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Times New Roman" w:ascii="Times New Roman" w:hAnsi="Times New Roman"/>
          <w:sz w:val="24"/>
          <w:szCs w:val="24"/>
        </w:rPr>
        <w:t>Абульханова-Славская К.А., Анцыферова Л.И., Брушлинский А.В. и д.р.</w:t>
      </w:r>
    </w:p>
    <w:p>
      <w:pPr>
        <w:pStyle w:val="Normal"/>
        <w:jc w:val="center"/>
        <w:rPr>
          <w:rFonts w:ascii="Times New Roman" w:hAnsi="Times New Roman" w:cs="Times New Roman"/>
          <w:sz w:val="24"/>
          <w:szCs w:val="24"/>
        </w:rPr>
      </w:pPr>
      <w:r>
        <w:rPr>
          <w:rFonts w:cs="Times New Roman" w:ascii="Times New Roman" w:hAnsi="Times New Roman"/>
          <w:sz w:val="24"/>
          <w:szCs w:val="24"/>
        </w:rPr>
        <w:t>В.В.Знаков, В.А.Кольцова, Ю.Н.Олейник, Б.Н.Тугайбаева</w:t>
      </w:r>
    </w:p>
    <w:p>
      <w:pPr>
        <w:pStyle w:val="Heading1"/>
        <w:rPr/>
      </w:pPr>
      <w:r>
        <w:rPr>
          <w:lang w:val="ru-RU"/>
        </w:rPr>
        <w:t xml:space="preserve">ПСИХОЛОГИЧЕСКАЯ   НАУКА В   РОССИИ </w:t>
      </w:r>
      <w:r>
        <w:rPr/>
        <w:t>XX</w:t>
      </w:r>
      <w:r>
        <w:rPr>
          <w:lang w:val="ru-RU"/>
        </w:rPr>
        <w:t xml:space="preserve"> СТОЛЕТИЯ: проблемы теории и истории</w:t>
      </w:r>
    </w:p>
    <w:p>
      <w:pPr>
        <w:pStyle w:val="Heading1"/>
        <w:rPr/>
      </w:pPr>
      <w:r>
        <w:rPr>
          <w:sz w:val="24"/>
          <w:szCs w:val="24"/>
          <w:lang w:val="ru-RU"/>
        </w:rPr>
        <w:t>Москва 1997 Издательство «Институт психологии РАН»</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pPr>
      <w:r>
        <w:rPr>
          <w:rFonts w:cs="Times New Roman" w:ascii="Times New Roman" w:hAnsi="Times New Roman"/>
          <w:sz w:val="24"/>
          <w:szCs w:val="24"/>
        </w:rPr>
        <w:t>Психологическая наука в России XX столетия: проблемы теории и истории. Под ред. А.В.</w:t>
      </w:r>
      <w:r>
        <w:rPr>
          <w:rFonts w:cs="Times New Roman" w:ascii="Times New Roman" w:hAnsi="Times New Roman"/>
          <w:sz w:val="24"/>
          <w:szCs w:val="24"/>
          <w:lang w:val="en-US"/>
        </w:rPr>
        <w:t xml:space="preserve"> </w:t>
      </w:r>
      <w:r>
        <w:rPr>
          <w:rFonts w:cs="Times New Roman" w:ascii="Times New Roman" w:hAnsi="Times New Roman"/>
          <w:sz w:val="24"/>
          <w:szCs w:val="24"/>
        </w:rPr>
        <w:t>Брушлинского. — М.: Издательство «Институт психологии РАН», 1997. — 576 с.</w:t>
      </w:r>
    </w:p>
    <w:p>
      <w:pPr>
        <w:pStyle w:val="Normal"/>
        <w:jc w:val="both"/>
        <w:rPr>
          <w:rFonts w:ascii="Times New Roman" w:hAnsi="Times New Roman" w:cs="Times New Roman"/>
          <w:sz w:val="24"/>
          <w:szCs w:val="24"/>
        </w:rPr>
      </w:pPr>
      <w:r>
        <w:rPr>
          <w:rFonts w:cs="Times New Roman" w:ascii="Times New Roman" w:hAnsi="Times New Roman"/>
          <w:sz w:val="24"/>
          <w:szCs w:val="24"/>
        </w:rPr>
        <w:t>ISBN-5-201-02231-6</w:t>
      </w:r>
    </w:p>
    <w:p>
      <w:pPr>
        <w:pStyle w:val="Normal"/>
        <w:jc w:val="both"/>
        <w:rPr>
          <w:rFonts w:ascii="Times New Roman" w:hAnsi="Times New Roman" w:cs="Times New Roman"/>
          <w:sz w:val="24"/>
          <w:szCs w:val="24"/>
        </w:rPr>
      </w:pPr>
      <w:r>
        <w:rPr>
          <w:rFonts w:cs="Times New Roman" w:ascii="Times New Roman" w:hAnsi="Times New Roman"/>
          <w:sz w:val="24"/>
          <w:szCs w:val="24"/>
        </w:rPr>
        <w:t>Коллектив авторов:</w:t>
      </w:r>
    </w:p>
    <w:p>
      <w:pPr>
        <w:pStyle w:val="Normal"/>
        <w:jc w:val="both"/>
        <w:rPr>
          <w:rFonts w:ascii="Times New Roman" w:hAnsi="Times New Roman" w:cs="Times New Roman"/>
          <w:sz w:val="24"/>
          <w:szCs w:val="24"/>
        </w:rPr>
      </w:pPr>
      <w:r>
        <w:rPr>
          <w:rFonts w:cs="Times New Roman" w:ascii="Times New Roman" w:hAnsi="Times New Roman"/>
          <w:sz w:val="24"/>
          <w:szCs w:val="24"/>
        </w:rPr>
        <w:t>Абульханова-Славская К.А., Анцыферова Л.И., Брушлинский А.В. и д.р.</w:t>
      </w:r>
    </w:p>
    <w:p>
      <w:pPr>
        <w:pStyle w:val="Normal"/>
        <w:jc w:val="both"/>
        <w:rPr>
          <w:rFonts w:ascii="Times New Roman" w:hAnsi="Times New Roman" w:cs="Times New Roman"/>
          <w:sz w:val="24"/>
          <w:szCs w:val="24"/>
        </w:rPr>
      </w:pPr>
      <w:r>
        <w:rPr>
          <w:rFonts w:cs="Times New Roman" w:ascii="Times New Roman" w:hAnsi="Times New Roman"/>
          <w:sz w:val="24"/>
          <w:szCs w:val="24"/>
        </w:rPr>
        <w:t>В.В.Знаков, В.А.Кольцова, Ю.Н.Олейник, Б.Н.Тугайбаева</w:t>
      </w:r>
    </w:p>
    <w:p>
      <w:pPr>
        <w:pStyle w:val="Normal"/>
        <w:jc w:val="both"/>
        <w:rPr>
          <w:rFonts w:ascii="Times New Roman" w:hAnsi="Times New Roman" w:cs="Times New Roman"/>
          <w:sz w:val="24"/>
          <w:szCs w:val="24"/>
        </w:rPr>
      </w:pPr>
      <w:r>
        <w:rPr>
          <w:rFonts w:cs="Times New Roman" w:ascii="Times New Roman" w:hAnsi="Times New Roman"/>
          <w:sz w:val="24"/>
          <w:szCs w:val="24"/>
        </w:rPr>
        <w:t>В книге дана общая характеристика психологической науки в России XX века и на этом фоне проанализированы некоторые основ</w:t>
        <w:softHyphen/>
        <w:t>ные линии развития в психологии личности, в социальной психоло</w:t>
        <w:softHyphen/>
        <w:t>гии и психологии познания. Особое внимание уделяется психологии субъекта, которая становится все более актуальной проблемой для наук о человеке.</w:t>
      </w:r>
    </w:p>
    <w:p>
      <w:pPr>
        <w:pStyle w:val="Normal"/>
        <w:jc w:val="both"/>
        <w:rPr>
          <w:rFonts w:ascii="Times New Roman" w:hAnsi="Times New Roman" w:cs="Times New Roman"/>
          <w:sz w:val="24"/>
          <w:szCs w:val="24"/>
        </w:rPr>
      </w:pPr>
      <w:r>
        <w:rPr>
          <w:rFonts w:cs="Times New Roman" w:ascii="Times New Roman" w:hAnsi="Times New Roman"/>
          <w:sz w:val="24"/>
          <w:szCs w:val="24"/>
        </w:rPr>
        <w:t>Для психологов, философов, социологов, педагогов и студентов со</w:t>
        <w:softHyphen/>
        <w:t>ответствующих специальностей.</w:t>
      </w:r>
    </w:p>
    <w:p>
      <w:pPr>
        <w:pStyle w:val="Normal"/>
        <w:jc w:val="both"/>
        <w:rPr>
          <w:rFonts w:ascii="Times New Roman" w:hAnsi="Times New Roman" w:cs="Times New Roman"/>
          <w:sz w:val="24"/>
          <w:szCs w:val="24"/>
        </w:rPr>
      </w:pPr>
      <w:r>
        <w:rPr>
          <w:rFonts w:cs="Times New Roman" w:ascii="Times New Roman" w:hAnsi="Times New Roman"/>
          <w:sz w:val="24"/>
          <w:szCs w:val="24"/>
        </w:rPr>
        <w:t>ISBN-5-201-02231-6</w:t>
      </w:r>
    </w:p>
    <w:p>
      <w:pPr>
        <w:pStyle w:val="Normal"/>
        <w:jc w:val="both"/>
        <w:rPr>
          <w:rFonts w:ascii="Times New Roman" w:hAnsi="Times New Roman" w:cs="Times New Roman"/>
          <w:sz w:val="24"/>
          <w:szCs w:val="24"/>
        </w:rPr>
      </w:pPr>
      <w:r>
        <w:rPr>
          <w:rFonts w:cs="Times New Roman" w:ascii="Times New Roman" w:hAnsi="Times New Roman"/>
          <w:sz w:val="24"/>
          <w:szCs w:val="24"/>
        </w:rPr>
        <w:t>Издание осуществлено при поддержке Российского Гуманитарного Научного Фонда (РГНФ) (Проекты ц 96-03-16154 и ц 96-03-04447)</w:t>
      </w:r>
    </w:p>
    <w:p>
      <w:pPr>
        <w:pStyle w:val="Normal"/>
        <w:jc w:val="both"/>
        <w:rPr>
          <w:rFonts w:ascii="Times New Roman" w:hAnsi="Times New Roman" w:cs="Times New Roman"/>
          <w:sz w:val="24"/>
          <w:szCs w:val="24"/>
        </w:rPr>
      </w:pPr>
      <w:r>
        <w:rPr>
          <w:rFonts w:cs="Times New Roman" w:ascii="Times New Roman" w:hAnsi="Times New Roman"/>
          <w:sz w:val="24"/>
          <w:szCs w:val="24"/>
        </w:rPr>
        <w:t>1 Издательство «Институт психологии РАН», 1997</w:t>
      </w:r>
    </w:p>
    <w:p>
      <w:pPr>
        <w:pStyle w:val="Normal"/>
        <w:jc w:val="both"/>
        <w:rPr>
          <w:rFonts w:ascii="Times New Roman" w:hAnsi="Times New Roman" w:cs="Times New Roman"/>
          <w:sz w:val="24"/>
          <w:szCs w:val="24"/>
        </w:rPr>
      </w:pPr>
      <w:r>
        <w:rPr>
          <w:rFonts w:cs="Times New Roman" w:ascii="Times New Roman" w:hAnsi="Times New Roman"/>
          <w:sz w:val="24"/>
          <w:szCs w:val="24"/>
        </w:rPr>
        <w:t>ПРЕДИСЛОВИЕ</w:t>
      </w:r>
    </w:p>
    <w:p>
      <w:pPr>
        <w:pStyle w:val="Normal"/>
        <w:jc w:val="both"/>
        <w:rPr>
          <w:rFonts w:ascii="Times New Roman" w:hAnsi="Times New Roman" w:cs="Times New Roman"/>
          <w:sz w:val="24"/>
          <w:szCs w:val="24"/>
        </w:rPr>
      </w:pPr>
      <w:r>
        <w:rPr>
          <w:rFonts w:cs="Times New Roman" w:ascii="Times New Roman" w:hAnsi="Times New Roman"/>
          <w:sz w:val="24"/>
          <w:szCs w:val="24"/>
        </w:rPr>
        <w:t>В предлагаемой книге, написанной группой авторов, пред</w:t>
        <w:softHyphen/>
        <w:t>принята попытка проанализировать и обобщить лишь некото</w:t>
        <w:softHyphen/>
        <w:t>рые наиболее существенные тенденции, принципы, пути и итоги развития психологической науки в России XX столетия. Такое обобщение — сколько-нибудь полное и систематичес</w:t>
        <w:softHyphen/>
        <w:t>кое — является исключительно трудной задачей (ввиду гиган</w:t>
        <w:softHyphen/>
        <w:t>тского объема подлежащего изучению материала). Эта задача может быть решена лишь в будущем и притом силами очень большого авторского коллектива, хотя многое для ее решения уже сделано в известных трудах наших специалистов по ис</w:t>
        <w:softHyphen/>
        <w:t>тории отечественной психологии Е.А.Будиловой, А.В.Петровс</w:t>
        <w:softHyphen/>
        <w:t>кого, С.Л.Рубинштейна, А.А.Смирнова, Б. М. Теп лова, М.Г.Яро-шевского и других.</w:t>
      </w:r>
    </w:p>
    <w:p>
      <w:pPr>
        <w:pStyle w:val="Normal"/>
        <w:jc w:val="both"/>
        <w:rPr>
          <w:rFonts w:ascii="Times New Roman" w:hAnsi="Times New Roman" w:cs="Times New Roman"/>
          <w:sz w:val="24"/>
          <w:szCs w:val="24"/>
        </w:rPr>
      </w:pPr>
      <w:r>
        <w:rPr>
          <w:rFonts w:cs="Times New Roman" w:ascii="Times New Roman" w:hAnsi="Times New Roman"/>
          <w:sz w:val="24"/>
          <w:szCs w:val="24"/>
        </w:rPr>
        <w:t>Основной замысел нашей книги — довольно скромный. Он состоит в том, чтобы на фоне общей и краткой характеристи</w:t>
        <w:softHyphen/>
        <w:t>ки психологии в нашей стране (за последнее столетие) попы</w:t>
        <w:softHyphen/>
        <w:t>таться раскрыть некоторые главные линии развития лишь в психологии личности, социальной психологии и психологии по</w:t>
        <w:softHyphen/>
        <w:t>знания. В этих областях науки особенно отчетливо выходит на передний план психология субъекта, которая становится все бо</w:t>
        <w:softHyphen/>
        <w:t>лее актуальной проблемой для всего цикла наук о человеке.</w:t>
      </w:r>
    </w:p>
    <w:p>
      <w:pPr>
        <w:pStyle w:val="Normal"/>
        <w:jc w:val="both"/>
        <w:rPr>
          <w:rFonts w:ascii="Times New Roman" w:hAnsi="Times New Roman" w:cs="Times New Roman"/>
          <w:sz w:val="24"/>
          <w:szCs w:val="24"/>
        </w:rPr>
      </w:pPr>
      <w:r>
        <w:rPr>
          <w:rFonts w:cs="Times New Roman" w:ascii="Times New Roman" w:hAnsi="Times New Roman"/>
          <w:sz w:val="24"/>
          <w:szCs w:val="24"/>
        </w:rPr>
        <w:t>Человек объективно выступает (и, следовательно, изучается) в системе бесконечно многообразных противоречивых качеств. Важнейшее из них — быть субъектом, т. е. творцом своей ис</w:t>
        <w:softHyphen/>
        <w:t>тории, вершителем своего жизненного пути: инициировать и осуществлять изначально практическую деятельность, общение, поведение, познание, созерцание и другие виды специфичес</w:t>
        <w:softHyphen/>
        <w:t>ки человеческой активности — творческой, нравственной, сво</w:t>
        <w:softHyphen/>
        <w:t>бодной.</w:t>
      </w:r>
    </w:p>
    <w:p>
      <w:pPr>
        <w:pStyle w:val="Normal"/>
        <w:jc w:val="both"/>
        <w:rPr>
          <w:rFonts w:ascii="Times New Roman" w:hAnsi="Times New Roman" w:cs="Times New Roman"/>
          <w:sz w:val="24"/>
          <w:szCs w:val="24"/>
        </w:rPr>
      </w:pPr>
      <w:r>
        <w:rPr>
          <w:rFonts w:cs="Times New Roman" w:ascii="Times New Roman" w:hAnsi="Times New Roman"/>
          <w:sz w:val="24"/>
          <w:szCs w:val="24"/>
        </w:rPr>
        <w:t>Субъект — это человек, люди на высшем (для каждого из них) уровне активности, целостности (системности), автоном</w:t>
        <w:softHyphen/>
        <w:t>ности и т. д.</w:t>
      </w:r>
    </w:p>
    <w:p>
      <w:pPr>
        <w:pStyle w:val="Normal"/>
        <w:jc w:val="both"/>
        <w:rPr>
          <w:rFonts w:ascii="Times New Roman" w:hAnsi="Times New Roman" w:cs="Times New Roman"/>
          <w:sz w:val="24"/>
          <w:szCs w:val="24"/>
        </w:rPr>
      </w:pPr>
      <w:r>
        <w:rPr>
          <w:rFonts w:cs="Times New Roman" w:ascii="Times New Roman" w:hAnsi="Times New Roman"/>
          <w:sz w:val="24"/>
          <w:szCs w:val="24"/>
        </w:rPr>
        <w:t>3</w:t>
      </w:r>
    </w:p>
    <w:p>
      <w:pPr>
        <w:pStyle w:val="Normal"/>
        <w:jc w:val="both"/>
        <w:rPr>
          <w:rFonts w:ascii="Times New Roman" w:hAnsi="Times New Roman" w:cs="Times New Roman"/>
          <w:sz w:val="24"/>
          <w:szCs w:val="24"/>
        </w:rPr>
      </w:pPr>
      <w:r>
        <w:rPr>
          <w:rFonts w:cs="Times New Roman" w:ascii="Times New Roman" w:hAnsi="Times New Roman"/>
          <w:sz w:val="24"/>
          <w:szCs w:val="24"/>
        </w:rPr>
        <w:t>Гуманистическая трактовка человека как субъекта проти</w:t>
        <w:softHyphen/>
        <w:t>востоит тоталитаристскому пониманию его как пассивного су</w:t>
        <w:softHyphen/>
        <w:t>щества, отвечающего на внешние воздействия (стимулы) лишь системой реакций, являющегося «винтиком» государственно-производственной машины, элементом производительных сил, продуктом (т. е. только объектом) развития общества. Иначе говоря, лишь общество влияет на индивида, но не индивид как член общества — на это последнее. Общество, вообще соци</w:t>
        <w:softHyphen/>
        <w:t>ум — всемогущая сила, которая путем обучения и воспитания навязывает всем определенные знания, взгляды, идеи и т. д. Такое антигуманистическое понимание человека, ведущее к идеологии и практике тоталитаризма (в частности, сталиниз</w:t>
        <w:softHyphen/>
        <w:t>ма и неосталинизма), до сих пор сохраняется — часто неосоз</w:t>
        <w:softHyphen/>
        <w:t>нанно — во многих (но не во всех) распространенных у нас теориях. Их позитивное преодоление — одна из задач, реше</w:t>
        <w:softHyphen/>
        <w:t>ние которой необходимо для дальнейшего исследования всей фундаментальной проблемы субъекта (индивидуального, груп</w:t>
        <w:softHyphen/>
        <w:t>пового и т. д.).</w:t>
      </w:r>
    </w:p>
    <w:p>
      <w:pPr>
        <w:pStyle w:val="Normal"/>
        <w:jc w:val="both"/>
        <w:rPr>
          <w:rFonts w:ascii="Times New Roman" w:hAnsi="Times New Roman" w:cs="Times New Roman"/>
          <w:sz w:val="24"/>
          <w:szCs w:val="24"/>
        </w:rPr>
      </w:pPr>
      <w:r>
        <w:rPr>
          <w:rFonts w:cs="Times New Roman" w:ascii="Times New Roman" w:hAnsi="Times New Roman"/>
          <w:sz w:val="24"/>
          <w:szCs w:val="24"/>
        </w:rPr>
        <w:t>В психологической науке данная проблема наиболее глубо</w:t>
        <w:softHyphen/>
        <w:t>ко разработана в трудах С.Л.Рубинштейна, Д.Н.Узнадзе, отча</w:t>
        <w:softHyphen/>
        <w:t>сти Б.Г.Ананьева и некоторых представителей гуманистичес</w:t>
        <w:softHyphen/>
        <w:t>кой психологии. Сейчас она раскрывается в исследованиях К.А. Абульхановой-Славской, Л.И.Анцыферовой, В.В.Белоуса, А.В. Брушлинского, Б.А.Вяткина, Л.Я.Дорфмана, А.Л.Журав</w:t>
        <w:softHyphen/>
        <w:t>лева, В.В.Селиванова, В.И.Слободчикова, А.С.Чернышева, В.Д.Шадрикова и др.</w:t>
      </w:r>
    </w:p>
    <w:p>
      <w:pPr>
        <w:pStyle w:val="Normal"/>
        <w:jc w:val="both"/>
        <w:rPr>
          <w:rFonts w:ascii="Times New Roman" w:hAnsi="Times New Roman" w:cs="Times New Roman"/>
          <w:sz w:val="24"/>
          <w:szCs w:val="24"/>
        </w:rPr>
      </w:pPr>
      <w:r>
        <w:rPr>
          <w:rFonts w:cs="Times New Roman" w:ascii="Times New Roman" w:hAnsi="Times New Roman"/>
          <w:sz w:val="24"/>
          <w:szCs w:val="24"/>
        </w:rPr>
        <w:t>В разработке этой, как и многих других проблем психоло</w:t>
        <w:softHyphen/>
        <w:t>гической науки есть еще много дискуссионного, неустоявше</w:t>
        <w:softHyphen/>
        <w:t>гося, нуждающегося в дальнейшем изучении и обсуждении. Это нашло свое отражение и на страницах данной книги (тем бо</w:t>
        <w:softHyphen/>
        <w:t>лее что и ее авторы, занимая по многим вопросам более или менее общую позицию, в ряде случаев также имеют разные точки зрения, например, на теорию Л.С.Выготского).</w:t>
      </w:r>
    </w:p>
    <w:p>
      <w:pPr>
        <w:pStyle w:val="Normal"/>
        <w:jc w:val="both"/>
        <w:rPr>
          <w:rFonts w:ascii="Times New Roman" w:hAnsi="Times New Roman" w:cs="Times New Roman"/>
          <w:sz w:val="24"/>
          <w:szCs w:val="24"/>
        </w:rPr>
      </w:pPr>
      <w:r>
        <w:rPr>
          <w:rFonts w:cs="Times New Roman" w:ascii="Times New Roman" w:hAnsi="Times New Roman"/>
          <w:sz w:val="24"/>
          <w:szCs w:val="24"/>
        </w:rPr>
        <w:t>Одна из главных трудностей при написании нашей книги заключалась в том, чтобы внутреннюю логику развития пси</w:t>
        <w:softHyphen/>
        <w:t>хологической науки раскрывать в единстве с системой внешних условий (политических, идеологических, экономических и т. д.), так или иначе влияющих на научные исследования. И до Октябрьской революции 1917 г., и особенно после нее поли</w:t>
        <w:softHyphen/>
        <w:t>тика и идеология, а также различные богословские и философ</w:t>
        <w:softHyphen/>
        <w:t>ские течения (идеализм, материализм и др.) оказывали очень</w:t>
      </w:r>
    </w:p>
    <w:p>
      <w:pPr>
        <w:pStyle w:val="Normal"/>
        <w:jc w:val="both"/>
        <w:rPr>
          <w:rFonts w:ascii="Times New Roman" w:hAnsi="Times New Roman" w:cs="Times New Roman"/>
          <w:sz w:val="24"/>
          <w:szCs w:val="24"/>
        </w:rPr>
      </w:pPr>
      <w:r>
        <w:rPr>
          <w:rFonts w:cs="Times New Roman" w:ascii="Times New Roman" w:hAnsi="Times New Roman"/>
          <w:sz w:val="24"/>
          <w:szCs w:val="24"/>
        </w:rPr>
        <w:t>сильное влияние на развитие психологии и других наук. Об этом свидетельствует, например, недавнее факсимильное пере</w:t>
        <w:softHyphen/>
        <w:t>издание (Л., 1991) энциклопедического справочника «Россия», в основу которого положены материалы опубликованных по</w:t>
        <w:softHyphen/>
        <w:t>чти 100 лет назад 54-го и 55-го томов очень авторитетного Эн</w:t>
        <w:softHyphen/>
        <w:t>циклопедического Словаря Брокгауза и Ефрона. В разделе «Русская наука» подведены итоги ее развития по состоянию на конец XIX века. О философии и психологии, в частности, сказано, что после падения гегелевской системы наступил период разочарования в философии и «вместе с тем период господства материализма и позитивизма» 1. Но затем с 1870-ых годов опять начал возрастать интерес к философии — прежде всего в университетах и духовных (богословских) академиях. «Руководящая роль в этом оживлении философии принадлежала психологии; ей удобнее всего было сломить влияние материализма и ослабить значение позитивизма, в котором она не находила себе надлежащего места»2. А потому легко понять, что о И.М.Сеченове здесь говорится лишь как об «отце русской физиологии», но не о его вкладе в разработку основ психологической науки.</w:t>
      </w:r>
    </w:p>
    <w:p>
      <w:pPr>
        <w:pStyle w:val="Normal"/>
        <w:jc w:val="both"/>
        <w:rPr>
          <w:rFonts w:ascii="Times New Roman" w:hAnsi="Times New Roman" w:cs="Times New Roman"/>
          <w:sz w:val="24"/>
          <w:szCs w:val="24"/>
        </w:rPr>
      </w:pPr>
      <w:r>
        <w:rPr>
          <w:rFonts w:cs="Times New Roman" w:ascii="Times New Roman" w:hAnsi="Times New Roman"/>
          <w:sz w:val="24"/>
          <w:szCs w:val="24"/>
        </w:rPr>
        <w:t>Сеченов стоял в основном на материалистических позици</w:t>
        <w:softHyphen/>
        <w:t>ях и поэтому был вытеснен из университетской психологи</w:t>
        <w:softHyphen/>
        <w:t>ческой науки, где господствующее положение занимали фило</w:t>
        <w:softHyphen/>
        <w:t>софы и психологи идеалистического направления (в универ</w:t>
        <w:softHyphen/>
        <w:t>ситетах он мог работать только в качестве физиолога). Как справедливо отмечал Рубинштейн, «в силу того, что Сеченов лишен был возможности создать в университете свою достаточ</w:t>
        <w:softHyphen/>
        <w:t>но крепкую школу психологов, свои, им подготовленные кад</w:t>
        <w:softHyphen/>
        <w:t>ры, когда наступил советский, послеоктябрьский период, не оказалось у нас психологов, которые шли бы от Сеченова»3.</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в дореволюционную эпоху официальная пси</w:t>
        <w:softHyphen/>
        <w:t>хологическая наука занимала в основном идеалистические по</w:t>
        <w:softHyphen/>
        <w:t>зиции, выступая против материализма, а после победы Советс</w:t>
        <w:softHyphen/>
        <w:t>кой власти, наоборот, все более господствующие высоты на уров</w:t>
        <w:softHyphen/>
        <w:t>не государственной идеологии начал захватывать материализм.</w:t>
      </w:r>
    </w:p>
    <w:p>
      <w:pPr>
        <w:pStyle w:val="Normal"/>
        <w:jc w:val="both"/>
        <w:rPr>
          <w:rFonts w:ascii="Times New Roman" w:hAnsi="Times New Roman" w:cs="Times New Roman"/>
          <w:sz w:val="24"/>
          <w:szCs w:val="24"/>
        </w:rPr>
      </w:pPr>
      <w:r>
        <w:rPr>
          <w:rFonts w:cs="Times New Roman" w:ascii="Times New Roman" w:hAnsi="Times New Roman"/>
          <w:sz w:val="24"/>
          <w:szCs w:val="24"/>
        </w:rPr>
        <w:t>Для психологической науки это прежде всего означало, что психику, познание и т. д. в обязательном порядке стали ква-</w:t>
      </w:r>
    </w:p>
    <w:p>
      <w:pPr>
        <w:pStyle w:val="Normal"/>
        <w:jc w:val="both"/>
        <w:rPr>
          <w:rFonts w:ascii="Times New Roman" w:hAnsi="Times New Roman" w:cs="Times New Roman"/>
          <w:sz w:val="24"/>
          <w:szCs w:val="24"/>
        </w:rPr>
      </w:pPr>
      <w:r>
        <w:rPr>
          <w:rFonts w:cs="Times New Roman" w:ascii="Times New Roman" w:hAnsi="Times New Roman"/>
          <w:sz w:val="24"/>
          <w:szCs w:val="24"/>
        </w:rPr>
        <w:t>1  Энциклопедический словарь. Россия. Спб, 1898, с. 834.</w:t>
      </w:r>
    </w:p>
    <w:p>
      <w:pPr>
        <w:pStyle w:val="Normal"/>
        <w:jc w:val="both"/>
        <w:rPr>
          <w:rFonts w:ascii="Times New Roman" w:hAnsi="Times New Roman" w:cs="Times New Roman"/>
          <w:sz w:val="24"/>
          <w:szCs w:val="24"/>
        </w:rPr>
      </w:pPr>
      <w:r>
        <w:rPr>
          <w:rFonts w:cs="Times New Roman" w:ascii="Times New Roman" w:hAnsi="Times New Roman"/>
          <w:sz w:val="24"/>
          <w:szCs w:val="24"/>
        </w:rPr>
        <w:t>2  Там же.</w:t>
      </w:r>
    </w:p>
    <w:p>
      <w:pPr>
        <w:pStyle w:val="Normal"/>
        <w:jc w:val="both"/>
        <w:rPr>
          <w:rFonts w:ascii="Times New Roman" w:hAnsi="Times New Roman" w:cs="Times New Roman"/>
          <w:sz w:val="24"/>
          <w:szCs w:val="24"/>
        </w:rPr>
      </w:pPr>
      <w:r>
        <w:rPr>
          <w:rFonts w:cs="Times New Roman" w:ascii="Times New Roman" w:hAnsi="Times New Roman"/>
          <w:sz w:val="24"/>
          <w:szCs w:val="24"/>
        </w:rPr>
        <w:t>3 Рубинштейн С.Л. Принципы и пути развития психологии. М., 1959, с. 247.</w:t>
      </w:r>
    </w:p>
    <w:p>
      <w:pPr>
        <w:pStyle w:val="Normal"/>
        <w:jc w:val="both"/>
        <w:rPr>
          <w:rFonts w:ascii="Times New Roman" w:hAnsi="Times New Roman" w:cs="Times New Roman"/>
          <w:sz w:val="24"/>
          <w:szCs w:val="24"/>
        </w:rPr>
      </w:pPr>
      <w:r>
        <w:rPr>
          <w:rFonts w:cs="Times New Roman" w:ascii="Times New Roman" w:hAnsi="Times New Roman"/>
          <w:sz w:val="24"/>
          <w:szCs w:val="24"/>
        </w:rPr>
        <w:t>лифицировать как отражение внешнего мира. Сам по себе тер</w:t>
        <w:softHyphen/>
        <w:t>мин «отражение» не очень адекватен в гносеологии и психо</w:t>
        <w:softHyphen/>
        <w:t>логии, поскольку уже в исходном значении данного слова со</w:t>
        <w:softHyphen/>
        <w:t>держится характеристика какой-либо физической среды (по</w:t>
        <w:softHyphen/>
        <w:t>верхности и т. д.), отбрасывающей от себя — отражающей свет, звук и др.1 Таково прежде всего зеркальное отражение. Сле</w:t>
        <w:softHyphen/>
        <w:t>довательно, этот термин изначально указывает на пассивность отражения, что не соответствует сути психического. Тем не менее, начиная с 30-х годов, он был закреплен в нашей стране официальной «парадигмой», которую стали называть ленинс</w:t>
        <w:softHyphen/>
        <w:t>кой теорией отражения, представленной в канонизированной при Сталине книге Ленина «Материализм и эмпириокрити</w:t>
        <w:softHyphen/>
        <w:t>цизм» (1909) и положенной в основу гносеологии, психологии и т. д. В итоге познание, сознание, вообще психику начали рас</w:t>
        <w:softHyphen/>
        <w:t>сматривать как отражение. В полном соответствии со своим заглавием эта книга Ленина хорошо выражала существо имен</w:t>
        <w:softHyphen/>
        <w:t>но материализма.</w:t>
      </w:r>
    </w:p>
    <w:p>
      <w:pPr>
        <w:pStyle w:val="Normal"/>
        <w:jc w:val="both"/>
        <w:rPr>
          <w:rFonts w:ascii="Times New Roman" w:hAnsi="Times New Roman" w:cs="Times New Roman"/>
          <w:sz w:val="24"/>
          <w:szCs w:val="24"/>
        </w:rPr>
      </w:pPr>
      <w:r>
        <w:rPr>
          <w:rFonts w:cs="Times New Roman" w:ascii="Times New Roman" w:hAnsi="Times New Roman"/>
          <w:sz w:val="24"/>
          <w:szCs w:val="24"/>
        </w:rPr>
        <w:t>Впрочем, сам Ленин намного более диалектично раскрывал потом суть психики в своей поздней работе «Философские тет</w:t>
        <w:softHyphen/>
        <w:t>ради» (1914—1916), знаменующей начало перехода ее автора на позиции диалектического материализма. Эта работа написа</w:t>
        <w:softHyphen/>
        <w:t>на в период изучения им гегелевской диалектики и потому при Сталине даже не была включена в 4-е издание Собрания сочи</w:t>
        <w:softHyphen/>
        <w:t>нений основателя Советского государства (столь явную неспра</w:t>
        <w:softHyphen/>
        <w:t>ведливость исправили лишь после смерти Сталина). В своих «Философских тетрадях» Ленин, в частности, пришел к прин</w:t>
        <w:softHyphen/>
        <w:t>ципиально важному выводу о том, что «сознание человека не только отражает объективный мир, но и творит его» 2. Этот вывод Ленина (который сразу же начали цитировать Выготс</w:t>
        <w:softHyphen/>
        <w:t>кий, Рубинштейн и др.) доставил немало неприятностей офи</w:t>
        <w:softHyphen/>
        <w:t>циальным советским философам и идеологам, поскольку он явно противоречил догматической, примитивной теории отражения и потому не определял ее конкретизацию в науках.</w:t>
      </w:r>
    </w:p>
    <w:p>
      <w:pPr>
        <w:pStyle w:val="Normal"/>
        <w:jc w:val="both"/>
        <w:rPr>
          <w:rFonts w:ascii="Times New Roman" w:hAnsi="Times New Roman" w:cs="Times New Roman"/>
          <w:sz w:val="24"/>
          <w:szCs w:val="24"/>
        </w:rPr>
      </w:pPr>
      <w:r>
        <w:rPr>
          <w:rFonts w:cs="Times New Roman" w:ascii="Times New Roman" w:hAnsi="Times New Roman"/>
          <w:sz w:val="24"/>
          <w:szCs w:val="24"/>
        </w:rPr>
        <w:t>Вместе с тем необходимо отметить, что термин «отражение» в позитивном смысле отчасти использовали в своих философс</w:t>
        <w:softHyphen/>
        <w:t>ких и психологических работах весьма квалифицированные спе-</w:t>
      </w:r>
    </w:p>
    <w:p>
      <w:pPr>
        <w:pStyle w:val="Normal"/>
        <w:jc w:val="both"/>
        <w:rPr>
          <w:rFonts w:ascii="Times New Roman" w:hAnsi="Times New Roman" w:cs="Times New Roman"/>
          <w:sz w:val="24"/>
          <w:szCs w:val="24"/>
        </w:rPr>
      </w:pPr>
      <w:r>
        <w:rPr>
          <w:rFonts w:cs="Times New Roman" w:ascii="Times New Roman" w:hAnsi="Times New Roman"/>
          <w:sz w:val="24"/>
          <w:szCs w:val="24"/>
        </w:rPr>
        <w:t>1 См., например, Ожегов СИ. Словарь русского языка. М., 1990, с. 476.</w:t>
      </w:r>
    </w:p>
    <w:p>
      <w:pPr>
        <w:pStyle w:val="Normal"/>
        <w:jc w:val="both"/>
        <w:rPr>
          <w:rFonts w:ascii="Times New Roman" w:hAnsi="Times New Roman" w:cs="Times New Roman"/>
          <w:sz w:val="24"/>
          <w:szCs w:val="24"/>
        </w:rPr>
      </w:pPr>
      <w:r>
        <w:rPr>
          <w:rFonts w:cs="Times New Roman" w:ascii="Times New Roman" w:hAnsi="Times New Roman"/>
          <w:sz w:val="24"/>
          <w:szCs w:val="24"/>
        </w:rPr>
        <w:t>2 Ленин В.И. Собр. соч., 5-е изд., т. 29, с. 194 (подчеркнуто нами — Ав</w:t>
        <w:softHyphen/>
        <w:t>торы.).</w:t>
      </w:r>
    </w:p>
    <w:p>
      <w:pPr>
        <w:pStyle w:val="Normal"/>
        <w:jc w:val="both"/>
        <w:rPr>
          <w:rFonts w:ascii="Times New Roman" w:hAnsi="Times New Roman" w:cs="Times New Roman"/>
          <w:sz w:val="24"/>
          <w:szCs w:val="24"/>
        </w:rPr>
      </w:pPr>
      <w:r>
        <w:rPr>
          <w:rFonts w:cs="Times New Roman" w:ascii="Times New Roman" w:hAnsi="Times New Roman"/>
          <w:sz w:val="24"/>
          <w:szCs w:val="24"/>
        </w:rPr>
        <w:t>3См., например, Несмелов В.И. Наука о человеке. Казань, 1906.</w:t>
      </w:r>
    </w:p>
    <w:p>
      <w:pPr>
        <w:pStyle w:val="Normal"/>
        <w:jc w:val="both"/>
        <w:rPr>
          <w:rFonts w:ascii="Times New Roman" w:hAnsi="Times New Roman" w:cs="Times New Roman"/>
          <w:sz w:val="24"/>
          <w:szCs w:val="24"/>
        </w:rPr>
      </w:pPr>
      <w:r>
        <w:rPr>
          <w:rFonts w:cs="Times New Roman" w:ascii="Times New Roman" w:hAnsi="Times New Roman"/>
          <w:sz w:val="24"/>
          <w:szCs w:val="24"/>
        </w:rPr>
        <w:t>циалисты, очень далекие от марксистско-ленинской философии</w:t>
      </w:r>
    </w:p>
    <w:p>
      <w:pPr>
        <w:pStyle w:val="Normal"/>
        <w:jc w:val="both"/>
        <w:rPr>
          <w:rFonts w:ascii="Times New Roman" w:hAnsi="Times New Roman" w:cs="Times New Roman"/>
          <w:sz w:val="24"/>
          <w:szCs w:val="24"/>
        </w:rPr>
      </w:pPr>
      <w:r>
        <w:rPr>
          <w:rFonts w:cs="Times New Roman" w:ascii="Times New Roman" w:hAnsi="Times New Roman"/>
          <w:sz w:val="24"/>
          <w:szCs w:val="24"/>
        </w:rPr>
        <w:t>Если взять советскую философию и психологию прежних де</w:t>
        <w:softHyphen/>
        <w:t>сятилетий, то наиболее глубокую и поныне перспективную раз</w:t>
        <w:softHyphen/>
        <w:t>работку проблем психики, психического отражения, сознания, познания и т. д. можно найти в таких трудах, как например: Рубинштейн С.Л. «Бытие и сознание» (М., 1957); Копнин П.В. «Философские идеи Ленина и логика» (М., 1969); Ильенков Э.В. «Идеальное» («Философская энциклопедия», т. 2, 1962) и др. В этих трудах в той иной степени представлен «третий» путь в философии — третий по отношению и к материализ</w:t>
        <w:softHyphen/>
        <w:t>му, и к идеализму. Но в тот период он мог называться, конеч</w:t>
        <w:softHyphen/>
        <w:t>но, только диалектическим материализмом.</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взаимосвязи между творчеством в науке и официальной советской идеологией были достаточно сложны</w:t>
        <w:softHyphen/>
        <w:t>ми и многозначными. Еще более сложными они становились в тех многочисленных случаях, когда идущая от Маркса, Эн</w:t>
        <w:softHyphen/>
        <w:t>гельса и Ленина официальная философия вообще в принципе не могла непосредственно направлять развитие новейшей на</w:t>
        <w:softHyphen/>
        <w:t>уки, ушедшей далеко вперед по сравнению с эпохой вышеука</w:t>
        <w:softHyphen/>
        <w:t>занных классиков.</w:t>
      </w:r>
    </w:p>
    <w:p>
      <w:pPr>
        <w:pStyle w:val="Normal"/>
        <w:jc w:val="both"/>
        <w:rPr>
          <w:rFonts w:ascii="Times New Roman" w:hAnsi="Times New Roman" w:cs="Times New Roman"/>
          <w:sz w:val="24"/>
          <w:szCs w:val="24"/>
        </w:rPr>
      </w:pPr>
      <w:r>
        <w:rPr>
          <w:rFonts w:cs="Times New Roman" w:ascii="Times New Roman" w:hAnsi="Times New Roman"/>
          <w:sz w:val="24"/>
          <w:szCs w:val="24"/>
        </w:rPr>
        <w:t>Ярким примером является, в частности, кибернетика, «реа</w:t>
        <w:softHyphen/>
        <w:t>билитированная» у нас с середины 50-х годов. Она выступила в двояком качестве: 1) как научное основание для создания все более быстродействующих электронно-вычислительных машин и 2) как новое направление в развитии науки и техники, ко</w:t>
        <w:softHyphen/>
        <w:t>торое тем самым может привести к построению мыслящих ма</w:t>
        <w:softHyphen/>
        <w:t>шин. Если с первой трактовкой кибернетики уже тогда все были полностью согласны, то вторая трактовка, по крайней мере, у части специалистов (особенно у некоторых психологов) вы</w:t>
        <w:softHyphen/>
        <w:t>зывала очень большие возражения. Чисто внешняя трудность для официальных идеологов во втором случае заключалась в том, что у главных тогдашних политических авторитетов — Мар</w:t>
        <w:softHyphen/>
        <w:t>кса, Энгельса и Ленина (которые жили в до-кибернетическую эпоху) — не было и быть не могло каких-либо прямых «ру</w:t>
        <w:softHyphen/>
        <w:t>ководящих» указаний по столь острому вопросу, может ли ма</w:t>
        <w:softHyphen/>
        <w:t>шина мыслить. К счастью, это и обязывало каждого из участ</w:t>
        <w:softHyphen/>
        <w:t>ников научных дискуссий мыслить предельно самостоятель</w:t>
        <w:softHyphen/>
        <w:t>но на свой страх и риск, не прячась за спины и цитаты классиков.</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официальная идеология не всегда могла пря</w:t>
        <w:softHyphen/>
        <w:t>мо и непосредственно диктовать свои условия для неудержи</w:t>
        <w:softHyphen/>
        <w:t>мого развития психологии и других наук. Более того, для всех честных и квалифицированных советских психологов пред</w:t>
        <w:softHyphen/>
        <w:t>ставляемая ими наука всегда была частью всей мировой пси</w:t>
        <w:softHyphen/>
        <w:t>хологии. Поэтому выражения типа «советская психология» зву</w:t>
        <w:softHyphen/>
        <w:t>чали для них очень условно. Неслучайно один из главных кол</w:t>
        <w:softHyphen/>
        <w:t>лективных обобщающих трудов, опубликованный в конце 50-х годов, получил наиболее адекватное название «Психологичес</w:t>
        <w:softHyphen/>
        <w:t>кая наука в СССР» (т. I, 1959, т. II, 1960).</w:t>
      </w:r>
    </w:p>
    <w:p>
      <w:pPr>
        <w:pStyle w:val="Normal"/>
        <w:jc w:val="both"/>
        <w:rPr>
          <w:rFonts w:ascii="Times New Roman" w:hAnsi="Times New Roman" w:cs="Times New Roman"/>
          <w:sz w:val="24"/>
          <w:szCs w:val="24"/>
        </w:rPr>
      </w:pPr>
      <w:r>
        <w:rPr>
          <w:rFonts w:cs="Times New Roman" w:ascii="Times New Roman" w:hAnsi="Times New Roman"/>
          <w:sz w:val="24"/>
          <w:szCs w:val="24"/>
        </w:rPr>
        <w:t>В настоящее время в нашей стране существует свобода сло</w:t>
        <w:softHyphen/>
        <w:t>ва, мысли, творчества, благодаря чему стало возможным напи</w:t>
        <w:softHyphen/>
        <w:t>сать данную книгу.</w:t>
      </w:r>
    </w:p>
    <w:p>
      <w:pPr>
        <w:pStyle w:val="Normal"/>
        <w:jc w:val="both"/>
        <w:rPr>
          <w:rFonts w:ascii="Times New Roman" w:hAnsi="Times New Roman" w:cs="Times New Roman"/>
          <w:sz w:val="24"/>
          <w:szCs w:val="24"/>
        </w:rPr>
      </w:pPr>
      <w:r>
        <w:rPr>
          <w:rFonts w:cs="Times New Roman" w:ascii="Times New Roman" w:hAnsi="Times New Roman"/>
          <w:sz w:val="24"/>
          <w:szCs w:val="24"/>
        </w:rPr>
        <w:t>Книга подготовлена группой специалистов.</w:t>
      </w:r>
    </w:p>
    <w:p>
      <w:pPr>
        <w:pStyle w:val="Normal"/>
        <w:jc w:val="both"/>
        <w:rPr>
          <w:rFonts w:ascii="Times New Roman" w:hAnsi="Times New Roman" w:cs="Times New Roman"/>
          <w:sz w:val="24"/>
          <w:szCs w:val="24"/>
        </w:rPr>
      </w:pPr>
      <w:r>
        <w:rPr>
          <w:rFonts w:cs="Times New Roman" w:ascii="Times New Roman" w:hAnsi="Times New Roman"/>
          <w:sz w:val="24"/>
          <w:szCs w:val="24"/>
        </w:rPr>
        <w:t>Авторы: Предисловия — А.В.Брушлинский, 1-й, 2-й и 3-й глав — В.А.Кольцова, Ю.Н.Олейник и Б.Н.Тугайбаева; 4-й главы — Л.И.Анцыферова (§ 1) и А.В.Брушлинский (§2); 5-й главы — А.В.Брушлинский; 6-й главы — К.А.Абульхано-ва-Славская; 7-й главы — К.А.Абульханова-Славская (§1,2, 3) и В.А. Кольцова (§ 1); 8-й главы — В.В.Знаков; 9-й гла</w:t>
        <w:softHyphen/>
        <w:t>вы — А.В.Брушлинский.</w:t>
      </w:r>
    </w:p>
    <w:p>
      <w:pPr>
        <w:pStyle w:val="Normal"/>
        <w:jc w:val="both"/>
        <w:rPr>
          <w:rFonts w:ascii="Times New Roman" w:hAnsi="Times New Roman" w:cs="Times New Roman"/>
          <w:sz w:val="24"/>
          <w:szCs w:val="24"/>
        </w:rPr>
      </w:pPr>
      <w:r>
        <w:rPr>
          <w:rFonts w:cs="Times New Roman" w:ascii="Times New Roman" w:hAnsi="Times New Roman"/>
          <w:sz w:val="24"/>
          <w:szCs w:val="24"/>
        </w:rPr>
        <w:t>В   подготовке   рукописи   к   печати   участвовали   также Т.С.Большакова, Н.Е.Грушенкова и Е.В.Толоконникова.</w:t>
      </w:r>
    </w:p>
    <w:p>
      <w:pPr>
        <w:pStyle w:val="Normal"/>
        <w:jc w:val="both"/>
        <w:rPr>
          <w:rFonts w:ascii="Times New Roman" w:hAnsi="Times New Roman" w:cs="Times New Roman"/>
          <w:sz w:val="24"/>
          <w:szCs w:val="24"/>
        </w:rPr>
      </w:pPr>
      <w:r>
        <w:rPr>
          <w:rFonts w:cs="Times New Roman" w:ascii="Times New Roman" w:hAnsi="Times New Roman"/>
          <w:sz w:val="24"/>
          <w:szCs w:val="24"/>
        </w:rPr>
        <w:t>Книга предназначена для психологов, философов, социоло</w:t>
        <w:softHyphen/>
        <w:t>гов, педагогов и студентов, готовящихся к психолого-педагоги</w:t>
        <w:softHyphen/>
        <w:t>ческой работе.</w:t>
      </w:r>
    </w:p>
    <w:p>
      <w:pPr>
        <w:pStyle w:val="Normal"/>
        <w:jc w:val="both"/>
        <w:rPr>
          <w:rFonts w:ascii="Times New Roman" w:hAnsi="Times New Roman" w:cs="Times New Roman"/>
          <w:sz w:val="24"/>
          <w:szCs w:val="24"/>
        </w:rPr>
      </w:pPr>
      <w:r>
        <w:rPr>
          <w:rFonts w:cs="Times New Roman" w:ascii="Times New Roman" w:hAnsi="Times New Roman"/>
          <w:sz w:val="24"/>
          <w:szCs w:val="24"/>
        </w:rPr>
        <w:t>ЧАСТЬ</w:t>
      </w:r>
    </w:p>
    <w:p>
      <w:pPr>
        <w:pStyle w:val="Normal"/>
        <w:jc w:val="both"/>
        <w:rPr>
          <w:rFonts w:ascii="Times New Roman" w:hAnsi="Times New Roman" w:cs="Times New Roman"/>
          <w:sz w:val="24"/>
          <w:szCs w:val="24"/>
        </w:rPr>
      </w:pPr>
      <w:r>
        <w:rPr>
          <w:rFonts w:cs="Times New Roman" w:ascii="Times New Roman" w:hAnsi="Times New Roman"/>
          <w:sz w:val="24"/>
          <w:szCs w:val="24"/>
        </w:rPr>
        <w:t>ПЕРВАЯ</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1.</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Я В РОССИИ НАЧАЛА XX ВЕКА</w:t>
      </w:r>
    </w:p>
    <w:p>
      <w:pPr>
        <w:pStyle w:val="Normal"/>
        <w:jc w:val="both"/>
        <w:rPr>
          <w:rFonts w:ascii="Times New Roman" w:hAnsi="Times New Roman" w:cs="Times New Roman"/>
          <w:sz w:val="24"/>
          <w:szCs w:val="24"/>
        </w:rPr>
      </w:pPr>
      <w:r>
        <w:rPr>
          <w:rFonts w:cs="Times New Roman" w:ascii="Times New Roman" w:hAnsi="Times New Roman"/>
          <w:sz w:val="24"/>
          <w:szCs w:val="24"/>
        </w:rPr>
        <w:t>{Предреволюционный период)</w:t>
      </w:r>
    </w:p>
    <w:p>
      <w:pPr>
        <w:pStyle w:val="Normal"/>
        <w:jc w:val="both"/>
        <w:rPr>
          <w:rFonts w:ascii="Times New Roman" w:hAnsi="Times New Roman" w:cs="Times New Roman"/>
          <w:sz w:val="24"/>
          <w:szCs w:val="24"/>
        </w:rPr>
      </w:pPr>
      <w:r>
        <w:rPr>
          <w:rFonts w:cs="Times New Roman" w:ascii="Times New Roman" w:hAnsi="Times New Roman"/>
          <w:sz w:val="24"/>
          <w:szCs w:val="24"/>
        </w:rPr>
        <w:t>§  1.  Состояние психологического знания в России в начале XX века</w:t>
      </w:r>
    </w:p>
    <w:p>
      <w:pPr>
        <w:pStyle w:val="Normal"/>
        <w:jc w:val="both"/>
        <w:rPr>
          <w:rFonts w:ascii="Times New Roman" w:hAnsi="Times New Roman" w:cs="Times New Roman"/>
          <w:sz w:val="24"/>
          <w:szCs w:val="24"/>
        </w:rPr>
      </w:pPr>
      <w:r>
        <w:rPr>
          <w:rFonts w:cs="Times New Roman" w:ascii="Times New Roman" w:hAnsi="Times New Roman"/>
          <w:sz w:val="24"/>
          <w:szCs w:val="24"/>
        </w:rPr>
        <w:t>В начале XX столетия психология в России мощно заявила о себе, заняв достойное место в системе наук. Уходя своими кор</w:t>
        <w:softHyphen/>
        <w:t>нями в две главные области научной мысли — в сферу фило-софско-исторического и естественно-научного знания — она в конце XIX — начале XX веков превращается в самостоятель</w:t>
        <w:softHyphen/>
        <w:t>ную научную дисциплину. Этот процесс институционализации психологического знания сопровождался необходимыми логи</w:t>
        <w:softHyphen/>
        <w:t>ко-научными (определение задач и предмета исследования, раз</w:t>
        <w:softHyphen/>
        <w:t>работка программ и выделение направлений развития, обосно</w:t>
        <w:softHyphen/>
        <w:t>вание адекватных методических приемов и принципов ис</w:t>
        <w:softHyphen/>
        <w:t>следования психической реальности и т. д.) и организационно-научными (создание специальных психологи</w:t>
        <w:softHyphen/>
        <w:t>ческих центров и психологических научных изданий, форми</w:t>
        <w:softHyphen/>
        <w:t>рование кадров ученых-психологов и т. д.) преобразованиями. Своеобразным их итогом, завершением и одновременно точкой отсчета, определяющей начало нового этапа в развитии психо</w:t>
        <w:softHyphen/>
        <w:t>логической мысли, уже как самостоятельной научной дисцип</w:t>
        <w:softHyphen/>
        <w:t>лины, в истории российской психологии стал 1885 год — вре</w:t>
        <w:softHyphen/>
        <w:t>мя создания в Казани известным неврологом и врачом-психи</w:t>
        <w:softHyphen/>
        <w:t>атром В.М.Бехтеревым первой психо-физиологической лаборатории [6; 21]. Процесс оформления психологии как са</w:t>
        <w:softHyphen/>
        <w:t>мостоятельной науки осуществлялся не как одномоментный акт, а был подготовлен объективно всей предшествующей историей развития психологической мысли в рамках других областей науки и практики, сопровождался накоплением и осмыслени</w:t>
        <w:softHyphen/>
        <w:t>ем разнообразной психологической феномен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t>10</w:t>
      </w:r>
    </w:p>
    <w:p>
      <w:pPr>
        <w:pStyle w:val="Normal"/>
        <w:jc w:val="both"/>
        <w:rPr>
          <w:rFonts w:ascii="Times New Roman" w:hAnsi="Times New Roman" w:cs="Times New Roman"/>
          <w:sz w:val="24"/>
          <w:szCs w:val="24"/>
        </w:rPr>
      </w:pPr>
      <w:r>
        <w:rPr>
          <w:rFonts w:cs="Times New Roman" w:ascii="Times New Roman" w:hAnsi="Times New Roman"/>
          <w:sz w:val="24"/>
          <w:szCs w:val="24"/>
        </w:rPr>
        <w:t>Огромное влияние на психологическую науку в России ока</w:t>
        <w:softHyphen/>
        <w:t>зала мировая психология, проходившая тот же путь, но с неко</w:t>
        <w:softHyphen/>
        <w:t>торым опережением. Так, первая в Европе и в мире психоло</w:t>
        <w:softHyphen/>
        <w:t>гическая лаборатория была создана В.Вундтом в Германии в Лейпциге в 1879 г. Вслед за этим психологические лаборато</w:t>
        <w:softHyphen/>
        <w:t>рии возникают и в других научных центрах. Знакомство мно</w:t>
        <w:softHyphen/>
        <w:t>гих русских ученых-неврологов, психиатров, педагогов с дея</w:t>
        <w:softHyphen/>
        <w:t>тельностью зарубежных лабораторий и с используемыми в них экспериментально-психологическими методами исследования психических явлений способствовало углублению их собствен</w:t>
        <w:softHyphen/>
        <w:t>ных поисков в разработке новых подходов в психологии. Про</w:t>
        <w:softHyphen/>
        <w:t>цессы институционализации психологии и ее интенсивного развития стимулировались и конкретными социо-культурны-ми условиями России начала XX века: на фоне растущих со</w:t>
        <w:softHyphen/>
        <w:t>циальных трудностей и противоречий общество все глубже осознавало ценность психологических идей, возрастал интерес к психологическому знанию, развивалась психологическая культура общества.</w:t>
      </w:r>
    </w:p>
    <w:p>
      <w:pPr>
        <w:pStyle w:val="Normal"/>
        <w:jc w:val="both"/>
        <w:rPr>
          <w:rFonts w:ascii="Times New Roman" w:hAnsi="Times New Roman" w:cs="Times New Roman"/>
          <w:sz w:val="24"/>
          <w:szCs w:val="24"/>
        </w:rPr>
      </w:pPr>
      <w:r>
        <w:rPr>
          <w:rFonts w:cs="Times New Roman" w:ascii="Times New Roman" w:hAnsi="Times New Roman"/>
          <w:sz w:val="24"/>
          <w:szCs w:val="24"/>
        </w:rPr>
        <w:t>Отражением возрастающей роли психологии в обществе яв</w:t>
        <w:softHyphen/>
        <w:t>лялось обращение к психологическим вопросам специалистов-практиков: педагогов, работников различных промышленных сфер труда и военных областей [20; 32]. Анализ их работ сви</w:t>
        <w:softHyphen/>
        <w:t>детельствует о широте психологической проблематики, ориги</w:t>
        <w:softHyphen/>
        <w:t>нальности выводов, которые делались ими непосредственно на основе конкретной деятельности. В число обсуждаемых специ</w:t>
        <w:softHyphen/>
        <w:t>алистами вопросов включались: психологические проблемы бе</w:t>
        <w:softHyphen/>
        <w:t>зопасности труда, его рациональной организации, обеспечения и поддержания необходимой работоспособности человека (в том числе в сложных условиях), подбора и подготовки кадров и мно</w:t>
        <w:softHyphen/>
        <w:t>гие другие.</w:t>
      </w:r>
    </w:p>
    <w:p>
      <w:pPr>
        <w:pStyle w:val="Normal"/>
        <w:jc w:val="both"/>
        <w:rPr>
          <w:rFonts w:ascii="Times New Roman" w:hAnsi="Times New Roman" w:cs="Times New Roman"/>
          <w:sz w:val="24"/>
          <w:szCs w:val="24"/>
        </w:rPr>
      </w:pPr>
      <w:r>
        <w:rPr>
          <w:rFonts w:cs="Times New Roman" w:ascii="Times New Roman" w:hAnsi="Times New Roman"/>
          <w:sz w:val="24"/>
          <w:szCs w:val="24"/>
        </w:rPr>
        <w:t>К сожалению, не всегда ответы на эти назревшие и уже от-селектированные практикой вопросы, могли быть найдены в на</w:t>
        <w:softHyphen/>
        <w:t>учной психологической литературе. И в этом смысле реальная действительность в постановке многих вопросов опережала пси</w:t>
        <w:softHyphen/>
        <w:t>хологическую науку и являлась в силу этого важным стимулом для ее развития: она ставила перед наукой новые проблемы и побуждала к их решению, а главное — к поиску тех методов, ко</w:t>
        <w:softHyphen/>
        <w:t>торые позволяли бы строго научно исследовать и объяснять явле</w:t>
        <w:softHyphen/>
        <w:t>ния и феномены, обнаружившие свою практическую значимость.</w:t>
      </w:r>
    </w:p>
    <w:p>
      <w:pPr>
        <w:pStyle w:val="Normal"/>
        <w:jc w:val="both"/>
        <w:rPr>
          <w:rFonts w:ascii="Times New Roman" w:hAnsi="Times New Roman" w:cs="Times New Roman"/>
          <w:sz w:val="24"/>
          <w:szCs w:val="24"/>
        </w:rPr>
      </w:pPr>
      <w:r>
        <w:rPr>
          <w:rFonts w:cs="Times New Roman" w:ascii="Times New Roman" w:hAnsi="Times New Roman"/>
          <w:sz w:val="24"/>
          <w:szCs w:val="24"/>
        </w:rPr>
        <w:t>Уровень интереса к психологии, признания ее научной и практической ценности отражался и во все более частом и на-</w:t>
      </w:r>
    </w:p>
    <w:p>
      <w:pPr>
        <w:pStyle w:val="Normal"/>
        <w:jc w:val="both"/>
        <w:rPr>
          <w:rFonts w:ascii="Times New Roman" w:hAnsi="Times New Roman" w:cs="Times New Roman"/>
          <w:sz w:val="24"/>
          <w:szCs w:val="24"/>
        </w:rPr>
      </w:pPr>
      <w:r>
        <w:rPr>
          <w:rFonts w:cs="Times New Roman" w:ascii="Times New Roman" w:hAnsi="Times New Roman"/>
          <w:sz w:val="24"/>
          <w:szCs w:val="24"/>
        </w:rPr>
        <w:t>11</w:t>
      </w:r>
    </w:p>
    <w:p>
      <w:pPr>
        <w:pStyle w:val="Normal"/>
        <w:jc w:val="both"/>
        <w:rPr>
          <w:rFonts w:ascii="Times New Roman" w:hAnsi="Times New Roman" w:cs="Times New Roman"/>
          <w:sz w:val="24"/>
          <w:szCs w:val="24"/>
        </w:rPr>
      </w:pPr>
      <w:r>
        <w:rPr>
          <w:rFonts w:cs="Times New Roman" w:ascii="Times New Roman" w:hAnsi="Times New Roman"/>
          <w:sz w:val="24"/>
          <w:szCs w:val="24"/>
        </w:rPr>
        <w:t>стоичивом включении в рассмотрение психологических про</w:t>
        <w:softHyphen/>
        <w:t>блем представителей научного сообщества и художественной интеллигенции. Возрастал авторитет психологии. Она стано</w:t>
        <w:softHyphen/>
        <w:t>вилась предметом внимания специалистов смежных наук и практических сфер: врачей, педагогов, физиологов, этнографов, языковедов, юристов, биологов. Ее использовали и при анали</w:t>
        <w:softHyphen/>
        <w:t>зе социальных явлений, социально-психологических процессов, происходящих в обществе [7].</w:t>
      </w:r>
    </w:p>
    <w:p>
      <w:pPr>
        <w:pStyle w:val="Normal"/>
        <w:jc w:val="both"/>
        <w:rPr>
          <w:rFonts w:ascii="Times New Roman" w:hAnsi="Times New Roman" w:cs="Times New Roman"/>
          <w:sz w:val="24"/>
          <w:szCs w:val="24"/>
        </w:rPr>
      </w:pPr>
      <w:r>
        <w:rPr>
          <w:rFonts w:cs="Times New Roman" w:ascii="Times New Roman" w:hAnsi="Times New Roman"/>
          <w:sz w:val="24"/>
          <w:szCs w:val="24"/>
        </w:rPr>
        <w:t>В атмосфере быстрого технического роста, бурных соци</w:t>
        <w:softHyphen/>
        <w:t>альных изменений не могли оставаться вне внимания вопро</w:t>
        <w:softHyphen/>
        <w:t>сы психологии человека, проблемы личности, индивидуально</w:t>
        <w:softHyphen/>
        <w:t>сти, общественного сознания. Об этом убедительно свидетель</w:t>
        <w:softHyphen/>
        <w:t>ствует анализ публикаций периодической печати, популярных и, казалось бы, не имеющих непосредственного отношения к психологии, литературных и общественно-политических жур</w:t>
        <w:softHyphen/>
        <w:t>налов «Современный мир», «Образование», «Русская мысль», «Вестник Европы», «Вестник знания» и др. На их страницах психологическим проблемам отводилось немалое место. Уче</w:t>
        <w:softHyphen/>
        <w:t>ные разных профилей, литераторы, публицисты часто в попу</w:t>
        <w:softHyphen/>
        <w:t>лярной и, как правило, в дискуссионной форме, апеллируя к житейской практике,высказывали здесь свои мнения и суж</w:t>
        <w:softHyphen/>
        <w:t>дения по широкому кругу насущных психологических вопро</w:t>
        <w:softHyphen/>
        <w:t>сов, включая таким образом в их обсуждение широкую чита</w:t>
        <w:softHyphen/>
        <w:t>тельскую аудиторию. Ими рассматривались проблемы мотивов и поступков поведения человека; наследственности и психи</w:t>
        <w:softHyphen/>
        <w:t>ческих состояний; развития психики ребенка, ее особенностей и связанные с этим вопрос гуманизации воспитания и обуче</w:t>
        <w:softHyphen/>
        <w:t>ния и т. д.</w:t>
      </w:r>
    </w:p>
    <w:p>
      <w:pPr>
        <w:pStyle w:val="Normal"/>
        <w:jc w:val="both"/>
        <w:rPr>
          <w:rFonts w:ascii="Times New Roman" w:hAnsi="Times New Roman" w:cs="Times New Roman"/>
          <w:sz w:val="24"/>
          <w:szCs w:val="24"/>
        </w:rPr>
      </w:pPr>
      <w:r>
        <w:rPr>
          <w:rFonts w:cs="Times New Roman" w:ascii="Times New Roman" w:hAnsi="Times New Roman"/>
          <w:sz w:val="24"/>
          <w:szCs w:val="24"/>
        </w:rPr>
        <w:t>Немалое место на страницах журналов уделялось и собствен</w:t>
        <w:softHyphen/>
        <w:t>но научным психологическим материалам. Так, «Вестник зна</w:t>
        <w:softHyphen/>
        <w:t>ния», журнал научно-популярной ориентации давал возмож</w:t>
        <w:softHyphen/>
        <w:t>ность русской читающей публике ознакомиться с трудами ведущих представителей нового экспериментального направ</w:t>
        <w:softHyphen/>
        <w:t>ления. В приложениях к журналу публиковались работы В.Вундта «Естествознание и психология» (1907), В.Иерузале-ма «Руководство по психологии» (1907), Дж.Болдуина «Пси</w:t>
        <w:softHyphen/>
        <w:t>хология и ее методы» (1908), Т.Рибо «Экспериментальный метод в психологии» (1911), Г.Карринга «О методах психоло</w:t>
        <w:softHyphen/>
        <w:t>гии» (1904), что позволяло составить представление о состоя</w:t>
        <w:softHyphen/>
        <w:t>нии мировой психологии.Здесь же мы находим статьи отече</w:t>
        <w:softHyphen/>
        <w:t>ственных ученых, посвященные проблемам сравнительной</w:t>
      </w:r>
    </w:p>
    <w:p>
      <w:pPr>
        <w:pStyle w:val="Normal"/>
        <w:jc w:val="both"/>
        <w:rPr>
          <w:rFonts w:ascii="Times New Roman" w:hAnsi="Times New Roman" w:cs="Times New Roman"/>
          <w:sz w:val="24"/>
          <w:szCs w:val="24"/>
        </w:rPr>
      </w:pPr>
      <w:r>
        <w:rPr>
          <w:rFonts w:cs="Times New Roman" w:ascii="Times New Roman" w:hAnsi="Times New Roman"/>
          <w:sz w:val="24"/>
          <w:szCs w:val="24"/>
        </w:rPr>
        <w:t>12</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и (А.А.Вагнер), психофизиологии (В.М.Бехтерев), педагогической психологии (А.Ф.Лазурский, Г.И.Челпанов, А.П.Нечаев) и др. Симптоматично то, что активно обсуждают</w:t>
        <w:softHyphen/>
        <w:t>ся и вопросы, касающиеся развития психологической науки в России в целом: ее статуса, места в системе научного знания, специфики ее предметной области и методов исследования, границ ее возможностей [10; 33; 34; 39; 40 и др.].</w:t>
      </w:r>
    </w:p>
    <w:p>
      <w:pPr>
        <w:pStyle w:val="Normal"/>
        <w:jc w:val="both"/>
        <w:rPr>
          <w:rFonts w:ascii="Times New Roman" w:hAnsi="Times New Roman" w:cs="Times New Roman"/>
          <w:sz w:val="24"/>
          <w:szCs w:val="24"/>
        </w:rPr>
      </w:pPr>
      <w:r>
        <w:rPr>
          <w:rFonts w:cs="Times New Roman" w:ascii="Times New Roman" w:hAnsi="Times New Roman"/>
          <w:sz w:val="24"/>
          <w:szCs w:val="24"/>
        </w:rPr>
        <w:t>На волне интереса к психологии возникает стремление ох</w:t>
        <w:softHyphen/>
        <w:t>ватить ею и осветить с ее позиций самые разнообразные явле</w:t>
        <w:softHyphen/>
        <w:t>ния и стороны жизни. В русских «толстых» журналах появ</w:t>
        <w:softHyphen/>
        <w:t>лялись, например, статьи: «Психология театра» («Мир Божий», ц 2, 1902), «Из психологии мысли и творчества» («Жизнь», ц</w:t>
      </w:r>
    </w:p>
    <w:p>
      <w:pPr>
        <w:pStyle w:val="Normal"/>
        <w:jc w:val="both"/>
        <w:rPr>
          <w:rFonts w:ascii="Times New Roman" w:hAnsi="Times New Roman" w:cs="Times New Roman"/>
          <w:sz w:val="24"/>
          <w:szCs w:val="24"/>
        </w:rPr>
      </w:pPr>
      <w:r>
        <w:rPr>
          <w:rFonts w:cs="Times New Roman" w:ascii="Times New Roman" w:hAnsi="Times New Roman"/>
          <w:sz w:val="24"/>
          <w:szCs w:val="24"/>
        </w:rPr>
        <w:t>1,  1901), «Мистика в области психологии», («Образование», цц 7-8, 1900),»Душевная слабость и ее значение в общественной жизни и художественом творчестве» («Русская мысль», цц 1-</w:t>
      </w:r>
    </w:p>
    <w:p>
      <w:pPr>
        <w:pStyle w:val="Normal"/>
        <w:jc w:val="both"/>
        <w:rPr>
          <w:rFonts w:ascii="Times New Roman" w:hAnsi="Times New Roman" w:cs="Times New Roman"/>
          <w:sz w:val="24"/>
          <w:szCs w:val="24"/>
        </w:rPr>
      </w:pPr>
      <w:r>
        <w:rPr>
          <w:rFonts w:cs="Times New Roman" w:ascii="Times New Roman" w:hAnsi="Times New Roman"/>
          <w:sz w:val="24"/>
          <w:szCs w:val="24"/>
        </w:rPr>
        <w:t>2,  1899), «Психофизиологические условия таланта» («Русская мысль», ц 7, ц 9, 1905), «Загадки Диониса (к психологии твор</w:t>
        <w:softHyphen/>
        <w:t>ческого экстаза)» («Вестник Европы», ц 7, 1916) и т. д. Воп</w:t>
        <w:softHyphen/>
        <w:t>росы влияния музыки на человека, изучения метафизических явлений и гипнотизма, полового воспитания, любви, воли и ра</w:t>
        <w:softHyphen/>
        <w:t>зума, темперамента и характера, социальной психологии и мно</w:t>
        <w:softHyphen/>
        <w:t>гие другие становились предметом обсуждения в массовой печати России начала XX века.</w:t>
      </w:r>
    </w:p>
    <w:p>
      <w:pPr>
        <w:pStyle w:val="Normal"/>
        <w:jc w:val="both"/>
        <w:rPr>
          <w:rFonts w:ascii="Times New Roman" w:hAnsi="Times New Roman" w:cs="Times New Roman"/>
          <w:sz w:val="24"/>
          <w:szCs w:val="24"/>
        </w:rPr>
      </w:pPr>
      <w:r>
        <w:rPr>
          <w:rFonts w:cs="Times New Roman" w:ascii="Times New Roman" w:hAnsi="Times New Roman"/>
          <w:sz w:val="24"/>
          <w:szCs w:val="24"/>
        </w:rPr>
        <w:t>Уже этот короткий экскурс в историю популярных журна</w:t>
        <w:softHyphen/>
        <w:t>лов литературного и общенаучного характера свидетельствует о том, что психология прочно занимала одно из ведущих мест в общественном сознании, значительно опередив по популяр</w:t>
        <w:softHyphen/>
        <w:t>ности и вызываемому к себе интересу многие другие интен</w:t>
        <w:softHyphen/>
        <w:t>сивно развивающиеся области знания.</w:t>
      </w:r>
    </w:p>
    <w:p>
      <w:pPr>
        <w:pStyle w:val="Normal"/>
        <w:jc w:val="both"/>
        <w:rPr>
          <w:rFonts w:ascii="Times New Roman" w:hAnsi="Times New Roman" w:cs="Times New Roman"/>
          <w:sz w:val="24"/>
          <w:szCs w:val="24"/>
        </w:rPr>
      </w:pPr>
      <w:r>
        <w:rPr>
          <w:rFonts w:cs="Times New Roman" w:ascii="Times New Roman" w:hAnsi="Times New Roman"/>
          <w:sz w:val="24"/>
          <w:szCs w:val="24"/>
        </w:rPr>
        <w:t>В конце XIX начале XX вв. в России существовал один соб</w:t>
        <w:softHyphen/>
        <w:t>ственно психологический журнал — «Вопросы философии и психологии» (под ред. Н.Н.Грота, затем Л.М.Лопатина). Парал</w:t>
        <w:softHyphen/>
        <w:t>лельно возникает ряд журналов психолого-медицинского и пси</w:t>
        <w:softHyphen/>
        <w:t>холого-педагогического профиля, это: «Вестник психологии, криминальной антропологии и педологии» (под ред. В.М. Бех</w:t>
        <w:softHyphen/>
        <w:t>терева), «Вопросы нервно-психической медицины» (ред. И.А. Сикорский), «Вопросы психиатрии и неврологии» (ред.М.Ю. Лахтин), «Психотерапия» (ред. Н.А.Вырубов), «Вестник воспита</w:t>
        <w:softHyphen/>
        <w:t>ния», «Педагогическое образование» и др. К вопросам психологии обращались издания и других, смежных с ней дисциплин (право</w:t>
        <w:softHyphen/>
        <w:t>ведения, криминалистики, социологии, этнографии и др.).</w:t>
      </w:r>
    </w:p>
    <w:p>
      <w:pPr>
        <w:pStyle w:val="Normal"/>
        <w:jc w:val="both"/>
        <w:rPr>
          <w:rFonts w:ascii="Times New Roman" w:hAnsi="Times New Roman" w:cs="Times New Roman"/>
          <w:sz w:val="24"/>
          <w:szCs w:val="24"/>
        </w:rPr>
      </w:pPr>
      <w:r>
        <w:rPr>
          <w:rFonts w:cs="Times New Roman" w:ascii="Times New Roman" w:hAnsi="Times New Roman"/>
          <w:sz w:val="24"/>
          <w:szCs w:val="24"/>
        </w:rPr>
        <w:t>13</w:t>
      </w:r>
    </w:p>
    <w:p>
      <w:pPr>
        <w:pStyle w:val="Normal"/>
        <w:jc w:val="both"/>
        <w:rPr>
          <w:rFonts w:ascii="Times New Roman" w:hAnsi="Times New Roman" w:cs="Times New Roman"/>
          <w:sz w:val="24"/>
          <w:szCs w:val="24"/>
        </w:rPr>
      </w:pPr>
      <w:r>
        <w:rPr>
          <w:rFonts w:cs="Times New Roman" w:ascii="Times New Roman" w:hAnsi="Times New Roman"/>
          <w:sz w:val="24"/>
          <w:szCs w:val="24"/>
        </w:rPr>
        <w:t>Выход психологии на авансцену общественного сознания не случаен. В его основе — особенности русской культуры с ее глубокой психологичностью, рефлексивностью, интересом к ду</w:t>
        <w:softHyphen/>
        <w:t>шевным процессам, присущими ей высокими нравственными ценностями и ориентациями. Это отмечалось многими иссле</w:t>
        <w:softHyphen/>
        <w:t>дователями русской культуры и духовности (И.А.Ильин, В.М.Соловьев, В.Ф.Эрн, С.Франк, Н.А.Бердяев и др.)1. Так, ха</w:t>
        <w:softHyphen/>
        <w:t>рактеризуя состояние русского общества и его отношение к психологии в конце XIX в., И.Г.Оршанский отмечает, что ув</w:t>
        <w:softHyphen/>
        <w:t>лечение вопросами психологии охватило все культурное рус</w:t>
        <w:softHyphen/>
        <w:t>ское общество, что позволяет ему определить это явление как «психологическое движение». Он полагает, что «перед нами не какое-то случайное модное веяние, а более глубокое и обшир</w:t>
        <w:softHyphen/>
        <w:t>ное течение», которое имеет историческое происхождение и тенденцию к разрастанию вширь и вглубь [33, с. 3]. Проявле</w:t>
        <w:softHyphen/>
        <w:t>ния данной тенденции он усматривает, в частности, в популяр</w:t>
        <w:softHyphen/>
        <w:t>ности в русской литературе таких жанров, как психологичес</w:t>
        <w:softHyphen/>
        <w:t>кий роман, психологическая драма и сатира, а также всякого рода модных течений: психологических этюдов, эссе, а также «пси</w:t>
        <w:softHyphen/>
        <w:t>хологических анализов», выявляющих и отражающих в художе</w:t>
        <w:softHyphen/>
        <w:t>ственной форме различные отклонения от психологической и нравственной нормы.</w:t>
      </w:r>
    </w:p>
    <w:p>
      <w:pPr>
        <w:pStyle w:val="Normal"/>
        <w:jc w:val="both"/>
        <w:rPr>
          <w:rFonts w:ascii="Times New Roman" w:hAnsi="Times New Roman" w:cs="Times New Roman"/>
          <w:sz w:val="24"/>
          <w:szCs w:val="24"/>
        </w:rPr>
      </w:pPr>
      <w:r>
        <w:rPr>
          <w:rFonts w:cs="Times New Roman" w:ascii="Times New Roman" w:hAnsi="Times New Roman"/>
          <w:sz w:val="24"/>
          <w:szCs w:val="24"/>
        </w:rPr>
        <w:t>Эта традиционно свойственная русской культуре глубокая психологичность, склонность к психологическому мировоспри</w:t>
        <w:softHyphen/>
        <w:t>ятию и самоанализу подпитывалась сложившейся в обществе предреволюционной ситуацией. На фоне углубляющихся со</w:t>
        <w:softHyphen/>
        <w:t>циальных противоречий в русском обществе, возрастали кри</w:t>
        <w:softHyphen/>
        <w:t>тичность и недоверие к авторитетам и традиционным обще</w:t>
        <w:softHyphen/>
        <w:t>ственным ценностям, происходили глубокие изменения в си</w:t>
        <w:softHyphen/>
        <w:t>стеме оценок разных сторон жизни, углублялись процессы индивидуализации. А это, в свою очередь, было благоприятной почвой для усиления роли психологического фактора, стремя</w:t>
        <w:softHyphen/>
        <w:t>щегося перенести «центр тяжести из области правил и законов в сферу человеческой совести, т. е. поставить личность на мес</w:t>
        <w:softHyphen/>
        <w:t>то общества» [33, с. 6]. Интерес к мотивам поступков, к «психо</w:t>
        <w:softHyphen/>
        <w:t>логической подкладке» отмечается и в разных сферах практи</w:t>
        <w:softHyphen/>
        <w:t>ки — в области правосудия, семейных отношений, в педагоги</w:t>
        <w:softHyphen/>
        <w:t>ческ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События общественной жизни как бы давали толчок для про-</w:t>
      </w:r>
    </w:p>
    <w:p>
      <w:pPr>
        <w:pStyle w:val="Normal"/>
        <w:jc w:val="both"/>
        <w:rPr>
          <w:rFonts w:ascii="Times New Roman" w:hAnsi="Times New Roman" w:cs="Times New Roman"/>
          <w:sz w:val="24"/>
          <w:szCs w:val="24"/>
        </w:rPr>
      </w:pPr>
      <w:r>
        <w:rPr>
          <w:rFonts w:cs="Times New Roman" w:ascii="Times New Roman" w:hAnsi="Times New Roman"/>
          <w:sz w:val="24"/>
          <w:szCs w:val="24"/>
        </w:rPr>
        <w:t>1 Подробнее об этом см. статью В.А.Кольцовой, А.М.Медведева [23]. 14</w:t>
      </w:r>
    </w:p>
    <w:p>
      <w:pPr>
        <w:pStyle w:val="Normal"/>
        <w:jc w:val="both"/>
        <w:rPr>
          <w:rFonts w:ascii="Times New Roman" w:hAnsi="Times New Roman" w:cs="Times New Roman"/>
          <w:sz w:val="24"/>
          <w:szCs w:val="24"/>
        </w:rPr>
      </w:pPr>
      <w:r>
        <w:rPr>
          <w:rFonts w:cs="Times New Roman" w:ascii="Times New Roman" w:hAnsi="Times New Roman"/>
          <w:sz w:val="24"/>
          <w:szCs w:val="24"/>
        </w:rPr>
        <w:t>буждения и развития творческой мысли, определяли ее направ</w:t>
        <w:softHyphen/>
        <w:t>ленность — человек и его душевный мир. «Мысль, закупорен</w:t>
        <w:softHyphen/>
        <w:t>ная со всех сторон всевозможными «разъяснениями», «распоря</w:t>
        <w:softHyphen/>
        <w:t>жениями», направилась на область, независимую от попечения свыше — на душевную жизнь человека...Психология все больше подвигается к центру умственных интересов общества» [40, с. 563].</w:t>
      </w:r>
    </w:p>
    <w:p>
      <w:pPr>
        <w:pStyle w:val="Normal"/>
        <w:jc w:val="both"/>
        <w:rPr>
          <w:rFonts w:ascii="Times New Roman" w:hAnsi="Times New Roman" w:cs="Times New Roman"/>
          <w:sz w:val="24"/>
          <w:szCs w:val="24"/>
        </w:rPr>
      </w:pPr>
      <w:r>
        <w:rPr>
          <w:rFonts w:cs="Times New Roman" w:ascii="Times New Roman" w:hAnsi="Times New Roman"/>
          <w:sz w:val="24"/>
          <w:szCs w:val="24"/>
        </w:rPr>
        <w:t>Сказывалась и специфика переживаемого периода — нача</w:t>
        <w:softHyphen/>
        <w:t>ло нового столетия, как правило сопровождающегося всплескам мистических умонастроений. Появляющиеся интересы в этой области влекли за собой возникновение многочисленных око</w:t>
        <w:softHyphen/>
        <w:t>лонаучных изданий, обещающих решить практически все воп</w:t>
        <w:softHyphen/>
        <w:t>росы душевной жизни; «Спиритуалист», «Вестник загробной жизни», «Таинственное» и т. п.</w:t>
      </w:r>
    </w:p>
    <w:p>
      <w:pPr>
        <w:pStyle w:val="Normal"/>
        <w:jc w:val="both"/>
        <w:rPr>
          <w:rFonts w:ascii="Times New Roman" w:hAnsi="Times New Roman" w:cs="Times New Roman"/>
          <w:sz w:val="24"/>
          <w:szCs w:val="24"/>
        </w:rPr>
      </w:pPr>
      <w:r>
        <w:rPr>
          <w:rFonts w:cs="Times New Roman" w:ascii="Times New Roman" w:hAnsi="Times New Roman"/>
          <w:sz w:val="24"/>
          <w:szCs w:val="24"/>
        </w:rPr>
        <w:t>Важным основанием роста интереса к психологическим воп</w:t>
        <w:softHyphen/>
        <w:t>росам являлись также успехи, достигнутые отечественными учеными в познании психической реальности. Специфика пси</w:t>
        <w:softHyphen/>
        <w:t>хологии, имевшей своим предметом душевную жизнь челове</w:t>
        <w:softHyphen/>
        <w:t>ка и духовные процессы в обществе, и органически связанной с естествознанием, с одной стороны, и с философией, с другой, давала ей реальный шанс стать той областью знания, где взаи</w:t>
        <w:softHyphen/>
        <w:t>мопересекаются и соприкасаются разные научные интересы, направления и течения. Эта тенденция органического вклю</w:t>
        <w:softHyphen/>
        <w:t>чения психологии в систему наук и завоевания своих научных позиций в качестве некоего интегрального поля научной дея</w:t>
        <w:softHyphen/>
        <w:t>тельности нашла яркое отражение в истории многочисленных научных обществ, возникающих в России в конце XIX начале XX вв. В них психология занимала либо главенствующее, либо заметное место. Это в равной мере относилось как к психоло</w:t>
        <w:softHyphen/>
        <w:t>гическим или философско-психологическим обществам (Мос</w:t>
        <w:softHyphen/>
        <w:t>ковское психологическое общество, Психологическое общество Московского университета, Санкт-Петербургское философское общество), так и к научным объединениям естественно-науч</w:t>
        <w:softHyphen/>
        <w:t>ного толка (общества врачей и общества невропатологов и пси</w:t>
        <w:softHyphen/>
        <w:t>хиатров при Варшавском, Казанском, Московском, Санкт-Петер</w:t>
        <w:softHyphen/>
        <w:t>бургском и др. университетах, собрания врачей Санкт-Петер</w:t>
        <w:softHyphen/>
        <w:t>бургской клиники душевных и нервных болезней и Московской психиатрической клиники и др.) [16].</w:t>
      </w:r>
    </w:p>
    <w:p>
      <w:pPr>
        <w:pStyle w:val="Normal"/>
        <w:jc w:val="both"/>
        <w:rPr>
          <w:rFonts w:ascii="Times New Roman" w:hAnsi="Times New Roman" w:cs="Times New Roman"/>
          <w:sz w:val="24"/>
          <w:szCs w:val="24"/>
        </w:rPr>
      </w:pPr>
      <w:r>
        <w:rPr>
          <w:rFonts w:cs="Times New Roman" w:ascii="Times New Roman" w:hAnsi="Times New Roman"/>
          <w:sz w:val="24"/>
          <w:szCs w:val="24"/>
        </w:rPr>
        <w:t>Междисциплинарные связи психологии с другими наука</w:t>
        <w:softHyphen/>
        <w:t>ми не ограничивались сферами «психология-философия», «пси</w:t>
        <w:softHyphen/>
        <w:t>хология-физиология», но включали широкий круг взаимодей</w:t>
        <w:softHyphen/>
        <w:t>ствующих с психологией научных дисциплин. Это существенно</w:t>
      </w:r>
    </w:p>
    <w:p>
      <w:pPr>
        <w:pStyle w:val="Normal"/>
        <w:jc w:val="both"/>
        <w:rPr>
          <w:rFonts w:ascii="Times New Roman" w:hAnsi="Times New Roman" w:cs="Times New Roman"/>
          <w:sz w:val="24"/>
          <w:szCs w:val="24"/>
        </w:rPr>
      </w:pPr>
      <w:r>
        <w:rPr>
          <w:rFonts w:cs="Times New Roman" w:ascii="Times New Roman" w:hAnsi="Times New Roman"/>
          <w:sz w:val="24"/>
          <w:szCs w:val="24"/>
        </w:rPr>
        <w:t>15</w:t>
      </w:r>
    </w:p>
    <w:p>
      <w:pPr>
        <w:pStyle w:val="Normal"/>
        <w:jc w:val="both"/>
        <w:rPr>
          <w:rFonts w:ascii="Times New Roman" w:hAnsi="Times New Roman" w:cs="Times New Roman"/>
          <w:sz w:val="24"/>
          <w:szCs w:val="24"/>
        </w:rPr>
      </w:pPr>
      <w:r>
        <w:rPr>
          <w:rFonts w:cs="Times New Roman" w:ascii="Times New Roman" w:hAnsi="Times New Roman"/>
          <w:sz w:val="24"/>
          <w:szCs w:val="24"/>
        </w:rPr>
        <w:t>расширяло область психологических исследований, обусловли</w:t>
        <w:softHyphen/>
        <w:t>вая возникновение новых проблем на стыке разных наук, от</w:t>
        <w:softHyphen/>
        <w:t>крывая путь к более глубокому, многостороннему, комплексно</w:t>
        <w:softHyphen/>
        <w:t>му рассмотрению исследуемых в психологии феноменов.</w:t>
      </w:r>
    </w:p>
    <w:p>
      <w:pPr>
        <w:pStyle w:val="Normal"/>
        <w:jc w:val="both"/>
        <w:rPr>
          <w:rFonts w:ascii="Times New Roman" w:hAnsi="Times New Roman" w:cs="Times New Roman"/>
          <w:sz w:val="24"/>
          <w:szCs w:val="24"/>
        </w:rPr>
      </w:pPr>
      <w:r>
        <w:rPr>
          <w:rFonts w:cs="Times New Roman" w:ascii="Times New Roman" w:hAnsi="Times New Roman"/>
          <w:sz w:val="24"/>
          <w:szCs w:val="24"/>
        </w:rPr>
        <w:t>В этом отношении показательна деятельность Московско</w:t>
        <w:softHyphen/>
        <w:t>го психологического общества, основанного в 1885 г. при Мос</w:t>
        <w:softHyphen/>
        <w:t>ковском университете (до 1888 г. общество возглавлял М.М.Троицкий, затем его сменяли на этом поприще Н.Я.Г-рот и Л.М.Лопатин). Членами общества были ученые разных научных направлений и ориентации — выпускники и пре</w:t>
        <w:softHyphen/>
        <w:t>подаватели историко-филологического и других факультетов Университета, представители естественно-научных дисцип</w:t>
        <w:softHyphen/>
        <w:t>лин, прежде всего врачи-психиатры. Наряду с учеными тра</w:t>
        <w:softHyphen/>
        <w:t>диционного, философско-ориентированного подхода в психо</w:t>
        <w:softHyphen/>
        <w:t>логии (Н.Я.Грот, Г.И.Челпанов, С.Трубецкой, М.Лопатин), в руководстве обществом были также сторонники естественно</w:t>
        <w:softHyphen/>
        <w:t>научного, экспериментального течения (С.С.Корсаков, А.А.То-карский). В числе почетных и действительных членов Мос</w:t>
        <w:softHyphen/>
        <w:t>ковского психологического общества состояли лидеры ново</w:t>
        <w:softHyphen/>
        <w:t>го естественно-научного течения в психологии — И.М.Сеченов, В.М.Бехтерев и др.</w:t>
      </w:r>
    </w:p>
    <w:p>
      <w:pPr>
        <w:pStyle w:val="Normal"/>
        <w:jc w:val="both"/>
        <w:rPr>
          <w:rFonts w:ascii="Times New Roman" w:hAnsi="Times New Roman" w:cs="Times New Roman"/>
          <w:sz w:val="24"/>
          <w:szCs w:val="24"/>
        </w:rPr>
      </w:pPr>
      <w:r>
        <w:rPr>
          <w:rFonts w:cs="Times New Roman" w:ascii="Times New Roman" w:hAnsi="Times New Roman"/>
          <w:sz w:val="24"/>
          <w:szCs w:val="24"/>
        </w:rPr>
        <w:t>Данное общество было тесно связано с зарубежными науч</w:t>
        <w:softHyphen/>
        <w:t>ными центрами и учеными. В состав его иностранных членов входили А.Бэн, Г.Спенсер (Англия), В.Вундт (Германия), У.Д</w:t>
        <w:softHyphen/>
        <w:t>жемс (США), Т.Рибо и Ш.Рише (Франция) и др.</w:t>
      </w:r>
    </w:p>
    <w:p>
      <w:pPr>
        <w:pStyle w:val="Normal"/>
        <w:jc w:val="both"/>
        <w:rPr>
          <w:rFonts w:ascii="Times New Roman" w:hAnsi="Times New Roman" w:cs="Times New Roman"/>
          <w:sz w:val="24"/>
          <w:szCs w:val="24"/>
        </w:rPr>
      </w:pPr>
      <w:r>
        <w:rPr>
          <w:rFonts w:cs="Times New Roman" w:ascii="Times New Roman" w:hAnsi="Times New Roman"/>
          <w:sz w:val="24"/>
          <w:szCs w:val="24"/>
        </w:rPr>
        <w:t>В Обществе был представлен практически цвет русской ин</w:t>
        <w:softHyphen/>
        <w:t>теллигенции: B.C. Соловьев, Г.Е. Струве, А.Ф. Кони, И.П. Мер-жеевский, В.И. Вернадский, Л.Н .Толстой, К.М. Быховский, Г.Н. Вырубов, Е.В. Де-Роберти и др. Их мнения и суждения по наиболее важным, ключевым вопросам, волнующим общество, высказанные с трибуны Московского психологического общества или со страниц его печатного органа — журнала «Вопросы фи</w:t>
        <w:softHyphen/>
        <w:t>лософии и психологии» — играли большую роль и, что очень важно, способствовали росту авторитета психологии как науки.</w:t>
      </w:r>
    </w:p>
    <w:p>
      <w:pPr>
        <w:pStyle w:val="Normal"/>
        <w:jc w:val="both"/>
        <w:rPr>
          <w:rFonts w:ascii="Times New Roman" w:hAnsi="Times New Roman" w:cs="Times New Roman"/>
          <w:sz w:val="24"/>
          <w:szCs w:val="24"/>
        </w:rPr>
      </w:pPr>
      <w:r>
        <w:rPr>
          <w:rFonts w:cs="Times New Roman" w:ascii="Times New Roman" w:hAnsi="Times New Roman"/>
          <w:sz w:val="24"/>
          <w:szCs w:val="24"/>
        </w:rPr>
        <w:t>На страницах журнала «Вопросы философии и психологии» обсуждался широкий круг собственно психологических воп</w:t>
        <w:softHyphen/>
        <w:t>росов. Предметом рассмотрения были психологические аспек</w:t>
        <w:softHyphen/>
        <w:t>ты искусства, литературы, проблемы нравственно-этического характера. Журнал, организуя активную полемику на наибо</w:t>
        <w:softHyphen/>
        <w:t>лее острые, актуальные, волнующие общество темы, привлекал к своей деятельности представителей разных сфер и течений</w:t>
      </w:r>
    </w:p>
    <w:p>
      <w:pPr>
        <w:pStyle w:val="Normal"/>
        <w:jc w:val="both"/>
        <w:rPr>
          <w:rFonts w:ascii="Times New Roman" w:hAnsi="Times New Roman" w:cs="Times New Roman"/>
          <w:sz w:val="24"/>
          <w:szCs w:val="24"/>
        </w:rPr>
      </w:pPr>
      <w:r>
        <w:rPr>
          <w:rFonts w:cs="Times New Roman" w:ascii="Times New Roman" w:hAnsi="Times New Roman"/>
          <w:sz w:val="24"/>
          <w:szCs w:val="24"/>
        </w:rPr>
        <w:t>16</w:t>
      </w:r>
    </w:p>
    <w:p>
      <w:pPr>
        <w:pStyle w:val="Normal"/>
        <w:jc w:val="both"/>
        <w:rPr>
          <w:rFonts w:ascii="Times New Roman" w:hAnsi="Times New Roman" w:cs="Times New Roman"/>
          <w:sz w:val="24"/>
          <w:szCs w:val="24"/>
        </w:rPr>
      </w:pPr>
      <w:r>
        <w:rPr>
          <w:rFonts w:cs="Times New Roman" w:ascii="Times New Roman" w:hAnsi="Times New Roman"/>
          <w:sz w:val="24"/>
          <w:szCs w:val="24"/>
        </w:rPr>
        <w:t>духовной жизни России, становился своеобразным рупором, глашатаем психологических идей, важным фактором популя</w:t>
        <w:softHyphen/>
        <w:t>ризации психологических знаний в обществе. Смысл деятель</w:t>
        <w:softHyphen/>
        <w:t>ности и общественное предназначение журнала, учитывающие «объективные и тщательно проверенные побуждения», соглас</w:t>
        <w:softHyphen/>
        <w:t>но программному заявлению его редактора, отражаются в кон</w:t>
        <w:softHyphen/>
        <w:t>центрации усилий на решении основной глобальной задачи: познание и раскрытие «источников добра и разумения жиз</w:t>
        <w:softHyphen/>
        <w:t>ни». Главное внимание предполагалось направить на позна</w:t>
        <w:softHyphen/>
        <w:t>ние внутреннего психического мира человека путем обраще</w:t>
        <w:softHyphen/>
        <w:t>ния к его «внутреннему чувству» и опыту, через которые, как отмечается Н.Я.Гротом, «может быть и открывается нам жизнь в ее истинном корне, в ее внутреннем содержании и значе</w:t>
        <w:softHyphen/>
        <w:t>нии» [13, с. 6, 7]. Эта ориентация на раскрытие проблем са</w:t>
        <w:softHyphen/>
        <w:t>мосознания общественного субъекта, как способа понимания и самих общественных процессов, жизни в целом, оценивалась как чрезвычайно важная, отвечающая интересам человечества, прежде всего, его нравственному совершенствованию.</w:t>
      </w:r>
    </w:p>
    <w:p>
      <w:pPr>
        <w:pStyle w:val="Normal"/>
        <w:jc w:val="both"/>
        <w:rPr>
          <w:rFonts w:ascii="Times New Roman" w:hAnsi="Times New Roman" w:cs="Times New Roman"/>
          <w:sz w:val="24"/>
          <w:szCs w:val="24"/>
        </w:rPr>
      </w:pPr>
      <w:r>
        <w:rPr>
          <w:rFonts w:cs="Times New Roman" w:ascii="Times New Roman" w:hAnsi="Times New Roman"/>
          <w:sz w:val="24"/>
          <w:szCs w:val="24"/>
        </w:rPr>
        <w:t>Но рассматривая эту стратегию в качестве центральной, «ру</w:t>
        <w:softHyphen/>
        <w:t>ководящей задачи», журнал не отказывался от обсуждения дру</w:t>
        <w:softHyphen/>
        <w:t>гих подходов, часто альтернативных, от рассмотрения мнений о психических явлениях ученых разных научных дисциплин. Так, Н.Я.Грот говорит о стремлении объединить разные направ</w:t>
        <w:softHyphen/>
        <w:t>ления мысли в некоем «высшем, синтетическом мировоззре</w:t>
        <w:softHyphen/>
        <w:t>нии», превратить журнал в орган «мыслителей различных на</w:t>
        <w:softHyphen/>
        <w:t>правлений» [14, с. 7]. Аргументируя свой план, он пишет: «Я задумал журнал, чтобы отрезвить общество, направить его к высшим духовным идеалам, отвлечь его от пустой политичес</w:t>
        <w:softHyphen/>
        <w:t>кой борьбы и повседневных дрязг, помочь примирению интел</w:t>
        <w:softHyphen/>
        <w:t>лигенции с национальными началами жизни, возвратить его к родной религии и здравым государственным идеалам, на</w:t>
        <w:softHyphen/>
        <w:t>сколько такое примирение и возвращение вытекает из утвер</w:t>
        <w:softHyphen/>
        <w:t>ждения философской веры в личного бога, бессмертия души, свободы воли, в абсолютную красоту, добро и истину» [15, с. 332]. Поэтому на страницах журнала материалы философско</w:t>
        <w:softHyphen/>
        <w:t>го характера (В.С.Соловьев, Е.Н. и С.Н.Трубецкие, Л.М.Лопа</w:t>
        <w:softHyphen/>
        <w:t>тин, Н.О.Лосский, В.Розанов, Н.Я.Грот) соседствовали с пси</w:t>
        <w:softHyphen/>
        <w:t>хологическими исследованиями (Н.И.Шишкин, Н.Н.Ланге, А.Ф-.Лазурский, Г.И.Челпанов) и с публикациями ученых — естественников (С.С.Корсаков, А.А.Токарский, А.Н. Бернштейн).</w:t>
      </w:r>
    </w:p>
    <w:p>
      <w:pPr>
        <w:pStyle w:val="Normal"/>
        <w:jc w:val="both"/>
        <w:rPr>
          <w:rFonts w:ascii="Times New Roman" w:hAnsi="Times New Roman" w:cs="Times New Roman"/>
          <w:sz w:val="24"/>
          <w:szCs w:val="24"/>
        </w:rPr>
      </w:pPr>
      <w:r>
        <w:rPr>
          <w:rFonts w:cs="Times New Roman" w:ascii="Times New Roman" w:hAnsi="Times New Roman"/>
          <w:sz w:val="24"/>
          <w:szCs w:val="24"/>
        </w:rPr>
        <w:t>17</w:t>
      </w:r>
    </w:p>
    <w:p>
      <w:pPr>
        <w:pStyle w:val="Normal"/>
        <w:jc w:val="both"/>
        <w:rPr>
          <w:rFonts w:ascii="Times New Roman" w:hAnsi="Times New Roman" w:cs="Times New Roman"/>
          <w:sz w:val="24"/>
          <w:szCs w:val="24"/>
        </w:rPr>
      </w:pPr>
      <w:r>
        <w:rPr>
          <w:rFonts w:cs="Times New Roman" w:ascii="Times New Roman" w:hAnsi="Times New Roman"/>
          <w:sz w:val="24"/>
          <w:szCs w:val="24"/>
        </w:rPr>
        <w:t>Наконец, факт признания психологии как самостоятельной науки и в научных, и в широких общественных кругах под</w:t>
        <w:softHyphen/>
        <w:t>тверждается успехами психологического образования, вклю</w:t>
        <w:softHyphen/>
        <w:t>чающего 1) популяризацию психологических знаний в ши</w:t>
        <w:softHyphen/>
        <w:t>роких кругах общества, 2) преподавание психологии, 3) созда</w:t>
        <w:softHyphen/>
        <w:t>ние системы подготовки психологических кадров. Проведенный анализ позволяет сделать вывод, что в России начала XX века психологическое образование сложилось в некую более или менее целостную систему, охватывающую все выше перечисленные ступени и уровни. В частности, пре</w:t>
        <w:softHyphen/>
        <w:t>подавание психологии осуществлялось в учебных заведени</w:t>
        <w:softHyphen/>
        <w:t>ях всех типов (будь то духовные семинарии, лицеи или кадет</w:t>
        <w:softHyphen/>
        <w:t>ские корпуса) и охватывало разные ступени обучения (сред</w:t>
        <w:softHyphen/>
        <w:t>нее образование и высшее). Психологические знания кроме журналов практически всех направлений, обсуждались в лек</w:t>
        <w:softHyphen/>
        <w:t>ционных залах, музеях, на научных конференциях и профес</w:t>
        <w:softHyphen/>
        <w:t>сиональных съездах, регулярно проводившихся в России в начале XX века (пример тому — Педагогические съезды, съезды врачей, естествоиспытателей и т. д.). Известно, какой огромный резонанс в обществе произвели лекции, прочитан</w:t>
        <w:softHyphen/>
        <w:t>ные И.М.Сеченовым в массовых аудиториях. И конечно, в этих условиях не мог не встать вопрос об открытии специальных научных психологических учреждений. Создание именно в этот период уже собственно психологических центров — пси</w:t>
        <w:softHyphen/>
        <w:t>хологических и психофизиологических лабораторий, Психо</w:t>
        <w:softHyphen/>
        <w:t>неврологического института в Санкт-Петербурге (1905), Пси</w:t>
        <w:softHyphen/>
        <w:t>хологического института в Москве (1912) — было симптома</w:t>
        <w:softHyphen/>
        <w:t>тично; это было своеобразной формой конституционализации психологической науки в России, как сложившейся, самосто</w:t>
        <w:softHyphen/>
        <w:t>ятельной научной дисциплины.</w:t>
      </w:r>
    </w:p>
    <w:p>
      <w:pPr>
        <w:pStyle w:val="Normal"/>
        <w:jc w:val="both"/>
        <w:rPr>
          <w:rFonts w:ascii="Times New Roman" w:hAnsi="Times New Roman" w:cs="Times New Roman"/>
          <w:sz w:val="24"/>
          <w:szCs w:val="24"/>
        </w:rPr>
      </w:pPr>
      <w:r>
        <w:rPr>
          <w:rFonts w:cs="Times New Roman" w:ascii="Times New Roman" w:hAnsi="Times New Roman"/>
          <w:sz w:val="24"/>
          <w:szCs w:val="24"/>
        </w:rPr>
        <w:t>Выделившаяся в самостоятельную науку в конце XIX начале XX вв., российская психология в идейном и содержательном планах не представляла собой монолитного, гомогенного обра</w:t>
        <w:softHyphen/>
        <w:t>зования, а включала ряд мощных течений и направлений.</w:t>
      </w:r>
    </w:p>
    <w:p>
      <w:pPr>
        <w:pStyle w:val="Normal"/>
        <w:jc w:val="both"/>
        <w:rPr>
          <w:rFonts w:ascii="Times New Roman" w:hAnsi="Times New Roman" w:cs="Times New Roman"/>
          <w:sz w:val="24"/>
          <w:szCs w:val="24"/>
        </w:rPr>
      </w:pPr>
      <w:r>
        <w:rPr>
          <w:rFonts w:cs="Times New Roman" w:ascii="Times New Roman" w:hAnsi="Times New Roman"/>
          <w:sz w:val="24"/>
          <w:szCs w:val="24"/>
        </w:rPr>
        <w:t>Первое из них было представлено психологической наукой, развивающейся главным образом на историко-философских и филологических факультетах университетов, а также в духов</w:t>
        <w:softHyphen/>
        <w:t>ных академиях. Главными ее выразителями были универси</w:t>
        <w:softHyphen/>
        <w:t>тетские профессора психологии и философии, отстаивающие идею субстанциальности психики, ее независимости от мате</w:t>
        <w:softHyphen/>
        <w:t>риального мира и выступающие за использование описатель-</w:t>
      </w:r>
    </w:p>
    <w:p>
      <w:pPr>
        <w:pStyle w:val="Normal"/>
        <w:jc w:val="both"/>
        <w:rPr>
          <w:rFonts w:ascii="Times New Roman" w:hAnsi="Times New Roman" w:cs="Times New Roman"/>
          <w:sz w:val="24"/>
          <w:szCs w:val="24"/>
        </w:rPr>
      </w:pPr>
      <w:r>
        <w:rPr>
          <w:rFonts w:cs="Times New Roman" w:ascii="Times New Roman" w:hAnsi="Times New Roman"/>
          <w:sz w:val="24"/>
          <w:szCs w:val="24"/>
        </w:rPr>
        <w:t>18</w:t>
      </w:r>
    </w:p>
    <w:p>
      <w:pPr>
        <w:pStyle w:val="Normal"/>
        <w:jc w:val="both"/>
        <w:rPr>
          <w:rFonts w:ascii="Times New Roman" w:hAnsi="Times New Roman" w:cs="Times New Roman"/>
          <w:sz w:val="24"/>
          <w:szCs w:val="24"/>
        </w:rPr>
      </w:pPr>
      <w:r>
        <w:rPr>
          <w:rFonts w:cs="Times New Roman" w:ascii="Times New Roman" w:hAnsi="Times New Roman"/>
          <w:sz w:val="24"/>
          <w:szCs w:val="24"/>
        </w:rPr>
        <w:t>но-интуитивных методов ее постижения.</w:t>
      </w:r>
    </w:p>
    <w:p>
      <w:pPr>
        <w:pStyle w:val="Normal"/>
        <w:jc w:val="both"/>
        <w:rPr>
          <w:rFonts w:ascii="Times New Roman" w:hAnsi="Times New Roman" w:cs="Times New Roman"/>
          <w:sz w:val="24"/>
          <w:szCs w:val="24"/>
        </w:rPr>
      </w:pPr>
      <w:r>
        <w:rPr>
          <w:rFonts w:cs="Times New Roman" w:ascii="Times New Roman" w:hAnsi="Times New Roman"/>
          <w:sz w:val="24"/>
          <w:szCs w:val="24"/>
        </w:rPr>
        <w:t>Бурное развитие естествознания в России подготовило по</w:t>
        <w:softHyphen/>
        <w:t>чву для возникновения альтернативного подхода, включающе</w:t>
        <w:softHyphen/>
        <w:t>го сторонников экспериментального пути развития психоло</w:t>
        <w:softHyphen/>
        <w:t>гии и концентрирующегося вокруг сеченовской программы опытного и объективного изучения психики.</w:t>
      </w:r>
    </w:p>
    <w:p>
      <w:pPr>
        <w:pStyle w:val="Normal"/>
        <w:jc w:val="both"/>
        <w:rPr>
          <w:rFonts w:ascii="Times New Roman" w:hAnsi="Times New Roman" w:cs="Times New Roman"/>
          <w:sz w:val="24"/>
          <w:szCs w:val="24"/>
        </w:rPr>
      </w:pPr>
      <w:r>
        <w:rPr>
          <w:rFonts w:cs="Times New Roman" w:ascii="Times New Roman" w:hAnsi="Times New Roman"/>
          <w:sz w:val="24"/>
          <w:szCs w:val="24"/>
        </w:rPr>
        <w:t>Наконец, третье направление занимало как бы промежуточ</w:t>
        <w:softHyphen/>
        <w:t>ное положение: не отрицая возможности использования экс</w:t>
        <w:softHyphen/>
        <w:t>периментальных методов в психологическом исследовании, оно в то же время существенно ограничивало сферу их примене</w:t>
        <w:softHyphen/>
        <w:t>ния, взяв за основу вундтовское понимание психики и спосо</w:t>
        <w:softHyphen/>
        <w:t>бов ее изучения. Таким образом, в психологии в России к на</w:t>
        <w:softHyphen/>
        <w:t>чалу XX века, в момент ее самоопределения как научной дис</w:t>
        <w:softHyphen/>
        <w:t>циплины реально существовало три главных направления, характеризующих различные взгляды на понимание сущнос</w:t>
        <w:softHyphen/>
        <w:t>ти психического и методов его исследования: идеалистичес</w:t>
        <w:softHyphen/>
        <w:t>кое (описательное), эмпирическое (интроспективное), естествен</w:t>
        <w:softHyphen/>
        <w:t>но-научное (опытное). Выбор той или иной из указанных аль</w:t>
        <w:softHyphen/>
        <w:t>тернатив определялся общими методологическими установками исследователя, его включенностью в решение практических задач.</w:t>
      </w:r>
    </w:p>
    <w:p>
      <w:pPr>
        <w:pStyle w:val="Normal"/>
        <w:jc w:val="both"/>
        <w:rPr>
          <w:rFonts w:ascii="Times New Roman" w:hAnsi="Times New Roman" w:cs="Times New Roman"/>
          <w:sz w:val="24"/>
          <w:szCs w:val="24"/>
        </w:rPr>
      </w:pPr>
      <w:r>
        <w:rPr>
          <w:rFonts w:cs="Times New Roman" w:ascii="Times New Roman" w:hAnsi="Times New Roman"/>
          <w:sz w:val="24"/>
          <w:szCs w:val="24"/>
        </w:rPr>
        <w:t>§ 2. «Эксперименталььная» псих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t>Мощное течение в психологической мысли России было представлено так называемой экспериментальной психологи</w:t>
        <w:softHyphen/>
        <w:t>ей. Становление направления, базирующегося на эксперимен</w:t>
        <w:softHyphen/>
        <w:t>тальном методе исследования психических явлений, осуществ</w:t>
        <w:softHyphen/>
        <w:t>лялось под воздействием как общих тенденций развития ми</w:t>
        <w:softHyphen/>
        <w:t>ровой психологической науки, так и специфических социо-культурных предпосылок и условий развития отечествен</w:t>
        <w:softHyphen/>
        <w:t>ного психологического знания.</w:t>
      </w:r>
    </w:p>
    <w:p>
      <w:pPr>
        <w:pStyle w:val="Normal"/>
        <w:jc w:val="both"/>
        <w:rPr>
          <w:rFonts w:ascii="Times New Roman" w:hAnsi="Times New Roman" w:cs="Times New Roman"/>
          <w:sz w:val="24"/>
          <w:szCs w:val="24"/>
        </w:rPr>
      </w:pPr>
      <w:r>
        <w:rPr>
          <w:rFonts w:cs="Times New Roman" w:ascii="Times New Roman" w:hAnsi="Times New Roman"/>
          <w:sz w:val="24"/>
          <w:szCs w:val="24"/>
        </w:rPr>
        <w:t>Следует отметить, что именно возникновение этого направ</w:t>
        <w:softHyphen/>
        <w:t>ления знаменовало принципиально новый этап в истории пси</w:t>
        <w:softHyphen/>
        <w:t>хологии в России — обретение ею статуса самостоятельной об</w:t>
        <w:softHyphen/>
        <w:t>ласти научного знания. С.Л.Рубинштейн подчеркивал, что вве</w:t>
        <w:softHyphen/>
        <w:t>дение эксперимента не только вооружило психологию «новым для нее мощным методом научного мышления, но и по-ново</w:t>
        <w:softHyphen/>
        <w:t>му поставило вопрос о методике психологического исследова</w:t>
        <w:softHyphen/>
        <w:t>ния в целом, выдвинув новые требования и критерии научности всех видов опытного исследования в психологии» [41, с. 71-72].</w:t>
      </w:r>
    </w:p>
    <w:p>
      <w:pPr>
        <w:pStyle w:val="Normal"/>
        <w:jc w:val="both"/>
        <w:rPr>
          <w:rFonts w:ascii="Times New Roman" w:hAnsi="Times New Roman" w:cs="Times New Roman"/>
          <w:sz w:val="24"/>
          <w:szCs w:val="24"/>
        </w:rPr>
      </w:pPr>
      <w:r>
        <w:rPr>
          <w:rFonts w:cs="Times New Roman" w:ascii="Times New Roman" w:hAnsi="Times New Roman"/>
          <w:sz w:val="24"/>
          <w:szCs w:val="24"/>
        </w:rPr>
        <w:t>19</w:t>
      </w:r>
    </w:p>
    <w:p>
      <w:pPr>
        <w:pStyle w:val="Normal"/>
        <w:jc w:val="both"/>
        <w:rPr>
          <w:rFonts w:ascii="Times New Roman" w:hAnsi="Times New Roman" w:cs="Times New Roman"/>
          <w:sz w:val="24"/>
          <w:szCs w:val="24"/>
        </w:rPr>
      </w:pPr>
      <w:r>
        <w:rPr>
          <w:rFonts w:cs="Times New Roman" w:ascii="Times New Roman" w:hAnsi="Times New Roman"/>
          <w:sz w:val="24"/>
          <w:szCs w:val="24"/>
        </w:rPr>
        <w:t>Главной объективной предпосылкой введения эксперимен</w:t>
        <w:softHyphen/>
        <w:t>та в психологию являлась назревшая потребность в точных, эк</w:t>
        <w:softHyphen/>
        <w:t>спериментально проверенных результатах психологических ис</w:t>
        <w:softHyphen/>
        <w:t>следований человека. Особенно нуждались в них быстро раз</w:t>
        <w:softHyphen/>
        <w:t>вивающиеся в конце 19 века медицина и педагогика. Не случаен поэтому тот факт, что первые экспериментальные пси</w:t>
        <w:softHyphen/>
        <w:t>хофизиологические лаборатории в России возникли именно в стенах практических организаций — учебных заведений и клиник; их создателями в преобладающем большинстве были практики — врачи-психиатры, физиологи, деятели просвеще</w:t>
        <w:softHyphen/>
        <w:t>ния и образования. Первые лаборатории были нацелены на решение практических задач — определение диагноза пси</w:t>
        <w:softHyphen/>
        <w:t>хического состояния человека, поиск конкретных форм воздей</w:t>
        <w:softHyphen/>
        <w:t>ствия на его психику и поведение и т. д.</w:t>
      </w:r>
    </w:p>
    <w:p>
      <w:pPr>
        <w:pStyle w:val="Normal"/>
        <w:jc w:val="both"/>
        <w:rPr>
          <w:rFonts w:ascii="Times New Roman" w:hAnsi="Times New Roman" w:cs="Times New Roman"/>
          <w:sz w:val="24"/>
          <w:szCs w:val="24"/>
        </w:rPr>
      </w:pPr>
      <w:r>
        <w:rPr>
          <w:rFonts w:cs="Times New Roman" w:ascii="Times New Roman" w:hAnsi="Times New Roman"/>
          <w:sz w:val="24"/>
          <w:szCs w:val="24"/>
        </w:rPr>
        <w:t>Второй предпосылкой становления психологии как научной дисциплины выступало взаимодействие с науками, с которы</w:t>
        <w:softHyphen/>
        <w:t>ми она была тесно связана и исторически, и логикой своего раз</w:t>
        <w:softHyphen/>
        <w:t>вития, прежде всего с дисциплинами естественно-научного цикла. Их влияние на психологию проявлялось в двух аспек</w:t>
        <w:softHyphen/>
        <w:t>тах: во-первых, в определении специфической психологичес</w:t>
        <w:softHyphen/>
        <w:t>кой проблематики, вычленяющейся первоначально на стыке психологии с другими дисциплинами и постепенно все более дифференцирующейся, углубляющейся и расширяющейся, и, во-вторых, что еще более важно, в обосновании значимости и вооружении психологии объективными методами исследования психики. В первую очередь в этом отношении необходимо от</w:t>
        <w:softHyphen/>
        <w:t>метить значение физиологической науки, оказавшей большое влияние на распространение точных, объективных методов познания в области изучения психических явлений. Н.Н.Ланге писал, что «стремления применять эксперимент и к изучению психических явлений обнаруживается приблизительно с по</w:t>
        <w:softHyphen/>
        <w:t>ловины XIX века и находятся в тесной связи с расцветом экс</w:t>
        <w:softHyphen/>
        <w:t>периментальной физиологии» [26, с. 649].</w:t>
      </w:r>
    </w:p>
    <w:p>
      <w:pPr>
        <w:pStyle w:val="Normal"/>
        <w:jc w:val="both"/>
        <w:rPr>
          <w:rFonts w:ascii="Times New Roman" w:hAnsi="Times New Roman" w:cs="Times New Roman"/>
          <w:sz w:val="24"/>
          <w:szCs w:val="24"/>
        </w:rPr>
      </w:pPr>
      <w:r>
        <w:rPr>
          <w:rFonts w:cs="Times New Roman" w:ascii="Times New Roman" w:hAnsi="Times New Roman"/>
          <w:sz w:val="24"/>
          <w:szCs w:val="24"/>
        </w:rPr>
        <w:t>Наконец, развитие экспериментальных исследований в пси</w:t>
        <w:softHyphen/>
        <w:t>хологии определялось также логикой самого психологическо</w:t>
        <w:softHyphen/>
        <w:t>го знания, его внутренними потребностями, осознание которых приводит передовых ученых к выводу о недостаточности и ог</w:t>
        <w:softHyphen/>
        <w:t>раниченности интроспекции как теории и метода научного по</w:t>
        <w:softHyphen/>
        <w:t>знания психических явлений и необходимости новых объяс</w:t>
        <w:softHyphen/>
        <w:t>нительных категорий и объективных методов исследования психической реа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20</w:t>
      </w:r>
    </w:p>
    <w:p>
      <w:pPr>
        <w:pStyle w:val="Normal"/>
        <w:jc w:val="both"/>
        <w:rPr>
          <w:rFonts w:ascii="Times New Roman" w:hAnsi="Times New Roman" w:cs="Times New Roman"/>
          <w:sz w:val="24"/>
          <w:szCs w:val="24"/>
        </w:rPr>
      </w:pPr>
      <w:r>
        <w:rPr>
          <w:rFonts w:cs="Times New Roman" w:ascii="Times New Roman" w:hAnsi="Times New Roman"/>
          <w:sz w:val="24"/>
          <w:szCs w:val="24"/>
        </w:rPr>
        <w:t>Наряду с этими общими предпосылками, развитие научной психологии в России было обусловлено специфическими исто</w:t>
        <w:softHyphen/>
        <w:t>рическими обстоятельствами. К их числу следует отнести сло</w:t>
        <w:softHyphen/>
        <w:t>жившиеся в отечественной науке материалистические тенден</w:t>
        <w:softHyphen/>
        <w:t>ции, нашедшие яркое воплощение в русском философском ма</w:t>
        <w:softHyphen/>
        <w:t>териализме,        а        также        в        трудах        известных ученых-естествоиспытателей А.О.Ковалевского, Д.И.Менделеева, И.И.Мечникова, И.М.Сеченова, И.П.Павлова, А.А.Ухтомского и др. В работах Сеченова содержится материалистическое объяс</w:t>
        <w:softHyphen/>
        <w:t>нение природы психических явлений, раскрыта их отражатель</w:t>
        <w:softHyphen/>
        <w:t>ная и регулятивная роль в жизнедеятельности организма. Им была разработана также первая программа развития психологии как эк</w:t>
        <w:softHyphen/>
        <w:t>спериментальной дисциплины, выдвинута и глубоко обоснована идея объективного изучения внутреннего мира человека [16; 37].</w:t>
      </w:r>
    </w:p>
    <w:p>
      <w:pPr>
        <w:pStyle w:val="Normal"/>
        <w:jc w:val="both"/>
        <w:rPr>
          <w:rFonts w:ascii="Times New Roman" w:hAnsi="Times New Roman" w:cs="Times New Roman"/>
          <w:sz w:val="24"/>
          <w:szCs w:val="24"/>
        </w:rPr>
      </w:pPr>
      <w:r>
        <w:rPr>
          <w:rFonts w:cs="Times New Roman" w:ascii="Times New Roman" w:hAnsi="Times New Roman"/>
          <w:sz w:val="24"/>
          <w:szCs w:val="24"/>
        </w:rPr>
        <w:t>В отличие от Вундта, рассматривающего психику как внут</w:t>
        <w:softHyphen/>
        <w:t>ренний опыт, некую данность субъекту, проявляющуюся лишь в его переживаниях, имеющую свою собственную детерминацию, не зависимую от внешнего мира и познаваемую исключитель</w:t>
        <w:softHyphen/>
        <w:t>но методом самонаблюдения, Сеченов выдвинул идею детерми</w:t>
        <w:softHyphen/>
        <w:t>нистического объяснения психических явлений, их объектив</w:t>
        <w:softHyphen/>
        <w:t>ного изучения. Под объективным исследованием психических явлений он понимал как выявление объективных факторов, обус</w:t>
        <w:softHyphen/>
        <w:t>ловливающих возникновение психических актов, так и анализ их объективных проявлений. Внешне проявляемой формой пси</w:t>
        <w:softHyphen/>
        <w:t>хических явлений выступали прежде всего физиологические процессы, поэтому объективное исследование психики Сеченов оценивал прежде всего как ее изучение физиологическими ме</w:t>
        <w:softHyphen/>
        <w:t>тодами. Отсюда вытекал его программный тезис об отказе от суб</w:t>
        <w:softHyphen/>
        <w:t>ъективных методов исследования психики и перестройке пси</w:t>
        <w:softHyphen/>
        <w:t>хологии на основе естественно-научного подхода. Таким обра</w:t>
        <w:softHyphen/>
        <w:t>зом, сеченовская программа развития научной экспериментальной психологии качественно отличалась от вун-дтовского подхода к анализу сущности и способов исследования психического. История развития отечественной эксперимен</w:t>
        <w:softHyphen/>
        <w:t>тальной психологии свидетельствует, что именно на основе ма</w:t>
        <w:softHyphen/>
        <w:t>териалистического учения Сеченова, его рефлекторной теории психической деятельности осуществилось становление многих, получивших дальнейшее развитие в русской психологической мысли, научных подходов и идей. Их конкретизация и опера-ционализация на психологической почве была реализована в деятельности первых экспериментальных лабораторий, возник-</w:t>
      </w:r>
    </w:p>
    <w:p>
      <w:pPr>
        <w:pStyle w:val="Normal"/>
        <w:jc w:val="both"/>
        <w:rPr>
          <w:rFonts w:ascii="Times New Roman" w:hAnsi="Times New Roman" w:cs="Times New Roman"/>
          <w:sz w:val="24"/>
          <w:szCs w:val="24"/>
        </w:rPr>
      </w:pPr>
      <w:r>
        <w:rPr>
          <w:rFonts w:cs="Times New Roman" w:ascii="Times New Roman" w:hAnsi="Times New Roman"/>
          <w:sz w:val="24"/>
          <w:szCs w:val="24"/>
        </w:rPr>
        <w:t>21</w:t>
      </w:r>
    </w:p>
    <w:p>
      <w:pPr>
        <w:pStyle w:val="Normal"/>
        <w:jc w:val="both"/>
        <w:rPr>
          <w:rFonts w:ascii="Times New Roman" w:hAnsi="Times New Roman" w:cs="Times New Roman"/>
          <w:sz w:val="24"/>
          <w:szCs w:val="24"/>
        </w:rPr>
      </w:pPr>
      <w:r>
        <w:rPr>
          <w:rFonts w:cs="Times New Roman" w:ascii="Times New Roman" w:hAnsi="Times New Roman"/>
          <w:sz w:val="24"/>
          <w:szCs w:val="24"/>
        </w:rPr>
        <w:t>ших в России в конце XIX начале XX вв.: Казанской и Санкт-Петербургской психо-физиологических лабораторий, созданных В.М.Бехтеревым (1885 и 1894), психологической лаборатории при Московском университете, возглавляемой С.С.Корсаковым и А.А.Токарским, Киевской лаборатории, основанной И.А.Сикор-ским, Харьковской, созданной П.П.Ковалевским, лаборатории в Тартусском университете, возглавляемой Э.Крепелиным, а поз</w:t>
        <w:softHyphen/>
        <w:t>же — В.Ф.Чижом, а также лабораторий, созданных Н.Н.Ланге в Новороссийском (1892) и К.Твардовским в Львовском (1900) университетах, психолого-педагогической лаборатории, основанной А.П.Нечаевым в Санкт-Петербурге (1901) и т. д. [19].</w:t>
      </w:r>
    </w:p>
    <w:p>
      <w:pPr>
        <w:pStyle w:val="Normal"/>
        <w:jc w:val="both"/>
        <w:rPr>
          <w:rFonts w:ascii="Times New Roman" w:hAnsi="Times New Roman" w:cs="Times New Roman"/>
          <w:sz w:val="24"/>
          <w:szCs w:val="24"/>
        </w:rPr>
      </w:pPr>
      <w:r>
        <w:rPr>
          <w:rFonts w:cs="Times New Roman" w:ascii="Times New Roman" w:hAnsi="Times New Roman"/>
          <w:sz w:val="24"/>
          <w:szCs w:val="24"/>
        </w:rPr>
        <w:t>Что же характерно для развития экспериментально-психо</w:t>
        <w:softHyphen/>
        <w:t>логических исследований в России в конце XIX начале XX вв.?</w:t>
      </w:r>
    </w:p>
    <w:p>
      <w:pPr>
        <w:pStyle w:val="Normal"/>
        <w:jc w:val="both"/>
        <w:rPr>
          <w:rFonts w:ascii="Times New Roman" w:hAnsi="Times New Roman" w:cs="Times New Roman"/>
          <w:sz w:val="24"/>
          <w:szCs w:val="24"/>
        </w:rPr>
      </w:pPr>
      <w:r>
        <w:rPr>
          <w:rFonts w:cs="Times New Roman" w:ascii="Times New Roman" w:hAnsi="Times New Roman"/>
          <w:sz w:val="24"/>
          <w:szCs w:val="24"/>
        </w:rPr>
        <w:t>Прежде всего, необходимо отметить отличающий данный подход решительный отказ от интроспекции и последователь</w:t>
        <w:softHyphen/>
        <w:t>ное отстаивание взгляда на эксперимент как метод объектив</w:t>
        <w:softHyphen/>
        <w:t>ного познания психики. На значение эксперимента, как ме</w:t>
        <w:softHyphen/>
        <w:t>тода точного, строго научного исследования психических яв</w:t>
        <w:softHyphen/>
        <w:t>лений, указывал В.М.Бехтерев уже в одной из своих первых психологических работ «Сознание и его границы» (1888г.). Анализируя результаты психологических экспериментальных исследований, выполненных в Казанской лаборатории, он от</w:t>
        <w:softHyphen/>
        <w:t>мечал, что «было бы совершенно бесплодно еще раз обращать</w:t>
        <w:softHyphen/>
        <w:t>ся в этом вопросе к методу самонаблюдения. Только экспери</w:t>
        <w:softHyphen/>
        <w:t>ментальным путем можно достичь возможно точного и обсто</w:t>
        <w:softHyphen/>
        <w:t>ятельного решения вопроса» [4, с. 15]. Большой цикл его работ впоследствии был специально посвящен обоснованию нового направления в психологии — объективной психологии [3].</w:t>
      </w:r>
    </w:p>
    <w:p>
      <w:pPr>
        <w:pStyle w:val="Normal"/>
        <w:jc w:val="both"/>
        <w:rPr>
          <w:rFonts w:ascii="Times New Roman" w:hAnsi="Times New Roman" w:cs="Times New Roman"/>
          <w:sz w:val="24"/>
          <w:szCs w:val="24"/>
        </w:rPr>
      </w:pPr>
      <w:r>
        <w:rPr>
          <w:rFonts w:cs="Times New Roman" w:ascii="Times New Roman" w:hAnsi="Times New Roman"/>
          <w:sz w:val="24"/>
          <w:szCs w:val="24"/>
        </w:rPr>
        <w:t>Последовательными сторонниками экспериментального ме</w:t>
        <w:softHyphen/>
        <w:t>тода, как условия объективного исследования психики, явля</w:t>
        <w:softHyphen/>
        <w:t>лись руководители первой московской психологической лабо</w:t>
        <w:softHyphen/>
        <w:t>ратории С.С.Корсаков и А.А.Токарский, что нашло отражение в их исследовательской деятельности, а также в практической работе по организации экспериментальных исследований. Большой вклад в утверждение и развитие экспериментальных методов в психологии внесли также руководители других эк</w:t>
        <w:softHyphen/>
        <w:t>спериментально-психологических лабораторий: А.П.Нечаев, В.Ф.Чиж, И.А. Сикорский и др.</w:t>
      </w:r>
    </w:p>
    <w:p>
      <w:pPr>
        <w:pStyle w:val="Normal"/>
        <w:jc w:val="both"/>
        <w:rPr>
          <w:rFonts w:ascii="Times New Roman" w:hAnsi="Times New Roman" w:cs="Times New Roman"/>
          <w:sz w:val="24"/>
          <w:szCs w:val="24"/>
        </w:rPr>
      </w:pPr>
      <w:r>
        <w:rPr>
          <w:rFonts w:cs="Times New Roman" w:ascii="Times New Roman" w:hAnsi="Times New Roman"/>
          <w:sz w:val="24"/>
          <w:szCs w:val="24"/>
        </w:rPr>
        <w:t>Идею экспериментального пути развития психологии пос</w:t>
        <w:softHyphen/>
        <w:t>ледовательно отстаивал Н.Н.Ланге, связывающий с этим совер</w:t>
        <w:softHyphen/>
        <w:t>шенствование психологии, превращение ее в точную « положи-</w:t>
      </w:r>
    </w:p>
    <w:p>
      <w:pPr>
        <w:pStyle w:val="Normal"/>
        <w:jc w:val="both"/>
        <w:rPr>
          <w:rFonts w:ascii="Times New Roman" w:hAnsi="Times New Roman" w:cs="Times New Roman"/>
          <w:sz w:val="24"/>
          <w:szCs w:val="24"/>
        </w:rPr>
      </w:pPr>
      <w:r>
        <w:rPr>
          <w:rFonts w:cs="Times New Roman" w:ascii="Times New Roman" w:hAnsi="Times New Roman"/>
          <w:sz w:val="24"/>
          <w:szCs w:val="24"/>
        </w:rPr>
        <w:t>22</w:t>
      </w:r>
    </w:p>
    <w:p>
      <w:pPr>
        <w:pStyle w:val="Normal"/>
        <w:jc w:val="both"/>
        <w:rPr>
          <w:rFonts w:ascii="Times New Roman" w:hAnsi="Times New Roman" w:cs="Times New Roman"/>
          <w:sz w:val="24"/>
          <w:szCs w:val="24"/>
        </w:rPr>
      </w:pPr>
      <w:r>
        <w:rPr>
          <w:rFonts w:cs="Times New Roman" w:ascii="Times New Roman" w:hAnsi="Times New Roman"/>
          <w:sz w:val="24"/>
          <w:szCs w:val="24"/>
        </w:rPr>
        <w:t>тельную» науку. Он не только теоретически обосновывал про</w:t>
        <w:softHyphen/>
        <w:t>дуктивность использования эксперимента в целях объективного исследования психики, но и блестяще подтвердил это на при</w:t>
        <w:softHyphen/>
        <w:t>мере собственных экспериментальных исследований. Так, пред</w:t>
        <w:softHyphen/>
        <w:t>ложенная им моторная теория внимания основывается на эк</w:t>
        <w:softHyphen/>
        <w:t>спериментальном анализе непроизвольных колебаний внима</w:t>
        <w:softHyphen/>
        <w:t>ния при зрительном и слуховом восприятии [25].</w:t>
      </w:r>
    </w:p>
    <w:p>
      <w:pPr>
        <w:pStyle w:val="Normal"/>
        <w:jc w:val="both"/>
        <w:rPr>
          <w:rFonts w:ascii="Times New Roman" w:hAnsi="Times New Roman" w:cs="Times New Roman"/>
          <w:sz w:val="24"/>
          <w:szCs w:val="24"/>
        </w:rPr>
      </w:pPr>
      <w:r>
        <w:rPr>
          <w:rFonts w:cs="Times New Roman" w:ascii="Times New Roman" w:hAnsi="Times New Roman"/>
          <w:sz w:val="24"/>
          <w:szCs w:val="24"/>
        </w:rPr>
        <w:t>Заслуживает внимания и оценка возможностей эксперимен</w:t>
        <w:softHyphen/>
        <w:t>тального метода, данная А.Ф.Лазурским на основе сопоставле</w:t>
        <w:softHyphen/>
        <w:t>ния его с методом «чистого самонаблюдения». Лазурский вы</w:t>
        <w:softHyphen/>
        <w:t>делил ряд преимуществ эксперимента. Первое из них касает</w:t>
        <w:softHyphen/>
        <w:t>ся характеристики эксперимента как метода объективного исследования психических явлений. Он указывает, что в ус</w:t>
        <w:softHyphen/>
        <w:t>ловиях «чистого самонаблюдения» субъект является одновре</w:t>
        <w:softHyphen/>
        <w:t>менно и наблюдаемым и наблюдателем, а это нередко приво</w:t>
        <w:softHyphen/>
        <w:t>дит к неосознанным ошибкам в оценке человеком его собствен</w:t>
        <w:softHyphen/>
        <w:t>ных переживаний, открывает широкие возможности для произвольных толкований и фальсификаций результатов само</w:t>
        <w:softHyphen/>
        <w:t>наблюдения, ибо «благодаря тому, что философы руководство</w:t>
        <w:softHyphen/>
        <w:t>вались предвзятой гипотезой, у них были заранее построены теории, и когда они наблюдали себя, чтобы проверять, они не</w:t>
        <w:softHyphen/>
        <w:t>вольно впадали в ошибки. Свои наблюдения они подгоняли под теорию» [24, с. 10-11].</w:t>
      </w:r>
    </w:p>
    <w:p>
      <w:pPr>
        <w:pStyle w:val="Normal"/>
        <w:jc w:val="both"/>
        <w:rPr>
          <w:rFonts w:ascii="Times New Roman" w:hAnsi="Times New Roman" w:cs="Times New Roman"/>
          <w:sz w:val="24"/>
          <w:szCs w:val="24"/>
        </w:rPr>
      </w:pPr>
      <w:r>
        <w:rPr>
          <w:rFonts w:cs="Times New Roman" w:ascii="Times New Roman" w:hAnsi="Times New Roman"/>
          <w:sz w:val="24"/>
          <w:szCs w:val="24"/>
        </w:rPr>
        <w:t>В отличие от этого, эксперимент «разделяет исследователя от исследуемого, наблюдателя от наблюдаемого. При экспери</w:t>
        <w:softHyphen/>
        <w:t>ментальном исследовании есть экспериментатор — лицо, которое должно решать известные психологические вопросы, вырабатывать методы постановки для решения этого вопроса и ставить самый эксперимент; от него совершенно отделено другое лицо — испытуемый, который только должен отвечать на поставленные ему вопросы. Вот первое значение эксперимен</w:t>
        <w:softHyphen/>
        <w:t>та» [там же, с. 11].</w:t>
      </w:r>
    </w:p>
    <w:p>
      <w:pPr>
        <w:pStyle w:val="Normal"/>
        <w:jc w:val="both"/>
        <w:rPr>
          <w:rFonts w:ascii="Times New Roman" w:hAnsi="Times New Roman" w:cs="Times New Roman"/>
          <w:sz w:val="24"/>
          <w:szCs w:val="24"/>
        </w:rPr>
      </w:pPr>
      <w:r>
        <w:rPr>
          <w:rFonts w:cs="Times New Roman" w:ascii="Times New Roman" w:hAnsi="Times New Roman"/>
          <w:sz w:val="24"/>
          <w:szCs w:val="24"/>
        </w:rPr>
        <w:t>Второе важное преимущество эксперимента заключается, по его мнению, в открывающейся в условиях экспериментально</w:t>
        <w:softHyphen/>
        <w:t>го изучения явлений возможности их количественного анализа, подсчета и измерения: «...Прежние психологи, пользовавши</w:t>
        <w:softHyphen/>
        <w:t>еся чистым самосознанием, не могли даже и думать, что в пси</w:t>
        <w:softHyphen/>
        <w:t>хической жизни можно что-нибудь измерить и подсчитать; между тем ... при экспериментальном методе исследования мы можем пользоваться подсчетом» [там же, с. 11]. А это, в свою очередь, позволяет не только изучать общие закономерности тех</w:t>
      </w:r>
    </w:p>
    <w:p>
      <w:pPr>
        <w:pStyle w:val="Normal"/>
        <w:jc w:val="both"/>
        <w:rPr>
          <w:rFonts w:ascii="Times New Roman" w:hAnsi="Times New Roman" w:cs="Times New Roman"/>
          <w:sz w:val="24"/>
          <w:szCs w:val="24"/>
        </w:rPr>
      </w:pPr>
      <w:r>
        <w:rPr>
          <w:rFonts w:cs="Times New Roman" w:ascii="Times New Roman" w:hAnsi="Times New Roman"/>
          <w:sz w:val="24"/>
          <w:szCs w:val="24"/>
        </w:rPr>
        <w:t>23</w:t>
      </w:r>
    </w:p>
    <w:p>
      <w:pPr>
        <w:pStyle w:val="Normal"/>
        <w:jc w:val="both"/>
        <w:rPr>
          <w:rFonts w:ascii="Times New Roman" w:hAnsi="Times New Roman" w:cs="Times New Roman"/>
          <w:sz w:val="24"/>
          <w:szCs w:val="24"/>
        </w:rPr>
      </w:pPr>
      <w:r>
        <w:rPr>
          <w:rFonts w:cs="Times New Roman" w:ascii="Times New Roman" w:hAnsi="Times New Roman"/>
          <w:sz w:val="24"/>
          <w:szCs w:val="24"/>
        </w:rPr>
        <w:t>или иных психических процессов, но и определять особеннос</w:t>
        <w:softHyphen/>
        <w:t>ти их проявления у разных испытуемых, что открывает путь для развития дифференциально-психологических исследований.</w:t>
      </w:r>
    </w:p>
    <w:p>
      <w:pPr>
        <w:pStyle w:val="Normal"/>
        <w:jc w:val="both"/>
        <w:rPr>
          <w:rFonts w:ascii="Times New Roman" w:hAnsi="Times New Roman" w:cs="Times New Roman"/>
          <w:sz w:val="24"/>
          <w:szCs w:val="24"/>
        </w:rPr>
      </w:pPr>
      <w:r>
        <w:rPr>
          <w:rFonts w:cs="Times New Roman" w:ascii="Times New Roman" w:hAnsi="Times New Roman"/>
          <w:sz w:val="24"/>
          <w:szCs w:val="24"/>
        </w:rPr>
        <w:t>Наконец, в отличие от чистого самонаблюдения, при котором человек «не может изменять своих психических процессов, а должен наблюдать их в том виде, в каком они ему представи</w:t>
        <w:softHyphen/>
        <w:t>лись, в экспериментальных условиях исследователь может ви</w:t>
        <w:softHyphen/>
        <w:t>доизменять явления и этим путем ближе и детальнее изучает их» [там же, с. 11]. Это произвольное регулирование психичес</w:t>
        <w:softHyphen/>
        <w:t>ких процессов достигается посредством варьирования условий проведения эксперимента, использования разного стимульного материала.</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было бы неверным представлять себе, что экспери</w:t>
        <w:softHyphen/>
        <w:t>мент в отечественной психологии утверждался легко и беспре</w:t>
        <w:softHyphen/>
        <w:t>пятственно. Активное противодействие этому оказывалось со стороны традиционно мыслящей университетской профессу</w:t>
        <w:softHyphen/>
        <w:t>ры, отвергающей эксперимент как метод познания внутреннего мира и рассматривающей психологию как дисциплину исто</w:t>
        <w:softHyphen/>
        <w:t>рико-философского цикла с присущими ему абстрактно-логи</w:t>
        <w:softHyphen/>
        <w:t>ческими методами исследования 1.</w:t>
      </w:r>
    </w:p>
    <w:p>
      <w:pPr>
        <w:pStyle w:val="Normal"/>
        <w:jc w:val="both"/>
        <w:rPr>
          <w:rFonts w:ascii="Times New Roman" w:hAnsi="Times New Roman" w:cs="Times New Roman"/>
          <w:sz w:val="24"/>
          <w:szCs w:val="24"/>
        </w:rPr>
      </w:pPr>
      <w:r>
        <w:rPr>
          <w:rFonts w:cs="Times New Roman" w:ascii="Times New Roman" w:hAnsi="Times New Roman"/>
          <w:sz w:val="24"/>
          <w:szCs w:val="24"/>
        </w:rPr>
        <w:t>Несмотря на это, эксперимент в психологии в конце XIX в. становится реальностью, он проникает в разные области пси</w:t>
        <w:softHyphen/>
        <w:t>хологии, реализуется в многочисленных исследованиях ученых-экспериментаторов, организационно оформляется в деятельно</w:t>
        <w:softHyphen/>
        <w:t>сти первых экспериментальных психофизиологических лабо</w:t>
        <w:softHyphen/>
        <w:t>раторий. Не считаться с этим фактом было уже нельзя. В связи с этим выделяется направление в психологии, которое, не от</w:t>
        <w:softHyphen/>
        <w:t>вергая экспериментальный метод, признавая возможность его ис</w:t>
        <w:softHyphen/>
        <w:t>пользования в психологии, в то же время стремилось всемерно ограничить сферу его применения. Такую позицию, в частности, занимали сторонники эмпирического направления в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t>Ярким примером попытки использования эксперимента как сугубо субъективного метода в целях изучения телепатии, ме</w:t>
        <w:softHyphen/>
        <w:t>диумизма, ясновидения и т. д. являлась деятельность Русско</w:t>
        <w:softHyphen/>
        <w:t>го общества экспериментальной психологии, созданного в 1885 г. и превратившегося в орудие борьбы с объективной экспе-</w:t>
      </w:r>
    </w:p>
    <w:p>
      <w:pPr>
        <w:pStyle w:val="Normal"/>
        <w:jc w:val="both"/>
        <w:rPr>
          <w:rFonts w:ascii="Times New Roman" w:hAnsi="Times New Roman" w:cs="Times New Roman"/>
          <w:sz w:val="24"/>
          <w:szCs w:val="24"/>
        </w:rPr>
      </w:pPr>
      <w:r>
        <w:rPr>
          <w:rFonts w:cs="Times New Roman" w:ascii="Times New Roman" w:hAnsi="Times New Roman"/>
          <w:sz w:val="24"/>
          <w:szCs w:val="24"/>
        </w:rPr>
        <w:t>1 О трудностях, с которыми столкнулись первые ученые-эксперимента</w:t>
        <w:softHyphen/>
        <w:t>торы, об отсутствии понимания и поддержки их со стороны некоторой ча</w:t>
        <w:softHyphen/>
        <w:t>сти университетской профессуры повествует известный ученый, один из за</w:t>
        <w:softHyphen/>
        <w:t>чинателей экспериментально-психологического подхода в России, А.П.Не</w:t>
        <w:softHyphen/>
        <w:t>чаев.</w:t>
      </w:r>
    </w:p>
    <w:p>
      <w:pPr>
        <w:pStyle w:val="Normal"/>
        <w:jc w:val="both"/>
        <w:rPr>
          <w:rFonts w:ascii="Times New Roman" w:hAnsi="Times New Roman" w:cs="Times New Roman"/>
          <w:sz w:val="24"/>
          <w:szCs w:val="24"/>
        </w:rPr>
      </w:pPr>
      <w:r>
        <w:rPr>
          <w:rFonts w:cs="Times New Roman" w:ascii="Times New Roman" w:hAnsi="Times New Roman"/>
          <w:sz w:val="24"/>
          <w:szCs w:val="24"/>
        </w:rPr>
        <w:t>24</w:t>
      </w:r>
    </w:p>
    <w:p>
      <w:pPr>
        <w:pStyle w:val="Normal"/>
        <w:jc w:val="both"/>
        <w:rPr>
          <w:rFonts w:ascii="Times New Roman" w:hAnsi="Times New Roman" w:cs="Times New Roman"/>
          <w:sz w:val="24"/>
          <w:szCs w:val="24"/>
        </w:rPr>
      </w:pPr>
      <w:r>
        <w:rPr>
          <w:rFonts w:cs="Times New Roman" w:ascii="Times New Roman" w:hAnsi="Times New Roman"/>
          <w:sz w:val="24"/>
          <w:szCs w:val="24"/>
        </w:rPr>
        <w:t>риментальной психологией. Таким образом, критерием объек</w:t>
        <w:softHyphen/>
        <w:t>тивности научного метода, в том числе эксперимента, являет</w:t>
        <w:softHyphen/>
        <w:t>ся прежде всего методологическая позиция исследователя, ре</w:t>
        <w:softHyphen/>
        <w:t>альная направленность использования данного метода, прояв</w:t>
        <w:softHyphen/>
        <w:t>ляющаяся и в постановке исследовательской задачи, и в организации эксперимента, и в объяснении полученных в ходе эксперимента результатов.</w:t>
      </w:r>
    </w:p>
    <w:p>
      <w:pPr>
        <w:pStyle w:val="Normal"/>
        <w:jc w:val="both"/>
        <w:rPr>
          <w:rFonts w:ascii="Times New Roman" w:hAnsi="Times New Roman" w:cs="Times New Roman"/>
          <w:sz w:val="24"/>
          <w:szCs w:val="24"/>
        </w:rPr>
      </w:pPr>
      <w:r>
        <w:rPr>
          <w:rFonts w:cs="Times New Roman" w:ascii="Times New Roman" w:hAnsi="Times New Roman"/>
          <w:sz w:val="24"/>
          <w:szCs w:val="24"/>
        </w:rPr>
        <w:t>Принципиальное значение приобрело определение отноше</w:t>
        <w:softHyphen/>
        <w:t>ния к методу самонаблюдения. Является ли самонаблюдение самостоятельным и правомочным методом исследования пси</w:t>
        <w:softHyphen/>
        <w:t>хических явлений? Не означает ли признание возможности его использования в психологическом исследовании уступки ин-троспекциоиизму и субъективизму? Характерно то, что эти воп</w:t>
        <w:softHyphen/>
        <w:t>росы, до сих пор не получившие общепризнанного решения в современной психологии, были предметом обсуждения и глу</w:t>
        <w:softHyphen/>
        <w:t>бокого рассмотрения в период становления ее как эксперимен</w:t>
        <w:softHyphen/>
        <w:t>тальной науки. Оценка самонаблюдения как метода исследо</w:t>
        <w:softHyphen/>
        <w:t>вания опиралась на понимание своеобразия психической ре</w:t>
        <w:softHyphen/>
        <w:t>альности и путей ее изучения.</w:t>
      </w:r>
    </w:p>
    <w:p>
      <w:pPr>
        <w:pStyle w:val="Normal"/>
        <w:jc w:val="both"/>
        <w:rPr>
          <w:rFonts w:ascii="Times New Roman" w:hAnsi="Times New Roman" w:cs="Times New Roman"/>
          <w:sz w:val="24"/>
          <w:szCs w:val="24"/>
        </w:rPr>
      </w:pPr>
      <w:r>
        <w:rPr>
          <w:rFonts w:cs="Times New Roman" w:ascii="Times New Roman" w:hAnsi="Times New Roman"/>
          <w:sz w:val="24"/>
          <w:szCs w:val="24"/>
        </w:rPr>
        <w:t>В этом отношении представляет интерес позиция Ланге, ко</w:t>
        <w:softHyphen/>
        <w:t>торый, по словам Б.М.Теплова, несмотря на ряд противоречий методологического характера прежде всего в своей конкретной исследовательской практике смог «подняться выше ограничен</w:t>
        <w:softHyphen/>
        <w:t>ности как традиционной интроспективной психологии, так и плоского поведенчества» и «внес важный вклад в борьбу за по</w:t>
        <w:softHyphen/>
        <w:t>строение психологии как объективной науки о психической жизни человека» [44, с. 50].</w:t>
      </w:r>
    </w:p>
    <w:p>
      <w:pPr>
        <w:pStyle w:val="Normal"/>
        <w:jc w:val="both"/>
        <w:rPr>
          <w:rFonts w:ascii="Times New Roman" w:hAnsi="Times New Roman" w:cs="Times New Roman"/>
          <w:sz w:val="24"/>
          <w:szCs w:val="24"/>
        </w:rPr>
      </w:pPr>
      <w:r>
        <w:rPr>
          <w:rFonts w:cs="Times New Roman" w:ascii="Times New Roman" w:hAnsi="Times New Roman"/>
          <w:sz w:val="24"/>
          <w:szCs w:val="24"/>
        </w:rPr>
        <w:t>Особенностью психологического эксперимента как основного метода изучения психических явлений выступает, по мнению Ланге, его субъективно-объективный характер. Оставаясь объек</w:t>
        <w:softHyphen/>
        <w:t>тивным в своих главных показателях — характер предъявле</w:t>
        <w:softHyphen/>
        <w:t>ния воздействия, способы регистрации внешних проявлений психики, эксперимент в то же время в психологическом иссле</w:t>
        <w:softHyphen/>
        <w:t>довании включает субъективный компонент. Как отмечал Ланге, «в психологическом эксперименте личность исследуе</w:t>
        <w:softHyphen/>
        <w:t>мая всегда должна давать (себе или нам) отчет о своих пере</w:t>
        <w:softHyphen/>
        <w:t>живаниях, и лишь соотношение между этими субъективными переживаниями и объективными причинами и следствиями их, составляет предмет исследования. Если же мы ограничимся только внешними проявлениями психических процессов или изучением внешних воздействий на исследуемую личность, то</w:t>
      </w:r>
    </w:p>
    <w:p>
      <w:pPr>
        <w:pStyle w:val="Normal"/>
        <w:jc w:val="both"/>
        <w:rPr>
          <w:rFonts w:ascii="Times New Roman" w:hAnsi="Times New Roman" w:cs="Times New Roman"/>
          <w:sz w:val="24"/>
          <w:szCs w:val="24"/>
        </w:rPr>
      </w:pPr>
      <w:r>
        <w:rPr>
          <w:rFonts w:cs="Times New Roman" w:ascii="Times New Roman" w:hAnsi="Times New Roman"/>
          <w:sz w:val="24"/>
          <w:szCs w:val="24"/>
        </w:rPr>
        <w:t>25</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ческий эксперимент утрачивает свой смысл и обра</w:t>
        <w:softHyphen/>
        <w:t>щается в простое физическое или физиологическое исследо</w:t>
        <w:softHyphen/>
        <w:t>вание. Таким образом, вполне объективной психологии, т. е. такой, в которой игнорируются переживания исследуемого субъекта и показания его самонаблюдения, быть не может. Она обращается в таком случае в чисто объективную физиологию ...» [26, с. 651]. Иначе говоря, из попытки «психологизировать «эксперимент, определить его специфику в исследовании пси</w:t>
        <w:softHyphen/>
        <w:t>хических явлений, вытекало признание необходимости исполь</w:t>
        <w:softHyphen/>
        <w:t>зования самонаблюдения, самоотчета испытуемых.</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оценка роли самонаблюдения здесь существенно от</w:t>
        <w:softHyphen/>
        <w:t>личается от той, которая сложилась на этот счет в теории инт</w:t>
        <w:softHyphen/>
        <w:t>роспекции. Во-первых, определяется место самонаблюдения в психологическом исследовании: из ведущего и единственно</w:t>
        <w:softHyphen/>
        <w:t>го метода (как это было в интроспекционистском учении) са</w:t>
        <w:softHyphen/>
        <w:t>монаблюдение становится одним из моментов, составной час</w:t>
        <w:softHyphen/>
        <w:t>тью объективного психологического исследования. Во-вторых, фиксируются факторы, обеспечивающие возможность адекватного использования и интерпретации результатов самонаблюдения, а именно: а) анализ не прежних, пережитых ранее испытуемым и ретроспективно воспроизводимых чувств и представлений, а ак</w:t>
        <w:softHyphen/>
        <w:t>туальных, «наличных» в данный момент, испытываемых им пе</w:t>
        <w:softHyphen/>
        <w:t>реживаний, б) их рассмотрение вместе «с объективными, внешни</w:t>
        <w:softHyphen/>
        <w:t>ми, точно определенными условиями и последствиями (резуль</w:t>
        <w:softHyphen/>
        <w:t>татами) этого переживания» [там же, с. 651-652].</w:t>
      </w:r>
    </w:p>
    <w:p>
      <w:pPr>
        <w:pStyle w:val="Normal"/>
        <w:jc w:val="both"/>
        <w:rPr>
          <w:rFonts w:ascii="Times New Roman" w:hAnsi="Times New Roman" w:cs="Times New Roman"/>
          <w:sz w:val="24"/>
          <w:szCs w:val="24"/>
        </w:rPr>
      </w:pPr>
      <w:r>
        <w:rPr>
          <w:rFonts w:cs="Times New Roman" w:ascii="Times New Roman" w:hAnsi="Times New Roman"/>
          <w:sz w:val="24"/>
          <w:szCs w:val="24"/>
        </w:rPr>
        <w:t>Очевидно, что само по себе признание роли самонаблюдения как дополнительного, вспомогательного метода исследования не означало отступления от позиций объективного анализа. Тем более, что последующая история развития психологии в нашей стране продемонстрировала и ошибочность другой крайности, выступающей антитезой интроспекционистским воззрениям в определении методов исследования психического и представ</w:t>
        <w:softHyphen/>
        <w:t>ленной рефлексологией, учением, разработанным В.М.Бехтере</w:t>
        <w:softHyphen/>
        <w:t>вым. Отрицая специфику психического и заменяя его рефлек</w:t>
        <w:softHyphen/>
        <w:t>торными процессами, рефлексология фактически ставит воп</w:t>
        <w:softHyphen/>
        <w:t>рос о правомерности исследования внутреннего психического мира человека и, соответственно, использования данных само</w:t>
        <w:softHyphen/>
        <w:t>наблюдения как одного из методов его познания. Задачей пси</w:t>
        <w:softHyphen/>
        <w:t>хологии, по мнению рефлексологов, должно являться изучение внешних, наглядно выраженных поведенческих и физиологи</w:t>
        <w:softHyphen/>
        <w:t>ческих проявлений как ответов на внешние же воздействия.</w:t>
      </w:r>
    </w:p>
    <w:p>
      <w:pPr>
        <w:pStyle w:val="Normal"/>
        <w:jc w:val="both"/>
        <w:rPr>
          <w:rFonts w:ascii="Times New Roman" w:hAnsi="Times New Roman" w:cs="Times New Roman"/>
          <w:sz w:val="24"/>
          <w:szCs w:val="24"/>
        </w:rPr>
      </w:pPr>
      <w:r>
        <w:rPr>
          <w:rFonts w:cs="Times New Roman" w:ascii="Times New Roman" w:hAnsi="Times New Roman"/>
          <w:sz w:val="24"/>
          <w:szCs w:val="24"/>
        </w:rPr>
        <w:t>26</w:t>
      </w:r>
    </w:p>
    <w:p>
      <w:pPr>
        <w:pStyle w:val="Normal"/>
        <w:jc w:val="both"/>
        <w:rPr>
          <w:rFonts w:ascii="Times New Roman" w:hAnsi="Times New Roman" w:cs="Times New Roman"/>
          <w:sz w:val="24"/>
          <w:szCs w:val="24"/>
        </w:rPr>
      </w:pPr>
      <w:r>
        <w:rPr>
          <w:rFonts w:cs="Times New Roman" w:ascii="Times New Roman" w:hAnsi="Times New Roman"/>
          <w:sz w:val="24"/>
          <w:szCs w:val="24"/>
        </w:rPr>
        <w:t>В конечном итоге это приводило к упразднению предмета психологии, отрицанию его специфики [27; 43].</w:t>
      </w:r>
    </w:p>
    <w:p>
      <w:pPr>
        <w:pStyle w:val="Normal"/>
        <w:jc w:val="both"/>
        <w:rPr>
          <w:rFonts w:ascii="Times New Roman" w:hAnsi="Times New Roman" w:cs="Times New Roman"/>
          <w:sz w:val="24"/>
          <w:szCs w:val="24"/>
        </w:rPr>
      </w:pPr>
      <w:r>
        <w:rPr>
          <w:rFonts w:cs="Times New Roman" w:ascii="Times New Roman" w:hAnsi="Times New Roman"/>
          <w:sz w:val="24"/>
          <w:szCs w:val="24"/>
        </w:rPr>
        <w:t>Вероятно, неоправданы в равной мере как гипертрофирован</w:t>
        <w:softHyphen/>
        <w:t>ная оценка роли самонаблюдения, превращение его в един</w:t>
        <w:softHyphen/>
        <w:t>ственный метод исследования психического, так и его отрица</w:t>
        <w:softHyphen/>
        <w:t>ние, как составной части, компонента психологического иссле</w:t>
        <w:softHyphen/>
        <w:t>дования, в том числе экспериментального.</w:t>
      </w:r>
    </w:p>
    <w:p>
      <w:pPr>
        <w:pStyle w:val="Normal"/>
        <w:jc w:val="both"/>
        <w:rPr>
          <w:rFonts w:ascii="Times New Roman" w:hAnsi="Times New Roman" w:cs="Times New Roman"/>
          <w:sz w:val="24"/>
          <w:szCs w:val="24"/>
        </w:rPr>
      </w:pPr>
      <w:r>
        <w:rPr>
          <w:rFonts w:cs="Times New Roman" w:ascii="Times New Roman" w:hAnsi="Times New Roman"/>
          <w:sz w:val="24"/>
          <w:szCs w:val="24"/>
        </w:rPr>
        <w:t>Важной характеристикой экспериментального подхода в оте</w:t>
        <w:softHyphen/>
        <w:t>чественной психологии является тесная связь эксперимента с теорией.</w:t>
      </w:r>
    </w:p>
    <w:p>
      <w:pPr>
        <w:pStyle w:val="Normal"/>
        <w:jc w:val="both"/>
        <w:rPr>
          <w:rFonts w:ascii="Times New Roman" w:hAnsi="Times New Roman" w:cs="Times New Roman"/>
          <w:sz w:val="24"/>
          <w:szCs w:val="24"/>
        </w:rPr>
      </w:pPr>
      <w:r>
        <w:rPr>
          <w:rFonts w:cs="Times New Roman" w:ascii="Times New Roman" w:hAnsi="Times New Roman"/>
          <w:sz w:val="24"/>
          <w:szCs w:val="24"/>
        </w:rPr>
        <w:t>Анализ ведущих школ и направлений психологии начала XX века показывает, что лишь с очень большой долей услов</w:t>
        <w:softHyphen/>
        <w:t>ности можно было бы дифференцировать их по критерию те</w:t>
        <w:softHyphen/>
        <w:t>оретической или эмпирической ориентированности. Каждая из них включала и эмпирические исследования психических явлений, и их теоретическое обоснование и объяснение. Такое органическое единство эксперимента и теории складывается уже на самых ранних этапах развития психологии как экспе</w:t>
        <w:softHyphen/>
        <w:t>риментальной науки и лежит в основе деятельности ее созда</w:t>
        <w:softHyphen/>
        <w:t>телей и организаторов В.М.Бехтерева, Н.Н.Ланге, А.Ф.Лазур-ского и других известных ученых. Так, экспериментальные исследования зрительного и слухового восприятия позволили Н.Н.Ланге разработать общую теорию восприятия, сформули</w:t>
        <w:softHyphen/>
        <w:t>ровать «закон перцепции», выделить закономерности исследу</w:t>
        <w:softHyphen/>
        <w:t>емого процесса в ходе онтогенезе и т. д.</w:t>
      </w:r>
    </w:p>
    <w:p>
      <w:pPr>
        <w:pStyle w:val="Normal"/>
        <w:jc w:val="both"/>
        <w:rPr>
          <w:rFonts w:ascii="Times New Roman" w:hAnsi="Times New Roman" w:cs="Times New Roman"/>
          <w:sz w:val="24"/>
          <w:szCs w:val="24"/>
        </w:rPr>
      </w:pPr>
      <w:r>
        <w:rPr>
          <w:rFonts w:cs="Times New Roman" w:ascii="Times New Roman" w:hAnsi="Times New Roman"/>
          <w:sz w:val="24"/>
          <w:szCs w:val="24"/>
        </w:rPr>
        <w:t>Характерно то, что с самого начала эксперимент рассматри</w:t>
        <w:softHyphen/>
        <w:t>вался не как основание для выделения отдельного научного направления в рамках психологии — «экспериментальной психологии», противостоящей другим направления психологии и общепсихологической теории, а как метод, включающийся во все сферы и области психологического знания. В этом отно</w:t>
        <w:softHyphen/>
        <w:t>шении представляет интерес заявление студентов С.-Петербур</w:t>
        <w:softHyphen/>
        <w:t>гского университета, датированное 1907 г., «О расширении пре</w:t>
        <w:softHyphen/>
        <w:t>подавания психологии в университете», в котором отмечая по</w:t>
        <w:softHyphen/>
        <w:t>зитивную роль психологического эксперимента в обеспечении «точности и доказательности исследования», они, в то же вре</w:t>
        <w:softHyphen/>
        <w:t>мя, пишут, что экспериментальная психология «не составляет особого отдела общей психологии, а понимается лишь как осо</w:t>
        <w:softHyphen/>
        <w:t>бый метод, с помощью которого может разрабатываться любой отдел психологии» [17, с. 4]. Эту же идею развивает и Лазур-ский, который в предисловии к книге «Общая и эксперимен-</w:t>
      </w:r>
    </w:p>
    <w:p>
      <w:pPr>
        <w:pStyle w:val="Normal"/>
        <w:jc w:val="both"/>
        <w:rPr>
          <w:rFonts w:ascii="Times New Roman" w:hAnsi="Times New Roman" w:cs="Times New Roman"/>
          <w:sz w:val="24"/>
          <w:szCs w:val="24"/>
        </w:rPr>
      </w:pPr>
      <w:r>
        <w:rPr>
          <w:rFonts w:cs="Times New Roman" w:ascii="Times New Roman" w:hAnsi="Times New Roman"/>
          <w:sz w:val="24"/>
          <w:szCs w:val="24"/>
        </w:rPr>
        <w:t>27</w:t>
      </w:r>
    </w:p>
    <w:p>
      <w:pPr>
        <w:pStyle w:val="Normal"/>
        <w:jc w:val="both"/>
        <w:rPr>
          <w:rFonts w:ascii="Times New Roman" w:hAnsi="Times New Roman" w:cs="Times New Roman"/>
          <w:sz w:val="24"/>
          <w:szCs w:val="24"/>
        </w:rPr>
      </w:pPr>
      <w:r>
        <w:rPr>
          <w:rFonts w:cs="Times New Roman" w:ascii="Times New Roman" w:hAnsi="Times New Roman"/>
          <w:sz w:val="24"/>
          <w:szCs w:val="24"/>
        </w:rPr>
        <w:t>тальная психология» пишет: «Особой «экспериментальной пси</w:t>
        <w:softHyphen/>
        <w:t>хологии» нет и не может быть, так как эксперимент есть лишь метод, который можно применять в любом из отделов психо</w:t>
        <w:softHyphen/>
        <w:t>логии» [24, с. 1 предисловия].</w:t>
      </w:r>
    </w:p>
    <w:p>
      <w:pPr>
        <w:pStyle w:val="Normal"/>
        <w:jc w:val="both"/>
        <w:rPr>
          <w:rFonts w:ascii="Times New Roman" w:hAnsi="Times New Roman" w:cs="Times New Roman"/>
          <w:sz w:val="24"/>
          <w:szCs w:val="24"/>
        </w:rPr>
      </w:pPr>
      <w:r>
        <w:rPr>
          <w:rFonts w:cs="Times New Roman" w:ascii="Times New Roman" w:hAnsi="Times New Roman"/>
          <w:sz w:val="24"/>
          <w:szCs w:val="24"/>
        </w:rPr>
        <w:t>Традиция гармонического единства теории и эксперимен</w:t>
        <w:softHyphen/>
        <w:t>та в отечественной психологической науке стала одной из важ</w:t>
        <w:softHyphen/>
        <w:t>ных предпосылок обеспечения ее лучших научных достижений.</w:t>
      </w:r>
    </w:p>
    <w:p>
      <w:pPr>
        <w:pStyle w:val="Normal"/>
        <w:jc w:val="both"/>
        <w:rPr>
          <w:rFonts w:ascii="Times New Roman" w:hAnsi="Times New Roman" w:cs="Times New Roman"/>
          <w:sz w:val="24"/>
          <w:szCs w:val="24"/>
        </w:rPr>
      </w:pPr>
      <w:r>
        <w:rPr>
          <w:rFonts w:cs="Times New Roman" w:ascii="Times New Roman" w:hAnsi="Times New Roman"/>
          <w:sz w:val="24"/>
          <w:szCs w:val="24"/>
        </w:rPr>
        <w:t>Уровень теоретического обобщения полученного в исследо</w:t>
        <w:softHyphen/>
        <w:t>вании эмпирического материала может быть различным, харак</w:t>
        <w:softHyphen/>
        <w:t>теризующимся определенной степенью «конструктивности», «пригодности для использования», «прогностической ценнос</w:t>
        <w:softHyphen/>
        <w:t>ти» и т. д. В науковедении существует разделение научного знания на ряд исторических этапов, ступеней, среди которых вы</w:t>
        <w:softHyphen/>
        <w:t>деляются эмпирическая и теоретическая стадии, отличающиеся различными формами связи теоретического содержания науки и ее эмпирического базиса. Но безусловной остается связь и вза</w:t>
        <w:softHyphen/>
        <w:t>имодействие эмпирического и теоретического уровней научного познания, необходимость их рассмотрения «в единой картине научного знания», «как некоторого структурно оформленного целого, как системы взаимосвязанных элементов» [50, с. 8].</w:t>
      </w:r>
    </w:p>
    <w:p>
      <w:pPr>
        <w:pStyle w:val="Normal"/>
        <w:jc w:val="both"/>
        <w:rPr>
          <w:rFonts w:ascii="Times New Roman" w:hAnsi="Times New Roman" w:cs="Times New Roman"/>
          <w:sz w:val="24"/>
          <w:szCs w:val="24"/>
        </w:rPr>
      </w:pPr>
      <w:r>
        <w:rPr>
          <w:rFonts w:cs="Times New Roman" w:ascii="Times New Roman" w:hAnsi="Times New Roman"/>
          <w:sz w:val="24"/>
          <w:szCs w:val="24"/>
        </w:rPr>
        <w:t>Следует отметить, что союз теории и эксперимента уже на первых этапах развития психологической науки в нашей стране дополнялся и подкреплялся еще одной составляющей — прак</w:t>
        <w:softHyphen/>
        <w:t>тикой. Эта традиция закладывается и закрепляется уже в деятельности первых русских экспериментально-психологи</w:t>
        <w:softHyphen/>
        <w:t>ческих лабораторий, создававшихся, как правило, на базе лечеб</w:t>
        <w:softHyphen/>
        <w:t>ных учреждений и ориентированных непосредственно на по</w:t>
        <w:softHyphen/>
        <w:t>иск практического результата. В этом отношении представля</w:t>
        <w:softHyphen/>
        <w:t>ют интерес следующие слова В.М.Бехтерева : «то, что вырабатывается в кабинетах и лабораториях, применяется за</w:t>
        <w:softHyphen/>
        <w:t>тем у кровати больного и, с другой стороны, то, что наблюдает</w:t>
        <w:softHyphen/>
        <w:t>ся у кровати больного, служит предметом лабораторных иссле</w:t>
        <w:softHyphen/>
        <w:t>дований» [2, с. 11]. В этих словах пока еще в не оформившем</w:t>
        <w:softHyphen/>
        <w:t>ся окончательно виде, в образной форме получил отражение принцип единства теории, эксперимента и практики, ставший впоследствии одним из ведущих методологических принципов советской психологической науки [28].</w:t>
      </w:r>
    </w:p>
    <w:p>
      <w:pPr>
        <w:pStyle w:val="Normal"/>
        <w:jc w:val="both"/>
        <w:rPr>
          <w:rFonts w:ascii="Times New Roman" w:hAnsi="Times New Roman" w:cs="Times New Roman"/>
          <w:sz w:val="24"/>
          <w:szCs w:val="24"/>
        </w:rPr>
      </w:pPr>
      <w:r>
        <w:rPr>
          <w:rFonts w:cs="Times New Roman" w:ascii="Times New Roman" w:hAnsi="Times New Roman"/>
          <w:sz w:val="24"/>
          <w:szCs w:val="24"/>
        </w:rPr>
        <w:t>Испытуемыми в экспериментальных исследованиях в пер</w:t>
        <w:softHyphen/>
        <w:t>вых экспериментальных лабораториях были люди, реально нуждавшиеся в помощи психологов, лечение и обучение кото</w:t>
        <w:softHyphen/>
        <w:t>рых основывалось на полученных в экспериментах научных</w:t>
      </w:r>
    </w:p>
    <w:p>
      <w:pPr>
        <w:pStyle w:val="Normal"/>
        <w:jc w:val="both"/>
        <w:rPr>
          <w:rFonts w:ascii="Times New Roman" w:hAnsi="Times New Roman" w:cs="Times New Roman"/>
          <w:sz w:val="24"/>
          <w:szCs w:val="24"/>
        </w:rPr>
      </w:pPr>
      <w:r>
        <w:rPr>
          <w:rFonts w:cs="Times New Roman" w:ascii="Times New Roman" w:hAnsi="Times New Roman"/>
          <w:sz w:val="24"/>
          <w:szCs w:val="24"/>
        </w:rPr>
        <w:t>28</w:t>
      </w:r>
    </w:p>
    <w:p>
      <w:pPr>
        <w:pStyle w:val="Normal"/>
        <w:jc w:val="both"/>
        <w:rPr>
          <w:rFonts w:ascii="Times New Roman" w:hAnsi="Times New Roman" w:cs="Times New Roman"/>
          <w:sz w:val="24"/>
          <w:szCs w:val="24"/>
        </w:rPr>
      </w:pPr>
      <w:r>
        <w:rPr>
          <w:rFonts w:cs="Times New Roman" w:ascii="Times New Roman" w:hAnsi="Times New Roman"/>
          <w:sz w:val="24"/>
          <w:szCs w:val="24"/>
        </w:rPr>
        <w:t>данных, характеризующих их состояние и уровень психичес</w:t>
        <w:softHyphen/>
        <w:t>кого развития. Этим, по-видимому, объясняется широкое рас</w:t>
        <w:softHyphen/>
        <w:t>пространение в это время экспериментов, основанных на сопо</w:t>
        <w:softHyphen/>
        <w:t>ставлении тех или иных психических проявлений в норме и в патологии. Работа с конкретными реальными людьми в кли</w:t>
        <w:softHyphen/>
        <w:t>нике, в школе, на производстве, во-первых, способствовала фор</w:t>
        <w:softHyphen/>
        <w:t>мированию у ученого чувства ответственности за содержание научных результатов и психологических рекомендаций и та</w:t>
        <w:softHyphen/>
        <w:t>ким образом являлась стимулом развития и совершенствова</w:t>
        <w:softHyphen/>
        <w:t>ния научных исследований, во-вторых, обеспечивала активную и оперативную связь исследователя с практикой, наглядно от</w:t>
        <w:softHyphen/>
        <w:t>ражавшей продуктивность теоретических и эмпирических обобщений, полученных в ходе исслед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Важным вопросом, получившим теоретическое и практичес</w:t>
        <w:softHyphen/>
        <w:t>кое решение в истории отечественной психологии, был вопрос о границах или области использования эксперимента в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t>В отличие от Вундта, считавшего, что предметом психологи</w:t>
        <w:softHyphen/>
        <w:t>ческого эксперимента могут быть лишь элементарные психи</w:t>
        <w:softHyphen/>
        <w:t>ческие процессы (более же сложные психические образования могут быть познаны лишь посредством интроспекции), русские ученые-экспериментаторы практически раскрыли возможность использования эксперимента не только в исследовании различ</w:t>
        <w:softHyphen/>
        <w:t>ных психических процессов (восприятия, памяти, мышления), но и в изучении целостной личности, а также социально-пси</w:t>
        <w:softHyphen/>
        <w:t>хологических явлений. Усложнение предмета эксперименталь</w:t>
        <w:softHyphen/>
        <w:t>но-психологического анализа сопровождалось одновременно со</w:t>
        <w:softHyphen/>
        <w:t>вершенствованием экспериментальных методов, поиском новых приемов и процедур исследования. Так, задачи эксперимен</w:t>
        <w:softHyphen/>
        <w:t>тального изучения личности привели Лазурского к разработ</w:t>
        <w:softHyphen/>
        <w:t>ке метода естественного эксперимента, позволяющего выделить и исследовать главные психологические характеристики лич</w:t>
        <w:softHyphen/>
        <w:t>ности как биосоциального образования в ее взаимодействии с окружающими людьми и средой. Изучение влияния группы на личность и попытка экспериментального исследования со</w:t>
        <w:softHyphen/>
        <w:t>циально-психологического взаимодействия в группах обусло</w:t>
        <w:softHyphen/>
        <w:t>вили поиск специфических исследовательских методов в об</w:t>
        <w:softHyphen/>
        <w:t>ласти «общественной психологии» (сопоставление результатов индивидуальной и групповой деятельности). Перенесение эк</w:t>
        <w:softHyphen/>
        <w:t>сперимента в сферу школьной и производственной практики, в естественные условия определяло потребность в экспресс-методиках, позволяющих быстро и максимально точно иссле-</w:t>
      </w:r>
    </w:p>
    <w:p>
      <w:pPr>
        <w:pStyle w:val="Normal"/>
        <w:jc w:val="both"/>
        <w:rPr>
          <w:rFonts w:ascii="Times New Roman" w:hAnsi="Times New Roman" w:cs="Times New Roman"/>
          <w:sz w:val="24"/>
          <w:szCs w:val="24"/>
        </w:rPr>
      </w:pPr>
      <w:r>
        <w:rPr>
          <w:rFonts w:cs="Times New Roman" w:ascii="Times New Roman" w:hAnsi="Times New Roman"/>
          <w:sz w:val="24"/>
          <w:szCs w:val="24"/>
        </w:rPr>
        <w:t>29</w:t>
      </w:r>
    </w:p>
    <w:p>
      <w:pPr>
        <w:pStyle w:val="Normal"/>
        <w:jc w:val="both"/>
        <w:rPr>
          <w:rFonts w:ascii="Times New Roman" w:hAnsi="Times New Roman" w:cs="Times New Roman"/>
          <w:sz w:val="24"/>
          <w:szCs w:val="24"/>
        </w:rPr>
      </w:pPr>
      <w:r>
        <w:rPr>
          <w:rFonts w:cs="Times New Roman" w:ascii="Times New Roman" w:hAnsi="Times New Roman"/>
          <w:sz w:val="24"/>
          <w:szCs w:val="24"/>
        </w:rPr>
        <w:t>довать человека в реальной его жизнедеятельности, охватывать значительное число испытуемых для получения сопоставимых результатов. Так, в психологию вводится и начинает исполь</w:t>
        <w:softHyphen/>
        <w:t>зоваться новый тип эксперимента — «испытательный экспе</w:t>
        <w:softHyphen/>
        <w:t>римент» или тесты.</w:t>
      </w:r>
    </w:p>
    <w:p>
      <w:pPr>
        <w:pStyle w:val="Normal"/>
        <w:jc w:val="both"/>
        <w:rPr>
          <w:rFonts w:ascii="Times New Roman" w:hAnsi="Times New Roman" w:cs="Times New Roman"/>
          <w:sz w:val="24"/>
          <w:szCs w:val="24"/>
        </w:rPr>
      </w:pPr>
      <w:r>
        <w:rPr>
          <w:rFonts w:cs="Times New Roman" w:ascii="Times New Roman" w:hAnsi="Times New Roman"/>
          <w:sz w:val="24"/>
          <w:szCs w:val="24"/>
        </w:rPr>
        <w:t>Отечественная психологическая школа опиралась на цело</w:t>
        <w:softHyphen/>
        <w:t>стное представление об объекте исследования — человеке, стремилась дать его комплексное и системное описание. На</w:t>
        <w:softHyphen/>
        <w:t>пример, попытка анализа сознания человека как многоуровне</w:t>
        <w:softHyphen/>
        <w:t>вого полиструктурного образования проявляется уже в одной из ранних работ В.М.Бехтерева — в статье «Сознание и его границы», где им выделяются уровни развития сознания, вскрывается их связь и этапы формирования в ходе онтогене</w:t>
        <w:softHyphen/>
        <w:t>за [4]. Им же, впервые в отечественной психологии, была сфор</w:t>
        <w:softHyphen/>
        <w:t>мулирована идея комплексного исследования человека различ</w:t>
        <w:softHyphen/>
        <w:t>ными науками. Рассматривая человека как целостную, слож</w:t>
        <w:softHyphen/>
        <w:t>но организованную систему, включающую в себя ряд иерархических уровней, представленных соматическими, фи</w:t>
        <w:softHyphen/>
        <w:t>зиологическими и психическими явлениями, Бехтерев искал методические средства изучения этой сложноструктурирован</w:t>
        <w:softHyphen/>
        <w:t>ной целостной организации. Это привело его к обоснованию и практическому использованию в его собственной исследова</w:t>
        <w:softHyphen/>
        <w:t>тельской деятельности метода широкого многоуровневого срав</w:t>
        <w:softHyphen/>
        <w:t>нительного анализа данных, характеризующих проявления человека в норме и в патологии, в экспериментальных услови</w:t>
        <w:softHyphen/>
        <w:t>ях и во время клинических исследований, в ситуации инди</w:t>
        <w:softHyphen/>
        <w:t>видуальной и групповой деятельности, а также выявлению специфики психических проявлений человека в отличие от животных, особенностей разных возрастных этапов в развитии человека и т. д. [27; 43]. Конечно, это были лишь первые под</w:t>
        <w:softHyphen/>
        <w:t>ходы к решению чрезвычайно сложной задачи целостного описания человека, но они были чрезвычайно многообещающи</w:t>
        <w:softHyphen/>
        <w:t>ми. В работах Бехтерева, в деятельности руководимого им Пси</w:t>
        <w:softHyphen/>
        <w:t>хоневрологического института (а позже — Института мозга и психической деятельности) этот принцип получил значи</w:t>
        <w:softHyphen/>
        <w:t>тельное развитие и дал определенные позитивные научные результаты. Попытка целостного, комплексного изучения че</w:t>
        <w:softHyphen/>
        <w:t>ловека, имела исключительно большое значение для становле</w:t>
        <w:softHyphen/>
        <w:t>ния отечественной психологической науки, предопределив, в значительной мере, ее своеобразие. Поэтому научное наследие, относящееся к области применения системного и комплексно-</w:t>
      </w:r>
    </w:p>
    <w:p>
      <w:pPr>
        <w:pStyle w:val="Normal"/>
        <w:jc w:val="both"/>
        <w:rPr>
          <w:rFonts w:ascii="Times New Roman" w:hAnsi="Times New Roman" w:cs="Times New Roman"/>
          <w:sz w:val="24"/>
          <w:szCs w:val="24"/>
        </w:rPr>
      </w:pPr>
      <w:r>
        <w:rPr>
          <w:rFonts w:cs="Times New Roman" w:ascii="Times New Roman" w:hAnsi="Times New Roman"/>
          <w:sz w:val="24"/>
          <w:szCs w:val="24"/>
        </w:rPr>
        <w:t>30</w:t>
      </w:r>
    </w:p>
    <w:p>
      <w:pPr>
        <w:pStyle w:val="Normal"/>
        <w:jc w:val="both"/>
        <w:rPr>
          <w:rFonts w:ascii="Times New Roman" w:hAnsi="Times New Roman" w:cs="Times New Roman"/>
          <w:sz w:val="24"/>
          <w:szCs w:val="24"/>
        </w:rPr>
      </w:pPr>
      <w:r>
        <w:rPr>
          <w:rFonts w:cs="Times New Roman" w:ascii="Times New Roman" w:hAnsi="Times New Roman"/>
          <w:sz w:val="24"/>
          <w:szCs w:val="24"/>
        </w:rPr>
        <w:t>го подходов в отечественной психологии, требует самого серь</w:t>
        <w:softHyphen/>
        <w:t>езного анализа. Это тем более важно, что и сейчас, по оценке Б.Ф.Ломова, «конкретные пути этого подхода в эксперименталь</w:t>
        <w:softHyphen/>
        <w:t>ных исследованиях далеко не всегда просматриваются отчет</w:t>
        <w:softHyphen/>
        <w:t>ливо», а экспериментальная психология «все определеннее приходит к выводу о необходимости последовательного приме</w:t>
        <w:softHyphen/>
        <w:t>нения системного подхода» [28, с. 41].</w:t>
      </w:r>
    </w:p>
    <w:p>
      <w:pPr>
        <w:pStyle w:val="Normal"/>
        <w:jc w:val="both"/>
        <w:rPr>
          <w:rFonts w:ascii="Times New Roman" w:hAnsi="Times New Roman" w:cs="Times New Roman"/>
          <w:sz w:val="24"/>
          <w:szCs w:val="24"/>
        </w:rPr>
      </w:pPr>
      <w:r>
        <w:rPr>
          <w:rFonts w:cs="Times New Roman" w:ascii="Times New Roman" w:hAnsi="Times New Roman"/>
          <w:sz w:val="24"/>
          <w:szCs w:val="24"/>
        </w:rPr>
        <w:t>Определяя специфику экспериментального подхода в оте</w:t>
        <w:softHyphen/>
        <w:t>чественной психологии, нельзя не отметить также высокую на</w:t>
        <w:softHyphen/>
        <w:t>учную инициативу и творческий поиск ученых-эксперимен</w:t>
        <w:softHyphen/>
        <w:t>таторов, результатом и показателем чего являлось разнообра</w:t>
        <w:softHyphen/>
        <w:t>зие используемых ими экспериментальных методов, создание оригинальных технических средств исслед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Лазурский, пытаясь классифицировать методы, выделяет следующие их группы:</w:t>
      </w:r>
    </w:p>
    <w:p>
      <w:pPr>
        <w:pStyle w:val="Normal"/>
        <w:jc w:val="both"/>
        <w:rPr>
          <w:rFonts w:ascii="Times New Roman" w:hAnsi="Times New Roman" w:cs="Times New Roman"/>
          <w:sz w:val="24"/>
          <w:szCs w:val="24"/>
        </w:rPr>
      </w:pPr>
      <w:r>
        <w:rPr>
          <w:rFonts w:cs="Times New Roman" w:ascii="Times New Roman" w:hAnsi="Times New Roman"/>
          <w:sz w:val="24"/>
          <w:szCs w:val="24"/>
        </w:rPr>
        <w:t>а) методы индивидуальные, когда «эксперимент совершается над одним испытуемым» и коллективные, когда «этот опыт производится одновременно над многими лицами» [24, с. 16].</w:t>
      </w:r>
    </w:p>
    <w:p>
      <w:pPr>
        <w:pStyle w:val="Normal"/>
        <w:jc w:val="both"/>
        <w:rPr>
          <w:rFonts w:ascii="Times New Roman" w:hAnsi="Times New Roman" w:cs="Times New Roman"/>
          <w:sz w:val="24"/>
          <w:szCs w:val="24"/>
        </w:rPr>
      </w:pPr>
      <w:r>
        <w:rPr>
          <w:rFonts w:cs="Times New Roman" w:ascii="Times New Roman" w:hAnsi="Times New Roman"/>
          <w:sz w:val="24"/>
          <w:szCs w:val="24"/>
        </w:rPr>
        <w:t>б) лабораторный эксперимент, осуществляющийся в искус</w:t>
        <w:softHyphen/>
        <w:t>ственных условиях, и естественный эксперимент, представля</w:t>
        <w:softHyphen/>
        <w:t>ющий «попытку совместить произвольное вмешательство в психическую жизнь человека — то, что является характерным для эксперимента,   со сравнительно простой и естественной об</w:t>
        <w:softHyphen/>
        <w:t>становкой опыта», занимающий среднее место между внешним, объективным наблюдением» и «лабораторным, искусственным экспериментом» [там же, ее. 7, 18,].</w:t>
      </w:r>
    </w:p>
    <w:p>
      <w:pPr>
        <w:pStyle w:val="Normal"/>
        <w:jc w:val="both"/>
        <w:rPr>
          <w:rFonts w:ascii="Times New Roman" w:hAnsi="Times New Roman" w:cs="Times New Roman"/>
          <w:sz w:val="24"/>
          <w:szCs w:val="24"/>
        </w:rPr>
      </w:pPr>
      <w:r>
        <w:rPr>
          <w:rFonts w:cs="Times New Roman" w:ascii="Times New Roman" w:hAnsi="Times New Roman"/>
          <w:sz w:val="24"/>
          <w:szCs w:val="24"/>
        </w:rPr>
        <w:t>в) «генетический метод», заключающийся в том, «что наблю</w:t>
        <w:softHyphen/>
        <w:t>дают психический процесс не в том виде, как он проявляется у взрослых, вполне развитых людей, а в его зачатке, в его заро</w:t>
        <w:softHyphen/>
        <w:t>дыше и постепенном развитии» [там же, с. 19].</w:t>
      </w:r>
    </w:p>
    <w:p>
      <w:pPr>
        <w:pStyle w:val="Normal"/>
        <w:jc w:val="both"/>
        <w:rPr>
          <w:rFonts w:ascii="Times New Roman" w:hAnsi="Times New Roman" w:cs="Times New Roman"/>
          <w:sz w:val="24"/>
          <w:szCs w:val="24"/>
        </w:rPr>
      </w:pPr>
      <w:r>
        <w:rPr>
          <w:rFonts w:cs="Times New Roman" w:ascii="Times New Roman" w:hAnsi="Times New Roman"/>
          <w:sz w:val="24"/>
          <w:szCs w:val="24"/>
        </w:rPr>
        <w:t>В качестве важнейших экспериментальных приемов иссле</w:t>
        <w:softHyphen/>
        <w:t>дования психических явлений выделяются:</w:t>
      </w:r>
    </w:p>
    <w:p>
      <w:pPr>
        <w:pStyle w:val="Normal"/>
        <w:jc w:val="both"/>
        <w:rPr>
          <w:rFonts w:ascii="Times New Roman" w:hAnsi="Times New Roman" w:cs="Times New Roman"/>
          <w:sz w:val="24"/>
          <w:szCs w:val="24"/>
        </w:rPr>
      </w:pPr>
      <w:r>
        <w:rPr>
          <w:rFonts w:cs="Times New Roman" w:ascii="Times New Roman" w:hAnsi="Times New Roman"/>
          <w:sz w:val="24"/>
          <w:szCs w:val="24"/>
        </w:rPr>
        <w:t>а)  «метод раздражения» или «впечатлений», суть которого заключалась в изучении психических явлений, возникших в ре</w:t>
        <w:softHyphen/>
        <w:t>зультате действия на человека определенного рода внешних раз</w:t>
        <w:softHyphen/>
        <w:t>дражителей (эти методы использовались при исследовании по</w:t>
        <w:softHyphen/>
        <w:t>знавательных процессов: ощущений, восприятия, памяти и т. д.);</w:t>
      </w:r>
    </w:p>
    <w:p>
      <w:pPr>
        <w:pStyle w:val="Normal"/>
        <w:jc w:val="both"/>
        <w:rPr>
          <w:rFonts w:ascii="Times New Roman" w:hAnsi="Times New Roman" w:cs="Times New Roman"/>
          <w:sz w:val="24"/>
          <w:szCs w:val="24"/>
        </w:rPr>
      </w:pPr>
      <w:r>
        <w:rPr>
          <w:rFonts w:cs="Times New Roman" w:ascii="Times New Roman" w:hAnsi="Times New Roman"/>
          <w:sz w:val="24"/>
          <w:szCs w:val="24"/>
        </w:rPr>
        <w:t>б) «метод выражений», представляющий собой точную фик</w:t>
        <w:softHyphen/>
        <w:t>сацию внешних выражений того или иного психического про</w:t>
        <w:softHyphen/>
        <w:t>цесса, возникающего у испытуемого в условиях воздействия на</w:t>
      </w:r>
    </w:p>
    <w:p>
      <w:pPr>
        <w:pStyle w:val="Normal"/>
        <w:jc w:val="both"/>
        <w:rPr>
          <w:rFonts w:ascii="Times New Roman" w:hAnsi="Times New Roman" w:cs="Times New Roman"/>
          <w:sz w:val="24"/>
          <w:szCs w:val="24"/>
        </w:rPr>
      </w:pPr>
      <w:r>
        <w:rPr>
          <w:rFonts w:cs="Times New Roman" w:ascii="Times New Roman" w:hAnsi="Times New Roman"/>
          <w:sz w:val="24"/>
          <w:szCs w:val="24"/>
        </w:rPr>
        <w:t>31</w:t>
      </w:r>
    </w:p>
    <w:p>
      <w:pPr>
        <w:pStyle w:val="Normal"/>
        <w:jc w:val="both"/>
        <w:rPr>
          <w:rFonts w:ascii="Times New Roman" w:hAnsi="Times New Roman" w:cs="Times New Roman"/>
          <w:sz w:val="24"/>
          <w:szCs w:val="24"/>
        </w:rPr>
      </w:pPr>
      <w:r>
        <w:rPr>
          <w:rFonts w:cs="Times New Roman" w:ascii="Times New Roman" w:hAnsi="Times New Roman"/>
          <w:sz w:val="24"/>
          <w:szCs w:val="24"/>
        </w:rPr>
        <w:t>человека определенных внешних раздражении или тех или иных внутренних переживаний (этот метод особенно важен при изучении эмоциональных состояний);</w:t>
      </w:r>
    </w:p>
    <w:p>
      <w:pPr>
        <w:pStyle w:val="Normal"/>
        <w:jc w:val="both"/>
        <w:rPr>
          <w:rFonts w:ascii="Times New Roman" w:hAnsi="Times New Roman" w:cs="Times New Roman"/>
          <w:sz w:val="24"/>
          <w:szCs w:val="24"/>
        </w:rPr>
      </w:pPr>
      <w:r>
        <w:rPr>
          <w:rFonts w:cs="Times New Roman" w:ascii="Times New Roman" w:hAnsi="Times New Roman"/>
          <w:sz w:val="24"/>
          <w:szCs w:val="24"/>
        </w:rPr>
        <w:t>в) «метод решений», или изучения двигательных реакций испытуемого на экспериментальные воздействия (используется при изучении волевых процессов и т. д.).</w:t>
      </w:r>
    </w:p>
    <w:p>
      <w:pPr>
        <w:pStyle w:val="Normal"/>
        <w:jc w:val="both"/>
        <w:rPr>
          <w:rFonts w:ascii="Times New Roman" w:hAnsi="Times New Roman" w:cs="Times New Roman"/>
          <w:sz w:val="24"/>
          <w:szCs w:val="24"/>
        </w:rPr>
      </w:pPr>
      <w:r>
        <w:rPr>
          <w:rFonts w:cs="Times New Roman" w:ascii="Times New Roman" w:hAnsi="Times New Roman"/>
          <w:sz w:val="24"/>
          <w:szCs w:val="24"/>
        </w:rPr>
        <w:t>Указанная классификация может быть дополнена также та</w:t>
        <w:softHyphen/>
        <w:t>кими методами экспериментального исследования, как методы дифференциально-психологического исследования, в том числе тесты, зоопсихологические методы (методы воздействия и науче</w:t>
        <w:softHyphen/>
        <w:t>ния, включая и метод условных рефлексов), различного рода про-фессиографические методы, активно разрабатываемые в облас</w:t>
        <w:softHyphen/>
        <w:t>ти психологии труда и т. д. Важным условием совершенство</w:t>
        <w:softHyphen/>
        <w:t>вания экспериментальных исследований являлось развитие технических средств и экспериментального оборудования, рас</w:t>
        <w:softHyphen/>
        <w:t>ширяющего возможности исследователя, его проникновение в сущность рассматриваемых явлений. Деятельность первых эк</w:t>
        <w:softHyphen/>
        <w:t>спериментальных психологических лабораторий показывает, что они располагали значительным экспериментальным оборудова</w:t>
        <w:softHyphen/>
        <w:t>нием, причем многие средства экспериментального исследова</w:t>
        <w:softHyphen/>
        <w:t>ния конструировались и непосредственно изготовлялись сами</w:t>
        <w:softHyphen/>
        <w:t>ми исследователями. Это обеспечивало необходимую специфи</w:t>
        <w:softHyphen/>
        <w:t>кацию технических средств в соответствии с характером и задачами проводимых исследований. Так, например, перенос исследований в клинику, стало фактором, предъявившим, соот</w:t>
        <w:softHyphen/>
        <w:t>ветственно, определенные требования к исследовательским сред</w:t>
        <w:softHyphen/>
        <w:t>ствам: к уровню их простоты, удобства и доступности для ис</w:t>
        <w:softHyphen/>
        <w:t>пользования как специалистами-психологами, так и практичес</w:t>
        <w:softHyphen/>
        <w:t>кими работниками, компактности и портативности и т. д. Иначе говоря, в ряде случаев на примере деятельности эксперименталь</w:t>
        <w:softHyphen/>
        <w:t>ных лабораторий можно наблюдать своеобразный замкнутый исследовательский цикл, включающий ряд этапов, начиная от постановки целей и задач исследования, выбора адекватных методов и до разработки и практического (технического) воп</w:t>
        <w:softHyphen/>
        <w:t>лощения соответствующих исследовательских средств — экс</w:t>
        <w:softHyphen/>
        <w:t>периментальной аппаратуры. Например, в Казанской лаборато</w:t>
        <w:softHyphen/>
        <w:t>рии, основанной Бехтеревым, в распоряжении исследователей было много оригинальных приборов, сконструированных сами</w:t>
        <w:softHyphen/>
        <w:t>ми сотрудниками: «пневмограф» (аппарат, построенный по чер</w:t>
        <w:softHyphen/>
        <w:t>тежам Бехтерева, позволяющий осуществлять запись дыхатель</w:t>
        <w:softHyphen/>
        <w:t>ных движений в течении длительного промежутка времени и</w:t>
      </w:r>
    </w:p>
    <w:p>
      <w:pPr>
        <w:pStyle w:val="Normal"/>
        <w:jc w:val="both"/>
        <w:rPr>
          <w:rFonts w:ascii="Times New Roman" w:hAnsi="Times New Roman" w:cs="Times New Roman"/>
          <w:sz w:val="24"/>
          <w:szCs w:val="24"/>
        </w:rPr>
      </w:pPr>
      <w:r>
        <w:rPr>
          <w:rFonts w:cs="Times New Roman" w:ascii="Times New Roman" w:hAnsi="Times New Roman"/>
          <w:sz w:val="24"/>
          <w:szCs w:val="24"/>
        </w:rPr>
        <w:t>32</w:t>
      </w:r>
    </w:p>
    <w:p>
      <w:pPr>
        <w:pStyle w:val="Normal"/>
        <w:jc w:val="both"/>
        <w:rPr>
          <w:rFonts w:ascii="Times New Roman" w:hAnsi="Times New Roman" w:cs="Times New Roman"/>
          <w:sz w:val="24"/>
          <w:szCs w:val="24"/>
        </w:rPr>
      </w:pPr>
      <w:r>
        <w:rPr>
          <w:rFonts w:cs="Times New Roman" w:ascii="Times New Roman" w:hAnsi="Times New Roman"/>
          <w:sz w:val="24"/>
          <w:szCs w:val="24"/>
        </w:rPr>
        <w:t>являющийся более совершенной моделью по сравнению с аппа</w:t>
        <w:softHyphen/>
        <w:t>ратами подобного типа); «рефлексограф» (аппарат, предложен</w:t>
        <w:softHyphen/>
        <w:t>ный им же для записи коленных рефлексов); «пружинный молоток» (модификация прибора, использующегося для смягче</w:t>
        <w:softHyphen/>
        <w:t>ния удара при вызывании коленного рефлекса); «рефлексометр» (аппарат, сконструированный Бехтеревым для измерения силы коленного рефлекса) и т. д. [6; 22]. К числу важных научно-организационных моментов, способствующих развитию иссле</w:t>
        <w:softHyphen/>
        <w:t>дований в области психологии, повышению точности и надеж</w:t>
        <w:softHyphen/>
        <w:t>ности экспериментальных результатов, можно отнести имевшие место в конце XIX начале XX вв. широкие дискуссии на пси</w:t>
        <w:softHyphen/>
        <w:t>хологических и педагогических съездах о специфике психоло</w:t>
        <w:softHyphen/>
        <w:t>гических методов, их формах, принципах организации психоло</w:t>
        <w:softHyphen/>
        <w:t>гического эксперимента и т. д.; существовшую в то время прак</w:t>
        <w:softHyphen/>
        <w:t>тику организации «проверочных» экспериментов, специально проводимых с целью подтверждения уже полученных ранее другими исследователями результатов; длительные научные ста</w:t>
        <w:softHyphen/>
        <w:t>жировки исследователей в других научных центрах страны и за рубежом, способствующие их ознакомлению с новыми мето</w:t>
        <w:softHyphen/>
        <w:t>дами и техническими средствами и приемами эксперименталь</w:t>
        <w:softHyphen/>
        <w:t>ного исследования; широкие возможности для публикации и об</w:t>
        <w:softHyphen/>
        <w:t>суждения полученных данных и т. д.</w:t>
      </w:r>
    </w:p>
    <w:p>
      <w:pPr>
        <w:pStyle w:val="Normal"/>
        <w:jc w:val="both"/>
        <w:rPr>
          <w:rFonts w:ascii="Times New Roman" w:hAnsi="Times New Roman" w:cs="Times New Roman"/>
          <w:sz w:val="24"/>
          <w:szCs w:val="24"/>
        </w:rPr>
      </w:pPr>
      <w:r>
        <w:rPr>
          <w:rFonts w:cs="Times New Roman" w:ascii="Times New Roman" w:hAnsi="Times New Roman"/>
          <w:sz w:val="24"/>
          <w:szCs w:val="24"/>
        </w:rPr>
        <w:t>Разумеется, нами выделены лишь главные характеристики, определяющие своеобразие экспериментального подхода в оте</w:t>
        <w:softHyphen/>
        <w:t>чественной психологии, а также обозначены те традиции, ко</w:t>
        <w:softHyphen/>
        <w:t>торые были заложены в трудах ученых-экспериментаторов на ранних этапах развития отечественной экспериментальной пси</w:t>
        <w:softHyphen/>
        <w:t>хологии и которые сыграли существенную роль в дальнейшем развитии психологической науки в нашей стране.</w:t>
      </w:r>
    </w:p>
    <w:p>
      <w:pPr>
        <w:pStyle w:val="Normal"/>
        <w:jc w:val="both"/>
        <w:rPr>
          <w:rFonts w:ascii="Times New Roman" w:hAnsi="Times New Roman" w:cs="Times New Roman"/>
          <w:sz w:val="24"/>
          <w:szCs w:val="24"/>
        </w:rPr>
      </w:pPr>
      <w:r>
        <w:rPr>
          <w:rFonts w:cs="Times New Roman" w:ascii="Times New Roman" w:hAnsi="Times New Roman"/>
          <w:sz w:val="24"/>
          <w:szCs w:val="24"/>
        </w:rPr>
        <w:t>§ 3. Эмпирическая псих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t>Вторым направлением в психологии России начала XX века являлась «эмпирическая психология», представленная такими известными учеными, как М.И.Владиславлев, М.М.Троицкий, Н.Я.Грот, Г.И.Челпанов, А.П.Нечаев и др.</w:t>
      </w:r>
    </w:p>
    <w:p>
      <w:pPr>
        <w:pStyle w:val="Normal"/>
        <w:jc w:val="both"/>
        <w:rPr>
          <w:rFonts w:ascii="Times New Roman" w:hAnsi="Times New Roman" w:cs="Times New Roman"/>
          <w:sz w:val="24"/>
          <w:szCs w:val="24"/>
        </w:rPr>
      </w:pPr>
      <w:r>
        <w:rPr>
          <w:rFonts w:cs="Times New Roman" w:ascii="Times New Roman" w:hAnsi="Times New Roman"/>
          <w:sz w:val="24"/>
          <w:szCs w:val="24"/>
        </w:rPr>
        <w:t>Общими характеристиками этого направления являлись: непоследовательность и противоречивость методологических позиций; ориентация в большей мере не на национальную тра</w:t>
        <w:softHyphen/>
        <w:t>дицию в области человекознания, а на современные ученым данного направления европейские концепции и методы иссле-</w:t>
      </w:r>
    </w:p>
    <w:p>
      <w:pPr>
        <w:pStyle w:val="Normal"/>
        <w:jc w:val="both"/>
        <w:rPr>
          <w:rFonts w:ascii="Times New Roman" w:hAnsi="Times New Roman" w:cs="Times New Roman"/>
          <w:sz w:val="24"/>
          <w:szCs w:val="24"/>
        </w:rPr>
      </w:pPr>
      <w:r>
        <w:rPr>
          <w:rFonts w:cs="Times New Roman" w:ascii="Times New Roman" w:hAnsi="Times New Roman"/>
          <w:sz w:val="24"/>
          <w:szCs w:val="24"/>
        </w:rPr>
        <w:t>33</w:t>
      </w:r>
    </w:p>
    <w:p>
      <w:pPr>
        <w:pStyle w:val="Normal"/>
        <w:jc w:val="both"/>
        <w:rPr>
          <w:rFonts w:ascii="Times New Roman" w:hAnsi="Times New Roman" w:cs="Times New Roman"/>
          <w:sz w:val="24"/>
          <w:szCs w:val="24"/>
        </w:rPr>
      </w:pPr>
      <w:r>
        <w:rPr>
          <w:rFonts w:cs="Times New Roman" w:ascii="Times New Roman" w:hAnsi="Times New Roman"/>
          <w:sz w:val="24"/>
          <w:szCs w:val="24"/>
        </w:rPr>
        <w:t>дования психического.</w:t>
      </w:r>
    </w:p>
    <w:p>
      <w:pPr>
        <w:pStyle w:val="Normal"/>
        <w:jc w:val="both"/>
        <w:rPr>
          <w:rFonts w:ascii="Times New Roman" w:hAnsi="Times New Roman" w:cs="Times New Roman"/>
          <w:sz w:val="24"/>
          <w:szCs w:val="24"/>
        </w:rPr>
      </w:pPr>
      <w:r>
        <w:rPr>
          <w:rFonts w:cs="Times New Roman" w:ascii="Times New Roman" w:hAnsi="Times New Roman"/>
          <w:sz w:val="24"/>
          <w:szCs w:val="24"/>
        </w:rPr>
        <w:t>В методологическом плане наиболее важными идеями, раз</w:t>
        <w:softHyphen/>
        <w:t>виваемыми в рамках данного течения психологической мыс</w:t>
        <w:softHyphen/>
        <w:t>ли, являлись: утверждение специфичности психических явле</w:t>
        <w:softHyphen/>
        <w:t>ний в силу их независимости от явлений физиологического и физического ряда, приверженность идеям эмпиризма, призна</w:t>
        <w:softHyphen/>
        <w:t>ние необходимости опытного пути развития психологии и ис</w:t>
        <w:softHyphen/>
        <w:t>пользования эксперимента при сохранении в качестве главного метода исследования психики интроспекции. Иначе говоря, в качестве концептуальной основы понимания природы психи</w:t>
        <w:softHyphen/>
        <w:t>ческого ими использовались учения В.Вундта, Дж.Локка и других основоположников эмпиризма в мировой психологичес</w:t>
        <w:softHyphen/>
        <w:t>кой науке. Например, «метафизический идеализм» Вундта оце</w:t>
        <w:softHyphen/>
        <w:t>нивался Челпановым как вершина современной ему философии.</w:t>
      </w:r>
    </w:p>
    <w:p>
      <w:pPr>
        <w:pStyle w:val="Normal"/>
        <w:jc w:val="both"/>
        <w:rPr>
          <w:rFonts w:ascii="Times New Roman" w:hAnsi="Times New Roman" w:cs="Times New Roman"/>
          <w:sz w:val="24"/>
          <w:szCs w:val="24"/>
        </w:rPr>
      </w:pPr>
      <w:r>
        <w:rPr>
          <w:rFonts w:cs="Times New Roman" w:ascii="Times New Roman" w:hAnsi="Times New Roman"/>
          <w:sz w:val="24"/>
          <w:szCs w:val="24"/>
        </w:rPr>
        <w:t>Критикуя материализм, который по их мнению, растворяет психическое в физиологическом, ученые данного направления обосновывали идеи о реальности, автономности и специфично</w:t>
        <w:softHyphen/>
        <w:t>сти внутреннего психического мира человека, его несводимо</w:t>
        <w:softHyphen/>
        <w:t>сти ни к каким другим явлениям, о бесплодности физиологи</w:t>
        <w:softHyphen/>
        <w:t>ческих методов для его изучения. Это определяется, например, согласно взглядам Челпанова, природой самого психического не обладающего протяженностью. А так как протяженные (ма</w:t>
        <w:softHyphen/>
        <w:t>териальные) процессы не могут выступать в качестве детерми</w:t>
        <w:softHyphen/>
        <w:t>нирующих воздействий на непротяженные (психические), то от</w:t>
        <w:softHyphen/>
        <w:t>сюда вытекает утверждение о параллелизме («эмпирическом па</w:t>
        <w:softHyphen/>
        <w:t>раллелизме», по терминологии Челпанова) психического и материального, о наличии собственной психической детерминации: «психическое объясняется только из психического» [48, с. 279].</w:t>
      </w:r>
    </w:p>
    <w:p>
      <w:pPr>
        <w:pStyle w:val="Normal"/>
        <w:jc w:val="both"/>
        <w:rPr>
          <w:rFonts w:ascii="Times New Roman" w:hAnsi="Times New Roman" w:cs="Times New Roman"/>
          <w:sz w:val="24"/>
          <w:szCs w:val="24"/>
        </w:rPr>
      </w:pPr>
      <w:r>
        <w:rPr>
          <w:rFonts w:cs="Times New Roman" w:ascii="Times New Roman" w:hAnsi="Times New Roman"/>
          <w:sz w:val="24"/>
          <w:szCs w:val="24"/>
        </w:rPr>
        <w:t>В соответствии с идеями Вундта, Челпанов считал предме</w:t>
        <w:softHyphen/>
        <w:t>том психологии субъективные состояния сознания человека, что качественно отличает ее от физиологии головного мозга. При</w:t>
        <w:softHyphen/>
        <w:t>знание этого исходного, базисного положения оценивалось как важнейшая предпосылка создания психологии как самостоя</w:t>
        <w:softHyphen/>
        <w:t>тельной науки: «Разве если кто-нибудь говорит, что психоло</w:t>
        <w:softHyphen/>
        <w:t>гии как особой науки нет и что она собственно всецело исчер</w:t>
        <w:softHyphen/>
        <w:t>пывается физиологией мозга, то это не значит понимать пси</w:t>
        <w:softHyphen/>
        <w:t>хические явления материально ?» [там же, с. 7]. Материалистические тенденции в понимании психического рассматривались лишь в их вульгарно-материалистической форме, отсюда острота утверждений о противоположности, принципиальном различии  «мира психического»  и  «мира</w:t>
      </w:r>
    </w:p>
    <w:p>
      <w:pPr>
        <w:pStyle w:val="Normal"/>
        <w:jc w:val="both"/>
        <w:rPr>
          <w:rFonts w:ascii="Times New Roman" w:hAnsi="Times New Roman" w:cs="Times New Roman"/>
          <w:sz w:val="24"/>
          <w:szCs w:val="24"/>
        </w:rPr>
      </w:pPr>
      <w:r>
        <w:rPr>
          <w:rFonts w:cs="Times New Roman" w:ascii="Times New Roman" w:hAnsi="Times New Roman"/>
          <w:sz w:val="24"/>
          <w:szCs w:val="24"/>
        </w:rPr>
        <w:t>34</w:t>
      </w:r>
    </w:p>
    <w:p>
      <w:pPr>
        <w:pStyle w:val="Normal"/>
        <w:jc w:val="both"/>
        <w:rPr>
          <w:rFonts w:ascii="Times New Roman" w:hAnsi="Times New Roman" w:cs="Times New Roman"/>
          <w:sz w:val="24"/>
          <w:szCs w:val="24"/>
        </w:rPr>
      </w:pPr>
      <w:r>
        <w:rPr>
          <w:rFonts w:cs="Times New Roman" w:ascii="Times New Roman" w:hAnsi="Times New Roman"/>
          <w:sz w:val="24"/>
          <w:szCs w:val="24"/>
        </w:rPr>
        <w:t>физического».</w:t>
      </w:r>
    </w:p>
    <w:p>
      <w:pPr>
        <w:pStyle w:val="Normal"/>
        <w:jc w:val="both"/>
        <w:rPr>
          <w:rFonts w:ascii="Times New Roman" w:hAnsi="Times New Roman" w:cs="Times New Roman"/>
          <w:sz w:val="24"/>
          <w:szCs w:val="24"/>
        </w:rPr>
      </w:pPr>
      <w:r>
        <w:rPr>
          <w:rFonts w:cs="Times New Roman" w:ascii="Times New Roman" w:hAnsi="Times New Roman"/>
          <w:sz w:val="24"/>
          <w:szCs w:val="24"/>
        </w:rPr>
        <w:t>Соответственно, главным методом исследования психических явлений, как имманентного внутреннего мира («внутреннего опыта») субъекта, может быть только интроспекция. Более того, она является и условием психологического познания других людей. Как утверждал Челпанов, только сам человек, непосред</w:t>
        <w:softHyphen/>
        <w:t>ственно пережив те или иные психические явления, может по</w:t>
        <w:softHyphen/>
        <w:t>средством апелляции к своим состояниям и испытанным ра</w:t>
        <w:softHyphen/>
        <w:t>нее чувствам воспринять аналогичные переживания у друго</w:t>
        <w:softHyphen/>
        <w:t>го человека, адекватно интерпретировать их и понять. Этот процесс опосредованного восприятия внешних для человека событий через призму его собственного внутреннего опыта ха</w:t>
        <w:softHyphen/>
        <w:t>рактеризуется как процесс умозаключения, а не непосред</w:t>
        <w:softHyphen/>
        <w:t>ственного наблюдения: «следовательно, необходимо мне само</w:t>
        <w:softHyphen/>
        <w:t>му пережить хоть раз то, что переживает другой человек, для того, чтобы судить о его душевном состоянии» [там же, с. 97]. Отсюда делается вывод, что «психология не была бы возмож</w:t>
        <w:softHyphen/>
        <w:t>на, если бы не было самонаблюдения» [там же].</w:t>
      </w:r>
    </w:p>
    <w:p>
      <w:pPr>
        <w:pStyle w:val="Normal"/>
        <w:jc w:val="both"/>
        <w:rPr>
          <w:rFonts w:ascii="Times New Roman" w:hAnsi="Times New Roman" w:cs="Times New Roman"/>
          <w:sz w:val="24"/>
          <w:szCs w:val="24"/>
        </w:rPr>
      </w:pPr>
      <w:r>
        <w:rPr>
          <w:rFonts w:cs="Times New Roman" w:ascii="Times New Roman" w:hAnsi="Times New Roman"/>
          <w:sz w:val="24"/>
          <w:szCs w:val="24"/>
        </w:rPr>
        <w:t>Противоречивость эмпирической психологии особенно ярко проявляется в отношении к эксперименту и оценке его мес</w:t>
        <w:softHyphen/>
        <w:t>та в психологии. С одной стороны, Челпанов как основатель психологического института в Москве (1912), ставшего одним из центров экспериментальных исследований в нашей стра</w:t>
        <w:softHyphen/>
        <w:t>не в тот период времени, автор ряда статей по вопросам пси</w:t>
        <w:softHyphen/>
        <w:t>хологического эксперимента и книги «Введение в экспери</w:t>
        <w:softHyphen/>
        <w:t>ментальную психологию» (1915), объективно способствовал распространению экспериментального метода. С другой сто</w:t>
        <w:softHyphen/>
        <w:t>роны, в оценке его как метода исследования психических явлений, Челпанов являлся последовательным сторонником Вундта и поэтому рассматривал эксперимент лишь как усло</w:t>
        <w:softHyphen/>
        <w:t>вие улучшения интроспекции, доказывал, что значение экс</w:t>
        <w:softHyphen/>
        <w:t>периментального метода в психологии незначительно и не с ним связано ее дальнейшее развитие. «Современное положе</w:t>
        <w:softHyphen/>
        <w:t>ние эксперимента таково, — писал Челпанов, — что он не только не имеет решающего значения, а не составляет главной основы психологии» [49, с. 14]. Этот подход качественно отли</w:t>
        <w:softHyphen/>
        <w:t>чается от сеченовского, рассматривающего объективные методы исследования психики в качестве важнейшей предпосылки обретения психологией статуса точной, научной дисциплины.</w:t>
      </w:r>
    </w:p>
    <w:p>
      <w:pPr>
        <w:pStyle w:val="Normal"/>
        <w:jc w:val="both"/>
        <w:rPr>
          <w:rFonts w:ascii="Times New Roman" w:hAnsi="Times New Roman" w:cs="Times New Roman"/>
          <w:sz w:val="24"/>
          <w:szCs w:val="24"/>
        </w:rPr>
      </w:pPr>
      <w:r>
        <w:rPr>
          <w:rFonts w:cs="Times New Roman" w:ascii="Times New Roman" w:hAnsi="Times New Roman"/>
          <w:sz w:val="24"/>
          <w:szCs w:val="24"/>
        </w:rPr>
        <w:t>Имена ученых данного направления ассоциируются с их ог-</w:t>
      </w:r>
    </w:p>
    <w:p>
      <w:pPr>
        <w:pStyle w:val="Normal"/>
        <w:jc w:val="both"/>
        <w:rPr>
          <w:rFonts w:ascii="Times New Roman" w:hAnsi="Times New Roman" w:cs="Times New Roman"/>
          <w:sz w:val="24"/>
          <w:szCs w:val="24"/>
        </w:rPr>
      </w:pPr>
      <w:r>
        <w:rPr>
          <w:rFonts w:cs="Times New Roman" w:ascii="Times New Roman" w:hAnsi="Times New Roman"/>
          <w:sz w:val="24"/>
          <w:szCs w:val="24"/>
        </w:rPr>
        <w:t>35</w:t>
      </w:r>
    </w:p>
    <w:p>
      <w:pPr>
        <w:pStyle w:val="Normal"/>
        <w:jc w:val="both"/>
        <w:rPr>
          <w:rFonts w:ascii="Times New Roman" w:hAnsi="Times New Roman" w:cs="Times New Roman"/>
          <w:sz w:val="24"/>
          <w:szCs w:val="24"/>
        </w:rPr>
      </w:pPr>
      <w:r>
        <w:rPr>
          <w:rFonts w:cs="Times New Roman" w:ascii="Times New Roman" w:hAnsi="Times New Roman"/>
          <w:sz w:val="24"/>
          <w:szCs w:val="24"/>
        </w:rPr>
        <w:t>ромным организационным вкладом в создание и развитие пси</w:t>
        <w:softHyphen/>
        <w:t>хологической науки в России: Владиславлев и Троицкий воз</w:t>
        <w:softHyphen/>
        <w:t>главляли работу по подготовке психологических кадров в Пе</w:t>
        <w:softHyphen/>
        <w:t>тербургском и Московском университетах; Троицкий, а вслед за ним Грот руководили Московским психологическим обще</w:t>
        <w:softHyphen/>
        <w:t>ством; Грот был организатором и первым редактором журна</w:t>
        <w:softHyphen/>
        <w:t>ла «Вопросы философии и психологии»(1899); Челпанов явился основателем психологического семинария и Психологическо</w:t>
        <w:softHyphen/>
        <w:t>го института, крупным пропагандистом и организатором эк-периментально-психологических исследований в нашей стра</w:t>
        <w:softHyphen/>
        <w:t>не; Нечаев создал первую экспериментально-психологическую лабораторию на базе Педагогического музея военно-учебных заведения в г. Петербурге (1901), был инициатором проведе</w:t>
        <w:softHyphen/>
        <w:t>ния Педагогических съездов. Этот перечень можно продол</w:t>
        <w:softHyphen/>
        <w:t>жать. Он приводит нас к двум важным выводам: во-первых, наука является результатом коллективного, совокупного твор</w:t>
        <w:softHyphen/>
        <w:t>чества ученых разных научных направлений, и во-вторых, не</w:t>
        <w:softHyphen/>
        <w:t>обходим всесторонний анализ научного наследия ученых и как сторонников того или иного научного мировоззрения, и как организаторов деятельности научного сообщества.</w:t>
      </w:r>
    </w:p>
    <w:p>
      <w:pPr>
        <w:pStyle w:val="Normal"/>
        <w:jc w:val="both"/>
        <w:rPr>
          <w:rFonts w:ascii="Times New Roman" w:hAnsi="Times New Roman" w:cs="Times New Roman"/>
          <w:sz w:val="24"/>
          <w:szCs w:val="24"/>
        </w:rPr>
      </w:pPr>
      <w:r>
        <w:rPr>
          <w:rFonts w:cs="Times New Roman" w:ascii="Times New Roman" w:hAnsi="Times New Roman"/>
          <w:sz w:val="24"/>
          <w:szCs w:val="24"/>
        </w:rPr>
        <w:t>§ 4. Религиозно-философская псих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t>Для того, чтобы дать целостное представление о палитре на</w:t>
        <w:softHyphen/>
        <w:t>правлений в психологической мысли России в начале XX века, необходимо более детально остановиться на анализе психоло</w:t>
        <w:softHyphen/>
        <w:t>гических учений и взглядов, развиваемых в русле описатель</w:t>
        <w:softHyphen/>
        <w:t>ного подхода к познанию психической реа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Данное направление являлось достаточно мощным и влия</w:t>
        <w:softHyphen/>
        <w:t>тельным, было представлено разнообразными концепциями и теориями, иногда существенно различающимися по ряду сво</w:t>
        <w:softHyphen/>
        <w:t>их важных положений и находящимися в состоянии полеми</w:t>
        <w:softHyphen/>
        <w:t>ки между собой. Тем не менее, все работы, относящиеся к дан</w:t>
        <w:softHyphen/>
        <w:t>ному направлению объединяло то, что они основывались на иде</w:t>
        <w:softHyphen/>
        <w:t>ях и положениях русской богословской и религиозно-философской мысли. И поэтому иногда в истори-ко-психологических исследованиях данное направление в обоб</w:t>
        <w:softHyphen/>
        <w:t>щенном виде обозначается как «идеалистическая психология» [5, с. 114 и др.]. Однако, с позиции современности и учитывая ключевую роль понятия «душа» в концепциях данного направ</w:t>
        <w:softHyphen/>
        <w:t>ления, точнее надо было бы обозначить его как русская духов-</w:t>
      </w:r>
    </w:p>
    <w:p>
      <w:pPr>
        <w:pStyle w:val="Normal"/>
        <w:jc w:val="both"/>
        <w:rPr>
          <w:rFonts w:ascii="Times New Roman" w:hAnsi="Times New Roman" w:cs="Times New Roman"/>
          <w:sz w:val="24"/>
          <w:szCs w:val="24"/>
        </w:rPr>
      </w:pPr>
      <w:r>
        <w:rPr>
          <w:rFonts w:cs="Times New Roman" w:ascii="Times New Roman" w:hAnsi="Times New Roman"/>
          <w:sz w:val="24"/>
          <w:szCs w:val="24"/>
        </w:rPr>
        <w:t>36</w:t>
      </w:r>
    </w:p>
    <w:p>
      <w:pPr>
        <w:pStyle w:val="Normal"/>
        <w:jc w:val="both"/>
        <w:rPr>
          <w:rFonts w:ascii="Times New Roman" w:hAnsi="Times New Roman" w:cs="Times New Roman"/>
          <w:sz w:val="24"/>
          <w:szCs w:val="24"/>
        </w:rPr>
      </w:pPr>
      <w:r>
        <w:rPr>
          <w:rFonts w:cs="Times New Roman" w:ascii="Times New Roman" w:hAnsi="Times New Roman"/>
          <w:sz w:val="24"/>
          <w:szCs w:val="24"/>
        </w:rPr>
        <w:t>ная или религиозно-философская псих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t>При этом, целесообразно, на наш взгляд, в ее рамках выде</w:t>
        <w:softHyphen/>
        <w:t>лить как отдельные самостоятельные течения собственно бо</w:t>
        <w:softHyphen/>
        <w:t>гословскую и религиозно-философскую психологию. Предста</w:t>
        <w:softHyphen/>
        <w:t>вители первого из них — богословы — в своих психологичес</w:t>
        <w:softHyphen/>
        <w:t>ких построениях опирались, как правило, на канонические тексты догматического православия и являлись, преимуще</w:t>
        <w:softHyphen/>
        <w:t>ственно, иерархами или служителями церкви, преподавателя</w:t>
        <w:softHyphen/>
        <w:t>ми курсов философии и психологии в Духовных Академиях и семинариях, а религиозные философы (как правило, профессо</w:t>
        <w:softHyphen/>
        <w:t>ра и преподаватели философских или исторических кафедр уни</w:t>
        <w:softHyphen/>
        <w:t>верситетов), составлявшие второе течение — на отдельные положения философских систем европейских мыслителей (Ге</w:t>
        <w:softHyphen/>
        <w:t>геля, Канта и др.) и оригинальные отечественные философс</w:t>
        <w:softHyphen/>
        <w:t>кие построения, выдержанные в религиозном ключе1. Сегод</w:t>
        <w:softHyphen/>
        <w:t>ня серьезное исследование и анализ работ, составляющих дан</w:t>
        <w:softHyphen/>
        <w:t>ное направление, приобретает особую актуальность в связи с поиском путей духовного возрождения России, а также в силу того, что до недавнего времени в оценке и изложении сущно</w:t>
        <w:softHyphen/>
        <w:t>сти этих учений преобладали скорее идеолого-политические и атеистические мотивы, чем научно-познавательные. Более того, подавляющая часть концепций в русле отечественной религи</w:t>
        <w:softHyphen/>
        <w:t>озно-философской психологии была в советское время и вовсе забыта, как бы вычеркнута из истории русской дореволюци</w:t>
        <w:softHyphen/>
        <w:t>онной психологии, что, конечно же, существенно обедняло оте</w:t>
        <w:softHyphen/>
        <w:t>чественную психологическую мысль 2.</w:t>
      </w:r>
    </w:p>
    <w:p>
      <w:pPr>
        <w:pStyle w:val="Normal"/>
        <w:jc w:val="both"/>
        <w:rPr>
          <w:rFonts w:ascii="Times New Roman" w:hAnsi="Times New Roman" w:cs="Times New Roman"/>
          <w:sz w:val="24"/>
          <w:szCs w:val="24"/>
        </w:rPr>
      </w:pPr>
      <w:r>
        <w:rPr>
          <w:rFonts w:cs="Times New Roman" w:ascii="Times New Roman" w:hAnsi="Times New Roman"/>
          <w:sz w:val="24"/>
          <w:szCs w:val="24"/>
        </w:rPr>
        <w:t>1 Безусловно, отнесение того или иного психолога к одному из течений может быть лишь условным. Это связано не только с тем, что в ходе своей творческой эволюции многие из них в определенной мере изменяли и уг</w:t>
        <w:softHyphen/>
        <w:t>лубляли свои концептуальные построения, но также и с тем, что трудно найти однозначные критерии, отличающие творческое наследие предста</w:t>
        <w:softHyphen/>
        <w:t>вителей разных течений религиозно-философской психологии. В истории философии в качестве таких критериев выделяется влияние той или иной философской системы на творчество ученого (см. работы В.В.Зеньковско-го, Н.О.Лосского и др.), в истории психологии — основное место работы и профессиональная принадлежность ученого (см. работы Будиловой Е.А.). Нам представляется, что один из возможный критериев — степень твор</w:t>
        <w:softHyphen/>
        <w:t>ческой интерпретации канонических богословских текстов, допускаемая мыслителем.</w:t>
      </w:r>
    </w:p>
    <w:p>
      <w:pPr>
        <w:pStyle w:val="Normal"/>
        <w:jc w:val="both"/>
        <w:rPr>
          <w:rFonts w:ascii="Times New Roman" w:hAnsi="Times New Roman" w:cs="Times New Roman"/>
          <w:sz w:val="24"/>
          <w:szCs w:val="24"/>
        </w:rPr>
      </w:pPr>
      <w:r>
        <w:rPr>
          <w:rFonts w:cs="Times New Roman" w:ascii="Times New Roman" w:hAnsi="Times New Roman"/>
          <w:sz w:val="24"/>
          <w:szCs w:val="24"/>
        </w:rPr>
        <w:t>2 Ситуация с «забвением» или, по крайней мере, умалением роли и зна</w:t>
        <w:softHyphen/>
        <w:t>чения духовных направлений русской науки, характерна не только для пси</w:t>
        <w:softHyphen/>
        <w:t>хологии. Такая же ситуация сложилась и в философии, на что обращал внимание в одной из своих работ А.Никольский [31].</w:t>
      </w:r>
    </w:p>
    <w:p>
      <w:pPr>
        <w:pStyle w:val="Normal"/>
        <w:jc w:val="both"/>
        <w:rPr>
          <w:rFonts w:ascii="Times New Roman" w:hAnsi="Times New Roman" w:cs="Times New Roman"/>
          <w:sz w:val="24"/>
          <w:szCs w:val="24"/>
        </w:rPr>
      </w:pPr>
      <w:r>
        <w:rPr>
          <w:rFonts w:cs="Times New Roman" w:ascii="Times New Roman" w:hAnsi="Times New Roman"/>
          <w:sz w:val="24"/>
          <w:szCs w:val="24"/>
        </w:rPr>
        <w:t>37</w:t>
      </w:r>
    </w:p>
    <w:p>
      <w:pPr>
        <w:pStyle w:val="Normal"/>
        <w:jc w:val="both"/>
        <w:rPr>
          <w:rFonts w:ascii="Times New Roman" w:hAnsi="Times New Roman" w:cs="Times New Roman"/>
          <w:sz w:val="24"/>
          <w:szCs w:val="24"/>
        </w:rPr>
      </w:pPr>
      <w:r>
        <w:rPr>
          <w:rFonts w:cs="Times New Roman" w:ascii="Times New Roman" w:hAnsi="Times New Roman"/>
          <w:sz w:val="24"/>
          <w:szCs w:val="24"/>
        </w:rPr>
        <w:t>Традиции религиозно-психологического учения, восходя</w:t>
        <w:softHyphen/>
        <w:t>щие к началам древнерусской письменности и отечественной философской мысли, в конце XIX — начале XX вв. были пред</w:t>
        <w:softHyphen/>
        <w:t>ставлены преподавателями и философами духовных семина</w:t>
        <w:softHyphen/>
        <w:t>рий и академий, учеными религиозной ориентации: Никано-ром, архиепископом Херсонским, митрополитом Антонием (Храповицким), С.С.Гогоцким, В.С.Серебренниковым, Н.О.Лос-ским, В.И.Несмеловым, В.А. Снегиревым, П.Д.Юркевичем, В.В.Розановым, И.И.Лапшиным, С.Ф.Франком, Л.М.Лопати</w:t>
        <w:softHyphen/>
        <w:t>ным, С. Трубецким и Е.Трубецким и другими.</w:t>
      </w:r>
    </w:p>
    <w:p>
      <w:pPr>
        <w:pStyle w:val="Normal"/>
        <w:jc w:val="both"/>
        <w:rPr>
          <w:rFonts w:ascii="Times New Roman" w:hAnsi="Times New Roman" w:cs="Times New Roman"/>
          <w:sz w:val="24"/>
          <w:szCs w:val="24"/>
        </w:rPr>
      </w:pPr>
      <w:r>
        <w:rPr>
          <w:rFonts w:cs="Times New Roman" w:ascii="Times New Roman" w:hAnsi="Times New Roman"/>
          <w:sz w:val="24"/>
          <w:szCs w:val="24"/>
        </w:rPr>
        <w:t>Расцвет духовной психологии в конце XIX — начале XX вв. был связан с изменениями в духовной жизни русского обще</w:t>
        <w:softHyphen/>
        <w:t>ства. Известный историк русской религиозной мысли Г.Фло-ровский писал: «В те годы многим вдруг открывается, что че</w:t>
        <w:softHyphen/>
        <w:t>ловек есть существо метафизическое... Религиозная потреб</w:t>
        <w:softHyphen/>
        <w:t>ность вновь пробуждается в русском обществе... Религиозная тема становится теперь как тема жизни, не только как тема мысли... Вспыхивает жажда веры. Рождается потребность в «ду</w:t>
        <w:softHyphen/>
        <w:t>ховной жизни», потребность строить свою душу» [45, с. 452].</w:t>
      </w:r>
    </w:p>
    <w:p>
      <w:pPr>
        <w:pStyle w:val="Normal"/>
        <w:jc w:val="both"/>
        <w:rPr>
          <w:rFonts w:ascii="Times New Roman" w:hAnsi="Times New Roman" w:cs="Times New Roman"/>
          <w:sz w:val="24"/>
          <w:szCs w:val="24"/>
        </w:rPr>
      </w:pPr>
      <w:r>
        <w:rPr>
          <w:rFonts w:cs="Times New Roman" w:ascii="Times New Roman" w:hAnsi="Times New Roman"/>
          <w:sz w:val="24"/>
          <w:szCs w:val="24"/>
        </w:rPr>
        <w:t>При этом следует напомнить вывод Н.А.Бердяева о том, что в целом для русского сознания XIX в. характерен интерес к соединению теоретического и практического разума, достиже</w:t>
        <w:softHyphen/>
        <w:t>ние целостности в познании. А это предполагает «познание со</w:t>
        <w:softHyphen/>
        <w:t>вокупностью духовных сил, а не одним разумом» [1, с. 183]1. И с этой точки зрения не столь уж парадоксальным представ</w:t>
        <w:softHyphen/>
        <w:t>ляется мнение о том, что не только собственно богословские уче</w:t>
        <w:softHyphen/>
        <w:t>ния, но и «русские безрелигиозные — социализм, народниче</w:t>
        <w:softHyphen/>
        <w:t>ство, анархизм, нигилизм и самый наш атеизм — имели ре</w:t>
        <w:softHyphen/>
        <w:t>лигиозную тему и переживались с религиозным пафосом» [там же, с. 183]. Как отмечалось, «все глубочайшие русские мысли</w:t>
        <w:softHyphen/>
        <w:t>тели и философы были одновременно религиозными филосо</w:t>
        <w:softHyphen/>
        <w:t>фами и богословами» [47, с. 293].</w:t>
      </w:r>
    </w:p>
    <w:p>
      <w:pPr>
        <w:pStyle w:val="Normal"/>
        <w:jc w:val="both"/>
        <w:rPr>
          <w:rFonts w:ascii="Times New Roman" w:hAnsi="Times New Roman" w:cs="Times New Roman"/>
          <w:sz w:val="24"/>
          <w:szCs w:val="24"/>
        </w:rPr>
      </w:pPr>
      <w:r>
        <w:rPr>
          <w:rFonts w:cs="Times New Roman" w:ascii="Times New Roman" w:hAnsi="Times New Roman"/>
          <w:sz w:val="24"/>
          <w:szCs w:val="24"/>
        </w:rPr>
        <w:t>Исходным основанием религиозно-психологического направ</w:t>
        <w:softHyphen/>
        <w:t>ления выступали: 1) оригинальная русская философия, явля</w:t>
        <w:softHyphen/>
        <w:t>ющаяся «всегда тоталитарной по постановке проблем, всегда со</w:t>
        <w:softHyphen/>
        <w:t>единяющей теоретический и практический разум, всегда ок</w:t>
        <w:softHyphen/>
        <w:t>рашенной религиозно», [1, с. 166] и 2) особенности русского</w:t>
      </w:r>
    </w:p>
    <w:p>
      <w:pPr>
        <w:pStyle w:val="Normal"/>
        <w:jc w:val="both"/>
        <w:rPr>
          <w:rFonts w:ascii="Times New Roman" w:hAnsi="Times New Roman" w:cs="Times New Roman"/>
          <w:sz w:val="24"/>
          <w:szCs w:val="24"/>
        </w:rPr>
      </w:pPr>
      <w:r>
        <w:rPr>
          <w:rFonts w:cs="Times New Roman" w:ascii="Times New Roman" w:hAnsi="Times New Roman"/>
          <w:sz w:val="24"/>
          <w:szCs w:val="24"/>
        </w:rPr>
        <w:t>1 В этой связи важным является суждение одного из историков филосо</w:t>
        <w:softHyphen/>
        <w:t>фии Б.В.Яковенко о том, что именно русской философией «абсолютный творческий дух был признан и взят... в той или иной форме за основу и объяснение всего сущего» [54, с. 78].</w:t>
      </w:r>
    </w:p>
    <w:p>
      <w:pPr>
        <w:pStyle w:val="Normal"/>
        <w:jc w:val="both"/>
        <w:rPr>
          <w:rFonts w:ascii="Times New Roman" w:hAnsi="Times New Roman" w:cs="Times New Roman"/>
          <w:sz w:val="24"/>
          <w:szCs w:val="24"/>
        </w:rPr>
      </w:pPr>
      <w:r>
        <w:rPr>
          <w:rFonts w:cs="Times New Roman" w:ascii="Times New Roman" w:hAnsi="Times New Roman"/>
          <w:sz w:val="24"/>
          <w:szCs w:val="24"/>
        </w:rPr>
        <w:t>38</w:t>
      </w:r>
    </w:p>
    <w:p>
      <w:pPr>
        <w:pStyle w:val="Normal"/>
        <w:jc w:val="both"/>
        <w:rPr>
          <w:rFonts w:ascii="Times New Roman" w:hAnsi="Times New Roman" w:cs="Times New Roman"/>
          <w:sz w:val="24"/>
          <w:szCs w:val="24"/>
        </w:rPr>
      </w:pPr>
      <w:r>
        <w:rPr>
          <w:rFonts w:cs="Times New Roman" w:ascii="Times New Roman" w:hAnsi="Times New Roman"/>
          <w:sz w:val="24"/>
          <w:szCs w:val="24"/>
        </w:rPr>
        <w:t>мировоззрения вообще, имплицитно содержащиеся в основных положениях этих учений.</w:t>
      </w:r>
    </w:p>
    <w:p>
      <w:pPr>
        <w:pStyle w:val="Normal"/>
        <w:jc w:val="both"/>
        <w:rPr>
          <w:rFonts w:ascii="Times New Roman" w:hAnsi="Times New Roman" w:cs="Times New Roman"/>
          <w:sz w:val="24"/>
          <w:szCs w:val="24"/>
        </w:rPr>
      </w:pPr>
      <w:r>
        <w:rPr>
          <w:rFonts w:cs="Times New Roman" w:ascii="Times New Roman" w:hAnsi="Times New Roman"/>
          <w:sz w:val="24"/>
          <w:szCs w:val="24"/>
        </w:rPr>
        <w:t>Особенности русского мировоззрения рассмотрены в рабо</w:t>
        <w:softHyphen/>
        <w:t>тах С.Л.Франка, В.Ф.Эрна, С.Н.Трубецкого и других ученых, [21; 29; 46; 53; и др.], выделивших следующие его черты:</w:t>
      </w:r>
    </w:p>
    <w:p>
      <w:pPr>
        <w:pStyle w:val="Normal"/>
        <w:jc w:val="both"/>
        <w:rPr>
          <w:rFonts w:ascii="Times New Roman" w:hAnsi="Times New Roman" w:cs="Times New Roman"/>
          <w:sz w:val="24"/>
          <w:szCs w:val="24"/>
        </w:rPr>
      </w:pPr>
      <w:r>
        <w:rPr>
          <w:rFonts w:cs="Times New Roman" w:ascii="Times New Roman" w:hAnsi="Times New Roman"/>
          <w:sz w:val="24"/>
          <w:szCs w:val="24"/>
        </w:rPr>
        <w:t>1.  Интуитивность в поисках истины, приводящая к религи</w:t>
        <w:softHyphen/>
        <w:t>озно-эмоциональному толкованию жизни, стремление к умоз</w:t>
        <w:softHyphen/>
        <w:t>рительности, а не систематическому и понятийному познанию. Именно эта антирационалистичность русского мышления при</w:t>
        <w:softHyphen/>
        <w:t>вела к созданию самобытной теории познания (онтологической гносеологии), которая легла в основу отечественных религиоз</w:t>
        <w:softHyphen/>
        <w:t>но-психологических построений, суть которой — признание жизненного опыта как основы познания истины.</w:t>
      </w:r>
    </w:p>
    <w:p>
      <w:pPr>
        <w:pStyle w:val="Normal"/>
        <w:jc w:val="both"/>
        <w:rPr>
          <w:rFonts w:ascii="Times New Roman" w:hAnsi="Times New Roman" w:cs="Times New Roman"/>
          <w:sz w:val="24"/>
          <w:szCs w:val="24"/>
        </w:rPr>
      </w:pPr>
      <w:r>
        <w:rPr>
          <w:rFonts w:cs="Times New Roman" w:ascii="Times New Roman" w:hAnsi="Times New Roman"/>
          <w:sz w:val="24"/>
          <w:szCs w:val="24"/>
        </w:rPr>
        <w:t>2.  Онтологизм, тяга к реализму, что приводит к признанию примата жизненного факта над мышлением, когда познание осуществляется через переживание, ибо именно «жизнь есть ... реальная связь между «я» и бытием, в то время как «мыш</w:t>
        <w:softHyphen/>
        <w:t>ление» — лишь идеальная связь между ними» [29, с. 479]. В.Ф. Эрн отмечал, что русская философская мысль в отличие от рационалистических построений меонизмического типа (с их отвлеченностью от жизни, отрешенностью от сущего) всегда «су</w:t>
        <w:softHyphen/>
        <w:t>щественно конкретна, т. е. проникнута онтологизмом, естественно вытекающим из основного принципа Логоса» [53, с. 86]1.</w:t>
      </w:r>
    </w:p>
    <w:p>
      <w:pPr>
        <w:pStyle w:val="Normal"/>
        <w:jc w:val="both"/>
        <w:rPr>
          <w:rFonts w:ascii="Times New Roman" w:hAnsi="Times New Roman" w:cs="Times New Roman"/>
          <w:sz w:val="24"/>
          <w:szCs w:val="24"/>
        </w:rPr>
      </w:pPr>
      <w:r>
        <w:rPr>
          <w:rFonts w:cs="Times New Roman" w:ascii="Times New Roman" w:hAnsi="Times New Roman"/>
          <w:sz w:val="24"/>
          <w:szCs w:val="24"/>
        </w:rPr>
        <w:t>3.  Примат морального и социального начала в русских рели-гиозно-мировоззренческо-философских построениях [18, с. 36].</w:t>
      </w:r>
    </w:p>
    <w:p>
      <w:pPr>
        <w:pStyle w:val="Normal"/>
        <w:jc w:val="both"/>
        <w:rPr>
          <w:rFonts w:ascii="Times New Roman" w:hAnsi="Times New Roman" w:cs="Times New Roman"/>
          <w:sz w:val="24"/>
          <w:szCs w:val="24"/>
        </w:rPr>
      </w:pPr>
      <w:r>
        <w:rPr>
          <w:rFonts w:cs="Times New Roman" w:ascii="Times New Roman" w:hAnsi="Times New Roman"/>
          <w:sz w:val="24"/>
          <w:szCs w:val="24"/>
        </w:rPr>
        <w:t>4.  Глубокая религиозность, выступающая как принцип фи</w:t>
        <w:softHyphen/>
        <w:t>лософствования, противостоящий рационалистическому прин</w:t>
        <w:softHyphen/>
        <w:t>ципу [53, с. 87-88]. В этой связи известный отечественный спе</w:t>
        <w:softHyphen/>
        <w:t>циалист в области истории философии В.В.Зеньковский отме</w:t>
        <w:softHyphen/>
        <w:t>чает, что для русского народа христианство выступало не только как религия, но и как мировоззрение [18, с. 32].</w:t>
      </w:r>
    </w:p>
    <w:p>
      <w:pPr>
        <w:pStyle w:val="Normal"/>
        <w:jc w:val="both"/>
        <w:rPr>
          <w:rFonts w:ascii="Times New Roman" w:hAnsi="Times New Roman" w:cs="Times New Roman"/>
          <w:sz w:val="24"/>
          <w:szCs w:val="24"/>
        </w:rPr>
      </w:pPr>
      <w:r>
        <w:rPr>
          <w:rFonts w:cs="Times New Roman" w:ascii="Times New Roman" w:hAnsi="Times New Roman"/>
          <w:sz w:val="24"/>
          <w:szCs w:val="24"/>
        </w:rPr>
        <w:t>5.  Персонализм, понимаемый как неразрывная связь меж-</w:t>
      </w:r>
    </w:p>
    <w:p>
      <w:pPr>
        <w:pStyle w:val="Normal"/>
        <w:jc w:val="both"/>
        <w:rPr>
          <w:rFonts w:ascii="Times New Roman" w:hAnsi="Times New Roman" w:cs="Times New Roman"/>
          <w:sz w:val="24"/>
          <w:szCs w:val="24"/>
        </w:rPr>
      </w:pPr>
      <w:r>
        <w:rPr>
          <w:rFonts w:cs="Times New Roman" w:ascii="Times New Roman" w:hAnsi="Times New Roman"/>
          <w:sz w:val="24"/>
          <w:szCs w:val="24"/>
        </w:rPr>
        <w:t>1 В.Ф.Эрн выделяет два принципа новой философии, «нашедших в кан</w:t>
        <w:softHyphen/>
        <w:t>тианстве свое завершение» — рационализм и меонизм. Характеризуя вто</w:t>
        <w:softHyphen/>
        <w:t>рой принцип он пишет: «Мысль которая игнорирует свои содержания, си</w:t>
        <w:softHyphen/>
        <w:t>лясь от них отвлечься, и которая в силу самой природы своей не может этого сделать, впадает в ложную отвлеченность от жизни, отрешенность от сущего, т. е. состояние меонизма.Русская философская мысль в противо</w:t>
        <w:softHyphen/>
        <w:t>положность этому рационалистическому стремлению к дурной отвелечен-ности была всегда существенно конкретна, т. е. проникнута онтологиз</w:t>
        <w:softHyphen/>
        <w:t>мом...» [53, с. 86].</w:t>
      </w:r>
    </w:p>
    <w:p>
      <w:pPr>
        <w:pStyle w:val="Normal"/>
        <w:jc w:val="both"/>
        <w:rPr>
          <w:rFonts w:ascii="Times New Roman" w:hAnsi="Times New Roman" w:cs="Times New Roman"/>
          <w:sz w:val="24"/>
          <w:szCs w:val="24"/>
        </w:rPr>
      </w:pPr>
      <w:r>
        <w:rPr>
          <w:rFonts w:cs="Times New Roman" w:ascii="Times New Roman" w:hAnsi="Times New Roman"/>
          <w:sz w:val="24"/>
          <w:szCs w:val="24"/>
        </w:rPr>
        <w:t>39</w:t>
      </w:r>
    </w:p>
    <w:p>
      <w:pPr>
        <w:pStyle w:val="Normal"/>
        <w:jc w:val="both"/>
        <w:rPr>
          <w:rFonts w:ascii="Times New Roman" w:hAnsi="Times New Roman" w:cs="Times New Roman"/>
          <w:sz w:val="24"/>
          <w:szCs w:val="24"/>
        </w:rPr>
      </w:pPr>
      <w:r>
        <w:rPr>
          <w:rFonts w:cs="Times New Roman" w:ascii="Times New Roman" w:hAnsi="Times New Roman"/>
          <w:sz w:val="24"/>
          <w:szCs w:val="24"/>
        </w:rPr>
        <w:t>ду Словом и Личностью человека (в том числе ученого или мыс</w:t>
        <w:softHyphen/>
        <w:t>лителя). Поэтому недостаточно знать, «что сказано или напи</w:t>
        <w:softHyphen/>
        <w:t>сано», кем и в каком жизненном контексте, но надо существен</w:t>
        <w:softHyphen/>
        <w:t>ное внимание уделять и «молчаливой мысли поступков, дви</w:t>
        <w:softHyphen/>
        <w:t>жений сердца, к скрытой мысли, таящейся в сложном, подвижном рисунке индивидуального лица» [52, с. 90] .</w:t>
      </w:r>
    </w:p>
    <w:p>
      <w:pPr>
        <w:pStyle w:val="Normal"/>
        <w:jc w:val="both"/>
        <w:rPr>
          <w:rFonts w:ascii="Times New Roman" w:hAnsi="Times New Roman" w:cs="Times New Roman"/>
          <w:sz w:val="24"/>
          <w:szCs w:val="24"/>
        </w:rPr>
      </w:pPr>
      <w:r>
        <w:rPr>
          <w:rFonts w:cs="Times New Roman" w:ascii="Times New Roman" w:hAnsi="Times New Roman"/>
          <w:sz w:val="24"/>
          <w:szCs w:val="24"/>
        </w:rPr>
        <w:t>В первую очередь именно эти особенности русского миро</w:t>
        <w:softHyphen/>
        <w:t>воззрения и составляют основу отечественной духовной пси</w:t>
        <w:softHyphen/>
        <w:t>хологии. В обобщенном виде, ключевые идеи этой психологии могут быть обозначены как психологический онтологизм и сво</w:t>
        <w:softHyphen/>
        <w:t>дятся к ряду ключевых положений:</w:t>
      </w:r>
    </w:p>
    <w:p>
      <w:pPr>
        <w:pStyle w:val="Normal"/>
        <w:jc w:val="both"/>
        <w:rPr>
          <w:rFonts w:ascii="Times New Roman" w:hAnsi="Times New Roman" w:cs="Times New Roman"/>
          <w:sz w:val="24"/>
          <w:szCs w:val="24"/>
        </w:rPr>
      </w:pPr>
      <w:r>
        <w:rPr>
          <w:rFonts w:cs="Times New Roman" w:ascii="Times New Roman" w:hAnsi="Times New Roman"/>
          <w:sz w:val="24"/>
          <w:szCs w:val="24"/>
        </w:rPr>
        <w:t>1.  Рассмотрение души — как сферы внутренней реально</w:t>
        <w:softHyphen/>
        <w:t>сти, а внутреннего мира человека — не в его поверхностном выражении, со стороны чувственно-предметных условий и фе</w:t>
        <w:softHyphen/>
        <w:t>номенологических проявлений, а в его внутреннем содержании, изнутри, т. е. через выявление того, как душевное пережива</w:t>
        <w:softHyphen/>
        <w:t>ние или психическое явление дано самому человеку, его «Я», а не стороннему наблюдателю.</w:t>
      </w:r>
    </w:p>
    <w:p>
      <w:pPr>
        <w:pStyle w:val="Normal"/>
        <w:jc w:val="both"/>
        <w:rPr>
          <w:rFonts w:ascii="Times New Roman" w:hAnsi="Times New Roman" w:cs="Times New Roman"/>
          <w:sz w:val="24"/>
          <w:szCs w:val="24"/>
        </w:rPr>
      </w:pPr>
      <w:r>
        <w:rPr>
          <w:rFonts w:cs="Times New Roman" w:ascii="Times New Roman" w:hAnsi="Times New Roman"/>
          <w:sz w:val="24"/>
          <w:szCs w:val="24"/>
        </w:rPr>
        <w:t>2.  Признание психического мира человека как некоторой самостоятельной сущности, имеющей свои законы, не соотно</w:t>
        <w:softHyphen/>
        <w:t>симые с законами материального мира.</w:t>
      </w:r>
    </w:p>
    <w:p>
      <w:pPr>
        <w:pStyle w:val="Normal"/>
        <w:jc w:val="both"/>
        <w:rPr>
          <w:rFonts w:ascii="Times New Roman" w:hAnsi="Times New Roman" w:cs="Times New Roman"/>
          <w:sz w:val="24"/>
          <w:szCs w:val="24"/>
        </w:rPr>
      </w:pPr>
      <w:r>
        <w:rPr>
          <w:rFonts w:cs="Times New Roman" w:ascii="Times New Roman" w:hAnsi="Times New Roman"/>
          <w:sz w:val="24"/>
          <w:szCs w:val="24"/>
        </w:rPr>
        <w:t>3.  Утверждение непрерывности процесса сознания. Один из представителей духовной психологии, В.А.Снегирев, подчерки</w:t>
        <w:softHyphen/>
        <w:t>вал что «процесс сознания необходимо признавать непрерывно продолжающимся во все течение жизни, следовательно — во сне, в самом глубоком обмороке и т. п. — перерыв его равнял</w:t>
        <w:softHyphen/>
        <w:t>ся бы прекращению жизни души» (цит. по [29, с. 192]). А от</w:t>
        <w:softHyphen/>
        <w:t>сюда вытекало отрицание бессознательных психических явле</w:t>
        <w:softHyphen/>
        <w:t>ний, а следовательно и идеи о том, что область психического шире "специальной" области сознательного [30, с. 14]. При этом ис</w:t>
        <w:softHyphen/>
        <w:t>пользуется следующий аргумент: «Отсутствие памяти о явле</w:t>
        <w:softHyphen/>
        <w:t>ниях сознания не может служить доказательством отсутствия са</w:t>
        <w:softHyphen/>
        <w:t>мих явлений. Такое доказательство было бы ничуть не выше явно неверного утверждения гипнотика, что будто за время своего гип</w:t>
        <w:softHyphen/>
        <w:t>ноза он совершенно не жил сознательной жизнью» [там же, с. 18].</w:t>
      </w:r>
    </w:p>
    <w:p>
      <w:pPr>
        <w:pStyle w:val="Normal"/>
        <w:jc w:val="both"/>
        <w:rPr>
          <w:rFonts w:ascii="Times New Roman" w:hAnsi="Times New Roman" w:cs="Times New Roman"/>
          <w:sz w:val="24"/>
          <w:szCs w:val="24"/>
        </w:rPr>
      </w:pPr>
      <w:r>
        <w:rPr>
          <w:rFonts w:cs="Times New Roman" w:ascii="Times New Roman" w:hAnsi="Times New Roman"/>
          <w:sz w:val="24"/>
          <w:szCs w:val="24"/>
        </w:rPr>
        <w:t>4.  Признание тезиса о тождестве веры и знания как по их психологической природе, так и логическому строению, а со</w:t>
        <w:softHyphen/>
        <w:t>ответственно и идеи о том, что вера возможна в качестве дей</w:t>
        <w:softHyphen/>
        <w:t>ствительного познания, что не только внешнее восприятие и наблюдение, но и «самооткровение духа» может служить ис-</w:t>
      </w:r>
    </w:p>
    <w:p>
      <w:pPr>
        <w:pStyle w:val="Normal"/>
        <w:jc w:val="both"/>
        <w:rPr>
          <w:rFonts w:ascii="Times New Roman" w:hAnsi="Times New Roman" w:cs="Times New Roman"/>
          <w:sz w:val="24"/>
          <w:szCs w:val="24"/>
        </w:rPr>
      </w:pPr>
      <w:r>
        <w:rPr>
          <w:rFonts w:cs="Times New Roman" w:ascii="Times New Roman" w:hAnsi="Times New Roman"/>
          <w:sz w:val="24"/>
          <w:szCs w:val="24"/>
        </w:rPr>
        <w:t>40</w:t>
      </w:r>
    </w:p>
    <w:p>
      <w:pPr>
        <w:pStyle w:val="Normal"/>
        <w:jc w:val="both"/>
        <w:rPr>
          <w:rFonts w:ascii="Times New Roman" w:hAnsi="Times New Roman" w:cs="Times New Roman"/>
          <w:sz w:val="24"/>
          <w:szCs w:val="24"/>
        </w:rPr>
      </w:pPr>
      <w:r>
        <w:rPr>
          <w:rFonts w:cs="Times New Roman" w:ascii="Times New Roman" w:hAnsi="Times New Roman"/>
          <w:sz w:val="24"/>
          <w:szCs w:val="24"/>
        </w:rPr>
        <w:t>точником его познания [46, с. 85-100]. Обоснованию этого по</w:t>
        <w:softHyphen/>
        <w:t>ложения в рамках духовной психологии уделялось большое внимание, о чем свидетельствует обилие статей на эту тему, опубликованных в различных философско-религиозных, бого</w:t>
        <w:softHyphen/>
        <w:t>словских и других изданиях [11; 31; 38; 52; и др.]. Основной вывод этих публикаций достаточно точно отражается В.Сереб</w:t>
        <w:softHyphen/>
        <w:t>ренниковым, отмечавшим, что, «основываясь на показаниях внутреннего опыта, мы должны признать, что самосознающий дух противопоставляет себе свои состояния и в таком виде непосредственно сознает их. Непосредственное сознание ду</w:t>
        <w:softHyphen/>
        <w:t>шевных явлений, или внутреннее восприятие, есть первый и самый главный источник познания духа» [42, с. 433].</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понимание знания как «веры в высшей сте</w:t>
        <w:softHyphen/>
        <w:t>пени ее основательности» [30, с. 103] и, соответственно, само</w:t>
        <w:softHyphen/>
        <w:t>откровения духа — в качестве единственного опытного источ</w:t>
        <w:softHyphen/>
        <w:t>ника получения непосредственного знания о душевной жиз</w:t>
        <w:softHyphen/>
        <w:t>ни, позволяет представителям духовной психологии прийти к выводу о возможности точного опытного познания душевных явлений не только так называемыми объективными методами, но и методами интроспекции.</w:t>
      </w:r>
    </w:p>
    <w:p>
      <w:pPr>
        <w:pStyle w:val="Normal"/>
        <w:jc w:val="both"/>
        <w:rPr>
          <w:rFonts w:ascii="Times New Roman" w:hAnsi="Times New Roman" w:cs="Times New Roman"/>
          <w:sz w:val="24"/>
          <w:szCs w:val="24"/>
        </w:rPr>
      </w:pPr>
      <w:r>
        <w:rPr>
          <w:rFonts w:cs="Times New Roman" w:ascii="Times New Roman" w:hAnsi="Times New Roman"/>
          <w:sz w:val="24"/>
          <w:szCs w:val="24"/>
        </w:rPr>
        <w:t>5. Признание наличия свободы воли у человека при ориги</w:t>
        <w:softHyphen/>
        <w:t>нальной трактовке самого понятия «свобода воли». Как пишет В.И.Несмелов «действительная свобода человеческой воли рас</w:t>
        <w:softHyphen/>
        <w:t>крывается лишь в той мере, в какой человек может хотеть не делать того, чего он хочет» [30, с. 157]. И далее: »Воля может себя самое подчинить определенному правилу жизни, и в этом подчинении воли общему правилу жизни заключается вся ее свобода. Хотеть чего-нибудь и иметь возможность исполнить хотение свое и все-таки не сделать того, чего хочешь, во имя признанного правила жизни — это высочайшая мыслимая степень развития свободы воли» [там же, с, 177].</w:t>
      </w:r>
    </w:p>
    <w:p>
      <w:pPr>
        <w:pStyle w:val="Normal"/>
        <w:jc w:val="both"/>
        <w:rPr>
          <w:rFonts w:ascii="Times New Roman" w:hAnsi="Times New Roman" w:cs="Times New Roman"/>
          <w:sz w:val="24"/>
          <w:szCs w:val="24"/>
        </w:rPr>
      </w:pPr>
      <w:r>
        <w:rPr>
          <w:rFonts w:cs="Times New Roman" w:ascii="Times New Roman" w:hAnsi="Times New Roman"/>
          <w:sz w:val="24"/>
          <w:szCs w:val="24"/>
        </w:rPr>
        <w:t>В соответствии с этими исходными положениями, имеющи</w:t>
        <w:softHyphen/>
        <w:t>ми определенные вариации во взглядах разных представите</w:t>
        <w:softHyphen/>
        <w:t>лей русской религиозно-философской психологии, и развора</w:t>
        <w:softHyphen/>
        <w:t>чивается теоретико-методологическое и проблемологическое пространство занимаемое психологическими учениями, разви</w:t>
        <w:softHyphen/>
        <w:t>вающимися в русле святоотеческих традиций.В качестве при</w:t>
        <w:softHyphen/>
        <w:t>мера охарактеризуем систему психологических взглядов Фран</w:t>
        <w:softHyphen/>
        <w:t>ка, получившую название «философская психология» и вобрав</w:t>
        <w:softHyphen/>
        <w:t>шую в себя наиболее типичные особенности русской духовной психологии [46].</w:t>
      </w:r>
    </w:p>
    <w:p>
      <w:pPr>
        <w:pStyle w:val="Normal"/>
        <w:jc w:val="both"/>
        <w:rPr>
          <w:rFonts w:ascii="Times New Roman" w:hAnsi="Times New Roman" w:cs="Times New Roman"/>
          <w:sz w:val="24"/>
          <w:szCs w:val="24"/>
        </w:rPr>
      </w:pPr>
      <w:r>
        <w:rPr>
          <w:rFonts w:cs="Times New Roman" w:ascii="Times New Roman" w:hAnsi="Times New Roman"/>
          <w:sz w:val="24"/>
          <w:szCs w:val="24"/>
        </w:rPr>
        <w:t>41</w:t>
      </w:r>
    </w:p>
    <w:p>
      <w:pPr>
        <w:pStyle w:val="Normal"/>
        <w:jc w:val="both"/>
        <w:rPr>
          <w:rFonts w:ascii="Times New Roman" w:hAnsi="Times New Roman" w:cs="Times New Roman"/>
          <w:sz w:val="24"/>
          <w:szCs w:val="24"/>
        </w:rPr>
      </w:pPr>
      <w:r>
        <w:rPr>
          <w:rFonts w:cs="Times New Roman" w:ascii="Times New Roman" w:hAnsi="Times New Roman"/>
          <w:sz w:val="24"/>
          <w:szCs w:val="24"/>
        </w:rPr>
        <w:t>Франк, поставивший своей задачей «содействовать ... восста</w:t>
        <w:softHyphen/>
        <w:t>новлению прав психологии в старом, буквальном и точном зна</w:t>
        <w:softHyphen/>
        <w:t>чении этого слова» [там же, с. III], считал, что современная ему псих-ология в большинстве случаев есть не учение о душе, как определенной сфере некоторой внутренней реальности, отделя</w:t>
        <w:softHyphen/>
        <w:t>ющейся и противостоящей чувственно-предметному миру при</w:t>
        <w:softHyphen/>
        <w:t>роды, а является физиологией или учением »о закономернос</w:t>
        <w:softHyphen/>
        <w:t>тях так называемых «душевных явлений», оторванных от их внутренней почвы и рассматриваемых как явления внешнего предметного мира» [там же, 3]. В силу этого «три четверти так называемой эмпирической психологии и еще большая часть так называемой «экспериментальной» психологии есть нечистая психология, а либо психо-физика и психо-физиология, либо же ... исследование явлений хотя и не физических, но вместе с тем и не психических» [там же, 3].</w:t>
      </w:r>
    </w:p>
    <w:p>
      <w:pPr>
        <w:pStyle w:val="Normal"/>
        <w:jc w:val="both"/>
        <w:rPr>
          <w:rFonts w:ascii="Times New Roman" w:hAnsi="Times New Roman" w:cs="Times New Roman"/>
          <w:sz w:val="24"/>
          <w:szCs w:val="24"/>
        </w:rPr>
      </w:pPr>
      <w:r>
        <w:rPr>
          <w:rFonts w:cs="Times New Roman" w:ascii="Times New Roman" w:hAnsi="Times New Roman"/>
          <w:sz w:val="24"/>
          <w:szCs w:val="24"/>
        </w:rPr>
        <w:t>По мнению Франка, подлинное познание человеческой души возможно лишь на пути соединения «религиозной интуиции» (которая позволяет «опытно переживать» душу) и научного или отвлеченного знания (являющегося единственной формой «об</w:t>
        <w:softHyphen/>
        <w:t>щедоступной и общеобязательной объективности»). При этом особенно подчеркивается возможность опытного познания души как некоторой целостной, единой сущности, а не только как множества отдельных душевных явлений (такую точку зрения русский ученый называет психической атомистикой) или лишь как проявлений этой души, а не ее сущности. В понятие «душа» он вкладывал лишь представление об «общей природе душевной жизни» вне зависимости от того, как мы ее мыслим.</w:t>
      </w:r>
    </w:p>
    <w:p>
      <w:pPr>
        <w:pStyle w:val="Normal"/>
        <w:jc w:val="both"/>
        <w:rPr>
          <w:rFonts w:ascii="Times New Roman" w:hAnsi="Times New Roman" w:cs="Times New Roman"/>
          <w:sz w:val="24"/>
          <w:szCs w:val="24"/>
        </w:rPr>
      </w:pPr>
      <w:r>
        <w:rPr>
          <w:rFonts w:cs="Times New Roman" w:ascii="Times New Roman" w:hAnsi="Times New Roman"/>
          <w:sz w:val="24"/>
          <w:szCs w:val="24"/>
        </w:rPr>
        <w:t>Соответственно выстраивается им и теоретико-методологи</w:t>
        <w:softHyphen/>
        <w:t>ческая платформа «философской психологии». Ее задачами являются: познание не отдельных, единичных, обособленных душевных явлений, а природы «души»; определение места «души» в общей системе понятий, ее отношений к другим об</w:t>
        <w:softHyphen/>
        <w:t>ластям бытия. В качестве основного метода определяется ме</w:t>
        <w:softHyphen/>
        <w:t>тод самонаблюдения, под которым понимается «имманентное уяснение самосознающейся внутренней жизни субъекта в ее родовой ... сущности» [там же, с. 29]. При такой трактовке базовых оснований философская психология отличается от конкретных, в т.ч. естественных наук, а равно и от дисцип</w:t>
        <w:softHyphen/>
        <w:t>лин, занятых познанием «царства Логоса или идеального бытия» (логика, этика, эстетика, религиозная философия и т.</w:t>
      </w:r>
    </w:p>
    <w:p>
      <w:pPr>
        <w:pStyle w:val="Normal"/>
        <w:jc w:val="both"/>
        <w:rPr>
          <w:rFonts w:ascii="Times New Roman" w:hAnsi="Times New Roman" w:cs="Times New Roman"/>
          <w:sz w:val="24"/>
          <w:szCs w:val="24"/>
        </w:rPr>
      </w:pPr>
      <w:r>
        <w:rPr>
          <w:rFonts w:cs="Times New Roman" w:ascii="Times New Roman" w:hAnsi="Times New Roman"/>
          <w:sz w:val="24"/>
          <w:szCs w:val="24"/>
        </w:rPr>
        <w:t>42</w:t>
      </w:r>
    </w:p>
    <w:p>
      <w:pPr>
        <w:pStyle w:val="Normal"/>
        <w:jc w:val="both"/>
        <w:rPr>
          <w:rFonts w:ascii="Times New Roman" w:hAnsi="Times New Roman" w:cs="Times New Roman"/>
          <w:sz w:val="24"/>
          <w:szCs w:val="24"/>
        </w:rPr>
      </w:pPr>
      <w:r>
        <w:rPr>
          <w:rFonts w:cs="Times New Roman" w:ascii="Times New Roman" w:hAnsi="Times New Roman"/>
          <w:sz w:val="24"/>
          <w:szCs w:val="24"/>
        </w:rPr>
        <w:t>д. [там же, с. 30], поскольку имеет целью не богопознание или миропознание, а познание бытия, раскрывающегося в самопоз</w:t>
        <w:softHyphen/>
        <w:t>нании. Объектом же философской психологии является че</w:t>
        <w:softHyphen/>
        <w:t>ловек как «конкретный носитель реальности» [там же, с. 29]. В другом месте Франк уточняет собственное понимание ду</w:t>
        <w:softHyphen/>
        <w:t>шевной жизни, снова подчеркивая ее целостность: «Наша душевная жизнь есть не механическая мозаика из каких-то душевных камешков, называемых ощущениями, представле</w:t>
        <w:softHyphen/>
        <w:t>ниями и т. п., не сгребенная кем-то куча душевных песчи</w:t>
        <w:softHyphen/>
        <w:t>нок, а некоторое единство, нечто первично-сплошное и целое, так что, когда мы употребляем слово «я», этому слову соответ</w:t>
        <w:softHyphen/>
        <w:t>ствует не какое-то туманное и произвольное понятие, а явно сознаваемый (хотя и трудно определимый) факт [там же, с. 17].</w:t>
      </w:r>
    </w:p>
    <w:p>
      <w:pPr>
        <w:pStyle w:val="Normal"/>
        <w:jc w:val="both"/>
        <w:rPr>
          <w:rFonts w:ascii="Times New Roman" w:hAnsi="Times New Roman" w:cs="Times New Roman"/>
          <w:sz w:val="24"/>
          <w:szCs w:val="24"/>
        </w:rPr>
      </w:pPr>
      <w:r>
        <w:rPr>
          <w:rFonts w:cs="Times New Roman" w:ascii="Times New Roman" w:hAnsi="Times New Roman"/>
          <w:sz w:val="24"/>
          <w:szCs w:val="24"/>
        </w:rPr>
        <w:t>Франк признает душевную жизнь как особый мир не сво</w:t>
        <w:softHyphen/>
        <w:t>димый лишь к материально-предметному бытию, отграничен</w:t>
        <w:softHyphen/>
        <w:t>ный и независимый от предметного мира и имеющий собствен</w:t>
        <w:softHyphen/>
        <w:t>ные условия жизни, «бессмысленные и невозможные в другом плане бытия, но единственно естественные и реальные в нем самом» [там же, с. 55-56].</w:t>
      </w:r>
    </w:p>
    <w:p>
      <w:pPr>
        <w:pStyle w:val="Normal"/>
        <w:jc w:val="both"/>
        <w:rPr>
          <w:rFonts w:ascii="Times New Roman" w:hAnsi="Times New Roman" w:cs="Times New Roman"/>
          <w:sz w:val="24"/>
          <w:szCs w:val="24"/>
        </w:rPr>
      </w:pPr>
      <w:r>
        <w:rPr>
          <w:rFonts w:cs="Times New Roman" w:ascii="Times New Roman" w:hAnsi="Times New Roman"/>
          <w:sz w:val="24"/>
          <w:szCs w:val="24"/>
        </w:rPr>
        <w:t>Основными чертами душевной жизни признаются:</w:t>
      </w:r>
    </w:p>
    <w:p>
      <w:pPr>
        <w:pStyle w:val="Normal"/>
        <w:jc w:val="both"/>
        <w:rPr>
          <w:rFonts w:ascii="Times New Roman" w:hAnsi="Times New Roman" w:cs="Times New Roman"/>
          <w:sz w:val="24"/>
          <w:szCs w:val="24"/>
        </w:rPr>
      </w:pPr>
      <w:r>
        <w:rPr>
          <w:rFonts w:cs="Times New Roman" w:ascii="Times New Roman" w:hAnsi="Times New Roman"/>
          <w:sz w:val="24"/>
          <w:szCs w:val="24"/>
        </w:rPr>
        <w:t>1.  Непротяженность ее или точнее непространственность, т. к. для образов как элементов душевной жизни протяженность есть не форма их бытия, а лишь «простое бесформенное, непос</w:t>
        <w:softHyphen/>
        <w:t>редственное и неопределимое внутреннее качество» [там же, с. 95].</w:t>
      </w:r>
    </w:p>
    <w:p>
      <w:pPr>
        <w:pStyle w:val="Normal"/>
        <w:jc w:val="both"/>
        <w:rPr>
          <w:rFonts w:ascii="Times New Roman" w:hAnsi="Times New Roman" w:cs="Times New Roman"/>
          <w:sz w:val="24"/>
          <w:szCs w:val="24"/>
        </w:rPr>
      </w:pPr>
      <w:r>
        <w:rPr>
          <w:rFonts w:cs="Times New Roman" w:ascii="Times New Roman" w:hAnsi="Times New Roman"/>
          <w:sz w:val="24"/>
          <w:szCs w:val="24"/>
        </w:rPr>
        <w:t>2. Невременность душевной жизни. Поскольку область пси</w:t>
        <w:softHyphen/>
        <w:t>хического есть «область переживания, непосредственно субъек</w:t>
        <w:softHyphen/>
        <w:t>тивного бытия» [там же, с. 90], то по своей сути, переживание лишено измеримой длительности, не локализовано во времени. И лишь когда человек начинает мыслить переживание, заме</w:t>
        <w:softHyphen/>
        <w:t>няя его «невыразимую непосредственную природу его изобра</w:t>
        <w:softHyphen/>
        <w:t>жением в предметном мире» [там же, с. 96] можно вести речь об определении времени переживания.</w:t>
      </w:r>
    </w:p>
    <w:p>
      <w:pPr>
        <w:pStyle w:val="Normal"/>
        <w:jc w:val="both"/>
        <w:rPr>
          <w:rFonts w:ascii="Times New Roman" w:hAnsi="Times New Roman" w:cs="Times New Roman"/>
          <w:sz w:val="24"/>
          <w:szCs w:val="24"/>
        </w:rPr>
      </w:pPr>
      <w:r>
        <w:rPr>
          <w:rFonts w:cs="Times New Roman" w:ascii="Times New Roman" w:hAnsi="Times New Roman"/>
          <w:sz w:val="24"/>
          <w:szCs w:val="24"/>
        </w:rPr>
        <w:t>Соответственно, эти две черты душевной жизни обусловли</w:t>
        <w:softHyphen/>
        <w:t>вают одно из основных ее отличий от предметного мира — «неизмеримость».</w:t>
      </w:r>
    </w:p>
    <w:p>
      <w:pPr>
        <w:pStyle w:val="Normal"/>
        <w:jc w:val="both"/>
        <w:rPr>
          <w:rFonts w:ascii="Times New Roman" w:hAnsi="Times New Roman" w:cs="Times New Roman"/>
          <w:sz w:val="24"/>
          <w:szCs w:val="24"/>
        </w:rPr>
      </w:pPr>
      <w:r>
        <w:rPr>
          <w:rFonts w:cs="Times New Roman" w:ascii="Times New Roman" w:hAnsi="Times New Roman"/>
          <w:sz w:val="24"/>
          <w:szCs w:val="24"/>
        </w:rPr>
        <w:t>3.  «Сплошность, слитность, бесформенность единства» душев</w:t>
        <w:softHyphen/>
        <w:t>ной жизни [там же, с. 96]. Душевная жизнь не является ни определенным множеством, ни определенным единством. Она есть лишь «материал, предназначенный и способный стать как</w:t>
      </w:r>
    </w:p>
    <w:p>
      <w:pPr>
        <w:pStyle w:val="Normal"/>
        <w:jc w:val="both"/>
        <w:rPr>
          <w:rFonts w:ascii="Times New Roman" w:hAnsi="Times New Roman" w:cs="Times New Roman"/>
          <w:sz w:val="24"/>
          <w:szCs w:val="24"/>
        </w:rPr>
      </w:pPr>
      <w:r>
        <w:rPr>
          <w:rFonts w:cs="Times New Roman" w:ascii="Times New Roman" w:hAnsi="Times New Roman"/>
          <w:sz w:val="24"/>
          <w:szCs w:val="24"/>
        </w:rPr>
        <w:t>43</w:t>
      </w:r>
    </w:p>
    <w:p>
      <w:pPr>
        <w:pStyle w:val="Normal"/>
        <w:jc w:val="both"/>
        <w:rPr>
          <w:rFonts w:ascii="Times New Roman" w:hAnsi="Times New Roman" w:cs="Times New Roman"/>
          <w:sz w:val="24"/>
          <w:szCs w:val="24"/>
        </w:rPr>
      </w:pPr>
      <w:r>
        <w:rPr>
          <w:rFonts w:cs="Times New Roman" w:ascii="Times New Roman" w:hAnsi="Times New Roman"/>
          <w:sz w:val="24"/>
          <w:szCs w:val="24"/>
        </w:rPr>
        <w:t>подлинным единством, так и подлинною множественностью, но именно только бесформенный материал для того и другого» [там же, с. 98].</w:t>
      </w:r>
    </w:p>
    <w:p>
      <w:pPr>
        <w:pStyle w:val="Normal"/>
        <w:jc w:val="both"/>
        <w:rPr>
          <w:rFonts w:ascii="Times New Roman" w:hAnsi="Times New Roman" w:cs="Times New Roman"/>
          <w:sz w:val="24"/>
          <w:szCs w:val="24"/>
        </w:rPr>
      </w:pPr>
      <w:r>
        <w:rPr>
          <w:rFonts w:cs="Times New Roman" w:ascii="Times New Roman" w:hAnsi="Times New Roman"/>
          <w:sz w:val="24"/>
          <w:szCs w:val="24"/>
        </w:rPr>
        <w:t>4. Неограниченность душевной жизни, отсутствие ограни</w:t>
        <w:softHyphen/>
        <w:t>ченного и определенного ее объема: «она не имеет границ не потому, что объемлет бесконечность, а потому, что положитель</w:t>
        <w:softHyphen/>
        <w:t>ное ее содержание в своих крайних частях каким-то неулови</w:t>
        <w:softHyphen/>
        <w:t>мым образом «сходит на нет» не имея каких-либо границ и очертаний» [там же, с. 102].</w:t>
      </w:r>
    </w:p>
    <w:p>
      <w:pPr>
        <w:pStyle w:val="Normal"/>
        <w:jc w:val="both"/>
        <w:rPr>
          <w:rFonts w:ascii="Times New Roman" w:hAnsi="Times New Roman" w:cs="Times New Roman"/>
          <w:sz w:val="24"/>
          <w:szCs w:val="24"/>
        </w:rPr>
      </w:pPr>
      <w:r>
        <w:rPr>
          <w:rFonts w:cs="Times New Roman" w:ascii="Times New Roman" w:hAnsi="Times New Roman"/>
          <w:sz w:val="24"/>
          <w:szCs w:val="24"/>
        </w:rPr>
        <w:t>Что касается описания конкретной душевной жизни, реа</w:t>
        <w:softHyphen/>
        <w:t>лизующейся в конкретном «я», то Франк выделяет три аспек</w:t>
        <w:softHyphen/>
        <w:t>та рассмотрения «глубокой, первичной инстанции в нас, кото</w:t>
        <w:softHyphen/>
        <w:t>рую мы обычно называем по преимуществу нашей «душой» [там же, с. 134]:</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уша как формирующееся единство, т. е. »как начало действенности или жизни» [там же, с. 165];</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уша как носитель знания, исходящего из «непостижи</w:t>
        <w:softHyphen/>
        <w:t>мых глубин бытия», и концентрирующегося в индивидуальном сознании [там же, с. 190]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уша как единство духовной жизни (т. е. объективной и субъективной сторон душевной жизни), которая выступает как форма и стадия сознания.</w:t>
      </w:r>
    </w:p>
    <w:p>
      <w:pPr>
        <w:pStyle w:val="Normal"/>
        <w:jc w:val="both"/>
        <w:rPr>
          <w:rFonts w:ascii="Times New Roman" w:hAnsi="Times New Roman" w:cs="Times New Roman"/>
          <w:sz w:val="24"/>
          <w:szCs w:val="24"/>
        </w:rPr>
      </w:pPr>
      <w:r>
        <w:rPr>
          <w:rFonts w:cs="Times New Roman" w:ascii="Times New Roman" w:hAnsi="Times New Roman"/>
          <w:sz w:val="24"/>
          <w:szCs w:val="24"/>
        </w:rPr>
        <w:t>Другими словами, здесь намечена как бы эволюция внутрен</w:t>
        <w:softHyphen/>
        <w:t>ней жизни человека, когда от чистой душевной жизни как са</w:t>
        <w:softHyphen/>
        <w:t>мого низшего состояния (где нет ни субъекта, ни объекта, нет различения между «я» и «не-я», а есть лишь чистая и универ</w:t>
        <w:softHyphen/>
        <w:t>сальная потенция, бесформенная общность душевной стихии), через выделение содержаний предметного сознания из душев</w:t>
        <w:softHyphen/>
        <w:t>ной жизни и образование противостоящего ему мира — «лич</w:t>
        <w:softHyphen/>
        <w:t>ного самосознания индивидуально-единичного «я» (состояние самосознания) [там же, с. 218] происходит восхождение к высшему состоянию духовной жизни, где противостояние субъекта и объекта, «я» и «не-я», внутреннего и внешнего бытия существенно видоизменяется (по сравнению с преды</w:t>
        <w:softHyphen/>
        <w:t>дущим состоянием). В частности, «я» сознает себя «лишь час</w:t>
        <w:softHyphen/>
        <w:t>тным излучением абсолютного единства жизни и духа, возвы</w:t>
        <w:softHyphen/>
        <w:t>шающегося и над противоположностью между субъектом и объектом, и над противоположностью между разными субъек</w:t>
        <w:softHyphen/>
        <w:t>тами» [там же, с. 129]. Тем самым, на последней ступени про</w:t>
        <w:softHyphen/>
        <w:t>исходит, как бы, актуализация, осуществление того «зародыше-</w:t>
      </w:r>
    </w:p>
    <w:p>
      <w:pPr>
        <w:pStyle w:val="Normal"/>
        <w:jc w:val="both"/>
        <w:rPr>
          <w:rFonts w:ascii="Times New Roman" w:hAnsi="Times New Roman" w:cs="Times New Roman"/>
          <w:sz w:val="24"/>
          <w:szCs w:val="24"/>
        </w:rPr>
      </w:pPr>
      <w:r>
        <w:rPr>
          <w:rFonts w:cs="Times New Roman" w:ascii="Times New Roman" w:hAnsi="Times New Roman"/>
          <w:sz w:val="24"/>
          <w:szCs w:val="24"/>
        </w:rPr>
        <w:t>44</w:t>
      </w:r>
    </w:p>
    <w:p>
      <w:pPr>
        <w:pStyle w:val="Normal"/>
        <w:jc w:val="both"/>
        <w:rPr>
          <w:rFonts w:ascii="Times New Roman" w:hAnsi="Times New Roman" w:cs="Times New Roman"/>
          <w:sz w:val="24"/>
          <w:szCs w:val="24"/>
        </w:rPr>
      </w:pPr>
      <w:r>
        <w:rPr>
          <w:rFonts w:cs="Times New Roman" w:ascii="Times New Roman" w:hAnsi="Times New Roman"/>
          <w:sz w:val="24"/>
          <w:szCs w:val="24"/>
        </w:rPr>
        <w:t>вого состояния», своеобразие которого было в чистой душевной жизни» [там же].</w:t>
      </w:r>
    </w:p>
    <w:p>
      <w:pPr>
        <w:pStyle w:val="Normal"/>
        <w:jc w:val="both"/>
        <w:rPr>
          <w:rFonts w:ascii="Times New Roman" w:hAnsi="Times New Roman" w:cs="Times New Roman"/>
          <w:sz w:val="24"/>
          <w:szCs w:val="24"/>
        </w:rPr>
      </w:pPr>
      <w:r>
        <w:rPr>
          <w:rFonts w:cs="Times New Roman" w:ascii="Times New Roman" w:hAnsi="Times New Roman"/>
          <w:sz w:val="24"/>
          <w:szCs w:val="24"/>
        </w:rPr>
        <w:t>По сути, в своей «философской психологии», обобщая мно</w:t>
        <w:softHyphen/>
        <w:t>гие идеи своего времени (Джемса, Бергсона) и опираясь на ис</w:t>
        <w:softHyphen/>
        <w:t>ходные положения русской религиозно-философской мысли, ученый предложил программу «новой психологии», которая, по его мнению, являлась выходом из противоположности матери</w:t>
        <w:softHyphen/>
        <w:t>алистически и идеалистически ориентированных психологи</w:t>
        <w:softHyphen/>
        <w:t>ческих систем. И в этом смысле, конечная задача духовной пси</w:t>
        <w:softHyphen/>
        <w:t>хологии — создание благоприятной почвы для «истинного направления науки о духе», подразумевающего ситуацию «ког</w:t>
        <w:softHyphen/>
        <w:t>да мы будем иметь вместо психологии человека-животного пси</w:t>
        <w:softHyphen/>
        <w:t>хологию человека — образа божьего» [там же, с. 439], по на</w:t>
        <w:softHyphen/>
        <w:t>шему мнению, была реализована Франком, хотя он ни в одной строке своей работы не упоминает Бога.</w:t>
      </w:r>
    </w:p>
    <w:p>
      <w:pPr>
        <w:pStyle w:val="Normal"/>
        <w:jc w:val="both"/>
        <w:rPr>
          <w:rFonts w:ascii="Times New Roman" w:hAnsi="Times New Roman" w:cs="Times New Roman"/>
          <w:sz w:val="24"/>
          <w:szCs w:val="24"/>
        </w:rPr>
      </w:pPr>
      <w:r>
        <w:rPr>
          <w:rFonts w:cs="Times New Roman" w:ascii="Times New Roman" w:hAnsi="Times New Roman"/>
          <w:sz w:val="24"/>
          <w:szCs w:val="24"/>
        </w:rPr>
        <w:t>Говоря о духовной психологии в России начала XX века как самостоятельном направлении психологической мысли, мы имели в виду не только наличие оригинальных концепций или теоретических построений, но и ее организационное оформле</w:t>
        <w:softHyphen/>
        <w:t>ние. Например, существовавшее Санкт-Петербургское Фило</w:t>
        <w:softHyphen/>
        <w:t>софское общество в значительной мере пропагандировало имен</w:t>
        <w:softHyphen/>
        <w:t>но работы этого направления, хотя его двери был открыты и для представителей других подходов. Более того, духовные Ака</w:t>
        <w:softHyphen/>
        <w:t>демии также служили своеобразной школой, в рамках которой апробировались религиозно-психологические идеи. Так, мно</w:t>
        <w:softHyphen/>
        <w:t>гие выпускники академий писали работы на получение сте</w:t>
        <w:softHyphen/>
        <w:t>пени кандидата или магистра богословия по психологической тематике. Например, в Санкт-Петербургской академии в 1894 г. из 42 выпускников 10 писали работы по психолого-философ</w:t>
        <w:softHyphen/>
        <w:t>ской проблематике [35, с. 361]. Более того, здесь существовало студенческое психологическое общество, председателем кото</w:t>
        <w:softHyphen/>
        <w:t>рого был В.Серебренников, экстраординарный профессор по ка</w:t>
        <w:softHyphen/>
        <w:t>федре психологии академии. В его работе участвовало более 70 человек и в год оно проводило 10 - 12 заседаний. О большом внимании, уделяемом деятельности общества, свидетельствует факт посещения его заседаний ректором академии. «Полезная деятельность» общества обратила на себя внимание даже Вы</w:t>
        <w:softHyphen/>
        <w:t>сокопреосвященного Владыки и по просьбе Серебренникова об</w:t>
        <w:softHyphen/>
        <w:t>щество было удостоено архипастырского благословения на даль</w:t>
        <w:softHyphen/>
        <w:t>нейшее существование. Резолюция на документе о деятельно</w:t>
        <w:softHyphen/>
        <w:t>сти психологического общества гласила:  «1903,  января 4,</w:t>
      </w:r>
    </w:p>
    <w:p>
      <w:pPr>
        <w:pStyle w:val="Normal"/>
        <w:jc w:val="both"/>
        <w:rPr>
          <w:rFonts w:ascii="Times New Roman" w:hAnsi="Times New Roman" w:cs="Times New Roman"/>
          <w:sz w:val="24"/>
          <w:szCs w:val="24"/>
        </w:rPr>
      </w:pPr>
      <w:r>
        <w:rPr>
          <w:rFonts w:cs="Times New Roman" w:ascii="Times New Roman" w:hAnsi="Times New Roman"/>
          <w:sz w:val="24"/>
          <w:szCs w:val="24"/>
        </w:rPr>
        <w:t>45</w:t>
      </w:r>
    </w:p>
    <w:p>
      <w:pPr>
        <w:pStyle w:val="Normal"/>
        <w:jc w:val="both"/>
        <w:rPr>
          <w:rFonts w:ascii="Times New Roman" w:hAnsi="Times New Roman" w:cs="Times New Roman"/>
          <w:sz w:val="24"/>
          <w:szCs w:val="24"/>
        </w:rPr>
      </w:pPr>
      <w:r>
        <w:rPr>
          <w:rFonts w:cs="Times New Roman" w:ascii="Times New Roman" w:hAnsi="Times New Roman"/>
          <w:sz w:val="24"/>
          <w:szCs w:val="24"/>
        </w:rPr>
        <w:t>Благословляется. М.А.» [36, с. 521]. Необходимо отметить, что духовенство активно участвовало и в собственно научных пси</w:t>
        <w:softHyphen/>
        <w:t>хологических мероприятиях.Например, членами и гостями 2-го Всероссийского Съезда по педагогической психологии явля</w:t>
        <w:softHyphen/>
        <w:t>лись преподаватели из духовных семинарий г.Калуги, СПб, Твери, Саратова.</w:t>
      </w:r>
    </w:p>
    <w:p>
      <w:pPr>
        <w:pStyle w:val="Normal"/>
        <w:jc w:val="both"/>
        <w:rPr>
          <w:rFonts w:ascii="Times New Roman" w:hAnsi="Times New Roman" w:cs="Times New Roman"/>
          <w:sz w:val="24"/>
          <w:szCs w:val="24"/>
        </w:rPr>
      </w:pPr>
      <w:r>
        <w:rPr>
          <w:rFonts w:cs="Times New Roman" w:ascii="Times New Roman" w:hAnsi="Times New Roman"/>
          <w:sz w:val="24"/>
          <w:szCs w:val="24"/>
        </w:rPr>
        <w:t>Расширялся и перечень журналов, публикующих труды представителей духовной психологии. В русле духовной пси</w:t>
        <w:softHyphen/>
        <w:t>хологии был разработан целый ряд плодотворных идей и под</w:t>
        <w:softHyphen/>
        <w:t>ходов. Более того, постоянное общение на научных собрани</w:t>
        <w:softHyphen/>
        <w:t>ях и заседаниях Московского психологического общества, Ре</w:t>
        <w:softHyphen/>
        <w:t>лигиозно-философского Собрания в СПб и др., способствовал их корректировке, уточнению, критической переоценке. Все это свидетельствовало об этом направлении как о поступатель</w:t>
        <w:softHyphen/>
        <w:t>но развивающемся и перспективном.</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после победы Октябрьской революции духовная пси</w:t>
        <w:softHyphen/>
        <w:t>хология в России прекращает официально свое существование.</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можно прийти к выводу, что психология в России к началу XX в. представляла собой интенсивно разви</w:t>
        <w:softHyphen/>
        <w:t>вающуюся область научного знания, о чем свидетельствовали: завершение ее оформления в самостоятельную научную дис</w:t>
        <w:softHyphen/>
        <w:t>циплину, организационное укрепление, формирование развер</w:t>
        <w:softHyphen/>
        <w:t>нутой научной структуры психологического знания, представ</w:t>
        <w:softHyphen/>
        <w:t>ленной разными направлениями и уровнями его развития, воз</w:t>
        <w:softHyphen/>
        <w:t>растание авторитета психологии в научном сообществе и усиление ее влияния на все аспекты культурной жизни рус</w:t>
        <w:softHyphen/>
        <w:t>ского общества.</w:t>
      </w:r>
    </w:p>
    <w:p>
      <w:pPr>
        <w:pStyle w:val="Normal"/>
        <w:jc w:val="both"/>
        <w:rPr>
          <w:rFonts w:ascii="Times New Roman" w:hAnsi="Times New Roman" w:cs="Times New Roman"/>
          <w:sz w:val="24"/>
          <w:szCs w:val="24"/>
        </w:rPr>
      </w:pPr>
      <w:r>
        <w:rPr>
          <w:rFonts w:cs="Times New Roman" w:ascii="Times New Roman" w:hAnsi="Times New Roman"/>
          <w:sz w:val="24"/>
          <w:szCs w:val="24"/>
        </w:rPr>
        <w:t>Разумеется, на фоне столь позитивной картины проявлялись и серьезные трудности, являвшиеся оборотной стороной дости</w:t>
        <w:softHyphen/>
        <w:t>жений и успехов психологии в России XX столетия. Интен</w:t>
        <w:softHyphen/>
        <w:t>сивное развертывание разных подходов к исследованию чело</w:t>
        <w:softHyphen/>
        <w:t>века (альтернативных по своим методолого-теоретическим ос</w:t>
        <w:softHyphen/>
        <w:t>нованиям) выступало как проявление естественной и нормальной тенденции в развитии познания столь сложного и многогранного предмета, каким является психическая реаль</w:t>
        <w:softHyphen/>
        <w:t>ность. Это позволяло достаточно полно, с охватом разных сто</w:t>
        <w:softHyphen/>
        <w:t>рон и аспектов, исследовать психические явления, создавало благоприятную почву для научных дискуссий. Но в то же вре</w:t>
        <w:softHyphen/>
        <w:t>мя, в силу разноплановости и методологической несовместимо</w:t>
        <w:softHyphen/>
        <w:t>сти рассмотренных выше течений возникали трудности в объе</w:t>
        <w:softHyphen/>
        <w:t>динении и сопоставлении накапливаемой в них психологичес-</w:t>
      </w:r>
    </w:p>
    <w:p>
      <w:pPr>
        <w:pStyle w:val="Normal"/>
        <w:jc w:val="both"/>
        <w:rPr>
          <w:rFonts w:ascii="Times New Roman" w:hAnsi="Times New Roman" w:cs="Times New Roman"/>
          <w:sz w:val="24"/>
          <w:szCs w:val="24"/>
        </w:rPr>
      </w:pPr>
      <w:r>
        <w:rPr>
          <w:rFonts w:cs="Times New Roman" w:ascii="Times New Roman" w:hAnsi="Times New Roman"/>
          <w:sz w:val="24"/>
          <w:szCs w:val="24"/>
        </w:rPr>
        <w:t>46</w:t>
      </w:r>
    </w:p>
    <w:p>
      <w:pPr>
        <w:pStyle w:val="Normal"/>
        <w:jc w:val="both"/>
        <w:rPr>
          <w:rFonts w:ascii="Times New Roman" w:hAnsi="Times New Roman" w:cs="Times New Roman"/>
          <w:sz w:val="24"/>
          <w:szCs w:val="24"/>
        </w:rPr>
      </w:pPr>
      <w:r>
        <w:rPr>
          <w:rFonts w:cs="Times New Roman" w:ascii="Times New Roman" w:hAnsi="Times New Roman"/>
          <w:sz w:val="24"/>
          <w:szCs w:val="24"/>
        </w:rPr>
        <w:t>кой фактологии, что становилось серьезным препятствием для создания единой психологической теории. Это осознавалось многими известными российскими психологами начала XX в. и стимулировало их к поиску путей преодоления указанных трудностей.</w:t>
      </w:r>
    </w:p>
    <w:p>
      <w:pPr>
        <w:pStyle w:val="Normal"/>
        <w:jc w:val="both"/>
        <w:rPr>
          <w:rFonts w:ascii="Times New Roman" w:hAnsi="Times New Roman" w:cs="Times New Roman"/>
          <w:sz w:val="24"/>
          <w:szCs w:val="24"/>
        </w:rPr>
      </w:pPr>
      <w:r>
        <w:rPr>
          <w:rFonts w:cs="Times New Roman" w:ascii="Times New Roman" w:hAnsi="Times New Roman"/>
          <w:sz w:val="24"/>
          <w:szCs w:val="24"/>
        </w:rPr>
        <w:t>Жизнь распорядилась по своему. В 1917 году в России про</w:t>
        <w:softHyphen/>
        <w:t>изошла социалистическая революция. Начался новый этап в развитии российской психологии, ее новая история.</w:t>
      </w:r>
    </w:p>
    <w:p>
      <w:pPr>
        <w:pStyle w:val="Normal"/>
        <w:jc w:val="both"/>
        <w:rPr>
          <w:rFonts w:ascii="Times New Roman" w:hAnsi="Times New Roman" w:cs="Times New Roman"/>
          <w:sz w:val="24"/>
          <w:szCs w:val="24"/>
        </w:rPr>
      </w:pPr>
      <w:r>
        <w:rPr>
          <w:rFonts w:cs="Times New Roman" w:ascii="Times New Roman" w:hAnsi="Times New Roman"/>
          <w:sz w:val="24"/>
          <w:szCs w:val="24"/>
        </w:rPr>
        <w:t>Литература</w:t>
      </w:r>
    </w:p>
    <w:p>
      <w:pPr>
        <w:pStyle w:val="Normal"/>
        <w:jc w:val="both"/>
        <w:rPr>
          <w:rFonts w:ascii="Times New Roman" w:hAnsi="Times New Roman" w:cs="Times New Roman"/>
          <w:sz w:val="24"/>
          <w:szCs w:val="24"/>
        </w:rPr>
      </w:pPr>
      <w:r>
        <w:rPr>
          <w:rFonts w:cs="Times New Roman" w:ascii="Times New Roman" w:hAnsi="Times New Roman"/>
          <w:sz w:val="24"/>
          <w:szCs w:val="24"/>
        </w:rPr>
        <w:t>1.  Бердяев Н.А. Русская идея. Основные проблемы русской мысли XIX века и начала XX века // О России и русской философской культуре. Фило</w:t>
        <w:softHyphen/>
        <w:t>софы русского послеоктябрьского зарубежья. М., 1990. С 43-272.</w:t>
      </w:r>
    </w:p>
    <w:p>
      <w:pPr>
        <w:pStyle w:val="Normal"/>
        <w:jc w:val="both"/>
        <w:rPr>
          <w:rFonts w:ascii="Times New Roman" w:hAnsi="Times New Roman" w:cs="Times New Roman"/>
          <w:sz w:val="24"/>
          <w:szCs w:val="24"/>
        </w:rPr>
      </w:pPr>
      <w:r>
        <w:rPr>
          <w:rFonts w:cs="Times New Roman" w:ascii="Times New Roman" w:hAnsi="Times New Roman"/>
          <w:sz w:val="24"/>
          <w:szCs w:val="24"/>
        </w:rPr>
        <w:t>2.  Бехтерев В.М. О современном развитии неврологических знаний и значе</w:t>
        <w:softHyphen/>
        <w:t>нии в этом развитии научных обществ // Неврол. вестн., 1893, т.1. С 1-13.</w:t>
      </w:r>
    </w:p>
    <w:p>
      <w:pPr>
        <w:pStyle w:val="Normal"/>
        <w:jc w:val="both"/>
        <w:rPr>
          <w:rFonts w:ascii="Times New Roman" w:hAnsi="Times New Roman" w:cs="Times New Roman"/>
          <w:sz w:val="24"/>
          <w:szCs w:val="24"/>
        </w:rPr>
      </w:pPr>
      <w:r>
        <w:rPr>
          <w:rFonts w:cs="Times New Roman" w:ascii="Times New Roman" w:hAnsi="Times New Roman"/>
          <w:sz w:val="24"/>
          <w:szCs w:val="24"/>
        </w:rPr>
        <w:t>3.  Бехтерев В.М. Объективная психология. СПб., 1907-1910.</w:t>
      </w:r>
    </w:p>
    <w:p>
      <w:pPr>
        <w:pStyle w:val="Normal"/>
        <w:jc w:val="both"/>
        <w:rPr>
          <w:rFonts w:ascii="Times New Roman" w:hAnsi="Times New Roman" w:cs="Times New Roman"/>
          <w:sz w:val="24"/>
          <w:szCs w:val="24"/>
        </w:rPr>
      </w:pPr>
      <w:r>
        <w:rPr>
          <w:rFonts w:cs="Times New Roman" w:ascii="Times New Roman" w:hAnsi="Times New Roman"/>
          <w:sz w:val="24"/>
          <w:szCs w:val="24"/>
        </w:rPr>
        <w:t>4.  Бехтерев В.М. Сознание и его границы, СПб., 1888.</w:t>
      </w:r>
    </w:p>
    <w:p>
      <w:pPr>
        <w:pStyle w:val="Normal"/>
        <w:jc w:val="both"/>
        <w:rPr>
          <w:rFonts w:ascii="Times New Roman" w:hAnsi="Times New Roman" w:cs="Times New Roman"/>
          <w:sz w:val="24"/>
          <w:szCs w:val="24"/>
        </w:rPr>
      </w:pPr>
      <w:r>
        <w:rPr>
          <w:rFonts w:cs="Times New Roman" w:ascii="Times New Roman" w:hAnsi="Times New Roman"/>
          <w:sz w:val="24"/>
          <w:szCs w:val="24"/>
        </w:rPr>
        <w:t>5.  Будилова Е.А. Борьба материализма и идеализма в русской психологи</w:t>
        <w:softHyphen/>
        <w:t>ческой науке (вторая половина 19-начало 20 веков). М., 1960.</w:t>
      </w:r>
    </w:p>
    <w:p>
      <w:pPr>
        <w:pStyle w:val="Normal"/>
        <w:jc w:val="both"/>
        <w:rPr>
          <w:rFonts w:ascii="Times New Roman" w:hAnsi="Times New Roman" w:cs="Times New Roman"/>
          <w:sz w:val="24"/>
          <w:szCs w:val="24"/>
        </w:rPr>
      </w:pPr>
      <w:r>
        <w:rPr>
          <w:rFonts w:cs="Times New Roman" w:ascii="Times New Roman" w:hAnsi="Times New Roman"/>
          <w:sz w:val="24"/>
          <w:szCs w:val="24"/>
        </w:rPr>
        <w:t>6.  Будилова Е.А., Кольцова В.А. Казанская лаборатория В.М.Бехтерева (к 100-летию основания) // Вопр. психол., 1985, ц 6.</w:t>
      </w:r>
    </w:p>
    <w:p>
      <w:pPr>
        <w:pStyle w:val="Normal"/>
        <w:jc w:val="both"/>
        <w:rPr>
          <w:rFonts w:ascii="Times New Roman" w:hAnsi="Times New Roman" w:cs="Times New Roman"/>
          <w:sz w:val="24"/>
          <w:szCs w:val="24"/>
        </w:rPr>
      </w:pPr>
      <w:r>
        <w:rPr>
          <w:rFonts w:cs="Times New Roman" w:ascii="Times New Roman" w:hAnsi="Times New Roman"/>
          <w:sz w:val="24"/>
          <w:szCs w:val="24"/>
        </w:rPr>
        <w:t>7.  Будилова Е.А. Социально-психологические проблемы в русской науке. М., 1983.</w:t>
      </w:r>
    </w:p>
    <w:p>
      <w:pPr>
        <w:pStyle w:val="Normal"/>
        <w:jc w:val="both"/>
        <w:rPr>
          <w:rFonts w:ascii="Times New Roman" w:hAnsi="Times New Roman" w:cs="Times New Roman"/>
          <w:sz w:val="24"/>
          <w:szCs w:val="24"/>
        </w:rPr>
      </w:pPr>
      <w:r>
        <w:rPr>
          <w:rFonts w:cs="Times New Roman" w:ascii="Times New Roman" w:hAnsi="Times New Roman"/>
          <w:sz w:val="24"/>
          <w:szCs w:val="24"/>
        </w:rPr>
        <w:t>8.  Брушлинский А.В., Кольцова В.А., Олейник Ю.Н. Очерк жизни и науч</w:t>
        <w:softHyphen/>
        <w:t>ной деятельности А.Ф.Лазурского // А.Ф.Лазурский. Очерк науки о че</w:t>
        <w:softHyphen/>
        <w:t>ловеке. (Памятники психологической мысли). М., 1995. С 256-269.</w:t>
      </w:r>
    </w:p>
    <w:p>
      <w:pPr>
        <w:pStyle w:val="Normal"/>
        <w:jc w:val="both"/>
        <w:rPr>
          <w:rFonts w:ascii="Times New Roman" w:hAnsi="Times New Roman" w:cs="Times New Roman"/>
          <w:sz w:val="24"/>
          <w:szCs w:val="24"/>
        </w:rPr>
      </w:pPr>
      <w:r>
        <w:rPr>
          <w:rFonts w:cs="Times New Roman" w:ascii="Times New Roman" w:hAnsi="Times New Roman"/>
          <w:sz w:val="24"/>
          <w:szCs w:val="24"/>
        </w:rPr>
        <w:t>9.  Введенский А.И. Судьбы философии в России. А.И.Введенский, А.Ф.Ло</w:t>
        <w:softHyphen/>
        <w:t>сев, Э.Л. Радлов, Г.Г.Шпет: Очерки истории русской философии. Свердловск. 1991, с. 26-66.</w:t>
      </w:r>
    </w:p>
    <w:p>
      <w:pPr>
        <w:pStyle w:val="Normal"/>
        <w:jc w:val="both"/>
        <w:rPr>
          <w:rFonts w:ascii="Times New Roman" w:hAnsi="Times New Roman" w:cs="Times New Roman"/>
          <w:sz w:val="24"/>
          <w:szCs w:val="24"/>
        </w:rPr>
      </w:pPr>
      <w:r>
        <w:rPr>
          <w:rFonts w:cs="Times New Roman" w:ascii="Times New Roman" w:hAnsi="Times New Roman"/>
          <w:sz w:val="24"/>
          <w:szCs w:val="24"/>
        </w:rPr>
        <w:t>10.  Вейсман А. Об экспериментальной психологии и ее пределах // Образо</w:t>
        <w:softHyphen/>
        <w:t>вание, 1904, ц 3-4. С 59-78.</w:t>
      </w:r>
    </w:p>
    <w:p>
      <w:pPr>
        <w:pStyle w:val="Normal"/>
        <w:jc w:val="both"/>
        <w:rPr>
          <w:rFonts w:ascii="Times New Roman" w:hAnsi="Times New Roman" w:cs="Times New Roman"/>
          <w:sz w:val="24"/>
          <w:szCs w:val="24"/>
        </w:rPr>
      </w:pPr>
      <w:r>
        <w:rPr>
          <w:rFonts w:cs="Times New Roman" w:ascii="Times New Roman" w:hAnsi="Times New Roman"/>
          <w:sz w:val="24"/>
          <w:szCs w:val="24"/>
        </w:rPr>
        <w:t>11.  Вера и Знание // Христианское чтение. М. 1888, ч.1. С 1-35.</w:t>
      </w:r>
    </w:p>
    <w:p>
      <w:pPr>
        <w:pStyle w:val="Normal"/>
        <w:jc w:val="both"/>
        <w:rPr>
          <w:rFonts w:ascii="Times New Roman" w:hAnsi="Times New Roman" w:cs="Times New Roman"/>
          <w:sz w:val="24"/>
          <w:szCs w:val="24"/>
        </w:rPr>
      </w:pPr>
      <w:r>
        <w:rPr>
          <w:rFonts w:cs="Times New Roman" w:ascii="Times New Roman" w:hAnsi="Times New Roman"/>
          <w:sz w:val="24"/>
          <w:szCs w:val="24"/>
        </w:rPr>
        <w:t>12.  Гавриил, арх. История философии. Казань, 1840, ч.б.</w:t>
      </w:r>
    </w:p>
    <w:p>
      <w:pPr>
        <w:pStyle w:val="Normal"/>
        <w:jc w:val="both"/>
        <w:rPr>
          <w:rFonts w:ascii="Times New Roman" w:hAnsi="Times New Roman" w:cs="Times New Roman"/>
          <w:sz w:val="24"/>
          <w:szCs w:val="24"/>
        </w:rPr>
      </w:pPr>
      <w:r>
        <w:rPr>
          <w:rFonts w:cs="Times New Roman" w:ascii="Times New Roman" w:hAnsi="Times New Roman"/>
          <w:sz w:val="24"/>
          <w:szCs w:val="24"/>
        </w:rPr>
        <w:t>13.  Грот Н.Я. О задачах журнала // Вопросы философии и психологии, 1889, кн.1.</w:t>
      </w:r>
    </w:p>
    <w:p>
      <w:pPr>
        <w:pStyle w:val="Normal"/>
        <w:jc w:val="both"/>
        <w:rPr>
          <w:rFonts w:ascii="Times New Roman" w:hAnsi="Times New Roman" w:cs="Times New Roman"/>
          <w:sz w:val="24"/>
          <w:szCs w:val="24"/>
        </w:rPr>
      </w:pPr>
      <w:r>
        <w:rPr>
          <w:rFonts w:cs="Times New Roman" w:ascii="Times New Roman" w:hAnsi="Times New Roman"/>
          <w:sz w:val="24"/>
          <w:szCs w:val="24"/>
        </w:rPr>
        <w:t>14.  Грот Н.Я. От редакции // Вопросы философии и психологии, 1890, кн.4.</w:t>
      </w:r>
    </w:p>
    <w:p>
      <w:pPr>
        <w:pStyle w:val="Normal"/>
        <w:jc w:val="both"/>
        <w:rPr>
          <w:rFonts w:ascii="Times New Roman" w:hAnsi="Times New Roman" w:cs="Times New Roman"/>
          <w:sz w:val="24"/>
          <w:szCs w:val="24"/>
        </w:rPr>
      </w:pPr>
      <w:r>
        <w:rPr>
          <w:rFonts w:cs="Times New Roman" w:ascii="Times New Roman" w:hAnsi="Times New Roman"/>
          <w:sz w:val="24"/>
          <w:szCs w:val="24"/>
        </w:rPr>
        <w:t>15.  Грот Н.Я. Письмо к отцу // Николай Яковлевич Грот в очерках, воспо</w:t>
        <w:softHyphen/>
        <w:t>минаниях и письмах. СПб, 1911.</w:t>
      </w:r>
    </w:p>
    <w:p>
      <w:pPr>
        <w:pStyle w:val="Normal"/>
        <w:jc w:val="both"/>
        <w:rPr>
          <w:rFonts w:ascii="Times New Roman" w:hAnsi="Times New Roman" w:cs="Times New Roman"/>
          <w:sz w:val="24"/>
          <w:szCs w:val="24"/>
        </w:rPr>
      </w:pPr>
      <w:r>
        <w:rPr>
          <w:rFonts w:cs="Times New Roman" w:ascii="Times New Roman" w:hAnsi="Times New Roman"/>
          <w:sz w:val="24"/>
          <w:szCs w:val="24"/>
        </w:rPr>
        <w:t>16.  Ждан А.Н. История психологии (От античности до наших дней). М., МГУ, 1990.</w:t>
      </w:r>
    </w:p>
    <w:p>
      <w:pPr>
        <w:pStyle w:val="Normal"/>
        <w:jc w:val="both"/>
        <w:rPr>
          <w:rFonts w:ascii="Times New Roman" w:hAnsi="Times New Roman" w:cs="Times New Roman"/>
          <w:sz w:val="24"/>
          <w:szCs w:val="24"/>
        </w:rPr>
      </w:pPr>
      <w:r>
        <w:rPr>
          <w:rFonts w:cs="Times New Roman" w:ascii="Times New Roman" w:hAnsi="Times New Roman"/>
          <w:sz w:val="24"/>
          <w:szCs w:val="24"/>
        </w:rPr>
        <w:t>17.  Заявление, внесенное группой студентов в Совет профессоров Санкт-Пе-терб. университета. Оттиск, СПб., 1907.</w:t>
      </w:r>
    </w:p>
    <w:p>
      <w:pPr>
        <w:pStyle w:val="Normal"/>
        <w:jc w:val="both"/>
        <w:rPr>
          <w:rFonts w:ascii="Times New Roman" w:hAnsi="Times New Roman" w:cs="Times New Roman"/>
          <w:sz w:val="24"/>
          <w:szCs w:val="24"/>
        </w:rPr>
      </w:pPr>
      <w:r>
        <w:rPr>
          <w:rFonts w:cs="Times New Roman" w:ascii="Times New Roman" w:hAnsi="Times New Roman"/>
          <w:sz w:val="24"/>
          <w:szCs w:val="24"/>
        </w:rPr>
        <w:t>18.  Зеньковский В.В. История русской философии, т.1, часть 1, Л., 1991 г.</w:t>
      </w:r>
    </w:p>
    <w:p>
      <w:pPr>
        <w:pStyle w:val="Normal"/>
        <w:jc w:val="both"/>
        <w:rPr>
          <w:rFonts w:ascii="Times New Roman" w:hAnsi="Times New Roman" w:cs="Times New Roman"/>
          <w:sz w:val="24"/>
          <w:szCs w:val="24"/>
        </w:rPr>
      </w:pPr>
      <w:r>
        <w:rPr>
          <w:rFonts w:cs="Times New Roman" w:ascii="Times New Roman" w:hAnsi="Times New Roman"/>
          <w:sz w:val="24"/>
          <w:szCs w:val="24"/>
        </w:rPr>
        <w:t>19.  История становления и развития экспериментально-психологических ис</w:t>
        <w:softHyphen/>
        <w:t>следований в России. М. 1990.</w:t>
      </w:r>
    </w:p>
    <w:p>
      <w:pPr>
        <w:pStyle w:val="Normal"/>
        <w:jc w:val="both"/>
        <w:rPr>
          <w:rFonts w:ascii="Times New Roman" w:hAnsi="Times New Roman" w:cs="Times New Roman"/>
          <w:sz w:val="24"/>
          <w:szCs w:val="24"/>
        </w:rPr>
      </w:pPr>
      <w:r>
        <w:rPr>
          <w:rFonts w:cs="Times New Roman" w:ascii="Times New Roman" w:hAnsi="Times New Roman"/>
          <w:sz w:val="24"/>
          <w:szCs w:val="24"/>
        </w:rPr>
        <w:t>20.  Климов Е.А., Носкова О.Г. История психологии труда в России. М., МГУ, 1992.</w:t>
      </w:r>
    </w:p>
    <w:p>
      <w:pPr>
        <w:pStyle w:val="Normal"/>
        <w:jc w:val="both"/>
        <w:rPr>
          <w:rFonts w:ascii="Times New Roman" w:hAnsi="Times New Roman" w:cs="Times New Roman"/>
          <w:sz w:val="24"/>
          <w:szCs w:val="24"/>
        </w:rPr>
      </w:pPr>
      <w:r>
        <w:rPr>
          <w:rFonts w:cs="Times New Roman" w:ascii="Times New Roman" w:hAnsi="Times New Roman"/>
          <w:sz w:val="24"/>
          <w:szCs w:val="24"/>
        </w:rPr>
        <w:t>21.  Колубовский Я.Н. Философия у русских // Иберверг Ф., Гейнце М. Ис</w:t>
        <w:softHyphen/>
        <w:t>тория новой философии в сжатом очерке. СПб, 1890.</w:t>
      </w:r>
    </w:p>
    <w:p>
      <w:pPr>
        <w:pStyle w:val="Normal"/>
        <w:jc w:val="both"/>
        <w:rPr>
          <w:rFonts w:ascii="Times New Roman" w:hAnsi="Times New Roman" w:cs="Times New Roman"/>
          <w:sz w:val="24"/>
          <w:szCs w:val="24"/>
        </w:rPr>
      </w:pPr>
      <w:r>
        <w:rPr>
          <w:rFonts w:cs="Times New Roman" w:ascii="Times New Roman" w:hAnsi="Times New Roman"/>
          <w:sz w:val="24"/>
          <w:szCs w:val="24"/>
        </w:rPr>
        <w:t>47</w:t>
      </w:r>
    </w:p>
    <w:p>
      <w:pPr>
        <w:pStyle w:val="Normal"/>
        <w:jc w:val="both"/>
        <w:rPr>
          <w:rFonts w:ascii="Times New Roman" w:hAnsi="Times New Roman" w:cs="Times New Roman"/>
          <w:sz w:val="24"/>
          <w:szCs w:val="24"/>
        </w:rPr>
      </w:pPr>
      <w:r>
        <w:rPr>
          <w:rFonts w:cs="Times New Roman" w:ascii="Times New Roman" w:hAnsi="Times New Roman"/>
          <w:sz w:val="24"/>
          <w:szCs w:val="24"/>
        </w:rPr>
        <w:t>22.   Кольцова  В.А.   К   100-летию   лаборатории   В.М.Бехтерева  в   Казани // Психол. журн., 1985, Т.6, н2. С9-18.</w:t>
      </w:r>
    </w:p>
    <w:p>
      <w:pPr>
        <w:pStyle w:val="Normal"/>
        <w:jc w:val="both"/>
        <w:rPr>
          <w:rFonts w:ascii="Times New Roman" w:hAnsi="Times New Roman" w:cs="Times New Roman"/>
          <w:sz w:val="24"/>
          <w:szCs w:val="24"/>
        </w:rPr>
      </w:pPr>
      <w:r>
        <w:rPr>
          <w:rFonts w:cs="Times New Roman" w:ascii="Times New Roman" w:hAnsi="Times New Roman"/>
          <w:sz w:val="24"/>
          <w:szCs w:val="24"/>
        </w:rPr>
        <w:t>23.  Кольцова В.А., Медведев A.M. Об изучении истории психологии в системе культуры // Психологический журнал, 1992, Т. 13, ц 5. С. 3-12.</w:t>
      </w:r>
    </w:p>
    <w:p>
      <w:pPr>
        <w:pStyle w:val="Normal"/>
        <w:jc w:val="both"/>
        <w:rPr>
          <w:rFonts w:ascii="Times New Roman" w:hAnsi="Times New Roman" w:cs="Times New Roman"/>
          <w:sz w:val="24"/>
          <w:szCs w:val="24"/>
        </w:rPr>
      </w:pPr>
      <w:r>
        <w:rPr>
          <w:rFonts w:cs="Times New Roman" w:ascii="Times New Roman" w:hAnsi="Times New Roman"/>
          <w:sz w:val="24"/>
          <w:szCs w:val="24"/>
        </w:rPr>
        <w:t>24.  Лазурский А.Ф. Общая и экспериментальная психология. СПб., 1912.</w:t>
      </w:r>
    </w:p>
    <w:p>
      <w:pPr>
        <w:pStyle w:val="Normal"/>
        <w:jc w:val="both"/>
        <w:rPr>
          <w:rFonts w:ascii="Times New Roman" w:hAnsi="Times New Roman" w:cs="Times New Roman"/>
          <w:sz w:val="24"/>
          <w:szCs w:val="24"/>
        </w:rPr>
      </w:pPr>
      <w:r>
        <w:rPr>
          <w:rFonts w:cs="Times New Roman" w:ascii="Times New Roman" w:hAnsi="Times New Roman"/>
          <w:sz w:val="24"/>
          <w:szCs w:val="24"/>
        </w:rPr>
        <w:t>25.  Ланге Н.Н. Психологические исследования. Одесса, 1893.</w:t>
      </w:r>
    </w:p>
    <w:p>
      <w:pPr>
        <w:pStyle w:val="Normal"/>
        <w:jc w:val="both"/>
        <w:rPr>
          <w:rFonts w:ascii="Times New Roman" w:hAnsi="Times New Roman" w:cs="Times New Roman"/>
          <w:sz w:val="24"/>
          <w:szCs w:val="24"/>
        </w:rPr>
      </w:pPr>
      <w:r>
        <w:rPr>
          <w:rFonts w:cs="Times New Roman" w:ascii="Times New Roman" w:hAnsi="Times New Roman"/>
          <w:sz w:val="24"/>
          <w:szCs w:val="24"/>
        </w:rPr>
        <w:t>26.   Ланге Н.Н.  Психология экспериментальная  /  Энциклопедический  сло</w:t>
        <w:softHyphen/>
        <w:t>варь. Гранат. 7-е изд., т.33. б/г. С. 649-658.</w:t>
      </w:r>
    </w:p>
    <w:p>
      <w:pPr>
        <w:pStyle w:val="Normal"/>
        <w:jc w:val="both"/>
        <w:rPr>
          <w:rFonts w:ascii="Times New Roman" w:hAnsi="Times New Roman" w:cs="Times New Roman"/>
          <w:sz w:val="24"/>
          <w:szCs w:val="24"/>
        </w:rPr>
      </w:pPr>
      <w:r>
        <w:rPr>
          <w:rFonts w:cs="Times New Roman" w:ascii="Times New Roman" w:hAnsi="Times New Roman"/>
          <w:sz w:val="24"/>
          <w:szCs w:val="24"/>
        </w:rPr>
        <w:t>27.  Ломов Б.Ф., Кольцова В.А., Степанова Е.И. Очерк жизни и научной дея</w:t>
        <w:softHyphen/>
        <w:t>тельности  Владимира  Михайловича  Бехтерева //   В.М.Бехтерев.   Объек</w:t>
        <w:softHyphen/>
        <w:t>тивная психология (Памятники психологической мысли) М., 1991. С. 424-444.</w:t>
      </w:r>
    </w:p>
    <w:p>
      <w:pPr>
        <w:pStyle w:val="Normal"/>
        <w:jc w:val="both"/>
        <w:rPr>
          <w:rFonts w:ascii="Times New Roman" w:hAnsi="Times New Roman" w:cs="Times New Roman"/>
          <w:sz w:val="24"/>
          <w:szCs w:val="24"/>
        </w:rPr>
      </w:pPr>
      <w:r>
        <w:rPr>
          <w:rFonts w:cs="Times New Roman" w:ascii="Times New Roman" w:hAnsi="Times New Roman"/>
          <w:sz w:val="24"/>
          <w:szCs w:val="24"/>
        </w:rPr>
        <w:t>28.  Ломов Б.Ф. Методологические и теоретические проблемы психологии. М., 1984.</w:t>
      </w:r>
    </w:p>
    <w:p>
      <w:pPr>
        <w:pStyle w:val="Normal"/>
        <w:jc w:val="both"/>
        <w:rPr>
          <w:rFonts w:ascii="Times New Roman" w:hAnsi="Times New Roman" w:cs="Times New Roman"/>
          <w:sz w:val="24"/>
          <w:szCs w:val="24"/>
        </w:rPr>
      </w:pPr>
      <w:r>
        <w:rPr>
          <w:rFonts w:cs="Times New Roman" w:ascii="Times New Roman" w:hAnsi="Times New Roman"/>
          <w:sz w:val="24"/>
          <w:szCs w:val="24"/>
        </w:rPr>
        <w:t>29.  Лосский Н.О. История русской философии. М., 1991 г.</w:t>
      </w:r>
    </w:p>
    <w:p>
      <w:pPr>
        <w:pStyle w:val="Normal"/>
        <w:jc w:val="both"/>
        <w:rPr>
          <w:rFonts w:ascii="Times New Roman" w:hAnsi="Times New Roman" w:cs="Times New Roman"/>
          <w:sz w:val="24"/>
          <w:szCs w:val="24"/>
        </w:rPr>
      </w:pPr>
      <w:r>
        <w:rPr>
          <w:rFonts w:cs="Times New Roman" w:ascii="Times New Roman" w:hAnsi="Times New Roman"/>
          <w:sz w:val="24"/>
          <w:szCs w:val="24"/>
        </w:rPr>
        <w:t>30.  Несмелов В.И. Наука о человеке т. 1, 2. Казань, 1994.</w:t>
      </w:r>
    </w:p>
    <w:p>
      <w:pPr>
        <w:pStyle w:val="Normal"/>
        <w:jc w:val="both"/>
        <w:rPr>
          <w:rFonts w:ascii="Times New Roman" w:hAnsi="Times New Roman" w:cs="Times New Roman"/>
          <w:sz w:val="24"/>
          <w:szCs w:val="24"/>
        </w:rPr>
      </w:pPr>
      <w:r>
        <w:rPr>
          <w:rFonts w:cs="Times New Roman" w:ascii="Times New Roman" w:hAnsi="Times New Roman"/>
          <w:sz w:val="24"/>
          <w:szCs w:val="24"/>
        </w:rPr>
        <w:t>31.  Никольский А. Русская духовно-академическая философия как предше</w:t>
        <w:softHyphen/>
        <w:t>ственница  славянофильства  и  университетской   философии  в  России // Вера и разум, Харьков. 1907, ц 2. С. 21-35.</w:t>
      </w:r>
    </w:p>
    <w:p>
      <w:pPr>
        <w:pStyle w:val="Normal"/>
        <w:jc w:val="both"/>
        <w:rPr>
          <w:rFonts w:ascii="Times New Roman" w:hAnsi="Times New Roman" w:cs="Times New Roman"/>
          <w:sz w:val="24"/>
          <w:szCs w:val="24"/>
        </w:rPr>
      </w:pPr>
      <w:r>
        <w:rPr>
          <w:rFonts w:cs="Times New Roman" w:ascii="Times New Roman" w:hAnsi="Times New Roman"/>
          <w:sz w:val="24"/>
          <w:szCs w:val="24"/>
        </w:rPr>
        <w:t>32.  Носкова О.Г. Психологические знания о труде и трудящихся в России конца 19 — начала 20вв. /Автореф. дисс. канд. псих.наук М., 1986.</w:t>
      </w:r>
    </w:p>
    <w:p>
      <w:pPr>
        <w:pStyle w:val="Normal"/>
        <w:jc w:val="both"/>
        <w:rPr>
          <w:rFonts w:ascii="Times New Roman" w:hAnsi="Times New Roman" w:cs="Times New Roman"/>
          <w:sz w:val="24"/>
          <w:szCs w:val="24"/>
        </w:rPr>
      </w:pPr>
      <w:r>
        <w:rPr>
          <w:rFonts w:cs="Times New Roman" w:ascii="Times New Roman" w:hAnsi="Times New Roman"/>
          <w:sz w:val="24"/>
          <w:szCs w:val="24"/>
        </w:rPr>
        <w:t>33.  Оршанский И.Г. Современное психологическое движение// Русская мысль, М., 1899, ц 1, с. 3-15; ц2, с. 1-21.</w:t>
      </w:r>
    </w:p>
    <w:p>
      <w:pPr>
        <w:pStyle w:val="Normal"/>
        <w:jc w:val="both"/>
        <w:rPr>
          <w:rFonts w:ascii="Times New Roman" w:hAnsi="Times New Roman" w:cs="Times New Roman"/>
          <w:sz w:val="24"/>
          <w:szCs w:val="24"/>
        </w:rPr>
      </w:pPr>
      <w:r>
        <w:rPr>
          <w:rFonts w:cs="Times New Roman" w:ascii="Times New Roman" w:hAnsi="Times New Roman"/>
          <w:sz w:val="24"/>
          <w:szCs w:val="24"/>
        </w:rPr>
        <w:t>34.  Оршанский И.Г. Положение психологии в ряду наук// Мир Божий, 1905, ц   5. С 186-209.</w:t>
      </w:r>
    </w:p>
    <w:p>
      <w:pPr>
        <w:pStyle w:val="Normal"/>
        <w:jc w:val="both"/>
        <w:rPr>
          <w:rFonts w:ascii="Times New Roman" w:hAnsi="Times New Roman" w:cs="Times New Roman"/>
          <w:sz w:val="24"/>
          <w:szCs w:val="24"/>
        </w:rPr>
      </w:pPr>
      <w:r>
        <w:rPr>
          <w:rFonts w:cs="Times New Roman" w:ascii="Times New Roman" w:hAnsi="Times New Roman"/>
          <w:sz w:val="24"/>
          <w:szCs w:val="24"/>
        </w:rPr>
        <w:t>35.  Отчет о состоянии С-Пет.Дух.Акад. за 1894 г. // Христианское чтение, 1895, вып.П. С338-366.</w:t>
      </w:r>
    </w:p>
    <w:p>
      <w:pPr>
        <w:pStyle w:val="Normal"/>
        <w:jc w:val="both"/>
        <w:rPr>
          <w:rFonts w:ascii="Times New Roman" w:hAnsi="Times New Roman" w:cs="Times New Roman"/>
          <w:sz w:val="24"/>
          <w:szCs w:val="24"/>
        </w:rPr>
      </w:pPr>
      <w:r>
        <w:rPr>
          <w:rFonts w:cs="Times New Roman" w:ascii="Times New Roman" w:hAnsi="Times New Roman"/>
          <w:sz w:val="24"/>
          <w:szCs w:val="24"/>
        </w:rPr>
        <w:t>36.  Отчет о состоянии С-Пет.Дух.Акад. за 1902 г. // Христианское чтение, 1903. март. С 488-525.</w:t>
      </w:r>
    </w:p>
    <w:p>
      <w:pPr>
        <w:pStyle w:val="Normal"/>
        <w:jc w:val="both"/>
        <w:rPr>
          <w:rFonts w:ascii="Times New Roman" w:hAnsi="Times New Roman" w:cs="Times New Roman"/>
          <w:sz w:val="24"/>
          <w:szCs w:val="24"/>
        </w:rPr>
      </w:pPr>
      <w:r>
        <w:rPr>
          <w:rFonts w:cs="Times New Roman" w:ascii="Times New Roman" w:hAnsi="Times New Roman"/>
          <w:sz w:val="24"/>
          <w:szCs w:val="24"/>
        </w:rPr>
        <w:t>37.  Петровский А.В., Ярошевский М.Г. История и теория психологии. В 2-х т. М., 1996</w:t>
      </w:r>
    </w:p>
    <w:p>
      <w:pPr>
        <w:pStyle w:val="Normal"/>
        <w:jc w:val="both"/>
        <w:rPr>
          <w:rFonts w:ascii="Times New Roman" w:hAnsi="Times New Roman" w:cs="Times New Roman"/>
          <w:sz w:val="24"/>
          <w:szCs w:val="24"/>
        </w:rPr>
      </w:pPr>
      <w:r>
        <w:rPr>
          <w:rFonts w:cs="Times New Roman" w:ascii="Times New Roman" w:hAnsi="Times New Roman"/>
          <w:sz w:val="24"/>
          <w:szCs w:val="24"/>
        </w:rPr>
        <w:t>38.  Радлов Э.Л. Очерк истории русской философии // А.И.Введенский, А.Ф</w:t>
        <w:softHyphen/>
        <w:t>.Лосев, Э.А.Радлов, Г.Г.Шпет: Очерки истории русской философии. Свер</w:t>
        <w:softHyphen/>
        <w:t>дловск. 1991. с. 96-217.</w:t>
      </w:r>
    </w:p>
    <w:p>
      <w:pPr>
        <w:pStyle w:val="Normal"/>
        <w:jc w:val="both"/>
        <w:rPr>
          <w:rFonts w:ascii="Times New Roman" w:hAnsi="Times New Roman" w:cs="Times New Roman"/>
          <w:sz w:val="24"/>
          <w:szCs w:val="24"/>
        </w:rPr>
      </w:pPr>
      <w:r>
        <w:rPr>
          <w:rFonts w:cs="Times New Roman" w:ascii="Times New Roman" w:hAnsi="Times New Roman"/>
          <w:sz w:val="24"/>
          <w:szCs w:val="24"/>
        </w:rPr>
        <w:t>39.   Росинский   В.   Возможна  ли  психология  как  самостолятельная  наука/ Вестник знания, 1906, ц 10-11. с. 210-221, ц 12, с. 314-320.</w:t>
      </w:r>
    </w:p>
    <w:p>
      <w:pPr>
        <w:pStyle w:val="Normal"/>
        <w:jc w:val="both"/>
        <w:rPr>
          <w:rFonts w:ascii="Times New Roman" w:hAnsi="Times New Roman" w:cs="Times New Roman"/>
          <w:sz w:val="24"/>
          <w:szCs w:val="24"/>
        </w:rPr>
      </w:pPr>
      <w:r>
        <w:rPr>
          <w:rFonts w:cs="Times New Roman" w:ascii="Times New Roman" w:hAnsi="Times New Roman"/>
          <w:sz w:val="24"/>
          <w:szCs w:val="24"/>
        </w:rPr>
        <w:t>40.  Росинский В. Психология в России// Вестник знания, 1908, ц 4. с. 562-565; ц 5, с. 676-680.</w:t>
      </w:r>
    </w:p>
    <w:p>
      <w:pPr>
        <w:pStyle w:val="Normal"/>
        <w:jc w:val="both"/>
        <w:rPr>
          <w:rFonts w:ascii="Times New Roman" w:hAnsi="Times New Roman" w:cs="Times New Roman"/>
          <w:sz w:val="24"/>
          <w:szCs w:val="24"/>
        </w:rPr>
      </w:pPr>
      <w:r>
        <w:rPr>
          <w:rFonts w:cs="Times New Roman" w:ascii="Times New Roman" w:hAnsi="Times New Roman"/>
          <w:sz w:val="24"/>
          <w:szCs w:val="24"/>
        </w:rPr>
        <w:t>41.  Рубинштейн СЛ. Основы общей психологии. М., Т. 1. 1989.</w:t>
      </w:r>
    </w:p>
    <w:p>
      <w:pPr>
        <w:pStyle w:val="Normal"/>
        <w:jc w:val="both"/>
        <w:rPr>
          <w:rFonts w:ascii="Times New Roman" w:hAnsi="Times New Roman" w:cs="Times New Roman"/>
          <w:sz w:val="24"/>
          <w:szCs w:val="24"/>
        </w:rPr>
      </w:pPr>
      <w:r>
        <w:rPr>
          <w:rFonts w:cs="Times New Roman" w:ascii="Times New Roman" w:hAnsi="Times New Roman"/>
          <w:sz w:val="24"/>
          <w:szCs w:val="24"/>
        </w:rPr>
        <w:t>42.  Серебреников В.  Самооткровение духа // Христианское чтение как ис</w:t>
        <w:softHyphen/>
        <w:t>точник его познания., 1897, вып.П, с. 424-439.</w:t>
      </w:r>
    </w:p>
    <w:p>
      <w:pPr>
        <w:pStyle w:val="Normal"/>
        <w:jc w:val="both"/>
        <w:rPr>
          <w:rFonts w:ascii="Times New Roman" w:hAnsi="Times New Roman" w:cs="Times New Roman"/>
          <w:sz w:val="24"/>
          <w:szCs w:val="24"/>
        </w:rPr>
      </w:pPr>
      <w:r>
        <w:rPr>
          <w:rFonts w:cs="Times New Roman" w:ascii="Times New Roman" w:hAnsi="Times New Roman"/>
          <w:sz w:val="24"/>
          <w:szCs w:val="24"/>
        </w:rPr>
        <w:t>43.  Степанова Е.И.В.М. Бехтерев и комплексное изучение человека // Исто</w:t>
        <w:softHyphen/>
        <w:t>рия становления и развития экспериментально-психологических исследо</w:t>
        <w:softHyphen/>
        <w:t>ваний в России. М., 1990. с. 102-116.</w:t>
      </w:r>
    </w:p>
    <w:p>
      <w:pPr>
        <w:pStyle w:val="Normal"/>
        <w:jc w:val="both"/>
        <w:rPr>
          <w:rFonts w:ascii="Times New Roman" w:hAnsi="Times New Roman" w:cs="Times New Roman"/>
          <w:sz w:val="24"/>
          <w:szCs w:val="24"/>
        </w:rPr>
      </w:pPr>
      <w:r>
        <w:rPr>
          <w:rFonts w:cs="Times New Roman" w:ascii="Times New Roman" w:hAnsi="Times New Roman"/>
          <w:sz w:val="24"/>
          <w:szCs w:val="24"/>
        </w:rPr>
        <w:t>44.   Теплов   Б.М.   Основные  идеи  в   психологических   трудах  Н.Н.Ланге // Вопросы психологии, 1958, ц 6. с. 44-65.</w:t>
      </w:r>
    </w:p>
    <w:p>
      <w:pPr>
        <w:pStyle w:val="Normal"/>
        <w:jc w:val="both"/>
        <w:rPr>
          <w:rFonts w:ascii="Times New Roman" w:hAnsi="Times New Roman" w:cs="Times New Roman"/>
          <w:sz w:val="24"/>
          <w:szCs w:val="24"/>
        </w:rPr>
      </w:pPr>
      <w:r>
        <w:rPr>
          <w:rFonts w:cs="Times New Roman" w:ascii="Times New Roman" w:hAnsi="Times New Roman"/>
          <w:sz w:val="24"/>
          <w:szCs w:val="24"/>
        </w:rPr>
        <w:t>45.  Флоровский Г.В. Пути русского богословия. Париж. 1983.</w:t>
      </w:r>
    </w:p>
    <w:p>
      <w:pPr>
        <w:pStyle w:val="Normal"/>
        <w:jc w:val="both"/>
        <w:rPr>
          <w:rFonts w:ascii="Times New Roman" w:hAnsi="Times New Roman" w:cs="Times New Roman"/>
          <w:sz w:val="24"/>
          <w:szCs w:val="24"/>
        </w:rPr>
      </w:pPr>
      <w:r>
        <w:rPr>
          <w:rFonts w:cs="Times New Roman" w:ascii="Times New Roman" w:hAnsi="Times New Roman"/>
          <w:sz w:val="24"/>
          <w:szCs w:val="24"/>
        </w:rPr>
        <w:t>46.  Франк СЛ. Душа человека. Опыт введения в философскую психологию. М.1917.</w:t>
      </w:r>
    </w:p>
    <w:p>
      <w:pPr>
        <w:pStyle w:val="Normal"/>
        <w:jc w:val="both"/>
        <w:rPr>
          <w:rFonts w:ascii="Times New Roman" w:hAnsi="Times New Roman" w:cs="Times New Roman"/>
          <w:sz w:val="24"/>
          <w:szCs w:val="24"/>
        </w:rPr>
      </w:pPr>
      <w:r>
        <w:rPr>
          <w:rFonts w:cs="Times New Roman" w:ascii="Times New Roman" w:hAnsi="Times New Roman"/>
          <w:sz w:val="24"/>
          <w:szCs w:val="24"/>
        </w:rPr>
        <w:t>47.  Франк СЛ. Духовные основы общества. М. 1992.</w:t>
      </w:r>
    </w:p>
    <w:p>
      <w:pPr>
        <w:pStyle w:val="Normal"/>
        <w:jc w:val="both"/>
        <w:rPr>
          <w:rFonts w:ascii="Times New Roman" w:hAnsi="Times New Roman" w:cs="Times New Roman"/>
          <w:sz w:val="24"/>
          <w:szCs w:val="24"/>
        </w:rPr>
      </w:pPr>
      <w:r>
        <w:rPr>
          <w:rFonts w:cs="Times New Roman" w:ascii="Times New Roman" w:hAnsi="Times New Roman"/>
          <w:sz w:val="24"/>
          <w:szCs w:val="24"/>
        </w:rPr>
        <w:t>48.  Челпанов Г.И. Мозг и душа: критика материализма и очерк современно</w:t>
        <w:softHyphen/>
        <w:t>го учения о душе. М., 1918.</w:t>
      </w:r>
    </w:p>
    <w:p>
      <w:pPr>
        <w:pStyle w:val="Normal"/>
        <w:jc w:val="both"/>
        <w:rPr>
          <w:rFonts w:ascii="Times New Roman" w:hAnsi="Times New Roman" w:cs="Times New Roman"/>
          <w:sz w:val="24"/>
          <w:szCs w:val="24"/>
        </w:rPr>
      </w:pPr>
      <w:r>
        <w:rPr>
          <w:rFonts w:cs="Times New Roman" w:ascii="Times New Roman" w:hAnsi="Times New Roman"/>
          <w:sz w:val="24"/>
          <w:szCs w:val="24"/>
        </w:rPr>
        <w:t>49.  Челпанов Г.И. Проблема восприятия пространства. Киев, 1896, ч.1.</w:t>
      </w:r>
    </w:p>
    <w:p>
      <w:pPr>
        <w:pStyle w:val="Normal"/>
        <w:jc w:val="both"/>
        <w:rPr>
          <w:rFonts w:ascii="Times New Roman" w:hAnsi="Times New Roman" w:cs="Times New Roman"/>
          <w:sz w:val="24"/>
          <w:szCs w:val="24"/>
        </w:rPr>
      </w:pPr>
      <w:r>
        <w:rPr>
          <w:rFonts w:cs="Times New Roman" w:ascii="Times New Roman" w:hAnsi="Times New Roman"/>
          <w:sz w:val="24"/>
          <w:szCs w:val="24"/>
        </w:rPr>
        <w:t>48</w:t>
      </w:r>
    </w:p>
    <w:p>
      <w:pPr>
        <w:pStyle w:val="Normal"/>
        <w:jc w:val="both"/>
        <w:rPr>
          <w:rFonts w:ascii="Times New Roman" w:hAnsi="Times New Roman" w:cs="Times New Roman"/>
          <w:sz w:val="24"/>
          <w:szCs w:val="24"/>
        </w:rPr>
      </w:pPr>
      <w:r>
        <w:rPr>
          <w:rFonts w:cs="Times New Roman" w:ascii="Times New Roman" w:hAnsi="Times New Roman"/>
          <w:sz w:val="24"/>
          <w:szCs w:val="24"/>
        </w:rPr>
        <w:t>50.  Швырев B.C. Теоретическое и эмпирическое в научном познании, М., 1978.</w:t>
      </w:r>
    </w:p>
    <w:p>
      <w:pPr>
        <w:pStyle w:val="Normal"/>
        <w:jc w:val="both"/>
        <w:rPr>
          <w:rFonts w:ascii="Times New Roman" w:hAnsi="Times New Roman" w:cs="Times New Roman"/>
          <w:sz w:val="24"/>
          <w:szCs w:val="24"/>
        </w:rPr>
      </w:pPr>
      <w:r>
        <w:rPr>
          <w:rFonts w:cs="Times New Roman" w:ascii="Times New Roman" w:hAnsi="Times New Roman"/>
          <w:sz w:val="24"/>
          <w:szCs w:val="24"/>
        </w:rPr>
        <w:t>51.  Шишкин А. Мышление западно-европейское и мышление восточное по воз</w:t>
        <w:softHyphen/>
        <w:t>зрениям В.Ф.Эрна // Вера и разум. Харьков 1917. н 6-8, с. 798-812.</w:t>
      </w:r>
    </w:p>
    <w:p>
      <w:pPr>
        <w:pStyle w:val="Normal"/>
        <w:jc w:val="both"/>
        <w:rPr>
          <w:rFonts w:ascii="Times New Roman" w:hAnsi="Times New Roman" w:cs="Times New Roman"/>
          <w:sz w:val="24"/>
          <w:szCs w:val="24"/>
        </w:rPr>
      </w:pPr>
      <w:r>
        <w:rPr>
          <w:rFonts w:cs="Times New Roman" w:ascii="Times New Roman" w:hAnsi="Times New Roman"/>
          <w:sz w:val="24"/>
          <w:szCs w:val="24"/>
        </w:rPr>
        <w:t>52.  Шпет Г.Г.  Очерк развития русской философии // Вера и разум.  Харь</w:t>
        <w:softHyphen/>
        <w:t>ков. 1917. н 6-8, с. 217-505.</w:t>
      </w:r>
    </w:p>
    <w:p>
      <w:pPr>
        <w:pStyle w:val="Normal"/>
        <w:jc w:val="both"/>
        <w:rPr>
          <w:rFonts w:ascii="Times New Roman" w:hAnsi="Times New Roman" w:cs="Times New Roman"/>
          <w:sz w:val="24"/>
          <w:szCs w:val="24"/>
        </w:rPr>
      </w:pPr>
      <w:r>
        <w:rPr>
          <w:rFonts w:cs="Times New Roman" w:ascii="Times New Roman" w:hAnsi="Times New Roman"/>
          <w:sz w:val="24"/>
          <w:szCs w:val="24"/>
        </w:rPr>
        <w:t>53.  Эрн В.Ф. Борьба за Логос. Нечто о Логосе, русской философии и научно</w:t>
        <w:softHyphen/>
        <w:t>сти // Эрн В.Ф. Сочинения. М., 1991 г. с. 86-89.</w:t>
      </w:r>
    </w:p>
    <w:p>
      <w:pPr>
        <w:pStyle w:val="Normal"/>
        <w:jc w:val="both"/>
        <w:rPr>
          <w:rFonts w:ascii="Times New Roman" w:hAnsi="Times New Roman" w:cs="Times New Roman"/>
          <w:sz w:val="24"/>
          <w:szCs w:val="24"/>
        </w:rPr>
      </w:pPr>
      <w:r>
        <w:rPr>
          <w:rFonts w:cs="Times New Roman" w:ascii="Times New Roman" w:hAnsi="Times New Roman"/>
          <w:sz w:val="24"/>
          <w:szCs w:val="24"/>
        </w:rPr>
        <w:t>54.  Яковенко Б. Очерки русской философии. Берлин, 1922.</w:t>
      </w:r>
    </w:p>
    <w:p>
      <w:pPr>
        <w:pStyle w:val="Normal"/>
        <w:jc w:val="both"/>
        <w:rPr>
          <w:rFonts w:ascii="Times New Roman" w:hAnsi="Times New Roman" w:cs="Times New Roman"/>
          <w:sz w:val="24"/>
          <w:szCs w:val="24"/>
        </w:rPr>
      </w:pPr>
      <w:r>
        <w:rPr>
          <w:rFonts w:cs="Times New Roman" w:ascii="Times New Roman" w:hAnsi="Times New Roman"/>
          <w:sz w:val="24"/>
          <w:szCs w:val="24"/>
        </w:rPr>
        <w:t>55.  Ярошевский М.Г. Психология в XX столетии. М., 1974.</w:t>
      </w:r>
    </w:p>
    <w:p>
      <w:pPr>
        <w:pStyle w:val="Normal"/>
        <w:jc w:val="both"/>
        <w:rPr>
          <w:rFonts w:ascii="Times New Roman" w:hAnsi="Times New Roman" w:cs="Times New Roman"/>
          <w:sz w:val="24"/>
          <w:szCs w:val="24"/>
        </w:rPr>
      </w:pPr>
      <w:r>
        <w:rPr>
          <w:rFonts w:cs="Times New Roman" w:ascii="Times New Roman" w:hAnsi="Times New Roman"/>
          <w:sz w:val="24"/>
          <w:szCs w:val="24"/>
        </w:rPr>
        <w:t>49</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2.</w:t>
      </w:r>
    </w:p>
    <w:p>
      <w:pPr>
        <w:pStyle w:val="Normal"/>
        <w:jc w:val="both"/>
        <w:rPr>
          <w:rFonts w:ascii="Times New Roman" w:hAnsi="Times New Roman" w:cs="Times New Roman"/>
          <w:sz w:val="24"/>
          <w:szCs w:val="24"/>
        </w:rPr>
      </w:pPr>
      <w:r>
        <w:rPr>
          <w:rFonts w:cs="Times New Roman" w:ascii="Times New Roman" w:hAnsi="Times New Roman"/>
          <w:sz w:val="24"/>
          <w:szCs w:val="24"/>
        </w:rPr>
        <w:t>РАЗВИТИЕ ПСИХОЛОГИИ В РОССИИ</w:t>
      </w:r>
    </w:p>
    <w:p>
      <w:pPr>
        <w:pStyle w:val="Normal"/>
        <w:jc w:val="both"/>
        <w:rPr>
          <w:rFonts w:ascii="Times New Roman" w:hAnsi="Times New Roman" w:cs="Times New Roman"/>
          <w:sz w:val="24"/>
          <w:szCs w:val="24"/>
        </w:rPr>
      </w:pPr>
      <w:r>
        <w:rPr>
          <w:rFonts w:cs="Times New Roman" w:ascii="Times New Roman" w:hAnsi="Times New Roman"/>
          <w:sz w:val="24"/>
          <w:szCs w:val="24"/>
        </w:rPr>
        <w:t>В 20-30-е ГОДЫ</w:t>
      </w:r>
    </w:p>
    <w:p>
      <w:pPr>
        <w:pStyle w:val="Normal"/>
        <w:jc w:val="both"/>
        <w:rPr>
          <w:rFonts w:ascii="Times New Roman" w:hAnsi="Times New Roman" w:cs="Times New Roman"/>
          <w:sz w:val="24"/>
          <w:szCs w:val="24"/>
        </w:rPr>
      </w:pPr>
      <w:r>
        <w:rPr>
          <w:rFonts w:cs="Times New Roman" w:ascii="Times New Roman" w:hAnsi="Times New Roman"/>
          <w:sz w:val="24"/>
          <w:szCs w:val="24"/>
        </w:rPr>
        <w:t>§  1. Революция и псих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t>Коренные изменения основ общественного устройства, став</w:t>
        <w:softHyphen/>
        <w:t>шие следствием победы Октябрьской революции 1917 г. в Рос</w:t>
        <w:softHyphen/>
        <w:t>сии, не могли не отразиться и на содержании научного миро</w:t>
        <w:softHyphen/>
        <w:t>воззрения. Рождавшаяся государственность, новые формы управления обществом охватывали своим влиянием и включали в свою сферу все стороны социальной жизни, в том числе науку.</w:t>
      </w:r>
    </w:p>
    <w:p>
      <w:pPr>
        <w:pStyle w:val="Normal"/>
        <w:jc w:val="both"/>
        <w:rPr>
          <w:rFonts w:ascii="Times New Roman" w:hAnsi="Times New Roman" w:cs="Times New Roman"/>
          <w:sz w:val="24"/>
          <w:szCs w:val="24"/>
        </w:rPr>
      </w:pPr>
      <w:r>
        <w:rPr>
          <w:rFonts w:cs="Times New Roman" w:ascii="Times New Roman" w:hAnsi="Times New Roman"/>
          <w:sz w:val="24"/>
          <w:szCs w:val="24"/>
        </w:rPr>
        <w:t>Немногие представители интеллигенции, в том числе и уче</w:t>
        <w:softHyphen/>
        <w:t>ные-психологи, безоговорочно приняли революционные изме</w:t>
        <w:softHyphen/>
        <w:t>нения в России. Большинство известных психологов заняло нейтральную, если не сказать оппозиционную, позицию в от</w:t>
        <w:softHyphen/>
        <w:t>ношении новой власти. При этом основной критике подверга</w:t>
        <w:softHyphen/>
        <w:t>лись прежде всего способы управления обществом, в первую очередь — фактический запрет на инакомыслие, на отстаива</w:t>
        <w:softHyphen/>
        <w:t>ние или даже высказывание собственной точки зрения на про</w:t>
        <w:softHyphen/>
        <w:t>исходящие события. Подобная позиция не могла остаться не</w:t>
        <w:softHyphen/>
        <w:t>замеченной и вызывала раздражение в кругах политического и идеологического руководства Советского государства. Одна</w:t>
        <w:softHyphen/>
        <w:t>ко в первые послереволюционные годы перед ним стояли как минимум две задачи, заставлявшие мириться до поры до вре</w:t>
        <w:softHyphen/>
        <w:t>мени с интеллигентской оппозицией: необходимость сохранять видимость перед мировой общественностью сотрудничества с представителями разных слоев российского общества (в том числе и учеными) в деле строительства государства рабочих и крестьян и нацеленность всех усилий революционного прави</w:t>
        <w:softHyphen/>
        <w:t>тельства на решение первоочередной задачи — удержание власти. Однако уже к началу 20-х годов ситуация в Советской России принципиально меняется: решена проблема власти, началось формирование новой, пролетарской интеллигенции. В всязи с этим актуальной становится задача «наведения по</w:t>
        <w:softHyphen/>
        <w:t>рядка» (т. е. обеспечения единства мировоззрения) в сфере культурной и научной жизни страны. И именно в этот момент репрессивный аппарат обрушивается на тех, кто на заре рево</w:t>
        <w:softHyphen/>
        <w:t>люционных преобразований имел неосторожность осуждать</w:t>
      </w:r>
    </w:p>
    <w:p>
      <w:pPr>
        <w:pStyle w:val="Normal"/>
        <w:jc w:val="both"/>
        <w:rPr>
          <w:rFonts w:ascii="Times New Roman" w:hAnsi="Times New Roman" w:cs="Times New Roman"/>
          <w:sz w:val="24"/>
          <w:szCs w:val="24"/>
        </w:rPr>
      </w:pPr>
      <w:r>
        <w:rPr>
          <w:rFonts w:cs="Times New Roman" w:ascii="Times New Roman" w:hAnsi="Times New Roman"/>
          <w:sz w:val="24"/>
          <w:szCs w:val="24"/>
        </w:rPr>
        <w:t>50</w:t>
      </w:r>
    </w:p>
    <w:p>
      <w:pPr>
        <w:pStyle w:val="Normal"/>
        <w:jc w:val="both"/>
        <w:rPr>
          <w:rFonts w:ascii="Times New Roman" w:hAnsi="Times New Roman" w:cs="Times New Roman"/>
          <w:sz w:val="24"/>
          <w:szCs w:val="24"/>
        </w:rPr>
      </w:pPr>
      <w:r>
        <w:rPr>
          <w:rFonts w:cs="Times New Roman" w:ascii="Times New Roman" w:hAnsi="Times New Roman"/>
          <w:sz w:val="24"/>
          <w:szCs w:val="24"/>
        </w:rPr>
        <w:t>социальные нововведения или дискутировать с большевиками относительно путей и форм создания новой социальной общ</w:t>
        <w:softHyphen/>
        <w:t>ности. Тем более, что в июне-июле 1922 года в стране факти</w:t>
        <w:softHyphen/>
        <w:t>чески было покончено с активной политической оппозицией (именно в это время состоялся суд над социалистами-револю</w:t>
        <w:softHyphen/>
        <w:t>ционерами, в результате которого из страны были высланы лидеры эсеров и меньшевиков). И несмотря на то, что большой политической угрозы интеллигенция не представляла, тем не менее решением вопроса о судьбе русских ученых занимались первые лица государства. В июне 1922 года официальный пе</w:t>
        <w:softHyphen/>
        <w:t>чатный орган газета «Правда» публикует статью под названием «Диктатура, где твой хлыст?», в которой уже ставится вопрос о необходимости «разобраться» с теми, кто имел свою точку зрения на происходящее в стране Советов. И вот 31 августа в печати появляется сообщение о высылке из страны наиболее активных «контрреволюционных элементов» из среды профес</w:t>
        <w:softHyphen/>
        <w:t>соров, врачей, агрономов, литераторов. В их числе были и изве</w:t>
        <w:softHyphen/>
        <w:t>стные ученые идеалистического направления, занимавшиеся психологической проблематикой: С.Л.Франк, основоположник так называемой философской психологии, известные религи</w:t>
        <w:softHyphen/>
        <w:t>озные философы Л.П.Карсавин, И.А.Ильин, Н.А.Бердяев, один из организаторов и редактор журнала «Вопросы философии и психологии», руководитель Московского Психологического об</w:t>
        <w:softHyphen/>
        <w:t>щества Л.М.Лопатин, социолог П.Сорокин, один из ведущих специалистов в области изучения иррационального Б.П.Выщес-лавцев и другие. Выдворение из страны известных ученых, со</w:t>
        <w:softHyphen/>
        <w:t>ставлявших цвет русской интеллигенции, нанесло мощный удар по науке, приведя к разрыву преемственности в развитии куль</w:t>
        <w:softHyphen/>
        <w:t>турных процессов.</w:t>
      </w:r>
    </w:p>
    <w:p>
      <w:pPr>
        <w:pStyle w:val="Normal"/>
        <w:jc w:val="both"/>
        <w:rPr>
          <w:rFonts w:ascii="Times New Roman" w:hAnsi="Times New Roman" w:cs="Times New Roman"/>
          <w:sz w:val="24"/>
          <w:szCs w:val="24"/>
        </w:rPr>
      </w:pPr>
      <w:r>
        <w:rPr>
          <w:rFonts w:cs="Times New Roman" w:ascii="Times New Roman" w:hAnsi="Times New Roman"/>
          <w:sz w:val="24"/>
          <w:szCs w:val="24"/>
        </w:rPr>
        <w:t>В то же время ряд ученых с энтузиазмом воспринял соци</w:t>
        <w:softHyphen/>
        <w:t>альные преобразования, проводившиеся под лозунгами «соци</w:t>
        <w:softHyphen/>
        <w:t>альная справедливость», «равенство», «свобода», «братство», «интернациональная пролетарская солидарность». Они искрен</w:t>
        <w:softHyphen/>
        <w:t>не верили в то, что Россия стоит на пороге социального и ду</w:t>
        <w:softHyphen/>
        <w:t>ховного возрождения, что революция открыла новые, невидан</w:t>
        <w:softHyphen/>
        <w:t>ные доселе перспективы в развитии общества, стремились ак</w:t>
        <w:softHyphen/>
        <w:t>тивно включиться в созидание новой жизни и несмотря на сложные условия послереволюционной разрухи отдавали все силы воссозданию научной жизни в молодом советском госу</w:t>
        <w:softHyphen/>
        <w:t>дарстве. Так, выступая на публичном заседании Института мозга в 1919 г., известный русский ученый В.М.Бехтерев го-</w:t>
      </w:r>
    </w:p>
    <w:p>
      <w:pPr>
        <w:pStyle w:val="Normal"/>
        <w:jc w:val="both"/>
        <w:rPr>
          <w:rFonts w:ascii="Times New Roman" w:hAnsi="Times New Roman" w:cs="Times New Roman"/>
          <w:sz w:val="24"/>
          <w:szCs w:val="24"/>
        </w:rPr>
      </w:pPr>
      <w:r>
        <w:rPr>
          <w:rFonts w:cs="Times New Roman" w:ascii="Times New Roman" w:hAnsi="Times New Roman"/>
          <w:sz w:val="24"/>
          <w:szCs w:val="24"/>
        </w:rPr>
        <w:t>51</w:t>
      </w:r>
    </w:p>
    <w:p>
      <w:pPr>
        <w:pStyle w:val="Normal"/>
        <w:jc w:val="both"/>
        <w:rPr>
          <w:rFonts w:ascii="Times New Roman" w:hAnsi="Times New Roman" w:cs="Times New Roman"/>
          <w:sz w:val="24"/>
          <w:szCs w:val="24"/>
        </w:rPr>
      </w:pPr>
      <w:r>
        <w:rPr>
          <w:rFonts w:cs="Times New Roman" w:ascii="Times New Roman" w:hAnsi="Times New Roman"/>
          <w:sz w:val="24"/>
          <w:szCs w:val="24"/>
        </w:rPr>
        <w:t>ворил: «На переломе истории нельзя стоять на перепутье и ждать, нужна воля к действию, к строительству и созидательной работе, и для нас, научных деятелей, которые всегда отдавали свои силы на служение человечеству, не должно быть колебаний. Мы должны отдавать себе отчет, будем ли мы с народом, который, завоевав себе свободу, хочет строить свое будущее сам и зовет нас соучаствовать в этом строительстве. Может ли быть сомнение в ответе на этот вопрос? Мы должны поэтому стремиться к тому, что</w:t>
        <w:softHyphen/>
        <w:t>бы сократить по возможности время разрухи, отдавая всю сумму наших знаний и все умения на созидательную работу в настоя</w:t>
        <w:softHyphen/>
        <w:t>щих условиях страны и на пользу народа» [8, с. 5].</w:t>
      </w:r>
    </w:p>
    <w:p>
      <w:pPr>
        <w:pStyle w:val="Normal"/>
        <w:jc w:val="both"/>
        <w:rPr>
          <w:rFonts w:ascii="Times New Roman" w:hAnsi="Times New Roman" w:cs="Times New Roman"/>
          <w:sz w:val="24"/>
          <w:szCs w:val="24"/>
        </w:rPr>
      </w:pPr>
      <w:r>
        <w:rPr>
          <w:rFonts w:cs="Times New Roman" w:ascii="Times New Roman" w:hAnsi="Times New Roman"/>
          <w:sz w:val="24"/>
          <w:szCs w:val="24"/>
        </w:rPr>
        <w:t>Именно этими, утвердившимися в части научного сообще</w:t>
        <w:softHyphen/>
        <w:t>ства, высокими гражданскими мотивами, принятием целей и ценностей нового общества объясняется, по-видимому, отмеча</w:t>
        <w:softHyphen/>
        <w:t>емый многими очевидцами событий послереволюционных лет всплеск научной активности, проявившийся и в области пси</w:t>
        <w:softHyphen/>
        <w:t>хологии. «Такого обилия выброшенных на общественный рынок идей, — писал К.Н.Корнилов в 1927 г., — часто противоречи</w:t>
        <w:softHyphen/>
        <w:t>вых, может быть и ошибочных, даже ненужных, мы не наблюда</w:t>
        <w:softHyphen/>
        <w:t>ли никогда еще в истории русской психологии» [45, с. 215].</w:t>
      </w:r>
    </w:p>
    <w:p>
      <w:pPr>
        <w:pStyle w:val="Normal"/>
        <w:jc w:val="both"/>
        <w:rPr>
          <w:rFonts w:ascii="Times New Roman" w:hAnsi="Times New Roman" w:cs="Times New Roman"/>
          <w:sz w:val="24"/>
          <w:szCs w:val="24"/>
        </w:rPr>
      </w:pPr>
      <w:r>
        <w:rPr>
          <w:rFonts w:cs="Times New Roman" w:ascii="Times New Roman" w:hAnsi="Times New Roman"/>
          <w:sz w:val="24"/>
          <w:szCs w:val="24"/>
        </w:rPr>
        <w:t>В качестве основных объективных предпосылок возрастания интенсивности жизни психологического сообщества могут быть выделены две основные группы факторов. Во-первых, это запросы общественной практики к психологическому знанию, а во-вторых, потребности самой психологической науки, заня</w:t>
        <w:softHyphen/>
        <w:t>той в первые послереволюционные годы поском новых мето</w:t>
        <w:softHyphen/>
        <w:t>дологических оснований в русле марксистской философии.</w:t>
      </w:r>
    </w:p>
    <w:p>
      <w:pPr>
        <w:pStyle w:val="Normal"/>
        <w:jc w:val="both"/>
        <w:rPr>
          <w:rFonts w:ascii="Times New Roman" w:hAnsi="Times New Roman" w:cs="Times New Roman"/>
          <w:sz w:val="24"/>
          <w:szCs w:val="24"/>
        </w:rPr>
      </w:pPr>
      <w:r>
        <w:rPr>
          <w:rFonts w:cs="Times New Roman" w:ascii="Times New Roman" w:hAnsi="Times New Roman"/>
          <w:sz w:val="24"/>
          <w:szCs w:val="24"/>
        </w:rPr>
        <w:t>Восстановление народного хозяйства после Первой мировой и Гражданской войн, начавшаяся в послереволюционный пе</w:t>
        <w:softHyphen/>
        <w:t>риод реконструкция промышленности и индустриальное стро</w:t>
        <w:softHyphen/>
        <w:t>ительство, осуществление коренных преобразований сельско</w:t>
        <w:softHyphen/>
        <w:t>го хозяйства ставили на повестку дня проблему всемерной активизации и эффективного использования потенциала чело</w:t>
        <w:softHyphen/>
        <w:t>века. Таким образом, сама жизнь объективно формулировала социальный заказ перед комплексом наук о человеке, что не могло не стать благоприятной почвой для их развития в пер</w:t>
        <w:softHyphen/>
        <w:t>вое послереволюционное десятилетие.</w:t>
      </w:r>
    </w:p>
    <w:p>
      <w:pPr>
        <w:pStyle w:val="Normal"/>
        <w:jc w:val="both"/>
        <w:rPr>
          <w:rFonts w:ascii="Times New Roman" w:hAnsi="Times New Roman" w:cs="Times New Roman"/>
          <w:sz w:val="24"/>
          <w:szCs w:val="24"/>
        </w:rPr>
      </w:pPr>
      <w:r>
        <w:rPr>
          <w:rFonts w:cs="Times New Roman" w:ascii="Times New Roman" w:hAnsi="Times New Roman"/>
          <w:sz w:val="24"/>
          <w:szCs w:val="24"/>
        </w:rPr>
        <w:t>Важной сферой приложения психологического знания яв</w:t>
        <w:softHyphen/>
        <w:t>лялись и процессы, протекающие в сфере культурной жизни. Разворачивающееся движение за ликвидацию неграмотности, создание основ пролетарской культуры, перестройка системы</w:t>
      </w:r>
    </w:p>
    <w:p>
      <w:pPr>
        <w:pStyle w:val="Normal"/>
        <w:jc w:val="both"/>
        <w:rPr>
          <w:rFonts w:ascii="Times New Roman" w:hAnsi="Times New Roman" w:cs="Times New Roman"/>
          <w:sz w:val="24"/>
          <w:szCs w:val="24"/>
        </w:rPr>
      </w:pPr>
      <w:r>
        <w:rPr>
          <w:rFonts w:cs="Times New Roman" w:ascii="Times New Roman" w:hAnsi="Times New Roman"/>
          <w:sz w:val="24"/>
          <w:szCs w:val="24"/>
        </w:rPr>
        <w:t>52</w:t>
      </w:r>
    </w:p>
    <w:p>
      <w:pPr>
        <w:pStyle w:val="Normal"/>
        <w:jc w:val="both"/>
        <w:rPr>
          <w:rFonts w:ascii="Times New Roman" w:hAnsi="Times New Roman" w:cs="Times New Roman"/>
          <w:sz w:val="24"/>
          <w:szCs w:val="24"/>
        </w:rPr>
      </w:pPr>
      <w:r>
        <w:rPr>
          <w:rFonts w:cs="Times New Roman" w:ascii="Times New Roman" w:hAnsi="Times New Roman"/>
          <w:sz w:val="24"/>
          <w:szCs w:val="24"/>
        </w:rPr>
        <w:t>образования, решение задач формирования «нового челове</w:t>
        <w:softHyphen/>
        <w:t>ка» — все это требовало серьезного психологического осмыс</w:t>
        <w:softHyphen/>
        <w:t>ления и обосн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Немаловажное значение играла поддержка науки со сторо</w:t>
        <w:softHyphen/>
        <w:t>ны государства, которое в период своего утверждения, видимо, нуждалось в опоре на интеллектуальный потенциал, в теоре</w:t>
        <w:softHyphen/>
        <w:t>тическом и идейном оправдании и обосновании планируемых и осуществляющихся преобразований. Симптоматично, что в трудном для Советской республики 1918 г. принимается ре</w:t>
        <w:softHyphen/>
        <w:t>шение о создании в Петрограде Института по изучению моз</w:t>
        <w:softHyphen/>
        <w:t>га и психической деятельности. В том же году кафедра пси</w:t>
        <w:softHyphen/>
        <w:t>хологии и лаборатория экспериментальной психологии откры</w:t>
        <w:softHyphen/>
        <w:t>ваются при Тбилисском университете. В 1920 г. начинается обучение на Московских высших научно-педагогических кур</w:t>
        <w:softHyphen/>
        <w:t>сах, готовящих специалистов в области педагогики и психологии. В 1921 г. организован Московский научно-педагогический ин</w:t>
        <w:softHyphen/>
        <w:t>ститут детской дефективности, имевший факультет психической дефективности; открыт педагогический факультет во втором Мос</w:t>
        <w:softHyphen/>
        <w:t>ковском государственном университете, включающий в свой со</w:t>
        <w:softHyphen/>
        <w:t>став отделение педологии; психолого-педагогическая лаборатория учреждается при Академии социального воспитания и одновре</w:t>
        <w:softHyphen/>
        <w:t>менно здесь разрабатываются проекты создания психологичес</w:t>
        <w:softHyphen/>
        <w:t>кой лаборатории на правах НИИ. В том же 1921 году принима</w:t>
        <w:softHyphen/>
        <w:t>ется специальное постановление Совнаркома о помощи лабора</w:t>
        <w:softHyphen/>
        <w:t>тории, возглавляемой И.П. Павловым, и т. д.</w:t>
      </w:r>
    </w:p>
    <w:p>
      <w:pPr>
        <w:pStyle w:val="Normal"/>
        <w:jc w:val="both"/>
        <w:rPr>
          <w:rFonts w:ascii="Times New Roman" w:hAnsi="Times New Roman" w:cs="Times New Roman"/>
          <w:sz w:val="24"/>
          <w:szCs w:val="24"/>
        </w:rPr>
      </w:pPr>
      <w:r>
        <w:rPr>
          <w:rFonts w:cs="Times New Roman" w:ascii="Times New Roman" w:hAnsi="Times New Roman"/>
          <w:sz w:val="24"/>
          <w:szCs w:val="24"/>
        </w:rPr>
        <w:t>Отвечая на актуальные запросы общественной практики, психология активно включается в жизнь. Начинается период ее самоутверждения.</w:t>
      </w:r>
    </w:p>
    <w:p>
      <w:pPr>
        <w:pStyle w:val="Normal"/>
        <w:jc w:val="both"/>
        <w:rPr>
          <w:rFonts w:ascii="Times New Roman" w:hAnsi="Times New Roman" w:cs="Times New Roman"/>
          <w:sz w:val="24"/>
          <w:szCs w:val="24"/>
        </w:rPr>
      </w:pPr>
      <w:r>
        <w:rPr>
          <w:rFonts w:cs="Times New Roman" w:ascii="Times New Roman" w:hAnsi="Times New Roman"/>
          <w:sz w:val="24"/>
          <w:szCs w:val="24"/>
        </w:rPr>
        <w:t>Бурное развитие в первые послереволюционные десятилетия получают различные психологические прикладные дисциплины (психотехника, психология управления в форме движения за научную организацию труда, психогигиена, педология, библиопси-хология и т. д.); осуществляется поиск новых форм связи пси</w:t>
        <w:softHyphen/>
        <w:t>хологии с практикой, возрастает результативность, экономичес</w:t>
        <w:softHyphen/>
        <w:t>кая и социальная эффективность психологических разработок.</w:t>
      </w:r>
    </w:p>
    <w:p>
      <w:pPr>
        <w:pStyle w:val="Normal"/>
        <w:jc w:val="both"/>
        <w:rPr>
          <w:rFonts w:ascii="Times New Roman" w:hAnsi="Times New Roman" w:cs="Times New Roman"/>
          <w:sz w:val="24"/>
          <w:szCs w:val="24"/>
        </w:rPr>
      </w:pPr>
      <w:r>
        <w:rPr>
          <w:rFonts w:cs="Times New Roman" w:ascii="Times New Roman" w:hAnsi="Times New Roman"/>
          <w:sz w:val="24"/>
          <w:szCs w:val="24"/>
        </w:rPr>
        <w:t>§ 2. Развитие советской психотехники</w:t>
      </w:r>
    </w:p>
    <w:p>
      <w:pPr>
        <w:pStyle w:val="Normal"/>
        <w:jc w:val="both"/>
        <w:rPr>
          <w:rFonts w:ascii="Times New Roman" w:hAnsi="Times New Roman" w:cs="Times New Roman"/>
          <w:sz w:val="24"/>
          <w:szCs w:val="24"/>
        </w:rPr>
      </w:pPr>
      <w:r>
        <w:rPr>
          <w:rFonts w:cs="Times New Roman" w:ascii="Times New Roman" w:hAnsi="Times New Roman"/>
          <w:sz w:val="24"/>
          <w:szCs w:val="24"/>
        </w:rPr>
        <w:t>Одним из направлений прикладной психологии, пережи</w:t>
        <w:softHyphen/>
        <w:t>вавшим в 20-30-е годы в СССР бурное развитие, была психо</w:t>
        <w:softHyphen/>
        <w:t>техника. Авторитет и влияние ее в этот период были столь</w:t>
      </w:r>
    </w:p>
    <w:p>
      <w:pPr>
        <w:pStyle w:val="Normal"/>
        <w:jc w:val="both"/>
        <w:rPr>
          <w:rFonts w:ascii="Times New Roman" w:hAnsi="Times New Roman" w:cs="Times New Roman"/>
          <w:sz w:val="24"/>
          <w:szCs w:val="24"/>
        </w:rPr>
      </w:pPr>
      <w:r>
        <w:rPr>
          <w:rFonts w:cs="Times New Roman" w:ascii="Times New Roman" w:hAnsi="Times New Roman"/>
          <w:sz w:val="24"/>
          <w:szCs w:val="24"/>
        </w:rPr>
        <w:t>53</w:t>
      </w:r>
    </w:p>
    <w:p>
      <w:pPr>
        <w:pStyle w:val="Normal"/>
        <w:jc w:val="both"/>
        <w:rPr>
          <w:rFonts w:ascii="Times New Roman" w:hAnsi="Times New Roman" w:cs="Times New Roman"/>
          <w:sz w:val="24"/>
          <w:szCs w:val="24"/>
        </w:rPr>
      </w:pPr>
      <w:r>
        <w:rPr>
          <w:rFonts w:cs="Times New Roman" w:ascii="Times New Roman" w:hAnsi="Times New Roman"/>
          <w:sz w:val="24"/>
          <w:szCs w:val="24"/>
        </w:rPr>
        <w:t>велики, что есть все основания определить ее не как обычную научно-прикладную дисциплину, но и как масштабное обще</w:t>
        <w:softHyphen/>
        <w:t>ственное движение, перешагнувшее рамки собственной пред</w:t>
        <w:softHyphen/>
        <w:t>метной области и включившее в себя наряду со специалиста</w:t>
        <w:softHyphen/>
        <w:t>ми-психологами как ученых других отраслей знания (физи</w:t>
        <w:softHyphen/>
        <w:t>ологов, гигиенистов, управленцев, педагогов), так и практических работников.</w:t>
      </w:r>
    </w:p>
    <w:p>
      <w:pPr>
        <w:pStyle w:val="Normal"/>
        <w:jc w:val="both"/>
        <w:rPr>
          <w:rFonts w:ascii="Times New Roman" w:hAnsi="Times New Roman" w:cs="Times New Roman"/>
          <w:sz w:val="24"/>
          <w:szCs w:val="24"/>
        </w:rPr>
      </w:pPr>
      <w:r>
        <w:rPr>
          <w:rFonts w:cs="Times New Roman" w:ascii="Times New Roman" w:hAnsi="Times New Roman"/>
          <w:sz w:val="24"/>
          <w:szCs w:val="24"/>
        </w:rPr>
        <w:t>Формирование и быстрое развитие психотехники, шедшее в ногу с охватившим в 20-е гг. страну движением за научную организацию труда (так называемое НОТовское движение), объ</w:t>
        <w:softHyphen/>
        <w:t>яснялось не только насущной необходимостью решения задач повышения производительности труда, роста темпов производ</w:t>
        <w:softHyphen/>
        <w:t>ственного строительства, но имело и определенные социальные предпосылки. Очевидно, что государство диктатуры пролетари</w:t>
        <w:softHyphen/>
        <w:t>ата, каким изначально являлась послереволюционная Россия, не могло не уделять серьезное внимание проблемам руководства, управления человеческими ресурсами, различным формам воз</w:t>
        <w:softHyphen/>
        <w:t>действия на человека, включая и психологическое воздействие. Известно, как глубоко был знаком В.И.Ленин с приемами и ме</w:t>
        <w:softHyphen/>
        <w:t>тодами рационализации труда Р.Тейлора, многократно подчер</w:t>
        <w:softHyphen/>
        <w:t>кивая необходимость использования опыта капиталистической науки для нужд социалистического строительства, совершен</w:t>
        <w:softHyphen/>
        <w:t>ствования государственного управления страной. К вопросам НОТ обращались в своих работах Л.Д.Троцкий, Г.М. Кржи</w:t>
        <w:softHyphen/>
        <w:t>жановский, М.В.Фрунзе, Н.А.Семашко, А.Д.Цурюпа, Е.М. Яро</w:t>
        <w:softHyphen/>
        <w:t>славский, Н.К.Крупская и др. партийные и государственные деятели. С начала 20-х гг. в России разворачивается НОТовс</w:t>
        <w:softHyphen/>
        <w:t>кое движение, возникают многочисленные научные учреждения по изучению производства (Центральный институт труда — ЦИТ в Москве, Казанский институт НОТ, Всеукраинский ин</w:t>
        <w:softHyphen/>
        <w:t>ститут труда в Харькове, Центральная лаборатория труда в Ин</w:t>
        <w:softHyphen/>
        <w:t>ституте мозга и психической деятельности в Петрограде и др.). В 1923 создается общественная организация Лига «Время», ста</w:t>
        <w:softHyphen/>
        <w:t>вящая задачи развития и пропаганды идей НОТ. Ее руководи</w:t>
        <w:softHyphen/>
        <w:t>тели — П.М.Керженцев, И.Н.Шпильрейн, А.К.Гостев, В.Э.Мей</w:t>
        <w:softHyphen/>
        <w:t>ерхольд; почетные председатели — Ленин и Троцкий.</w:t>
      </w:r>
    </w:p>
    <w:p>
      <w:pPr>
        <w:pStyle w:val="Normal"/>
        <w:jc w:val="both"/>
        <w:rPr>
          <w:rFonts w:ascii="Times New Roman" w:hAnsi="Times New Roman" w:cs="Times New Roman"/>
          <w:sz w:val="24"/>
          <w:szCs w:val="24"/>
        </w:rPr>
      </w:pPr>
      <w:r>
        <w:rPr>
          <w:rFonts w:cs="Times New Roman" w:ascii="Times New Roman" w:hAnsi="Times New Roman"/>
          <w:sz w:val="24"/>
          <w:szCs w:val="24"/>
        </w:rPr>
        <w:t>Большое влияние на становление российского психотехни</w:t>
        <w:softHyphen/>
        <w:t>ческого движения оказал опыт зарубежной психотехники, ко</w:t>
        <w:softHyphen/>
        <w:t>торая бурно развивается в начале XX века в Европе и Амери</w:t>
        <w:softHyphen/>
        <w:t>ке, и прежде всего работы Г.Мюнстерберга, В.Штерна и дру</w:t>
        <w:softHyphen/>
        <w:t>гих. С достижениями зарубежной психотехники знакомится</w:t>
      </w:r>
    </w:p>
    <w:p>
      <w:pPr>
        <w:pStyle w:val="Normal"/>
        <w:jc w:val="both"/>
        <w:rPr>
          <w:rFonts w:ascii="Times New Roman" w:hAnsi="Times New Roman" w:cs="Times New Roman"/>
          <w:sz w:val="24"/>
          <w:szCs w:val="24"/>
        </w:rPr>
      </w:pPr>
      <w:r>
        <w:rPr>
          <w:rFonts w:cs="Times New Roman" w:ascii="Times New Roman" w:hAnsi="Times New Roman"/>
          <w:sz w:val="24"/>
          <w:szCs w:val="24"/>
        </w:rPr>
        <w:t>54</w:t>
      </w:r>
    </w:p>
    <w:p>
      <w:pPr>
        <w:pStyle w:val="Normal"/>
        <w:jc w:val="both"/>
        <w:rPr>
          <w:rFonts w:ascii="Times New Roman" w:hAnsi="Times New Roman" w:cs="Times New Roman"/>
          <w:sz w:val="24"/>
          <w:szCs w:val="24"/>
        </w:rPr>
      </w:pPr>
      <w:r>
        <w:rPr>
          <w:rFonts w:cs="Times New Roman" w:ascii="Times New Roman" w:hAnsi="Times New Roman"/>
          <w:sz w:val="24"/>
          <w:szCs w:val="24"/>
        </w:rPr>
        <w:t>И.Н.Шпильрейн в период своего обучения за рубежом (в Гей-тельбергском и Лейпцигском университетах)1. Вернувшись в 20-е годы в Россию он начинает реализовывать здесь основные идеи психотехники. В частности, аппелируя к зарубежному опыту, где оправдало себя взаимодействие производственников, медиков и психологов в решении совместных задач развития производства, повышения качества труда и квалификации ра</w:t>
        <w:softHyphen/>
        <w:t>ботников, Шпильрейн рассматривал прикладную психологию как составную часть НОТ. Поэтому первая психотехническая лаборатория создается им в 1922г. на базе ЦИТ.</w:t>
      </w:r>
    </w:p>
    <w:p>
      <w:pPr>
        <w:pStyle w:val="Normal"/>
        <w:jc w:val="both"/>
        <w:rPr>
          <w:rFonts w:ascii="Times New Roman" w:hAnsi="Times New Roman" w:cs="Times New Roman"/>
          <w:sz w:val="24"/>
          <w:szCs w:val="24"/>
        </w:rPr>
      </w:pPr>
      <w:r>
        <w:rPr>
          <w:rFonts w:cs="Times New Roman" w:ascii="Times New Roman" w:hAnsi="Times New Roman"/>
          <w:sz w:val="24"/>
          <w:szCs w:val="24"/>
        </w:rPr>
        <w:t>В 1923 г. Шпильрейн организует психотехническую лабора</w:t>
        <w:softHyphen/>
        <w:t>торию при Народном комиссариате труда СССР, вошедшую в 1925 г. в состав Московского государственного института охра</w:t>
        <w:softHyphen/>
        <w:t>ны труда. Одновременно он создает секцию психотехники в Институте психологии при 1-м МГУ, задачей которой являлось проведение экспериментальных и теоретических исследований по психотехнике. Двадцатые годы становятся временем актив</w:t>
        <w:softHyphen/>
        <w:t>ной психотехнической практики. Объектами ее выступают: про</w:t>
        <w:softHyphen/>
        <w:t>изводство, транспорт, школа, биржа труда, воинские подразделе</w:t>
        <w:softHyphen/>
        <w:t>ния и т. д. Основные направления психотехнических разрабо</w:t>
        <w:softHyphen/>
        <w:t>ток: изучение профессий; профподбор и профконсультация; рационализация подготовки к профессиональному труду и ус</w:t>
        <w:softHyphen/>
        <w:t>ловий труда; психогигиенические и психотерапевтические воз</w:t>
        <w:softHyphen/>
        <w:t>действия; повышение эффективности пропагандистской рабо</w:t>
        <w:softHyphen/>
        <w:t>ты и т. д. По сути, речь шла о широкой программе участия пси</w:t>
        <w:softHyphen/>
        <w:t>хологов в социалистическом строительстве, в становлении и развитии культуры труда и хозяйствования в новых социально-экономических условиях обобществленного экономического механизма. Огромный размах психотехнического движения требовал, в свою очередь, создания единого координирующего органа, который и был организован в 1927 г. — Всероссийское (а позднее Всесоюзное) общество психотехники и прикладной психофизиологии (ВОПиПП). В 1934 г. оно насчитывало уже более 900 членов. Председателем его был избран И.Н.Шпиль</w:t>
        <w:softHyphen/>
        <w:t>рейн. Он становится и главным редактором учрежденного Об</w:t>
        <w:softHyphen/>
        <w:t>ществом журнала «Советская психотехника» (первоначальное название «Психофизиология труда и психотехника»), который выходил с 1928 по 1934 гг. Отделения ВОПиПП создаются в</w:t>
      </w:r>
    </w:p>
    <w:p>
      <w:pPr>
        <w:pStyle w:val="Normal"/>
        <w:jc w:val="both"/>
        <w:rPr>
          <w:rFonts w:ascii="Times New Roman" w:hAnsi="Times New Roman" w:cs="Times New Roman"/>
          <w:sz w:val="24"/>
          <w:szCs w:val="24"/>
        </w:rPr>
      </w:pPr>
      <w:r>
        <w:rPr>
          <w:rFonts w:cs="Times New Roman" w:ascii="Times New Roman" w:hAnsi="Times New Roman"/>
          <w:sz w:val="24"/>
          <w:szCs w:val="24"/>
        </w:rPr>
        <w:t>1 Подробнее об этом см. в статье В.А.Кольцовой, О.Г.Носковой, Ю.Н. Олей-ник «И.Н.Шпильрейн и советская психотехника»// Псих.жур., 1990, Т.11, п2, с. 111-133).</w:t>
      </w:r>
    </w:p>
    <w:p>
      <w:pPr>
        <w:pStyle w:val="Normal"/>
        <w:jc w:val="both"/>
        <w:rPr>
          <w:rFonts w:ascii="Times New Roman" w:hAnsi="Times New Roman" w:cs="Times New Roman"/>
          <w:sz w:val="24"/>
          <w:szCs w:val="24"/>
        </w:rPr>
      </w:pPr>
      <w:r>
        <w:rPr>
          <w:rFonts w:cs="Times New Roman" w:ascii="Times New Roman" w:hAnsi="Times New Roman"/>
          <w:sz w:val="24"/>
          <w:szCs w:val="24"/>
        </w:rPr>
        <w:t>55</w:t>
      </w:r>
    </w:p>
    <w:p>
      <w:pPr>
        <w:pStyle w:val="Normal"/>
        <w:jc w:val="both"/>
        <w:rPr>
          <w:rFonts w:ascii="Times New Roman" w:hAnsi="Times New Roman" w:cs="Times New Roman"/>
          <w:sz w:val="24"/>
          <w:szCs w:val="24"/>
        </w:rPr>
      </w:pPr>
      <w:r>
        <w:rPr>
          <w:rFonts w:cs="Times New Roman" w:ascii="Times New Roman" w:hAnsi="Times New Roman"/>
          <w:sz w:val="24"/>
          <w:szCs w:val="24"/>
        </w:rPr>
        <w:t>Москве, Ленинграде, Свердловске, Перми, Н.Новгороде, Сарато</w:t>
        <w:softHyphen/>
        <w:t>ве, а также на Украине и в Средней Азии. Сформировалась сеть профконсультационных служб, психотехнических и психофизи</w:t>
        <w:softHyphen/>
        <w:t>ологических лабораторий на транспорте, производстве, в армии. Психотехническое движение собрало вокруг себя многих талан</w:t>
        <w:softHyphen/>
        <w:t>тливых и инициативных исследователей, таких как С.Г.Геллер-штейн, А.М.Мандрыка, Н.Д.Левитов, М.Ю.Сыркин, Д.И.Рейтын-барг, А.И.Колодная, К.К.Платонов, К.Х.Кекчеев, Н.А.Рыбников, В.Коган, А.А.Толчинский, А.И.Розенблюм и многих других.</w:t>
      </w:r>
    </w:p>
    <w:p>
      <w:pPr>
        <w:pStyle w:val="Normal"/>
        <w:jc w:val="both"/>
        <w:rPr>
          <w:rFonts w:ascii="Times New Roman" w:hAnsi="Times New Roman" w:cs="Times New Roman"/>
          <w:sz w:val="24"/>
          <w:szCs w:val="24"/>
        </w:rPr>
      </w:pPr>
      <w:r>
        <w:rPr>
          <w:rFonts w:cs="Times New Roman" w:ascii="Times New Roman" w:hAnsi="Times New Roman"/>
          <w:sz w:val="24"/>
          <w:szCs w:val="24"/>
        </w:rPr>
        <w:t>В концентрированном виде оценка достижений и научных результатов, полученных в данной области, представлена в сле</w:t>
        <w:softHyphen/>
        <w:t>дующем суждении одного из участников психотехнического движения: «Советская психотехника, насчитывающая десяток лет существования, имеет за собой ряд достижений. Сравни</w:t>
        <w:softHyphen/>
        <w:t>тельно за короткое время мы имеет большой охват сетью на</w:t>
        <w:softHyphen/>
        <w:t>учно-исследовательских и научно-практических учреждений в промышленности, транспорте и Красной Армии. Советски</w:t>
        <w:softHyphen/>
        <w:t>ми психотехниками был поставлен и разработан целый ряд вопросов, отражающих нужды советской промышленности. Так, например, область профессиографии, почти не разрабатываемая буржуазными учеными, рядом наших психотехников далеко продвинута вперед как в отношении методов этой работы, так и в отношении содержания ее... Эта профессиографическая работа позволила усовершенствовать метод профотбора... В вопросах изучения утомления в некоторых работах правильно был выпячен социальный момент его и важность изучения утомления именно с учетом этого обстоятельства. Советскими психотехниками проделан ряд интересных рационализаторс</w:t>
        <w:softHyphen/>
        <w:t>ких работ по рабочей мебели и т. д., имеются достижения и в области рационализации и изучения советского конвейера, в области рационализации режимов труда и т. д.» [66, с. 173].</w:t>
      </w:r>
    </w:p>
    <w:p>
      <w:pPr>
        <w:pStyle w:val="Normal"/>
        <w:jc w:val="both"/>
        <w:rPr>
          <w:rFonts w:ascii="Times New Roman" w:hAnsi="Times New Roman" w:cs="Times New Roman"/>
          <w:sz w:val="24"/>
          <w:szCs w:val="24"/>
        </w:rPr>
      </w:pPr>
      <w:r>
        <w:rPr>
          <w:rFonts w:cs="Times New Roman" w:ascii="Times New Roman" w:hAnsi="Times New Roman"/>
          <w:sz w:val="24"/>
          <w:szCs w:val="24"/>
        </w:rPr>
        <w:t>Показателем роста авторитета советской психотехники в стране и за рубежом являлись и факты участия делегации со</w:t>
        <w:softHyphen/>
        <w:t>ветских ученых во всех международных психотехнических ме</w:t>
        <w:softHyphen/>
        <w:t>роприятиях, а также то исключительное право, которое было по</w:t>
        <w:softHyphen/>
        <w:t>лучено нашим психотехническим сообществом на подготовку и проведение в СССР в 1931 г. очередной Международной на</w:t>
        <w:softHyphen/>
        <w:t>учной конференции по проблемам психотехники, ставшей пер</w:t>
        <w:softHyphen/>
        <w:t>вым международным научным форумом, проведенным на тер</w:t>
        <w:softHyphen/>
        <w:t>ритории нашей страны в послереволюционный период.</w:t>
      </w:r>
    </w:p>
    <w:p>
      <w:pPr>
        <w:pStyle w:val="Normal"/>
        <w:jc w:val="both"/>
        <w:rPr>
          <w:rFonts w:ascii="Times New Roman" w:hAnsi="Times New Roman" w:cs="Times New Roman"/>
          <w:sz w:val="24"/>
          <w:szCs w:val="24"/>
        </w:rPr>
      </w:pPr>
      <w:r>
        <w:rPr>
          <w:rFonts w:cs="Times New Roman" w:ascii="Times New Roman" w:hAnsi="Times New Roman"/>
          <w:sz w:val="24"/>
          <w:szCs w:val="24"/>
        </w:rPr>
        <w:t>В собственно научном отношении представляет интерес и</w:t>
      </w:r>
    </w:p>
    <w:p>
      <w:pPr>
        <w:pStyle w:val="Normal"/>
        <w:jc w:val="both"/>
        <w:rPr>
          <w:rFonts w:ascii="Times New Roman" w:hAnsi="Times New Roman" w:cs="Times New Roman"/>
          <w:sz w:val="24"/>
          <w:szCs w:val="24"/>
        </w:rPr>
      </w:pPr>
      <w:r>
        <w:rPr>
          <w:rFonts w:cs="Times New Roman" w:ascii="Times New Roman" w:hAnsi="Times New Roman"/>
          <w:sz w:val="24"/>
          <w:szCs w:val="24"/>
        </w:rPr>
        <w:t>56</w:t>
      </w:r>
    </w:p>
    <w:p>
      <w:pPr>
        <w:pStyle w:val="Normal"/>
        <w:jc w:val="both"/>
        <w:rPr>
          <w:rFonts w:ascii="Times New Roman" w:hAnsi="Times New Roman" w:cs="Times New Roman"/>
          <w:sz w:val="24"/>
          <w:szCs w:val="24"/>
        </w:rPr>
      </w:pPr>
      <w:r>
        <w:rPr>
          <w:rFonts w:cs="Times New Roman" w:ascii="Times New Roman" w:hAnsi="Times New Roman"/>
          <w:sz w:val="24"/>
          <w:szCs w:val="24"/>
        </w:rPr>
        <w:t>та разнообразная фактология, которая была получена в ходе психотехнических разработок, и апробированные в них мето</w:t>
        <w:softHyphen/>
        <w:t>ды, а также те теоретические обобщения, которые возникали на этой основе.</w:t>
      </w:r>
    </w:p>
    <w:p>
      <w:pPr>
        <w:pStyle w:val="Normal"/>
        <w:jc w:val="both"/>
        <w:rPr>
          <w:rFonts w:ascii="Times New Roman" w:hAnsi="Times New Roman" w:cs="Times New Roman"/>
          <w:sz w:val="24"/>
          <w:szCs w:val="24"/>
        </w:rPr>
      </w:pPr>
      <w:r>
        <w:rPr>
          <w:rFonts w:cs="Times New Roman" w:ascii="Times New Roman" w:hAnsi="Times New Roman"/>
          <w:sz w:val="24"/>
          <w:szCs w:val="24"/>
        </w:rPr>
        <w:t>Оценивая вклад психотехники в развитие психологической науки, необходимо отметить ряд моментов.</w:t>
      </w:r>
    </w:p>
    <w:p>
      <w:pPr>
        <w:pStyle w:val="Normal"/>
        <w:jc w:val="both"/>
        <w:rPr>
          <w:rFonts w:ascii="Times New Roman" w:hAnsi="Times New Roman" w:cs="Times New Roman"/>
          <w:sz w:val="24"/>
          <w:szCs w:val="24"/>
        </w:rPr>
      </w:pPr>
      <w:r>
        <w:rPr>
          <w:rFonts w:cs="Times New Roman" w:ascii="Times New Roman" w:hAnsi="Times New Roman"/>
          <w:sz w:val="24"/>
          <w:szCs w:val="24"/>
        </w:rPr>
        <w:t>1. Серьезное внимание и глубокий интерес психотехников к проблемам дифференциальной психологии. Опираясь на кон</w:t>
        <w:softHyphen/>
        <w:t>цепцию персонализма В.Штерна, они стремились ответить на глубинные вопросы, возникающие при изучении человека: «...какие., признаки могут быть признаками классово-обуслов-ленными, какие критерии существуют для того, чтобы считать различие устойчивым признаком или нет, случайно явившимся или проявлением типа, какие критерии имеются для того, чтобы считать уклонение от нормы действительно установленным, какие критерии для того, чтобы считать явление повторяющим</w:t>
        <w:softHyphen/>
        <w:t>ся, чтобы считать его закономерным, чтобы считать его зави</w:t>
        <w:softHyphen/>
        <w:t>сящим от того, а не от другого факта» [87, с. 95].</w:t>
      </w:r>
    </w:p>
    <w:p>
      <w:pPr>
        <w:pStyle w:val="Normal"/>
        <w:jc w:val="both"/>
        <w:rPr>
          <w:rFonts w:ascii="Times New Roman" w:hAnsi="Times New Roman" w:cs="Times New Roman"/>
          <w:sz w:val="24"/>
          <w:szCs w:val="24"/>
        </w:rPr>
      </w:pPr>
      <w:r>
        <w:rPr>
          <w:rFonts w:cs="Times New Roman" w:ascii="Times New Roman" w:hAnsi="Times New Roman"/>
          <w:sz w:val="24"/>
          <w:szCs w:val="24"/>
        </w:rPr>
        <w:t>Обращение к дифференциально-психологической теории, с одной строны, являлось важным для психотехники, работавшей с реальными людьми в естественных условиях их жизнедея</w:t>
        <w:softHyphen/>
        <w:t>тельности, с другой, тем самым вносился определенный вклад в изучение конкретного человека в его своеобразии и во взаи</w:t>
        <w:softHyphen/>
        <w:t>модействии с разнообразными, определяющими его деятель</w:t>
        <w:softHyphen/>
        <w:t>ность, условиями среды, в накопление огромного фактологичес</w:t>
        <w:softHyphen/>
        <w:t>кого материала по проблеме индивидуальных различий. Его ос</w:t>
        <w:softHyphen/>
        <w:t>мысление и анализ, к сожалению, исторически оказался существенно отсрочен и является уже результатом научных ис</w:t>
        <w:softHyphen/>
        <w:t>следований последних десятилетий [38; 42; 46; 62]. Позитив</w:t>
        <w:softHyphen/>
        <w:t>ным являлось так же стремление изучить реального человека как активного деятеля, вносившее новую струю в саму проце</w:t>
        <w:softHyphen/>
        <w:t>дуру и направленность психологического исследования. И в этом отношении Шпильрейн и его сотрудники, по сути, разви</w:t>
        <w:softHyphen/>
        <w:t>вали идеи А.Ф.Лазурского о естественном эксперименте, но объект у них был еще более сложный — взрослый человек, про</w:t>
        <w:softHyphen/>
        <w:t>фессионал, осуществляющий ту или иную производственную деятельность. Сам Шпильрейн так определял влияние психотех</w:t>
        <w:softHyphen/>
        <w:t>ники на психологию в целом: «Заставляя работников теоретичес-</w:t>
      </w:r>
    </w:p>
    <w:p>
      <w:pPr>
        <w:pStyle w:val="Normal"/>
        <w:jc w:val="both"/>
        <w:rPr>
          <w:rFonts w:ascii="Times New Roman" w:hAnsi="Times New Roman" w:cs="Times New Roman"/>
          <w:sz w:val="24"/>
          <w:szCs w:val="24"/>
        </w:rPr>
      </w:pPr>
      <w:r>
        <w:rPr>
          <w:rFonts w:cs="Times New Roman" w:ascii="Times New Roman" w:hAnsi="Times New Roman"/>
          <w:sz w:val="24"/>
          <w:szCs w:val="24"/>
        </w:rPr>
        <w:t>1 Подробнее см. об этом: Эрн В.Ф. Размышления о прагматизме // Мос</w:t>
        <w:softHyphen/>
        <w:t>ковский еженедельник, 1910, н 17, с. 30-54, н 18 с. 31-40.</w:t>
      </w:r>
    </w:p>
    <w:p>
      <w:pPr>
        <w:pStyle w:val="Normal"/>
        <w:jc w:val="both"/>
        <w:rPr>
          <w:rFonts w:ascii="Times New Roman" w:hAnsi="Times New Roman" w:cs="Times New Roman"/>
          <w:sz w:val="24"/>
          <w:szCs w:val="24"/>
        </w:rPr>
      </w:pPr>
      <w:r>
        <w:rPr>
          <w:rFonts w:cs="Times New Roman" w:ascii="Times New Roman" w:hAnsi="Times New Roman"/>
          <w:sz w:val="24"/>
          <w:szCs w:val="24"/>
        </w:rPr>
        <w:t>57</w:t>
      </w:r>
    </w:p>
    <w:p>
      <w:pPr>
        <w:pStyle w:val="Normal"/>
        <w:jc w:val="both"/>
        <w:rPr>
          <w:rFonts w:ascii="Times New Roman" w:hAnsi="Times New Roman" w:cs="Times New Roman"/>
          <w:sz w:val="24"/>
          <w:szCs w:val="24"/>
        </w:rPr>
      </w:pPr>
      <w:r>
        <w:rPr>
          <w:rFonts w:cs="Times New Roman" w:ascii="Times New Roman" w:hAnsi="Times New Roman"/>
          <w:sz w:val="24"/>
          <w:szCs w:val="24"/>
        </w:rPr>
        <w:t>кои психологии следовать за своими успехами, психотехника тем самым разрушает старую психологическую лабораторию, изучав</w:t>
        <w:softHyphen/>
        <w:t>шую отвлеченного, отделенного от общества человека, ведя ее ра</w:t>
        <w:softHyphen/>
        <w:t>ботников к постановке и решению теоретических вопросов, тес</w:t>
        <w:softHyphen/>
        <w:t>но связанных с конкретизацией психологии как науки, стоящей на грани естествознания и обществоведения» [86, с. IV].</w:t>
      </w:r>
    </w:p>
    <w:p>
      <w:pPr>
        <w:pStyle w:val="Normal"/>
        <w:jc w:val="both"/>
        <w:rPr>
          <w:rFonts w:ascii="Times New Roman" w:hAnsi="Times New Roman" w:cs="Times New Roman"/>
          <w:sz w:val="24"/>
          <w:szCs w:val="24"/>
        </w:rPr>
      </w:pPr>
      <w:r>
        <w:rPr>
          <w:rFonts w:cs="Times New Roman" w:ascii="Times New Roman" w:hAnsi="Times New Roman"/>
          <w:sz w:val="24"/>
          <w:szCs w:val="24"/>
        </w:rPr>
        <w:t>2.  В научном отношении по-новому и фактически впервые рассматривались И.Н.Шпильрейном такие сложные интег</w:t>
        <w:softHyphen/>
        <w:t>ральные характеристики человека, проявляемые им в процес</w:t>
        <w:softHyphen/>
        <w:t>се освоения и осуществления трудовой деятельности, как про</w:t>
        <w:softHyphen/>
        <w:t>фессиональное мастерство, профессиональные способности и т. д. Разработан и специфический метод изучения психологичес</w:t>
        <w:softHyphen/>
        <w:t>ких механизмов овладения человеком профессией — метод «искусственной деавтоматизации» сложившихся у человека ав</w:t>
        <w:softHyphen/>
        <w:t>томатизированных структур регуляции действий. Оригиналь</w:t>
        <w:softHyphen/>
        <w:t>ную трактовку в трудах советских психотехников получил и метод психологического анализа профессий. Накапливаемые же в конкретных исследованиях данные, раскрывающие обус</w:t>
        <w:softHyphen/>
        <w:t>ловленность профессиональных особенностей психики харак</w:t>
        <w:softHyphen/>
        <w:t>тером целей и задач трудовых действий, их содержанием, спе</w:t>
        <w:softHyphen/>
        <w:t>цификой обстановки труда, подготавливали почву для возник</w:t>
        <w:softHyphen/>
        <w:t>новения деятельностного подхода в советской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t>3.  Представляется интересной и приобретающей в настоя</w:t>
        <w:softHyphen/>
        <w:t>щее время актуальное звучание реализованная в работах пси</w:t>
        <w:softHyphen/>
        <w:t>хотехников непосредственная практическая ориентированность исследований, согласно которой критерием их истинности вы</w:t>
        <w:softHyphen/>
        <w:t>ступала практика в ее высшей форме — научных предсказа</w:t>
        <w:softHyphen/>
        <w:t>ний и конструктивных, целенаправленных изменений изуча</w:t>
        <w:softHyphen/>
        <w:t>емого объекта (88). Являющаяся новаторской для своего вре</w:t>
        <w:softHyphen/>
        <w:t>мени   и   решительно   порывающей   с   антипрагматической традицией российской научной мысли и менталитета в целом х, указанная методологическая стратегия направляла усилия ученого на полезный результат и в нем видела критерии и эталоны истинности научных поисков. И хотя полезность и истинность — не однопорядковые явления, но при учете та</w:t>
        <w:softHyphen/>
        <w:t>ких характеристик, как целенаправленность изменений объек</w:t>
        <w:softHyphen/>
        <w:t>та, соотношение планируемого и осуществленного (реализован</w:t>
        <w:softHyphen/>
        <w:t>ного) изменения, прогноз результатов воздействия и т. д., —</w:t>
      </w:r>
    </w:p>
    <w:p>
      <w:pPr>
        <w:pStyle w:val="Normal"/>
        <w:jc w:val="both"/>
        <w:rPr>
          <w:rFonts w:ascii="Times New Roman" w:hAnsi="Times New Roman" w:cs="Times New Roman"/>
          <w:sz w:val="24"/>
          <w:szCs w:val="24"/>
        </w:rPr>
      </w:pPr>
      <w:r>
        <w:rPr>
          <w:rFonts w:cs="Times New Roman" w:ascii="Times New Roman" w:hAnsi="Times New Roman"/>
          <w:sz w:val="24"/>
          <w:szCs w:val="24"/>
        </w:rPr>
        <w:t>данный критерий получает необходимые основания для обретения статуса научности. К сожалению, глубокие теорети</w:t>
        <w:softHyphen/>
        <w:t>ческие поиски в этой области после запрешения психотехни-</w:t>
      </w:r>
    </w:p>
    <w:p>
      <w:pPr>
        <w:pStyle w:val="Normal"/>
        <w:jc w:val="both"/>
        <w:rPr>
          <w:rFonts w:ascii="Times New Roman" w:hAnsi="Times New Roman" w:cs="Times New Roman"/>
          <w:sz w:val="24"/>
          <w:szCs w:val="24"/>
        </w:rPr>
      </w:pPr>
      <w:r>
        <w:rPr>
          <w:rFonts w:cs="Times New Roman" w:ascii="Times New Roman" w:hAnsi="Times New Roman"/>
          <w:sz w:val="24"/>
          <w:szCs w:val="24"/>
        </w:rPr>
        <w:t>58</w:t>
      </w:r>
    </w:p>
    <w:p>
      <w:pPr>
        <w:pStyle w:val="Normal"/>
        <w:jc w:val="both"/>
        <w:rPr>
          <w:rFonts w:ascii="Times New Roman" w:hAnsi="Times New Roman" w:cs="Times New Roman"/>
          <w:sz w:val="24"/>
          <w:szCs w:val="24"/>
        </w:rPr>
      </w:pPr>
      <w:r>
        <w:rPr>
          <w:rFonts w:cs="Times New Roman" w:ascii="Times New Roman" w:hAnsi="Times New Roman"/>
          <w:sz w:val="24"/>
          <w:szCs w:val="24"/>
        </w:rPr>
        <w:t>ки не проводились. Некоторые же исследователи, признавая на словах важность практики как критерия науки, де факто в качестве и исходной, и конечной инстанций и критериальных признаков со временем начинают использовать прежде всего соответствие теоретических основ и результатов, полученных в ходе исследования, господствующей методологической пара</w:t>
        <w:softHyphen/>
        <w:t>дигме. У этих психологов происходил как бы сдвиг критерия «вверх» при явном умалении и недооценке роли и значения практической ориентированности научного результата.</w:t>
      </w:r>
    </w:p>
    <w:p>
      <w:pPr>
        <w:pStyle w:val="Normal"/>
        <w:jc w:val="both"/>
        <w:rPr>
          <w:rFonts w:ascii="Times New Roman" w:hAnsi="Times New Roman" w:cs="Times New Roman"/>
          <w:sz w:val="24"/>
          <w:szCs w:val="24"/>
        </w:rPr>
      </w:pPr>
      <w:r>
        <w:rPr>
          <w:rFonts w:cs="Times New Roman" w:ascii="Times New Roman" w:hAnsi="Times New Roman"/>
          <w:sz w:val="24"/>
          <w:szCs w:val="24"/>
        </w:rPr>
        <w:t>4. С этим же связана и еще одна важная идея, развиваемая психотехниками — об относительной независимости техники, методик и феноменологии научного исследования от его фи</w:t>
        <w:softHyphen/>
        <w:t>лософских объяснительных основ. Не бесспорная в теоретичес</w:t>
        <w:softHyphen/>
        <w:t>ком смысле и имеющая позитивистский оттенок эта идея, тем не менее, открывала некоторый люфт для развития поисковых исследований и обоснования взаимодействия советской психо</w:t>
        <w:softHyphen/>
        <w:t>логии с зарубежными научными психологическими школами и направлениями. На примере психотехники Шпильрейн до</w:t>
        <w:softHyphen/>
        <w:t>казывал идейную «нейтральность» науки, называл психотех</w:t>
        <w:softHyphen/>
        <w:t>нику «винтовкой», которая одинаково хорошо может служить и белым, и красным. И эта идея ученого (пересмотренная им са</w:t>
        <w:softHyphen/>
        <w:t>мим в конце 20-х гг.) сейчас, вновь обретает особую актуальность.</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в результате развития психотехнического движения был накоплен разнообразный и богатый опыт взаи</w:t>
        <w:softHyphen/>
        <w:t>модействия психологии с практикой; как самостоятельная дис</w:t>
        <w:softHyphen/>
        <w:t>циплина оформляется прикладная психология, включающая ряд направлений исследования; осуществляется попытка ос</w:t>
        <w:softHyphen/>
        <w:t>мысления и использования достижений, накопленных в зару</w:t>
        <w:softHyphen/>
        <w:t>бежной психотехнике, для решения практических задач хозяй</w:t>
        <w:softHyphen/>
        <w:t>ственного строительства. Оценивая в целом вклад психотехни</w:t>
        <w:softHyphen/>
        <w:t>ки в становление советской психологии, Л.С.Выготский в 30-е годы отмечал, что психотехническая практика «пробила брешь» в здании старой психологии, показала ее несостоятельность, со</w:t>
        <w:softHyphen/>
        <w:t>действовала определению контуров методологии будущего стро</w:t>
        <w:softHyphen/>
        <w:t>ения марксистской психологии» [26, с. 393].</w:t>
      </w:r>
    </w:p>
    <w:p>
      <w:pPr>
        <w:pStyle w:val="Normal"/>
        <w:jc w:val="both"/>
        <w:rPr>
          <w:rFonts w:ascii="Times New Roman" w:hAnsi="Times New Roman" w:cs="Times New Roman"/>
          <w:sz w:val="24"/>
          <w:szCs w:val="24"/>
        </w:rPr>
      </w:pPr>
      <w:r>
        <w:rPr>
          <w:rFonts w:cs="Times New Roman" w:ascii="Times New Roman" w:hAnsi="Times New Roman"/>
          <w:sz w:val="24"/>
          <w:szCs w:val="24"/>
        </w:rPr>
        <w:t>§ 3. Развитие советской пед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t>Другим важным научно-практическим направлением, суще</w:t>
        <w:softHyphen/>
        <w:t>ственно определявшим картину развития психологического знания в послереволюционный период, являлась пед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t>59</w:t>
      </w:r>
    </w:p>
    <w:p>
      <w:pPr>
        <w:pStyle w:val="Normal"/>
        <w:jc w:val="both"/>
        <w:rPr>
          <w:rFonts w:ascii="Times New Roman" w:hAnsi="Times New Roman" w:cs="Times New Roman"/>
          <w:sz w:val="24"/>
          <w:szCs w:val="24"/>
        </w:rPr>
      </w:pPr>
      <w:r>
        <w:rPr>
          <w:rFonts w:cs="Times New Roman" w:ascii="Times New Roman" w:hAnsi="Times New Roman"/>
          <w:sz w:val="24"/>
          <w:szCs w:val="24"/>
        </w:rPr>
        <w:t>Возникновение педологии в конце XIX в. связано с деятель</w:t>
        <w:softHyphen/>
        <w:t>ностью известных ученых С.Холла, Э.Меймана, В.Прейера, Д.Болдуина и др. В России истоки педологического движения восходят к началу XX в. и представлены работами А.П.Неча</w:t>
        <w:softHyphen/>
        <w:t>ева, Г.И.Россолимо, А.Ф.Лазурского, Н.Е.Румянцева, И.А.Си-корского, К.И. Поварнина, В.П.Кащенко и др. [2; 17; 61]. В центре их внимания был ребенок в его индивидуальном свое</w:t>
        <w:softHyphen/>
        <w:t>образии. Отсюда вытекало требование глубокого изучения ре</w:t>
        <w:softHyphen/>
        <w:t>бенка, выявления его склонностей и интересов как отправных моментов развития, гуманистические принципы заботы о ребен</w:t>
        <w:softHyphen/>
        <w:t>ке, индивидуального подхода к нему в выборе средств и мето</w:t>
        <w:softHyphen/>
        <w:t>дов воздействия.</w:t>
      </w:r>
    </w:p>
    <w:p>
      <w:pPr>
        <w:pStyle w:val="Normal"/>
        <w:jc w:val="both"/>
        <w:rPr>
          <w:rFonts w:ascii="Times New Roman" w:hAnsi="Times New Roman" w:cs="Times New Roman"/>
          <w:sz w:val="24"/>
          <w:szCs w:val="24"/>
        </w:rPr>
      </w:pPr>
      <w:r>
        <w:rPr>
          <w:rFonts w:cs="Times New Roman" w:ascii="Times New Roman" w:hAnsi="Times New Roman"/>
          <w:sz w:val="24"/>
          <w:szCs w:val="24"/>
        </w:rPr>
        <w:t>После Октябрьской революции педология получает благо</w:t>
        <w:softHyphen/>
        <w:t>приятную почву для развития: новое общество ставило задачу сформировать нового человека. Об этом неоднократно заявля</w:t>
        <w:softHyphen/>
        <w:t>ли Л.Д. Троцкий, Н.К.Крупская, А.В.Луначарский и другие идеологи государства. Так, Троцкий указывал, что формирова</w:t>
        <w:softHyphen/>
        <w:t>ние нового «улучшенного издания человека» составляет важ</w:t>
        <w:softHyphen/>
        <w:t>нейшую задачу социалистического общества [79, с. 110].</w:t>
      </w:r>
    </w:p>
    <w:p>
      <w:pPr>
        <w:pStyle w:val="Normal"/>
        <w:jc w:val="both"/>
        <w:rPr>
          <w:rFonts w:ascii="Times New Roman" w:hAnsi="Times New Roman" w:cs="Times New Roman"/>
          <w:sz w:val="24"/>
          <w:szCs w:val="24"/>
        </w:rPr>
      </w:pPr>
      <w:r>
        <w:rPr>
          <w:rFonts w:cs="Times New Roman" w:ascii="Times New Roman" w:hAnsi="Times New Roman"/>
          <w:sz w:val="24"/>
          <w:szCs w:val="24"/>
        </w:rPr>
        <w:t>Особенно острое звучание вопрос о воспитании нового типа личности, человека-строителя социализма, приобретает в конце 20-х гг., когда в политической сфере на повестку дня выно</w:t>
        <w:softHyphen/>
        <w:t>сится проблема «кто кого». Страна стояла перед выбором: либо дальнейшее движение по пути развития рыночных отноше</w:t>
        <w:softHyphen/>
        <w:t>ний, усиления кооперативного движения, альтернативности и плюрализма в сфере культуры, науки и образования, либо, воз</w:t>
        <w:softHyphen/>
        <w:t>врат к политике жесткой регламентации всех аспектов жиз</w:t>
        <w:softHyphen/>
        <w:t>недеятельности общества. Одновременно это была борьба за человека: или признание его личностных и гражданских прав и свобод, или полное подчинение его интересам классовой борьбы и на этой основе- формирование психологии «нового человека», как «винтика» части единого механизма государ</w:t>
        <w:softHyphen/>
        <w:t>ственной машины. Постепенно верх берет антидемократичес</w:t>
        <w:softHyphen/>
        <w:t>кая тенденция. И в этих условиях на педологию возлагались задачи воспитания этого «нового человека». Она была призва</w:t>
        <w:softHyphen/>
        <w:t>на разработать научно обоснованные методы формирования, обучения и воспитания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Среди авторитетных ученых, откликнувшихся на призыв государства, были: П.П.Блонский, М.Я.Басов, С.С.Моложавый, А.С.Залужный, А.Б.Залкинд, Л.С.Выготский и др. Возникает сеть педологических центров и учреждений; в педологическое</w:t>
      </w:r>
    </w:p>
    <w:p>
      <w:pPr>
        <w:pStyle w:val="Normal"/>
        <w:jc w:val="both"/>
        <w:rPr>
          <w:rFonts w:ascii="Times New Roman" w:hAnsi="Times New Roman" w:cs="Times New Roman"/>
          <w:sz w:val="24"/>
          <w:szCs w:val="24"/>
        </w:rPr>
      </w:pPr>
      <w:r>
        <w:rPr>
          <w:rFonts w:cs="Times New Roman" w:ascii="Times New Roman" w:hAnsi="Times New Roman"/>
          <w:sz w:val="24"/>
          <w:szCs w:val="24"/>
        </w:rPr>
        <w:t>60</w:t>
      </w:r>
    </w:p>
    <w:p>
      <w:pPr>
        <w:pStyle w:val="Normal"/>
        <w:jc w:val="both"/>
        <w:rPr>
          <w:rFonts w:ascii="Times New Roman" w:hAnsi="Times New Roman" w:cs="Times New Roman"/>
          <w:sz w:val="24"/>
          <w:szCs w:val="24"/>
        </w:rPr>
      </w:pPr>
      <w:r>
        <w:rPr>
          <w:rFonts w:cs="Times New Roman" w:ascii="Times New Roman" w:hAnsi="Times New Roman"/>
          <w:sz w:val="24"/>
          <w:szCs w:val="24"/>
        </w:rPr>
        <w:t>движение включаются специалисты разных профилей, занима</w:t>
        <w:softHyphen/>
        <w:t>ющиеся изучением ребенка. Таким образом, педология приоб</w:t>
        <w:softHyphen/>
        <w:t>ретает характер комплексного знания о человеке. О размахе педологического движения свидетельствовал 1-й съезд по пе</w:t>
        <w:softHyphen/>
        <w:t>дологии, состоявшийся в конце 1927-начале 1928 годов в Мос</w:t>
        <w:softHyphen/>
        <w:t>кве. В работе съезда приняло участие около трех тысяч чело</w:t>
        <w:softHyphen/>
        <w:t>век из разных регионов страны; было представлено около 350 докладов, работало 7 секций. Съезд принял решение о созда</w:t>
        <w:softHyphen/>
        <w:t>нии Педологического Общества и специального журнала «Пе</w:t>
        <w:softHyphen/>
        <w:t>дология». На внимание к проблемам педологии со стороны го</w:t>
        <w:softHyphen/>
        <w:t>сударства указывало присутстви на съезде известных полити</w:t>
        <w:softHyphen/>
        <w:t>ческих и общественных деятелей Н.И.Бухарина, А.В.Луначарского, Н.А.Семашко, Н.К.Крупской. В их выступ</w:t>
        <w:softHyphen/>
        <w:t>лениях был четко сформулирован социальный заказ педологии: «... процесс производства нового человека наравне с производ</w:t>
        <w:softHyphen/>
        <w:t>ством нового оборудования...» [54, с. 9].</w:t>
      </w:r>
    </w:p>
    <w:p>
      <w:pPr>
        <w:pStyle w:val="Normal"/>
        <w:jc w:val="both"/>
        <w:rPr>
          <w:rFonts w:ascii="Times New Roman" w:hAnsi="Times New Roman" w:cs="Times New Roman"/>
          <w:sz w:val="24"/>
          <w:szCs w:val="24"/>
        </w:rPr>
      </w:pPr>
      <w:r>
        <w:rPr>
          <w:rFonts w:cs="Times New Roman" w:ascii="Times New Roman" w:hAnsi="Times New Roman"/>
          <w:sz w:val="24"/>
          <w:szCs w:val="24"/>
        </w:rPr>
        <w:t>Попытки определения предмета и методов, выделения на</w:t>
        <w:softHyphen/>
        <w:t>учных постулатов педологии пронизывают всю недолгую ис</w:t>
        <w:softHyphen/>
        <w:t>торию ее существования и представлены прежде всего в тру</w:t>
        <w:softHyphen/>
        <w:t>дах ее главных теоретиков. Именно это складывающееся но</w:t>
        <w:softHyphen/>
        <w:t>вое понимание ребенка и условий его развития составляет главную ценность педологического наследия. Какова же педо</w:t>
        <w:softHyphen/>
        <w:t>логическая интерпретация психического мира ребенка? Прежде всего это признание биосоциальной природы ребенка. Соци</w:t>
        <w:softHyphen/>
        <w:t>альное (среда) и биологическое (наследственность) рассматри</w:t>
        <w:softHyphen/>
        <w:t>вались как неразрывно связанные, подчеркивалась невозмож</w:t>
        <w:softHyphen/>
        <w:t>ность как их противопоставления, так и чисто механической внешней связи. Среда оценивалась как условие социально-биологической эволюции ребенка. А отсюда вытекало требова</w:t>
        <w:softHyphen/>
        <w:t>ние всестороннего его изучения на разных онтогенетических стадиях, анализа закономерностей и тенденций развития, вы</w:t>
        <w:softHyphen/>
        <w:t>явления внутренних его предпосылок (склонностей, способно</w:t>
        <w:softHyphen/>
        <w:t>стей, мотивов, интересов) и особенностей среды обитания. Это стало основой понимания педологии как синтетической науч</w:t>
        <w:softHyphen/>
        <w:t>ной дисциплины, призванной дать целостное знание о ребен</w:t>
        <w:softHyphen/>
        <w:t>ке. Блонский отмечал, что педология должна пониматься как наука о возрастном развитии ребенка в условиях определен</w:t>
        <w:softHyphen/>
        <w:t>ной социально-исторической среды [13, с. 9].</w:t>
      </w:r>
    </w:p>
    <w:p>
      <w:pPr>
        <w:pStyle w:val="Normal"/>
        <w:jc w:val="both"/>
        <w:rPr>
          <w:rFonts w:ascii="Times New Roman" w:hAnsi="Times New Roman" w:cs="Times New Roman"/>
          <w:sz w:val="24"/>
          <w:szCs w:val="24"/>
        </w:rPr>
      </w:pPr>
      <w:r>
        <w:rPr>
          <w:rFonts w:cs="Times New Roman" w:ascii="Times New Roman" w:hAnsi="Times New Roman"/>
          <w:sz w:val="24"/>
          <w:szCs w:val="24"/>
        </w:rPr>
        <w:t>Глубокое знание личности ребенка, законов ее развития и воспитания рассматривалось в качестве основания эффектив</w:t>
        <w:softHyphen/>
        <w:t>ного педагогического процесса, включающего не только позна-</w:t>
      </w:r>
    </w:p>
    <w:p>
      <w:pPr>
        <w:pStyle w:val="Normal"/>
        <w:jc w:val="both"/>
        <w:rPr>
          <w:rFonts w:ascii="Times New Roman" w:hAnsi="Times New Roman" w:cs="Times New Roman"/>
          <w:sz w:val="24"/>
          <w:szCs w:val="24"/>
        </w:rPr>
      </w:pPr>
      <w:r>
        <w:rPr>
          <w:rFonts w:cs="Times New Roman" w:ascii="Times New Roman" w:hAnsi="Times New Roman"/>
          <w:sz w:val="24"/>
          <w:szCs w:val="24"/>
        </w:rPr>
        <w:t>61</w:t>
      </w:r>
    </w:p>
    <w:p>
      <w:pPr>
        <w:pStyle w:val="Normal"/>
        <w:jc w:val="both"/>
        <w:rPr>
          <w:rFonts w:ascii="Times New Roman" w:hAnsi="Times New Roman" w:cs="Times New Roman"/>
          <w:sz w:val="24"/>
          <w:szCs w:val="24"/>
        </w:rPr>
      </w:pPr>
      <w:r>
        <w:rPr>
          <w:rFonts w:cs="Times New Roman" w:ascii="Times New Roman" w:hAnsi="Times New Roman"/>
          <w:sz w:val="24"/>
          <w:szCs w:val="24"/>
        </w:rPr>
        <w:t>ние ребенка, но и его целенаправленное изменение. Разраба</w:t>
        <w:softHyphen/>
        <w:t>тывались и использовались разнообразные приемы и средства исследования детей, их диагностики: опросники, интервью, тесты. Объектом изучения и воздействия выступали как труд</w:t>
        <w:softHyphen/>
        <w:t>ные дети, так и одаренные, талантливые. Тем самым практи</w:t>
        <w:softHyphen/>
        <w:t>чески отрабатывался принцип индивидуального подхода к ребенку в процессе его обучения и воспитания.</w:t>
      </w:r>
    </w:p>
    <w:p>
      <w:pPr>
        <w:pStyle w:val="Normal"/>
        <w:jc w:val="both"/>
        <w:rPr>
          <w:rFonts w:ascii="Times New Roman" w:hAnsi="Times New Roman" w:cs="Times New Roman"/>
          <w:sz w:val="24"/>
          <w:szCs w:val="24"/>
        </w:rPr>
      </w:pPr>
      <w:r>
        <w:rPr>
          <w:rFonts w:cs="Times New Roman" w:ascii="Times New Roman" w:hAnsi="Times New Roman"/>
          <w:sz w:val="24"/>
          <w:szCs w:val="24"/>
        </w:rPr>
        <w:t>В теоретическом смысле педологическое движение не было однородным, в нем было представлено несколько направле</w:t>
        <w:softHyphen/>
        <w:t>ний: последователи психоаналитического учения (И.Д.Ерма</w:t>
        <w:softHyphen/>
        <w:t>ков), рефлексологически ориентированные педологи (И.А.Арамов, К.И. Поварнин, А.А.Дернова-Ярмоленко), сто</w:t>
        <w:softHyphen/>
        <w:t>ронники биогенетического (П.П.Блонский) и социогенетичес-кого подходов (А.Б. Залкинд, С.С.Моложавый, А.С.Залужный и др.). Автор биогенетической концепции П.П.Блонский утверждал, что в своем онтогенезе ребенок воспроизводит ос</w:t>
        <w:softHyphen/>
        <w:t>новные этапы биологической и исторической эволюции чело</w:t>
        <w:softHyphen/>
        <w:t>вечества. Несмотря на спорность отдельных аспектов этого подхода, благодаря ему в психологии утверждалась идея раз</w:t>
        <w:softHyphen/>
        <w:t>вития, ставшая одним из методологических оснований не толь</w:t>
        <w:softHyphen/>
        <w:t>ко педологии, но и всей современной психологической науки. Генетический принцип в исследовании ребенка развивался так же в работах М.Я.Басова, Л.С.Выготского и др. Благода</w:t>
        <w:softHyphen/>
        <w:t>ря же социогенетическому подходу, возглавляемому А.Б.Зал-киндом, методология психологии обогащалась не менее кон</w:t>
        <w:softHyphen/>
        <w:t>структивной идеей об обусловленности внутреннего психичес</w:t>
        <w:softHyphen/>
        <w:t>кого мира человека внешними, социальными факторами.</w:t>
      </w:r>
    </w:p>
    <w:p>
      <w:pPr>
        <w:pStyle w:val="Normal"/>
        <w:jc w:val="both"/>
        <w:rPr>
          <w:rFonts w:ascii="Times New Roman" w:hAnsi="Times New Roman" w:cs="Times New Roman"/>
          <w:sz w:val="24"/>
          <w:szCs w:val="24"/>
        </w:rPr>
      </w:pPr>
      <w:r>
        <w:rPr>
          <w:rFonts w:cs="Times New Roman" w:ascii="Times New Roman" w:hAnsi="Times New Roman"/>
          <w:sz w:val="24"/>
          <w:szCs w:val="24"/>
        </w:rPr>
        <w:t>В силу ряда причин и, в первую очередь, под влиянием иде</w:t>
        <w:softHyphen/>
        <w:t>ологического давления границы применимости второго подхода все больше расширялись. Это привело на определенном этапе развития советской психологии к недооценке природных ос</w:t>
        <w:softHyphen/>
        <w:t>нов психики, игнорированию проблемы задатков и способнос</w:t>
        <w:softHyphen/>
        <w:t>тей, одаренности, индивидуально-психологических различий и проблемы индивидуальности в психологии в целом, роли бес</w:t>
        <w:softHyphen/>
        <w:t>сознательного, а также умалению значения принципа индиви</w:t>
        <w:softHyphen/>
        <w:t>дуального подхода к человеку и утверждению примата коллек</w:t>
        <w:softHyphen/>
        <w:t>тивного над индивидуальным. И хотя лидеры педологическо</w:t>
        <w:softHyphen/>
        <w:t>го движения П.П.Блонский, Н.К.Крупская и др. выступали за углубленное изучение индивидуальных наследственных пред</w:t>
        <w:softHyphen/>
        <w:t>посылок развития ребенка, большинство исследователей в 30-е гг. уже не рисковало включаться в разработку этих «идео-</w:t>
      </w:r>
    </w:p>
    <w:p>
      <w:pPr>
        <w:pStyle w:val="Normal"/>
        <w:jc w:val="both"/>
        <w:rPr>
          <w:rFonts w:ascii="Times New Roman" w:hAnsi="Times New Roman" w:cs="Times New Roman"/>
          <w:sz w:val="24"/>
          <w:szCs w:val="24"/>
        </w:rPr>
      </w:pPr>
      <w:r>
        <w:rPr>
          <w:rFonts w:cs="Times New Roman" w:ascii="Times New Roman" w:hAnsi="Times New Roman"/>
          <w:sz w:val="24"/>
          <w:szCs w:val="24"/>
        </w:rPr>
        <w:t>62</w:t>
      </w:r>
    </w:p>
    <w:p>
      <w:pPr>
        <w:pStyle w:val="Normal"/>
        <w:jc w:val="both"/>
        <w:rPr>
          <w:rFonts w:ascii="Times New Roman" w:hAnsi="Times New Roman" w:cs="Times New Roman"/>
          <w:sz w:val="24"/>
          <w:szCs w:val="24"/>
        </w:rPr>
      </w:pPr>
      <w:r>
        <w:rPr>
          <w:rFonts w:cs="Times New Roman" w:ascii="Times New Roman" w:hAnsi="Times New Roman"/>
          <w:sz w:val="24"/>
          <w:szCs w:val="24"/>
        </w:rPr>
        <w:t>логически опасных» тем. Например, в ходе организованной в 1932 году в Обществе педагогов-марксистов дискуссии по пе</w:t>
        <w:softHyphen/>
        <w:t>дологии, Н.К.Крупская подчеркивала: »Как-то неприлично даже считается говорить о наследственности. А между тем, отрицать наследственность — значить говорить против здра</w:t>
        <w:softHyphen/>
        <w:t>вого смысла... Мы должны научиться подходить к ребенку, учитывая его индивидуальные особенности, являющиеся ре</w:t>
        <w:softHyphen/>
        <w:t>зультатом наследственности и тех условий в которых ребенок рос. Это не противоречит коллективности — коллектив не обезличка» [47, с. 40].</w:t>
      </w:r>
    </w:p>
    <w:p>
      <w:pPr>
        <w:pStyle w:val="Normal"/>
        <w:jc w:val="both"/>
        <w:rPr>
          <w:rFonts w:ascii="Times New Roman" w:hAnsi="Times New Roman" w:cs="Times New Roman"/>
          <w:sz w:val="24"/>
          <w:szCs w:val="24"/>
        </w:rPr>
      </w:pPr>
      <w:r>
        <w:rPr>
          <w:rFonts w:cs="Times New Roman" w:ascii="Times New Roman" w:hAnsi="Times New Roman"/>
          <w:sz w:val="24"/>
          <w:szCs w:val="24"/>
        </w:rPr>
        <w:t>Указывала Крупская и на позитивное значение некоторых идей Фрейда:»Вопрос о переводе подсознательных импульсов поведения человека в сознательные — очень важен с педаго</w:t>
        <w:softHyphen/>
        <w:t>гической точки зрения» [47, с. 41]. Тем не менее, к этому вре</w:t>
        <w:softHyphen/>
        <w:t>мени уже был закрыт Психоаналитический институт (дирек</w:t>
        <w:softHyphen/>
        <w:t>тор — И.Д.Ермаков), сворачивается индивидуально-психоло</w:t>
        <w:softHyphen/>
        <w:t>гическая тематика в ряде центров, начинаются гонения на генетиков и т. д. Тем самым, рядовые педагоги и педологи «вос</w:t>
        <w:softHyphen/>
        <w:t>питывались» на примерах того, что может быть с каждым, кто будет заниматься «буржуазными», «лженаучными» проблемами.</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в результате проведения в 20-е годы широ</w:t>
        <w:softHyphen/>
        <w:t>комасштабных прикладных исследований, психология в нашей стране, во-первых, накопила значительную новую научную фак</w:t>
        <w:softHyphen/>
        <w:t>тологию, необходимую для построения системы психологичес</w:t>
        <w:softHyphen/>
        <w:t>кой науки, во-вторых, обрела чрезвычайно полезный опыт вза</w:t>
        <w:softHyphen/>
        <w:t>имодействия с практикой. Укрепление фактологического ба</w:t>
        <w:softHyphen/>
        <w:t>зиса психологии вновь остро поставило вопрос о важности теоретико-методологических оснований ее развития.</w:t>
      </w:r>
    </w:p>
    <w:p>
      <w:pPr>
        <w:pStyle w:val="Normal"/>
        <w:jc w:val="both"/>
        <w:rPr>
          <w:rFonts w:ascii="Times New Roman" w:hAnsi="Times New Roman" w:cs="Times New Roman"/>
          <w:sz w:val="24"/>
          <w:szCs w:val="24"/>
        </w:rPr>
      </w:pPr>
      <w:r>
        <w:rPr>
          <w:rFonts w:cs="Times New Roman" w:ascii="Times New Roman" w:hAnsi="Times New Roman"/>
          <w:sz w:val="24"/>
          <w:szCs w:val="24"/>
        </w:rPr>
        <w:t>§ 4. Поведенчество как фактор формирования материалистических основ в советской психологии в 20-30-е годы</w:t>
      </w:r>
    </w:p>
    <w:p>
      <w:pPr>
        <w:pStyle w:val="Normal"/>
        <w:jc w:val="both"/>
        <w:rPr>
          <w:rFonts w:ascii="Times New Roman" w:hAnsi="Times New Roman" w:cs="Times New Roman"/>
          <w:sz w:val="24"/>
          <w:szCs w:val="24"/>
        </w:rPr>
      </w:pPr>
      <w:r>
        <w:rPr>
          <w:rFonts w:cs="Times New Roman" w:ascii="Times New Roman" w:hAnsi="Times New Roman"/>
          <w:sz w:val="24"/>
          <w:szCs w:val="24"/>
        </w:rPr>
        <w:t>После революции в теоретическом отношении психология представляла чрезвычайно пеструю картину. В ней выделялись различные течения: эмпирическая психология, поведенчество (в различных его вариантах — реактология, рефлексология), фрейдизм, социально-ориентированные области психологии; наряду с материалистическими, естественно-научными, сохра</w:t>
        <w:softHyphen/>
        <w:t>нялись и продолжали развиваться, по крайней мере в первые послереволюционные годы, воззрения религиозно-идеалисти-</w:t>
      </w:r>
    </w:p>
    <w:p>
      <w:pPr>
        <w:pStyle w:val="Normal"/>
        <w:jc w:val="both"/>
        <w:rPr>
          <w:rFonts w:ascii="Times New Roman" w:hAnsi="Times New Roman" w:cs="Times New Roman"/>
          <w:sz w:val="24"/>
          <w:szCs w:val="24"/>
        </w:rPr>
      </w:pPr>
      <w:r>
        <w:rPr>
          <w:rFonts w:cs="Times New Roman" w:ascii="Times New Roman" w:hAnsi="Times New Roman"/>
          <w:sz w:val="24"/>
          <w:szCs w:val="24"/>
        </w:rPr>
        <w:t>63</w:t>
      </w:r>
    </w:p>
    <w:p>
      <w:pPr>
        <w:pStyle w:val="Normal"/>
        <w:jc w:val="both"/>
        <w:rPr>
          <w:rFonts w:ascii="Times New Roman" w:hAnsi="Times New Roman" w:cs="Times New Roman"/>
          <w:sz w:val="24"/>
          <w:szCs w:val="24"/>
        </w:rPr>
      </w:pPr>
      <w:r>
        <w:rPr>
          <w:rFonts w:cs="Times New Roman" w:ascii="Times New Roman" w:hAnsi="Times New Roman"/>
          <w:sz w:val="24"/>
          <w:szCs w:val="24"/>
        </w:rPr>
        <w:t>ческого толка. Сложившийся плюрализм мнений и подходов в атмосфере высокой социальной активности общества стал ре</w:t>
        <w:softHyphen/>
        <w:t>альной почвой для развития интенсивных научных поисков и развертывания продуктивных дискуссий. Примером тому служат серьезные теоретические обсуждения ключевых проблем науки, развернувшиеся в философской науке в начале 20-х годов.</w:t>
      </w:r>
    </w:p>
    <w:p>
      <w:pPr>
        <w:pStyle w:val="Normal"/>
        <w:jc w:val="both"/>
        <w:rPr>
          <w:rFonts w:ascii="Times New Roman" w:hAnsi="Times New Roman" w:cs="Times New Roman"/>
          <w:sz w:val="24"/>
          <w:szCs w:val="24"/>
        </w:rPr>
      </w:pPr>
      <w:r>
        <w:rPr>
          <w:rFonts w:cs="Times New Roman" w:ascii="Times New Roman" w:hAnsi="Times New Roman"/>
          <w:sz w:val="24"/>
          <w:szCs w:val="24"/>
        </w:rPr>
        <w:t>Существенное значение для формирования нового мировоз</w:t>
        <w:softHyphen/>
        <w:t>зрения имела дискуссия о роли философии в развитии науки. В 20-е годы этот вопрос стал предметом острых споров. Ряд об</w:t>
        <w:softHyphen/>
        <w:t>щественных деятелей — Э.Енчмен, С.К.Минин и др. отрица</w:t>
        <w:softHyphen/>
        <w:t>ли философию, называя ее «орудием эксплуатации» и прирав</w:t>
        <w:softHyphen/>
        <w:t>нивая к религии. «Подобно религии философия враждебна пролетариату», — утверждал С.К.Минин [58, с. 126]. Отсюда негативная оценка им понятия «философия марксизма», утвер</w:t>
        <w:softHyphen/>
        <w:t>ждение необходимости очищения науки от философии. Про</w:t>
        <w:softHyphen/>
        <w:t>тивоположную позицию занимал Н.И.Бухарин. Он доказывал органическую связь философии с различными научными дис</w:t>
        <w:softHyphen/>
        <w:t>циплинами, подчеркивал ее интеграционную роль в развитии научного мировоззрения, создании целостной системы знания [21]. Тем самым создавалась благоприятная почва для воспри</w:t>
        <w:softHyphen/>
        <w:t>ятия марксисткой философии в качестве методологического базиса развития научного мировоззрения. В области психоло</w:t>
        <w:softHyphen/>
        <w:t>гии в ходе теоретических дискуссий также росло осознание необходимости интеграции усилий всех ее течений, их объе</w:t>
        <w:softHyphen/>
        <w:t>динения на почве общего методолого-теоретического подхода. В этом многие ученые того времени видели выход из кризисно</w:t>
        <w:softHyphen/>
        <w:t>го состояния психологии, идентифицируемого с ее теоретической и организационной раздробленностью и разобщенностью.</w:t>
      </w:r>
    </w:p>
    <w:p>
      <w:pPr>
        <w:pStyle w:val="Normal"/>
        <w:jc w:val="both"/>
        <w:rPr>
          <w:rFonts w:ascii="Times New Roman" w:hAnsi="Times New Roman" w:cs="Times New Roman"/>
          <w:sz w:val="24"/>
          <w:szCs w:val="24"/>
        </w:rPr>
      </w:pPr>
      <w:r>
        <w:rPr>
          <w:rFonts w:cs="Times New Roman" w:ascii="Times New Roman" w:hAnsi="Times New Roman"/>
          <w:sz w:val="24"/>
          <w:szCs w:val="24"/>
        </w:rPr>
        <w:t>Именно в «осознанной потребности отдельных дисциплин в руководстве», в необходимости «критически согласовать раз</w:t>
        <w:softHyphen/>
        <w:t>розненные данные, привести в систему разрозненные законы, осмыслить и проверить результаты, прочистить методы и ос</w:t>
        <w:softHyphen/>
        <w:t>новные понятия, заложить фундаментальные принципы», то есть создать «общую психологию», видел Л.С.Выготский основу для преодоления кризиса психологии [26, с. 292]. «Психоло</w:t>
        <w:softHyphen/>
        <w:t>гия, — писал он, — не двинется дальше, пока не создаст ме</w:t>
        <w:softHyphen/>
        <w:t>тодологии» [там же, 423].</w:t>
      </w:r>
    </w:p>
    <w:p>
      <w:pPr>
        <w:pStyle w:val="Normal"/>
        <w:jc w:val="both"/>
        <w:rPr>
          <w:rFonts w:ascii="Times New Roman" w:hAnsi="Times New Roman" w:cs="Times New Roman"/>
          <w:sz w:val="24"/>
          <w:szCs w:val="24"/>
        </w:rPr>
      </w:pPr>
      <w:r>
        <w:rPr>
          <w:rFonts w:cs="Times New Roman" w:ascii="Times New Roman" w:hAnsi="Times New Roman"/>
          <w:sz w:val="24"/>
          <w:szCs w:val="24"/>
        </w:rPr>
        <w:t>Второй важный вопрос состоял в том, какое философское учение должно быть положено в основу развития науки. Дис</w:t>
        <w:softHyphen/>
        <w:t>куссии 20-х годов показали поляризацию главных философ</w:t>
        <w:softHyphen/>
        <w:t>ских течений — материализма и идеализма- и их однознач-</w:t>
      </w:r>
    </w:p>
    <w:p>
      <w:pPr>
        <w:pStyle w:val="Normal"/>
        <w:jc w:val="both"/>
        <w:rPr>
          <w:rFonts w:ascii="Times New Roman" w:hAnsi="Times New Roman" w:cs="Times New Roman"/>
          <w:sz w:val="24"/>
          <w:szCs w:val="24"/>
        </w:rPr>
      </w:pPr>
      <w:r>
        <w:rPr>
          <w:rFonts w:cs="Times New Roman" w:ascii="Times New Roman" w:hAnsi="Times New Roman"/>
          <w:sz w:val="24"/>
          <w:szCs w:val="24"/>
        </w:rPr>
        <w:t>64</w:t>
      </w:r>
    </w:p>
    <w:p>
      <w:pPr>
        <w:pStyle w:val="Normal"/>
        <w:jc w:val="both"/>
        <w:rPr>
          <w:rFonts w:ascii="Times New Roman" w:hAnsi="Times New Roman" w:cs="Times New Roman"/>
          <w:sz w:val="24"/>
          <w:szCs w:val="24"/>
        </w:rPr>
      </w:pPr>
      <w:r>
        <w:rPr>
          <w:rFonts w:cs="Times New Roman" w:ascii="Times New Roman" w:hAnsi="Times New Roman"/>
          <w:sz w:val="24"/>
          <w:szCs w:val="24"/>
        </w:rPr>
        <w:t>ное связывание с теми или иными классовыми и политичес</w:t>
        <w:softHyphen/>
        <w:t>кими направлениями [60]. Так, философы идеалистического лагеря, оценивая марксистскую философию идентифицирова</w:t>
        <w:softHyphen/>
        <w:t>ли ее с вульгарным материализмом в науке и коммунизмом в политике. С другой стороны, философы-марксисты, подчер</w:t>
        <w:softHyphen/>
        <w:t>кивали связь идеализма с капитализмом, контрреволюцией и религией. Поэтому нельзя не согласиться с мнением о том, что «социально- классовая направленность философского мировоззрения затмевала то ценное, что имелось в содержании концепций, находящихся в состоянии конфронтации» [там же].</w:t>
      </w:r>
    </w:p>
    <w:p>
      <w:pPr>
        <w:pStyle w:val="Normal"/>
        <w:jc w:val="both"/>
        <w:rPr>
          <w:rFonts w:ascii="Times New Roman" w:hAnsi="Times New Roman" w:cs="Times New Roman"/>
          <w:sz w:val="24"/>
          <w:szCs w:val="24"/>
        </w:rPr>
      </w:pPr>
      <w:r>
        <w:rPr>
          <w:rFonts w:cs="Times New Roman" w:ascii="Times New Roman" w:hAnsi="Times New Roman"/>
          <w:sz w:val="24"/>
          <w:szCs w:val="24"/>
        </w:rPr>
        <w:t>И, естественно, что в условиях «триумфального шествия» социалистических идей во всех сферах общественной жизни в качестве такой общенаучной методологии, основания объеди</w:t>
        <w:softHyphen/>
        <w:t>нения разноуровневых и разнонаправленных течений психо</w:t>
        <w:softHyphen/>
        <w:t>логической мысли выступает философия Маркса, являющаяся методолого-теоретическим и идеологическим базисом и обосно</w:t>
        <w:softHyphen/>
        <w:t>ванием осуществлявшихся в стране социальных преобразований.</w:t>
      </w:r>
    </w:p>
    <w:p>
      <w:pPr>
        <w:pStyle w:val="Normal"/>
        <w:jc w:val="both"/>
        <w:rPr>
          <w:rFonts w:ascii="Times New Roman" w:hAnsi="Times New Roman" w:cs="Times New Roman"/>
          <w:sz w:val="24"/>
          <w:szCs w:val="24"/>
        </w:rPr>
      </w:pPr>
      <w:r>
        <w:rPr>
          <w:rFonts w:cs="Times New Roman" w:ascii="Times New Roman" w:hAnsi="Times New Roman"/>
          <w:sz w:val="24"/>
          <w:szCs w:val="24"/>
        </w:rPr>
        <w:t>Ставшая после победы революции руководящей силой обще</w:t>
        <w:softHyphen/>
        <w:t>ства Коммунистическая партия уделяла науке большое внима</w:t>
        <w:softHyphen/>
        <w:t>ние, оказывая на нее не только организационное, но и идейное воздействие. Проблемы научной политики государства и новой социалистической науки обсуждаются в работах многих видных деятелей партии и государства: В.И.Ленина, Л.Д.Троцкого, Н.И. Бухарина, А.В.Луначарского, Н.К.Крупской и др. В своей про</w:t>
        <w:softHyphen/>
        <w:t>граммной статье «О значении воинствующего материализма», опубликованной в 1922, В.И.Ленин обосновывал необходимость укрепления союза философии с естествознанием, перестройки естествознания на базе диалектического материализма [51].</w:t>
      </w:r>
    </w:p>
    <w:p>
      <w:pPr>
        <w:pStyle w:val="Normal"/>
        <w:jc w:val="both"/>
        <w:rPr>
          <w:rFonts w:ascii="Times New Roman" w:hAnsi="Times New Roman" w:cs="Times New Roman"/>
          <w:sz w:val="24"/>
          <w:szCs w:val="24"/>
        </w:rPr>
      </w:pPr>
      <w:r>
        <w:rPr>
          <w:rFonts w:cs="Times New Roman" w:ascii="Times New Roman" w:hAnsi="Times New Roman"/>
          <w:sz w:val="24"/>
          <w:szCs w:val="24"/>
        </w:rPr>
        <w:t>Для пропаганды идей марксизма в науке и осуществления ли</w:t>
        <w:softHyphen/>
        <w:t>нии воинствующего материализма в научном мировоззрении была создана сеть коммунистических изданий (журналы «Под зна</w:t>
        <w:softHyphen/>
        <w:t>менем марксизма», «Вестник Коммунистической Академии», «Ок</w:t>
        <w:softHyphen/>
        <w:t>тябрь «и др.) и учреждений (Академия Коммунистического воспи</w:t>
        <w:softHyphen/>
        <w:t>тания и т. д.). Т.е. с первых же лет жизни нового государства на</w:t>
        <w:softHyphen/>
        <w:t>ука была предметом его пристального внимания и контроля.</w:t>
      </w:r>
    </w:p>
    <w:p>
      <w:pPr>
        <w:pStyle w:val="Normal"/>
        <w:jc w:val="both"/>
        <w:rPr>
          <w:rFonts w:ascii="Times New Roman" w:hAnsi="Times New Roman" w:cs="Times New Roman"/>
          <w:sz w:val="24"/>
          <w:szCs w:val="24"/>
        </w:rPr>
      </w:pPr>
      <w:r>
        <w:rPr>
          <w:rFonts w:cs="Times New Roman" w:ascii="Times New Roman" w:hAnsi="Times New Roman"/>
          <w:sz w:val="24"/>
          <w:szCs w:val="24"/>
        </w:rPr>
        <w:t>В этих условиях было естественно, что именно к марксиз</w:t>
        <w:softHyphen/>
        <w:t>му обращались многие ученые в поисках тех точек опоры, ко</w:t>
        <w:softHyphen/>
        <w:t>торые обеспечивали бы психологии выход из теоретического тупика, преодоление переживаемых ею организационных трудностей, дальнейшее ее прогрессивное развитие. Собствен</w:t>
        <w:softHyphen/>
        <w:t>но же научной предпосылкой столь принципиальной теоре-</w:t>
      </w:r>
    </w:p>
    <w:p>
      <w:pPr>
        <w:pStyle w:val="Normal"/>
        <w:jc w:val="both"/>
        <w:rPr>
          <w:rFonts w:ascii="Times New Roman" w:hAnsi="Times New Roman" w:cs="Times New Roman"/>
          <w:sz w:val="24"/>
          <w:szCs w:val="24"/>
        </w:rPr>
      </w:pPr>
      <w:r>
        <w:rPr>
          <w:rFonts w:cs="Times New Roman" w:ascii="Times New Roman" w:hAnsi="Times New Roman"/>
          <w:sz w:val="24"/>
          <w:szCs w:val="24"/>
        </w:rPr>
        <w:t>65</w:t>
      </w:r>
    </w:p>
    <w:p>
      <w:pPr>
        <w:pStyle w:val="Normal"/>
        <w:jc w:val="both"/>
        <w:rPr>
          <w:rFonts w:ascii="Times New Roman" w:hAnsi="Times New Roman" w:cs="Times New Roman"/>
          <w:sz w:val="24"/>
          <w:szCs w:val="24"/>
        </w:rPr>
      </w:pPr>
      <w:r>
        <w:rPr>
          <w:rFonts w:cs="Times New Roman" w:ascii="Times New Roman" w:hAnsi="Times New Roman"/>
          <w:sz w:val="24"/>
          <w:szCs w:val="24"/>
        </w:rPr>
        <w:t>тико-методологической переориентации являлись объединя</w:t>
        <w:softHyphen/>
        <w:t>ющая многих прогрессивно мыслящих психологов глубокая не</w:t>
        <w:softHyphen/>
        <w:t>удовлетворенность господствующей в психологии, начиная с конца XIX в.,интроспекционистской, идеалистической пара</w:t>
        <w:softHyphen/>
        <w:t>дигмой и поиск материалистических оснований познания психической реа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Одними из первых отечественных ученых, выступивших с призывом построения новой психологии, базирующейся на ос</w:t>
        <w:softHyphen/>
        <w:t>нове марксизма, были П.П.Блонский и К.Н.Корнилов. Приняв</w:t>
        <w:softHyphen/>
        <w:t>ший идеи Октябрьской революции и вдохновленный открыва</w:t>
        <w:softHyphen/>
        <w:t>ющимися ею перспективами социального переустройства обще</w:t>
        <w:softHyphen/>
        <w:t>ства, П.П. Блонский связывал с этим и возможности качественного сдвига в развитии научного мировоззрения. Он критиковал идеалистическую психологию, считая, что разраба</w:t>
        <w:softHyphen/>
        <w:t>тываемая ею проблема души — «проблема метафизическая, а не научная». Поэтому «борьба против психологии души» оце</w:t>
        <w:softHyphen/>
        <w:t>нивалась им как борьба против «религиозных и метафизичес</w:t>
        <w:softHyphen/>
        <w:t>ких атавизмов в психологии» [11]. Блонский призывал к рефор</w:t>
        <w:softHyphen/>
        <w:t>мированию науки, доказывал, что прогресс в развитии психоло</w:t>
        <w:softHyphen/>
        <w:t>гии связан прежде всего с освоением ею марксизма: «Научная психология ориентируется на марксизм» [там же, с. 34].</w:t>
      </w:r>
    </w:p>
    <w:p>
      <w:pPr>
        <w:pStyle w:val="Normal"/>
        <w:jc w:val="both"/>
        <w:rPr>
          <w:rFonts w:ascii="Times New Roman" w:hAnsi="Times New Roman" w:cs="Times New Roman"/>
          <w:sz w:val="24"/>
          <w:szCs w:val="24"/>
        </w:rPr>
      </w:pPr>
      <w:r>
        <w:rPr>
          <w:rFonts w:cs="Times New Roman" w:ascii="Times New Roman" w:hAnsi="Times New Roman"/>
          <w:sz w:val="24"/>
          <w:szCs w:val="24"/>
        </w:rPr>
        <w:t>Поиск конкретных путей построения новой психологии при</w:t>
        <w:softHyphen/>
        <w:t>водит Блонского к отходу от проблемы сознания, понимаемой им как замаскированная форма психологии души, на позиции поведенчества, что, с его точки зрения, отвечает требованиям ма</w:t>
        <w:softHyphen/>
        <w:t>териалистического подхода в психологии. Предметом психоло</w:t>
        <w:softHyphen/>
        <w:t>гии человека, согласно взглядам ученого, должно быть поведе</w:t>
        <w:softHyphen/>
        <w:t>ние человека, и сам человек рассматривается им как биологи</w:t>
        <w:softHyphen/>
        <w:t>ческое существо. Тем самым снимается противоречие между психологией и естествознанием. Психология, став наукой о по</w:t>
        <w:softHyphen/>
        <w:t>ведении, превращается в раздел биологического знания. Одна</w:t>
        <w:softHyphen/>
        <w:t>ко, Блонский подчеркивал в то же время и важность социальных условий в развитии человека, понимая под последними совмест</w:t>
        <w:softHyphen/>
        <w:t>ную деятельность человека в разных сообществах. Психологичес</w:t>
        <w:softHyphen/>
        <w:t>кие феномены рассматриваются Блонским как виды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t>Дальнейшая эволюция взглядов ученого состояла в отказе от поведенческих позиций и в принятии идеи о необходимос</w:t>
        <w:softHyphen/>
        <w:t>ти учета и исследования субъективных состояний при усло</w:t>
        <w:softHyphen/>
        <w:t>вии их строго материалистического объяснения.</w:t>
      </w:r>
    </w:p>
    <w:p>
      <w:pPr>
        <w:pStyle w:val="Normal"/>
        <w:jc w:val="both"/>
        <w:rPr>
          <w:rFonts w:ascii="Times New Roman" w:hAnsi="Times New Roman" w:cs="Times New Roman"/>
          <w:sz w:val="24"/>
          <w:szCs w:val="24"/>
        </w:rPr>
      </w:pPr>
      <w:r>
        <w:rPr>
          <w:rFonts w:cs="Times New Roman" w:ascii="Times New Roman" w:hAnsi="Times New Roman"/>
          <w:sz w:val="24"/>
          <w:szCs w:val="24"/>
        </w:rPr>
        <w:t>Столь же безаппеляционной и однозначной в этом вопросе была позиция К.Н.Корнилова. Выступая на 1-м Всероссийс-</w:t>
      </w:r>
    </w:p>
    <w:p>
      <w:pPr>
        <w:pStyle w:val="Normal"/>
        <w:jc w:val="both"/>
        <w:rPr>
          <w:rFonts w:ascii="Times New Roman" w:hAnsi="Times New Roman" w:cs="Times New Roman"/>
          <w:sz w:val="24"/>
          <w:szCs w:val="24"/>
        </w:rPr>
      </w:pPr>
      <w:r>
        <w:rPr>
          <w:rFonts w:cs="Times New Roman" w:ascii="Times New Roman" w:hAnsi="Times New Roman"/>
          <w:sz w:val="24"/>
          <w:szCs w:val="24"/>
        </w:rPr>
        <w:t>66</w:t>
      </w:r>
    </w:p>
    <w:p>
      <w:pPr>
        <w:pStyle w:val="Normal"/>
        <w:jc w:val="both"/>
        <w:rPr>
          <w:rFonts w:ascii="Times New Roman" w:hAnsi="Times New Roman" w:cs="Times New Roman"/>
          <w:sz w:val="24"/>
          <w:szCs w:val="24"/>
        </w:rPr>
      </w:pPr>
      <w:r>
        <w:rPr>
          <w:rFonts w:cs="Times New Roman" w:ascii="Times New Roman" w:hAnsi="Times New Roman"/>
          <w:sz w:val="24"/>
          <w:szCs w:val="24"/>
        </w:rPr>
        <w:t>ком съезде по психоневрологии в 1923 г., он также говорил об актуальной необходимости создания марксистской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t>Отмечая традиционную ориентированность психологии на связь с философским знанием, Корнилов считал вполне оправдан</w:t>
        <w:softHyphen/>
        <w:t>ным применение марксизма в реорганизации психологии. При</w:t>
        <w:softHyphen/>
        <w:t>чем, последний характеризовался им как «строго научное или, как говорят, «внутринаучное» философское мировоззрение» [43, с. 42].</w:t>
      </w:r>
    </w:p>
    <w:p>
      <w:pPr>
        <w:pStyle w:val="Normal"/>
        <w:jc w:val="both"/>
        <w:rPr>
          <w:rFonts w:ascii="Times New Roman" w:hAnsi="Times New Roman" w:cs="Times New Roman"/>
          <w:sz w:val="24"/>
          <w:szCs w:val="24"/>
        </w:rPr>
      </w:pPr>
      <w:r>
        <w:rPr>
          <w:rFonts w:cs="Times New Roman" w:ascii="Times New Roman" w:hAnsi="Times New Roman"/>
          <w:sz w:val="24"/>
          <w:szCs w:val="24"/>
        </w:rPr>
        <w:t>Корнилова поддержали многие ученые, работавшие в основ</w:t>
        <w:softHyphen/>
        <w:t>ных психологических центрах страны: В.А.Артемов, Н.Ф.Доб</w:t>
        <w:softHyphen/>
        <w:t>рынин, Л.С.Выготский, А.Р.Лурия, А.А.Смирнов, Б.М.Теплов и др. В начале 20-х гг. он становится одним из лидеров российс</w:t>
        <w:softHyphen/>
        <w:t>кой психологии. Этому немало способствовал исход дискуссии, развернувшейся в это время между ним и Г.И.Челпановым. С Челпановым в послереволюционные годы ассоциировались тра</w:t>
        <w:softHyphen/>
        <w:t>диционные идеалистические воззрения в российской психоло</w:t>
        <w:softHyphen/>
        <w:t>гии. Последовательный борец против материализма, сторонник эмпирической, интроспекционистской вундтовской психологии, Челпанов сохраняет свои взгляды и в новых условиях. Декла</w:t>
        <w:softHyphen/>
        <w:t>рируя необходимость осмысления возможностей использования марксизма в психологии, он в то же время последовательно от</w:t>
        <w:softHyphen/>
        <w:t>стаивал тезис о независимости эмпирической психологии от идеалистической философии. Тем самым, делалась попытка выве</w:t>
        <w:softHyphen/>
        <w:t>сти представляемое им направление из под удара. Столь же, по мнению Челпанова, безосновательно связывание эмпирической психологии с диалектическим материализмом. Позже Челпанов сделал безуспешную попытку обосновать возможность соединения интроспективной эмпирической психологии с марксизмом.</w:t>
      </w:r>
    </w:p>
    <w:p>
      <w:pPr>
        <w:pStyle w:val="Normal"/>
        <w:jc w:val="both"/>
        <w:rPr>
          <w:rFonts w:ascii="Times New Roman" w:hAnsi="Times New Roman" w:cs="Times New Roman"/>
          <w:sz w:val="24"/>
          <w:szCs w:val="24"/>
        </w:rPr>
      </w:pPr>
      <w:r>
        <w:rPr>
          <w:rFonts w:cs="Times New Roman" w:ascii="Times New Roman" w:hAnsi="Times New Roman"/>
          <w:sz w:val="24"/>
          <w:szCs w:val="24"/>
        </w:rPr>
        <w:t>Главным оппонентом Челпанова становится Корнилов, кото</w:t>
        <w:softHyphen/>
        <w:t>рый, критикуя идеализм и непоследовательность Челпанова, в то же время предлагал столь же непродуктивный путь чисто внешнего, механического, ассоциативного соединения маркси</w:t>
        <w:softHyphen/>
        <w:t>стских идей с психологическими положениями. О проблеме «марксизм и психология», по сути дела, спорили два человека, в равной степени далеко стоящие от понимания подлинного содержания и эвристических возможностей марксистской фи</w:t>
        <w:softHyphen/>
        <w:t>лософии как методологии психологии. Столкнулись две край</w:t>
        <w:softHyphen/>
        <w:t>ние позиции: неприятие по существу нового философского ми</w:t>
        <w:softHyphen/>
        <w:t>ровоззрения и попытка его чисто механического внедрения в науку [16]. Не логика научных аргументов, а однозначное и прямолинейное восприятие социально одобряемого мировоззре</w:t>
        <w:softHyphen/>
        <w:t>ния обеспечило победу Корнилова: в 1923 г. он замещает Чел-</w:t>
      </w:r>
    </w:p>
    <w:p>
      <w:pPr>
        <w:pStyle w:val="Normal"/>
        <w:jc w:val="both"/>
        <w:rPr>
          <w:rFonts w:ascii="Times New Roman" w:hAnsi="Times New Roman" w:cs="Times New Roman"/>
          <w:sz w:val="24"/>
          <w:szCs w:val="24"/>
        </w:rPr>
      </w:pPr>
      <w:r>
        <w:rPr>
          <w:rFonts w:cs="Times New Roman" w:ascii="Times New Roman" w:hAnsi="Times New Roman"/>
          <w:sz w:val="24"/>
          <w:szCs w:val="24"/>
        </w:rPr>
        <w:t>67</w:t>
      </w:r>
    </w:p>
    <w:p>
      <w:pPr>
        <w:pStyle w:val="Normal"/>
        <w:jc w:val="both"/>
        <w:rPr>
          <w:rFonts w:ascii="Times New Roman" w:hAnsi="Times New Roman" w:cs="Times New Roman"/>
          <w:sz w:val="24"/>
          <w:szCs w:val="24"/>
        </w:rPr>
      </w:pPr>
      <w:r>
        <w:rPr>
          <w:rFonts w:cs="Times New Roman" w:ascii="Times New Roman" w:hAnsi="Times New Roman"/>
          <w:sz w:val="24"/>
          <w:szCs w:val="24"/>
        </w:rPr>
        <w:t>панова на посту руководителя Психологического института. Этим фактически завершалась длительная борьба, ведущаяся между естественно-научным и идеалистическим, интроспекци-онистским подходами в отечественной психологической науке.</w:t>
      </w:r>
    </w:p>
    <w:p>
      <w:pPr>
        <w:pStyle w:val="Normal"/>
        <w:jc w:val="both"/>
        <w:rPr>
          <w:rFonts w:ascii="Times New Roman" w:hAnsi="Times New Roman" w:cs="Times New Roman"/>
          <w:sz w:val="24"/>
          <w:szCs w:val="24"/>
        </w:rPr>
      </w:pPr>
      <w:r>
        <w:rPr>
          <w:rFonts w:cs="Times New Roman" w:ascii="Times New Roman" w:hAnsi="Times New Roman"/>
          <w:sz w:val="24"/>
          <w:szCs w:val="24"/>
        </w:rPr>
        <w:t>И хотя некоторое время еще продолжалось обсуждение ука</w:t>
        <w:softHyphen/>
        <w:t>занной проблемы, вопрос был решен уже однозначно в пользу марксизма. Например, неудачной оказалась попытка А.Н.Не</w:t>
        <w:softHyphen/>
        <w:t>чаева, вслед за Г.И.Челпановым, на II Всероссийском създе по психоневрологии в 1924 г. провести идею об отказе психоло</w:t>
        <w:softHyphen/>
        <w:t>гии от принятия тех или иных философско-мировоззренческих основ. В изложении Нечаева это выступило в виде призыва «ни идеализма, ни материализма». Этот тезис был отвергнут учас</w:t>
        <w:softHyphen/>
        <w:t>тниками съезда. Дискуссии и выступления обнаруживали до</w:t>
        <w:softHyphen/>
        <w:t>минирование материалистически ориентированных направле</w:t>
        <w:softHyphen/>
        <w:t>ний в психологии, которые в 20-е гг. были представлены ре-рефлексологией В.М.Бехтерева и реактологией К.Н.Корнилова.</w:t>
      </w:r>
    </w:p>
    <w:p>
      <w:pPr>
        <w:pStyle w:val="Normal"/>
        <w:jc w:val="both"/>
        <w:rPr>
          <w:rFonts w:ascii="Times New Roman" w:hAnsi="Times New Roman" w:cs="Times New Roman"/>
          <w:sz w:val="24"/>
          <w:szCs w:val="24"/>
        </w:rPr>
      </w:pPr>
      <w:r>
        <w:rPr>
          <w:rFonts w:cs="Times New Roman" w:ascii="Times New Roman" w:hAnsi="Times New Roman"/>
          <w:sz w:val="24"/>
          <w:szCs w:val="24"/>
        </w:rPr>
        <w:t>Выступая против интроспеционизма и отстаивая объектив</w:t>
        <w:softHyphen/>
        <w:t>ный путь исследования психики, указанные направления в то же время представляли упрощенную механистическую модель понимания и интерпретации природы и оснований функцио</w:t>
        <w:softHyphen/>
        <w:t>нирования психики, фактически сводя ее исследование лишь к выявлению нервно-физиологических механизмов. Тем самым, в психологию вводилось новое понимание предмета психоло</w:t>
        <w:softHyphen/>
        <w:t>гии — поведение (или внешне выраженные реакции и реф</w:t>
        <w:softHyphen/>
        <w:t>лексы человека в ответ на внешние воздействия).</w:t>
      </w:r>
    </w:p>
    <w:p>
      <w:pPr>
        <w:pStyle w:val="Normal"/>
        <w:jc w:val="both"/>
        <w:rPr>
          <w:rFonts w:ascii="Times New Roman" w:hAnsi="Times New Roman" w:cs="Times New Roman"/>
          <w:sz w:val="24"/>
          <w:szCs w:val="24"/>
        </w:rPr>
      </w:pPr>
      <w:r>
        <w:rPr>
          <w:rFonts w:cs="Times New Roman" w:ascii="Times New Roman" w:hAnsi="Times New Roman"/>
          <w:sz w:val="24"/>
          <w:szCs w:val="24"/>
        </w:rPr>
        <w:t>Введение в отечественную психологию категории поведение связано с деятельностью И.М.Сеченова, И.П. Павлова, В.М. Бех</w:t>
        <w:softHyphen/>
        <w:t>терева, А.А. Ухтомского [93]х.</w:t>
      </w:r>
    </w:p>
    <w:p>
      <w:pPr>
        <w:pStyle w:val="Normal"/>
        <w:jc w:val="both"/>
        <w:rPr>
          <w:rFonts w:ascii="Times New Roman" w:hAnsi="Times New Roman" w:cs="Times New Roman"/>
          <w:sz w:val="24"/>
          <w:szCs w:val="24"/>
        </w:rPr>
      </w:pPr>
      <w:r>
        <w:rPr>
          <w:rFonts w:cs="Times New Roman" w:ascii="Times New Roman" w:hAnsi="Times New Roman"/>
          <w:sz w:val="24"/>
          <w:szCs w:val="24"/>
        </w:rPr>
        <w:t>Вот как определял предмет психологии В.М.Бехтерев: «Для рефлексологии ... нет ни объекта ни субъекта в чело</w:t>
        <w:softHyphen/>
        <w:t>веке, а имеется нечто единое — и объект и субъект, вместе взятые в форме деятеля, причем для стороннего наблюдателя доступна научному изучению только внешняя сторона этого деятеля, характеризующаяся совокупностью разнообразных</w:t>
      </w:r>
    </w:p>
    <w:p>
      <w:pPr>
        <w:pStyle w:val="Normal"/>
        <w:jc w:val="both"/>
        <w:rPr>
          <w:rFonts w:ascii="Times New Roman" w:hAnsi="Times New Roman" w:cs="Times New Roman"/>
          <w:sz w:val="24"/>
          <w:szCs w:val="24"/>
        </w:rPr>
      </w:pPr>
      <w:r>
        <w:rPr>
          <w:rFonts w:cs="Times New Roman" w:ascii="Times New Roman" w:hAnsi="Times New Roman"/>
          <w:sz w:val="24"/>
          <w:szCs w:val="24"/>
        </w:rPr>
        <w:t>1 При этом, как отмечают многие зарубежные исследователи (М.Верт-геймер, Г.Мерфи, И.Ковач), русская рефлексология и физиология конца XIX -начала XX веков оказала большое влияние на становление и развитие по</w:t>
        <w:softHyphen/>
        <w:t>веденческого направления в мировой науке, в том числе и на историю аме</w:t>
        <w:softHyphen/>
        <w:t>риканского бихевиоризма (Wertheimer M. A brief history of psychology, 3-rd, 1993; Murphy G., Kovach I.Historical Introduction to modern Psychology, 1972, p.241).</w:t>
      </w:r>
    </w:p>
    <w:p>
      <w:pPr>
        <w:pStyle w:val="Normal"/>
        <w:jc w:val="both"/>
        <w:rPr>
          <w:rFonts w:ascii="Times New Roman" w:hAnsi="Times New Roman" w:cs="Times New Roman"/>
          <w:sz w:val="24"/>
          <w:szCs w:val="24"/>
        </w:rPr>
      </w:pPr>
      <w:r>
        <w:rPr>
          <w:rFonts w:cs="Times New Roman" w:ascii="Times New Roman" w:hAnsi="Times New Roman"/>
          <w:sz w:val="24"/>
          <w:szCs w:val="24"/>
        </w:rPr>
        <w:t>68</w:t>
      </w:r>
    </w:p>
    <w:p>
      <w:pPr>
        <w:pStyle w:val="Normal"/>
        <w:jc w:val="both"/>
        <w:rPr>
          <w:rFonts w:ascii="Times New Roman" w:hAnsi="Times New Roman" w:cs="Times New Roman"/>
          <w:sz w:val="24"/>
          <w:szCs w:val="24"/>
        </w:rPr>
      </w:pPr>
      <w:r>
        <w:rPr>
          <w:rFonts w:cs="Times New Roman" w:ascii="Times New Roman" w:hAnsi="Times New Roman"/>
          <w:sz w:val="24"/>
          <w:szCs w:val="24"/>
        </w:rPr>
        <w:t>рефлексов, и она-то и подлежит прежде всего объективному изучению, субъективная же сторона не подлежит прямому наблюдению и, следовательно, не может быть непосредствен</w:t>
        <w:softHyphen/>
        <w:t>но изучаема...» [10, с. 185].</w:t>
      </w:r>
    </w:p>
    <w:p>
      <w:pPr>
        <w:pStyle w:val="Normal"/>
        <w:jc w:val="both"/>
        <w:rPr>
          <w:rFonts w:ascii="Times New Roman" w:hAnsi="Times New Roman" w:cs="Times New Roman"/>
          <w:sz w:val="24"/>
          <w:szCs w:val="24"/>
        </w:rPr>
      </w:pPr>
      <w:r>
        <w:rPr>
          <w:rFonts w:cs="Times New Roman" w:ascii="Times New Roman" w:hAnsi="Times New Roman"/>
          <w:sz w:val="24"/>
          <w:szCs w:val="24"/>
        </w:rPr>
        <w:t>Исходя из утверждения о недоступности психики непосред</w:t>
        <w:softHyphen/>
        <w:t>ственному объективному исследованию, рефлексологическое направление приходит к отказу от ее изучения, считая, что не</w:t>
        <w:softHyphen/>
        <w:t>обходимо все проявления человека — и элементарные и выс</w:t>
        <w:softHyphen/>
        <w:t>шие (к последним он относит психическую деятельность или «духовную сферу») — изучать строго объективно, а значит ог</w:t>
        <w:softHyphen/>
        <w:t>раничиться лишь исследованием внешних особенностей дей</w:t>
        <w:softHyphen/>
        <w:t>ствий человека в соотношении их с теми внешними (физичес</w:t>
        <w:softHyphen/>
        <w:t>кими, биологическими, социальными) воздействиями, которые их обусловливают.</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на смену интроспекционистской ориентации приходит новый подход, суть которого выражается в следую</w:t>
        <w:softHyphen/>
        <w:t>щих характеристиках:</w:t>
      </w:r>
    </w:p>
    <w:p>
      <w:pPr>
        <w:pStyle w:val="Normal"/>
        <w:jc w:val="both"/>
        <w:rPr>
          <w:rFonts w:ascii="Times New Roman" w:hAnsi="Times New Roman" w:cs="Times New Roman"/>
          <w:sz w:val="24"/>
          <w:szCs w:val="24"/>
        </w:rPr>
      </w:pPr>
      <w:r>
        <w:rPr>
          <w:rFonts w:cs="Times New Roman" w:ascii="Times New Roman" w:hAnsi="Times New Roman"/>
          <w:sz w:val="24"/>
          <w:szCs w:val="24"/>
        </w:rPr>
        <w:t>1.Объективный способ изучения всех проявлений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2.Антропологическая ориентация: точкой отсчета является человек как целое в его взаимодействии с окружающей его дей</w:t>
        <w:softHyphen/>
        <w:t>ствительностью;</w:t>
      </w:r>
    </w:p>
    <w:p>
      <w:pPr>
        <w:pStyle w:val="Normal"/>
        <w:jc w:val="both"/>
        <w:rPr>
          <w:rFonts w:ascii="Times New Roman" w:hAnsi="Times New Roman" w:cs="Times New Roman"/>
          <w:sz w:val="24"/>
          <w:szCs w:val="24"/>
        </w:rPr>
      </w:pPr>
      <w:r>
        <w:rPr>
          <w:rFonts w:cs="Times New Roman" w:ascii="Times New Roman" w:hAnsi="Times New Roman"/>
          <w:sz w:val="24"/>
          <w:szCs w:val="24"/>
        </w:rPr>
        <w:t>3.  Материалистическая трактовка психики как производной от деятельности организма и осуществляющихся в нем энер</w:t>
        <w:softHyphen/>
        <w:t>гетических преобразований, при умалении отражательной при</w:t>
        <w:softHyphen/>
        <w:t>роды психики;</w:t>
      </w:r>
    </w:p>
    <w:p>
      <w:pPr>
        <w:pStyle w:val="Normal"/>
        <w:jc w:val="both"/>
        <w:rPr>
          <w:rFonts w:ascii="Times New Roman" w:hAnsi="Times New Roman" w:cs="Times New Roman"/>
          <w:sz w:val="24"/>
          <w:szCs w:val="24"/>
        </w:rPr>
      </w:pPr>
      <w:r>
        <w:rPr>
          <w:rFonts w:cs="Times New Roman" w:ascii="Times New Roman" w:hAnsi="Times New Roman"/>
          <w:sz w:val="24"/>
          <w:szCs w:val="24"/>
        </w:rPr>
        <w:t>4. Антипсихологизм или игнорирование психики как пред</w:t>
        <w:softHyphen/>
        <w:t>мета исслед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В рамках поведенческого, рефлексологического подхода, ставшего в 20-е гг. доминирующим направлением изучения внутреннего мира человека и выступающего за замену психо</w:t>
        <w:softHyphen/>
        <w:t>логии (как субъективной науки) рефлексологией, был накоп</w:t>
        <w:softHyphen/>
        <w:t>лен значительный полезный опыт, который, к сожалению, в советской историко-психологической литературе долго не по</w:t>
        <w:softHyphen/>
        <w:t>лучал адекватной оценки. Возвращаясь к этой важной странице в истории развития российской психологической мысли и оценивая ее с позиций современного развития психологичес</w:t>
        <w:softHyphen/>
        <w:t>кой науки, нельзя не отметить ряд положительных моментов в рефлексологической концепции человека, предложенной и наиболее ярко представленной в работах ее создателя В.М.Бех</w:t>
        <w:softHyphen/>
        <w:t>терева [42; 52; 75].</w:t>
      </w:r>
    </w:p>
    <w:p>
      <w:pPr>
        <w:pStyle w:val="Normal"/>
        <w:jc w:val="both"/>
        <w:rPr>
          <w:rFonts w:ascii="Times New Roman" w:hAnsi="Times New Roman" w:cs="Times New Roman"/>
          <w:sz w:val="24"/>
          <w:szCs w:val="24"/>
        </w:rPr>
      </w:pPr>
      <w:r>
        <w:rPr>
          <w:rFonts w:cs="Times New Roman" w:ascii="Times New Roman" w:hAnsi="Times New Roman"/>
          <w:sz w:val="24"/>
          <w:szCs w:val="24"/>
        </w:rPr>
        <w:t>69</w:t>
      </w:r>
    </w:p>
    <w:p>
      <w:pPr>
        <w:pStyle w:val="Normal"/>
        <w:jc w:val="both"/>
        <w:rPr>
          <w:rFonts w:ascii="Times New Roman" w:hAnsi="Times New Roman" w:cs="Times New Roman"/>
          <w:sz w:val="24"/>
          <w:szCs w:val="24"/>
        </w:rPr>
      </w:pPr>
      <w:r>
        <w:rPr>
          <w:rFonts w:cs="Times New Roman" w:ascii="Times New Roman" w:hAnsi="Times New Roman"/>
          <w:sz w:val="24"/>
          <w:szCs w:val="24"/>
        </w:rPr>
        <w:t>Прежде всего необходимо указать на комплексный и систем</w:t>
        <w:softHyphen/>
        <w:t>ный характер его научного подхода. Бехтерев заложил прочные основы интегрального целостного исследования человека. Чело</w:t>
        <w:softHyphen/>
        <w:t>век в его целостности, в единстве всех его сторон, как поли</w:t>
        <w:softHyphen/>
        <w:t>структурное многоуровневое образование — главный предмет его исследования. Человек у него — это и представитель опре</w:t>
        <w:softHyphen/>
        <w:t>деленного биологического вида, и носитель нервно-психической организации, и продукт внешней среды. Стремление рассмот</w:t>
        <w:softHyphen/>
        <w:t>реть человека в разных его проявлениях постепенно вступало в концепции все больше в противоречие с биологизаторскими тен</w:t>
        <w:softHyphen/>
        <w:t>денциями, выражающимися в утверждении доминирования природных основ человека при недооценке общественно-исто</w:t>
        <w:softHyphen/>
        <w:t>рических и культурных факторов детерминации его развития. Но сама идея всестороннего изучения человека, выдвинутая уче</w:t>
        <w:softHyphen/>
        <w:t>ным, вносила существенный вклад в становление комплексно</w:t>
        <w:softHyphen/>
        <w:t>го человекознания и имела большое значение для психологии. В этом отношении через Бехтерева осуществлялась преемствен</w:t>
        <w:softHyphen/>
        <w:t>ная связь: он реализовал в своем учении и способствовал введе</w:t>
        <w:softHyphen/>
        <w:t>нию в советскую психологическую науку традиционного для русской общественной мысли целостного взгляда на человека. Принцип комплексности и системности осуществлялся ученым как на уровне теоретических разработок и при подготовке и ре</w:t>
        <w:softHyphen/>
        <w:t>ализации программ эмпирических исследований, так и в его ши</w:t>
        <w:softHyphen/>
        <w:t>рокомасштабных организационных нововведениях. Убедитель</w:t>
        <w:softHyphen/>
        <w:t>ный тому пример — история создания Института мозга и пси</w:t>
        <w:softHyphen/>
        <w:t>хической деятельности, в структуре и функционировании которого получили практическое воплощение идеи комплекс</w:t>
        <w:softHyphen/>
        <w:t>ности и системности. В нем были представлены все основные направления, исследующие человека на разных уровнях его организации: анатомической, гистологической, биохимической, биологической, физиологической, рефлексологической (психоло</w:t>
        <w:softHyphen/>
        <w:t>гической), включая индивидуальную и коллективную рефлек</w:t>
        <w:softHyphen/>
        <w:t>сологию, экспериментальную и детскую психологию, психоте</w:t>
        <w:softHyphen/>
        <w:t>рапию, евгенику и т. д.</w:t>
      </w:r>
    </w:p>
    <w:p>
      <w:pPr>
        <w:pStyle w:val="Normal"/>
        <w:jc w:val="both"/>
        <w:rPr>
          <w:rFonts w:ascii="Times New Roman" w:hAnsi="Times New Roman" w:cs="Times New Roman"/>
          <w:sz w:val="24"/>
          <w:szCs w:val="24"/>
        </w:rPr>
      </w:pPr>
      <w:r>
        <w:rPr>
          <w:rFonts w:cs="Times New Roman" w:ascii="Times New Roman" w:hAnsi="Times New Roman"/>
          <w:sz w:val="24"/>
          <w:szCs w:val="24"/>
        </w:rPr>
        <w:t>Из комплексного взгляда на человека вытекало стремление существенно расширить границы его изучения, исследовать все проявления его жизнедеятельности. Этой стратегии отвечала попытка Бехтерева очертить и описать предметную область наук о человеке и его психической жизни, включив, таким образом, в их состав новые отрасли: генетическую рефлексо</w:t>
        <w:softHyphen/>
        <w:t>логию, рефлексологию труда, коллективную рефлексологию и</w:t>
      </w:r>
    </w:p>
    <w:p>
      <w:pPr>
        <w:pStyle w:val="Normal"/>
        <w:jc w:val="both"/>
        <w:rPr>
          <w:rFonts w:ascii="Times New Roman" w:hAnsi="Times New Roman" w:cs="Times New Roman"/>
          <w:sz w:val="24"/>
          <w:szCs w:val="24"/>
        </w:rPr>
      </w:pPr>
      <w:r>
        <w:rPr>
          <w:rFonts w:cs="Times New Roman" w:ascii="Times New Roman" w:hAnsi="Times New Roman"/>
          <w:sz w:val="24"/>
          <w:szCs w:val="24"/>
        </w:rPr>
        <w:t>70</w:t>
      </w:r>
    </w:p>
    <w:p>
      <w:pPr>
        <w:pStyle w:val="Normal"/>
        <w:jc w:val="both"/>
        <w:rPr>
          <w:rFonts w:ascii="Times New Roman" w:hAnsi="Times New Roman" w:cs="Times New Roman"/>
          <w:sz w:val="24"/>
          <w:szCs w:val="24"/>
        </w:rPr>
      </w:pPr>
      <w:r>
        <w:rPr>
          <w:rFonts w:cs="Times New Roman" w:ascii="Times New Roman" w:hAnsi="Times New Roman"/>
          <w:sz w:val="24"/>
          <w:szCs w:val="24"/>
        </w:rPr>
        <w:t>т. д. Бехтерев не ограничился анализом индивидуального пове</w:t>
        <w:softHyphen/>
        <w:t>дения человека, а поставил вопрос об объективном изучении вза</w:t>
        <w:softHyphen/>
        <w:t>имодействия поведения человека с поведением других людей.</w:t>
      </w:r>
    </w:p>
    <w:p>
      <w:pPr>
        <w:pStyle w:val="Normal"/>
        <w:jc w:val="both"/>
        <w:rPr>
          <w:rFonts w:ascii="Times New Roman" w:hAnsi="Times New Roman" w:cs="Times New Roman"/>
          <w:sz w:val="24"/>
          <w:szCs w:val="24"/>
        </w:rPr>
      </w:pPr>
      <w:r>
        <w:rPr>
          <w:rFonts w:cs="Times New Roman" w:ascii="Times New Roman" w:hAnsi="Times New Roman"/>
          <w:sz w:val="24"/>
          <w:szCs w:val="24"/>
        </w:rPr>
        <w:t>Он первым в отечественной психологии дает определение предмета, задач и методов социальной («общественной») пси</w:t>
        <w:softHyphen/>
        <w:t>хологии, рассматривая ее в соответствии с теми же принципа</w:t>
        <w:softHyphen/>
        <w:t>ми, которые использовались им при разработке проблем инди</w:t>
        <w:softHyphen/>
        <w:t>видуальной объективной психологии и рефлексологии челове</w:t>
        <w:softHyphen/>
        <w:t>ка: «Предметом общественной психологии является изучение психологической деятельности сборищ и собраний, составляемых из массы лиц, проявляющих свою нервно-психическую деятель</w:t>
        <w:softHyphen/>
        <w:t>ность как целое, благодаря общению их друг с другом» [7, с. 8].</w:t>
      </w:r>
    </w:p>
    <w:p>
      <w:pPr>
        <w:pStyle w:val="Normal"/>
        <w:jc w:val="both"/>
        <w:rPr>
          <w:rFonts w:ascii="Times New Roman" w:hAnsi="Times New Roman" w:cs="Times New Roman"/>
          <w:sz w:val="24"/>
          <w:szCs w:val="24"/>
        </w:rPr>
      </w:pPr>
      <w:r>
        <w:rPr>
          <w:rFonts w:cs="Times New Roman" w:ascii="Times New Roman" w:hAnsi="Times New Roman"/>
          <w:sz w:val="24"/>
          <w:szCs w:val="24"/>
        </w:rPr>
        <w:t>Выход в свет работы Бехтерева «Коллективная рефлексоло</w:t>
        <w:softHyphen/>
        <w:t>гия» [9] фактически узаконил новую предметную область, явив</w:t>
        <w:softHyphen/>
        <w:t>шись первым серьезным осмыслением и обобщением тех ис</w:t>
        <w:softHyphen/>
        <w:t>следований, которые проводились в данной области как в за</w:t>
        <w:softHyphen/>
        <w:t>рубежной, так и отечественной психологической мысли.</w:t>
      </w:r>
    </w:p>
    <w:p>
      <w:pPr>
        <w:pStyle w:val="Normal"/>
        <w:jc w:val="both"/>
        <w:rPr>
          <w:rFonts w:ascii="Times New Roman" w:hAnsi="Times New Roman" w:cs="Times New Roman"/>
          <w:sz w:val="24"/>
          <w:szCs w:val="24"/>
        </w:rPr>
      </w:pPr>
      <w:r>
        <w:rPr>
          <w:rFonts w:cs="Times New Roman" w:ascii="Times New Roman" w:hAnsi="Times New Roman"/>
          <w:sz w:val="24"/>
          <w:szCs w:val="24"/>
        </w:rPr>
        <w:t>В этом труде четко вновь проявились те теоретические «киты», на которых строилось все учение Бехтерева: комплек</w:t>
        <w:softHyphen/>
        <w:t>сность, объективный подход к исследуемым реалиям, механи</w:t>
        <w:softHyphen/>
        <w:t>цизм. Последний проявился в стремлении в физических за</w:t>
        <w:softHyphen/>
        <w:t>конах (всего 23) найти универсальные основания (механизмы), которые позволили бы объяснить такие сложные социальные процессы, как развитие и преемствование культурных тради</w:t>
        <w:softHyphen/>
        <w:t>ций; образование и динамика социальных общностей; измене</w:t>
        <w:softHyphen/>
        <w:t>ние общественных взглядов и настроений и т. д. В определе</w:t>
        <w:softHyphen/>
        <w:t>нии методов исследования социально-психологических явле</w:t>
        <w:softHyphen/>
        <w:t>ний Бехтерев был последовательным сторонником объективного подхода. Использовалась та же стратегия, что и в объективной психологии: исследование внешних проявлений «собирательной личности» в зависимости от внешних воздей</w:t>
        <w:softHyphen/>
        <w:t>ствий. Представляют интерес содержащиеся в книге опреде</w:t>
        <w:softHyphen/>
        <w:t>ления коллектива, типология групп, описание механизмов воз</w:t>
        <w:softHyphen/>
        <w:t>никновения общностей, теоретический анализ общения, его функций, видов, средств. Особый интерес представляет пред</w:t>
        <w:softHyphen/>
        <w:t>ложенная Бехтеревым процедура сравнительного анализа ин</w:t>
        <w:softHyphen/>
        <w:t>дивидуальной и групповой деятельности, позволяющая вычле</w:t>
        <w:softHyphen/>
        <w:t>нить и изучить особенности и характер «влияния сообщества на деятельность входящей в него личности» [9, с. 61].</w:t>
      </w:r>
    </w:p>
    <w:p>
      <w:pPr>
        <w:pStyle w:val="Normal"/>
        <w:jc w:val="both"/>
        <w:rPr>
          <w:rFonts w:ascii="Times New Roman" w:hAnsi="Times New Roman" w:cs="Times New Roman"/>
          <w:sz w:val="24"/>
          <w:szCs w:val="24"/>
        </w:rPr>
      </w:pPr>
      <w:r>
        <w:rPr>
          <w:rFonts w:cs="Times New Roman" w:ascii="Times New Roman" w:hAnsi="Times New Roman"/>
          <w:sz w:val="24"/>
          <w:szCs w:val="24"/>
        </w:rPr>
        <w:t>Уже этот перечень показывает, сколь значительным и но-</w:t>
      </w:r>
    </w:p>
    <w:p>
      <w:pPr>
        <w:pStyle w:val="Normal"/>
        <w:jc w:val="both"/>
        <w:rPr>
          <w:rFonts w:ascii="Times New Roman" w:hAnsi="Times New Roman" w:cs="Times New Roman"/>
          <w:sz w:val="24"/>
          <w:szCs w:val="24"/>
        </w:rPr>
      </w:pPr>
      <w:r>
        <w:rPr>
          <w:rFonts w:cs="Times New Roman" w:ascii="Times New Roman" w:hAnsi="Times New Roman"/>
          <w:sz w:val="24"/>
          <w:szCs w:val="24"/>
        </w:rPr>
        <w:t>71</w:t>
      </w:r>
    </w:p>
    <w:p>
      <w:pPr>
        <w:pStyle w:val="Normal"/>
        <w:jc w:val="both"/>
        <w:rPr>
          <w:rFonts w:ascii="Times New Roman" w:hAnsi="Times New Roman" w:cs="Times New Roman"/>
          <w:sz w:val="24"/>
          <w:szCs w:val="24"/>
        </w:rPr>
      </w:pPr>
      <w:r>
        <w:rPr>
          <w:rFonts w:cs="Times New Roman" w:ascii="Times New Roman" w:hAnsi="Times New Roman"/>
          <w:sz w:val="24"/>
          <w:szCs w:val="24"/>
        </w:rPr>
        <w:t>вым взглядом на психическую реальность явился рассматри</w:t>
        <w:softHyphen/>
        <w:t>ваемый труд Бехтерева. И хотя многие положения его далеко не бесспорны, являются результатом скорее житейского, а не научного обобщения, имеет место эклектичность, смешение разных подходов, все же выход этой книги стал заметным со</w:t>
        <w:softHyphen/>
        <w:t>бытием в развитии отечественной психологии 20-х годов. Он открывал важную страницу в становлении принципа социаль</w:t>
        <w:softHyphen/>
        <w:t>ной обусловленности психики и поведения человека, ставше</w:t>
        <w:softHyphen/>
        <w:t>го позднее в отечественной психологии одним из ее главных методологических оснований.</w:t>
      </w:r>
    </w:p>
    <w:p>
      <w:pPr>
        <w:pStyle w:val="Normal"/>
        <w:jc w:val="both"/>
        <w:rPr>
          <w:rFonts w:ascii="Times New Roman" w:hAnsi="Times New Roman" w:cs="Times New Roman"/>
          <w:sz w:val="24"/>
          <w:szCs w:val="24"/>
        </w:rPr>
      </w:pPr>
      <w:r>
        <w:rPr>
          <w:rFonts w:cs="Times New Roman" w:ascii="Times New Roman" w:hAnsi="Times New Roman"/>
          <w:sz w:val="24"/>
          <w:szCs w:val="24"/>
        </w:rPr>
        <w:t>Но несмотря на серьезные позитивные тенденции, связан</w:t>
        <w:softHyphen/>
        <w:t>ные с утверждением объективного подхода в психологии и по</w:t>
        <w:softHyphen/>
        <w:t>пыткой создания строго научного, системно и комплексно орга</w:t>
        <w:softHyphen/>
        <w:t>низованного учения, все же очень многое в поведенческих те</w:t>
        <w:softHyphen/>
        <w:t>чениях не удовлетворяло психологов и прежде всего — редукционистское сведение психики к нервно-мы</w:t>
        <w:softHyphen/>
        <w:t>шечному механизму.</w:t>
      </w:r>
    </w:p>
    <w:p>
      <w:pPr>
        <w:pStyle w:val="Normal"/>
        <w:jc w:val="both"/>
        <w:rPr>
          <w:rFonts w:ascii="Times New Roman" w:hAnsi="Times New Roman" w:cs="Times New Roman"/>
          <w:sz w:val="24"/>
          <w:szCs w:val="24"/>
        </w:rPr>
      </w:pPr>
      <w:r>
        <w:rPr>
          <w:rFonts w:cs="Times New Roman" w:ascii="Times New Roman" w:hAnsi="Times New Roman"/>
          <w:sz w:val="24"/>
          <w:szCs w:val="24"/>
        </w:rPr>
        <w:t>Не отвечала задачам углубления психологического позна</w:t>
        <w:softHyphen/>
        <w:t>ния и предпринятая К.Н.Корниловым попытка создать пси</w:t>
        <w:softHyphen/>
        <w:t>хологию, опирающуюся на марксизм, посредством механичес</w:t>
        <w:softHyphen/>
        <w:t>кого слияния различных психологических течений: эмпири</w:t>
        <w:softHyphen/>
        <w:t>ческой психологии сознания и психологии поведения. Из эмпирической психологии он брал признание значимости пси</w:t>
        <w:softHyphen/>
        <w:t>хических процессов и методов самонаблюдения. Поведенчес</w:t>
        <w:softHyphen/>
        <w:t>кое направление, представляющее объективный подход в пси</w:t>
        <w:softHyphen/>
        <w:t>хологии, оценивается Корниловым как более близкое к марк</w:t>
        <w:softHyphen/>
        <w:t>сизму, но неприемлимым в нем является отказ от изучения псхических явлений. Отсюда им делался вывод, что марксист</w:t>
        <w:softHyphen/>
        <w:t>ская психология должна стать синтезом этих двух течений и изучать и объективные основы психики и их субъективную сторону. При этом психическое рассматривалось лишь как отражение внутриорганических процессов. Основным поняти</w:t>
        <w:softHyphen/>
        <w:t>ем реактологии являлось понятие «реакция», в котором указан</w:t>
        <w:softHyphen/>
        <w:t>ные две стороны выступали, по мнению Корнилова, в единстве.</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поведенческий подход в психологии не смог стать тем интегрирующим основанием, которое объединило бы различные подходы в понимании психического. Поиск пред</w:t>
        <w:softHyphen/>
        <w:t>мета психологии продолжался.</w:t>
      </w:r>
    </w:p>
    <w:p>
      <w:pPr>
        <w:pStyle w:val="Normal"/>
        <w:jc w:val="both"/>
        <w:rPr>
          <w:rFonts w:ascii="Times New Roman" w:hAnsi="Times New Roman" w:cs="Times New Roman"/>
          <w:sz w:val="24"/>
          <w:szCs w:val="24"/>
        </w:rPr>
      </w:pPr>
      <w:r>
        <w:rPr>
          <w:rFonts w:cs="Times New Roman" w:ascii="Times New Roman" w:hAnsi="Times New Roman"/>
          <w:sz w:val="24"/>
          <w:szCs w:val="24"/>
        </w:rPr>
        <w:t>В связи с этим, углублялось и осознание значимости марк</w:t>
        <w:softHyphen/>
        <w:t>систской теории как основания перестройки психологии, про</w:t>
        <w:softHyphen/>
        <w:t>исходило все более тесное объединение ученых на основе мар-</w:t>
      </w:r>
    </w:p>
    <w:p>
      <w:pPr>
        <w:pStyle w:val="Normal"/>
        <w:jc w:val="both"/>
        <w:rPr>
          <w:rFonts w:ascii="Times New Roman" w:hAnsi="Times New Roman" w:cs="Times New Roman"/>
          <w:sz w:val="24"/>
          <w:szCs w:val="24"/>
        </w:rPr>
      </w:pPr>
      <w:r>
        <w:rPr>
          <w:rFonts w:cs="Times New Roman" w:ascii="Times New Roman" w:hAnsi="Times New Roman"/>
          <w:sz w:val="24"/>
          <w:szCs w:val="24"/>
        </w:rPr>
        <w:t>72</w:t>
      </w:r>
    </w:p>
    <w:p>
      <w:pPr>
        <w:pStyle w:val="Normal"/>
        <w:jc w:val="both"/>
        <w:rPr>
          <w:rFonts w:ascii="Times New Roman" w:hAnsi="Times New Roman" w:cs="Times New Roman"/>
          <w:sz w:val="24"/>
          <w:szCs w:val="24"/>
        </w:rPr>
      </w:pPr>
      <w:r>
        <w:rPr>
          <w:rFonts w:cs="Times New Roman" w:ascii="Times New Roman" w:hAnsi="Times New Roman"/>
          <w:sz w:val="24"/>
          <w:szCs w:val="24"/>
        </w:rPr>
        <w:t>ксистской философии. И если в начале 20-х гг. марксистская психология рассматривалась как одно из возможных методо</w:t>
        <w:softHyphen/>
        <w:t>логических оснований психологии, то уже в конце 20-начале 30-х гг. она оценивалась как единственно возможная и под</w:t>
        <w:softHyphen/>
        <w:t>линно научная линия в ее развитии. «Марксистская психоло</w:t>
        <w:softHyphen/>
        <w:t>гия, — писал Л.С.Выготский, — есть не школа среди школ, а единственная истинная психология как наука, другой пси</w:t>
        <w:softHyphen/>
        <w:t>хологии, кроме этой, не может быть. И обратно: все, что было и есть в психологии истинно научного, входит в марксистскую психологию: это понятие шире, чем понятие школы или даже направления. Оно совпадает с понятием научной психологии вообще, где бы и кем бы она ни разрабатывалась» [26, с. 435].</w:t>
      </w:r>
    </w:p>
    <w:p>
      <w:pPr>
        <w:pStyle w:val="Normal"/>
        <w:jc w:val="both"/>
        <w:rPr>
          <w:rFonts w:ascii="Times New Roman" w:hAnsi="Times New Roman" w:cs="Times New Roman"/>
          <w:sz w:val="24"/>
          <w:szCs w:val="24"/>
        </w:rPr>
      </w:pPr>
      <w:r>
        <w:rPr>
          <w:rFonts w:cs="Times New Roman" w:ascii="Times New Roman" w:hAnsi="Times New Roman"/>
          <w:sz w:val="24"/>
          <w:szCs w:val="24"/>
        </w:rPr>
        <w:t>§ 5. Методологические дискуссии 20-30-х годов в советской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t>Возникновению единого подхода всегда предшествует в на</w:t>
        <w:softHyphen/>
        <w:t>уке период острой полемики, дискуссий. Не миновала сия чаша и советскую психологию. Однако в конкретных социально-по</w:t>
        <w:softHyphen/>
        <w:t>литических условиях нашей страны эти процессы порой при</w:t>
        <w:softHyphen/>
        <w:t>обретали чрезвычайно острый и даже трагический характер. Дело усугублялось тем, что на рубеже 20-30-х гг. в социально-политической жизни страны происходят серьезные изменения. На фоне острой классовой борьбы, сопровождающейся опреде</w:t>
        <w:softHyphen/>
        <w:t>ленными ограничениями демократии, все более укрепляются тоталитарные тенденции, начинает складываться режим культа личности Сталина.</w:t>
      </w:r>
    </w:p>
    <w:p>
      <w:pPr>
        <w:pStyle w:val="Normal"/>
        <w:jc w:val="both"/>
        <w:rPr>
          <w:rFonts w:ascii="Times New Roman" w:hAnsi="Times New Roman" w:cs="Times New Roman"/>
          <w:sz w:val="24"/>
          <w:szCs w:val="24"/>
        </w:rPr>
      </w:pPr>
      <w:r>
        <w:rPr>
          <w:rFonts w:cs="Times New Roman" w:ascii="Times New Roman" w:hAnsi="Times New Roman"/>
          <w:sz w:val="24"/>
          <w:szCs w:val="24"/>
        </w:rPr>
        <w:t>Административно-командный стиль управления, характер</w:t>
        <w:softHyphen/>
        <w:t>ный для тоталитарного государства, проникает и в область на</w:t>
        <w:softHyphen/>
        <w:t>уки. Период относительно свободного, «плюралистического» развития ее заканчивается. На смену ему приходит сложный и драматический этап, характеризующийся полной подчинен</w:t>
        <w:softHyphen/>
        <w:t>ностью научной мысли господствующей в обществе идеологии и политики. Нарастают процессы идеологизации научной де</w:t>
        <w:softHyphen/>
        <w:t>ятельности, научные дискуссии все больше приобретают иде-олого-оценочный, а не творческий характер. Провозглашенный В.И.Лениным принцип партийности и классового подхода ста</w:t>
        <w:softHyphen/>
        <w:t>новится главным мерилом, критерием оценки и одним из ос</w:t>
        <w:softHyphen/>
        <w:t>новных принципов организации научной деятельности. Иде</w:t>
        <w:softHyphen/>
        <w:t>ология непосредственно вторгается в научную жизнь, диктует науке не только то, что она должна искать, но и то, как, каким</w:t>
      </w:r>
    </w:p>
    <w:p>
      <w:pPr>
        <w:pStyle w:val="Normal"/>
        <w:jc w:val="both"/>
        <w:rPr>
          <w:rFonts w:ascii="Times New Roman" w:hAnsi="Times New Roman" w:cs="Times New Roman"/>
          <w:sz w:val="24"/>
          <w:szCs w:val="24"/>
        </w:rPr>
      </w:pPr>
      <w:r>
        <w:rPr>
          <w:rFonts w:cs="Times New Roman" w:ascii="Times New Roman" w:hAnsi="Times New Roman"/>
          <w:sz w:val="24"/>
          <w:szCs w:val="24"/>
        </w:rPr>
        <w:t>73</w:t>
      </w:r>
    </w:p>
    <w:p>
      <w:pPr>
        <w:pStyle w:val="Normal"/>
        <w:jc w:val="both"/>
        <w:rPr>
          <w:rFonts w:ascii="Times New Roman" w:hAnsi="Times New Roman" w:cs="Times New Roman"/>
          <w:sz w:val="24"/>
          <w:szCs w:val="24"/>
        </w:rPr>
      </w:pPr>
      <w:r>
        <w:rPr>
          <w:rFonts w:cs="Times New Roman" w:ascii="Times New Roman" w:hAnsi="Times New Roman"/>
          <w:sz w:val="24"/>
          <w:szCs w:val="24"/>
        </w:rPr>
        <w:t>образом она должна решать стоящие перед ней задачи, апри</w:t>
        <w:softHyphen/>
        <w:t>орно задает желаемый (требуемый) результат. Соответственно, уровень ценности и значимости научных теорий, концепций определяется в первую очередь степенью их соответствия мар</w:t>
        <w:softHyphen/>
        <w:t>ксистским идеям и принципам. Какое-либо отступление от господствующей методологической парадигмы карается самы</w:t>
        <w:softHyphen/>
        <w:t>ми суровыми санкциями.</w:t>
      </w:r>
    </w:p>
    <w:p>
      <w:pPr>
        <w:pStyle w:val="Normal"/>
        <w:jc w:val="both"/>
        <w:rPr>
          <w:rFonts w:ascii="Times New Roman" w:hAnsi="Times New Roman" w:cs="Times New Roman"/>
          <w:sz w:val="24"/>
          <w:szCs w:val="24"/>
        </w:rPr>
      </w:pPr>
      <w:r>
        <w:rPr>
          <w:rFonts w:cs="Times New Roman" w:ascii="Times New Roman" w:hAnsi="Times New Roman"/>
          <w:sz w:val="24"/>
          <w:szCs w:val="24"/>
        </w:rPr>
        <w:t>Одной из первых отраслей науки, испытавших на себе всю силу этих санкций, стала психология. И это не случайно. Объек</w:t>
        <w:softHyphen/>
        <w:t>тивно задача психологии состоит в том, чтобы обеспечить пони</w:t>
        <w:softHyphen/>
        <w:t>мание человеком закономерностей психической жизни, себя самого и окружающих его людей и на этой основе — развитие саморегуляции, творческого, глубоко индивидуального отноше</w:t>
        <w:softHyphen/>
        <w:t>ния к миру, формирование активной жизненной позиции. Ос</w:t>
        <w:softHyphen/>
        <w:t>новная же цель и направленность тоталитарного режима зак</w:t>
        <w:softHyphen/>
        <w:t>лючается в минимизации инициативы и творчества, в обеспече</w:t>
        <w:softHyphen/>
        <w:t>нии управляемости всеми субъектами социальной жизни; он нуждается в стандартизированной личности и унифицирован</w:t>
        <w:softHyphen/>
        <w:t>ном поведении.</w:t>
      </w:r>
    </w:p>
    <w:p>
      <w:pPr>
        <w:pStyle w:val="Normal"/>
        <w:jc w:val="both"/>
        <w:rPr>
          <w:rFonts w:ascii="Times New Roman" w:hAnsi="Times New Roman" w:cs="Times New Roman"/>
          <w:sz w:val="24"/>
          <w:szCs w:val="24"/>
        </w:rPr>
      </w:pPr>
      <w:r>
        <w:rPr>
          <w:rFonts w:cs="Times New Roman" w:ascii="Times New Roman" w:hAnsi="Times New Roman"/>
          <w:sz w:val="24"/>
          <w:szCs w:val="24"/>
        </w:rPr>
        <w:t>Постепенно начинается наступление идеологии по всему фронту психологической науки. Если в первые послереволю</w:t>
        <w:softHyphen/>
        <w:t>ционные годы лояльности или чисто декларативного приня</w:t>
        <w:softHyphen/>
        <w:t>тия социальных и идеологических ценностей государства дик</w:t>
        <w:softHyphen/>
        <w:t>татуры пролетариата было достаточно для того, чтобы продол</w:t>
        <w:softHyphen/>
        <w:t>жать исследования в привычном традиционном русле, то к концу 20-х гг. ситуация коренным образом меняется. Откры</w:t>
        <w:softHyphen/>
        <w:t>валась трагическая для психологии полоса ее гонений, когда начался священный «крестовый поход» против всякого свобо</w:t>
        <w:softHyphen/>
        <w:t>домыслия. Его целью было уже уничтожение не какого-либо одного направления, а многообразия мнений и подходов вооб</w:t>
        <w:softHyphen/>
        <w:t>ще, подчинение их единому основанию. Не те или иные науч</w:t>
        <w:softHyphen/>
        <w:t>ные школы и теории должны были определять методологию психологии, а философские идеи Маркса, Энгельса, Ленина, Сталина. С этой целью организуется инициированная сверху и носящая откровенно идеологический характер тотальная ревизия разных психологических направлений, школ и тече</w:t>
        <w:softHyphen/>
        <w:t>ний. В ходе этой кампании, возглавленной Коммунистической Академией, ставилась задача оценить положение в науке и осуществить ее «марксистско-ленинскую реконструкцию», внести в науку принципы марксистской материалистической диалектики. Поскольку дискуссии в области психологии в</w:t>
      </w:r>
    </w:p>
    <w:p>
      <w:pPr>
        <w:pStyle w:val="Normal"/>
        <w:jc w:val="both"/>
        <w:rPr>
          <w:rFonts w:ascii="Times New Roman" w:hAnsi="Times New Roman" w:cs="Times New Roman"/>
          <w:sz w:val="24"/>
          <w:szCs w:val="24"/>
        </w:rPr>
      </w:pPr>
      <w:r>
        <w:rPr>
          <w:rFonts w:cs="Times New Roman" w:ascii="Times New Roman" w:hAnsi="Times New Roman"/>
          <w:sz w:val="24"/>
          <w:szCs w:val="24"/>
        </w:rPr>
        <w:t>74</w:t>
      </w:r>
    </w:p>
    <w:p>
      <w:pPr>
        <w:pStyle w:val="Normal"/>
        <w:jc w:val="both"/>
        <w:rPr>
          <w:rFonts w:ascii="Times New Roman" w:hAnsi="Times New Roman" w:cs="Times New Roman"/>
          <w:sz w:val="24"/>
          <w:szCs w:val="24"/>
        </w:rPr>
      </w:pPr>
      <w:r>
        <w:rPr>
          <w:rFonts w:cs="Times New Roman" w:ascii="Times New Roman" w:hAnsi="Times New Roman"/>
          <w:sz w:val="24"/>
          <w:szCs w:val="24"/>
        </w:rPr>
        <w:t>конце 20-х гг. совпали с широкими дискуссиями в обществен</w:t>
        <w:softHyphen/>
        <w:t>ных науках и естествознании и осуществлялись на фоне, как тогда отмечалось, борьбы марксистской философии с разными уклонениями в философских науках (позитивистским — С.Минин, Э.Енчмин; механистическим — И.В. Скворцов-Степанов, В.Н.Сарабьянов, И.А. Боричевский; ревизионистс</w:t>
        <w:softHyphen/>
        <w:t>ким — А.М.Деборин), это не могло не отразиться и в психо</w:t>
        <w:softHyphen/>
        <w:t>логических дискуссиях.</w:t>
      </w:r>
    </w:p>
    <w:p>
      <w:pPr>
        <w:pStyle w:val="Normal"/>
        <w:jc w:val="both"/>
        <w:rPr>
          <w:rFonts w:ascii="Times New Roman" w:hAnsi="Times New Roman" w:cs="Times New Roman"/>
          <w:sz w:val="24"/>
          <w:szCs w:val="24"/>
        </w:rPr>
      </w:pPr>
      <w:r>
        <w:rPr>
          <w:rFonts w:cs="Times New Roman" w:ascii="Times New Roman" w:hAnsi="Times New Roman"/>
          <w:sz w:val="24"/>
          <w:szCs w:val="24"/>
        </w:rPr>
        <w:t>Именно методологические проблемы стали центральными во время дискуссий по рефлексологии (1929) и по реактологии (1930-31 гг.).</w:t>
      </w:r>
    </w:p>
    <w:p>
      <w:pPr>
        <w:pStyle w:val="Normal"/>
        <w:jc w:val="both"/>
        <w:rPr>
          <w:rFonts w:ascii="Times New Roman" w:hAnsi="Times New Roman" w:cs="Times New Roman"/>
          <w:sz w:val="24"/>
          <w:szCs w:val="24"/>
        </w:rPr>
      </w:pPr>
      <w:r>
        <w:rPr>
          <w:rFonts w:cs="Times New Roman" w:ascii="Times New Roman" w:hAnsi="Times New Roman"/>
          <w:sz w:val="24"/>
          <w:szCs w:val="24"/>
        </w:rPr>
        <w:t>Первыми после смерти своего лидера — В.М.Бехтерева (1927) — дискуссию начинают рефлексологи. Методологичес</w:t>
        <w:softHyphen/>
        <w:t>кая секция Общества рефлексологии, неврологии, гипнотизма и биофизики выступила с предложением обсудить пути дальней</w:t>
        <w:softHyphen/>
        <w:t>шего развития рефлексологии, наметить перспективы, критичес</w:t>
        <w:softHyphen/>
        <w:t>ки осмыслить свой собственный накопленный опыт: «Наступил период положительной переоценки всего коллективным трудом созданного в этой области материала...» [68, с. 6]. Реализацией этой осознанной потребности в саморефлексии стала рефлексо</w:t>
        <w:softHyphen/>
        <w:t>логическая дискуссия, развернувшаяся 4 мая - 10 июня 1929 г. и продолжившаяся на конференции, состоявшейся в сентяб</w:t>
        <w:softHyphen/>
        <w:t>ре того же года в Государственном рефлексологическом инсти</w:t>
        <w:softHyphen/>
        <w:t>туте по изучению мозга им. Бехтерева в г.Ленинграде. Как отмечается в материалах дискуссии, задача ее состоит в том, чтобы, исследовав принципы диалектического и исторического материализма, проанализировав историю всех учений о поведении животных и человека, методологически осмыслив материал, накоп</w:t>
        <w:softHyphen/>
        <w:t>ленный в разных областях рефлексологии, разработать ее новую ме</w:t>
        <w:softHyphen/>
        <w:t>тодологию рефлексологии, «наметить ее пути и перспективы, пе</w:t>
        <w:softHyphen/>
        <w:t>ресмотреть и выработать новые методики исследования и выяснить подлинную связь рефлексологии со смежными ей науками» [там же, с. 8]. Своеобразным итогом обсуждения проблем рефлексоло</w:t>
        <w:softHyphen/>
        <w:t>гии и, одновременно, реактологии, явилась и так называемая реак</w:t>
        <w:softHyphen/>
        <w:t>тологическая дискуссия, проходившая в Москве в 1931 г.</w:t>
      </w:r>
    </w:p>
    <w:p>
      <w:pPr>
        <w:pStyle w:val="Normal"/>
        <w:jc w:val="both"/>
        <w:rPr>
          <w:rFonts w:ascii="Times New Roman" w:hAnsi="Times New Roman" w:cs="Times New Roman"/>
          <w:sz w:val="24"/>
          <w:szCs w:val="24"/>
        </w:rPr>
      </w:pPr>
      <w:r>
        <w:rPr>
          <w:rFonts w:cs="Times New Roman" w:ascii="Times New Roman" w:hAnsi="Times New Roman"/>
          <w:sz w:val="24"/>
          <w:szCs w:val="24"/>
        </w:rPr>
        <w:t>В советской историографии итоги дискуссий оцениваются однозначно положительно; указывается, что они подготовили условия для преодоления механистических тенденций в пси</w:t>
        <w:softHyphen/>
        <w:t>хологии, явились импульсом к построению «новой системы ма</w:t>
        <w:softHyphen/>
        <w:t>териалистической психологии, опирающейся на прочный фи</w:t>
        <w:softHyphen/>
        <w:t>лософский фундамент» [20, с. 77]. Подчеркивается, что в ре-</w:t>
      </w:r>
    </w:p>
    <w:p>
      <w:pPr>
        <w:pStyle w:val="Normal"/>
        <w:jc w:val="both"/>
        <w:rPr>
          <w:rFonts w:ascii="Times New Roman" w:hAnsi="Times New Roman" w:cs="Times New Roman"/>
          <w:sz w:val="24"/>
          <w:szCs w:val="24"/>
        </w:rPr>
      </w:pPr>
      <w:r>
        <w:rPr>
          <w:rFonts w:cs="Times New Roman" w:ascii="Times New Roman" w:hAnsi="Times New Roman"/>
          <w:sz w:val="24"/>
          <w:szCs w:val="24"/>
        </w:rPr>
        <w:t>75</w:t>
      </w:r>
    </w:p>
    <w:p>
      <w:pPr>
        <w:pStyle w:val="Normal"/>
        <w:jc w:val="both"/>
        <w:rPr>
          <w:rFonts w:ascii="Times New Roman" w:hAnsi="Times New Roman" w:cs="Times New Roman"/>
          <w:sz w:val="24"/>
          <w:szCs w:val="24"/>
        </w:rPr>
      </w:pPr>
      <w:r>
        <w:rPr>
          <w:rFonts w:cs="Times New Roman" w:ascii="Times New Roman" w:hAnsi="Times New Roman"/>
          <w:sz w:val="24"/>
          <w:szCs w:val="24"/>
        </w:rPr>
        <w:t>зультате философских и психологических дискуссий 20-х го</w:t>
        <w:softHyphen/>
        <w:t>дов был совершен качественный поворот в развитии советской психологической науки [там же].</w:t>
      </w:r>
    </w:p>
    <w:p>
      <w:pPr>
        <w:pStyle w:val="Normal"/>
        <w:jc w:val="both"/>
        <w:rPr>
          <w:rFonts w:ascii="Times New Roman" w:hAnsi="Times New Roman" w:cs="Times New Roman"/>
          <w:sz w:val="24"/>
          <w:szCs w:val="24"/>
        </w:rPr>
      </w:pPr>
      <w:r>
        <w:rPr>
          <w:rFonts w:cs="Times New Roman" w:ascii="Times New Roman" w:hAnsi="Times New Roman"/>
          <w:sz w:val="24"/>
          <w:szCs w:val="24"/>
        </w:rPr>
        <w:t>Действительно, любая научная дискуссия (если она являет</w:t>
        <w:softHyphen/>
        <w:t>ся собственно научной) выступает условием развития научно</w:t>
        <w:softHyphen/>
        <w:t>го познания и уже в этом смысле продуктивна. Немало кон</w:t>
        <w:softHyphen/>
        <w:t>структивных идей, положений, касающихся познания психи</w:t>
        <w:softHyphen/>
        <w:t>ки, было высказано и во время этих так называемых «поведенческих» дискуссий. Так, ученые-рефлексологи под</w:t>
        <w:softHyphen/>
        <w:t>твердили свою приверженность принятой ими и последователь</w:t>
        <w:softHyphen/>
        <w:t>но реализуемой в исследовательской практике научной стра</w:t>
        <w:softHyphen/>
        <w:t>тегии, заключающейся во всестороннем анализе поведения, материалистическом монизме, объективном подходе к изуче</w:t>
        <w:softHyphen/>
        <w:t>нию человека. Но, в то же время, руководствуясь задачами даль</w:t>
        <w:softHyphen/>
        <w:t>нейшего развития рефлексологического учения, с одной сто</w:t>
        <w:softHyphen/>
        <w:t>роны, и под влиянием социальных и идеологических иннова</w:t>
        <w:softHyphen/>
        <w:t>ций, с другой, они пытались найти точки опоры в новой методологии. В качестве такой методологии определяется ма</w:t>
        <w:softHyphen/>
        <w:t>териалистическая диалектика. В материалах рефлексологичес</w:t>
        <w:softHyphen/>
        <w:t>кой конференции по этому поводу говорится: «Неотложной стала задача создания новых предпосылок, новой методологии и методики, новой проблематики всестороннего изучения по</w:t>
        <w:softHyphen/>
        <w:t>ведения человека. Обосновать новую методологию, методику и проблематику изучения поведения можно только на основе материалистической диалектики, с одной стороны, и на осно</w:t>
        <w:softHyphen/>
        <w:t>ве максимального сотрудничества и взаимной связи всех смеж</w:t>
        <w:softHyphen/>
        <w:t>ных наук, с другой» [68, с. 6]. В соединении накопленного в русле объективно-рефлексологического познания поведения конкретного материала с диалектической методологией видел</w:t>
        <w:softHyphen/>
        <w:t>ся залог успеха и условие дальнейшего перспективного раз</w:t>
        <w:softHyphen/>
        <w:t>вития знаний о человеке.</w:t>
      </w:r>
    </w:p>
    <w:p>
      <w:pPr>
        <w:pStyle w:val="Normal"/>
        <w:jc w:val="both"/>
        <w:rPr>
          <w:rFonts w:ascii="Times New Roman" w:hAnsi="Times New Roman" w:cs="Times New Roman"/>
          <w:sz w:val="24"/>
          <w:szCs w:val="24"/>
        </w:rPr>
      </w:pPr>
      <w:r>
        <w:rPr>
          <w:rFonts w:cs="Times New Roman" w:ascii="Times New Roman" w:hAnsi="Times New Roman"/>
          <w:sz w:val="24"/>
          <w:szCs w:val="24"/>
        </w:rPr>
        <w:t>Обращает на себя внимание тот факт, что центром обсуждения на рефлексологической дискуссии становится наиболее важный, сложный и болевой вопрос — о соотношении рефлексологии и психологии. Это свидетельствовало об осознании самими рефлек</w:t>
        <w:softHyphen/>
        <w:t>сологами недостаточности чисто поведенческого подхода.</w:t>
      </w:r>
    </w:p>
    <w:p>
      <w:pPr>
        <w:pStyle w:val="Normal"/>
        <w:jc w:val="both"/>
        <w:rPr>
          <w:rFonts w:ascii="Times New Roman" w:hAnsi="Times New Roman" w:cs="Times New Roman"/>
          <w:sz w:val="24"/>
          <w:szCs w:val="24"/>
        </w:rPr>
      </w:pPr>
      <w:r>
        <w:rPr>
          <w:rFonts w:cs="Times New Roman" w:ascii="Times New Roman" w:hAnsi="Times New Roman"/>
          <w:sz w:val="24"/>
          <w:szCs w:val="24"/>
        </w:rPr>
        <w:t>Большинство участников дискуссии высказывается за син</w:t>
        <w:softHyphen/>
        <w:t>тез рефлексологии и психологии, подчеркивая при этом, что речь должна идти не о механическом их объединении и не о некоем «абстрактно-неопределенном, формальном» синтезе, а о «диалектическом синтезе», при котором «противоположнос-</w:t>
      </w:r>
    </w:p>
    <w:p>
      <w:pPr>
        <w:pStyle w:val="Normal"/>
        <w:jc w:val="both"/>
        <w:rPr>
          <w:rFonts w:ascii="Times New Roman" w:hAnsi="Times New Roman" w:cs="Times New Roman"/>
          <w:sz w:val="24"/>
          <w:szCs w:val="24"/>
        </w:rPr>
      </w:pPr>
      <w:r>
        <w:rPr>
          <w:rFonts w:cs="Times New Roman" w:ascii="Times New Roman" w:hAnsi="Times New Roman"/>
          <w:sz w:val="24"/>
          <w:szCs w:val="24"/>
        </w:rPr>
        <w:t>76</w:t>
      </w:r>
    </w:p>
    <w:p>
      <w:pPr>
        <w:pStyle w:val="Normal"/>
        <w:jc w:val="both"/>
        <w:rPr>
          <w:rFonts w:ascii="Times New Roman" w:hAnsi="Times New Roman" w:cs="Times New Roman"/>
          <w:sz w:val="24"/>
          <w:szCs w:val="24"/>
        </w:rPr>
      </w:pPr>
      <w:r>
        <w:rPr>
          <w:rFonts w:cs="Times New Roman" w:ascii="Times New Roman" w:hAnsi="Times New Roman"/>
          <w:sz w:val="24"/>
          <w:szCs w:val="24"/>
        </w:rPr>
        <w:t>ти синтезируются через их развитие..., преодолевают свою од</w:t>
        <w:softHyphen/>
        <w:t>носторонность, снимаются в высшем конкретно-определенном единстве» [там же]. Но возникал еще один принципиальный вопрос — что же должно стать основой осуществления син</w:t>
        <w:softHyphen/>
        <w:t>теза — «соотносительная (рефлекторная) деятельность» (по Бехтереву) или психика?</w:t>
      </w:r>
    </w:p>
    <w:p>
      <w:pPr>
        <w:pStyle w:val="Normal"/>
        <w:jc w:val="both"/>
        <w:rPr>
          <w:rFonts w:ascii="Times New Roman" w:hAnsi="Times New Roman" w:cs="Times New Roman"/>
          <w:sz w:val="24"/>
          <w:szCs w:val="24"/>
        </w:rPr>
      </w:pPr>
      <w:r>
        <w:rPr>
          <w:rFonts w:cs="Times New Roman" w:ascii="Times New Roman" w:hAnsi="Times New Roman"/>
          <w:sz w:val="24"/>
          <w:szCs w:val="24"/>
        </w:rPr>
        <w:t>Придерживаясь монистических позиций, участники дискус</w:t>
        <w:softHyphen/>
        <w:t>сии практически единодушно отдают приоритет соотноситель</w:t>
        <w:softHyphen/>
        <w:t>ной деятельности. Но это не означало уже, как это было преж</w:t>
        <w:softHyphen/>
        <w:t>де, отказа от психики. Большинство ученых — В.Н.Осипова, Б.Г.Ананьев, И.Ф.Куразов и др. — доказывали необходимость переосмысления предмета рефлексологии и введения в него пси</w:t>
        <w:softHyphen/>
        <w:t>хической составляющей. Наиболее полно и аргументированно указанную позицию в своем докладе выразила В.Н.Осипова. Она рассматривает психику как «качественную сторону единой соотносительной деятельности», компоненту поведения. В свя</w:t>
        <w:softHyphen/>
        <w:t>зи с этим делается вывод, что исключение психики и сознания из соотносительной деятельности чревато двоякими последстви</w:t>
        <w:softHyphen/>
        <w:t>ями: с одной стороны, это приводит к механистическому, одно</w:t>
        <w:softHyphen/>
        <w:t>стороннему, ограниченному пониманию механизмов поведения, с другой — к идеалистической трактовке самого психическо</w:t>
        <w:softHyphen/>
        <w:t>го, исследуемого вне целостного поведенческого акта. Сведение рефлексологии только к физиологии нервно-двигательного ап</w:t>
        <w:softHyphen/>
        <w:t>парата означает, по мнению В.Н.Осиповой, по сути, упразднение и самой рефлексологии как науки о поведении. Что же касает</w:t>
        <w:softHyphen/>
        <w:t>ся собственно психологии, то, как подчеркивается в ее докладе, рассматривая психическое как момент высших сочетательных рефлексов, исследователь получает возможность строго объектив</w:t>
        <w:softHyphen/>
        <w:t>ного, научного его анализа и объяснения, что поднимает познание психического на качественно иной, более высокий уровень [68].</w:t>
      </w:r>
    </w:p>
    <w:p>
      <w:pPr>
        <w:pStyle w:val="Normal"/>
        <w:jc w:val="both"/>
        <w:rPr>
          <w:rFonts w:ascii="Times New Roman" w:hAnsi="Times New Roman" w:cs="Times New Roman"/>
          <w:sz w:val="24"/>
          <w:szCs w:val="24"/>
        </w:rPr>
      </w:pPr>
      <w:r>
        <w:rPr>
          <w:rFonts w:cs="Times New Roman" w:ascii="Times New Roman" w:hAnsi="Times New Roman"/>
          <w:sz w:val="24"/>
          <w:szCs w:val="24"/>
        </w:rPr>
        <w:t>Та же идея звучит в докладе Б.Г.Ананьева, настаивавшего на методологической ошибочности отрицания специфики пси</w:t>
        <w:softHyphen/>
        <w:t>хики и сознания и сведения их к простейшим формам соот</w:t>
        <w:softHyphen/>
        <w:t>носительной деятельности. «Психику и сознание не следует искать за пределами соотносительной деятельности, их нужно изучать и вскрыть в пределах этой деятельности» [там же, с. 32-33]. В то же время в материалах рефлексологической кон</w:t>
        <w:softHyphen/>
        <w:t>ференции особо подчеркивается мысль о том, что признание качественной стороны соотносительной деятельности не озна</w:t>
        <w:softHyphen/>
        <w:t>чает узаконения субъективного, «не есть переход...к субъек</w:t>
        <w:softHyphen/>
        <w:t>тивному методу» [там же, с. 18]. Последний оценивается как</w:t>
      </w:r>
    </w:p>
    <w:p>
      <w:pPr>
        <w:pStyle w:val="Normal"/>
        <w:jc w:val="both"/>
        <w:rPr>
          <w:rFonts w:ascii="Times New Roman" w:hAnsi="Times New Roman" w:cs="Times New Roman"/>
          <w:sz w:val="24"/>
          <w:szCs w:val="24"/>
        </w:rPr>
      </w:pPr>
      <w:r>
        <w:rPr>
          <w:rFonts w:cs="Times New Roman" w:ascii="Times New Roman" w:hAnsi="Times New Roman"/>
          <w:sz w:val="24"/>
          <w:szCs w:val="24"/>
        </w:rPr>
        <w:t>77</w:t>
      </w:r>
    </w:p>
    <w:p>
      <w:pPr>
        <w:pStyle w:val="Normal"/>
        <w:jc w:val="both"/>
        <w:rPr>
          <w:rFonts w:ascii="Times New Roman" w:hAnsi="Times New Roman" w:cs="Times New Roman"/>
          <w:sz w:val="24"/>
          <w:szCs w:val="24"/>
        </w:rPr>
      </w:pPr>
      <w:r>
        <w:rPr>
          <w:rFonts w:cs="Times New Roman" w:ascii="Times New Roman" w:hAnsi="Times New Roman"/>
          <w:sz w:val="24"/>
          <w:szCs w:val="24"/>
        </w:rPr>
        <w:t>не научный, в лучшем случае — как дополнительный. Основ</w:t>
        <w:softHyphen/>
        <w:t>ным принципом рефлексологии по-прежнему остается объек</w:t>
        <w:softHyphen/>
        <w:t>тивный подход. Это относится и к познанию субъективных процессов — путем исследования их проявления «во внеш</w:t>
        <w:softHyphen/>
        <w:t>нем», «в системе, в комплексе соотносительных действий орга</w:t>
        <w:softHyphen/>
        <w:t>низма» [там же, с. 18].</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хотя рефлексологи сохраняли прежние пред</w:t>
        <w:softHyphen/>
        <w:t>ставления о способах познания психического, и хотя они еще не подошли к рассмотрению его отражательной природы, на</w:t>
        <w:softHyphen/>
        <w:t>лицо было стремление переосмыслить предмет рефлексологии, включить психические процессы в структуру поведения, готов</w:t>
        <w:softHyphen/>
        <w:t>ность к совершенствованию методических средств и приемов исследования психической реальности. Это, на наш взгляд, означало важный шаг вперед в преодолении ограниченности узко поведенческого подхода, в поиске новых перспективных линий и расширении горизонтов развития рефлексологии в ее движении к познанию психической реа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Рефлексологическая дискуссия, несмотря на частые апелля</w:t>
        <w:softHyphen/>
        <w:t>ции ее участников к общефилософским положениям маркси</w:t>
        <w:softHyphen/>
        <w:t>стского учения, по своему характеру являлась научным обсуж</w:t>
        <w:softHyphen/>
        <w:t>дением со всеми присущими ему характеристиками: анализ и сопоставление научных данных, опора на фактологический материал, использование системы аргументов, вытекающих из природы исследуемого явления, оценка различных подходов и позиций и т. д. В центре внимания был широкий круг про</w:t>
        <w:softHyphen/>
        <w:t>блем, касающихся предмета рефлексологии, ее связи с други</w:t>
        <w:softHyphen/>
        <w:t>ми науками, отличия от бихевиоризма, особенностей использу</w:t>
        <w:softHyphen/>
        <w:t>емых методов и т. д.. Поэтому парадоксальным представляет</w:t>
        <w:softHyphen/>
        <w:t>ся заключение реактологической дискуссии, проходившей год спустя, о рефлексологии. В нем рефлексология характеризу</w:t>
        <w:softHyphen/>
        <w:t>ется как «грубо-биологизаторское» направление, основой кото</w:t>
        <w:softHyphen/>
        <w:t>рого являются механистические воззрения. Какие-либо развер</w:t>
        <w:softHyphen/>
        <w:t>нутые аргументы этого вывода отсутствуют.</w:t>
      </w:r>
    </w:p>
    <w:p>
      <w:pPr>
        <w:pStyle w:val="Normal"/>
        <w:jc w:val="both"/>
        <w:rPr>
          <w:rFonts w:ascii="Times New Roman" w:hAnsi="Times New Roman" w:cs="Times New Roman"/>
          <w:sz w:val="24"/>
          <w:szCs w:val="24"/>
        </w:rPr>
      </w:pPr>
      <w:r>
        <w:rPr>
          <w:rFonts w:cs="Times New Roman" w:ascii="Times New Roman" w:hAnsi="Times New Roman"/>
          <w:sz w:val="24"/>
          <w:szCs w:val="24"/>
        </w:rPr>
        <w:t>Резкой критике во время реактологической дискуссии под</w:t>
        <w:softHyphen/>
        <w:t>вергаются также реактология, психотехника, бихевиоризм и другие научные направления. Наибольшее внимание в содер</w:t>
        <w:softHyphen/>
        <w:t>жательном плане в постановлении уделяется реактологии. Ей инкриминируется отказ от исследования психических фено</w:t>
        <w:softHyphen/>
        <w:t>менов, сведение внутреннего мира к совокупности реакций, ут</w:t>
        <w:softHyphen/>
        <w:t>верждение зеркального характера отражения, игнорирование качественной  специфики   высших   психических  процессов</w:t>
      </w:r>
    </w:p>
    <w:p>
      <w:pPr>
        <w:pStyle w:val="Normal"/>
        <w:jc w:val="both"/>
        <w:rPr>
          <w:rFonts w:ascii="Times New Roman" w:hAnsi="Times New Roman" w:cs="Times New Roman"/>
          <w:sz w:val="24"/>
          <w:szCs w:val="24"/>
        </w:rPr>
      </w:pPr>
      <w:r>
        <w:rPr>
          <w:rFonts w:cs="Times New Roman" w:ascii="Times New Roman" w:hAnsi="Times New Roman"/>
          <w:sz w:val="24"/>
          <w:szCs w:val="24"/>
        </w:rPr>
        <w:t>78</w:t>
      </w:r>
    </w:p>
    <w:p>
      <w:pPr>
        <w:pStyle w:val="Normal"/>
        <w:jc w:val="both"/>
        <w:rPr>
          <w:rFonts w:ascii="Times New Roman" w:hAnsi="Times New Roman" w:cs="Times New Roman"/>
          <w:sz w:val="24"/>
          <w:szCs w:val="24"/>
        </w:rPr>
      </w:pPr>
      <w:r>
        <w:rPr>
          <w:rFonts w:cs="Times New Roman" w:ascii="Times New Roman" w:hAnsi="Times New Roman"/>
          <w:sz w:val="24"/>
          <w:szCs w:val="24"/>
        </w:rPr>
        <w:t>(мышления, речи) и т. д. Конечно, эти замечания могли бы стать предметом серьезного научного обсуждения. Но не оно было задачей данной «дискуссии». Исход в ней был заранее предопределен, и поэтому никакие научные аргументы и до</w:t>
        <w:softHyphen/>
        <w:t>воды не могли сыграть уже какой-либо роли. Рефлексология и реактология как самостоятельные научные направления были обречены, они приносились в жертву новой идеологии и методологии, которая уже открыто заявляла свои права на мо</w:t>
        <w:softHyphen/>
        <w:t>нопольное господство в области научного мировоззрения.</w:t>
      </w:r>
    </w:p>
    <w:p>
      <w:pPr>
        <w:pStyle w:val="Normal"/>
        <w:jc w:val="both"/>
        <w:rPr>
          <w:rFonts w:ascii="Times New Roman" w:hAnsi="Times New Roman" w:cs="Times New Roman"/>
          <w:sz w:val="24"/>
          <w:szCs w:val="24"/>
        </w:rPr>
      </w:pPr>
      <w:r>
        <w:rPr>
          <w:rFonts w:cs="Times New Roman" w:ascii="Times New Roman" w:hAnsi="Times New Roman"/>
          <w:sz w:val="24"/>
          <w:szCs w:val="24"/>
        </w:rPr>
        <w:t>Сам факт принудительного выделения одного подхода, од</w:t>
        <w:softHyphen/>
        <w:t>ной идеи или одного методолого-теоретического основания в качестве единственного, безальтернативного, доминирующего противоречит природе науки, ее плюралистическому существу. И уж совершенно не укладывающимся в рамки законов науч</w:t>
        <w:softHyphen/>
        <w:t>ной жизни является запрещение, административное закрытие научного направления, даже если в научно-содержательном от</w:t>
        <w:softHyphen/>
        <w:t>ношении оно характеризуется определенными недостатками. Исправлять свои ошибки наука должна сама путем углубле</w:t>
        <w:softHyphen/>
        <w:t>ния собственной логики, совершенствования теоретико-поня</w:t>
        <w:softHyphen/>
        <w:t>тийной структуры, системы исследовательских методов и при</w:t>
        <w:softHyphen/>
        <w:t>емов. Прекращение исследований в том или ином направле</w:t>
        <w:softHyphen/>
        <w:t>нии оправдано только тогда, когда это является результатом внутринаучного процесса.</w:t>
      </w:r>
    </w:p>
    <w:p>
      <w:pPr>
        <w:pStyle w:val="Normal"/>
        <w:jc w:val="both"/>
        <w:rPr>
          <w:rFonts w:ascii="Times New Roman" w:hAnsi="Times New Roman" w:cs="Times New Roman"/>
          <w:sz w:val="24"/>
          <w:szCs w:val="24"/>
        </w:rPr>
      </w:pPr>
      <w:r>
        <w:rPr>
          <w:rFonts w:cs="Times New Roman" w:ascii="Times New Roman" w:hAnsi="Times New Roman"/>
          <w:sz w:val="24"/>
          <w:szCs w:val="24"/>
        </w:rPr>
        <w:t>В реактологической дискуссии выступают два иерархичес</w:t>
        <w:softHyphen/>
        <w:t>ки несопоставимых оппонента: ученые, представляющие свою концепцию, с одной стороны, и государственно-идеологическая система, обладающая всей полнотой нормативно-директивного воздействия и санкций, с другой. Поэтому указанные научные направления, «запланированные для закрытия», были абсолют</w:t>
        <w:softHyphen/>
        <w:t>но беспомощны в борьбе за свое существование.</w:t>
      </w:r>
    </w:p>
    <w:p>
      <w:pPr>
        <w:pStyle w:val="Normal"/>
        <w:jc w:val="both"/>
        <w:rPr>
          <w:rFonts w:ascii="Times New Roman" w:hAnsi="Times New Roman" w:cs="Times New Roman"/>
          <w:sz w:val="24"/>
          <w:szCs w:val="24"/>
        </w:rPr>
      </w:pPr>
      <w:r>
        <w:rPr>
          <w:rFonts w:cs="Times New Roman" w:ascii="Times New Roman" w:hAnsi="Times New Roman"/>
          <w:sz w:val="24"/>
          <w:szCs w:val="24"/>
        </w:rPr>
        <w:t>Более того, собственно научное содержание реактологичес</w:t>
        <w:softHyphen/>
        <w:t>кого и рефлексологического учений в данной дискуссии выс</w:t>
        <w:softHyphen/>
        <w:t>тупает скорее в качестве фона. Фигурой же является их идео</w:t>
        <w:softHyphen/>
        <w:t>логическое содержание, представленное в материалах обсуж</w:t>
        <w:softHyphen/>
        <w:t>дения и его заключительном документе наиболее выпукло и отчетливо. Так, рефлексологии предъявляется целый «букет» идеологических обвинений: осуществление «классово-враждеб</w:t>
        <w:softHyphen/>
        <w:t>ного» влияния в области психологии, протаскивание в нее «под флагом марксизма идеалистических идей», отрыв теории от практики, «воинствующий эклектизм», «агностицизм», «кан</w:t>
        <w:softHyphen/>
        <w:t>тианские извращения марксистско-ленинской теории отраже-</w:t>
      </w:r>
    </w:p>
    <w:p>
      <w:pPr>
        <w:pStyle w:val="Normal"/>
        <w:jc w:val="both"/>
        <w:rPr>
          <w:rFonts w:ascii="Times New Roman" w:hAnsi="Times New Roman" w:cs="Times New Roman"/>
          <w:sz w:val="24"/>
          <w:szCs w:val="24"/>
        </w:rPr>
      </w:pPr>
      <w:r>
        <w:rPr>
          <w:rFonts w:cs="Times New Roman" w:ascii="Times New Roman" w:hAnsi="Times New Roman"/>
          <w:sz w:val="24"/>
          <w:szCs w:val="24"/>
        </w:rPr>
        <w:t>79</w:t>
      </w:r>
    </w:p>
    <w:p>
      <w:pPr>
        <w:pStyle w:val="Normal"/>
        <w:jc w:val="both"/>
        <w:rPr>
          <w:rFonts w:ascii="Times New Roman" w:hAnsi="Times New Roman" w:cs="Times New Roman"/>
          <w:sz w:val="24"/>
          <w:szCs w:val="24"/>
        </w:rPr>
      </w:pPr>
      <w:r>
        <w:rPr>
          <w:rFonts w:cs="Times New Roman" w:ascii="Times New Roman" w:hAnsi="Times New Roman"/>
          <w:sz w:val="24"/>
          <w:szCs w:val="24"/>
        </w:rPr>
        <w:t>ния» и т. д. (39). Не менее острые оценки получает в резолю</w:t>
        <w:softHyphen/>
        <w:t>ции по итогам дискуссии 1931 г. и реактология: ориентация на буржуазную философию и социологию, «некритическое и без переработки перенесение к нам чуждых стране строящегося со</w:t>
        <w:softHyphen/>
        <w:t>циализма буржуазных учений, их методов и методик» и т. д. [39].</w:t>
      </w:r>
    </w:p>
    <w:p>
      <w:pPr>
        <w:pStyle w:val="Normal"/>
        <w:jc w:val="both"/>
        <w:rPr>
          <w:rFonts w:ascii="Times New Roman" w:hAnsi="Times New Roman" w:cs="Times New Roman"/>
          <w:sz w:val="24"/>
          <w:szCs w:val="24"/>
        </w:rPr>
      </w:pPr>
      <w:r>
        <w:rPr>
          <w:rFonts w:cs="Times New Roman" w:ascii="Times New Roman" w:hAnsi="Times New Roman"/>
          <w:sz w:val="24"/>
          <w:szCs w:val="24"/>
        </w:rPr>
        <w:t>Главным критерием, основной идеологической нормой при оценке научной или художественной идеи, любого творческо</w:t>
        <w:softHyphen/>
        <w:t>го продукта становится принцип партийности, выступающий по замыслу его авторов, в качестве мощного регулятора разви</w:t>
        <w:softHyphen/>
        <w:t>тия культурных процессов и своеобразного фильтра, фиксиру</w:t>
        <w:softHyphen/>
        <w:t>ющего соответствие направленности и содержания деятельно</w:t>
        <w:softHyphen/>
        <w:t>сти человека (художника или ученого) и ее результатов инте</w:t>
        <w:softHyphen/>
        <w:t>ресам социалистического государства, коммунистической партии. В анализируемых материалах прямые упоминания и ссылки на принцип партийности представлены в большом количестве. Наука определяется как один из факторов клас</w:t>
        <w:softHyphen/>
        <w:t>совой борьбы, на нее переносятся все категории, критерии и требования последней. Подчеркивается, что «все основные воп</w:t>
        <w:softHyphen/>
        <w:t>росы классовой борьбы заострены... в области науки. Нет та</w:t>
        <w:softHyphen/>
        <w:t>кой науки, в которой бы не происходили процессы размеже</w:t>
        <w:softHyphen/>
        <w:t>вания, перестройки, перегруппировки, борьбы разных групп и школ, несомненно отражающие обостренную классовую борь</w:t>
        <w:softHyphen/>
        <w:t>бу в нашей стране» [там же, с. 1]. Соответственно формулиру</w:t>
        <w:softHyphen/>
        <w:t>ются и требования к науке — она должна быть «проникнута большевистской партийностью и направлена на обслуживание социалистической практики» [там же].</w:t>
      </w:r>
    </w:p>
    <w:p>
      <w:pPr>
        <w:pStyle w:val="Normal"/>
        <w:jc w:val="both"/>
        <w:rPr>
          <w:rFonts w:ascii="Times New Roman" w:hAnsi="Times New Roman" w:cs="Times New Roman"/>
          <w:sz w:val="24"/>
          <w:szCs w:val="24"/>
        </w:rPr>
      </w:pPr>
      <w:r>
        <w:rPr>
          <w:rFonts w:cs="Times New Roman" w:ascii="Times New Roman" w:hAnsi="Times New Roman"/>
          <w:sz w:val="24"/>
          <w:szCs w:val="24"/>
        </w:rPr>
        <w:t>Критерий партийности использовался при оценке разных научных направлений и подходов. Так, главной виной реакто</w:t>
        <w:softHyphen/>
        <w:t>логии называется «отсутствие партийности, отсутствие основ</w:t>
        <w:softHyphen/>
        <w:t>ного политического стержня, который бы превращал психоло</w:t>
        <w:softHyphen/>
        <w:t>гию в одно из научных орудий социалистического строитель</w:t>
        <w:softHyphen/>
        <w:t>ства» [там же, с. 5]. Это подтверждалось ссылками на работы К.Н. Корнилова, в которых усматривалось умаление возмож</w:t>
        <w:softHyphen/>
        <w:t>ностей рабочих и крестьян сравнительно с интеллигенцией. Анализ материалов дискуссии позволяет высказать предполо</w:t>
        <w:softHyphen/>
        <w:t>жение об еще одном важном основании разгрома реактоло</w:t>
        <w:softHyphen/>
        <w:t>гии — ее ориентации на философские идеи Богданова-Буха</w:t>
        <w:softHyphen/>
        <w:t>рина («теорию равновесия»).</w:t>
      </w:r>
    </w:p>
    <w:p>
      <w:pPr>
        <w:pStyle w:val="Normal"/>
        <w:jc w:val="both"/>
        <w:rPr>
          <w:rFonts w:ascii="Times New Roman" w:hAnsi="Times New Roman" w:cs="Times New Roman"/>
          <w:sz w:val="24"/>
          <w:szCs w:val="24"/>
        </w:rPr>
      </w:pPr>
      <w:r>
        <w:rPr>
          <w:rFonts w:cs="Times New Roman" w:ascii="Times New Roman" w:hAnsi="Times New Roman"/>
          <w:sz w:val="24"/>
          <w:szCs w:val="24"/>
        </w:rPr>
        <w:t>Единственным положительным моментом в реактологичес</w:t>
        <w:softHyphen/>
        <w:t>ком учении признается его «прогрессивная роль в борьбе с ре</w:t>
        <w:softHyphen/>
        <w:t>акционно-идеалистической психологией Лопатина, Челпанова</w:t>
      </w:r>
    </w:p>
    <w:p>
      <w:pPr>
        <w:pStyle w:val="Normal"/>
        <w:jc w:val="both"/>
        <w:rPr>
          <w:rFonts w:ascii="Times New Roman" w:hAnsi="Times New Roman" w:cs="Times New Roman"/>
          <w:sz w:val="24"/>
          <w:szCs w:val="24"/>
        </w:rPr>
      </w:pPr>
      <w:r>
        <w:rPr>
          <w:rFonts w:cs="Times New Roman" w:ascii="Times New Roman" w:hAnsi="Times New Roman"/>
          <w:sz w:val="24"/>
          <w:szCs w:val="24"/>
        </w:rPr>
        <w:t>80</w:t>
      </w:r>
    </w:p>
    <w:p>
      <w:pPr>
        <w:pStyle w:val="Normal"/>
        <w:jc w:val="both"/>
        <w:rPr>
          <w:rFonts w:ascii="Times New Roman" w:hAnsi="Times New Roman" w:cs="Times New Roman"/>
          <w:sz w:val="24"/>
          <w:szCs w:val="24"/>
        </w:rPr>
      </w:pPr>
      <w:r>
        <w:rPr>
          <w:rFonts w:cs="Times New Roman" w:ascii="Times New Roman" w:hAnsi="Times New Roman"/>
          <w:sz w:val="24"/>
          <w:szCs w:val="24"/>
        </w:rPr>
        <w:t>и т. п., с одной стороны, и с енчменианством и рефлексологи</w:t>
        <w:softHyphen/>
        <w:t>ей, с другой» [там же, с. 4]. И здесь проявилась еще одна ха</w:t>
        <w:softHyphen/>
        <w:t>рактерная особенность идеологического «руководства» нау</w:t>
        <w:softHyphen/>
        <w:t>кой — поддержание и искусственное создание атмосферы взаимной борьбы в научном сообществе. Что касается реакто</w:t>
        <w:softHyphen/>
        <w:t>логии, то она, выполнив в первые послереволюционные годы роль «карающего меча революции» в борьбе с другими науч</w:t>
        <w:softHyphen/>
        <w:t>ными школами и направлениями, от этого «меча» и погибла.</w:t>
      </w:r>
    </w:p>
    <w:p>
      <w:pPr>
        <w:pStyle w:val="Normal"/>
        <w:jc w:val="both"/>
        <w:rPr>
          <w:rFonts w:ascii="Times New Roman" w:hAnsi="Times New Roman" w:cs="Times New Roman"/>
          <w:sz w:val="24"/>
          <w:szCs w:val="24"/>
        </w:rPr>
      </w:pPr>
      <w:r>
        <w:rPr>
          <w:rFonts w:cs="Times New Roman" w:ascii="Times New Roman" w:hAnsi="Times New Roman"/>
          <w:sz w:val="24"/>
          <w:szCs w:val="24"/>
        </w:rPr>
        <w:t>Не осталась вне внимания организаторов дискуссии и за</w:t>
        <w:softHyphen/>
        <w:t>рубежная «буржуазная психология». Ее состояние определя</w:t>
        <w:softHyphen/>
        <w:t>ется как кризисное. Отмечается, что все ведущие психологи</w:t>
        <w:softHyphen/>
        <w:t>ческие школы (бихевиоризм, гештальт-психология) зашли в тупик, выход из которого они найти не в состоянии. Указыва</w:t>
        <w:softHyphen/>
        <w:t>ется на усиливающееся влияние в зарубежной психологии «ре</w:t>
        <w:softHyphen/>
        <w:t>акционных идеалистических теорий», к числу которых отне</w:t>
        <w:softHyphen/>
        <w:t>сены персонализм В.Штерна, психология духа Шпрангера и т. д. Буржуазные ученые оцениваются как «чуждые стране стро</w:t>
        <w:softHyphen/>
        <w:t>ящегося социализма» [там же, 5]. Советских психологов при</w:t>
        <w:softHyphen/>
        <w:t>зывают бороться «с проникновением различных буржуазных течений в СССР, остатками и отголосками старых буржуазных психологических школ у нас...» [там же, 7]. После таких за</w:t>
        <w:softHyphen/>
        <w:t>явлений возникает сомнение в искренности утверждения о том, что «борясь с буржуазной психологией, марксизм не отбрасы</w:t>
        <w:softHyphen/>
        <w:t>вал все ценное из буржуазной эпохи» [там же, 2]. Таким обра</w:t>
        <w:softHyphen/>
        <w:t>зом, добиваясь монопольного влияния на духовную жизнь об</w:t>
        <w:softHyphen/>
        <w:t>щества, включая и научную сферу, марксистско-ленинская идеология возводила неприступные барьеры между дореволю</w:t>
        <w:softHyphen/>
        <w:t>ционной и послереволюционной мыслью, между «советской наукой» и зарубежной. Как отмечается в работе А.В.Петровс</w:t>
        <w:softHyphen/>
        <w:t>кого и М.Г.Ярошевского «В условиях тоталитарного режима культивировалась версия об «особом пути» марксистской пси</w:t>
        <w:softHyphen/>
        <w:t>хологии как «единственно верной» отрасли знания» [61, т.1 с. 227]. Это приводило, с одной стороны, к нарушению историчес</w:t>
        <w:softHyphen/>
        <w:t>кой преемственности в развитии научного знания, с другой — к разрушению плодотворного синтеза российской науки с мировой научной мыслью.</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если рефлексологическая дискуссия пред</w:t>
        <w:softHyphen/>
        <w:t>ставляла собой преимущественно научное обсуждение, то ре</w:t>
        <w:softHyphen/>
        <w:t>актологическая уже несла в себе все признаки идеологичес</w:t>
        <w:softHyphen/>
        <w:t>кой кампании : выдвижение в центр обсуждения идеологичес</w:t>
        <w:softHyphen/>
        <w:t>ких,     а     не     содержательно-научных     идей;     острота     и</w:t>
      </w:r>
    </w:p>
    <w:p>
      <w:pPr>
        <w:pStyle w:val="Normal"/>
        <w:jc w:val="both"/>
        <w:rPr>
          <w:rFonts w:ascii="Times New Roman" w:hAnsi="Times New Roman" w:cs="Times New Roman"/>
          <w:sz w:val="24"/>
          <w:szCs w:val="24"/>
        </w:rPr>
      </w:pPr>
      <w:r>
        <w:rPr>
          <w:rFonts w:cs="Times New Roman" w:ascii="Times New Roman" w:hAnsi="Times New Roman"/>
          <w:sz w:val="24"/>
          <w:szCs w:val="24"/>
        </w:rPr>
        <w:t>81</w:t>
      </w:r>
    </w:p>
    <w:p>
      <w:pPr>
        <w:pStyle w:val="Normal"/>
        <w:jc w:val="both"/>
        <w:rPr>
          <w:rFonts w:ascii="Times New Roman" w:hAnsi="Times New Roman" w:cs="Times New Roman"/>
          <w:sz w:val="24"/>
          <w:szCs w:val="24"/>
        </w:rPr>
      </w:pPr>
      <w:r>
        <w:rPr>
          <w:rFonts w:cs="Times New Roman" w:ascii="Times New Roman" w:hAnsi="Times New Roman"/>
          <w:sz w:val="24"/>
          <w:szCs w:val="24"/>
        </w:rPr>
        <w:t>идеологический характер оценок и суждений; подмена свобод</w:t>
        <w:softHyphen/>
        <w:t>ного обсуждения априорно заданными сентенциями; приме</w:t>
        <w:softHyphen/>
        <w:t>нение идеологических и административных санкций по отно</w:t>
        <w:softHyphen/>
        <w:t>шению к «провинившимся» направлениям (свертывание раз</w:t>
        <w:softHyphen/>
        <w:t>работок в области рефлексологии и реактологии, переориентация научных центров, смена их руководителей).</w:t>
      </w:r>
    </w:p>
    <w:p>
      <w:pPr>
        <w:pStyle w:val="Normal"/>
        <w:jc w:val="both"/>
        <w:rPr>
          <w:rFonts w:ascii="Times New Roman" w:hAnsi="Times New Roman" w:cs="Times New Roman"/>
          <w:sz w:val="24"/>
          <w:szCs w:val="24"/>
        </w:rPr>
      </w:pPr>
      <w:r>
        <w:rPr>
          <w:rFonts w:cs="Times New Roman" w:ascii="Times New Roman" w:hAnsi="Times New Roman"/>
          <w:sz w:val="24"/>
          <w:szCs w:val="24"/>
        </w:rPr>
        <w:t>§ 6. Развитие психоанализа в России</w:t>
      </w:r>
    </w:p>
    <w:p>
      <w:pPr>
        <w:pStyle w:val="Normal"/>
        <w:jc w:val="both"/>
        <w:rPr>
          <w:rFonts w:ascii="Times New Roman" w:hAnsi="Times New Roman" w:cs="Times New Roman"/>
          <w:sz w:val="24"/>
          <w:szCs w:val="24"/>
        </w:rPr>
      </w:pPr>
      <w:r>
        <w:rPr>
          <w:rFonts w:cs="Times New Roman" w:ascii="Times New Roman" w:hAnsi="Times New Roman"/>
          <w:sz w:val="24"/>
          <w:szCs w:val="24"/>
        </w:rPr>
        <w:t>В условиях острой идеологической чистки, естественно, не имели ни малейшего шанса выжить и те направления психо</w:t>
        <w:softHyphen/>
        <w:t>логической науки, которые дерзнули заявить о своих претен</w:t>
        <w:softHyphen/>
        <w:t>зиях на теоретическое лидерство в науке. Яркий пример тому — судьба фрейдизма, сторонники которого определяли его как учение, проникнутое «монизмом, материализмом... и диалектикой, т. е. методологическими принципами диалекти</w:t>
        <w:softHyphen/>
        <w:t>ческого материализма» [55, с. 169], призывали объединить фрейдизм с марксизмом и связывали с ним перспективы раз</w:t>
        <w:softHyphen/>
        <w:t>вития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t>Еще до революции 1917г. психоанализ привлек к себе вни</w:t>
        <w:softHyphen/>
        <w:t>мание русских исследователей, которые применяли метод и популяризировали теорию Фрейда. После революции психоана</w:t>
        <w:softHyphen/>
        <w:t>лиз продолжал развиваться в России 20-х гг., как ни в одной другой стране мира, работы Фрейда и других психоаналитиков интенсивно переводились и издавались. Психоаналитическое учение нашло сторонников в среде медиков, педагогов, литера</w:t>
        <w:softHyphen/>
        <w:t>туроведов. Идеи Фрейда осмыслялись учеными, философами и психологами. Психоанализ включился в решение общегосудар</w:t>
        <w:softHyphen/>
        <w:t>ственной задачи воспитания ребенка. Возможность примене</w:t>
        <w:softHyphen/>
        <w:t>ния психоаналитического метода к детям обсуждалась на кол</w:t>
        <w:softHyphen/>
        <w:t>легиях Народного комиссариата просвещения и Главнауки. В мае 1918 г. был учрежден «Институт ребенка», задачей кото</w:t>
        <w:softHyphen/>
        <w:t>рого являлось всестороннее изучение и распространение зна</w:t>
        <w:softHyphen/>
        <w:t>ний о природе ребенка и его воспитании в дошкольном возра</w:t>
        <w:softHyphen/>
        <w:t>сте. В работе института важное место отводилось психологи</w:t>
        <w:softHyphen/>
        <w:t>ческой лаборатории. В Петрограде психоаналитическая проблематика разрабатывалась в Институте по изучению моз</w:t>
        <w:softHyphen/>
        <w:t>га под руководством В.М.Бехтерева. Здесь в качестве ассистента работала Татьяна Розенталь, одна из первых русских психоана</w:t>
        <w:softHyphen/>
        <w:t>литиков, читавшая курс лекций «Психоанализ и педагогика» и осуществлявшая лечебную и исследовательскую работу. В</w:t>
      </w:r>
    </w:p>
    <w:p>
      <w:pPr>
        <w:pStyle w:val="Normal"/>
        <w:jc w:val="both"/>
        <w:rPr>
          <w:rFonts w:ascii="Times New Roman" w:hAnsi="Times New Roman" w:cs="Times New Roman"/>
          <w:sz w:val="24"/>
          <w:szCs w:val="24"/>
        </w:rPr>
      </w:pPr>
      <w:r>
        <w:rPr>
          <w:rFonts w:cs="Times New Roman" w:ascii="Times New Roman" w:hAnsi="Times New Roman"/>
          <w:sz w:val="24"/>
          <w:szCs w:val="24"/>
        </w:rPr>
        <w:t>82</w:t>
      </w:r>
    </w:p>
    <w:p>
      <w:pPr>
        <w:pStyle w:val="Normal"/>
        <w:jc w:val="both"/>
        <w:rPr>
          <w:rFonts w:ascii="Times New Roman" w:hAnsi="Times New Roman" w:cs="Times New Roman"/>
          <w:sz w:val="24"/>
          <w:szCs w:val="24"/>
        </w:rPr>
      </w:pPr>
      <w:r>
        <w:rPr>
          <w:rFonts w:cs="Times New Roman" w:ascii="Times New Roman" w:hAnsi="Times New Roman"/>
          <w:sz w:val="24"/>
          <w:szCs w:val="24"/>
        </w:rPr>
        <w:t>лаборатории психотерапии и гипноза Института мозга прово</w:t>
        <w:softHyphen/>
        <w:t>дили лечение психоанализом по Фрейду, а также использова</w:t>
        <w:softHyphen/>
        <w:t>ли катартический метод психоанализа В.Франкла.</w:t>
      </w:r>
    </w:p>
    <w:p>
      <w:pPr>
        <w:pStyle w:val="Normal"/>
        <w:jc w:val="both"/>
        <w:rPr>
          <w:rFonts w:ascii="Times New Roman" w:hAnsi="Times New Roman" w:cs="Times New Roman"/>
          <w:sz w:val="24"/>
          <w:szCs w:val="24"/>
        </w:rPr>
      </w:pPr>
      <w:r>
        <w:rPr>
          <w:rFonts w:cs="Times New Roman" w:ascii="Times New Roman" w:hAnsi="Times New Roman"/>
          <w:sz w:val="24"/>
          <w:szCs w:val="24"/>
        </w:rPr>
        <w:t>Работы по изучению ребенка велись и в Московском пси</w:t>
        <w:softHyphen/>
        <w:t>хоневрологическом институте, где с 1920 г. отделом психоло</w:t>
        <w:softHyphen/>
        <w:t>гии заведовал И.Д.Ермаков, активный пропагандист идей Фрейда. Для исследования детей он использовал метод свобод</w:t>
        <w:softHyphen/>
        <w:t>ных ассоциаций, обращая внимание в первую очередь на эмо</w:t>
        <w:softHyphen/>
        <w:t>циональную сферу. Ермаков разрабатывал новый методический подход к анализу детского рисунка, вел работы по изучению половой жизни ребенка. С именем И.Д.Ермакова связано даль</w:t>
        <w:softHyphen/>
        <w:t>нейшее развитие и организационное оформление советского психоанализа. В 1921 г. под его руководством при отделе Пси</w:t>
        <w:softHyphen/>
        <w:t>хоневрологического института был открыт детский дом-лабо</w:t>
        <w:softHyphen/>
        <w:t>ратория 1. В документах о его создании подчеркивалось, что дом-лаборатория опирается на психоаналитическое учение З.Фрей</w:t>
        <w:softHyphen/>
        <w:t>да. Здесь изучались душевно здоровые дети в возрасте от года с точки зрения проявления бессознательных влечений. Главной задачей дома-лаборатории стала выработка методов изучения и воспитания полноценных в социальном смысле детей. Ермаков исходил из понимания психоанализа как метода «освобождения ущербного человека от его социальной ограниченности» [30]. По</w:t>
        <w:softHyphen/>
        <w:t>этому большое значение он придавал новым формам воспитания в коллективе, полагая, что их надо применять с самого раннего возраста. Изучению раннего периода детства, периоду наиболее сильного проявления инстинктов, лежащих в основе последующего развития ребенка, уделялось первостепенное внимание.</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аналитическое движение в стране в это время приоб</w:t>
        <w:softHyphen/>
        <w:t>ретало все больший масштаб. Психоаналитические группы воз-</w:t>
      </w:r>
    </w:p>
    <w:p>
      <w:pPr>
        <w:pStyle w:val="Normal"/>
        <w:jc w:val="both"/>
        <w:rPr>
          <w:rFonts w:ascii="Times New Roman" w:hAnsi="Times New Roman" w:cs="Times New Roman"/>
          <w:sz w:val="24"/>
          <w:szCs w:val="24"/>
        </w:rPr>
      </w:pPr>
      <w:r>
        <w:rPr>
          <w:rFonts w:cs="Times New Roman" w:ascii="Times New Roman" w:hAnsi="Times New Roman"/>
          <w:sz w:val="24"/>
          <w:szCs w:val="24"/>
        </w:rPr>
        <w:t>1 В 1922 г. над ним взял шефство Союз германских горнорабочих и он стал именоваться детским домом «Международная солидарность». На базе этого учреждения в 1923 г. организуется Психоаналитический институт, воз</w:t>
        <w:softHyphen/>
        <w:t>главляемый Ермаковым. Его сотрудниками были: С.Шпильрейн-Шертель, В. Шмидт, Л.Гешелина, М.В.Вульф (один из первых переводчиков трудов Фрей</w:t>
        <w:softHyphen/>
        <w:t>да в России), А.Р.Лурия, Б.Фридман и др. Задачами института являлись: а) организация научных исследований в области психоанализа взрослых и де</w:t>
        <w:softHyphen/>
        <w:t>тей; б) изучение вопросов, вызванных государственными потребностями; в) подготовка научных работников вузов в области психоанализа. В институте читались лекции, проводились семинары, организовывались заседания Русского психоаналитического общества, которое было утверждено 30 сентября 1922 г. Под редакцией И.Д.Ермакова выходила «Психологическая и психоаналити</w:t>
        <w:softHyphen/>
        <w:t>ческая библиотечка», включающая переиздание многих работ Фрейда и его учеников и пользовавшаяся большой популярностью.</w:t>
      </w:r>
    </w:p>
    <w:p>
      <w:pPr>
        <w:pStyle w:val="Normal"/>
        <w:jc w:val="both"/>
        <w:rPr>
          <w:rFonts w:ascii="Times New Roman" w:hAnsi="Times New Roman" w:cs="Times New Roman"/>
          <w:sz w:val="24"/>
          <w:szCs w:val="24"/>
        </w:rPr>
      </w:pPr>
      <w:r>
        <w:rPr>
          <w:rFonts w:cs="Times New Roman" w:ascii="Times New Roman" w:hAnsi="Times New Roman"/>
          <w:sz w:val="24"/>
          <w:szCs w:val="24"/>
        </w:rPr>
        <w:t>83</w:t>
      </w:r>
    </w:p>
    <w:p>
      <w:pPr>
        <w:pStyle w:val="Normal"/>
        <w:jc w:val="both"/>
        <w:rPr>
          <w:rFonts w:ascii="Times New Roman" w:hAnsi="Times New Roman" w:cs="Times New Roman"/>
          <w:sz w:val="24"/>
          <w:szCs w:val="24"/>
        </w:rPr>
      </w:pPr>
      <w:r>
        <w:rPr>
          <w:rFonts w:cs="Times New Roman" w:ascii="Times New Roman" w:hAnsi="Times New Roman"/>
          <w:sz w:val="24"/>
          <w:szCs w:val="24"/>
        </w:rPr>
        <w:t>никают в Петрограде, Москве, Киеве, Одессе, Казани. Предста</w:t>
        <w:softHyphen/>
        <w:t>вители этого направления принимали участие в работе меж</w:t>
        <w:softHyphen/>
        <w:t>дународных психоаналитических конгрессов, публиковали свои материалы в зарубежных журналах и состояли членами зару</w:t>
        <w:softHyphen/>
        <w:t>бежных психоаналитических организаций. Методы психоана</w:t>
        <w:softHyphen/>
        <w:t>лиза применялись в психиатрической практике, некоторые пе</w:t>
        <w:softHyphen/>
        <w:t>дагоги в школах и воспитатели в детских садах опирались на психоаналитические концепции в процессе воспитания детей, осуществлялась психоаналитическая интерпретация художе</w:t>
        <w:softHyphen/>
        <w:t>ственного творчества [24; 32; 64; 71; 72; 82].</w:t>
      </w:r>
    </w:p>
    <w:p>
      <w:pPr>
        <w:pStyle w:val="Normal"/>
        <w:jc w:val="both"/>
        <w:rPr>
          <w:rFonts w:ascii="Times New Roman" w:hAnsi="Times New Roman" w:cs="Times New Roman"/>
          <w:sz w:val="24"/>
          <w:szCs w:val="24"/>
        </w:rPr>
      </w:pPr>
      <w:r>
        <w:rPr>
          <w:rFonts w:cs="Times New Roman" w:ascii="Times New Roman" w:hAnsi="Times New Roman"/>
          <w:sz w:val="24"/>
          <w:szCs w:val="24"/>
        </w:rPr>
        <w:t>Если на I Всероссийском съезде по психоневрологии в 1923 г. было представлено несколько сообщений членов психоана</w:t>
        <w:softHyphen/>
        <w:t>литических групп из Москвы и Казани, то на 2-ом психонев</w:t>
        <w:softHyphen/>
        <w:t>рологическом съезде 1924 г. работы психоаналитической те</w:t>
        <w:softHyphen/>
        <w:t>матики были представлены значительно шире и оказались в центре внимания.</w:t>
      </w:r>
    </w:p>
    <w:p>
      <w:pPr>
        <w:pStyle w:val="Normal"/>
        <w:jc w:val="both"/>
        <w:rPr>
          <w:rFonts w:ascii="Times New Roman" w:hAnsi="Times New Roman" w:cs="Times New Roman"/>
          <w:sz w:val="24"/>
          <w:szCs w:val="24"/>
        </w:rPr>
      </w:pPr>
      <w:r>
        <w:rPr>
          <w:rFonts w:cs="Times New Roman" w:ascii="Times New Roman" w:hAnsi="Times New Roman"/>
          <w:sz w:val="24"/>
          <w:szCs w:val="24"/>
        </w:rPr>
        <w:t>В 20-е годы психоанализ так же как и другие направления психологии подвергся критическому пересмотру и теоретичес</w:t>
        <w:softHyphen/>
        <w:t>кому осмыслению с позиций марксистской философии. Мно</w:t>
        <w:softHyphen/>
        <w:t>гие ученые были втянуты в дискуссию о соответствии психо</w:t>
        <w:softHyphen/>
        <w:t>анализа марксизму. П.Блонский, В.Гаккебуш, Л.Выготский, В.Волошинов, И.Сапир, Б.Быховский, М.Рейснер, А.Варьяш, А.Деборин, А.Лурия, А.Залкинд, Б.Фридман, Н.Карев, В.Юри-нец и др. на страницах научных и партийных изданий дава</w:t>
        <w:softHyphen/>
        <w:t>ли очень разные оценки психоанализу. В это время по анало</w:t>
        <w:softHyphen/>
        <w:t>гии с марксизмом начинает широко использоваться термин «фрейдизм», которым стали называть учение Фрейда.</w:t>
      </w:r>
    </w:p>
    <w:p>
      <w:pPr>
        <w:pStyle w:val="Normal"/>
        <w:jc w:val="both"/>
        <w:rPr>
          <w:rFonts w:ascii="Times New Roman" w:hAnsi="Times New Roman" w:cs="Times New Roman"/>
          <w:sz w:val="24"/>
          <w:szCs w:val="24"/>
        </w:rPr>
      </w:pPr>
      <w:r>
        <w:rPr>
          <w:rFonts w:cs="Times New Roman" w:ascii="Times New Roman" w:hAnsi="Times New Roman"/>
          <w:sz w:val="24"/>
          <w:szCs w:val="24"/>
        </w:rPr>
        <w:t>Члены психоаналитической ассоциации. А.Р.Лурия и Б.Д. Фридман отстаивали точку зрения на психоанализ как на на</w:t>
        <w:softHyphen/>
        <w:t>учный метод, чисто материалистический метод, находя в ана</w:t>
        <w:softHyphen/>
        <w:t>литической теории и марксизме ряд методологически близких позиций. Как отмечал Лурия, психоанализ строит свою систе</w:t>
        <w:softHyphen/>
        <w:t>му психологии, соответствующую методологическим требова</w:t>
        <w:softHyphen/>
        <w:t>ниям современной позитивной науки, сформулированным ди</w:t>
        <w:softHyphen/>
        <w:t>алектическим материализмом. Выступая против «недочетов и грехов узкоэкспериментальной психологии» он представляет собой попытку избежать ее ошибки [55, с. 171]. Как и марк</w:t>
        <w:softHyphen/>
        <w:t>сизм, психоанализ, согласно мнению Лурии, ставит задачу изу</w:t>
        <w:softHyphen/>
        <w:t>чения целостной личности, механизмов ее поведения. Для него характерен монистический, динамический подход к личности. Вместо изучения отдельных функций он исследует непрерыв-</w:t>
      </w:r>
    </w:p>
    <w:p>
      <w:pPr>
        <w:pStyle w:val="Normal"/>
        <w:jc w:val="both"/>
        <w:rPr>
          <w:rFonts w:ascii="Times New Roman" w:hAnsi="Times New Roman" w:cs="Times New Roman"/>
          <w:sz w:val="24"/>
          <w:szCs w:val="24"/>
        </w:rPr>
      </w:pPr>
      <w:r>
        <w:rPr>
          <w:rFonts w:cs="Times New Roman" w:ascii="Times New Roman" w:hAnsi="Times New Roman"/>
          <w:sz w:val="24"/>
          <w:szCs w:val="24"/>
        </w:rPr>
        <w:t>84</w:t>
      </w:r>
    </w:p>
    <w:p>
      <w:pPr>
        <w:pStyle w:val="Normal"/>
        <w:jc w:val="both"/>
        <w:rPr>
          <w:rFonts w:ascii="Times New Roman" w:hAnsi="Times New Roman" w:cs="Times New Roman"/>
          <w:sz w:val="24"/>
          <w:szCs w:val="24"/>
        </w:rPr>
      </w:pPr>
      <w:r>
        <w:rPr>
          <w:rFonts w:cs="Times New Roman" w:ascii="Times New Roman" w:hAnsi="Times New Roman"/>
          <w:sz w:val="24"/>
          <w:szCs w:val="24"/>
        </w:rPr>
        <w:t>ные процессы, в которых отражается органическая связанность ребенка с психикой взрослого человека; им рассматривается не «человек вообще», а изучаются детерминирующие соци</w:t>
        <w:softHyphen/>
        <w:t>альные влияния на механизмы человеческой психики; вмес</w:t>
        <w:softHyphen/>
        <w:t>то эмпирического описана явлений сознания «так, как они нам даны» ставится задача аналитического изучения внутренней обусловленности явлений, «так, как они нам не даны», но как они могут быть изучены на основе метода объективного ана</w:t>
        <w:softHyphen/>
        <w:t>лиза [там же, с. 174]. Утверждалось, что психоанализ постро</w:t>
        <w:softHyphen/>
        <w:t>ен на фундаменте материалистического монизма, рассматри</w:t>
        <w:softHyphen/>
        <w:t>вающего психические явления как разновидность органичес</w:t>
        <w:softHyphen/>
        <w:t>ких явлений. Поэтому он решает непосредственно задачу диалектического материализма — изучение целостной личности и движущих сил ее психики. В психоанализе главным становится социально-биологическое объяснение явлений психики; человек понимается как единый биосоциальный организм. В этом Лурия усматривал близость психоанализа марксизму как учению, ори</w:t>
        <w:softHyphen/>
        <w:t>ентированному на «активистический, практический» подход к изучению исторического человека, выдвигающему на первый план вопросы, «связанные с мотивами человеческого поведения, с механизмами воздействия на человека раздражений био-соци-альной среды и его реакцией на них» [там же, с. 176].</w:t>
      </w:r>
    </w:p>
    <w:p>
      <w:pPr>
        <w:pStyle w:val="Normal"/>
        <w:jc w:val="both"/>
        <w:rPr>
          <w:rFonts w:ascii="Times New Roman" w:hAnsi="Times New Roman" w:cs="Times New Roman"/>
          <w:sz w:val="24"/>
          <w:szCs w:val="24"/>
        </w:rPr>
      </w:pPr>
      <w:r>
        <w:rPr>
          <w:rFonts w:cs="Times New Roman" w:ascii="Times New Roman" w:hAnsi="Times New Roman"/>
          <w:sz w:val="24"/>
          <w:szCs w:val="24"/>
        </w:rPr>
        <w:t>Лурия считал, что в понимании природы и механизмов вле</w:t>
        <w:softHyphen/>
        <w:t>чений учение Фрейда имеет точки соприкосновения с теори</w:t>
        <w:softHyphen/>
        <w:t>ей условных рефлексов. Психоаналитический подход к пробле</w:t>
        <w:softHyphen/>
        <w:t>ме личности сводится к изучению раздражений, воздействую</w:t>
        <w:softHyphen/>
        <w:t>щих на организм и реакций организма на эти раздражения. Выделяются два вида раздражений: внешние, идущие от био</w:t>
        <w:softHyphen/>
        <w:t>логической и социальной среды, и внутренние — от физиоло</w:t>
        <w:softHyphen/>
        <w:t>гических процессов организма. Особое внимание придается второй группе малоизученных внутренних раздражений, назы</w:t>
        <w:softHyphen/>
        <w:t>ваемых влечениями. Лурия подчеркивает, что влечения рассмат</w:t>
        <w:softHyphen/>
        <w:t>риваются Фрейдом в строго монистическом аспекте, т. к. они включают в себя явления чисто соматического, нервного раз</w:t>
        <w:softHyphen/>
        <w:t>дражения, внутренней секреции с ее химизмом, и не носут на себе психологического отпечатка. Отсюда делается вывод, что вместе с реактологией и рефлексологией человека психоана</w:t>
        <w:softHyphen/>
        <w:t>лиз, исследующий психические явления в плоскости учения об органических процессах, происходящих в целостном орга</w:t>
        <w:softHyphen/>
        <w:t>низме, закладывает «твердый фундамент психологии матери</w:t>
        <w:softHyphen/>
        <w:t>алистического монизма» [55, с. 194].</w:t>
      </w:r>
    </w:p>
    <w:p>
      <w:pPr>
        <w:pStyle w:val="Normal"/>
        <w:jc w:val="both"/>
        <w:rPr>
          <w:rFonts w:ascii="Times New Roman" w:hAnsi="Times New Roman" w:cs="Times New Roman"/>
          <w:sz w:val="24"/>
          <w:szCs w:val="24"/>
        </w:rPr>
      </w:pPr>
      <w:r>
        <w:rPr>
          <w:rFonts w:cs="Times New Roman" w:ascii="Times New Roman" w:hAnsi="Times New Roman"/>
          <w:sz w:val="24"/>
          <w:szCs w:val="24"/>
        </w:rPr>
        <w:t>85</w:t>
      </w:r>
    </w:p>
    <w:p>
      <w:pPr>
        <w:pStyle w:val="Normal"/>
        <w:jc w:val="both"/>
        <w:rPr>
          <w:rFonts w:ascii="Times New Roman" w:hAnsi="Times New Roman" w:cs="Times New Roman"/>
          <w:sz w:val="24"/>
          <w:szCs w:val="24"/>
        </w:rPr>
      </w:pPr>
      <w:r>
        <w:rPr>
          <w:rFonts w:cs="Times New Roman" w:ascii="Times New Roman" w:hAnsi="Times New Roman"/>
          <w:sz w:val="24"/>
          <w:szCs w:val="24"/>
        </w:rPr>
        <w:t>Б.Д.Фридман в работе «Основные психологические воззре</w:t>
        <w:softHyphen/>
        <w:t>ния Фрейда и теория исторического материализма» утверждал, что взгляды Фрейда и марксистская точка зрения на образо</w:t>
        <w:softHyphen/>
        <w:t>вание идеологий дополняют друг друга: марксизм изучает источники идеологических явлений, а фрейдизм — способ, психический механизм их образования. «Исторический мате</w:t>
        <w:softHyphen/>
        <w:t>риализм рассматривает общественное «сознание» как продукт и отражение хода истории, т. е. борьбы различных «желаний» (интересов) в обществе. Учение Фрейда дает объяснение тому, как совершается процесс образования желаний и отражения их борьбы в «головах» людей под влиянием внешних обстоя</w:t>
        <w:softHyphen/>
        <w:t>тельств» [81, с. 152]. Фридман оставался наиболее ярко выра</w:t>
        <w:softHyphen/>
        <w:t>женным сторонником совмещения фрейдизма с марксизмом даже тогда, когда спор приобрел политический характер борь</w:t>
        <w:softHyphen/>
        <w:t>бы за чистоту идеологии. В 1929 г. он писал: «Вопрос когда-то стоял таким образом — может ли психоанализ как психо</w:t>
        <w:softHyphen/>
        <w:t>аналитическая дисциплина лечь в основу будущей марксист</w:t>
        <w:softHyphen/>
        <w:t>ской психологии? Я принадлежу к тем, которые думают, что никакой другой метод, никакое другое направление в психо</w:t>
        <w:softHyphen/>
        <w:t>логии не содержит в себе тех элементов, которые нам необхо</w:t>
        <w:softHyphen/>
        <w:t>димы для построения марксистской психологии» [31, с. 120].</w:t>
      </w:r>
    </w:p>
    <w:p>
      <w:pPr>
        <w:pStyle w:val="Normal"/>
        <w:jc w:val="both"/>
        <w:rPr>
          <w:rFonts w:ascii="Times New Roman" w:hAnsi="Times New Roman" w:cs="Times New Roman"/>
          <w:sz w:val="24"/>
          <w:szCs w:val="24"/>
        </w:rPr>
      </w:pPr>
      <w:r>
        <w:rPr>
          <w:rFonts w:cs="Times New Roman" w:ascii="Times New Roman" w:hAnsi="Times New Roman"/>
          <w:sz w:val="24"/>
          <w:szCs w:val="24"/>
        </w:rPr>
        <w:t>Выступая против обвинения психоанализа в идеализме его сторонники пытались продемонстрировать связь этого учения с материалистической диалектикой. Так Б.Быховский утвер</w:t>
        <w:softHyphen/>
        <w:t>ждал, что материалистическое обоснование психоанализа не только возможно, но и необходимо. За субъективистской «ше</w:t>
        <w:softHyphen/>
        <w:t>лухой» фрейдовской терминологии скрывается рациональное зерно, согласуемое с реактологией и рефлексологией; нужно только пересадить фрейдовское учение на почву диалектико-материалистической методологии, тем самым избавив его от ми</w:t>
        <w:softHyphen/>
        <w:t>стицизма и обнаружив его объективный, научный характер. Быховский видел рациональное ядро психоанализа в том, что, выдвигая два главных принципа психической деятельности — принципы удовольствия и реальности- он ставит вопрос, по сути, о механизмах психической регуляции поведения, подтвер</w:t>
        <w:softHyphen/>
        <w:t>ждаемых положениями биологии, теории эволюции, реактоло</w:t>
        <w:softHyphen/>
        <w:t>гии и рефлексологии. Быховский считал, что «несовершенные искания Фрейда чреваты многими ценными мыслями и перс</w:t>
        <w:softHyphen/>
        <w:t>пективами, которые следует извлечь и взрастить на плодотвор</w:t>
        <w:softHyphen/>
        <w:t>ной почве диалектического материализма» [22, с. 255].</w:t>
      </w:r>
    </w:p>
    <w:p>
      <w:pPr>
        <w:pStyle w:val="Normal"/>
        <w:jc w:val="both"/>
        <w:rPr>
          <w:rFonts w:ascii="Times New Roman" w:hAnsi="Times New Roman" w:cs="Times New Roman"/>
          <w:sz w:val="24"/>
          <w:szCs w:val="24"/>
        </w:rPr>
      </w:pPr>
      <w:r>
        <w:rPr>
          <w:rFonts w:cs="Times New Roman" w:ascii="Times New Roman" w:hAnsi="Times New Roman"/>
          <w:sz w:val="24"/>
          <w:szCs w:val="24"/>
        </w:rPr>
        <w:t>Стремление совместить психоанализ с марксизмом, обосно-</w:t>
      </w:r>
    </w:p>
    <w:p>
      <w:pPr>
        <w:pStyle w:val="Normal"/>
        <w:jc w:val="both"/>
        <w:rPr>
          <w:rFonts w:ascii="Times New Roman" w:hAnsi="Times New Roman" w:cs="Times New Roman"/>
          <w:sz w:val="24"/>
          <w:szCs w:val="24"/>
        </w:rPr>
      </w:pPr>
      <w:r>
        <w:rPr>
          <w:rFonts w:cs="Times New Roman" w:ascii="Times New Roman" w:hAnsi="Times New Roman"/>
          <w:sz w:val="24"/>
          <w:szCs w:val="24"/>
        </w:rPr>
        <w:t>86</w:t>
      </w:r>
    </w:p>
    <w:p>
      <w:pPr>
        <w:pStyle w:val="Normal"/>
        <w:jc w:val="both"/>
        <w:rPr>
          <w:rFonts w:ascii="Times New Roman" w:hAnsi="Times New Roman" w:cs="Times New Roman"/>
          <w:sz w:val="24"/>
          <w:szCs w:val="24"/>
        </w:rPr>
      </w:pPr>
      <w:r>
        <w:rPr>
          <w:rFonts w:cs="Times New Roman" w:ascii="Times New Roman" w:hAnsi="Times New Roman"/>
          <w:sz w:val="24"/>
          <w:szCs w:val="24"/>
        </w:rPr>
        <w:t>вать его роль в построении новой материалистической психо</w:t>
        <w:softHyphen/>
        <w:t>логии приводило ко все более критическому анализу самого учения Фрейда. Как его противники, так и сторонники не при</w:t>
        <w:softHyphen/>
        <w:t>нимали полностью всех теоретических построений системы Фрейда, отмечая ее достоинства, новаторские идеи, они находи</w:t>
        <w:softHyphen/>
        <w:t>ли в ней в то же время несоответствия, натяжки, ошибочные допущения и пытались переосмыслить, приспособить это уче</w:t>
        <w:softHyphen/>
        <w:t>ние к языку других влиятельных течений современной им пси</w:t>
        <w:softHyphen/>
        <w:t>хологии, к языку марксизма. Но такие «исправления» психо</w:t>
        <w:softHyphen/>
        <w:t>анализа в духе марксизма приводили в результате к трансфор</w:t>
        <w:softHyphen/>
        <w:t>мации и того и другого. Примером здесь могут служить психоаналитические разработки в духе марксизма А.Залкин-да, Г.Малиса, А.Варьяша [23; 35; 56].</w:t>
      </w:r>
    </w:p>
    <w:p>
      <w:pPr>
        <w:pStyle w:val="Normal"/>
        <w:jc w:val="both"/>
        <w:rPr>
          <w:rFonts w:ascii="Times New Roman" w:hAnsi="Times New Roman" w:cs="Times New Roman"/>
          <w:sz w:val="24"/>
          <w:szCs w:val="24"/>
        </w:rPr>
      </w:pPr>
      <w:r>
        <w:rPr>
          <w:rFonts w:cs="Times New Roman" w:ascii="Times New Roman" w:hAnsi="Times New Roman"/>
          <w:sz w:val="24"/>
          <w:szCs w:val="24"/>
        </w:rPr>
        <w:t>А.Залкинд, активный сторонник психоаналитического дви</w:t>
        <w:softHyphen/>
        <w:t>жения в 20-е годах (и столь же активный его ниспровергатель в 30-е), выступал за преемствование марксизмом учения Фрей</w:t>
        <w:softHyphen/>
        <w:t>да, при условии освобождения последнего от некоторых «дуа</w:t>
        <w:softHyphen/>
        <w:t>листических и идеалистических элементов». Он утверждал, что теория полового влечения не является истинным центром фрейдизма, поэтому именно ее следует изъять.В итоге возни</w:t>
        <w:softHyphen/>
        <w:t>кает «стройная психофизиологическая архитектура», которая качественно не страдает без сексологических построений, от</w:t>
        <w:softHyphen/>
        <w:t>сутствие которых не отражается на понимании открытых Фрейдом психологических механизмов [35, с. 152]. Залкинд считал, что надо лишь «расшифровать» громоздкие фрейдовс</w:t>
        <w:softHyphen/>
        <w:t>кие построения, «почти полностью отдающие сочнейшим иде</w:t>
        <w:softHyphen/>
        <w:t>ализмом», и перевести их в русло объективистических и мо</w:t>
        <w:softHyphen/>
        <w:t>нистически-материалистических понятий. В этом, по его мне</w:t>
        <w:softHyphen/>
        <w:t>нию, может помочь рефлексологический метод, т. к. «его чистый объективизм и биологический монизм разрушают ме</w:t>
        <w:softHyphen/>
        <w:t>тафизические леса вокруг здания фрейдовского учения и об</w:t>
        <w:softHyphen/>
        <w:t>наруживают стойкую материалистическую сущность действи</w:t>
        <w:softHyphen/>
        <w:t>тельного, не искаженного фрейдизма» [там же, с. 153]. Залкинд осуществяет перевод фрейдовской терминологии, находя соот</w:t>
        <w:softHyphen/>
        <w:t>ветствия между положениями психоанализа и рефлексологии и в результате получает вместо понятий «желание», «удоволь</w:t>
        <w:softHyphen/>
        <w:t>ствие», «вытеснение», «стратегии», «бессознательное», «бегство в болезнь» объективные понятия — «рефлекс», «очаги опти</w:t>
        <w:softHyphen/>
        <w:t>мального возбуждения», «фонд наименьшей энергетической затраты», «торможение», «растормаживание», «рефлекторная направленность» и т. д.</w:t>
      </w:r>
    </w:p>
    <w:p>
      <w:pPr>
        <w:pStyle w:val="Normal"/>
        <w:jc w:val="both"/>
        <w:rPr>
          <w:rFonts w:ascii="Times New Roman" w:hAnsi="Times New Roman" w:cs="Times New Roman"/>
          <w:sz w:val="24"/>
          <w:szCs w:val="24"/>
        </w:rPr>
      </w:pPr>
      <w:r>
        <w:rPr>
          <w:rFonts w:cs="Times New Roman" w:ascii="Times New Roman" w:hAnsi="Times New Roman"/>
          <w:sz w:val="24"/>
          <w:szCs w:val="24"/>
        </w:rPr>
        <w:t>87</w:t>
      </w:r>
    </w:p>
    <w:p>
      <w:pPr>
        <w:pStyle w:val="Normal"/>
        <w:jc w:val="both"/>
        <w:rPr>
          <w:rFonts w:ascii="Times New Roman" w:hAnsi="Times New Roman" w:cs="Times New Roman"/>
          <w:sz w:val="24"/>
          <w:szCs w:val="24"/>
        </w:rPr>
      </w:pPr>
      <w:r>
        <w:rPr>
          <w:rFonts w:cs="Times New Roman" w:ascii="Times New Roman" w:hAnsi="Times New Roman"/>
          <w:sz w:val="24"/>
          <w:szCs w:val="24"/>
        </w:rPr>
        <w:t>Для Залкинда главную ценность в психоанализе представ</w:t>
        <w:softHyphen/>
        <w:t>ляет влияние среды на фонд биологических навыков. Во внеш</w:t>
        <w:softHyphen/>
        <w:t>ней среде, если она неправильно организована, накапливают</w:t>
        <w:softHyphen/>
        <w:t>ся раздражения, чуждые организму, раннедетскому опыту че</w:t>
        <w:softHyphen/>
        <w:t>ловека, приобретенному на основе безусловных рефлексов, т. е. фонду удовольствия (или «принцип удовольствия»по фрейдов</w:t>
        <w:softHyphen/>
        <w:t>ской терминологии). Современная окружающая человека ка</w:t>
        <w:softHyphen/>
        <w:t>питалистическая среда препятствует накоплению новых при</w:t>
        <w:softHyphen/>
        <w:t>способляющих навыков; организм находится в состоянии стой</w:t>
        <w:softHyphen/>
        <w:t>кого торможения по отношению к новым раздражителям, он «как бы противопоставляется среде, сохраняя под спудом боль</w:t>
        <w:softHyphen/>
        <w:t>шую часть своего энергетического фонда» [там же, с. 155]. Под влиянием усиления, сгущения новых раздражений происходит растормаживание и приспособление к реальности, что и есть «борьба принципа удовольствия с принципом реальности». Невостребованная энергия требует своего высвобождения, а это возможно лишь при реорганизации среды, при создании рас</w:t>
        <w:softHyphen/>
        <w:t>тормаживающих, т. е. «сублимирующих», факторов. «Современ</w:t>
        <w:softHyphen/>
        <w:t>ная общественная жизнь, подавляя естественные — общеби</w:t>
        <w:softHyphen/>
        <w:t>ологические и социальные — проявления, старательно нагне</w:t>
        <w:softHyphen/>
        <w:t>тает всю выдавленную ею из человеческих организмов энергию в сторону полового, удивительно ли, что в результате подобной «работы» нас постигло целое половое наводнение» [там же, с. 160]. Но эту огромную энергию, творческий потенциал важно напра</w:t>
        <w:softHyphen/>
        <w:t>вить в нужное русло, «не на половом, а на социальном лежит от</w:t>
        <w:softHyphen/>
        <w:t>ветственность за потопление этих резервов» [там же, с. 160].</w:t>
      </w:r>
    </w:p>
    <w:p>
      <w:pPr>
        <w:pStyle w:val="Normal"/>
        <w:jc w:val="both"/>
        <w:rPr>
          <w:rFonts w:ascii="Times New Roman" w:hAnsi="Times New Roman" w:cs="Times New Roman"/>
          <w:sz w:val="24"/>
          <w:szCs w:val="24"/>
        </w:rPr>
      </w:pPr>
      <w:r>
        <w:rPr>
          <w:rFonts w:cs="Times New Roman" w:ascii="Times New Roman" w:hAnsi="Times New Roman"/>
          <w:sz w:val="24"/>
          <w:szCs w:val="24"/>
        </w:rPr>
        <w:t>Изменяя определенным образом среду, можно влиять на организм, управлять влечениями, физиологическими функци</w:t>
        <w:softHyphen/>
        <w:t>ями, направлять высвобождающуюся энергию в русло, нужное революционной общественности. Такое понимание фрейдовс</w:t>
        <w:softHyphen/>
        <w:t>кого учения приводило ко все большей апелляции к социаль</w:t>
        <w:softHyphen/>
        <w:t>ному фактору в объяснении функционирования индивидуаль</w:t>
        <w:softHyphen/>
        <w:t>ных психических структур, к социологизации не только пси</w:t>
        <w:softHyphen/>
        <w:t>хики, но даже и физиологии человека. А.Залкинд считал, что возможна «глубочайшая марксистская революция внутри пси</w:t>
        <w:softHyphen/>
        <w:t>хофизиологии», основанная на новейших завоеваниях физио</w:t>
        <w:softHyphen/>
        <w:t>логии, связанных с учением о рефлексах, и психоаналитичес</w:t>
        <w:softHyphen/>
        <w:t>ких воззрениях: «Помимо и против воли самих авторов этих научных открытий, вряд ли ожидавших такого их применения, марксисты обязаны немедленно заняться социологизировани-ем психофизиологии» [34, с. 10]. Большое внимание он уделял</w:t>
      </w:r>
    </w:p>
    <w:p>
      <w:pPr>
        <w:pStyle w:val="Normal"/>
        <w:jc w:val="both"/>
        <w:rPr>
          <w:rFonts w:ascii="Times New Roman" w:hAnsi="Times New Roman" w:cs="Times New Roman"/>
          <w:sz w:val="24"/>
          <w:szCs w:val="24"/>
        </w:rPr>
      </w:pPr>
      <w:r>
        <w:rPr>
          <w:rFonts w:cs="Times New Roman" w:ascii="Times New Roman" w:hAnsi="Times New Roman"/>
          <w:sz w:val="24"/>
          <w:szCs w:val="24"/>
        </w:rPr>
        <w:t>88</w:t>
      </w:r>
    </w:p>
    <w:p>
      <w:pPr>
        <w:pStyle w:val="Normal"/>
        <w:jc w:val="both"/>
        <w:rPr>
          <w:rFonts w:ascii="Times New Roman" w:hAnsi="Times New Roman" w:cs="Times New Roman"/>
          <w:sz w:val="24"/>
          <w:szCs w:val="24"/>
        </w:rPr>
      </w:pPr>
      <w:r>
        <w:rPr>
          <w:rFonts w:cs="Times New Roman" w:ascii="Times New Roman" w:hAnsi="Times New Roman"/>
          <w:sz w:val="24"/>
          <w:szCs w:val="24"/>
        </w:rPr>
        <w:t>вопросам полового воспитания. Ряд его статей по теме «клас</w:t>
        <w:softHyphen/>
        <w:t>сового подхода к половому вопросу» вызвал живой интерес и критику в партийной печати. Попытка разработать новую марксистскую модель полового поведения отражала признание детерминирующего влияния «нового содержания среды» на психофизиологию индивида. «Октябрьская революция,-писал Залкинд,- проделала чрезвычайно сложную ломку в идеологии масс, достаточно сложные сдвиги вызвала она и в их психофи</w:t>
        <w:softHyphen/>
        <w:t>зиологии. Меняющаяся социальная среда изменяет не только сознание, но и организмы» [36, с. 8].</w:t>
      </w:r>
    </w:p>
    <w:p>
      <w:pPr>
        <w:pStyle w:val="Normal"/>
        <w:jc w:val="both"/>
        <w:rPr>
          <w:rFonts w:ascii="Times New Roman" w:hAnsi="Times New Roman" w:cs="Times New Roman"/>
          <w:sz w:val="24"/>
          <w:szCs w:val="24"/>
        </w:rPr>
      </w:pPr>
      <w:r>
        <w:rPr>
          <w:rFonts w:cs="Times New Roman" w:ascii="Times New Roman" w:hAnsi="Times New Roman"/>
          <w:sz w:val="24"/>
          <w:szCs w:val="24"/>
        </w:rPr>
        <w:t>Такого рода толкования психоанализа вызывали серьезную критику. В работах Л.Выготского, А.Деборина, В.Волошинова, И.Сапира, В.Гаккебуша критике подвергался фрейдизм и по</w:t>
        <w:softHyphen/>
        <w:t>пытки срастить его с экономическим учением Маркса. Оппо</w:t>
        <w:softHyphen/>
        <w:t>ненты обвинялись в непонимании сути марксизма, в неправо</w:t>
        <w:softHyphen/>
        <w:t>мерности смешения частей двух методологически несовмести</w:t>
        <w:softHyphen/>
        <w:t>мых систем, в излишнем увлечении гипотетическими построениями психоанализа. Но помимо научной критики существовала еще и партийная. Поводом к ней стало призна</w:t>
        <w:softHyphen/>
        <w:t>ние позитивной методологической роли психоанализа и сбли</w:t>
        <w:softHyphen/>
        <w:t>жение его с социальной доктриной марксизма. Например, А.Варьяш предложил в качестве методологической основы историко-философских исследований наряду с традиционным для марксизма анализом производственных отношений прово</w:t>
        <w:softHyphen/>
        <w:t>дить также «подробный анализ обрабатывающих функций психической деятельности человека», обращаясь при этом к психоанализу [23]. Он обосновывал возможность толкования положения психоанализа в понятиях марксизма, а утвержде</w:t>
        <w:softHyphen/>
        <w:t>ния Энгельса и Маркса — в понятиях Фрейда. При таком соотнесении марксизма и психоанализа последний получал общественно-политическое измерение, начинал претендовать на место марксизма. Вторжение в сферы официальной идеологии не могло быть не замеченным в условиях, когда усиливалась тенден</w:t>
        <w:softHyphen/>
        <w:t>ция утвер ждения моноидеологии. Конечно же, такие допущения сразу же вызвали резкий отпор в партийной печати [3].</w:t>
      </w:r>
    </w:p>
    <w:p>
      <w:pPr>
        <w:pStyle w:val="Normal"/>
        <w:jc w:val="both"/>
        <w:rPr>
          <w:rFonts w:ascii="Times New Roman" w:hAnsi="Times New Roman" w:cs="Times New Roman"/>
          <w:sz w:val="24"/>
          <w:szCs w:val="24"/>
        </w:rPr>
      </w:pPr>
      <w:r>
        <w:rPr>
          <w:rFonts w:cs="Times New Roman" w:ascii="Times New Roman" w:hAnsi="Times New Roman"/>
          <w:sz w:val="24"/>
          <w:szCs w:val="24"/>
        </w:rPr>
        <w:t>Если и раньше некоторые позиции психоанализа подверга</w:t>
        <w:softHyphen/>
        <w:t>лись критике, обвинению в идеализме, то начиная с 30-х гг. оценки его приобретают жесткий, однозначно отрицательный характер. Психоанализу инкриминируются различные поли</w:t>
        <w:softHyphen/>
        <w:t>тические грехи и ошибки. Так, А.Залкинда, как одного из ру</w:t>
        <w:softHyphen/>
        <w:t>ководителей «психоневрологического фронта», причислили к</w:t>
      </w:r>
    </w:p>
    <w:p>
      <w:pPr>
        <w:pStyle w:val="Normal"/>
        <w:jc w:val="both"/>
        <w:rPr>
          <w:rFonts w:ascii="Times New Roman" w:hAnsi="Times New Roman" w:cs="Times New Roman"/>
          <w:sz w:val="24"/>
          <w:szCs w:val="24"/>
        </w:rPr>
      </w:pPr>
      <w:r>
        <w:rPr>
          <w:rFonts w:cs="Times New Roman" w:ascii="Times New Roman" w:hAnsi="Times New Roman"/>
          <w:sz w:val="24"/>
          <w:szCs w:val="24"/>
        </w:rPr>
        <w:t>89</w:t>
      </w:r>
    </w:p>
    <w:p>
      <w:pPr>
        <w:pStyle w:val="Normal"/>
        <w:jc w:val="both"/>
        <w:rPr>
          <w:rFonts w:ascii="Times New Roman" w:hAnsi="Times New Roman" w:cs="Times New Roman"/>
          <w:sz w:val="24"/>
          <w:szCs w:val="24"/>
        </w:rPr>
      </w:pPr>
      <w:r>
        <w:rPr>
          <w:rFonts w:cs="Times New Roman" w:ascii="Times New Roman" w:hAnsi="Times New Roman"/>
          <w:sz w:val="24"/>
          <w:szCs w:val="24"/>
        </w:rPr>
        <w:t>«меныпивиствующим идеалистам», обвинили в недостаточно критическом разоблачении реакционного учения Фрейда. А.Варьяша критиковали в «прямом скатывании к психоана</w:t>
        <w:softHyphen/>
        <w:t>лизу», в механистической ревизии марксизма [77]. Даже те, кто в 20-е гг. активно выступал против фрейдизма и его сближе</w:t>
        <w:softHyphen/>
        <w:t>ния с марксизмом (А.Деборин, Н.Карев, В.Юринец), в 30-е гг. обвиняются в политической близорукости, в том, что они вели критику с формально-схоластических позиций и не смогли вскрыть «контрреволюционную сущность» учения Фрейда.</w:t>
      </w:r>
    </w:p>
    <w:p>
      <w:pPr>
        <w:pStyle w:val="Normal"/>
        <w:jc w:val="both"/>
        <w:rPr>
          <w:rFonts w:ascii="Times New Roman" w:hAnsi="Times New Roman" w:cs="Times New Roman"/>
          <w:sz w:val="24"/>
          <w:szCs w:val="24"/>
        </w:rPr>
      </w:pPr>
      <w:r>
        <w:rPr>
          <w:rFonts w:cs="Times New Roman" w:ascii="Times New Roman" w:hAnsi="Times New Roman"/>
          <w:sz w:val="24"/>
          <w:szCs w:val="24"/>
        </w:rPr>
        <w:t>Эти гонения на науку совпали по времени с падением од</w:t>
        <w:softHyphen/>
        <w:t>ного из ведущих политических лидеров Л.Д.Троцкого. Теперь в работах историков науки все чаще подчеркивается тесная связь исчезновения психоанализа из советской психологии с окончанием в СССР политической карьеры Троцкого [48; 50; 89].</w:t>
      </w:r>
    </w:p>
    <w:p>
      <w:pPr>
        <w:pStyle w:val="Normal"/>
        <w:jc w:val="both"/>
        <w:rPr>
          <w:rFonts w:ascii="Times New Roman" w:hAnsi="Times New Roman" w:cs="Times New Roman"/>
          <w:sz w:val="24"/>
          <w:szCs w:val="24"/>
        </w:rPr>
      </w:pPr>
      <w:r>
        <w:rPr>
          <w:rFonts w:cs="Times New Roman" w:ascii="Times New Roman" w:hAnsi="Times New Roman"/>
          <w:sz w:val="24"/>
          <w:szCs w:val="24"/>
        </w:rPr>
        <w:t>В своих публичных выступлениях и в работах Троцкий ча</w:t>
        <w:softHyphen/>
        <w:t>сто одобрительно отзывался о психоанализе. Некоторые чле</w:t>
        <w:softHyphen/>
        <w:t>ны Русского психоаналитического общества были близки к нему, например писатель А.Воронский, дипломат, вице-прези</w:t>
        <w:softHyphen/>
        <w:t>дент Общества В.Копп. Многие психоаналитики ссылались в своих попытках обосновать значение психоанализа для маркси</w:t>
        <w:softHyphen/>
        <w:t>стской психологии на высказывания Троцкого, апеллировали к его авторитету. Эта связь с гонимым политическим лидером сыг</w:t>
        <w:softHyphen/>
        <w:t>рала свою роль в изменении отношения к психоанализу.</w:t>
      </w:r>
    </w:p>
    <w:p>
      <w:pPr>
        <w:pStyle w:val="Normal"/>
        <w:jc w:val="both"/>
        <w:rPr>
          <w:rFonts w:ascii="Times New Roman" w:hAnsi="Times New Roman" w:cs="Times New Roman"/>
          <w:sz w:val="24"/>
          <w:szCs w:val="24"/>
        </w:rPr>
      </w:pPr>
      <w:r>
        <w:rPr>
          <w:rFonts w:cs="Times New Roman" w:ascii="Times New Roman" w:hAnsi="Times New Roman"/>
          <w:sz w:val="24"/>
          <w:szCs w:val="24"/>
        </w:rPr>
        <w:t>В одном из номеров «Пролетарской революции» за 1931 г. Сталин выступил с письмом «О некоторых вопросах истории большевизма». В нем он назвал троцкизм «передовым отрядом контрреволюционной буржуазии» и призвал к непримеримой борьбе с «гнилым либерализмом» и «троцкистской контрабан</w:t>
        <w:softHyphen/>
        <w:t>дой» [74, с. 3-12]. После этого наступление на психоанализ шло уже под знаком борьбы с «классовыми врагами в науке», при</w:t>
        <w:softHyphen/>
        <w:t>верженцами «троцкистской контрабанды» [49]. В первом но</w:t>
        <w:softHyphen/>
        <w:t>мере журнала «Психология» за 1932 г. появились статьи А.Та</w:t>
        <w:softHyphen/>
        <w:t>ланкина, Ф.Шемякина и Л.Гершоновича, в которых психоана</w:t>
        <w:softHyphen/>
        <w:t>лиз напрямую соотносился с троцкизмом. Таланкин указал на то, что своевременно не был разоблачен троцкизм в психоло</w:t>
        <w:softHyphen/>
        <w:t>гии, так как «никто иной, как Троцкий, обосновал идею объе</w:t>
        <w:softHyphen/>
        <w:t>динения учений Фрейда и Павлова, как основы психологии» [78, с. 39]. Шемякин и Гершонович в статье «Как Троцкий и Каутский ревизуют марксизм в вопросах психологии» обвини</w:t>
        <w:softHyphen/>
        <w:t>ли Троцкого в том, что он выдавал за подлинный марксизм ме</w:t>
        <w:softHyphen/>
        <w:t>ханистическую теорию Павлова, соединенную с «идеалистичес-</w:t>
      </w:r>
    </w:p>
    <w:p>
      <w:pPr>
        <w:pStyle w:val="Normal"/>
        <w:jc w:val="both"/>
        <w:rPr>
          <w:rFonts w:ascii="Times New Roman" w:hAnsi="Times New Roman" w:cs="Times New Roman"/>
          <w:sz w:val="24"/>
          <w:szCs w:val="24"/>
        </w:rPr>
      </w:pPr>
      <w:r>
        <w:rPr>
          <w:rFonts w:cs="Times New Roman" w:ascii="Times New Roman" w:hAnsi="Times New Roman"/>
          <w:sz w:val="24"/>
          <w:szCs w:val="24"/>
        </w:rPr>
        <w:t>90</w:t>
      </w:r>
    </w:p>
    <w:p>
      <w:pPr>
        <w:pStyle w:val="Normal"/>
        <w:jc w:val="both"/>
        <w:rPr>
          <w:rFonts w:ascii="Times New Roman" w:hAnsi="Times New Roman" w:cs="Times New Roman"/>
          <w:sz w:val="24"/>
          <w:szCs w:val="24"/>
        </w:rPr>
      </w:pPr>
      <w:r>
        <w:rPr>
          <w:rFonts w:cs="Times New Roman" w:ascii="Times New Roman" w:hAnsi="Times New Roman"/>
          <w:sz w:val="24"/>
          <w:szCs w:val="24"/>
        </w:rPr>
        <w:t>кой и метафизической теорией Фрейда — этой одной из наи</w:t>
        <w:softHyphen/>
        <w:t>более реакционных теорий» [84, с. 7]. Осуждению были под</w:t>
        <w:softHyphen/>
        <w:t>вергнуты и психологи, не сумевшие разоблачить должным об</w:t>
        <w:softHyphen/>
        <w:t>разом «воинствующий идеализм теории Фрейда, показать ее смыкание с фашизирующей буржуазной наукой, вскрыть на основе ленинских указаний ее классовую природу и враждеб</w:t>
        <w:softHyphen/>
        <w:t>ность диалектическому материализму» [там же, с. 10].</w:t>
      </w:r>
    </w:p>
    <w:p>
      <w:pPr>
        <w:pStyle w:val="Normal"/>
        <w:jc w:val="both"/>
        <w:rPr>
          <w:rFonts w:ascii="Times New Roman" w:hAnsi="Times New Roman" w:cs="Times New Roman"/>
          <w:sz w:val="24"/>
          <w:szCs w:val="24"/>
        </w:rPr>
      </w:pPr>
      <w:r>
        <w:rPr>
          <w:rFonts w:cs="Times New Roman" w:ascii="Times New Roman" w:hAnsi="Times New Roman"/>
          <w:sz w:val="24"/>
          <w:szCs w:val="24"/>
        </w:rPr>
        <w:t>Кампания за очищение науки от «скверны троцкизма», ис</w:t>
        <w:softHyphen/>
        <w:t>коренение инакомыслия привела к тому, что началось широ</w:t>
        <w:softHyphen/>
        <w:t>кое ниспровержение психоанализа в научных учреждениях и в учебных заведениях. Создавались комиссии, подвергавшие переоценке теоретическую и практическую деятельность уче</w:t>
        <w:softHyphen/>
        <w:t>ных. В начале 1931г. прошел ряд собраний на кафедре Ака</w:t>
        <w:softHyphen/>
        <w:t>демии коммунистического воспитания, где осуждались «иде</w:t>
        <w:softHyphen/>
        <w:t>ологические ошибки» А.Лурии, Л.Выготского, А.Залкинда и др.ученых, проявивших «недостаточно бдительности» по отно</w:t>
        <w:softHyphen/>
        <w:t>шению к психоанализу и фрейдизму [59]. В печати и на на</w:t>
        <w:softHyphen/>
        <w:t>учных конференциях все настойчивее звучали призывы к са</w:t>
        <w:softHyphen/>
        <w:t>мокритике, к публичному отречению от «идеологически невер</w:t>
        <w:softHyphen/>
        <w:t>ных взглядов». Ученые, обращавшиеся к осмыслению психоаналитических идей, вынуждены были признаваться в ошибках и грехах, называть психоанализ «биологизаторской, антимарксистской, реакционной» теорией, несовместимой с классовой сущностью процессов развития и классовыми зада</w:t>
        <w:softHyphen/>
        <w:t>чами воспитания. Одни раскаивались в некритическом упоми</w:t>
        <w:softHyphen/>
        <w:t>нании имени Фрейда, другие вообще отрекались от прежних взглядов, изобличали себя в «политической близорукости». Указанная кампания завершилась изгнанием психоанализа из отечественной теории и практики. Любое обращение к идеям психоанализа, попытки позитивно применять его начинает с 30-х гг. восприниматься как недозволенное, опасное, полити</w:t>
        <w:softHyphen/>
        <w:t>чески преследуемое. Эта тенденция сохранялась в нашей стра</w:t>
        <w:softHyphen/>
        <w:t>не многие годы.</w:t>
      </w:r>
    </w:p>
    <w:p>
      <w:pPr>
        <w:pStyle w:val="Normal"/>
        <w:jc w:val="both"/>
        <w:rPr>
          <w:rFonts w:ascii="Times New Roman" w:hAnsi="Times New Roman" w:cs="Times New Roman"/>
          <w:sz w:val="24"/>
          <w:szCs w:val="24"/>
        </w:rPr>
      </w:pPr>
      <w:r>
        <w:rPr>
          <w:rFonts w:cs="Times New Roman" w:ascii="Times New Roman" w:hAnsi="Times New Roman"/>
          <w:sz w:val="24"/>
          <w:szCs w:val="24"/>
        </w:rPr>
        <w:t>§ 7. Трагедия прикладной психологии в России в 30-е годы</w:t>
      </w:r>
    </w:p>
    <w:p>
      <w:pPr>
        <w:pStyle w:val="Normal"/>
        <w:jc w:val="both"/>
        <w:rPr>
          <w:rFonts w:ascii="Times New Roman" w:hAnsi="Times New Roman" w:cs="Times New Roman"/>
          <w:sz w:val="24"/>
          <w:szCs w:val="24"/>
        </w:rPr>
      </w:pPr>
      <w:r>
        <w:rPr>
          <w:rFonts w:cs="Times New Roman" w:ascii="Times New Roman" w:hAnsi="Times New Roman"/>
          <w:sz w:val="24"/>
          <w:szCs w:val="24"/>
        </w:rPr>
        <w:t>К середине 30-х годов были разгромлены также прикладные отрасли психологии, и прежде всего психотехника и пед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t>Нападки на психотехнику начались в конце 20-х гг. на вол</w:t>
        <w:softHyphen/>
        <w:t>не общих дискуссий, проводимых в секции естествознания Ко-</w:t>
      </w:r>
    </w:p>
    <w:p>
      <w:pPr>
        <w:pStyle w:val="Normal"/>
        <w:jc w:val="both"/>
        <w:rPr>
          <w:rFonts w:ascii="Times New Roman" w:hAnsi="Times New Roman" w:cs="Times New Roman"/>
          <w:sz w:val="24"/>
          <w:szCs w:val="24"/>
        </w:rPr>
      </w:pPr>
      <w:r>
        <w:rPr>
          <w:rFonts w:cs="Times New Roman" w:ascii="Times New Roman" w:hAnsi="Times New Roman"/>
          <w:sz w:val="24"/>
          <w:szCs w:val="24"/>
        </w:rPr>
        <w:t>91</w:t>
      </w:r>
    </w:p>
    <w:p>
      <w:pPr>
        <w:pStyle w:val="Normal"/>
        <w:jc w:val="both"/>
        <w:rPr>
          <w:rFonts w:ascii="Times New Roman" w:hAnsi="Times New Roman" w:cs="Times New Roman"/>
          <w:sz w:val="24"/>
          <w:szCs w:val="24"/>
        </w:rPr>
      </w:pPr>
      <w:r>
        <w:rPr>
          <w:rFonts w:cs="Times New Roman" w:ascii="Times New Roman" w:hAnsi="Times New Roman"/>
          <w:sz w:val="24"/>
          <w:szCs w:val="24"/>
        </w:rPr>
        <w:t>макадемии, куда входила психотехника. В начале 30-х гг. они еще более усиливаются. Руководители психотехнических об</w:t>
        <w:softHyphen/>
        <w:t>ществ пытались защищаться, используя метод самокритик и обличая собственные ошибки. Им вменялось в вину некритич</w:t>
        <w:softHyphen/>
        <w:t>ное отношение к «идеалистическому мировоззрению Штерна», различные «уклоны» в исследовательской и практической рабо</w:t>
        <w:softHyphen/>
        <w:t>те. 26.1.1935 психотехническое движение было обезглавлено: арестован, а впоследствии расстрелян по приговору суда его ли</w:t>
        <w:softHyphen/>
        <w:t>дер И.Н.Шпильрейн, которому было предъявлено обвинение в «контрреволюционной пропаганде» и «троцкизме». Вспомнили, вероятно, широкие международные связи ученого, его совместную работу с Троцким в Лиге «Время», неосторожные выводы, касаю</w:t>
        <w:softHyphen/>
        <w:t>щиеся высшей партийной элиты государства, сделанные в сере</w:t>
        <w:softHyphen/>
        <w:t>дине 20-х гг. при подготовке книги «Язык красноармейца» [85]. После ареста Шпильреина и последовавшими за ним гонения</w:t>
        <w:softHyphen/>
        <w:t>ми на его ближайших учеников и сподвижников, психотехничес</w:t>
        <w:softHyphen/>
        <w:t>кое движение в России сворачивается. В газете «Известия» в 1936 г. в статье В.Н.Колбановского психотехника обвиняется в «псев</w:t>
        <w:softHyphen/>
        <w:t>донаучности», «невежестве», высказывается призыв покончить с психотехнической практикой: «Прежде всего нужно покончить с психотехнической практикой... Существующие психотехничес</w:t>
        <w:softHyphen/>
        <w:t>кие лаборатории и станции нужно ликвидировать, а их работни</w:t>
        <w:softHyphen/>
        <w:t>ков вернуть к полезному труду» [41].</w:t>
      </w:r>
    </w:p>
    <w:p>
      <w:pPr>
        <w:pStyle w:val="Normal"/>
        <w:jc w:val="both"/>
        <w:rPr>
          <w:rFonts w:ascii="Times New Roman" w:hAnsi="Times New Roman" w:cs="Times New Roman"/>
          <w:sz w:val="24"/>
          <w:szCs w:val="24"/>
        </w:rPr>
      </w:pPr>
      <w:r>
        <w:rPr>
          <w:rFonts w:cs="Times New Roman" w:ascii="Times New Roman" w:hAnsi="Times New Roman"/>
          <w:sz w:val="24"/>
          <w:szCs w:val="24"/>
        </w:rPr>
        <w:t>Одновременно с психотехникой проводилась ликвидация пе</w:t>
        <w:softHyphen/>
        <w:t>дологии. Кампания против этого «лжеучения» была значитель</w:t>
        <w:softHyphen/>
        <w:t>но более шумной и помпезной. Центром педологических дис</w:t>
        <w:softHyphen/>
        <w:t>куссий также являлась Комакадемия, где специально было создано постановлением ЦК партии в 1929 г. Общество педо</w:t>
        <w:softHyphen/>
        <w:t>логов-марксистов. Одним из кураторов Наркомпроса, членом его коллегии и ответственным за кадровую работу становится в конце 20-х гг. А.Я.Вышинский.</w:t>
      </w:r>
    </w:p>
    <w:p>
      <w:pPr>
        <w:pStyle w:val="Normal"/>
        <w:jc w:val="both"/>
        <w:rPr>
          <w:rFonts w:ascii="Times New Roman" w:hAnsi="Times New Roman" w:cs="Times New Roman"/>
          <w:sz w:val="24"/>
          <w:szCs w:val="24"/>
        </w:rPr>
      </w:pPr>
      <w:r>
        <w:rPr>
          <w:rFonts w:cs="Times New Roman" w:ascii="Times New Roman" w:hAnsi="Times New Roman"/>
          <w:sz w:val="24"/>
          <w:szCs w:val="24"/>
        </w:rPr>
        <w:t>Развернувшаяся под руководством Н.К.Крупской в Обще</w:t>
        <w:softHyphen/>
        <w:t>стве в 1932 г. дискуссия, показала, что педологи глубоко ана</w:t>
        <w:softHyphen/>
        <w:t>лизируют педологическую науку и практику и видят суще</w:t>
        <w:softHyphen/>
        <w:t>ствующие в ней недостатки. Предметом обсуждения стали ключевые вопросы: о предмете педологии и ее основных прин</w:t>
        <w:softHyphen/>
        <w:t>ципах и категориях, о связи педологии с педагогической ра</w:t>
        <w:softHyphen/>
        <w:t>ботой, с практикой обучения и воспитания, о приемах и спосо</w:t>
        <w:softHyphen/>
        <w:t>бах изучения ребенка. Подчеркивая синтетический характер педологии как целостного знания о ребенке, П.П.Блонский в то же время справедливо предупреждал о недопустимости и</w:t>
      </w:r>
    </w:p>
    <w:p>
      <w:pPr>
        <w:pStyle w:val="Normal"/>
        <w:jc w:val="both"/>
        <w:rPr>
          <w:rFonts w:ascii="Times New Roman" w:hAnsi="Times New Roman" w:cs="Times New Roman"/>
          <w:sz w:val="24"/>
          <w:szCs w:val="24"/>
        </w:rPr>
      </w:pPr>
      <w:r>
        <w:rPr>
          <w:rFonts w:cs="Times New Roman" w:ascii="Times New Roman" w:hAnsi="Times New Roman"/>
          <w:sz w:val="24"/>
          <w:szCs w:val="24"/>
        </w:rPr>
        <w:t>92</w:t>
      </w:r>
    </w:p>
    <w:p>
      <w:pPr>
        <w:pStyle w:val="Normal"/>
        <w:jc w:val="both"/>
        <w:rPr>
          <w:rFonts w:ascii="Times New Roman" w:hAnsi="Times New Roman" w:cs="Times New Roman"/>
          <w:sz w:val="24"/>
          <w:szCs w:val="24"/>
        </w:rPr>
      </w:pPr>
      <w:r>
        <w:rPr>
          <w:rFonts w:cs="Times New Roman" w:ascii="Times New Roman" w:hAnsi="Times New Roman"/>
          <w:sz w:val="24"/>
          <w:szCs w:val="24"/>
        </w:rPr>
        <w:t>необоснованности претензий педологической науки «на син</w:t>
        <w:softHyphen/>
        <w:t>тез чуть ли не всех наук», рассматривая это как гибельный для педологии путь [12, с. 53]. Позже он выскажет эту идею еще более радикально: «Почему синтез, а не анализ знаний о ре</w:t>
        <w:softHyphen/>
        <w:t>бенке?» [цит. по 79, с. 61].Он поставит остро вопрос о праве педологии на монополию в области синтетического знания о ребенке и о том, что столь же весомы претензии других наук, в т.ч. психологии, привлекать различные данные для целостного рассмотрения своего предмета.</w:t>
      </w:r>
    </w:p>
    <w:p>
      <w:pPr>
        <w:pStyle w:val="Normal"/>
        <w:jc w:val="both"/>
        <w:rPr>
          <w:rFonts w:ascii="Times New Roman" w:hAnsi="Times New Roman" w:cs="Times New Roman"/>
          <w:sz w:val="24"/>
          <w:szCs w:val="24"/>
        </w:rPr>
      </w:pPr>
      <w:r>
        <w:rPr>
          <w:rFonts w:cs="Times New Roman" w:ascii="Times New Roman" w:hAnsi="Times New Roman"/>
          <w:sz w:val="24"/>
          <w:szCs w:val="24"/>
        </w:rPr>
        <w:t>Глубокий анализ и саморефлексия педологии, предприня</w:t>
        <w:softHyphen/>
        <w:t>тые педологами в ЗО-е гг. свидетельствовали о значительных ресурсах развития педологии, о ее готовности к творческому са</w:t>
        <w:softHyphen/>
        <w:t>модвижению. Подтверждением этого являются и те серьезные труды, которые издаются в это время ведущими педологами : «Педология» Блонского П.П. (М., 1934), «Основы педологии» Л.С.Выготского (Л., 1934) и т. д. В них дается новая трактов</w:t>
        <w:softHyphen/>
        <w:t>ка предмета педологии, как науки об онтогенетическом разви</w:t>
        <w:softHyphen/>
        <w:t>тии ребенка, исследуемом в контексте определенной социаль</w:t>
        <w:softHyphen/>
        <w:t>ной среды. Акцент делается на изучении физиологических, психологических и социальных особенностей детей, в зависи</w:t>
        <w:softHyphen/>
        <w:t>мости от их возрастной стадии и среды их обитания [13]. По-новому ставится вопрос и о факторах развития ребенка. Так, рассматривая педологию, как науку о целостном изучении ребенка, Выготский выносит вовне, в систему межличностных отношений источник его развития. Он показывает, что всякая психическая функция сначала была внешней, социальной, и затем в процессе интериоризации она превращается во внут</w:t>
        <w:softHyphen/>
        <w:t>реннее свойство личности [27]. Это существенно отличало по</w:t>
        <w:softHyphen/>
        <w:t>зицию ученого от традиционного для педологии представле</w:t>
        <w:softHyphen/>
        <w:t>ния о наличии «двух факторов». Но в стремлении преодолеть дуализм среды и наследственности, Выготский приходит к умалению роли внутреннего мира, опосредующего внешние влияния на личность 1.</w:t>
      </w:r>
    </w:p>
    <w:p>
      <w:pPr>
        <w:pStyle w:val="Normal"/>
        <w:jc w:val="both"/>
        <w:rPr>
          <w:rFonts w:ascii="Times New Roman" w:hAnsi="Times New Roman" w:cs="Times New Roman"/>
          <w:sz w:val="24"/>
          <w:szCs w:val="24"/>
        </w:rPr>
      </w:pPr>
      <w:r>
        <w:rPr>
          <w:rFonts w:cs="Times New Roman" w:ascii="Times New Roman" w:hAnsi="Times New Roman"/>
          <w:sz w:val="24"/>
          <w:szCs w:val="24"/>
        </w:rPr>
        <w:t>Критическое переосмысление состояния педологии и опы</w:t>
        <w:softHyphen/>
        <w:t>та педологических исследований содержится и в одной из пос</w:t>
        <w:softHyphen/>
        <w:t>ледних работ М.Я.Басова, которая так и называется «О неко</w:t>
        <w:softHyphen/>
        <w:t>торых задачах предстоящей перестройки педологии». В ней отмечается необходимость овладения педологией марксистско-</w:t>
      </w:r>
    </w:p>
    <w:p>
      <w:pPr>
        <w:pStyle w:val="Normal"/>
        <w:jc w:val="both"/>
        <w:rPr>
          <w:rFonts w:ascii="Times New Roman" w:hAnsi="Times New Roman" w:cs="Times New Roman"/>
          <w:sz w:val="24"/>
          <w:szCs w:val="24"/>
        </w:rPr>
      </w:pPr>
      <w:r>
        <w:rPr>
          <w:rFonts w:cs="Times New Roman" w:ascii="Times New Roman" w:hAnsi="Times New Roman"/>
          <w:sz w:val="24"/>
          <w:szCs w:val="24"/>
        </w:rPr>
        <w:t>1 Подробнее об этом см. в книге А.В.Брушлинского «Культурно-истори</w:t>
        <w:softHyphen/>
        <w:t>ческая теория мышления», М., 1968.</w:t>
      </w:r>
    </w:p>
    <w:p>
      <w:pPr>
        <w:pStyle w:val="Normal"/>
        <w:jc w:val="both"/>
        <w:rPr>
          <w:rFonts w:ascii="Times New Roman" w:hAnsi="Times New Roman" w:cs="Times New Roman"/>
          <w:sz w:val="24"/>
          <w:szCs w:val="24"/>
        </w:rPr>
      </w:pPr>
      <w:r>
        <w:rPr>
          <w:rFonts w:cs="Times New Roman" w:ascii="Times New Roman" w:hAnsi="Times New Roman"/>
          <w:sz w:val="24"/>
          <w:szCs w:val="24"/>
        </w:rPr>
        <w:t>93</w:t>
      </w:r>
    </w:p>
    <w:p>
      <w:pPr>
        <w:pStyle w:val="Normal"/>
        <w:jc w:val="both"/>
        <w:rPr>
          <w:rFonts w:ascii="Times New Roman" w:hAnsi="Times New Roman" w:cs="Times New Roman"/>
          <w:sz w:val="24"/>
          <w:szCs w:val="24"/>
        </w:rPr>
      </w:pPr>
      <w:r>
        <w:rPr>
          <w:rFonts w:cs="Times New Roman" w:ascii="Times New Roman" w:hAnsi="Times New Roman"/>
          <w:sz w:val="24"/>
          <w:szCs w:val="24"/>
        </w:rPr>
        <w:t>ленинской диалектико-материалистическои методологией, искоренения «враждебных идеологических установок». Боле</w:t>
        <w:softHyphen/>
        <w:t>выми точками педологической теории и практики, подлежащи</w:t>
        <w:softHyphen/>
        <w:t>ми глубокому рассмотрению и являющимися предметом ана</w:t>
        <w:softHyphen/>
        <w:t>лиза в этой работе, Басов называет: осмысление педологии как науки (ее предмета, метода и взаимодействия с другими наука</w:t>
        <w:softHyphen/>
        <w:t>ми), понимания развития в педологии, его закономерностей и факторов, проблема детской социальности и детского коллек</w:t>
        <w:softHyphen/>
        <w:t>тива, вопросы детского труда и детского мировоззрения. Рас</w:t>
        <w:softHyphen/>
        <w:t>смотрение всех указанных проблем проводится автором в форме глубоко самокритичного анализа своих прошлых взглядов, уточ</w:t>
        <w:softHyphen/>
        <w:t>нения и углубления тех или иных положений своей концеп</w:t>
        <w:softHyphen/>
        <w:t>ции. Так, говоря о предмете педологии как синтезе знания о развивающейся личности, Басов критически оценивает свое прежнее понимание этого синтеза как суммы частей целого и считает необходимым пересмотреть его с позиций диалекти</w:t>
        <w:softHyphen/>
        <w:t>ки. Анализируя далее предмет педологии, Басов подчеркива</w:t>
        <w:softHyphen/>
        <w:t>ет, что «в отличие от того, как обычно ставился данный вопрос (педология — наука «биосоциальная» или «социально-биологи</w:t>
        <w:softHyphen/>
        <w:t>ческая»), мы должны теперь признать, что педология принад</w:t>
        <w:softHyphen/>
        <w:t>лежит полностью к числу социальных наук... Все биологичес</w:t>
        <w:softHyphen/>
        <w:t>кие моменты развития, которые, как казалось прежде, не мо</w:t>
        <w:softHyphen/>
        <w:t>гут не учитываться педологией при всем нашем признании значения и важности социальной стороны развития, в действи</w:t>
        <w:softHyphen/>
        <w:t>тельности остаются за пределами педологии, как таковой, в ведении частных наук о развитии человека; в педологии эти моменты «сняты» социальной природой ее предмета... пред</w:t>
        <w:softHyphen/>
        <w:t>метом педологии является социально-культурное развитие человека» [4, с. 6-8]. Учитывая же историческую обусловлен</w:t>
        <w:softHyphen/>
        <w:t>ность социальности, предметом советской педологии необходи</w:t>
        <w:softHyphen/>
        <w:t>мо признать «социально-культурное развитие социалистичес</w:t>
        <w:softHyphen/>
        <w:t>кого человека» или «развитие «нового человека», закономер</w:t>
        <w:softHyphen/>
        <w:t>ности и факторы этого развития» [там же].</w:t>
      </w:r>
    </w:p>
    <w:p>
      <w:pPr>
        <w:pStyle w:val="Normal"/>
        <w:jc w:val="both"/>
        <w:rPr>
          <w:rFonts w:ascii="Times New Roman" w:hAnsi="Times New Roman" w:cs="Times New Roman"/>
          <w:sz w:val="24"/>
          <w:szCs w:val="24"/>
        </w:rPr>
      </w:pPr>
      <w:r>
        <w:rPr>
          <w:rFonts w:cs="Times New Roman" w:ascii="Times New Roman" w:hAnsi="Times New Roman"/>
          <w:sz w:val="24"/>
          <w:szCs w:val="24"/>
        </w:rPr>
        <w:t>В понимании механизмов и факторов психического разви</w:t>
        <w:softHyphen/>
        <w:t>тия, по словам Басова, «активную, ведущую роль» играет среда, а значит и сам человек, т. к. понятие среды охватывает и весь социальный мир. Путь решения этой проблемы — в выявле</w:t>
        <w:softHyphen/>
        <w:t>нии диалектики отношений общего и частного, объективного и субъективного, внешнего и внутреннего и в признании ве</w:t>
        <w:softHyphen/>
        <w:t>дущей роли социальной действительности в определении за</w:t>
        <w:softHyphen/>
        <w:t>кономерностей развития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94</w:t>
      </w:r>
    </w:p>
    <w:p>
      <w:pPr>
        <w:pStyle w:val="Normal"/>
        <w:jc w:val="both"/>
        <w:rPr>
          <w:rFonts w:ascii="Times New Roman" w:hAnsi="Times New Roman" w:cs="Times New Roman"/>
          <w:sz w:val="24"/>
          <w:szCs w:val="24"/>
        </w:rPr>
      </w:pPr>
      <w:r>
        <w:rPr>
          <w:rFonts w:cs="Times New Roman" w:ascii="Times New Roman" w:hAnsi="Times New Roman"/>
          <w:sz w:val="24"/>
          <w:szCs w:val="24"/>
        </w:rPr>
        <w:t>В заключение статьи Басов высказывает оптимистическое мнение о перспективах педологии, полагая, что его задача со</w:t>
        <w:softHyphen/>
        <w:t>стояла в том, чтобы «подвергнуть ревизии самые основные про</w:t>
        <w:softHyphen/>
        <w:t>блемы, которые должны определить дальнейшее развитие на</w:t>
        <w:softHyphen/>
        <w:t>шей науки» [там же].</w:t>
      </w:r>
    </w:p>
    <w:p>
      <w:pPr>
        <w:pStyle w:val="Normal"/>
        <w:jc w:val="both"/>
        <w:rPr>
          <w:rFonts w:ascii="Times New Roman" w:hAnsi="Times New Roman" w:cs="Times New Roman"/>
          <w:sz w:val="24"/>
          <w:szCs w:val="24"/>
        </w:rPr>
      </w:pPr>
      <w:r>
        <w:rPr>
          <w:rFonts w:cs="Times New Roman" w:ascii="Times New Roman" w:hAnsi="Times New Roman"/>
          <w:sz w:val="24"/>
          <w:szCs w:val="24"/>
        </w:rPr>
        <w:t>К сожалению, этим надеждам не было дано сбыться. В 1931 г. в возрасте 39 лет неожиданно и трагически умер М.Я.Ба</w:t>
        <w:softHyphen/>
        <w:t>сов (от заражения крови). Натиск на педологию продолжался. Его вершиной, и, соответственно, началом конца педологии стало постановление ЦК ВКП(б) «О педологических извращениях в системе Наркомпросов» (1936). Оно клеймило педологию как лженауку, классово-враждебное течение, издевательски относя</w:t>
        <w:softHyphen/>
        <w:t>щееся к детям и тем самым наносящее вред советскому госу</w:t>
        <w:softHyphen/>
        <w:t>дарству. Педологов критиковали за использование бухаринс-кой теории равновесия, недооценку наследия Ленина и Сталина, а также некритическое отношение к буржуазным педологичес</w:t>
        <w:softHyphen/>
        <w:t>ким и психологическим идеям. Указывалось, что педология опиралась на «закон фаталистической обусловленности судь</w:t>
        <w:softHyphen/>
        <w:t>бы детей биологическими и социальными факторами, влияни</w:t>
        <w:softHyphen/>
        <w:t>ем наследственности и какой-то неизменной среды». Этот за</w:t>
        <w:softHyphen/>
        <w:t>кон оценивался как реакционный, находящийся в «вопиющем противоречии с марксизмом» [63, с. 366]. Педология, как на</w:t>
        <w:softHyphen/>
        <w:t>ука о целостном развитии, прекращает свое существование.</w:t>
      </w:r>
    </w:p>
    <w:p>
      <w:pPr>
        <w:pStyle w:val="Normal"/>
        <w:jc w:val="both"/>
        <w:rPr>
          <w:rFonts w:ascii="Times New Roman" w:hAnsi="Times New Roman" w:cs="Times New Roman"/>
          <w:sz w:val="24"/>
          <w:szCs w:val="24"/>
        </w:rPr>
      </w:pPr>
      <w:r>
        <w:rPr>
          <w:rFonts w:cs="Times New Roman" w:ascii="Times New Roman" w:hAnsi="Times New Roman"/>
          <w:sz w:val="24"/>
          <w:szCs w:val="24"/>
        </w:rPr>
        <w:t>Очевидно, что неваловажную роль в судьбе педологии сыграла развернувшаяся борьба в руководстве Компартии. Моральное и физическое уничтожение большевиков «ленинской гвардии» (Н.Бухарина, Н.Крупской, А.Бубнова, А.Луначарского), разгром троцкизма отразились и на отношении к тому научному направ</w:t>
        <w:softHyphen/>
        <w:t>лению, которое ассоциировалось с их именами. Например, после педологического съезда журнал «Просвещение Сибири» указывал, «что хочет или не хочет того Н.И.Бухарин, но армия советских педологов будет считать его с I Съезда своим бойцом» [33].</w:t>
      </w:r>
    </w:p>
    <w:p>
      <w:pPr>
        <w:pStyle w:val="Normal"/>
        <w:jc w:val="both"/>
        <w:rPr>
          <w:rFonts w:ascii="Times New Roman" w:hAnsi="Times New Roman" w:cs="Times New Roman"/>
          <w:sz w:val="24"/>
          <w:szCs w:val="24"/>
        </w:rPr>
      </w:pPr>
      <w:r>
        <w:rPr>
          <w:rFonts w:cs="Times New Roman" w:ascii="Times New Roman" w:hAnsi="Times New Roman"/>
          <w:sz w:val="24"/>
          <w:szCs w:val="24"/>
        </w:rPr>
        <w:t>Острота критики и санкций против педологии объяснялась так же тем, что она не выполнила ожидаемой от нее миссии — научной поддержки ряда важных идеологических идей. Так, не соответствовали принципу партийности выводы педологов о бо</w:t>
        <w:softHyphen/>
        <w:t>лее низком умственном IQ советских школьников по сравнению с американскими [29], об отставании в умственном и физическом развитии детей из рабочей и крестьянской среды сравнительно с детьми из семей интеллигенции [70; 76], заключение о на</w:t>
        <w:softHyphen/>
        <w:t>циональных различиях в указанных показателях [37; 73 и др.].</w:t>
      </w:r>
    </w:p>
    <w:p>
      <w:pPr>
        <w:pStyle w:val="Normal"/>
        <w:jc w:val="both"/>
        <w:rPr>
          <w:rFonts w:ascii="Times New Roman" w:hAnsi="Times New Roman" w:cs="Times New Roman"/>
          <w:sz w:val="24"/>
          <w:szCs w:val="24"/>
        </w:rPr>
      </w:pPr>
      <w:r>
        <w:rPr>
          <w:rFonts w:cs="Times New Roman" w:ascii="Times New Roman" w:hAnsi="Times New Roman"/>
          <w:sz w:val="24"/>
          <w:szCs w:val="24"/>
        </w:rPr>
        <w:t>95</w:t>
      </w:r>
    </w:p>
    <w:p>
      <w:pPr>
        <w:pStyle w:val="Normal"/>
        <w:jc w:val="both"/>
        <w:rPr>
          <w:rFonts w:ascii="Times New Roman" w:hAnsi="Times New Roman" w:cs="Times New Roman"/>
          <w:sz w:val="24"/>
          <w:szCs w:val="24"/>
        </w:rPr>
      </w:pPr>
      <w:r>
        <w:rPr>
          <w:rFonts w:cs="Times New Roman" w:ascii="Times New Roman" w:hAnsi="Times New Roman"/>
          <w:sz w:val="24"/>
          <w:szCs w:val="24"/>
        </w:rPr>
        <w:t>Являясь относительно молодым и бурно развивающимся на</w:t>
        <w:softHyphen/>
        <w:t>правлением науки, педология характеризовалась рядом серь</w:t>
        <w:softHyphen/>
        <w:t>езных внутренних трудностей, делающих ее уязвимой перед лицом обрушившейся на нее критики: отрыв педологических исследований от практики воспитания и обучения и отсутствие связи между теоретическими обобщениями в области изуче</w:t>
        <w:softHyphen/>
        <w:t>ния и понимания ребенка и практическими педологическими разработками; эклектическое соединение в педологическом учении разных по своей идейной направленности и теорети</w:t>
        <w:softHyphen/>
        <w:t>ческим основаниям течений; отсутствие глубокого понимания особенностей педологии как специфической предметной обла</w:t>
        <w:softHyphen/>
        <w:t>сти знания; серьезные недоработки в сфере методического обеспечения педологических исследований, в организации изучения и диагностики ребенка и обусловленная этим в ряде случаев некорректность выводов и практических рекомендаций.</w:t>
      </w:r>
    </w:p>
    <w:p>
      <w:pPr>
        <w:pStyle w:val="Normal"/>
        <w:jc w:val="both"/>
        <w:rPr>
          <w:rFonts w:ascii="Times New Roman" w:hAnsi="Times New Roman" w:cs="Times New Roman"/>
          <w:sz w:val="24"/>
          <w:szCs w:val="24"/>
        </w:rPr>
      </w:pPr>
      <w:r>
        <w:rPr>
          <w:rFonts w:cs="Times New Roman" w:ascii="Times New Roman" w:hAnsi="Times New Roman"/>
          <w:sz w:val="24"/>
          <w:szCs w:val="24"/>
        </w:rPr>
        <w:t>Определенную роль в судьбе педологии сыграл тот факт, что наряду с учеными-педологами педологическое движение включало огромное число практикующих педологов, к сожа</w:t>
        <w:softHyphen/>
        <w:t>лению, часто слабо подготовленных для углубленной психо</w:t>
        <w:softHyphen/>
        <w:t>логической работы с ребенком и не имеющих возможности критично и конструктивно оценить значение тех или иных выдвигаемых научных теоретических идей. Как правильно отмечал один из участников педологического движения Ф.А.</w:t>
        <w:softHyphen/>
        <w:t>Фрадкин, «когда открылись финансируемые педологические лаборатории, туда ринулось много профессионально некомпе</w:t>
        <w:softHyphen/>
        <w:t>тентных людей. Неудавшиеся чиновники, учителя, физиоло</w:t>
        <w:softHyphen/>
        <w:t>ги, врачи стали занимать места, которые, как им казалось, не требуют специальной подготовки. Рекомендации педологов все чаще вызывали протесты учителей... Это компрометиро</w:t>
        <w:softHyphen/>
        <w:t>вало науку в глазах практиков и провоцировало расправу над педологией, готовило соответствующим образом общественное мнение» [79, с. 30-31].</w:t>
      </w:r>
    </w:p>
    <w:p>
      <w:pPr>
        <w:pStyle w:val="Normal"/>
        <w:jc w:val="both"/>
        <w:rPr>
          <w:rFonts w:ascii="Times New Roman" w:hAnsi="Times New Roman" w:cs="Times New Roman"/>
          <w:sz w:val="24"/>
          <w:szCs w:val="24"/>
        </w:rPr>
      </w:pPr>
      <w:r>
        <w:rPr>
          <w:rFonts w:cs="Times New Roman" w:ascii="Times New Roman" w:hAnsi="Times New Roman"/>
          <w:sz w:val="24"/>
          <w:szCs w:val="24"/>
        </w:rPr>
        <w:t>Но несмотря на указанные трудности и недостатки, в целом педология внесла серьезный вклад в развитие психологичес</w:t>
        <w:softHyphen/>
        <w:t>кого знания о ребенке. «Исключительно ценной была ее по</w:t>
        <w:softHyphen/>
        <w:t>пытка видеть детей в их развитии и изучать их в целом, ком</w:t>
        <w:softHyphen/>
        <w:t>плексно. Это было безусловно шагом вперед от абстрактных схем психологии и педагогики прошлого» [65, с. 250]. Запре</w:t>
        <w:softHyphen/>
        <w:t>щение педологии негативно сказалось на развитии разных отраслей психологической науки в СССР: детской и педагогичес</w:t>
        <w:softHyphen/>
        <w:t>кой психологии, психологии труда и социальной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t>96</w:t>
      </w:r>
    </w:p>
    <w:p>
      <w:pPr>
        <w:pStyle w:val="Normal"/>
        <w:jc w:val="both"/>
        <w:rPr>
          <w:rFonts w:ascii="Times New Roman" w:hAnsi="Times New Roman" w:cs="Times New Roman"/>
          <w:sz w:val="24"/>
          <w:szCs w:val="24"/>
        </w:rPr>
      </w:pPr>
      <w:r>
        <w:rPr>
          <w:rFonts w:cs="Times New Roman" w:ascii="Times New Roman" w:hAnsi="Times New Roman"/>
          <w:sz w:val="24"/>
          <w:szCs w:val="24"/>
        </w:rPr>
        <w:t>Последовавшие за этими фактами непосредственного вме</w:t>
        <w:softHyphen/>
        <w:t>шательства идеологии и политики в науку репрессии косну</w:t>
        <w:softHyphen/>
        <w:t>лись многих психологов и выразились не только в отлучении их от научной деятельности, но и в административных санк</w:t>
        <w:softHyphen/>
        <w:t>циях, включая аресты и ссылки (А.Нечаев, С.Г.Геллерштейн, Д.Н.Рейтынбарг и др.). В результате такой «чистки» рядов пси</w:t>
        <w:softHyphen/>
        <w:t>хологов, отсекающей все уклоны «вправо» и «влево» от генераль</w:t>
        <w:softHyphen/>
        <w:t>ной линии партии, чрезвычайно усложнилась общая обстановка, в которой развивалась психологическая наука в СССР.</w:t>
      </w:r>
    </w:p>
    <w:p>
      <w:pPr>
        <w:pStyle w:val="Normal"/>
        <w:jc w:val="both"/>
        <w:rPr>
          <w:rFonts w:ascii="Times New Roman" w:hAnsi="Times New Roman" w:cs="Times New Roman"/>
          <w:sz w:val="24"/>
          <w:szCs w:val="24"/>
        </w:rPr>
      </w:pPr>
      <w:r>
        <w:rPr>
          <w:rFonts w:cs="Times New Roman" w:ascii="Times New Roman" w:hAnsi="Times New Roman"/>
          <w:sz w:val="24"/>
          <w:szCs w:val="24"/>
        </w:rPr>
        <w:t>§ 8. Итоги развития советской психологии в предвоенный период</w:t>
      </w:r>
    </w:p>
    <w:p>
      <w:pPr>
        <w:pStyle w:val="Normal"/>
        <w:jc w:val="both"/>
        <w:rPr>
          <w:rFonts w:ascii="Times New Roman" w:hAnsi="Times New Roman" w:cs="Times New Roman"/>
          <w:sz w:val="24"/>
          <w:szCs w:val="24"/>
        </w:rPr>
      </w:pPr>
      <w:r>
        <w:rPr>
          <w:rFonts w:cs="Times New Roman" w:ascii="Times New Roman" w:hAnsi="Times New Roman"/>
          <w:sz w:val="24"/>
          <w:szCs w:val="24"/>
        </w:rPr>
        <w:t>Если разрушение старого и отжившего в науке, с точки зре</w:t>
        <w:softHyphen/>
        <w:t>ния идеологических вождей государства, могло быть осуществ</w:t>
        <w:softHyphen/>
        <w:t>лено административным путем, то созидательная работа требо</w:t>
        <w:softHyphen/>
        <w:t>вала активной творческой интеллектуальной деятельности по преодолению кризиса в мировой психологии, по освоению мар</w:t>
        <w:softHyphen/>
        <w:t>ксистской теории, ее адаптации к решению научно-психоло</w:t>
        <w:softHyphen/>
        <w:t>гических проблем. И такая работа осуществлялась нашими учеными в трудных условиях.</w:t>
      </w:r>
    </w:p>
    <w:p>
      <w:pPr>
        <w:pStyle w:val="Normal"/>
        <w:jc w:val="both"/>
        <w:rPr>
          <w:rFonts w:ascii="Times New Roman" w:hAnsi="Times New Roman" w:cs="Times New Roman"/>
          <w:sz w:val="24"/>
          <w:szCs w:val="24"/>
        </w:rPr>
      </w:pPr>
      <w:r>
        <w:rPr>
          <w:rFonts w:cs="Times New Roman" w:ascii="Times New Roman" w:hAnsi="Times New Roman"/>
          <w:sz w:val="24"/>
          <w:szCs w:val="24"/>
        </w:rPr>
        <w:t>Разумеется, у разных ученых был свой специфический путь к марксизму. Это определялось и уровнем профессиональной зрелости и общенаучной культуры ученого, и присущей ему ме</w:t>
        <w:softHyphen/>
        <w:t>рой социальной ответственности и честности. Наряду с догмати</w:t>
        <w:softHyphen/>
        <w:t>ческим, конъюнктурным, начетническим следованием положени</w:t>
        <w:softHyphen/>
        <w:t>ям господствующей идеологии, их некритическим использовани</w:t>
        <w:softHyphen/>
        <w:t>ем и перенесением в готовом виде в научную теорию, имело место и творческое освоение и развитие философии Маркса. Так, С.Л.Ру</w:t>
        <w:softHyphen/>
        <w:t>бинштейн, один из лидеров советской психологии, указывал, что «психологическую науку нельзя в готовом виде найти в каких-либо произведениях основоположников марксизма-ленинизма... Есть лишь один путь для построения советской психологии — это путь творческого исследования» [69, с. 47].</w:t>
      </w:r>
    </w:p>
    <w:p>
      <w:pPr>
        <w:pStyle w:val="Normal"/>
        <w:jc w:val="both"/>
        <w:rPr>
          <w:rFonts w:ascii="Times New Roman" w:hAnsi="Times New Roman" w:cs="Times New Roman"/>
          <w:sz w:val="24"/>
          <w:szCs w:val="24"/>
        </w:rPr>
      </w:pPr>
      <w:r>
        <w:rPr>
          <w:rFonts w:cs="Times New Roman" w:ascii="Times New Roman" w:hAnsi="Times New Roman"/>
          <w:sz w:val="24"/>
          <w:szCs w:val="24"/>
        </w:rPr>
        <w:t>Именно на путях такого подхода к марксизму — не как к господствующей идеологии, а как к системе теоретических воз</w:t>
        <w:softHyphen/>
        <w:t>зрений, — советской психологией были достигнуты значи</w:t>
        <w:softHyphen/>
        <w:t>тельные успехи, персонифицированные в деятельности и тру</w:t>
        <w:softHyphen/>
        <w:t>дах известных советских ученых — Б.Г.Ананьева, М.Я.Басова, Л.С. Выготского, А.Н.Леонтьева, А.Р.Лурии, С.Л.Рубинштейна, А.А. Смирнова, Б.М.Теплова, Д.Н.Узнадзе и др.</w:t>
      </w:r>
    </w:p>
    <w:p>
      <w:pPr>
        <w:pStyle w:val="Normal"/>
        <w:jc w:val="both"/>
        <w:rPr>
          <w:rFonts w:ascii="Times New Roman" w:hAnsi="Times New Roman" w:cs="Times New Roman"/>
          <w:sz w:val="24"/>
          <w:szCs w:val="24"/>
        </w:rPr>
      </w:pPr>
      <w:r>
        <w:rPr>
          <w:rFonts w:cs="Times New Roman" w:ascii="Times New Roman" w:hAnsi="Times New Roman"/>
          <w:sz w:val="24"/>
          <w:szCs w:val="24"/>
        </w:rPr>
        <w:t>97</w:t>
      </w:r>
    </w:p>
    <w:p>
      <w:pPr>
        <w:pStyle w:val="Normal"/>
        <w:jc w:val="both"/>
        <w:rPr>
          <w:rFonts w:ascii="Times New Roman" w:hAnsi="Times New Roman" w:cs="Times New Roman"/>
          <w:sz w:val="24"/>
          <w:szCs w:val="24"/>
        </w:rPr>
      </w:pPr>
      <w:r>
        <w:rPr>
          <w:rFonts w:cs="Times New Roman" w:ascii="Times New Roman" w:hAnsi="Times New Roman"/>
          <w:sz w:val="24"/>
          <w:szCs w:val="24"/>
        </w:rPr>
        <w:t>Несмотря на существенные интеллектуальные потери, по</w:t>
        <w:softHyphen/>
        <w:t>несенные психологией в результате обрушившихся на нее реп</w:t>
        <w:softHyphen/>
        <w:t>рессий и гонений психологическая наука в СССР продолжала развиваться. Благодаря таланту и творческой инициативе со</w:t>
        <w:softHyphen/>
        <w:t>ветских ученых, им удалось серьезно продвинуться в осмыс</w:t>
        <w:softHyphen/>
        <w:t>лении психологии: в исследовании материального субстрата психики и сенсорных процессов (В.М.Бехтерев, И.П.Павлов, Б.Г.Ананьев и др.), анализе процессуально-содержательных характеристик психики на основе рассмотрения единства со</w:t>
        <w:softHyphen/>
        <w:t>знания и деятельности (школа С.Л.Рубинштейна), изучении процесса формирования высших психических функций в русле культурно-исторической концепции (Л.С.Выготский и его последователи), психологическом исследовании деятельности и генезиса психического (А.Н.Леонтьева), разработке пробле</w:t>
        <w:softHyphen/>
        <w:t>мы установки (школа Д.Н.Узнадзе) и психологии отношений (В.Н.Мясищев), изучении психологии памяти (А.А.Смирнов, П.И.Зинченко), рассмотрении проблем индивидуальности (Б.Г.Ананьев, Б.М. Теплов), формировании концепции целос</w:t>
        <w:softHyphen/>
        <w:t>тности личности (М.Я. Басов, П.П.Блонский) и т. д.</w:t>
      </w:r>
    </w:p>
    <w:p>
      <w:pPr>
        <w:pStyle w:val="Normal"/>
        <w:jc w:val="both"/>
        <w:rPr>
          <w:rFonts w:ascii="Times New Roman" w:hAnsi="Times New Roman" w:cs="Times New Roman"/>
          <w:sz w:val="24"/>
          <w:szCs w:val="24"/>
        </w:rPr>
      </w:pPr>
      <w:r>
        <w:rPr>
          <w:rFonts w:cs="Times New Roman" w:ascii="Times New Roman" w:hAnsi="Times New Roman"/>
          <w:sz w:val="24"/>
          <w:szCs w:val="24"/>
        </w:rPr>
        <w:t>Наряду с общепсихологической проблематикой проводились исследования в области возрастной и педагогической психо</w:t>
        <w:softHyphen/>
        <w:t>логии, психологии труда, сравнительной психологии и т. д.</w:t>
      </w:r>
    </w:p>
    <w:p>
      <w:pPr>
        <w:pStyle w:val="Normal"/>
        <w:jc w:val="both"/>
        <w:rPr>
          <w:rFonts w:ascii="Times New Roman" w:hAnsi="Times New Roman" w:cs="Times New Roman"/>
          <w:sz w:val="24"/>
          <w:szCs w:val="24"/>
        </w:rPr>
      </w:pPr>
      <w:r>
        <w:rPr>
          <w:rFonts w:cs="Times New Roman" w:ascii="Times New Roman" w:hAnsi="Times New Roman"/>
          <w:sz w:val="24"/>
          <w:szCs w:val="24"/>
        </w:rPr>
        <w:t>Показателем интенсивности научной деятельности являлось растущее число психологических публикаций в предвоенные годы: за 1938 — первую половину 1940 гг. было издано бо</w:t>
        <w:softHyphen/>
        <w:t>лее 160 работ [1]. Обращает на себя внимание и растущая ди</w:t>
        <w:softHyphen/>
        <w:t>намика психологических исследований. Так, в соответствии с планами научно-исследовательской работы по вузам Народно</w:t>
        <w:softHyphen/>
        <w:t>го комиссариата просвещения РСФСР в 1937 г. было запла</w:t>
        <w:softHyphen/>
        <w:t>нировано 49 тем по психологи (что составило 16 процентов от всей исследовательской тематики), а в 1941 г. — уже 148 тем (из 454, что, соответственно, составило 32,5 процента) [40, с. 34].</w:t>
      </w:r>
    </w:p>
    <w:p>
      <w:pPr>
        <w:pStyle w:val="Normal"/>
        <w:jc w:val="both"/>
        <w:rPr>
          <w:rFonts w:ascii="Times New Roman" w:hAnsi="Times New Roman" w:cs="Times New Roman"/>
          <w:sz w:val="24"/>
          <w:szCs w:val="24"/>
        </w:rPr>
      </w:pPr>
      <w:r>
        <w:rPr>
          <w:rFonts w:cs="Times New Roman" w:ascii="Times New Roman" w:hAnsi="Times New Roman"/>
          <w:sz w:val="24"/>
          <w:szCs w:val="24"/>
        </w:rPr>
        <w:t>В 30-е годы было подготовлено и защищено 9 докторских и 35 кандидатских диссертаций [83]. Издан ряд учебных пособий по психологии для студентов педагогических техникумов и ву</w:t>
        <w:softHyphen/>
        <w:t>зов, издан первый обобщающий труд в области психологии в СССР — «Основы общей психологии» С.Л.Рубинштейна. Не имея возможности детально изложить все теоретические дости</w:t>
        <w:softHyphen/>
        <w:t>жения советской психологии 20-30-х гг., укажем лишь важней</w:t>
        <w:softHyphen/>
        <w:t>шие из них, в последствии вошедшие в теоретико-методологичес</w:t>
        <w:softHyphen/>
        <w:t>кий фундамент психологической науки в СССР.</w:t>
      </w:r>
    </w:p>
    <w:p>
      <w:pPr>
        <w:pStyle w:val="Normal"/>
        <w:jc w:val="both"/>
        <w:rPr>
          <w:rFonts w:ascii="Times New Roman" w:hAnsi="Times New Roman" w:cs="Times New Roman"/>
          <w:sz w:val="24"/>
          <w:szCs w:val="24"/>
        </w:rPr>
      </w:pPr>
      <w:r>
        <w:rPr>
          <w:rFonts w:cs="Times New Roman" w:ascii="Times New Roman" w:hAnsi="Times New Roman"/>
          <w:sz w:val="24"/>
          <w:szCs w:val="24"/>
        </w:rPr>
        <w:t>98</w:t>
      </w:r>
    </w:p>
    <w:p>
      <w:pPr>
        <w:pStyle w:val="Normal"/>
        <w:jc w:val="both"/>
        <w:rPr>
          <w:rFonts w:ascii="Times New Roman" w:hAnsi="Times New Roman" w:cs="Times New Roman"/>
          <w:sz w:val="24"/>
          <w:szCs w:val="24"/>
        </w:rPr>
      </w:pPr>
      <w:r>
        <w:rPr>
          <w:rFonts w:cs="Times New Roman" w:ascii="Times New Roman" w:hAnsi="Times New Roman"/>
          <w:sz w:val="24"/>
          <w:szCs w:val="24"/>
        </w:rPr>
        <w:t>1.  Психика как функция, свойство высоорганизованной ма</w:t>
        <w:softHyphen/>
        <w:t>терии — человеческого мозга. В отечественной психологии эта идея получила развитие еще в работах известных русских уче</w:t>
        <w:softHyphen/>
        <w:t>ных И.М.Сеченова, И.П.Павлова, В.М.Бехтерева, А.А.Ухтомс</w:t>
        <w:softHyphen/>
        <w:t>кого и др. В советской психологии к ней одним из первых обра</w:t>
        <w:softHyphen/>
        <w:t>щается К.Н.Корнилов, поставивший вопрос о возможностях при</w:t>
        <w:softHyphen/>
        <w:t>менения     диалектико-материалистической     методологии     в психологических исследованиях [44]. Он подчеркнул, что несмот</w:t>
        <w:softHyphen/>
        <w:t>ря на тесную связь психических процессов с физиологически</w:t>
        <w:softHyphen/>
        <w:t>ми, тем не менее они не могут быть сведены к ним и не являют</w:t>
        <w:softHyphen/>
        <w:t>ся тождественными с ними. Указывалось, что сущностной харак</w:t>
        <w:softHyphen/>
        <w:t>теристикой психического является единство субъективного и объективного, гармонизированное в ходе процесса психического отражения. Важным моментом являлось то, что в контексте дан</w:t>
        <w:softHyphen/>
        <w:t>ной идеи специально подчеркивалась несводимость законов фун</w:t>
        <w:softHyphen/>
        <w:t>кционирования психики к каким-либо другим законам (физи</w:t>
        <w:softHyphen/>
        <w:t>ческим, химическим, биологическим, физиологическим и т. д.). В то же время оставался во многом неясным вопрос о конкрет</w:t>
        <w:softHyphen/>
        <w:t>ных механизмах интеграции объективной и субъективной сто</w:t>
        <w:softHyphen/>
        <w:t>рон в единый психический акт, способы их взаимодействия.</w:t>
      </w:r>
    </w:p>
    <w:p>
      <w:pPr>
        <w:pStyle w:val="Normal"/>
        <w:jc w:val="both"/>
        <w:rPr>
          <w:rFonts w:ascii="Times New Roman" w:hAnsi="Times New Roman" w:cs="Times New Roman"/>
          <w:sz w:val="24"/>
          <w:szCs w:val="24"/>
        </w:rPr>
      </w:pPr>
      <w:r>
        <w:rPr>
          <w:rFonts w:cs="Times New Roman" w:ascii="Times New Roman" w:hAnsi="Times New Roman"/>
          <w:sz w:val="24"/>
          <w:szCs w:val="24"/>
        </w:rPr>
        <w:t>2.  Эволюционно-стадиальный характер развития психики. Так П.П.Блонский, одним из первых поставивший задачу рас</w:t>
        <w:softHyphen/>
        <w:t>смотреть каждое психологическое явление с точки зрения его динамики и развития на примере целого ряда психических про</w:t>
        <w:softHyphen/>
        <w:t>цессов (внимания, памяти, мышления и т. д.), приходит к вы</w:t>
        <w:softHyphen/>
        <w:t>воду, что только во взаимодействии с внешней средой могут реализоваться внутренне присущие психике потенциалы раз</w:t>
        <w:softHyphen/>
        <w:t>вития. Более того, без учета и анализа динамики протекания психической активности невозможно проникнуть в суть пси</w:t>
        <w:softHyphen/>
        <w:t>хической реальности. Обоснованная им биогенетическая кон</w:t>
        <w:softHyphen/>
        <w:t>цепция развития психики, несмотря на значительную пере</w:t>
        <w:softHyphen/>
        <w:t>оценку природных факторов ее детерминации, тем не менее не только конституировала идею развития применительно к внут</w:t>
        <w:softHyphen/>
        <w:t>реннему миру человека, раскрыла понимание развития психи</w:t>
        <w:softHyphen/>
        <w:t>ки как смены качественно различных фаз и обосновала взаи</w:t>
        <w:softHyphen/>
        <w:t>мосвязанность различных ее стадий, но и показала ограничен</w:t>
        <w:softHyphen/>
        <w:t>ность   любого   другого   подхода   к   объяснению   сущности психических процессов любого уровня сложности [14; 15].</w:t>
      </w:r>
    </w:p>
    <w:p>
      <w:pPr>
        <w:pStyle w:val="Normal"/>
        <w:jc w:val="both"/>
        <w:rPr>
          <w:rFonts w:ascii="Times New Roman" w:hAnsi="Times New Roman" w:cs="Times New Roman"/>
          <w:sz w:val="24"/>
          <w:szCs w:val="24"/>
        </w:rPr>
      </w:pPr>
      <w:r>
        <w:rPr>
          <w:rFonts w:cs="Times New Roman" w:ascii="Times New Roman" w:hAnsi="Times New Roman"/>
          <w:sz w:val="24"/>
          <w:szCs w:val="24"/>
        </w:rPr>
        <w:t>3.  Признание человека в качестве активного деятеля в ок</w:t>
        <w:softHyphen/>
        <w:t>ружающей    его    среде.    Один    из    ближайших    учеников А.Ф.Лазурского М.Я.Басов, развивая идеи учителя о важной</w:t>
      </w:r>
    </w:p>
    <w:p>
      <w:pPr>
        <w:pStyle w:val="Normal"/>
        <w:jc w:val="both"/>
        <w:rPr>
          <w:rFonts w:ascii="Times New Roman" w:hAnsi="Times New Roman" w:cs="Times New Roman"/>
          <w:sz w:val="24"/>
          <w:szCs w:val="24"/>
        </w:rPr>
      </w:pPr>
      <w:r>
        <w:rPr>
          <w:rFonts w:cs="Times New Roman" w:ascii="Times New Roman" w:hAnsi="Times New Roman"/>
          <w:sz w:val="24"/>
          <w:szCs w:val="24"/>
        </w:rPr>
        <w:t>99</w:t>
      </w:r>
    </w:p>
    <w:p>
      <w:pPr>
        <w:pStyle w:val="Normal"/>
        <w:jc w:val="both"/>
        <w:rPr>
          <w:rFonts w:ascii="Times New Roman" w:hAnsi="Times New Roman" w:cs="Times New Roman"/>
          <w:sz w:val="24"/>
          <w:szCs w:val="24"/>
        </w:rPr>
      </w:pPr>
      <w:r>
        <w:rPr>
          <w:rFonts w:cs="Times New Roman" w:ascii="Times New Roman" w:hAnsi="Times New Roman"/>
          <w:sz w:val="24"/>
          <w:szCs w:val="24"/>
        </w:rPr>
        <w:t>роли категории «отношение» в понимании и интерпретации поведения человека, пришел к выводу, что только изучение человека в процессе его деятельности в конкретной жизнен</w:t>
        <w:softHyphen/>
        <w:t>ной ситуации может объяснить всю сложную палитру возни</w:t>
        <w:softHyphen/>
        <w:t>кающих у него психических свойств и состояний. Поведение человека, по Басову, и есть его активность, выявляющаяся во взаимоотношениях целостного организма со средой. Предло</w:t>
        <w:softHyphen/>
        <w:t>женный им структурно-аналитический метод изучения дея</w:t>
        <w:softHyphen/>
        <w:t>тельности человека имел задачей выявить различные структур</w:t>
        <w:softHyphen/>
        <w:t>ные элементы деятельности и формы их взаимосвязи в процес</w:t>
        <w:softHyphen/>
        <w:t>се активного приспособления человека к среде. Важной является подчеркнутая Басовым мысль о роли в развитии че</w:t>
        <w:softHyphen/>
        <w:t>ловека формируемой им самим социальной среды. Впослед</w:t>
        <w:softHyphen/>
        <w:t>ствии мысль о роли труда, трудовых и классовых отношений, «искусственной среды» (техники, искусства, науки и т. д.) вошла в целый ряд ведущих теорий отечественной психологии и получила более развернутую аргументацию [5; 6] 1.</w:t>
      </w:r>
    </w:p>
    <w:p>
      <w:pPr>
        <w:pStyle w:val="Normal"/>
        <w:jc w:val="both"/>
        <w:rPr>
          <w:rFonts w:ascii="Times New Roman" w:hAnsi="Times New Roman" w:cs="Times New Roman"/>
          <w:sz w:val="24"/>
          <w:szCs w:val="24"/>
        </w:rPr>
      </w:pPr>
      <w:r>
        <w:rPr>
          <w:rFonts w:cs="Times New Roman" w:ascii="Times New Roman" w:hAnsi="Times New Roman"/>
          <w:sz w:val="24"/>
          <w:szCs w:val="24"/>
        </w:rPr>
        <w:t>4. Признание культурно-исторической обусловленности про</w:t>
        <w:softHyphen/>
        <w:t>цесса развития психики. Один из авторов культурно-истори</w:t>
        <w:softHyphen/>
        <w:t>ческой теории Л.С.Выготский подчеркивал, что психические закономерности жизнедеятельности современных людей можно правильно понять лишь при учете, что их поведение является результатом двух слитных в онтогенезе процессов: биологичес</w:t>
        <w:softHyphen/>
        <w:t>кой эволюции человека как представителя органического мира и культурного развития человечества как носителя разума на земле. Такое понимание процесса становления и развития со</w:t>
        <w:softHyphen/>
        <w:t>временного человека позволило Выготскому дать собственную трактовку генезиса высших психических функций. Последние рассматриваются им как усвоенные и перенесенные из вне, из социокультурной среды, внутрь формы поведения, социально</w:t>
        <w:softHyphen/>
        <w:t>го взаимодействия и отношений. Указанные идеи о социаль</w:t>
        <w:softHyphen/>
        <w:t>ной детерминации психики человека в то же время содержат ряд не бесспорных положений, вызвавших серьезные дискус</w:t>
        <w:softHyphen/>
        <w:t>сии в психологии [28]2.</w:t>
      </w:r>
    </w:p>
    <w:p>
      <w:pPr>
        <w:pStyle w:val="Normal"/>
        <w:jc w:val="both"/>
        <w:rPr>
          <w:rFonts w:ascii="Times New Roman" w:hAnsi="Times New Roman" w:cs="Times New Roman"/>
          <w:sz w:val="24"/>
          <w:szCs w:val="24"/>
        </w:rPr>
      </w:pPr>
      <w:r>
        <w:rPr>
          <w:rFonts w:cs="Times New Roman" w:ascii="Times New Roman" w:hAnsi="Times New Roman"/>
          <w:sz w:val="24"/>
          <w:szCs w:val="24"/>
        </w:rPr>
        <w:t>Все эти теоретические положения появились не вдруг. В ос</w:t>
        <w:softHyphen/>
        <w:t>нове их кристаллизации лежали традиции отечественной и всей</w:t>
      </w:r>
    </w:p>
    <w:p>
      <w:pPr>
        <w:pStyle w:val="Normal"/>
        <w:jc w:val="both"/>
        <w:rPr>
          <w:rFonts w:ascii="Times New Roman" w:hAnsi="Times New Roman" w:cs="Times New Roman"/>
          <w:sz w:val="24"/>
          <w:szCs w:val="24"/>
        </w:rPr>
      </w:pPr>
      <w:r>
        <w:rPr>
          <w:rFonts w:cs="Times New Roman" w:ascii="Times New Roman" w:hAnsi="Times New Roman"/>
          <w:sz w:val="24"/>
          <w:szCs w:val="24"/>
        </w:rPr>
        <w:t>1 Подробнее см. об этом: Ярошевский М.Г., Сироткина И.Е., Даниличева Н.А. Пионер деятельностного подхода // Псих.журнал, 1992, Т.13, н с. 137-151.</w:t>
      </w:r>
    </w:p>
    <w:p>
      <w:pPr>
        <w:pStyle w:val="Normal"/>
        <w:jc w:val="both"/>
        <w:rPr>
          <w:rFonts w:ascii="Times New Roman" w:hAnsi="Times New Roman" w:cs="Times New Roman"/>
          <w:sz w:val="24"/>
          <w:szCs w:val="24"/>
        </w:rPr>
      </w:pPr>
      <w:r>
        <w:rPr>
          <w:rFonts w:cs="Times New Roman" w:ascii="Times New Roman" w:hAnsi="Times New Roman"/>
          <w:sz w:val="24"/>
          <w:szCs w:val="24"/>
        </w:rPr>
        <w:t>2 Подробнее об этом см.: Ярошевский М.Г.Л.Выготский.в поисках новой психологии. СПб., 1993.</w:t>
      </w:r>
    </w:p>
    <w:p>
      <w:pPr>
        <w:pStyle w:val="Normal"/>
        <w:jc w:val="both"/>
        <w:rPr>
          <w:rFonts w:ascii="Times New Roman" w:hAnsi="Times New Roman" w:cs="Times New Roman"/>
          <w:sz w:val="24"/>
          <w:szCs w:val="24"/>
        </w:rPr>
      </w:pPr>
      <w:r>
        <w:rPr>
          <w:rFonts w:cs="Times New Roman" w:ascii="Times New Roman" w:hAnsi="Times New Roman"/>
          <w:sz w:val="24"/>
          <w:szCs w:val="24"/>
        </w:rPr>
        <w:t>100</w:t>
      </w:r>
    </w:p>
    <w:p>
      <w:pPr>
        <w:pStyle w:val="Normal"/>
        <w:jc w:val="both"/>
        <w:rPr>
          <w:rFonts w:ascii="Times New Roman" w:hAnsi="Times New Roman" w:cs="Times New Roman"/>
          <w:sz w:val="24"/>
          <w:szCs w:val="24"/>
        </w:rPr>
      </w:pPr>
      <w:r>
        <w:rPr>
          <w:rFonts w:cs="Times New Roman" w:ascii="Times New Roman" w:hAnsi="Times New Roman"/>
          <w:sz w:val="24"/>
          <w:szCs w:val="24"/>
        </w:rPr>
        <w:t>мировой психологии и совокупные усилия многих ученых в СССР и за рубежом. Теоретические обобщения опирались на те серь</w:t>
        <w:softHyphen/>
        <w:t>езные методологические идеи, которые были разработаны в со</w:t>
        <w:softHyphen/>
        <w:t>ветской психологии в предвоенные годы. В первую очередь здесь надо упомянуть творческое освоение и развитие советскими пси</w:t>
        <w:softHyphen/>
        <w:t>хологами диалектико-материалистической философии. Как уже отмечалось, психологи в разных формах пытались найти пути ис</w:t>
        <w:softHyphen/>
        <w:t>пользования и развития философии Маркса в методологии психо</w:t>
        <w:softHyphen/>
        <w:t>логии. Часто при этом допускалась вульгаризация марксистских положений, их чисто механическое перенесение в область челове-кознания. Однако в этот период было достигнуто и продуктивное применение марксизма в психологической теории.</w:t>
      </w:r>
    </w:p>
    <w:p>
      <w:pPr>
        <w:pStyle w:val="Normal"/>
        <w:jc w:val="both"/>
        <w:rPr>
          <w:rFonts w:ascii="Times New Roman" w:hAnsi="Times New Roman" w:cs="Times New Roman"/>
          <w:sz w:val="24"/>
          <w:szCs w:val="24"/>
        </w:rPr>
      </w:pPr>
      <w:r>
        <w:rPr>
          <w:rFonts w:cs="Times New Roman" w:ascii="Times New Roman" w:hAnsi="Times New Roman"/>
          <w:sz w:val="24"/>
          <w:szCs w:val="24"/>
        </w:rPr>
        <w:t>Наиболее глубокий теоретико-методологический анализ фи</w:t>
        <w:softHyphen/>
        <w:t>лософии Маркса в понимании человека и конструктивное, твор</w:t>
        <w:softHyphen/>
        <w:t>ческое его использование и развитие для построения системы психологического знания представлено в трудах С.Л.Рубинш</w:t>
        <w:softHyphen/>
        <w:t>тейна, одного из лидеров и крупнейшего методолога и теоре</w:t>
        <w:softHyphen/>
        <w:t>тика психологической науки в СССР.</w:t>
      </w:r>
    </w:p>
    <w:p>
      <w:pPr>
        <w:pStyle w:val="Normal"/>
        <w:jc w:val="both"/>
        <w:rPr>
          <w:rFonts w:ascii="Times New Roman" w:hAnsi="Times New Roman" w:cs="Times New Roman"/>
          <w:sz w:val="24"/>
          <w:szCs w:val="24"/>
        </w:rPr>
      </w:pPr>
      <w:r>
        <w:rPr>
          <w:rFonts w:cs="Times New Roman" w:ascii="Times New Roman" w:hAnsi="Times New Roman"/>
          <w:sz w:val="24"/>
          <w:szCs w:val="24"/>
        </w:rPr>
        <w:t>Творческий путь Рубинштейна свидетельствует о том, что представление о якобы насильственном внедрении марксизма в психологию в СССР упрощенно отражает реальную картину. В действительности был и другой, встречный поток — от пси</w:t>
        <w:softHyphen/>
        <w:t>хологии к марксизму. Что касается Рубинштейна, то его об</w:t>
        <w:softHyphen/>
        <w:t>ращение к основным категориям марксистской философии не было продиктовано только ее авторитетом и статусом в обще</w:t>
        <w:softHyphen/>
        <w:t>стве. Свидетельством тому является анализ ранних этапов твор</w:t>
        <w:softHyphen/>
        <w:t>чества ученого. Так, в статье «Принцип творческой самодея</w:t>
        <w:softHyphen/>
        <w:t>тельности» (1922) уже ставятся ключевые вопросы, составив</w:t>
        <w:softHyphen/>
        <w:t>шие впоследствие основу его теоретической концепции: проблема субъекта, деятельности, единства личности в ее вза</w:t>
        <w:softHyphen/>
        <w:t>имодействии с миром. Это позволяет сделать вывод, что уже в начале творческого пути Рубинштейна им были заложены исходные основы того общеметодологического подхода, который теперь называется субъектно — деятельностным1.</w:t>
      </w:r>
    </w:p>
    <w:p>
      <w:pPr>
        <w:pStyle w:val="Normal"/>
        <w:jc w:val="both"/>
        <w:rPr>
          <w:rFonts w:ascii="Times New Roman" w:hAnsi="Times New Roman" w:cs="Times New Roman"/>
          <w:sz w:val="24"/>
          <w:szCs w:val="24"/>
        </w:rPr>
      </w:pPr>
      <w:r>
        <w:rPr>
          <w:rFonts w:cs="Times New Roman" w:ascii="Times New Roman" w:hAnsi="Times New Roman"/>
          <w:sz w:val="24"/>
          <w:szCs w:val="24"/>
        </w:rPr>
        <w:t>Дальнейшее формирование теоретической концепции Ру</w:t>
        <w:softHyphen/>
        <w:t>бинштейна было связано с углубленным освоением марксиз</w:t>
        <w:softHyphen/>
        <w:t>ма и содержащихся в нем идей о первостепенной роли деятель</w:t>
        <w:softHyphen/>
        <w:t>ности в процессе антропо-,фило- и онтогенеза человека и его психики. В ряде своих работ —  «Проблемы психологии в</w:t>
      </w:r>
    </w:p>
    <w:p>
      <w:pPr>
        <w:pStyle w:val="Normal"/>
        <w:jc w:val="both"/>
        <w:rPr>
          <w:rFonts w:ascii="Times New Roman" w:hAnsi="Times New Roman" w:cs="Times New Roman"/>
          <w:sz w:val="24"/>
          <w:szCs w:val="24"/>
        </w:rPr>
      </w:pPr>
      <w:r>
        <w:rPr>
          <w:rFonts w:cs="Times New Roman" w:ascii="Times New Roman" w:hAnsi="Times New Roman"/>
          <w:sz w:val="24"/>
          <w:szCs w:val="24"/>
        </w:rPr>
        <w:t>1 Подробнее см. об этом в главе А.В.Брушлинского в данной книге.</w:t>
      </w:r>
    </w:p>
    <w:p>
      <w:pPr>
        <w:pStyle w:val="Normal"/>
        <w:jc w:val="both"/>
        <w:rPr>
          <w:rFonts w:ascii="Times New Roman" w:hAnsi="Times New Roman" w:cs="Times New Roman"/>
          <w:sz w:val="24"/>
          <w:szCs w:val="24"/>
        </w:rPr>
      </w:pPr>
      <w:r>
        <w:rPr>
          <w:rFonts w:cs="Times New Roman" w:ascii="Times New Roman" w:hAnsi="Times New Roman"/>
          <w:sz w:val="24"/>
          <w:szCs w:val="24"/>
        </w:rPr>
        <w:t>101</w:t>
      </w:r>
    </w:p>
    <w:p>
      <w:pPr>
        <w:pStyle w:val="Normal"/>
        <w:jc w:val="both"/>
        <w:rPr>
          <w:rFonts w:ascii="Times New Roman" w:hAnsi="Times New Roman" w:cs="Times New Roman"/>
          <w:sz w:val="24"/>
          <w:szCs w:val="24"/>
        </w:rPr>
      </w:pPr>
      <w:r>
        <w:rPr>
          <w:rFonts w:cs="Times New Roman" w:ascii="Times New Roman" w:hAnsi="Times New Roman"/>
          <w:sz w:val="24"/>
          <w:szCs w:val="24"/>
        </w:rPr>
        <w:t>трудах Карла Маркса» (1933-34), «Основы психологии» (1935) и др. Рубинштейн осуществляет глубинный анализ философии Маркса. При этом он подчеркивает, что изучение марксистс</w:t>
        <w:softHyphen/>
        <w:t>кого философского наследия для него не самоцель, а путь к познанию психической реа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Определяя пути выхода психологии из кризиса Рубинштейн указывает на необходимость нового понимания ключевых кате</w:t>
        <w:softHyphen/>
        <w:t>горий психологии — сознания и деятельности. Новую трактов</w:t>
        <w:softHyphen/>
        <w:t>ку их как раз помогает, по его мнению, найти марксизм и, преж</w:t>
        <w:softHyphen/>
        <w:t>де всего, содержащаяся в этом учении концепция деятельнос</w:t>
        <w:softHyphen/>
        <w:t>ти, раскрывающаяся через диалектику связи субъекта с предметной действительностью. Диалектическая связь указан</w:t>
        <w:softHyphen/>
        <w:t>ных процессов в концепции С.Л.Рубинштейна приобретает вид принципа единства сознания и деятельности, ставшего одной из главных методологических основ советской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t>Идеи Маркса об историческом характере сознания, его об</w:t>
        <w:softHyphen/>
        <w:t>щественной природе учитывались Рубинштейном при осмыс</w:t>
        <w:softHyphen/>
        <w:t>лении и обосновании принципа развития и историзма, как базисных, опорных точек рассмотрения психики. Опора на марксистские идеи помогла ученому в 30-40-е годы сформу</w:t>
        <w:softHyphen/>
        <w:t>лировать и другие принципиальные положения методологии:-по-новому определить предмет психологии, дать диалектико-материалистическую трактовку принципов детерминизма и личностного опосредования, обосновать понимание человека как биосоциального существа, выявить специфику психического как процесса и деятельности т. д.</w:t>
      </w:r>
    </w:p>
    <w:p>
      <w:pPr>
        <w:pStyle w:val="Normal"/>
        <w:jc w:val="both"/>
        <w:rPr>
          <w:rFonts w:ascii="Times New Roman" w:hAnsi="Times New Roman" w:cs="Times New Roman"/>
          <w:sz w:val="24"/>
          <w:szCs w:val="24"/>
        </w:rPr>
      </w:pPr>
      <w:r>
        <w:rPr>
          <w:rFonts w:cs="Times New Roman" w:ascii="Times New Roman" w:hAnsi="Times New Roman"/>
          <w:sz w:val="24"/>
          <w:szCs w:val="24"/>
        </w:rPr>
        <w:t>Выход в свет основополагающего труда С.Л.Рубинштейна «Ос</w:t>
        <w:softHyphen/>
        <w:t>новы психологии» явился важным событием в научной жизни и свидетельствовал об обретении советской психологией собственного методологического фундамента. Не случайно, именно эта работа Рубинштейна была удостоена Государственной Премии.</w:t>
      </w:r>
    </w:p>
    <w:p>
      <w:pPr>
        <w:pStyle w:val="Normal"/>
        <w:jc w:val="both"/>
        <w:rPr>
          <w:rFonts w:ascii="Times New Roman" w:hAnsi="Times New Roman" w:cs="Times New Roman"/>
          <w:sz w:val="24"/>
          <w:szCs w:val="24"/>
        </w:rPr>
      </w:pPr>
      <w:r>
        <w:rPr>
          <w:rFonts w:cs="Times New Roman" w:ascii="Times New Roman" w:hAnsi="Times New Roman"/>
          <w:sz w:val="24"/>
          <w:szCs w:val="24"/>
        </w:rPr>
        <w:t>Обращение к истории психологической мысли в СССР по</w:t>
        <w:softHyphen/>
        <w:t>казывает, что именно творческое освоение марксистской тео</w:t>
        <w:softHyphen/>
        <w:t>рии и стоящей за ней целой системы научного знания, накоп</w:t>
        <w:softHyphen/>
        <w:t>ленного в истории человечества, стало тем важным условием, которое позволило советской психологии обрести методологи</w:t>
        <w:softHyphen/>
        <w:t>ческий фундамент и стать цельным учением. В этом смысле методологический кризис был преодолен.</w:t>
      </w:r>
    </w:p>
    <w:p>
      <w:pPr>
        <w:pStyle w:val="Normal"/>
        <w:jc w:val="both"/>
        <w:rPr>
          <w:rFonts w:ascii="Times New Roman" w:hAnsi="Times New Roman" w:cs="Times New Roman"/>
          <w:sz w:val="24"/>
          <w:szCs w:val="24"/>
        </w:rPr>
      </w:pPr>
      <w:r>
        <w:rPr>
          <w:rFonts w:cs="Times New Roman" w:ascii="Times New Roman" w:hAnsi="Times New Roman"/>
          <w:sz w:val="24"/>
          <w:szCs w:val="24"/>
        </w:rPr>
        <w:t>Внутреннее единство и общность базовых оснований, сложив</w:t>
        <w:softHyphen/>
        <w:t>шихся в советской психологии, позволяют нам рассматривать ее</w:t>
      </w:r>
    </w:p>
    <w:p>
      <w:pPr>
        <w:pStyle w:val="Normal"/>
        <w:jc w:val="both"/>
        <w:rPr>
          <w:rFonts w:ascii="Times New Roman" w:hAnsi="Times New Roman" w:cs="Times New Roman"/>
          <w:sz w:val="24"/>
          <w:szCs w:val="24"/>
        </w:rPr>
      </w:pPr>
      <w:r>
        <w:rPr>
          <w:rFonts w:cs="Times New Roman" w:ascii="Times New Roman" w:hAnsi="Times New Roman"/>
          <w:sz w:val="24"/>
          <w:szCs w:val="24"/>
        </w:rPr>
        <w:t>102</w:t>
      </w:r>
    </w:p>
    <w:p>
      <w:pPr>
        <w:pStyle w:val="Normal"/>
        <w:jc w:val="both"/>
        <w:rPr>
          <w:rFonts w:ascii="Times New Roman" w:hAnsi="Times New Roman" w:cs="Times New Roman"/>
          <w:sz w:val="24"/>
          <w:szCs w:val="24"/>
        </w:rPr>
      </w:pPr>
      <w:r>
        <w:rPr>
          <w:rFonts w:cs="Times New Roman" w:ascii="Times New Roman" w:hAnsi="Times New Roman"/>
          <w:sz w:val="24"/>
          <w:szCs w:val="24"/>
        </w:rPr>
        <w:t>как целостную научную психологическую школу, контуры кото</w:t>
        <w:softHyphen/>
        <w:t>рой уже были в основном очерчены к концу 30-х гг., когда за</w:t>
        <w:softHyphen/>
        <w:t>вершается обоснование основных принципов и категорий психо</w:t>
        <w:softHyphen/>
        <w:t>логии, путей и стратегий исследования психической реа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Литература</w:t>
      </w:r>
    </w:p>
    <w:p>
      <w:pPr>
        <w:pStyle w:val="Normal"/>
        <w:jc w:val="both"/>
        <w:rPr>
          <w:rFonts w:ascii="Times New Roman" w:hAnsi="Times New Roman" w:cs="Times New Roman"/>
          <w:sz w:val="24"/>
          <w:szCs w:val="24"/>
        </w:rPr>
      </w:pPr>
      <w:r>
        <w:rPr>
          <w:rFonts w:cs="Times New Roman" w:ascii="Times New Roman" w:hAnsi="Times New Roman"/>
          <w:sz w:val="24"/>
          <w:szCs w:val="24"/>
        </w:rPr>
        <w:t>1.Ананьев Б.Г О современном состоянии психологической науки в СССР // Советская педагогика, М., 1941, н 5, с. 106-117.</w:t>
      </w:r>
    </w:p>
    <w:p>
      <w:pPr>
        <w:pStyle w:val="Normal"/>
        <w:jc w:val="both"/>
        <w:rPr>
          <w:rFonts w:ascii="Times New Roman" w:hAnsi="Times New Roman" w:cs="Times New Roman"/>
          <w:sz w:val="24"/>
          <w:szCs w:val="24"/>
        </w:rPr>
      </w:pPr>
      <w:r>
        <w:rPr>
          <w:rFonts w:cs="Times New Roman" w:ascii="Times New Roman" w:hAnsi="Times New Roman"/>
          <w:sz w:val="24"/>
          <w:szCs w:val="24"/>
        </w:rPr>
        <w:t>2. Ананьев Б.Г. Очерки истории русской психологии XVIII и XIX веков, М., 1947.</w:t>
      </w:r>
    </w:p>
    <w:p>
      <w:pPr>
        <w:pStyle w:val="Normal"/>
        <w:jc w:val="both"/>
        <w:rPr>
          <w:rFonts w:ascii="Times New Roman" w:hAnsi="Times New Roman" w:cs="Times New Roman"/>
          <w:sz w:val="24"/>
          <w:szCs w:val="24"/>
        </w:rPr>
      </w:pPr>
      <w:r>
        <w:rPr>
          <w:rFonts w:cs="Times New Roman" w:ascii="Times New Roman" w:hAnsi="Times New Roman"/>
          <w:sz w:val="24"/>
          <w:szCs w:val="24"/>
        </w:rPr>
        <w:t>3.  Баммель Г. Философский метод Ленина и некоторые черты современного ревизионизма // Воинствующий материализм. М., 1924, н 2. С. 226-261.</w:t>
      </w:r>
    </w:p>
    <w:p>
      <w:pPr>
        <w:pStyle w:val="Normal"/>
        <w:jc w:val="both"/>
        <w:rPr>
          <w:rFonts w:ascii="Times New Roman" w:hAnsi="Times New Roman" w:cs="Times New Roman"/>
          <w:sz w:val="24"/>
          <w:szCs w:val="24"/>
        </w:rPr>
      </w:pPr>
      <w:r>
        <w:rPr>
          <w:rFonts w:cs="Times New Roman" w:ascii="Times New Roman" w:hAnsi="Times New Roman"/>
          <w:sz w:val="24"/>
          <w:szCs w:val="24"/>
        </w:rPr>
        <w:t>4.  Басов М.Я. О некоторых задачах предстоящей перестройки педологии // рукопись (Научн. Архив ИП РАН).</w:t>
      </w:r>
    </w:p>
    <w:p>
      <w:pPr>
        <w:pStyle w:val="Normal"/>
        <w:jc w:val="both"/>
        <w:rPr>
          <w:rFonts w:ascii="Times New Roman" w:hAnsi="Times New Roman" w:cs="Times New Roman"/>
          <w:sz w:val="24"/>
          <w:szCs w:val="24"/>
        </w:rPr>
      </w:pPr>
      <w:r>
        <w:rPr>
          <w:rFonts w:cs="Times New Roman" w:ascii="Times New Roman" w:hAnsi="Times New Roman"/>
          <w:sz w:val="24"/>
          <w:szCs w:val="24"/>
        </w:rPr>
        <w:t>5.  Басов М.Я. Общие основы педологии.2-е изд, М.-Л., 1928-1930.</w:t>
      </w:r>
    </w:p>
    <w:p>
      <w:pPr>
        <w:pStyle w:val="Normal"/>
        <w:jc w:val="both"/>
        <w:rPr>
          <w:rFonts w:ascii="Times New Roman" w:hAnsi="Times New Roman" w:cs="Times New Roman"/>
          <w:sz w:val="24"/>
          <w:szCs w:val="24"/>
        </w:rPr>
      </w:pPr>
      <w:r>
        <w:rPr>
          <w:rFonts w:cs="Times New Roman" w:ascii="Times New Roman" w:hAnsi="Times New Roman"/>
          <w:sz w:val="24"/>
          <w:szCs w:val="24"/>
        </w:rPr>
        <w:t>6.  Басов М.Я. Методика психологических наблюдений над детьми. Л., 1926.</w:t>
      </w:r>
    </w:p>
    <w:p>
      <w:pPr>
        <w:pStyle w:val="Normal"/>
        <w:jc w:val="both"/>
        <w:rPr>
          <w:rFonts w:ascii="Times New Roman" w:hAnsi="Times New Roman" w:cs="Times New Roman"/>
          <w:sz w:val="24"/>
          <w:szCs w:val="24"/>
        </w:rPr>
      </w:pPr>
      <w:r>
        <w:rPr>
          <w:rFonts w:cs="Times New Roman" w:ascii="Times New Roman" w:hAnsi="Times New Roman"/>
          <w:sz w:val="24"/>
          <w:szCs w:val="24"/>
        </w:rPr>
        <w:t>7.  Бехтерев В.М. Предмет и задачи общественной психологии как объектив</w:t>
        <w:softHyphen/>
        <w:t>ной науки. СПб., 1911.</w:t>
      </w:r>
    </w:p>
    <w:p>
      <w:pPr>
        <w:pStyle w:val="Normal"/>
        <w:jc w:val="both"/>
        <w:rPr>
          <w:rFonts w:ascii="Times New Roman" w:hAnsi="Times New Roman" w:cs="Times New Roman"/>
          <w:sz w:val="24"/>
          <w:szCs w:val="24"/>
        </w:rPr>
      </w:pPr>
      <w:r>
        <w:rPr>
          <w:rFonts w:cs="Times New Roman" w:ascii="Times New Roman" w:hAnsi="Times New Roman"/>
          <w:sz w:val="24"/>
          <w:szCs w:val="24"/>
        </w:rPr>
        <w:t>8.  Бехтерев В.М. Основные задачи рефлексологии труда. ПГ., 1919.</w:t>
      </w:r>
    </w:p>
    <w:p>
      <w:pPr>
        <w:pStyle w:val="Normal"/>
        <w:jc w:val="both"/>
        <w:rPr>
          <w:rFonts w:ascii="Times New Roman" w:hAnsi="Times New Roman" w:cs="Times New Roman"/>
          <w:sz w:val="24"/>
          <w:szCs w:val="24"/>
        </w:rPr>
      </w:pPr>
      <w:r>
        <w:rPr>
          <w:rFonts w:cs="Times New Roman" w:ascii="Times New Roman" w:hAnsi="Times New Roman"/>
          <w:sz w:val="24"/>
          <w:szCs w:val="24"/>
        </w:rPr>
        <w:t>9.  Бехтерев В.М. Коллективная рефлексология. М.- Пг., 1921.</w:t>
      </w:r>
    </w:p>
    <w:p>
      <w:pPr>
        <w:pStyle w:val="Normal"/>
        <w:jc w:val="both"/>
        <w:rPr>
          <w:rFonts w:ascii="Times New Roman" w:hAnsi="Times New Roman" w:cs="Times New Roman"/>
          <w:sz w:val="24"/>
          <w:szCs w:val="24"/>
        </w:rPr>
      </w:pPr>
      <w:r>
        <w:rPr>
          <w:rFonts w:cs="Times New Roman" w:ascii="Times New Roman" w:hAnsi="Times New Roman"/>
          <w:sz w:val="24"/>
          <w:szCs w:val="24"/>
        </w:rPr>
        <w:t>10.  Бехтерев В.М. Общие основы рефлексологии человека. М.-Л., 1928.</w:t>
      </w:r>
    </w:p>
    <w:p>
      <w:pPr>
        <w:pStyle w:val="Normal"/>
        <w:jc w:val="both"/>
        <w:rPr>
          <w:rFonts w:ascii="Times New Roman" w:hAnsi="Times New Roman" w:cs="Times New Roman"/>
          <w:sz w:val="24"/>
          <w:szCs w:val="24"/>
        </w:rPr>
      </w:pPr>
      <w:r>
        <w:rPr>
          <w:rFonts w:cs="Times New Roman" w:ascii="Times New Roman" w:hAnsi="Times New Roman"/>
          <w:sz w:val="24"/>
          <w:szCs w:val="24"/>
        </w:rPr>
        <w:t>11.  Блонский П.П. Реформа науки. М., 1920.</w:t>
      </w:r>
    </w:p>
    <w:p>
      <w:pPr>
        <w:pStyle w:val="Normal"/>
        <w:jc w:val="both"/>
        <w:rPr>
          <w:rFonts w:ascii="Times New Roman" w:hAnsi="Times New Roman" w:cs="Times New Roman"/>
          <w:sz w:val="24"/>
          <w:szCs w:val="24"/>
        </w:rPr>
      </w:pPr>
      <w:r>
        <w:rPr>
          <w:rFonts w:cs="Times New Roman" w:ascii="Times New Roman" w:hAnsi="Times New Roman"/>
          <w:sz w:val="24"/>
          <w:szCs w:val="24"/>
        </w:rPr>
        <w:t>12.  Блонский П.П. Материалы дискусии по педологии // На путях к новой школе. 1932. С. 33-54.</w:t>
      </w:r>
    </w:p>
    <w:p>
      <w:pPr>
        <w:pStyle w:val="Normal"/>
        <w:jc w:val="both"/>
        <w:rPr>
          <w:rFonts w:ascii="Times New Roman" w:hAnsi="Times New Roman" w:cs="Times New Roman"/>
          <w:sz w:val="24"/>
          <w:szCs w:val="24"/>
        </w:rPr>
      </w:pPr>
      <w:r>
        <w:rPr>
          <w:rFonts w:cs="Times New Roman" w:ascii="Times New Roman" w:hAnsi="Times New Roman"/>
          <w:sz w:val="24"/>
          <w:szCs w:val="24"/>
        </w:rPr>
        <w:t>13.  Блонский П.П. Педология. М., 1934.</w:t>
      </w:r>
    </w:p>
    <w:p>
      <w:pPr>
        <w:pStyle w:val="Normal"/>
        <w:jc w:val="both"/>
        <w:rPr>
          <w:rFonts w:ascii="Times New Roman" w:hAnsi="Times New Roman" w:cs="Times New Roman"/>
          <w:sz w:val="24"/>
          <w:szCs w:val="24"/>
        </w:rPr>
      </w:pPr>
      <w:r>
        <w:rPr>
          <w:rFonts w:cs="Times New Roman" w:ascii="Times New Roman" w:hAnsi="Times New Roman"/>
          <w:sz w:val="24"/>
          <w:szCs w:val="24"/>
        </w:rPr>
        <w:t>14.  Блонский П.П. Избр. пед. произ. М., 1961.</w:t>
      </w:r>
    </w:p>
    <w:p>
      <w:pPr>
        <w:pStyle w:val="Normal"/>
        <w:jc w:val="both"/>
        <w:rPr>
          <w:rFonts w:ascii="Times New Roman" w:hAnsi="Times New Roman" w:cs="Times New Roman"/>
          <w:sz w:val="24"/>
          <w:szCs w:val="24"/>
        </w:rPr>
      </w:pPr>
      <w:r>
        <w:rPr>
          <w:rFonts w:cs="Times New Roman" w:ascii="Times New Roman" w:hAnsi="Times New Roman"/>
          <w:sz w:val="24"/>
          <w:szCs w:val="24"/>
        </w:rPr>
        <w:t>15.  Блонский П.П. Избр.психол.произведения. М., 1964.</w:t>
      </w:r>
    </w:p>
    <w:p>
      <w:pPr>
        <w:pStyle w:val="Normal"/>
        <w:jc w:val="both"/>
        <w:rPr>
          <w:rFonts w:ascii="Times New Roman" w:hAnsi="Times New Roman" w:cs="Times New Roman"/>
          <w:sz w:val="24"/>
          <w:szCs w:val="24"/>
        </w:rPr>
      </w:pPr>
      <w:r>
        <w:rPr>
          <w:rFonts w:cs="Times New Roman" w:ascii="Times New Roman" w:hAnsi="Times New Roman"/>
          <w:sz w:val="24"/>
          <w:szCs w:val="24"/>
        </w:rPr>
        <w:t>16.  Богданчиков СА. История проблемы «психология и марксизм». (Дискус</w:t>
        <w:softHyphen/>
        <w:t>сия между К.Н.Корниловым и Г.И.Челпановым в отечественной психоло</w:t>
        <w:softHyphen/>
        <w:t>гии 20-х годов)// Автор.канд.дис..., М., 1993</w:t>
      </w:r>
    </w:p>
    <w:p>
      <w:pPr>
        <w:pStyle w:val="Normal"/>
        <w:jc w:val="both"/>
        <w:rPr>
          <w:rFonts w:ascii="Times New Roman" w:hAnsi="Times New Roman" w:cs="Times New Roman"/>
          <w:sz w:val="24"/>
          <w:szCs w:val="24"/>
        </w:rPr>
      </w:pPr>
      <w:r>
        <w:rPr>
          <w:rFonts w:cs="Times New Roman" w:ascii="Times New Roman" w:hAnsi="Times New Roman"/>
          <w:sz w:val="24"/>
          <w:szCs w:val="24"/>
        </w:rPr>
        <w:t>17.  Большакова В.В.  Экспериментальное изучение психологии школьников в трудах А.П.Нечаева// История становления и развития эксперименталь</w:t>
        <w:softHyphen/>
        <w:t>но-психологических исследований в России. М., 1990, с. 189-199</w:t>
      </w:r>
    </w:p>
    <w:p>
      <w:pPr>
        <w:pStyle w:val="Normal"/>
        <w:jc w:val="both"/>
        <w:rPr>
          <w:rFonts w:ascii="Times New Roman" w:hAnsi="Times New Roman" w:cs="Times New Roman"/>
          <w:sz w:val="24"/>
          <w:szCs w:val="24"/>
        </w:rPr>
      </w:pPr>
      <w:r>
        <w:rPr>
          <w:rFonts w:cs="Times New Roman" w:ascii="Times New Roman" w:hAnsi="Times New Roman"/>
          <w:sz w:val="24"/>
          <w:szCs w:val="24"/>
        </w:rPr>
        <w:t>18.  Брушлинский А.В. Культурно-историческая теория мышления. М., 1968</w:t>
      </w:r>
    </w:p>
    <w:p>
      <w:pPr>
        <w:pStyle w:val="Normal"/>
        <w:jc w:val="both"/>
        <w:rPr>
          <w:rFonts w:ascii="Times New Roman" w:hAnsi="Times New Roman" w:cs="Times New Roman"/>
          <w:sz w:val="24"/>
          <w:szCs w:val="24"/>
        </w:rPr>
      </w:pPr>
      <w:r>
        <w:rPr>
          <w:rFonts w:cs="Times New Roman" w:ascii="Times New Roman" w:hAnsi="Times New Roman"/>
          <w:sz w:val="24"/>
          <w:szCs w:val="24"/>
        </w:rPr>
        <w:t>19.  Брушлинский А.В. Субъект: мышление, учение, воображение (серия «Пси</w:t>
        <w:softHyphen/>
        <w:t>хологи Отечества»). М.-Воронеж, 1996</w:t>
      </w:r>
    </w:p>
    <w:p>
      <w:pPr>
        <w:pStyle w:val="Normal"/>
        <w:jc w:val="both"/>
        <w:rPr>
          <w:rFonts w:ascii="Times New Roman" w:hAnsi="Times New Roman" w:cs="Times New Roman"/>
          <w:sz w:val="24"/>
          <w:szCs w:val="24"/>
        </w:rPr>
      </w:pPr>
      <w:r>
        <w:rPr>
          <w:rFonts w:cs="Times New Roman" w:ascii="Times New Roman" w:hAnsi="Times New Roman"/>
          <w:sz w:val="24"/>
          <w:szCs w:val="24"/>
        </w:rPr>
        <w:t>20.  Будилова Е.А. Философские проблемы в советской психологии. М., 1972.</w:t>
      </w:r>
    </w:p>
    <w:p>
      <w:pPr>
        <w:pStyle w:val="Normal"/>
        <w:jc w:val="both"/>
        <w:rPr>
          <w:rFonts w:ascii="Times New Roman" w:hAnsi="Times New Roman" w:cs="Times New Roman"/>
          <w:sz w:val="24"/>
          <w:szCs w:val="24"/>
        </w:rPr>
      </w:pPr>
      <w:r>
        <w:rPr>
          <w:rFonts w:cs="Times New Roman" w:ascii="Times New Roman" w:hAnsi="Times New Roman"/>
          <w:sz w:val="24"/>
          <w:szCs w:val="24"/>
        </w:rPr>
        <w:t>21.  Бухарин Н.И. Теория исторического материализма. М., 1922.</w:t>
      </w:r>
    </w:p>
    <w:p>
      <w:pPr>
        <w:pStyle w:val="Normal"/>
        <w:jc w:val="both"/>
        <w:rPr>
          <w:rFonts w:ascii="Times New Roman" w:hAnsi="Times New Roman" w:cs="Times New Roman"/>
          <w:sz w:val="24"/>
          <w:szCs w:val="24"/>
        </w:rPr>
      </w:pPr>
      <w:r>
        <w:rPr>
          <w:rFonts w:cs="Times New Roman" w:ascii="Times New Roman" w:hAnsi="Times New Roman"/>
          <w:sz w:val="24"/>
          <w:szCs w:val="24"/>
        </w:rPr>
        <w:t>22.  Быховский Б. Метапсихология Фрейда. Минск, 1926.</w:t>
      </w:r>
    </w:p>
    <w:p>
      <w:pPr>
        <w:pStyle w:val="Normal"/>
        <w:jc w:val="both"/>
        <w:rPr>
          <w:rFonts w:ascii="Times New Roman" w:hAnsi="Times New Roman" w:cs="Times New Roman"/>
          <w:sz w:val="24"/>
          <w:szCs w:val="24"/>
        </w:rPr>
      </w:pPr>
      <w:r>
        <w:rPr>
          <w:rFonts w:cs="Times New Roman" w:ascii="Times New Roman" w:hAnsi="Times New Roman"/>
          <w:sz w:val="24"/>
          <w:szCs w:val="24"/>
        </w:rPr>
        <w:t>23.   Варьяш  А.  История  философии  и  марксисткая  философия  истории // Вестник Комакадемии. 1924. н 9.</w:t>
      </w:r>
    </w:p>
    <w:p>
      <w:pPr>
        <w:pStyle w:val="Normal"/>
        <w:jc w:val="both"/>
        <w:rPr>
          <w:rFonts w:ascii="Times New Roman" w:hAnsi="Times New Roman" w:cs="Times New Roman"/>
          <w:sz w:val="24"/>
          <w:szCs w:val="24"/>
        </w:rPr>
      </w:pPr>
      <w:r>
        <w:rPr>
          <w:rFonts w:cs="Times New Roman" w:ascii="Times New Roman" w:hAnsi="Times New Roman"/>
          <w:sz w:val="24"/>
          <w:szCs w:val="24"/>
        </w:rPr>
        <w:t>24.  Вульф М.В.  К психоанализу кокетсва// Современная психоневрология. 1925, нЗ-4.</w:t>
      </w:r>
    </w:p>
    <w:p>
      <w:pPr>
        <w:pStyle w:val="Normal"/>
        <w:jc w:val="both"/>
        <w:rPr>
          <w:rFonts w:ascii="Times New Roman" w:hAnsi="Times New Roman" w:cs="Times New Roman"/>
          <w:sz w:val="24"/>
          <w:szCs w:val="24"/>
        </w:rPr>
      </w:pPr>
      <w:r>
        <w:rPr>
          <w:rFonts w:cs="Times New Roman" w:ascii="Times New Roman" w:hAnsi="Times New Roman"/>
          <w:sz w:val="24"/>
          <w:szCs w:val="24"/>
        </w:rPr>
        <w:t>25. Выготский Л.С Сознание как проблема психологии поведения//Психо-логия и марксизм. М.-Л., 1925.</w:t>
      </w:r>
    </w:p>
    <w:p>
      <w:pPr>
        <w:pStyle w:val="Normal"/>
        <w:jc w:val="both"/>
        <w:rPr>
          <w:rFonts w:ascii="Times New Roman" w:hAnsi="Times New Roman" w:cs="Times New Roman"/>
          <w:sz w:val="24"/>
          <w:szCs w:val="24"/>
        </w:rPr>
      </w:pPr>
      <w:r>
        <w:rPr>
          <w:rFonts w:cs="Times New Roman" w:ascii="Times New Roman" w:hAnsi="Times New Roman"/>
          <w:sz w:val="24"/>
          <w:szCs w:val="24"/>
        </w:rPr>
        <w:t>26.  Выготский Л.С Исторический смысл психологического кризиса//Выгот-ский Л.С Собр. соч. в 6 т., М., 1982, Т.1, с. 291-436.</w:t>
      </w:r>
    </w:p>
    <w:p>
      <w:pPr>
        <w:pStyle w:val="Normal"/>
        <w:jc w:val="both"/>
        <w:rPr>
          <w:rFonts w:ascii="Times New Roman" w:hAnsi="Times New Roman" w:cs="Times New Roman"/>
          <w:sz w:val="24"/>
          <w:szCs w:val="24"/>
        </w:rPr>
      </w:pPr>
      <w:r>
        <w:rPr>
          <w:rFonts w:cs="Times New Roman" w:ascii="Times New Roman" w:hAnsi="Times New Roman"/>
          <w:sz w:val="24"/>
          <w:szCs w:val="24"/>
        </w:rPr>
        <w:t>27.  Выготский Л.СОсновы педологии, Л., 1934.</w:t>
      </w:r>
    </w:p>
    <w:p>
      <w:pPr>
        <w:pStyle w:val="Normal"/>
        <w:jc w:val="both"/>
        <w:rPr>
          <w:rFonts w:ascii="Times New Roman" w:hAnsi="Times New Roman" w:cs="Times New Roman"/>
          <w:sz w:val="24"/>
          <w:szCs w:val="24"/>
        </w:rPr>
      </w:pPr>
      <w:r>
        <w:rPr>
          <w:rFonts w:cs="Times New Roman" w:ascii="Times New Roman" w:hAnsi="Times New Roman"/>
          <w:sz w:val="24"/>
          <w:szCs w:val="24"/>
        </w:rPr>
        <w:t>28.  Выготский Л.СИстория развития высших психических функций// Вы</w:t>
        <w:softHyphen/>
        <w:t>готский Л.С Собр.соч. в 6 т., М., 1983, Т.З, с. 5-328.</w:t>
      </w:r>
    </w:p>
    <w:p>
      <w:pPr>
        <w:pStyle w:val="Normal"/>
        <w:jc w:val="both"/>
        <w:rPr>
          <w:rFonts w:ascii="Times New Roman" w:hAnsi="Times New Roman" w:cs="Times New Roman"/>
          <w:sz w:val="24"/>
          <w:szCs w:val="24"/>
        </w:rPr>
      </w:pPr>
      <w:r>
        <w:rPr>
          <w:rFonts w:cs="Times New Roman" w:ascii="Times New Roman" w:hAnsi="Times New Roman"/>
          <w:sz w:val="24"/>
          <w:szCs w:val="24"/>
        </w:rPr>
        <w:t>29.  Гурьянов Е.С, Смирнов И.А., Соколов М.В., Шеварев П.А. Шкала Бине-</w:t>
      </w:r>
    </w:p>
    <w:p>
      <w:pPr>
        <w:pStyle w:val="Normal"/>
        <w:jc w:val="both"/>
        <w:rPr>
          <w:rFonts w:ascii="Times New Roman" w:hAnsi="Times New Roman" w:cs="Times New Roman"/>
          <w:sz w:val="24"/>
          <w:szCs w:val="24"/>
        </w:rPr>
      </w:pPr>
      <w:r>
        <w:rPr>
          <w:rFonts w:cs="Times New Roman" w:ascii="Times New Roman" w:hAnsi="Times New Roman"/>
          <w:sz w:val="24"/>
          <w:szCs w:val="24"/>
        </w:rPr>
        <w:t>103</w:t>
      </w:r>
    </w:p>
    <w:p>
      <w:pPr>
        <w:pStyle w:val="Normal"/>
        <w:jc w:val="both"/>
        <w:rPr>
          <w:rFonts w:ascii="Times New Roman" w:hAnsi="Times New Roman" w:cs="Times New Roman"/>
          <w:sz w:val="24"/>
          <w:szCs w:val="24"/>
        </w:rPr>
      </w:pPr>
      <w:r>
        <w:rPr>
          <w:rFonts w:cs="Times New Roman" w:ascii="Times New Roman" w:hAnsi="Times New Roman"/>
          <w:sz w:val="24"/>
          <w:szCs w:val="24"/>
        </w:rPr>
        <w:t>Термена для измерения умственного развития детей // Работник просве</w:t>
        <w:softHyphen/>
        <w:t>щения, 1930 н 3.</w:t>
      </w:r>
    </w:p>
    <w:p>
      <w:pPr>
        <w:pStyle w:val="Normal"/>
        <w:jc w:val="both"/>
        <w:rPr>
          <w:rFonts w:ascii="Times New Roman" w:hAnsi="Times New Roman" w:cs="Times New Roman"/>
          <w:sz w:val="24"/>
          <w:szCs w:val="24"/>
        </w:rPr>
      </w:pPr>
      <w:r>
        <w:rPr>
          <w:rFonts w:cs="Times New Roman" w:ascii="Times New Roman" w:hAnsi="Times New Roman"/>
          <w:sz w:val="24"/>
          <w:szCs w:val="24"/>
        </w:rPr>
        <w:t>30.  Давыдова М.И. Иван Дмитриевич Ермаков// Псих, журн., 1989, Т.10, н 2, с. 156-159</w:t>
      </w:r>
    </w:p>
    <w:p>
      <w:pPr>
        <w:pStyle w:val="Normal"/>
        <w:jc w:val="both"/>
        <w:rPr>
          <w:rFonts w:ascii="Times New Roman" w:hAnsi="Times New Roman" w:cs="Times New Roman"/>
          <w:sz w:val="24"/>
          <w:szCs w:val="24"/>
        </w:rPr>
      </w:pPr>
      <w:r>
        <w:rPr>
          <w:rFonts w:cs="Times New Roman" w:ascii="Times New Roman" w:hAnsi="Times New Roman"/>
          <w:sz w:val="24"/>
          <w:szCs w:val="24"/>
        </w:rPr>
        <w:t>31.  Дискусия по докладу В.Вейха // Естествознание и марксизм. 1929. н 4. С 108-125.</w:t>
      </w:r>
    </w:p>
    <w:p>
      <w:pPr>
        <w:pStyle w:val="Normal"/>
        <w:jc w:val="both"/>
        <w:rPr>
          <w:rFonts w:ascii="Times New Roman" w:hAnsi="Times New Roman" w:cs="Times New Roman"/>
          <w:sz w:val="24"/>
          <w:szCs w:val="24"/>
        </w:rPr>
      </w:pPr>
      <w:r>
        <w:rPr>
          <w:rFonts w:cs="Times New Roman" w:ascii="Times New Roman" w:hAnsi="Times New Roman"/>
          <w:sz w:val="24"/>
          <w:szCs w:val="24"/>
        </w:rPr>
        <w:t>32.  Ермаков И.Д. Очерки анализа творчества Н.В.Гоголя, М.-Пг., 1923.</w:t>
      </w:r>
    </w:p>
    <w:p>
      <w:pPr>
        <w:pStyle w:val="Normal"/>
        <w:jc w:val="both"/>
        <w:rPr>
          <w:rFonts w:ascii="Times New Roman" w:hAnsi="Times New Roman" w:cs="Times New Roman"/>
          <w:sz w:val="24"/>
          <w:szCs w:val="24"/>
        </w:rPr>
      </w:pPr>
      <w:r>
        <w:rPr>
          <w:rFonts w:cs="Times New Roman" w:ascii="Times New Roman" w:hAnsi="Times New Roman"/>
          <w:sz w:val="24"/>
          <w:szCs w:val="24"/>
        </w:rPr>
        <w:t>33.  За нового человека // Просвещение Сибири, 1928, н 3).</w:t>
      </w:r>
    </w:p>
    <w:p>
      <w:pPr>
        <w:pStyle w:val="Normal"/>
        <w:jc w:val="both"/>
        <w:rPr>
          <w:rFonts w:ascii="Times New Roman" w:hAnsi="Times New Roman" w:cs="Times New Roman"/>
          <w:sz w:val="24"/>
          <w:szCs w:val="24"/>
        </w:rPr>
      </w:pPr>
      <w:r>
        <w:rPr>
          <w:rFonts w:cs="Times New Roman" w:ascii="Times New Roman" w:hAnsi="Times New Roman"/>
          <w:sz w:val="24"/>
          <w:szCs w:val="24"/>
        </w:rPr>
        <w:t>34.  Залкинд А.Очерки культуры революционного времени, М., 1924.</w:t>
      </w:r>
    </w:p>
    <w:p>
      <w:pPr>
        <w:pStyle w:val="Normal"/>
        <w:jc w:val="both"/>
        <w:rPr>
          <w:rFonts w:ascii="Times New Roman" w:hAnsi="Times New Roman" w:cs="Times New Roman"/>
          <w:sz w:val="24"/>
          <w:szCs w:val="24"/>
        </w:rPr>
      </w:pPr>
      <w:r>
        <w:rPr>
          <w:rFonts w:cs="Times New Roman" w:ascii="Times New Roman" w:hAnsi="Times New Roman"/>
          <w:sz w:val="24"/>
          <w:szCs w:val="24"/>
        </w:rPr>
        <w:t>35.  Залкинд А. Фрейдизм и марксизм // Красная новь, 1924, н 4.</w:t>
      </w:r>
    </w:p>
    <w:p>
      <w:pPr>
        <w:pStyle w:val="Normal"/>
        <w:jc w:val="both"/>
        <w:rPr>
          <w:rFonts w:ascii="Times New Roman" w:hAnsi="Times New Roman" w:cs="Times New Roman"/>
          <w:sz w:val="24"/>
          <w:szCs w:val="24"/>
        </w:rPr>
      </w:pPr>
      <w:r>
        <w:rPr>
          <w:rFonts w:cs="Times New Roman" w:ascii="Times New Roman" w:hAnsi="Times New Roman"/>
          <w:sz w:val="24"/>
          <w:szCs w:val="24"/>
        </w:rPr>
        <w:t>36.  Залкинд А.Половой вопрос в условиях советской общественности, Л., 1926.</w:t>
      </w:r>
    </w:p>
    <w:p>
      <w:pPr>
        <w:pStyle w:val="Normal"/>
        <w:jc w:val="both"/>
        <w:rPr>
          <w:rFonts w:ascii="Times New Roman" w:hAnsi="Times New Roman" w:cs="Times New Roman"/>
          <w:sz w:val="24"/>
          <w:szCs w:val="24"/>
        </w:rPr>
      </w:pPr>
      <w:r>
        <w:rPr>
          <w:rFonts w:cs="Times New Roman" w:ascii="Times New Roman" w:hAnsi="Times New Roman"/>
          <w:sz w:val="24"/>
          <w:szCs w:val="24"/>
        </w:rPr>
        <w:t>37.  Запорожец А.В. Умственное развитие и психологические особенности ойрот</w:t>
        <w:softHyphen/>
        <w:t>ских // Педология, 1930, ц 2, с. 222-235.</w:t>
      </w:r>
    </w:p>
    <w:p>
      <w:pPr>
        <w:pStyle w:val="Normal"/>
        <w:jc w:val="both"/>
        <w:rPr>
          <w:rFonts w:ascii="Times New Roman" w:hAnsi="Times New Roman" w:cs="Times New Roman"/>
          <w:sz w:val="24"/>
          <w:szCs w:val="24"/>
        </w:rPr>
      </w:pPr>
      <w:r>
        <w:rPr>
          <w:rFonts w:cs="Times New Roman" w:ascii="Times New Roman" w:hAnsi="Times New Roman"/>
          <w:sz w:val="24"/>
          <w:szCs w:val="24"/>
        </w:rPr>
        <w:t>38.  История советской психологии труда. Тексты (20-30-е годы XX в.). М., 1983.</w:t>
      </w:r>
    </w:p>
    <w:p>
      <w:pPr>
        <w:pStyle w:val="Normal"/>
        <w:jc w:val="both"/>
        <w:rPr>
          <w:rFonts w:ascii="Times New Roman" w:hAnsi="Times New Roman" w:cs="Times New Roman"/>
          <w:sz w:val="24"/>
          <w:szCs w:val="24"/>
        </w:rPr>
      </w:pPr>
      <w:r>
        <w:rPr>
          <w:rFonts w:cs="Times New Roman" w:ascii="Times New Roman" w:hAnsi="Times New Roman"/>
          <w:sz w:val="24"/>
          <w:szCs w:val="24"/>
        </w:rPr>
        <w:t>39.  Итоги дискуссии по реактологической психологии // Психология, 1931, т.4.</w:t>
      </w:r>
    </w:p>
    <w:p>
      <w:pPr>
        <w:pStyle w:val="Normal"/>
        <w:jc w:val="both"/>
        <w:rPr>
          <w:rFonts w:ascii="Times New Roman" w:hAnsi="Times New Roman" w:cs="Times New Roman"/>
          <w:sz w:val="24"/>
          <w:szCs w:val="24"/>
        </w:rPr>
      </w:pPr>
      <w:r>
        <w:rPr>
          <w:rFonts w:cs="Times New Roman" w:ascii="Times New Roman" w:hAnsi="Times New Roman"/>
          <w:sz w:val="24"/>
          <w:szCs w:val="24"/>
        </w:rPr>
        <w:t>40.  Каиров И.А. О научно-исследовательской работе по педагогическим на</w:t>
        <w:softHyphen/>
        <w:t>укам // Советская педагогика, М., 1941, ц 7-8, с. 33-40.</w:t>
      </w:r>
    </w:p>
    <w:p>
      <w:pPr>
        <w:pStyle w:val="Normal"/>
        <w:jc w:val="both"/>
        <w:rPr>
          <w:rFonts w:ascii="Times New Roman" w:hAnsi="Times New Roman" w:cs="Times New Roman"/>
          <w:sz w:val="24"/>
          <w:szCs w:val="24"/>
        </w:rPr>
      </w:pPr>
      <w:r>
        <w:rPr>
          <w:rFonts w:cs="Times New Roman" w:ascii="Times New Roman" w:hAnsi="Times New Roman"/>
          <w:sz w:val="24"/>
          <w:szCs w:val="24"/>
        </w:rPr>
        <w:t>41.  Колбановский В.Н. Так называемая психотехника// Известия, 1936, 23 ок</w:t>
        <w:softHyphen/>
        <w:t>тября.</w:t>
      </w:r>
    </w:p>
    <w:p>
      <w:pPr>
        <w:pStyle w:val="Normal"/>
        <w:jc w:val="both"/>
        <w:rPr>
          <w:rFonts w:ascii="Times New Roman" w:hAnsi="Times New Roman" w:cs="Times New Roman"/>
          <w:sz w:val="24"/>
          <w:szCs w:val="24"/>
        </w:rPr>
      </w:pPr>
      <w:r>
        <w:rPr>
          <w:rFonts w:cs="Times New Roman" w:ascii="Times New Roman" w:hAnsi="Times New Roman"/>
          <w:sz w:val="24"/>
          <w:szCs w:val="24"/>
        </w:rPr>
        <w:t>42.  Кольцова В.А., Носкова О.Г., Олейник Ю.Н. И.Н.Шпильрейн и советская психотехника // Псих.журн., 1990, Т.11, ц 2, С111-133.</w:t>
      </w:r>
    </w:p>
    <w:p>
      <w:pPr>
        <w:pStyle w:val="Normal"/>
        <w:jc w:val="both"/>
        <w:rPr>
          <w:rFonts w:ascii="Times New Roman" w:hAnsi="Times New Roman" w:cs="Times New Roman"/>
          <w:sz w:val="24"/>
          <w:szCs w:val="24"/>
        </w:rPr>
      </w:pPr>
      <w:r>
        <w:rPr>
          <w:rFonts w:cs="Times New Roman" w:ascii="Times New Roman" w:hAnsi="Times New Roman"/>
          <w:sz w:val="24"/>
          <w:szCs w:val="24"/>
        </w:rPr>
        <w:t>43.  Корнилов К.Н. Современная психология и марксизм // Под знаменем мар</w:t>
        <w:softHyphen/>
        <w:t>ксизма, 1923, ц1.</w:t>
      </w:r>
    </w:p>
    <w:p>
      <w:pPr>
        <w:pStyle w:val="Normal"/>
        <w:jc w:val="both"/>
        <w:rPr>
          <w:rFonts w:ascii="Times New Roman" w:hAnsi="Times New Roman" w:cs="Times New Roman"/>
          <w:sz w:val="24"/>
          <w:szCs w:val="24"/>
        </w:rPr>
      </w:pPr>
      <w:r>
        <w:rPr>
          <w:rFonts w:cs="Times New Roman" w:ascii="Times New Roman" w:hAnsi="Times New Roman"/>
          <w:sz w:val="24"/>
          <w:szCs w:val="24"/>
        </w:rPr>
        <w:t>44.   Корнилов  К.Н.  Учение  о  реакциях человека с  психологической  точки зрения(«Реактология»), М., 1923.</w:t>
      </w:r>
    </w:p>
    <w:p>
      <w:pPr>
        <w:pStyle w:val="Normal"/>
        <w:jc w:val="both"/>
        <w:rPr>
          <w:rFonts w:ascii="Times New Roman" w:hAnsi="Times New Roman" w:cs="Times New Roman"/>
          <w:sz w:val="24"/>
          <w:szCs w:val="24"/>
        </w:rPr>
      </w:pPr>
      <w:r>
        <w:rPr>
          <w:rFonts w:cs="Times New Roman" w:ascii="Times New Roman" w:hAnsi="Times New Roman"/>
          <w:sz w:val="24"/>
          <w:szCs w:val="24"/>
        </w:rPr>
        <w:t>45.  Корнилов К.Н.Современное состояние психологии в СССР// Под знаме</w:t>
        <w:softHyphen/>
        <w:t>нем марксизма, 1927, ц 10-11.</w:t>
      </w:r>
    </w:p>
    <w:p>
      <w:pPr>
        <w:pStyle w:val="Normal"/>
        <w:jc w:val="both"/>
        <w:rPr>
          <w:rFonts w:ascii="Times New Roman" w:hAnsi="Times New Roman" w:cs="Times New Roman"/>
          <w:sz w:val="24"/>
          <w:szCs w:val="24"/>
        </w:rPr>
      </w:pPr>
      <w:r>
        <w:rPr>
          <w:rFonts w:cs="Times New Roman" w:ascii="Times New Roman" w:hAnsi="Times New Roman"/>
          <w:sz w:val="24"/>
          <w:szCs w:val="24"/>
        </w:rPr>
        <w:t>46.  Котелова Ю.В. Очерки по психологии труда, М., 1986.</w:t>
      </w:r>
    </w:p>
    <w:p>
      <w:pPr>
        <w:pStyle w:val="Normal"/>
        <w:jc w:val="both"/>
        <w:rPr>
          <w:rFonts w:ascii="Times New Roman" w:hAnsi="Times New Roman" w:cs="Times New Roman"/>
          <w:sz w:val="24"/>
          <w:szCs w:val="24"/>
        </w:rPr>
      </w:pPr>
      <w:r>
        <w:rPr>
          <w:rFonts w:cs="Times New Roman" w:ascii="Times New Roman" w:hAnsi="Times New Roman"/>
          <w:sz w:val="24"/>
          <w:szCs w:val="24"/>
        </w:rPr>
        <w:t>47.  Крупская Н.К. Материалы дискусии по педологии // На путях к новой школе, 1932, ц 6. С 33-43.</w:t>
      </w:r>
    </w:p>
    <w:p>
      <w:pPr>
        <w:pStyle w:val="Normal"/>
        <w:jc w:val="both"/>
        <w:rPr>
          <w:rFonts w:ascii="Times New Roman" w:hAnsi="Times New Roman" w:cs="Times New Roman"/>
          <w:sz w:val="24"/>
          <w:szCs w:val="24"/>
        </w:rPr>
      </w:pPr>
      <w:r>
        <w:rPr>
          <w:rFonts w:cs="Times New Roman" w:ascii="Times New Roman" w:hAnsi="Times New Roman"/>
          <w:sz w:val="24"/>
          <w:szCs w:val="24"/>
        </w:rPr>
        <w:t>48.  Курек Н.С О причинах и следствиях запрета педологии и психотехники в СССР. М., 1996.</w:t>
      </w:r>
    </w:p>
    <w:p>
      <w:pPr>
        <w:pStyle w:val="Normal"/>
        <w:jc w:val="both"/>
        <w:rPr>
          <w:rFonts w:ascii="Times New Roman" w:hAnsi="Times New Roman" w:cs="Times New Roman"/>
          <w:sz w:val="24"/>
          <w:szCs w:val="24"/>
        </w:rPr>
      </w:pPr>
      <w:r>
        <w:rPr>
          <w:rFonts w:cs="Times New Roman" w:ascii="Times New Roman" w:hAnsi="Times New Roman"/>
          <w:sz w:val="24"/>
          <w:szCs w:val="24"/>
        </w:rPr>
        <w:t>49.  Левентуев П. Политические извращения в педологии // Педология, 1931, ц 3, с. 63-67.</w:t>
      </w:r>
    </w:p>
    <w:p>
      <w:pPr>
        <w:pStyle w:val="Normal"/>
        <w:jc w:val="both"/>
        <w:rPr>
          <w:rFonts w:ascii="Times New Roman" w:hAnsi="Times New Roman" w:cs="Times New Roman"/>
          <w:sz w:val="24"/>
          <w:szCs w:val="24"/>
        </w:rPr>
      </w:pPr>
      <w:r>
        <w:rPr>
          <w:rFonts w:cs="Times New Roman" w:ascii="Times New Roman" w:hAnsi="Times New Roman"/>
          <w:sz w:val="24"/>
          <w:szCs w:val="24"/>
        </w:rPr>
        <w:t>50. Лейбин В.Репрессированный психоанализ: Фрейд, Троцкий, Сталин/Рос</w:t>
        <w:softHyphen/>
        <w:t>сийский психоаналитический вестник, 1991, ц 1. С 32-55.</w:t>
      </w:r>
    </w:p>
    <w:p>
      <w:pPr>
        <w:pStyle w:val="Normal"/>
        <w:jc w:val="both"/>
        <w:rPr>
          <w:rFonts w:ascii="Times New Roman" w:hAnsi="Times New Roman" w:cs="Times New Roman"/>
          <w:sz w:val="24"/>
          <w:szCs w:val="24"/>
        </w:rPr>
      </w:pPr>
      <w:r>
        <w:rPr>
          <w:rFonts w:cs="Times New Roman" w:ascii="Times New Roman" w:hAnsi="Times New Roman"/>
          <w:sz w:val="24"/>
          <w:szCs w:val="24"/>
        </w:rPr>
        <w:t>51. Ленин В.И. О значении воинствующего материализма// Под знаменем мар</w:t>
        <w:softHyphen/>
        <w:t>ксизма, ц 3, С5-12 (ПСС, Т.45).</w:t>
      </w:r>
    </w:p>
    <w:p>
      <w:pPr>
        <w:pStyle w:val="Normal"/>
        <w:jc w:val="both"/>
        <w:rPr>
          <w:rFonts w:ascii="Times New Roman" w:hAnsi="Times New Roman" w:cs="Times New Roman"/>
          <w:sz w:val="24"/>
          <w:szCs w:val="24"/>
        </w:rPr>
      </w:pPr>
      <w:r>
        <w:rPr>
          <w:rFonts w:cs="Times New Roman" w:ascii="Times New Roman" w:hAnsi="Times New Roman"/>
          <w:sz w:val="24"/>
          <w:szCs w:val="24"/>
        </w:rPr>
        <w:t>52. Логинова Н.А. Об институте мозга В.М.Бехтерева (к 75 -летию со дня основания) // Псих.журн., 1993, ц 5, с. 110-119.</w:t>
      </w:r>
    </w:p>
    <w:p>
      <w:pPr>
        <w:pStyle w:val="Normal"/>
        <w:jc w:val="both"/>
        <w:rPr>
          <w:rFonts w:ascii="Times New Roman" w:hAnsi="Times New Roman" w:cs="Times New Roman"/>
          <w:sz w:val="24"/>
          <w:szCs w:val="24"/>
        </w:rPr>
      </w:pPr>
      <w:r>
        <w:rPr>
          <w:rFonts w:cs="Times New Roman" w:ascii="Times New Roman" w:hAnsi="Times New Roman"/>
          <w:sz w:val="24"/>
          <w:szCs w:val="24"/>
        </w:rPr>
        <w:t>53.  Ломов Б.Ф., Кольцова В.А., Степанова Е.И. Очерк жизни и научной дея</w:t>
        <w:softHyphen/>
        <w:t>тельности В.М.Бехтерева // Бехтерев В.М. Объективная психология (Па</w:t>
        <w:softHyphen/>
        <w:t>мятники психологической мысли), М., 1991, С 424-444.</w:t>
      </w:r>
    </w:p>
    <w:p>
      <w:pPr>
        <w:pStyle w:val="Normal"/>
        <w:jc w:val="both"/>
        <w:rPr>
          <w:rFonts w:ascii="Times New Roman" w:hAnsi="Times New Roman" w:cs="Times New Roman"/>
          <w:sz w:val="24"/>
          <w:szCs w:val="24"/>
        </w:rPr>
      </w:pPr>
      <w:r>
        <w:rPr>
          <w:rFonts w:cs="Times New Roman" w:ascii="Times New Roman" w:hAnsi="Times New Roman"/>
          <w:sz w:val="24"/>
          <w:szCs w:val="24"/>
        </w:rPr>
        <w:t>54.  Луначарский А.В. Из речей Н.К.Крупской, Н.И.Бухарина, А.В.Луначарс</w:t>
        <w:softHyphen/>
        <w:t>кого, Н.А.Семашко на Первом педологическом съезде // На путях к но</w:t>
        <w:softHyphen/>
        <w:t>вой школе, 1928, ц 1. С 9-14.</w:t>
      </w:r>
    </w:p>
    <w:p>
      <w:pPr>
        <w:pStyle w:val="Normal"/>
        <w:jc w:val="both"/>
        <w:rPr>
          <w:rFonts w:ascii="Times New Roman" w:hAnsi="Times New Roman" w:cs="Times New Roman"/>
          <w:sz w:val="24"/>
          <w:szCs w:val="24"/>
        </w:rPr>
      </w:pPr>
      <w:r>
        <w:rPr>
          <w:rFonts w:cs="Times New Roman" w:ascii="Times New Roman" w:hAnsi="Times New Roman"/>
          <w:sz w:val="24"/>
          <w:szCs w:val="24"/>
        </w:rPr>
        <w:t>55.Лурия   А.Р.    Психоанализ   как   система   монистической    психологии // З.Фрейд, психоанализ и русская мысль, М., 1994.</w:t>
      </w:r>
    </w:p>
    <w:p>
      <w:pPr>
        <w:pStyle w:val="Normal"/>
        <w:jc w:val="both"/>
        <w:rPr>
          <w:rFonts w:ascii="Times New Roman" w:hAnsi="Times New Roman" w:cs="Times New Roman"/>
          <w:sz w:val="24"/>
          <w:szCs w:val="24"/>
        </w:rPr>
      </w:pPr>
      <w:r>
        <w:rPr>
          <w:rFonts w:cs="Times New Roman" w:ascii="Times New Roman" w:hAnsi="Times New Roman"/>
          <w:sz w:val="24"/>
          <w:szCs w:val="24"/>
        </w:rPr>
        <w:t>56.  Малис Г. Психоанализ коммунизма. Харьков. 1924.</w:t>
      </w:r>
    </w:p>
    <w:p>
      <w:pPr>
        <w:pStyle w:val="Normal"/>
        <w:jc w:val="both"/>
        <w:rPr>
          <w:rFonts w:ascii="Times New Roman" w:hAnsi="Times New Roman" w:cs="Times New Roman"/>
          <w:sz w:val="24"/>
          <w:szCs w:val="24"/>
        </w:rPr>
      </w:pPr>
      <w:r>
        <w:rPr>
          <w:rFonts w:cs="Times New Roman" w:ascii="Times New Roman" w:hAnsi="Times New Roman"/>
          <w:sz w:val="24"/>
          <w:szCs w:val="24"/>
        </w:rPr>
        <w:t>57.  Материалы дискусии // На путяхъ к новой школе.  1932. ц 6.</w:t>
      </w:r>
    </w:p>
    <w:p>
      <w:pPr>
        <w:pStyle w:val="Normal"/>
        <w:jc w:val="both"/>
        <w:rPr>
          <w:rFonts w:ascii="Times New Roman" w:hAnsi="Times New Roman" w:cs="Times New Roman"/>
          <w:sz w:val="24"/>
          <w:szCs w:val="24"/>
        </w:rPr>
      </w:pPr>
      <w:r>
        <w:rPr>
          <w:rFonts w:cs="Times New Roman" w:ascii="Times New Roman" w:hAnsi="Times New Roman"/>
          <w:sz w:val="24"/>
          <w:szCs w:val="24"/>
        </w:rPr>
        <w:t>58.  Минин СК. Философию за борт // Под знаменем марксизма, 1922, ц 5.</w:t>
      </w:r>
    </w:p>
    <w:p>
      <w:pPr>
        <w:pStyle w:val="Normal"/>
        <w:jc w:val="both"/>
        <w:rPr>
          <w:rFonts w:ascii="Times New Roman" w:hAnsi="Times New Roman" w:cs="Times New Roman"/>
          <w:sz w:val="24"/>
          <w:szCs w:val="24"/>
        </w:rPr>
      </w:pPr>
      <w:r>
        <w:rPr>
          <w:rFonts w:cs="Times New Roman" w:ascii="Times New Roman" w:hAnsi="Times New Roman"/>
          <w:sz w:val="24"/>
          <w:szCs w:val="24"/>
        </w:rPr>
        <w:t>59.  Муковнин А. Итоги смотра педологии и психологии в Академии Комвос-питания им.Крупской // Педология, 1931, ц 4, с. 79-89.</w:t>
      </w:r>
    </w:p>
    <w:p>
      <w:pPr>
        <w:pStyle w:val="Normal"/>
        <w:jc w:val="both"/>
        <w:rPr>
          <w:rFonts w:ascii="Times New Roman" w:hAnsi="Times New Roman" w:cs="Times New Roman"/>
          <w:sz w:val="24"/>
          <w:szCs w:val="24"/>
        </w:rPr>
      </w:pPr>
      <w:r>
        <w:rPr>
          <w:rFonts w:cs="Times New Roman" w:ascii="Times New Roman" w:hAnsi="Times New Roman"/>
          <w:sz w:val="24"/>
          <w:szCs w:val="24"/>
        </w:rPr>
        <w:t>104</w:t>
      </w:r>
    </w:p>
    <w:p>
      <w:pPr>
        <w:pStyle w:val="Normal"/>
        <w:jc w:val="both"/>
        <w:rPr>
          <w:rFonts w:ascii="Times New Roman" w:hAnsi="Times New Roman" w:cs="Times New Roman"/>
          <w:sz w:val="24"/>
          <w:szCs w:val="24"/>
        </w:rPr>
      </w:pPr>
      <w:r>
        <w:rPr>
          <w:rFonts w:cs="Times New Roman" w:ascii="Times New Roman" w:hAnsi="Times New Roman"/>
          <w:sz w:val="24"/>
          <w:szCs w:val="24"/>
        </w:rPr>
        <w:t>60.  На переломе. Философия и мировоззрение. Философские дискуссии 20-х годов. М., 1990.</w:t>
      </w:r>
    </w:p>
    <w:p>
      <w:pPr>
        <w:pStyle w:val="Normal"/>
        <w:jc w:val="both"/>
        <w:rPr>
          <w:rFonts w:ascii="Times New Roman" w:hAnsi="Times New Roman" w:cs="Times New Roman"/>
          <w:sz w:val="24"/>
          <w:szCs w:val="24"/>
        </w:rPr>
      </w:pPr>
      <w:r>
        <w:rPr>
          <w:rFonts w:cs="Times New Roman" w:ascii="Times New Roman" w:hAnsi="Times New Roman"/>
          <w:sz w:val="24"/>
          <w:szCs w:val="24"/>
        </w:rPr>
        <w:t>61.  Никольская А.А. Возрастная и педагогическая психология в дореволю</w:t>
        <w:softHyphen/>
        <w:t>ционной России. Дубна, 1996.</w:t>
      </w:r>
    </w:p>
    <w:p>
      <w:pPr>
        <w:pStyle w:val="Normal"/>
        <w:jc w:val="both"/>
        <w:rPr>
          <w:rFonts w:ascii="Times New Roman" w:hAnsi="Times New Roman" w:cs="Times New Roman"/>
          <w:sz w:val="24"/>
          <w:szCs w:val="24"/>
        </w:rPr>
      </w:pPr>
      <w:r>
        <w:rPr>
          <w:rFonts w:cs="Times New Roman" w:ascii="Times New Roman" w:hAnsi="Times New Roman"/>
          <w:sz w:val="24"/>
          <w:szCs w:val="24"/>
        </w:rPr>
        <w:t>62.  Носкова О.Г. История психологии труда в России. 1917-1957 гг.Учебн.по-соб.,М.,МГУ, 1997.</w:t>
      </w:r>
    </w:p>
    <w:p>
      <w:pPr>
        <w:pStyle w:val="Normal"/>
        <w:jc w:val="both"/>
        <w:rPr>
          <w:rFonts w:ascii="Times New Roman" w:hAnsi="Times New Roman" w:cs="Times New Roman"/>
          <w:sz w:val="24"/>
          <w:szCs w:val="24"/>
        </w:rPr>
      </w:pPr>
      <w:r>
        <w:rPr>
          <w:rFonts w:cs="Times New Roman" w:ascii="Times New Roman" w:hAnsi="Times New Roman"/>
          <w:sz w:val="24"/>
          <w:szCs w:val="24"/>
        </w:rPr>
        <w:t>63.  О педологических извращениях в системе Наркомпросов// КПСС в резо</w:t>
        <w:softHyphen/>
        <w:t>люциях и решения съездов, конференций и пленумов ЦК, М., 1985, Т.6, с. 364-367.</w:t>
      </w:r>
    </w:p>
    <w:p>
      <w:pPr>
        <w:pStyle w:val="Normal"/>
        <w:jc w:val="both"/>
        <w:rPr>
          <w:rFonts w:ascii="Times New Roman" w:hAnsi="Times New Roman" w:cs="Times New Roman"/>
          <w:sz w:val="24"/>
          <w:szCs w:val="24"/>
        </w:rPr>
      </w:pPr>
      <w:r>
        <w:rPr>
          <w:rFonts w:cs="Times New Roman" w:ascii="Times New Roman" w:hAnsi="Times New Roman"/>
          <w:sz w:val="24"/>
          <w:szCs w:val="24"/>
        </w:rPr>
        <w:t>64.  Перепель И.А. Опыт применения психоанализа к изучению детской де</w:t>
        <w:softHyphen/>
        <w:t>фективности, Л., 1925.</w:t>
      </w:r>
    </w:p>
    <w:p>
      <w:pPr>
        <w:pStyle w:val="Normal"/>
        <w:jc w:val="both"/>
        <w:rPr>
          <w:rFonts w:ascii="Times New Roman" w:hAnsi="Times New Roman" w:cs="Times New Roman"/>
          <w:sz w:val="24"/>
          <w:szCs w:val="24"/>
        </w:rPr>
      </w:pPr>
      <w:r>
        <w:rPr>
          <w:rFonts w:cs="Times New Roman" w:ascii="Times New Roman" w:hAnsi="Times New Roman"/>
          <w:sz w:val="24"/>
          <w:szCs w:val="24"/>
        </w:rPr>
        <w:t>65.  Петровский А.В., Ярошевский М.Г. История и теория психологии, Ростов-на-Дону, 1996, Т.1</w:t>
      </w:r>
    </w:p>
    <w:p>
      <w:pPr>
        <w:pStyle w:val="Normal"/>
        <w:jc w:val="both"/>
        <w:rPr>
          <w:rFonts w:ascii="Times New Roman" w:hAnsi="Times New Roman" w:cs="Times New Roman"/>
          <w:sz w:val="24"/>
          <w:szCs w:val="24"/>
        </w:rPr>
      </w:pPr>
      <w:r>
        <w:rPr>
          <w:rFonts w:cs="Times New Roman" w:ascii="Times New Roman" w:hAnsi="Times New Roman"/>
          <w:sz w:val="24"/>
          <w:szCs w:val="24"/>
        </w:rPr>
        <w:t>66.  Рахмель Э.А. К итогам 1 Всесоюзного съезда по психотехнике и психофи</w:t>
        <w:softHyphen/>
        <w:t>зиологии труда // Психология, 1931, т.5, вып. 2.</w:t>
      </w:r>
    </w:p>
    <w:p>
      <w:pPr>
        <w:pStyle w:val="Normal"/>
        <w:jc w:val="both"/>
        <w:rPr>
          <w:rFonts w:ascii="Times New Roman" w:hAnsi="Times New Roman" w:cs="Times New Roman"/>
          <w:sz w:val="24"/>
          <w:szCs w:val="24"/>
        </w:rPr>
      </w:pPr>
      <w:r>
        <w:rPr>
          <w:rFonts w:cs="Times New Roman" w:ascii="Times New Roman" w:hAnsi="Times New Roman"/>
          <w:sz w:val="24"/>
          <w:szCs w:val="24"/>
        </w:rPr>
        <w:t>67.  Репрессированная наука/под ред.М.Г.Ярошевского, СПБ., вып.2, 1994.</w:t>
      </w:r>
    </w:p>
    <w:p>
      <w:pPr>
        <w:pStyle w:val="Normal"/>
        <w:jc w:val="both"/>
        <w:rPr>
          <w:rFonts w:ascii="Times New Roman" w:hAnsi="Times New Roman" w:cs="Times New Roman"/>
          <w:sz w:val="24"/>
          <w:szCs w:val="24"/>
        </w:rPr>
      </w:pPr>
      <w:r>
        <w:rPr>
          <w:rFonts w:cs="Times New Roman" w:ascii="Times New Roman" w:hAnsi="Times New Roman"/>
          <w:sz w:val="24"/>
          <w:szCs w:val="24"/>
        </w:rPr>
        <w:t>68.  Рефлексология или психология / Материалы дискуссии, проведенной ме</w:t>
        <w:softHyphen/>
        <w:t>тодологической секцией Общества рефлексологии, неврологии, гипнотиз</w:t>
        <w:softHyphen/>
        <w:t>ма и биофизики с 4 мая по 10 июня 1929, Л., 1929, сб.1.</w:t>
      </w:r>
    </w:p>
    <w:p>
      <w:pPr>
        <w:pStyle w:val="Normal"/>
        <w:jc w:val="both"/>
        <w:rPr>
          <w:rFonts w:ascii="Times New Roman" w:hAnsi="Times New Roman" w:cs="Times New Roman"/>
          <w:sz w:val="24"/>
          <w:szCs w:val="24"/>
        </w:rPr>
      </w:pPr>
      <w:r>
        <w:rPr>
          <w:rFonts w:cs="Times New Roman" w:ascii="Times New Roman" w:hAnsi="Times New Roman"/>
          <w:sz w:val="24"/>
          <w:szCs w:val="24"/>
        </w:rPr>
        <w:t>69.  Рубинштейн СЛ. О философских основах психологии/ Проблемы общей психологии, М., 1973.</w:t>
      </w:r>
    </w:p>
    <w:p>
      <w:pPr>
        <w:pStyle w:val="Normal"/>
        <w:jc w:val="both"/>
        <w:rPr>
          <w:rFonts w:ascii="Times New Roman" w:hAnsi="Times New Roman" w:cs="Times New Roman"/>
          <w:sz w:val="24"/>
          <w:szCs w:val="24"/>
        </w:rPr>
      </w:pPr>
      <w:r>
        <w:rPr>
          <w:rFonts w:cs="Times New Roman" w:ascii="Times New Roman" w:hAnsi="Times New Roman"/>
          <w:sz w:val="24"/>
          <w:szCs w:val="24"/>
        </w:rPr>
        <w:t>70.  Рыбников Н.А. Крестьянский ребенок.Очерки по педологии крестьянско</w:t>
        <w:softHyphen/>
        <w:t>го ребенка // Работник просвещения, 1930, ц 3.</w:t>
      </w:r>
    </w:p>
    <w:p>
      <w:pPr>
        <w:pStyle w:val="Normal"/>
        <w:jc w:val="both"/>
        <w:rPr>
          <w:rFonts w:ascii="Times New Roman" w:hAnsi="Times New Roman" w:cs="Times New Roman"/>
          <w:sz w:val="24"/>
          <w:szCs w:val="24"/>
        </w:rPr>
      </w:pPr>
      <w:r>
        <w:rPr>
          <w:rFonts w:cs="Times New Roman" w:ascii="Times New Roman" w:hAnsi="Times New Roman"/>
          <w:sz w:val="24"/>
          <w:szCs w:val="24"/>
        </w:rPr>
        <w:t>71.  Рыжов В. Психоанализ как система воспитания // Путь просвещения, 1922, ц 6.</w:t>
      </w:r>
    </w:p>
    <w:p>
      <w:pPr>
        <w:pStyle w:val="Normal"/>
        <w:jc w:val="both"/>
        <w:rPr>
          <w:rFonts w:ascii="Times New Roman" w:hAnsi="Times New Roman" w:cs="Times New Roman"/>
          <w:sz w:val="24"/>
          <w:szCs w:val="24"/>
        </w:rPr>
      </w:pPr>
      <w:r>
        <w:rPr>
          <w:rFonts w:cs="Times New Roman" w:ascii="Times New Roman" w:hAnsi="Times New Roman"/>
          <w:sz w:val="24"/>
          <w:szCs w:val="24"/>
        </w:rPr>
        <w:t>72.  Смирнов Д.А. Общая педология. Днепропетровск, 1927.</w:t>
      </w:r>
    </w:p>
    <w:p>
      <w:pPr>
        <w:pStyle w:val="Normal"/>
        <w:jc w:val="both"/>
        <w:rPr>
          <w:rFonts w:ascii="Times New Roman" w:hAnsi="Times New Roman" w:cs="Times New Roman"/>
          <w:sz w:val="24"/>
          <w:szCs w:val="24"/>
        </w:rPr>
      </w:pPr>
      <w:r>
        <w:rPr>
          <w:rFonts w:cs="Times New Roman" w:ascii="Times New Roman" w:hAnsi="Times New Roman"/>
          <w:sz w:val="24"/>
          <w:szCs w:val="24"/>
        </w:rPr>
        <w:t>73.  Соловьев В.К. Годичный опыт и испытание общей одаренности узбеков и методический анализ серии ВСУ РККА // Психотехника и психофизио</w:t>
        <w:softHyphen/>
        <w:t>логия труда, 1929, ц 2-3, с. 30-55.</w:t>
      </w:r>
    </w:p>
    <w:p>
      <w:pPr>
        <w:pStyle w:val="Normal"/>
        <w:jc w:val="both"/>
        <w:rPr>
          <w:rFonts w:ascii="Times New Roman" w:hAnsi="Times New Roman" w:cs="Times New Roman"/>
          <w:sz w:val="24"/>
          <w:szCs w:val="24"/>
        </w:rPr>
      </w:pPr>
      <w:r>
        <w:rPr>
          <w:rFonts w:cs="Times New Roman" w:ascii="Times New Roman" w:hAnsi="Times New Roman"/>
          <w:sz w:val="24"/>
          <w:szCs w:val="24"/>
        </w:rPr>
        <w:t>74.  Сталин И.В. О некоторых вопросах истории большевизма // Пролетар</w:t>
        <w:softHyphen/>
        <w:t>ская революция, 1931, ц 6. С 3-12.</w:t>
      </w:r>
    </w:p>
    <w:p>
      <w:pPr>
        <w:pStyle w:val="Normal"/>
        <w:jc w:val="both"/>
        <w:rPr>
          <w:rFonts w:ascii="Times New Roman" w:hAnsi="Times New Roman" w:cs="Times New Roman"/>
          <w:sz w:val="24"/>
          <w:szCs w:val="24"/>
        </w:rPr>
      </w:pPr>
      <w:r>
        <w:rPr>
          <w:rFonts w:cs="Times New Roman" w:ascii="Times New Roman" w:hAnsi="Times New Roman"/>
          <w:sz w:val="24"/>
          <w:szCs w:val="24"/>
        </w:rPr>
        <w:t>75.  Степанова Е.И. В.М.Бехтерев и комплексное изучение человека// Исто</w:t>
        <w:softHyphen/>
        <w:t>рия становления и развития экспериментально-психологических исследо</w:t>
        <w:softHyphen/>
        <w:t>ваний в России, М., 1990, с. 102-116.</w:t>
      </w:r>
    </w:p>
    <w:p>
      <w:pPr>
        <w:pStyle w:val="Normal"/>
        <w:jc w:val="both"/>
        <w:rPr>
          <w:rFonts w:ascii="Times New Roman" w:hAnsi="Times New Roman" w:cs="Times New Roman"/>
          <w:sz w:val="24"/>
          <w:szCs w:val="24"/>
        </w:rPr>
      </w:pPr>
      <w:r>
        <w:rPr>
          <w:rFonts w:cs="Times New Roman" w:ascii="Times New Roman" w:hAnsi="Times New Roman"/>
          <w:sz w:val="24"/>
          <w:szCs w:val="24"/>
        </w:rPr>
        <w:t>76.  Сыркин М.Ю. Устойчивость социальных различий в показаниях тестов одаренности // Психотехника и психофизиология труда, 1929, ц 1.</w:t>
      </w:r>
    </w:p>
    <w:p>
      <w:pPr>
        <w:pStyle w:val="Normal"/>
        <w:jc w:val="both"/>
        <w:rPr>
          <w:rFonts w:ascii="Times New Roman" w:hAnsi="Times New Roman" w:cs="Times New Roman"/>
          <w:sz w:val="24"/>
          <w:szCs w:val="24"/>
        </w:rPr>
      </w:pPr>
      <w:r>
        <w:rPr>
          <w:rFonts w:cs="Times New Roman" w:ascii="Times New Roman" w:hAnsi="Times New Roman"/>
          <w:sz w:val="24"/>
          <w:szCs w:val="24"/>
        </w:rPr>
        <w:t>77.  Таланкин А. О повороте на психологическом фронте. М.-Л., 1931.</w:t>
      </w:r>
    </w:p>
    <w:p>
      <w:pPr>
        <w:pStyle w:val="Normal"/>
        <w:jc w:val="both"/>
        <w:rPr>
          <w:rFonts w:ascii="Times New Roman" w:hAnsi="Times New Roman" w:cs="Times New Roman"/>
          <w:sz w:val="24"/>
          <w:szCs w:val="24"/>
        </w:rPr>
      </w:pPr>
      <w:r>
        <w:rPr>
          <w:rFonts w:cs="Times New Roman" w:ascii="Times New Roman" w:hAnsi="Times New Roman"/>
          <w:sz w:val="24"/>
          <w:szCs w:val="24"/>
        </w:rPr>
        <w:t>78.   Таланкин  А.   Против  меншевинствующего   идеализма  в  психологии // Психология, 1932, ц 1-2, с. 3-37.</w:t>
      </w:r>
    </w:p>
    <w:p>
      <w:pPr>
        <w:pStyle w:val="Normal"/>
        <w:jc w:val="both"/>
        <w:rPr>
          <w:rFonts w:ascii="Times New Roman" w:hAnsi="Times New Roman" w:cs="Times New Roman"/>
          <w:sz w:val="24"/>
          <w:szCs w:val="24"/>
        </w:rPr>
      </w:pPr>
      <w:r>
        <w:rPr>
          <w:rFonts w:cs="Times New Roman" w:ascii="Times New Roman" w:hAnsi="Times New Roman"/>
          <w:sz w:val="24"/>
          <w:szCs w:val="24"/>
        </w:rPr>
        <w:t>79.  Троцкий Л.Д. Несколько слов о воспитании человека // Сочинения. Т. XXI. С 110.</w:t>
      </w:r>
    </w:p>
    <w:p>
      <w:pPr>
        <w:pStyle w:val="Normal"/>
        <w:jc w:val="both"/>
        <w:rPr>
          <w:rFonts w:ascii="Times New Roman" w:hAnsi="Times New Roman" w:cs="Times New Roman"/>
          <w:sz w:val="24"/>
          <w:szCs w:val="24"/>
        </w:rPr>
      </w:pPr>
      <w:r>
        <w:rPr>
          <w:rFonts w:cs="Times New Roman" w:ascii="Times New Roman" w:hAnsi="Times New Roman"/>
          <w:sz w:val="24"/>
          <w:szCs w:val="24"/>
        </w:rPr>
        <w:t>80.  Фрадкин Д.А. Педология: мифы и действительность. М. 1991.</w:t>
      </w:r>
    </w:p>
    <w:p>
      <w:pPr>
        <w:pStyle w:val="Normal"/>
        <w:jc w:val="both"/>
        <w:rPr>
          <w:rFonts w:ascii="Times New Roman" w:hAnsi="Times New Roman" w:cs="Times New Roman"/>
          <w:sz w:val="24"/>
          <w:szCs w:val="24"/>
        </w:rPr>
      </w:pPr>
      <w:r>
        <w:rPr>
          <w:rFonts w:cs="Times New Roman" w:ascii="Times New Roman" w:hAnsi="Times New Roman"/>
          <w:sz w:val="24"/>
          <w:szCs w:val="24"/>
        </w:rPr>
        <w:t>81.  Фридман Б.Д. Основные психологические воззрения Фрейда и теория ис</w:t>
        <w:softHyphen/>
        <w:t>торического материализма // Психология и марксизм, М., 1925.</w:t>
      </w:r>
    </w:p>
    <w:p>
      <w:pPr>
        <w:pStyle w:val="Normal"/>
        <w:jc w:val="both"/>
        <w:rPr>
          <w:rFonts w:ascii="Times New Roman" w:hAnsi="Times New Roman" w:cs="Times New Roman"/>
          <w:sz w:val="24"/>
          <w:szCs w:val="24"/>
        </w:rPr>
      </w:pPr>
      <w:r>
        <w:rPr>
          <w:rFonts w:cs="Times New Roman" w:ascii="Times New Roman" w:hAnsi="Times New Roman"/>
          <w:sz w:val="24"/>
          <w:szCs w:val="24"/>
        </w:rPr>
        <w:t>82.   Халецкий A.M.  Психоанализ личности и творчества Т.Шевченко// Со</w:t>
        <w:softHyphen/>
        <w:t>временная психоневрология, 1926, ц 3.</w:t>
      </w:r>
    </w:p>
    <w:p>
      <w:pPr>
        <w:pStyle w:val="Normal"/>
        <w:jc w:val="both"/>
        <w:rPr>
          <w:rFonts w:ascii="Times New Roman" w:hAnsi="Times New Roman" w:cs="Times New Roman"/>
          <w:sz w:val="24"/>
          <w:szCs w:val="24"/>
        </w:rPr>
      </w:pPr>
      <w:r>
        <w:rPr>
          <w:rFonts w:cs="Times New Roman" w:ascii="Times New Roman" w:hAnsi="Times New Roman"/>
          <w:sz w:val="24"/>
          <w:szCs w:val="24"/>
        </w:rPr>
        <w:t>83.  Шардаков М.М. Проблематика диссертаций // Советская педагогика, М., 1941, цЮ, с. 78-82.</w:t>
      </w:r>
    </w:p>
    <w:p>
      <w:pPr>
        <w:pStyle w:val="Normal"/>
        <w:jc w:val="both"/>
        <w:rPr>
          <w:rFonts w:ascii="Times New Roman" w:hAnsi="Times New Roman" w:cs="Times New Roman"/>
          <w:sz w:val="24"/>
          <w:szCs w:val="24"/>
        </w:rPr>
      </w:pPr>
      <w:r>
        <w:rPr>
          <w:rFonts w:cs="Times New Roman" w:ascii="Times New Roman" w:hAnsi="Times New Roman"/>
          <w:sz w:val="24"/>
          <w:szCs w:val="24"/>
        </w:rPr>
        <w:t>84.  Шемякин Ф., Гершонович Л. Как Троцкий и Каутский ревизуют марксизм в вопросах психологии // Психология, 1932, ц 1-2, С 7-Ю.</w:t>
      </w:r>
    </w:p>
    <w:p>
      <w:pPr>
        <w:pStyle w:val="Normal"/>
        <w:jc w:val="both"/>
        <w:rPr>
          <w:rFonts w:ascii="Times New Roman" w:hAnsi="Times New Roman" w:cs="Times New Roman"/>
          <w:sz w:val="24"/>
          <w:szCs w:val="24"/>
        </w:rPr>
      </w:pPr>
      <w:r>
        <w:rPr>
          <w:rFonts w:cs="Times New Roman" w:ascii="Times New Roman" w:hAnsi="Times New Roman"/>
          <w:sz w:val="24"/>
          <w:szCs w:val="24"/>
        </w:rPr>
        <w:t>85. Шпильрейн И.Н., Рейтынбарг Д.И., Нецкий Т.О. Язык красноармейца: Опыт исследования словаря красноармейца Московского гарнизона. М.-Л., 1928.</w:t>
      </w:r>
    </w:p>
    <w:p>
      <w:pPr>
        <w:pStyle w:val="Normal"/>
        <w:jc w:val="both"/>
        <w:rPr>
          <w:rFonts w:ascii="Times New Roman" w:hAnsi="Times New Roman" w:cs="Times New Roman"/>
          <w:sz w:val="24"/>
          <w:szCs w:val="24"/>
        </w:rPr>
      </w:pPr>
      <w:r>
        <w:rPr>
          <w:rFonts w:cs="Times New Roman" w:ascii="Times New Roman" w:hAnsi="Times New Roman"/>
          <w:sz w:val="24"/>
          <w:szCs w:val="24"/>
        </w:rPr>
        <w:t>86.  Шпильрейн И.Н. Предисловие // Руководство по психотехническому про-фесиональному подбору / под ред. И.Н.Шпильрейна и др., М.-Л., 1929, с. IV.</w:t>
      </w:r>
    </w:p>
    <w:p>
      <w:pPr>
        <w:pStyle w:val="Normal"/>
        <w:jc w:val="both"/>
        <w:rPr>
          <w:rFonts w:ascii="Times New Roman" w:hAnsi="Times New Roman" w:cs="Times New Roman"/>
          <w:sz w:val="24"/>
          <w:szCs w:val="24"/>
        </w:rPr>
      </w:pPr>
      <w:r>
        <w:rPr>
          <w:rFonts w:cs="Times New Roman" w:ascii="Times New Roman" w:hAnsi="Times New Roman"/>
          <w:sz w:val="24"/>
          <w:szCs w:val="24"/>
        </w:rPr>
        <w:t>87.  Шпильрейн И.Н. Психотехника в реконструктивный период: Стенограм-</w:t>
      </w:r>
    </w:p>
    <w:p>
      <w:pPr>
        <w:pStyle w:val="Normal"/>
        <w:jc w:val="both"/>
        <w:rPr>
          <w:rFonts w:ascii="Times New Roman" w:hAnsi="Times New Roman" w:cs="Times New Roman"/>
          <w:sz w:val="24"/>
          <w:szCs w:val="24"/>
        </w:rPr>
      </w:pPr>
      <w:r>
        <w:rPr>
          <w:rFonts w:cs="Times New Roman" w:ascii="Times New Roman" w:hAnsi="Times New Roman"/>
          <w:sz w:val="24"/>
          <w:szCs w:val="24"/>
        </w:rPr>
        <w:t>105</w:t>
      </w:r>
    </w:p>
    <w:p>
      <w:pPr>
        <w:pStyle w:val="Normal"/>
        <w:jc w:val="both"/>
        <w:rPr>
          <w:rFonts w:ascii="Times New Roman" w:hAnsi="Times New Roman" w:cs="Times New Roman"/>
          <w:sz w:val="24"/>
          <w:szCs w:val="24"/>
        </w:rPr>
      </w:pPr>
      <w:r>
        <w:rPr>
          <w:rFonts w:cs="Times New Roman" w:ascii="Times New Roman" w:hAnsi="Times New Roman"/>
          <w:sz w:val="24"/>
          <w:szCs w:val="24"/>
        </w:rPr>
        <w:t>ма доклада в Комакадемию 2 дек. 1929 г. М., 1930.</w:t>
      </w:r>
    </w:p>
    <w:p>
      <w:pPr>
        <w:pStyle w:val="Normal"/>
        <w:jc w:val="both"/>
        <w:rPr>
          <w:rFonts w:ascii="Times New Roman" w:hAnsi="Times New Roman" w:cs="Times New Roman"/>
          <w:sz w:val="24"/>
          <w:szCs w:val="24"/>
        </w:rPr>
      </w:pPr>
      <w:r>
        <w:rPr>
          <w:rFonts w:cs="Times New Roman" w:ascii="Times New Roman" w:hAnsi="Times New Roman"/>
          <w:sz w:val="24"/>
          <w:szCs w:val="24"/>
        </w:rPr>
        <w:t>88.  Шпильрейн И.Н. О повороте в психотехнике // Психотехника и психо</w:t>
        <w:softHyphen/>
        <w:t>физиология труда, 1931, н 4-6, С. 245-246.</w:t>
      </w:r>
    </w:p>
    <w:p>
      <w:pPr>
        <w:pStyle w:val="Normal"/>
        <w:jc w:val="both"/>
        <w:rPr>
          <w:rFonts w:ascii="Times New Roman" w:hAnsi="Times New Roman" w:cs="Times New Roman"/>
          <w:sz w:val="24"/>
          <w:szCs w:val="24"/>
        </w:rPr>
      </w:pPr>
      <w:r>
        <w:rPr>
          <w:rFonts w:cs="Times New Roman" w:ascii="Times New Roman" w:hAnsi="Times New Roman"/>
          <w:sz w:val="24"/>
          <w:szCs w:val="24"/>
        </w:rPr>
        <w:t>89.  Эткинд А. Эрос невозможного: история психоанализа в России. СПб, 1993.</w:t>
      </w:r>
    </w:p>
    <w:p>
      <w:pPr>
        <w:pStyle w:val="Normal"/>
        <w:jc w:val="both"/>
        <w:rPr>
          <w:rFonts w:ascii="Times New Roman" w:hAnsi="Times New Roman" w:cs="Times New Roman"/>
          <w:sz w:val="24"/>
          <w:szCs w:val="24"/>
        </w:rPr>
      </w:pPr>
      <w:r>
        <w:rPr>
          <w:rFonts w:cs="Times New Roman" w:ascii="Times New Roman" w:hAnsi="Times New Roman"/>
          <w:sz w:val="24"/>
          <w:szCs w:val="24"/>
        </w:rPr>
        <w:t>90.  Ярошевский М.Г., Сироткина И.Е., Даниличева Н.А. Пионер деятельност-ного подхода // Псих.журнал, 1992, Т.13, н     , с. 137-151.</w:t>
      </w:r>
    </w:p>
    <w:p>
      <w:pPr>
        <w:pStyle w:val="Normal"/>
        <w:jc w:val="both"/>
        <w:rPr>
          <w:rFonts w:ascii="Times New Roman" w:hAnsi="Times New Roman" w:cs="Times New Roman"/>
          <w:sz w:val="24"/>
          <w:szCs w:val="24"/>
        </w:rPr>
      </w:pPr>
      <w:r>
        <w:rPr>
          <w:rFonts w:cs="Times New Roman" w:ascii="Times New Roman" w:hAnsi="Times New Roman"/>
          <w:sz w:val="24"/>
          <w:szCs w:val="24"/>
        </w:rPr>
        <w:t>91.  Ярошевский М.Г. Л.Выготский: в поисках новой психологии, СПб., 1993</w:t>
      </w:r>
    </w:p>
    <w:p>
      <w:pPr>
        <w:pStyle w:val="Normal"/>
        <w:jc w:val="both"/>
        <w:rPr>
          <w:rFonts w:ascii="Times New Roman" w:hAnsi="Times New Roman" w:cs="Times New Roman"/>
          <w:sz w:val="24"/>
          <w:szCs w:val="24"/>
        </w:rPr>
      </w:pPr>
      <w:r>
        <w:rPr>
          <w:rFonts w:cs="Times New Roman" w:ascii="Times New Roman" w:hAnsi="Times New Roman"/>
          <w:sz w:val="24"/>
          <w:szCs w:val="24"/>
        </w:rPr>
        <w:t>92.  Ярошевский М.Г. Павлов и американский бихевиоризм// Псих.журн., 1995, Т.16, н 6, с. 130-134</w:t>
      </w:r>
    </w:p>
    <w:p>
      <w:pPr>
        <w:pStyle w:val="Normal"/>
        <w:jc w:val="both"/>
        <w:rPr>
          <w:rFonts w:ascii="Times New Roman" w:hAnsi="Times New Roman" w:cs="Times New Roman"/>
          <w:sz w:val="24"/>
          <w:szCs w:val="24"/>
        </w:rPr>
      </w:pPr>
      <w:r>
        <w:rPr>
          <w:rFonts w:cs="Times New Roman" w:ascii="Times New Roman" w:hAnsi="Times New Roman"/>
          <w:sz w:val="24"/>
          <w:szCs w:val="24"/>
        </w:rPr>
        <w:t>93.Ярошевский М.Г. Наука о поведении: русский путь (серия «Психологи Оте</w:t>
        <w:softHyphen/>
        <w:t>чества»). М.-Воронеж, 1996</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3.</w:t>
      </w:r>
    </w:p>
    <w:p>
      <w:pPr>
        <w:pStyle w:val="Normal"/>
        <w:jc w:val="both"/>
        <w:rPr>
          <w:rFonts w:ascii="Times New Roman" w:hAnsi="Times New Roman" w:cs="Times New Roman"/>
          <w:sz w:val="24"/>
          <w:szCs w:val="24"/>
        </w:rPr>
      </w:pPr>
      <w:r>
        <w:rPr>
          <w:rFonts w:cs="Times New Roman" w:ascii="Times New Roman" w:hAnsi="Times New Roman"/>
          <w:sz w:val="24"/>
          <w:szCs w:val="24"/>
        </w:rPr>
        <w:t>РАЗВИТИЕ ПСИХОЛОГИИ В ГОДЫ ВОЙНЫ</w:t>
      </w:r>
    </w:p>
    <w:p>
      <w:pPr>
        <w:pStyle w:val="Normal"/>
        <w:jc w:val="both"/>
        <w:rPr>
          <w:rFonts w:ascii="Times New Roman" w:hAnsi="Times New Roman" w:cs="Times New Roman"/>
          <w:sz w:val="24"/>
          <w:szCs w:val="24"/>
        </w:rPr>
      </w:pPr>
      <w:r>
        <w:rPr>
          <w:rFonts w:cs="Times New Roman" w:ascii="Times New Roman" w:hAnsi="Times New Roman"/>
          <w:sz w:val="24"/>
          <w:szCs w:val="24"/>
        </w:rPr>
        <w:t>И В ПОСЛЕВОЕННЫЙ ПЕРИОД</w:t>
      </w:r>
    </w:p>
    <w:p>
      <w:pPr>
        <w:pStyle w:val="Normal"/>
        <w:jc w:val="both"/>
        <w:rPr>
          <w:rFonts w:ascii="Times New Roman" w:hAnsi="Times New Roman" w:cs="Times New Roman"/>
          <w:sz w:val="24"/>
          <w:szCs w:val="24"/>
        </w:rPr>
      </w:pPr>
      <w:r>
        <w:rPr>
          <w:rFonts w:cs="Times New Roman" w:ascii="Times New Roman" w:hAnsi="Times New Roman"/>
          <w:sz w:val="24"/>
          <w:szCs w:val="24"/>
        </w:rPr>
        <w:t>§ 1. Развитие психологии в годы Великой Отечественной войны</w:t>
      </w:r>
    </w:p>
    <w:p>
      <w:pPr>
        <w:pStyle w:val="Normal"/>
        <w:jc w:val="both"/>
        <w:rPr>
          <w:rFonts w:ascii="Times New Roman" w:hAnsi="Times New Roman" w:cs="Times New Roman"/>
          <w:sz w:val="24"/>
          <w:szCs w:val="24"/>
        </w:rPr>
      </w:pPr>
      <w:r>
        <w:rPr>
          <w:rFonts w:cs="Times New Roman" w:ascii="Times New Roman" w:hAnsi="Times New Roman"/>
          <w:sz w:val="24"/>
          <w:szCs w:val="24"/>
        </w:rPr>
        <w:t>1.1.   Требования  и  особенности  психологических разработок  в  условиях  войны</w:t>
      </w:r>
    </w:p>
    <w:p>
      <w:pPr>
        <w:pStyle w:val="Normal"/>
        <w:jc w:val="both"/>
        <w:rPr>
          <w:rFonts w:ascii="Times New Roman" w:hAnsi="Times New Roman" w:cs="Times New Roman"/>
          <w:sz w:val="24"/>
          <w:szCs w:val="24"/>
        </w:rPr>
      </w:pPr>
      <w:r>
        <w:rPr>
          <w:rFonts w:cs="Times New Roman" w:ascii="Times New Roman" w:hAnsi="Times New Roman"/>
          <w:sz w:val="24"/>
          <w:szCs w:val="24"/>
        </w:rPr>
        <w:t>Великая Отечественная война существенным образом изме</w:t>
        <w:softHyphen/>
        <w:t>нила жизнь страны. Военные нужды подчинили себе все сфе</w:t>
        <w:softHyphen/>
        <w:t>ры жизнедеятельности общества. Девизом и целью жизни каж</w:t>
        <w:softHyphen/>
        <w:t>дого человека становятся слова «Все — для фронта, все — для победы». Промышленность и сельское хозяйство, транспорт и строительство, культура и образование перестраивались на во</w:t>
        <w:softHyphen/>
        <w:t>енные рельсы в соответствии с требованиями времени. Есте</w:t>
        <w:softHyphen/>
        <w:t>ственно, что наука и научная интеллигенция также не оста</w:t>
        <w:softHyphen/>
        <w:t>лись в стороне от этого процесса. Изменения затронули прак</w:t>
        <w:softHyphen/>
        <w:t>тически все аспекты существования и функционирования науки: организационную структуру, способы руководства на</w:t>
        <w:softHyphen/>
        <w:t>укой и координации научных исследований, их направления и тематику, формы связи науки с практикой, требования к научным разработкам и критерии их оценки, подготовку на</w:t>
        <w:softHyphen/>
        <w:t>учных кадров и т. д.</w:t>
      </w:r>
    </w:p>
    <w:p>
      <w:pPr>
        <w:pStyle w:val="Normal"/>
        <w:jc w:val="both"/>
        <w:rPr>
          <w:rFonts w:ascii="Times New Roman" w:hAnsi="Times New Roman" w:cs="Times New Roman"/>
          <w:sz w:val="24"/>
          <w:szCs w:val="24"/>
        </w:rPr>
      </w:pPr>
      <w:r>
        <w:rPr>
          <w:rFonts w:cs="Times New Roman" w:ascii="Times New Roman" w:hAnsi="Times New Roman"/>
          <w:sz w:val="24"/>
          <w:szCs w:val="24"/>
        </w:rPr>
        <w:t>Соответствующие изменения происходили и в области пси</w:t>
        <w:softHyphen/>
        <w:t>хологической науки. Что же означал перевод психологии на «военные рельсы»?</w:t>
      </w:r>
    </w:p>
    <w:p>
      <w:pPr>
        <w:pStyle w:val="Normal"/>
        <w:jc w:val="both"/>
        <w:rPr>
          <w:rFonts w:ascii="Times New Roman" w:hAnsi="Times New Roman" w:cs="Times New Roman"/>
          <w:sz w:val="24"/>
          <w:szCs w:val="24"/>
        </w:rPr>
      </w:pPr>
      <w:r>
        <w:rPr>
          <w:rFonts w:cs="Times New Roman" w:ascii="Times New Roman" w:hAnsi="Times New Roman"/>
          <w:sz w:val="24"/>
          <w:szCs w:val="24"/>
        </w:rPr>
        <w:t>106</w:t>
      </w:r>
    </w:p>
    <w:p>
      <w:pPr>
        <w:pStyle w:val="Normal"/>
        <w:jc w:val="both"/>
        <w:rPr>
          <w:rFonts w:ascii="Times New Roman" w:hAnsi="Times New Roman" w:cs="Times New Roman"/>
          <w:sz w:val="24"/>
          <w:szCs w:val="24"/>
        </w:rPr>
      </w:pPr>
      <w:r>
        <w:rPr>
          <w:rFonts w:cs="Times New Roman" w:ascii="Times New Roman" w:hAnsi="Times New Roman"/>
          <w:sz w:val="24"/>
          <w:szCs w:val="24"/>
        </w:rPr>
        <w:t>ма доклада в Комакадемию 2 дек. 1929 г. М., 1930.</w:t>
      </w:r>
    </w:p>
    <w:p>
      <w:pPr>
        <w:pStyle w:val="Normal"/>
        <w:jc w:val="both"/>
        <w:rPr>
          <w:rFonts w:ascii="Times New Roman" w:hAnsi="Times New Roman" w:cs="Times New Roman"/>
          <w:sz w:val="24"/>
          <w:szCs w:val="24"/>
        </w:rPr>
      </w:pPr>
      <w:r>
        <w:rPr>
          <w:rFonts w:cs="Times New Roman" w:ascii="Times New Roman" w:hAnsi="Times New Roman"/>
          <w:sz w:val="24"/>
          <w:szCs w:val="24"/>
        </w:rPr>
        <w:t>88.  Шпильрейн И.Н. О повороте в психотехнике // Психотехника и психо</w:t>
        <w:softHyphen/>
        <w:t>физиология труда, 1931, н 4-6, С. 245-246.</w:t>
      </w:r>
    </w:p>
    <w:p>
      <w:pPr>
        <w:pStyle w:val="Normal"/>
        <w:jc w:val="both"/>
        <w:rPr>
          <w:rFonts w:ascii="Times New Roman" w:hAnsi="Times New Roman" w:cs="Times New Roman"/>
          <w:sz w:val="24"/>
          <w:szCs w:val="24"/>
        </w:rPr>
      </w:pPr>
      <w:r>
        <w:rPr>
          <w:rFonts w:cs="Times New Roman" w:ascii="Times New Roman" w:hAnsi="Times New Roman"/>
          <w:sz w:val="24"/>
          <w:szCs w:val="24"/>
        </w:rPr>
        <w:t>89.  Эткинд А. Эрос невозможного: история психоанализа в России. СПб, 1993.</w:t>
      </w:r>
    </w:p>
    <w:p>
      <w:pPr>
        <w:pStyle w:val="Normal"/>
        <w:jc w:val="both"/>
        <w:rPr>
          <w:rFonts w:ascii="Times New Roman" w:hAnsi="Times New Roman" w:cs="Times New Roman"/>
          <w:sz w:val="24"/>
          <w:szCs w:val="24"/>
        </w:rPr>
      </w:pPr>
      <w:r>
        <w:rPr>
          <w:rFonts w:cs="Times New Roman" w:ascii="Times New Roman" w:hAnsi="Times New Roman"/>
          <w:sz w:val="24"/>
          <w:szCs w:val="24"/>
        </w:rPr>
        <w:t>90.  Ярошевский М.Г., Сироткина И.Е., Даниличева Н.А. Пионер деятельност-ного подхода // Псих.журнал, 1992, Т.13, н     , с. 137-151.</w:t>
      </w:r>
    </w:p>
    <w:p>
      <w:pPr>
        <w:pStyle w:val="Normal"/>
        <w:jc w:val="both"/>
        <w:rPr>
          <w:rFonts w:ascii="Times New Roman" w:hAnsi="Times New Roman" w:cs="Times New Roman"/>
          <w:sz w:val="24"/>
          <w:szCs w:val="24"/>
        </w:rPr>
      </w:pPr>
      <w:r>
        <w:rPr>
          <w:rFonts w:cs="Times New Roman" w:ascii="Times New Roman" w:hAnsi="Times New Roman"/>
          <w:sz w:val="24"/>
          <w:szCs w:val="24"/>
        </w:rPr>
        <w:t>91.  Ярошевский М.Г. Л.Выготский: в поисках новой психологии, СПб., 1993</w:t>
      </w:r>
    </w:p>
    <w:p>
      <w:pPr>
        <w:pStyle w:val="Normal"/>
        <w:jc w:val="both"/>
        <w:rPr>
          <w:rFonts w:ascii="Times New Roman" w:hAnsi="Times New Roman" w:cs="Times New Roman"/>
          <w:sz w:val="24"/>
          <w:szCs w:val="24"/>
        </w:rPr>
      </w:pPr>
      <w:r>
        <w:rPr>
          <w:rFonts w:cs="Times New Roman" w:ascii="Times New Roman" w:hAnsi="Times New Roman"/>
          <w:sz w:val="24"/>
          <w:szCs w:val="24"/>
        </w:rPr>
        <w:t>92.  Ярошевский М.Г. Павлов и американский бихевиоризм// Псих.журн., 1995, Т.16, н 6, с. 130-134</w:t>
      </w:r>
    </w:p>
    <w:p>
      <w:pPr>
        <w:pStyle w:val="Normal"/>
        <w:jc w:val="both"/>
        <w:rPr>
          <w:rFonts w:ascii="Times New Roman" w:hAnsi="Times New Roman" w:cs="Times New Roman"/>
          <w:sz w:val="24"/>
          <w:szCs w:val="24"/>
        </w:rPr>
      </w:pPr>
      <w:r>
        <w:rPr>
          <w:rFonts w:cs="Times New Roman" w:ascii="Times New Roman" w:hAnsi="Times New Roman"/>
          <w:sz w:val="24"/>
          <w:szCs w:val="24"/>
        </w:rPr>
        <w:t>93.Ярошевский М.Г. Наука о поведении: русский путь (серия «Психологи Оте</w:t>
        <w:softHyphen/>
        <w:t>чества»). М.-Воронеж, 1996</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3.</w:t>
      </w:r>
    </w:p>
    <w:p>
      <w:pPr>
        <w:pStyle w:val="Normal"/>
        <w:jc w:val="both"/>
        <w:rPr>
          <w:rFonts w:ascii="Times New Roman" w:hAnsi="Times New Roman" w:cs="Times New Roman"/>
          <w:sz w:val="24"/>
          <w:szCs w:val="24"/>
        </w:rPr>
      </w:pPr>
      <w:r>
        <w:rPr>
          <w:rFonts w:cs="Times New Roman" w:ascii="Times New Roman" w:hAnsi="Times New Roman"/>
          <w:sz w:val="24"/>
          <w:szCs w:val="24"/>
        </w:rPr>
        <w:t>РАЗВИТИЕ ПСИХОЛОГИИ В ГОДЫ ВОЙНЫ</w:t>
      </w:r>
    </w:p>
    <w:p>
      <w:pPr>
        <w:pStyle w:val="Normal"/>
        <w:jc w:val="both"/>
        <w:rPr>
          <w:rFonts w:ascii="Times New Roman" w:hAnsi="Times New Roman" w:cs="Times New Roman"/>
          <w:sz w:val="24"/>
          <w:szCs w:val="24"/>
        </w:rPr>
      </w:pPr>
      <w:r>
        <w:rPr>
          <w:rFonts w:cs="Times New Roman" w:ascii="Times New Roman" w:hAnsi="Times New Roman"/>
          <w:sz w:val="24"/>
          <w:szCs w:val="24"/>
        </w:rPr>
        <w:t>И В ПОСЛЕВОЕННЫЙ ПЕРИОД</w:t>
      </w:r>
    </w:p>
    <w:p>
      <w:pPr>
        <w:pStyle w:val="Normal"/>
        <w:jc w:val="both"/>
        <w:rPr>
          <w:rFonts w:ascii="Times New Roman" w:hAnsi="Times New Roman" w:cs="Times New Roman"/>
          <w:sz w:val="24"/>
          <w:szCs w:val="24"/>
        </w:rPr>
      </w:pPr>
      <w:r>
        <w:rPr>
          <w:rFonts w:cs="Times New Roman" w:ascii="Times New Roman" w:hAnsi="Times New Roman"/>
          <w:sz w:val="24"/>
          <w:szCs w:val="24"/>
        </w:rPr>
        <w:t>§ 1. Развитие психологии в годы Великой Отечественной войны</w:t>
      </w:r>
    </w:p>
    <w:p>
      <w:pPr>
        <w:pStyle w:val="Normal"/>
        <w:jc w:val="both"/>
        <w:rPr>
          <w:rFonts w:ascii="Times New Roman" w:hAnsi="Times New Roman" w:cs="Times New Roman"/>
          <w:sz w:val="24"/>
          <w:szCs w:val="24"/>
        </w:rPr>
      </w:pPr>
      <w:r>
        <w:rPr>
          <w:rFonts w:cs="Times New Roman" w:ascii="Times New Roman" w:hAnsi="Times New Roman"/>
          <w:sz w:val="24"/>
          <w:szCs w:val="24"/>
        </w:rPr>
        <w:t>1.1.   Требования  и  особенности  психологических разработок  в  условиях  войны</w:t>
      </w:r>
    </w:p>
    <w:p>
      <w:pPr>
        <w:pStyle w:val="Normal"/>
        <w:jc w:val="both"/>
        <w:rPr>
          <w:rFonts w:ascii="Times New Roman" w:hAnsi="Times New Roman" w:cs="Times New Roman"/>
          <w:sz w:val="24"/>
          <w:szCs w:val="24"/>
        </w:rPr>
      </w:pPr>
      <w:r>
        <w:rPr>
          <w:rFonts w:cs="Times New Roman" w:ascii="Times New Roman" w:hAnsi="Times New Roman"/>
          <w:sz w:val="24"/>
          <w:szCs w:val="24"/>
        </w:rPr>
        <w:t>Великая Отечественная война существенным образом изме</w:t>
        <w:softHyphen/>
        <w:t>нила жизнь страны. Военные нужды подчинили себе все сфе</w:t>
        <w:softHyphen/>
        <w:t>ры жизнедеятельности общества. Девизом и целью жизни каж</w:t>
        <w:softHyphen/>
        <w:t>дого человека становятся слова «Все — для фронта, все — для победы». Промышленность и сельское хозяйство, транспорт и строительство, культура и образование перестраивались на во</w:t>
        <w:softHyphen/>
        <w:t>енные рельсы в соответствии с требованиями времени. Есте</w:t>
        <w:softHyphen/>
        <w:t>ственно, что наука и научная интеллигенция также не оста</w:t>
        <w:softHyphen/>
        <w:t>лись в стороне от этого процесса. Изменения затронули прак</w:t>
        <w:softHyphen/>
        <w:t>тически все аспекты существования и функционирования науки: организационную структуру, способы руководства на</w:t>
        <w:softHyphen/>
        <w:t>укой и координации научных исследований, их направления и тематику, формы связи науки с практикой, требования к научным разработкам и критерии их оценки, подготовку на</w:t>
        <w:softHyphen/>
        <w:t>учных кадров и т. д.</w:t>
      </w:r>
    </w:p>
    <w:p>
      <w:pPr>
        <w:pStyle w:val="Normal"/>
        <w:jc w:val="both"/>
        <w:rPr>
          <w:rFonts w:ascii="Times New Roman" w:hAnsi="Times New Roman" w:cs="Times New Roman"/>
          <w:sz w:val="24"/>
          <w:szCs w:val="24"/>
        </w:rPr>
      </w:pPr>
      <w:r>
        <w:rPr>
          <w:rFonts w:cs="Times New Roman" w:ascii="Times New Roman" w:hAnsi="Times New Roman"/>
          <w:sz w:val="24"/>
          <w:szCs w:val="24"/>
        </w:rPr>
        <w:t>Соответствующие изменения происходили и в области пси</w:t>
        <w:softHyphen/>
        <w:t>хологической науки. Что же означал перевод психологии на «военные рельсы»?</w:t>
      </w:r>
    </w:p>
    <w:p>
      <w:pPr>
        <w:pStyle w:val="Normal"/>
        <w:jc w:val="both"/>
        <w:rPr>
          <w:rFonts w:ascii="Times New Roman" w:hAnsi="Times New Roman" w:cs="Times New Roman"/>
          <w:sz w:val="24"/>
          <w:szCs w:val="24"/>
        </w:rPr>
      </w:pPr>
      <w:r>
        <w:rPr>
          <w:rFonts w:cs="Times New Roman" w:ascii="Times New Roman" w:hAnsi="Times New Roman"/>
          <w:sz w:val="24"/>
          <w:szCs w:val="24"/>
        </w:rPr>
        <w:t>106</w:t>
      </w:r>
    </w:p>
    <w:p>
      <w:pPr>
        <w:pStyle w:val="Normal"/>
        <w:jc w:val="both"/>
        <w:rPr>
          <w:rFonts w:ascii="Times New Roman" w:hAnsi="Times New Roman" w:cs="Times New Roman"/>
          <w:sz w:val="24"/>
          <w:szCs w:val="24"/>
        </w:rPr>
      </w:pPr>
      <w:r>
        <w:rPr>
          <w:rFonts w:cs="Times New Roman" w:ascii="Times New Roman" w:hAnsi="Times New Roman"/>
          <w:sz w:val="24"/>
          <w:szCs w:val="24"/>
        </w:rPr>
        <w:t>Практика, потребности общественной жизни всегда были ва</w:t>
        <w:softHyphen/>
        <w:t>жным стимулом научной деятельности. Однако в экстремаль</w:t>
        <w:softHyphen/>
        <w:t>ной ситуации военного времени эта связь стала еще более не</w:t>
        <w:softHyphen/>
        <w:t>посредственной и динамичной. Режим работы в условиях сво</w:t>
        <w:softHyphen/>
        <w:t>рачивания (в первый год войны) деятельности ряда научных центров, их перебазирования в тыл, а также существенного со</w:t>
        <w:softHyphen/>
        <w:t>кращения числа психологов, занимавшихся непосредственно научно-исследовательской деятельностью, диктовал необходи</w:t>
        <w:softHyphen/>
        <w:t>мость предельной мобилизации и концентрации всех интел</w:t>
        <w:softHyphen/>
        <w:t>лектуальных ресурсов на решении наиболее важной задачи — психологическом обеспечении практических нужд военного времени. Отсюда вытекало одно из основных требований к пси</w:t>
        <w:softHyphen/>
        <w:t>хологическим разработкам — их прикладная ориентирован</w:t>
        <w:softHyphen/>
        <w:t>ность, направленность на решение актуальных практических задач. Это становится ведущим критерием оценки результатов и основным моментом при планировании научно-исследова</w:t>
        <w:softHyphen/>
        <w:t>тельской работы. База научных разработок перемещалась из стен исследовательских институтов и лабораторий в практи</w:t>
        <w:softHyphen/>
        <w:t>ческие учреждения. В области психологии это были, в первую очередь, госпитали и клиники. Утверждалась идея о неразрыв</w:t>
        <w:softHyphen/>
        <w:t>ном единстве научно-исследовательской и научно-практичес</w:t>
        <w:softHyphen/>
        <w:t>кой работы. Так, в инструктивном письме председателя Уче</w:t>
        <w:softHyphen/>
        <w:t>ного Медицинского Совета Наркомата здравоохранения СССР Абрикосова и Начальника Главного управления эвакогоспита</w:t>
        <w:softHyphen/>
        <w:t>лей С.Миловидова подчеркивается необходимость «изжить совершенно неправильное мнение о том, что научно-исследо</w:t>
        <w:softHyphen/>
        <w:t>вательская работа несовместима с повседневной практической деятельностью» [92, с. 53; 104, с. 52].</w:t>
      </w:r>
    </w:p>
    <w:p>
      <w:pPr>
        <w:pStyle w:val="Normal"/>
        <w:jc w:val="both"/>
        <w:rPr>
          <w:rFonts w:ascii="Times New Roman" w:hAnsi="Times New Roman" w:cs="Times New Roman"/>
          <w:sz w:val="24"/>
          <w:szCs w:val="24"/>
        </w:rPr>
      </w:pPr>
      <w:r>
        <w:rPr>
          <w:rFonts w:cs="Times New Roman" w:ascii="Times New Roman" w:hAnsi="Times New Roman"/>
          <w:sz w:val="24"/>
          <w:szCs w:val="24"/>
        </w:rPr>
        <w:t>Другим важным требованием к научным разработкам явля</w:t>
        <w:softHyphen/>
        <w:t>лось существенное сокращение сроков исследований. Это было обусловлено не только экстремальностью ситуации на фронтах, требовавшей оперативности во всех вопросах, но и тем, что ре</w:t>
        <w:softHyphen/>
        <w:t>зультаты исследований с нетерпением ожидались практичес</w:t>
        <w:softHyphen/>
        <w:t>кими работниками для использования их в повседневной дея</w:t>
        <w:softHyphen/>
        <w:t>тельности. Более того, очень часто именно от оперативности по</w:t>
        <w:softHyphen/>
        <w:t>лучения результата научной разработки зависела жизнь конкретных людей.</w:t>
      </w:r>
    </w:p>
    <w:p>
      <w:pPr>
        <w:pStyle w:val="Normal"/>
        <w:jc w:val="both"/>
        <w:rPr>
          <w:rFonts w:ascii="Times New Roman" w:hAnsi="Times New Roman" w:cs="Times New Roman"/>
          <w:sz w:val="24"/>
          <w:szCs w:val="24"/>
        </w:rPr>
      </w:pPr>
      <w:r>
        <w:rPr>
          <w:rFonts w:cs="Times New Roman" w:ascii="Times New Roman" w:hAnsi="Times New Roman"/>
          <w:sz w:val="24"/>
          <w:szCs w:val="24"/>
        </w:rPr>
        <w:t>А отсюда вытекала еще одна важная особенность научных исследований военных лет — их открытость и доступность по</w:t>
        <w:softHyphen/>
        <w:t>лученных в них результатов для широкого круга ученых и практических работников.</w:t>
      </w:r>
    </w:p>
    <w:p>
      <w:pPr>
        <w:pStyle w:val="Normal"/>
        <w:jc w:val="both"/>
        <w:rPr>
          <w:rFonts w:ascii="Times New Roman" w:hAnsi="Times New Roman" w:cs="Times New Roman"/>
          <w:sz w:val="24"/>
          <w:szCs w:val="24"/>
        </w:rPr>
      </w:pPr>
      <w:r>
        <w:rPr>
          <w:rFonts w:cs="Times New Roman" w:ascii="Times New Roman" w:hAnsi="Times New Roman"/>
          <w:sz w:val="24"/>
          <w:szCs w:val="24"/>
        </w:rPr>
        <w:t>107</w:t>
      </w:r>
    </w:p>
    <w:p>
      <w:pPr>
        <w:pStyle w:val="Normal"/>
        <w:jc w:val="both"/>
        <w:rPr>
          <w:rFonts w:ascii="Times New Roman" w:hAnsi="Times New Roman" w:cs="Times New Roman"/>
          <w:sz w:val="24"/>
          <w:szCs w:val="24"/>
        </w:rPr>
      </w:pPr>
      <w:r>
        <w:rPr>
          <w:rFonts w:cs="Times New Roman" w:ascii="Times New Roman" w:hAnsi="Times New Roman"/>
          <w:sz w:val="24"/>
          <w:szCs w:val="24"/>
        </w:rPr>
        <w:t>Эти общие требования к функционированию науки в усло</w:t>
        <w:softHyphen/>
        <w:t>виях военного времени дополнялись специфическими харак</w:t>
        <w:softHyphen/>
        <w:t>теристиками научно-исследовательской работы в области пси</w:t>
        <w:softHyphen/>
        <w:t>хологии, отчасти отражающими особенности ее предмета. Во-первых, как правило, большинство работ выполнялось психологами в тесном взаимодействии со специалистами дру</w:t>
        <w:softHyphen/>
        <w:t>гих профилей, что позволяло комплексно рассматривать все аспекты проблемы, привлекая данные других областей знания. Так, при анализе эффективности научных исследований в од</w:t>
        <w:softHyphen/>
        <w:t>ной из ключевых сфер прикладных психологических разрабо</w:t>
        <w:softHyphen/>
        <w:t>ток в военные годы подчеркивалось, что «научные изыскания в области изучения боевой травмы, обеспечившие успехи ле</w:t>
        <w:softHyphen/>
        <w:t>чения раненых, основывались на широком охвате проблем раз</w:t>
        <w:softHyphen/>
        <w:t>личных теоретических и клинических дисциплин, что обеспе</w:t>
        <w:softHyphen/>
        <w:t>чило комплексное, всестороннее и глубокое изучение важней</w:t>
        <w:softHyphen/>
        <w:t>ших вопросов, связанных с раневым процессом...» [127, с. 4].</w:t>
      </w:r>
    </w:p>
    <w:p>
      <w:pPr>
        <w:pStyle w:val="Normal"/>
        <w:jc w:val="both"/>
        <w:rPr>
          <w:rFonts w:ascii="Times New Roman" w:hAnsi="Times New Roman" w:cs="Times New Roman"/>
          <w:sz w:val="24"/>
          <w:szCs w:val="24"/>
        </w:rPr>
      </w:pPr>
      <w:r>
        <w:rPr>
          <w:rFonts w:cs="Times New Roman" w:ascii="Times New Roman" w:hAnsi="Times New Roman"/>
          <w:sz w:val="24"/>
          <w:szCs w:val="24"/>
        </w:rPr>
        <w:t>Во-вторых, подавляющая часть научных разработок включала в себя полный, завершенный цикл исследовательского процес</w:t>
        <w:softHyphen/>
        <w:t>са: от теоретического обоснования и экспериментальной про</w:t>
        <w:softHyphen/>
        <w:t>верки — до практического внедрения полученных в ходе ис</w:t>
        <w:softHyphen/>
        <w:t>следования данных.</w:t>
      </w:r>
    </w:p>
    <w:p>
      <w:pPr>
        <w:pStyle w:val="Normal"/>
        <w:jc w:val="both"/>
        <w:rPr>
          <w:rFonts w:ascii="Times New Roman" w:hAnsi="Times New Roman" w:cs="Times New Roman"/>
          <w:sz w:val="24"/>
          <w:szCs w:val="24"/>
        </w:rPr>
      </w:pPr>
      <w:r>
        <w:rPr>
          <w:rFonts w:cs="Times New Roman" w:ascii="Times New Roman" w:hAnsi="Times New Roman"/>
          <w:sz w:val="24"/>
          <w:szCs w:val="24"/>
        </w:rPr>
        <w:t>В-третьих, не теоретические выкладки и положения, как это нередко было прежде, выступали исходным моментом и опре</w:t>
        <w:softHyphen/>
        <w:t>деляли программу, процедуру и методы исследования, а конк</w:t>
        <w:softHyphen/>
        <w:t>ретная практическая задача и реальные возможности ее реше</w:t>
        <w:softHyphen/>
        <w:t>ния. Наиболее яркой иллюстрацией этому служат разработки в области восстановления боеспособности и трудоспособности раненых бойцов: «Наблюдения над тщательно обследованными больными и ранеными должны служить основным материалом для научных выводов. Если обычно научную работу мы базируем на двух методах — наблюдении и эксперименте, то здесь в нашем распоряжении остается только метод наблюдения» [95, с. 3].</w:t>
      </w:r>
    </w:p>
    <w:p>
      <w:pPr>
        <w:pStyle w:val="Normal"/>
        <w:jc w:val="both"/>
        <w:rPr>
          <w:rFonts w:ascii="Times New Roman" w:hAnsi="Times New Roman" w:cs="Times New Roman"/>
          <w:sz w:val="24"/>
          <w:szCs w:val="24"/>
        </w:rPr>
      </w:pPr>
      <w:r>
        <w:rPr>
          <w:rFonts w:cs="Times New Roman" w:ascii="Times New Roman" w:hAnsi="Times New Roman"/>
          <w:sz w:val="24"/>
          <w:szCs w:val="24"/>
        </w:rPr>
        <w:t>1.2.   Основные  направления  деятельности  психологов в  годы  войны</w:t>
      </w:r>
    </w:p>
    <w:p>
      <w:pPr>
        <w:pStyle w:val="Normal"/>
        <w:jc w:val="both"/>
        <w:rPr>
          <w:rFonts w:ascii="Times New Roman" w:hAnsi="Times New Roman" w:cs="Times New Roman"/>
          <w:sz w:val="24"/>
          <w:szCs w:val="24"/>
        </w:rPr>
      </w:pPr>
      <w:r>
        <w:rPr>
          <w:rFonts w:cs="Times New Roman" w:ascii="Times New Roman" w:hAnsi="Times New Roman"/>
          <w:sz w:val="24"/>
          <w:szCs w:val="24"/>
        </w:rPr>
        <w:t>Начавшаяся война поставила каждого ученого перед необ</w:t>
        <w:softHyphen/>
        <w:t>ходимостью определения его места во всенародной борьбе с вра</w:t>
        <w:softHyphen/>
        <w:t>гом. Вспоминая о первых днях войны, А.Р.Лурия писал: «Чув</w:t>
        <w:softHyphen/>
        <w:t>ство общей ответственности и общей цели охватило всю стра</w:t>
        <w:softHyphen/>
        <w:t>ну.  Каждый из нас знал, что мы обязаны объединиться с</w:t>
      </w:r>
    </w:p>
    <w:p>
      <w:pPr>
        <w:pStyle w:val="Normal"/>
        <w:jc w:val="both"/>
        <w:rPr>
          <w:rFonts w:ascii="Times New Roman" w:hAnsi="Times New Roman" w:cs="Times New Roman"/>
          <w:sz w:val="24"/>
          <w:szCs w:val="24"/>
        </w:rPr>
      </w:pPr>
      <w:r>
        <w:rPr>
          <w:rFonts w:cs="Times New Roman" w:ascii="Times New Roman" w:hAnsi="Times New Roman"/>
          <w:sz w:val="24"/>
          <w:szCs w:val="24"/>
        </w:rPr>
        <w:t>108</w:t>
      </w:r>
    </w:p>
    <w:p>
      <w:pPr>
        <w:pStyle w:val="Normal"/>
        <w:jc w:val="both"/>
        <w:rPr>
          <w:rFonts w:ascii="Times New Roman" w:hAnsi="Times New Roman" w:cs="Times New Roman"/>
          <w:sz w:val="24"/>
          <w:szCs w:val="24"/>
        </w:rPr>
      </w:pPr>
      <w:r>
        <w:rPr>
          <w:rFonts w:cs="Times New Roman" w:ascii="Times New Roman" w:hAnsi="Times New Roman"/>
          <w:sz w:val="24"/>
          <w:szCs w:val="24"/>
        </w:rPr>
        <w:t>нашими соотечественниками,чтобы противостоять смертельной опасности. Каждый из нас должен был найти свое место в этой борьбе — или непосредственно защищая свою страну, или работая в оборонной промышленности, которая была эвакуиро</w:t>
        <w:softHyphen/>
        <w:t>вана в отдаленные районы страны, или восстанавливая здоро</w:t>
        <w:softHyphen/>
        <w:t>вье и трудоспособность раненых» [86, с. 129].</w:t>
      </w:r>
    </w:p>
    <w:p>
      <w:pPr>
        <w:pStyle w:val="Normal"/>
        <w:jc w:val="both"/>
        <w:rPr>
          <w:rFonts w:ascii="Times New Roman" w:hAnsi="Times New Roman" w:cs="Times New Roman"/>
          <w:sz w:val="24"/>
          <w:szCs w:val="24"/>
        </w:rPr>
      </w:pPr>
      <w:r>
        <w:rPr>
          <w:rFonts w:cs="Times New Roman" w:ascii="Times New Roman" w:hAnsi="Times New Roman"/>
          <w:sz w:val="24"/>
          <w:szCs w:val="24"/>
        </w:rPr>
        <w:t>Основной задачей, безусловно, являлось активное и масштаб</w:t>
        <w:softHyphen/>
        <w:t>ное применение психологических разработок и результатов ис</w:t>
        <w:softHyphen/>
        <w:t>следований в решении важнейших прикладных задач, обуслов</w:t>
        <w:softHyphen/>
        <w:t>ленных нуждами военного времени; изучение негативных пси</w:t>
        <w:softHyphen/>
        <w:t>хологических феноменов, вызванных войной и разработка рекомендаций по их нейтрализации; осуществление психоло</w:t>
        <w:softHyphen/>
        <w:t>гической консультационной работы и др.</w:t>
      </w:r>
    </w:p>
    <w:p>
      <w:pPr>
        <w:pStyle w:val="Normal"/>
        <w:jc w:val="both"/>
        <w:rPr>
          <w:rFonts w:ascii="Times New Roman" w:hAnsi="Times New Roman" w:cs="Times New Roman"/>
          <w:sz w:val="24"/>
          <w:szCs w:val="24"/>
        </w:rPr>
      </w:pPr>
      <w:r>
        <w:rPr>
          <w:rFonts w:cs="Times New Roman" w:ascii="Times New Roman" w:hAnsi="Times New Roman"/>
          <w:sz w:val="24"/>
          <w:szCs w:val="24"/>
        </w:rPr>
        <w:t>Конечно, на разных этапах войны задачи изменялись в со</w:t>
        <w:softHyphen/>
        <w:t>ответствии с возрастанием значимости тех или иных аспектов практической работы. Например, если в начале войны главные усилия врачей и психологов, работавших в эвакогоспиталях, направлялись на рационализацию лечения во второй фазе ра</w:t>
        <w:softHyphen/>
        <w:t>невого процесса и максимально быстрое восстановление боес</w:t>
        <w:softHyphen/>
        <w:t>пособности раненых бойцов и командиров, то в 1945 г. перед работниками эвакогоспиталей были поставлены новые задачи: лечение последствий ранений, обеспечение медицинской по</w:t>
        <w:softHyphen/>
        <w:t>мощью инвалидов, восстановление их трудоспособности, сохра</w:t>
        <w:softHyphen/>
        <w:t>нение для истории материалов об организации госпитального дела. К концу войны изменились и ориентиры в области пси</w:t>
        <w:softHyphen/>
        <w:t>хологии воспитания и педагогической психологии: «Герои</w:t>
        <w:softHyphen/>
        <w:t>ка войны, ратного подвига, самоотверженной защиты родины» должна была быть дополнена героикой мирного созидатель</w:t>
        <w:softHyphen/>
        <w:t>ного труда [87].</w:t>
      </w:r>
    </w:p>
    <w:p>
      <w:pPr>
        <w:pStyle w:val="Normal"/>
        <w:jc w:val="both"/>
        <w:rPr>
          <w:rFonts w:ascii="Times New Roman" w:hAnsi="Times New Roman" w:cs="Times New Roman"/>
          <w:sz w:val="24"/>
          <w:szCs w:val="24"/>
        </w:rPr>
      </w:pPr>
      <w:r>
        <w:rPr>
          <w:rFonts w:cs="Times New Roman" w:ascii="Times New Roman" w:hAnsi="Times New Roman"/>
          <w:sz w:val="24"/>
          <w:szCs w:val="24"/>
        </w:rPr>
        <w:t>Ответом на практические запросы военного времени стала многогранная самоотверженная деятельность советских психо</w:t>
        <w:softHyphen/>
        <w:t>логов, включающая: проведение научных исследований по обо</w:t>
        <w:softHyphen/>
        <w:t>ронной тематике; работу в эвакогоспиталях по восстановлению здоровья раненых бойцов; обеспечение психологической под</w:t>
        <w:softHyphen/>
        <w:t>готовки кадров для тыла и армии и учебно-воспитательного процесса; проведение научно-просветительской, санитарно — гигиенической и профилактической работы; непосредствен</w:t>
        <w:softHyphen/>
        <w:t>ное участие в боевых операциях, работа в тылу. При этом очень часто одному человеку приходилось реально совмещать разные функции.</w:t>
      </w:r>
    </w:p>
    <w:p>
      <w:pPr>
        <w:pStyle w:val="Normal"/>
        <w:jc w:val="both"/>
        <w:rPr>
          <w:rFonts w:ascii="Times New Roman" w:hAnsi="Times New Roman" w:cs="Times New Roman"/>
          <w:sz w:val="24"/>
          <w:szCs w:val="24"/>
        </w:rPr>
      </w:pPr>
      <w:r>
        <w:rPr>
          <w:rFonts w:cs="Times New Roman" w:ascii="Times New Roman" w:hAnsi="Times New Roman"/>
          <w:sz w:val="24"/>
          <w:szCs w:val="24"/>
        </w:rPr>
        <w:t>109</w:t>
      </w:r>
    </w:p>
    <w:p>
      <w:pPr>
        <w:pStyle w:val="Normal"/>
        <w:jc w:val="both"/>
        <w:rPr>
          <w:rFonts w:ascii="Times New Roman" w:hAnsi="Times New Roman" w:cs="Times New Roman"/>
          <w:sz w:val="24"/>
          <w:szCs w:val="24"/>
        </w:rPr>
      </w:pPr>
      <w:r>
        <w:rPr>
          <w:rFonts w:cs="Times New Roman" w:ascii="Times New Roman" w:hAnsi="Times New Roman"/>
          <w:sz w:val="24"/>
          <w:szCs w:val="24"/>
        </w:rPr>
        <w:t>Среди тех, кто с оружием в руках защищал Родину находи</w:t>
        <w:softHyphen/>
        <w:t>лись уже тогда известные психологи, а также будущие специ</w:t>
        <w:softHyphen/>
        <w:t>алисты: Г.М.Андреева, В. В.Богословский, А.В.Веденов, А.И.Га</w:t>
        <w:softHyphen/>
        <w:t>лактионов, М.В.Гамезо, А.Д.Глоточкин, М.И.Дьяченко, П.И.-Зинченко, В.И.Кауфман, Ю.И.Кириленко, А. Г.Ковалев, В.Н. Колбановский, Е.С.Кузьмин, Ю.А.Кулагин, Н.Г.Левандовский, Г.Д.Луков, Н.С.Мансуров, P.M.Мещерский, Е.А.Милерян, А.В. Петровский, К.К.Платонов, Я.А.Пономарев, П.А.Просецкий, А.И.Раев, А. З.Редько, М.С.Роговин, В.Ф.Рубахин, Ю.А.Сама</w:t>
        <w:softHyphen/>
        <w:t>рин, И.Е.Синица, Е. Н.Соколов, А.А.Степанов, Б.И.Хотин, Ф.Н. Шемякин, Д.Б.Эльконин и др. Многие психологи не подлежали всеобщей мобилизации по возрасту или по состоянию здоро</w:t>
        <w:softHyphen/>
        <w:t>вья. Однако они записывались добровольцами в народное опол</w:t>
        <w:softHyphen/>
        <w:t>чение, формирование которого началось в первые недели вой</w:t>
        <w:softHyphen/>
        <w:t>ны в Москве, Ленинграде и других городах страны.</w:t>
      </w:r>
    </w:p>
    <w:p>
      <w:pPr>
        <w:pStyle w:val="Normal"/>
        <w:jc w:val="both"/>
        <w:rPr>
          <w:rFonts w:ascii="Times New Roman" w:hAnsi="Times New Roman" w:cs="Times New Roman"/>
          <w:sz w:val="24"/>
          <w:szCs w:val="24"/>
        </w:rPr>
      </w:pPr>
      <w:r>
        <w:rPr>
          <w:rFonts w:cs="Times New Roman" w:ascii="Times New Roman" w:hAnsi="Times New Roman"/>
          <w:sz w:val="24"/>
          <w:szCs w:val="24"/>
        </w:rPr>
        <w:t>Продолжалась работа ученых в учебных и воспитательных учреждениях. Так, например, Г.Л.Соболев, автор труда о дея</w:t>
        <w:softHyphen/>
        <w:t>тельности ленинградских ученых в годы войны, описывая со</w:t>
        <w:softHyphen/>
        <w:t>бытия первой блокадной зимы 1941/42 гг., пишет, что «работ</w:t>
        <w:softHyphen/>
        <w:t>ники Педагогического института им.Герцена, среди которых нужно в первую очередь назвать проф. В.Н.Вернадского, С.Л.Рубинштейна и др., делали все возможное, чтобы жизнь в институте не замирала» [130, с. 94]. И жизнь продолжалась: в 1942/43 гг. в институте обучались 287 студентов и 26 аспи</w:t>
        <w:softHyphen/>
        <w:t>рантов; в 1943/44 гг. — 811 студентов и 32 аспиранта, в том числе окончили институт в 1943 г. 79 студентов и 5 аспиран</w:t>
        <w:softHyphen/>
        <w:t>тов, в 1944 г. — 120 студентов и 6 аспирантов [137]. Нередко научную и учебную работу приходилось совмещать с «непси</w:t>
        <w:softHyphen/>
        <w:t>хологической» практической деятельностью. Например, изве</w:t>
        <w:softHyphen/>
        <w:t>стный психолог А.В.Ярмоленко, являясь помощником дирек</w:t>
        <w:softHyphen/>
        <w:t>тора по научной части института слуха и речи в Ленинграде, одновременно с 1941 г. работала медсестрой в эвакогоспитале. Воспитателем одного из детских домов блокадного Ленинграда являлась А.А.Люблинская.</w:t>
      </w:r>
    </w:p>
    <w:p>
      <w:pPr>
        <w:pStyle w:val="Normal"/>
        <w:jc w:val="both"/>
        <w:rPr>
          <w:rFonts w:ascii="Times New Roman" w:hAnsi="Times New Roman" w:cs="Times New Roman"/>
          <w:sz w:val="24"/>
          <w:szCs w:val="24"/>
        </w:rPr>
      </w:pPr>
      <w:r>
        <w:rPr>
          <w:rFonts w:cs="Times New Roman" w:ascii="Times New Roman" w:hAnsi="Times New Roman"/>
          <w:sz w:val="24"/>
          <w:szCs w:val="24"/>
        </w:rPr>
        <w:t>Безусловно, не прекращалась и научно- исследовательская и научно-практическая деятельность психологов. Несмотря на изменившиеся требования к научным разработкам, советские психологи сумели оперативно и эффективно перестроить свою деятельность. Этому способствовали: опора на богатый истори</w:t>
        <w:softHyphen/>
        <w:t>ческий опыт; осознание ответственности и высокая самоотда-</w:t>
      </w:r>
    </w:p>
    <w:p>
      <w:pPr>
        <w:pStyle w:val="Normal"/>
        <w:jc w:val="both"/>
        <w:rPr>
          <w:rFonts w:ascii="Times New Roman" w:hAnsi="Times New Roman" w:cs="Times New Roman"/>
          <w:sz w:val="24"/>
          <w:szCs w:val="24"/>
        </w:rPr>
      </w:pPr>
      <w:r>
        <w:rPr>
          <w:rFonts w:cs="Times New Roman" w:ascii="Times New Roman" w:hAnsi="Times New Roman"/>
          <w:sz w:val="24"/>
          <w:szCs w:val="24"/>
        </w:rPr>
        <w:t>110</w:t>
      </w:r>
    </w:p>
    <w:p>
      <w:pPr>
        <w:pStyle w:val="Normal"/>
        <w:jc w:val="both"/>
        <w:rPr>
          <w:rFonts w:ascii="Times New Roman" w:hAnsi="Times New Roman" w:cs="Times New Roman"/>
          <w:sz w:val="24"/>
          <w:szCs w:val="24"/>
        </w:rPr>
      </w:pPr>
      <w:r>
        <w:rPr>
          <w:rFonts w:cs="Times New Roman" w:ascii="Times New Roman" w:hAnsi="Times New Roman"/>
          <w:sz w:val="24"/>
          <w:szCs w:val="24"/>
        </w:rPr>
        <w:t>ча ученых; уменьшение в годы воины идеологического давле</w:t>
        <w:softHyphen/>
        <w:t>ния на науку.</w:t>
      </w:r>
    </w:p>
    <w:p>
      <w:pPr>
        <w:pStyle w:val="Normal"/>
        <w:jc w:val="both"/>
        <w:rPr>
          <w:rFonts w:ascii="Times New Roman" w:hAnsi="Times New Roman" w:cs="Times New Roman"/>
          <w:sz w:val="24"/>
          <w:szCs w:val="24"/>
        </w:rPr>
      </w:pPr>
      <w:r>
        <w:rPr>
          <w:rFonts w:cs="Times New Roman" w:ascii="Times New Roman" w:hAnsi="Times New Roman"/>
          <w:sz w:val="24"/>
          <w:szCs w:val="24"/>
        </w:rPr>
        <w:t>Еще одной формой практического участия психологов в деле защиты Отечества являлась консультационная работа и прове</w:t>
        <w:softHyphen/>
        <w:t>дение военно-врачебной экспертизы. Так, А.Л.Шнирман являл</w:t>
        <w:softHyphen/>
        <w:t>ся консультантом Наркома здравоохранения РСФСР, а специ</w:t>
        <w:softHyphen/>
        <w:t>алист в области авиационной психологии и медицины К.К.Пла</w:t>
        <w:softHyphen/>
        <w:t>тонов выполнял обязанности председателя Военно-врачебной летной комиссии 16-й Воздушной армии.</w:t>
      </w:r>
    </w:p>
    <w:p>
      <w:pPr>
        <w:pStyle w:val="Normal"/>
        <w:jc w:val="both"/>
        <w:rPr>
          <w:rFonts w:ascii="Times New Roman" w:hAnsi="Times New Roman" w:cs="Times New Roman"/>
          <w:sz w:val="24"/>
          <w:szCs w:val="24"/>
        </w:rPr>
      </w:pPr>
      <w:r>
        <w:rPr>
          <w:rFonts w:cs="Times New Roman" w:ascii="Times New Roman" w:hAnsi="Times New Roman"/>
          <w:sz w:val="24"/>
          <w:szCs w:val="24"/>
        </w:rPr>
        <w:t>1.3.   Организация  и  руководство   деятельностью психологического   сообщества  в  условиях  военного времени</w:t>
      </w:r>
    </w:p>
    <w:p>
      <w:pPr>
        <w:pStyle w:val="Normal"/>
        <w:jc w:val="both"/>
        <w:rPr>
          <w:rFonts w:ascii="Times New Roman" w:hAnsi="Times New Roman" w:cs="Times New Roman"/>
          <w:sz w:val="24"/>
          <w:szCs w:val="24"/>
        </w:rPr>
      </w:pPr>
      <w:r>
        <w:rPr>
          <w:rFonts w:cs="Times New Roman" w:ascii="Times New Roman" w:hAnsi="Times New Roman"/>
          <w:sz w:val="24"/>
          <w:szCs w:val="24"/>
        </w:rPr>
        <w:t>Важные изменения в годы войны происходили и в органи</w:t>
        <w:softHyphen/>
        <w:t>зационной сфере деятельности психологов. Быстрое наступле</w:t>
        <w:softHyphen/>
        <w:t>ние противника в первые месяцы войны остро поставило воп</w:t>
        <w:softHyphen/>
        <w:t>рос о необходимости эвакуации в тыл ряда научно-исследова</w:t>
        <w:softHyphen/>
        <w:t>тельских и учебных заведений, введения их в строй на новом месте в кратчайшие сроки и обеспечение нормального функ</w:t>
        <w:softHyphen/>
        <w:t>ционирования на новом месте. Основными регионами, куда происходила эвакуация, были: Средняя Азия, Сибирь, Урал. Эта нелегкая задача была решена успешно. Уже с конца 1941 г. возобновил свою работу Ленинградский институт мозга им.В-.М.Бехтерева (включая и отдел психологии), эвакуированный в г.Самарканд. С осени 1942 г. Ленинградский педагогичес</w:t>
        <w:softHyphen/>
        <w:t>кий институт им.Герцена разворачивает работу в г.Кыштыме Челябинской области [144, с. 59]. В г. Ашхабад, а затем в Свер</w:t>
        <w:softHyphen/>
        <w:t>дловскую область эвакуирован Московский Институт психоло</w:t>
        <w:softHyphen/>
        <w:t>гии в составе МГУ.</w:t>
      </w:r>
    </w:p>
    <w:p>
      <w:pPr>
        <w:pStyle w:val="Normal"/>
        <w:jc w:val="both"/>
        <w:rPr>
          <w:rFonts w:ascii="Times New Roman" w:hAnsi="Times New Roman" w:cs="Times New Roman"/>
          <w:sz w:val="24"/>
          <w:szCs w:val="24"/>
        </w:rPr>
      </w:pPr>
      <w:r>
        <w:rPr>
          <w:rFonts w:cs="Times New Roman" w:ascii="Times New Roman" w:hAnsi="Times New Roman"/>
          <w:sz w:val="24"/>
          <w:szCs w:val="24"/>
        </w:rPr>
        <w:t>Создавались также новые психологические центры. Особен</w:t>
        <w:softHyphen/>
        <w:t>но интенсивно эта работа развернулась в связи с необходимо</w:t>
        <w:softHyphen/>
        <w:t>стью обеспечения процесса восстановления нарушенных пси</w:t>
        <w:softHyphen/>
        <w:t>хических функций у раненых. Так, в первые месяцы войны Лу-рии было поручено организовать и обеспечить деятельность тылового восстановительного госпиталя нейрохирургического профиля на базе санатория близ г. Челябинска. Аналогичная работа была проведена А.Н. Леонтьевым, назначенным науч</w:t>
        <w:softHyphen/>
        <w:t>ным руководителем и организатором эвакогоспиталя в посел</w:t>
        <w:softHyphen/>
        <w:t>ке Кауровка на берегу реки Чусовой. Вместе со своими кол</w:t>
        <w:softHyphen/>
        <w:t>легами: П.Я.Гальпериным, А.В.Запорожецем, В.С.Мерлиным,</w:t>
      </w:r>
    </w:p>
    <w:p>
      <w:pPr>
        <w:pStyle w:val="Normal"/>
        <w:jc w:val="both"/>
        <w:rPr>
          <w:rFonts w:ascii="Times New Roman" w:hAnsi="Times New Roman" w:cs="Times New Roman"/>
          <w:sz w:val="24"/>
          <w:szCs w:val="24"/>
        </w:rPr>
      </w:pPr>
      <w:r>
        <w:rPr>
          <w:rFonts w:cs="Times New Roman" w:ascii="Times New Roman" w:hAnsi="Times New Roman"/>
          <w:sz w:val="24"/>
          <w:szCs w:val="24"/>
        </w:rPr>
        <w:t>111</w:t>
      </w:r>
    </w:p>
    <w:p>
      <w:pPr>
        <w:pStyle w:val="Normal"/>
        <w:jc w:val="both"/>
        <w:rPr>
          <w:rFonts w:ascii="Times New Roman" w:hAnsi="Times New Roman" w:cs="Times New Roman"/>
          <w:sz w:val="24"/>
          <w:szCs w:val="24"/>
        </w:rPr>
      </w:pPr>
      <w:r>
        <w:rPr>
          <w:rFonts w:cs="Times New Roman" w:ascii="Times New Roman" w:hAnsi="Times New Roman"/>
          <w:sz w:val="24"/>
          <w:szCs w:val="24"/>
        </w:rPr>
        <w:t>А.Г. Комм, Т.О.Гиневской и др.,- он организует работу по вос</w:t>
        <w:softHyphen/>
        <w:t>становлению движений у раненых. Перемещение психологи</w:t>
        <w:softHyphen/>
        <w:t>ческих учреждений в отдаленные районы страны имело еще одно положительное последствие: деятельность эвакуирован</w:t>
        <w:softHyphen/>
        <w:t>ных институтов, лабораторий, клиник послужила отправной точкой для интенсивного развития психологической науки в местах их расположения. Вероятно, в силу этого сразу после войны начинает активно развиваться психологическая наука в Средней Азии (Казахстан, Узбекистан, Киргизия), на Урале (г. Пермь) и в других городах и районах страны..</w:t>
      </w:r>
    </w:p>
    <w:p>
      <w:pPr>
        <w:pStyle w:val="Normal"/>
        <w:jc w:val="both"/>
        <w:rPr>
          <w:rFonts w:ascii="Times New Roman" w:hAnsi="Times New Roman" w:cs="Times New Roman"/>
          <w:sz w:val="24"/>
          <w:szCs w:val="24"/>
        </w:rPr>
      </w:pPr>
      <w:r>
        <w:rPr>
          <w:rFonts w:cs="Times New Roman" w:ascii="Times New Roman" w:hAnsi="Times New Roman"/>
          <w:sz w:val="24"/>
          <w:szCs w:val="24"/>
        </w:rPr>
        <w:t>В годы войны возник ряд новых психологических учреж</w:t>
        <w:softHyphen/>
        <w:t>дений, ставших в послевоенное время крупными психологичес</w:t>
        <w:softHyphen/>
        <w:t>кими центрами. В 1941 г. на базе лаборатории эксперименталь</w:t>
        <w:softHyphen/>
        <w:t>ной психологии Тбилисского государственного университета создается сектор, а позже-Институт психологии АН ГССР (ди</w:t>
        <w:softHyphen/>
        <w:t>ректор — Д.Н.Узнадзе). В Киеве в 1945 г. открывается на</w:t>
        <w:softHyphen/>
        <w:t>учно-исследовательский институт психологии, впоследствии — один из ведущих психологических центров на Украине (ди</w:t>
        <w:softHyphen/>
        <w:t>ректор — Г.С. Костюк). В том же году в составе Института философии АН СССР под руководством С.Л.Рубинштейна орга</w:t>
        <w:softHyphen/>
        <w:t>низован сектор психологии — первое специализированное психологическое подразделение в рамках «большой», или со</w:t>
        <w:softHyphen/>
        <w:t>юзной АН СССР, ставшее одним из ведущих центров по раз</w:t>
        <w:softHyphen/>
        <w:t>работке теоретико-методологических проблем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t>Важнейшее значение для всего хода последующего разви</w:t>
        <w:softHyphen/>
        <w:t>тия психологии в СССР имело создание в октябре 1943 г. Ака</w:t>
        <w:softHyphen/>
        <w:t>демии педагогических наук (АПН). В состав комиссии по подготовке материалов по организации АПН входил С.Л.Ру</w:t>
        <w:softHyphen/>
        <w:t>бинштейн. Основными ее задачами являлись: научная разра</w:t>
        <w:softHyphen/>
        <w:t>ботка вопросов педагогики и психологии, подготовка научно-педагогических кадров для вузов и научно-исследовательских институтов по педагогики и психологии. АПН имела два от</w:t>
        <w:softHyphen/>
        <w:t>деления — психологическое и педагогическое. В ее ведение были переданы некоторые крупные психологические инсти</w:t>
        <w:softHyphen/>
        <w:t>туты, в том числе и Московский Институт психологии при Московском университете. Отделение психологии АПН стано</w:t>
        <w:softHyphen/>
        <w:t>вится координационным и научно- методическим центром психологической науки в СССР. Под его руководством органи</w:t>
        <w:softHyphen/>
        <w:t>зуются научные конференции по психологии, издается психо</w:t>
        <w:softHyphen/>
        <w:t>логическая научная и учебно-методическая литература.</w:t>
      </w:r>
    </w:p>
    <w:p>
      <w:pPr>
        <w:pStyle w:val="Normal"/>
        <w:jc w:val="both"/>
        <w:rPr>
          <w:rFonts w:ascii="Times New Roman" w:hAnsi="Times New Roman" w:cs="Times New Roman"/>
          <w:sz w:val="24"/>
          <w:szCs w:val="24"/>
        </w:rPr>
      </w:pPr>
      <w:r>
        <w:rPr>
          <w:rFonts w:cs="Times New Roman" w:ascii="Times New Roman" w:hAnsi="Times New Roman"/>
          <w:sz w:val="24"/>
          <w:szCs w:val="24"/>
        </w:rPr>
        <w:t>112</w:t>
      </w:r>
    </w:p>
    <w:p>
      <w:pPr>
        <w:pStyle w:val="Normal"/>
        <w:jc w:val="both"/>
        <w:rPr>
          <w:rFonts w:ascii="Times New Roman" w:hAnsi="Times New Roman" w:cs="Times New Roman"/>
          <w:sz w:val="24"/>
          <w:szCs w:val="24"/>
        </w:rPr>
      </w:pPr>
      <w:r>
        <w:rPr>
          <w:rFonts w:cs="Times New Roman" w:ascii="Times New Roman" w:hAnsi="Times New Roman"/>
          <w:sz w:val="24"/>
          <w:szCs w:val="24"/>
        </w:rPr>
        <w:t>Одной из серьезных проблем являлась подготовка кадров для работы в области психологии. После 1936 г., когда были закрыты педологические отделения в учебных институтах, подготовка психологов в стране в значительной мере свора</w:t>
        <w:softHyphen/>
        <w:t>чивается. Основными центрами кадрового обеспечения оста</w:t>
        <w:softHyphen/>
        <w:t>вались кафедры психологии в педагогических институтах. В этой связи создание именно в годы войны психологических кафедр и отделений в Московском (1943) и Ленинградском (1944) университетах (а в 60-е годы на их основе и факуль</w:t>
        <w:softHyphen/>
        <w:t>тетов психологии), занимающихся специализированной под</w:t>
        <w:softHyphen/>
        <w:t>готовкой профессиональных психологов, не только позволило существенно повысить качество образования психологов, но и являлось убедительным свидетельством возросшего обще</w:t>
        <w:softHyphen/>
        <w:t>ственного статуса психологии. В годы войны продолжалась и даже интенсифицировалась подготовка психологов высшей квалификации — кандидатов и докторов наук. В начале 1940-го года в Москве было всего два специализированных Ученых Совета, которые принимали к защите диссертацион</w:t>
        <w:softHyphen/>
        <w:t>ные исследования по психологии,а в Ленинграде — один [89, с. 42]. К концу войны ситуация существенно меняется. По сведениям А.Д.Добровой, в 1944 г. в Москве насчитывается уже 9 институтов, принимавших к защите диссертации по психологии. Из 176 диссертаций по педагогическим наукам, защищенным в 1940— 1944 гг. в Москве, 33 было по психо</w:t>
        <w:softHyphen/>
        <w:t>логии (т. е. почти 20%) [42, с. 62-63].</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в годы войны существенно окрепли органи</w:t>
        <w:softHyphen/>
        <w:t>зационные основы психологической науки, поколебленные пос</w:t>
        <w:softHyphen/>
        <w:t>ле Постановления о педологии 1936 г., возрастает централизация управления научными разработками, создается широкая сеть новых психологических центров, расширяется их география.</w:t>
      </w:r>
    </w:p>
    <w:p>
      <w:pPr>
        <w:pStyle w:val="Normal"/>
        <w:jc w:val="both"/>
        <w:rPr>
          <w:rFonts w:ascii="Times New Roman" w:hAnsi="Times New Roman" w:cs="Times New Roman"/>
          <w:sz w:val="24"/>
          <w:szCs w:val="24"/>
        </w:rPr>
      </w:pPr>
      <w:r>
        <w:rPr>
          <w:rFonts w:cs="Times New Roman" w:ascii="Times New Roman" w:hAnsi="Times New Roman"/>
          <w:sz w:val="24"/>
          <w:szCs w:val="24"/>
        </w:rPr>
        <w:t>1.4.Проблематика  психологических  исследований в  годы  войны</w:t>
      </w:r>
    </w:p>
    <w:p>
      <w:pPr>
        <w:pStyle w:val="Normal"/>
        <w:jc w:val="both"/>
        <w:rPr>
          <w:rFonts w:ascii="Times New Roman" w:hAnsi="Times New Roman" w:cs="Times New Roman"/>
          <w:sz w:val="24"/>
          <w:szCs w:val="24"/>
        </w:rPr>
      </w:pPr>
      <w:r>
        <w:rPr>
          <w:rFonts w:cs="Times New Roman" w:ascii="Times New Roman" w:hAnsi="Times New Roman"/>
          <w:sz w:val="24"/>
          <w:szCs w:val="24"/>
        </w:rPr>
        <w:t>Безусловно, наиболее яркими показателями развития пси</w:t>
        <w:softHyphen/>
        <w:t>хологии в годы войны являются тематика и результаты науч</w:t>
        <w:softHyphen/>
        <w:t>но — исследовательской деятельности и научно — практи</w:t>
        <w:softHyphen/>
        <w:t>ческой работы.</w:t>
      </w:r>
    </w:p>
    <w:p>
      <w:pPr>
        <w:pStyle w:val="Normal"/>
        <w:jc w:val="both"/>
        <w:rPr>
          <w:rFonts w:ascii="Times New Roman" w:hAnsi="Times New Roman" w:cs="Times New Roman"/>
          <w:sz w:val="24"/>
          <w:szCs w:val="24"/>
        </w:rPr>
      </w:pPr>
      <w:r>
        <w:rPr>
          <w:rFonts w:cs="Times New Roman" w:ascii="Times New Roman" w:hAnsi="Times New Roman"/>
          <w:sz w:val="24"/>
          <w:szCs w:val="24"/>
        </w:rPr>
        <w:t>В конце 1941 года Управление эвакогоспиталей Всесоюзного Центрального Совета Профессиональных союзов (ВЦСПС) ут</w:t>
        <w:softHyphen/>
        <w:t>вердило план НИР в эвакогоспиталях на 1942 г., включавший</w:t>
      </w:r>
    </w:p>
    <w:p>
      <w:pPr>
        <w:pStyle w:val="Normal"/>
        <w:jc w:val="both"/>
        <w:rPr>
          <w:rFonts w:ascii="Times New Roman" w:hAnsi="Times New Roman" w:cs="Times New Roman"/>
          <w:sz w:val="24"/>
          <w:szCs w:val="24"/>
        </w:rPr>
      </w:pPr>
      <w:r>
        <w:rPr>
          <w:rFonts w:cs="Times New Roman" w:ascii="Times New Roman" w:hAnsi="Times New Roman"/>
          <w:sz w:val="24"/>
          <w:szCs w:val="24"/>
        </w:rPr>
        <w:t>113</w:t>
      </w:r>
    </w:p>
    <w:p>
      <w:pPr>
        <w:pStyle w:val="Normal"/>
        <w:jc w:val="both"/>
        <w:rPr>
          <w:rFonts w:ascii="Times New Roman" w:hAnsi="Times New Roman" w:cs="Times New Roman"/>
          <w:sz w:val="24"/>
          <w:szCs w:val="24"/>
        </w:rPr>
      </w:pPr>
      <w:r>
        <w:rPr>
          <w:rFonts w:cs="Times New Roman" w:ascii="Times New Roman" w:hAnsi="Times New Roman"/>
          <w:sz w:val="24"/>
          <w:szCs w:val="24"/>
        </w:rPr>
        <w:t>136 научных тем. Основное направление научно-исследова</w:t>
        <w:softHyphen/>
        <w:t>тельской деятельности — лечение военно-травматических по</w:t>
        <w:softHyphen/>
        <w:t>вреждений, что составляло 90 процентов всей тематики. 36 научно-исследовательских тем (т. е. более 26 %) было посвя</w:t>
        <w:softHyphen/>
        <w:t>щено лечению огнестрельных ранений черепа, мозга и пери</w:t>
        <w:softHyphen/>
        <w:t>ферической нервной системы, при этом речь шла в основном об углублении и уточнении диагностики травм черепа и моз</w:t>
        <w:softHyphen/>
        <w:t>га и показаний к оперативному вмешательству при поражении периферической нервной системы [144, с. 60]. Естественно, что в разработке этих тем важная роль принадлежала психологам.</w:t>
      </w:r>
    </w:p>
    <w:p>
      <w:pPr>
        <w:pStyle w:val="Normal"/>
        <w:jc w:val="both"/>
        <w:rPr>
          <w:rFonts w:ascii="Times New Roman" w:hAnsi="Times New Roman" w:cs="Times New Roman"/>
          <w:sz w:val="24"/>
          <w:szCs w:val="24"/>
        </w:rPr>
      </w:pPr>
      <w:r>
        <w:rPr>
          <w:rFonts w:cs="Times New Roman" w:ascii="Times New Roman" w:hAnsi="Times New Roman"/>
          <w:sz w:val="24"/>
          <w:szCs w:val="24"/>
        </w:rPr>
        <w:t>Тематика по восстановлению боеспособности и трудоспособ</w:t>
        <w:softHyphen/>
        <w:t>ности раненых в ходе войны расширялась и конкретизирова</w:t>
        <w:softHyphen/>
        <w:t>лась, наблюдался рост удельного веса психологических (психо</w:t>
        <w:softHyphen/>
        <w:t>лого-психиатрических, психоневрологических, психолого — педагогических, патопсихологических) исследований.В числе приоритетных проблем, разрабатываемых в этой области при непосредственном участии психологов, можно выделить: трав</w:t>
        <w:softHyphen/>
        <w:t>мы и инфекционные и токсические заболевания центральной и периферической нервных систем; психогении военного вре</w:t>
        <w:softHyphen/>
        <w:t>мени; экспертиза нервных и душевных болезней; терапия пси</w:t>
        <w:softHyphen/>
        <w:t>хических заболеваний и лечебная помощь инвалидам Отече</w:t>
        <w:softHyphen/>
        <w:t>ственной войны. На втором этапе войны в число основных проблем научно-исследовательской работы в области здравоох</w:t>
        <w:softHyphen/>
        <w:t>ранения включены новые: психоневрологические принципы трудового обучения и трудоустройства нейроинвалидов, пост</w:t>
        <w:softHyphen/>
        <w:t>травматические психические изменения и трудоспособность больных и др. [105, с. 64-66].</w:t>
      </w:r>
    </w:p>
    <w:p>
      <w:pPr>
        <w:pStyle w:val="Normal"/>
        <w:jc w:val="both"/>
        <w:rPr>
          <w:rFonts w:ascii="Times New Roman" w:hAnsi="Times New Roman" w:cs="Times New Roman"/>
          <w:sz w:val="24"/>
          <w:szCs w:val="24"/>
        </w:rPr>
      </w:pPr>
      <w:r>
        <w:rPr>
          <w:rFonts w:cs="Times New Roman" w:ascii="Times New Roman" w:hAnsi="Times New Roman"/>
          <w:sz w:val="24"/>
          <w:szCs w:val="24"/>
        </w:rPr>
        <w:t>Анализ психологической тематики работ, выполняемых в 1944 г. в различных психологических учебных и научно-ис</w:t>
        <w:softHyphen/>
        <w:t>следовательских центрах, показывает, что и здесь преобладала оборонная проблематика, отраженная в следующих исследова</w:t>
        <w:softHyphen/>
        <w:t>тельских проектах: «Активность личности»; «Воспитание воли»; «Воспитание бесстрашия и презрения к смерти»; «Вос</w:t>
        <w:softHyphen/>
        <w:t>питание героизма»; «Воспитание смелости»; «Воспитание во</w:t>
        <w:softHyphen/>
        <w:t>инской инициативы и находчивости»; «Воспитание решитель</w:t>
        <w:softHyphen/>
        <w:t>ности» и т. д. Уже этот перечень показывает, что в условиях войны основные направления исследовательской деятельнос</w:t>
        <w:softHyphen/>
        <w:t>ти, ее тематика достаточно непосредственно отражали объек</w:t>
        <w:softHyphen/>
        <w:t>тивный социальный запрос общества. Это выражалось в пре</w:t>
        <w:softHyphen/>
        <w:t>валировании прикладных разработок, преобладании исследова</w:t>
        <w:softHyphen/>
        <w:t>ний    конкретно-эмпирического    характера,    в    отсутствии</w:t>
      </w:r>
    </w:p>
    <w:p>
      <w:pPr>
        <w:pStyle w:val="Normal"/>
        <w:jc w:val="both"/>
        <w:rPr>
          <w:rFonts w:ascii="Times New Roman" w:hAnsi="Times New Roman" w:cs="Times New Roman"/>
          <w:sz w:val="24"/>
          <w:szCs w:val="24"/>
        </w:rPr>
      </w:pPr>
      <w:r>
        <w:rPr>
          <w:rFonts w:cs="Times New Roman" w:ascii="Times New Roman" w:hAnsi="Times New Roman"/>
          <w:sz w:val="24"/>
          <w:szCs w:val="24"/>
        </w:rPr>
        <w:t>114</w:t>
      </w:r>
    </w:p>
    <w:p>
      <w:pPr>
        <w:pStyle w:val="Normal"/>
        <w:jc w:val="both"/>
        <w:rPr>
          <w:rFonts w:ascii="Times New Roman" w:hAnsi="Times New Roman" w:cs="Times New Roman"/>
          <w:sz w:val="24"/>
          <w:szCs w:val="24"/>
        </w:rPr>
      </w:pPr>
      <w:r>
        <w:rPr>
          <w:rFonts w:cs="Times New Roman" w:ascii="Times New Roman" w:hAnsi="Times New Roman"/>
          <w:sz w:val="24"/>
          <w:szCs w:val="24"/>
        </w:rPr>
        <w:t>абстрактных формулировок и в фокусировании проблемного поля исследования на наиболее важных, практически значи</w:t>
        <w:softHyphen/>
        <w:t>мых вопросах психологии личности. Вместе с тем, в годы вой</w:t>
        <w:softHyphen/>
        <w:t>ны разрабатывается и «мирная» тематика — общепсихоло</w:t>
        <w:softHyphen/>
        <w:t>гические и психолого-педагогические проблемы, вопросы исто</w:t>
        <w:softHyphen/>
        <w:t>рии и методологии психологии. По мере приближения к окончанию войны ее удельный вес возрастает, и в 1945г. психо</w:t>
        <w:softHyphen/>
        <w:t>логия в основном возвращается к своей традиционной тематике.</w:t>
      </w:r>
    </w:p>
    <w:p>
      <w:pPr>
        <w:pStyle w:val="Normal"/>
        <w:jc w:val="both"/>
        <w:rPr>
          <w:rFonts w:ascii="Times New Roman" w:hAnsi="Times New Roman" w:cs="Times New Roman"/>
          <w:sz w:val="24"/>
          <w:szCs w:val="24"/>
        </w:rPr>
      </w:pPr>
      <w:r>
        <w:rPr>
          <w:rFonts w:cs="Times New Roman" w:ascii="Times New Roman" w:hAnsi="Times New Roman"/>
          <w:sz w:val="24"/>
          <w:szCs w:val="24"/>
        </w:rPr>
        <w:t>1.5.   Результаты  и   достижения советской  психологии  военного  периода</w:t>
      </w:r>
    </w:p>
    <w:p>
      <w:pPr>
        <w:pStyle w:val="Normal"/>
        <w:jc w:val="both"/>
        <w:rPr>
          <w:rFonts w:ascii="Times New Roman" w:hAnsi="Times New Roman" w:cs="Times New Roman"/>
          <w:sz w:val="24"/>
          <w:szCs w:val="24"/>
        </w:rPr>
      </w:pPr>
      <w:r>
        <w:rPr>
          <w:rFonts w:cs="Times New Roman" w:ascii="Times New Roman" w:hAnsi="Times New Roman"/>
          <w:sz w:val="24"/>
          <w:szCs w:val="24"/>
        </w:rPr>
        <w:t>Не имея возможности подробно осветить результаты иссле</w:t>
        <w:softHyphen/>
        <w:t>дований, полученные психологами в годы войны, остановимся лишь на отдельных достижениях, представляющихся наиболее оригинальными в научном отношении и в наибольшей степе</w:t>
        <w:softHyphen/>
        <w:t>ни отвечающими специфике военного времени [подробнее см. 54; 55].</w:t>
      </w:r>
    </w:p>
    <w:p>
      <w:pPr>
        <w:pStyle w:val="Normal"/>
        <w:jc w:val="both"/>
        <w:rPr>
          <w:rFonts w:ascii="Times New Roman" w:hAnsi="Times New Roman" w:cs="Times New Roman"/>
          <w:sz w:val="24"/>
          <w:szCs w:val="24"/>
        </w:rPr>
      </w:pPr>
      <w:r>
        <w:rPr>
          <w:rFonts w:cs="Times New Roman" w:ascii="Times New Roman" w:hAnsi="Times New Roman"/>
          <w:sz w:val="24"/>
          <w:szCs w:val="24"/>
        </w:rPr>
        <w:t>Одним из основных направлений деятельности психологов военных лет, как отмечалось, являлось их участие в работе по восстановлению утраченных или нарушенных психических функций в результате поражения мозга и периферической не</w:t>
        <w:softHyphen/>
        <w:t>рвной системы как следствия военных травм.</w:t>
      </w:r>
    </w:p>
    <w:p>
      <w:pPr>
        <w:pStyle w:val="Normal"/>
        <w:jc w:val="both"/>
        <w:rPr>
          <w:rFonts w:ascii="Times New Roman" w:hAnsi="Times New Roman" w:cs="Times New Roman"/>
          <w:sz w:val="24"/>
          <w:szCs w:val="24"/>
        </w:rPr>
      </w:pPr>
      <w:r>
        <w:rPr>
          <w:rFonts w:cs="Times New Roman" w:ascii="Times New Roman" w:hAnsi="Times New Roman"/>
          <w:sz w:val="24"/>
          <w:szCs w:val="24"/>
        </w:rPr>
        <w:t>Медицина хорошо знала о том, что функции непосредственно нарушенных участков мозга не восстанавливаются и что фун</w:t>
        <w:softHyphen/>
        <w:t>кции нарушенной периферической нервной системы восста</w:t>
        <w:softHyphen/>
        <w:t>навливаются чрезвычайно медленно в результате прорастания центральных отрезков нерва на периферию. Поэтому особое внимание всегда уделялось восстановлению функций путем ви</w:t>
        <w:softHyphen/>
        <w:t>кариата (т. е. перемещением их к другим, как правило, сим</w:t>
        <w:softHyphen/>
        <w:t>метричным органам) и путем растормаживания функций там, где поражение участков нервной ткани вело к их временному торможению. Психологи же предложили еще один путь вос</w:t>
        <w:softHyphen/>
        <w:t>становления утраченных функций — путь их функциональ</w:t>
        <w:softHyphen/>
        <w:t>ной перестройки.</w:t>
      </w:r>
    </w:p>
    <w:p>
      <w:pPr>
        <w:pStyle w:val="Normal"/>
        <w:jc w:val="both"/>
        <w:rPr>
          <w:rFonts w:ascii="Times New Roman" w:hAnsi="Times New Roman" w:cs="Times New Roman"/>
          <w:sz w:val="24"/>
          <w:szCs w:val="24"/>
        </w:rPr>
      </w:pPr>
      <w:r>
        <w:rPr>
          <w:rFonts w:cs="Times New Roman" w:ascii="Times New Roman" w:hAnsi="Times New Roman"/>
          <w:sz w:val="24"/>
          <w:szCs w:val="24"/>
        </w:rPr>
        <w:t>Еще в результате довоенных психофизиологических иссле</w:t>
        <w:softHyphen/>
        <w:t>дований было высказано предположение, что любая сложная функция (речь, письмо, счет и др.) на самом деле является слож</w:t>
        <w:softHyphen/>
        <w:t>ной функциональной системой, основанной на совместной ра</w:t>
        <w:softHyphen/>
        <w:t>боте многих участков мозговой коры. Каждый из этих участ</w:t>
        <w:softHyphen/>
        <w:t>ков, являясь частью коркового представительства того или</w:t>
      </w:r>
    </w:p>
    <w:p>
      <w:pPr>
        <w:pStyle w:val="Normal"/>
        <w:jc w:val="both"/>
        <w:rPr>
          <w:rFonts w:ascii="Times New Roman" w:hAnsi="Times New Roman" w:cs="Times New Roman"/>
          <w:sz w:val="24"/>
          <w:szCs w:val="24"/>
        </w:rPr>
      </w:pPr>
      <w:r>
        <w:rPr>
          <w:rFonts w:cs="Times New Roman" w:ascii="Times New Roman" w:hAnsi="Times New Roman"/>
          <w:sz w:val="24"/>
          <w:szCs w:val="24"/>
        </w:rPr>
        <w:t>115</w:t>
      </w:r>
    </w:p>
    <w:p>
      <w:pPr>
        <w:pStyle w:val="Normal"/>
        <w:jc w:val="both"/>
        <w:rPr>
          <w:rFonts w:ascii="Times New Roman" w:hAnsi="Times New Roman" w:cs="Times New Roman"/>
          <w:sz w:val="24"/>
          <w:szCs w:val="24"/>
        </w:rPr>
      </w:pPr>
      <w:r>
        <w:rPr>
          <w:rFonts w:cs="Times New Roman" w:ascii="Times New Roman" w:hAnsi="Times New Roman"/>
          <w:sz w:val="24"/>
          <w:szCs w:val="24"/>
        </w:rPr>
        <w:t>иного анализатора, вносит свой специфический вклад в осуще</w:t>
        <w:softHyphen/>
        <w:t>ствление деятельности функциональной системы. Поражение одного участка коры мозга приводит к нарушению всех про</w:t>
        <w:softHyphen/>
        <w:t>цессов, которые опираются на участие данной корковой зоны. Однако функциональная системность строения мозга и осуще</w:t>
        <w:softHyphen/>
        <w:t>ствление сложных видов психической деятельности приводит к тому, что разрушение различных участков мозга имеет след</w:t>
        <w:softHyphen/>
        <w:t>ствием нарушение одной и той же функциональной системы (например, произвольного действия, речи или письма). В то же время, это нарушение каждый раз будет отличаться своеобраз</w:t>
        <w:softHyphen/>
        <w:t>ными особенностями и может быть компенсировано путем включения в осуществление нарушенной деятельности новых сохранных участков коры головного мозга. Именно на этом направлении восстановления нарушенных функциональных систем и сосредоточили свои усилия психологи.</w:t>
      </w:r>
    </w:p>
    <w:p>
      <w:pPr>
        <w:pStyle w:val="Normal"/>
        <w:jc w:val="both"/>
        <w:rPr>
          <w:rFonts w:ascii="Times New Roman" w:hAnsi="Times New Roman" w:cs="Times New Roman"/>
          <w:sz w:val="24"/>
          <w:szCs w:val="24"/>
        </w:rPr>
      </w:pPr>
      <w:r>
        <w:rPr>
          <w:rFonts w:cs="Times New Roman" w:ascii="Times New Roman" w:hAnsi="Times New Roman"/>
          <w:sz w:val="24"/>
          <w:szCs w:val="24"/>
        </w:rPr>
        <w:t>Определяя роль и задачи психологов в клинической работе по восстановлению нарушенных функций, Лурия выделил сле</w:t>
        <w:softHyphen/>
        <w:t>дующие взаимосвязанные исследовательские задачи: установ</w:t>
        <w:softHyphen/>
        <w:t>ление влияния поражения того или иного участка мозга на структуру психических процессов; выявление факторов, опре</w:t>
        <w:softHyphen/>
        <w:t>деляющих нарушение отдельных психических функций; си</w:t>
        <w:softHyphen/>
        <w:t>стемное описание проявлений различных нарушений мозга. Изучая общую клиническую картину и динамику психичес</w:t>
        <w:softHyphen/>
        <w:t>кой деятельности человека, ее отклонения от нормы, психоло</w:t>
        <w:softHyphen/>
        <w:t>ги, по его мнению, «должны были оказать нейрохирургу и не</w:t>
        <w:softHyphen/>
        <w:t>вропатологу помощь в определении места и распространенно</w:t>
        <w:softHyphen/>
        <w:t>сти поражения» [82, с. 757-758]. Соответствующие практические задачи включали: разработку методов диагнос</w:t>
        <w:softHyphen/>
        <w:t>тики локальных мозговых поражений или осложнений, вызван</w:t>
        <w:softHyphen/>
        <w:t>ных ранениями, и рациональных, психологически обоснован</w:t>
        <w:softHyphen/>
        <w:t>ных методик, приемов и упражнений по восстановлению на</w:t>
        <w:softHyphen/>
        <w:t>рушенных психических функций [86, с. 130]. Основой работ по восстановлению утраченных функций путем направленно</w:t>
        <w:softHyphen/>
        <w:t>го развития и перестройки функций коры головного мозга стали положения, выдвинутые и обоснованные психологами и психофизиологами еще в предвоенные годы:</w:t>
      </w:r>
    </w:p>
    <w:p>
      <w:pPr>
        <w:pStyle w:val="Normal"/>
        <w:jc w:val="both"/>
        <w:rPr>
          <w:rFonts w:ascii="Times New Roman" w:hAnsi="Times New Roman" w:cs="Times New Roman"/>
          <w:sz w:val="24"/>
          <w:szCs w:val="24"/>
        </w:rPr>
      </w:pPr>
      <w:r>
        <w:rPr>
          <w:rFonts w:cs="Times New Roman" w:ascii="Times New Roman" w:hAnsi="Times New Roman"/>
          <w:sz w:val="24"/>
          <w:szCs w:val="24"/>
        </w:rPr>
        <w:t>1. Доказательство высокой «пластичности» нервной деятель</w:t>
        <w:softHyphen/>
        <w:t>ности, выражающейся в ее способности перестраивать функци</w:t>
        <w:softHyphen/>
        <w:t>ональную систему, компенсируя тот или иной дефект. Работы Э.А.Асрятяна, П.К.Анохина, Н.А.Бернштейна и их сотрудни</w:t>
        <w:softHyphen/>
        <w:t>ков, выполненные в 30-е гг., конкретно раскрыли в каких пре-</w:t>
      </w:r>
    </w:p>
    <w:p>
      <w:pPr>
        <w:pStyle w:val="Normal"/>
        <w:jc w:val="both"/>
        <w:rPr>
          <w:rFonts w:ascii="Times New Roman" w:hAnsi="Times New Roman" w:cs="Times New Roman"/>
          <w:sz w:val="24"/>
          <w:szCs w:val="24"/>
        </w:rPr>
      </w:pPr>
      <w:r>
        <w:rPr>
          <w:rFonts w:cs="Times New Roman" w:ascii="Times New Roman" w:hAnsi="Times New Roman"/>
          <w:sz w:val="24"/>
          <w:szCs w:val="24"/>
        </w:rPr>
        <w:t>116</w:t>
      </w:r>
    </w:p>
    <w:p>
      <w:pPr>
        <w:pStyle w:val="Normal"/>
        <w:jc w:val="both"/>
        <w:rPr>
          <w:rFonts w:ascii="Times New Roman" w:hAnsi="Times New Roman" w:cs="Times New Roman"/>
          <w:sz w:val="24"/>
          <w:szCs w:val="24"/>
        </w:rPr>
      </w:pPr>
      <w:r>
        <w:rPr>
          <w:rFonts w:cs="Times New Roman" w:ascii="Times New Roman" w:hAnsi="Times New Roman"/>
          <w:sz w:val="24"/>
          <w:szCs w:val="24"/>
        </w:rPr>
        <w:t>делах может перестраиваться функция и какие физиологичес</w:t>
        <w:softHyphen/>
        <w:t>кие условия необходимы для компенсирующих воздействий путем функциональной перестройки мозговых функций.</w:t>
      </w:r>
    </w:p>
    <w:p>
      <w:pPr>
        <w:pStyle w:val="Normal"/>
        <w:jc w:val="both"/>
        <w:rPr>
          <w:rFonts w:ascii="Times New Roman" w:hAnsi="Times New Roman" w:cs="Times New Roman"/>
          <w:sz w:val="24"/>
          <w:szCs w:val="24"/>
        </w:rPr>
      </w:pPr>
      <w:r>
        <w:rPr>
          <w:rFonts w:cs="Times New Roman" w:ascii="Times New Roman" w:hAnsi="Times New Roman"/>
          <w:sz w:val="24"/>
          <w:szCs w:val="24"/>
        </w:rPr>
        <w:t>2.  Обоснование принципа системной, а не локальной пред-ставленности психических функций в коре головного мозга. (Например, одни и те же задачи решаются различными спо</w:t>
        <w:softHyphen/>
        <w:t>собами и средствами). Чем более сложной является система, тем большую подвижность и изменчивость она проявляет. Бернш-тейн доказал, что одно и то же предметное рабочее действие (например, забивание гвоздя) почти никогда не осуществляется одной и той же группой мышц. Он разрабатывал новаторскую теорию построения движений.</w:t>
      </w:r>
    </w:p>
    <w:p>
      <w:pPr>
        <w:pStyle w:val="Normal"/>
        <w:jc w:val="both"/>
        <w:rPr>
          <w:rFonts w:ascii="Times New Roman" w:hAnsi="Times New Roman" w:cs="Times New Roman"/>
          <w:sz w:val="24"/>
          <w:szCs w:val="24"/>
        </w:rPr>
      </w:pPr>
      <w:r>
        <w:rPr>
          <w:rFonts w:cs="Times New Roman" w:ascii="Times New Roman" w:hAnsi="Times New Roman"/>
          <w:sz w:val="24"/>
          <w:szCs w:val="24"/>
        </w:rPr>
        <w:t>3.  Признание того, что любая сложная приспособительная функция мозга опирается на комплекс, констеляцию нейрон</w:t>
        <w:softHyphen/>
        <w:t>ных аппаратов и представляет собой, по мнению Анохина, це</w:t>
        <w:softHyphen/>
        <w:t>лую функциональную систему. Ее участки (или звенья) рас</w:t>
        <w:softHyphen/>
        <w:t>положены в различных частях организма и объединяются лишь при выполнении общей задачи. Эта функциональная система работает как своеобразное замкнутое целое, координируя ра</w:t>
        <w:softHyphen/>
        <w:t>боту отдельных органов.</w:t>
      </w:r>
    </w:p>
    <w:p>
      <w:pPr>
        <w:pStyle w:val="Normal"/>
        <w:jc w:val="both"/>
        <w:rPr>
          <w:rFonts w:ascii="Times New Roman" w:hAnsi="Times New Roman" w:cs="Times New Roman"/>
          <w:sz w:val="24"/>
          <w:szCs w:val="24"/>
        </w:rPr>
      </w:pPr>
      <w:r>
        <w:rPr>
          <w:rFonts w:cs="Times New Roman" w:ascii="Times New Roman" w:hAnsi="Times New Roman"/>
          <w:sz w:val="24"/>
          <w:szCs w:val="24"/>
        </w:rPr>
        <w:t>4.  Доказательство того, что при выключении определенного звена функциональной системы возможна не только элементар</w:t>
        <w:softHyphen/>
        <w:t>ная перестройка внутри нее, но и замещение выпавшего мозго</w:t>
        <w:softHyphen/>
        <w:t>вого звена другим, сохранным. Замещение принимает форму сложных межсистемных, полифункциональных компенсаций.</w:t>
      </w:r>
    </w:p>
    <w:p>
      <w:pPr>
        <w:pStyle w:val="Normal"/>
        <w:jc w:val="both"/>
        <w:rPr>
          <w:rFonts w:ascii="Times New Roman" w:hAnsi="Times New Roman" w:cs="Times New Roman"/>
          <w:sz w:val="24"/>
          <w:szCs w:val="24"/>
        </w:rPr>
      </w:pPr>
      <w:r>
        <w:rPr>
          <w:rFonts w:cs="Times New Roman" w:ascii="Times New Roman" w:hAnsi="Times New Roman"/>
          <w:sz w:val="24"/>
          <w:szCs w:val="24"/>
        </w:rPr>
        <w:t>Опираясь на эти исходные положения советские психоло</w:t>
        <w:softHyphen/>
        <w:t>ги в годы войны развернули широкий фронт работ по восста</w:t>
        <w:softHyphen/>
        <w:t>новлению утраченных в результате черепно-мозговых ранений самых разнообразных психических функций. Можно сказать, что фактически не осталось ни одного более или менее серь</w:t>
        <w:softHyphen/>
        <w:t>езного нарушения мозговой деятельности, применительно к которому не были бы выработаны соответствующие лечебно-вос</w:t>
        <w:softHyphen/>
        <w:t>становительные методики и процедуры. Доказательством тому является перечень нарушений (с описанием лечебных и вос</w:t>
        <w:softHyphen/>
        <w:t>становительных приемов) в обобщающей работе Лурии [81]:</w:t>
      </w:r>
    </w:p>
    <w:p>
      <w:pPr>
        <w:pStyle w:val="Normal"/>
        <w:jc w:val="both"/>
        <w:rPr>
          <w:rFonts w:ascii="Times New Roman" w:hAnsi="Times New Roman" w:cs="Times New Roman"/>
          <w:sz w:val="24"/>
          <w:szCs w:val="24"/>
        </w:rPr>
      </w:pPr>
      <w:r>
        <w:rPr>
          <w:rFonts w:cs="Times New Roman" w:ascii="Times New Roman" w:hAnsi="Times New Roman"/>
          <w:sz w:val="24"/>
          <w:szCs w:val="24"/>
        </w:rPr>
        <w:t>1.  Двигательные дефекты интеграции (различные парезы и нарушения тонуса и координации движений).</w:t>
      </w:r>
    </w:p>
    <w:p>
      <w:pPr>
        <w:pStyle w:val="Normal"/>
        <w:jc w:val="both"/>
        <w:rPr>
          <w:rFonts w:ascii="Times New Roman" w:hAnsi="Times New Roman" w:cs="Times New Roman"/>
          <w:sz w:val="24"/>
          <w:szCs w:val="24"/>
        </w:rPr>
      </w:pPr>
      <w:r>
        <w:rPr>
          <w:rFonts w:cs="Times New Roman" w:ascii="Times New Roman" w:hAnsi="Times New Roman"/>
          <w:sz w:val="24"/>
          <w:szCs w:val="24"/>
        </w:rPr>
        <w:t>2. Дезинтеграция двигательных актов при поражениях выс</w:t>
        <w:softHyphen/>
        <w:t>ших уровней кортикальной организации (различные виды ап-раксий или нарушений структуры действий: разрушение про-</w:t>
      </w:r>
    </w:p>
    <w:p>
      <w:pPr>
        <w:pStyle w:val="Normal"/>
        <w:jc w:val="both"/>
        <w:rPr>
          <w:rFonts w:ascii="Times New Roman" w:hAnsi="Times New Roman" w:cs="Times New Roman"/>
          <w:sz w:val="24"/>
          <w:szCs w:val="24"/>
        </w:rPr>
      </w:pPr>
      <w:r>
        <w:rPr>
          <w:rFonts w:cs="Times New Roman" w:ascii="Times New Roman" w:hAnsi="Times New Roman"/>
          <w:sz w:val="24"/>
          <w:szCs w:val="24"/>
        </w:rPr>
        <w:t>117</w:t>
      </w:r>
    </w:p>
    <w:p>
      <w:pPr>
        <w:pStyle w:val="Normal"/>
        <w:jc w:val="both"/>
        <w:rPr>
          <w:rFonts w:ascii="Times New Roman" w:hAnsi="Times New Roman" w:cs="Times New Roman"/>
          <w:sz w:val="24"/>
          <w:szCs w:val="24"/>
        </w:rPr>
      </w:pPr>
      <w:r>
        <w:rPr>
          <w:rFonts w:cs="Times New Roman" w:ascii="Times New Roman" w:hAnsi="Times New Roman"/>
          <w:sz w:val="24"/>
          <w:szCs w:val="24"/>
        </w:rPr>
        <w:t>странственнои и временной организации движения, внутрен</w:t>
        <w:softHyphen/>
        <w:t>него кинестетического и условно-символического плана дей</w:t>
        <w:softHyphen/>
        <w:t>ствия, нарушения предметного уровня организации движения).</w:t>
      </w:r>
    </w:p>
    <w:p>
      <w:pPr>
        <w:pStyle w:val="Normal"/>
        <w:jc w:val="both"/>
        <w:rPr>
          <w:rFonts w:ascii="Times New Roman" w:hAnsi="Times New Roman" w:cs="Times New Roman"/>
          <w:sz w:val="24"/>
          <w:szCs w:val="24"/>
        </w:rPr>
      </w:pPr>
      <w:r>
        <w:rPr>
          <w:rFonts w:cs="Times New Roman" w:ascii="Times New Roman" w:hAnsi="Times New Roman"/>
          <w:sz w:val="24"/>
          <w:szCs w:val="24"/>
        </w:rPr>
        <w:t>3. Нарушение оптического гнозиса зрительного восприятия (разные формы оптической агнозии: литерализная (от слова литера, т. е. буква) оптическая и вербальная алексии, сужение поля зрительного восприятия).</w:t>
      </w:r>
    </w:p>
    <w:p>
      <w:pPr>
        <w:pStyle w:val="Normal"/>
        <w:jc w:val="both"/>
        <w:rPr>
          <w:rFonts w:ascii="Times New Roman" w:hAnsi="Times New Roman" w:cs="Times New Roman"/>
          <w:sz w:val="24"/>
          <w:szCs w:val="24"/>
        </w:rPr>
      </w:pPr>
      <w:r>
        <w:rPr>
          <w:rFonts w:cs="Times New Roman" w:ascii="Times New Roman" w:hAnsi="Times New Roman"/>
          <w:sz w:val="24"/>
          <w:szCs w:val="24"/>
        </w:rPr>
        <w:t>4.  Дефекты речевых функций (разные формы травматичес</w:t>
        <w:softHyphen/>
        <w:t>кой афазии: нарушение артикулированной речи, четкого раз</w:t>
        <w:softHyphen/>
        <w:t>личения речевых звуков, константного смысла слов и спонтан</w:t>
        <w:softHyphen/>
        <w:t>ного воспоминания речевых образцов, письма и чтения, пони</w:t>
        <w:softHyphen/>
        <w:t>мания и продуцирования развернутой онематической речи, активных форм речевого мышления).</w:t>
      </w:r>
    </w:p>
    <w:p>
      <w:pPr>
        <w:pStyle w:val="Normal"/>
        <w:jc w:val="both"/>
        <w:rPr>
          <w:rFonts w:ascii="Times New Roman" w:hAnsi="Times New Roman" w:cs="Times New Roman"/>
          <w:sz w:val="24"/>
          <w:szCs w:val="24"/>
        </w:rPr>
      </w:pPr>
      <w:r>
        <w:rPr>
          <w:rFonts w:cs="Times New Roman" w:ascii="Times New Roman" w:hAnsi="Times New Roman"/>
          <w:sz w:val="24"/>
          <w:szCs w:val="24"/>
        </w:rPr>
        <w:t>5.  Нарушения активного мышления (деменция, изъяны спонтанного течения мысли).</w:t>
      </w:r>
    </w:p>
    <w:p>
      <w:pPr>
        <w:pStyle w:val="Normal"/>
        <w:jc w:val="both"/>
        <w:rPr>
          <w:rFonts w:ascii="Times New Roman" w:hAnsi="Times New Roman" w:cs="Times New Roman"/>
          <w:sz w:val="24"/>
          <w:szCs w:val="24"/>
        </w:rPr>
      </w:pPr>
      <w:r>
        <w:rPr>
          <w:rFonts w:cs="Times New Roman" w:ascii="Times New Roman" w:hAnsi="Times New Roman"/>
          <w:sz w:val="24"/>
          <w:szCs w:val="24"/>
        </w:rPr>
        <w:t>Проблемами восстановительной и коррекционной работы в годы войны занимались также Б.Г.Ананьев, А.Ц.Пуни, Л.Обо-дан, и др. Пихологи, возглавляемые А.Н.Леонтьевым и А.В.-Запорожцем, использовали для восстановления движений идеи Бернштейна о построении движений.</w:t>
      </w:r>
    </w:p>
    <w:p>
      <w:pPr>
        <w:pStyle w:val="Normal"/>
        <w:jc w:val="both"/>
        <w:rPr>
          <w:rFonts w:ascii="Times New Roman" w:hAnsi="Times New Roman" w:cs="Times New Roman"/>
          <w:sz w:val="24"/>
          <w:szCs w:val="24"/>
        </w:rPr>
      </w:pPr>
      <w:r>
        <w:rPr>
          <w:rFonts w:cs="Times New Roman" w:ascii="Times New Roman" w:hAnsi="Times New Roman"/>
          <w:sz w:val="24"/>
          <w:szCs w:val="24"/>
        </w:rPr>
        <w:t>Анализ конкретных случаев восстановления нарушенных психонервных функций мозга в результате военной травмы со</w:t>
        <w:softHyphen/>
        <w:t>держится в целом ряде работ: монографиях [80; 81 и др.], сбор</w:t>
        <w:softHyphen/>
        <w:t>никах статей [114; 115; 118 и др.], отдельных статьях [4; 21; 22; 45; 47; 51 и мн. др.], диссертационных исследованиях, вы</w:t>
        <w:softHyphen/>
        <w:t>полненных на материалах военного времени [9; 31; 37; 79; 94; 98; 124; 125 и др.].</w:t>
      </w:r>
    </w:p>
    <w:p>
      <w:pPr>
        <w:pStyle w:val="Normal"/>
        <w:jc w:val="both"/>
        <w:rPr>
          <w:rFonts w:ascii="Times New Roman" w:hAnsi="Times New Roman" w:cs="Times New Roman"/>
          <w:sz w:val="24"/>
          <w:szCs w:val="24"/>
        </w:rPr>
      </w:pPr>
      <w:r>
        <w:rPr>
          <w:rFonts w:cs="Times New Roman" w:ascii="Times New Roman" w:hAnsi="Times New Roman"/>
          <w:sz w:val="24"/>
          <w:szCs w:val="24"/>
        </w:rPr>
        <w:t>Одной из приоритетных в военной тематике была проблема личностных качеств бойца и командира.</w:t>
      </w:r>
    </w:p>
    <w:p>
      <w:pPr>
        <w:pStyle w:val="Normal"/>
        <w:jc w:val="both"/>
        <w:rPr>
          <w:rFonts w:ascii="Times New Roman" w:hAnsi="Times New Roman" w:cs="Times New Roman"/>
          <w:sz w:val="24"/>
          <w:szCs w:val="24"/>
        </w:rPr>
      </w:pPr>
      <w:r>
        <w:rPr>
          <w:rFonts w:cs="Times New Roman" w:ascii="Times New Roman" w:hAnsi="Times New Roman"/>
          <w:sz w:val="24"/>
          <w:szCs w:val="24"/>
        </w:rPr>
        <w:t>Среди работ данного направления особый интерес представ</w:t>
        <w:softHyphen/>
        <w:t>ляет цикл военных и послевоенных исследований Б.М.Тепло-ва, посвященный изучению личности военачальника. Проведе</w:t>
        <w:softHyphen/>
        <w:t>ние этой работы было продиктовано социальным заказом, осу</w:t>
        <w:softHyphen/>
        <w:t>ществлялось ученым в нелегких условиях эвакуации, вдохновлялось его стремлением помочь своему народу в его борьбе. В то же время эта,казалось бы,сугубо практическая задача приобретает в работах Теплова глубоко фундаменталь</w:t>
        <w:softHyphen/>
        <w:t>ное звучание. Она решалась через обращение к таким ключе</w:t>
        <w:softHyphen/>
        <w:t>вым проблемам психологии,как проблема общих умственных способностей и практического мышления. Сам Теплов отмечал,</w:t>
      </w:r>
    </w:p>
    <w:p>
      <w:pPr>
        <w:pStyle w:val="Normal"/>
        <w:jc w:val="both"/>
        <w:rPr>
          <w:rFonts w:ascii="Times New Roman" w:hAnsi="Times New Roman" w:cs="Times New Roman"/>
          <w:sz w:val="24"/>
          <w:szCs w:val="24"/>
        </w:rPr>
      </w:pPr>
      <w:r>
        <w:rPr>
          <w:rFonts w:cs="Times New Roman" w:ascii="Times New Roman" w:hAnsi="Times New Roman"/>
          <w:sz w:val="24"/>
          <w:szCs w:val="24"/>
        </w:rPr>
        <w:t>118</w:t>
      </w:r>
    </w:p>
    <w:p>
      <w:pPr>
        <w:pStyle w:val="Normal"/>
        <w:jc w:val="both"/>
        <w:rPr>
          <w:rFonts w:ascii="Times New Roman" w:hAnsi="Times New Roman" w:cs="Times New Roman"/>
          <w:sz w:val="24"/>
          <w:szCs w:val="24"/>
        </w:rPr>
      </w:pPr>
      <w:r>
        <w:rPr>
          <w:rFonts w:cs="Times New Roman" w:ascii="Times New Roman" w:hAnsi="Times New Roman"/>
          <w:sz w:val="24"/>
          <w:szCs w:val="24"/>
        </w:rPr>
        <w:t>что указанная работа — попытка «исследования в области проблемы способностей. Но здесь речь идет об общих умствен</w:t>
        <w:softHyphen/>
        <w:t>ных способностях, о качествах ума, требуемых определенным видом практической деятельности» [136, с. 6]. Ум полководца, согласно Теплову, представляет один из типичных примеров «практического ума». Поэтому изучение умственной работы полководца имеет, по мнению автора, не только практический, но и научный интерес, является одним из оснований развития психологии мышления.</w:t>
      </w:r>
    </w:p>
    <w:p>
      <w:pPr>
        <w:pStyle w:val="Normal"/>
        <w:jc w:val="both"/>
        <w:rPr>
          <w:rFonts w:ascii="Times New Roman" w:hAnsi="Times New Roman" w:cs="Times New Roman"/>
          <w:sz w:val="24"/>
          <w:szCs w:val="24"/>
        </w:rPr>
      </w:pPr>
      <w:r>
        <w:rPr>
          <w:rFonts w:cs="Times New Roman" w:ascii="Times New Roman" w:hAnsi="Times New Roman"/>
          <w:sz w:val="24"/>
          <w:szCs w:val="24"/>
        </w:rPr>
        <w:t>Работа выполнена на военно-историческом материале,в ка</w:t>
        <w:softHyphen/>
        <w:t>честве источников использовались: литературные данные, по</w:t>
        <w:softHyphen/>
        <w:t>казания самих изучаемых исторических персонажей,экспер</w:t>
        <w:softHyphen/>
        <w:t>тное мнение других лиц. Объектом исследования стали пол</w:t>
        <w:softHyphen/>
        <w:t>ководцы разных времен и народов: М.И.Кутузов,А.В.Суворов, Петр Первый, Наполеон Буонапарт, К.Клаузевиц и др.</w:t>
      </w:r>
    </w:p>
    <w:p>
      <w:pPr>
        <w:pStyle w:val="Normal"/>
        <w:jc w:val="both"/>
        <w:rPr>
          <w:rFonts w:ascii="Times New Roman" w:hAnsi="Times New Roman" w:cs="Times New Roman"/>
          <w:sz w:val="24"/>
          <w:szCs w:val="24"/>
        </w:rPr>
      </w:pPr>
      <w:r>
        <w:rPr>
          <w:rFonts w:cs="Times New Roman" w:ascii="Times New Roman" w:hAnsi="Times New Roman"/>
          <w:sz w:val="24"/>
          <w:szCs w:val="24"/>
        </w:rPr>
        <w:t>В ходе исследования практического мышления (или «прак</w:t>
        <w:softHyphen/>
        <w:t>тического интеллекта») Теплов обосновал невозможность его идентификации с «наглядно-действенным» или «сенсомотор-ным» (т. е. связанным с непосредственно воспринимаемыми объектами) мышлением. «Человек занятый организационной работой, — писал Б.М.Теплов, — решает стоящие перед ним задачи,опираясь вовсе не на непосредственное восприятие ве</w:t>
        <w:softHyphen/>
        <w:t>щей и прямое манипулирование с ними. Объекты его умствен</w:t>
        <w:softHyphen/>
        <w:t>ной деятельности (взаимоотношения групп людей, занятых в каком-либо производстве,способы руководства этими группа</w:t>
        <w:softHyphen/>
        <w:t>ми и установление связи между ними и т. п.) таковы, что они едва ли поддаются непосредственному восприятию и уж во всяком случае не поддаются физическому, моторному опери</w:t>
        <w:softHyphen/>
        <w:t>рованию с ними» [там же, с. 224].</w:t>
      </w:r>
    </w:p>
    <w:p>
      <w:pPr>
        <w:pStyle w:val="Normal"/>
        <w:jc w:val="both"/>
        <w:rPr>
          <w:rFonts w:ascii="Times New Roman" w:hAnsi="Times New Roman" w:cs="Times New Roman"/>
          <w:sz w:val="24"/>
          <w:szCs w:val="24"/>
        </w:rPr>
      </w:pPr>
      <w:r>
        <w:rPr>
          <w:rFonts w:cs="Times New Roman" w:ascii="Times New Roman" w:hAnsi="Times New Roman"/>
          <w:sz w:val="24"/>
          <w:szCs w:val="24"/>
        </w:rPr>
        <w:t>Отсюда Теплов сделал следующие выводы. Во-первых, «ин</w:t>
        <w:softHyphen/>
        <w:t>теллект у человека один, и едины основные механизмы мыш</w:t>
        <w:softHyphen/>
        <w:t>ления...» [там же]. Во-вторых, критерием выделения разных форм мыслительной деятельности являются особенности реша</w:t>
        <w:softHyphen/>
        <w:t>емых задач,характер связи мышления с практикой. И теоре</w:t>
        <w:softHyphen/>
        <w:t>тическое, и практическое мышление связаны с практикой,но «по-разному». В случае практического мышления эта связь «имеет более непосредственный характер. Работа практичес</w:t>
        <w:softHyphen/>
        <w:t>кого ума непосредственно вплетена в практическую деятель</w:t>
        <w:softHyphen/>
        <w:t>ность и подвергается ее непрерывному испытанию...» [там же, с. 225]. В-третьих, учитывая более высокую «ответственность» практического мышления за последствия принимаемых реше-</w:t>
      </w:r>
    </w:p>
    <w:p>
      <w:pPr>
        <w:pStyle w:val="Normal"/>
        <w:jc w:val="both"/>
        <w:rPr>
          <w:rFonts w:ascii="Times New Roman" w:hAnsi="Times New Roman" w:cs="Times New Roman"/>
          <w:sz w:val="24"/>
          <w:szCs w:val="24"/>
        </w:rPr>
      </w:pPr>
      <w:r>
        <w:rPr>
          <w:rFonts w:cs="Times New Roman" w:ascii="Times New Roman" w:hAnsi="Times New Roman"/>
          <w:sz w:val="24"/>
          <w:szCs w:val="24"/>
        </w:rPr>
        <w:t>119</w:t>
      </w:r>
    </w:p>
    <w:p>
      <w:pPr>
        <w:pStyle w:val="Normal"/>
        <w:jc w:val="both"/>
        <w:rPr>
          <w:rFonts w:ascii="Times New Roman" w:hAnsi="Times New Roman" w:cs="Times New Roman"/>
          <w:sz w:val="24"/>
          <w:szCs w:val="24"/>
        </w:rPr>
      </w:pPr>
      <w:r>
        <w:rPr>
          <w:rFonts w:cs="Times New Roman" w:ascii="Times New Roman" w:hAnsi="Times New Roman"/>
          <w:sz w:val="24"/>
          <w:szCs w:val="24"/>
        </w:rPr>
        <w:t>ний и более жесткие временные параметры его функциониро</w:t>
        <w:softHyphen/>
        <w:t>вания, Теплов отвергает мнение о превосходстве теоретического ума над практическим. Он пишет: «Нет ни малейшего осно</w:t>
        <w:softHyphen/>
        <w:t>вания считать работу практического ума более простой и эле</w:t>
        <w:softHyphen/>
        <w:t>ментарной,чем работу ума теоретического. Да и фактически высшие проявления человеческого ума мы наблюдаем в оди</w:t>
        <w:softHyphen/>
        <w:t>наковой мере и у великих практиков,и у великих теоретиков... Мало того. Если уж устанавливать градации деятельности по трудности и сложности требований,предъявляемых уму, то придется признать, что с точки зрения многообразия, а иногда и внутренней противоречивости интеллектуальных задач, а также жесткости условий, в которых протекает умственная работа, первые места должны занять высшие сферы практичес</w:t>
        <w:softHyphen/>
        <w:t>кой деятельности» [там же, с. 226].</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Теплов одним из первых обращается к рас</w:t>
        <w:softHyphen/>
        <w:t>смотрению особенностей практического интеллекта и опреде</w:t>
        <w:softHyphen/>
        <w:t>ляет те ключевые моменты, которые и поныне используются в качестве теоретического основания при разработке указанной проблемы. Представляет интерес реконструированный Тепло</w:t>
        <w:softHyphen/>
        <w:t>вым и опирающийся на основные принципы психографичес</w:t>
        <w:softHyphen/>
        <w:t>кого исследования психологический портрет военачальника, включающий совокупность наиболее важных личностных ка</w:t>
        <w:softHyphen/>
        <w:t>честв, которые являются профессионально значимыми, соответ</w:t>
        <w:softHyphen/>
        <w:t>ствующими специфике осуществляемой полководцем деятель</w:t>
        <w:softHyphen/>
        <w:t>ности и в то же время обусловливают ее эффектив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В годы войны в научных трудах психологов и в работах прак</w:t>
        <w:softHyphen/>
        <w:t>тиков рассматривался широкий круг личностных характеро</w:t>
        <w:softHyphen/>
        <w:t>логических проявлений человека, что объяснялось практичес</w:t>
        <w:softHyphen/>
        <w:t>кой важностью и актуальностью этого вопроса в военное вре</w:t>
        <w:softHyphen/>
        <w:t>мя. Предметом изучения были такие свойства характера, как патриотизм, «большевистская убежденность и принципиаль</w:t>
        <w:softHyphen/>
        <w:t>ность» [65 и др.], отвага, мужество и героизм [48; 56; 97; 107; 117; 119; 141; 143 и др.], активность и инициативность, дис</w:t>
        <w:softHyphen/>
        <w:t>циплинированность и выносливость [96; 128; 145 и др.] и т. д. Именно эти качества в экстремальных военных условиях приобретали статус общественно - значимых (а для бойцов — одновременно и профессионально - значимых) свойств лич</w:t>
        <w:softHyphen/>
        <w:t>ности, играли особую роль в обеспечении эффективности бое</w:t>
        <w:softHyphen/>
        <w:t>в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1 За издание этой книги автор удостоен Государственной Премии в 1963 г. 120</w:t>
      </w:r>
    </w:p>
    <w:p>
      <w:pPr>
        <w:pStyle w:val="Normal"/>
        <w:jc w:val="both"/>
        <w:rPr>
          <w:rFonts w:ascii="Times New Roman" w:hAnsi="Times New Roman" w:cs="Times New Roman"/>
          <w:sz w:val="24"/>
          <w:szCs w:val="24"/>
        </w:rPr>
      </w:pPr>
      <w:r>
        <w:rPr>
          <w:rFonts w:cs="Times New Roman" w:ascii="Times New Roman" w:hAnsi="Times New Roman"/>
          <w:sz w:val="24"/>
          <w:szCs w:val="24"/>
        </w:rPr>
        <w:t>В общепсихологическом плане большой интерес представ</w:t>
        <w:softHyphen/>
        <w:t>ляли работы по изучению психогенезиса развития ощущения [2; 34 и др.]. В этом ряду необходимо упомянуть работы А.Н. Леонтьева, продолжавшего начатое в предвоенные годы изуче</w:t>
        <w:softHyphen/>
        <w:t>ние возникновения ощущения в филогенезе. В частности, в статье, специально посвященной этому вопросу, «К вопросу о генезисе чувствительности» [65], им обосновывается идея о воз</w:t>
        <w:softHyphen/>
        <w:t>никновении чувствительности как способности элементарного ощущения, раскрывается, как в ходе эволюции происходит переход от недифференцированной чувствительности ко все бо</w:t>
        <w:softHyphen/>
        <w:t>лее дифференцированной, вследствие чего и возникают диффе</w:t>
        <w:softHyphen/>
        <w:t>ренцированные ощущения. В работах, выполненных в этот период, предметом изучения являлись разные виды ощущений: слуховые, кожные, зрительные.</w:t>
      </w:r>
    </w:p>
    <w:p>
      <w:pPr>
        <w:pStyle w:val="Normal"/>
        <w:jc w:val="both"/>
        <w:rPr>
          <w:rFonts w:ascii="Times New Roman" w:hAnsi="Times New Roman" w:cs="Times New Roman"/>
          <w:sz w:val="24"/>
          <w:szCs w:val="24"/>
        </w:rPr>
      </w:pPr>
      <w:r>
        <w:rPr>
          <w:rFonts w:cs="Times New Roman" w:ascii="Times New Roman" w:hAnsi="Times New Roman"/>
          <w:sz w:val="24"/>
          <w:szCs w:val="24"/>
        </w:rPr>
        <w:t>Фундаментальным трудом в области зрительных ощущений стала книга СВ. Кравкова «Глаз и его работа» [60]. В 1945 г. выходит третье издание этой книги, значительно переработан</w:t>
        <w:softHyphen/>
        <w:t>ное, дополненное и исправленное. Кравков использовал тот но</w:t>
        <w:softHyphen/>
        <w:t>вый материал, который был получен исследователями в данной области в годы войны и прежде всего при разработке проблем военной маскировки, гигиены освещения, световой и цветовой адаптации глаза к разным условиям освещения. Предметом его исследования является глаз, рассматриваемый целостно, комп</w:t>
        <w:softHyphen/>
        <w:t>лексно, в единстве его строения и функций, на основе привле</w:t>
        <w:softHyphen/>
        <w:t>чения, анализа и обобщения данных, полученных специалиста</w:t>
        <w:softHyphen/>
        <w:t>ми разных дисциплин — математиками, офтальмологами, фи</w:t>
        <w:softHyphen/>
        <w:t>зиками, биофизиками, физиологами, психологами. Значительное место в книге отводится рассмотрению проблем световой чувстви</w:t>
        <w:softHyphen/>
        <w:t>тельности, цветного зрения, зрительной ориентации в пространстве и т. д.</w:t>
      </w:r>
    </w:p>
    <w:p>
      <w:pPr>
        <w:pStyle w:val="Normal"/>
        <w:jc w:val="both"/>
        <w:rPr>
          <w:rFonts w:ascii="Times New Roman" w:hAnsi="Times New Roman" w:cs="Times New Roman"/>
          <w:sz w:val="24"/>
          <w:szCs w:val="24"/>
        </w:rPr>
      </w:pPr>
      <w:r>
        <w:rPr>
          <w:rFonts w:cs="Times New Roman" w:ascii="Times New Roman" w:hAnsi="Times New Roman"/>
          <w:sz w:val="24"/>
          <w:szCs w:val="24"/>
        </w:rPr>
        <w:t>Представляют интерес исследования, посвященные анали</w:t>
        <w:softHyphen/>
        <w:t>зу взаимодействия различных органов чувств и видов чувстви</w:t>
        <w:softHyphen/>
        <w:t>тельности, среди них, в первую очередь, фундаментальный труд СВ. Кравкова «Взаимодействие органов чувств» [61]. Вышед</w:t>
        <w:softHyphen/>
        <w:t>шая в 1948 г., эта книга так же включала материалы, получен</w:t>
        <w:softHyphen/>
        <w:t>ные автором в годы войны. В ней, в частности, вскрывается связь и взаимное воздействие органов чувств в процессе их функционирования. Автор, например, экспериментально дока</w:t>
        <w:softHyphen/>
        <w:t>зывает, что острота центрального зрения изменяется в результате воздействия продолжительного звукового раздражителя. Равно чувствительность глаза к свету повыша-</w:t>
      </w:r>
    </w:p>
    <w:p>
      <w:pPr>
        <w:pStyle w:val="Normal"/>
        <w:jc w:val="both"/>
        <w:rPr>
          <w:rFonts w:ascii="Times New Roman" w:hAnsi="Times New Roman" w:cs="Times New Roman"/>
          <w:sz w:val="24"/>
          <w:szCs w:val="24"/>
        </w:rPr>
      </w:pPr>
      <w:r>
        <w:rPr>
          <w:rFonts w:cs="Times New Roman" w:ascii="Times New Roman" w:hAnsi="Times New Roman"/>
          <w:sz w:val="24"/>
          <w:szCs w:val="24"/>
        </w:rPr>
        <w:t>121</w:t>
      </w:r>
    </w:p>
    <w:p>
      <w:pPr>
        <w:pStyle w:val="Normal"/>
        <w:jc w:val="both"/>
        <w:rPr>
          <w:rFonts w:ascii="Times New Roman" w:hAnsi="Times New Roman" w:cs="Times New Roman"/>
          <w:sz w:val="24"/>
          <w:szCs w:val="24"/>
        </w:rPr>
      </w:pPr>
      <w:r>
        <w:rPr>
          <w:rFonts w:cs="Times New Roman" w:ascii="Times New Roman" w:hAnsi="Times New Roman"/>
          <w:sz w:val="24"/>
          <w:szCs w:val="24"/>
        </w:rPr>
        <w:t>ется под влиянием определенных дозированных воздействии вкусовых и обонятельных раздражителей. Связь цветовых ощу</w:t>
        <w:softHyphen/>
        <w:t>щений со звуковыми рассматривалась и другими авторами [43].</w:t>
      </w:r>
    </w:p>
    <w:p>
      <w:pPr>
        <w:pStyle w:val="Normal"/>
        <w:jc w:val="both"/>
        <w:rPr>
          <w:rFonts w:ascii="Times New Roman" w:hAnsi="Times New Roman" w:cs="Times New Roman"/>
          <w:sz w:val="24"/>
          <w:szCs w:val="24"/>
        </w:rPr>
      </w:pPr>
      <w:r>
        <w:rPr>
          <w:rFonts w:cs="Times New Roman" w:ascii="Times New Roman" w:hAnsi="Times New Roman"/>
          <w:sz w:val="24"/>
          <w:szCs w:val="24"/>
        </w:rPr>
        <w:t>Проблемы сознания, мышления, речи составляли ядро обще</w:t>
        <w:softHyphen/>
        <w:t>психологических и психолого — педагогических исследова</w:t>
        <w:softHyphen/>
        <w:t>ний военных лет.</w:t>
      </w:r>
    </w:p>
    <w:p>
      <w:pPr>
        <w:pStyle w:val="Normal"/>
        <w:jc w:val="both"/>
        <w:rPr>
          <w:rFonts w:ascii="Times New Roman" w:hAnsi="Times New Roman" w:cs="Times New Roman"/>
          <w:sz w:val="24"/>
          <w:szCs w:val="24"/>
        </w:rPr>
      </w:pPr>
      <w:r>
        <w:rPr>
          <w:rFonts w:cs="Times New Roman" w:ascii="Times New Roman" w:hAnsi="Times New Roman"/>
          <w:sz w:val="24"/>
          <w:szCs w:val="24"/>
        </w:rPr>
        <w:t>В научном творчестве С.Л.Рубинштейна, как и в предвоенный период, по-прежнему, основное место занимали проблемы строения сознания, его философско-психологическо-го анализа. Концепция автора, отраженная в ряде его трудов, прежде всего, в фундаментальной работе «Основы общей пси</w:t>
        <w:softHyphen/>
        <w:t>хологии» [120]1, продолжает углубляться и развиваться им в годы войны. Находясь в блокадном Ленинграде в тяжелейших условиях зимы 1941-1942 г.г, а затем в Москве, где он возгла</w:t>
        <w:softHyphen/>
        <w:t>вил Институт психологии и кафедру и отделение психологии Московского Государственного университета, Рубинштейн работает над вторым изданием «Основ» (опубликованы в 1946). Проблема сознания в его единстве с деятельностью выделяет</w:t>
        <w:softHyphen/>
        <w:t>ся им как ключевая проблема психологии. Автор обосновыва</w:t>
        <w:softHyphen/>
        <w:t>ет идею об объективной опосредованности сознания на основе раскрытия его связи с деятельностью и особенностями лично</w:t>
        <w:softHyphen/>
        <w:t>сти. Сознание, психика рассматриваются им не как нечто пас</w:t>
        <w:softHyphen/>
        <w:t>сивное, созерцательное, рецептивное, а как процесс, как деятель</w:t>
        <w:softHyphen/>
        <w:t>ность субъекта, реального индивида. Таким образом, Рубинш</w:t>
        <w:softHyphen/>
        <w:t>тейн        дал        методолого-теоретическое        обоснование деятельностного подхода к сознанию. Но это не означало отож</w:t>
        <w:softHyphen/>
        <w:t>дествления им сознания и деятельности: он подчеркивал как различие, специфику указанных феноменов, так и их связь в процессе реальной жизнедеятельности субъекта.</w:t>
      </w:r>
    </w:p>
    <w:p>
      <w:pPr>
        <w:pStyle w:val="Normal"/>
        <w:jc w:val="both"/>
        <w:rPr>
          <w:rFonts w:ascii="Times New Roman" w:hAnsi="Times New Roman" w:cs="Times New Roman"/>
          <w:sz w:val="24"/>
          <w:szCs w:val="24"/>
        </w:rPr>
      </w:pPr>
      <w:r>
        <w:rPr>
          <w:rFonts w:cs="Times New Roman" w:ascii="Times New Roman" w:hAnsi="Times New Roman"/>
          <w:sz w:val="24"/>
          <w:szCs w:val="24"/>
        </w:rPr>
        <w:t>Дальнейшее развитие в трудах Рубинштейна получает так</w:t>
        <w:softHyphen/>
        <w:t>же генетический подход к исследованию сознания, психики на основе принципа единства субъекта и объекта. Сознание рас</w:t>
        <w:softHyphen/>
        <w:t>сматривается в его динамике, усложнении, связанной с изме</w:t>
        <w:softHyphen/>
        <w:t>нением форм активности субъекта, условий и характера его вза</w:t>
        <w:softHyphen/>
        <w:t>имодействия с действительностью.</w:t>
      </w:r>
    </w:p>
    <w:p>
      <w:pPr>
        <w:pStyle w:val="Normal"/>
        <w:jc w:val="both"/>
        <w:rPr>
          <w:rFonts w:ascii="Times New Roman" w:hAnsi="Times New Roman" w:cs="Times New Roman"/>
          <w:sz w:val="24"/>
          <w:szCs w:val="24"/>
        </w:rPr>
      </w:pPr>
      <w:r>
        <w:rPr>
          <w:rFonts w:cs="Times New Roman" w:ascii="Times New Roman" w:hAnsi="Times New Roman"/>
          <w:sz w:val="24"/>
          <w:szCs w:val="24"/>
        </w:rPr>
        <w:t>Определяя строение сознания, Рубинштейн преодолевает ин-теллектуалистическую традицию и рассматривает его как единство отражения и отношения, знания и переживания. Им подчеркивается регуляторная функция сознания как высше</w:t>
        <w:softHyphen/>
        <w:t>го личностного образования, проявляющаяся в саморегуляции, управлении субъектом системой отношений и деятельности, то</w:t>
      </w:r>
    </w:p>
    <w:p>
      <w:pPr>
        <w:pStyle w:val="Normal"/>
        <w:jc w:val="both"/>
        <w:rPr>
          <w:rFonts w:ascii="Times New Roman" w:hAnsi="Times New Roman" w:cs="Times New Roman"/>
          <w:sz w:val="24"/>
          <w:szCs w:val="24"/>
        </w:rPr>
      </w:pPr>
      <w:r>
        <w:rPr>
          <w:rFonts w:cs="Times New Roman" w:ascii="Times New Roman" w:hAnsi="Times New Roman"/>
          <w:sz w:val="24"/>
          <w:szCs w:val="24"/>
        </w:rPr>
        <w:t>122</w:t>
      </w:r>
    </w:p>
    <w:p>
      <w:pPr>
        <w:pStyle w:val="Normal"/>
        <w:jc w:val="both"/>
        <w:rPr>
          <w:rFonts w:ascii="Times New Roman" w:hAnsi="Times New Roman" w:cs="Times New Roman"/>
          <w:sz w:val="24"/>
          <w:szCs w:val="24"/>
        </w:rPr>
      </w:pPr>
      <w:r>
        <w:rPr>
          <w:rFonts w:cs="Times New Roman" w:ascii="Times New Roman" w:hAnsi="Times New Roman"/>
          <w:sz w:val="24"/>
          <w:szCs w:val="24"/>
        </w:rPr>
        <w:t>есть своей собственной активностью и своими психическими процессами. Указанные новаторские идеи в понимании созна</w:t>
        <w:softHyphen/>
        <w:t>ния сыграли большую роль в развитии психологической науки, в них было представлено «новое понимание предмета психо</w:t>
        <w:softHyphen/>
        <w:t>логии и новая структура психологического знания. Принцип единства сознания и деятельности лег в основу построения пси</w:t>
        <w:softHyphen/>
        <w:t>хологии как системы» [1, с. 269].</w:t>
      </w:r>
    </w:p>
    <w:p>
      <w:pPr>
        <w:pStyle w:val="Normal"/>
        <w:jc w:val="both"/>
        <w:rPr>
          <w:rFonts w:ascii="Times New Roman" w:hAnsi="Times New Roman" w:cs="Times New Roman"/>
          <w:sz w:val="24"/>
          <w:szCs w:val="24"/>
        </w:rPr>
      </w:pPr>
      <w:r>
        <w:rPr>
          <w:rFonts w:cs="Times New Roman" w:ascii="Times New Roman" w:hAnsi="Times New Roman"/>
          <w:sz w:val="24"/>
          <w:szCs w:val="24"/>
        </w:rPr>
        <w:t>Изучение сознания и вообще психики человека на основе деятельностного подхода проводилась также в работах Б.Г. Ананьева, П.И.Зинченко, А.Н.Леонтьева, А.А.Смирнова, Б.М. Теплова и других ученых.</w:t>
      </w:r>
    </w:p>
    <w:p>
      <w:pPr>
        <w:pStyle w:val="Normal"/>
        <w:jc w:val="both"/>
        <w:rPr>
          <w:rFonts w:ascii="Times New Roman" w:hAnsi="Times New Roman" w:cs="Times New Roman"/>
          <w:sz w:val="24"/>
          <w:szCs w:val="24"/>
        </w:rPr>
      </w:pPr>
      <w:r>
        <w:rPr>
          <w:rFonts w:cs="Times New Roman" w:ascii="Times New Roman" w:hAnsi="Times New Roman"/>
          <w:sz w:val="24"/>
          <w:szCs w:val="24"/>
        </w:rPr>
        <w:t>В работах А.Н.Леонтьева военных лет особое внимание уде</w:t>
        <w:softHyphen/>
        <w:t>лялось исследованию генетического аспекта сознания, его развития в процессе фило-онтогенеза. Он продолжает углуб</w:t>
        <w:softHyphen/>
        <w:t>лять то направление исследований, которое осуществлялось им и работающей под его руководством группой сотрудников (Бо-жович, Гальперин, Запорожец) в предвоенные годы. В частно</w:t>
        <w:softHyphen/>
        <w:t>сти, в ряде статей, посвященных проблемам сознательности учения [66; 70], автор выдвигает и рассматривает вопросы, ка</w:t>
        <w:softHyphen/>
        <w:t>сающиеся структуры деятельности, значения и личностного смысла отражаемой человеком действительности, места и роли мотивов как побудителей деятельности и т. д. Раскрывая пси</w:t>
        <w:softHyphen/>
        <w:t>хологическую структуру деятельности, Леонтьев соотносит такие понятия, как «деятельность», «действие», «цель», «мотив» и т. д. В статье «К теории развития психики ребенка» Леон</w:t>
        <w:softHyphen/>
        <w:t>тьев ставит вопрос о движущих силах психического развития ребенка, в качестве которых им выделяются различные виды деятельности (внешней и внутренней), зависящие, в свою очередь, от реальных конкретных жизненных условий и обсто</w:t>
        <w:softHyphen/>
        <w:t>ятельств [61]. На каждом этапе развития человека существу</w:t>
        <w:softHyphen/>
        <w:t>ет, по мнению автора, «ведущая деятельность», как определенное, доминирующее на данной фазе отношение ребенка к действительности. Он выделяет критерии ведущей деятельности: во-первых, она является основанием для возник</w:t>
        <w:softHyphen/>
        <w:t>новения других новых видов деятельности, во-вторых, служит сферой формирования или перестройки частных психических процессов, в-третьих, оказывает наиболее сильное воздействие на развитие психологических характеристик личности ребенка на определенном этапе его онтогенеза. Соответственно, крите</w:t>
        <w:softHyphen/>
        <w:t>рием перехода от одной стадии психического развития к другой,  является  изменение ведущего типа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123</w:t>
      </w:r>
    </w:p>
    <w:p>
      <w:pPr>
        <w:pStyle w:val="Normal"/>
        <w:jc w:val="both"/>
        <w:rPr>
          <w:rFonts w:ascii="Times New Roman" w:hAnsi="Times New Roman" w:cs="Times New Roman"/>
          <w:sz w:val="24"/>
          <w:szCs w:val="24"/>
        </w:rPr>
      </w:pPr>
      <w:r>
        <w:rPr>
          <w:rFonts w:cs="Times New Roman" w:ascii="Times New Roman" w:hAnsi="Times New Roman"/>
          <w:sz w:val="24"/>
          <w:szCs w:val="24"/>
        </w:rPr>
        <w:t>Динамика сознания ребенка, выражающаяся в изменении его мотивации, приводит к тому, что одни мотивы теряют свою по</w:t>
        <w:softHyphen/>
        <w:t>будительную силу, на смену им приходят новые мотивы, а это, в свою очередь, приводит к переосмыслению прежних действий, смене ведущих видов деятельности, и, в конечном итоге, к переходу на новые стадии. Такова, согласно Леонтьеву, общая картина и закономерность психического развития.</w:t>
      </w:r>
    </w:p>
    <w:p>
      <w:pPr>
        <w:pStyle w:val="Normal"/>
        <w:jc w:val="both"/>
        <w:rPr>
          <w:rFonts w:ascii="Times New Roman" w:hAnsi="Times New Roman" w:cs="Times New Roman"/>
          <w:sz w:val="24"/>
          <w:szCs w:val="24"/>
        </w:rPr>
      </w:pPr>
      <w:r>
        <w:rPr>
          <w:rFonts w:cs="Times New Roman" w:ascii="Times New Roman" w:hAnsi="Times New Roman"/>
          <w:sz w:val="24"/>
          <w:szCs w:val="24"/>
        </w:rPr>
        <w:t>Идея развития деятельности ребенка как основания форми</w:t>
        <w:softHyphen/>
        <w:t>рования его сознания реализуется Леонтьевым и при психо</w:t>
        <w:softHyphen/>
        <w:t>логическом анализе детской игры как ведущей деятельности дошкольника [65]. На примере игры автор анализирует соот</w:t>
        <w:softHyphen/>
        <w:t>ношения личностного смысла и значения в деятельности, вскрывает их диалектику.</w:t>
      </w:r>
    </w:p>
    <w:p>
      <w:pPr>
        <w:pStyle w:val="Normal"/>
        <w:jc w:val="both"/>
        <w:rPr>
          <w:rFonts w:ascii="Times New Roman" w:hAnsi="Times New Roman" w:cs="Times New Roman"/>
          <w:sz w:val="24"/>
          <w:szCs w:val="24"/>
        </w:rPr>
      </w:pPr>
      <w:r>
        <w:rPr>
          <w:rFonts w:cs="Times New Roman" w:ascii="Times New Roman" w:hAnsi="Times New Roman"/>
          <w:sz w:val="24"/>
          <w:szCs w:val="24"/>
        </w:rPr>
        <w:t>Серьезное внимание в годы войны уделялось освещению вопросов истории психологии и прежде всего отечественной психологической мысли. Интерес к своим корням и традици</w:t>
        <w:softHyphen/>
        <w:t>ям при решении сложных теоретических и практических за</w:t>
        <w:softHyphen/>
        <w:t>дач, с одной стороны, отражал общие патриотические чувства, переживаемые советскими людьми в годы Отечественной вой</w:t>
        <w:softHyphen/>
        <w:t>ны, с другой, являлся одним из важных условий активизации человеческого потенциала. Апелляция к историческому про</w:t>
        <w:softHyphen/>
        <w:t>шлому науки была также призвана консолидировать научное сообщество. К вопросам истории психологической мысли в это время обращаются многие известные ученые: Ананьев, Костюк, Рыбников, Смирнов, Теплов и другие. Характерно то, что вто</w:t>
        <w:softHyphen/>
        <w:t>рая сессия АПН РСФСР (состоявшая 20-21 ноября 1944 г.) была специально посвящена самобытности и оригинальности рус</w:t>
        <w:softHyphen/>
        <w:t>ской психологии и педагогики. На ней наряду с докладами педагогов были заслушаны выступления психологов: Ананье</w:t>
        <w:softHyphen/>
        <w:t>ва «Русская национальная психология и ее роль в мировой психологической науке», Рыбникова «Новаторские тенденции русской детской и педагогической психологии и их отраже</w:t>
        <w:softHyphen/>
        <w:t>ние за рубежом».</w:t>
      </w:r>
    </w:p>
    <w:p>
      <w:pPr>
        <w:pStyle w:val="Normal"/>
        <w:jc w:val="both"/>
        <w:rPr>
          <w:rFonts w:ascii="Times New Roman" w:hAnsi="Times New Roman" w:cs="Times New Roman"/>
          <w:sz w:val="24"/>
          <w:szCs w:val="24"/>
        </w:rPr>
      </w:pPr>
      <w:r>
        <w:rPr>
          <w:rFonts w:cs="Times New Roman" w:ascii="Times New Roman" w:hAnsi="Times New Roman"/>
          <w:sz w:val="24"/>
          <w:szCs w:val="24"/>
        </w:rPr>
        <w:t>В тематике историко-психологических работ ведущее мес</w:t>
        <w:softHyphen/>
        <w:t>то занимал анализ научного творчества российских ученых — философов, педагогов, психологов, общественных деятелей : К.Д. Ушинского [3; 13; 58; 59; 90], И.М.Сеченова [44; 46; 52; 121], Л.Н.Толстого, А.И.Герцена, А.И.Галича [35] и др.</w:t>
      </w:r>
    </w:p>
    <w:p>
      <w:pPr>
        <w:pStyle w:val="Normal"/>
        <w:jc w:val="both"/>
        <w:rPr>
          <w:rFonts w:ascii="Times New Roman" w:hAnsi="Times New Roman" w:cs="Times New Roman"/>
          <w:sz w:val="24"/>
          <w:szCs w:val="24"/>
        </w:rPr>
      </w:pPr>
      <w:r>
        <w:rPr>
          <w:rFonts w:cs="Times New Roman" w:ascii="Times New Roman" w:hAnsi="Times New Roman"/>
          <w:sz w:val="24"/>
          <w:szCs w:val="24"/>
        </w:rPr>
        <w:t>Знаменательно, что в один из самых тяжелых военных го</w:t>
        <w:softHyphen/>
        <w:t>дов (1942) осуществляется переиздание книги Сеченова «Эле</w:t>
        <w:softHyphen/>
        <w:t>менты мысли», а в стенах Московского университета обсужда-</w:t>
      </w:r>
    </w:p>
    <w:p>
      <w:pPr>
        <w:pStyle w:val="Normal"/>
        <w:jc w:val="both"/>
        <w:rPr>
          <w:rFonts w:ascii="Times New Roman" w:hAnsi="Times New Roman" w:cs="Times New Roman"/>
          <w:sz w:val="24"/>
          <w:szCs w:val="24"/>
        </w:rPr>
      </w:pPr>
      <w:r>
        <w:rPr>
          <w:rFonts w:cs="Times New Roman" w:ascii="Times New Roman" w:hAnsi="Times New Roman"/>
          <w:sz w:val="24"/>
          <w:szCs w:val="24"/>
        </w:rPr>
        <w:t>124</w:t>
      </w:r>
    </w:p>
    <w:p>
      <w:pPr>
        <w:pStyle w:val="Normal"/>
        <w:jc w:val="both"/>
        <w:rPr>
          <w:rFonts w:ascii="Times New Roman" w:hAnsi="Times New Roman" w:cs="Times New Roman"/>
          <w:sz w:val="24"/>
          <w:szCs w:val="24"/>
        </w:rPr>
      </w:pPr>
      <w:r>
        <w:rPr>
          <w:rFonts w:cs="Times New Roman" w:ascii="Times New Roman" w:hAnsi="Times New Roman"/>
          <w:sz w:val="24"/>
          <w:szCs w:val="24"/>
        </w:rPr>
        <w:t>ются вопросы о значении русской физиологической школы в мировой науке.</w:t>
      </w:r>
    </w:p>
    <w:p>
      <w:pPr>
        <w:pStyle w:val="Normal"/>
        <w:jc w:val="both"/>
        <w:rPr>
          <w:rFonts w:ascii="Times New Roman" w:hAnsi="Times New Roman" w:cs="Times New Roman"/>
          <w:sz w:val="24"/>
          <w:szCs w:val="24"/>
        </w:rPr>
      </w:pPr>
      <w:r>
        <w:rPr>
          <w:rFonts w:cs="Times New Roman" w:ascii="Times New Roman" w:hAnsi="Times New Roman"/>
          <w:sz w:val="24"/>
          <w:szCs w:val="24"/>
        </w:rPr>
        <w:t>Наряду с исследованиями истории отечественной психоло</w:t>
        <w:softHyphen/>
        <w:t>гической мысли по прежнему сохранялся интерес и к истории зарубежной психологии. Особенно актуальным представлялось критическое рассмотрение работ психологов фашистской Гер</w:t>
        <w:softHyphen/>
        <w:t>мании. Предметом анализа выступили расистские по своему содержанию идеи Эриха Иенша — «фюрера немецкой психо</w:t>
        <w:softHyphen/>
        <w:t>логии» [134, с. 66], В.Фишеля, Бутерзака, Кро, Ленца и других [148]. Острой критике подвергается типологическая концеп</w:t>
        <w:softHyphen/>
        <w:t>ция Иенша, призванная, по мнению Теплова, объяснить и оп</w:t>
        <w:softHyphen/>
        <w:t>равдать претензии гитлеровских идеологов на превосходство арийской расы, доминирование животного начала над челове</w:t>
        <w:softHyphen/>
        <w:t>ческим, инстинкта над разумом. Практический смысл указан</w:t>
        <w:softHyphen/>
        <w:t>ных психологических подходов заключается в деинтеллекту-ализации человека: «Научить не думать — вот что обосновы</w:t>
        <w:softHyphen/>
        <w:t>вает фашистская педагогическая психология. Уничтожить и подчинить себе всех, кто думает...» [148, с. 33].</w:t>
      </w:r>
    </w:p>
    <w:p>
      <w:pPr>
        <w:pStyle w:val="Normal"/>
        <w:jc w:val="both"/>
        <w:rPr>
          <w:rFonts w:ascii="Times New Roman" w:hAnsi="Times New Roman" w:cs="Times New Roman"/>
          <w:sz w:val="24"/>
          <w:szCs w:val="24"/>
        </w:rPr>
      </w:pPr>
      <w:r>
        <w:rPr>
          <w:rFonts w:cs="Times New Roman" w:ascii="Times New Roman" w:hAnsi="Times New Roman"/>
          <w:sz w:val="24"/>
          <w:szCs w:val="24"/>
        </w:rPr>
        <w:t>Важным направлением практической работы советских пси</w:t>
        <w:softHyphen/>
        <w:t>хологов в годы войны, особенно на первых ее этапах, являлась разработка рекомендаций по психологическим основам цвето-маскировки. В этой связи несомненный интерес представля</w:t>
        <w:softHyphen/>
        <w:t>ет деятельность группы сотрудников отдела психологии Ленин</w:t>
        <w:softHyphen/>
        <w:t>градского Института мозга (А.И.Зотов, З.М.Беркенблит, Р.А.-Каничева и др.) под руководством Ананьева. Перед ними стояла задача оперативной разработки рекомендаций для эффектив</w:t>
        <w:softHyphen/>
        <w:t>ного военного камуфляжа (путем маскировочного окрашива</w:t>
        <w:softHyphen/>
        <w:t>ния) зданий Ленинграда с учетом тех особенностей зритель</w:t>
        <w:softHyphen/>
        <w:t>ного восприятия, которые могут быть использованы для сокры</w:t>
        <w:softHyphen/>
        <w:t>тия или изменения образов зданий в восприятии вражеского наблюдателя. Была разработана специальная программа экс</w:t>
        <w:softHyphen/>
        <w:t>периментального исследования, и несмотря на его трудоемкость и сложность, уже осенью 1941 г. — зимой 1941/42 гг. в соот</w:t>
        <w:softHyphen/>
        <w:t>ветствующие организации , были представленны научно обо</w:t>
        <w:softHyphen/>
        <w:t>снованные рекомендации по маскировке конкретных объек</w:t>
        <w:softHyphen/>
        <w:t>тов (Кировский завод, Смольный, Адмиралтейство и т. д.).</w:t>
      </w:r>
    </w:p>
    <w:p>
      <w:pPr>
        <w:pStyle w:val="Normal"/>
        <w:jc w:val="both"/>
        <w:rPr>
          <w:rFonts w:ascii="Times New Roman" w:hAnsi="Times New Roman" w:cs="Times New Roman"/>
          <w:sz w:val="24"/>
          <w:szCs w:val="24"/>
        </w:rPr>
      </w:pPr>
      <w:r>
        <w:rPr>
          <w:rFonts w:cs="Times New Roman" w:ascii="Times New Roman" w:hAnsi="Times New Roman"/>
          <w:sz w:val="24"/>
          <w:szCs w:val="24"/>
        </w:rPr>
        <w:t>Теоретическую основу исследования составила идея о том, что фактор цвета воспринимаемого объекта никогда не высту</w:t>
        <w:softHyphen/>
        <w:t>пает изолированно от совокупности других факторов, таких как расстояние до объекта, угол его восприятия, насыщенность цвета и степень его смещения в сторону дополнительного к пре-</w:t>
      </w:r>
    </w:p>
    <w:p>
      <w:pPr>
        <w:pStyle w:val="Normal"/>
        <w:jc w:val="both"/>
        <w:rPr>
          <w:rFonts w:ascii="Times New Roman" w:hAnsi="Times New Roman" w:cs="Times New Roman"/>
          <w:sz w:val="24"/>
          <w:szCs w:val="24"/>
        </w:rPr>
      </w:pPr>
      <w:r>
        <w:rPr>
          <w:rFonts w:cs="Times New Roman" w:ascii="Times New Roman" w:hAnsi="Times New Roman"/>
          <w:sz w:val="24"/>
          <w:szCs w:val="24"/>
        </w:rPr>
        <w:t>125</w:t>
      </w:r>
    </w:p>
    <w:p>
      <w:pPr>
        <w:pStyle w:val="Normal"/>
        <w:jc w:val="both"/>
        <w:rPr>
          <w:rFonts w:ascii="Times New Roman" w:hAnsi="Times New Roman" w:cs="Times New Roman"/>
          <w:sz w:val="24"/>
          <w:szCs w:val="24"/>
        </w:rPr>
      </w:pPr>
      <w:r>
        <w:rPr>
          <w:rFonts w:cs="Times New Roman" w:ascii="Times New Roman" w:hAnsi="Times New Roman"/>
          <w:sz w:val="24"/>
          <w:szCs w:val="24"/>
        </w:rPr>
        <w:t>валирующему цвета, различная вариативность восприятия того или иного цвета спектра. Кроме того фактор цвета (в естествен</w:t>
        <w:softHyphen/>
        <w:t>ных условиях) зависит от влияния на зрение наблюдателя других качеств воспринимаемых объектов: формы, фактуры,-величины, количества и расположения объектов в общей струк</w:t>
        <w:softHyphen/>
        <w:t>туре воспринимаемого поля, т. е. топографии местности. Экс</w:t>
        <w:softHyphen/>
        <w:t>периментальная методика имитировала воздушное наблюдение летчика в полете за наземными объектами.</w:t>
      </w:r>
    </w:p>
    <w:p>
      <w:pPr>
        <w:pStyle w:val="Normal"/>
        <w:jc w:val="both"/>
        <w:rPr>
          <w:rFonts w:ascii="Times New Roman" w:hAnsi="Times New Roman" w:cs="Times New Roman"/>
          <w:sz w:val="24"/>
          <w:szCs w:val="24"/>
        </w:rPr>
      </w:pPr>
      <w:r>
        <w:rPr>
          <w:rFonts w:cs="Times New Roman" w:ascii="Times New Roman" w:hAnsi="Times New Roman"/>
          <w:sz w:val="24"/>
          <w:szCs w:val="24"/>
        </w:rPr>
        <w:t>Была установлена различная контрастная вариативность для теплых и холодных цветов. Показано превалирующее влияние цветовых пятен больших размеров на меньшие, выявлены ин</w:t>
        <w:softHyphen/>
        <w:t>дуцирующие и реагирующие в этих условиях цвета. Доказа</w:t>
        <w:softHyphen/>
        <w:t>но, что цвет фона следует считать индуцирующим, а цвет объек</w:t>
        <w:softHyphen/>
        <w:t>та — реагирующим на цвет фона. Продемонстрировано мас</w:t>
        <w:softHyphen/>
        <w:t>кирующее значение серого цвета и показано, что красный цвет при малой насыщенности тоже может давать маскировочный эффект при правильном соотношении с фоном и другими цве</w:t>
        <w:softHyphen/>
        <w:t>товыми плоскостями и деталями объекта маскировки. Был составлен специальный атлас реально воспринимаемого цвета для различных углов зрения для всех цветов спектра [49].</w:t>
      </w:r>
    </w:p>
    <w:p>
      <w:pPr>
        <w:pStyle w:val="Normal"/>
        <w:jc w:val="both"/>
        <w:rPr>
          <w:rFonts w:ascii="Times New Roman" w:hAnsi="Times New Roman" w:cs="Times New Roman"/>
          <w:sz w:val="24"/>
          <w:szCs w:val="24"/>
        </w:rPr>
      </w:pPr>
      <w:r>
        <w:rPr>
          <w:rFonts w:cs="Times New Roman" w:ascii="Times New Roman" w:hAnsi="Times New Roman"/>
          <w:sz w:val="24"/>
          <w:szCs w:val="24"/>
        </w:rPr>
        <w:t>Благодаря деятельности ленинградских психологов удалось, несмотря на 900 дневную блокаду Ленинграда и многочислен</w:t>
        <w:softHyphen/>
        <w:t>ные его бомбардировки, сохранить от разрушения практичес</w:t>
        <w:softHyphen/>
        <w:t>ки все высотные объекты города.</w:t>
      </w:r>
    </w:p>
    <w:p>
      <w:pPr>
        <w:pStyle w:val="Normal"/>
        <w:jc w:val="both"/>
        <w:rPr>
          <w:rFonts w:ascii="Times New Roman" w:hAnsi="Times New Roman" w:cs="Times New Roman"/>
          <w:sz w:val="24"/>
          <w:szCs w:val="24"/>
        </w:rPr>
      </w:pPr>
      <w:r>
        <w:rPr>
          <w:rFonts w:cs="Times New Roman" w:ascii="Times New Roman" w:hAnsi="Times New Roman"/>
          <w:sz w:val="24"/>
          <w:szCs w:val="24"/>
        </w:rPr>
        <w:t>1.6.   Итоги  развития  советской  психологии  в  годы Великой   Отечественной  войны</w:t>
      </w:r>
    </w:p>
    <w:p>
      <w:pPr>
        <w:pStyle w:val="Normal"/>
        <w:jc w:val="both"/>
        <w:rPr>
          <w:rFonts w:ascii="Times New Roman" w:hAnsi="Times New Roman" w:cs="Times New Roman"/>
          <w:sz w:val="24"/>
          <w:szCs w:val="24"/>
        </w:rPr>
      </w:pPr>
      <w:r>
        <w:rPr>
          <w:rFonts w:cs="Times New Roman" w:ascii="Times New Roman" w:hAnsi="Times New Roman"/>
          <w:sz w:val="24"/>
          <w:szCs w:val="24"/>
        </w:rPr>
        <w:t>В целом Великая Отечественная война явилась важным эта</w:t>
        <w:softHyphen/>
        <w:t>пом в развитии советской психологии, оказала существенное воздействие на ее послевоенную историю.</w:t>
      </w:r>
    </w:p>
    <w:p>
      <w:pPr>
        <w:pStyle w:val="Normal"/>
        <w:jc w:val="both"/>
        <w:rPr>
          <w:rFonts w:ascii="Times New Roman" w:hAnsi="Times New Roman" w:cs="Times New Roman"/>
          <w:sz w:val="24"/>
          <w:szCs w:val="24"/>
        </w:rPr>
      </w:pPr>
      <w:r>
        <w:rPr>
          <w:rFonts w:cs="Times New Roman" w:ascii="Times New Roman" w:hAnsi="Times New Roman"/>
          <w:sz w:val="24"/>
          <w:szCs w:val="24"/>
        </w:rPr>
        <w:t>Во-первых, именно в период 1941—1945 гг. психологи получили большой эмпирический материал, позволивший сразу после войны подготовить ряд фундаментальных работ обобщающего характе</w:t>
        <w:softHyphen/>
        <w:t>ра, что существенно обогатило психологическую науку.</w:t>
      </w:r>
    </w:p>
    <w:p>
      <w:pPr>
        <w:pStyle w:val="Normal"/>
        <w:jc w:val="both"/>
        <w:rPr>
          <w:rFonts w:ascii="Times New Roman" w:hAnsi="Times New Roman" w:cs="Times New Roman"/>
          <w:sz w:val="24"/>
          <w:szCs w:val="24"/>
        </w:rPr>
      </w:pPr>
      <w:r>
        <w:rPr>
          <w:rFonts w:cs="Times New Roman" w:ascii="Times New Roman" w:hAnsi="Times New Roman"/>
          <w:sz w:val="24"/>
          <w:szCs w:val="24"/>
        </w:rPr>
        <w:t>Во-вторых, возрос статус психологии в обществе, что отрази</w:t>
        <w:softHyphen/>
        <w:t>лось не только в создании и финансировании государством но</w:t>
        <w:softHyphen/>
        <w:t>вых психологических центров, институтов, учебных подразде</w:t>
        <w:softHyphen/>
        <w:t>лений, координирующих органов, увеличении общего числа психологов, введении психологии как обязательного для изу</w:t>
        <w:softHyphen/>
        <w:t>чения предмета в средней общеобразовательной школе, присуж-</w:t>
      </w:r>
    </w:p>
    <w:p>
      <w:pPr>
        <w:pStyle w:val="Normal"/>
        <w:jc w:val="both"/>
        <w:rPr>
          <w:rFonts w:ascii="Times New Roman" w:hAnsi="Times New Roman" w:cs="Times New Roman"/>
          <w:sz w:val="24"/>
          <w:szCs w:val="24"/>
        </w:rPr>
      </w:pPr>
      <w:r>
        <w:rPr>
          <w:rFonts w:cs="Times New Roman" w:ascii="Times New Roman" w:hAnsi="Times New Roman"/>
          <w:sz w:val="24"/>
          <w:szCs w:val="24"/>
        </w:rPr>
        <w:t>126</w:t>
      </w:r>
    </w:p>
    <w:p>
      <w:pPr>
        <w:pStyle w:val="Normal"/>
        <w:jc w:val="both"/>
        <w:rPr>
          <w:rFonts w:ascii="Times New Roman" w:hAnsi="Times New Roman" w:cs="Times New Roman"/>
          <w:sz w:val="24"/>
          <w:szCs w:val="24"/>
        </w:rPr>
      </w:pPr>
      <w:r>
        <w:rPr>
          <w:rFonts w:cs="Times New Roman" w:ascii="Times New Roman" w:hAnsi="Times New Roman"/>
          <w:sz w:val="24"/>
          <w:szCs w:val="24"/>
        </w:rPr>
        <w:t>дении ряду психологов и психофизиологов правительственных наград и премий, но и в негласном снятии запрета на исполь</w:t>
        <w:softHyphen/>
        <w:t>зование в некоторых случаях психодиагностических, в том числе и тестовых методик, а также на разработку отдельных проблем психотерапии, индивидуальной психологии, психоло</w:t>
        <w:softHyphen/>
        <w:t>гии труда и т. д. Другими словами, успехи психологической науки в значительной мере ослабили негативное отношение го</w:t>
        <w:softHyphen/>
        <w:t>сударственных и партийных чиновников к психологии как науке, а у самих психологов «сняли» комплекс страха за профес</w:t>
        <w:softHyphen/>
        <w:t>сиональную принадлежность к психологическому сообществу и вины за просчеты педологического и психотехнического движе</w:t>
        <w:softHyphen/>
        <w:t>ния начала 30-х годов. Психология была реабилитирована в гла</w:t>
        <w:softHyphen/>
        <w:t>зах общественности после разгромного Постановления 1936 г.</w:t>
      </w:r>
    </w:p>
    <w:p>
      <w:pPr>
        <w:pStyle w:val="Normal"/>
        <w:jc w:val="both"/>
        <w:rPr>
          <w:rFonts w:ascii="Times New Roman" w:hAnsi="Times New Roman" w:cs="Times New Roman"/>
          <w:sz w:val="24"/>
          <w:szCs w:val="24"/>
        </w:rPr>
      </w:pPr>
      <w:r>
        <w:rPr>
          <w:rFonts w:cs="Times New Roman" w:ascii="Times New Roman" w:hAnsi="Times New Roman"/>
          <w:sz w:val="24"/>
          <w:szCs w:val="24"/>
        </w:rPr>
        <w:t>В-третьих, были заложены основы новых направлений пси</w:t>
        <w:softHyphen/>
        <w:t>хологии, таких как нейропсихология, военная психология; су</w:t>
        <w:softHyphen/>
        <w:t>щественно углубились и интенсифицировались разработки в области психологии познании и педагогической психологии; после длительного перерыва был дан импульс для возрожде</w:t>
        <w:softHyphen/>
        <w:t>ния социальной психологии и психологии труда. Это суще</w:t>
        <w:softHyphen/>
        <w:t>ственно расширило отраслевую структуру психологии, а соот</w:t>
        <w:softHyphen/>
        <w:t>ветственно и укрепило ее позиции во взаимодействии с дру</w:t>
        <w:softHyphen/>
        <w:t>гими научными дисциплинами в целом.</w:t>
      </w:r>
    </w:p>
    <w:p>
      <w:pPr>
        <w:pStyle w:val="Normal"/>
        <w:jc w:val="both"/>
        <w:rPr>
          <w:rFonts w:ascii="Times New Roman" w:hAnsi="Times New Roman" w:cs="Times New Roman"/>
          <w:sz w:val="24"/>
          <w:szCs w:val="24"/>
        </w:rPr>
      </w:pPr>
      <w:r>
        <w:rPr>
          <w:rFonts w:cs="Times New Roman" w:ascii="Times New Roman" w:hAnsi="Times New Roman"/>
          <w:sz w:val="24"/>
          <w:szCs w:val="24"/>
        </w:rPr>
        <w:t>В-четвертых, благодаря деятельности эвакуированных науч</w:t>
        <w:softHyphen/>
        <w:t>ных и учебных психологических учреждений в послевоенное время отмечается бурный рост региональных психологических лабораторий, учебных кафедр и формирование психологическо</w:t>
        <w:softHyphen/>
        <w:t>го сообщества в районах, где до войны психология не была развита.</w:t>
      </w:r>
    </w:p>
    <w:p>
      <w:pPr>
        <w:pStyle w:val="Normal"/>
        <w:jc w:val="both"/>
        <w:rPr>
          <w:rFonts w:ascii="Times New Roman" w:hAnsi="Times New Roman" w:cs="Times New Roman"/>
          <w:sz w:val="24"/>
          <w:szCs w:val="24"/>
        </w:rPr>
      </w:pPr>
      <w:r>
        <w:rPr>
          <w:rFonts w:cs="Times New Roman" w:ascii="Times New Roman" w:hAnsi="Times New Roman"/>
          <w:sz w:val="24"/>
          <w:szCs w:val="24"/>
        </w:rPr>
        <w:t>Наконец, предъявив суровые и жесткие требования к пси</w:t>
        <w:softHyphen/>
        <w:t>хологическим подходам и теориям война явилась важным кри</w:t>
        <w:softHyphen/>
        <w:t>терием их проверки на действенность, практичность, соци</w:t>
        <w:softHyphen/>
        <w:t>альную лабильность. Это в немалой степени определило рост прикладных направлений психологии и в послевоенные годы.</w:t>
      </w:r>
    </w:p>
    <w:p>
      <w:pPr>
        <w:pStyle w:val="Normal"/>
        <w:jc w:val="both"/>
        <w:rPr>
          <w:rFonts w:ascii="Times New Roman" w:hAnsi="Times New Roman" w:cs="Times New Roman"/>
          <w:sz w:val="24"/>
          <w:szCs w:val="24"/>
        </w:rPr>
      </w:pPr>
      <w:r>
        <w:rPr>
          <w:rFonts w:cs="Times New Roman" w:ascii="Times New Roman" w:hAnsi="Times New Roman"/>
          <w:sz w:val="24"/>
          <w:szCs w:val="24"/>
        </w:rPr>
        <w:t>§ 2.  Психология и физи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t>дискуссии после Великой Отечественной войны</w:t>
      </w:r>
    </w:p>
    <w:p>
      <w:pPr>
        <w:pStyle w:val="Normal"/>
        <w:jc w:val="both"/>
        <w:rPr>
          <w:rFonts w:ascii="Times New Roman" w:hAnsi="Times New Roman" w:cs="Times New Roman"/>
          <w:sz w:val="24"/>
          <w:szCs w:val="24"/>
        </w:rPr>
      </w:pPr>
      <w:r>
        <w:rPr>
          <w:rFonts w:cs="Times New Roman" w:ascii="Times New Roman" w:hAnsi="Times New Roman"/>
          <w:sz w:val="24"/>
          <w:szCs w:val="24"/>
        </w:rPr>
        <w:t>Бурное развитие психологии в годы войны и в первые пос</w:t>
        <w:softHyphen/>
        <w:t>левоенные годы давало основание предполагать, что наконец, психологическая наука в СССР сможет преодолеть трудности и обеспечить себе спокойное будущее. Однако действитель</w:t>
        <w:softHyphen/>
        <w:t>ность оказалась иной.</w:t>
      </w:r>
    </w:p>
    <w:p>
      <w:pPr>
        <w:pStyle w:val="Normal"/>
        <w:jc w:val="both"/>
        <w:rPr>
          <w:rFonts w:ascii="Times New Roman" w:hAnsi="Times New Roman" w:cs="Times New Roman"/>
          <w:sz w:val="24"/>
          <w:szCs w:val="24"/>
        </w:rPr>
      </w:pPr>
      <w:r>
        <w:rPr>
          <w:rFonts w:cs="Times New Roman" w:ascii="Times New Roman" w:hAnsi="Times New Roman"/>
          <w:sz w:val="24"/>
          <w:szCs w:val="24"/>
        </w:rPr>
        <w:t>127</w:t>
      </w:r>
    </w:p>
    <w:p>
      <w:pPr>
        <w:pStyle w:val="Normal"/>
        <w:jc w:val="both"/>
        <w:rPr>
          <w:rFonts w:ascii="Times New Roman" w:hAnsi="Times New Roman" w:cs="Times New Roman"/>
          <w:sz w:val="24"/>
          <w:szCs w:val="24"/>
        </w:rPr>
      </w:pPr>
      <w:r>
        <w:rPr>
          <w:rFonts w:cs="Times New Roman" w:ascii="Times New Roman" w:hAnsi="Times New Roman"/>
          <w:sz w:val="24"/>
          <w:szCs w:val="24"/>
        </w:rPr>
        <w:t>Через несколько лет после окончания Великой Отечествен</w:t>
        <w:softHyphen/>
        <w:t>ной войны в научной жизни страны происходит ряд событий, свидетельствующих о новой волне борьбы за чистоту ленинс-ко-сталинских идей в различных сферах научного познания. Начало было положено в 1948 г. сессией Всесоюзной Акаде</w:t>
        <w:softHyphen/>
        <w:t>мии сельскохозяйственных наук им. В.И.Ленина (ВАСХНИЛ), на которой была разгромлена генетика. Сама форма и резуль</w:t>
        <w:softHyphen/>
        <w:t>тат обсуждения дискуссионных вопросов на сессии свидетель</w:t>
        <w:softHyphen/>
        <w:t>ствовали о возврате в науку волюнтаристских, идеолого-поли-тических методов разрешения спорных проблем, освященных старыми идеями борьбы со схоластикой, идеализмом, буржуаз</w:t>
        <w:softHyphen/>
        <w:t>ными реакционными учениями.</w:t>
      </w:r>
    </w:p>
    <w:p>
      <w:pPr>
        <w:pStyle w:val="Normal"/>
        <w:jc w:val="both"/>
        <w:rPr>
          <w:rFonts w:ascii="Times New Roman" w:hAnsi="Times New Roman" w:cs="Times New Roman"/>
          <w:sz w:val="24"/>
          <w:szCs w:val="24"/>
        </w:rPr>
      </w:pPr>
      <w:r>
        <w:rPr>
          <w:rFonts w:cs="Times New Roman" w:ascii="Times New Roman" w:hAnsi="Times New Roman"/>
          <w:sz w:val="24"/>
          <w:szCs w:val="24"/>
        </w:rPr>
        <w:t>Очень отчетливо это проявилось в ходе организованной Ака</w:t>
        <w:softHyphen/>
        <w:t>демией наук СССР и Академией медицинских наук СССР 28 июня — 4 июля 1950 г. научной сессии, посвященной пробле</w:t>
        <w:softHyphen/>
        <w:t>мам физиологического учения академика И.П.Павлова. Сес</w:t>
        <w:softHyphen/>
        <w:t>сия была созвана по указанию И.В.Сталина, высказавшего идею о необходимости проведения дискуссии об учении И.П.Павлова и давшего соответствующее поручение Г.М.Маленкову, Ю.А.Жданову и Е.И.Смирнову [152, с. 77]. Эта так называе</w:t>
        <w:softHyphen/>
        <w:t>мая «Павловская сессия» явилась «одной из самых мрачных страниц истории советской науки послевоенного периода» [41, с. 179]. Формально, главная задача сессии заключалась в том, чтобы «вскрыть недостатки, мешающие дальнейшему плодо</w:t>
        <w:softHyphen/>
        <w:t>творному развитию идей Павлова» [33, с. 328]. Было обозначе</w:t>
        <w:softHyphen/>
        <w:t>но эталонное, единственно верное учение (учение Павлова об условно-рефлекторном характере высшей нервной деятельно</w:t>
        <w:softHyphen/>
        <w:t>сти) и определены основные «отрицательные герои»: Л.А.Ор-бели, который «не поднял на надлежащую высоту разработку идей Павлова» [33, с. 10], Анохин, допускавший «не раз серь</w:t>
        <w:softHyphen/>
        <w:t>езные уклонения в сторону от павловского учения» и увле</w:t>
        <w:softHyphen/>
        <w:t>кавшийся «модными реакционными теориями зарубежных авторов», что «являлось формой проявления низкопоклонства перед зарубежной наукой и космополитизмом» [там же, с. 10-11], А.Д.Сперанский, направление которого «выступало как особое, новое, отличное от павловского направления» [там же], а также ряд других, не менее авторитетных ученых (И.С.Бе-ритов, Л.С.Штерн, А.Г.Гинецинский и др.). Обозначен и «по</w:t>
        <w:softHyphen/>
        <w:t>ложительный герой» — К.М.Быков, который «не путаясь в тенетах морганизма-вейсманизма, не низкопоклонствуя перед зарубежной наукой, не создавая своего особого направления,</w:t>
      </w:r>
    </w:p>
    <w:p>
      <w:pPr>
        <w:pStyle w:val="Normal"/>
        <w:jc w:val="both"/>
        <w:rPr>
          <w:rFonts w:ascii="Times New Roman" w:hAnsi="Times New Roman" w:cs="Times New Roman"/>
          <w:sz w:val="24"/>
          <w:szCs w:val="24"/>
        </w:rPr>
      </w:pPr>
      <w:r>
        <w:rPr>
          <w:rFonts w:cs="Times New Roman" w:ascii="Times New Roman" w:hAnsi="Times New Roman"/>
          <w:sz w:val="24"/>
          <w:szCs w:val="24"/>
        </w:rPr>
        <w:t>128</w:t>
      </w:r>
    </w:p>
    <w:p>
      <w:pPr>
        <w:pStyle w:val="Normal"/>
        <w:jc w:val="both"/>
        <w:rPr>
          <w:rFonts w:ascii="Times New Roman" w:hAnsi="Times New Roman" w:cs="Times New Roman"/>
          <w:sz w:val="24"/>
          <w:szCs w:val="24"/>
        </w:rPr>
      </w:pPr>
      <w:r>
        <w:rPr>
          <w:rFonts w:cs="Times New Roman" w:ascii="Times New Roman" w:hAnsi="Times New Roman"/>
          <w:sz w:val="24"/>
          <w:szCs w:val="24"/>
        </w:rPr>
        <w:t>шевствует незапятнанно со своими учениками по прямой ма</w:t>
        <w:softHyphen/>
        <w:t>гистрали, проложенной великим Павловым» [64, с. 78-79].</w:t>
      </w:r>
    </w:p>
    <w:p>
      <w:pPr>
        <w:pStyle w:val="Normal"/>
        <w:jc w:val="both"/>
        <w:rPr>
          <w:rFonts w:ascii="Times New Roman" w:hAnsi="Times New Roman" w:cs="Times New Roman"/>
          <w:sz w:val="24"/>
          <w:szCs w:val="24"/>
        </w:rPr>
      </w:pPr>
      <w:r>
        <w:rPr>
          <w:rFonts w:cs="Times New Roman" w:ascii="Times New Roman" w:hAnsi="Times New Roman"/>
          <w:sz w:val="24"/>
          <w:szCs w:val="24"/>
        </w:rPr>
        <w:t>Несмотря на то, что на сессии речь шла в первую очередь о физиологической науке, ее влияние и воздействие на психо</w:t>
        <w:softHyphen/>
        <w:t>логию было огромно [88; 139]. Во-первых, основные обвинения на сессии направлялись против Орбели и Анохина, которые уча</w:t>
        <w:softHyphen/>
        <w:t>ствовали в разработке психофизиологической проблематики и тесно сотрудничали с психологами. Так, по мнению Орбели, для понимания психики человека наряду с объективным изучени</w:t>
        <w:softHyphen/>
        <w:t>ем его высшей нервной деятельности необходимо пользовать</w:t>
        <w:softHyphen/>
        <w:t>ся и его субъективными переживаниями [101, с. 80]. Теперь его обвиняли в неправильном (с точки зрения критиков) по</w:t>
        <w:softHyphen/>
        <w:t>нимании соотношения объективных и субъективных явлений в жизни человека. Во-вторых, в ряде докладов на сессии (в первую очередь А.Г.Иванова-Смоленского) утверждалось, что субъективный метод изучения психических явлений должен быть заменен объективным исследованием физиологических процес</w:t>
        <w:softHyphen/>
        <w:t>сов, т. к. объективное изучение психических явлений невозможно. А отсюда — один шаг до далеко идущего вывода «о замене пси</w:t>
        <w:softHyphen/>
        <w:t>хологии физиологией высшей нервной деятельности» [101, с. 52]. По сути дела, речь шла о возможности существования психоло</w:t>
        <w:softHyphen/>
        <w:t>гии как самостоятельной научной дисциплины со своим специ</w:t>
        <w:softHyphen/>
        <w:t>фическим предметом, задачами и методами.</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 понимая все пагубные последствия для судьбы своей науки основных идей, выдвинутых на сессии, обращаются к анализу естественно-научных основ психических явлений. Как отмечает Е.А.Будилова, «опасность сведения психическо</w:t>
        <w:softHyphen/>
        <w:t>го к физиологическому, которая вновь возникла на павловской сессии, заставила вспомнить о борьбе с механизмом в естествоз</w:t>
        <w:softHyphen/>
        <w:t>нании в 20-х гг.» [32, с. 215]. Психология была поставлена пе</w:t>
        <w:softHyphen/>
        <w:t>ред необходимостью совершить поворот к павловской физио</w:t>
        <w:softHyphen/>
        <w:t>логии, восстановить преемственность с сеченовскими идеями. Психологи должны были оценить роль и значение учения И.П. Павлова для психологических исследований, а психологичес</w:t>
        <w:softHyphen/>
        <w:t>кая теория — найти точки своего роста в учении о рефлек</w:t>
        <w:softHyphen/>
        <w:t>торной природе психического. В качестве ближайшей основ</w:t>
        <w:softHyphen/>
        <w:t>ной теоретической задачи психологии определялось «ее фило-софско-теоретическое перевооружение на базе диалектического и исторического материализма и павловского учения», утвер</w:t>
        <w:softHyphen/>
        <w:t>ждалось, что «без этого она не сможет стать подлинной нау</w:t>
        <w:softHyphen/>
        <w:t>кой и успешно решать свои задачи» [108, с. 86]. При этом, как</w:t>
      </w:r>
    </w:p>
    <w:p>
      <w:pPr>
        <w:pStyle w:val="Normal"/>
        <w:jc w:val="both"/>
        <w:rPr>
          <w:rFonts w:ascii="Times New Roman" w:hAnsi="Times New Roman" w:cs="Times New Roman"/>
          <w:sz w:val="24"/>
          <w:szCs w:val="24"/>
        </w:rPr>
      </w:pPr>
      <w:r>
        <w:rPr>
          <w:rFonts w:cs="Times New Roman" w:ascii="Times New Roman" w:hAnsi="Times New Roman"/>
          <w:sz w:val="24"/>
          <w:szCs w:val="24"/>
        </w:rPr>
        <w:t>129</w:t>
      </w:r>
    </w:p>
    <w:p>
      <w:pPr>
        <w:pStyle w:val="Normal"/>
        <w:jc w:val="both"/>
        <w:rPr>
          <w:rFonts w:ascii="Times New Roman" w:hAnsi="Times New Roman" w:cs="Times New Roman"/>
          <w:sz w:val="24"/>
          <w:szCs w:val="24"/>
        </w:rPr>
      </w:pPr>
      <w:r>
        <w:rPr>
          <w:rFonts w:cs="Times New Roman" w:ascii="Times New Roman" w:hAnsi="Times New Roman"/>
          <w:sz w:val="24"/>
          <w:szCs w:val="24"/>
        </w:rPr>
        <w:t>и в 20-ые гг., дискуссии сопровождались развертыванием боль</w:t>
        <w:softHyphen/>
        <w:t>шевистской критики и самокритики, ритуалами покаяния.</w:t>
      </w:r>
    </w:p>
    <w:p>
      <w:pPr>
        <w:pStyle w:val="Normal"/>
        <w:jc w:val="both"/>
        <w:rPr>
          <w:rFonts w:ascii="Times New Roman" w:hAnsi="Times New Roman" w:cs="Times New Roman"/>
          <w:sz w:val="24"/>
          <w:szCs w:val="24"/>
        </w:rPr>
      </w:pPr>
      <w:r>
        <w:rPr>
          <w:rFonts w:cs="Times New Roman" w:ascii="Times New Roman" w:hAnsi="Times New Roman"/>
          <w:sz w:val="24"/>
          <w:szCs w:val="24"/>
        </w:rPr>
        <w:t>В сложной обстановке психологам необходимо было найти путь, позволяющий избежать как сведения психического к фи</w:t>
        <w:softHyphen/>
        <w:t>зиологическому, так и обособления психического от физиоло</w:t>
        <w:softHyphen/>
        <w:t>гического. Во главу угла выдвигались две ключевые пробле</w:t>
        <w:softHyphen/>
        <w:t>мы: проблема детерминации психического и его связи с моз</w:t>
        <w:softHyphen/>
        <w:t>гом и проблема объективного метода в психологии. Основной ход и ключевые подходы перестройки психологии на павлов</w:t>
        <w:softHyphen/>
        <w:t>ской основе достаточно подробно рассмотрены в психологичес</w:t>
        <w:softHyphen/>
        <w:t>кой литературе в работах Шороховой, Будиловой, А.А.Смирно</w:t>
        <w:softHyphen/>
        <w:t>ва [32; 129; 150].</w:t>
      </w:r>
    </w:p>
    <w:p>
      <w:pPr>
        <w:pStyle w:val="Normal"/>
        <w:jc w:val="both"/>
        <w:rPr>
          <w:rFonts w:ascii="Times New Roman" w:hAnsi="Times New Roman" w:cs="Times New Roman"/>
          <w:sz w:val="24"/>
          <w:szCs w:val="24"/>
        </w:rPr>
      </w:pPr>
      <w:r>
        <w:rPr>
          <w:rFonts w:cs="Times New Roman" w:ascii="Times New Roman" w:hAnsi="Times New Roman"/>
          <w:sz w:val="24"/>
          <w:szCs w:val="24"/>
        </w:rPr>
        <w:t>Важным этапом в развитии психологии в этих условиях ста</w:t>
        <w:softHyphen/>
        <w:t>ло Совещание, посвященное перестройке психологии в соответ</w:t>
        <w:softHyphen/>
        <w:t>ствии с павловским учением, проведенное в 1952 г. [88], где особое внимание было уделено обсуждению двух принципиаль</w:t>
        <w:softHyphen/>
        <w:t>но важных методологических положений:</w:t>
      </w:r>
    </w:p>
    <w:p>
      <w:pPr>
        <w:pStyle w:val="Normal"/>
        <w:jc w:val="both"/>
        <w:rPr>
          <w:rFonts w:ascii="Times New Roman" w:hAnsi="Times New Roman" w:cs="Times New Roman"/>
          <w:sz w:val="24"/>
          <w:szCs w:val="24"/>
        </w:rPr>
      </w:pPr>
      <w:r>
        <w:rPr>
          <w:rFonts w:cs="Times New Roman" w:ascii="Times New Roman" w:hAnsi="Times New Roman"/>
          <w:sz w:val="24"/>
          <w:szCs w:val="24"/>
        </w:rPr>
        <w:t>1) Методологическому принципу изучения психического на основе взаимосвязи психических явлений и внешних матери</w:t>
        <w:softHyphen/>
        <w:t>альных условий. Рубинштейн писал по этому поводу: «Реф</w:t>
        <w:softHyphen/>
        <w:t>лекторное понимание психической деятельности — необходи</w:t>
        <w:softHyphen/>
        <w:t>мое связующее звено между признанием психической деятель</w:t>
        <w:softHyphen/>
        <w:t>ности деятельностью мозга, неотделимой от него, и пониманием ее как отражения мира. Рефлекторным пониманием деятель</w:t>
        <w:softHyphen/>
        <w:t>ности мозга эти два фундаментальных положения объединя</w:t>
        <w:softHyphen/>
        <w:t>ются в одно неразрывное целое» [122, с. 220].</w:t>
      </w:r>
    </w:p>
    <w:p>
      <w:pPr>
        <w:pStyle w:val="Normal"/>
        <w:jc w:val="both"/>
        <w:rPr>
          <w:rFonts w:ascii="Times New Roman" w:hAnsi="Times New Roman" w:cs="Times New Roman"/>
          <w:sz w:val="24"/>
          <w:szCs w:val="24"/>
        </w:rPr>
      </w:pPr>
      <w:r>
        <w:rPr>
          <w:rFonts w:cs="Times New Roman" w:ascii="Times New Roman" w:hAnsi="Times New Roman"/>
          <w:sz w:val="24"/>
          <w:szCs w:val="24"/>
        </w:rPr>
        <w:t>2) Признание и доказательство того, что возможно объектив</w:t>
        <w:softHyphen/>
        <w:t>ное изучение субъективных по своей природе психических яв</w:t>
        <w:softHyphen/>
        <w:t>лений. Как подчеркивал Теплов, «объективный метод в пси</w:t>
        <w:softHyphen/>
        <w:t>хологии требует, чтобы объяснение субъективного как вторич</w:t>
        <w:softHyphen/>
        <w:t>ного, производного, шло из того объективного, что является по отношению к психике первичным» [88, с. 54].</w:t>
      </w:r>
    </w:p>
    <w:p>
      <w:pPr>
        <w:pStyle w:val="Normal"/>
        <w:jc w:val="both"/>
        <w:rPr>
          <w:rFonts w:ascii="Times New Roman" w:hAnsi="Times New Roman" w:cs="Times New Roman"/>
          <w:sz w:val="24"/>
          <w:szCs w:val="24"/>
        </w:rPr>
      </w:pPr>
      <w:r>
        <w:rPr>
          <w:rFonts w:cs="Times New Roman" w:ascii="Times New Roman" w:hAnsi="Times New Roman"/>
          <w:sz w:val="24"/>
          <w:szCs w:val="24"/>
        </w:rPr>
        <w:t>Дискуссии по проблеме взаимосвязи психического и физи</w:t>
        <w:softHyphen/>
        <w:t>ологического проходили не только в Москве, но и во всех круп</w:t>
        <w:softHyphen/>
        <w:t>ных научных центрах. Например, Президиум Академии Наук Грузинской ССР с 8 по 11 апреля 1952 г. проводит дискуссию на тему «Некоторые вопросы советской психологии», основной проблемой которой явилось обсуждение соответствия положе</w:t>
        <w:softHyphen/>
        <w:t>ний концепции Д.Н.Узнадзе об установке павловским идеям [103], а Ректорат Ленинградского Государственного универси</w:t>
        <w:softHyphen/>
        <w:t>тета организует с 16 по 19 февраля 1953 г. научную дискус-</w:t>
      </w:r>
    </w:p>
    <w:p>
      <w:pPr>
        <w:pStyle w:val="Normal"/>
        <w:jc w:val="both"/>
        <w:rPr>
          <w:rFonts w:ascii="Times New Roman" w:hAnsi="Times New Roman" w:cs="Times New Roman"/>
          <w:sz w:val="24"/>
          <w:szCs w:val="24"/>
        </w:rPr>
      </w:pPr>
      <w:r>
        <w:rPr>
          <w:rFonts w:cs="Times New Roman" w:ascii="Times New Roman" w:hAnsi="Times New Roman"/>
          <w:sz w:val="24"/>
          <w:szCs w:val="24"/>
        </w:rPr>
        <w:t>130</w:t>
      </w:r>
    </w:p>
    <w:p>
      <w:pPr>
        <w:pStyle w:val="Normal"/>
        <w:jc w:val="both"/>
        <w:rPr>
          <w:rFonts w:ascii="Times New Roman" w:hAnsi="Times New Roman" w:cs="Times New Roman"/>
          <w:sz w:val="24"/>
          <w:szCs w:val="24"/>
        </w:rPr>
      </w:pPr>
      <w:r>
        <w:rPr>
          <w:rFonts w:cs="Times New Roman" w:ascii="Times New Roman" w:hAnsi="Times New Roman"/>
          <w:sz w:val="24"/>
          <w:szCs w:val="24"/>
        </w:rPr>
        <w:t>сию на тему: «Проблема ощущения в свете марксистско-ленин</w:t>
        <w:softHyphen/>
        <w:t>ской теории познания», в рамках которой была рассмотрена проблема ощущения — «исходного и элементарного момента» сознания [113]. Основанием для дискуссии в г.Ленинграде явились «некоторые разногласия, возникшие в среде советских ученых в связи с теоретическими выводами из учения Павло</w:t>
        <w:softHyphen/>
        <w:t>ва для ряда наук (философии, физиологии, психологии, педагоги</w:t>
        <w:softHyphen/>
        <w:t>ки)», что и потребовало «критического обобщения новых научных материалов и учета различных точек зрения» [113, с. 3].</w:t>
      </w:r>
    </w:p>
    <w:p>
      <w:pPr>
        <w:pStyle w:val="Normal"/>
        <w:jc w:val="both"/>
        <w:rPr>
          <w:rFonts w:ascii="Times New Roman" w:hAnsi="Times New Roman" w:cs="Times New Roman"/>
          <w:sz w:val="24"/>
          <w:szCs w:val="24"/>
        </w:rPr>
      </w:pPr>
      <w:r>
        <w:rPr>
          <w:rFonts w:cs="Times New Roman" w:ascii="Times New Roman" w:hAnsi="Times New Roman"/>
          <w:sz w:val="24"/>
          <w:szCs w:val="24"/>
        </w:rPr>
        <w:t>Несмотря на то, что после Павловской сессии и Совещания по вопросам перестройки психологии на павловской основе была проведена большая и плодотворная работа по уяснению взаимосвязи психологии и физиологии, о чем свидетельствуют ра</w:t>
        <w:softHyphen/>
        <w:t>боты середины и конца 50-х годов, все еще сохранялась опасность поглощения психологической науки физиологической.</w:t>
      </w:r>
    </w:p>
    <w:p>
      <w:pPr>
        <w:pStyle w:val="Normal"/>
        <w:jc w:val="both"/>
        <w:rPr>
          <w:rFonts w:ascii="Times New Roman" w:hAnsi="Times New Roman" w:cs="Times New Roman"/>
          <w:sz w:val="24"/>
          <w:szCs w:val="24"/>
        </w:rPr>
      </w:pPr>
      <w:r>
        <w:rPr>
          <w:rFonts w:cs="Times New Roman" w:ascii="Times New Roman" w:hAnsi="Times New Roman"/>
          <w:sz w:val="24"/>
          <w:szCs w:val="24"/>
        </w:rPr>
        <w:t>В мае 1962 г. АН СССР, АМН СССР, АПН РСФСР и Мини</w:t>
        <w:softHyphen/>
        <w:t>стерства высшего и среднего образования СССР и России орга</w:t>
        <w:softHyphen/>
        <w:t>низуют Всесоюзное совещание по философским вопросам фи</w:t>
        <w:softHyphen/>
        <w:t>зиологии в.н.д. и психологии, в котором приняло участие бо</w:t>
        <w:softHyphen/>
        <w:t>лее тысячи специалистов. В ходе дискуссий на совещании обсуждалось прежде всего значение павловского учения для психологии [142]. Обозначилось несколько подходов: призна</w:t>
        <w:softHyphen/>
        <w:t>ние того, что теория Павлова в условиях современной науки утрачивает свое значение (Н.И.Гращенков, Бернштейн, Анохин и др.) и противоположная точка зрения (Ю.П.Фролов, Л.Г.Во</w:t>
        <w:softHyphen/>
        <w:t>ронин, В.Н.Черниговский и др.), обосновывающая сохраняющу</w:t>
        <w:softHyphen/>
        <w:t>юся актуальность павловской «парадигмы». В целом, итогом совещания явилось признание возможности дополнения пав</w:t>
        <w:softHyphen/>
        <w:t>ловского учения новыми идеями и теориями в области физио</w:t>
        <w:softHyphen/>
        <w:t>логии и психофизи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t>Принципиально по-новому решены вопросы о предмете пси</w:t>
        <w:softHyphen/>
        <w:t>хологии и физиологии в.н.д. Было признано, что эти две на</w:t>
        <w:softHyphen/>
        <w:t>уки имеют дело с одним и тем же объектом — высшей не</w:t>
        <w:softHyphen/>
        <w:t>рвной деятельностью как функцией мозга. Различаются же предметы данных наук — психологический или физиологи</w:t>
        <w:softHyphen/>
        <w:t>ческий аспекты эт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Подводя итоги данному периоду развития психологии в СССР, необходимо подчеркнуть, что перестройка психологии на основе павловского учения способствовала более четкой разра</w:t>
        <w:softHyphen/>
        <w:t>ботке методологических оснований психологии, появлению новых психофизиологических подходов и теорий, определению</w:t>
      </w:r>
    </w:p>
    <w:p>
      <w:pPr>
        <w:pStyle w:val="Normal"/>
        <w:jc w:val="both"/>
        <w:rPr>
          <w:rFonts w:ascii="Times New Roman" w:hAnsi="Times New Roman" w:cs="Times New Roman"/>
          <w:sz w:val="24"/>
          <w:szCs w:val="24"/>
        </w:rPr>
      </w:pPr>
      <w:r>
        <w:rPr>
          <w:rFonts w:cs="Times New Roman" w:ascii="Times New Roman" w:hAnsi="Times New Roman"/>
          <w:sz w:val="24"/>
          <w:szCs w:val="24"/>
        </w:rPr>
        <w:t>131</w:t>
      </w:r>
    </w:p>
    <w:p>
      <w:pPr>
        <w:pStyle w:val="Normal"/>
        <w:jc w:val="both"/>
        <w:rPr>
          <w:rFonts w:ascii="Times New Roman" w:hAnsi="Times New Roman" w:cs="Times New Roman"/>
          <w:sz w:val="24"/>
          <w:szCs w:val="24"/>
        </w:rPr>
      </w:pPr>
      <w:r>
        <w:rPr>
          <w:rFonts w:cs="Times New Roman" w:ascii="Times New Roman" w:hAnsi="Times New Roman"/>
          <w:sz w:val="24"/>
          <w:szCs w:val="24"/>
        </w:rPr>
        <w:t>специфических методов изучения психических явлений. В ко</w:t>
        <w:softHyphen/>
        <w:t>нечном итоге психологии удалось отстоять свою независимость от претензий физиологии высшей нервн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3.  Развитие психологической науки в период со второй половины 60-х и до конца 80-х годов</w:t>
      </w:r>
    </w:p>
    <w:p>
      <w:pPr>
        <w:pStyle w:val="Normal"/>
        <w:jc w:val="both"/>
        <w:rPr>
          <w:rFonts w:ascii="Times New Roman" w:hAnsi="Times New Roman" w:cs="Times New Roman"/>
          <w:sz w:val="24"/>
          <w:szCs w:val="24"/>
        </w:rPr>
      </w:pPr>
      <w:r>
        <w:rPr>
          <w:rFonts w:cs="Times New Roman" w:ascii="Times New Roman" w:hAnsi="Times New Roman"/>
          <w:sz w:val="24"/>
          <w:szCs w:val="24"/>
        </w:rPr>
        <w:t>После завершения дискуссии о роли и значении физиоло</w:t>
        <w:softHyphen/>
        <w:t>гического учения И.П.Павлова для познания психических яв</w:t>
        <w:softHyphen/>
        <w:t>лений начинается относительно спокойный, с точки зрения по</w:t>
        <w:softHyphen/>
        <w:t>литического и идеологического воздействия на психологию, пе</w:t>
        <w:softHyphen/>
        <w:t>риод ее развития. Изменения, произошедшие в политической жизни страны во времена»хрущевской оттепели», способство</w:t>
        <w:softHyphen/>
        <w:t>вали тому, что идеологическое давление и контроль за наукой перестали быть столь жесткими, как это было в первое после</w:t>
        <w:softHyphen/>
        <w:t>военное десятилетие. Тем самым были созданы условия для интенсивного поступательного развития психологической на</w:t>
        <w:softHyphen/>
        <w:t>уки. Этот период в истории советской психологии характери</w:t>
        <w:softHyphen/>
        <w:t>зуется активным влючением психологии в решение практичес</w:t>
        <w:softHyphen/>
        <w:t>ких задач, расширением исследовательского проблемного поля и ростом прикладной ориентированности проводимых иссле</w:t>
        <w:softHyphen/>
        <w:t>дований, формированием новых научных направлений и уси</w:t>
        <w:softHyphen/>
        <w:t>лением связи с другими науками, развитием комплексного подхода в познании психической реальности и разработкой системной методологии психологических исследований, укреп</w:t>
        <w:softHyphen/>
        <w:t>лением организационной и материально-технической базы психологии, постановкой новых теоретических проблем и раз</w:t>
        <w:softHyphen/>
        <w:t>работкой категориально-понятийного аппарата психологии. Это все, в конечном итоге, способствовало существенному укрепле</w:t>
        <w:softHyphen/>
        <w:t>нию статуса психологии в обществе, возрастанию роли психо</w:t>
        <w:softHyphen/>
        <w:t>логических исследований при принятии ответственных управ</w:t>
        <w:softHyphen/>
        <w:t>ленческих, кадровых и даже политических решений.</w:t>
      </w:r>
    </w:p>
    <w:p>
      <w:pPr>
        <w:pStyle w:val="Normal"/>
        <w:jc w:val="both"/>
        <w:rPr>
          <w:rFonts w:ascii="Times New Roman" w:hAnsi="Times New Roman" w:cs="Times New Roman"/>
          <w:sz w:val="24"/>
          <w:szCs w:val="24"/>
        </w:rPr>
      </w:pPr>
      <w:r>
        <w:rPr>
          <w:rFonts w:cs="Times New Roman" w:ascii="Times New Roman" w:hAnsi="Times New Roman"/>
          <w:sz w:val="24"/>
          <w:szCs w:val="24"/>
        </w:rPr>
        <w:t>3.1.   Разработка   теоретико-методологических  основ психологических  исследований</w:t>
      </w:r>
    </w:p>
    <w:p>
      <w:pPr>
        <w:pStyle w:val="Normal"/>
        <w:jc w:val="both"/>
        <w:rPr>
          <w:rFonts w:ascii="Times New Roman" w:hAnsi="Times New Roman" w:cs="Times New Roman"/>
          <w:sz w:val="24"/>
          <w:szCs w:val="24"/>
        </w:rPr>
      </w:pPr>
      <w:r>
        <w:rPr>
          <w:rFonts w:cs="Times New Roman" w:ascii="Times New Roman" w:hAnsi="Times New Roman"/>
          <w:sz w:val="24"/>
          <w:szCs w:val="24"/>
        </w:rPr>
        <w:t>Важным направлением и результатом развития психологии в анализируемый период являлось углубление и конкретиза</w:t>
        <w:softHyphen/>
        <w:t>ция теоретических и методологических оснований психологии как науки.</w:t>
      </w:r>
    </w:p>
    <w:p>
      <w:pPr>
        <w:pStyle w:val="Normal"/>
        <w:jc w:val="both"/>
        <w:rPr>
          <w:rFonts w:ascii="Times New Roman" w:hAnsi="Times New Roman" w:cs="Times New Roman"/>
          <w:sz w:val="24"/>
          <w:szCs w:val="24"/>
        </w:rPr>
      </w:pPr>
      <w:r>
        <w:rPr>
          <w:rFonts w:cs="Times New Roman" w:ascii="Times New Roman" w:hAnsi="Times New Roman"/>
          <w:sz w:val="24"/>
          <w:szCs w:val="24"/>
        </w:rPr>
        <w:t>Проблемы теории и методологии психологии развивались в трудах многих советских психологов того периода. На съездах</w:t>
      </w:r>
    </w:p>
    <w:p>
      <w:pPr>
        <w:pStyle w:val="Normal"/>
        <w:jc w:val="both"/>
        <w:rPr>
          <w:rFonts w:ascii="Times New Roman" w:hAnsi="Times New Roman" w:cs="Times New Roman"/>
          <w:sz w:val="24"/>
          <w:szCs w:val="24"/>
        </w:rPr>
      </w:pPr>
      <w:r>
        <w:rPr>
          <w:rFonts w:cs="Times New Roman" w:ascii="Times New Roman" w:hAnsi="Times New Roman"/>
          <w:sz w:val="24"/>
          <w:szCs w:val="24"/>
        </w:rPr>
        <w:t>132</w:t>
      </w:r>
    </w:p>
    <w:p>
      <w:pPr>
        <w:pStyle w:val="Normal"/>
        <w:jc w:val="both"/>
        <w:rPr>
          <w:rFonts w:ascii="Times New Roman" w:hAnsi="Times New Roman" w:cs="Times New Roman"/>
          <w:sz w:val="24"/>
          <w:szCs w:val="24"/>
        </w:rPr>
      </w:pPr>
      <w:r>
        <w:rPr>
          <w:rFonts w:cs="Times New Roman" w:ascii="Times New Roman" w:hAnsi="Times New Roman"/>
          <w:sz w:val="24"/>
          <w:szCs w:val="24"/>
        </w:rPr>
        <w:t>Общества психологов, на XVIII Международном психологичес</w:t>
        <w:softHyphen/>
        <w:t>ком конгрессе (Москва, 1966) 1 теоретические доклады зани</w:t>
        <w:softHyphen/>
        <w:t>мали значительное место наряду с многочисленными конкрет</w:t>
        <w:softHyphen/>
        <w:t>ными исследованиями. Широко дискутировались они на стра</w:t>
        <w:softHyphen/>
        <w:t>ницах журналов «Вопросы психологии», «Вестник МГУ», «Психологический журнал», где предметом обсуждения выс</w:t>
        <w:softHyphen/>
        <w:t>тупали вопросы о природе и структуре психического, соотно</w:t>
        <w:softHyphen/>
        <w:t>шении сознания и бессознательного, роли врожденного и приоб</w:t>
        <w:softHyphen/>
        <w:t>ретенного в развитии психики, предмете психологии на новом этапе ее истории и т. д. При этом можно выделить ряд ключе</w:t>
        <w:softHyphen/>
        <w:t>вых линий и достижений теоретико-методологического поиска. Во-первых, это — дальнейшая разработка совокупности ме</w:t>
        <w:softHyphen/>
        <w:t>тодологических принципов, лежащих в основе психологичес</w:t>
        <w:softHyphen/>
        <w:t>кой науки. Несмотря на то, что описание большинства прин</w:t>
        <w:softHyphen/>
        <w:t>ципов и выявление их основных характеристик было сделано еще в 40-е гг., тем не менее, дальнейшее развитие психологи</w:t>
        <w:softHyphen/>
        <w:t>ческого знания и расширение фактологического базиса пси</w:t>
        <w:softHyphen/>
        <w:t>хологии выдвигали задачу корректировки ее теоретико-мето</w:t>
        <w:softHyphen/>
        <w:t>дологических основ. В коллективных трудах сотрудников сек</w:t>
        <w:softHyphen/>
        <w:t>тора психологии Института философии АН СССР, а затем Института психологии АН СССР [50; 93; 133 и др.], в работах С.Л.Рубинштейна, Б.М. Теплова, Б.Г.Ананьева, А.Н.Леонтьева, А.А.Смирнова, В.Н.Мясищева, К.А.Абульхановой-Славской, Б.Ф.Ломова, Е.В.Шороховой, А.В.Брушлинского, В.Н.Мясищева, Л.И.Анцыферовой, К.К.Платонова, М.И.Бобневой и др. была решена задача создания системы методологических принци</w:t>
        <w:softHyphen/>
        <w:t>пов психологии. Она включает: принцип диалектико — ма</w:t>
        <w:softHyphen/>
        <w:t>териалистического детерминизма (причинная обусловленность любого психического явления объективным материальным миром), принцип единства личности, сознания и деятельности (сознание — личностно и деятельно, личность — сознатель</w:t>
        <w:softHyphen/>
        <w:t>на и деятельна, деятельность — сознательна и личностна), принцип отражения (все психические явления суть результа</w:t>
        <w:softHyphen/>
        <w:t>ты непосредственного или опосредствованного психического отражения, содержание которого детерминировано объективным миром), принцип развития (постепенное и скачкообразное ус</w:t>
        <w:softHyphen/>
        <w:t>ложнение психики как в процессуальном, так и содержатель</w:t>
        <w:softHyphen/>
        <w:t>ном аспектах), принцип иерархичности психики (все психи-</w:t>
      </w:r>
    </w:p>
    <w:p>
      <w:pPr>
        <w:pStyle w:val="Normal"/>
        <w:jc w:val="both"/>
        <w:rPr>
          <w:rFonts w:ascii="Times New Roman" w:hAnsi="Times New Roman" w:cs="Times New Roman"/>
          <w:sz w:val="24"/>
          <w:szCs w:val="24"/>
        </w:rPr>
      </w:pPr>
      <w:r>
        <w:rPr>
          <w:rFonts w:cs="Times New Roman" w:ascii="Times New Roman" w:hAnsi="Times New Roman"/>
          <w:sz w:val="24"/>
          <w:szCs w:val="24"/>
        </w:rPr>
        <w:t>1 XVIII Международный Психологический Конгресс, состоявшийся в Мос</w:t>
        <w:softHyphen/>
        <w:t>кве в 1966 г. является первым и пока единственным Международным Психо</w:t>
        <w:softHyphen/>
        <w:t>логическим Конгрессом такого уровня, проведенным в нашей стране.</w:t>
      </w:r>
    </w:p>
    <w:p>
      <w:pPr>
        <w:pStyle w:val="Normal"/>
        <w:jc w:val="both"/>
        <w:rPr>
          <w:rFonts w:ascii="Times New Roman" w:hAnsi="Times New Roman" w:cs="Times New Roman"/>
          <w:sz w:val="24"/>
          <w:szCs w:val="24"/>
        </w:rPr>
      </w:pPr>
      <w:r>
        <w:rPr>
          <w:rFonts w:cs="Times New Roman" w:ascii="Times New Roman" w:hAnsi="Times New Roman"/>
          <w:sz w:val="24"/>
          <w:szCs w:val="24"/>
        </w:rPr>
        <w:t>133</w:t>
      </w:r>
    </w:p>
    <w:p>
      <w:pPr>
        <w:pStyle w:val="Normal"/>
        <w:jc w:val="both"/>
        <w:rPr>
          <w:rFonts w:ascii="Times New Roman" w:hAnsi="Times New Roman" w:cs="Times New Roman"/>
          <w:sz w:val="24"/>
          <w:szCs w:val="24"/>
        </w:rPr>
      </w:pPr>
      <w:r>
        <w:rPr>
          <w:rFonts w:cs="Times New Roman" w:ascii="Times New Roman" w:hAnsi="Times New Roman"/>
          <w:sz w:val="24"/>
          <w:szCs w:val="24"/>
        </w:rPr>
        <w:t>ческие явления рассматриваются как ступени, включенные в иерархическую лестницу, где нижние ступени субординирован-ны, т. е. подчинены и управляются высшими, а высшие, вклю</w:t>
        <w:softHyphen/>
        <w:t>чая в себя низшие в измененном виде и опираясь на них, к ним не сводятся), личностный принцип (индивидуальный подход к человеку как личности и понимание ее как отражающей системы, определяющей все другие психические явления), принцип единства теории, эксперимента и практики (экспе</w:t>
        <w:softHyphen/>
        <w:t>римент, опираясь на теорию, проверяет и уточняет последнюю, и, вместе с ней, подтверждается практикой как высшим кри</w:t>
        <w:softHyphen/>
        <w:t>терием истины). Вся совокупность указанных принципов, до</w:t>
        <w:softHyphen/>
        <w:t>полняющих и конкретизирующих друг друга, позволяет опре</w:t>
        <w:softHyphen/>
        <w:t>делять способы выделения объекта и предмета исследования, интерпретировать полученные новые научные результаты, осу</w:t>
        <w:softHyphen/>
        <w:t>ществлять теоретические обобщения и строить концептуаль</w:t>
        <w:softHyphen/>
        <w:t>ные схемы и модели, выбирать адекватные исследовательским задачам методические приемы.</w:t>
      </w:r>
    </w:p>
    <w:p>
      <w:pPr>
        <w:pStyle w:val="Normal"/>
        <w:jc w:val="both"/>
        <w:rPr>
          <w:rFonts w:ascii="Times New Roman" w:hAnsi="Times New Roman" w:cs="Times New Roman"/>
          <w:sz w:val="24"/>
          <w:szCs w:val="24"/>
        </w:rPr>
      </w:pPr>
      <w:r>
        <w:rPr>
          <w:rFonts w:cs="Times New Roman" w:ascii="Times New Roman" w:hAnsi="Times New Roman"/>
          <w:sz w:val="24"/>
          <w:szCs w:val="24"/>
        </w:rPr>
        <w:t>Во-вторых, разрешение вопроса о предмете психологии как самостоятельной научной дисциплине. В 70-е годы на страни</w:t>
        <w:softHyphen/>
        <w:t>цах ведущего психологического журнала того времени «Воп</w:t>
        <w:softHyphen/>
        <w:t>росы психологии» развернулась дискуссия о предмете психо</w:t>
        <w:softHyphen/>
        <w:t>логии «в связи с общими успехами психологии, расширением круга ее исследований, возникновением новых отраслей пси</w:t>
        <w:softHyphen/>
        <w:t>хологической науки, установлением все более широких и проч</w:t>
        <w:softHyphen/>
        <w:t>ных связей с другими областями научного знания» [20, с. 101]. Необходимо было соотнести предмет психологической науки не только с предметами таких наук как физиология, логика, кибернетика, но и с его трактовками в других психологичес</w:t>
        <w:softHyphen/>
        <w:t>ких школах (гештальтпсихология, необихевиоризм, понимаю</w:t>
        <w:softHyphen/>
        <w:t>щая психология и т. д.). Несмотря на отчасти различные точ</w:t>
        <w:softHyphen/>
        <w:t>ки зрения относительно понимания предмета психологии (см. например позицию Гальперина в его книге «Введение в пси</w:t>
        <w:softHyphen/>
        <w:t>хологию» 1976 г.), тем не менее в итоге обсуждений, было под</w:t>
        <w:softHyphen/>
        <w:t>черкнуто, что предметом психологии является психика, пони</w:t>
        <w:softHyphen/>
        <w:t>маемая как свойство высокоорганизованной материи, в много</w:t>
        <w:softHyphen/>
        <w:t>образии механизмов формирования и развития психических явлений, а также в совокупности ее закономерных связей, вза</w:t>
        <w:softHyphen/>
        <w:t>имодействий и опосредовании, выявляющихся в отражающей и регулирующей функциях.</w:t>
      </w:r>
    </w:p>
    <w:p>
      <w:pPr>
        <w:pStyle w:val="Normal"/>
        <w:jc w:val="both"/>
        <w:rPr>
          <w:rFonts w:ascii="Times New Roman" w:hAnsi="Times New Roman" w:cs="Times New Roman"/>
          <w:sz w:val="24"/>
          <w:szCs w:val="24"/>
        </w:rPr>
      </w:pPr>
      <w:r>
        <w:rPr>
          <w:rFonts w:cs="Times New Roman" w:ascii="Times New Roman" w:hAnsi="Times New Roman"/>
          <w:sz w:val="24"/>
          <w:szCs w:val="24"/>
        </w:rPr>
        <w:t>В-третьих, выявление и формулировка основных законов и закономерностей психической деятельности. Понимание отра-</w:t>
      </w:r>
    </w:p>
    <w:p>
      <w:pPr>
        <w:pStyle w:val="Normal"/>
        <w:jc w:val="both"/>
        <w:rPr>
          <w:rFonts w:ascii="Times New Roman" w:hAnsi="Times New Roman" w:cs="Times New Roman"/>
          <w:sz w:val="24"/>
          <w:szCs w:val="24"/>
        </w:rPr>
      </w:pPr>
      <w:r>
        <w:rPr>
          <w:rFonts w:cs="Times New Roman" w:ascii="Times New Roman" w:hAnsi="Times New Roman"/>
          <w:sz w:val="24"/>
          <w:szCs w:val="24"/>
        </w:rPr>
        <w:t>134</w:t>
      </w:r>
    </w:p>
    <w:p>
      <w:pPr>
        <w:pStyle w:val="Normal"/>
        <w:jc w:val="both"/>
        <w:rPr>
          <w:rFonts w:ascii="Times New Roman" w:hAnsi="Times New Roman" w:cs="Times New Roman"/>
          <w:sz w:val="24"/>
          <w:szCs w:val="24"/>
        </w:rPr>
      </w:pPr>
      <w:r>
        <w:rPr>
          <w:rFonts w:cs="Times New Roman" w:ascii="Times New Roman" w:hAnsi="Times New Roman"/>
          <w:sz w:val="24"/>
          <w:szCs w:val="24"/>
        </w:rPr>
        <w:t>жательнои природы психического и использование методов материалистической диалектики позволило советским психо</w:t>
        <w:softHyphen/>
        <w:t>логам к концу 70-х годов подойти к конструктивному разре</w:t>
        <w:softHyphen/>
        <w:t>шению важнейшей проблемы психологии как науки — про</w:t>
        <w:softHyphen/>
        <w:t>блеме выявления законов психического, ибо, как отмечал Ло</w:t>
        <w:softHyphen/>
        <w:t>мов, «научное познание и состоит в раскрытии существенных, необходимых, устойчивых, повторяющихся связей (отношений) между явлениями», т. е. — законов [78, с. 105]. Появление работ Божович о закономерностях формирования личности в онтогенезе [26], Ломова об исследовании законов психики [77], А.П.Назаретяна о месте социально-психологических законов в системе обществоведения [100] и ряда других, способствова</w:t>
        <w:softHyphen/>
        <w:t>ло росту внимания к теоретико-методологическим разработкам этой проблемы. Была не только обоснована правомерность по</w:t>
        <w:softHyphen/>
        <w:t>становки данной проблемы, но и выявлена специфика законов, открываемых в психологии. Она характеризуется тем, что пси</w:t>
        <w:softHyphen/>
        <w:t>хологические законы не являются жесткими и однозначными абсолютами, а выступают как законы-тенденции (когда общее для ряда психических явлений проявляется в виде тенденций; возможное и действительное не совпадают; когда любое пси</w:t>
        <w:softHyphen/>
        <w:t>хическое проявление человека выступает не только как акту</w:t>
        <w:softHyphen/>
        <w:t>ально существующее в настоящий момент времени, но и как предпосылка возникновения нового в ближайшем будущем, что и задает вектор тенденции). Тем самым была показана несос</w:t>
        <w:softHyphen/>
        <w:t>тоятельность феноменологических, позитивистских и ряда соб</w:t>
        <w:softHyphen/>
        <w:t>ственно идеалистических трактовок психического. Кроме того, заложена фундаментальная основа для систематизации и обобщения многочисленных эмпирических исследований, повы</w:t>
        <w:softHyphen/>
        <w:t>шения теоретической стройности и строгости психологии как науки. Конструктивность такого подхода в понимании психичес</w:t>
        <w:softHyphen/>
        <w:t>ких законов подчеркнута в дискуссии по проблемам психичес</w:t>
        <w:softHyphen/>
        <w:t>ких законов в «Психологическом журнале» в начале начале 80-х годов [19; 38; 63 и др.] и специальных работах [110 и др.].</w:t>
      </w:r>
    </w:p>
    <w:p>
      <w:pPr>
        <w:pStyle w:val="Normal"/>
        <w:jc w:val="both"/>
        <w:rPr>
          <w:rFonts w:ascii="Times New Roman" w:hAnsi="Times New Roman" w:cs="Times New Roman"/>
          <w:sz w:val="24"/>
          <w:szCs w:val="24"/>
        </w:rPr>
      </w:pPr>
      <w:r>
        <w:rPr>
          <w:rFonts w:cs="Times New Roman" w:ascii="Times New Roman" w:hAnsi="Times New Roman"/>
          <w:sz w:val="24"/>
          <w:szCs w:val="24"/>
        </w:rPr>
        <w:t>В-четвертых, систематизация и уточнение категориально — понятийного аппарата психологической науки. Начиная с конца 60-х годов советские психологи последовательно прово</w:t>
        <w:softHyphen/>
        <w:t>дят работу по уточнению основных общепсихологических тер</w:t>
        <w:softHyphen/>
        <w:t>минов и понятий психологии. При этом, даже история психо</w:t>
        <w:softHyphen/>
        <w:t>логии начинает рассматриваться сквозь призму формирования и трансформации категориальной сетки психологии (катего</w:t>
        <w:softHyphen/>
        <w:t>риальный анализ). Так, М.Г.Ярошевский, изучая историю пси-</w:t>
      </w:r>
    </w:p>
    <w:p>
      <w:pPr>
        <w:pStyle w:val="Normal"/>
        <w:jc w:val="both"/>
        <w:rPr>
          <w:rFonts w:ascii="Times New Roman" w:hAnsi="Times New Roman" w:cs="Times New Roman"/>
          <w:sz w:val="24"/>
          <w:szCs w:val="24"/>
        </w:rPr>
      </w:pPr>
      <w:r>
        <w:rPr>
          <w:rFonts w:cs="Times New Roman" w:ascii="Times New Roman" w:hAnsi="Times New Roman"/>
          <w:sz w:val="24"/>
          <w:szCs w:val="24"/>
        </w:rPr>
        <w:t>135</w:t>
      </w:r>
    </w:p>
    <w:p>
      <w:pPr>
        <w:pStyle w:val="Normal"/>
        <w:jc w:val="both"/>
        <w:rPr>
          <w:rFonts w:ascii="Times New Roman" w:hAnsi="Times New Roman" w:cs="Times New Roman"/>
          <w:sz w:val="24"/>
          <w:szCs w:val="24"/>
        </w:rPr>
      </w:pPr>
      <w:r>
        <w:rPr>
          <w:rFonts w:cs="Times New Roman" w:ascii="Times New Roman" w:hAnsi="Times New Roman"/>
          <w:sz w:val="24"/>
          <w:szCs w:val="24"/>
        </w:rPr>
        <w:t>хологическои науки через трансформацию системы инвариант (под которыми он понимает категории) выделяет «образ», «дей</w:t>
        <w:softHyphen/>
        <w:t>ствие», «мотив», «общение», «личность» в качестве основных понятий психологии [151, с. 16]. В 60-е — 80-е годы психо</w:t>
        <w:softHyphen/>
        <w:t>логи раскрывают значение для психологических исследований и соотношение между собой таких категорий и понятий как «отражение» [71 и др.], «сознание» [150 и др.], «установка» [99; 112; 138 и др.], «бессознательное» [18; 149 и др.], «общение» [75], «деятельность и установка» [14], «деятельность и общение» [76] и др. Кроме этого было предложено несколько вариантов выделения системы стержневых психологических категорий. Так, А.Н.Леонтьев, в качестве наиболее важных категорий для построения системы психологии как конкретной науки, выде</w:t>
        <w:softHyphen/>
        <w:t>ляет «деятельность», «сознание», «личность» [72]; К.К.Плато</w:t>
        <w:softHyphen/>
        <w:t>нов в качестве общепсихологических категорий, объем которых совпадает с основной психологической категорией — «психи</w:t>
        <w:softHyphen/>
        <w:t>кой» отмечает «формы психического отражения», «психичес</w:t>
        <w:softHyphen/>
        <w:t>кие явления», «сознание», «личность», «деятельность», «разви</w:t>
        <w:softHyphen/>
        <w:t>тие психики» [109]; Ломов в качестве базовых для психологи</w:t>
        <w:softHyphen/>
        <w:t>ческой науки называет «отражение», «деятельность», «общение», «личность», социальное», «биологическое» [78]. Свидетельством важной роли проблемы категорий в психоло</w:t>
        <w:softHyphen/>
        <w:t>гии явилось издание специального сборника на эту тему [50], а успехов советских психологов в ее решении — разработка тезаурусных словарей по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t>Основным теоретико-методологическим итогом обсуждения проблемы категорий в психологии стал вывод о том, что невоз</w:t>
        <w:softHyphen/>
        <w:t>можно построить систему психологического знания только на основе какой — либо одной категории.</w:t>
      </w:r>
    </w:p>
    <w:p>
      <w:pPr>
        <w:pStyle w:val="Normal"/>
        <w:jc w:val="both"/>
        <w:rPr>
          <w:rFonts w:ascii="Times New Roman" w:hAnsi="Times New Roman" w:cs="Times New Roman"/>
          <w:sz w:val="24"/>
          <w:szCs w:val="24"/>
        </w:rPr>
      </w:pPr>
      <w:r>
        <w:rPr>
          <w:rFonts w:cs="Times New Roman" w:ascii="Times New Roman" w:hAnsi="Times New Roman"/>
          <w:sz w:val="24"/>
          <w:szCs w:val="24"/>
        </w:rPr>
        <w:t>В целом, можно с достаточными основаниями утверждать, что в период с конца 60-х по конец 80-х годов в окончатель</w:t>
        <w:softHyphen/>
        <w:t>ном виде завершается формирование теоретико-методологичес</w:t>
        <w:softHyphen/>
        <w:t>ких основ психологической науки в СССР, а сама психология укрепляет свои позиции в системе наук.</w:t>
      </w:r>
    </w:p>
    <w:p>
      <w:pPr>
        <w:pStyle w:val="Normal"/>
        <w:jc w:val="both"/>
        <w:rPr>
          <w:rFonts w:ascii="Times New Roman" w:hAnsi="Times New Roman" w:cs="Times New Roman"/>
          <w:sz w:val="24"/>
          <w:szCs w:val="24"/>
        </w:rPr>
      </w:pPr>
      <w:r>
        <w:rPr>
          <w:rFonts w:cs="Times New Roman" w:ascii="Times New Roman" w:hAnsi="Times New Roman"/>
          <w:sz w:val="24"/>
          <w:szCs w:val="24"/>
        </w:rPr>
        <w:t>3.2.   Конкретно-научные  исследования в  области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t>Обсуждение ключевых методологических проблем психоло</w:t>
        <w:softHyphen/>
        <w:t>гии стало благоприятной почвой для развертывания конкрет</w:t>
        <w:softHyphen/>
        <w:t>ных исследований в области психологии. Характеризуя особен-</w:t>
      </w:r>
    </w:p>
    <w:p>
      <w:pPr>
        <w:pStyle w:val="Normal"/>
        <w:jc w:val="both"/>
        <w:rPr>
          <w:rFonts w:ascii="Times New Roman" w:hAnsi="Times New Roman" w:cs="Times New Roman"/>
          <w:sz w:val="24"/>
          <w:szCs w:val="24"/>
        </w:rPr>
      </w:pPr>
      <w:r>
        <w:rPr>
          <w:rFonts w:cs="Times New Roman" w:ascii="Times New Roman" w:hAnsi="Times New Roman"/>
          <w:sz w:val="24"/>
          <w:szCs w:val="24"/>
        </w:rPr>
        <w:t>136</w:t>
      </w:r>
    </w:p>
    <w:p>
      <w:pPr>
        <w:pStyle w:val="Normal"/>
        <w:jc w:val="both"/>
        <w:rPr>
          <w:rFonts w:ascii="Times New Roman" w:hAnsi="Times New Roman" w:cs="Times New Roman"/>
          <w:sz w:val="24"/>
          <w:szCs w:val="24"/>
        </w:rPr>
      </w:pPr>
      <w:r>
        <w:rPr>
          <w:rFonts w:cs="Times New Roman" w:ascii="Times New Roman" w:hAnsi="Times New Roman"/>
          <w:sz w:val="24"/>
          <w:szCs w:val="24"/>
        </w:rPr>
        <w:t>ности развития психологии в СССР в 60-80-е гг, можно выде</w:t>
        <w:softHyphen/>
        <w:t>лить ряд тенденций:</w:t>
      </w:r>
    </w:p>
    <w:p>
      <w:pPr>
        <w:pStyle w:val="Normal"/>
        <w:jc w:val="both"/>
        <w:rPr>
          <w:rFonts w:ascii="Times New Roman" w:hAnsi="Times New Roman" w:cs="Times New Roman"/>
          <w:sz w:val="24"/>
          <w:szCs w:val="24"/>
        </w:rPr>
      </w:pPr>
      <w:r>
        <w:rPr>
          <w:rFonts w:cs="Times New Roman" w:ascii="Times New Roman" w:hAnsi="Times New Roman"/>
          <w:sz w:val="24"/>
          <w:szCs w:val="24"/>
        </w:rPr>
        <w:t>1.  расширение проблемного поля исследований;</w:t>
      </w:r>
    </w:p>
    <w:p>
      <w:pPr>
        <w:pStyle w:val="Normal"/>
        <w:jc w:val="both"/>
        <w:rPr>
          <w:rFonts w:ascii="Times New Roman" w:hAnsi="Times New Roman" w:cs="Times New Roman"/>
          <w:sz w:val="24"/>
          <w:szCs w:val="24"/>
        </w:rPr>
      </w:pPr>
      <w:r>
        <w:rPr>
          <w:rFonts w:cs="Times New Roman" w:ascii="Times New Roman" w:hAnsi="Times New Roman"/>
          <w:sz w:val="24"/>
          <w:szCs w:val="24"/>
        </w:rPr>
        <w:t>2. углубление междисциплинарных связей и формирование «стыковых» проблем, возникающих на пересечении проблема</w:t>
        <w:softHyphen/>
        <w:t>тики разных психологических дисциплин;</w:t>
      </w:r>
    </w:p>
    <w:p>
      <w:pPr>
        <w:pStyle w:val="Normal"/>
        <w:jc w:val="both"/>
        <w:rPr>
          <w:rFonts w:ascii="Times New Roman" w:hAnsi="Times New Roman" w:cs="Times New Roman"/>
          <w:sz w:val="24"/>
          <w:szCs w:val="24"/>
        </w:rPr>
      </w:pPr>
      <w:r>
        <w:rPr>
          <w:rFonts w:cs="Times New Roman" w:ascii="Times New Roman" w:hAnsi="Times New Roman"/>
          <w:sz w:val="24"/>
          <w:szCs w:val="24"/>
        </w:rPr>
        <w:t>3.  усиление связи с практикой и ее ориентирующей и направ</w:t>
        <w:softHyphen/>
        <w:t>ляющей роли в развитии научно-исследовательск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4. изменение проблематики психологических исследований под влиянием научно-технического прогресса: теории инфор</w:t>
        <w:softHyphen/>
        <w:t>мации и кибернетики, освоения космоса, интенсификации ин</w:t>
        <w:softHyphen/>
        <w:t>женерных разработок, появления новых технологий, автомати</w:t>
        <w:softHyphen/>
        <w:t>зированных систем управления и т. д.;</w:t>
      </w:r>
    </w:p>
    <w:p>
      <w:pPr>
        <w:pStyle w:val="Normal"/>
        <w:jc w:val="both"/>
        <w:rPr>
          <w:rFonts w:ascii="Times New Roman" w:hAnsi="Times New Roman" w:cs="Times New Roman"/>
          <w:sz w:val="24"/>
          <w:szCs w:val="24"/>
        </w:rPr>
      </w:pPr>
      <w:r>
        <w:rPr>
          <w:rFonts w:cs="Times New Roman" w:ascii="Times New Roman" w:hAnsi="Times New Roman"/>
          <w:sz w:val="24"/>
          <w:szCs w:val="24"/>
        </w:rPr>
        <w:t>5.  развитие комплексных исследований в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t>Предметом психологического анализа выступают в этот пе</w:t>
        <w:softHyphen/>
        <w:t>риод все уровни организации человека — начиная от природ</w:t>
        <w:softHyphen/>
        <w:t>ных, индивидных его характеристик и до наиболее сложных, субъектно-личностных проявлений. Утверждается идея, что ни одно психическое явление не существует обособленно, изоли</w:t>
        <w:softHyphen/>
        <w:t>рованно от других, а выступает как часть единого целого -че</w:t>
        <w:softHyphen/>
        <w:t>ловека, субъекта деятельности, познания, общения. В рамках этого единого иерархизированного целого все его части обре</w:t>
        <w:softHyphen/>
        <w:t>тают свое бытие, включаясь во взаимодействие с другими уров</w:t>
        <w:softHyphen/>
        <w:t>нями и структурами психического внутри единой системы.</w:t>
      </w:r>
    </w:p>
    <w:p>
      <w:pPr>
        <w:pStyle w:val="Normal"/>
        <w:jc w:val="both"/>
        <w:rPr>
          <w:rFonts w:ascii="Times New Roman" w:hAnsi="Times New Roman" w:cs="Times New Roman"/>
          <w:sz w:val="24"/>
          <w:szCs w:val="24"/>
        </w:rPr>
      </w:pPr>
      <w:r>
        <w:rPr>
          <w:rFonts w:cs="Times New Roman" w:ascii="Times New Roman" w:hAnsi="Times New Roman"/>
          <w:sz w:val="24"/>
          <w:szCs w:val="24"/>
        </w:rPr>
        <w:t>3.2.1.   Исследование  природных  основ   психики</w:t>
      </w:r>
    </w:p>
    <w:p>
      <w:pPr>
        <w:pStyle w:val="Normal"/>
        <w:jc w:val="both"/>
        <w:rPr>
          <w:rFonts w:ascii="Times New Roman" w:hAnsi="Times New Roman" w:cs="Times New Roman"/>
          <w:sz w:val="24"/>
          <w:szCs w:val="24"/>
        </w:rPr>
      </w:pPr>
      <w:r>
        <w:rPr>
          <w:rFonts w:cs="Times New Roman" w:ascii="Times New Roman" w:hAnsi="Times New Roman"/>
          <w:sz w:val="24"/>
          <w:szCs w:val="24"/>
        </w:rPr>
        <w:t>Под влиянием павловской сессии мощный импульс получает и особую актуальность приобретает разработка проблем выс</w:t>
        <w:softHyphen/>
        <w:t>шей нервной деятельности как основы всех психических про</w:t>
        <w:softHyphen/>
        <w:t>явлений. На стыке психологии и физиологии высшей нервной деятельности накапливается богатый эмпирический материал, формируются плодотворные научные гипотезы и теоретичес</w:t>
        <w:softHyphen/>
        <w:t>кие обобщения.</w:t>
      </w:r>
    </w:p>
    <w:p>
      <w:pPr>
        <w:pStyle w:val="Normal"/>
        <w:jc w:val="both"/>
        <w:rPr>
          <w:rFonts w:ascii="Times New Roman" w:hAnsi="Times New Roman" w:cs="Times New Roman"/>
          <w:sz w:val="24"/>
          <w:szCs w:val="24"/>
        </w:rPr>
      </w:pPr>
      <w:r>
        <w:rPr>
          <w:rFonts w:cs="Times New Roman" w:ascii="Times New Roman" w:hAnsi="Times New Roman"/>
          <w:sz w:val="24"/>
          <w:szCs w:val="24"/>
        </w:rPr>
        <w:t>Прежде всего здесь необходимо выделить школу Теплова — В.Д.Небылицина (Б.М.Теплов, В.Н.Небылицин, Э.А. Голубе-ва, К.М.Гуревич, Д.Б.Ермолаева — Томина, А.И.Крупнов, Н.С. Лейтес, И.С.РавичЩербо, В.И.Рождественская, В.М.Русалов и др.), выдвинувшую в центр исследований изучение физиоло</w:t>
        <w:softHyphen/>
        <w:t>гических основ индивидуально -психологических различий. Развитием учения Павлова о типологических особенностях не-</w:t>
      </w:r>
    </w:p>
    <w:p>
      <w:pPr>
        <w:pStyle w:val="Normal"/>
        <w:jc w:val="both"/>
        <w:rPr>
          <w:rFonts w:ascii="Times New Roman" w:hAnsi="Times New Roman" w:cs="Times New Roman"/>
          <w:sz w:val="24"/>
          <w:szCs w:val="24"/>
        </w:rPr>
      </w:pPr>
      <w:r>
        <w:rPr>
          <w:rFonts w:cs="Times New Roman" w:ascii="Times New Roman" w:hAnsi="Times New Roman"/>
          <w:sz w:val="24"/>
          <w:szCs w:val="24"/>
        </w:rPr>
        <w:t>137</w:t>
      </w:r>
    </w:p>
    <w:p>
      <w:pPr>
        <w:pStyle w:val="Normal"/>
        <w:jc w:val="both"/>
        <w:rPr>
          <w:rFonts w:ascii="Times New Roman" w:hAnsi="Times New Roman" w:cs="Times New Roman"/>
          <w:sz w:val="24"/>
          <w:szCs w:val="24"/>
        </w:rPr>
      </w:pPr>
      <w:r>
        <w:rPr>
          <w:rFonts w:cs="Times New Roman" w:ascii="Times New Roman" w:hAnsi="Times New Roman"/>
          <w:sz w:val="24"/>
          <w:szCs w:val="24"/>
        </w:rPr>
        <w:t>рвнои системы в рамках этой школы стало выделение новых свойств основных нервных процессов: лабильности (Теплов), ди</w:t>
        <w:softHyphen/>
        <w:t>намичности (Небылицин), концентрированности возбуждения (М.Н. Борисова), активированности (Голубева). Эмпирическое подтверждение получила идея об обусловленности индивиду</w:t>
        <w:softHyphen/>
        <w:t>альных характеристик психики человека типологическими особенностями нервной системы, составляющими почву, необ</w:t>
        <w:softHyphen/>
        <w:t>ходимую для возникновения тех или иных психических про</w:t>
        <w:softHyphen/>
        <w:t>явлений и форм поведения. Важным шагом в углублении по</w:t>
        <w:softHyphen/>
        <w:t>нимания механизмов высшей нервной деятельности и физио</w:t>
        <w:softHyphen/>
        <w:t>логической обусловленности индивидуальных особенностей явилась разработка Тепловым проблемы общих и парциальных (региональных) свойств нервной системы [135]. Принципиаль</w:t>
        <w:softHyphen/>
        <w:t>ной значение имело выдвинутое в работах Небылицина поло</w:t>
        <w:softHyphen/>
        <w:t>жение об обратной зависимости между абсолютной чувстви</w:t>
        <w:softHyphen/>
        <w:t>тельностью и функциональной выносливостью, работоспособно</w:t>
        <w:softHyphen/>
        <w:t>стью (силой) нервной системы, проведенный им анализ феномена парциальности основных свойств нервной системы, проблемы общих и частных свойств нервной системы. В цен</w:t>
        <w:softHyphen/>
        <w:t>тре его внимания находилось исследование общих свойств нервной системы человека. Экспериментальное доказательство получил вывод о том, что функции передних отделов коры мозга выступают основой общих свойств нервной системы. Анализ этих структур показал их сложную, многоуровневую организацию, являющуюся физиологическим базисом индиви</w:t>
        <w:softHyphen/>
        <w:t>дуально-психологических различий [102].</w:t>
      </w:r>
    </w:p>
    <w:p>
      <w:pPr>
        <w:pStyle w:val="Normal"/>
        <w:jc w:val="both"/>
        <w:rPr>
          <w:rFonts w:ascii="Times New Roman" w:hAnsi="Times New Roman" w:cs="Times New Roman"/>
          <w:sz w:val="24"/>
          <w:szCs w:val="24"/>
        </w:rPr>
      </w:pPr>
      <w:r>
        <w:rPr>
          <w:rFonts w:cs="Times New Roman" w:ascii="Times New Roman" w:hAnsi="Times New Roman"/>
          <w:sz w:val="24"/>
          <w:szCs w:val="24"/>
        </w:rPr>
        <w:t>Дальнейшее развитие идей Теплова и Небылицина связано с проведением сопоставления основных свойств нервной сис</w:t>
        <w:softHyphen/>
        <w:t>темы с разнообразными типологическими психологическими различиями в динамике психических процессов, состояний, свойств личности, сложных видов деятельности (трудовой и учебной). Так, Гуревичем с позиций теории основных свойств нервной системы решаются проблемы профессиональной при</w:t>
        <w:softHyphen/>
        <w:t>годности человека и вытекающие отсюда вопросы психологи</w:t>
        <w:softHyphen/>
        <w:t>ческой диагностики [40]. В работах Голубевой обоснованы принципы комплексного изучения общих и специальных спо</w:t>
        <w:softHyphen/>
        <w:t>собностей и задатков учащихся в сопоставлении с успешнос</w:t>
        <w:softHyphen/>
        <w:t>тью их обучения, предложена структура индивидуальности как целостной системы, дана классификация способностей [39]. В исследованиях Русалова открыт ряд интегральных характери</w:t>
        <w:softHyphen/>
        <w:t>стик мозга, лежащих в основе психической активности и са-</w:t>
      </w:r>
    </w:p>
    <w:p>
      <w:pPr>
        <w:pStyle w:val="Normal"/>
        <w:jc w:val="both"/>
        <w:rPr>
          <w:rFonts w:ascii="Times New Roman" w:hAnsi="Times New Roman" w:cs="Times New Roman"/>
          <w:sz w:val="24"/>
          <w:szCs w:val="24"/>
        </w:rPr>
      </w:pPr>
      <w:r>
        <w:rPr>
          <w:rFonts w:cs="Times New Roman" w:ascii="Times New Roman" w:hAnsi="Times New Roman"/>
          <w:sz w:val="24"/>
          <w:szCs w:val="24"/>
        </w:rPr>
        <w:t>138</w:t>
      </w:r>
    </w:p>
    <w:p>
      <w:pPr>
        <w:pStyle w:val="Normal"/>
        <w:jc w:val="both"/>
        <w:rPr>
          <w:rFonts w:ascii="Times New Roman" w:hAnsi="Times New Roman" w:cs="Times New Roman"/>
          <w:sz w:val="24"/>
          <w:szCs w:val="24"/>
        </w:rPr>
      </w:pPr>
      <w:r>
        <w:rPr>
          <w:rFonts w:cs="Times New Roman" w:ascii="Times New Roman" w:hAnsi="Times New Roman"/>
          <w:sz w:val="24"/>
          <w:szCs w:val="24"/>
        </w:rPr>
        <w:t>морегуляции, изучены механизмы формирования формально-динамических свойств человека, разработана теория темпера</w:t>
        <w:softHyphen/>
        <w:t>мента [126].</w:t>
      </w:r>
    </w:p>
    <w:p>
      <w:pPr>
        <w:pStyle w:val="Normal"/>
        <w:jc w:val="both"/>
        <w:rPr>
          <w:rFonts w:ascii="Times New Roman" w:hAnsi="Times New Roman" w:cs="Times New Roman"/>
          <w:sz w:val="24"/>
          <w:szCs w:val="24"/>
        </w:rPr>
      </w:pPr>
      <w:r>
        <w:rPr>
          <w:rFonts w:cs="Times New Roman" w:ascii="Times New Roman" w:hAnsi="Times New Roman"/>
          <w:sz w:val="24"/>
          <w:szCs w:val="24"/>
        </w:rPr>
        <w:t>Продолжает развиваться и сформировавшееся в годы войны направление — нейропсихология, лидер которого, Лурия, со</w:t>
        <w:softHyphen/>
        <w:t>здал в этой области оригинальную научную школу. В его ра</w:t>
        <w:softHyphen/>
        <w:t>ботах нейропсихология обретает теоретический базис: опреде</w:t>
        <w:softHyphen/>
        <w:t>лен ее предмет и методы исследования, всесторонне обоснова</w:t>
        <w:softHyphen/>
        <w:t>на идея системной динамической локализации психических функций и их нарушений при локальных поражениях мозга, исследована роль лобных долей головного мозга в регуляции психических процессов, рассмотрены мозговые механизмы памяти и речи в норме и патологии и т. д. [83; 84; 85 и др.]. Новые аспекты учения Лурии представлены в работах его уче</w:t>
        <w:softHyphen/>
        <w:t>ников, в которых исследуется межполушарная организация мозга, а также нейропсихологические основы индивидуальных различий и эмоционально-личностных расстройств (Е.Д.Хом-ская), изучаются психологические и нейропсихологические закономерности нарушения высших психических функций при локальных поражениях мозга и разрабатываются пробле</w:t>
        <w:softHyphen/>
        <w:t>мы восстановительного обучения (Л.С.Цветкова), обосновано представление о корковой организации произвольных движе</w:t>
        <w:softHyphen/>
        <w:t>ний человека (М.И. Иванова), осуществляется нейропсихоло-гический анализ функциональной ассиметрии мозга (Э.Г.Си-мерницкая) и т. д.</w:t>
      </w:r>
    </w:p>
    <w:p>
      <w:pPr>
        <w:pStyle w:val="Normal"/>
        <w:jc w:val="both"/>
        <w:rPr>
          <w:rFonts w:ascii="Times New Roman" w:hAnsi="Times New Roman" w:cs="Times New Roman"/>
          <w:sz w:val="24"/>
          <w:szCs w:val="24"/>
        </w:rPr>
      </w:pPr>
      <w:r>
        <w:rPr>
          <w:rFonts w:cs="Times New Roman" w:ascii="Times New Roman" w:hAnsi="Times New Roman"/>
          <w:sz w:val="24"/>
          <w:szCs w:val="24"/>
        </w:rPr>
        <w:t>Еще одно направление исследования свойств нервной сис</w:t>
        <w:softHyphen/>
        <w:t>темы представлено в школе В.С.Мерлина, где они рассматри</w:t>
        <w:softHyphen/>
        <w:t>ваются в связи с изучением темперамента. Результатом углуб</w:t>
        <w:softHyphen/>
        <w:t>ленного экспериментального анализа в рамках этой школы явилось выдвижение принципа «много-многозначной зависи</w:t>
        <w:softHyphen/>
        <w:t>мости» психических явлений от физиологических и раскры</w:t>
        <w:softHyphen/>
        <w:t>тие сложных компенсаторных отношений различных уровней организации индивидуальных характеристик человека, обеспе</w:t>
        <w:softHyphen/>
        <w:t>чивающих одинаковый приспособительный эффект при разном составе типологических свойств [91; 106 и др.]. Выделенные Мерлиным закономерности получили дальнейшее эмпиричес</w:t>
        <w:softHyphen/>
        <w:t>кое и теоретическое обоснование в работах его учеников при исследовании зависимости предпочитаемых действий и опера-</w:t>
      </w:r>
    </w:p>
    <w:p>
      <w:pPr>
        <w:pStyle w:val="Normal"/>
        <w:jc w:val="both"/>
        <w:rPr>
          <w:rFonts w:ascii="Times New Roman" w:hAnsi="Times New Roman" w:cs="Times New Roman"/>
          <w:sz w:val="24"/>
          <w:szCs w:val="24"/>
        </w:rPr>
      </w:pPr>
      <w:r>
        <w:rPr>
          <w:rFonts w:cs="Times New Roman" w:ascii="Times New Roman" w:hAnsi="Times New Roman"/>
          <w:sz w:val="24"/>
          <w:szCs w:val="24"/>
        </w:rPr>
        <w:t>1 За издание этой книги Н.А. Бернштейн удостоен Государственной пре</w:t>
        <w:softHyphen/>
        <w:t>мии в 1948 г.</w:t>
      </w:r>
    </w:p>
    <w:p>
      <w:pPr>
        <w:pStyle w:val="Normal"/>
        <w:jc w:val="both"/>
        <w:rPr>
          <w:rFonts w:ascii="Times New Roman" w:hAnsi="Times New Roman" w:cs="Times New Roman"/>
          <w:sz w:val="24"/>
          <w:szCs w:val="24"/>
        </w:rPr>
      </w:pPr>
      <w:r>
        <w:rPr>
          <w:rFonts w:cs="Times New Roman" w:ascii="Times New Roman" w:hAnsi="Times New Roman"/>
          <w:sz w:val="24"/>
          <w:szCs w:val="24"/>
        </w:rPr>
        <w:t>139</w:t>
      </w:r>
    </w:p>
    <w:p>
      <w:pPr>
        <w:pStyle w:val="Normal"/>
        <w:jc w:val="both"/>
        <w:rPr>
          <w:rFonts w:ascii="Times New Roman" w:hAnsi="Times New Roman" w:cs="Times New Roman"/>
          <w:sz w:val="24"/>
          <w:szCs w:val="24"/>
        </w:rPr>
      </w:pPr>
      <w:r>
        <w:rPr>
          <w:rFonts w:cs="Times New Roman" w:ascii="Times New Roman" w:hAnsi="Times New Roman"/>
          <w:sz w:val="24"/>
          <w:szCs w:val="24"/>
        </w:rPr>
        <w:t>ции от свойств нервной системы и изучении индивидуально</w:t>
        <w:softHyphen/>
        <w:t>го стиля деятельности в разных сферах человеческой практи</w:t>
        <w:softHyphen/>
        <w:t>ки (Е.А.Климов) [53], в разработке концепции индивидуальных стилей активности (Б.А.Вяткин) и др.</w:t>
      </w:r>
    </w:p>
    <w:p>
      <w:pPr>
        <w:pStyle w:val="Normal"/>
        <w:jc w:val="both"/>
        <w:rPr>
          <w:rFonts w:ascii="Times New Roman" w:hAnsi="Times New Roman" w:cs="Times New Roman"/>
          <w:sz w:val="24"/>
          <w:szCs w:val="24"/>
        </w:rPr>
      </w:pPr>
      <w:r>
        <w:rPr>
          <w:rFonts w:cs="Times New Roman" w:ascii="Times New Roman" w:hAnsi="Times New Roman"/>
          <w:sz w:val="24"/>
          <w:szCs w:val="24"/>
        </w:rPr>
        <w:t>Конкретно-эмпирическое и теоретическое изучение психо</w:t>
        <w:softHyphen/>
        <w:t>физиологических механизмов высших психических функций человека — мышления, речи — составляет главное направле</w:t>
        <w:softHyphen/>
        <w:t>ние исследований, осуществлявшихся под руководством Е.И.Бойко. Им разработана концепция динамических времен</w:t>
        <w:softHyphen/>
        <w:t>ных связей, определяющих специфику организации нервной деятельности человека и лежащих в основе его умственных процессов [27]. Развитие указанных идей представлено в ра</w:t>
        <w:softHyphen/>
        <w:t>ботах Н.И.Чуприковой, Т.Н.Ушаковой. Так, Чуприковой обо</w:t>
        <w:softHyphen/>
        <w:t>снована идея о сознании как высшей системно-расчлененной форме отражательной деятельности мозга, о психофизиологи</w:t>
        <w:softHyphen/>
        <w:t>ческих когнитивных структурах как носителях умственного развития [147 и др.]. В работах Ушаковой исследуются про</w:t>
        <w:softHyphen/>
        <w:t>блемы генезиса и функционирования речи, ее природных и социальных детерминант, рассматривается сложная архитек</w:t>
        <w:softHyphen/>
        <w:t>тоника механизмов внутренней речи человека, раскрываются пути ее психологической диагностики [140 и др.].</w:t>
      </w:r>
    </w:p>
    <w:p>
      <w:pPr>
        <w:pStyle w:val="Normal"/>
        <w:jc w:val="both"/>
        <w:rPr>
          <w:rFonts w:ascii="Times New Roman" w:hAnsi="Times New Roman" w:cs="Times New Roman"/>
          <w:sz w:val="24"/>
          <w:szCs w:val="24"/>
        </w:rPr>
      </w:pPr>
      <w:r>
        <w:rPr>
          <w:rFonts w:cs="Times New Roman" w:ascii="Times New Roman" w:hAnsi="Times New Roman"/>
          <w:sz w:val="24"/>
          <w:szCs w:val="24"/>
        </w:rPr>
        <w:t>Наряду с традиционными подходами в нейро- и психофи</w:t>
        <w:softHyphen/>
        <w:t>зиологии получают развитие также новые направления в ис</w:t>
        <w:softHyphen/>
        <w:t>следовании мозговых процессов, к числу которых относятся работы П.К.Анохина, В.Б.Швыркова, Е.Н.Соколова и др. Так, Анохин, автор теории функциональных систем, обосновывает представление о системной организации поведения. Отказав</w:t>
        <w:softHyphen/>
        <w:t>шись от понимания поведения как обусловленного воздействи</w:t>
        <w:softHyphen/>
        <w:t>ем предшествующего стимула, он рассматривает его как детер</w:t>
        <w:softHyphen/>
        <w:t>минируемое целью, то есть планируемым будущим, и тем са</w:t>
        <w:softHyphen/>
        <w:t>мым в науку вводится идея об «опережающем отражении действительности». Соответственно, в структуре функциональ</w:t>
        <w:softHyphen/>
        <w:t>ной системы, как нейрофизиологического субстрата целостно</w:t>
        <w:softHyphen/>
        <w:t>го поведенческого акта, наряду с афферентным синтезом вы</w:t>
        <w:softHyphen/>
        <w:t>деляется также акцептор результатов действия, осуществляю</w:t>
        <w:softHyphen/>
        <w:t>щий прогнозирование будущего результата и его сравнение с достигнутым результатом. В основе поведения, по Анохину, лежит не отдельная функциональная система, а иерархия си</w:t>
        <w:softHyphen/>
        <w:t>стем [10; 12 и др.]. Дальнейшее развитие этих идей отражено</w:t>
      </w:r>
    </w:p>
    <w:p>
      <w:pPr>
        <w:pStyle w:val="Normal"/>
        <w:jc w:val="both"/>
        <w:rPr>
          <w:rFonts w:ascii="Times New Roman" w:hAnsi="Times New Roman" w:cs="Times New Roman"/>
          <w:sz w:val="24"/>
          <w:szCs w:val="24"/>
        </w:rPr>
      </w:pPr>
      <w:r>
        <w:rPr>
          <w:rFonts w:cs="Times New Roman" w:ascii="Times New Roman" w:hAnsi="Times New Roman"/>
          <w:sz w:val="24"/>
          <w:szCs w:val="24"/>
        </w:rPr>
        <w:t>1 За издание этой книги А.Н. Леонтьев удостоен Ленинской Премии в 1963 г.</w:t>
      </w:r>
    </w:p>
    <w:p>
      <w:pPr>
        <w:pStyle w:val="Normal"/>
        <w:jc w:val="both"/>
        <w:rPr>
          <w:rFonts w:ascii="Times New Roman" w:hAnsi="Times New Roman" w:cs="Times New Roman"/>
          <w:sz w:val="24"/>
          <w:szCs w:val="24"/>
        </w:rPr>
      </w:pPr>
      <w:r>
        <w:rPr>
          <w:rFonts w:cs="Times New Roman" w:ascii="Times New Roman" w:hAnsi="Times New Roman"/>
          <w:sz w:val="24"/>
          <w:szCs w:val="24"/>
        </w:rPr>
        <w:t>140</w:t>
      </w:r>
    </w:p>
    <w:p>
      <w:pPr>
        <w:pStyle w:val="Normal"/>
        <w:jc w:val="both"/>
        <w:rPr>
          <w:rFonts w:ascii="Times New Roman" w:hAnsi="Times New Roman" w:cs="Times New Roman"/>
          <w:sz w:val="24"/>
          <w:szCs w:val="24"/>
        </w:rPr>
      </w:pPr>
      <w:r>
        <w:rPr>
          <w:rFonts w:cs="Times New Roman" w:ascii="Times New Roman" w:hAnsi="Times New Roman"/>
          <w:sz w:val="24"/>
          <w:szCs w:val="24"/>
        </w:rPr>
        <w:t>в работах Швыркова, Ю.И.Александрова и др. психофизиоло</w:t>
        <w:softHyphen/>
        <w:t>гов и нейрофизиологов.</w:t>
      </w:r>
    </w:p>
    <w:p>
      <w:pPr>
        <w:pStyle w:val="Normal"/>
        <w:jc w:val="both"/>
        <w:rPr>
          <w:rFonts w:ascii="Times New Roman" w:hAnsi="Times New Roman" w:cs="Times New Roman"/>
          <w:sz w:val="24"/>
          <w:szCs w:val="24"/>
        </w:rPr>
      </w:pPr>
      <w:r>
        <w:rPr>
          <w:rFonts w:cs="Times New Roman" w:ascii="Times New Roman" w:hAnsi="Times New Roman"/>
          <w:sz w:val="24"/>
          <w:szCs w:val="24"/>
        </w:rPr>
        <w:t>Большой интерес представляют работы Соколова, изучающе</w:t>
        <w:softHyphen/>
        <w:t>го нейронные механизмы психических процессов и состояний. Им создана теория механизмов ориентировочной реакции, раз</w:t>
        <w:softHyphen/>
        <w:t>работана концепция нервной модели стимула [131], изучены следовые процессы на разных уровнях их функционирования: макрореакций человека, отдельных нейронов, на молекулярном уровне [132].</w:t>
      </w:r>
    </w:p>
    <w:p>
      <w:pPr>
        <w:pStyle w:val="Normal"/>
        <w:jc w:val="both"/>
        <w:rPr>
          <w:rFonts w:ascii="Times New Roman" w:hAnsi="Times New Roman" w:cs="Times New Roman"/>
          <w:sz w:val="24"/>
          <w:szCs w:val="24"/>
        </w:rPr>
      </w:pPr>
      <w:r>
        <w:rPr>
          <w:rFonts w:cs="Times New Roman" w:ascii="Times New Roman" w:hAnsi="Times New Roman"/>
          <w:sz w:val="24"/>
          <w:szCs w:val="24"/>
        </w:rPr>
        <w:t>Важным вкладом в развитие научного знания о механизмах поведения явились работы Бернштейна, физиологическая тео</w:t>
        <w:softHyphen/>
        <w:t>рия построения движений которого, содержащая обоснование уровневой регуляции и сенсорной коррекции движений, во многом предвосхитила кибернетические концепции управле</w:t>
        <w:softHyphen/>
        <w:t>ния [23] х. С позиций кибернетического подхода им развива</w:t>
        <w:softHyphen/>
        <w:t>ется теория физиологии активности, в которой рассматривает</w:t>
        <w:softHyphen/>
        <w:t>ся специфика человеческих форм активности, движений, как обусловленных целенаправленным планированием и модели</w:t>
        <w:softHyphen/>
        <w:t>рованием будущих результатов [24].</w:t>
      </w:r>
    </w:p>
    <w:p>
      <w:pPr>
        <w:pStyle w:val="Normal"/>
        <w:jc w:val="both"/>
        <w:rPr>
          <w:rFonts w:ascii="Times New Roman" w:hAnsi="Times New Roman" w:cs="Times New Roman"/>
          <w:sz w:val="24"/>
          <w:szCs w:val="24"/>
        </w:rPr>
      </w:pPr>
      <w:r>
        <w:rPr>
          <w:rFonts w:cs="Times New Roman" w:ascii="Times New Roman" w:hAnsi="Times New Roman"/>
          <w:sz w:val="24"/>
          <w:szCs w:val="24"/>
        </w:rPr>
        <w:t>3.2.2.   Разработка  проблем  познавательной деятельности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Общепсихологические исследования охватывают все уровни, стороны и проявления психической деятельности: от простей</w:t>
        <w:softHyphen/>
        <w:t>ших форм чувствительности — до сложных интеллектуальных процессов; наряду с познавательными процессами — волевые и эмоциональные; не только психические процессы, но также свойства и состояния личности. Исследуется структура и ге</w:t>
        <w:softHyphen/>
        <w:t>незис психики как на онто-, так и на филогенетическом уров</w:t>
        <w:softHyphen/>
        <w:t>не. Фундаментальным вкладом в разработку проблем генези</w:t>
        <w:softHyphen/>
        <w:t>са психических явлений и их исторической эволюции явился труд А.Н. Леонтьева «Проблемы развития психики» [67] 1.</w:t>
      </w:r>
    </w:p>
    <w:p>
      <w:pPr>
        <w:pStyle w:val="Normal"/>
        <w:jc w:val="both"/>
        <w:rPr>
          <w:rFonts w:ascii="Times New Roman" w:hAnsi="Times New Roman" w:cs="Times New Roman"/>
          <w:sz w:val="24"/>
          <w:szCs w:val="24"/>
        </w:rPr>
      </w:pPr>
      <w:r>
        <w:rPr>
          <w:rFonts w:cs="Times New Roman" w:ascii="Times New Roman" w:hAnsi="Times New Roman"/>
          <w:sz w:val="24"/>
          <w:szCs w:val="24"/>
        </w:rPr>
        <w:t>Исследования проблемы чувствительности человека в совет</w:t>
        <w:softHyphen/>
        <w:t>ской психологии начинаются в 60-70-е гг. В центре внимания исследователей — проблема порога. Наиболее значимыми на</w:t>
        <w:softHyphen/>
        <w:t>учными результатами являются: введение понятия оператив</w:t>
        <w:softHyphen/>
        <w:t>ного порога, характеризующего собой оптимальную различи</w:t>
        <w:softHyphen/>
        <w:t>мость воздействующих на человека раздражителей (Ломов); разработка идеи низкого порога, лежащего вблизи области сен</w:t>
        <w:softHyphen/>
        <w:t>сорных шумов (М.Михайловская); обоснование зонного пред-</w:t>
      </w:r>
    </w:p>
    <w:p>
      <w:pPr>
        <w:pStyle w:val="Normal"/>
        <w:jc w:val="both"/>
        <w:rPr>
          <w:rFonts w:ascii="Times New Roman" w:hAnsi="Times New Roman" w:cs="Times New Roman"/>
          <w:sz w:val="24"/>
          <w:szCs w:val="24"/>
        </w:rPr>
      </w:pPr>
      <w:r>
        <w:rPr>
          <w:rFonts w:cs="Times New Roman" w:ascii="Times New Roman" w:hAnsi="Times New Roman"/>
          <w:sz w:val="24"/>
          <w:szCs w:val="24"/>
        </w:rPr>
        <w:t>141</w:t>
      </w:r>
    </w:p>
    <w:p>
      <w:pPr>
        <w:pStyle w:val="Normal"/>
        <w:jc w:val="both"/>
        <w:rPr>
          <w:rFonts w:ascii="Times New Roman" w:hAnsi="Times New Roman" w:cs="Times New Roman"/>
          <w:sz w:val="24"/>
          <w:szCs w:val="24"/>
        </w:rPr>
      </w:pPr>
      <w:r>
        <w:rPr>
          <w:rFonts w:cs="Times New Roman" w:ascii="Times New Roman" w:hAnsi="Times New Roman"/>
          <w:sz w:val="24"/>
          <w:szCs w:val="24"/>
        </w:rPr>
        <w:t>ставления о пороге чувствительности, согласно которому отсут</w:t>
        <w:softHyphen/>
        <w:t>ствует четко выраженный рубеж между возникновением и отсутствием ощущения: выявлены зоны, внутри которых воз</w:t>
        <w:softHyphen/>
        <w:t>можны переходы от «неощущения к ощущению» (К.В.Бар</w:t>
        <w:softHyphen/>
        <w:t>дин); создание Ю.М.Забродиным модели работы сенсорной системы, основанной на векторном описании ситуации обна</w:t>
        <w:softHyphen/>
        <w:t>ружения (стохастическая рекуррентная модель обнаружения). Большое значение для развития современных подходов в оте</w:t>
        <w:softHyphen/>
        <w:t>чественной психофизике имела монография Бардина «Пробле</w:t>
        <w:softHyphen/>
        <w:t>ма порогов чувствительности и психофизические методы» [16], в которой обосновываются предметная область психофизики, ее проблемы и методы, вводится разграничение классической и современной психофизики. При описании механизмов обнару</w:t>
        <w:softHyphen/>
        <w:t>жения сигналов им и его учениками исследуется влияние та</w:t>
        <w:softHyphen/>
        <w:t>ких факторов, как субьективная значимость результата наблю</w:t>
        <w:softHyphen/>
        <w:t>дения, стратегия наблюдателя и т.д., что, в свою очередь, при</w:t>
        <w:softHyphen/>
        <w:t>дает психофизическому измерению «характер изучения сложного поведенческого акта» [там же, с. 66]. Результатом поисков в этом направлении и обобщением эксперименталь</w:t>
        <w:softHyphen/>
        <w:t>ных данных, полученных в 70-80-е гг. и касающихся влияния субъектного фактора на результаты сенсорного измерения, ста</w:t>
        <w:softHyphen/>
        <w:t>ло создание нового направления исследований- субъектной психофизики [17].</w:t>
      </w:r>
    </w:p>
    <w:p>
      <w:pPr>
        <w:pStyle w:val="Normal"/>
        <w:jc w:val="both"/>
        <w:rPr>
          <w:rFonts w:ascii="Times New Roman" w:hAnsi="Times New Roman" w:cs="Times New Roman"/>
          <w:sz w:val="24"/>
          <w:szCs w:val="24"/>
        </w:rPr>
      </w:pPr>
      <w:r>
        <w:rPr>
          <w:rFonts w:cs="Times New Roman" w:ascii="Times New Roman" w:hAnsi="Times New Roman"/>
          <w:sz w:val="24"/>
          <w:szCs w:val="24"/>
        </w:rPr>
        <w:t>Проблема ощущений — их классификации, места и роли в познавательной деятельности и связи с более высокими фор</w:t>
        <w:softHyphen/>
        <w:t>мами отражения, характеристика сенсорной организации че</w:t>
        <w:softHyphen/>
        <w:t>ловека в целом, — в наиболее полном виде представлена в тру</w:t>
        <w:softHyphen/>
        <w:t>дах Ананьева и прежде всего в его обобщающей работе «Тео</w:t>
        <w:softHyphen/>
        <w:t>рия ощущений» [5].</w:t>
      </w:r>
    </w:p>
    <w:p>
      <w:pPr>
        <w:pStyle w:val="Normal"/>
        <w:jc w:val="both"/>
        <w:rPr>
          <w:rFonts w:ascii="Times New Roman" w:hAnsi="Times New Roman" w:cs="Times New Roman"/>
          <w:sz w:val="24"/>
          <w:szCs w:val="24"/>
        </w:rPr>
      </w:pPr>
      <w:r>
        <w:rPr>
          <w:rFonts w:cs="Times New Roman" w:ascii="Times New Roman" w:hAnsi="Times New Roman"/>
          <w:sz w:val="24"/>
          <w:szCs w:val="24"/>
        </w:rPr>
        <w:t>В исследовании восприятия, как первичного целостного об</w:t>
        <w:softHyphen/>
        <w:t>раза, подчеркивается его предметность, детерминированность обьективными характеристиками воздействующих предметов и, в тоже время, субьектная обусловленность,вскрывается роль активности и избирательности человека в процессе восприя</w:t>
        <w:softHyphen/>
        <w:t>тия. «Согласно современным представлениям восприятие пред</w:t>
        <w:softHyphen/>
        <w:t>ставляет собой совокупность процессов, обеспечивающих субъек</w:t>
        <w:softHyphen/>
        <w:t>тивное, пристрастное и вместе с тем адекватное отражение дей</w:t>
        <w:softHyphen/>
        <w:t>ствительности» [36, с. 19]. Исследование проблем восприятия с позиций информационного подхода привело к рассмотрению пропускной способности психики человека в условиях приема информации в зависимости от ряда факторов (общей совокуп-</w:t>
      </w:r>
    </w:p>
    <w:p>
      <w:pPr>
        <w:pStyle w:val="Normal"/>
        <w:jc w:val="both"/>
        <w:rPr>
          <w:rFonts w:ascii="Times New Roman" w:hAnsi="Times New Roman" w:cs="Times New Roman"/>
          <w:sz w:val="24"/>
          <w:szCs w:val="24"/>
        </w:rPr>
      </w:pPr>
      <w:r>
        <w:rPr>
          <w:rFonts w:cs="Times New Roman" w:ascii="Times New Roman" w:hAnsi="Times New Roman"/>
          <w:sz w:val="24"/>
          <w:szCs w:val="24"/>
        </w:rPr>
        <w:t>142</w:t>
      </w:r>
    </w:p>
    <w:p>
      <w:pPr>
        <w:pStyle w:val="Normal"/>
        <w:jc w:val="both"/>
        <w:rPr>
          <w:rFonts w:ascii="Times New Roman" w:hAnsi="Times New Roman" w:cs="Times New Roman"/>
          <w:sz w:val="24"/>
          <w:szCs w:val="24"/>
        </w:rPr>
      </w:pPr>
      <w:r>
        <w:rPr>
          <w:rFonts w:cs="Times New Roman" w:ascii="Times New Roman" w:hAnsi="Times New Roman"/>
          <w:sz w:val="24"/>
          <w:szCs w:val="24"/>
        </w:rPr>
        <w:t>ности символов, степени их неожиданности и смыслового зна</w:t>
        <w:softHyphen/>
        <w:t>чения, субъективной ценности содержания и др.). (В.Д.Глезер и И.И.Цукерман, Б.Ф.Ломов, Л.А.Чистович и др.).</w:t>
      </w:r>
    </w:p>
    <w:p>
      <w:pPr>
        <w:pStyle w:val="Normal"/>
        <w:jc w:val="both"/>
        <w:rPr>
          <w:rFonts w:ascii="Times New Roman" w:hAnsi="Times New Roman" w:cs="Times New Roman"/>
          <w:sz w:val="24"/>
          <w:szCs w:val="24"/>
        </w:rPr>
      </w:pPr>
      <w:r>
        <w:rPr>
          <w:rFonts w:cs="Times New Roman" w:ascii="Times New Roman" w:hAnsi="Times New Roman"/>
          <w:sz w:val="24"/>
          <w:szCs w:val="24"/>
        </w:rPr>
        <w:t>В рамках деятельностного подхода складывается представле</w:t>
        <w:softHyphen/>
        <w:t>ние о том, что формирование образа восприятия выступает как результат осуществляемых субьектом «активных, сменяющих друг друга перцептивных действий и операций («стратегий»)» [73, с. 25]. С этих позиций восприятие рассматривается как «сис</w:t>
        <w:softHyphen/>
        <w:t>тема перцептивных действий», направленных на решение перцеп</w:t>
        <w:softHyphen/>
        <w:t>тивных задач (Л.А.Венгер, Н.Ю.Вергилес, В.П.Зинченко и др.).</w:t>
      </w:r>
    </w:p>
    <w:p>
      <w:pPr>
        <w:pStyle w:val="Normal"/>
        <w:jc w:val="both"/>
        <w:rPr>
          <w:rFonts w:ascii="Times New Roman" w:hAnsi="Times New Roman" w:cs="Times New Roman"/>
          <w:sz w:val="24"/>
          <w:szCs w:val="24"/>
        </w:rPr>
      </w:pPr>
      <w:r>
        <w:rPr>
          <w:rFonts w:cs="Times New Roman" w:ascii="Times New Roman" w:hAnsi="Times New Roman"/>
          <w:sz w:val="24"/>
          <w:szCs w:val="24"/>
        </w:rPr>
        <w:t>Продолжались исследования развития и соотношения сен</w:t>
        <w:softHyphen/>
        <w:t>сорных систем: зрения и движения, восприятия предметов зре</w:t>
        <w:softHyphen/>
        <w:t>нием и осязанием, влияния слуховых ощущений на развитие моторных функций (А.В.Запорожец, В.П.Зинченко, В.Ю.Вер-гилес, Е.А.Андреева, А.Гучас и др). Процесс восприятие иссле</w:t>
        <w:softHyphen/>
        <w:t>дуется с системных позиций, как целостный перцептивный акт, возникающий в результате взаимодействия субьекта и обьек-та (В.А. Барабанщиков).</w:t>
      </w:r>
    </w:p>
    <w:p>
      <w:pPr>
        <w:pStyle w:val="Normal"/>
        <w:jc w:val="both"/>
        <w:rPr>
          <w:rFonts w:ascii="Times New Roman" w:hAnsi="Times New Roman" w:cs="Times New Roman"/>
          <w:sz w:val="24"/>
          <w:szCs w:val="24"/>
        </w:rPr>
      </w:pPr>
      <w:r>
        <w:rPr>
          <w:rFonts w:cs="Times New Roman" w:ascii="Times New Roman" w:hAnsi="Times New Roman"/>
          <w:sz w:val="24"/>
          <w:szCs w:val="24"/>
        </w:rPr>
        <w:t>Исследование мнемических процессов выходит за рамки изучения «механической» и «логической» памяти. Предметом исследования становятся кратковременная, долговременная и оперативная виды памяти. В ряде работ, выполненных под ру</w:t>
        <w:softHyphen/>
        <w:t>ководством Зинченко, различные аспекты памяти рассматри</w:t>
        <w:softHyphen/>
        <w:t>ваются в русле теории информации: исследуется соотношение объема памяти и количества информации, зависимость опера</w:t>
        <w:softHyphen/>
        <w:t>тивной памяти от характера обработки материала, от переко</w:t>
        <w:softHyphen/>
        <w:t>дирования единиц информации в более крупные оперативные единицы, влияние на кратковременную память характера за</w:t>
        <w:softHyphen/>
        <w:t>дач (познавательной и мнемической), а также способов деятель</w:t>
        <w:softHyphen/>
        <w:t>ности (Г.К. Середа, С. Бочарова, П.Б. Невельский, Н.И. Рыжов, Г.В. Репкина и др.). В работах Зинченко разрабатывается проблема изучения объема кратковременной памяти в условиях подпорогового накопления информации. При помощи микро</w:t>
        <w:softHyphen/>
        <w:t>структурного метода им и его сотрудниками были получены количественные характеристики функциональных блоков, уча</w:t>
        <w:softHyphen/>
        <w:t>ствующих в переработке информации. В ряде работ исследу</w:t>
        <w:softHyphen/>
        <w:t>ется связь памяти с личностью и деятельность; мнемический процесс рассматривается как последовательность осуществле</w:t>
        <w:softHyphen/>
        <w:t>ния мнемических действий (Смирнов, Зинченко, Бочарова, В.Я. Ляудис и др.).</w:t>
      </w:r>
    </w:p>
    <w:p>
      <w:pPr>
        <w:pStyle w:val="Normal"/>
        <w:jc w:val="both"/>
        <w:rPr>
          <w:rFonts w:ascii="Times New Roman" w:hAnsi="Times New Roman" w:cs="Times New Roman"/>
          <w:sz w:val="24"/>
          <w:szCs w:val="24"/>
        </w:rPr>
      </w:pPr>
      <w:r>
        <w:rPr>
          <w:rFonts w:cs="Times New Roman" w:ascii="Times New Roman" w:hAnsi="Times New Roman"/>
          <w:sz w:val="24"/>
          <w:szCs w:val="24"/>
        </w:rPr>
        <w:t>143</w:t>
      </w:r>
    </w:p>
    <w:p>
      <w:pPr>
        <w:pStyle w:val="Normal"/>
        <w:jc w:val="both"/>
        <w:rPr>
          <w:rFonts w:ascii="Times New Roman" w:hAnsi="Times New Roman" w:cs="Times New Roman"/>
          <w:sz w:val="24"/>
          <w:szCs w:val="24"/>
        </w:rPr>
      </w:pPr>
      <w:r>
        <w:rPr>
          <w:rFonts w:cs="Times New Roman" w:ascii="Times New Roman" w:hAnsi="Times New Roman"/>
          <w:sz w:val="24"/>
          <w:szCs w:val="24"/>
        </w:rPr>
        <w:t>В области психологии мышления значительное место зани</w:t>
        <w:softHyphen/>
        <w:t>мают работы, посвященные вопросам проблемного и творчес</w:t>
        <w:softHyphen/>
        <w:t>кого мышления, интуиции и интеллекта (Я.А.Пономарев, В.Н. Пушкин, К.А.Славская, А.Н.Соколов, О.К.Тихомиров, А.В. Брушлинский).</w:t>
      </w:r>
    </w:p>
    <w:p>
      <w:pPr>
        <w:pStyle w:val="Normal"/>
        <w:jc w:val="both"/>
        <w:rPr>
          <w:rFonts w:ascii="Times New Roman" w:hAnsi="Times New Roman" w:cs="Times New Roman"/>
          <w:sz w:val="24"/>
          <w:szCs w:val="24"/>
        </w:rPr>
      </w:pPr>
      <w:r>
        <w:rPr>
          <w:rFonts w:cs="Times New Roman" w:ascii="Times New Roman" w:hAnsi="Times New Roman"/>
          <w:sz w:val="24"/>
          <w:szCs w:val="24"/>
        </w:rPr>
        <w:t>Предметом острой дискуссии становится проблема специ</w:t>
        <w:softHyphen/>
        <w:t>фики человеческого и машинного («искусственного») интел</w:t>
        <w:softHyphen/>
        <w:t>лекта, возникшая как результат развития электронно-вычис</w:t>
        <w:softHyphen/>
        <w:t>лительной техники и связанного с этим стремления предста</w:t>
        <w:softHyphen/>
        <w:t>вить процессы человеческого мышления по аналогии с работой сложных технических устройств.</w:t>
      </w:r>
    </w:p>
    <w:p>
      <w:pPr>
        <w:pStyle w:val="Normal"/>
        <w:jc w:val="both"/>
        <w:rPr>
          <w:rFonts w:ascii="Times New Roman" w:hAnsi="Times New Roman" w:cs="Times New Roman"/>
          <w:sz w:val="24"/>
          <w:szCs w:val="24"/>
        </w:rPr>
      </w:pPr>
      <w:r>
        <w:rPr>
          <w:rFonts w:cs="Times New Roman" w:ascii="Times New Roman" w:hAnsi="Times New Roman"/>
          <w:sz w:val="24"/>
          <w:szCs w:val="24"/>
        </w:rPr>
        <w:t>Принципиальный характер приобретает решение вопроса о природе мышления. Так, Брушлинский обосновывает идею о том, что мышлению свойственней всегда творческий характер, откуда вытекает неправомерность деления мыслительной деятельнос</w:t>
        <w:softHyphen/>
        <w:t>ти на репродуктивную и продуктивную [29]. Противоположное мнение отстаивал Пушкин, выделявший особую эвристическую деятельность, отличную от интеллектуальных операций и авто</w:t>
        <w:softHyphen/>
        <w:t>матизмов, выработанных в ходе обучения и развития [116].</w:t>
      </w:r>
    </w:p>
    <w:p>
      <w:pPr>
        <w:pStyle w:val="Normal"/>
        <w:jc w:val="both"/>
        <w:rPr>
          <w:rFonts w:ascii="Times New Roman" w:hAnsi="Times New Roman" w:cs="Times New Roman"/>
          <w:sz w:val="24"/>
          <w:szCs w:val="24"/>
        </w:rPr>
      </w:pPr>
      <w:r>
        <w:rPr>
          <w:rFonts w:cs="Times New Roman" w:ascii="Times New Roman" w:hAnsi="Times New Roman"/>
          <w:sz w:val="24"/>
          <w:szCs w:val="24"/>
        </w:rPr>
        <w:t>Большое количество работ посвящено изучению мыслитель</w:t>
        <w:softHyphen/>
        <w:t>ной деятельности как процессу решения задач (В.Н.Пушкин, Л.Л.Гурова, А.В.Скрипченко, Ю.М.Забродин, О.К.Тихомиров, А.Н.Карпов и др.), итогом чего явилась характеристика сторон или стадий решения задач, выявление функций разных видов действий (перцептивных, графических, практических). Продол</w:t>
        <w:softHyphen/>
        <w:t>жалась разработка практического (Завалишина), оперативного (Пушкин) и технического (Т.В.Кудрявцев, И.С.Якиманская) мышления.</w:t>
      </w:r>
    </w:p>
    <w:p>
      <w:pPr>
        <w:pStyle w:val="Normal"/>
        <w:jc w:val="both"/>
        <w:rPr>
          <w:rFonts w:ascii="Times New Roman" w:hAnsi="Times New Roman" w:cs="Times New Roman"/>
          <w:sz w:val="24"/>
          <w:szCs w:val="24"/>
        </w:rPr>
      </w:pPr>
      <w:r>
        <w:rPr>
          <w:rFonts w:cs="Times New Roman" w:ascii="Times New Roman" w:hAnsi="Times New Roman"/>
          <w:sz w:val="24"/>
          <w:szCs w:val="24"/>
        </w:rPr>
        <w:t>Потребности обучения обусловили актуальность разработки вопросов проблемного обучения (мышления), получивших все</w:t>
        <w:softHyphen/>
        <w:t>стороннее освещение в цикле исследований, выполненных под руководством А.М.Матюшкина. Под влиянием процессов ком</w:t>
        <w:softHyphen/>
        <w:t>пьютеризации начинается изучение особенностей усвоения знаний, решения задач учащимися в условиях программиро</w:t>
        <w:softHyphen/>
        <w:t>ванного обучения, в системе «ребенок-компьютер» (Рубцов В.В.). Осуществляется поиск и исследование путей эффектив</w:t>
        <w:softHyphen/>
        <w:t>ного освоения знаний путем целенаправленного формирования умственных действий (П.Я.Гальперин, Н.Ф.Талызина и др.). К области исследования мышления примыкают работы по воп</w:t>
        <w:softHyphen/>
        <w:t>росам психологии языка и речи, в которых рассмотрена взаи</w:t>
        <w:softHyphen/>
        <w:t>мосвязь внутренней речи и мышления (А.Н.Соколов; Б.Ф.Ба-</w:t>
      </w:r>
    </w:p>
    <w:p>
      <w:pPr>
        <w:pStyle w:val="Normal"/>
        <w:jc w:val="both"/>
        <w:rPr>
          <w:rFonts w:ascii="Times New Roman" w:hAnsi="Times New Roman" w:cs="Times New Roman"/>
          <w:sz w:val="24"/>
          <w:szCs w:val="24"/>
        </w:rPr>
      </w:pPr>
      <w:r>
        <w:rPr>
          <w:rFonts w:cs="Times New Roman" w:ascii="Times New Roman" w:hAnsi="Times New Roman"/>
          <w:sz w:val="24"/>
          <w:szCs w:val="24"/>
        </w:rPr>
        <w:t>144</w:t>
      </w:r>
    </w:p>
    <w:p>
      <w:pPr>
        <w:pStyle w:val="Normal"/>
        <w:jc w:val="both"/>
        <w:rPr>
          <w:rFonts w:ascii="Times New Roman" w:hAnsi="Times New Roman" w:cs="Times New Roman"/>
          <w:sz w:val="24"/>
          <w:szCs w:val="24"/>
        </w:rPr>
      </w:pPr>
      <w:r>
        <w:rPr>
          <w:rFonts w:cs="Times New Roman" w:ascii="Times New Roman" w:hAnsi="Times New Roman"/>
          <w:sz w:val="24"/>
          <w:szCs w:val="24"/>
        </w:rPr>
        <w:t>ева), психология письменной и устной речи (И.Е.Синица), пси</w:t>
        <w:softHyphen/>
        <w:t>хофизиологические и психологические механизмы речепорож-дения (Т.Н.Ушакова, В.А.Артемов, Н.И.Жинкин, И.А.Зимняя), проблемы психолингвистики (А.А.Леонтьев, А.А. Брудный и др.), обосновывается диалогический характер внутренней речи (Г. Кучинский) и др.</w:t>
      </w:r>
    </w:p>
    <w:p>
      <w:pPr>
        <w:pStyle w:val="Normal"/>
        <w:jc w:val="both"/>
        <w:rPr>
          <w:rFonts w:ascii="Times New Roman" w:hAnsi="Times New Roman" w:cs="Times New Roman"/>
          <w:sz w:val="24"/>
          <w:szCs w:val="24"/>
        </w:rPr>
      </w:pPr>
      <w:r>
        <w:rPr>
          <w:rFonts w:cs="Times New Roman" w:ascii="Times New Roman" w:hAnsi="Times New Roman"/>
          <w:sz w:val="24"/>
          <w:szCs w:val="24"/>
        </w:rPr>
        <w:t>Следует отметить, что в соответствии со сложившимся по</w:t>
        <w:softHyphen/>
        <w:t>ниманием природы психических явлений ведущим методичес</w:t>
        <w:softHyphen/>
        <w:t>ким приемом изучения психических процессов в течение дли</w:t>
        <w:softHyphen/>
        <w:t>тельного времени являлось их рассмотрение в контексте дея</w:t>
        <w:softHyphen/>
        <w:t>тельности, на основе схемы «субъект—объект», что способствовало преодолению функционализма в психологичес</w:t>
        <w:softHyphen/>
        <w:t>ких исследованиях и позволяло выявить реальные механизмы, лежащие в основе психической активности. Но в реальной действительности деятельность человека не является изолиро</w:t>
        <w:softHyphen/>
        <w:t>ванной. Будучи общественным субъектом, человек включен в систему общественных связей и отношений, в контексте кото</w:t>
        <w:softHyphen/>
        <w:t>рых происходит формирование его психических свойств и ха</w:t>
        <w:softHyphen/>
        <w:t>рактеристик. Моделирование данного аспекта в условиях эк</w:t>
        <w:softHyphen/>
        <w:t>сперимента требовало введения в экспериментальную ситуа</w:t>
        <w:softHyphen/>
        <w:t>цию наряду с деятельностью также непосредственного субъект-субъектного взаимодействия ее участников. Впервые в 70-80-е гг. эту задачу решает Б.Ф.Ломов, под руководством которого начинает разрабатываться общепсихологический ас</w:t>
        <w:softHyphen/>
        <w:t>пект проблемы общения: в контексте общения исследуется широкий спектр психических явлений — восприятие сигна</w:t>
        <w:softHyphen/>
        <w:t>лов и процессы шкалирования, распознавание объекта и его визуальный поиск, воспроизведение и запоминание материа</w:t>
        <w:softHyphen/>
        <w:t>ла, решение мыслительных задач, в том числе творческих, и формирование понятий (Ломов Б.Ф., Брушлинский А.В., Беля</w:t>
        <w:softHyphen/>
        <w:t>ева А.В., Носуленко В.Н., Кольцова В.А., Пономарев Я.А., Обо</w:t>
        <w:softHyphen/>
        <w:t>зов Н.Н. и др.).</w:t>
      </w:r>
    </w:p>
    <w:p>
      <w:pPr>
        <w:pStyle w:val="Normal"/>
        <w:jc w:val="both"/>
        <w:rPr>
          <w:rFonts w:ascii="Times New Roman" w:hAnsi="Times New Roman" w:cs="Times New Roman"/>
          <w:sz w:val="24"/>
          <w:szCs w:val="24"/>
        </w:rPr>
      </w:pPr>
      <w:r>
        <w:rPr>
          <w:rFonts w:cs="Times New Roman" w:ascii="Times New Roman" w:hAnsi="Times New Roman"/>
          <w:sz w:val="24"/>
          <w:szCs w:val="24"/>
        </w:rPr>
        <w:t>3.2.3.   Формирование  новых  направлений и  отраслей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t>Наряду с традиционными направлениями, начиная с 60-х годов, в психологической науке в СССР получают развитие но</w:t>
        <w:softHyphen/>
        <w:t>вые отрасли психологической науки, оказавшие существенное влияние как на разработку общепсихологических проблем, так и на решение практических задач.</w:t>
      </w:r>
    </w:p>
    <w:p>
      <w:pPr>
        <w:pStyle w:val="Normal"/>
        <w:jc w:val="both"/>
        <w:rPr>
          <w:rFonts w:ascii="Times New Roman" w:hAnsi="Times New Roman" w:cs="Times New Roman"/>
          <w:sz w:val="24"/>
          <w:szCs w:val="24"/>
        </w:rPr>
      </w:pPr>
      <w:r>
        <w:rPr>
          <w:rFonts w:cs="Times New Roman" w:ascii="Times New Roman" w:hAnsi="Times New Roman"/>
          <w:sz w:val="24"/>
          <w:szCs w:val="24"/>
        </w:rPr>
        <w:t>145</w:t>
      </w:r>
    </w:p>
    <w:p>
      <w:pPr>
        <w:pStyle w:val="Normal"/>
        <w:jc w:val="both"/>
        <w:rPr>
          <w:rFonts w:ascii="Times New Roman" w:hAnsi="Times New Roman" w:cs="Times New Roman"/>
          <w:sz w:val="24"/>
          <w:szCs w:val="24"/>
        </w:rPr>
      </w:pPr>
      <w:r>
        <w:rPr>
          <w:rFonts w:cs="Times New Roman" w:ascii="Times New Roman" w:hAnsi="Times New Roman"/>
          <w:sz w:val="24"/>
          <w:szCs w:val="24"/>
        </w:rPr>
        <w:t>Особенно бурно развивается в эти годы инженерная психо</w:t>
        <w:softHyphen/>
        <w:t>логия. Освоение космоса, развитие новой техники, автоматиза</w:t>
        <w:softHyphen/>
        <w:t>ция производства ставили новые задачи перед человеком и выд</w:t>
        <w:softHyphen/>
        <w:t>вигали новые проблемы перед психологией. Разработка воп</w:t>
        <w:softHyphen/>
        <w:t>росов взаимодействия человека с техникой нового поколения составила главное содержание инженерной психологии. Проблема «человек и техника» становится одной из наиболее интенсивно и всестороннее разрабатываемой как на методоло</w:t>
        <w:softHyphen/>
        <w:t>гическом, так и на практическом уровнях.</w:t>
      </w:r>
    </w:p>
    <w:p>
      <w:pPr>
        <w:pStyle w:val="Normal"/>
        <w:jc w:val="both"/>
        <w:rPr>
          <w:rFonts w:ascii="Times New Roman" w:hAnsi="Times New Roman" w:cs="Times New Roman"/>
          <w:sz w:val="24"/>
          <w:szCs w:val="24"/>
        </w:rPr>
      </w:pPr>
      <w:r>
        <w:rPr>
          <w:rFonts w:cs="Times New Roman" w:ascii="Times New Roman" w:hAnsi="Times New Roman"/>
          <w:sz w:val="24"/>
          <w:szCs w:val="24"/>
        </w:rPr>
        <w:t>Начало инженерно-психологическим исследованиям было положено в Ленинградском университете, где была организо</w:t>
        <w:softHyphen/>
        <w:t>вана первая лаборатория инженерной психологии, возглавляе</w:t>
        <w:softHyphen/>
        <w:t>мая Б.Ф. Ломовым. Эти проблемы разрабатывались также в ряде других научных центров (Д.А.Ошанин, В.П.Зинченко, В.А.Пономаренко, В.А.Бодров,А.И.Галактионов, В.М.Мунипов, Г.М.Зараковский м др.). Обобщение достижений инженерной психологии отражено в монографии Б.Ф.Ломова «Человек и техника» (1963 и 2-е изд. 1966), в коллективном труде «Ин</w:t>
        <w:softHyphen/>
        <w:t>женерная психология» под ред. А.Н.Леонтьева (1964), в сбор</w:t>
        <w:softHyphen/>
        <w:t>никах «Проблемы инженерной психологии» Ленинградского отделения Общества психологов (1964, 1965, 1966), в сборниках «Психология и техника» (1965) и «Система «человек и авто</w:t>
        <w:softHyphen/>
        <w:t>мат»» (1965) под ред. Д.А. Ошанина, в трудах по эргономике (В.П.Зинченко, В.М.Мунипов и др.).</w:t>
      </w:r>
    </w:p>
    <w:p>
      <w:pPr>
        <w:pStyle w:val="Normal"/>
        <w:jc w:val="both"/>
        <w:rPr>
          <w:rFonts w:ascii="Times New Roman" w:hAnsi="Times New Roman" w:cs="Times New Roman"/>
          <w:sz w:val="24"/>
          <w:szCs w:val="24"/>
        </w:rPr>
      </w:pPr>
      <w:r>
        <w:rPr>
          <w:rFonts w:cs="Times New Roman" w:ascii="Times New Roman" w:hAnsi="Times New Roman"/>
          <w:sz w:val="24"/>
          <w:szCs w:val="24"/>
        </w:rPr>
        <w:t>В инженерной психологии человек мыслился как подсис</w:t>
        <w:softHyphen/>
        <w:t>тема единой системы «человек-машина», отсюда вытекали сле</w:t>
        <w:softHyphen/>
        <w:t>дующие проблемы: распределение функций между человеком и машиной; психологические и физиологические аспекты уп</w:t>
        <w:softHyphen/>
        <w:t>равления человеком техническими средствами; структура де</w:t>
        <w:softHyphen/>
        <w:t>ятельности оператора (индивидуальная и групповая) и факто</w:t>
        <w:softHyphen/>
        <w:t>ры ее эффективности; процессы приема и переработки чело</w:t>
        <w:softHyphen/>
        <w:t>веком информации в условиях сложных автоматизированных систем и т. д. Эти задачи, тесно связанные с исследованием широкого круга общепсихологических проблем, были нацеле</w:t>
        <w:softHyphen/>
        <w:t>ны на повышение надежности и эффективности системы «че</w:t>
        <w:softHyphen/>
        <w:t>ловек-машина», включая как технические звенья, так и само</w:t>
        <w:softHyphen/>
        <w:t>го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Другое направление практически ориентированных иссле</w:t>
        <w:softHyphen/>
        <w:t>дований, возникших в этот период, представлено новой отрас</w:t>
        <w:softHyphen/>
        <w:t>лью — космической психологией, возникшей как естествен</w:t>
        <w:softHyphen/>
        <w:t>ное продолжение исследований в авиационной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t>146</w:t>
      </w:r>
    </w:p>
    <w:p>
      <w:pPr>
        <w:pStyle w:val="Normal"/>
        <w:jc w:val="both"/>
        <w:rPr>
          <w:rFonts w:ascii="Times New Roman" w:hAnsi="Times New Roman" w:cs="Times New Roman"/>
          <w:sz w:val="24"/>
          <w:szCs w:val="24"/>
        </w:rPr>
      </w:pPr>
      <w:r>
        <w:rPr>
          <w:rFonts w:cs="Times New Roman" w:ascii="Times New Roman" w:hAnsi="Times New Roman"/>
          <w:sz w:val="24"/>
          <w:szCs w:val="24"/>
        </w:rPr>
        <w:t>(Ф.Горбов, Г. Береговой, А.И.Лебедев и др.). Экстремальность ситуации космического полета, сложность и ответственность задач, решаемых космонавтом, необходимость обеспечения его высокой работоспособности и сохранения здоровья определили особую значимость исследования психологических проблем: особенности психических процессов и состояний в условиях невесомости, специфика взаимодействия анализаторов, влия</w:t>
        <w:softHyphen/>
        <w:t>ние «пространственной напряженности», организация меж</w:t>
        <w:softHyphen/>
        <w:t>личностного взаимодействия космонавтов и динамика психи</w:t>
        <w:softHyphen/>
        <w:t>ческого самочувствия в условиях длительного полета и изо</w:t>
        <w:softHyphen/>
        <w:t>ляции и др.</w:t>
      </w:r>
    </w:p>
    <w:p>
      <w:pPr>
        <w:pStyle w:val="Normal"/>
        <w:jc w:val="both"/>
        <w:rPr>
          <w:rFonts w:ascii="Times New Roman" w:hAnsi="Times New Roman" w:cs="Times New Roman"/>
          <w:sz w:val="24"/>
          <w:szCs w:val="24"/>
        </w:rPr>
      </w:pPr>
      <w:r>
        <w:rPr>
          <w:rFonts w:cs="Times New Roman" w:ascii="Times New Roman" w:hAnsi="Times New Roman"/>
          <w:sz w:val="24"/>
          <w:szCs w:val="24"/>
        </w:rPr>
        <w:t>Быстрыми темпами в последние десятилетия развивается социальная психология, которая после ее запрета в ЗО-е годы, выделяется теперь в самостоятельную отрасль психологичес</w:t>
        <w:softHyphen/>
        <w:t>кой науки. Предметом серьезного исследования стали основ</w:t>
        <w:softHyphen/>
        <w:t>ные теоретические вопросы социальной психологии (предмет, методы, основные проблемы и направления исследований) (Е.В-.Шорохова, Г.М.Андреева, А.В.Петровский, Е.С.Кузьмин, Б.Д.Парыгин, К.К.Платонов, М.И.Бобнева, Я.Л.Коломинский, А.Г. Ковалев, Л.И.Уманский,А.С.Чернышев, Л.А. Петровская, А.И. Донцов, А.Л.Журавлев, Л.Свенцицкий и др.) Конкретные исследования охватывают широкий круг проблем, включающих изучение специфики групповых форм взаимодействия, меха</w:t>
        <w:softHyphen/>
        <w:t>низмов межличностного взаимодействия на разных его уров</w:t>
        <w:softHyphen/>
        <w:t>нях, взаимооотношений личности и группы и т. д.</w:t>
      </w:r>
    </w:p>
    <w:p>
      <w:pPr>
        <w:pStyle w:val="Normal"/>
        <w:jc w:val="both"/>
        <w:rPr>
          <w:rFonts w:ascii="Times New Roman" w:hAnsi="Times New Roman" w:cs="Times New Roman"/>
          <w:sz w:val="24"/>
          <w:szCs w:val="24"/>
        </w:rPr>
      </w:pPr>
      <w:r>
        <w:rPr>
          <w:rFonts w:cs="Times New Roman" w:ascii="Times New Roman" w:hAnsi="Times New Roman"/>
          <w:sz w:val="24"/>
          <w:szCs w:val="24"/>
        </w:rPr>
        <w:t>В соответствии с отечественной традицией утверждается принципиально важное для понимания закономерностей разви</w:t>
        <w:softHyphen/>
        <w:t>тия социальной психологии в СССР представление о стратегии исследования социально-психологических явлений, включаю</w:t>
        <w:softHyphen/>
        <w:t>щее:</w:t>
      </w:r>
    </w:p>
    <w:p>
      <w:pPr>
        <w:pStyle w:val="Normal"/>
        <w:jc w:val="both"/>
        <w:rPr>
          <w:rFonts w:ascii="Times New Roman" w:hAnsi="Times New Roman" w:cs="Times New Roman"/>
          <w:sz w:val="24"/>
          <w:szCs w:val="24"/>
        </w:rPr>
      </w:pPr>
      <w:r>
        <w:rPr>
          <w:rFonts w:cs="Times New Roman" w:ascii="Times New Roman" w:hAnsi="Times New Roman"/>
          <w:sz w:val="24"/>
          <w:szCs w:val="24"/>
        </w:rPr>
        <w:t>1)  определение «социального контекста» (системы соци</w:t>
        <w:softHyphen/>
        <w:t>альных отношений) как основы исследования эмпирически на</w:t>
        <w:softHyphen/>
        <w:t>блюдаемых отношений между индивидами;</w:t>
      </w:r>
    </w:p>
    <w:p>
      <w:pPr>
        <w:pStyle w:val="Normal"/>
        <w:jc w:val="both"/>
        <w:rPr>
          <w:rFonts w:ascii="Times New Roman" w:hAnsi="Times New Roman" w:cs="Times New Roman"/>
          <w:sz w:val="24"/>
          <w:szCs w:val="24"/>
        </w:rPr>
      </w:pPr>
      <w:r>
        <w:rPr>
          <w:rFonts w:cs="Times New Roman" w:ascii="Times New Roman" w:hAnsi="Times New Roman"/>
          <w:sz w:val="24"/>
          <w:szCs w:val="24"/>
        </w:rPr>
        <w:t>2)  рассмотрение социально-психологических процессов в контексте реальной социальной группы как части существу</w:t>
        <w:softHyphen/>
        <w:t>ющей социальной системы;</w:t>
      </w:r>
    </w:p>
    <w:p>
      <w:pPr>
        <w:pStyle w:val="Normal"/>
        <w:jc w:val="both"/>
        <w:rPr>
          <w:rFonts w:ascii="Times New Roman" w:hAnsi="Times New Roman" w:cs="Times New Roman"/>
          <w:sz w:val="24"/>
          <w:szCs w:val="24"/>
        </w:rPr>
      </w:pPr>
      <w:r>
        <w:rPr>
          <w:rFonts w:cs="Times New Roman" w:ascii="Times New Roman" w:hAnsi="Times New Roman"/>
          <w:sz w:val="24"/>
          <w:szCs w:val="24"/>
        </w:rPr>
        <w:t>3)  исследование группы на основе принципа деятельности как коллективного субьекта, а всех межгрупповых и внутри-групповых процессов как опосредованных совместной деятель</w:t>
        <w:softHyphen/>
        <w:t>ностью людей [8].</w:t>
      </w:r>
    </w:p>
    <w:p>
      <w:pPr>
        <w:pStyle w:val="Normal"/>
        <w:jc w:val="both"/>
        <w:rPr>
          <w:rFonts w:ascii="Times New Roman" w:hAnsi="Times New Roman" w:cs="Times New Roman"/>
          <w:sz w:val="24"/>
          <w:szCs w:val="24"/>
        </w:rPr>
      </w:pPr>
      <w:r>
        <w:rPr>
          <w:rFonts w:cs="Times New Roman" w:ascii="Times New Roman" w:hAnsi="Times New Roman"/>
          <w:sz w:val="24"/>
          <w:szCs w:val="24"/>
        </w:rPr>
        <w:t>147</w:t>
      </w:r>
    </w:p>
    <w:p>
      <w:pPr>
        <w:pStyle w:val="Normal"/>
        <w:jc w:val="both"/>
        <w:rPr>
          <w:rFonts w:ascii="Times New Roman" w:hAnsi="Times New Roman" w:cs="Times New Roman"/>
          <w:sz w:val="24"/>
          <w:szCs w:val="24"/>
        </w:rPr>
      </w:pPr>
      <w:r>
        <w:rPr>
          <w:rFonts w:cs="Times New Roman" w:ascii="Times New Roman" w:hAnsi="Times New Roman"/>
          <w:sz w:val="24"/>
          <w:szCs w:val="24"/>
        </w:rPr>
        <w:t>Внутри социальной психологии развиваются и начинают от</w:t>
        <w:softHyphen/>
        <w:t>почковываться и превращаться в самостоятельные области от</w:t>
        <w:softHyphen/>
        <w:t>дельные направления: психология управления, политическая психология, этнопсихология и т. д. Активно разрабатываются прикладные социально-психологические проблемы (изучение конкретных групп и коллективов, исследование социально-пси</w:t>
        <w:softHyphen/>
        <w:t>хологического климата и т. д.)1.</w:t>
      </w:r>
    </w:p>
    <w:p>
      <w:pPr>
        <w:pStyle w:val="Normal"/>
        <w:jc w:val="both"/>
        <w:rPr>
          <w:rFonts w:ascii="Times New Roman" w:hAnsi="Times New Roman" w:cs="Times New Roman"/>
          <w:sz w:val="24"/>
          <w:szCs w:val="24"/>
        </w:rPr>
      </w:pPr>
      <w:r>
        <w:rPr>
          <w:rFonts w:cs="Times New Roman" w:ascii="Times New Roman" w:hAnsi="Times New Roman"/>
          <w:sz w:val="24"/>
          <w:szCs w:val="24"/>
        </w:rPr>
        <w:t>В этот же период возникает новое направление психоло</w:t>
        <w:softHyphen/>
        <w:t>гии — психология научного творчества. Разработка его нача</w:t>
        <w:softHyphen/>
        <w:t>лась в Институте естествознания и техники АН СССР и отра</w:t>
        <w:softHyphen/>
        <w:t>зилась в сборниках «Научное творчество» (1969), «Проблемы научного творчества в современной психологии» (1971), «На</w:t>
        <w:softHyphen/>
        <w:t>учное открытие и его восприятие» (1971). В исследовании твор</w:t>
        <w:softHyphen/>
        <w:t>чества поднимались вопросы механизмов творческой деятель</w:t>
        <w:softHyphen/>
        <w:t>ности, психологических факторов творчества, мотивация науч</w:t>
        <w:softHyphen/>
        <w:t>ного труда, творческого потенциала личности, вопросы социальной психологии науки, значение интуиции и др. Об</w:t>
        <w:softHyphen/>
        <w:t>щепсихологические закономерности творческой деятельности исследуются в работах Я.А. Пономарева, Д.Б.Богоявленской, А.В.Брушлинского, И.Н. Семенова, и др.</w:t>
      </w:r>
    </w:p>
    <w:p>
      <w:pPr>
        <w:pStyle w:val="Normal"/>
        <w:jc w:val="both"/>
        <w:rPr>
          <w:rFonts w:ascii="Times New Roman" w:hAnsi="Times New Roman" w:cs="Times New Roman"/>
          <w:sz w:val="24"/>
          <w:szCs w:val="24"/>
        </w:rPr>
      </w:pPr>
      <w:r>
        <w:rPr>
          <w:rFonts w:cs="Times New Roman" w:ascii="Times New Roman" w:hAnsi="Times New Roman"/>
          <w:sz w:val="24"/>
          <w:szCs w:val="24"/>
        </w:rPr>
        <w:t>Успешно развивались сравнительная и зоопсихология, ней-ро- и патопсихология, специальная психология (тифлосурдоп-сихология) и психология аномального развития, военная и юри</w:t>
        <w:softHyphen/>
        <w:t>дическая психологии, педагогическая психология и история психологии, психология спорта. Ряд работ посвящен изучению психологии взрослого человека, проблемам акмеологии и герон-то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t>3.2.4.   Тенденции  интеграции   психологических исследований,   комплексный  и  системный  подход в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t>Проблемы психологии человека исследовались во всем мно</w:t>
        <w:softHyphen/>
        <w:t>гообразии их аспектов, на разных уровнях, во взаимодействии со смежными науками. Широкое развитие междисциплинар</w:t>
        <w:softHyphen/>
        <w:t>ных исследований вплотную подвело психологию к решению вопросов компексного человекознания, потребовало разработки интегральных подходов в понимании 1) самого психического, 2) его места в системе наук о человеке.</w:t>
      </w:r>
    </w:p>
    <w:p>
      <w:pPr>
        <w:pStyle w:val="Normal"/>
        <w:jc w:val="both"/>
        <w:rPr>
          <w:rFonts w:ascii="Times New Roman" w:hAnsi="Times New Roman" w:cs="Times New Roman"/>
          <w:sz w:val="24"/>
          <w:szCs w:val="24"/>
        </w:rPr>
      </w:pPr>
      <w:r>
        <w:rPr>
          <w:rFonts w:cs="Times New Roman" w:ascii="Times New Roman" w:hAnsi="Times New Roman"/>
          <w:sz w:val="24"/>
          <w:szCs w:val="24"/>
        </w:rPr>
        <w:t>1 Подробнее см. соответствующую статью в настоящей книге. 148</w:t>
      </w:r>
    </w:p>
    <w:p>
      <w:pPr>
        <w:pStyle w:val="Normal"/>
        <w:jc w:val="both"/>
        <w:rPr>
          <w:rFonts w:ascii="Times New Roman" w:hAnsi="Times New Roman" w:cs="Times New Roman"/>
          <w:sz w:val="24"/>
          <w:szCs w:val="24"/>
        </w:rPr>
      </w:pPr>
      <w:r>
        <w:rPr>
          <w:rFonts w:cs="Times New Roman" w:ascii="Times New Roman" w:hAnsi="Times New Roman"/>
          <w:sz w:val="24"/>
          <w:szCs w:val="24"/>
        </w:rPr>
        <w:t>Ананьев, его ближайшие ученики и сотрудники, продолжая лучшие традиции Бехтерева и других представителей ленин</w:t>
        <w:softHyphen/>
        <w:t>градской школы в психологии, начиная с 60-х годов, ставят за</w:t>
        <w:softHyphen/>
        <w:t>дачу создания единого фундаментального учения о человеке, синтезирующего итоги и достижения различных наук в ком</w:t>
        <w:softHyphen/>
        <w:t>плексном изучении человека. Итоги комплексных исследова</w:t>
        <w:softHyphen/>
        <w:t>ний обобщаются в трудах Ананьева «Человек как предмет по</w:t>
        <w:softHyphen/>
        <w:t>знания» [6], «О проблемах комплексного человекознания» [7]. В этих работах намечены пути интеграции научных дисцип</w:t>
        <w:softHyphen/>
        <w:t>лин в изучении человека как индивида, личности, индивиду</w:t>
        <w:softHyphen/>
        <w:t>альности, как субъекта деятельности и познания; отражены закономерности онтогенетического развития человека в ходе его жизненного пути (гетерогенность и гетерохронность); рас</w:t>
        <w:softHyphen/>
        <w:t>сматриваются проблемы полового диморфизма и билатеральной регуляции психической деятельности; исследуются вопросы возрастно-половых различий в соотношении с нейродинамичес-кими свойствами человека и типическими особенностями не</w:t>
        <w:softHyphen/>
        <w:t>рвной системы в разные периоды жизни индивида; изучается динамика психофизиологических и психических функций человека в ходе его онтогенетического развития. В ходе ана</w:t>
        <w:softHyphen/>
        <w:t>лиза проблем личности рассматриваются роль социального статуса, социальных ситуаций в ее развитии, структура харак</w:t>
        <w:softHyphen/>
        <w:t>тера человека и его ценностные ориентации. Ананьев предла</w:t>
        <w:softHyphen/>
        <w:t>гает оригинальную иерархию основных характеристик челове</w:t>
        <w:softHyphen/>
        <w:t>ка: «индивид-личность-индивидуальность», в рамках которой индивидуальность выступает высшим уровнем развития лич</w:t>
        <w:softHyphen/>
        <w:t>ности, вершиной самовыражения человека, и может быть по</w:t>
        <w:softHyphen/>
        <w:t>нята лишь как» единство и взаимосвязь его свойств как лич</w:t>
        <w:softHyphen/>
        <w:t>ности и субъекта деятельности, в структуре которых функци</w:t>
        <w:softHyphen/>
        <w:t>онируют природные свойства человека-индивида» [6, с. 334].</w:t>
      </w:r>
    </w:p>
    <w:p>
      <w:pPr>
        <w:pStyle w:val="Normal"/>
        <w:jc w:val="both"/>
        <w:rPr>
          <w:rFonts w:ascii="Times New Roman" w:hAnsi="Times New Roman" w:cs="Times New Roman"/>
          <w:sz w:val="24"/>
          <w:szCs w:val="24"/>
        </w:rPr>
      </w:pPr>
      <w:r>
        <w:rPr>
          <w:rFonts w:cs="Times New Roman" w:ascii="Times New Roman" w:hAnsi="Times New Roman"/>
          <w:sz w:val="24"/>
          <w:szCs w:val="24"/>
        </w:rPr>
        <w:t>Интенсивное развитие научных исследований и приклад</w:t>
        <w:softHyphen/>
        <w:t>ных, практических разработок в психологии приводило к на</w:t>
        <w:softHyphen/>
        <w:t>коплению новых эмпирических данных, что требовало их бо</w:t>
        <w:softHyphen/>
        <w:t>лее глубокого теоретического анализа, осмысления и система</w:t>
        <w:softHyphen/>
        <w:t>тизации. Развитие теорий разного уровня, ориентированных как на объяснение частных вопросов, так и изучение общих законов и свойств психического, ставило вопрос об их соотне</w:t>
        <w:softHyphen/>
        <w:t>сении в едином «теоретическом здании». Возникала потреб</w:t>
        <w:softHyphen/>
        <w:t>ность в развитии общей теории психологии, которая бы строи</w:t>
        <w:softHyphen/>
        <w:t>лась на основе достижений всей системы психологических наук. В качестве такого обобщающего концептуально-теорети-</w:t>
      </w:r>
    </w:p>
    <w:p>
      <w:pPr>
        <w:pStyle w:val="Normal"/>
        <w:jc w:val="both"/>
        <w:rPr>
          <w:rFonts w:ascii="Times New Roman" w:hAnsi="Times New Roman" w:cs="Times New Roman"/>
          <w:sz w:val="24"/>
          <w:szCs w:val="24"/>
        </w:rPr>
      </w:pPr>
      <w:r>
        <w:rPr>
          <w:rFonts w:cs="Times New Roman" w:ascii="Times New Roman" w:hAnsi="Times New Roman"/>
          <w:sz w:val="24"/>
          <w:szCs w:val="24"/>
        </w:rPr>
        <w:t>149</w:t>
      </w:r>
    </w:p>
    <w:p>
      <w:pPr>
        <w:pStyle w:val="Normal"/>
        <w:jc w:val="both"/>
        <w:rPr>
          <w:rFonts w:ascii="Times New Roman" w:hAnsi="Times New Roman" w:cs="Times New Roman"/>
          <w:sz w:val="24"/>
          <w:szCs w:val="24"/>
        </w:rPr>
      </w:pPr>
      <w:r>
        <w:rPr>
          <w:rFonts w:cs="Times New Roman" w:ascii="Times New Roman" w:hAnsi="Times New Roman"/>
          <w:sz w:val="24"/>
          <w:szCs w:val="24"/>
        </w:rPr>
        <w:t>ческого подхода и выступил системный подход, рассматрива</w:t>
        <w:softHyphen/>
        <w:t>ющий человека и его психику как систему. Его разработка связана в советской психологии с именем Ломова, в трудах которого глубоко обоснована перспективность системной ме</w:t>
        <w:softHyphen/>
        <w:t>тодологии для психологии, сформулированы основные принци</w:t>
        <w:softHyphen/>
        <w:t>пы системного исследования психики, выявлена конструктив</w:t>
        <w:softHyphen/>
        <w:t>ность системной детерминации психического по сравнению с линейной. Реализация системного подхода в психологии, по мнению Ломова, предполагает:</w:t>
      </w:r>
    </w:p>
    <w:p>
      <w:pPr>
        <w:pStyle w:val="Normal"/>
        <w:jc w:val="both"/>
        <w:rPr>
          <w:rFonts w:ascii="Times New Roman" w:hAnsi="Times New Roman" w:cs="Times New Roman"/>
          <w:sz w:val="24"/>
          <w:szCs w:val="24"/>
        </w:rPr>
      </w:pPr>
      <w:r>
        <w:rPr>
          <w:rFonts w:cs="Times New Roman" w:ascii="Times New Roman" w:hAnsi="Times New Roman"/>
          <w:sz w:val="24"/>
          <w:szCs w:val="24"/>
        </w:rPr>
        <w:t>1)  Признание возможности целостного описания психики лишь в сочетании различных аспектов ее анализа, это — мно</w:t>
        <w:softHyphen/>
        <w:t>гоплановость психики как совокупности частных или локаль</w:t>
        <w:softHyphen/>
        <w:t>ных микросистем, как качественно самостоятельной целостно</w:t>
        <w:softHyphen/>
        <w:t>сти (системы), как элемента в системе взаимосвязи и взаимо</w:t>
        <w:softHyphen/>
        <w:t>действия  с  одноуровневыми объектами и в  отношениях с системами более высокого уровня;</w:t>
      </w:r>
    </w:p>
    <w:p>
      <w:pPr>
        <w:pStyle w:val="Normal"/>
        <w:jc w:val="both"/>
        <w:rPr>
          <w:rFonts w:ascii="Times New Roman" w:hAnsi="Times New Roman" w:cs="Times New Roman"/>
          <w:sz w:val="24"/>
          <w:szCs w:val="24"/>
        </w:rPr>
      </w:pPr>
      <w:r>
        <w:rPr>
          <w:rFonts w:cs="Times New Roman" w:ascii="Times New Roman" w:hAnsi="Times New Roman"/>
          <w:sz w:val="24"/>
          <w:szCs w:val="24"/>
        </w:rPr>
        <w:t>2)  Понимание многомерности психических явлений и, со</w:t>
        <w:softHyphen/>
        <w:t>ответственно, описание их в разнообразных системах измере</w:t>
        <w:softHyphen/>
        <w:t>ний и характеристик;</w:t>
      </w:r>
    </w:p>
    <w:p>
      <w:pPr>
        <w:pStyle w:val="Normal"/>
        <w:jc w:val="both"/>
        <w:rPr>
          <w:rFonts w:ascii="Times New Roman" w:hAnsi="Times New Roman" w:cs="Times New Roman"/>
          <w:sz w:val="24"/>
          <w:szCs w:val="24"/>
        </w:rPr>
      </w:pPr>
      <w:r>
        <w:rPr>
          <w:rFonts w:cs="Times New Roman" w:ascii="Times New Roman" w:hAnsi="Times New Roman"/>
          <w:sz w:val="24"/>
          <w:szCs w:val="24"/>
        </w:rPr>
        <w:t>3) Рассмотрение уровневого строения психических явлений;</w:t>
      </w:r>
    </w:p>
    <w:p>
      <w:pPr>
        <w:pStyle w:val="Normal"/>
        <w:jc w:val="both"/>
        <w:rPr>
          <w:rFonts w:ascii="Times New Roman" w:hAnsi="Times New Roman" w:cs="Times New Roman"/>
          <w:sz w:val="24"/>
          <w:szCs w:val="24"/>
        </w:rPr>
      </w:pPr>
      <w:r>
        <w:rPr>
          <w:rFonts w:cs="Times New Roman" w:ascii="Times New Roman" w:hAnsi="Times New Roman"/>
          <w:sz w:val="24"/>
          <w:szCs w:val="24"/>
        </w:rPr>
        <w:t>4)  Признание человека как системы разнопорядковых и неоднородных свойств, возникающих в силу множественности связей и отношений человека с окружающим миром;</w:t>
      </w:r>
    </w:p>
    <w:p>
      <w:pPr>
        <w:pStyle w:val="Normal"/>
        <w:jc w:val="both"/>
        <w:rPr>
          <w:rFonts w:ascii="Times New Roman" w:hAnsi="Times New Roman" w:cs="Times New Roman"/>
          <w:sz w:val="24"/>
          <w:szCs w:val="24"/>
        </w:rPr>
      </w:pPr>
      <w:r>
        <w:rPr>
          <w:rFonts w:cs="Times New Roman" w:ascii="Times New Roman" w:hAnsi="Times New Roman"/>
          <w:sz w:val="24"/>
          <w:szCs w:val="24"/>
        </w:rPr>
        <w:t>5) Понимание системной детерминации психических явле</w:t>
        <w:softHyphen/>
        <w:t>ний, предполагающей множественность воздействий на них, многообразие источников и движущих сил психического раз</w:t>
        <w:softHyphen/>
        <w:t>вития, т. е. выделение не только прямых причинно-следствен</w:t>
        <w:softHyphen/>
        <w:t>ных связей, но и опосредствующих звеньев, их общих и спе</w:t>
        <w:softHyphen/>
        <w:t>циальных предпосылок, внешних и внутренних факторов при ведущей роли системообразующего фактора;</w:t>
      </w:r>
    </w:p>
    <w:p>
      <w:pPr>
        <w:pStyle w:val="Normal"/>
        <w:jc w:val="both"/>
        <w:rPr>
          <w:rFonts w:ascii="Times New Roman" w:hAnsi="Times New Roman" w:cs="Times New Roman"/>
          <w:sz w:val="24"/>
          <w:szCs w:val="24"/>
        </w:rPr>
      </w:pPr>
      <w:r>
        <w:rPr>
          <w:rFonts w:cs="Times New Roman" w:ascii="Times New Roman" w:hAnsi="Times New Roman"/>
          <w:sz w:val="24"/>
          <w:szCs w:val="24"/>
        </w:rPr>
        <w:t>6)  Подчеркивание динамического характера психических явлений, когда целостность и дифференцированность психики возникают, формируются, разрушаются и воссоздаются в ходе развития индивидуальности человека [78].</w:t>
      </w:r>
    </w:p>
    <w:p>
      <w:pPr>
        <w:pStyle w:val="Normal"/>
        <w:jc w:val="both"/>
        <w:rPr>
          <w:rFonts w:ascii="Times New Roman" w:hAnsi="Times New Roman" w:cs="Times New Roman"/>
          <w:sz w:val="24"/>
          <w:szCs w:val="24"/>
        </w:rPr>
      </w:pPr>
      <w:r>
        <w:rPr>
          <w:rFonts w:cs="Times New Roman" w:ascii="Times New Roman" w:hAnsi="Times New Roman"/>
          <w:sz w:val="24"/>
          <w:szCs w:val="24"/>
        </w:rPr>
        <w:t>В 80-е годы Ломов, исходя из положений системного под</w:t>
        <w:softHyphen/>
        <w:t>хода в психологии, предпринимает плодотворную попытку рас</w:t>
        <w:softHyphen/>
        <w:t>ширить систему базовых категорий, используемых в психо</w:t>
        <w:softHyphen/>
        <w:t>логии. Под его руководством и при непосредственном учас</w:t>
        <w:softHyphen/>
        <w:t>тии организуется цикл взаимосвязанных исследований по проблеме общения: «Проблема общения в психологии» (1981),</w:t>
      </w:r>
    </w:p>
    <w:p>
      <w:pPr>
        <w:pStyle w:val="Normal"/>
        <w:jc w:val="both"/>
        <w:rPr>
          <w:rFonts w:ascii="Times New Roman" w:hAnsi="Times New Roman" w:cs="Times New Roman"/>
          <w:sz w:val="24"/>
          <w:szCs w:val="24"/>
        </w:rPr>
      </w:pPr>
      <w:r>
        <w:rPr>
          <w:rFonts w:cs="Times New Roman" w:ascii="Times New Roman" w:hAnsi="Times New Roman"/>
          <w:sz w:val="24"/>
          <w:szCs w:val="24"/>
        </w:rPr>
        <w:t>150</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ческие исследования общения» (1985), «Познание и общение» (1988) и др. Ломов доказывал необходимость раз</w:t>
        <w:softHyphen/>
        <w:t>работки системы базовых категорий, отражающих в своей со</w:t>
        <w:softHyphen/>
        <w:t>вокупности все аспекты многогранной жизнедеятельности человека. Тем самым, он существенно дополнил теоретичес</w:t>
        <w:softHyphen/>
        <w:t>кие построения, опирающиеся только на категорию «деятель</w:t>
        <w:softHyphen/>
        <w:t>ность». Ломов подчеркивал,что лишь на основе взаимодей</w:t>
        <w:softHyphen/>
        <w:t>ствия и сопоставления комплементарных или даже ортого</w:t>
        <w:softHyphen/>
        <w:t>нальных теоретико-эмпирических взглядов, использующих в качестве базовой какую-либо одну категорию, появляется воз</w:t>
        <w:softHyphen/>
        <w:t>можность творческих прорывов в понимании закономернос</w:t>
        <w:softHyphen/>
        <w:t>тей функционирования психического. Его работы способство</w:t>
        <w:softHyphen/>
        <w:t>вали утверждению плюралистических тенденций в научном мировоззрении.</w:t>
      </w:r>
    </w:p>
    <w:p>
      <w:pPr>
        <w:pStyle w:val="Normal"/>
        <w:jc w:val="both"/>
        <w:rPr>
          <w:rFonts w:ascii="Times New Roman" w:hAnsi="Times New Roman" w:cs="Times New Roman"/>
          <w:sz w:val="24"/>
          <w:szCs w:val="24"/>
        </w:rPr>
      </w:pPr>
      <w:r>
        <w:rPr>
          <w:rFonts w:cs="Times New Roman" w:ascii="Times New Roman" w:hAnsi="Times New Roman"/>
          <w:sz w:val="24"/>
          <w:szCs w:val="24"/>
        </w:rPr>
        <w:t>В самые последние годы, активно развивается субъектоцен-трированный подход к человеку, как попытка объединить его целостное понимание и гуманистические традиции отечествен</w:t>
        <w:softHyphen/>
        <w:t>ной психологии [30 и др.] 1.</w:t>
      </w:r>
    </w:p>
    <w:p>
      <w:pPr>
        <w:pStyle w:val="Normal"/>
        <w:jc w:val="both"/>
        <w:rPr>
          <w:rFonts w:ascii="Times New Roman" w:hAnsi="Times New Roman" w:cs="Times New Roman"/>
          <w:sz w:val="24"/>
          <w:szCs w:val="24"/>
        </w:rPr>
      </w:pPr>
      <w:r>
        <w:rPr>
          <w:rFonts w:cs="Times New Roman" w:ascii="Times New Roman" w:hAnsi="Times New Roman"/>
          <w:sz w:val="24"/>
          <w:szCs w:val="24"/>
        </w:rPr>
        <w:t>В 70-80-е годы существенно возрастает социальный статус психологической науки в обществе, укрепляется ее авторитет в системе других наук. Именно с этим связано создание в 1971г. первого в системе Академии Наук СССР специализи</w:t>
        <w:softHyphen/>
        <w:t>рованного научно-исследовательского учреждения — Инсти</w:t>
        <w:softHyphen/>
        <w:t>тута психологии АН СССР, призванного заниматься разработ</w:t>
        <w:softHyphen/>
        <w:t>кой фундаментальных проблем психологической науки и вы</w:t>
        <w:softHyphen/>
        <w:t>полнять функции головной организации в координации психологических исследований. В 1980 г. начинает издавать</w:t>
        <w:softHyphen/>
        <w:t>ся «Психологический журнал», существенно расширивший возможности коммуникации в психологическом сообществе, обсуждения актуальных психологических проблем и достиже</w:t>
        <w:softHyphen/>
        <w:t>ний. Благодаря развернувшимся комплексным исследовани</w:t>
        <w:softHyphen/>
        <w:t>ям создается ряд учреждений, ориентированных на междис</w:t>
        <w:softHyphen/>
        <w:t>циплинарное изучение человека: Институт комплексных со</w:t>
        <w:softHyphen/>
        <w:t>циальных исследований в Ленинграде, Институт человека АН СССР в Москве.</w:t>
      </w:r>
    </w:p>
    <w:p>
      <w:pPr>
        <w:pStyle w:val="Normal"/>
        <w:jc w:val="both"/>
        <w:rPr>
          <w:rFonts w:ascii="Times New Roman" w:hAnsi="Times New Roman" w:cs="Times New Roman"/>
          <w:sz w:val="24"/>
          <w:szCs w:val="24"/>
        </w:rPr>
      </w:pPr>
      <w:r>
        <w:rPr>
          <w:rFonts w:cs="Times New Roman" w:ascii="Times New Roman" w:hAnsi="Times New Roman"/>
          <w:sz w:val="24"/>
          <w:szCs w:val="24"/>
        </w:rPr>
        <w:t>В этот же период выходит фундаментальная работа Ломова «Методологические и теоретические проблемы психологии» [78], подводящая итоги развития психологии в 70-80-е годы и обобщающая ее достижения. В ней рассмотрены как теорети-</w:t>
      </w:r>
    </w:p>
    <w:p>
      <w:pPr>
        <w:pStyle w:val="Normal"/>
        <w:jc w:val="both"/>
        <w:rPr>
          <w:rFonts w:ascii="Times New Roman" w:hAnsi="Times New Roman" w:cs="Times New Roman"/>
          <w:sz w:val="24"/>
          <w:szCs w:val="24"/>
        </w:rPr>
      </w:pPr>
      <w:r>
        <w:rPr>
          <w:rFonts w:cs="Times New Roman" w:ascii="Times New Roman" w:hAnsi="Times New Roman"/>
          <w:sz w:val="24"/>
          <w:szCs w:val="24"/>
        </w:rPr>
        <w:t>1 Подробнее см. соответствующую статью в настоящей книге.</w:t>
      </w:r>
    </w:p>
    <w:p>
      <w:pPr>
        <w:pStyle w:val="Normal"/>
        <w:jc w:val="both"/>
        <w:rPr>
          <w:rFonts w:ascii="Times New Roman" w:hAnsi="Times New Roman" w:cs="Times New Roman"/>
          <w:sz w:val="24"/>
          <w:szCs w:val="24"/>
        </w:rPr>
      </w:pPr>
      <w:r>
        <w:rPr>
          <w:rFonts w:cs="Times New Roman" w:ascii="Times New Roman" w:hAnsi="Times New Roman"/>
          <w:sz w:val="24"/>
          <w:szCs w:val="24"/>
        </w:rPr>
        <w:t>151</w:t>
      </w:r>
    </w:p>
    <w:p>
      <w:pPr>
        <w:pStyle w:val="Normal"/>
        <w:jc w:val="both"/>
        <w:rPr>
          <w:rFonts w:ascii="Times New Roman" w:hAnsi="Times New Roman" w:cs="Times New Roman"/>
          <w:sz w:val="24"/>
          <w:szCs w:val="24"/>
        </w:rPr>
      </w:pPr>
      <w:r>
        <w:rPr>
          <w:rFonts w:cs="Times New Roman" w:ascii="Times New Roman" w:hAnsi="Times New Roman"/>
          <w:sz w:val="24"/>
          <w:szCs w:val="24"/>
        </w:rPr>
        <w:t>ческие, так и конкретно-эмпирические результаты психологи</w:t>
        <w:softHyphen/>
        <w:t>ческих исследований, намечены перспективные линии даль</w:t>
        <w:softHyphen/>
        <w:t>нейшего развития психологического знания, обозначены про</w:t>
        <w:softHyphen/>
        <w:t>дуктивные проблемы в изучении психических явлений. В 1989 г. коллектив авторов подготовил и выпустил в свет работу, в оп</w:t>
        <w:softHyphen/>
        <w:t>ределенном смысле не только подводящую итоги развития пси</w:t>
        <w:softHyphen/>
        <w:t>хологии в России в 80-90-е годы, но и определяющую перспек</w:t>
        <w:softHyphen/>
        <w:t>тивные линии развития ключевых отраслей психологии [133].</w:t>
      </w:r>
    </w:p>
    <w:p>
      <w:pPr>
        <w:pStyle w:val="Normal"/>
        <w:jc w:val="both"/>
        <w:rPr>
          <w:rFonts w:ascii="Times New Roman" w:hAnsi="Times New Roman" w:cs="Times New Roman"/>
          <w:sz w:val="24"/>
          <w:szCs w:val="24"/>
        </w:rPr>
      </w:pPr>
      <w:r>
        <w:rPr>
          <w:rFonts w:cs="Times New Roman" w:ascii="Times New Roman" w:hAnsi="Times New Roman"/>
          <w:sz w:val="24"/>
          <w:szCs w:val="24"/>
        </w:rPr>
        <w:t>3.2.5.   Специфика  понимания  психического в российской  психологии  конца  XX века</w:t>
      </w:r>
    </w:p>
    <w:p>
      <w:pPr>
        <w:pStyle w:val="Normal"/>
        <w:jc w:val="both"/>
        <w:rPr>
          <w:rFonts w:ascii="Times New Roman" w:hAnsi="Times New Roman" w:cs="Times New Roman"/>
          <w:sz w:val="24"/>
          <w:szCs w:val="24"/>
        </w:rPr>
      </w:pPr>
      <w:r>
        <w:rPr>
          <w:rFonts w:cs="Times New Roman" w:ascii="Times New Roman" w:hAnsi="Times New Roman"/>
          <w:sz w:val="24"/>
          <w:szCs w:val="24"/>
        </w:rPr>
        <w:t>В итоге многочисленных теоретических и эмпирических ис</w:t>
        <w:softHyphen/>
        <w:t>следований, фундаментальных и прикладных разработок, вы</w:t>
        <w:softHyphen/>
        <w:t>полненных несколькими поколениями советских ученых на основе конструктивного использования ими научных традиций, сложившихся в отечественной психологии, в советской психо</w:t>
        <w:softHyphen/>
        <w:t>логической науке сформировалось, несмотря на наличие в ней множества оригинальных и самобытных научных школ, еди</w:t>
        <w:softHyphen/>
        <w:t>ное понимание базовых, ключевых характеристик природы психического, представляющих в своей совокупности его тео</w:t>
        <w:softHyphen/>
        <w:t>ретическую модель. В чем суть данной модели, каковы ее ос</w:t>
        <w:softHyphen/>
        <w:t>новные моменты?</w:t>
      </w:r>
    </w:p>
    <w:p>
      <w:pPr>
        <w:pStyle w:val="Normal"/>
        <w:jc w:val="both"/>
        <w:rPr>
          <w:rFonts w:ascii="Times New Roman" w:hAnsi="Times New Roman" w:cs="Times New Roman"/>
          <w:sz w:val="24"/>
          <w:szCs w:val="24"/>
        </w:rPr>
      </w:pPr>
      <w:r>
        <w:rPr>
          <w:rFonts w:cs="Times New Roman" w:ascii="Times New Roman" w:hAnsi="Times New Roman"/>
          <w:sz w:val="24"/>
          <w:szCs w:val="24"/>
        </w:rPr>
        <w:t>Во-первых, утверждение отражательной природы психичес</w:t>
        <w:softHyphen/>
        <w:t>кого. Психические явления выступают как различные формы и уровни субъективного отражения объективной действитель</w:t>
        <w:softHyphen/>
        <w:t>ности, как образы предметов и явлений окружающего мира, как единство реального бытия и его отражения. Рубинштейн пи</w:t>
        <w:softHyphen/>
        <w:t>сал, что «психическое переживается субъектом как непосред</w:t>
        <w:softHyphen/>
        <w:t>ственная данность, но познается лишь опосредованно — через отношение его к объективному миру» [123, т.1, с. 37].</w:t>
      </w:r>
    </w:p>
    <w:p>
      <w:pPr>
        <w:pStyle w:val="Normal"/>
        <w:jc w:val="both"/>
        <w:rPr>
          <w:rFonts w:ascii="Times New Roman" w:hAnsi="Times New Roman" w:cs="Times New Roman"/>
          <w:sz w:val="24"/>
          <w:szCs w:val="24"/>
        </w:rPr>
      </w:pPr>
      <w:r>
        <w:rPr>
          <w:rFonts w:cs="Times New Roman" w:ascii="Times New Roman" w:hAnsi="Times New Roman"/>
          <w:sz w:val="24"/>
          <w:szCs w:val="24"/>
        </w:rPr>
        <w:t>Отсюда вытекают следующие характеристики психическог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сихика как особая, высшая форма отраже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екватность психических явлений действи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сихическое как свойство органической материи (чело</w:t>
        <w:softHyphen/>
        <w:t>веческого мозга, вообще всего организма); — психическое как качество конкретного индивида, субъекта и как отношение к независимому от человека внешнему миру; — психика как система отражения, в которой совмещены и сама отражающая система и носитель отражения; — объективизация содержа</w:t>
        <w:softHyphen/>
        <w:t>ния отражения (превращение его в реальность и приобретение</w:t>
      </w:r>
    </w:p>
    <w:p>
      <w:pPr>
        <w:pStyle w:val="Normal"/>
        <w:jc w:val="both"/>
        <w:rPr>
          <w:rFonts w:ascii="Times New Roman" w:hAnsi="Times New Roman" w:cs="Times New Roman"/>
          <w:sz w:val="24"/>
          <w:szCs w:val="24"/>
        </w:rPr>
      </w:pPr>
      <w:r>
        <w:rPr>
          <w:rFonts w:cs="Times New Roman" w:ascii="Times New Roman" w:hAnsi="Times New Roman"/>
          <w:sz w:val="24"/>
          <w:szCs w:val="24"/>
        </w:rPr>
        <w:t>152</w:t>
      </w:r>
    </w:p>
    <w:p>
      <w:pPr>
        <w:pStyle w:val="Normal"/>
        <w:jc w:val="both"/>
        <w:rPr>
          <w:rFonts w:ascii="Times New Roman" w:hAnsi="Times New Roman" w:cs="Times New Roman"/>
          <w:sz w:val="24"/>
          <w:szCs w:val="24"/>
        </w:rPr>
      </w:pPr>
      <w:r>
        <w:rPr>
          <w:rFonts w:cs="Times New Roman" w:ascii="Times New Roman" w:hAnsi="Times New Roman"/>
          <w:sz w:val="24"/>
          <w:szCs w:val="24"/>
        </w:rPr>
        <w:t>предметного и смыслового значения для данного конкретного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Во-вторых, признание активного характера психического.</w:t>
      </w:r>
    </w:p>
    <w:p>
      <w:pPr>
        <w:pStyle w:val="Normal"/>
        <w:jc w:val="both"/>
        <w:rPr>
          <w:rFonts w:ascii="Times New Roman" w:hAnsi="Times New Roman" w:cs="Times New Roman"/>
          <w:sz w:val="24"/>
          <w:szCs w:val="24"/>
        </w:rPr>
      </w:pPr>
      <w:r>
        <w:rPr>
          <w:rFonts w:cs="Times New Roman" w:ascii="Times New Roman" w:hAnsi="Times New Roman"/>
          <w:sz w:val="24"/>
          <w:szCs w:val="24"/>
        </w:rPr>
        <w:t>В основе данной мысли лежат следующие иде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сихика выступает важнейшим фактором биологической и культурной эволюции человека; у людей психика развивает</w:t>
        <w:softHyphen/>
        <w:t>ся на основе деятельности, общения и других форм активност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сихическое как регуляторная система, определяющая функционирование соматической и ментальной подсистем че</w:t>
        <w:softHyphen/>
        <w:t>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еловек как самоорганизующаяся и внутренне активная система и как носитель отражения; проявлением внутренней ак</w:t>
        <w:softHyphen/>
        <w:t>тивности является избирательное отношение к внешнему миру;</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аптивный характер психического отражения, позволяю</w:t>
        <w:softHyphen/>
        <w:t>щий человеку приспосабливаться к окружающей среде посред</w:t>
        <w:softHyphen/>
        <w:t>ством изменения поведения или функций отдельных органо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нтиципация как одно из важных свойств психическо</w:t>
        <w:softHyphen/>
        <w:t>го отражения (возможность не только фиксировать прошлое и на</w:t>
        <w:softHyphen/>
        <w:t>стоящее, но и предвосхищать в отдельных моментах будущее).</w:t>
      </w:r>
    </w:p>
    <w:p>
      <w:pPr>
        <w:pStyle w:val="Normal"/>
        <w:jc w:val="both"/>
        <w:rPr>
          <w:rFonts w:ascii="Times New Roman" w:hAnsi="Times New Roman" w:cs="Times New Roman"/>
          <w:sz w:val="24"/>
          <w:szCs w:val="24"/>
        </w:rPr>
      </w:pPr>
      <w:r>
        <w:rPr>
          <w:rFonts w:cs="Times New Roman" w:ascii="Times New Roman" w:hAnsi="Times New Roman"/>
          <w:sz w:val="24"/>
          <w:szCs w:val="24"/>
        </w:rPr>
        <w:t>Существенным моментом в понимании активности психи</w:t>
        <w:softHyphen/>
        <w:t>ческого является признание активной природы не самого по себе психического отражения, а его субъекта, носителя. Как от</w:t>
        <w:softHyphen/>
        <w:t>мечает Ломов, в трактовке активности субъекта «есть тонкость, в результате непонимания которой может произойти соскальзы</w:t>
        <w:softHyphen/>
        <w:t>вание к представлению о том, будто бы образы являются продук</w:t>
        <w:softHyphen/>
        <w:t>том творчества субъекта, а не отражения реальности» [78, с. 142]. В-третьих, понимание психического как единства непрерывного и дискретного, что проявляется в следующих моментах:</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деление этапности, фазовости в развитии любого пси</w:t>
        <w:softHyphen/>
        <w:t>хического процесс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тверждение объективной непрерывности психического, обусловленной его ведущей ролью в регуляции поведения: «Непрерывность психического есть его процессуальность, ди</w:t>
        <w:softHyphen/>
        <w:t>намичность и, наоборот, его процессуальность есть прежде всего непрерывность» [44, с. 122].</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заимосвязь и диалектическое единство анализа и син</w:t>
        <w:softHyphen/>
        <w:t>теза как механизма реализации непрерывности, процессуаль-ности и уровневости психического.</w:t>
      </w:r>
    </w:p>
    <w:p>
      <w:pPr>
        <w:pStyle w:val="Normal"/>
        <w:jc w:val="both"/>
        <w:rPr>
          <w:rFonts w:ascii="Times New Roman" w:hAnsi="Times New Roman" w:cs="Times New Roman"/>
          <w:sz w:val="24"/>
          <w:szCs w:val="24"/>
        </w:rPr>
      </w:pPr>
      <w:r>
        <w:rPr>
          <w:rFonts w:cs="Times New Roman" w:ascii="Times New Roman" w:hAnsi="Times New Roman"/>
          <w:sz w:val="24"/>
          <w:szCs w:val="24"/>
        </w:rPr>
        <w:t>В-четвертых, понимание системного характера психическо</w:t>
        <w:softHyphen/>
        <w:t>го. Это положение опирается на ряд идей:</w:t>
      </w:r>
    </w:p>
    <w:p>
      <w:pPr>
        <w:pStyle w:val="Normal"/>
        <w:jc w:val="both"/>
        <w:rPr>
          <w:rFonts w:ascii="Times New Roman" w:hAnsi="Times New Roman" w:cs="Times New Roman"/>
          <w:sz w:val="24"/>
          <w:szCs w:val="24"/>
        </w:rPr>
      </w:pPr>
      <w:r>
        <w:rPr>
          <w:rFonts w:cs="Times New Roman" w:ascii="Times New Roman" w:hAnsi="Times New Roman"/>
          <w:sz w:val="24"/>
          <w:szCs w:val="24"/>
        </w:rPr>
        <w:t>153</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многоплановости, многоуровневости и многослоинос-ти психических явлений, обусловленных системной детерми</w:t>
        <w:softHyphen/>
        <w:t>нацией психики и наличием много-многозначных связей меж</w:t>
        <w:softHyphen/>
        <w:t>ду ее проявлениями и свойствами в контексте реальной жиз</w:t>
        <w:softHyphen/>
        <w:t>недеятельности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возможности адекватно познать психическое только в его динамике, развитии и соответственно рассмотрение психи</w:t>
        <w:softHyphen/>
        <w:t>ческих явлений не только с точки зрения наличных качеств-характеристик и свойств, но и с точки зрения их потенциаль</w:t>
        <w:softHyphen/>
        <w:t>ных возможносте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существенной роли сформированной у человека систе</w:t>
        <w:softHyphen/>
        <w:t>мы отношений к предметам и явлениям окружающей действи</w:t>
        <w:softHyphen/>
        <w:t>тельности, что обусловливает признание, с одной стороны, факта социальной детерминации не только личностных свойств, но и психических процессов, а другой стороны — опосредующей роли социального бытия в изменении условий проявления био</w:t>
        <w:softHyphen/>
        <w:t>логических закономерностей, характерных для человека как природного существ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 опосредованной системе взаимосвязей между различ</w:t>
        <w:softHyphen/>
        <w:t>ными уровнями психического (а также его структуры и фун</w:t>
        <w:softHyphen/>
        <w:t>кций) при смене системообразующего фактора в зависимости от разных условий жизнедеятельности человека и разных эта</w:t>
        <w:softHyphen/>
        <w:t>пов его развит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целостности психики, предполагающей рассмотрение психического во множестве внешних и внутренних отношений, в которых оно существует как целостная, целесообразным об</w:t>
        <w:softHyphen/>
        <w:t>разом скоординированная система, в единстве его различных структурных компонентов и иерархических уровней (а соот</w:t>
        <w:softHyphen/>
        <w:t>ветственно и различных планов анализа).</w:t>
      </w:r>
    </w:p>
    <w:p>
      <w:pPr>
        <w:pStyle w:val="Normal"/>
        <w:jc w:val="both"/>
        <w:rPr>
          <w:rFonts w:ascii="Times New Roman" w:hAnsi="Times New Roman" w:cs="Times New Roman"/>
          <w:sz w:val="24"/>
          <w:szCs w:val="24"/>
        </w:rPr>
      </w:pPr>
      <w:r>
        <w:rPr>
          <w:rFonts w:cs="Times New Roman" w:ascii="Times New Roman" w:hAnsi="Times New Roman"/>
          <w:sz w:val="24"/>
          <w:szCs w:val="24"/>
        </w:rPr>
        <w:t>В-пятых, признание единства личности, сознания, деятель</w:t>
        <w:softHyphen/>
        <w:t>ности и общения, что обусловливает «выдвижение в центр пси</w:t>
        <w:softHyphen/>
        <w:t>хологического исследования целостного человека как созна</w:t>
        <w:softHyphen/>
        <w:t>тельного субъекта практической и теоретической деятельнос</w:t>
        <w:softHyphen/>
        <w:t>ти и включение психики в основную, исходную систему связей деятельного человека с окружающим миром» [7, с. 70].</w:t>
      </w:r>
    </w:p>
    <w:p>
      <w:pPr>
        <w:pStyle w:val="Normal"/>
        <w:jc w:val="both"/>
        <w:rPr>
          <w:rFonts w:ascii="Times New Roman" w:hAnsi="Times New Roman" w:cs="Times New Roman"/>
          <w:sz w:val="24"/>
          <w:szCs w:val="24"/>
        </w:rPr>
      </w:pPr>
      <w:r>
        <w:rPr>
          <w:rFonts w:cs="Times New Roman" w:ascii="Times New Roman" w:hAnsi="Times New Roman"/>
          <w:sz w:val="24"/>
          <w:szCs w:val="24"/>
        </w:rPr>
        <w:t>Это, в свою очередь, предполагае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тверждение существенной роли деятельности для фор</w:t>
        <w:softHyphen/>
        <w:t>мирования психического отражения, в системах отношений «субъект—объект» и «субъект—предме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деление общения как самостоятельной и специфичес-</w:t>
      </w:r>
    </w:p>
    <w:p>
      <w:pPr>
        <w:pStyle w:val="Normal"/>
        <w:jc w:val="both"/>
        <w:rPr>
          <w:rFonts w:ascii="Times New Roman" w:hAnsi="Times New Roman" w:cs="Times New Roman"/>
          <w:sz w:val="24"/>
          <w:szCs w:val="24"/>
        </w:rPr>
      </w:pPr>
      <w:r>
        <w:rPr>
          <w:rFonts w:cs="Times New Roman" w:ascii="Times New Roman" w:hAnsi="Times New Roman"/>
          <w:sz w:val="24"/>
          <w:szCs w:val="24"/>
        </w:rPr>
        <w:t>154</w:t>
      </w:r>
    </w:p>
    <w:p>
      <w:pPr>
        <w:pStyle w:val="Normal"/>
        <w:jc w:val="both"/>
        <w:rPr>
          <w:rFonts w:ascii="Times New Roman" w:hAnsi="Times New Roman" w:cs="Times New Roman"/>
          <w:sz w:val="24"/>
          <w:szCs w:val="24"/>
        </w:rPr>
      </w:pPr>
      <w:r>
        <w:rPr>
          <w:rFonts w:cs="Times New Roman" w:ascii="Times New Roman" w:hAnsi="Times New Roman"/>
          <w:sz w:val="24"/>
          <w:szCs w:val="24"/>
        </w:rPr>
        <w:t>кой формы взаимодействия человека с другими людьми, одно</w:t>
        <w:softHyphen/>
        <w:t>го из ключевых индикаторов бытия человека в системе отно</w:t>
        <w:softHyphen/>
        <w:t>шений «субъект-субъект(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черкивание необходимости рассмотрения психичес</w:t>
        <w:softHyphen/>
        <w:t>ких процессов и состояний как качеств конкретной личности, общественного индивид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следование (при понимании целостного характера пси</w:t>
        <w:softHyphen/>
        <w:t>хических явлений) индивида, индивидуальности и личности как проявлений качественно специфических аспектов бытия человека и соответственно изучение человека как субъекта де</w:t>
        <w:softHyphen/>
        <w:t>ятельности, познания и обще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знание общественных отношений как общего объек</w:t>
        <w:softHyphen/>
        <w:t>тивного основания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Такая «модель» психики нашла отражение в совокупности методологических принципов, разработанных в советской пси</w:t>
        <w:softHyphen/>
        <w:t>хологии и лежащих в основе подавляющего числа теорий, ко</w:t>
        <w:softHyphen/>
        <w:t>торые выдвинуты и апробированы современной психологичес</w:t>
        <w:softHyphen/>
        <w:t>кой наукой.</w:t>
      </w:r>
    </w:p>
    <w:p>
      <w:pPr>
        <w:pStyle w:val="Normal"/>
        <w:jc w:val="both"/>
        <w:rPr>
          <w:rFonts w:ascii="Times New Roman" w:hAnsi="Times New Roman" w:cs="Times New Roman"/>
          <w:sz w:val="24"/>
          <w:szCs w:val="24"/>
        </w:rPr>
      </w:pPr>
      <w:r>
        <w:rPr>
          <w:rFonts w:cs="Times New Roman" w:ascii="Times New Roman" w:hAnsi="Times New Roman"/>
          <w:sz w:val="24"/>
          <w:szCs w:val="24"/>
        </w:rPr>
        <w:t>§ 4.  Состояние и тенденции развития психологии в России в 90-е годы</w:t>
      </w:r>
    </w:p>
    <w:p>
      <w:pPr>
        <w:pStyle w:val="Normal"/>
        <w:jc w:val="both"/>
        <w:rPr>
          <w:rFonts w:ascii="Times New Roman" w:hAnsi="Times New Roman" w:cs="Times New Roman"/>
          <w:sz w:val="24"/>
          <w:szCs w:val="24"/>
        </w:rPr>
      </w:pPr>
      <w:r>
        <w:rPr>
          <w:rFonts w:cs="Times New Roman" w:ascii="Times New Roman" w:hAnsi="Times New Roman"/>
          <w:sz w:val="24"/>
          <w:szCs w:val="24"/>
        </w:rPr>
        <w:t>На фоне значительных социально-политических изменений, происшедших в России в 90-е годы, осуществляются карди</w:t>
        <w:softHyphen/>
        <w:t>нальные преобразования и в психологической науке. Не пре</w:t>
        <w:softHyphen/>
        <w:t>тендуя на полноту охвата, охарактеризуем актуальное состоя</w:t>
        <w:softHyphen/>
        <w:t>ние психологии в нашей стране, используя при этом метод коллизий, противопоставления крайних вариантов проявления тенденций развития, что позволяет дать более многоплановое и многомерное представление об описываемой реальности. Основное внимание будет уделено инновациям в сфере теоре</w:t>
        <w:softHyphen/>
        <w:t>тико-методологических оснований психологии, ее организаци</w:t>
        <w:softHyphen/>
        <w:t>онных форм и структуры.</w:t>
      </w:r>
    </w:p>
    <w:p>
      <w:pPr>
        <w:pStyle w:val="Normal"/>
        <w:jc w:val="both"/>
        <w:rPr>
          <w:rFonts w:ascii="Times New Roman" w:hAnsi="Times New Roman" w:cs="Times New Roman"/>
          <w:sz w:val="24"/>
          <w:szCs w:val="24"/>
        </w:rPr>
      </w:pPr>
      <w:r>
        <w:rPr>
          <w:rFonts w:cs="Times New Roman" w:ascii="Times New Roman" w:hAnsi="Times New Roman"/>
          <w:sz w:val="24"/>
          <w:szCs w:val="24"/>
        </w:rPr>
        <w:t>В области методологии и теории отечественной психологии на протяжении, по крайней мере последних 20-25 лет, сохраня</w:t>
        <w:softHyphen/>
        <w:t>лась более или менее стабильная ситуация. Исходной методо</w:t>
        <w:softHyphen/>
        <w:t>логической основой для психологических исследований остава</w:t>
        <w:softHyphen/>
        <w:t>лась вышеуказанная модель психики. Это позволило создать систему теоретико-методологических оснований, продуктивность которых подтверждалась полученными советскими психолога-</w:t>
      </w:r>
    </w:p>
    <w:p>
      <w:pPr>
        <w:pStyle w:val="Normal"/>
        <w:jc w:val="both"/>
        <w:rPr>
          <w:rFonts w:ascii="Times New Roman" w:hAnsi="Times New Roman" w:cs="Times New Roman"/>
          <w:sz w:val="24"/>
          <w:szCs w:val="24"/>
        </w:rPr>
      </w:pPr>
      <w:r>
        <w:rPr>
          <w:rFonts w:cs="Times New Roman" w:ascii="Times New Roman" w:hAnsi="Times New Roman"/>
          <w:sz w:val="24"/>
          <w:szCs w:val="24"/>
        </w:rPr>
        <w:t>155</w:t>
      </w:r>
    </w:p>
    <w:p>
      <w:pPr>
        <w:pStyle w:val="Normal"/>
        <w:jc w:val="both"/>
        <w:rPr>
          <w:rFonts w:ascii="Times New Roman" w:hAnsi="Times New Roman" w:cs="Times New Roman"/>
          <w:sz w:val="24"/>
          <w:szCs w:val="24"/>
        </w:rPr>
      </w:pPr>
      <w:r>
        <w:rPr>
          <w:rFonts w:cs="Times New Roman" w:ascii="Times New Roman" w:hAnsi="Times New Roman"/>
          <w:sz w:val="24"/>
          <w:szCs w:val="24"/>
        </w:rPr>
        <w:t>ми в 60-90-е гг. теоретическими, эмпирическими и научно-прак</w:t>
        <w:softHyphen/>
        <w:t>тическими результатами. Многие из них вошли в золотой фонд не только отечественной, но и мировой психологической мысли.</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с начала 90-х гг., а в отдельных случаях и несколь</w:t>
        <w:softHyphen/>
        <w:t>ко раньше в связи с уменьшением идеологического давления и контроля в науке, распространением демократических ори</w:t>
        <w:softHyphen/>
        <w:t>ентации в обществе, расширением возможностей для изложе</w:t>
        <w:softHyphen/>
        <w:t>ния и отстаивания оппозиционных точек зрения развернулся процесс пересмотра, коррекции и критики исходных методо</w:t>
        <w:softHyphen/>
        <w:t>логических и теоретических принципов, категорий, понятий психологической науки. Казалось, это должно было бы приве</w:t>
        <w:softHyphen/>
        <w:t>сти к разработке принципиально новых подходов и концепций в области методологии психологических исследований. Про</w:t>
        <w:softHyphen/>
        <w:t>шли «круглые столы», посвященные обсуждению вопросов значения марксизма в психологии, возможностям гуманисти</w:t>
        <w:softHyphen/>
        <w:t>ческой парадигмы и ограничениям естественно-научной ори</w:t>
        <w:softHyphen/>
        <w:t>ентации в изучении человека; был опубликован ряд проблем</w:t>
        <w:softHyphen/>
        <w:t>ных статей на тему о нетрадиционных и даже новаторских подходах в изучении психических явлений. Безусловно, нали</w:t>
        <w:softHyphen/>
        <w:t>чие самой возможности высказывания и обсуждения тех про</w:t>
        <w:softHyphen/>
        <w:t>блем, которые несколько лет назад считались запретными и не могли выступать предметом дискуссий или анализа, является и важным источником развития и наиболее значительным достижением современной психологии в России.</w:t>
      </w:r>
    </w:p>
    <w:p>
      <w:pPr>
        <w:pStyle w:val="Normal"/>
        <w:jc w:val="both"/>
        <w:rPr>
          <w:rFonts w:ascii="Times New Roman" w:hAnsi="Times New Roman" w:cs="Times New Roman"/>
          <w:sz w:val="24"/>
          <w:szCs w:val="24"/>
        </w:rPr>
      </w:pPr>
      <w:r>
        <w:rPr>
          <w:rFonts w:cs="Times New Roman" w:ascii="Times New Roman" w:hAnsi="Times New Roman"/>
          <w:sz w:val="24"/>
          <w:szCs w:val="24"/>
        </w:rPr>
        <w:t>Но несмотря на упразднение тех барьеров, которые мешали свободной, независимой от идеологии, творческой самореализа</w:t>
        <w:softHyphen/>
        <w:t>ции психологов, большинство психологических разработок про</w:t>
        <w:softHyphen/>
        <w:t>должает опираться на методологические принципы, обоснован</w:t>
        <w:softHyphen/>
        <w:t>ные еще в рамках советской психологии. Вполне вероятно, это обусловлено, в частности, тем, что творческий потенциал базо</w:t>
        <w:softHyphen/>
        <w:t>вых положений советской психологии далеко не исчерпан.</w:t>
      </w:r>
    </w:p>
    <w:p>
      <w:pPr>
        <w:pStyle w:val="Normal"/>
        <w:jc w:val="both"/>
        <w:rPr>
          <w:rFonts w:ascii="Times New Roman" w:hAnsi="Times New Roman" w:cs="Times New Roman"/>
          <w:sz w:val="24"/>
          <w:szCs w:val="24"/>
        </w:rPr>
      </w:pPr>
      <w:r>
        <w:rPr>
          <w:rFonts w:cs="Times New Roman" w:ascii="Times New Roman" w:hAnsi="Times New Roman"/>
          <w:sz w:val="24"/>
          <w:szCs w:val="24"/>
        </w:rPr>
        <w:t>Еще одной важной тенденцией современной психологии в России является принципиально иное распределение приори</w:t>
        <w:softHyphen/>
        <w:t>тетности фундаментальных и прикладных разработок в пользу последних.</w:t>
      </w:r>
    </w:p>
    <w:p>
      <w:pPr>
        <w:pStyle w:val="Normal"/>
        <w:jc w:val="both"/>
        <w:rPr>
          <w:rFonts w:ascii="Times New Roman" w:hAnsi="Times New Roman" w:cs="Times New Roman"/>
          <w:sz w:val="24"/>
          <w:szCs w:val="24"/>
        </w:rPr>
      </w:pPr>
      <w:r>
        <w:rPr>
          <w:rFonts w:cs="Times New Roman" w:ascii="Times New Roman" w:hAnsi="Times New Roman"/>
          <w:sz w:val="24"/>
          <w:szCs w:val="24"/>
        </w:rPr>
        <w:t>В советской психологии авторитетность фундаментальных исследований была очень высока. Ученые, работавшие в этой области, пользовались поддержкой государственных структур, что находило отражение и в соответствующей оплате их тру</w:t>
        <w:softHyphen/>
        <w:t>да, и в возможности более широких контактов с зарубежными</w:t>
      </w:r>
    </w:p>
    <w:p>
      <w:pPr>
        <w:pStyle w:val="Normal"/>
        <w:jc w:val="both"/>
        <w:rPr>
          <w:rFonts w:ascii="Times New Roman" w:hAnsi="Times New Roman" w:cs="Times New Roman"/>
          <w:sz w:val="24"/>
          <w:szCs w:val="24"/>
        </w:rPr>
      </w:pPr>
      <w:r>
        <w:rPr>
          <w:rFonts w:cs="Times New Roman" w:ascii="Times New Roman" w:hAnsi="Times New Roman"/>
          <w:sz w:val="24"/>
          <w:szCs w:val="24"/>
        </w:rPr>
        <w:t>156</w:t>
      </w:r>
    </w:p>
    <w:p>
      <w:pPr>
        <w:pStyle w:val="Normal"/>
        <w:jc w:val="both"/>
        <w:rPr>
          <w:rFonts w:ascii="Times New Roman" w:hAnsi="Times New Roman" w:cs="Times New Roman"/>
          <w:sz w:val="24"/>
          <w:szCs w:val="24"/>
        </w:rPr>
      </w:pPr>
      <w:r>
        <w:rPr>
          <w:rFonts w:cs="Times New Roman" w:ascii="Times New Roman" w:hAnsi="Times New Roman"/>
          <w:sz w:val="24"/>
          <w:szCs w:val="24"/>
        </w:rPr>
        <w:t>коллегами, и в содействии публикациям через систему специ</w:t>
        <w:softHyphen/>
        <w:t>ализированных изданий и издательств. Это позволяло ученым, имеющим интерес и способности к исследованию фундамен</w:t>
        <w:softHyphen/>
        <w:t>тальных проблем всецело посвящать себя изучению ключевых вопросов познания психической реа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в связи с разрушением плановых начал в экономи</w:t>
        <w:softHyphen/>
        <w:t>ке,формированием чисто прагматических установок в обществе, обусловленных в значительной мере необходимостью «выжи</w:t>
        <w:softHyphen/>
        <w:t>вания» в условиях рынка, уменьшением финансирования фун</w:t>
        <w:softHyphen/>
        <w:t>даментальных исследований, появлением альтернативных го</w:t>
        <w:softHyphen/>
        <w:t>сударственным источников субсидирования прикладных раз</w:t>
        <w:softHyphen/>
        <w:t>работок возможность сосредоточения психолога только на изучении фундаментальных (теоретических или теоретико-эм</w:t>
        <w:softHyphen/>
        <w:t>пирических) проблем фактически сведена на нет. Большинство ученых вынуждено переориентироваться на работу в области практической психологии. Более того, статус теоретической работы в среде молодых психологов стал достаточно низким. То, что всегда было сильной стороной советской психологичес</w:t>
        <w:softHyphen/>
        <w:t>кой школы — серьезность и глубина теоретической проработ</w:t>
        <w:softHyphen/>
        <w:t>ки и обоснованности любых научных и практических выводов, наличие мощных теоретических концепций и высоко профес</w:t>
        <w:softHyphen/>
        <w:t>сиональных специалистов именно в сфере теоретической и экспериментальной психологии — оказалось в значительной мере не нужным обществу. И сейчас психологи, занимающи</w:t>
        <w:softHyphen/>
        <w:t>еся фундаментальными исследованиями, часто не имеют воз</w:t>
        <w:softHyphen/>
        <w:t>можности опубликовать их результаты и принять участие в международных научных встречах, т. к. финансирования ака</w:t>
        <w:softHyphen/>
        <w:t>демической науки хватает лишь на выплату более чем скром</w:t>
        <w:softHyphen/>
        <w:t>ной заработной платы.</w:t>
      </w:r>
    </w:p>
    <w:p>
      <w:pPr>
        <w:pStyle w:val="Normal"/>
        <w:jc w:val="both"/>
        <w:rPr>
          <w:rFonts w:ascii="Times New Roman" w:hAnsi="Times New Roman" w:cs="Times New Roman"/>
          <w:sz w:val="24"/>
          <w:szCs w:val="24"/>
        </w:rPr>
      </w:pPr>
      <w:r>
        <w:rPr>
          <w:rFonts w:cs="Times New Roman" w:ascii="Times New Roman" w:hAnsi="Times New Roman"/>
          <w:sz w:val="24"/>
          <w:szCs w:val="24"/>
        </w:rPr>
        <w:t>В российской психологии складывается, на наш взгляд, па</w:t>
        <w:softHyphen/>
        <w:t>радоксальная ситуация. Несмотря на необходимость фундамен</w:t>
        <w:softHyphen/>
        <w:t>тальных разработок в связи с пересмотром методологических основ науки в соответствии с новыми жизненными реалиями, именно эта работа не только не является приоритетной цен</w:t>
        <w:softHyphen/>
        <w:t>ностью у новых поколений российских психологов, но и игно</w:t>
        <w:softHyphen/>
        <w:t>рируется государством. К такому выводу можно прийти, сопо</w:t>
        <w:softHyphen/>
        <w:t>ставив финансовую ситуацию, в которой находилась фундамен</w:t>
        <w:softHyphen/>
        <w:t>тальная наука в советском государстве с современным низким уровнем ее финансирования. Это отражается и на проблематике психологических исследований. Сейчас уже мало кого привле</w:t>
        <w:softHyphen/>
        <w:t>кают изучение общепсихологических проблем и закономерно-</w:t>
      </w:r>
    </w:p>
    <w:p>
      <w:pPr>
        <w:pStyle w:val="Normal"/>
        <w:jc w:val="both"/>
        <w:rPr>
          <w:rFonts w:ascii="Times New Roman" w:hAnsi="Times New Roman" w:cs="Times New Roman"/>
          <w:sz w:val="24"/>
          <w:szCs w:val="24"/>
        </w:rPr>
      </w:pPr>
      <w:r>
        <w:rPr>
          <w:rFonts w:cs="Times New Roman" w:ascii="Times New Roman" w:hAnsi="Times New Roman"/>
          <w:sz w:val="24"/>
          <w:szCs w:val="24"/>
        </w:rPr>
        <w:t>157</w:t>
      </w:r>
    </w:p>
    <w:p>
      <w:pPr>
        <w:pStyle w:val="Normal"/>
        <w:jc w:val="both"/>
        <w:rPr>
          <w:rFonts w:ascii="Times New Roman" w:hAnsi="Times New Roman" w:cs="Times New Roman"/>
          <w:sz w:val="24"/>
          <w:szCs w:val="24"/>
        </w:rPr>
      </w:pPr>
      <w:r>
        <w:rPr>
          <w:rFonts w:cs="Times New Roman" w:ascii="Times New Roman" w:hAnsi="Times New Roman"/>
          <w:sz w:val="24"/>
          <w:szCs w:val="24"/>
        </w:rPr>
        <w:t>стеи, а также специализация в тех отраслях психологии, кото</w:t>
        <w:softHyphen/>
        <w:t>рые не могут обеспечить хотя бы необходимого прожиточного минимума ученому. А к ним относятся в первую очередь тео</w:t>
        <w:softHyphen/>
        <w:t>ретические, фундаментальные, т. е. не прикладные исследова</w:t>
        <w:softHyphen/>
        <w:t>ния. В то же время отмечается определенный «бум» на разра</w:t>
        <w:softHyphen/>
        <w:t>ботки в области конкретной психодиагностики, психотерапев</w:t>
        <w:softHyphen/>
        <w:t>тической и психоконсультационной практики. Более того, если раньше научные психологические коллективы или отдельные ученые самостоятельно планировали тематику проводимых исследований, ориентируясь на собственные интересы и сте</w:t>
        <w:softHyphen/>
        <w:t>пень подготовленности к их решению, то теперь складывается принципиально иная ситуация. Все в большей мере финанси</w:t>
        <w:softHyphen/>
        <w:t>рование научных исследований осуществляется целевым обра</w:t>
        <w:softHyphen/>
        <w:t>зом, не из государственных источников, а из различных фон</w:t>
        <w:softHyphen/>
        <w:t>дов (в том числе и частных), конкретными организациями и т. д. В силу этого многие специалисты вынуждены включать</w:t>
        <w:softHyphen/>
        <w:t>ся в разработку проблем, исходя лишь из интересов заказчи</w:t>
        <w:softHyphen/>
        <w:t>ка. Выбор проблематики теперь во многом определяется не внутренней логикой развития психологической науки, а сию</w:t>
        <w:softHyphen/>
        <w:t>минутными социальными, экономическими, политическими задачами. В итоге происходит переориентация ученых с реше</w:t>
        <w:softHyphen/>
        <w:t>ния важных, с точки зрения науки, фундаментальных, но не</w:t>
        <w:softHyphen/>
        <w:t>достаточно обеспеченных финансами проблем, на разработку ситуативных прикладных, но хорошо финансируемых задач. Характеризуя в целом общее состояние психологии в Рос</w:t>
        <w:softHyphen/>
        <w:t>сии в настоящий момент, мы должны обозначить его как пе</w:t>
        <w:softHyphen/>
        <w:t>реходный период от устойчивой, унифицированной и моно</w:t>
        <w:softHyphen/>
        <w:t>структурированной системы к новой, построенной на принци</w:t>
        <w:softHyphen/>
        <w:t>пиально иных основаниях. Контуры этой будущей системы психологии сегодня можно прогнозировать лишь с определен</w:t>
        <w:softHyphen/>
        <w:t>ной степенью вероятности, опираясь на складывающиеся те</w:t>
        <w:softHyphen/>
        <w:t>перь тенденции развития психологической науки. Наиболее значимые из них: научно-практическая и прикладная ориен</w:t>
        <w:softHyphen/>
        <w:t>тированность психологических исследований, плюралистич-ность в выборе исходных теоретико — методологических ос</w:t>
        <w:softHyphen/>
        <w:t>нований, многообразие форм профессиональной подготовки психологов и применения их знаний, навыков и умений, более узкое специализирование психологов, достаточно жесткая де</w:t>
        <w:softHyphen/>
        <w:t>терминация тематики психологических исследований со сто</w:t>
        <w:softHyphen/>
        <w:t>роны социальных запросов общества, прагматизация взглядов</w:t>
      </w:r>
    </w:p>
    <w:p>
      <w:pPr>
        <w:pStyle w:val="Normal"/>
        <w:jc w:val="both"/>
        <w:rPr>
          <w:rFonts w:ascii="Times New Roman" w:hAnsi="Times New Roman" w:cs="Times New Roman"/>
          <w:sz w:val="24"/>
          <w:szCs w:val="24"/>
        </w:rPr>
      </w:pPr>
      <w:r>
        <w:rPr>
          <w:rFonts w:cs="Times New Roman" w:ascii="Times New Roman" w:hAnsi="Times New Roman"/>
          <w:sz w:val="24"/>
          <w:szCs w:val="24"/>
        </w:rPr>
        <w:t>158</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ов относительно своего будущего в психологическом сообществе.</w:t>
      </w:r>
    </w:p>
    <w:p>
      <w:pPr>
        <w:pStyle w:val="Normal"/>
        <w:jc w:val="both"/>
        <w:rPr>
          <w:rFonts w:ascii="Times New Roman" w:hAnsi="Times New Roman" w:cs="Times New Roman"/>
          <w:sz w:val="24"/>
          <w:szCs w:val="24"/>
        </w:rPr>
      </w:pPr>
      <w:r>
        <w:rPr>
          <w:rFonts w:cs="Times New Roman" w:ascii="Times New Roman" w:hAnsi="Times New Roman"/>
          <w:sz w:val="24"/>
          <w:szCs w:val="24"/>
        </w:rPr>
        <w:t>И если можно говорить об отличии восточно-европейской модели развития психологической науки от западно-европей</w:t>
        <w:softHyphen/>
        <w:t>ской и американской, то следует признать, что в современной российской психологии возрастает удельный вес элементов или компонентов как раз последних моделей. В какой мере удач</w:t>
        <w:softHyphen/>
        <w:t>ным будет подобный симбиоз, покажет время. И существенную роль здесь будут играть общий ход экономических реформ в обществе и отношение государства к таким сферам, как наука и образование.</w:t>
      </w:r>
    </w:p>
    <w:p>
      <w:pPr>
        <w:pStyle w:val="Normal"/>
        <w:jc w:val="both"/>
        <w:rPr>
          <w:rFonts w:ascii="Times New Roman" w:hAnsi="Times New Roman" w:cs="Times New Roman"/>
          <w:sz w:val="24"/>
          <w:szCs w:val="24"/>
        </w:rPr>
      </w:pPr>
      <w:r>
        <w:rPr>
          <w:rFonts w:cs="Times New Roman" w:ascii="Times New Roman" w:hAnsi="Times New Roman"/>
          <w:sz w:val="24"/>
          <w:szCs w:val="24"/>
        </w:rPr>
        <w:t>Литература</w:t>
      </w:r>
    </w:p>
    <w:p>
      <w:pPr>
        <w:pStyle w:val="Normal"/>
        <w:jc w:val="both"/>
        <w:rPr>
          <w:rFonts w:ascii="Times New Roman" w:hAnsi="Times New Roman" w:cs="Times New Roman"/>
          <w:sz w:val="24"/>
          <w:szCs w:val="24"/>
        </w:rPr>
      </w:pPr>
      <w:r>
        <w:rPr>
          <w:rFonts w:cs="Times New Roman" w:ascii="Times New Roman" w:hAnsi="Times New Roman"/>
          <w:sz w:val="24"/>
          <w:szCs w:val="24"/>
        </w:rPr>
        <w:t>1.  Абульханова-Славская К.А., Брушлинский А.В. Исторический контекст и современное звучание фундаментального труда С.Л.Рубинштейна // Пос</w:t>
        <w:softHyphen/>
        <w:t>лесловие к книге С.Л.Рубинштейна «Основы общей психологии» М., 1989</w:t>
      </w:r>
    </w:p>
    <w:p>
      <w:pPr>
        <w:pStyle w:val="Normal"/>
        <w:jc w:val="both"/>
        <w:rPr>
          <w:rFonts w:ascii="Times New Roman" w:hAnsi="Times New Roman" w:cs="Times New Roman"/>
          <w:sz w:val="24"/>
          <w:szCs w:val="24"/>
        </w:rPr>
      </w:pPr>
      <w:r>
        <w:rPr>
          <w:rFonts w:cs="Times New Roman" w:ascii="Times New Roman" w:hAnsi="Times New Roman"/>
          <w:sz w:val="24"/>
          <w:szCs w:val="24"/>
        </w:rPr>
        <w:t>2.  Ананьев Б.Г.К психологической теории ощущений// Научная конференция психологического отделения философского факультета. ЛГУ, Л., 1945, с. 5-8</w:t>
      </w:r>
    </w:p>
    <w:p>
      <w:pPr>
        <w:pStyle w:val="Normal"/>
        <w:jc w:val="both"/>
        <w:rPr>
          <w:rFonts w:ascii="Times New Roman" w:hAnsi="Times New Roman" w:cs="Times New Roman"/>
          <w:sz w:val="24"/>
          <w:szCs w:val="24"/>
        </w:rPr>
      </w:pPr>
      <w:r>
        <w:rPr>
          <w:rFonts w:cs="Times New Roman" w:ascii="Times New Roman" w:hAnsi="Times New Roman"/>
          <w:sz w:val="24"/>
          <w:szCs w:val="24"/>
        </w:rPr>
        <w:t>3.  Ананьев Б.Г. Очерки психологии. Л., 1945.</w:t>
      </w:r>
    </w:p>
    <w:p>
      <w:pPr>
        <w:pStyle w:val="Normal"/>
        <w:jc w:val="both"/>
        <w:rPr>
          <w:rFonts w:ascii="Times New Roman" w:hAnsi="Times New Roman" w:cs="Times New Roman"/>
          <w:sz w:val="24"/>
          <w:szCs w:val="24"/>
        </w:rPr>
      </w:pPr>
      <w:r>
        <w:rPr>
          <w:rFonts w:cs="Times New Roman" w:ascii="Times New Roman" w:hAnsi="Times New Roman"/>
          <w:sz w:val="24"/>
          <w:szCs w:val="24"/>
        </w:rPr>
        <w:t>4.  Ананьев Б.Г., Бахтадзе Г.А., Глонти Т.И. О применении психофизиологии в  комплексной   диагностике  посткоммоционно — контузионных  состоя</w:t>
        <w:softHyphen/>
        <w:t>ний // Вопросы психофизиологии и клиники чувствительности, Л., 1947, с. 148-157</w:t>
      </w:r>
    </w:p>
    <w:p>
      <w:pPr>
        <w:pStyle w:val="Normal"/>
        <w:jc w:val="both"/>
        <w:rPr>
          <w:rFonts w:ascii="Times New Roman" w:hAnsi="Times New Roman" w:cs="Times New Roman"/>
          <w:sz w:val="24"/>
          <w:szCs w:val="24"/>
        </w:rPr>
      </w:pPr>
      <w:r>
        <w:rPr>
          <w:rFonts w:cs="Times New Roman" w:ascii="Times New Roman" w:hAnsi="Times New Roman"/>
          <w:sz w:val="24"/>
          <w:szCs w:val="24"/>
        </w:rPr>
        <w:t>5.  Ананьев Б.Г. Теория ощущений. М., 1961.</w:t>
      </w:r>
    </w:p>
    <w:p>
      <w:pPr>
        <w:pStyle w:val="Normal"/>
        <w:jc w:val="both"/>
        <w:rPr>
          <w:rFonts w:ascii="Times New Roman" w:hAnsi="Times New Roman" w:cs="Times New Roman"/>
          <w:sz w:val="24"/>
          <w:szCs w:val="24"/>
        </w:rPr>
      </w:pPr>
      <w:r>
        <w:rPr>
          <w:rFonts w:cs="Times New Roman" w:ascii="Times New Roman" w:hAnsi="Times New Roman"/>
          <w:sz w:val="24"/>
          <w:szCs w:val="24"/>
        </w:rPr>
        <w:t>6.  Ананьев Б.Г. Человек как предмет познания. ЛГУ, 1968.</w:t>
      </w:r>
    </w:p>
    <w:p>
      <w:pPr>
        <w:pStyle w:val="Normal"/>
        <w:jc w:val="both"/>
        <w:rPr>
          <w:rFonts w:ascii="Times New Roman" w:hAnsi="Times New Roman" w:cs="Times New Roman"/>
          <w:sz w:val="24"/>
          <w:szCs w:val="24"/>
        </w:rPr>
      </w:pPr>
      <w:r>
        <w:rPr>
          <w:rFonts w:cs="Times New Roman" w:ascii="Times New Roman" w:hAnsi="Times New Roman"/>
          <w:sz w:val="24"/>
          <w:szCs w:val="24"/>
        </w:rPr>
        <w:t>7.  Ананьев Б.Г.О проблемах современного человекознания.М., 1977.</w:t>
      </w:r>
    </w:p>
    <w:p>
      <w:pPr>
        <w:pStyle w:val="Normal"/>
        <w:jc w:val="both"/>
        <w:rPr>
          <w:rFonts w:ascii="Times New Roman" w:hAnsi="Times New Roman" w:cs="Times New Roman"/>
          <w:sz w:val="24"/>
          <w:szCs w:val="24"/>
        </w:rPr>
      </w:pPr>
      <w:r>
        <w:rPr>
          <w:rFonts w:cs="Times New Roman" w:ascii="Times New Roman" w:hAnsi="Times New Roman"/>
          <w:sz w:val="24"/>
          <w:szCs w:val="24"/>
        </w:rPr>
        <w:t>8.  Андреева Г.М. Современная социальная психология на Западе(теоретичес-кие направления) М., МГУ, 1978.</w:t>
      </w:r>
    </w:p>
    <w:p>
      <w:pPr>
        <w:pStyle w:val="Normal"/>
        <w:jc w:val="both"/>
        <w:rPr>
          <w:rFonts w:ascii="Times New Roman" w:hAnsi="Times New Roman" w:cs="Times New Roman"/>
          <w:sz w:val="24"/>
          <w:szCs w:val="24"/>
        </w:rPr>
      </w:pPr>
      <w:r>
        <w:rPr>
          <w:rFonts w:cs="Times New Roman" w:ascii="Times New Roman" w:hAnsi="Times New Roman"/>
          <w:sz w:val="24"/>
          <w:szCs w:val="24"/>
        </w:rPr>
        <w:t>9.  Андреева Е.К. Нарушение образования системы смысловых связей при по</w:t>
        <w:softHyphen/>
        <w:t>ражении лобных долей мозга. Автореф. канд.диссерт., М., 1950.</w:t>
      </w:r>
    </w:p>
    <w:p>
      <w:pPr>
        <w:pStyle w:val="Normal"/>
        <w:jc w:val="both"/>
        <w:rPr>
          <w:rFonts w:ascii="Times New Roman" w:hAnsi="Times New Roman" w:cs="Times New Roman"/>
          <w:sz w:val="24"/>
          <w:szCs w:val="24"/>
        </w:rPr>
      </w:pPr>
      <w:r>
        <w:rPr>
          <w:rFonts w:cs="Times New Roman" w:ascii="Times New Roman" w:hAnsi="Times New Roman"/>
          <w:sz w:val="24"/>
          <w:szCs w:val="24"/>
        </w:rPr>
        <w:t>10.  Анохин П.К. Биология и нейрофизиология условного рефлекса. М., 1968.</w:t>
      </w:r>
    </w:p>
    <w:p>
      <w:pPr>
        <w:pStyle w:val="Normal"/>
        <w:jc w:val="both"/>
        <w:rPr>
          <w:rFonts w:ascii="Times New Roman" w:hAnsi="Times New Roman" w:cs="Times New Roman"/>
          <w:sz w:val="24"/>
          <w:szCs w:val="24"/>
        </w:rPr>
      </w:pPr>
      <w:r>
        <w:rPr>
          <w:rFonts w:cs="Times New Roman" w:ascii="Times New Roman" w:hAnsi="Times New Roman"/>
          <w:sz w:val="24"/>
          <w:szCs w:val="24"/>
        </w:rPr>
        <w:t>11.  Анохин П.К. Философские аспекты теории функциональной системы // Вопр. философии, 1971. ц 3.</w:t>
      </w:r>
    </w:p>
    <w:p>
      <w:pPr>
        <w:pStyle w:val="Normal"/>
        <w:jc w:val="both"/>
        <w:rPr>
          <w:rFonts w:ascii="Times New Roman" w:hAnsi="Times New Roman" w:cs="Times New Roman"/>
          <w:sz w:val="24"/>
          <w:szCs w:val="24"/>
        </w:rPr>
      </w:pPr>
      <w:r>
        <w:rPr>
          <w:rFonts w:cs="Times New Roman" w:ascii="Times New Roman" w:hAnsi="Times New Roman"/>
          <w:sz w:val="24"/>
          <w:szCs w:val="24"/>
        </w:rPr>
        <w:t>12.  Анохин П.К. Избранные труды: Философские аспекты теории функцио</w:t>
        <w:softHyphen/>
        <w:t>нальных систем. М., 1978.</w:t>
      </w:r>
    </w:p>
    <w:p>
      <w:pPr>
        <w:pStyle w:val="Normal"/>
        <w:jc w:val="both"/>
        <w:rPr>
          <w:rFonts w:ascii="Times New Roman" w:hAnsi="Times New Roman" w:cs="Times New Roman"/>
          <w:sz w:val="24"/>
          <w:szCs w:val="24"/>
        </w:rPr>
      </w:pPr>
      <w:r>
        <w:rPr>
          <w:rFonts w:cs="Times New Roman" w:ascii="Times New Roman" w:hAnsi="Times New Roman"/>
          <w:sz w:val="24"/>
          <w:szCs w:val="24"/>
        </w:rPr>
        <w:t>13.  Арямов И.А. Материалистические черты «фактической теории»  Ушинс-кого и его психолого-педагогическое учение // Советская педагогика ц 9, 1945, с. 1-10.</w:t>
      </w:r>
    </w:p>
    <w:p>
      <w:pPr>
        <w:pStyle w:val="Normal"/>
        <w:jc w:val="both"/>
        <w:rPr>
          <w:rFonts w:ascii="Times New Roman" w:hAnsi="Times New Roman" w:cs="Times New Roman"/>
          <w:sz w:val="24"/>
          <w:szCs w:val="24"/>
        </w:rPr>
      </w:pPr>
      <w:r>
        <w:rPr>
          <w:rFonts w:cs="Times New Roman" w:ascii="Times New Roman" w:hAnsi="Times New Roman"/>
          <w:sz w:val="24"/>
          <w:szCs w:val="24"/>
        </w:rPr>
        <w:t>14.  Асмолов А.Г. Деятельность и установка. М., 1979, С.151.</w:t>
      </w:r>
    </w:p>
    <w:p>
      <w:pPr>
        <w:pStyle w:val="Normal"/>
        <w:jc w:val="both"/>
        <w:rPr>
          <w:rFonts w:ascii="Times New Roman" w:hAnsi="Times New Roman" w:cs="Times New Roman"/>
          <w:sz w:val="24"/>
          <w:szCs w:val="24"/>
        </w:rPr>
      </w:pPr>
      <w:r>
        <w:rPr>
          <w:rFonts w:cs="Times New Roman" w:ascii="Times New Roman" w:hAnsi="Times New Roman"/>
          <w:sz w:val="24"/>
          <w:szCs w:val="24"/>
        </w:rPr>
        <w:t>15.  Афанасьев В.Г. Научное управление обществом (Опыт системного иссле</w:t>
        <w:softHyphen/>
        <w:t>дования. М., 1973.</w:t>
      </w:r>
    </w:p>
    <w:p>
      <w:pPr>
        <w:pStyle w:val="Normal"/>
        <w:jc w:val="both"/>
        <w:rPr>
          <w:rFonts w:ascii="Times New Roman" w:hAnsi="Times New Roman" w:cs="Times New Roman"/>
          <w:sz w:val="24"/>
          <w:szCs w:val="24"/>
        </w:rPr>
      </w:pPr>
      <w:r>
        <w:rPr>
          <w:rFonts w:cs="Times New Roman" w:ascii="Times New Roman" w:hAnsi="Times New Roman"/>
          <w:sz w:val="24"/>
          <w:szCs w:val="24"/>
        </w:rPr>
        <w:t>16.  Бардин К.В. Проблема порогов чувствительности и психофизические ме</w:t>
        <w:softHyphen/>
        <w:t>тоды. М., 1976.</w:t>
      </w:r>
    </w:p>
    <w:p>
      <w:pPr>
        <w:pStyle w:val="Normal"/>
        <w:jc w:val="both"/>
        <w:rPr>
          <w:rFonts w:ascii="Times New Roman" w:hAnsi="Times New Roman" w:cs="Times New Roman"/>
          <w:sz w:val="24"/>
          <w:szCs w:val="24"/>
        </w:rPr>
      </w:pPr>
      <w:r>
        <w:rPr>
          <w:rFonts w:cs="Times New Roman" w:ascii="Times New Roman" w:hAnsi="Times New Roman"/>
          <w:sz w:val="24"/>
          <w:szCs w:val="24"/>
        </w:rPr>
        <w:t>17.  Бардин К.В., Индлин Ю.. Начала субъектной психофизики.М., 1993.</w:t>
      </w:r>
    </w:p>
    <w:p>
      <w:pPr>
        <w:pStyle w:val="Normal"/>
        <w:jc w:val="both"/>
        <w:rPr>
          <w:rFonts w:ascii="Times New Roman" w:hAnsi="Times New Roman" w:cs="Times New Roman"/>
          <w:sz w:val="24"/>
          <w:szCs w:val="24"/>
        </w:rPr>
      </w:pPr>
      <w:r>
        <w:rPr>
          <w:rFonts w:cs="Times New Roman" w:ascii="Times New Roman" w:hAnsi="Times New Roman"/>
          <w:sz w:val="24"/>
          <w:szCs w:val="24"/>
        </w:rPr>
        <w:t>18.  Бассин Ф.В. Проблема бессознательного (О неосознаваемых формах выс</w:t>
        <w:softHyphen/>
        <w:t>шей нервной деятельности). М., 1968.</w:t>
      </w:r>
    </w:p>
    <w:p>
      <w:pPr>
        <w:pStyle w:val="Normal"/>
        <w:jc w:val="both"/>
        <w:rPr>
          <w:rFonts w:ascii="Times New Roman" w:hAnsi="Times New Roman" w:cs="Times New Roman"/>
          <w:sz w:val="24"/>
          <w:szCs w:val="24"/>
        </w:rPr>
      </w:pPr>
      <w:r>
        <w:rPr>
          <w:rFonts w:cs="Times New Roman" w:ascii="Times New Roman" w:hAnsi="Times New Roman"/>
          <w:sz w:val="24"/>
          <w:szCs w:val="24"/>
        </w:rPr>
        <w:t>19.  Бассин Ф.В. Еще раз о законах психики // Псих.журнал, 1982, Т.З, ц 6,</w:t>
      </w:r>
    </w:p>
    <w:p>
      <w:pPr>
        <w:pStyle w:val="Normal"/>
        <w:jc w:val="both"/>
        <w:rPr>
          <w:rFonts w:ascii="Times New Roman" w:hAnsi="Times New Roman" w:cs="Times New Roman"/>
          <w:sz w:val="24"/>
          <w:szCs w:val="24"/>
        </w:rPr>
      </w:pPr>
      <w:r>
        <w:rPr>
          <w:rFonts w:cs="Times New Roman" w:ascii="Times New Roman" w:hAnsi="Times New Roman"/>
          <w:sz w:val="24"/>
          <w:szCs w:val="24"/>
        </w:rPr>
        <w:t>159</w:t>
      </w:r>
    </w:p>
    <w:p>
      <w:pPr>
        <w:pStyle w:val="Normal"/>
        <w:jc w:val="both"/>
        <w:rPr>
          <w:rFonts w:ascii="Times New Roman" w:hAnsi="Times New Roman" w:cs="Times New Roman"/>
          <w:sz w:val="24"/>
          <w:szCs w:val="24"/>
        </w:rPr>
      </w:pPr>
      <w:r>
        <w:rPr>
          <w:rFonts w:cs="Times New Roman" w:ascii="Times New Roman" w:hAnsi="Times New Roman"/>
          <w:sz w:val="24"/>
          <w:szCs w:val="24"/>
        </w:rPr>
        <w:t>С.145-151.</w:t>
      </w:r>
    </w:p>
    <w:p>
      <w:pPr>
        <w:pStyle w:val="Normal"/>
        <w:jc w:val="both"/>
        <w:rPr>
          <w:rFonts w:ascii="Times New Roman" w:hAnsi="Times New Roman" w:cs="Times New Roman"/>
          <w:sz w:val="24"/>
          <w:szCs w:val="24"/>
        </w:rPr>
      </w:pPr>
      <w:r>
        <w:rPr>
          <w:rFonts w:cs="Times New Roman" w:ascii="Times New Roman" w:hAnsi="Times New Roman"/>
          <w:sz w:val="24"/>
          <w:szCs w:val="24"/>
        </w:rPr>
        <w:t>20.  Бассин Ф.В. О развитии взглядов на предмет психологии//Вопросы пси</w:t>
        <w:softHyphen/>
        <w:t>хологии, 1971, н 4, с. 101-113.</w:t>
      </w:r>
    </w:p>
    <w:p>
      <w:pPr>
        <w:pStyle w:val="Normal"/>
        <w:jc w:val="both"/>
        <w:rPr>
          <w:rFonts w:ascii="Times New Roman" w:hAnsi="Times New Roman" w:cs="Times New Roman"/>
          <w:sz w:val="24"/>
          <w:szCs w:val="24"/>
        </w:rPr>
      </w:pPr>
      <w:r>
        <w:rPr>
          <w:rFonts w:cs="Times New Roman" w:ascii="Times New Roman" w:hAnsi="Times New Roman"/>
          <w:sz w:val="24"/>
          <w:szCs w:val="24"/>
        </w:rPr>
        <w:t>21.  Бейн Э.С Аграфия при травматических афазиях // Теория и практика неврологии военного времени, М., 1949.</w:t>
      </w:r>
    </w:p>
    <w:p>
      <w:pPr>
        <w:pStyle w:val="Normal"/>
        <w:jc w:val="both"/>
        <w:rPr>
          <w:rFonts w:ascii="Times New Roman" w:hAnsi="Times New Roman" w:cs="Times New Roman"/>
          <w:sz w:val="24"/>
          <w:szCs w:val="24"/>
        </w:rPr>
      </w:pPr>
      <w:r>
        <w:rPr>
          <w:rFonts w:cs="Times New Roman" w:ascii="Times New Roman" w:hAnsi="Times New Roman"/>
          <w:sz w:val="24"/>
          <w:szCs w:val="24"/>
        </w:rPr>
        <w:t>22.  Беркенблит З.М. Особенности нарушения и восстановления памяти при воздушных контузиях // Невропатология и психиатрия, 1944, т.XIII, н 3,с. 68</w:t>
      </w:r>
    </w:p>
    <w:p>
      <w:pPr>
        <w:pStyle w:val="Normal"/>
        <w:jc w:val="both"/>
        <w:rPr>
          <w:rFonts w:ascii="Times New Roman" w:hAnsi="Times New Roman" w:cs="Times New Roman"/>
          <w:sz w:val="24"/>
          <w:szCs w:val="24"/>
        </w:rPr>
      </w:pPr>
      <w:r>
        <w:rPr>
          <w:rFonts w:cs="Times New Roman" w:ascii="Times New Roman" w:hAnsi="Times New Roman"/>
          <w:sz w:val="24"/>
          <w:szCs w:val="24"/>
        </w:rPr>
        <w:t>23.  Бернштейн Н.А. О построении движений. М., 1947.</w:t>
      </w:r>
    </w:p>
    <w:p>
      <w:pPr>
        <w:pStyle w:val="Normal"/>
        <w:jc w:val="both"/>
        <w:rPr>
          <w:rFonts w:ascii="Times New Roman" w:hAnsi="Times New Roman" w:cs="Times New Roman"/>
          <w:sz w:val="24"/>
          <w:szCs w:val="24"/>
        </w:rPr>
      </w:pPr>
      <w:r>
        <w:rPr>
          <w:rFonts w:cs="Times New Roman" w:ascii="Times New Roman" w:hAnsi="Times New Roman"/>
          <w:sz w:val="24"/>
          <w:szCs w:val="24"/>
        </w:rPr>
        <w:t>24.  Бернштейн Н.А. Очерки по физиологии движений и физиологии актив</w:t>
        <w:softHyphen/>
        <w:t>ности. М., 1966.</w:t>
      </w:r>
    </w:p>
    <w:p>
      <w:pPr>
        <w:pStyle w:val="Normal"/>
        <w:jc w:val="both"/>
        <w:rPr>
          <w:rFonts w:ascii="Times New Roman" w:hAnsi="Times New Roman" w:cs="Times New Roman"/>
          <w:sz w:val="24"/>
          <w:szCs w:val="24"/>
        </w:rPr>
      </w:pPr>
      <w:r>
        <w:rPr>
          <w:rFonts w:cs="Times New Roman" w:ascii="Times New Roman" w:hAnsi="Times New Roman"/>
          <w:sz w:val="24"/>
          <w:szCs w:val="24"/>
        </w:rPr>
        <w:t>25.  Блауберг И.В., Садовский В.Н., Юдин Э.Г. Системный подход.предпосыл-ки, проблемы, трудности. М., 1969.</w:t>
      </w:r>
    </w:p>
    <w:p>
      <w:pPr>
        <w:pStyle w:val="Normal"/>
        <w:jc w:val="both"/>
        <w:rPr>
          <w:rFonts w:ascii="Times New Roman" w:hAnsi="Times New Roman" w:cs="Times New Roman"/>
          <w:sz w:val="24"/>
          <w:szCs w:val="24"/>
        </w:rPr>
      </w:pPr>
      <w:r>
        <w:rPr>
          <w:rFonts w:cs="Times New Roman" w:ascii="Times New Roman" w:hAnsi="Times New Roman"/>
          <w:sz w:val="24"/>
          <w:szCs w:val="24"/>
        </w:rPr>
        <w:t>26.  Божович Л.И. Психологические закономерности формирования личности в онтогенезе // Вопр.психол., 1976, н 6, с. 45-53.</w:t>
      </w:r>
    </w:p>
    <w:p>
      <w:pPr>
        <w:pStyle w:val="Normal"/>
        <w:jc w:val="both"/>
        <w:rPr>
          <w:rFonts w:ascii="Times New Roman" w:hAnsi="Times New Roman" w:cs="Times New Roman"/>
          <w:sz w:val="24"/>
          <w:szCs w:val="24"/>
        </w:rPr>
      </w:pPr>
      <w:r>
        <w:rPr>
          <w:rFonts w:cs="Times New Roman" w:ascii="Times New Roman" w:hAnsi="Times New Roman"/>
          <w:sz w:val="24"/>
          <w:szCs w:val="24"/>
        </w:rPr>
        <w:t>27.  Бойко Е.И. Механизмы умственной деятельности. (Динамические времен</w:t>
        <w:softHyphen/>
        <w:t>ные связи). М., 1976.</w:t>
      </w:r>
    </w:p>
    <w:p>
      <w:pPr>
        <w:pStyle w:val="Normal"/>
        <w:jc w:val="both"/>
        <w:rPr>
          <w:rFonts w:ascii="Times New Roman" w:hAnsi="Times New Roman" w:cs="Times New Roman"/>
          <w:sz w:val="24"/>
          <w:szCs w:val="24"/>
        </w:rPr>
      </w:pPr>
      <w:r>
        <w:rPr>
          <w:rFonts w:cs="Times New Roman" w:ascii="Times New Roman" w:hAnsi="Times New Roman"/>
          <w:sz w:val="24"/>
          <w:szCs w:val="24"/>
        </w:rPr>
        <w:t>28.  Брушлинский А.В. Первая психологическая лаборатория в системе Ака</w:t>
        <w:softHyphen/>
        <w:t>демии наук СССР // Психологический журнал, М., 1995, Т.16, н 3, с. 53-60.</w:t>
      </w:r>
    </w:p>
    <w:p>
      <w:pPr>
        <w:pStyle w:val="Normal"/>
        <w:jc w:val="both"/>
        <w:rPr>
          <w:rFonts w:ascii="Times New Roman" w:hAnsi="Times New Roman" w:cs="Times New Roman"/>
          <w:sz w:val="24"/>
          <w:szCs w:val="24"/>
        </w:rPr>
      </w:pPr>
      <w:r>
        <w:rPr>
          <w:rFonts w:cs="Times New Roman" w:ascii="Times New Roman" w:hAnsi="Times New Roman"/>
          <w:sz w:val="24"/>
          <w:szCs w:val="24"/>
        </w:rPr>
        <w:t>29.  Брушлинский А.В. Психология мышления и кибернетика. М., 1970.</w:t>
      </w:r>
    </w:p>
    <w:p>
      <w:pPr>
        <w:pStyle w:val="Normal"/>
        <w:jc w:val="both"/>
        <w:rPr>
          <w:rFonts w:ascii="Times New Roman" w:hAnsi="Times New Roman" w:cs="Times New Roman"/>
          <w:sz w:val="24"/>
          <w:szCs w:val="24"/>
        </w:rPr>
      </w:pPr>
      <w:r>
        <w:rPr>
          <w:rFonts w:cs="Times New Roman" w:ascii="Times New Roman" w:hAnsi="Times New Roman"/>
          <w:sz w:val="24"/>
          <w:szCs w:val="24"/>
        </w:rPr>
        <w:t>30.  Брушлинский А.В. Проблемы психологии субъекта. М., 1994, С.109.</w:t>
      </w:r>
    </w:p>
    <w:p>
      <w:pPr>
        <w:pStyle w:val="Normal"/>
        <w:jc w:val="both"/>
        <w:rPr>
          <w:rFonts w:ascii="Times New Roman" w:hAnsi="Times New Roman" w:cs="Times New Roman"/>
          <w:sz w:val="24"/>
          <w:szCs w:val="24"/>
        </w:rPr>
      </w:pPr>
      <w:r>
        <w:rPr>
          <w:rFonts w:cs="Times New Roman" w:ascii="Times New Roman" w:hAnsi="Times New Roman"/>
          <w:sz w:val="24"/>
          <w:szCs w:val="24"/>
        </w:rPr>
        <w:t>31.  Бубнова В.К. Нарушение понимания грамматических структур при моз</w:t>
        <w:softHyphen/>
        <w:t>говых поражениях и их восстановление в  процессе обучения.  Автореф. кандид. диссерт. М., 1947.</w:t>
      </w:r>
    </w:p>
    <w:p>
      <w:pPr>
        <w:pStyle w:val="Normal"/>
        <w:jc w:val="both"/>
        <w:rPr>
          <w:rFonts w:ascii="Times New Roman" w:hAnsi="Times New Roman" w:cs="Times New Roman"/>
          <w:sz w:val="24"/>
          <w:szCs w:val="24"/>
        </w:rPr>
      </w:pPr>
      <w:r>
        <w:rPr>
          <w:rFonts w:cs="Times New Roman" w:ascii="Times New Roman" w:hAnsi="Times New Roman"/>
          <w:sz w:val="24"/>
          <w:szCs w:val="24"/>
        </w:rPr>
        <w:t>32.  Будилова Е.А. Философские проблемы в советской психологии, М., 1972.</w:t>
      </w:r>
    </w:p>
    <w:p>
      <w:pPr>
        <w:pStyle w:val="Normal"/>
        <w:jc w:val="both"/>
        <w:rPr>
          <w:rFonts w:ascii="Times New Roman" w:hAnsi="Times New Roman" w:cs="Times New Roman"/>
          <w:sz w:val="24"/>
          <w:szCs w:val="24"/>
        </w:rPr>
      </w:pPr>
      <w:r>
        <w:rPr>
          <w:rFonts w:cs="Times New Roman" w:ascii="Times New Roman" w:hAnsi="Times New Roman"/>
          <w:sz w:val="24"/>
          <w:szCs w:val="24"/>
        </w:rPr>
        <w:t>33.  Быков К.М. Развитие идей И.П.Павлова (задачи и перспективы) // Бы</w:t>
        <w:softHyphen/>
        <w:t>ков К.М. Избранные произведения, T.I, M., 1953, с. 316-364.</w:t>
      </w:r>
    </w:p>
    <w:p>
      <w:pPr>
        <w:pStyle w:val="Normal"/>
        <w:jc w:val="both"/>
        <w:rPr>
          <w:rFonts w:ascii="Times New Roman" w:hAnsi="Times New Roman" w:cs="Times New Roman"/>
          <w:sz w:val="24"/>
          <w:szCs w:val="24"/>
        </w:rPr>
      </w:pPr>
      <w:r>
        <w:rPr>
          <w:rFonts w:cs="Times New Roman" w:ascii="Times New Roman" w:hAnsi="Times New Roman"/>
          <w:sz w:val="24"/>
          <w:szCs w:val="24"/>
        </w:rPr>
        <w:t>34.  Васильев Л.Л. О соотношениях между раздражением, возбуждением и ощу</w:t>
        <w:softHyphen/>
        <w:t>щением // Научная конференция психологического отделения философ</w:t>
        <w:softHyphen/>
        <w:t>ского факультета. Л. ЛГУ. 1945, с. 8-Ю.</w:t>
      </w:r>
    </w:p>
    <w:p>
      <w:pPr>
        <w:pStyle w:val="Normal"/>
        <w:jc w:val="both"/>
        <w:rPr>
          <w:rFonts w:ascii="Times New Roman" w:hAnsi="Times New Roman" w:cs="Times New Roman"/>
          <w:sz w:val="24"/>
          <w:szCs w:val="24"/>
        </w:rPr>
      </w:pPr>
      <w:r>
        <w:rPr>
          <w:rFonts w:cs="Times New Roman" w:ascii="Times New Roman" w:hAnsi="Times New Roman"/>
          <w:sz w:val="24"/>
          <w:szCs w:val="24"/>
        </w:rPr>
        <w:t>35.  Веккер Л.М. Идея сенсорного развития в психологических концепциях Д.Велланского   и   А.Галича//   Научная   конференция   психологического отделения философского факультета. Л., ЛГУ, 1945</w:t>
      </w:r>
    </w:p>
    <w:p>
      <w:pPr>
        <w:pStyle w:val="Normal"/>
        <w:jc w:val="both"/>
        <w:rPr>
          <w:rFonts w:ascii="Times New Roman" w:hAnsi="Times New Roman" w:cs="Times New Roman"/>
          <w:sz w:val="24"/>
          <w:szCs w:val="24"/>
        </w:rPr>
      </w:pPr>
      <w:r>
        <w:rPr>
          <w:rFonts w:cs="Times New Roman" w:ascii="Times New Roman" w:hAnsi="Times New Roman"/>
          <w:sz w:val="24"/>
          <w:szCs w:val="24"/>
        </w:rPr>
        <w:t>36.  Величковский Б.М., Зинченко В.П., Лурия А.Р. Психология восприятия. М. 1973.</w:t>
      </w:r>
    </w:p>
    <w:p>
      <w:pPr>
        <w:pStyle w:val="Normal"/>
        <w:jc w:val="both"/>
        <w:rPr>
          <w:rFonts w:ascii="Times New Roman" w:hAnsi="Times New Roman" w:cs="Times New Roman"/>
          <w:sz w:val="24"/>
          <w:szCs w:val="24"/>
        </w:rPr>
      </w:pPr>
      <w:r>
        <w:rPr>
          <w:rFonts w:cs="Times New Roman" w:ascii="Times New Roman" w:hAnsi="Times New Roman"/>
          <w:sz w:val="24"/>
          <w:szCs w:val="24"/>
        </w:rPr>
        <w:t>37.  Гаджиев СГ. К анализу нарушения интеллектуальной деятельности при поражении лобных отделов головного мозга. Автореф. канд. диссерт.,М., 1947.</w:t>
      </w:r>
    </w:p>
    <w:p>
      <w:pPr>
        <w:pStyle w:val="Normal"/>
        <w:jc w:val="both"/>
        <w:rPr>
          <w:rFonts w:ascii="Times New Roman" w:hAnsi="Times New Roman" w:cs="Times New Roman"/>
          <w:sz w:val="24"/>
          <w:szCs w:val="24"/>
        </w:rPr>
      </w:pPr>
      <w:r>
        <w:rPr>
          <w:rFonts w:cs="Times New Roman" w:ascii="Times New Roman" w:hAnsi="Times New Roman"/>
          <w:sz w:val="24"/>
          <w:szCs w:val="24"/>
        </w:rPr>
        <w:t>38.  Генов Ф. О законах психики // Псих.журнал, 1984, Т.5, ц 1, с. 99-102.</w:t>
      </w:r>
    </w:p>
    <w:p>
      <w:pPr>
        <w:pStyle w:val="Normal"/>
        <w:jc w:val="both"/>
        <w:rPr>
          <w:rFonts w:ascii="Times New Roman" w:hAnsi="Times New Roman" w:cs="Times New Roman"/>
          <w:sz w:val="24"/>
          <w:szCs w:val="24"/>
        </w:rPr>
      </w:pPr>
      <w:r>
        <w:rPr>
          <w:rFonts w:cs="Times New Roman" w:ascii="Times New Roman" w:hAnsi="Times New Roman"/>
          <w:sz w:val="24"/>
          <w:szCs w:val="24"/>
        </w:rPr>
        <w:t>39.  Голубева Э.А. Способности и индивидуальность. М., 1993.</w:t>
      </w:r>
    </w:p>
    <w:p>
      <w:pPr>
        <w:pStyle w:val="Normal"/>
        <w:jc w:val="both"/>
        <w:rPr>
          <w:rFonts w:ascii="Times New Roman" w:hAnsi="Times New Roman" w:cs="Times New Roman"/>
          <w:sz w:val="24"/>
          <w:szCs w:val="24"/>
        </w:rPr>
      </w:pPr>
      <w:r>
        <w:rPr>
          <w:rFonts w:cs="Times New Roman" w:ascii="Times New Roman" w:hAnsi="Times New Roman"/>
          <w:sz w:val="24"/>
          <w:szCs w:val="24"/>
        </w:rPr>
        <w:t>40.  Гуревич К.М. Профессиональная пригодность и основные свойства нервной системы. М., 1971.</w:t>
      </w:r>
    </w:p>
    <w:p>
      <w:pPr>
        <w:pStyle w:val="Normal"/>
        <w:jc w:val="both"/>
        <w:rPr>
          <w:rFonts w:ascii="Times New Roman" w:hAnsi="Times New Roman" w:cs="Times New Roman"/>
          <w:sz w:val="24"/>
          <w:szCs w:val="24"/>
        </w:rPr>
      </w:pPr>
      <w:r>
        <w:rPr>
          <w:rFonts w:cs="Times New Roman" w:ascii="Times New Roman" w:hAnsi="Times New Roman"/>
          <w:sz w:val="24"/>
          <w:szCs w:val="24"/>
        </w:rPr>
        <w:t>41.  Грэхем Л.Р. Естествознание, философия и науки о человеческом поведе</w:t>
        <w:softHyphen/>
        <w:t>нии в Советском Союзе, М., 1991.</w:t>
      </w:r>
    </w:p>
    <w:p>
      <w:pPr>
        <w:pStyle w:val="Normal"/>
        <w:jc w:val="both"/>
        <w:rPr>
          <w:rFonts w:ascii="Times New Roman" w:hAnsi="Times New Roman" w:cs="Times New Roman"/>
          <w:sz w:val="24"/>
          <w:szCs w:val="24"/>
        </w:rPr>
      </w:pPr>
      <w:r>
        <w:rPr>
          <w:rFonts w:cs="Times New Roman" w:ascii="Times New Roman" w:hAnsi="Times New Roman"/>
          <w:sz w:val="24"/>
          <w:szCs w:val="24"/>
        </w:rPr>
        <w:t>42.  Доброва А.Д. Указатель диссертаций на соискание ученой степени канди</w:t>
        <w:softHyphen/>
        <w:t>дата и доктора психологических наук, защищенных в педагогических и научно-исследовательских  институтах  г.Москвы  за  1940 — 1944  гг. // Советская педагогика, М., 1945, ц 5-6, с. 62-65.</w:t>
      </w:r>
    </w:p>
    <w:p>
      <w:pPr>
        <w:pStyle w:val="Normal"/>
        <w:jc w:val="both"/>
        <w:rPr>
          <w:rFonts w:ascii="Times New Roman" w:hAnsi="Times New Roman" w:cs="Times New Roman"/>
          <w:sz w:val="24"/>
          <w:szCs w:val="24"/>
        </w:rPr>
      </w:pPr>
      <w:r>
        <w:rPr>
          <w:rFonts w:cs="Times New Roman" w:ascii="Times New Roman" w:hAnsi="Times New Roman"/>
          <w:sz w:val="24"/>
          <w:szCs w:val="24"/>
        </w:rPr>
        <w:t>43.  Драпкина СЕ. Влияние цветного освещения на различение длительности звука // Труды Института мозга. Л., 1947, Т. XYIII.</w:t>
      </w:r>
    </w:p>
    <w:p>
      <w:pPr>
        <w:pStyle w:val="Normal"/>
        <w:jc w:val="both"/>
        <w:rPr>
          <w:rFonts w:ascii="Times New Roman" w:hAnsi="Times New Roman" w:cs="Times New Roman"/>
          <w:sz w:val="24"/>
          <w:szCs w:val="24"/>
        </w:rPr>
      </w:pPr>
      <w:r>
        <w:rPr>
          <w:rFonts w:cs="Times New Roman" w:ascii="Times New Roman" w:hAnsi="Times New Roman"/>
          <w:sz w:val="24"/>
          <w:szCs w:val="24"/>
        </w:rPr>
        <w:t>44.  Драпкина СЕ. Психофизические основы познавательной деятельности в трудах И.М.Сеченова // Труды Института Мозга, Т. XYIII, Л., 1947.</w:t>
      </w:r>
    </w:p>
    <w:p>
      <w:pPr>
        <w:pStyle w:val="Normal"/>
        <w:jc w:val="both"/>
        <w:rPr>
          <w:rFonts w:ascii="Times New Roman" w:hAnsi="Times New Roman" w:cs="Times New Roman"/>
          <w:sz w:val="24"/>
          <w:szCs w:val="24"/>
        </w:rPr>
      </w:pPr>
      <w:r>
        <w:rPr>
          <w:rFonts w:cs="Times New Roman" w:ascii="Times New Roman" w:hAnsi="Times New Roman"/>
          <w:sz w:val="24"/>
          <w:szCs w:val="24"/>
        </w:rPr>
        <w:t>45.  Зейгарник Б.В. К вопросу о локальном общемозговом факторах при лоб-</w:t>
      </w:r>
    </w:p>
    <w:p>
      <w:pPr>
        <w:pStyle w:val="Normal"/>
        <w:jc w:val="both"/>
        <w:rPr>
          <w:rFonts w:ascii="Times New Roman" w:hAnsi="Times New Roman" w:cs="Times New Roman"/>
          <w:sz w:val="24"/>
          <w:szCs w:val="24"/>
        </w:rPr>
      </w:pPr>
      <w:r>
        <w:rPr>
          <w:rFonts w:cs="Times New Roman" w:ascii="Times New Roman" w:hAnsi="Times New Roman"/>
          <w:sz w:val="24"/>
          <w:szCs w:val="24"/>
        </w:rPr>
        <w:t>160</w:t>
      </w:r>
    </w:p>
    <w:p>
      <w:pPr>
        <w:pStyle w:val="Normal"/>
        <w:jc w:val="both"/>
        <w:rPr>
          <w:rFonts w:ascii="Times New Roman" w:hAnsi="Times New Roman" w:cs="Times New Roman"/>
          <w:sz w:val="24"/>
          <w:szCs w:val="24"/>
        </w:rPr>
      </w:pPr>
      <w:r>
        <w:rPr>
          <w:rFonts w:cs="Times New Roman" w:ascii="Times New Roman" w:hAnsi="Times New Roman"/>
          <w:sz w:val="24"/>
          <w:szCs w:val="24"/>
        </w:rPr>
        <w:t>ных нарушениях мозга // Невропатология и психиатрия, 1943, т.XII, н 6.</w:t>
      </w:r>
    </w:p>
    <w:p>
      <w:pPr>
        <w:pStyle w:val="Normal"/>
        <w:jc w:val="both"/>
        <w:rPr>
          <w:rFonts w:ascii="Times New Roman" w:hAnsi="Times New Roman" w:cs="Times New Roman"/>
          <w:sz w:val="24"/>
          <w:szCs w:val="24"/>
        </w:rPr>
      </w:pPr>
      <w:r>
        <w:rPr>
          <w:rFonts w:cs="Times New Roman" w:ascii="Times New Roman" w:hAnsi="Times New Roman"/>
          <w:sz w:val="24"/>
          <w:szCs w:val="24"/>
        </w:rPr>
        <w:t>46.  Золотарев A.M. Психологические взгляды И.М.Сеченова / Кандидатская диссертация. М., МГУ, 1942.</w:t>
      </w:r>
    </w:p>
    <w:p>
      <w:pPr>
        <w:pStyle w:val="Normal"/>
        <w:jc w:val="both"/>
        <w:rPr>
          <w:rFonts w:ascii="Times New Roman" w:hAnsi="Times New Roman" w:cs="Times New Roman"/>
          <w:sz w:val="24"/>
          <w:szCs w:val="24"/>
        </w:rPr>
      </w:pPr>
      <w:r>
        <w:rPr>
          <w:rFonts w:cs="Times New Roman" w:ascii="Times New Roman" w:hAnsi="Times New Roman"/>
          <w:sz w:val="24"/>
          <w:szCs w:val="24"/>
        </w:rPr>
        <w:t>47.  Зотов А. Расстройство цветоощущения и процесс восстановления его при воздушных контузиях // Невропатология и психиатрия, 1944, т.XIII, ц 6, с. 59-60.</w:t>
      </w:r>
    </w:p>
    <w:p>
      <w:pPr>
        <w:pStyle w:val="Normal"/>
        <w:jc w:val="both"/>
        <w:rPr>
          <w:rFonts w:ascii="Times New Roman" w:hAnsi="Times New Roman" w:cs="Times New Roman"/>
          <w:sz w:val="24"/>
          <w:szCs w:val="24"/>
        </w:rPr>
      </w:pPr>
      <w:r>
        <w:rPr>
          <w:rFonts w:cs="Times New Roman" w:ascii="Times New Roman" w:hAnsi="Times New Roman"/>
          <w:sz w:val="24"/>
          <w:szCs w:val="24"/>
        </w:rPr>
        <w:t>48.  Каиров И.А. Мужество и его воспитание в наши дни // Советская педа</w:t>
        <w:softHyphen/>
        <w:t>гогика, 1942, ц 8-9, с. 6-15.</w:t>
      </w:r>
    </w:p>
    <w:p>
      <w:pPr>
        <w:pStyle w:val="Normal"/>
        <w:jc w:val="both"/>
        <w:rPr>
          <w:rFonts w:ascii="Times New Roman" w:hAnsi="Times New Roman" w:cs="Times New Roman"/>
          <w:sz w:val="24"/>
          <w:szCs w:val="24"/>
        </w:rPr>
      </w:pPr>
      <w:r>
        <w:rPr>
          <w:rFonts w:cs="Times New Roman" w:ascii="Times New Roman" w:hAnsi="Times New Roman"/>
          <w:sz w:val="24"/>
          <w:szCs w:val="24"/>
        </w:rPr>
        <w:t>49.  Каничева Р.А., Ярмоленко А.В., Ленинградские психологи в годы войны / / Психологический журнал, 1985, ц 6, с. 3-7.</w:t>
      </w:r>
    </w:p>
    <w:p>
      <w:pPr>
        <w:pStyle w:val="Normal"/>
        <w:jc w:val="both"/>
        <w:rPr>
          <w:rFonts w:ascii="Times New Roman" w:hAnsi="Times New Roman" w:cs="Times New Roman"/>
          <w:sz w:val="24"/>
          <w:szCs w:val="24"/>
        </w:rPr>
      </w:pPr>
      <w:r>
        <w:rPr>
          <w:rFonts w:cs="Times New Roman" w:ascii="Times New Roman" w:hAnsi="Times New Roman"/>
          <w:sz w:val="24"/>
          <w:szCs w:val="24"/>
        </w:rPr>
        <w:t>50.  Категории материалистической диалектики в психологии/Под ред. Л.И-.Анцыферовой. М., 1988.</w:t>
      </w:r>
    </w:p>
    <w:p>
      <w:pPr>
        <w:pStyle w:val="Normal"/>
        <w:jc w:val="both"/>
        <w:rPr>
          <w:rFonts w:ascii="Times New Roman" w:hAnsi="Times New Roman" w:cs="Times New Roman"/>
          <w:sz w:val="24"/>
          <w:szCs w:val="24"/>
        </w:rPr>
      </w:pPr>
      <w:r>
        <w:rPr>
          <w:rFonts w:cs="Times New Roman" w:ascii="Times New Roman" w:hAnsi="Times New Roman"/>
          <w:sz w:val="24"/>
          <w:szCs w:val="24"/>
        </w:rPr>
        <w:t>51.   Кауфман  О.П.  Оптическая  аграфия при  локальных ранениях  мозга// Неврология военного времени, М., 1949</w:t>
      </w:r>
    </w:p>
    <w:p>
      <w:pPr>
        <w:pStyle w:val="Normal"/>
        <w:jc w:val="both"/>
        <w:rPr>
          <w:rFonts w:ascii="Times New Roman" w:hAnsi="Times New Roman" w:cs="Times New Roman"/>
          <w:sz w:val="24"/>
          <w:szCs w:val="24"/>
        </w:rPr>
      </w:pPr>
      <w:r>
        <w:rPr>
          <w:rFonts w:cs="Times New Roman" w:ascii="Times New Roman" w:hAnsi="Times New Roman"/>
          <w:sz w:val="24"/>
          <w:szCs w:val="24"/>
        </w:rPr>
        <w:t>52.  Кекчеев К.Х. Предисловие к книге // И.М.Сеченов  «Элементы мысли». М., 1942.</w:t>
      </w:r>
    </w:p>
    <w:p>
      <w:pPr>
        <w:pStyle w:val="Normal"/>
        <w:jc w:val="both"/>
        <w:rPr>
          <w:rFonts w:ascii="Times New Roman" w:hAnsi="Times New Roman" w:cs="Times New Roman"/>
          <w:sz w:val="24"/>
          <w:szCs w:val="24"/>
        </w:rPr>
      </w:pPr>
      <w:r>
        <w:rPr>
          <w:rFonts w:cs="Times New Roman" w:ascii="Times New Roman" w:hAnsi="Times New Roman"/>
          <w:sz w:val="24"/>
          <w:szCs w:val="24"/>
        </w:rPr>
        <w:t>53.  Климов Е.А. Психология профессионала (серия «Психологи Отечества»). Воронеж-Москва, 1996.</w:t>
      </w:r>
    </w:p>
    <w:p>
      <w:pPr>
        <w:pStyle w:val="Normal"/>
        <w:jc w:val="both"/>
        <w:rPr>
          <w:rFonts w:ascii="Times New Roman" w:hAnsi="Times New Roman" w:cs="Times New Roman"/>
          <w:sz w:val="24"/>
          <w:szCs w:val="24"/>
        </w:rPr>
      </w:pPr>
      <w:r>
        <w:rPr>
          <w:rFonts w:cs="Times New Roman" w:ascii="Times New Roman" w:hAnsi="Times New Roman"/>
          <w:sz w:val="24"/>
          <w:szCs w:val="24"/>
        </w:rPr>
        <w:t>54.  Кольцова В.А., Олейник Ю.Н. Работа советских психологов в годы Вели</w:t>
        <w:softHyphen/>
        <w:t>кой отечественной войны // Псих.журнал, 1995, Т.16, ц 3, с. 3-12.</w:t>
      </w:r>
    </w:p>
    <w:p>
      <w:pPr>
        <w:pStyle w:val="Normal"/>
        <w:jc w:val="both"/>
        <w:rPr>
          <w:rFonts w:ascii="Times New Roman" w:hAnsi="Times New Roman" w:cs="Times New Roman"/>
          <w:sz w:val="24"/>
          <w:szCs w:val="24"/>
        </w:rPr>
      </w:pPr>
      <w:r>
        <w:rPr>
          <w:rFonts w:cs="Times New Roman" w:ascii="Times New Roman" w:hAnsi="Times New Roman"/>
          <w:sz w:val="24"/>
          <w:szCs w:val="24"/>
        </w:rPr>
        <w:t>55.  Кольцова В.А., Олейник Ю.Н. Деятельность психологов в годы Великой Отечественной войны // Псих.журнал, 1990, Т.11, С.16-24.</w:t>
      </w:r>
    </w:p>
    <w:p>
      <w:pPr>
        <w:pStyle w:val="Normal"/>
        <w:jc w:val="both"/>
        <w:rPr>
          <w:rFonts w:ascii="Times New Roman" w:hAnsi="Times New Roman" w:cs="Times New Roman"/>
          <w:sz w:val="24"/>
          <w:szCs w:val="24"/>
        </w:rPr>
      </w:pPr>
      <w:r>
        <w:rPr>
          <w:rFonts w:cs="Times New Roman" w:ascii="Times New Roman" w:hAnsi="Times New Roman"/>
          <w:sz w:val="24"/>
          <w:szCs w:val="24"/>
        </w:rPr>
        <w:t>56.  Коновалов Н.А.  Роль эмоций в боевом действии,  воинская доблесть // Советская педагогика, 1943, ц 7, с. 5-40.</w:t>
      </w:r>
    </w:p>
    <w:p>
      <w:pPr>
        <w:pStyle w:val="Normal"/>
        <w:jc w:val="both"/>
        <w:rPr>
          <w:rFonts w:ascii="Times New Roman" w:hAnsi="Times New Roman" w:cs="Times New Roman"/>
          <w:sz w:val="24"/>
          <w:szCs w:val="24"/>
        </w:rPr>
      </w:pPr>
      <w:r>
        <w:rPr>
          <w:rFonts w:cs="Times New Roman" w:ascii="Times New Roman" w:hAnsi="Times New Roman"/>
          <w:sz w:val="24"/>
          <w:szCs w:val="24"/>
        </w:rPr>
        <w:t>57.  Корнилов К.Н. Воспитание моральных качеств // Красная звезда, 1941, 2 и 5 апреля.</w:t>
      </w:r>
    </w:p>
    <w:p>
      <w:pPr>
        <w:pStyle w:val="Normal"/>
        <w:jc w:val="both"/>
        <w:rPr>
          <w:rFonts w:ascii="Times New Roman" w:hAnsi="Times New Roman" w:cs="Times New Roman"/>
          <w:sz w:val="24"/>
          <w:szCs w:val="24"/>
        </w:rPr>
      </w:pPr>
      <w:r>
        <w:rPr>
          <w:rFonts w:cs="Times New Roman" w:ascii="Times New Roman" w:hAnsi="Times New Roman"/>
          <w:sz w:val="24"/>
          <w:szCs w:val="24"/>
        </w:rPr>
        <w:t>58.  Костюк Г.С Ушинский как психолог // Коммунистический вестник, 1941, ц 2, с. 75-88 (украинский язык).</w:t>
      </w:r>
    </w:p>
    <w:p>
      <w:pPr>
        <w:pStyle w:val="Normal"/>
        <w:jc w:val="both"/>
        <w:rPr>
          <w:rFonts w:ascii="Times New Roman" w:hAnsi="Times New Roman" w:cs="Times New Roman"/>
          <w:sz w:val="24"/>
          <w:szCs w:val="24"/>
        </w:rPr>
      </w:pPr>
      <w:r>
        <w:rPr>
          <w:rFonts w:cs="Times New Roman" w:ascii="Times New Roman" w:hAnsi="Times New Roman"/>
          <w:sz w:val="24"/>
          <w:szCs w:val="24"/>
        </w:rPr>
        <w:t>59.  Костюк Г.С Ушинский о психологических основах обучения // Советс</w:t>
        <w:softHyphen/>
        <w:t>кая школа, 1946, ц 1-2, с. 24-37 (украинский язык).</w:t>
      </w:r>
    </w:p>
    <w:p>
      <w:pPr>
        <w:pStyle w:val="Normal"/>
        <w:jc w:val="both"/>
        <w:rPr>
          <w:rFonts w:ascii="Times New Roman" w:hAnsi="Times New Roman" w:cs="Times New Roman"/>
          <w:sz w:val="24"/>
          <w:szCs w:val="24"/>
        </w:rPr>
      </w:pPr>
      <w:r>
        <w:rPr>
          <w:rFonts w:cs="Times New Roman" w:ascii="Times New Roman" w:hAnsi="Times New Roman"/>
          <w:sz w:val="24"/>
          <w:szCs w:val="24"/>
        </w:rPr>
        <w:t>60.  Кравков СВ. Глаз и его работа. М.-Свердловск, 1945.</w:t>
      </w:r>
    </w:p>
    <w:p>
      <w:pPr>
        <w:pStyle w:val="Normal"/>
        <w:jc w:val="both"/>
        <w:rPr>
          <w:rFonts w:ascii="Times New Roman" w:hAnsi="Times New Roman" w:cs="Times New Roman"/>
          <w:sz w:val="24"/>
          <w:szCs w:val="24"/>
        </w:rPr>
      </w:pPr>
      <w:r>
        <w:rPr>
          <w:rFonts w:cs="Times New Roman" w:ascii="Times New Roman" w:hAnsi="Times New Roman"/>
          <w:sz w:val="24"/>
          <w:szCs w:val="24"/>
        </w:rPr>
        <w:t>61.  Кравков СВ. Взаимодействие органов чувств. М., 1948.</w:t>
      </w:r>
    </w:p>
    <w:p>
      <w:pPr>
        <w:pStyle w:val="Normal"/>
        <w:jc w:val="both"/>
        <w:rPr>
          <w:rFonts w:ascii="Times New Roman" w:hAnsi="Times New Roman" w:cs="Times New Roman"/>
          <w:sz w:val="24"/>
          <w:szCs w:val="24"/>
        </w:rPr>
      </w:pPr>
      <w:r>
        <w:rPr>
          <w:rFonts w:cs="Times New Roman" w:ascii="Times New Roman" w:hAnsi="Times New Roman"/>
          <w:sz w:val="24"/>
          <w:szCs w:val="24"/>
        </w:rPr>
        <w:t>62.  Кузьмин В.П. Исторические предпосылки и гносеологические основания системного подхода // Псих.журнал, 1982, Т.З, ц 3, с. 3-14; ц 4, с. 3-13.</w:t>
      </w:r>
    </w:p>
    <w:p>
      <w:pPr>
        <w:pStyle w:val="Normal"/>
        <w:jc w:val="both"/>
        <w:rPr>
          <w:rFonts w:ascii="Times New Roman" w:hAnsi="Times New Roman" w:cs="Times New Roman"/>
          <w:sz w:val="24"/>
          <w:szCs w:val="24"/>
        </w:rPr>
      </w:pPr>
      <w:r>
        <w:rPr>
          <w:rFonts w:cs="Times New Roman" w:ascii="Times New Roman" w:hAnsi="Times New Roman"/>
          <w:sz w:val="24"/>
          <w:szCs w:val="24"/>
        </w:rPr>
        <w:t>63.  Лебедев А.Н., Москаленко И.В. Проблема закона в психологии // Псих-.журнал, 1984, Т.5, ц 4, с. 133-137.</w:t>
      </w:r>
    </w:p>
    <w:p>
      <w:pPr>
        <w:pStyle w:val="Normal"/>
        <w:jc w:val="both"/>
        <w:rPr>
          <w:rFonts w:ascii="Times New Roman" w:hAnsi="Times New Roman" w:cs="Times New Roman"/>
          <w:sz w:val="24"/>
          <w:szCs w:val="24"/>
        </w:rPr>
      </w:pPr>
      <w:r>
        <w:rPr>
          <w:rFonts w:cs="Times New Roman" w:ascii="Times New Roman" w:hAnsi="Times New Roman"/>
          <w:sz w:val="24"/>
          <w:szCs w:val="24"/>
        </w:rPr>
        <w:t>64.   Лейбсон Л.Г. Академик Л.А.Орбели.  Неопубликованные главы  биогра</w:t>
        <w:softHyphen/>
        <w:t>фии, Л., 1990, С 189.</w:t>
      </w:r>
    </w:p>
    <w:p>
      <w:pPr>
        <w:pStyle w:val="Normal"/>
        <w:jc w:val="both"/>
        <w:rPr>
          <w:rFonts w:ascii="Times New Roman" w:hAnsi="Times New Roman" w:cs="Times New Roman"/>
          <w:sz w:val="24"/>
          <w:szCs w:val="24"/>
        </w:rPr>
      </w:pPr>
      <w:r>
        <w:rPr>
          <w:rFonts w:cs="Times New Roman" w:ascii="Times New Roman" w:hAnsi="Times New Roman"/>
          <w:sz w:val="24"/>
          <w:szCs w:val="24"/>
        </w:rPr>
        <w:t>65.  Леонтьев А.Н. К вопросу о генезисе чувствительности // Сборник, посвя</w:t>
        <w:softHyphen/>
        <w:t>щенный 35-летию научной деятельности Д.Н.Узнадзе. Тбилиси, 1944.</w:t>
      </w:r>
    </w:p>
    <w:p>
      <w:pPr>
        <w:pStyle w:val="Normal"/>
        <w:jc w:val="both"/>
        <w:rPr>
          <w:rFonts w:ascii="Times New Roman" w:hAnsi="Times New Roman" w:cs="Times New Roman"/>
          <w:sz w:val="24"/>
          <w:szCs w:val="24"/>
        </w:rPr>
      </w:pPr>
      <w:r>
        <w:rPr>
          <w:rFonts w:cs="Times New Roman" w:ascii="Times New Roman" w:hAnsi="Times New Roman"/>
          <w:sz w:val="24"/>
          <w:szCs w:val="24"/>
        </w:rPr>
        <w:t>66.   Леонтьев  А.Н.   О  некоторых   психологических  вопросах  сознательности учения// Советская педагогика, 19446, ц 2.</w:t>
      </w:r>
    </w:p>
    <w:p>
      <w:pPr>
        <w:pStyle w:val="Normal"/>
        <w:jc w:val="both"/>
        <w:rPr>
          <w:rFonts w:ascii="Times New Roman" w:hAnsi="Times New Roman" w:cs="Times New Roman"/>
          <w:sz w:val="24"/>
          <w:szCs w:val="24"/>
        </w:rPr>
      </w:pPr>
      <w:r>
        <w:rPr>
          <w:rFonts w:cs="Times New Roman" w:ascii="Times New Roman" w:hAnsi="Times New Roman"/>
          <w:sz w:val="24"/>
          <w:szCs w:val="24"/>
        </w:rPr>
        <w:t>67.  Леонтьев А.Н. Проблема развития психики. М., 1959.</w:t>
      </w:r>
    </w:p>
    <w:p>
      <w:pPr>
        <w:pStyle w:val="Normal"/>
        <w:jc w:val="both"/>
        <w:rPr>
          <w:rFonts w:ascii="Times New Roman" w:hAnsi="Times New Roman" w:cs="Times New Roman"/>
          <w:sz w:val="24"/>
          <w:szCs w:val="24"/>
        </w:rPr>
      </w:pPr>
      <w:r>
        <w:rPr>
          <w:rFonts w:cs="Times New Roman" w:ascii="Times New Roman" w:hAnsi="Times New Roman"/>
          <w:sz w:val="24"/>
          <w:szCs w:val="24"/>
        </w:rPr>
        <w:t>68.  Леонтьев А.Н. Психологические основы дошкольной игры // Советская педагогика, 1944а, ц4.</w:t>
      </w:r>
    </w:p>
    <w:p>
      <w:pPr>
        <w:pStyle w:val="Normal"/>
        <w:jc w:val="both"/>
        <w:rPr>
          <w:rFonts w:ascii="Times New Roman" w:hAnsi="Times New Roman" w:cs="Times New Roman"/>
          <w:sz w:val="24"/>
          <w:szCs w:val="24"/>
        </w:rPr>
      </w:pPr>
      <w:r>
        <w:rPr>
          <w:rFonts w:cs="Times New Roman" w:ascii="Times New Roman" w:hAnsi="Times New Roman"/>
          <w:sz w:val="24"/>
          <w:szCs w:val="24"/>
        </w:rPr>
        <w:t>69.  Леонтьев А.Н. К теории развития психики ребенка // Советская педаго</w:t>
        <w:softHyphen/>
        <w:t>гика, 1945, ц4, с. 36-46.</w:t>
      </w:r>
    </w:p>
    <w:p>
      <w:pPr>
        <w:pStyle w:val="Normal"/>
        <w:jc w:val="both"/>
        <w:rPr>
          <w:rFonts w:ascii="Times New Roman" w:hAnsi="Times New Roman" w:cs="Times New Roman"/>
          <w:sz w:val="24"/>
          <w:szCs w:val="24"/>
        </w:rPr>
      </w:pPr>
      <w:r>
        <w:rPr>
          <w:rFonts w:cs="Times New Roman" w:ascii="Times New Roman" w:hAnsi="Times New Roman"/>
          <w:sz w:val="24"/>
          <w:szCs w:val="24"/>
        </w:rPr>
        <w:t>70.   Леонтьев   А.Н.   Психология   сознательности   учения //   Известия   АПН РСФСР, 1947, вып. 7.</w:t>
      </w:r>
    </w:p>
    <w:p>
      <w:pPr>
        <w:pStyle w:val="Normal"/>
        <w:jc w:val="both"/>
        <w:rPr>
          <w:rFonts w:ascii="Times New Roman" w:hAnsi="Times New Roman" w:cs="Times New Roman"/>
          <w:sz w:val="24"/>
          <w:szCs w:val="24"/>
        </w:rPr>
      </w:pPr>
      <w:r>
        <w:rPr>
          <w:rFonts w:cs="Times New Roman" w:ascii="Times New Roman" w:hAnsi="Times New Roman"/>
          <w:sz w:val="24"/>
          <w:szCs w:val="24"/>
        </w:rPr>
        <w:t>71.  Леонтьев А.Н. Понятие отражения и его значение для психологии // Воп-р.философии, 1966, ц 12, с. 48-56.</w:t>
      </w:r>
    </w:p>
    <w:p>
      <w:pPr>
        <w:pStyle w:val="Normal"/>
        <w:jc w:val="both"/>
        <w:rPr>
          <w:rFonts w:ascii="Times New Roman" w:hAnsi="Times New Roman" w:cs="Times New Roman"/>
          <w:sz w:val="24"/>
          <w:szCs w:val="24"/>
        </w:rPr>
      </w:pPr>
      <w:r>
        <w:rPr>
          <w:rFonts w:cs="Times New Roman" w:ascii="Times New Roman" w:hAnsi="Times New Roman"/>
          <w:sz w:val="24"/>
          <w:szCs w:val="24"/>
        </w:rPr>
        <w:t>72.  Леонтьев А.Н. Деятельность. Сознание. Личность. М., 1975.</w:t>
      </w:r>
    </w:p>
    <w:p>
      <w:pPr>
        <w:pStyle w:val="Normal"/>
        <w:jc w:val="both"/>
        <w:rPr>
          <w:rFonts w:ascii="Times New Roman" w:hAnsi="Times New Roman" w:cs="Times New Roman"/>
          <w:sz w:val="24"/>
          <w:szCs w:val="24"/>
        </w:rPr>
      </w:pPr>
      <w:r>
        <w:rPr>
          <w:rFonts w:cs="Times New Roman" w:ascii="Times New Roman" w:hAnsi="Times New Roman"/>
          <w:sz w:val="24"/>
          <w:szCs w:val="24"/>
        </w:rPr>
        <w:t>161</w:t>
      </w:r>
    </w:p>
    <w:p>
      <w:pPr>
        <w:pStyle w:val="Normal"/>
        <w:jc w:val="both"/>
        <w:rPr>
          <w:rFonts w:ascii="Times New Roman" w:hAnsi="Times New Roman" w:cs="Times New Roman"/>
          <w:sz w:val="24"/>
          <w:szCs w:val="24"/>
        </w:rPr>
      </w:pPr>
      <w:r>
        <w:rPr>
          <w:rFonts w:cs="Times New Roman" w:ascii="Times New Roman" w:hAnsi="Times New Roman"/>
          <w:sz w:val="24"/>
          <w:szCs w:val="24"/>
        </w:rPr>
        <w:t>73.  Леонтьев А.Н.. О путях исследования восприятия // Восприятие и дея</w:t>
        <w:softHyphen/>
        <w:t>тельность.  1976.</w:t>
      </w:r>
    </w:p>
    <w:p>
      <w:pPr>
        <w:pStyle w:val="Normal"/>
        <w:jc w:val="both"/>
        <w:rPr>
          <w:rFonts w:ascii="Times New Roman" w:hAnsi="Times New Roman" w:cs="Times New Roman"/>
          <w:sz w:val="24"/>
          <w:szCs w:val="24"/>
        </w:rPr>
      </w:pPr>
      <w:r>
        <w:rPr>
          <w:rFonts w:cs="Times New Roman" w:ascii="Times New Roman" w:hAnsi="Times New Roman"/>
          <w:sz w:val="24"/>
          <w:szCs w:val="24"/>
        </w:rPr>
        <w:t>74.  Ломов Б.Ф. О системном подходе в психологии // Вопр.псих., 1975, н 2, с. 31-45.</w:t>
      </w:r>
    </w:p>
    <w:p>
      <w:pPr>
        <w:pStyle w:val="Normal"/>
        <w:jc w:val="both"/>
        <w:rPr>
          <w:rFonts w:ascii="Times New Roman" w:hAnsi="Times New Roman" w:cs="Times New Roman"/>
          <w:sz w:val="24"/>
          <w:szCs w:val="24"/>
        </w:rPr>
      </w:pPr>
      <w:r>
        <w:rPr>
          <w:rFonts w:cs="Times New Roman" w:ascii="Times New Roman" w:hAnsi="Times New Roman"/>
          <w:sz w:val="24"/>
          <w:szCs w:val="24"/>
        </w:rPr>
        <w:t>75.   Ломов  Б.Ф.  Общение  как  проблема общей  психологии //  Методологи</w:t>
        <w:softHyphen/>
        <w:t>ческие проблемы социальной психологии. М., 1975, с. 124-135.</w:t>
      </w:r>
    </w:p>
    <w:p>
      <w:pPr>
        <w:pStyle w:val="Normal"/>
        <w:jc w:val="both"/>
        <w:rPr>
          <w:rFonts w:ascii="Times New Roman" w:hAnsi="Times New Roman" w:cs="Times New Roman"/>
          <w:sz w:val="24"/>
          <w:szCs w:val="24"/>
        </w:rPr>
      </w:pPr>
      <w:r>
        <w:rPr>
          <w:rFonts w:cs="Times New Roman" w:ascii="Times New Roman" w:hAnsi="Times New Roman"/>
          <w:sz w:val="24"/>
          <w:szCs w:val="24"/>
        </w:rPr>
        <w:t>76.  Ломов Б.Ф. Категории деятельности и общения в психологии//Вопр.фи-лос, 1979, н 8, с. 34-47.</w:t>
      </w:r>
    </w:p>
    <w:p>
      <w:pPr>
        <w:pStyle w:val="Normal"/>
        <w:jc w:val="both"/>
        <w:rPr>
          <w:rFonts w:ascii="Times New Roman" w:hAnsi="Times New Roman" w:cs="Times New Roman"/>
          <w:sz w:val="24"/>
          <w:szCs w:val="24"/>
        </w:rPr>
      </w:pPr>
      <w:r>
        <w:rPr>
          <w:rFonts w:cs="Times New Roman" w:ascii="Times New Roman" w:hAnsi="Times New Roman"/>
          <w:sz w:val="24"/>
          <w:szCs w:val="24"/>
        </w:rPr>
        <w:t>77.  Ломов Б.Ф. Об исследовани законов психики // Псих.журнал, 1982, Т.З, н 1, с. 18-30.</w:t>
      </w:r>
    </w:p>
    <w:p>
      <w:pPr>
        <w:pStyle w:val="Normal"/>
        <w:jc w:val="both"/>
        <w:rPr>
          <w:rFonts w:ascii="Times New Roman" w:hAnsi="Times New Roman" w:cs="Times New Roman"/>
          <w:sz w:val="24"/>
          <w:szCs w:val="24"/>
        </w:rPr>
      </w:pPr>
      <w:r>
        <w:rPr>
          <w:rFonts w:cs="Times New Roman" w:ascii="Times New Roman" w:hAnsi="Times New Roman"/>
          <w:sz w:val="24"/>
          <w:szCs w:val="24"/>
        </w:rPr>
        <w:t>78.  Ломов Б.Ф. Методологические и теоретические проблемы психологии. М., 1984.</w:t>
      </w:r>
    </w:p>
    <w:p>
      <w:pPr>
        <w:pStyle w:val="Normal"/>
        <w:jc w:val="both"/>
        <w:rPr>
          <w:rFonts w:ascii="Times New Roman" w:hAnsi="Times New Roman" w:cs="Times New Roman"/>
          <w:sz w:val="24"/>
          <w:szCs w:val="24"/>
        </w:rPr>
      </w:pPr>
      <w:r>
        <w:rPr>
          <w:rFonts w:cs="Times New Roman" w:ascii="Times New Roman" w:hAnsi="Times New Roman"/>
          <w:sz w:val="24"/>
          <w:szCs w:val="24"/>
        </w:rPr>
        <w:t>79.  Лурия А.Р. Учение об афазии в свете мозговой патологии.Автореф. док-торск. диссерт., Киев, 1943.</w:t>
      </w:r>
    </w:p>
    <w:p>
      <w:pPr>
        <w:pStyle w:val="Normal"/>
        <w:jc w:val="both"/>
        <w:rPr>
          <w:rFonts w:ascii="Times New Roman" w:hAnsi="Times New Roman" w:cs="Times New Roman"/>
          <w:sz w:val="24"/>
          <w:szCs w:val="24"/>
        </w:rPr>
      </w:pPr>
      <w:r>
        <w:rPr>
          <w:rFonts w:cs="Times New Roman" w:ascii="Times New Roman" w:hAnsi="Times New Roman"/>
          <w:sz w:val="24"/>
          <w:szCs w:val="24"/>
        </w:rPr>
        <w:t>80.  Лурия А.Р. Травматическая афазия. Клиника, семиотика и восстанови</w:t>
        <w:softHyphen/>
        <w:t>тельная терапия, М., 1947.</w:t>
      </w:r>
    </w:p>
    <w:p>
      <w:pPr>
        <w:pStyle w:val="Normal"/>
        <w:jc w:val="both"/>
        <w:rPr>
          <w:rFonts w:ascii="Times New Roman" w:hAnsi="Times New Roman" w:cs="Times New Roman"/>
          <w:sz w:val="24"/>
          <w:szCs w:val="24"/>
        </w:rPr>
      </w:pPr>
      <w:r>
        <w:rPr>
          <w:rFonts w:cs="Times New Roman" w:ascii="Times New Roman" w:hAnsi="Times New Roman"/>
          <w:sz w:val="24"/>
          <w:szCs w:val="24"/>
        </w:rPr>
        <w:t>81.  Лурия А.Р. Восстановление функций мозга после военной травмы, М., 1948.</w:t>
      </w:r>
    </w:p>
    <w:p>
      <w:pPr>
        <w:pStyle w:val="Normal"/>
        <w:jc w:val="both"/>
        <w:rPr>
          <w:rFonts w:ascii="Times New Roman" w:hAnsi="Times New Roman" w:cs="Times New Roman"/>
          <w:sz w:val="24"/>
          <w:szCs w:val="24"/>
        </w:rPr>
      </w:pPr>
      <w:r>
        <w:rPr>
          <w:rFonts w:cs="Times New Roman" w:ascii="Times New Roman" w:hAnsi="Times New Roman"/>
          <w:sz w:val="24"/>
          <w:szCs w:val="24"/>
        </w:rPr>
        <w:t>82.  Лурия А.Р. Советские психологи в годы Великой Отечественной войны / / Журнал невропатологии и психиатрии им.С.С.Корсакова, М., 1975, ц 5, с. 757-759</w:t>
      </w:r>
    </w:p>
    <w:p>
      <w:pPr>
        <w:pStyle w:val="Normal"/>
        <w:jc w:val="both"/>
        <w:rPr>
          <w:rFonts w:ascii="Times New Roman" w:hAnsi="Times New Roman" w:cs="Times New Roman"/>
          <w:sz w:val="24"/>
          <w:szCs w:val="24"/>
        </w:rPr>
      </w:pPr>
      <w:r>
        <w:rPr>
          <w:rFonts w:cs="Times New Roman" w:ascii="Times New Roman" w:hAnsi="Times New Roman"/>
          <w:sz w:val="24"/>
          <w:szCs w:val="24"/>
        </w:rPr>
        <w:t>83.  Лурия А.Р.Высшие корковые функции человека и их нарушения при ло</w:t>
        <w:softHyphen/>
        <w:t>кальных поражениях мозга. М., 1969</w:t>
      </w:r>
    </w:p>
    <w:p>
      <w:pPr>
        <w:pStyle w:val="Normal"/>
        <w:jc w:val="both"/>
        <w:rPr>
          <w:rFonts w:ascii="Times New Roman" w:hAnsi="Times New Roman" w:cs="Times New Roman"/>
          <w:sz w:val="24"/>
          <w:szCs w:val="24"/>
        </w:rPr>
      </w:pPr>
      <w:r>
        <w:rPr>
          <w:rFonts w:cs="Times New Roman" w:ascii="Times New Roman" w:hAnsi="Times New Roman"/>
          <w:sz w:val="24"/>
          <w:szCs w:val="24"/>
        </w:rPr>
        <w:t>84.  Лурия А.Р. Мозг человека и психические процессы. М. Вып. 1. 1963. Вып. II, 1970.</w:t>
      </w:r>
    </w:p>
    <w:p>
      <w:pPr>
        <w:pStyle w:val="Normal"/>
        <w:jc w:val="both"/>
        <w:rPr>
          <w:rFonts w:ascii="Times New Roman" w:hAnsi="Times New Roman" w:cs="Times New Roman"/>
          <w:sz w:val="24"/>
          <w:szCs w:val="24"/>
        </w:rPr>
      </w:pPr>
      <w:r>
        <w:rPr>
          <w:rFonts w:cs="Times New Roman" w:ascii="Times New Roman" w:hAnsi="Times New Roman"/>
          <w:sz w:val="24"/>
          <w:szCs w:val="24"/>
        </w:rPr>
        <w:t>85.  Лурия А.Р. Основы нейропсихологии. М., 1973.</w:t>
      </w:r>
    </w:p>
    <w:p>
      <w:pPr>
        <w:pStyle w:val="Normal"/>
        <w:jc w:val="both"/>
        <w:rPr>
          <w:rFonts w:ascii="Times New Roman" w:hAnsi="Times New Roman" w:cs="Times New Roman"/>
          <w:sz w:val="24"/>
          <w:szCs w:val="24"/>
        </w:rPr>
      </w:pPr>
      <w:r>
        <w:rPr>
          <w:rFonts w:cs="Times New Roman" w:ascii="Times New Roman" w:hAnsi="Times New Roman"/>
          <w:sz w:val="24"/>
          <w:szCs w:val="24"/>
        </w:rPr>
        <w:t>86.  Лурия А.Р. Этапы пройденного пути. Научная биография. М., Изд-во МГУ, 1982.</w:t>
      </w:r>
    </w:p>
    <w:p>
      <w:pPr>
        <w:pStyle w:val="Normal"/>
        <w:jc w:val="both"/>
        <w:rPr>
          <w:rFonts w:ascii="Times New Roman" w:hAnsi="Times New Roman" w:cs="Times New Roman"/>
          <w:sz w:val="24"/>
          <w:szCs w:val="24"/>
        </w:rPr>
      </w:pPr>
      <w:r>
        <w:rPr>
          <w:rFonts w:cs="Times New Roman" w:ascii="Times New Roman" w:hAnsi="Times New Roman"/>
          <w:sz w:val="24"/>
          <w:szCs w:val="24"/>
        </w:rPr>
        <w:t>87.   Материалы   Пленума   Ученого   Медицинского   Совета   НКЗ   РСФСР   18-20.IV.1945, О деятельности медицинских учреждений и обществ в годы войны.</w:t>
      </w:r>
    </w:p>
    <w:p>
      <w:pPr>
        <w:pStyle w:val="Normal"/>
        <w:jc w:val="both"/>
        <w:rPr>
          <w:rFonts w:ascii="Times New Roman" w:hAnsi="Times New Roman" w:cs="Times New Roman"/>
          <w:sz w:val="24"/>
          <w:szCs w:val="24"/>
        </w:rPr>
      </w:pPr>
      <w:r>
        <w:rPr>
          <w:rFonts w:cs="Times New Roman" w:ascii="Times New Roman" w:hAnsi="Times New Roman"/>
          <w:sz w:val="24"/>
          <w:szCs w:val="24"/>
        </w:rPr>
        <w:t>88.   Материалы совещания по психологии.  Стеногр.отчет // Известия АПН РСФСР, М., вып.45, 1953, С.286.</w:t>
      </w:r>
    </w:p>
    <w:p>
      <w:pPr>
        <w:pStyle w:val="Normal"/>
        <w:jc w:val="both"/>
        <w:rPr>
          <w:rFonts w:ascii="Times New Roman" w:hAnsi="Times New Roman" w:cs="Times New Roman"/>
          <w:sz w:val="24"/>
          <w:szCs w:val="24"/>
        </w:rPr>
      </w:pPr>
      <w:r>
        <w:rPr>
          <w:rFonts w:cs="Times New Roman" w:ascii="Times New Roman" w:hAnsi="Times New Roman"/>
          <w:sz w:val="24"/>
          <w:szCs w:val="24"/>
        </w:rPr>
        <w:t>89.  Медынский Е.Н. О диссертациях по педагогическим наукам // Советс</w:t>
        <w:softHyphen/>
        <w:t>кая педагогика, 1941, ц 6, с. 40-48.</w:t>
      </w:r>
    </w:p>
    <w:p>
      <w:pPr>
        <w:pStyle w:val="Normal"/>
        <w:jc w:val="both"/>
        <w:rPr>
          <w:rFonts w:ascii="Times New Roman" w:hAnsi="Times New Roman" w:cs="Times New Roman"/>
          <w:sz w:val="24"/>
          <w:szCs w:val="24"/>
        </w:rPr>
      </w:pPr>
      <w:r>
        <w:rPr>
          <w:rFonts w:cs="Times New Roman" w:ascii="Times New Roman" w:hAnsi="Times New Roman"/>
          <w:sz w:val="24"/>
          <w:szCs w:val="24"/>
        </w:rPr>
        <w:t>90.  Медынский Е.Н. Великий русский педагог К.Д.Ушинский // Советская педагогика, 1945, ц 12, с. 11-22.</w:t>
      </w:r>
    </w:p>
    <w:p>
      <w:pPr>
        <w:pStyle w:val="Normal"/>
        <w:jc w:val="both"/>
        <w:rPr>
          <w:rFonts w:ascii="Times New Roman" w:hAnsi="Times New Roman" w:cs="Times New Roman"/>
          <w:sz w:val="24"/>
          <w:szCs w:val="24"/>
        </w:rPr>
      </w:pPr>
      <w:r>
        <w:rPr>
          <w:rFonts w:cs="Times New Roman" w:ascii="Times New Roman" w:hAnsi="Times New Roman"/>
          <w:sz w:val="24"/>
          <w:szCs w:val="24"/>
        </w:rPr>
        <w:t>91.  Мерлин B.C. Очерк интегрального исследования индивидуальности. М., 1986.</w:t>
      </w:r>
    </w:p>
    <w:p>
      <w:pPr>
        <w:pStyle w:val="Normal"/>
        <w:jc w:val="both"/>
        <w:rPr>
          <w:rFonts w:ascii="Times New Roman" w:hAnsi="Times New Roman" w:cs="Times New Roman"/>
          <w:sz w:val="24"/>
          <w:szCs w:val="24"/>
        </w:rPr>
      </w:pPr>
      <w:r>
        <w:rPr>
          <w:rFonts w:cs="Times New Roman" w:ascii="Times New Roman" w:hAnsi="Times New Roman"/>
          <w:sz w:val="24"/>
          <w:szCs w:val="24"/>
        </w:rPr>
        <w:t>92.  Методическое письмо к плану (тематике) НИР в эвакогоспиталях // Гос</w:t>
        <w:softHyphen/>
        <w:t>питальное дело, М., 1942, ц 3-4, с. 53.</w:t>
      </w:r>
    </w:p>
    <w:p>
      <w:pPr>
        <w:pStyle w:val="Normal"/>
        <w:jc w:val="both"/>
        <w:rPr>
          <w:rFonts w:ascii="Times New Roman" w:hAnsi="Times New Roman" w:cs="Times New Roman"/>
          <w:sz w:val="24"/>
          <w:szCs w:val="24"/>
        </w:rPr>
      </w:pPr>
      <w:r>
        <w:rPr>
          <w:rFonts w:cs="Times New Roman" w:ascii="Times New Roman" w:hAnsi="Times New Roman"/>
          <w:sz w:val="24"/>
          <w:szCs w:val="24"/>
        </w:rPr>
        <w:t>93.  Методологические и теоретические проблемы психологии. М., 1969.</w:t>
      </w:r>
    </w:p>
    <w:p>
      <w:pPr>
        <w:pStyle w:val="Normal"/>
        <w:jc w:val="both"/>
        <w:rPr>
          <w:rFonts w:ascii="Times New Roman" w:hAnsi="Times New Roman" w:cs="Times New Roman"/>
          <w:sz w:val="24"/>
          <w:szCs w:val="24"/>
        </w:rPr>
      </w:pPr>
      <w:r>
        <w:rPr>
          <w:rFonts w:cs="Times New Roman" w:ascii="Times New Roman" w:hAnsi="Times New Roman"/>
          <w:sz w:val="24"/>
          <w:szCs w:val="24"/>
        </w:rPr>
        <w:t>94.  Мещеряков А.И. Нарушение взаимодействия двух сигнальных систем в формировании простых двигательных реакций при локальных поражениях головного мозга. Автореф. кандид. диссерт., М., 1953.</w:t>
      </w:r>
    </w:p>
    <w:p>
      <w:pPr>
        <w:pStyle w:val="Normal"/>
        <w:jc w:val="both"/>
        <w:rPr>
          <w:rFonts w:ascii="Times New Roman" w:hAnsi="Times New Roman" w:cs="Times New Roman"/>
          <w:sz w:val="24"/>
          <w:szCs w:val="24"/>
        </w:rPr>
      </w:pPr>
      <w:r>
        <w:rPr>
          <w:rFonts w:cs="Times New Roman" w:ascii="Times New Roman" w:hAnsi="Times New Roman"/>
          <w:sz w:val="24"/>
          <w:szCs w:val="24"/>
        </w:rPr>
        <w:t>95.  Морозовский Н.С Об организации научной работы в эвакогоспиталях / / Госпитальное дело, М., 1942, ц 10, с. 3-5.</w:t>
      </w:r>
    </w:p>
    <w:p>
      <w:pPr>
        <w:pStyle w:val="Normal"/>
        <w:jc w:val="both"/>
        <w:rPr>
          <w:rFonts w:ascii="Times New Roman" w:hAnsi="Times New Roman" w:cs="Times New Roman"/>
          <w:sz w:val="24"/>
          <w:szCs w:val="24"/>
        </w:rPr>
      </w:pPr>
      <w:r>
        <w:rPr>
          <w:rFonts w:cs="Times New Roman" w:ascii="Times New Roman" w:hAnsi="Times New Roman"/>
          <w:sz w:val="24"/>
          <w:szCs w:val="24"/>
        </w:rPr>
        <w:t>96.  Мосиава Л.Н. Психология дисциплины бойца. Тбилиси, 1941.</w:t>
      </w:r>
    </w:p>
    <w:p>
      <w:pPr>
        <w:pStyle w:val="Normal"/>
        <w:jc w:val="both"/>
        <w:rPr>
          <w:rFonts w:ascii="Times New Roman" w:hAnsi="Times New Roman" w:cs="Times New Roman"/>
          <w:sz w:val="24"/>
          <w:szCs w:val="24"/>
        </w:rPr>
      </w:pPr>
      <w:r>
        <w:rPr>
          <w:rFonts w:cs="Times New Roman" w:ascii="Times New Roman" w:hAnsi="Times New Roman"/>
          <w:sz w:val="24"/>
          <w:szCs w:val="24"/>
        </w:rPr>
        <w:t>97.  Мосиава Л.Н. Стойкость бойца и психологические основы ее воспитания // Психология. Т. 2, Тбилиси, 1943.</w:t>
      </w:r>
    </w:p>
    <w:p>
      <w:pPr>
        <w:pStyle w:val="Normal"/>
        <w:jc w:val="both"/>
        <w:rPr>
          <w:rFonts w:ascii="Times New Roman" w:hAnsi="Times New Roman" w:cs="Times New Roman"/>
          <w:sz w:val="24"/>
          <w:szCs w:val="24"/>
        </w:rPr>
      </w:pPr>
      <w:r>
        <w:rPr>
          <w:rFonts w:cs="Times New Roman" w:ascii="Times New Roman" w:hAnsi="Times New Roman"/>
          <w:sz w:val="24"/>
          <w:szCs w:val="24"/>
        </w:rPr>
        <w:t>98.  Мясищев В.Н. Нервно — психическая деятельность и электрокожные по</w:t>
        <w:softHyphen/>
        <w:t>казатели в норме и патологии. Автореф. докторск. диссерт.,М., 1945.</w:t>
      </w:r>
    </w:p>
    <w:p>
      <w:pPr>
        <w:pStyle w:val="Normal"/>
        <w:jc w:val="both"/>
        <w:rPr>
          <w:rFonts w:ascii="Times New Roman" w:hAnsi="Times New Roman" w:cs="Times New Roman"/>
          <w:sz w:val="24"/>
          <w:szCs w:val="24"/>
        </w:rPr>
      </w:pPr>
      <w:r>
        <w:rPr>
          <w:rFonts w:cs="Times New Roman" w:ascii="Times New Roman" w:hAnsi="Times New Roman"/>
          <w:sz w:val="24"/>
          <w:szCs w:val="24"/>
        </w:rPr>
        <w:t>99.  Надирашвили Ш.А. Понятие установки в общей и социальной психоло</w:t>
        <w:softHyphen/>
        <w:t>гии. Тбилиси, 1974.</w:t>
      </w:r>
    </w:p>
    <w:p>
      <w:pPr>
        <w:pStyle w:val="Normal"/>
        <w:jc w:val="both"/>
        <w:rPr>
          <w:rFonts w:ascii="Times New Roman" w:hAnsi="Times New Roman" w:cs="Times New Roman"/>
          <w:sz w:val="24"/>
          <w:szCs w:val="24"/>
        </w:rPr>
      </w:pPr>
      <w:r>
        <w:rPr>
          <w:rFonts w:cs="Times New Roman" w:ascii="Times New Roman" w:hAnsi="Times New Roman"/>
          <w:sz w:val="24"/>
          <w:szCs w:val="24"/>
        </w:rPr>
        <w:t>100.  Назаретян А.П. О месте социально-психологических законов в системе</w:t>
      </w:r>
    </w:p>
    <w:p>
      <w:pPr>
        <w:pStyle w:val="Normal"/>
        <w:jc w:val="both"/>
        <w:rPr>
          <w:rFonts w:ascii="Times New Roman" w:hAnsi="Times New Roman" w:cs="Times New Roman"/>
          <w:sz w:val="24"/>
          <w:szCs w:val="24"/>
        </w:rPr>
      </w:pPr>
      <w:r>
        <w:rPr>
          <w:rFonts w:cs="Times New Roman" w:ascii="Times New Roman" w:hAnsi="Times New Roman"/>
          <w:sz w:val="24"/>
          <w:szCs w:val="24"/>
        </w:rPr>
        <w:t>162</w:t>
      </w:r>
    </w:p>
    <w:p>
      <w:pPr>
        <w:pStyle w:val="Normal"/>
        <w:jc w:val="both"/>
        <w:rPr>
          <w:rFonts w:ascii="Times New Roman" w:hAnsi="Times New Roman" w:cs="Times New Roman"/>
          <w:sz w:val="24"/>
          <w:szCs w:val="24"/>
        </w:rPr>
      </w:pPr>
      <w:r>
        <w:rPr>
          <w:rFonts w:cs="Times New Roman" w:ascii="Times New Roman" w:hAnsi="Times New Roman"/>
          <w:sz w:val="24"/>
          <w:szCs w:val="24"/>
        </w:rPr>
        <w:t>законов  материалистического  обществоведения //  Псих.журнал,   1981, Т.2, н 6, с. 88-96.</w:t>
      </w:r>
    </w:p>
    <w:p>
      <w:pPr>
        <w:pStyle w:val="Normal"/>
        <w:jc w:val="both"/>
        <w:rPr>
          <w:rFonts w:ascii="Times New Roman" w:hAnsi="Times New Roman" w:cs="Times New Roman"/>
          <w:sz w:val="24"/>
          <w:szCs w:val="24"/>
        </w:rPr>
      </w:pPr>
      <w:r>
        <w:rPr>
          <w:rFonts w:cs="Times New Roman" w:ascii="Times New Roman" w:hAnsi="Times New Roman"/>
          <w:sz w:val="24"/>
          <w:szCs w:val="24"/>
        </w:rPr>
        <w:t>101.  Научная сессия, посвященная проблемам физиологического учения ака</w:t>
        <w:softHyphen/>
        <w:t>демика И.П.Павлова (28 июня — 4 июля 1950 г.): Стеногр. отчет. М., 1950.</w:t>
      </w:r>
    </w:p>
    <w:p>
      <w:pPr>
        <w:pStyle w:val="Normal"/>
        <w:jc w:val="both"/>
        <w:rPr>
          <w:rFonts w:ascii="Times New Roman" w:hAnsi="Times New Roman" w:cs="Times New Roman"/>
          <w:sz w:val="24"/>
          <w:szCs w:val="24"/>
        </w:rPr>
      </w:pPr>
      <w:r>
        <w:rPr>
          <w:rFonts w:cs="Times New Roman" w:ascii="Times New Roman" w:hAnsi="Times New Roman"/>
          <w:sz w:val="24"/>
          <w:szCs w:val="24"/>
        </w:rPr>
        <w:t>102.   Небылицын В.Д. Актуальные проблемы дифференциальной психофизио</w:t>
        <w:softHyphen/>
        <w:t>логии // Вопр.псих.  1971, н 6.</w:t>
      </w:r>
    </w:p>
    <w:p>
      <w:pPr>
        <w:pStyle w:val="Normal"/>
        <w:jc w:val="both"/>
        <w:rPr>
          <w:rFonts w:ascii="Times New Roman" w:hAnsi="Times New Roman" w:cs="Times New Roman"/>
          <w:sz w:val="24"/>
          <w:szCs w:val="24"/>
        </w:rPr>
      </w:pPr>
      <w:r>
        <w:rPr>
          <w:rFonts w:cs="Times New Roman" w:ascii="Times New Roman" w:hAnsi="Times New Roman"/>
          <w:sz w:val="24"/>
          <w:szCs w:val="24"/>
        </w:rPr>
        <w:t>103.  Некоторые вопросы советской психологии. Стеногр. отчет совещания в АН ГрССР // Научный Архив ИП РАН.</w:t>
      </w:r>
    </w:p>
    <w:p>
      <w:pPr>
        <w:pStyle w:val="Normal"/>
        <w:jc w:val="both"/>
        <w:rPr>
          <w:rFonts w:ascii="Times New Roman" w:hAnsi="Times New Roman" w:cs="Times New Roman"/>
          <w:sz w:val="24"/>
          <w:szCs w:val="24"/>
        </w:rPr>
      </w:pPr>
      <w:r>
        <w:rPr>
          <w:rFonts w:cs="Times New Roman" w:ascii="Times New Roman" w:hAnsi="Times New Roman"/>
          <w:sz w:val="24"/>
          <w:szCs w:val="24"/>
        </w:rPr>
        <w:t>104.  О развертывании НИР в эвакогоспиталях // Госпитальное дело, М., 1942, н 3-4.</w:t>
      </w:r>
    </w:p>
    <w:p>
      <w:pPr>
        <w:pStyle w:val="Normal"/>
        <w:jc w:val="both"/>
        <w:rPr>
          <w:rFonts w:ascii="Times New Roman" w:hAnsi="Times New Roman" w:cs="Times New Roman"/>
          <w:sz w:val="24"/>
          <w:szCs w:val="24"/>
        </w:rPr>
      </w:pPr>
      <w:r>
        <w:rPr>
          <w:rFonts w:cs="Times New Roman" w:ascii="Times New Roman" w:hAnsi="Times New Roman"/>
          <w:sz w:val="24"/>
          <w:szCs w:val="24"/>
        </w:rPr>
        <w:t>105.   Основные  проблемы  НИР  в  области  здравоохранения,  рекомендуемые ученым Медицинским Советом  НКЗ СССР на  1944  г. //  Госпитальное дело, М., 1944, ц 1-2, с. 64-66.</w:t>
      </w:r>
    </w:p>
    <w:p>
      <w:pPr>
        <w:pStyle w:val="Normal"/>
        <w:jc w:val="both"/>
        <w:rPr>
          <w:rFonts w:ascii="Times New Roman" w:hAnsi="Times New Roman" w:cs="Times New Roman"/>
          <w:sz w:val="24"/>
          <w:szCs w:val="24"/>
        </w:rPr>
      </w:pPr>
      <w:r>
        <w:rPr>
          <w:rFonts w:cs="Times New Roman" w:ascii="Times New Roman" w:hAnsi="Times New Roman"/>
          <w:sz w:val="24"/>
          <w:szCs w:val="24"/>
        </w:rPr>
        <w:t>106.  Очерк теории темперамента /Под ред. В.С.Мерлина. Пермь, 1973.</w:t>
      </w:r>
    </w:p>
    <w:p>
      <w:pPr>
        <w:pStyle w:val="Normal"/>
        <w:jc w:val="both"/>
        <w:rPr>
          <w:rFonts w:ascii="Times New Roman" w:hAnsi="Times New Roman" w:cs="Times New Roman"/>
          <w:sz w:val="24"/>
          <w:szCs w:val="24"/>
        </w:rPr>
      </w:pPr>
      <w:r>
        <w:rPr>
          <w:rFonts w:cs="Times New Roman" w:ascii="Times New Roman" w:hAnsi="Times New Roman"/>
          <w:sz w:val="24"/>
          <w:szCs w:val="24"/>
        </w:rPr>
        <w:t>107.  Перов А.К. Психология смелости и страха в связи с проблемой характера / Кандидатская диссертация. М., 1945.</w:t>
      </w:r>
    </w:p>
    <w:p>
      <w:pPr>
        <w:pStyle w:val="Normal"/>
        <w:jc w:val="both"/>
        <w:rPr>
          <w:rFonts w:ascii="Times New Roman" w:hAnsi="Times New Roman" w:cs="Times New Roman"/>
          <w:sz w:val="24"/>
          <w:szCs w:val="24"/>
        </w:rPr>
      </w:pPr>
      <w:r>
        <w:rPr>
          <w:rFonts w:cs="Times New Roman" w:ascii="Times New Roman" w:hAnsi="Times New Roman"/>
          <w:sz w:val="24"/>
          <w:szCs w:val="24"/>
        </w:rPr>
        <w:t>108.  Петрушевский СА. Борьба И.П.Павлова за материализм в физиологии и  психологии //  Учение  И.П.Павлова и  философские  вопросы  психо</w:t>
        <w:softHyphen/>
        <w:t>логии. М., 1952, с. 33-88.</w:t>
      </w:r>
    </w:p>
    <w:p>
      <w:pPr>
        <w:pStyle w:val="Normal"/>
        <w:jc w:val="both"/>
        <w:rPr>
          <w:rFonts w:ascii="Times New Roman" w:hAnsi="Times New Roman" w:cs="Times New Roman"/>
          <w:sz w:val="24"/>
          <w:szCs w:val="24"/>
        </w:rPr>
      </w:pPr>
      <w:r>
        <w:rPr>
          <w:rFonts w:cs="Times New Roman" w:ascii="Times New Roman" w:hAnsi="Times New Roman"/>
          <w:sz w:val="24"/>
          <w:szCs w:val="24"/>
        </w:rPr>
        <w:t>109.  Платонов К.К. Система психологии и теория отражения. М., 1982.</w:t>
      </w:r>
    </w:p>
    <w:p>
      <w:pPr>
        <w:pStyle w:val="Normal"/>
        <w:jc w:val="both"/>
        <w:rPr>
          <w:rFonts w:ascii="Times New Roman" w:hAnsi="Times New Roman" w:cs="Times New Roman"/>
          <w:sz w:val="24"/>
          <w:szCs w:val="24"/>
        </w:rPr>
      </w:pPr>
      <w:r>
        <w:rPr>
          <w:rFonts w:cs="Times New Roman" w:ascii="Times New Roman" w:hAnsi="Times New Roman"/>
          <w:sz w:val="24"/>
          <w:szCs w:val="24"/>
        </w:rPr>
        <w:t>110.  Пономарев Я.А. Закон в психологии // Категории материалистической диалектики в психологии. М., 1988, с. 198.</w:t>
      </w:r>
    </w:p>
    <w:p>
      <w:pPr>
        <w:pStyle w:val="Normal"/>
        <w:jc w:val="both"/>
        <w:rPr>
          <w:rFonts w:ascii="Times New Roman" w:hAnsi="Times New Roman" w:cs="Times New Roman"/>
          <w:sz w:val="24"/>
          <w:szCs w:val="24"/>
        </w:rPr>
      </w:pPr>
      <w:r>
        <w:rPr>
          <w:rFonts w:cs="Times New Roman" w:ascii="Times New Roman" w:hAnsi="Times New Roman"/>
          <w:sz w:val="24"/>
          <w:szCs w:val="24"/>
        </w:rPr>
        <w:t>111.   Потемкин   В.П.   О  дальнейшем   улучшении   учебно — воспитательной работы в школе (доклад Наркома Просвещения на Всероссийском Сове</w:t>
        <w:softHyphen/>
        <w:t>щании  по  народному образованию   7-11   августа  1945  г.) //  Советская педагогика, М., 1945, ц 8, с. 1-8.</w:t>
      </w:r>
    </w:p>
    <w:p>
      <w:pPr>
        <w:pStyle w:val="Normal"/>
        <w:jc w:val="both"/>
        <w:rPr>
          <w:rFonts w:ascii="Times New Roman" w:hAnsi="Times New Roman" w:cs="Times New Roman"/>
          <w:sz w:val="24"/>
          <w:szCs w:val="24"/>
        </w:rPr>
      </w:pPr>
      <w:r>
        <w:rPr>
          <w:rFonts w:cs="Times New Roman" w:ascii="Times New Roman" w:hAnsi="Times New Roman"/>
          <w:sz w:val="24"/>
          <w:szCs w:val="24"/>
        </w:rPr>
        <w:t>112.  Прангишвили А.С Исследования по психологии установки. Тбилиси, 1967</w:t>
      </w:r>
    </w:p>
    <w:p>
      <w:pPr>
        <w:pStyle w:val="Normal"/>
        <w:jc w:val="both"/>
        <w:rPr>
          <w:rFonts w:ascii="Times New Roman" w:hAnsi="Times New Roman" w:cs="Times New Roman"/>
          <w:sz w:val="24"/>
          <w:szCs w:val="24"/>
        </w:rPr>
      </w:pPr>
      <w:r>
        <w:rPr>
          <w:rFonts w:cs="Times New Roman" w:ascii="Times New Roman" w:hAnsi="Times New Roman"/>
          <w:sz w:val="24"/>
          <w:szCs w:val="24"/>
        </w:rPr>
        <w:t>113.  Проблема ощущения в свете марксистско-ленинской теории познания. Стенограмма совещ. в ЛГУ // Научный Архив ИП РАН.</w:t>
      </w:r>
    </w:p>
    <w:p>
      <w:pPr>
        <w:pStyle w:val="Normal"/>
        <w:jc w:val="both"/>
        <w:rPr>
          <w:rFonts w:ascii="Times New Roman" w:hAnsi="Times New Roman" w:cs="Times New Roman"/>
          <w:sz w:val="24"/>
          <w:szCs w:val="24"/>
        </w:rPr>
      </w:pPr>
      <w:r>
        <w:rPr>
          <w:rFonts w:cs="Times New Roman" w:ascii="Times New Roman" w:hAnsi="Times New Roman"/>
          <w:sz w:val="24"/>
          <w:szCs w:val="24"/>
        </w:rPr>
        <w:t>114.  Психология. Движение и деятельность // Ученые записки МГУ, М., 1945, вып. 90.</w:t>
      </w:r>
    </w:p>
    <w:p>
      <w:pPr>
        <w:pStyle w:val="Normal"/>
        <w:jc w:val="both"/>
        <w:rPr>
          <w:rFonts w:ascii="Times New Roman" w:hAnsi="Times New Roman" w:cs="Times New Roman"/>
          <w:sz w:val="24"/>
          <w:szCs w:val="24"/>
        </w:rPr>
      </w:pPr>
      <w:r>
        <w:rPr>
          <w:rFonts w:cs="Times New Roman" w:ascii="Times New Roman" w:hAnsi="Times New Roman"/>
          <w:sz w:val="24"/>
          <w:szCs w:val="24"/>
        </w:rPr>
        <w:t>115.  Психолого-педагогические проблемы восстановления речи при черепно-мозговых ранениях // Известия АПН РСФСР, М., 1945, вып.2.</w:t>
      </w:r>
    </w:p>
    <w:p>
      <w:pPr>
        <w:pStyle w:val="Normal"/>
        <w:jc w:val="both"/>
        <w:rPr>
          <w:rFonts w:ascii="Times New Roman" w:hAnsi="Times New Roman" w:cs="Times New Roman"/>
          <w:sz w:val="24"/>
          <w:szCs w:val="24"/>
        </w:rPr>
      </w:pPr>
      <w:r>
        <w:rPr>
          <w:rFonts w:cs="Times New Roman" w:ascii="Times New Roman" w:hAnsi="Times New Roman"/>
          <w:sz w:val="24"/>
          <w:szCs w:val="24"/>
        </w:rPr>
        <w:t>116.  Пушкин В.Н. Психология и кибернетика. М., 1971.</w:t>
      </w:r>
    </w:p>
    <w:p>
      <w:pPr>
        <w:pStyle w:val="Normal"/>
        <w:jc w:val="both"/>
        <w:rPr>
          <w:rFonts w:ascii="Times New Roman" w:hAnsi="Times New Roman" w:cs="Times New Roman"/>
          <w:sz w:val="24"/>
          <w:szCs w:val="24"/>
        </w:rPr>
      </w:pPr>
      <w:r>
        <w:rPr>
          <w:rFonts w:cs="Times New Roman" w:ascii="Times New Roman" w:hAnsi="Times New Roman"/>
          <w:sz w:val="24"/>
          <w:szCs w:val="24"/>
        </w:rPr>
        <w:t>117.  Рамишвили Д.И. Психологическая сущность героического поступка и ти</w:t>
        <w:softHyphen/>
        <w:t>пология героев // Психология. Т.2, Тбилиси, 1943.</w:t>
      </w:r>
    </w:p>
    <w:p>
      <w:pPr>
        <w:pStyle w:val="Normal"/>
        <w:jc w:val="both"/>
        <w:rPr>
          <w:rFonts w:ascii="Times New Roman" w:hAnsi="Times New Roman" w:cs="Times New Roman"/>
          <w:sz w:val="24"/>
          <w:szCs w:val="24"/>
        </w:rPr>
      </w:pPr>
      <w:r>
        <w:rPr>
          <w:rFonts w:cs="Times New Roman" w:ascii="Times New Roman" w:hAnsi="Times New Roman"/>
          <w:sz w:val="24"/>
          <w:szCs w:val="24"/>
        </w:rPr>
        <w:t>118.  Расстройства речи при черепномозговых ранениях и ее восстановление / / Известия АПН РСФСР, М., 1948, вып.15.</w:t>
      </w:r>
    </w:p>
    <w:p>
      <w:pPr>
        <w:pStyle w:val="Normal"/>
        <w:jc w:val="both"/>
        <w:rPr>
          <w:rFonts w:ascii="Times New Roman" w:hAnsi="Times New Roman" w:cs="Times New Roman"/>
          <w:sz w:val="24"/>
          <w:szCs w:val="24"/>
        </w:rPr>
      </w:pPr>
      <w:r>
        <w:rPr>
          <w:rFonts w:cs="Times New Roman" w:ascii="Times New Roman" w:hAnsi="Times New Roman"/>
          <w:sz w:val="24"/>
          <w:szCs w:val="24"/>
        </w:rPr>
        <w:t>119.  Рубинштейн М.М. Рождение героя (психологический очерк) // Советс</w:t>
        <w:softHyphen/>
        <w:t>кая педагогика, 1943, ц 10, с. 43-48.</w:t>
      </w:r>
    </w:p>
    <w:p>
      <w:pPr>
        <w:pStyle w:val="Normal"/>
        <w:jc w:val="both"/>
        <w:rPr>
          <w:rFonts w:ascii="Times New Roman" w:hAnsi="Times New Roman" w:cs="Times New Roman"/>
          <w:sz w:val="24"/>
          <w:szCs w:val="24"/>
        </w:rPr>
      </w:pPr>
      <w:r>
        <w:rPr>
          <w:rFonts w:cs="Times New Roman" w:ascii="Times New Roman" w:hAnsi="Times New Roman"/>
          <w:sz w:val="24"/>
          <w:szCs w:val="24"/>
        </w:rPr>
        <w:t>120.  Рубинштейн СЛ. Основы общей психологии. М., 1940.</w:t>
      </w:r>
    </w:p>
    <w:p>
      <w:pPr>
        <w:pStyle w:val="Normal"/>
        <w:jc w:val="both"/>
        <w:rPr>
          <w:rFonts w:ascii="Times New Roman" w:hAnsi="Times New Roman" w:cs="Times New Roman"/>
          <w:sz w:val="24"/>
          <w:szCs w:val="24"/>
        </w:rPr>
      </w:pPr>
      <w:r>
        <w:rPr>
          <w:rFonts w:cs="Times New Roman" w:ascii="Times New Roman" w:hAnsi="Times New Roman"/>
          <w:sz w:val="24"/>
          <w:szCs w:val="24"/>
        </w:rPr>
        <w:t>121.  Рубинштейн СЛ. Физиология и психология в научной деятельности И.М</w:t>
        <w:softHyphen/>
        <w:t>.Сеченова // Советская педагогика, 1945, ц 11, с. 40-44.</w:t>
      </w:r>
    </w:p>
    <w:p>
      <w:pPr>
        <w:pStyle w:val="Normal"/>
        <w:jc w:val="both"/>
        <w:rPr>
          <w:rFonts w:ascii="Times New Roman" w:hAnsi="Times New Roman" w:cs="Times New Roman"/>
          <w:sz w:val="24"/>
          <w:szCs w:val="24"/>
        </w:rPr>
      </w:pPr>
      <w:r>
        <w:rPr>
          <w:rFonts w:cs="Times New Roman" w:ascii="Times New Roman" w:hAnsi="Times New Roman"/>
          <w:sz w:val="24"/>
          <w:szCs w:val="24"/>
        </w:rPr>
        <w:t>122.  Рубинштейн СЛ. Бытие и сознание. О месте психического во всеобщей взаимосвязи явлений материального мира. М., 1957.</w:t>
      </w:r>
    </w:p>
    <w:p>
      <w:pPr>
        <w:pStyle w:val="Normal"/>
        <w:jc w:val="both"/>
        <w:rPr>
          <w:rFonts w:ascii="Times New Roman" w:hAnsi="Times New Roman" w:cs="Times New Roman"/>
          <w:sz w:val="24"/>
          <w:szCs w:val="24"/>
        </w:rPr>
      </w:pPr>
      <w:r>
        <w:rPr>
          <w:rFonts w:cs="Times New Roman" w:ascii="Times New Roman" w:hAnsi="Times New Roman"/>
          <w:sz w:val="24"/>
          <w:szCs w:val="24"/>
        </w:rPr>
        <w:t>123.  Рубинштейн СЛ. Основы общей психологии. T.I, M., 1989</w:t>
      </w:r>
    </w:p>
    <w:p>
      <w:pPr>
        <w:pStyle w:val="Normal"/>
        <w:jc w:val="both"/>
        <w:rPr>
          <w:rFonts w:ascii="Times New Roman" w:hAnsi="Times New Roman" w:cs="Times New Roman"/>
          <w:sz w:val="24"/>
          <w:szCs w:val="24"/>
        </w:rPr>
      </w:pPr>
      <w:r>
        <w:rPr>
          <w:rFonts w:cs="Times New Roman" w:ascii="Times New Roman" w:hAnsi="Times New Roman"/>
          <w:sz w:val="24"/>
          <w:szCs w:val="24"/>
        </w:rPr>
        <w:t>124.  Рубинштейн СЯ. Восстановление трудоспособности после военных травм мозга (психологический анализ распада деятельности при лобном синд</w:t>
        <w:softHyphen/>
        <w:t>роме) / Автореф.кандидат, диссерт., М., 1944</w:t>
      </w:r>
    </w:p>
    <w:p>
      <w:pPr>
        <w:pStyle w:val="Normal"/>
        <w:jc w:val="both"/>
        <w:rPr>
          <w:rFonts w:ascii="Times New Roman" w:hAnsi="Times New Roman" w:cs="Times New Roman"/>
          <w:sz w:val="24"/>
          <w:szCs w:val="24"/>
        </w:rPr>
      </w:pPr>
      <w:r>
        <w:rPr>
          <w:rFonts w:cs="Times New Roman" w:ascii="Times New Roman" w:hAnsi="Times New Roman"/>
          <w:sz w:val="24"/>
          <w:szCs w:val="24"/>
        </w:rPr>
        <w:t>125.   Руденко  З.Я.  Нарушения  счета при  мозговых  поражениях.  Автореф. кандид. диссерт. М., 1953</w:t>
      </w:r>
    </w:p>
    <w:p>
      <w:pPr>
        <w:pStyle w:val="Normal"/>
        <w:jc w:val="both"/>
        <w:rPr>
          <w:rFonts w:ascii="Times New Roman" w:hAnsi="Times New Roman" w:cs="Times New Roman"/>
          <w:sz w:val="24"/>
          <w:szCs w:val="24"/>
        </w:rPr>
      </w:pPr>
      <w:r>
        <w:rPr>
          <w:rFonts w:cs="Times New Roman" w:ascii="Times New Roman" w:hAnsi="Times New Roman"/>
          <w:sz w:val="24"/>
          <w:szCs w:val="24"/>
        </w:rPr>
        <w:t>126.  Русалов В.М. Биологические основы индивидуально-психологических раз</w:t>
        <w:softHyphen/>
        <w:t>личий. М. 1979.</w:t>
      </w:r>
    </w:p>
    <w:p>
      <w:pPr>
        <w:pStyle w:val="Normal"/>
        <w:jc w:val="both"/>
        <w:rPr>
          <w:rFonts w:ascii="Times New Roman" w:hAnsi="Times New Roman" w:cs="Times New Roman"/>
          <w:sz w:val="24"/>
          <w:szCs w:val="24"/>
        </w:rPr>
      </w:pPr>
      <w:r>
        <w:rPr>
          <w:rFonts w:cs="Times New Roman" w:ascii="Times New Roman" w:hAnsi="Times New Roman"/>
          <w:sz w:val="24"/>
          <w:szCs w:val="24"/>
        </w:rPr>
        <w:t>127.  Руфанов И.Г., Ростоцкий И.Б. Некоторые итоги советской медицинской науки и основные проблемы науки в  4-м пятилетнем плане // Госпи</w:t>
        <w:softHyphen/>
        <w:t>тальное дело, М., 1946, ц 5, с. 3-13.</w:t>
      </w:r>
    </w:p>
    <w:p>
      <w:pPr>
        <w:pStyle w:val="Normal"/>
        <w:jc w:val="both"/>
        <w:rPr>
          <w:rFonts w:ascii="Times New Roman" w:hAnsi="Times New Roman" w:cs="Times New Roman"/>
          <w:sz w:val="24"/>
          <w:szCs w:val="24"/>
        </w:rPr>
      </w:pPr>
      <w:r>
        <w:rPr>
          <w:rFonts w:cs="Times New Roman" w:ascii="Times New Roman" w:hAnsi="Times New Roman"/>
          <w:sz w:val="24"/>
          <w:szCs w:val="24"/>
        </w:rPr>
        <w:t>128.  Сарычев С, Спиридонова Ф. К вопросу о воспитании боевой выносливо</w:t>
        <w:softHyphen/>
        <w:t>сти // Военный вестник, 1944, ц 9-10.</w:t>
      </w:r>
    </w:p>
    <w:p>
      <w:pPr>
        <w:pStyle w:val="Normal"/>
        <w:jc w:val="both"/>
        <w:rPr>
          <w:rFonts w:ascii="Times New Roman" w:hAnsi="Times New Roman" w:cs="Times New Roman"/>
          <w:sz w:val="24"/>
          <w:szCs w:val="24"/>
        </w:rPr>
      </w:pPr>
      <w:r>
        <w:rPr>
          <w:rFonts w:cs="Times New Roman" w:ascii="Times New Roman" w:hAnsi="Times New Roman"/>
          <w:sz w:val="24"/>
          <w:szCs w:val="24"/>
        </w:rPr>
        <w:t>129.   Смирнов А.А.  Развитие и современное состояние психологической на</w:t>
        <w:softHyphen/>
        <w:t>уки в СССР. М., 1975.</w:t>
      </w:r>
    </w:p>
    <w:p>
      <w:pPr>
        <w:pStyle w:val="Normal"/>
        <w:jc w:val="both"/>
        <w:rPr>
          <w:rFonts w:ascii="Times New Roman" w:hAnsi="Times New Roman" w:cs="Times New Roman"/>
          <w:sz w:val="24"/>
          <w:szCs w:val="24"/>
        </w:rPr>
      </w:pPr>
      <w:r>
        <w:rPr>
          <w:rFonts w:cs="Times New Roman" w:ascii="Times New Roman" w:hAnsi="Times New Roman"/>
          <w:sz w:val="24"/>
          <w:szCs w:val="24"/>
        </w:rPr>
        <w:t>130.  Соболев Г.Л. Ученые Ленинграда в годы Великой Отечественной войны 1941-1945 гг., М.-Л., 1966.</w:t>
      </w:r>
    </w:p>
    <w:p>
      <w:pPr>
        <w:pStyle w:val="Normal"/>
        <w:jc w:val="both"/>
        <w:rPr>
          <w:rFonts w:ascii="Times New Roman" w:hAnsi="Times New Roman" w:cs="Times New Roman"/>
          <w:sz w:val="24"/>
          <w:szCs w:val="24"/>
        </w:rPr>
      </w:pPr>
      <w:r>
        <w:rPr>
          <w:rFonts w:cs="Times New Roman" w:ascii="Times New Roman" w:hAnsi="Times New Roman"/>
          <w:sz w:val="24"/>
          <w:szCs w:val="24"/>
        </w:rPr>
        <w:t>131.  Соколов Е.Н. Восприятие и условный рефлекс. М., 1958.</w:t>
      </w:r>
    </w:p>
    <w:p>
      <w:pPr>
        <w:pStyle w:val="Normal"/>
        <w:jc w:val="both"/>
        <w:rPr>
          <w:rFonts w:ascii="Times New Roman" w:hAnsi="Times New Roman" w:cs="Times New Roman"/>
          <w:sz w:val="24"/>
          <w:szCs w:val="24"/>
        </w:rPr>
      </w:pPr>
      <w:r>
        <w:rPr>
          <w:rFonts w:cs="Times New Roman" w:ascii="Times New Roman" w:hAnsi="Times New Roman"/>
          <w:sz w:val="24"/>
          <w:szCs w:val="24"/>
        </w:rPr>
        <w:t>132.  Соколов Е.Н. Механизмы памяти. М., 1965.</w:t>
      </w:r>
    </w:p>
    <w:p>
      <w:pPr>
        <w:pStyle w:val="Normal"/>
        <w:jc w:val="both"/>
        <w:rPr>
          <w:rFonts w:ascii="Times New Roman" w:hAnsi="Times New Roman" w:cs="Times New Roman"/>
          <w:sz w:val="24"/>
          <w:szCs w:val="24"/>
        </w:rPr>
      </w:pPr>
      <w:r>
        <w:rPr>
          <w:rFonts w:cs="Times New Roman" w:ascii="Times New Roman" w:hAnsi="Times New Roman"/>
          <w:sz w:val="24"/>
          <w:szCs w:val="24"/>
        </w:rPr>
        <w:t>133.  Тенденции развития психологической науки/Под ред. Б.Ф.Ломова, Л.И-.Анцыферовой. М., 1989.</w:t>
      </w:r>
    </w:p>
    <w:p>
      <w:pPr>
        <w:pStyle w:val="Normal"/>
        <w:jc w:val="both"/>
        <w:rPr>
          <w:rFonts w:ascii="Times New Roman" w:hAnsi="Times New Roman" w:cs="Times New Roman"/>
          <w:sz w:val="24"/>
          <w:szCs w:val="24"/>
        </w:rPr>
      </w:pPr>
      <w:r>
        <w:rPr>
          <w:rFonts w:cs="Times New Roman" w:ascii="Times New Roman" w:hAnsi="Times New Roman"/>
          <w:sz w:val="24"/>
          <w:szCs w:val="24"/>
        </w:rPr>
        <w:t>134.  Теплов Б.М. Бунт звериного инстинкта против человеческого разума (фа</w:t>
        <w:softHyphen/>
        <w:t>шистская психология Иенша) // Советская педагогика, М., 1941, ц 11-12, с. 66-70.</w:t>
      </w:r>
    </w:p>
    <w:p>
      <w:pPr>
        <w:pStyle w:val="Normal"/>
        <w:jc w:val="both"/>
        <w:rPr>
          <w:rFonts w:ascii="Times New Roman" w:hAnsi="Times New Roman" w:cs="Times New Roman"/>
          <w:sz w:val="24"/>
          <w:szCs w:val="24"/>
        </w:rPr>
      </w:pPr>
      <w:r>
        <w:rPr>
          <w:rFonts w:cs="Times New Roman" w:ascii="Times New Roman" w:hAnsi="Times New Roman"/>
          <w:sz w:val="24"/>
          <w:szCs w:val="24"/>
        </w:rPr>
        <w:t>135.  Теплов Б.М. Некоторые вопросы изучения общих типов высшей нервной деятельности   человека   и    животных //    Типологические   особенности высшей нервной деятельности человека. М., 1956, Т.1.</w:t>
      </w:r>
    </w:p>
    <w:p>
      <w:pPr>
        <w:pStyle w:val="Normal"/>
        <w:jc w:val="both"/>
        <w:rPr>
          <w:rFonts w:ascii="Times New Roman" w:hAnsi="Times New Roman" w:cs="Times New Roman"/>
          <w:sz w:val="24"/>
          <w:szCs w:val="24"/>
        </w:rPr>
      </w:pPr>
      <w:r>
        <w:rPr>
          <w:rFonts w:cs="Times New Roman" w:ascii="Times New Roman" w:hAnsi="Times New Roman"/>
          <w:sz w:val="24"/>
          <w:szCs w:val="24"/>
        </w:rPr>
        <w:t>136.  Теплов Б.М. Избранные труды. T.I, M., 1985.</w:t>
      </w:r>
    </w:p>
    <w:p>
      <w:pPr>
        <w:pStyle w:val="Normal"/>
        <w:jc w:val="both"/>
        <w:rPr>
          <w:rFonts w:ascii="Times New Roman" w:hAnsi="Times New Roman" w:cs="Times New Roman"/>
          <w:sz w:val="24"/>
          <w:szCs w:val="24"/>
        </w:rPr>
      </w:pPr>
      <w:r>
        <w:rPr>
          <w:rFonts w:cs="Times New Roman" w:ascii="Times New Roman" w:hAnsi="Times New Roman"/>
          <w:sz w:val="24"/>
          <w:szCs w:val="24"/>
        </w:rPr>
        <w:t>137.  XXX лет Педагогического института им.Герцена (Сб. посвящен 30-летию института. 1918-1948), Л., 1948.</w:t>
      </w:r>
    </w:p>
    <w:p>
      <w:pPr>
        <w:pStyle w:val="Normal"/>
        <w:jc w:val="both"/>
        <w:rPr>
          <w:rFonts w:ascii="Times New Roman" w:hAnsi="Times New Roman" w:cs="Times New Roman"/>
          <w:sz w:val="24"/>
          <w:szCs w:val="24"/>
        </w:rPr>
      </w:pPr>
      <w:r>
        <w:rPr>
          <w:rFonts w:cs="Times New Roman" w:ascii="Times New Roman" w:hAnsi="Times New Roman"/>
          <w:sz w:val="24"/>
          <w:szCs w:val="24"/>
        </w:rPr>
        <w:t>138.   Узнадзе Д.Н.  Экспериментальные основы теории установки.  Тбилиси, 1961.</w:t>
      </w:r>
    </w:p>
    <w:p>
      <w:pPr>
        <w:pStyle w:val="Normal"/>
        <w:jc w:val="both"/>
        <w:rPr>
          <w:rFonts w:ascii="Times New Roman" w:hAnsi="Times New Roman" w:cs="Times New Roman"/>
          <w:sz w:val="24"/>
          <w:szCs w:val="24"/>
        </w:rPr>
      </w:pPr>
      <w:r>
        <w:rPr>
          <w:rFonts w:cs="Times New Roman" w:ascii="Times New Roman" w:hAnsi="Times New Roman"/>
          <w:sz w:val="24"/>
          <w:szCs w:val="24"/>
        </w:rPr>
        <w:t>139.  Учение И.П.Павлова и философские основы психологии. М., 1952, С475.</w:t>
      </w:r>
    </w:p>
    <w:p>
      <w:pPr>
        <w:pStyle w:val="Normal"/>
        <w:jc w:val="both"/>
        <w:rPr>
          <w:rFonts w:ascii="Times New Roman" w:hAnsi="Times New Roman" w:cs="Times New Roman"/>
          <w:sz w:val="24"/>
          <w:szCs w:val="24"/>
        </w:rPr>
      </w:pPr>
      <w:r>
        <w:rPr>
          <w:rFonts w:cs="Times New Roman" w:ascii="Times New Roman" w:hAnsi="Times New Roman"/>
          <w:sz w:val="24"/>
          <w:szCs w:val="24"/>
        </w:rPr>
        <w:t>140.  Ушакова Т.Н. Функциональные структуры второй сигнальной системы. Психофизиологические механизмы речи. 1979.</w:t>
      </w:r>
    </w:p>
    <w:p>
      <w:pPr>
        <w:pStyle w:val="Normal"/>
        <w:jc w:val="both"/>
        <w:rPr>
          <w:rFonts w:ascii="Times New Roman" w:hAnsi="Times New Roman" w:cs="Times New Roman"/>
          <w:sz w:val="24"/>
          <w:szCs w:val="24"/>
        </w:rPr>
      </w:pPr>
      <w:r>
        <w:rPr>
          <w:rFonts w:cs="Times New Roman" w:ascii="Times New Roman" w:hAnsi="Times New Roman"/>
          <w:sz w:val="24"/>
          <w:szCs w:val="24"/>
        </w:rPr>
        <w:t>141.  Феофанов М.П. Воспитание смелости и мужества // Советская педаго</w:t>
        <w:softHyphen/>
        <w:t>гика, 1941, ц 10, с. 60-65.</w:t>
      </w:r>
    </w:p>
    <w:p>
      <w:pPr>
        <w:pStyle w:val="Normal"/>
        <w:jc w:val="both"/>
        <w:rPr>
          <w:rFonts w:ascii="Times New Roman" w:hAnsi="Times New Roman" w:cs="Times New Roman"/>
          <w:sz w:val="24"/>
          <w:szCs w:val="24"/>
        </w:rPr>
      </w:pPr>
      <w:r>
        <w:rPr>
          <w:rFonts w:cs="Times New Roman" w:ascii="Times New Roman" w:hAnsi="Times New Roman"/>
          <w:sz w:val="24"/>
          <w:szCs w:val="24"/>
        </w:rPr>
        <w:t>142.  Философские вопросы физиологии высшей нервной деятельности и пси</w:t>
        <w:softHyphen/>
        <w:t>хологии. М., 1963.</w:t>
      </w:r>
    </w:p>
    <w:p>
      <w:pPr>
        <w:pStyle w:val="Normal"/>
        <w:jc w:val="both"/>
        <w:rPr>
          <w:rFonts w:ascii="Times New Roman" w:hAnsi="Times New Roman" w:cs="Times New Roman"/>
          <w:sz w:val="24"/>
          <w:szCs w:val="24"/>
        </w:rPr>
      </w:pPr>
      <w:r>
        <w:rPr>
          <w:rFonts w:cs="Times New Roman" w:ascii="Times New Roman" w:hAnsi="Times New Roman"/>
          <w:sz w:val="24"/>
          <w:szCs w:val="24"/>
        </w:rPr>
        <w:t>143.  Фортунатов Г.А. Страх и его преодоление / Кандидатская диссертация. М., 1942.</w:t>
      </w:r>
    </w:p>
    <w:p>
      <w:pPr>
        <w:pStyle w:val="Normal"/>
        <w:jc w:val="both"/>
        <w:rPr>
          <w:rFonts w:ascii="Times New Roman" w:hAnsi="Times New Roman" w:cs="Times New Roman"/>
          <w:sz w:val="24"/>
          <w:szCs w:val="24"/>
        </w:rPr>
      </w:pPr>
      <w:r>
        <w:rPr>
          <w:rFonts w:cs="Times New Roman" w:ascii="Times New Roman" w:hAnsi="Times New Roman"/>
          <w:sz w:val="24"/>
          <w:szCs w:val="24"/>
        </w:rPr>
        <w:t>144.  Хроника // Советская педагогика, М., 1943, ц 4, с. 58-60.</w:t>
      </w:r>
    </w:p>
    <w:p>
      <w:pPr>
        <w:pStyle w:val="Normal"/>
        <w:jc w:val="both"/>
        <w:rPr>
          <w:rFonts w:ascii="Times New Roman" w:hAnsi="Times New Roman" w:cs="Times New Roman"/>
          <w:sz w:val="24"/>
          <w:szCs w:val="24"/>
        </w:rPr>
      </w:pPr>
      <w:r>
        <w:rPr>
          <w:rFonts w:cs="Times New Roman" w:ascii="Times New Roman" w:hAnsi="Times New Roman"/>
          <w:sz w:val="24"/>
          <w:szCs w:val="24"/>
        </w:rPr>
        <w:t>145.  Хрусталева В.А. Что читать о воспитании сознательной дисциплины / / Советская педагогика, 1942, ц 5-6, с. 76-85.</w:t>
      </w:r>
    </w:p>
    <w:p>
      <w:pPr>
        <w:pStyle w:val="Normal"/>
        <w:jc w:val="both"/>
        <w:rPr>
          <w:rFonts w:ascii="Times New Roman" w:hAnsi="Times New Roman" w:cs="Times New Roman"/>
          <w:sz w:val="24"/>
          <w:szCs w:val="24"/>
        </w:rPr>
      </w:pPr>
      <w:r>
        <w:rPr>
          <w:rFonts w:cs="Times New Roman" w:ascii="Times New Roman" w:hAnsi="Times New Roman"/>
          <w:sz w:val="24"/>
          <w:szCs w:val="24"/>
        </w:rPr>
        <w:t>146.  Чуприкова Н.И. Психика и сознание как функции мозга. М., 1985.</w:t>
      </w:r>
    </w:p>
    <w:p>
      <w:pPr>
        <w:pStyle w:val="Normal"/>
        <w:jc w:val="both"/>
        <w:rPr>
          <w:rFonts w:ascii="Times New Roman" w:hAnsi="Times New Roman" w:cs="Times New Roman"/>
          <w:sz w:val="24"/>
          <w:szCs w:val="24"/>
        </w:rPr>
      </w:pPr>
      <w:r>
        <w:rPr>
          <w:rFonts w:cs="Times New Roman" w:ascii="Times New Roman" w:hAnsi="Times New Roman"/>
          <w:sz w:val="24"/>
          <w:szCs w:val="24"/>
        </w:rPr>
        <w:t>147.  Чуприкова Н.И. Умственное развитие и обучение. 1995.</w:t>
      </w:r>
    </w:p>
    <w:p>
      <w:pPr>
        <w:pStyle w:val="Normal"/>
        <w:jc w:val="both"/>
        <w:rPr>
          <w:rFonts w:ascii="Times New Roman" w:hAnsi="Times New Roman" w:cs="Times New Roman"/>
          <w:sz w:val="24"/>
          <w:szCs w:val="24"/>
        </w:rPr>
      </w:pPr>
      <w:r>
        <w:rPr>
          <w:rFonts w:cs="Times New Roman" w:ascii="Times New Roman" w:hAnsi="Times New Roman"/>
          <w:sz w:val="24"/>
          <w:szCs w:val="24"/>
        </w:rPr>
        <w:t>148.  Шемякин Ф.Н. Бандиты и человеконенавистники в роли ученых психо</w:t>
        <w:softHyphen/>
        <w:t>логов // Советская педагогика, М., 1941, ц 9, с. 26-33.</w:t>
      </w:r>
    </w:p>
    <w:p>
      <w:pPr>
        <w:pStyle w:val="Normal"/>
        <w:jc w:val="both"/>
        <w:rPr>
          <w:rFonts w:ascii="Times New Roman" w:hAnsi="Times New Roman" w:cs="Times New Roman"/>
          <w:sz w:val="24"/>
          <w:szCs w:val="24"/>
        </w:rPr>
      </w:pPr>
      <w:r>
        <w:rPr>
          <w:rFonts w:cs="Times New Roman" w:ascii="Times New Roman" w:hAnsi="Times New Roman"/>
          <w:sz w:val="24"/>
          <w:szCs w:val="24"/>
        </w:rPr>
        <w:t>149.  Шерозия А.Е. О сознании и бессознательном психическом. Автор.докт-.диссерт., Тбилиси, 1966.</w:t>
      </w:r>
    </w:p>
    <w:p>
      <w:pPr>
        <w:pStyle w:val="Normal"/>
        <w:jc w:val="both"/>
        <w:rPr>
          <w:rFonts w:ascii="Times New Roman" w:hAnsi="Times New Roman" w:cs="Times New Roman"/>
          <w:sz w:val="24"/>
          <w:szCs w:val="24"/>
        </w:rPr>
      </w:pPr>
      <w:r>
        <w:rPr>
          <w:rFonts w:cs="Times New Roman" w:ascii="Times New Roman" w:hAnsi="Times New Roman"/>
          <w:sz w:val="24"/>
          <w:szCs w:val="24"/>
        </w:rPr>
        <w:t>150. Шорохова Е.В. Проблема сознания в философии и естествознании, М., 1961.</w:t>
      </w:r>
    </w:p>
    <w:p>
      <w:pPr>
        <w:pStyle w:val="Normal"/>
        <w:jc w:val="both"/>
        <w:rPr>
          <w:rFonts w:ascii="Times New Roman" w:hAnsi="Times New Roman" w:cs="Times New Roman"/>
          <w:sz w:val="24"/>
          <w:szCs w:val="24"/>
        </w:rPr>
      </w:pPr>
      <w:r>
        <w:rPr>
          <w:rFonts w:cs="Times New Roman" w:ascii="Times New Roman" w:hAnsi="Times New Roman"/>
          <w:sz w:val="24"/>
          <w:szCs w:val="24"/>
        </w:rPr>
        <w:t>151.  Ярошевский М.Г. Психология в XX столетии. М., 1974.</w:t>
      </w:r>
    </w:p>
    <w:p>
      <w:pPr>
        <w:pStyle w:val="Normal"/>
        <w:jc w:val="both"/>
        <w:rPr>
          <w:rFonts w:ascii="Times New Roman" w:hAnsi="Times New Roman" w:cs="Times New Roman"/>
          <w:sz w:val="24"/>
          <w:szCs w:val="24"/>
        </w:rPr>
      </w:pPr>
      <w:r>
        <w:rPr>
          <w:rFonts w:cs="Times New Roman" w:ascii="Times New Roman" w:hAnsi="Times New Roman"/>
          <w:sz w:val="24"/>
          <w:szCs w:val="24"/>
        </w:rPr>
        <w:t>152.   Ярошевский   М.Г.   Как   предали   Ивана  Павлова //   Репрессированная наука, вып.2, СПб., 1994, С76-82</w:t>
      </w:r>
    </w:p>
    <w:p>
      <w:pPr>
        <w:pStyle w:val="Normal"/>
        <w:jc w:val="both"/>
        <w:rPr>
          <w:rFonts w:ascii="Times New Roman" w:hAnsi="Times New Roman" w:cs="Times New Roman"/>
          <w:sz w:val="24"/>
          <w:szCs w:val="24"/>
        </w:rPr>
      </w:pPr>
      <w:r>
        <w:rPr>
          <w:rFonts w:cs="Times New Roman" w:ascii="Times New Roman" w:hAnsi="Times New Roman"/>
          <w:sz w:val="24"/>
          <w:szCs w:val="24"/>
        </w:rPr>
        <w:t>ЧАСТЬ</w:t>
      </w:r>
    </w:p>
    <w:p>
      <w:pPr>
        <w:pStyle w:val="Normal"/>
        <w:jc w:val="both"/>
        <w:rPr>
          <w:rFonts w:ascii="Times New Roman" w:hAnsi="Times New Roman" w:cs="Times New Roman"/>
          <w:sz w:val="24"/>
          <w:szCs w:val="24"/>
        </w:rPr>
      </w:pPr>
      <w:r>
        <w:rPr>
          <w:rFonts w:cs="Times New Roman" w:ascii="Times New Roman" w:hAnsi="Times New Roman"/>
          <w:sz w:val="24"/>
          <w:szCs w:val="24"/>
        </w:rPr>
        <w:t>ВТОРАЯ</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4.</w:t>
      </w:r>
    </w:p>
    <w:p>
      <w:pPr>
        <w:pStyle w:val="Normal"/>
        <w:jc w:val="both"/>
        <w:rPr>
          <w:rFonts w:ascii="Times New Roman" w:hAnsi="Times New Roman" w:cs="Times New Roman"/>
          <w:sz w:val="24"/>
          <w:szCs w:val="24"/>
        </w:rPr>
      </w:pPr>
      <w:r>
        <w:rPr>
          <w:rFonts w:cs="Times New Roman" w:ascii="Times New Roman" w:hAnsi="Times New Roman"/>
          <w:sz w:val="24"/>
          <w:szCs w:val="24"/>
        </w:rPr>
        <w:t>КУЛЬТУРНО-ИСТОРИЧЕСКАЯ ТЕОРИЯ ВЫСШИХ ПСИХОЛОГИЧЕСКИХ ФУНКЦИЙ</w:t>
      </w:r>
    </w:p>
    <w:p>
      <w:pPr>
        <w:pStyle w:val="Normal"/>
        <w:jc w:val="both"/>
        <w:rPr>
          <w:rFonts w:ascii="Times New Roman" w:hAnsi="Times New Roman" w:cs="Times New Roman"/>
          <w:sz w:val="24"/>
          <w:szCs w:val="24"/>
        </w:rPr>
      </w:pPr>
      <w:r>
        <w:rPr>
          <w:rFonts w:cs="Times New Roman" w:ascii="Times New Roman" w:hAnsi="Times New Roman"/>
          <w:sz w:val="24"/>
          <w:szCs w:val="24"/>
        </w:rPr>
        <w:t>§ 1. К проблеме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В 20-х годах проблемой изучения развития личности в ходе ее жизни начала заниматься Ш.Бюлер в Венском психологи</w:t>
        <w:softHyphen/>
        <w:t>ческом институте. Первые ее работы касались развертывания интеллектуальных возможностей человека в его ранние годы. Затем ее исследования охватили все этапы эволюции и инво</w:t>
        <w:softHyphen/>
        <w:t>люции душевной жизни личности. В эти же годы идеи о необ</w:t>
        <w:softHyphen/>
        <w:t>ходимости историко-генетического подхода к изучению лично</w:t>
        <w:softHyphen/>
        <w:t>сти высказывали отечественные психологи (в частности Н.И.</w:t>
        <w:softHyphen/>
        <w:t>Рыбников). Свою реализацию эти идеи нашли в творчестве Л.С.Выготского, создателя культурно-исторической теории раз</w:t>
        <w:softHyphen/>
        <w:t>вития высших психических функций. На рубеже 30-х годов он был захвачен проблемой истории становления «высших психи</w:t>
        <w:softHyphen/>
        <w:t>ческих синтезов» — личности человека и его мировоззрения. Обобщая достижения мировой психологической мысли, он об</w:t>
        <w:softHyphen/>
        <w:t>ращается к работам Э.Шпрангера и В.Штерна. Но особенное его внимание привлекли идеи А.Адлера, которые Выготский пе</w:t>
        <w:softHyphen/>
        <w:t>рерабатывает с собственных теоретических позиций. Он впер</w:t>
        <w:softHyphen/>
        <w:t>вые пытается ввести в систему отечественной психологии по</w:t>
        <w:softHyphen/>
        <w:t>нятия жизненной линии, осознаваемых и бессознательных жиз</w:t>
        <w:softHyphen/>
        <w:t>ненных планов. Он позитивно оценивает положение Адлера о целенаправленном характере линий жизни, знаменующем ус</w:t>
        <w:softHyphen/>
        <w:t>тремленность человека в будущее. По его словам, именно на</w:t>
        <w:softHyphen/>
        <w:t>правленность лейтлинии, то есть центральной «жизненной до</w:t>
        <w:softHyphen/>
        <w:t>роги», на реализацию определяемого самой личностью своего будущего, превращает историю жизни человека из ряда бес</w:t>
        <w:softHyphen/>
        <w:t>связных эпизодов в связный единый биографический процесс.</w:t>
      </w:r>
    </w:p>
    <w:p>
      <w:pPr>
        <w:pStyle w:val="Normal"/>
        <w:jc w:val="both"/>
        <w:rPr>
          <w:rFonts w:ascii="Times New Roman" w:hAnsi="Times New Roman" w:cs="Times New Roman"/>
          <w:sz w:val="24"/>
          <w:szCs w:val="24"/>
        </w:rPr>
      </w:pPr>
      <w:r>
        <w:rPr>
          <w:rFonts w:cs="Times New Roman" w:ascii="Times New Roman" w:hAnsi="Times New Roman"/>
          <w:sz w:val="24"/>
          <w:szCs w:val="24"/>
        </w:rPr>
        <w:t>164</w:t>
      </w:r>
    </w:p>
    <w:p>
      <w:pPr>
        <w:pStyle w:val="Normal"/>
        <w:jc w:val="both"/>
        <w:rPr>
          <w:rFonts w:ascii="Times New Roman" w:hAnsi="Times New Roman" w:cs="Times New Roman"/>
          <w:sz w:val="24"/>
          <w:szCs w:val="24"/>
        </w:rPr>
      </w:pPr>
      <w:r>
        <w:rPr>
          <w:rFonts w:cs="Times New Roman" w:ascii="Times New Roman" w:hAnsi="Times New Roman"/>
          <w:sz w:val="24"/>
          <w:szCs w:val="24"/>
        </w:rPr>
        <w:t>В работах Выготского фигурируют и понятие «жизненный путь» 1.</w:t>
      </w:r>
    </w:p>
    <w:p>
      <w:pPr>
        <w:pStyle w:val="Normal"/>
        <w:jc w:val="both"/>
        <w:rPr>
          <w:rFonts w:ascii="Times New Roman" w:hAnsi="Times New Roman" w:cs="Times New Roman"/>
          <w:sz w:val="24"/>
          <w:szCs w:val="24"/>
        </w:rPr>
      </w:pPr>
      <w:r>
        <w:rPr>
          <w:rFonts w:cs="Times New Roman" w:ascii="Times New Roman" w:hAnsi="Times New Roman"/>
          <w:sz w:val="24"/>
          <w:szCs w:val="24"/>
        </w:rPr>
        <w:t>Содержательное продвижение проблематики жизненного пути требует достаточно разработанной концепции личности и ее раз</w:t>
        <w:softHyphen/>
        <w:t>вития. Ведь именно личность является основанием главной и второстепенных линий своей жизни, которые она прокладыва</w:t>
        <w:softHyphen/>
        <w:t>ет, преодолевая сопротивление меняющихся исторических ус</w:t>
        <w:softHyphen/>
        <w:t>ловий и защищая выбранное ею направление. Выготский пыта</w:t>
        <w:softHyphen/>
        <w:t>ется выделить стержневые характеристики личности, но цело</w:t>
        <w:softHyphen/>
        <w:t>стную ее концепцию он не успел создать. Однако, выдвинутые им идеи до сих пор полностью не осмыслены, хотя отдельные важные положения легли в основу крупных концепций совре</w:t>
        <w:softHyphen/>
        <w:t>менных отечественных психологов. В работах Выготского про</w:t>
        <w:softHyphen/>
        <w:t>кладывание индивидом своей «жизненной дороги» выступает как одно из высших проявлений активности человека, порож</w:t>
        <w:softHyphen/>
        <w:t>даемое, инициируемое им самим.</w:t>
      </w:r>
    </w:p>
    <w:p>
      <w:pPr>
        <w:pStyle w:val="Normal"/>
        <w:jc w:val="both"/>
        <w:rPr>
          <w:rFonts w:ascii="Times New Roman" w:hAnsi="Times New Roman" w:cs="Times New Roman"/>
          <w:sz w:val="24"/>
          <w:szCs w:val="24"/>
        </w:rPr>
      </w:pPr>
      <w:r>
        <w:rPr>
          <w:rFonts w:cs="Times New Roman" w:ascii="Times New Roman" w:hAnsi="Times New Roman"/>
          <w:sz w:val="24"/>
          <w:szCs w:val="24"/>
        </w:rPr>
        <w:t>Понятие активности — центральное и в общепсихологичес</w:t>
        <w:softHyphen/>
        <w:t>кой теории этого психолога, и в его концепции личности. Ак</w:t>
        <w:softHyphen/>
        <w:t>тивность как ведущая характеристика человека выступает в раз</w:t>
        <w:softHyphen/>
        <w:t>личных формах. На этапе детства она проявляется в виде ини</w:t>
        <w:softHyphen/>
        <w:t>циируемых самим ребенком движений, в его стремлении вырасти, развиться, в очень ранних проявлениях волевых уси</w:t>
        <w:softHyphen/>
        <w:t>лий. Категория идущей от индивида активности сопряжена с важнейшей для Выготского категорией воли, с утверждением представлений о воле как основе личности 2. Для обозначения личности как источника, инициатора своих внешних и внутрен</w:t>
        <w:softHyphen/>
        <w:t>них действий Выготский очень редко прибегает к понятию «субъект». Однако, выступая против распространенного в пси</w:t>
        <w:softHyphen/>
        <w:t>хологии своего времени понимания младенца как реактивного существа, ученый подчеркивает: «Младенец — субъект разви</w:t>
        <w:softHyphen/>
        <w:t>тия» [5, Т.2, с. 281]. Активность растущего человека выступа</w:t>
        <w:softHyphen/>
        <w:t>ет как важная часть содержания введенного им понятия соци-</w:t>
      </w:r>
    </w:p>
    <w:p>
      <w:pPr>
        <w:pStyle w:val="Normal"/>
        <w:jc w:val="both"/>
        <w:rPr>
          <w:rFonts w:ascii="Times New Roman" w:hAnsi="Times New Roman" w:cs="Times New Roman"/>
          <w:sz w:val="24"/>
          <w:szCs w:val="24"/>
        </w:rPr>
      </w:pPr>
      <w:r>
        <w:rPr>
          <w:rFonts w:cs="Times New Roman" w:ascii="Times New Roman" w:hAnsi="Times New Roman"/>
          <w:sz w:val="24"/>
          <w:szCs w:val="24"/>
        </w:rPr>
        <w:t>1 Это понятие обычно связывается с именем Ш.Бюлер. Но у нее есть по</w:t>
        <w:softHyphen/>
        <w:t>нятие «Lebenslauf», т. е. течение жизни. Предстоит еще выяснить, кто ввел в отечественную психологию продуктивное понятие жизненного пути.</w:t>
      </w:r>
    </w:p>
    <w:p>
      <w:pPr>
        <w:pStyle w:val="Normal"/>
        <w:jc w:val="both"/>
        <w:rPr>
          <w:rFonts w:ascii="Times New Roman" w:hAnsi="Times New Roman" w:cs="Times New Roman"/>
          <w:sz w:val="24"/>
          <w:szCs w:val="24"/>
        </w:rPr>
      </w:pPr>
      <w:r>
        <w:rPr>
          <w:rFonts w:cs="Times New Roman" w:ascii="Times New Roman" w:hAnsi="Times New Roman"/>
          <w:sz w:val="24"/>
          <w:szCs w:val="24"/>
        </w:rPr>
        <w:t>2 Осмысливанию и разработке концепции Выготского о волевом разви</w:t>
        <w:softHyphen/>
        <w:t>тии человека в онтогенезе как центральной линии становления его личнос</w:t>
        <w:softHyphen/>
        <w:t>ти посвящена монография Г.Г.Кравцова [10]. На основе обширного экспе</w:t>
        <w:softHyphen/>
        <w:t>риментального материала он раскрывает условия, механизмы и этапы ста</w:t>
        <w:softHyphen/>
        <w:t>новления интегральных качеств воли, свободы, инициативы в детстве, собственно, и знаменующих становление личности ребенка [9].</w:t>
      </w:r>
    </w:p>
    <w:p>
      <w:pPr>
        <w:pStyle w:val="Normal"/>
        <w:jc w:val="both"/>
        <w:rPr>
          <w:rFonts w:ascii="Times New Roman" w:hAnsi="Times New Roman" w:cs="Times New Roman"/>
          <w:sz w:val="24"/>
          <w:szCs w:val="24"/>
        </w:rPr>
      </w:pPr>
      <w:r>
        <w:rPr>
          <w:rFonts w:cs="Times New Roman" w:ascii="Times New Roman" w:hAnsi="Times New Roman"/>
          <w:sz w:val="24"/>
          <w:szCs w:val="24"/>
        </w:rPr>
        <w:t>165</w:t>
      </w:r>
    </w:p>
    <w:p>
      <w:pPr>
        <w:pStyle w:val="Normal"/>
        <w:jc w:val="both"/>
        <w:rPr>
          <w:rFonts w:ascii="Times New Roman" w:hAnsi="Times New Roman" w:cs="Times New Roman"/>
          <w:sz w:val="24"/>
          <w:szCs w:val="24"/>
        </w:rPr>
      </w:pPr>
      <w:r>
        <w:rPr>
          <w:rFonts w:cs="Times New Roman" w:ascii="Times New Roman" w:hAnsi="Times New Roman"/>
          <w:sz w:val="24"/>
          <w:szCs w:val="24"/>
        </w:rPr>
        <w:t>альной ситуации развития. Подчеркивая социально-историчес</w:t>
        <w:softHyphen/>
        <w:t>кую детерминацию «социальной ситуации», Выготский разъяс</w:t>
        <w:softHyphen/>
        <w:t>няет, что и сам ребенок выступает ее активным участником. Ра</w:t>
        <w:softHyphen/>
        <w:t>стущий человек не только меняет социальные условия своими действиями. Под влиянием внутреннего отношения к ним и жиз</w:t>
        <w:softHyphen/>
        <w:t>ненного плана личности социальные ситуации преобразуются. Отсюда психолог заключает, что культура отнюдь не беспрепят</w:t>
        <w:softHyphen/>
        <w:t>ственно вливается в ребенка, но он сам входит в культуру и «при</w:t>
        <w:softHyphen/>
        <w:t>сваивает себе что-то извне» [5, т.З, с. 301]. Лишь в этом случае культура может переработать природный состав поведения че</w:t>
        <w:softHyphen/>
        <w:t>ловека. Для Выготского внешне развертывающаяся активность неотделима от внутренней психической активности. Любая вне</w:t>
        <w:softHyphen/>
        <w:t>шняя операции, подчеркивает он, осуществляется субъектом с помощью внутренних средств [4, с. 778]. Отсюда можно сделать обоснованный вывод о том, что интериоризация социальных форм взаимодействия между людьми осуществляется в процес</w:t>
        <w:softHyphen/>
        <w:t>се перестройки этих внутренних средств.</w:t>
      </w:r>
    </w:p>
    <w:p>
      <w:pPr>
        <w:pStyle w:val="Normal"/>
        <w:jc w:val="both"/>
        <w:rPr>
          <w:rFonts w:ascii="Times New Roman" w:hAnsi="Times New Roman" w:cs="Times New Roman"/>
          <w:sz w:val="24"/>
          <w:szCs w:val="24"/>
        </w:rPr>
      </w:pPr>
      <w:r>
        <w:rPr>
          <w:rFonts w:cs="Times New Roman" w:ascii="Times New Roman" w:hAnsi="Times New Roman"/>
          <w:sz w:val="24"/>
          <w:szCs w:val="24"/>
        </w:rPr>
        <w:t>Среди разных форм активности растущего человека, направ</w:t>
        <w:softHyphen/>
        <w:t>ленной на окружащий мир, особенно важной Выготский счита</w:t>
        <w:softHyphen/>
        <w:t>ет форму сотрудничества ребенка со взрослым и коллективную деятельность детей. Именно на основе социального взаимодей</w:t>
        <w:softHyphen/>
        <w:t>ствия у ребенка возникает способность к самосознанию и само</w:t>
        <w:softHyphen/>
        <w:t>контролю. Положения об индивидуально своеобразной перера</w:t>
        <w:softHyphen/>
        <w:t>ботке и переосмысливании человеком социальной действитель</w:t>
        <w:softHyphen/>
        <w:t>ности приводит Выготского к фундаментальному выводу о том, что «главным трактом» детского развития является не столько постепенная социализация, вносимая в ребенка извне, сколько постепенная индивидуализация, возникающая на основе внут</w:t>
        <w:softHyphen/>
        <w:t>ренней социальности ребенка [5, Т. 2 с. 320].</w:t>
      </w:r>
    </w:p>
    <w:p>
      <w:pPr>
        <w:pStyle w:val="Normal"/>
        <w:jc w:val="both"/>
        <w:rPr>
          <w:rFonts w:ascii="Times New Roman" w:hAnsi="Times New Roman" w:cs="Times New Roman"/>
          <w:sz w:val="24"/>
          <w:szCs w:val="24"/>
        </w:rPr>
      </w:pPr>
      <w:r>
        <w:rPr>
          <w:rFonts w:cs="Times New Roman" w:ascii="Times New Roman" w:hAnsi="Times New Roman"/>
          <w:sz w:val="24"/>
          <w:szCs w:val="24"/>
        </w:rPr>
        <w:t>При обсуждении проблем членения жизненной линии расту</w:t>
        <w:softHyphen/>
        <w:t>щего человека внимание Выготского направлено на выделение критериев перехода ребенка в новые эпохи развития; на анализ содержаний нормативно-возрастных кризисов; на исследование личности подростка в условиях социализма 20-х годов.</w:t>
      </w:r>
    </w:p>
    <w:p>
      <w:pPr>
        <w:pStyle w:val="Normal"/>
        <w:jc w:val="both"/>
        <w:rPr>
          <w:rFonts w:ascii="Times New Roman" w:hAnsi="Times New Roman" w:cs="Times New Roman"/>
          <w:sz w:val="24"/>
          <w:szCs w:val="24"/>
        </w:rPr>
      </w:pPr>
      <w:r>
        <w:rPr>
          <w:rFonts w:cs="Times New Roman" w:ascii="Times New Roman" w:hAnsi="Times New Roman"/>
          <w:sz w:val="24"/>
          <w:szCs w:val="24"/>
        </w:rPr>
        <w:t>Каждая последовательная стадия жизни ребенка характери</w:t>
        <w:softHyphen/>
        <w:t>зуется, по Выготскому, определенным новообразованием. С по</w:t>
        <w:softHyphen/>
        <w:t>зиций принципа целостности развивающегося человека новооб</w:t>
        <w:softHyphen/>
        <w:t>разования понимаются им не в форме отдельных черт личнос</w:t>
        <w:softHyphen/>
        <w:t>ти, но как новый тип ее строения и деятельности, определяющий своеобразие «заинтересованного отношения» ребенка к миру. В становлении личности проявляются общие закономерности пси-</w:t>
      </w:r>
    </w:p>
    <w:p>
      <w:pPr>
        <w:pStyle w:val="Normal"/>
        <w:jc w:val="both"/>
        <w:rPr>
          <w:rFonts w:ascii="Times New Roman" w:hAnsi="Times New Roman" w:cs="Times New Roman"/>
          <w:sz w:val="24"/>
          <w:szCs w:val="24"/>
        </w:rPr>
      </w:pPr>
      <w:r>
        <w:rPr>
          <w:rFonts w:cs="Times New Roman" w:ascii="Times New Roman" w:hAnsi="Times New Roman"/>
          <w:sz w:val="24"/>
          <w:szCs w:val="24"/>
        </w:rPr>
        <w:t>166</w:t>
      </w:r>
    </w:p>
    <w:p>
      <w:pPr>
        <w:pStyle w:val="Normal"/>
        <w:jc w:val="both"/>
        <w:rPr>
          <w:rFonts w:ascii="Times New Roman" w:hAnsi="Times New Roman" w:cs="Times New Roman"/>
          <w:sz w:val="24"/>
          <w:szCs w:val="24"/>
        </w:rPr>
      </w:pPr>
      <w:r>
        <w:rPr>
          <w:rFonts w:cs="Times New Roman" w:ascii="Times New Roman" w:hAnsi="Times New Roman"/>
          <w:sz w:val="24"/>
          <w:szCs w:val="24"/>
        </w:rPr>
        <w:t>хического развития — гетерохронность (разновременность) со</w:t>
        <w:softHyphen/>
        <w:t>зревания различных сторон личности, чередование критических и литических периодов, эволюционных и инволюционных из</w:t>
        <w:softHyphen/>
        <w:t>менений. Указывая, что характеристики личности особенно пол</w:t>
        <w:softHyphen/>
        <w:t>но проявляются в переломные моменты ее жизни, Выготский главное внимание уделяет кризисам новорожденности, младен</w:t>
        <w:softHyphen/>
        <w:t>чества, раннего детства (у 3-летних детей), дошкольного детства (у 7-летних детей) и в подростковом возрасте. Кризис младен</w:t>
        <w:softHyphen/>
        <w:t>чества порождается тем, что новорожденный, по Выготскому, еще сохраняет психические черты утробной жизни, которые вступают в противоречие с конкретно-социальными впечатлени</w:t>
        <w:softHyphen/>
        <w:t>ями и реакциями двух-трехмесячного ребенка. Противоречие это порождает индивидуальную психическую жизнь, которая харак</w:t>
        <w:softHyphen/>
        <w:t>теризуется конфликтом между максимальной социальностью младенца и минимальными возможностями его общения со взрослыми. Инициируемые ребенком усилия разрешить этот конфликт, отыскать способы воздействия на взрослого, начать взаимодействие с ним приводят в конце первого года к появле</w:t>
        <w:softHyphen/>
        <w:t>нию «аффекта собственной личности». Это острое переживание собственного отличия от реальности окружающего мира обра</w:t>
        <w:softHyphen/>
        <w:t>зует, по Выготскому, первую ступень развития воли. Именно волю он считает основой построения личности [5, Т.4, с. 225). Дальнейшее развитие воли — источник возникновения феноме</w:t>
        <w:softHyphen/>
        <w:t>на своеволия и перехода трехлетнего малыша на новую соци</w:t>
        <w:softHyphen/>
        <w:t>альную позицию утверждения и защиты своей автономии. При</w:t>
        <w:softHyphen/>
        <w:t>знание воли, а затем автономии первыми стержневыми образо</w:t>
        <w:softHyphen/>
        <w:t>ваниями структуры формирующейся личности характеризует нетрадиционный подход Выготского к проблеме развития лич</w:t>
        <w:softHyphen/>
        <w:t>ности. Через 20 лет к таким же выводам приходит Э.Эриксон, создавая свою эпигенетическую концепцию развития «Я» чело</w:t>
        <w:softHyphen/>
        <w:t>века. Однако для Эриксона и воля, и автономия — это ранние проявления заложенного в социальной природе индивида внут</w:t>
        <w:softHyphen/>
        <w:t>реннего плана. Для Выготского же эти новообразования — ре</w:t>
        <w:softHyphen/>
        <w:t>зультат деятельного, а затем и речевого взаимодействия, сотруд</w:t>
        <w:softHyphen/>
        <w:t>ничества растущего человека с миром взрослости.</w:t>
      </w:r>
    </w:p>
    <w:p>
      <w:pPr>
        <w:pStyle w:val="Normal"/>
        <w:jc w:val="both"/>
        <w:rPr>
          <w:rFonts w:ascii="Times New Roman" w:hAnsi="Times New Roman" w:cs="Times New Roman"/>
          <w:sz w:val="24"/>
          <w:szCs w:val="24"/>
        </w:rPr>
      </w:pPr>
      <w:r>
        <w:rPr>
          <w:rFonts w:cs="Times New Roman" w:ascii="Times New Roman" w:hAnsi="Times New Roman"/>
          <w:sz w:val="24"/>
          <w:szCs w:val="24"/>
        </w:rPr>
        <w:t>Дальнейшее развертывание волевого начала приводит, по Выготскому, к возникновению более высокого уровня самосоз</w:t>
        <w:softHyphen/>
        <w:t>нания, самоконтроля. Ребенок стремится занять более высокую и ответственную позицию в обществе. Так возникает кризис семи лет, разрешающийся при поступлении детей в школу. В систе</w:t>
        <w:softHyphen/>
        <w:t>ме более обширных и разнообразных социальных связей они вы-</w:t>
      </w:r>
    </w:p>
    <w:p>
      <w:pPr>
        <w:pStyle w:val="Normal"/>
        <w:jc w:val="both"/>
        <w:rPr>
          <w:rFonts w:ascii="Times New Roman" w:hAnsi="Times New Roman" w:cs="Times New Roman"/>
          <w:sz w:val="24"/>
          <w:szCs w:val="24"/>
        </w:rPr>
      </w:pPr>
      <w:r>
        <w:rPr>
          <w:rFonts w:cs="Times New Roman" w:ascii="Times New Roman" w:hAnsi="Times New Roman"/>
          <w:sz w:val="24"/>
          <w:szCs w:val="24"/>
        </w:rPr>
        <w:t>167</w:t>
      </w:r>
    </w:p>
    <w:p>
      <w:pPr>
        <w:pStyle w:val="Normal"/>
        <w:jc w:val="both"/>
        <w:rPr>
          <w:rFonts w:ascii="Times New Roman" w:hAnsi="Times New Roman" w:cs="Times New Roman"/>
          <w:sz w:val="24"/>
          <w:szCs w:val="24"/>
        </w:rPr>
      </w:pPr>
      <w:r>
        <w:rPr>
          <w:rFonts w:cs="Times New Roman" w:ascii="Times New Roman" w:hAnsi="Times New Roman"/>
          <w:sz w:val="24"/>
          <w:szCs w:val="24"/>
        </w:rPr>
        <w:t>рабатывают неизвестные дотоле приемы утверждения своей но</w:t>
        <w:softHyphen/>
        <w:t>вой, личностно значимой позиции в обществе. Эта позиция пред</w:t>
        <w:softHyphen/>
        <w:t>полагает и новые способы сотрудничества ребенка с особым со</w:t>
        <w:softHyphen/>
        <w:t>циальным типом взрослого — учителем — в системе специфи</w:t>
        <w:softHyphen/>
        <w:t>ческой — учебной коллективн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Последний период развития личности, анализируемый Выгот</w:t>
        <w:softHyphen/>
        <w:t>ским, — это период полового созревания, эпоха подростниче-ства. Психологические особенности растущего человека в это время Выготский связывает с развертыванием у него мышления в понятиях. Именно оно выступает основой формирования та</w:t>
        <w:softHyphen/>
        <w:t>ких высших психических синтезов, как убеждения, мировоззре</w:t>
        <w:softHyphen/>
        <w:t>ние, жизненные планы. Совершенствуются приемы овладения собственным поведением и внутренним миром. Среди этих при</w:t>
        <w:softHyphen/>
        <w:t>емов Выготский особенно выделяет практическое изменение ок</w:t>
        <w:softHyphen/>
        <w:t>ружающей обстановки и введение в ситуацию дополнительных мотивов. Самоорганизуемые действия определяются Выготским как свободные поступки молодого человека, личность которо</w:t>
        <w:softHyphen/>
        <w:t>го, по словам психолога, поднимается над плоскостью влечений, потребностей и аффектов. Ключевым моментом в жизни подро</w:t>
        <w:softHyphen/>
        <w:t>стка Выготский считает выбор профессии, который стимулиру</w:t>
        <w:softHyphen/>
        <w:t>ется и социальными требованиями, и личными мотивами стать самостоятельным, осуществить свои возможности. В трудах Вы</w:t>
        <w:softHyphen/>
        <w:t>готского представлен психологический портрет пролетарского, рабочего подростка, к анализу которого, согласно Выготскому, не</w:t>
        <w:softHyphen/>
        <w:t>применимы выводы Шпрангера, сделанные на основе изучения буржуазного подростка. Задачи становления социалистического общества требовали быстрого включения молодежи в трудовую деятельность. Не могло быть и речи о периоде «моратория», пре</w:t>
        <w:softHyphen/>
        <w:t>доставляемого социумом подростку и юноше для опробования себя в разных сферах жизни и разнообразных профессиях.</w:t>
      </w:r>
    </w:p>
    <w:p>
      <w:pPr>
        <w:pStyle w:val="Normal"/>
        <w:jc w:val="both"/>
        <w:rPr>
          <w:rFonts w:ascii="Times New Roman" w:hAnsi="Times New Roman" w:cs="Times New Roman"/>
          <w:sz w:val="24"/>
          <w:szCs w:val="24"/>
        </w:rPr>
      </w:pPr>
      <w:r>
        <w:rPr>
          <w:rFonts w:cs="Times New Roman" w:ascii="Times New Roman" w:hAnsi="Times New Roman"/>
          <w:sz w:val="24"/>
          <w:szCs w:val="24"/>
        </w:rPr>
        <w:t>Свой анализ рабочего подростка Выготский строит на основе теоретических и эмпирических работ И.А.Арямова, С.Г.Геллер-штейна, И.И.Шпильрейна, А.И.Колодной, П.Л.Загоровского, а также многочисленных исследований, опубликованных в жур</w:t>
        <w:softHyphen/>
        <w:t>нале «Педология» и в различных сборниках (таких, например, как «Вопросы педологии рабочего подростка» М. 1929, и дру</w:t>
        <w:softHyphen/>
        <w:t>гих). При описании работающего подростка тема деятельност-ного преобразования социальной ситуации не получает своего продолжения. Акцент ставится на проблеме приспособления. Именно социально-экономическое приспособление, осуществля</w:t>
        <w:softHyphen/>
        <w:t>емое человеком путем труда, объявляется Выготским потребно-</w:t>
      </w:r>
    </w:p>
    <w:p>
      <w:pPr>
        <w:pStyle w:val="Normal"/>
        <w:jc w:val="both"/>
        <w:rPr>
          <w:rFonts w:ascii="Times New Roman" w:hAnsi="Times New Roman" w:cs="Times New Roman"/>
          <w:sz w:val="24"/>
          <w:szCs w:val="24"/>
        </w:rPr>
      </w:pPr>
      <w:r>
        <w:rPr>
          <w:rFonts w:cs="Times New Roman" w:ascii="Times New Roman" w:hAnsi="Times New Roman"/>
          <w:sz w:val="24"/>
          <w:szCs w:val="24"/>
        </w:rPr>
        <w:t>168</w:t>
      </w:r>
    </w:p>
    <w:p>
      <w:pPr>
        <w:pStyle w:val="Normal"/>
        <w:jc w:val="both"/>
        <w:rPr>
          <w:rFonts w:ascii="Times New Roman" w:hAnsi="Times New Roman" w:cs="Times New Roman"/>
          <w:sz w:val="24"/>
          <w:szCs w:val="24"/>
        </w:rPr>
      </w:pPr>
      <w:r>
        <w:rPr>
          <w:rFonts w:cs="Times New Roman" w:ascii="Times New Roman" w:hAnsi="Times New Roman"/>
          <w:sz w:val="24"/>
          <w:szCs w:val="24"/>
        </w:rPr>
        <w:t>стью всей жизни человека. Характеризуя рабочего подростка, психолог прежде всего подчеркивает, что социальные потребно</w:t>
        <w:softHyphen/>
        <w:t>сти у него доминируют над созревающими новыми органичес</w:t>
        <w:softHyphen/>
        <w:t>кими влечениями, которые не вызывают кризиса полового со</w:t>
        <w:softHyphen/>
        <w:t>зревания. Вступая в возрасте 17-19 лет в общественное произ</w:t>
        <w:softHyphen/>
        <w:t>водство, подросток обретает полное классовое самоопределение, у него обостряется классовая установка, он достигает высокого уровня классового самосознания. Вырабатываются стойкие убеждения, идеалы, этические позиции. Но речь у Выготского уже не идет о дальнейшем политическом, культурном, эстети</w:t>
        <w:softHyphen/>
        <w:t>ческом развитии профессионально самоопределившегося подро</w:t>
        <w:softHyphen/>
        <w:t>стка. Более того, в своих работах он неоднократно делает вы</w:t>
        <w:softHyphen/>
        <w:t>вод о том, что на этапе подростничества развитие личности за</w:t>
        <w:softHyphen/>
        <w:t>вершается [5,Т.4, с. 227; 4, с. 489]. Такое заключение расходится с анализом Выготским условий позитивных изменений личнос</w:t>
        <w:softHyphen/>
        <w:t>ти молодого рабочего по мере продолжения его профессиональ</w:t>
        <w:softHyphen/>
        <w:t>ной деятельности. Если личностные особенности и требования труда согласуются друг с другом, то у молодого человека воз</w:t>
        <w:softHyphen/>
        <w:t>никают переживания призвания, происходит развитие его спо</w:t>
        <w:softHyphen/>
        <w:t>собностей и склонностей. В случае же их рассогласования про</w:t>
        <w:softHyphen/>
        <w:t>фессиональный труд, по Выготскому, становится источником му</w:t>
        <w:softHyphen/>
        <w:t>чительных переживаний и деформирует личность [4, с. 463].</w:t>
      </w:r>
    </w:p>
    <w:p>
      <w:pPr>
        <w:pStyle w:val="Normal"/>
        <w:jc w:val="both"/>
        <w:rPr>
          <w:rFonts w:ascii="Times New Roman" w:hAnsi="Times New Roman" w:cs="Times New Roman"/>
          <w:sz w:val="24"/>
          <w:szCs w:val="24"/>
        </w:rPr>
      </w:pPr>
      <w:r>
        <w:rPr>
          <w:rFonts w:cs="Times New Roman" w:ascii="Times New Roman" w:hAnsi="Times New Roman"/>
          <w:sz w:val="24"/>
          <w:szCs w:val="24"/>
        </w:rPr>
        <w:t>Итак, анализ концепции Выготского, касающийся проблемы «личность и ее жизненный путь», показывает, что ученому не удалось соотнести изменения личности в ранние годы с особен</w:t>
        <w:softHyphen/>
        <w:t>ностями истории жизни. Идея волевого начала личности, ини</w:t>
        <w:softHyphen/>
        <w:t>циируемой ею активности, не получает своего развития приме</w:t>
        <w:softHyphen/>
        <w:t>нительно к конкретно-историческому анализу личности в период подростничества.</w:t>
      </w:r>
    </w:p>
    <w:p>
      <w:pPr>
        <w:pStyle w:val="Normal"/>
        <w:jc w:val="both"/>
        <w:rPr>
          <w:rFonts w:ascii="Times New Roman" w:hAnsi="Times New Roman" w:cs="Times New Roman"/>
          <w:sz w:val="24"/>
          <w:szCs w:val="24"/>
        </w:rPr>
      </w:pPr>
      <w:r>
        <w:rPr>
          <w:rFonts w:cs="Times New Roman" w:ascii="Times New Roman" w:hAnsi="Times New Roman"/>
          <w:sz w:val="24"/>
          <w:szCs w:val="24"/>
        </w:rPr>
        <w:t>В то же время некоторые идеи Выготского стали отправным моментом для разработки концепции возрастной психологии личности в работах Д.Б.Эльконина, Л.И.Божович, Д.И.Фельд-штейна и их многочисленных сотрудников. Работы эти касаются ранних периодов жизни растущего человека. Исследование же психического развития человека в ходе его целостной индиви</w:t>
        <w:softHyphen/>
        <w:t>дуальной истории в теоретико-эмпирическом плане осуществле</w:t>
        <w:softHyphen/>
        <w:t>но усилиями школы Б.Г.Ананьева, а в методолого-теоретичес-кой плоскости — С.Л.Рубинштейном и его учениками.</w:t>
      </w:r>
    </w:p>
    <w:p>
      <w:pPr>
        <w:pStyle w:val="Normal"/>
        <w:jc w:val="both"/>
        <w:rPr>
          <w:rFonts w:ascii="Times New Roman" w:hAnsi="Times New Roman" w:cs="Times New Roman"/>
          <w:sz w:val="24"/>
          <w:szCs w:val="24"/>
        </w:rPr>
      </w:pPr>
      <w:r>
        <w:rPr>
          <w:rFonts w:cs="Times New Roman" w:ascii="Times New Roman" w:hAnsi="Times New Roman"/>
          <w:sz w:val="24"/>
          <w:szCs w:val="24"/>
        </w:rPr>
        <w:t>Концепция Д.Б.Эльконина строится на положении о том, что психическое развитие в ранние годы выступает как процесс ка</w:t>
        <w:softHyphen/>
        <w:t>чественного преобразования отношений «ребенок и взрослый».</w:t>
      </w:r>
    </w:p>
    <w:p>
      <w:pPr>
        <w:pStyle w:val="Normal"/>
        <w:jc w:val="both"/>
        <w:rPr>
          <w:rFonts w:ascii="Times New Roman" w:hAnsi="Times New Roman" w:cs="Times New Roman"/>
          <w:sz w:val="24"/>
          <w:szCs w:val="24"/>
        </w:rPr>
      </w:pPr>
      <w:r>
        <w:rPr>
          <w:rFonts w:cs="Times New Roman" w:ascii="Times New Roman" w:hAnsi="Times New Roman"/>
          <w:sz w:val="24"/>
          <w:szCs w:val="24"/>
        </w:rPr>
        <w:t>169</w:t>
      </w:r>
    </w:p>
    <w:p>
      <w:pPr>
        <w:pStyle w:val="Normal"/>
        <w:jc w:val="both"/>
        <w:rPr>
          <w:rFonts w:ascii="Times New Roman" w:hAnsi="Times New Roman" w:cs="Times New Roman"/>
          <w:sz w:val="24"/>
          <w:szCs w:val="24"/>
        </w:rPr>
      </w:pPr>
      <w:r>
        <w:rPr>
          <w:rFonts w:cs="Times New Roman" w:ascii="Times New Roman" w:hAnsi="Times New Roman"/>
          <w:sz w:val="24"/>
          <w:szCs w:val="24"/>
        </w:rPr>
        <w:t>Исходный тезис его таков: ребенок изначально является соци</w:t>
        <w:softHyphen/>
        <w:t>альным существом. Эта социальность по мере развития ребенка принимает все более сложные и конструктивные формы. С этих позиций он полемизирует с Выготским, утверждавшим, что у ре</w:t>
        <w:softHyphen/>
        <w:t>бенка процесс социализации постепенно сменяется процессом ин</w:t>
        <w:softHyphen/>
        <w:t>дивидуализации. Согласно же Эльконину, каждая ступень само</w:t>
        <w:softHyphen/>
        <w:t>стоятельности, автономии, связана с усвоением общественного опыта и не знаменует ослабления связи с обществом, но представ</w:t>
        <w:softHyphen/>
        <w:t>ляет собой качественное изменение формы социальности. Отри</w:t>
        <w:softHyphen/>
        <w:t>цательно относится Эльконин и к идее Выготского о существо</w:t>
        <w:softHyphen/>
        <w:t>вании спонтанного или натурального развития ребенка, якобы ре</w:t>
        <w:softHyphen/>
        <w:t>ализующегося в процессе взаимодействия малыша с предметами. Для Эльконина такое взаимодействие есть лишь побочная фор</w:t>
        <w:softHyphen/>
        <w:t>ма целенаправленного обучения, результат переноса на неизвес</w:t>
        <w:softHyphen/>
        <w:t>тный предмет уже усвоенного действия. Исходное положение Эльконина о фундаментальной важности отношения ребенка со взрослым признается практически всеми отечественными и зару</w:t>
        <w:softHyphen/>
        <w:t>бежными психологами. Но по существу оно реализуется лишь на уровне общения младенца с матерью. Эльконин же утверждает, что каждая эпоха, стадия становления личности характеризуется осо</w:t>
        <w:softHyphen/>
        <w:t>бым отношением «ребенок-взрослый». Это отношение строится на своеобразном типе деятельности. Такая позиция позволяет Элько</w:t>
        <w:softHyphen/>
        <w:t>нину предложить свое решение одной из труднейших проблем в мировой психологической науке — проблеме механизмов перехода развивающегося человека от одной стадии к другой.</w:t>
      </w:r>
    </w:p>
    <w:p>
      <w:pPr>
        <w:pStyle w:val="Normal"/>
        <w:jc w:val="both"/>
        <w:rPr>
          <w:rFonts w:ascii="Times New Roman" w:hAnsi="Times New Roman" w:cs="Times New Roman"/>
          <w:sz w:val="24"/>
          <w:szCs w:val="24"/>
        </w:rPr>
      </w:pPr>
      <w:r>
        <w:rPr>
          <w:rFonts w:cs="Times New Roman" w:ascii="Times New Roman" w:hAnsi="Times New Roman"/>
          <w:sz w:val="24"/>
          <w:szCs w:val="24"/>
        </w:rPr>
        <w:t>Приступая к анализу основных периодов детства, Эльконин выделяет три их параметра: 1) социальную ситуацию развития, т. е. конкретную форму отношений ребенка со взрослыми; 2) ве</w:t>
        <w:softHyphen/>
        <w:t>дущий тип деятельности; 3) психические новообразования. Ха</w:t>
        <w:softHyphen/>
        <w:t>рактеризуя с динамической стороны периоды развития, Элько</w:t>
        <w:softHyphen/>
        <w:t>нин выделяет стабильные и критические. Чередуясь, они подго</w:t>
        <w:softHyphen/>
        <w:t>тавливают друг друга. Кроме этих периодов Эльконин выделяет стадии развития. Первая стадия — младенчество. Часть ее зани</w:t>
        <w:softHyphen/>
        <w:t>мает кризис новорожденности: ребенок живет в слиянии со взрос</w:t>
        <w:softHyphen/>
        <w:t>лым. Комплекс оживления, улыбка ребенка знаменуют оконча</w:t>
        <w:softHyphen/>
        <w:t>ние этого кризиса. Как и Выготский, Эльконин считает, что с этого времени у ребенка возникает индивидуальная психическая жизнь, ориентированная на создание различных средств общения со взрослыми. Новообразованием этого периода выступает потреб</w:t>
        <w:softHyphen/>
        <w:t>ность в человеке, а основным типом деятельности — непосред</w:t>
        <w:softHyphen/>
        <w:t>ственно эмоциональное общение со взрослыми.</w:t>
      </w:r>
    </w:p>
    <w:p>
      <w:pPr>
        <w:pStyle w:val="Normal"/>
        <w:jc w:val="both"/>
        <w:rPr>
          <w:rFonts w:ascii="Times New Roman" w:hAnsi="Times New Roman" w:cs="Times New Roman"/>
          <w:sz w:val="24"/>
          <w:szCs w:val="24"/>
        </w:rPr>
      </w:pPr>
      <w:r>
        <w:rPr>
          <w:rFonts w:cs="Times New Roman" w:ascii="Times New Roman" w:hAnsi="Times New Roman"/>
          <w:sz w:val="24"/>
          <w:szCs w:val="24"/>
        </w:rPr>
        <w:t>170</w:t>
      </w:r>
    </w:p>
    <w:p>
      <w:pPr>
        <w:pStyle w:val="Normal"/>
        <w:jc w:val="both"/>
        <w:rPr>
          <w:rFonts w:ascii="Times New Roman" w:hAnsi="Times New Roman" w:cs="Times New Roman"/>
          <w:sz w:val="24"/>
          <w:szCs w:val="24"/>
        </w:rPr>
      </w:pPr>
      <w:r>
        <w:rPr>
          <w:rFonts w:cs="Times New Roman" w:ascii="Times New Roman" w:hAnsi="Times New Roman"/>
          <w:sz w:val="24"/>
          <w:szCs w:val="24"/>
        </w:rPr>
        <w:t>Социальная ситуация меняется, когда ребенок начинает хо</w:t>
        <w:softHyphen/>
        <w:t>дить и разрушает изначальную слитность со взрослым. Разре</w:t>
        <w:softHyphen/>
        <w:t>шение этого кризиса требует, чтобы малыш овладел таким ти</w:t>
        <w:softHyphen/>
        <w:t>пом деятельности, который по-новому объединил бы его со взрос</w:t>
        <w:softHyphen/>
        <w:t>лым. Такова предметно-манипулятивная деятельность, в системе которого взрослый помогает ребенку овладеть общественно вы</w:t>
        <w:softHyphen/>
        <w:t>работанными способами действия с вещами. Однако потребность в более совершенных формах общения при этом лишь обостря</w:t>
        <w:softHyphen/>
        <w:t>ется. Овладение речью, диалог с собеседником ведет на пороге трехлетнего возраста к замене ситуации «Мы» позицией «Я сам» с характерными чертами негативизма и обесценивания близких людей. Но все эти особенности поведения ребенка — проявле</w:t>
        <w:softHyphen/>
        <w:t>ние его страстного желания войти равноправным членом в мир взрослых. В результате дети переходят от манипулятивно-опе-рационной активности к ролевой игре, которая направлена на освоение мотивационнои и смысловой стороной действий людей. При этом формируется механизм соподчинения мотивов: непос</w:t>
        <w:softHyphen/>
        <w:t>редственное побуждение подчиняется мотиву, предписанному замыслом игры. Все эти новообразования дошкольного детства, особенно, возникновение соподчинения мотивов позволяют го</w:t>
        <w:softHyphen/>
        <w:t>ворить о поступательном развитии личности, ибо личность «это такой субъект, деятельность которого регулируется соподчинен</w:t>
        <w:softHyphen/>
        <w:t>ными мотивами и этическими нормами» [16, с. 55].</w:t>
      </w:r>
    </w:p>
    <w:p>
      <w:pPr>
        <w:pStyle w:val="Normal"/>
        <w:jc w:val="both"/>
        <w:rPr>
          <w:rFonts w:ascii="Times New Roman" w:hAnsi="Times New Roman" w:cs="Times New Roman"/>
          <w:sz w:val="24"/>
          <w:szCs w:val="24"/>
        </w:rPr>
      </w:pPr>
      <w:r>
        <w:rPr>
          <w:rFonts w:cs="Times New Roman" w:ascii="Times New Roman" w:hAnsi="Times New Roman"/>
          <w:sz w:val="24"/>
          <w:szCs w:val="24"/>
        </w:rPr>
        <w:t>Свое понимание игры как способа вхождение ребенка в мир мотивов, смысловых отношений и ценностных установок взрос</w:t>
        <w:softHyphen/>
        <w:t>лых людей Эльконин противопоставляет взглядам Пиаже, из</w:t>
        <w:softHyphen/>
        <w:t>ложенным в его ранних работах: для Пиаже мир игры — это осо</w:t>
        <w:softHyphen/>
        <w:t>бый замкнутый мир, в который ребенок стремится уйти от мира принуждений, запретов и требований взрослых. Есть, однако, основания считать позиции Пиаже и Эльконина дополняющи</w:t>
        <w:softHyphen/>
        <w:t>ми друг друга. Дело в том, что игра для детей поливалентна: Э.Эриксон, например, придавая игре огромное значение в жиз</w:t>
        <w:softHyphen/>
        <w:t>ни развивающегося человека, выделяет в ней также функции психотерапии. Психобиографические материалы дают основание интерпретировать игру как особую стратегию, к которой при</w:t>
        <w:softHyphen/>
        <w:t>бегают дети, не способные преобразующими действиями спра</w:t>
        <w:softHyphen/>
        <w:t>виться с трудностями жизни.</w:t>
      </w:r>
    </w:p>
    <w:p>
      <w:pPr>
        <w:pStyle w:val="Normal"/>
        <w:jc w:val="both"/>
        <w:rPr>
          <w:rFonts w:ascii="Times New Roman" w:hAnsi="Times New Roman" w:cs="Times New Roman"/>
          <w:sz w:val="24"/>
          <w:szCs w:val="24"/>
        </w:rPr>
      </w:pPr>
      <w:r>
        <w:rPr>
          <w:rFonts w:cs="Times New Roman" w:ascii="Times New Roman" w:hAnsi="Times New Roman"/>
          <w:sz w:val="24"/>
          <w:szCs w:val="24"/>
        </w:rPr>
        <w:t>Кроме игры Эльконин выделяет и другие формы развиваю</w:t>
        <w:softHyphen/>
        <w:t>щей деятельности, предполагающие качественно иное отноше</w:t>
        <w:softHyphen/>
        <w:t>ние «ребенок-взрослый». Таковы специально организованные за</w:t>
        <w:softHyphen/>
        <w:t>нятия дошкольников, в которых взрослый руководит ребенком</w:t>
      </w:r>
    </w:p>
    <w:p>
      <w:pPr>
        <w:pStyle w:val="Normal"/>
        <w:jc w:val="both"/>
        <w:rPr>
          <w:rFonts w:ascii="Times New Roman" w:hAnsi="Times New Roman" w:cs="Times New Roman"/>
          <w:sz w:val="24"/>
          <w:szCs w:val="24"/>
        </w:rPr>
      </w:pPr>
      <w:r>
        <w:rPr>
          <w:rFonts w:cs="Times New Roman" w:ascii="Times New Roman" w:hAnsi="Times New Roman"/>
          <w:sz w:val="24"/>
          <w:szCs w:val="24"/>
        </w:rPr>
        <w:t>171</w:t>
      </w:r>
    </w:p>
    <w:p>
      <w:pPr>
        <w:pStyle w:val="Normal"/>
        <w:jc w:val="both"/>
        <w:rPr>
          <w:rFonts w:ascii="Times New Roman" w:hAnsi="Times New Roman" w:cs="Times New Roman"/>
          <w:sz w:val="24"/>
          <w:szCs w:val="24"/>
        </w:rPr>
      </w:pPr>
      <w:r>
        <w:rPr>
          <w:rFonts w:cs="Times New Roman" w:ascii="Times New Roman" w:hAnsi="Times New Roman"/>
          <w:sz w:val="24"/>
          <w:szCs w:val="24"/>
        </w:rPr>
        <w:t>через задания и их оценку; таковы и действия, связанные с ре</w:t>
        <w:softHyphen/>
        <w:t>жимными моментами. В этих случаях ребенок начинает осозна</w:t>
        <w:softHyphen/>
        <w:t>вать общественную функцию взрослого как педагога, а себя — как ученика, способного и желающего заняться настоящей учеб</w:t>
        <w:softHyphen/>
        <w:t>ной деятельностью. Она предполагает новые позиции детей, формирование новых способов сотрудничества со взрослыми и остальным коллективом.</w:t>
      </w:r>
    </w:p>
    <w:p>
      <w:pPr>
        <w:pStyle w:val="Normal"/>
        <w:jc w:val="both"/>
        <w:rPr>
          <w:rFonts w:ascii="Times New Roman" w:hAnsi="Times New Roman" w:cs="Times New Roman"/>
          <w:sz w:val="24"/>
          <w:szCs w:val="24"/>
        </w:rPr>
      </w:pPr>
      <w:r>
        <w:rPr>
          <w:rFonts w:cs="Times New Roman" w:ascii="Times New Roman" w:hAnsi="Times New Roman"/>
          <w:sz w:val="24"/>
          <w:szCs w:val="24"/>
        </w:rPr>
        <w:t>Результаты исследований ребенка на стадии подростничества существенно отличаются от тех данных, на которые опирался Выготский. В работах Эльконина подросток предстает прежде всего как субъект новой сферы жизни и активности, связанной с установлением и поддержанием доверительных личных отно</w:t>
        <w:softHyphen/>
        <w:t>шений со сверстниками. В общении подростков складываются их взгляды на жизнь, мировоззренческие позиции, ориентации на будущее. Общим знаменателем этих новообразований Элько</w:t>
        <w:softHyphen/>
        <w:t>нин считает развитие самосознания. Рабочий подросток более не входит в центр психологического исследования. Можно предпо</w:t>
        <w:softHyphen/>
        <w:t>лагать, что общество в 50-70-е годы уже смогло выделить под</w:t>
        <w:softHyphen/>
        <w:t>ростку время для самоопределения не только в профессии, но и в более широких системах общественных связей.</w:t>
      </w:r>
    </w:p>
    <w:p>
      <w:pPr>
        <w:pStyle w:val="Normal"/>
        <w:jc w:val="both"/>
        <w:rPr>
          <w:rFonts w:ascii="Times New Roman" w:hAnsi="Times New Roman" w:cs="Times New Roman"/>
          <w:sz w:val="24"/>
          <w:szCs w:val="24"/>
        </w:rPr>
      </w:pPr>
      <w:r>
        <w:rPr>
          <w:rFonts w:cs="Times New Roman" w:ascii="Times New Roman" w:hAnsi="Times New Roman"/>
          <w:sz w:val="24"/>
          <w:szCs w:val="24"/>
        </w:rPr>
        <w:t>Итогом исследований Эльконина стала оригинальная концеп</w:t>
        <w:softHyphen/>
        <w:t>ция периодизации раннего периода жизни растущего человека. Основная ее идея заключается в положении о последовательном чередовании двух групп деятельностей, условно называемых Эль-кониным «ребенок-общественный взрослый» и «ребенок-обще</w:t>
        <w:softHyphen/>
        <w:t>ственный предмет». В первую группу входят непосредственно эмо</w:t>
        <w:softHyphen/>
        <w:t>циональное общение младенца со взрослым, ролевая игра и ин</w:t>
        <w:softHyphen/>
        <w:t>тимно-личностное общение подростков. В системе взаимодействия растущего человека со взрослыми и сверстниками происходит раз</w:t>
        <w:softHyphen/>
        <w:t>витие мотивационно-потребностной сферы личности. Ко второй группе Эльконин относит манипулятивно-предметную деятель</w:t>
        <w:softHyphen/>
        <w:t>ность в раннем детстве, учебную и учебно-профессиональную де</w:t>
        <w:softHyphen/>
        <w:t>ятельность, на основе которых усваиваются общественно-выра</w:t>
        <w:softHyphen/>
        <w:t>ботанные способы действий с предметами, эталоны, указывающие на функции вещей, а также получают развитие интеллектуаль</w:t>
        <w:softHyphen/>
        <w:t>ные возможности детей. В своей концепции Эльконин продуктив</w:t>
        <w:softHyphen/>
        <w:t>но расширил содержание понятия «деятельность», включив в него и разные формы общения, невербального и вербального взаимо</w:t>
        <w:softHyphen/>
        <w:t>действия растущего человека со взрослыми. И все же за преде</w:t>
        <w:softHyphen/>
        <w:t>лами выделенных ученым форм активности детей оказались мно</w:t>
        <w:softHyphen/>
        <w:t>гие типы их деятельного отношения к действительности — ху-</w:t>
      </w:r>
    </w:p>
    <w:p>
      <w:pPr>
        <w:pStyle w:val="Normal"/>
        <w:jc w:val="both"/>
        <w:rPr>
          <w:rFonts w:ascii="Times New Roman" w:hAnsi="Times New Roman" w:cs="Times New Roman"/>
          <w:sz w:val="24"/>
          <w:szCs w:val="24"/>
        </w:rPr>
      </w:pPr>
      <w:r>
        <w:rPr>
          <w:rFonts w:cs="Times New Roman" w:ascii="Times New Roman" w:hAnsi="Times New Roman"/>
          <w:sz w:val="24"/>
          <w:szCs w:val="24"/>
        </w:rPr>
        <w:t>172</w:t>
      </w:r>
    </w:p>
    <w:p>
      <w:pPr>
        <w:pStyle w:val="Normal"/>
        <w:jc w:val="both"/>
        <w:rPr>
          <w:rFonts w:ascii="Times New Roman" w:hAnsi="Times New Roman" w:cs="Times New Roman"/>
          <w:sz w:val="24"/>
          <w:szCs w:val="24"/>
        </w:rPr>
      </w:pPr>
      <w:r>
        <w:rPr>
          <w:rFonts w:cs="Times New Roman" w:ascii="Times New Roman" w:hAnsi="Times New Roman"/>
          <w:sz w:val="24"/>
          <w:szCs w:val="24"/>
        </w:rPr>
        <w:t>дожественные занятия, творчество, напряженная работа по фор</w:t>
        <w:softHyphen/>
        <w:t>мированию представлений о себе, и многие другие. В схеме от</w:t>
        <w:softHyphen/>
        <w:t>ношений «ребенок—общественный взрослый» и «ребенок—обще</w:t>
        <w:softHyphen/>
        <w:t>ственный предмет» отсутствует важнейшее отношение «ребенок-природа», во-многом определяющее уровень эстетического, этического и познавательного развития растущего человека. Уп</w:t>
        <w:softHyphen/>
        <w:t>рощенной выступает и идея о чередовании стадий развития мо-тивационно-потребностной и операционно-инструментальной сферы личности. Идея эта — производное от утвердившейся в прошлые десятилетия концепции строения деятельности, соглас</w:t>
        <w:softHyphen/>
        <w:t>но которой мотив определяет и, так сказать, «пропитывает» всю структуру деятельности. Он наполняет побудительным потенци</w:t>
        <w:softHyphen/>
        <w:t>алом цель, определяющую действия, а также условия и средства, связанные с операциями, входящими в состав деятельности. Меж</w:t>
        <w:softHyphen/>
        <w:t>ду тем, исследования показывают, что цели, условия, средства имеют свои самостоятельные мотивы, которые могут усиливать или ослаблять мотивационный потенциал деятельности. Это оз</w:t>
        <w:softHyphen/>
        <w:t>начает, что овладение новыми способами манипуляций с предме</w:t>
        <w:softHyphen/>
        <w:t>тами, новыми приемами оперирования знаниями опираются на особые мотивы и способствуют их обогащению. Точно так же при общении со сверстниками и взрослыми ребенок вырабатывает эф</w:t>
        <w:softHyphen/>
        <w:t>фективные способы воздействия на них, инициации желательных и предотвращения нежелательных приемов общения с окружа</w:t>
        <w:softHyphen/>
        <w:t>ющими. Стремление познать мир взрослых и сверстников ведет к усиленному развитию высших форм интеллекта, направленных на решение задач построения взаимоотношений с людьми.</w:t>
      </w:r>
    </w:p>
    <w:p>
      <w:pPr>
        <w:pStyle w:val="Normal"/>
        <w:jc w:val="both"/>
        <w:rPr>
          <w:rFonts w:ascii="Times New Roman" w:hAnsi="Times New Roman" w:cs="Times New Roman"/>
          <w:sz w:val="24"/>
          <w:szCs w:val="24"/>
        </w:rPr>
      </w:pPr>
      <w:r>
        <w:rPr>
          <w:rFonts w:cs="Times New Roman" w:ascii="Times New Roman" w:hAnsi="Times New Roman"/>
          <w:sz w:val="24"/>
          <w:szCs w:val="24"/>
        </w:rPr>
        <w:t>Свою концепцию развития личности на разных этапах ее жизни — Л.И.Божович, как и Д.Б.Эльконин — создает в рам</w:t>
        <w:softHyphen/>
        <w:t>ках педагогической психологии. В своих работах она обобщает исследования, выполненные Л.С.Славиной, Л.В.Благонадежи-ной, Т.В.Драгуновой, М.С.Неймарк, В.Э.Чудновским и многи</w:t>
        <w:softHyphen/>
        <w:t>ми другими психологами. Значительное место в ее теории зани</w:t>
        <w:softHyphen/>
        <w:t>мают понятия «социальной ситуации развития», «внутренней позиции ребенка» и его изменяющегося места или положения в системе социальных связей. При выделении последовательных стадий в процессе онтогенеза, Божович руководствуется прин</w:t>
        <w:softHyphen/>
        <w:t>ципом целостного преобразования личности. Это значит, что каждый этап ее становления характеризуется не отдельными но</w:t>
        <w:softHyphen/>
        <w:t>вообразованиями, а преобразованием строения всей личности — меняется система отношений человека к действительности, пе-</w:t>
      </w:r>
    </w:p>
    <w:p>
      <w:pPr>
        <w:pStyle w:val="Normal"/>
        <w:jc w:val="both"/>
        <w:rPr>
          <w:rFonts w:ascii="Times New Roman" w:hAnsi="Times New Roman" w:cs="Times New Roman"/>
          <w:sz w:val="24"/>
          <w:szCs w:val="24"/>
        </w:rPr>
      </w:pPr>
      <w:r>
        <w:rPr>
          <w:rFonts w:cs="Times New Roman" w:ascii="Times New Roman" w:hAnsi="Times New Roman"/>
          <w:sz w:val="24"/>
          <w:szCs w:val="24"/>
        </w:rPr>
        <w:t>173</w:t>
      </w:r>
    </w:p>
    <w:p>
      <w:pPr>
        <w:pStyle w:val="Normal"/>
        <w:jc w:val="both"/>
        <w:rPr>
          <w:rFonts w:ascii="Times New Roman" w:hAnsi="Times New Roman" w:cs="Times New Roman"/>
          <w:sz w:val="24"/>
          <w:szCs w:val="24"/>
        </w:rPr>
      </w:pPr>
      <w:r>
        <w:rPr>
          <w:rFonts w:cs="Times New Roman" w:ascii="Times New Roman" w:hAnsi="Times New Roman"/>
          <w:sz w:val="24"/>
          <w:szCs w:val="24"/>
        </w:rPr>
        <w:t>рестраивается структура его сознания, мотивационная сфера личности. Вслед за Выготским Божович определяет растущего человека как инициатора собственной активности, корни кото</w:t>
        <w:softHyphen/>
        <w:t>рой погружены в его потребностно-мотивационную сферу. Ак</w:t>
        <w:softHyphen/>
        <w:t>тивность эта — основа развития личности в качестве субъекта: «...ребенок постепенно превращается из существа, подчиненного внешним влияниям, в субъекта, способного действовать само</w:t>
        <w:softHyphen/>
        <w:t>стоятельно на основе сознательно поставленных целей и приня</w:t>
        <w:softHyphen/>
        <w:t>тых намерений» [3, с. 436-437]. Проявлением субъектного на</w:t>
        <w:softHyphen/>
        <w:t>чала личности выступает не только ее внутренняя позиция, но и социальная ситуация развития: ее влияние на ребенка зави</w:t>
        <w:softHyphen/>
        <w:t>сит от качества переживаний, вызываемых внешними соци</w:t>
        <w:softHyphen/>
        <w:t>альными условиями. На высоких же уровнях своего развития личность как субъект превращается в «творца нового социаль</w:t>
        <w:softHyphen/>
        <w:t>ного опыта» [3, с. 438], в «воспитателя собственной личности» [там же, с. 439].</w:t>
      </w:r>
    </w:p>
    <w:p>
      <w:pPr>
        <w:pStyle w:val="Normal"/>
        <w:jc w:val="both"/>
        <w:rPr>
          <w:rFonts w:ascii="Times New Roman" w:hAnsi="Times New Roman" w:cs="Times New Roman"/>
          <w:sz w:val="24"/>
          <w:szCs w:val="24"/>
        </w:rPr>
      </w:pPr>
      <w:r>
        <w:rPr>
          <w:rFonts w:cs="Times New Roman" w:ascii="Times New Roman" w:hAnsi="Times New Roman"/>
          <w:sz w:val="24"/>
          <w:szCs w:val="24"/>
        </w:rPr>
        <w:t>Начала формирования субъектного отношения к миру Божо</w:t>
        <w:softHyphen/>
        <w:t>вич обнаруживает уже у младенца: на З-ей-5-ой неделе жизни у него появляется потребность в новых впечатлениях. Мир вызы</w:t>
        <w:softHyphen/>
        <w:t>вает у ребенка животворящее чувство радости, побуждающее ма</w:t>
        <w:softHyphen/>
        <w:t>лыша к обследованию и овладению им. Тем самым окружающая действительность, по словам Божович, начинает делать из но</w:t>
        <w:softHyphen/>
        <w:t>ворожденного субъекта [3, с. 200]. Не менее остро привлекает младенца мир людей. Их помощь, содействие, организация дей</w:t>
        <w:softHyphen/>
        <w:t>ствий формирует у младенца потребность в общении. Развива</w:t>
        <w:softHyphen/>
        <w:t>ясь на последующих этапах становления личности, эти две фун</w:t>
        <w:softHyphen/>
        <w:t>даментальные потребности, способствуя развитию речи и интел</w:t>
        <w:softHyphen/>
        <w:t>лекта, становятся основой перестройки сознания растущего человека: со второго года у ребенка происходит формирование «внутреннего плана» побудителей поведения. Кристаллизация побудителей — мотивов в образах, представлениях, понятиях, намерениях — обеспечивает высокую действенность «собствен</w:t>
        <w:softHyphen/>
        <w:t>ного слова». Препятствуя осуществлению импульсивных жела</w:t>
        <w:softHyphen/>
        <w:t>ний, внутренний побудительный план выступает как важная веха на пути становления ребенка субъектом своего внутренне</w:t>
        <w:softHyphen/>
        <w:t>го мира. Вместе с формированием познавательного отношения к миру, намерения познавать и организовывать свою деятель</w:t>
        <w:softHyphen/>
        <w:t>ность, у ребенка возникает новая внутренняя позиция — занять социально значимое место в системе серьезной — учебной — де</w:t>
        <w:softHyphen/>
        <w:t>ятельности. Не касаясь кризисов новорожденности, первого года жизни и периода трех лет, которые анализировал Выготский,</w:t>
      </w:r>
    </w:p>
    <w:p>
      <w:pPr>
        <w:pStyle w:val="Normal"/>
        <w:jc w:val="both"/>
        <w:rPr>
          <w:rFonts w:ascii="Times New Roman" w:hAnsi="Times New Roman" w:cs="Times New Roman"/>
          <w:sz w:val="24"/>
          <w:szCs w:val="24"/>
        </w:rPr>
      </w:pPr>
      <w:r>
        <w:rPr>
          <w:rFonts w:cs="Times New Roman" w:ascii="Times New Roman" w:hAnsi="Times New Roman"/>
          <w:sz w:val="24"/>
          <w:szCs w:val="24"/>
        </w:rPr>
        <w:t>174</w:t>
      </w:r>
    </w:p>
    <w:p>
      <w:pPr>
        <w:pStyle w:val="Normal"/>
        <w:jc w:val="both"/>
        <w:rPr>
          <w:rFonts w:ascii="Times New Roman" w:hAnsi="Times New Roman" w:cs="Times New Roman"/>
          <w:sz w:val="24"/>
          <w:szCs w:val="24"/>
        </w:rPr>
      </w:pPr>
      <w:r>
        <w:rPr>
          <w:rFonts w:cs="Times New Roman" w:ascii="Times New Roman" w:hAnsi="Times New Roman"/>
          <w:sz w:val="24"/>
          <w:szCs w:val="24"/>
        </w:rPr>
        <w:t>Божович сосредоточивает внимание на таком переломном момен</w:t>
        <w:softHyphen/>
        <w:t>те в жизни ребенка, как поступление в школу. При этом она не обнаруживает у детей острых внутренних конфликтов или кри</w:t>
        <w:softHyphen/>
        <w:t>зисов. Социальные мотивы, производные от нового статуса школьника, настолько сильны, что оттесняют другие побужде</w:t>
        <w:softHyphen/>
        <w:t>ния. Однако, в середине периода учения поведение детей, соглас</w:t>
        <w:softHyphen/>
        <w:t>но Божович, драматически изменяется. Происходит перестройка их мотивационной сферы. Центром интересов школьников ста</w:t>
        <w:softHyphen/>
        <w:t>новится область взаимоотношений со сверстниками. Дети стре</w:t>
        <w:softHyphen/>
        <w:t>мятся завоевать в среде своих товарищей место, которое обес</w:t>
        <w:softHyphen/>
        <w:t>печивало бы им эмоциональное благополучие, а такое место отнюдь не всегда завоевывается успехами в учебе. Однако, нам представляется, что в данном случае было бы некорректно го</w:t>
        <w:softHyphen/>
        <w:t>ворить о смене потребности в познании потребностью в общении. Ориентация на взаимодействие со сверстниками выступает как средство познания мира социальных отношений и выработки оп</w:t>
        <w:softHyphen/>
        <w:t>тимальных стратегий поведения в этом мире. Необходимость в развитии «социального интеллекта» обусловливается и тем фак</w:t>
        <w:softHyphen/>
        <w:t>том, что в классах средней школы различные дисциплины ве</w:t>
        <w:softHyphen/>
        <w:t>дутся разными преподавателями, и дети должны распознавать их личностные особенности, учиться строить взаимоотношения с каждым учителем. Производными от повышенного интереса подростков к взаимоотношениям людей, к закономерностям об</w:t>
        <w:softHyphen/>
        <w:t>щения с ними выступают, во-первых, заостренное внимание к нравственным проблемам, формирование нравственных идеалов, а во-вторых — формирование более высокого уровня самосозна</w:t>
        <w:softHyphen/>
        <w:t>ния. Потребность в познании самого себя, своих личностных ка</w:t>
        <w:softHyphen/>
        <w:t>честв обусловлена необходимостью эффективно организовывать свои взаимоотношения со сверстниками и взрослыми. Анализи</w:t>
        <w:softHyphen/>
        <w:t>руя внутреннюю жизнь подростков, Божович не акцентирует пе</w:t>
        <w:softHyphen/>
        <w:t>реживания ими кризисов и конфликтов. Однако приводимый ею материал обнаруживает борьбу психических сил у подростков на пороге юности. Эти конфликты порождаются рассогласова</w:t>
        <w:softHyphen/>
        <w:t>нием между его притязаниями и возможностями (аффект неадек</w:t>
        <w:softHyphen/>
        <w:t>ватности), расхождением между оценкми его поступков разны</w:t>
        <w:softHyphen/>
        <w:t>ми людьми, между внешними оценками и самооценками. Есть основание предполагать, что отмечаемое Божович стремление многих подростков к одиночеству, к временному дистанцирова</w:t>
        <w:softHyphen/>
        <w:t>нию от действительности обусловлено их желанием разобрать</w:t>
        <w:softHyphen/>
        <w:t>ся в своих противоречиях и осознать истинные мотивы поступ</w:t>
        <w:softHyphen/>
        <w:t>ков. Появление в результате устойчивой самооценки, стойких</w:t>
      </w:r>
    </w:p>
    <w:p>
      <w:pPr>
        <w:pStyle w:val="Normal"/>
        <w:jc w:val="both"/>
        <w:rPr>
          <w:rFonts w:ascii="Times New Roman" w:hAnsi="Times New Roman" w:cs="Times New Roman"/>
          <w:sz w:val="24"/>
          <w:szCs w:val="24"/>
        </w:rPr>
      </w:pPr>
      <w:r>
        <w:rPr>
          <w:rFonts w:cs="Times New Roman" w:ascii="Times New Roman" w:hAnsi="Times New Roman"/>
          <w:sz w:val="24"/>
          <w:szCs w:val="24"/>
        </w:rPr>
        <w:t>175</w:t>
      </w:r>
    </w:p>
    <w:p>
      <w:pPr>
        <w:pStyle w:val="Normal"/>
        <w:jc w:val="both"/>
        <w:rPr>
          <w:rFonts w:ascii="Times New Roman" w:hAnsi="Times New Roman" w:cs="Times New Roman"/>
          <w:sz w:val="24"/>
          <w:szCs w:val="24"/>
        </w:rPr>
      </w:pPr>
      <w:r>
        <w:rPr>
          <w:rFonts w:cs="Times New Roman" w:ascii="Times New Roman" w:hAnsi="Times New Roman"/>
          <w:sz w:val="24"/>
          <w:szCs w:val="24"/>
        </w:rPr>
        <w:t>идеалов и моральных качеств личности означает, по словам Бо-жович, что подросток становится способным к самостоятельно</w:t>
        <w:softHyphen/>
        <w:t>му развитию путем самовоспитания и самосовершенствования. На следующей возрастной ступени — в старшем школьном воз</w:t>
        <w:softHyphen/>
        <w:t>расте социальная ситуация развития отличается тем, что юно</w:t>
        <w:softHyphen/>
        <w:t>ша стоит на пороге вступления в самостоятельную жизнь, пред</w:t>
        <w:softHyphen/>
        <w:t>полагающую выбор профессии, а это значит — определенного жизненного пути. Привлечение Божович большого массива пси</w:t>
        <w:softHyphen/>
        <w:t>хологических исследований, выполненных как у нас, так и за рубежом, обнаруживает характерную для юношества философ</w:t>
        <w:softHyphen/>
        <w:t>скую направленность внутреннего плана его жизни, стремление понять смысл жизни, найти свою миссию, выработать собствен</w:t>
        <w:softHyphen/>
        <w:t>ные взгляды в области науки, политики, морали. На основе сформировавшегося мировоззрения происходит иерархизация мотивационной сферы. Интегрируются смыслообразующие мо</w:t>
        <w:softHyphen/>
        <w:t>тивы и побуждения, реально регулирующие поведение. Эта ин</w:t>
        <w:softHyphen/>
        <w:t>теграция опосредствуется мировоззрением. Именно на его основе мотивационная сфера растущего человека становится сознатель</w:t>
        <w:softHyphen/>
        <w:t>но управляемой, а личность выступает как субъект своих дви</w:t>
        <w:softHyphen/>
        <w:t>жущих сил.</w:t>
      </w:r>
    </w:p>
    <w:p>
      <w:pPr>
        <w:pStyle w:val="Normal"/>
        <w:jc w:val="both"/>
        <w:rPr>
          <w:rFonts w:ascii="Times New Roman" w:hAnsi="Times New Roman" w:cs="Times New Roman"/>
          <w:sz w:val="24"/>
          <w:szCs w:val="24"/>
        </w:rPr>
      </w:pPr>
      <w:r>
        <w:rPr>
          <w:rFonts w:cs="Times New Roman" w:ascii="Times New Roman" w:hAnsi="Times New Roman"/>
          <w:sz w:val="24"/>
          <w:szCs w:val="24"/>
        </w:rPr>
        <w:t>Особое направление работ Божович образует изучение мораль</w:t>
        <w:softHyphen/>
        <w:t>ного развития личности. В мировой психологической науке су</w:t>
        <w:softHyphen/>
        <w:t>ществует много исследований, посвященных этой проблеме. Однако подавляющее их большинство направлено на изучение морального сознания. В этой области наиболее известна стади-ально-уровневая концепция Л.Колберга, охватывающая жизнен</w:t>
        <w:softHyphen/>
        <w:t>ный путь человека от детства до взрослости (зрелости). Колберг выделяет три уровня развития морального сознания — докон-венциональный, конвенциональный и постконвенциональный. Внутри каждого уровня он выделяет по две стадии, отличающи</w:t>
        <w:softHyphen/>
        <w:t>еся высотой морального сознания. Только на пятой и шестой (теоретической) стадиях личность становится способной изме</w:t>
        <w:softHyphen/>
        <w:t>нять несправедливые законы общества в соответствии с высши</w:t>
        <w:softHyphen/>
        <w:t>ми нравственными принципами.</w:t>
      </w:r>
    </w:p>
    <w:p>
      <w:pPr>
        <w:pStyle w:val="Normal"/>
        <w:jc w:val="both"/>
        <w:rPr>
          <w:rFonts w:ascii="Times New Roman" w:hAnsi="Times New Roman" w:cs="Times New Roman"/>
          <w:sz w:val="24"/>
          <w:szCs w:val="24"/>
        </w:rPr>
      </w:pPr>
      <w:r>
        <w:rPr>
          <w:rFonts w:cs="Times New Roman" w:ascii="Times New Roman" w:hAnsi="Times New Roman"/>
          <w:sz w:val="24"/>
          <w:szCs w:val="24"/>
        </w:rPr>
        <w:t>В работах же Божович получают разработку вопросы связи морального познания с нравственным поведением и с моральны</w:t>
        <w:softHyphen/>
        <w:t>ми качествами личности. Она отвергает концепцию интериори-зации норм морали и выдвигает положение о внутренней пси</w:t>
        <w:softHyphen/>
        <w:t>хологической логике становления нравственности: примитивные и диффузные психические образования уже несут в себе нрав</w:t>
        <w:softHyphen/>
        <w:t>ственные элементы. Они испытывают влияние внешних воздей-</w:t>
      </w:r>
    </w:p>
    <w:p>
      <w:pPr>
        <w:pStyle w:val="Normal"/>
        <w:jc w:val="both"/>
        <w:rPr>
          <w:rFonts w:ascii="Times New Roman" w:hAnsi="Times New Roman" w:cs="Times New Roman"/>
          <w:sz w:val="24"/>
          <w:szCs w:val="24"/>
        </w:rPr>
      </w:pPr>
      <w:r>
        <w:rPr>
          <w:rFonts w:cs="Times New Roman" w:ascii="Times New Roman" w:hAnsi="Times New Roman"/>
          <w:sz w:val="24"/>
          <w:szCs w:val="24"/>
        </w:rPr>
        <w:t>176</w:t>
      </w:r>
    </w:p>
    <w:p>
      <w:pPr>
        <w:pStyle w:val="Normal"/>
        <w:jc w:val="both"/>
        <w:rPr>
          <w:rFonts w:ascii="Times New Roman" w:hAnsi="Times New Roman" w:cs="Times New Roman"/>
          <w:sz w:val="24"/>
          <w:szCs w:val="24"/>
        </w:rPr>
      </w:pPr>
      <w:r>
        <w:rPr>
          <w:rFonts w:cs="Times New Roman" w:ascii="Times New Roman" w:hAnsi="Times New Roman"/>
          <w:sz w:val="24"/>
          <w:szCs w:val="24"/>
        </w:rPr>
        <w:t>ствий, которые активно перерабатываются растущим человеком. В результате элементарная нравственность превращается в ус</w:t>
        <w:softHyphen/>
        <w:t>тойчивые личностные качества, в нравственные идеалы и мо</w:t>
        <w:softHyphen/>
        <w:t>ральные убеждения. Все эти образования заключают в себе силь</w:t>
        <w:softHyphen/>
        <w:t>ный мотивационный потенциал и выражаются в поступках че</w:t>
        <w:softHyphen/>
        <w:t>ловека. Стадиальность формирования нравственности Божович приурочивает к идущей от педагогики периодизации учебной де</w:t>
        <w:softHyphen/>
        <w:t>ятельности. Каждый период в жизни ребенка отличается, по Бо</w:t>
        <w:softHyphen/>
        <w:t>жович, появлением новых моральных инстанций — знаний, чувств, мотивов, нравственных форм поведения, переходящих в нравственные привычки. Основной вывод Божович гласит: нравственность может стать устойчивым личностным достояни</w:t>
        <w:softHyphen/>
        <w:t>ем растущего человека только в том случае, когда он сам ста</w:t>
        <w:softHyphen/>
        <w:t>нет субъектом формирования своих нравственных систем. Пу</w:t>
        <w:softHyphen/>
        <w:t>тем принуждения нравственность не формируется.</w:t>
      </w:r>
    </w:p>
    <w:p>
      <w:pPr>
        <w:pStyle w:val="Normal"/>
        <w:jc w:val="both"/>
        <w:rPr>
          <w:rFonts w:ascii="Times New Roman" w:hAnsi="Times New Roman" w:cs="Times New Roman"/>
          <w:sz w:val="24"/>
          <w:szCs w:val="24"/>
        </w:rPr>
      </w:pPr>
      <w:r>
        <w:rPr>
          <w:rFonts w:cs="Times New Roman" w:ascii="Times New Roman" w:hAnsi="Times New Roman"/>
          <w:sz w:val="24"/>
          <w:szCs w:val="24"/>
        </w:rPr>
        <w:t>У ребенка должна возникнуть потребность вести себя нрав</w:t>
        <w:softHyphen/>
        <w:t>ственно в значимых для него ситуациях. Обобщаясь и упрочи</w:t>
        <w:softHyphen/>
        <w:t>ваясь, нравственные поступки становятся привычками, которые играют важную роль в гармонизации внутреннего мира детей. Детально раскрываются Божович этапы формирования и конк</w:t>
        <w:softHyphen/>
        <w:t>ретное содержание таких нравственных образований, как чув</w:t>
        <w:softHyphen/>
        <w:t>ство долга, ответственности, формирование идеалов, убеждений, складывающихся в мировоззренческую, глубоко личностную систему. В связи с раскрытием многомерности и многопланово</w:t>
        <w:softHyphen/>
        <w:t>сти нравственной сферы личности, особенно актуальными выс</w:t>
        <w:softHyphen/>
        <w:t>тупают факты динамики в этой области сознательного и бессоз</w:t>
        <w:softHyphen/>
        <w:t>нательного. Так, метод косвенных вопросов позволил обнару</w:t>
        <w:softHyphen/>
        <w:t>жить у подростков идеалы, о существовании которых они не подозревали [7]. Такие факты в 60-е годы не привлекли к себе внимания психологов. Но в настоящее время, когда в мировой психологической науке растет интерес к имплицитным, плохо осознаваемым, но устойчиво регулирующим поведение убежде</w:t>
        <w:softHyphen/>
        <w:t>ниям личности, к обыденным формам мировоззрения, изучение неосознаваемых слоев нравственности требует своего продолже</w:t>
        <w:softHyphen/>
        <w:t>ния. Устойчивое мировоззрение — важное условие реализации себя юношей в качестве субъекта своей жизни. Из существа, под</w:t>
        <w:softHyphen/>
        <w:t>чиненного обстоятельствам, он, по словам Божович, становит</w:t>
        <w:softHyphen/>
        <w:t>ся господином этих обстоятельств, человеком, который часто сам создает свою среду и направлен на ее активное преобразование. В работах Божович, в исследованиях Т.В.Драгуновой представ</w:t>
        <w:softHyphen/>
        <w:t>лен психологический портрет подростков — учащихся УП-Х-Х1</w:t>
      </w:r>
    </w:p>
    <w:p>
      <w:pPr>
        <w:pStyle w:val="Normal"/>
        <w:jc w:val="both"/>
        <w:rPr>
          <w:rFonts w:ascii="Times New Roman" w:hAnsi="Times New Roman" w:cs="Times New Roman"/>
          <w:sz w:val="24"/>
          <w:szCs w:val="24"/>
        </w:rPr>
      </w:pPr>
      <w:r>
        <w:rPr>
          <w:rFonts w:cs="Times New Roman" w:ascii="Times New Roman" w:hAnsi="Times New Roman"/>
          <w:sz w:val="24"/>
          <w:szCs w:val="24"/>
        </w:rPr>
        <w:t>177</w:t>
      </w:r>
    </w:p>
    <w:p>
      <w:pPr>
        <w:pStyle w:val="Normal"/>
        <w:jc w:val="both"/>
        <w:rPr>
          <w:rFonts w:ascii="Times New Roman" w:hAnsi="Times New Roman" w:cs="Times New Roman"/>
          <w:sz w:val="24"/>
          <w:szCs w:val="24"/>
        </w:rPr>
      </w:pPr>
      <w:r>
        <w:rPr>
          <w:rFonts w:cs="Times New Roman" w:ascii="Times New Roman" w:hAnsi="Times New Roman"/>
          <w:sz w:val="24"/>
          <w:szCs w:val="24"/>
        </w:rPr>
        <w:t>классов — 60-70-х годов в нашей стране. К общим характерис</w:t>
        <w:softHyphen/>
        <w:t>тикам подростков относятся рост самосознания, обостренная по</w:t>
        <w:softHyphen/>
        <w:t>требность в самоутверждении и обращенность в будущее, свя</w:t>
        <w:softHyphen/>
        <w:t>занная с необходимостью выбора профессии. Самоутверждение может осуществляться в разных формах. При индивидуалисти</w:t>
        <w:softHyphen/>
        <w:t>ческой направленности подросток стремится командовать свер</w:t>
        <w:softHyphen/>
        <w:t>стниками, выдвинуться, действовать в ущерб товарищам. При общественной направленности молодые люди стараются доказать окружающим способность быть на уровне «взрослых» требова</w:t>
        <w:softHyphen/>
        <w:t>ний. Божович констатирует, что направленность на себя харак</w:t>
        <w:softHyphen/>
        <w:t>терна для значительной части учащихся. Анализируя мотивы выбора профессии, Божович отмечает, что для многих подрост</w:t>
        <w:softHyphen/>
        <w:t>ков такой выбор имеет именно то значение, которое ему прида</w:t>
        <w:softHyphen/>
        <w:t>вал Выготский: подросток выбирает не только профессиональ</w:t>
        <w:softHyphen/>
        <w:t>ную деятельность, но и свою жизненную дорогу, свое место в общем производственном процессе. У другой же части подрост</w:t>
        <w:softHyphen/>
        <w:t>ков профессиональный выбор мотивируется желанием стать са</w:t>
        <w:softHyphen/>
        <w:t>мостоятельным, пойти по стопам товарищей и т. п. Эти моло</w:t>
        <w:softHyphen/>
        <w:t>дые люди, по словам Божович, еще не выработали системати</w:t>
        <w:softHyphen/>
        <w:t>зированную картину мира, в которую было бы включено и обобщенное представление о себе [3, с. 390). Поэтому плоскость их абстрактных исканий расходится с пространством реальных жизненных планов.</w:t>
      </w:r>
    </w:p>
    <w:p>
      <w:pPr>
        <w:pStyle w:val="Normal"/>
        <w:jc w:val="both"/>
        <w:rPr>
          <w:rFonts w:ascii="Times New Roman" w:hAnsi="Times New Roman" w:cs="Times New Roman"/>
          <w:sz w:val="24"/>
          <w:szCs w:val="24"/>
        </w:rPr>
      </w:pPr>
      <w:r>
        <w:rPr>
          <w:rFonts w:cs="Times New Roman" w:ascii="Times New Roman" w:hAnsi="Times New Roman"/>
          <w:sz w:val="24"/>
          <w:szCs w:val="24"/>
        </w:rPr>
        <w:t>Итак, исследуя развитие личности в ранние годы, Божович рассматривает его в узких рамках подготовки к учению и учеб</w:t>
        <w:softHyphen/>
        <w:t>ной деятельности, сочетающейся с общественно полезным тру</w:t>
        <w:softHyphen/>
        <w:t>дом. Психологическая периодизация жизни личности совпада</w:t>
        <w:softHyphen/>
        <w:t>ет с социальной ее этапностью, включающей, в основном, пери</w:t>
        <w:softHyphen/>
        <w:t>оды перехода из младших классов в старшие. Именно эти переходы и выступают как те «события» (Божович не исполь</w:t>
        <w:softHyphen/>
        <w:t>зует этого понятия), которые вызывают изменения «внутренней позиции личности», преобразования ее структуры, нарастание «чувства взрослости» и повышения уровня самосознания. Утвер</w:t>
        <w:softHyphen/>
        <w:t>ждая в качестве стержневой линии становления личности ее раз</w:t>
        <w:softHyphen/>
        <w:t>витие в качестве субъекта, Божович не выявила, однако, в ка</w:t>
        <w:softHyphen/>
        <w:t>ких психологических формах обнаруживается это субъектное ка</w:t>
        <w:softHyphen/>
        <w:t>чество в разные периоды школьной жизни растущего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Божович была первым отечественным психологом, организо</w:t>
        <w:softHyphen/>
        <w:t>вавшим исследование психического развития детей в условиях разных культур, а точнее — в разных системах общественных отношений — в социалистической и капиталистической. Резуль-</w:t>
      </w:r>
    </w:p>
    <w:p>
      <w:pPr>
        <w:pStyle w:val="Normal"/>
        <w:jc w:val="both"/>
        <w:rPr>
          <w:rFonts w:ascii="Times New Roman" w:hAnsi="Times New Roman" w:cs="Times New Roman"/>
          <w:sz w:val="24"/>
          <w:szCs w:val="24"/>
        </w:rPr>
      </w:pPr>
      <w:r>
        <w:rPr>
          <w:rFonts w:cs="Times New Roman" w:ascii="Times New Roman" w:hAnsi="Times New Roman"/>
          <w:sz w:val="24"/>
          <w:szCs w:val="24"/>
        </w:rPr>
        <w:t>178</w:t>
      </w:r>
    </w:p>
    <w:p>
      <w:pPr>
        <w:pStyle w:val="Normal"/>
        <w:jc w:val="both"/>
        <w:rPr>
          <w:rFonts w:ascii="Times New Roman" w:hAnsi="Times New Roman" w:cs="Times New Roman"/>
          <w:sz w:val="24"/>
          <w:szCs w:val="24"/>
        </w:rPr>
      </w:pPr>
      <w:r>
        <w:rPr>
          <w:rFonts w:cs="Times New Roman" w:ascii="Times New Roman" w:hAnsi="Times New Roman"/>
          <w:sz w:val="24"/>
          <w:szCs w:val="24"/>
        </w:rPr>
        <w:t>таты исследований представлены в книге «Два мира детства», написанной Божович совместно с У.Бронфенбреннером. Обще</w:t>
        <w:softHyphen/>
        <w:t>ственно-исторические изменения, происшедшие в нашей стра</w:t>
        <w:softHyphen/>
        <w:t>не, утверждение в ней капиталистических отношений с их ак</w:t>
        <w:softHyphen/>
        <w:t>центом на конкуренции, индивидуализме открывают перед пси</w:t>
        <w:softHyphen/>
        <w:t>хологами возможность сравнить личностно-психологический облик подростков 60-70-ых годов и 90-х годов. Исследования в этом направлении развертываются крупным специалистом в области подросткового возраста Д.И.Фельдштейном.</w:t>
      </w:r>
    </w:p>
    <w:p>
      <w:pPr>
        <w:pStyle w:val="Normal"/>
        <w:jc w:val="both"/>
        <w:rPr>
          <w:rFonts w:ascii="Times New Roman" w:hAnsi="Times New Roman" w:cs="Times New Roman"/>
          <w:sz w:val="24"/>
          <w:szCs w:val="24"/>
        </w:rPr>
      </w:pPr>
      <w:r>
        <w:rPr>
          <w:rFonts w:cs="Times New Roman" w:ascii="Times New Roman" w:hAnsi="Times New Roman"/>
          <w:sz w:val="24"/>
          <w:szCs w:val="24"/>
        </w:rPr>
        <w:t>Концепция Фельдштейна включает понятия объективного места, занимаемого растущим человеком в системе обществен</w:t>
        <w:softHyphen/>
        <w:t>ных связей, его внутренней позиции по отношению к разным сферам социальной действительности. Обобщаясь, она превра</w:t>
        <w:softHyphen/>
        <w:t>щается в «устойчивую жизненную позицию» подростка, кото</w:t>
        <w:softHyphen/>
        <w:t>рый выступает «субъектом собственной активной деятельности». На большом эмпирическом материале ученый показывает, как эта многокачественная деятельность опосредствует субъектив</w:t>
        <w:softHyphen/>
        <w:t>ные отношения ребенка к миру взрослых. Вместе с другими представителями возрастной психологии общими закономерно</w:t>
        <w:softHyphen/>
        <w:t>стями психического развития человека Фельдштейн считает че</w:t>
        <w:softHyphen/>
        <w:t>редование критических и литических периодов развития; попе</w:t>
        <w:softHyphen/>
        <w:t>ременное развертывание двух сторон деятельности, одна из ко</w:t>
        <w:softHyphen/>
        <w:t>торых направлена на усвоение задач, мотивов и норм взаимоотношений между людьми, а другая — на овладение об</w:t>
        <w:softHyphen/>
        <w:t>щественно выработанными способами действий. Кроме того пси</w:t>
        <w:softHyphen/>
        <w:t>холог вводит представление о чередующемся развитии двух лич</w:t>
        <w:softHyphen/>
        <w:t>ностных позиций ребенка: «Я в обществе» и «Я и общество». Первая позиция характеризуется преобладанием процесса соци</w:t>
        <w:softHyphen/>
        <w:t>ализации. Новые отношение с людьми делают неопределенны</w:t>
        <w:softHyphen/>
        <w:t>ми контуры личности ребенка, он податливо отзывается на вли</w:t>
        <w:softHyphen/>
        <w:t>яния общества. Вторая позиция выступает как процесс индиви</w:t>
        <w:softHyphen/>
        <w:t>дуализации. Ее содержанием является осознание растущим человеком себя в качестве субъекта общественных отношений, который противопоставляет себя другим. Позиция субъекта, согласно Фельдштейну, возникает уже у трехлетнего ребенка, но в шесть лет она сменяется его установкой на новые социали</w:t>
        <w:softHyphen/>
        <w:t>зирующие воздействия. Однако у подростка в период от 10-ти до 15-ти лет, на основе развития сознания и самосознания, вновь возобладает позиция «Я и общество». Эмпирические исследова</w:t>
        <w:softHyphen/>
        <w:t>ния подтверждают последовательную смену стадий повышенной</w:t>
      </w:r>
    </w:p>
    <w:p>
      <w:pPr>
        <w:pStyle w:val="Normal"/>
        <w:jc w:val="both"/>
        <w:rPr>
          <w:rFonts w:ascii="Times New Roman" w:hAnsi="Times New Roman" w:cs="Times New Roman"/>
          <w:sz w:val="24"/>
          <w:szCs w:val="24"/>
        </w:rPr>
      </w:pPr>
      <w:r>
        <w:rPr>
          <w:rFonts w:cs="Times New Roman" w:ascii="Times New Roman" w:hAnsi="Times New Roman"/>
          <w:sz w:val="24"/>
          <w:szCs w:val="24"/>
        </w:rPr>
        <w:t>179</w:t>
      </w:r>
    </w:p>
    <w:p>
      <w:pPr>
        <w:pStyle w:val="Normal"/>
        <w:jc w:val="both"/>
        <w:rPr>
          <w:rFonts w:ascii="Times New Roman" w:hAnsi="Times New Roman" w:cs="Times New Roman"/>
          <w:sz w:val="24"/>
          <w:szCs w:val="24"/>
        </w:rPr>
      </w:pPr>
      <w:r>
        <w:rPr>
          <w:rFonts w:cs="Times New Roman" w:ascii="Times New Roman" w:hAnsi="Times New Roman"/>
          <w:sz w:val="24"/>
          <w:szCs w:val="24"/>
        </w:rPr>
        <w:t>сензитивности детей к расширяющемуся кругу новых соци</w:t>
        <w:softHyphen/>
        <w:t>альных воздействий периодами направленности их активности на выработку самооценки, на самоутверждение и демонстрацию своей индивидуальности. Вместе с тем Фельдштейн предупреж</w:t>
        <w:softHyphen/>
        <w:t>дает, что в позиции «Я в обществе» растущий человек продол</w:t>
        <w:softHyphen/>
        <w:t>жает оставаться субъектом, определяющим, оценивающим мас</w:t>
        <w:softHyphen/>
        <w:t>штаб и значимость оказываемых на него воздействий.</w:t>
      </w:r>
    </w:p>
    <w:p>
      <w:pPr>
        <w:pStyle w:val="Normal"/>
        <w:jc w:val="both"/>
        <w:rPr>
          <w:rFonts w:ascii="Times New Roman" w:hAnsi="Times New Roman" w:cs="Times New Roman"/>
          <w:sz w:val="24"/>
          <w:szCs w:val="24"/>
        </w:rPr>
      </w:pPr>
      <w:r>
        <w:rPr>
          <w:rFonts w:cs="Times New Roman" w:ascii="Times New Roman" w:hAnsi="Times New Roman"/>
          <w:sz w:val="24"/>
          <w:szCs w:val="24"/>
        </w:rPr>
        <w:t>Концентрируя свои исследования на проблеме подростково</w:t>
        <w:softHyphen/>
        <w:t>го возраста, Фельдштейн обосновывает положения о его много-стадийности, полифазности, о наличии на каждой ступени раз</w:t>
        <w:softHyphen/>
        <w:t>вития микропериодов. В то же время он выделяет и общие ха</w:t>
        <w:softHyphen/>
        <w:t>рактеристики этапа подростничества. В ряде пунктов положения Фельдштейна расходятся со сложившимися позициями возрас</w:t>
        <w:softHyphen/>
        <w:t>тных психологов. Уже Д.Б.Эльконин подчеркивал большие труд</w:t>
        <w:softHyphen/>
        <w:t>ности в определении ведущей деятельности подростков, но все же, в соответствие с традицией, обозначил ее как учебно-про</w:t>
        <w:softHyphen/>
        <w:t>фессиональную. Фельдштейн же считает, что личность подрос</w:t>
        <w:softHyphen/>
        <w:t>тка получает развитие в системе обширной, многоплановой, со</w:t>
        <w:softHyphen/>
        <w:t>циально признаваемой и социально одобряемой деятельности. Она регулируется все более обостряющейся потребностью рас</w:t>
        <w:softHyphen/>
        <w:t>тущего человека оценить себя в системе «Я и моя полезность для общества». Оценка эта опосредствована оценкой взрослого сооб</w:t>
        <w:softHyphen/>
        <w:t>щества х.</w:t>
      </w:r>
    </w:p>
    <w:p>
      <w:pPr>
        <w:pStyle w:val="Normal"/>
        <w:jc w:val="both"/>
        <w:rPr>
          <w:rFonts w:ascii="Times New Roman" w:hAnsi="Times New Roman" w:cs="Times New Roman"/>
          <w:sz w:val="24"/>
          <w:szCs w:val="24"/>
        </w:rPr>
      </w:pPr>
      <w:r>
        <w:rPr>
          <w:rFonts w:cs="Times New Roman" w:ascii="Times New Roman" w:hAnsi="Times New Roman"/>
          <w:sz w:val="24"/>
          <w:szCs w:val="24"/>
        </w:rPr>
        <w:t>Стремление занять значимую позицию в обществе, в мире взрослых делает подростка особенно сензитивным к социальным ценностям, облегчает их усвоение. С позиций положения о по требности подростка овладеть социальной ситуацией взрослого, продемонстрировать обществу свои возможности и значимость интерпретирует Фельдштейн тягу подростков к включению в разные группы сверстников. Сам факт переключения интересов подростков с учебных занятий на взаимоотношения со сверст</w:t>
        <w:softHyphen/>
        <w:t>никами отмечался давно. Но в данном случае речь идет не о формировании опыта дружбы или сопоставлении своих позиций и оценок с товарищами. Участие в группах все более и более выступает как особый способ включения подростка в жизнь</w:t>
      </w:r>
    </w:p>
    <w:p>
      <w:pPr>
        <w:pStyle w:val="Normal"/>
        <w:jc w:val="both"/>
        <w:rPr>
          <w:rFonts w:ascii="Times New Roman" w:hAnsi="Times New Roman" w:cs="Times New Roman"/>
          <w:sz w:val="24"/>
          <w:szCs w:val="24"/>
        </w:rPr>
      </w:pPr>
      <w:r>
        <w:rPr>
          <w:rFonts w:cs="Times New Roman" w:ascii="Times New Roman" w:hAnsi="Times New Roman"/>
          <w:sz w:val="24"/>
          <w:szCs w:val="24"/>
        </w:rPr>
        <w:t>1 В этом отношении показательны результаты следующих эксперимен</w:t>
        <w:softHyphen/>
        <w:t>тов. Подростков включали в социально значимую деятельность. В первой группе ребята не получали прямой социальной оценки, во второй — оценка акцентировалась, хотя результаты деятельности и не имели существенной социальной ценности, и все же удовлетворенность детей этой группы была выше, чем в первой.</w:t>
      </w:r>
    </w:p>
    <w:p>
      <w:pPr>
        <w:pStyle w:val="Normal"/>
        <w:jc w:val="both"/>
        <w:rPr>
          <w:rFonts w:ascii="Times New Roman" w:hAnsi="Times New Roman" w:cs="Times New Roman"/>
          <w:sz w:val="24"/>
          <w:szCs w:val="24"/>
        </w:rPr>
      </w:pPr>
      <w:r>
        <w:rPr>
          <w:rFonts w:cs="Times New Roman" w:ascii="Times New Roman" w:hAnsi="Times New Roman"/>
          <w:sz w:val="24"/>
          <w:szCs w:val="24"/>
        </w:rPr>
        <w:t>180</w:t>
      </w:r>
    </w:p>
    <w:p>
      <w:pPr>
        <w:pStyle w:val="Normal"/>
        <w:jc w:val="both"/>
        <w:rPr>
          <w:rFonts w:ascii="Times New Roman" w:hAnsi="Times New Roman" w:cs="Times New Roman"/>
          <w:sz w:val="24"/>
          <w:szCs w:val="24"/>
        </w:rPr>
      </w:pPr>
      <w:r>
        <w:rPr>
          <w:rFonts w:cs="Times New Roman" w:ascii="Times New Roman" w:hAnsi="Times New Roman"/>
          <w:sz w:val="24"/>
          <w:szCs w:val="24"/>
        </w:rPr>
        <w:t>общества, выражения потребности занять в социуме значимое место.</w:t>
      </w:r>
    </w:p>
    <w:p>
      <w:pPr>
        <w:pStyle w:val="Normal"/>
        <w:jc w:val="both"/>
        <w:rPr>
          <w:rFonts w:ascii="Times New Roman" w:hAnsi="Times New Roman" w:cs="Times New Roman"/>
          <w:sz w:val="24"/>
          <w:szCs w:val="24"/>
        </w:rPr>
      </w:pPr>
      <w:r>
        <w:rPr>
          <w:rFonts w:cs="Times New Roman" w:ascii="Times New Roman" w:hAnsi="Times New Roman"/>
          <w:sz w:val="24"/>
          <w:szCs w:val="24"/>
        </w:rPr>
        <w:t>В отличие от многих отечественных психологов, не акценти</w:t>
        <w:softHyphen/>
        <w:t>рующих кризисный характер подросткового периода, Фельдш-тейн подчеркивает остроту происходящего в это время психичес</w:t>
        <w:softHyphen/>
        <w:t>кого перелома человека, дисгармоничность его личности. Проис</w:t>
        <w:softHyphen/>
        <w:t>ходит свертывание сложившейся системы интересов, а новые интересы противоречивы, диффузны, не интегрированы. Стрем</w:t>
        <w:softHyphen/>
        <w:t>ление к положительной оценке своей деятельности сталкивает</w:t>
        <w:softHyphen/>
        <w:t>ся с критическим отношением к авторитетам. Протестующий характер поведения парадоксально сочетается с ростом негатив</w:t>
        <w:softHyphen/>
        <w:t>ной самооценки. Импульсивность и запальчивость подростков выступают помехой для успешного осуществления их инициатив. На основе возросшего самосознания человек в подростковом воз</w:t>
        <w:softHyphen/>
        <w:t>расте, по словам Фельдштейна, внутренне трансформирует побу</w:t>
        <w:softHyphen/>
        <w:t>дительную силу внешних воздействий — требований взрослых. Но в то же время у него еще нет четких, продуманных позиций по отношению к ценностям разных социальных групп и общества, что мешает адекватно определить значимость адресуемых ему общественных требований.</w:t>
      </w:r>
    </w:p>
    <w:p>
      <w:pPr>
        <w:pStyle w:val="Normal"/>
        <w:jc w:val="both"/>
        <w:rPr>
          <w:rFonts w:ascii="Times New Roman" w:hAnsi="Times New Roman" w:cs="Times New Roman"/>
          <w:sz w:val="24"/>
          <w:szCs w:val="24"/>
        </w:rPr>
      </w:pPr>
      <w:r>
        <w:rPr>
          <w:rFonts w:cs="Times New Roman" w:ascii="Times New Roman" w:hAnsi="Times New Roman"/>
          <w:sz w:val="24"/>
          <w:szCs w:val="24"/>
        </w:rPr>
        <w:t>Мы не будем подробно описывать выделяемые Фельдштейном стадии становления личности подростка, отметим лишь основные тенденции изменения психического склада детей 10-11 лет (1 стадия), 12-13 лет (П стадия), 14-15 лет (Ш стадия) 1. Меняются потребности и мотивы, стремления подростков, их отношение к обществу, социальным группам, к себе и своему будущему. На первый план все более выступает потребность в признании ми</w:t>
        <w:softHyphen/>
        <w:t>ром взрослых своей самостоятельности. Растет стремление к са</w:t>
        <w:softHyphen/>
        <w:t>моактуализации и соответственно повышается уровень социаль</w:t>
        <w:softHyphen/>
        <w:t>ной активности подростков. Получает развитие способность к рефлексии, к осознанию своего внутреннего мира и личностных качеств. Однако уровень самосознания не определяет непосред</w:t>
        <w:softHyphen/>
        <w:t>ственно отношение ребят к себе. На первой стадии подростниче-ства дети «принимают» себя, хотя и выделяют у себя достаточно много негативных черт. На второй стадии ситуативно негативная самооценка сочетается с общим позитивным отношением ребят к себе. На третьей же стадии они начинают критически относить-</w:t>
      </w:r>
    </w:p>
    <w:p>
      <w:pPr>
        <w:pStyle w:val="Normal"/>
        <w:jc w:val="both"/>
        <w:rPr>
          <w:rFonts w:ascii="Times New Roman" w:hAnsi="Times New Roman" w:cs="Times New Roman"/>
          <w:sz w:val="24"/>
          <w:szCs w:val="24"/>
        </w:rPr>
      </w:pPr>
      <w:r>
        <w:rPr>
          <w:rFonts w:cs="Times New Roman" w:ascii="Times New Roman" w:hAnsi="Times New Roman"/>
          <w:sz w:val="24"/>
          <w:szCs w:val="24"/>
        </w:rPr>
        <w:t>1 Подчеркнем, что здесь представлены результаты исследований, выпол</w:t>
        <w:softHyphen/>
        <w:t>ненных в 60-80-х годах — до возникновения в нашей стране социально-эко</w:t>
        <w:softHyphen/>
        <w:t>номического кризиса и попыток перестройки ее жизни на основе капитали</w:t>
        <w:softHyphen/>
        <w:t>стических общественных отношений.</w:t>
      </w:r>
    </w:p>
    <w:p>
      <w:pPr>
        <w:pStyle w:val="Normal"/>
        <w:jc w:val="both"/>
        <w:rPr>
          <w:rFonts w:ascii="Times New Roman" w:hAnsi="Times New Roman" w:cs="Times New Roman"/>
          <w:sz w:val="24"/>
          <w:szCs w:val="24"/>
        </w:rPr>
      </w:pPr>
      <w:r>
        <w:rPr>
          <w:rFonts w:cs="Times New Roman" w:ascii="Times New Roman" w:hAnsi="Times New Roman"/>
          <w:sz w:val="24"/>
          <w:szCs w:val="24"/>
        </w:rPr>
        <w:t>181</w:t>
      </w:r>
    </w:p>
    <w:p>
      <w:pPr>
        <w:pStyle w:val="Normal"/>
        <w:jc w:val="both"/>
        <w:rPr>
          <w:rFonts w:ascii="Times New Roman" w:hAnsi="Times New Roman" w:cs="Times New Roman"/>
          <w:sz w:val="24"/>
          <w:szCs w:val="24"/>
        </w:rPr>
      </w:pPr>
      <w:r>
        <w:rPr>
          <w:rFonts w:cs="Times New Roman" w:ascii="Times New Roman" w:hAnsi="Times New Roman"/>
          <w:sz w:val="24"/>
          <w:szCs w:val="24"/>
        </w:rPr>
        <w:t>ся к себе, у многих преобладает отрицательная самооценка. Изу</w:t>
        <w:softHyphen/>
        <w:t>чение динамики развития различных личностных свойств позво</w:t>
        <w:softHyphen/>
        <w:t>лило выявить факты, которые можно интерпретировать как про</w:t>
        <w:softHyphen/>
        <w:t>явление новой закономерности развития — смену темпов разви</w:t>
        <w:softHyphen/>
        <w:t>тия одних и тех же характеристик личности. Так у ребят с 10 до 14 лет весьма медленно развивается ориентация на будущее. Представления о том, что их ожидает, чего они хотят добиться, диффузны. Лишь у 17% из нескольких сотен подростков обна</w:t>
        <w:softHyphen/>
        <w:t>ружено стремление вообразить свою будущую жизнь. Но за пе</w:t>
        <w:softHyphen/>
        <w:t>риод с 14 до 15 лет интерес к собственному будущему у ребят стре</w:t>
        <w:softHyphen/>
        <w:t>мительно возрастает. У 84% обследованных пятнадцатилетних де</w:t>
        <w:softHyphen/>
        <w:t>тей раздумья о будущем занимают большое место в их внутреннем мире. Особо следует остановиться на изменениях мотивов обще</w:t>
        <w:softHyphen/>
        <w:t>ственно полезного труда у подростков в период от 10 до 15 лет. Фельдштейн выделяет 4 группы мотивов: 1) адекватные обще</w:t>
        <w:softHyphen/>
        <w:t>ственно значимому смыслу труда, то есть ориентированные на дело, нужное для людей, а не на престиж коллектива или лич</w:t>
        <w:softHyphen/>
        <w:t>ные интересы; 2) коллективистские, связанные с борьбой за пер</w:t>
        <w:softHyphen/>
        <w:t>венство класса или бригады. Мотив общественной пользы действу</w:t>
        <w:softHyphen/>
        <w:t>ет только в рамках совместного труда; 3) групповой солидарнос</w:t>
        <w:softHyphen/>
        <w:t>ти, которая оттесняет и социальную значимость дела и критическое отношение к совместно выполняемой деятельности; 4) индивидуалистические. Они включают две подгруппы: а) ин</w:t>
        <w:softHyphen/>
        <w:t>дивидуально-общественной мотивации, связанной с самоутверж</w:t>
        <w:softHyphen/>
        <w:t>дением, но отнюдь не с корыстолюбием; б) индивидуалистичес</w:t>
        <w:softHyphen/>
        <w:t>кие, ориентированные на извлечение из труда только личной вы</w:t>
        <w:softHyphen/>
        <w:t>годы. Исследования более тысячи детей показали, что у подростков 10-11 лет первая группа мотивов труда занимает по</w:t>
        <w:softHyphen/>
        <w:t>ловину побудительной сферы их личности, 23,3 % относятся к индвидуально-общественным, а 13,3 % — к индивидуалистичес</w:t>
        <w:softHyphen/>
        <w:t>ким мотивам. Но дети в этом возрасте еще плохо понимают смысл общественно полезного труда, нередко толкуют его как помощь близким людям и т. п. Иной выглядит структура мотивов под</w:t>
        <w:softHyphen/>
        <w:t>ростков 14-15 лет. Мотивы первой группы занимают у них лишь 30 % частично за счет того, что к общественно полезному труду они не относят легкую и не отличающуюся масштабностью рабо</w:t>
        <w:softHyphen/>
        <w:t>ту. Первое же место (50 %) в иерархии их побудительных сил за</w:t>
        <w:softHyphen/>
        <w:t>нимают индивидуально-общественные мотивы, такие как стрем</w:t>
        <w:softHyphen/>
        <w:t>ление к самопознанию, самосовершенствованию, реализации себя в общественно полезном, ценимом обществом труде. Чисто инди</w:t>
        <w:softHyphen/>
        <w:t>видуалистические мотивы занимают всего 2 % в направленнос-</w:t>
      </w:r>
    </w:p>
    <w:p>
      <w:pPr>
        <w:pStyle w:val="Normal"/>
        <w:jc w:val="both"/>
        <w:rPr>
          <w:rFonts w:ascii="Times New Roman" w:hAnsi="Times New Roman" w:cs="Times New Roman"/>
          <w:sz w:val="24"/>
          <w:szCs w:val="24"/>
        </w:rPr>
      </w:pPr>
      <w:r>
        <w:rPr>
          <w:rFonts w:cs="Times New Roman" w:ascii="Times New Roman" w:hAnsi="Times New Roman"/>
          <w:sz w:val="24"/>
          <w:szCs w:val="24"/>
        </w:rPr>
        <w:t>182</w:t>
      </w:r>
    </w:p>
    <w:p>
      <w:pPr>
        <w:pStyle w:val="Normal"/>
        <w:jc w:val="both"/>
        <w:rPr>
          <w:rFonts w:ascii="Times New Roman" w:hAnsi="Times New Roman" w:cs="Times New Roman"/>
          <w:sz w:val="24"/>
          <w:szCs w:val="24"/>
        </w:rPr>
      </w:pPr>
      <w:r>
        <w:rPr>
          <w:rFonts w:cs="Times New Roman" w:ascii="Times New Roman" w:hAnsi="Times New Roman"/>
          <w:sz w:val="24"/>
          <w:szCs w:val="24"/>
        </w:rPr>
        <w:t>ти их личности. Эти данные во многом согласуются с результа</w:t>
        <w:softHyphen/>
        <w:t>тами исследований мотивации учебной деятельности Божович, хотя она не раскрывает детально структуру личных интересов, занимающих значительное место в мотивационнои сфере старших школьников. Выявленные специалистами в области возрастной психологии особенности личности подростков 60-80-х годов об</w:t>
        <w:softHyphen/>
        <w:t>разуют тот фон, на котором отчетливее выступает своеобразный социально-психологический облик ребят, растущих в условиях нашего кризисного общества. В 90-е годы, согласно Фельдштей-ну, в нашем обществе радикально пересматриваются прежние со</w:t>
        <w:softHyphen/>
        <w:t>циальные ценности, ниспровергаются высокие идеалы, место которых занимает утилитарная прагматическая идеология. Об</w:t>
        <w:softHyphen/>
        <w:t>разуется вакуум духовности, значительно ухудшается нравствен</w:t>
        <w:softHyphen/>
        <w:t>ная атмосфера. Вместе с тем отсутствуют влиятельные обществен</w:t>
        <w:softHyphen/>
        <w:t>ные силы, которые могли бы утвердить высокие моральные прин</w:t>
        <w:softHyphen/>
        <w:t>ципы.</w:t>
      </w:r>
    </w:p>
    <w:p>
      <w:pPr>
        <w:pStyle w:val="Normal"/>
        <w:jc w:val="both"/>
        <w:rPr>
          <w:rFonts w:ascii="Times New Roman" w:hAnsi="Times New Roman" w:cs="Times New Roman"/>
          <w:sz w:val="24"/>
          <w:szCs w:val="24"/>
        </w:rPr>
      </w:pPr>
      <w:r>
        <w:rPr>
          <w:rFonts w:cs="Times New Roman" w:ascii="Times New Roman" w:hAnsi="Times New Roman"/>
          <w:sz w:val="24"/>
          <w:szCs w:val="24"/>
        </w:rPr>
        <w:t>Характерен серьезный дефицит позитивных воздействий на растущих людей всех институтов социализации. Нельзя не со</w:t>
        <w:softHyphen/>
        <w:t>гласиться с положением психолога о том, что в наше время раз</w:t>
        <w:softHyphen/>
        <w:t>рушена позиция ответственного отношения взрослого сообще</w:t>
        <w:softHyphen/>
        <w:t>ства к миру детства. Руководители школ, как пишет Фельдш-тейн, легко отказались от создания различных детских организаций. Между тем тяга подростков к включению во все более широкие и разнообразные социальные отношения сохра</w:t>
        <w:softHyphen/>
        <w:t>нилась. В результате возникает множество самодеятельных под</w:t>
        <w:softHyphen/>
        <w:t>ростковых и юношеских групп, нередко деформирующих раз</w:t>
        <w:softHyphen/>
        <w:t>витие личности своих членов. И все же подавляющее большин</w:t>
        <w:softHyphen/>
        <w:t>ство подростков ориентируется на мнение не своих сверстников, а взрослых. При этом имеются в виду некие абстрактные взрос</w:t>
        <w:softHyphen/>
        <w:t>лые. К учителям же, родителям и другим известным им людям подростки не проявляют уважения. Одну из причин такой по</w:t>
        <w:softHyphen/>
        <w:t>зиции Фельдштейн усматривает в том, что ребята своим неква</w:t>
        <w:softHyphen/>
        <w:t>лифицированным трудом (чисткой автомобилей, продажей га</w:t>
        <w:softHyphen/>
        <w:t>зет) зарабатывают нередко больше, чем их образованные роди</w:t>
        <w:softHyphen/>
        <w:t>тели и близкие знакомые. Тем самым дети, по словам Фельдштейна, входят во взрослую жизнь на низком уровне ос</w:t>
        <w:softHyphen/>
        <w:t>воения узкой сферы социально-экономических отношений. Но главной причиной однобокой направленности личности подро</w:t>
        <w:softHyphen/>
        <w:t>стка является, с нашей точки зрения, неспособность значитель</w:t>
        <w:softHyphen/>
        <w:t>ной части членов нашего сегодняшнего общества отстоять вы</w:t>
        <w:softHyphen/>
        <w:t>сокую социальную ценность нравственных принципов, духовно</w:t>
      </w:r>
    </w:p>
    <w:p>
      <w:pPr>
        <w:pStyle w:val="Normal"/>
        <w:jc w:val="both"/>
        <w:rPr>
          <w:rFonts w:ascii="Times New Roman" w:hAnsi="Times New Roman" w:cs="Times New Roman"/>
          <w:sz w:val="24"/>
          <w:szCs w:val="24"/>
        </w:rPr>
      </w:pPr>
      <w:r>
        <w:rPr>
          <w:rFonts w:cs="Times New Roman" w:ascii="Times New Roman" w:hAnsi="Times New Roman"/>
          <w:sz w:val="24"/>
          <w:szCs w:val="24"/>
        </w:rPr>
        <w:t>183</w:t>
      </w:r>
    </w:p>
    <w:p>
      <w:pPr>
        <w:pStyle w:val="Normal"/>
        <w:jc w:val="both"/>
        <w:rPr>
          <w:rFonts w:ascii="Times New Roman" w:hAnsi="Times New Roman" w:cs="Times New Roman"/>
          <w:sz w:val="24"/>
          <w:szCs w:val="24"/>
        </w:rPr>
      </w:pPr>
      <w:r>
        <w:rPr>
          <w:rFonts w:cs="Times New Roman" w:ascii="Times New Roman" w:hAnsi="Times New Roman"/>
          <w:sz w:val="24"/>
          <w:szCs w:val="24"/>
        </w:rPr>
        <w:t>насыщенного мировоззрения, гуманистических позиции от на</w:t>
        <w:softHyphen/>
        <w:t>пора идеологии прагматизма, цинизма и обесценивания челове</w:t>
        <w:softHyphen/>
        <w:t>ческой жизни.</w:t>
      </w:r>
    </w:p>
    <w:p>
      <w:pPr>
        <w:pStyle w:val="Normal"/>
        <w:jc w:val="both"/>
        <w:rPr>
          <w:rFonts w:ascii="Times New Roman" w:hAnsi="Times New Roman" w:cs="Times New Roman"/>
          <w:sz w:val="24"/>
          <w:szCs w:val="24"/>
        </w:rPr>
      </w:pPr>
      <w:r>
        <w:rPr>
          <w:rFonts w:cs="Times New Roman" w:ascii="Times New Roman" w:hAnsi="Times New Roman"/>
          <w:sz w:val="24"/>
          <w:szCs w:val="24"/>
        </w:rPr>
        <w:t>Сравнивая системы ведущих мотивов подростков 50-70-х и 90-х годов, Фельдштейн обнаруживает их значительное различие. В 50-70-е годы у людей в подростковом возрасте доминировали мотивы общественной пользы, они идентифицировали себя со сво</w:t>
        <w:softHyphen/>
        <w:t>ей группой и поступались своими интересами ради коллектива. Ребята стремились трудиться в коллективе, мнение которого было для них весьма значимо. В отличие от них современные подрос</w:t>
        <w:softHyphen/>
        <w:t>тки предпочитают индивидуальный труд. Свою перспективу они видят «в обогащении собственной индивидуальности» [14, с. 296]. В соответствие с этой ориентацией возрастает самокритичность, недовольство собой, усиливается стремление быть субъектом соб</w:t>
        <w:softHyphen/>
        <w:t>ственного развития. Констатация этих фактов очень важна. Вме</w:t>
        <w:softHyphen/>
        <w:t>сте с тем она требует более дифференцированного подхода к про</w:t>
        <w:softHyphen/>
        <w:t>блеме направленности личности. Тождественна ли ориентация на развитие собственной индивидуальности с индивидуалистической направленностью? Однозначного ответа на этот вопрос не суще</w:t>
        <w:softHyphen/>
        <w:t>ствует. Если утверждение собственной индивидуальности осуще</w:t>
        <w:softHyphen/>
        <w:t>ствляется за счет других, в ущерб им и не сочетается со стремле</w:t>
        <w:softHyphen/>
        <w:t>нием к взаимопомощи, то речь пойдет об эгоистически-индиви</w:t>
        <w:softHyphen/>
        <w:t>дуалистической установке, понижающей уровень нравственного развития общества. Но эта же забота о развитии своих возмож</w:t>
        <w:softHyphen/>
        <w:t>ностей в сочетании с гуманистическими позициями личности будет входить в структуру ее общественной направленности. В то же время современные эмпирические исследования показывают, что виды направленности подростков не укладываются в трех</w:t>
        <w:softHyphen/>
        <w:t>членную их схему. Фельдштейном разработана типология направ</w:t>
        <w:softHyphen/>
        <w:t>ленности личности подростков, дополняющая и по-новому интер</w:t>
        <w:softHyphen/>
        <w:t>претирующая прежние представления о ведущих мотивах расту</w:t>
        <w:softHyphen/>
        <w:t>щего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Первый тип характеризуется положительным отношением к обществу и к себе. Он включает два подтипа. У одного из них гуманистическая направленность сочетается с альтруистической акцентуацией. В этом случае для подростков большую ценность представляет общество, интересы других людей. Такую личность отечественные психологи считали эталонной, обладающей кол</w:t>
        <w:softHyphen/>
        <w:t>лективистической направленностью Но Фельдштейн обнаружи</w:t>
        <w:softHyphen/>
        <w:t>вает ее недостатки, обостряющиеся в современных условиях: происходит определенное обесценивание человеком себя, неред-</w:t>
      </w:r>
    </w:p>
    <w:p>
      <w:pPr>
        <w:pStyle w:val="Normal"/>
        <w:jc w:val="both"/>
        <w:rPr>
          <w:rFonts w:ascii="Times New Roman" w:hAnsi="Times New Roman" w:cs="Times New Roman"/>
          <w:sz w:val="24"/>
          <w:szCs w:val="24"/>
        </w:rPr>
      </w:pPr>
      <w:r>
        <w:rPr>
          <w:rFonts w:cs="Times New Roman" w:ascii="Times New Roman" w:hAnsi="Times New Roman"/>
          <w:sz w:val="24"/>
          <w:szCs w:val="24"/>
        </w:rPr>
        <w:t>184</w:t>
      </w:r>
    </w:p>
    <w:p>
      <w:pPr>
        <w:pStyle w:val="Normal"/>
        <w:jc w:val="both"/>
        <w:rPr>
          <w:rFonts w:ascii="Times New Roman" w:hAnsi="Times New Roman" w:cs="Times New Roman"/>
          <w:sz w:val="24"/>
          <w:szCs w:val="24"/>
        </w:rPr>
      </w:pPr>
      <w:r>
        <w:rPr>
          <w:rFonts w:cs="Times New Roman" w:ascii="Times New Roman" w:hAnsi="Times New Roman"/>
          <w:sz w:val="24"/>
          <w:szCs w:val="24"/>
        </w:rPr>
        <w:t>ко ведущее к негативному отношению к себе, к патологическим изменениям личности и депрессивному состоянию. У второго подтипа гуманистическая направленность имеет индивидуали</w:t>
        <w:softHyphen/>
        <w:t>стическую акцентуацию. Первостепенную важность для подро</w:t>
        <w:softHyphen/>
        <w:t>стка приобретает признание обществом его личной значимости, неповторимости. У второго типа доминирует эгоистическая на</w:t>
        <w:softHyphen/>
        <w:t>правленность, проявляющаяся в безусловно положительном от</w:t>
        <w:softHyphen/>
        <w:t>ношении к себе и отрицательном — к обществу. Два подтипа сочетают эту направленность соответственно с индивидуалисти</w:t>
        <w:softHyphen/>
        <w:t>ческой и эгоцентрической акцентуацией. В последнем случае у подростков возникает резко отрицательное отношение к обще</w:t>
        <w:softHyphen/>
        <w:t>ству, сочетающееся со сдержанным отношением к себе. К тре</w:t>
        <w:softHyphen/>
        <w:t>тьему типу Фельдштейн относит подростков с депрессивной на</w:t>
        <w:softHyphen/>
        <w:t>правленностью. Они полностью обесценивают себя и сдержан</w:t>
        <w:softHyphen/>
        <w:t>но относятся к обществу. Наконец, четвертый тип личности характеризуется суицидальной направленностью: для подрост</w:t>
        <w:softHyphen/>
        <w:t>ка ни он сам, ни общество не имеют никакой значимости. Фель</w:t>
        <w:softHyphen/>
        <w:t>дштейн прослеживает представленность этих типов в разные воз</w:t>
        <w:softHyphen/>
        <w:t>растные периоды подростничества и выдвигает гипотезы о де</w:t>
        <w:softHyphen/>
        <w:t>терминации их возникновения.</w:t>
      </w:r>
    </w:p>
    <w:p>
      <w:pPr>
        <w:pStyle w:val="Normal"/>
        <w:jc w:val="both"/>
        <w:rPr>
          <w:rFonts w:ascii="Times New Roman" w:hAnsi="Times New Roman" w:cs="Times New Roman"/>
          <w:sz w:val="24"/>
          <w:szCs w:val="24"/>
        </w:rPr>
      </w:pPr>
      <w:r>
        <w:rPr>
          <w:rFonts w:cs="Times New Roman" w:ascii="Times New Roman" w:hAnsi="Times New Roman"/>
          <w:sz w:val="24"/>
          <w:szCs w:val="24"/>
        </w:rPr>
        <w:t>Руководствуясь своим основным положением о том, что под</w:t>
        <w:softHyphen/>
        <w:t>росток, да и юноша развиваются в целостной системе своей со</w:t>
        <w:softHyphen/>
        <w:t>циальной активности, Фельдштейн самой актуальной задачей психологов и представителей смежных с нею наук считает поиск «такой социально заданной формы жизнедеятельности подрост</w:t>
        <w:softHyphen/>
        <w:t>ков, которая обеспечивает каждому возможность стать реальным субъектом социальной жизни, культуры, а значит, субъектом соб</w:t>
        <w:softHyphen/>
        <w:t>ственного развития» [14, с. 258].</w:t>
      </w:r>
    </w:p>
    <w:p>
      <w:pPr>
        <w:pStyle w:val="Normal"/>
        <w:jc w:val="both"/>
        <w:rPr>
          <w:rFonts w:ascii="Times New Roman" w:hAnsi="Times New Roman" w:cs="Times New Roman"/>
          <w:sz w:val="24"/>
          <w:szCs w:val="24"/>
        </w:rPr>
      </w:pPr>
      <w:r>
        <w:rPr>
          <w:rFonts w:cs="Times New Roman" w:ascii="Times New Roman" w:hAnsi="Times New Roman"/>
          <w:sz w:val="24"/>
          <w:szCs w:val="24"/>
        </w:rPr>
        <w:t>Литература</w:t>
      </w:r>
    </w:p>
    <w:p>
      <w:pPr>
        <w:pStyle w:val="Normal"/>
        <w:jc w:val="both"/>
        <w:rPr>
          <w:rFonts w:ascii="Times New Roman" w:hAnsi="Times New Roman" w:cs="Times New Roman"/>
          <w:sz w:val="24"/>
          <w:szCs w:val="24"/>
        </w:rPr>
      </w:pPr>
      <w:r>
        <w:rPr>
          <w:rFonts w:cs="Times New Roman" w:ascii="Times New Roman" w:hAnsi="Times New Roman"/>
          <w:sz w:val="24"/>
          <w:szCs w:val="24"/>
        </w:rPr>
        <w:t>1. Арямов И.А.Материалы для педагогической характеристики. М.. 1928.</w:t>
      </w:r>
    </w:p>
    <w:p>
      <w:pPr>
        <w:pStyle w:val="Normal"/>
        <w:jc w:val="both"/>
        <w:rPr>
          <w:rFonts w:ascii="Times New Roman" w:hAnsi="Times New Roman" w:cs="Times New Roman"/>
          <w:sz w:val="24"/>
          <w:szCs w:val="24"/>
        </w:rPr>
      </w:pPr>
      <w:r>
        <w:rPr>
          <w:rFonts w:cs="Times New Roman" w:ascii="Times New Roman" w:hAnsi="Times New Roman"/>
          <w:sz w:val="24"/>
          <w:szCs w:val="24"/>
        </w:rPr>
        <w:t>2. Благонадежина Л.В. К вопросу о формировании отношения школьников к труду в зависимости от различной его организации // Вопр. психологии. 1959. н 6.</w:t>
      </w:r>
    </w:p>
    <w:p>
      <w:pPr>
        <w:pStyle w:val="Normal"/>
        <w:jc w:val="both"/>
        <w:rPr>
          <w:rFonts w:ascii="Times New Roman" w:hAnsi="Times New Roman" w:cs="Times New Roman"/>
          <w:sz w:val="24"/>
          <w:szCs w:val="24"/>
        </w:rPr>
      </w:pPr>
      <w:r>
        <w:rPr>
          <w:rFonts w:cs="Times New Roman" w:ascii="Times New Roman" w:hAnsi="Times New Roman"/>
          <w:sz w:val="24"/>
          <w:szCs w:val="24"/>
        </w:rPr>
        <w:t>3. Божович Л.И. Личность и ее формирование в детском возрасте. М. 1968.</w:t>
      </w:r>
    </w:p>
    <w:p>
      <w:pPr>
        <w:pStyle w:val="Normal"/>
        <w:jc w:val="both"/>
        <w:rPr>
          <w:rFonts w:ascii="Times New Roman" w:hAnsi="Times New Roman" w:cs="Times New Roman"/>
          <w:sz w:val="24"/>
          <w:szCs w:val="24"/>
        </w:rPr>
      </w:pPr>
      <w:r>
        <w:rPr>
          <w:rFonts w:cs="Times New Roman" w:ascii="Times New Roman" w:hAnsi="Times New Roman"/>
          <w:sz w:val="24"/>
          <w:szCs w:val="24"/>
        </w:rPr>
        <w:t>4. Выготский Л.С Педология подростка. М.-Л. 1931.</w:t>
      </w:r>
    </w:p>
    <w:p>
      <w:pPr>
        <w:pStyle w:val="Normal"/>
        <w:jc w:val="both"/>
        <w:rPr>
          <w:rFonts w:ascii="Times New Roman" w:hAnsi="Times New Roman" w:cs="Times New Roman"/>
          <w:sz w:val="24"/>
          <w:szCs w:val="24"/>
        </w:rPr>
      </w:pPr>
      <w:r>
        <w:rPr>
          <w:rFonts w:cs="Times New Roman" w:ascii="Times New Roman" w:hAnsi="Times New Roman"/>
          <w:sz w:val="24"/>
          <w:szCs w:val="24"/>
        </w:rPr>
        <w:t>5. Выготский Л.С Собр. соч. в 6-ти Т. М. 1982-84.</w:t>
      </w:r>
    </w:p>
    <w:p>
      <w:pPr>
        <w:pStyle w:val="Normal"/>
        <w:jc w:val="both"/>
        <w:rPr>
          <w:rFonts w:ascii="Times New Roman" w:hAnsi="Times New Roman" w:cs="Times New Roman"/>
          <w:sz w:val="24"/>
          <w:szCs w:val="24"/>
        </w:rPr>
      </w:pPr>
      <w:r>
        <w:rPr>
          <w:rFonts w:cs="Times New Roman" w:ascii="Times New Roman" w:hAnsi="Times New Roman"/>
          <w:sz w:val="24"/>
          <w:szCs w:val="24"/>
        </w:rPr>
        <w:t>6. Драгунова Т.В. О некоторых психологических особенностях подростка // Вопро</w:t>
        <w:softHyphen/>
        <w:t>сы психологии личности школьника. М. 1961.</w:t>
      </w:r>
    </w:p>
    <w:p>
      <w:pPr>
        <w:pStyle w:val="Normal"/>
        <w:jc w:val="both"/>
        <w:rPr>
          <w:rFonts w:ascii="Times New Roman" w:hAnsi="Times New Roman" w:cs="Times New Roman"/>
          <w:sz w:val="24"/>
          <w:szCs w:val="24"/>
        </w:rPr>
      </w:pPr>
      <w:r>
        <w:rPr>
          <w:rFonts w:cs="Times New Roman" w:ascii="Times New Roman" w:hAnsi="Times New Roman"/>
          <w:sz w:val="24"/>
          <w:szCs w:val="24"/>
        </w:rPr>
        <w:t>7. Дукат Л.Ю. О некоторых особенностях и функции идеалов в школьном возрасте // Вопросы психологии личности школьника. М., 1961.</w:t>
      </w:r>
    </w:p>
    <w:p>
      <w:pPr>
        <w:pStyle w:val="Normal"/>
        <w:jc w:val="both"/>
        <w:rPr>
          <w:rFonts w:ascii="Times New Roman" w:hAnsi="Times New Roman" w:cs="Times New Roman"/>
          <w:sz w:val="24"/>
          <w:szCs w:val="24"/>
        </w:rPr>
      </w:pPr>
      <w:r>
        <w:rPr>
          <w:rFonts w:cs="Times New Roman" w:ascii="Times New Roman" w:hAnsi="Times New Roman"/>
          <w:sz w:val="24"/>
          <w:szCs w:val="24"/>
        </w:rPr>
        <w:t>8. Колодная А.И. Интересы рабочего подростка. М. 1929.</w:t>
      </w:r>
    </w:p>
    <w:p>
      <w:pPr>
        <w:pStyle w:val="Normal"/>
        <w:jc w:val="both"/>
        <w:rPr>
          <w:rFonts w:ascii="Times New Roman" w:hAnsi="Times New Roman" w:cs="Times New Roman"/>
          <w:sz w:val="24"/>
          <w:szCs w:val="24"/>
        </w:rPr>
      </w:pPr>
      <w:r>
        <w:rPr>
          <w:rFonts w:cs="Times New Roman" w:ascii="Times New Roman" w:hAnsi="Times New Roman"/>
          <w:sz w:val="24"/>
          <w:szCs w:val="24"/>
        </w:rPr>
        <w:t>9. Кравцов Г.Г. Психологические проблемы начального образования. Красноярск.</w:t>
      </w:r>
    </w:p>
    <w:p>
      <w:pPr>
        <w:pStyle w:val="Normal"/>
        <w:jc w:val="both"/>
        <w:rPr>
          <w:rFonts w:ascii="Times New Roman" w:hAnsi="Times New Roman" w:cs="Times New Roman"/>
          <w:sz w:val="24"/>
          <w:szCs w:val="24"/>
        </w:rPr>
      </w:pPr>
      <w:r>
        <w:rPr>
          <w:rFonts w:cs="Times New Roman" w:ascii="Times New Roman" w:hAnsi="Times New Roman"/>
          <w:sz w:val="24"/>
          <w:szCs w:val="24"/>
        </w:rPr>
        <w:t>1994.</w:t>
      </w:r>
    </w:p>
    <w:p>
      <w:pPr>
        <w:pStyle w:val="Normal"/>
        <w:jc w:val="both"/>
        <w:rPr>
          <w:rFonts w:ascii="Times New Roman" w:hAnsi="Times New Roman" w:cs="Times New Roman"/>
          <w:sz w:val="24"/>
          <w:szCs w:val="24"/>
        </w:rPr>
      </w:pPr>
      <w:r>
        <w:rPr>
          <w:rFonts w:cs="Times New Roman" w:ascii="Times New Roman" w:hAnsi="Times New Roman"/>
          <w:sz w:val="24"/>
          <w:szCs w:val="24"/>
        </w:rPr>
        <w:t>185</w:t>
      </w:r>
    </w:p>
    <w:p>
      <w:pPr>
        <w:pStyle w:val="Normal"/>
        <w:jc w:val="both"/>
        <w:rPr>
          <w:rFonts w:ascii="Times New Roman" w:hAnsi="Times New Roman" w:cs="Times New Roman"/>
          <w:sz w:val="24"/>
          <w:szCs w:val="24"/>
        </w:rPr>
      </w:pPr>
      <w:r>
        <w:rPr>
          <w:rFonts w:cs="Times New Roman" w:ascii="Times New Roman" w:hAnsi="Times New Roman"/>
          <w:sz w:val="24"/>
          <w:szCs w:val="24"/>
        </w:rPr>
        <w:t>10. Кравцов Г.Г. Формирование личности в процессе обучения. М. 1995.</w:t>
      </w:r>
    </w:p>
    <w:p>
      <w:pPr>
        <w:pStyle w:val="Normal"/>
        <w:jc w:val="both"/>
        <w:rPr>
          <w:rFonts w:ascii="Times New Roman" w:hAnsi="Times New Roman" w:cs="Times New Roman"/>
          <w:sz w:val="24"/>
          <w:szCs w:val="24"/>
        </w:rPr>
      </w:pPr>
      <w:r>
        <w:rPr>
          <w:rFonts w:cs="Times New Roman" w:ascii="Times New Roman" w:hAnsi="Times New Roman"/>
          <w:sz w:val="24"/>
          <w:szCs w:val="24"/>
        </w:rPr>
        <w:t>11. Неймарк М.С Изучение направленности личности подростка. М. 1966.</w:t>
      </w:r>
    </w:p>
    <w:p>
      <w:pPr>
        <w:pStyle w:val="Normal"/>
        <w:jc w:val="both"/>
        <w:rPr>
          <w:rFonts w:ascii="Times New Roman" w:hAnsi="Times New Roman" w:cs="Times New Roman"/>
          <w:sz w:val="24"/>
          <w:szCs w:val="24"/>
        </w:rPr>
      </w:pPr>
      <w:r>
        <w:rPr>
          <w:rFonts w:cs="Times New Roman" w:ascii="Times New Roman" w:hAnsi="Times New Roman"/>
          <w:sz w:val="24"/>
          <w:szCs w:val="24"/>
        </w:rPr>
        <w:t>12. Славина Л.С Дети с аффективным поведением. М. 1966.</w:t>
      </w:r>
    </w:p>
    <w:p>
      <w:pPr>
        <w:pStyle w:val="Normal"/>
        <w:jc w:val="both"/>
        <w:rPr>
          <w:rFonts w:ascii="Times New Roman" w:hAnsi="Times New Roman" w:cs="Times New Roman"/>
          <w:sz w:val="24"/>
          <w:szCs w:val="24"/>
        </w:rPr>
      </w:pPr>
      <w:r>
        <w:rPr>
          <w:rFonts w:cs="Times New Roman" w:ascii="Times New Roman" w:hAnsi="Times New Roman"/>
          <w:sz w:val="24"/>
          <w:szCs w:val="24"/>
        </w:rPr>
        <w:t>13. Смирнов В.Е. Психология юношеского возраста. М. 1929.</w:t>
      </w:r>
    </w:p>
    <w:p>
      <w:pPr>
        <w:pStyle w:val="Normal"/>
        <w:jc w:val="both"/>
        <w:rPr>
          <w:rFonts w:ascii="Times New Roman" w:hAnsi="Times New Roman" w:cs="Times New Roman"/>
          <w:sz w:val="24"/>
          <w:szCs w:val="24"/>
        </w:rPr>
      </w:pPr>
      <w:r>
        <w:rPr>
          <w:rFonts w:cs="Times New Roman" w:ascii="Times New Roman" w:hAnsi="Times New Roman"/>
          <w:sz w:val="24"/>
          <w:szCs w:val="24"/>
        </w:rPr>
        <w:t>14. Фельдштейн Д.И. Проблемы возрастной и педагогической психологии. М. 1995.</w:t>
      </w:r>
    </w:p>
    <w:p>
      <w:pPr>
        <w:pStyle w:val="Normal"/>
        <w:jc w:val="both"/>
        <w:rPr>
          <w:rFonts w:ascii="Times New Roman" w:hAnsi="Times New Roman" w:cs="Times New Roman"/>
          <w:sz w:val="24"/>
          <w:szCs w:val="24"/>
        </w:rPr>
      </w:pPr>
      <w:r>
        <w:rPr>
          <w:rFonts w:cs="Times New Roman" w:ascii="Times New Roman" w:hAnsi="Times New Roman"/>
          <w:sz w:val="24"/>
          <w:szCs w:val="24"/>
        </w:rPr>
        <w:t>15. Фельдштейн Д.И. Психология развития личности в онтогенезе. М. 1989.</w:t>
      </w:r>
    </w:p>
    <w:p>
      <w:pPr>
        <w:pStyle w:val="Normal"/>
        <w:jc w:val="both"/>
        <w:rPr>
          <w:rFonts w:ascii="Times New Roman" w:hAnsi="Times New Roman" w:cs="Times New Roman"/>
          <w:sz w:val="24"/>
          <w:szCs w:val="24"/>
        </w:rPr>
      </w:pPr>
      <w:r>
        <w:rPr>
          <w:rFonts w:cs="Times New Roman" w:ascii="Times New Roman" w:hAnsi="Times New Roman"/>
          <w:sz w:val="24"/>
          <w:szCs w:val="24"/>
        </w:rPr>
        <w:t>16. Эльконин Д.Б. Избр.психол.труды. М. 1989</w:t>
      </w:r>
    </w:p>
    <w:p>
      <w:pPr>
        <w:pStyle w:val="Normal"/>
        <w:jc w:val="both"/>
        <w:rPr>
          <w:rFonts w:ascii="Times New Roman" w:hAnsi="Times New Roman" w:cs="Times New Roman"/>
          <w:sz w:val="24"/>
          <w:szCs w:val="24"/>
        </w:rPr>
      </w:pPr>
      <w:r>
        <w:rPr>
          <w:rFonts w:cs="Times New Roman" w:ascii="Times New Roman" w:hAnsi="Times New Roman"/>
          <w:sz w:val="24"/>
          <w:szCs w:val="24"/>
        </w:rPr>
        <w:t>§ 2. Проблема субъекта, принцип детерминизма и зона ближайшего развития</w:t>
      </w:r>
    </w:p>
    <w:p>
      <w:pPr>
        <w:pStyle w:val="Normal"/>
        <w:jc w:val="both"/>
        <w:rPr>
          <w:rFonts w:ascii="Times New Roman" w:hAnsi="Times New Roman" w:cs="Times New Roman"/>
          <w:sz w:val="24"/>
          <w:szCs w:val="24"/>
        </w:rPr>
      </w:pPr>
      <w:r>
        <w:rPr>
          <w:rFonts w:cs="Times New Roman" w:ascii="Times New Roman" w:hAnsi="Times New Roman"/>
          <w:sz w:val="24"/>
          <w:szCs w:val="24"/>
        </w:rPr>
        <w:t>Предложенная в начале предыдущего параграфа трактовка те</w:t>
        <w:softHyphen/>
        <w:t>ории Выготского воплощает в себе одну из точек зрения на его научное творчество. Как известно, в литературе представлены и многие другие взгляды на ту же концепцию — от самых вос</w:t>
        <w:softHyphen/>
        <w:t>торженных до довольно критических. Такой плюрализм в оцен</w:t>
        <w:softHyphen/>
        <w:t>ках работ одного из самых ярких отечественных психологов можно было бы только приветствовать, но дело осложняется тем, что до сих пор в силу ряда внешних условий сильно затруднен нормальный для науки анализ этой в целом, бесспорно, очень интересной теории.</w:t>
      </w:r>
    </w:p>
    <w:p>
      <w:pPr>
        <w:pStyle w:val="Normal"/>
        <w:jc w:val="both"/>
        <w:rPr>
          <w:rFonts w:ascii="Times New Roman" w:hAnsi="Times New Roman" w:cs="Times New Roman"/>
          <w:sz w:val="24"/>
          <w:szCs w:val="24"/>
        </w:rPr>
      </w:pPr>
      <w:r>
        <w:rPr>
          <w:rFonts w:cs="Times New Roman" w:ascii="Times New Roman" w:hAnsi="Times New Roman"/>
          <w:sz w:val="24"/>
          <w:szCs w:val="24"/>
        </w:rPr>
        <w:t>В 1936 г. труды Выготского, а также Басова, Блонского, Зал-кинда и других психологов, связанных с педологией, подпали под Постановление ЦК ВКЩб), объявившее педологию лженаукой, которая подлежит ликвидации. Работы педологов и вышеупомя</w:t>
        <w:softHyphen/>
        <w:t>нутых психологов почти на 20 лет были изъяты из библиотек и вообще из научного оборота. Лишь после смерти Сталина (5 мар</w:t>
        <w:softHyphen/>
        <w:t>та 1953 г.) постепенно началось возрождение и развитие многих психологических теорий, в разное время попавших под пресс идеологического террора. Это прежде всего теории Басова, Блон</w:t>
        <w:softHyphen/>
        <w:t>ского, Выготского, Рубинштейна, Узнадзе и др. Ученики и пос</w:t>
        <w:softHyphen/>
        <w:t>ледователи Выготского успешно провели колоссальную и очень полезную работу для того, чтобы «вернуть» в науку концепцию Выготского: переиздали его труды, опубликовали рукописи и т. д. Но при этом неожиданно возникли новые проблемы, которые по-прежнему затрудняют научный анализ творчества Выготско</w:t>
        <w:softHyphen/>
        <w:t>го. Во-первых, оказалось, что при переиздании его работ, по край</w:t>
        <w:softHyphen/>
        <w:t>ней мере, некоторые тексты были искажены [5; 16]. Во-вторых, большинство сторонников теории Выготского (за небольшим ис</w:t>
        <w:softHyphen/>
        <w:t>ключением [12; 17]) на протяжении последних 40 с лишним лет не соглашается принимать участие в развернутой научной дис</w:t>
        <w:softHyphen/>
        <w:t>куссии, полемике, диалоге на страницах журналов и книг по</w:t>
      </w:r>
    </w:p>
    <w:p>
      <w:pPr>
        <w:pStyle w:val="Normal"/>
        <w:jc w:val="both"/>
        <w:rPr>
          <w:rFonts w:ascii="Times New Roman" w:hAnsi="Times New Roman" w:cs="Times New Roman"/>
          <w:sz w:val="24"/>
          <w:szCs w:val="24"/>
        </w:rPr>
      </w:pPr>
      <w:r>
        <w:rPr>
          <w:rFonts w:cs="Times New Roman" w:ascii="Times New Roman" w:hAnsi="Times New Roman"/>
          <w:sz w:val="24"/>
          <w:szCs w:val="24"/>
        </w:rPr>
        <w:t>186</w:t>
      </w:r>
    </w:p>
    <w:p>
      <w:pPr>
        <w:pStyle w:val="Normal"/>
        <w:jc w:val="both"/>
        <w:rPr>
          <w:rFonts w:ascii="Times New Roman" w:hAnsi="Times New Roman" w:cs="Times New Roman"/>
          <w:sz w:val="24"/>
          <w:szCs w:val="24"/>
        </w:rPr>
      </w:pPr>
      <w:r>
        <w:rPr>
          <w:rFonts w:cs="Times New Roman" w:ascii="Times New Roman" w:hAnsi="Times New Roman"/>
          <w:sz w:val="24"/>
          <w:szCs w:val="24"/>
        </w:rPr>
        <w:t>поводу сильных и слабых сторон концепции Выготского и даже обычно не отвечает в печати на аргументированную критику ука</w:t>
        <w:softHyphen/>
        <w:t>занной концепции (подробнее об этом см. краткий обмен мнени</w:t>
        <w:softHyphen/>
        <w:t>ями между А.В.Брушлинским и М.Г.Ярошевским [17]).</w:t>
      </w:r>
    </w:p>
    <w:p>
      <w:pPr>
        <w:pStyle w:val="Normal"/>
        <w:jc w:val="both"/>
        <w:rPr>
          <w:rFonts w:ascii="Times New Roman" w:hAnsi="Times New Roman" w:cs="Times New Roman"/>
          <w:sz w:val="24"/>
          <w:szCs w:val="24"/>
        </w:rPr>
      </w:pPr>
      <w:r>
        <w:rPr>
          <w:rFonts w:cs="Times New Roman" w:ascii="Times New Roman" w:hAnsi="Times New Roman"/>
          <w:sz w:val="24"/>
          <w:szCs w:val="24"/>
        </w:rPr>
        <w:t>Такая дискуссия особенно необходима по вопросу о том, уча</w:t>
        <w:softHyphen/>
        <w:t>ствовал или нет Выготский в разработке теории деятельности. Как ни странно, до сих пор не достигнуто единство взглядов по данному вопросу, хотя труды Выготского теперь уже очень хо</w:t>
        <w:softHyphen/>
        <w:t>рошо известны и у нас, и за рубежом. Хочется все же надеять</w:t>
        <w:softHyphen/>
        <w:t>ся, что общая развернутая дискуссия в печати по всем вышеназ</w:t>
        <w:softHyphen/>
        <w:t>ванным проблемам состоится в ближайшем будущем и только тогда удастся осуществить более или менее полный анализ всей в целом концепции Выготского.</w:t>
      </w:r>
    </w:p>
    <w:p>
      <w:pPr>
        <w:pStyle w:val="Normal"/>
        <w:jc w:val="both"/>
        <w:rPr>
          <w:rFonts w:ascii="Times New Roman" w:hAnsi="Times New Roman" w:cs="Times New Roman"/>
          <w:sz w:val="24"/>
          <w:szCs w:val="24"/>
        </w:rPr>
      </w:pPr>
      <w:r>
        <w:rPr>
          <w:rFonts w:cs="Times New Roman" w:ascii="Times New Roman" w:hAnsi="Times New Roman"/>
          <w:sz w:val="24"/>
          <w:szCs w:val="24"/>
        </w:rPr>
        <w:t>Поэтому в целях объективности мы представляем в настоя</w:t>
        <w:softHyphen/>
        <w:t>щей книге две разные точки зрения на теорию Выготского с тем, чтобы читатели могли ознакомиться с основными различиями в оценках указанной теории. Как уже говорилось, первая точ</w:t>
        <w:softHyphen/>
        <w:t>ка зрения отражена в начале предыдущего параграфа данной гла</w:t>
        <w:softHyphen/>
        <w:t>вы, а вторая состоит в следующем.</w:t>
      </w:r>
    </w:p>
    <w:p>
      <w:pPr>
        <w:pStyle w:val="Normal"/>
        <w:jc w:val="both"/>
        <w:rPr>
          <w:rFonts w:ascii="Times New Roman" w:hAnsi="Times New Roman" w:cs="Times New Roman"/>
          <w:sz w:val="24"/>
          <w:szCs w:val="24"/>
        </w:rPr>
      </w:pPr>
      <w:r>
        <w:rPr>
          <w:rFonts w:cs="Times New Roman" w:ascii="Times New Roman" w:hAnsi="Times New Roman"/>
          <w:sz w:val="24"/>
          <w:szCs w:val="24"/>
        </w:rPr>
        <w:t>В отечественной психологии Выготский был первым, кто наи</w:t>
        <w:softHyphen/>
        <w:t>более последовательно и систематически разработал знаковый подход, согласно которому знаки (прежде всего речевые) опос</w:t>
        <w:softHyphen/>
        <w:t>редствуют низшие (натуральные) психологические функции у маленьких детей и превращают эти функции в высшие, т. е. культурные, социальные, специфически человеческие. В своей «Педологии подростка» (1931) Выготский так резюмирует свою общую исходную позицию: речь как система знаков «становит</w:t>
        <w:softHyphen/>
        <w:t>ся основным средством мышления и всех высших психологичес</w:t>
        <w:softHyphen/>
        <w:t>ких функций, основным средством построения личности» [8, с. 484]. Или несколько иначе: по его словам, «законы речевого поля» становятся главными факторами, направляющими пове</w:t>
        <w:softHyphen/>
        <w:t>дение ребенка. Таким образом, речевые знаковые средства, воп</w:t>
        <w:softHyphen/>
        <w:t>лощающие в себе социальность, лежат в основе всего: личнос</w:t>
        <w:softHyphen/>
        <w:t>ти, воли, мышления и т. д.</w:t>
      </w:r>
    </w:p>
    <w:p>
      <w:pPr>
        <w:pStyle w:val="Normal"/>
        <w:jc w:val="both"/>
        <w:rPr>
          <w:rFonts w:ascii="Times New Roman" w:hAnsi="Times New Roman" w:cs="Times New Roman"/>
          <w:sz w:val="24"/>
          <w:szCs w:val="24"/>
        </w:rPr>
      </w:pPr>
      <w:r>
        <w:rPr>
          <w:rFonts w:cs="Times New Roman" w:ascii="Times New Roman" w:hAnsi="Times New Roman"/>
          <w:sz w:val="24"/>
          <w:szCs w:val="24"/>
        </w:rPr>
        <w:t>Ясно, что позиция Выготского существенно отличается от субъектно-деятельностной теории, разработанной С.Л.Рубинш</w:t>
        <w:softHyphen/>
        <w:t>тейном и его школой. Эта теория конкретно реализует очень общую идею Гцте «вначале было дело (die Tat)» и утверждает, что субъект и его психика формируются и развиваются прежде всего на основе деятельности (изначально практической), осу</w:t>
        <w:softHyphen/>
        <w:t>ществляемой на разных уровнях общения. Концепция же Вы-</w:t>
      </w:r>
    </w:p>
    <w:p>
      <w:pPr>
        <w:pStyle w:val="Normal"/>
        <w:jc w:val="both"/>
        <w:rPr>
          <w:rFonts w:ascii="Times New Roman" w:hAnsi="Times New Roman" w:cs="Times New Roman"/>
          <w:sz w:val="24"/>
          <w:szCs w:val="24"/>
        </w:rPr>
      </w:pPr>
      <w:r>
        <w:rPr>
          <w:rFonts w:cs="Times New Roman" w:ascii="Times New Roman" w:hAnsi="Times New Roman"/>
          <w:sz w:val="24"/>
          <w:szCs w:val="24"/>
        </w:rPr>
        <w:t>187</w:t>
      </w:r>
    </w:p>
    <w:p>
      <w:pPr>
        <w:pStyle w:val="Normal"/>
        <w:jc w:val="both"/>
        <w:rPr>
          <w:rFonts w:ascii="Times New Roman" w:hAnsi="Times New Roman" w:cs="Times New Roman"/>
          <w:sz w:val="24"/>
          <w:szCs w:val="24"/>
        </w:rPr>
      </w:pPr>
      <w:r>
        <w:rPr>
          <w:rFonts w:cs="Times New Roman" w:ascii="Times New Roman" w:hAnsi="Times New Roman"/>
          <w:sz w:val="24"/>
          <w:szCs w:val="24"/>
        </w:rPr>
        <w:t>готского реализует другую очень общую идею, идущую от Биб</w:t>
        <w:softHyphen/>
        <w:t>лии: вначале было слово [5]. Но для рубинштейновской теории слово и дело не противостоят друг другу, а генетически взаимо</w:t>
        <w:softHyphen/>
        <w:t>связаны: дети, вообще люди овладевают словом в процессе об</w:t>
        <w:softHyphen/>
        <w:t>щения на основе исходных сенсорно-практических контактов с внешним миром; в меру этого слово, речь, язык начинают за</w:t>
        <w:softHyphen/>
        <w:t>тем все сильнее влиять на дальнейшее развитие практической, сенсорно-перцептивной, мыслительной и т. д. деятельности, во</w:t>
        <w:softHyphen/>
        <w:t>обще всей активности людей -общения, поведения, созерцания и т. д. (подробнее см. дальше).</w:t>
      </w:r>
    </w:p>
    <w:p>
      <w:pPr>
        <w:pStyle w:val="Normal"/>
        <w:jc w:val="both"/>
        <w:rPr>
          <w:rFonts w:ascii="Times New Roman" w:hAnsi="Times New Roman" w:cs="Times New Roman"/>
          <w:sz w:val="24"/>
          <w:szCs w:val="24"/>
        </w:rPr>
      </w:pPr>
      <w:r>
        <w:rPr>
          <w:rFonts w:cs="Times New Roman" w:ascii="Times New Roman" w:hAnsi="Times New Roman"/>
          <w:sz w:val="24"/>
          <w:szCs w:val="24"/>
        </w:rPr>
        <w:t>На этом фоне теперь проанализируем основные и наиболее де</w:t>
        <w:softHyphen/>
        <w:t>тализированные работы Выготского, выполненные им в конце его творческого пути и раскрывающие некоторые существенные закономерности психического развития детей.</w:t>
      </w:r>
    </w:p>
    <w:p>
      <w:pPr>
        <w:pStyle w:val="Normal"/>
        <w:jc w:val="both"/>
        <w:rPr>
          <w:rFonts w:ascii="Times New Roman" w:hAnsi="Times New Roman" w:cs="Times New Roman"/>
          <w:sz w:val="24"/>
          <w:szCs w:val="24"/>
        </w:rPr>
      </w:pPr>
      <w:r>
        <w:rPr>
          <w:rFonts w:cs="Times New Roman" w:ascii="Times New Roman" w:hAnsi="Times New Roman"/>
          <w:sz w:val="24"/>
          <w:szCs w:val="24"/>
        </w:rPr>
        <w:t>Теорию зоны ближайшего развития Выготский разрабатывал в 1932-34 гг., т. е. в последние два года своей жизни, трагичес</w:t>
        <w:softHyphen/>
        <w:t>ки рано оборванной туберкулезом 11 июня 1934 г. Основные по</w:t>
        <w:softHyphen/>
        <w:t>ложения этой теории, органично вошедшей в состав его общей «культурно-исторической» концепции высших психологических функций, достаточно четко изложены им самим в шестой главе его основной, посмертно опубликованной книги «Мышление и речь» (М., 1934) и в ряде статей и докладов, изданных тоже по</w:t>
        <w:softHyphen/>
        <w:t>смертно в 1935 г. в его сборнике «Умственное развитие детей в процессе обучения» [10]. Эта шестая глава называется «Иссле</w:t>
        <w:softHyphen/>
        <w:t>дование развития научных понятий в детском возрасте»; ее не</w:t>
        <w:softHyphen/>
        <w:t>большая часть (начало и конец), датированная февралем 1934 г., вторично опубликована в качестве предисловия к книге уче</w:t>
        <w:softHyphen/>
        <w:t>ницы Выготского Ж.И.Шиф «Развитие научных понятий у школьника» [15]. Следовательно, вся глава в целом закончена либо в феврале 1934 г., либо даже несколько позже, т. е. она представляет собой самое последнее из наиболее развернутых (но до сих пор обычно игнорируемых) теоретико-эксперимен</w:t>
        <w:softHyphen/>
        <w:t>тальных исследований Выготского. Оно выполнено на материа</w:t>
        <w:softHyphen/>
        <w:t>ле руководимой им диссертационной экспериметальной работы Шиф. По просьбе Выготского официальным оппонентом на за</w:t>
        <w:softHyphen/>
        <w:t>щите этой диссертации выступил Рубинштейн, отзыв которого на нее был опубликован [14, c. 373-374, 429-430].</w:t>
      </w:r>
    </w:p>
    <w:p>
      <w:pPr>
        <w:pStyle w:val="Normal"/>
        <w:jc w:val="both"/>
        <w:rPr>
          <w:rFonts w:ascii="Times New Roman" w:hAnsi="Times New Roman" w:cs="Times New Roman"/>
          <w:sz w:val="24"/>
          <w:szCs w:val="24"/>
        </w:rPr>
      </w:pPr>
      <w:r>
        <w:rPr>
          <w:rFonts w:cs="Times New Roman" w:ascii="Times New Roman" w:hAnsi="Times New Roman"/>
          <w:sz w:val="24"/>
          <w:szCs w:val="24"/>
        </w:rPr>
        <w:t>Разрабатывая свое понимание зоны ближайшего развития, Выготский стремится прежде всего преодолеть широко распро</w:t>
        <w:softHyphen/>
        <w:t>страненную традиционную трактовку, согласно которой показа</w:t>
        <w:softHyphen/>
        <w:t>тельным для умственного развития детей может быть не подра-</w:t>
      </w:r>
    </w:p>
    <w:p>
      <w:pPr>
        <w:pStyle w:val="Normal"/>
        <w:jc w:val="both"/>
        <w:rPr>
          <w:rFonts w:ascii="Times New Roman" w:hAnsi="Times New Roman" w:cs="Times New Roman"/>
          <w:sz w:val="24"/>
          <w:szCs w:val="24"/>
        </w:rPr>
      </w:pPr>
      <w:r>
        <w:rPr>
          <w:rFonts w:cs="Times New Roman" w:ascii="Times New Roman" w:hAnsi="Times New Roman"/>
          <w:sz w:val="24"/>
          <w:szCs w:val="24"/>
        </w:rPr>
        <w:t>188</w:t>
      </w:r>
    </w:p>
    <w:p>
      <w:pPr>
        <w:pStyle w:val="Normal"/>
        <w:jc w:val="both"/>
        <w:rPr>
          <w:rFonts w:ascii="Times New Roman" w:hAnsi="Times New Roman" w:cs="Times New Roman"/>
          <w:sz w:val="24"/>
          <w:szCs w:val="24"/>
        </w:rPr>
      </w:pPr>
      <w:r>
        <w:rPr>
          <w:rFonts w:cs="Times New Roman" w:ascii="Times New Roman" w:hAnsi="Times New Roman"/>
          <w:sz w:val="24"/>
          <w:szCs w:val="24"/>
        </w:rPr>
        <w:t>жание ребенка взрослым, а лишь самостоятельное решение им той или иной мыслительной задачи. Столь традиционная точ</w:t>
        <w:softHyphen/>
        <w:t>ка зрения находит свое выражение во всех системах тестовых испытаний детей. Ее и критикует Выготский : «Только те ре</w:t>
        <w:softHyphen/>
        <w:t>шения тестов принимаются во внимание при оценке умственного развития, которые ребенок решает самостоятельно, без помощи других, без показа, без наводящих вопросов. Однако этот взгляд, как показывает исследование, не является состоятельным. Уже опыты над животными показали, что действия, которым живот</w:t>
        <w:softHyphen/>
        <w:t>ное способно подражать, лежат в зоне собственных возможнос</w:t>
        <w:softHyphen/>
        <w:t>тей животного» [10. с. 13]. А ребенок, по мнению Выготского, может подражать — в отличие от животных — таким действи</w:t>
        <w:softHyphen/>
        <w:t>ям, которые выходят далеко за пределы его собственных возмож</w:t>
        <w:softHyphen/>
        <w:t>ностей, но вместе с тем не безгранично велики.</w:t>
      </w:r>
    </w:p>
    <w:p>
      <w:pPr>
        <w:pStyle w:val="Normal"/>
        <w:jc w:val="both"/>
        <w:rPr>
          <w:rFonts w:ascii="Times New Roman" w:hAnsi="Times New Roman" w:cs="Times New Roman"/>
          <w:sz w:val="24"/>
          <w:szCs w:val="24"/>
        </w:rPr>
      </w:pPr>
      <w:r>
        <w:rPr>
          <w:rFonts w:cs="Times New Roman" w:ascii="Times New Roman" w:hAnsi="Times New Roman"/>
          <w:sz w:val="24"/>
          <w:szCs w:val="24"/>
        </w:rPr>
        <w:t>Дети способны осуществлять это подражание именно под ру</w:t>
        <w:softHyphen/>
        <w:t>ководством взрослых, достигая результатов существенно боль</w:t>
        <w:softHyphen/>
        <w:t>ших, чем в случае самостоятельного решения тестовых задач. Например, два ребенка с одинаковым умственным возрастом в 7 лет имеют однако разные уровни умственного развития, если первый из них с помощью взрослых решает задачи на 9 лет, а второй, с той же помощью — только на 7,5 года.</w:t>
      </w:r>
    </w:p>
    <w:p>
      <w:pPr>
        <w:pStyle w:val="Normal"/>
        <w:jc w:val="both"/>
        <w:rPr>
          <w:rFonts w:ascii="Times New Roman" w:hAnsi="Times New Roman" w:cs="Times New Roman"/>
          <w:sz w:val="24"/>
          <w:szCs w:val="24"/>
        </w:rPr>
      </w:pPr>
      <w:r>
        <w:rPr>
          <w:rFonts w:cs="Times New Roman" w:ascii="Times New Roman" w:hAnsi="Times New Roman"/>
          <w:sz w:val="24"/>
          <w:szCs w:val="24"/>
        </w:rPr>
        <w:t>То, что ребенок уже знает и умеет и потому делает самостоя</w:t>
        <w:softHyphen/>
        <w:t>тельно, без помощи других детей или взрослых, характеризует зону его актуального развития, а то, что он делает по подража</w:t>
        <w:softHyphen/>
        <w:t>нию с помощью взрослых, определяет зону его ближайшего раз</w:t>
        <w:softHyphen/>
        <w:t>вития. Выготский справедливо предлагает не ограничиваться первым, в его время традиционным показателем лишь актуаль</w:t>
        <w:softHyphen/>
        <w:t>ного, уже достигнутого уровня развития, а специально учиты</w:t>
        <w:softHyphen/>
        <w:t>вать также и второй показатель, характеризующий потенциаль</w:t>
        <w:softHyphen/>
        <w:t>ные возможности ребенка, которые выявляются в ходе обуче</w:t>
        <w:softHyphen/>
        <w:t>ния, сотрудничества со взрослым (учителем и т. д.).</w:t>
      </w:r>
    </w:p>
    <w:p>
      <w:pPr>
        <w:pStyle w:val="Normal"/>
        <w:jc w:val="both"/>
        <w:rPr>
          <w:rFonts w:ascii="Times New Roman" w:hAnsi="Times New Roman" w:cs="Times New Roman"/>
          <w:sz w:val="24"/>
          <w:szCs w:val="24"/>
        </w:rPr>
      </w:pPr>
      <w:r>
        <w:rPr>
          <w:rFonts w:cs="Times New Roman" w:ascii="Times New Roman" w:hAnsi="Times New Roman"/>
          <w:sz w:val="24"/>
          <w:szCs w:val="24"/>
        </w:rPr>
        <w:t>Тем самым Выготский существенно продвигает вперед науч</w:t>
        <w:softHyphen/>
        <w:t>ную разработку проблем детской психологии, пытаясь раскрыть не только статику, но и динамику психического развития школь</w:t>
        <w:softHyphen/>
        <w:t>ника; «То, что ребенок сегодня делает с помощью взрослых, зав</w:t>
        <w:softHyphen/>
        <w:t>тра он сумеет сделать самостоятельно» [10, с. 14].</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по мнению Выготского, каждая новая стадия умственного развития ребенка начинается этапом его сотрудни</w:t>
        <w:softHyphen/>
        <w:t>чества со взрослыми и лишь затем переходит ко второму этапу, когда ребенок, уже не подражая взрослым, без их помощи на</w:t>
        <w:softHyphen/>
        <w:t>чинает самостоятельно решать соответствующие задачи. Так в</w:t>
      </w:r>
    </w:p>
    <w:p>
      <w:pPr>
        <w:pStyle w:val="Normal"/>
        <w:jc w:val="both"/>
        <w:rPr>
          <w:rFonts w:ascii="Times New Roman" w:hAnsi="Times New Roman" w:cs="Times New Roman"/>
          <w:sz w:val="24"/>
          <w:szCs w:val="24"/>
        </w:rPr>
      </w:pPr>
      <w:r>
        <w:rPr>
          <w:rFonts w:cs="Times New Roman" w:ascii="Times New Roman" w:hAnsi="Times New Roman"/>
          <w:sz w:val="24"/>
          <w:szCs w:val="24"/>
        </w:rPr>
        <w:t>189</w:t>
      </w:r>
    </w:p>
    <w:p>
      <w:pPr>
        <w:pStyle w:val="Normal"/>
        <w:jc w:val="both"/>
        <w:rPr>
          <w:rFonts w:ascii="Times New Roman" w:hAnsi="Times New Roman" w:cs="Times New Roman"/>
          <w:sz w:val="24"/>
          <w:szCs w:val="24"/>
        </w:rPr>
      </w:pPr>
      <w:r>
        <w:rPr>
          <w:rFonts w:cs="Times New Roman" w:ascii="Times New Roman" w:hAnsi="Times New Roman"/>
          <w:sz w:val="24"/>
          <w:szCs w:val="24"/>
        </w:rPr>
        <w:t>этом частном случае реализуется следующий очень общий прин</w:t>
        <w:softHyphen/>
        <w:t>цип психического развития человека, широко распространенный тогда (и теперь) в психологии и разрабатываемый, в частности, Выготским: «от социального к индивидуальному» [11, т.2, с. 58]. Следовательно, понятие зоны ближайшего развития представляет собой одну из конкретизации столь общего принципа развития.</w:t>
      </w:r>
    </w:p>
    <w:p>
      <w:pPr>
        <w:pStyle w:val="Normal"/>
        <w:jc w:val="both"/>
        <w:rPr>
          <w:rFonts w:ascii="Times New Roman" w:hAnsi="Times New Roman" w:cs="Times New Roman"/>
          <w:sz w:val="24"/>
          <w:szCs w:val="24"/>
        </w:rPr>
      </w:pPr>
      <w:r>
        <w:rPr>
          <w:rFonts w:cs="Times New Roman" w:ascii="Times New Roman" w:hAnsi="Times New Roman"/>
          <w:sz w:val="24"/>
          <w:szCs w:val="24"/>
        </w:rPr>
        <w:t>Во многом оригинально разрабатывая это понятие, Выготс</w:t>
        <w:softHyphen/>
        <w:t>кий вместе с тем учитывает и творчески использует достижения своих предшественников и современников, развивающих сход</w:t>
        <w:softHyphen/>
        <w:t>ные идеи и потому совсем конкретно раскрывающих обсуждае</w:t>
        <w:softHyphen/>
        <w:t>мую проблему. Например, в декабре 1933 г. Выготский отмеча</w:t>
        <w:softHyphen/>
        <w:t>ет: «Американская исследовательница Мак-Карти показала в от</w:t>
        <w:softHyphen/>
        <w:t>ношении дошкольного возраста, что если ребенка от 3 до 5 лет подвергнуть исследованию, то у него окажется группа функций, которую ребенок уже имеет, но есть и другая группа функций, которой ребенок самостоятельно не владеет, но владеет под ру</w:t>
        <w:softHyphen/>
        <w:t>ководством, в коллективе, в сотрудничестве. Оказывается, что эта вторая группа функций в возрасте от 5 до 7 лет находится в основном на уровне актуального развития. Этим исследовани</w:t>
        <w:softHyphen/>
        <w:t>ем показано, что то, что ребенок умеет в 3-5 лет делать только под руководством, в сотрудничестве и коллективно, тот же самый ребенок от 5 до 7 лет умеет делать самостоятельно» [10, с. 43].</w:t>
      </w:r>
    </w:p>
    <w:p>
      <w:pPr>
        <w:pStyle w:val="Normal"/>
        <w:jc w:val="both"/>
        <w:rPr>
          <w:rFonts w:ascii="Times New Roman" w:hAnsi="Times New Roman" w:cs="Times New Roman"/>
          <w:sz w:val="24"/>
          <w:szCs w:val="24"/>
        </w:rPr>
      </w:pPr>
      <w:r>
        <w:rPr>
          <w:rFonts w:cs="Times New Roman" w:ascii="Times New Roman" w:hAnsi="Times New Roman"/>
          <w:sz w:val="24"/>
          <w:szCs w:val="24"/>
        </w:rPr>
        <w:t>В теоретико-экспериментальной работе Выготского и Шиф предпринята очень интересная развернутая попытка выявить это соотношение между актуальным (достигнутым) и потенциаль</w:t>
        <w:softHyphen/>
        <w:t>ным уровнями детского развития применительно уже не к дош</w:t>
        <w:softHyphen/>
        <w:t>кольникам, а к учащимся II и IV классов. В указанном контек</w:t>
        <w:softHyphen/>
        <w:t>сте и было проведено детальное исследование у детей так назы</w:t>
        <w:softHyphen/>
        <w:t>ваемых житейских (спонтанных) и научных (неспонтанных) понятий.</w:t>
      </w:r>
    </w:p>
    <w:p>
      <w:pPr>
        <w:pStyle w:val="Normal"/>
        <w:jc w:val="both"/>
        <w:rPr>
          <w:rFonts w:ascii="Times New Roman" w:hAnsi="Times New Roman" w:cs="Times New Roman"/>
          <w:sz w:val="24"/>
          <w:szCs w:val="24"/>
        </w:rPr>
      </w:pPr>
      <w:r>
        <w:rPr>
          <w:rFonts w:cs="Times New Roman" w:ascii="Times New Roman" w:hAnsi="Times New Roman"/>
          <w:sz w:val="24"/>
          <w:szCs w:val="24"/>
        </w:rPr>
        <w:t>Как подчеркивает Выготский, спонтанные (т. е. еще не «со</w:t>
        <w:softHyphen/>
        <w:t>циализированные», не испытавшие влияния взрослых) понятия изучены в классической работе Ж.Пиаже, который пришел к вы</w:t>
        <w:softHyphen/>
        <w:t>воду, что их главной особенностью является отсутствие в них единой системы. Поэтому дети 7-12 лет неспособны осознать те умственные операции, которые они, однако, выполняют пра</w:t>
        <w:softHyphen/>
        <w:t>вильно, если это не требует специального осознания.</w:t>
      </w:r>
    </w:p>
    <w:p>
      <w:pPr>
        <w:pStyle w:val="Normal"/>
        <w:jc w:val="both"/>
        <w:rPr>
          <w:rFonts w:ascii="Times New Roman" w:hAnsi="Times New Roman" w:cs="Times New Roman"/>
          <w:sz w:val="24"/>
          <w:szCs w:val="24"/>
        </w:rPr>
      </w:pPr>
      <w:r>
        <w:rPr>
          <w:rFonts w:cs="Times New Roman" w:ascii="Times New Roman" w:hAnsi="Times New Roman"/>
          <w:sz w:val="24"/>
          <w:szCs w:val="24"/>
        </w:rPr>
        <w:t>Например, они не могут понять и осознать слова «потому что» даже в простом предложении типа «Я не пойду завтра в школу, потому что я болен». На прямой вопрос о том, что означает здесь «потому что», они отвечают : «это значит, что он болен» и т. д.,</w:t>
      </w:r>
    </w:p>
    <w:p>
      <w:pPr>
        <w:pStyle w:val="Normal"/>
        <w:jc w:val="both"/>
        <w:rPr>
          <w:rFonts w:ascii="Times New Roman" w:hAnsi="Times New Roman" w:cs="Times New Roman"/>
          <w:sz w:val="24"/>
          <w:szCs w:val="24"/>
        </w:rPr>
      </w:pPr>
      <w:r>
        <w:rPr>
          <w:rFonts w:cs="Times New Roman" w:ascii="Times New Roman" w:hAnsi="Times New Roman"/>
          <w:sz w:val="24"/>
          <w:szCs w:val="24"/>
        </w:rPr>
        <w:t>190</w:t>
      </w:r>
    </w:p>
    <w:p>
      <w:pPr>
        <w:pStyle w:val="Normal"/>
        <w:jc w:val="both"/>
        <w:rPr>
          <w:rFonts w:ascii="Times New Roman" w:hAnsi="Times New Roman" w:cs="Times New Roman"/>
          <w:sz w:val="24"/>
          <w:szCs w:val="24"/>
        </w:rPr>
      </w:pPr>
      <w:r>
        <w:rPr>
          <w:rFonts w:cs="Times New Roman" w:ascii="Times New Roman" w:hAnsi="Times New Roman"/>
          <w:sz w:val="24"/>
          <w:szCs w:val="24"/>
        </w:rPr>
        <w:t>хотя в обычных условиях они часто и верно используют тот же союз, т. е. употребляют его «спонтанно», неосознанно, непроиз</w:t>
        <w:softHyphen/>
        <w:t>вольно. Поэтому, отмечает Выготский, Пиаже характеризует «спонтанное» детское мышление как неосознанное и непроиз</w:t>
        <w:softHyphen/>
        <w:t>вольное. Это целиком относится и к детским «спонтанным» представлениям и понятиям. В отличие от них, по мнению ран</w:t>
        <w:softHyphen/>
        <w:t>него Пиаже, может быть выделена еще и другая группа детских понятий, которые возникли под решающим воздействием зна</w:t>
        <w:softHyphen/>
        <w:t>ний, усвоенных ребенком от взрослых. Таковы «неспонтанные» понятия, формирующиеся у детей, например, в ходе школьно</w:t>
        <w:softHyphen/>
        <w:t>го обучения. Именно их Выготский охарактеризовал как науч</w:t>
        <w:softHyphen/>
        <w:t>ные и сделал главным предметом своего исслед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По предположению Выготского, уровень мышления у ребен</w:t>
        <w:softHyphen/>
        <w:t>ка — более высокий в случае развития научных понятий (напри</w:t>
        <w:softHyphen/>
        <w:t>мер, понятие эксплуатации или революции), нежели житейских (спонтанных) понятий (например, понятие «брат»). Он считает, что эксперименты Шиф в общем подтвердили это предположе</w:t>
        <w:softHyphen/>
        <w:t>ние. Развитие научных понятий у детей опережает развитие спонтанных (житейских) прежде всего потому, что в первом случае мышление развивается не спонтанно, а с помощью взрос</w:t>
        <w:softHyphen/>
        <w:t>лых: «Учитель, работая с учеником над темой, объяснял, сооб</w:t>
        <w:softHyphen/>
        <w:t>щал знания, спрашивал, исправлял, заставлял самого ученика объяснять. Вся эта работа над понятиями, весь процесс их об</w:t>
        <w:softHyphen/>
        <w:t>разования прорабатывался ребенком в сотрудничестве со взрос</w:t>
        <w:softHyphen/>
        <w:t>лым, в процессе обучения» [11, т.2, с. 257; подчеркнуто нами — Авторы]. В отличие от научных, житейские (спонтанные) по</w:t>
        <w:softHyphen/>
        <w:t>нятия с точки зрения раннего Пиаже и Выготского, по крайней мере, вначале не связаны с таким сотрудничеством и обучени</w:t>
        <w:softHyphen/>
        <w:t>ем, а потому формируются «из собственного жизненного опыта ребенка» [там же, т.2, с. 192].</w:t>
      </w:r>
    </w:p>
    <w:p>
      <w:pPr>
        <w:pStyle w:val="Normal"/>
        <w:jc w:val="both"/>
        <w:rPr>
          <w:rFonts w:ascii="Times New Roman" w:hAnsi="Times New Roman" w:cs="Times New Roman"/>
          <w:sz w:val="24"/>
          <w:szCs w:val="24"/>
        </w:rPr>
      </w:pPr>
      <w:r>
        <w:rPr>
          <w:rFonts w:cs="Times New Roman" w:ascii="Times New Roman" w:hAnsi="Times New Roman"/>
          <w:sz w:val="24"/>
          <w:szCs w:val="24"/>
        </w:rPr>
        <w:t>Столь резкое исходное различение и противопоставление соб</w:t>
        <w:softHyphen/>
        <w:t>ственного жизненного опыта ребенка (житейские понятия) и его сотрудничества со взрослым (научные понятия) объясняется тем, что Выготский продолжает развивать, правда, в смягченном ва</w:t>
        <w:softHyphen/>
        <w:t>рианте общую идею о принципиальном различии у детей так на</w:t>
        <w:softHyphen/>
        <w:t>зываемых низших (натуральных) и высших (культурных, соци</w:t>
        <w:softHyphen/>
        <w:t>альных, опосредствованных речевыми знаками) психологичес</w:t>
        <w:softHyphen/>
        <w:t>ких функций.</w:t>
      </w:r>
    </w:p>
    <w:p>
      <w:pPr>
        <w:pStyle w:val="Normal"/>
        <w:jc w:val="both"/>
        <w:rPr>
          <w:rFonts w:ascii="Times New Roman" w:hAnsi="Times New Roman" w:cs="Times New Roman"/>
          <w:sz w:val="24"/>
          <w:szCs w:val="24"/>
        </w:rPr>
      </w:pPr>
      <w:r>
        <w:rPr>
          <w:rFonts w:cs="Times New Roman" w:ascii="Times New Roman" w:hAnsi="Times New Roman"/>
          <w:sz w:val="24"/>
          <w:szCs w:val="24"/>
        </w:rPr>
        <w:t>Для Выготского научные понятия у ребенка представляют со</w:t>
        <w:softHyphen/>
        <w:t>бой один из наиболее ярких примеров именно высших функций, возникающих «в ходе культурного развития ребенка» [11, т.2,</w:t>
      </w:r>
    </w:p>
    <w:p>
      <w:pPr>
        <w:pStyle w:val="Normal"/>
        <w:jc w:val="both"/>
        <w:rPr>
          <w:rFonts w:ascii="Times New Roman" w:hAnsi="Times New Roman" w:cs="Times New Roman"/>
          <w:sz w:val="24"/>
          <w:szCs w:val="24"/>
        </w:rPr>
      </w:pPr>
      <w:r>
        <w:rPr>
          <w:rFonts w:cs="Times New Roman" w:ascii="Times New Roman" w:hAnsi="Times New Roman"/>
          <w:sz w:val="24"/>
          <w:szCs w:val="24"/>
        </w:rPr>
        <w:t>191</w:t>
      </w:r>
    </w:p>
    <w:p>
      <w:pPr>
        <w:pStyle w:val="Normal"/>
        <w:jc w:val="both"/>
        <w:rPr>
          <w:rFonts w:ascii="Times New Roman" w:hAnsi="Times New Roman" w:cs="Times New Roman"/>
          <w:sz w:val="24"/>
          <w:szCs w:val="24"/>
        </w:rPr>
      </w:pPr>
      <w:r>
        <w:rPr>
          <w:rFonts w:cs="Times New Roman" w:ascii="Times New Roman" w:hAnsi="Times New Roman"/>
          <w:sz w:val="24"/>
          <w:szCs w:val="24"/>
        </w:rPr>
        <w:t>с. 234], благодаря опосредствованию первичным вербальным оп</w:t>
        <w:softHyphen/>
        <w:t>ределением, которое ученик сразу же узнает от учителя в ходе обучения. Ясно поэтому, что обучение и создает зону ближай</w:t>
        <w:softHyphen/>
        <w:t>шего развития, обеспечивая «наилучшие условия для развития находящихся в зоне ближайшего развития высших психических функций» [11, т.2, с. 254]. В таких условиях у ребенка и фор</w:t>
        <w:softHyphen/>
        <w:t>мируются научные понятия, которые «вносят нечто новое, об</w:t>
        <w:softHyphen/>
        <w:t>разуя зону ближайшего развития» [10, с. 115]. Следовательно, именно «чисто социальный» [11, т.2, с. 253] уровень детской пси</w:t>
        <w:softHyphen/>
        <w:t>хики раскрывается с помощью единства всех вышеупомянутых важнейших для Выготского терминов: культурное развитие; высшие (но не низшие) психологические функции, опосредство</w:t>
        <w:softHyphen/>
        <w:t>ванные речевыми знаками; обучение и сотрудничество ребенка со взрослыми; зона ближайшего развития, образование научных (но не житейских) понятий и т. д.</w:t>
      </w:r>
    </w:p>
    <w:p>
      <w:pPr>
        <w:pStyle w:val="Normal"/>
        <w:jc w:val="both"/>
        <w:rPr>
          <w:rFonts w:ascii="Times New Roman" w:hAnsi="Times New Roman" w:cs="Times New Roman"/>
          <w:sz w:val="24"/>
          <w:szCs w:val="24"/>
        </w:rPr>
      </w:pPr>
      <w:r>
        <w:rPr>
          <w:rFonts w:cs="Times New Roman" w:ascii="Times New Roman" w:hAnsi="Times New Roman"/>
          <w:sz w:val="24"/>
          <w:szCs w:val="24"/>
        </w:rPr>
        <w:t>Можно сделать вывод, что, с точки зрения Выготского, по</w:t>
        <w:softHyphen/>
        <w:t>нятия обучения и зоны ближайшего развития — это синони</w:t>
        <w:softHyphen/>
        <w:t>мы или даже тавтология. Обучение, по его мнению, специфично лишь для человека, но не для животных, которые способны только к выучке посредством дрессировки. «Животное, даже самое умное, не в состоянии развивать свои интеллектуальные способности путем подражания или обучения ... Животное во</w:t>
        <w:softHyphen/>
        <w:t>обще необучаемо...» [11, т.2, с. 249]. Обучаем лишь человек, и в школе ребенок обучается прежде всего научным понятиям. В отличие от последних житейские понятия, как мы уже ви</w:t>
        <w:softHyphen/>
        <w:t>дели, возникают, по мнению Выготского, из собственного жиз</w:t>
        <w:softHyphen/>
        <w:t>ненного опыта ребенка, т. е. вначале вне обучения, вне зоны ближайшего развития и потому не являются чисто социальны</w:t>
        <w:softHyphen/>
        <w:t>ми, не относятся к высшим психологическим функциям. Прав</w:t>
        <w:softHyphen/>
        <w:t>да, он прямо не называет их натуральными (т. е. низшими) психологическими функциями, но сопоставляет их с научны</w:t>
        <w:softHyphen/>
        <w:t>ми понятиями как низшее с высшим.</w:t>
      </w:r>
    </w:p>
    <w:p>
      <w:pPr>
        <w:pStyle w:val="Normal"/>
        <w:jc w:val="both"/>
        <w:rPr>
          <w:rFonts w:ascii="Times New Roman" w:hAnsi="Times New Roman" w:cs="Times New Roman"/>
          <w:sz w:val="24"/>
          <w:szCs w:val="24"/>
        </w:rPr>
      </w:pPr>
      <w:r>
        <w:rPr>
          <w:rFonts w:cs="Times New Roman" w:ascii="Times New Roman" w:hAnsi="Times New Roman"/>
          <w:sz w:val="24"/>
          <w:szCs w:val="24"/>
        </w:rPr>
        <w:t>Впрочем, Выготский приводит реальные и гипотетические кривые развития обоих видов понятий, которые полностью вос</w:t>
        <w:softHyphen/>
        <w:t>производят так называемый параллелограмм развития [11, т.6, с. 72-73], характеризующий соотношение именно натурального и культурного (социального, знакового) в психике ребенка. Ина</w:t>
        <w:softHyphen/>
        <w:t>че говоря, особенности натурального развития здесь прямо пе</w:t>
        <w:softHyphen/>
        <w:t>реносятся на житейские понятия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При столь резком исходном противопоставлении житейских понятий (зоны актуального развития) научным (зоне ближайше-</w:t>
      </w:r>
    </w:p>
    <w:p>
      <w:pPr>
        <w:pStyle w:val="Normal"/>
        <w:jc w:val="both"/>
        <w:rPr>
          <w:rFonts w:ascii="Times New Roman" w:hAnsi="Times New Roman" w:cs="Times New Roman"/>
          <w:sz w:val="24"/>
          <w:szCs w:val="24"/>
        </w:rPr>
      </w:pPr>
      <w:r>
        <w:rPr>
          <w:rFonts w:cs="Times New Roman" w:ascii="Times New Roman" w:hAnsi="Times New Roman"/>
          <w:sz w:val="24"/>
          <w:szCs w:val="24"/>
        </w:rPr>
        <w:t>192</w:t>
      </w:r>
    </w:p>
    <w:p>
      <w:pPr>
        <w:pStyle w:val="Normal"/>
        <w:jc w:val="both"/>
        <w:rPr>
          <w:rFonts w:ascii="Times New Roman" w:hAnsi="Times New Roman" w:cs="Times New Roman"/>
          <w:sz w:val="24"/>
          <w:szCs w:val="24"/>
        </w:rPr>
      </w:pPr>
      <w:r>
        <w:rPr>
          <w:rFonts w:cs="Times New Roman" w:ascii="Times New Roman" w:hAnsi="Times New Roman"/>
          <w:sz w:val="24"/>
          <w:szCs w:val="24"/>
        </w:rPr>
        <w:t>го развития) неизбежен неустранимый разрыв, дуализм между ними в психическом развитии дошкольника и школьника, хотя сам Выготский стремится раскрыть не только существенные раз</w:t>
        <w:softHyphen/>
        <w:t>личия, разрыв, но и взаимосвязь, преемственность между обо</w:t>
        <w:softHyphen/>
        <w:t>ими типами детских понятий. Он соотносит их по двум основ</w:t>
        <w:softHyphen/>
        <w:t>ным линиям: 1) научные понятия у детей — в отличие от жи</w:t>
        <w:softHyphen/>
        <w:t>тейских — характеризуются осознанностью и произвольностью; 2) даже в ходе успешного обучения детей их научные понятия — в отличие от житейских — вначале недостаточно конкретны, поскольку определяющим фактором их формирования являет</w:t>
        <w:softHyphen/>
        <w:t>ся первичное вербальное определение. В соответствии с доволь</w:t>
        <w:softHyphen/>
        <w:t>но распространенной тогда (да и теперь) традицией Выготский обычно рассматривает конкретное просто как наглядное, непос</w:t>
        <w:softHyphen/>
        <w:t>редственно данное, чувственное (в свою очередь, нередко отож</w:t>
        <w:softHyphen/>
        <w:t>дествляемое с эмпирическим).</w:t>
      </w:r>
    </w:p>
    <w:p>
      <w:pPr>
        <w:pStyle w:val="Normal"/>
        <w:jc w:val="both"/>
        <w:rPr>
          <w:rFonts w:ascii="Times New Roman" w:hAnsi="Times New Roman" w:cs="Times New Roman"/>
          <w:sz w:val="24"/>
          <w:szCs w:val="24"/>
        </w:rPr>
      </w:pPr>
      <w:r>
        <w:rPr>
          <w:rFonts w:cs="Times New Roman" w:ascii="Times New Roman" w:hAnsi="Times New Roman"/>
          <w:sz w:val="24"/>
          <w:szCs w:val="24"/>
        </w:rPr>
        <w:t>В итоге Выготский следующим образом обобщает результа</w:t>
        <w:softHyphen/>
        <w:t>ты своего сопоставления житейских (спонтанных) и научных (не</w:t>
        <w:softHyphen/>
        <w:t>спонтанных) понятий: «Развитие научных понятий начинает</w:t>
        <w:softHyphen/>
        <w:t>ся в сфере осознанности и произвольности и продолжается да</w:t>
        <w:softHyphen/>
        <w:t>лее, прорастая вниз в сферу личного опыта и конкретности. Развитие спонтанных понятий начинается в сфере конкретнос</w:t>
        <w:softHyphen/>
        <w:t>ти и эмпирии и движется в направлении к высшим свойствам понятий: осознанности и произвольности» [11, т.2, с. 263-264; подчеркнуто нами — Авторы.].</w:t>
      </w:r>
    </w:p>
    <w:p>
      <w:pPr>
        <w:pStyle w:val="Normal"/>
        <w:jc w:val="both"/>
        <w:rPr>
          <w:rFonts w:ascii="Times New Roman" w:hAnsi="Times New Roman" w:cs="Times New Roman"/>
          <w:sz w:val="24"/>
          <w:szCs w:val="24"/>
        </w:rPr>
      </w:pPr>
      <w:r>
        <w:rPr>
          <w:rFonts w:cs="Times New Roman" w:ascii="Times New Roman" w:hAnsi="Times New Roman"/>
          <w:sz w:val="24"/>
          <w:szCs w:val="24"/>
        </w:rPr>
        <w:t>Следовательно, развитие научных понятий у ребенка, обус</w:t>
        <w:softHyphen/>
        <w:t>ловленное их первичным вербальным определением, не начина</w:t>
        <w:softHyphen/>
        <w:t>ется в области наглядности и вначале не опосредствуется лич</w:t>
        <w:softHyphen/>
        <w:t>ным опытом (оно обращается к ним лишь потом, вторично). Но вместе с тем даже этот неустранимый разрыв между научными и житейскими понятиями Выготский пытается как-то смягчить, выявляя преемственность, связь между ними. Она выступает особенно отчетливо, когда оказывается, что по существу науч</w:t>
        <w:softHyphen/>
        <w:t>ные понятия для Выготского суть осознанные житейские (т. е. научное есть житейское плюс его осознание). Правда, сам Вы</w:t>
        <w:softHyphen/>
        <w:t>готский как будто прямо не делает такого вывода, но последний вытекает из детального анализа всех его рассуждений по рас</w:t>
        <w:softHyphen/>
        <w:t>сматриваемой проблеме (подробнее см. [3, с. 154-158]).</w:t>
      </w:r>
    </w:p>
    <w:p>
      <w:pPr>
        <w:pStyle w:val="Normal"/>
        <w:jc w:val="both"/>
        <w:rPr>
          <w:rFonts w:ascii="Times New Roman" w:hAnsi="Times New Roman" w:cs="Times New Roman"/>
          <w:sz w:val="24"/>
          <w:szCs w:val="24"/>
        </w:rPr>
      </w:pPr>
      <w:r>
        <w:rPr>
          <w:rFonts w:cs="Times New Roman" w:ascii="Times New Roman" w:hAnsi="Times New Roman"/>
          <w:sz w:val="24"/>
          <w:szCs w:val="24"/>
        </w:rPr>
        <w:t>В то же время эта преемственность между обеими группами детских понятий вновь нарушается, когда Выготский обобщает их соотношение следующим образом: «...то, в чем сильны на</w:t>
        <w:softHyphen/>
        <w:t>учные понятия, слабы житейские, и обратно — сила житейских</w:t>
      </w:r>
    </w:p>
    <w:p>
      <w:pPr>
        <w:pStyle w:val="Normal"/>
        <w:jc w:val="both"/>
        <w:rPr>
          <w:rFonts w:ascii="Times New Roman" w:hAnsi="Times New Roman" w:cs="Times New Roman"/>
          <w:sz w:val="24"/>
          <w:szCs w:val="24"/>
        </w:rPr>
      </w:pPr>
      <w:r>
        <w:rPr>
          <w:rFonts w:cs="Times New Roman" w:ascii="Times New Roman" w:hAnsi="Times New Roman"/>
          <w:sz w:val="24"/>
          <w:szCs w:val="24"/>
        </w:rPr>
        <w:t>193</w:t>
      </w:r>
    </w:p>
    <w:p>
      <w:pPr>
        <w:pStyle w:val="Normal"/>
        <w:jc w:val="both"/>
        <w:rPr>
          <w:rFonts w:ascii="Times New Roman" w:hAnsi="Times New Roman" w:cs="Times New Roman"/>
          <w:sz w:val="24"/>
          <w:szCs w:val="24"/>
        </w:rPr>
      </w:pPr>
      <w:r>
        <w:rPr>
          <w:rFonts w:cs="Times New Roman" w:ascii="Times New Roman" w:hAnsi="Times New Roman"/>
          <w:sz w:val="24"/>
          <w:szCs w:val="24"/>
        </w:rPr>
        <w:t>понятий оказывается слабостью научных» [11, т.2, с. 201]. На</w:t>
        <w:softHyphen/>
        <w:t>пример, по словам Выготского, ребенок лучше формулирует и определяет научные понятия, чем житейские.</w:t>
      </w:r>
    </w:p>
    <w:p>
      <w:pPr>
        <w:pStyle w:val="Normal"/>
        <w:jc w:val="both"/>
        <w:rPr>
          <w:rFonts w:ascii="Times New Roman" w:hAnsi="Times New Roman" w:cs="Times New Roman"/>
          <w:sz w:val="24"/>
          <w:szCs w:val="24"/>
        </w:rPr>
      </w:pPr>
      <w:r>
        <w:rPr>
          <w:rFonts w:cs="Times New Roman" w:ascii="Times New Roman" w:hAnsi="Times New Roman"/>
          <w:sz w:val="24"/>
          <w:szCs w:val="24"/>
        </w:rPr>
        <w:t>Думается, что именно в этом пункте рассматриваемая теория зоны ближайшего развития наиболее дискуссионна (но, к сожа</w:t>
        <w:softHyphen/>
        <w:t>лению, ее сторонники в огромном большинстве случаев на про</w:t>
        <w:softHyphen/>
        <w:t>тяжении всех последних десятилетий избегают научных дискус</w:t>
        <w:softHyphen/>
        <w:t>сий). Ведь поскольку научные понятия возникают из житейс</w:t>
        <w:softHyphen/>
        <w:t>ких и на их основе, являясь их «осознанием», то в них должны быть использованы (в «снятом» виде) и развиты положительные, сильные свойства генетически предшествующих, т. е. житейс</w:t>
        <w:softHyphen/>
        <w:t>ких понятий, существенные для дальнейшего умственного раз</w:t>
        <w:softHyphen/>
        <w:t>вития. Иначе последнее лишается преемственности и потому ста</w:t>
        <w:softHyphen/>
        <w:t>новится невозможным.</w:t>
      </w:r>
    </w:p>
    <w:p>
      <w:pPr>
        <w:pStyle w:val="Normal"/>
        <w:jc w:val="both"/>
        <w:rPr>
          <w:rFonts w:ascii="Times New Roman" w:hAnsi="Times New Roman" w:cs="Times New Roman"/>
          <w:sz w:val="24"/>
          <w:szCs w:val="24"/>
        </w:rPr>
      </w:pPr>
      <w:r>
        <w:rPr>
          <w:rFonts w:cs="Times New Roman" w:ascii="Times New Roman" w:hAnsi="Times New Roman"/>
          <w:sz w:val="24"/>
          <w:szCs w:val="24"/>
        </w:rPr>
        <w:t>Например, как уже отмечалось, по данным раннего Пиаже, Выготского и Шиф, младшие школьники не могут правильно за</w:t>
        <w:softHyphen/>
        <w:t>кончить фразы с житейскими понятиями, обрывающиеся на союзе «потому что», но зато в житейских ситуациях они пра</w:t>
        <w:softHyphen/>
        <w:t>вильно (хотя и неосознанно) оперируют теми же «понятиями». Последнее признается Выготским за положительную, сильную сторону житейских понятий. Но тогда логично предположить, что поскольку эти понятия осознаются и «преобразуются» в на</w:t>
        <w:softHyphen/>
        <w:t>учные, они тем самым не утрачивают, а развивают и дальше свои сильные качества. В житейской ситуации научные понятия у детей должны быть не слабее, а, наоборот, совершеннее. Одна</w:t>
        <w:softHyphen/>
        <w:t>ко, по мнению Выготского, научные понятия у ребенка в житей</w:t>
        <w:softHyphen/>
        <w:t>ской обстановке окажутся такими же несостоятельными, как житейские — в научной ситуации (хотя, казалось бы, правильно только второе, но не первое, если существует преемственность в развитии и научные понятия образуются на основе житейских).</w:t>
      </w:r>
    </w:p>
    <w:p>
      <w:pPr>
        <w:pStyle w:val="Normal"/>
        <w:jc w:val="both"/>
        <w:rPr>
          <w:rFonts w:ascii="Times New Roman" w:hAnsi="Times New Roman" w:cs="Times New Roman"/>
          <w:sz w:val="24"/>
          <w:szCs w:val="24"/>
        </w:rPr>
      </w:pPr>
      <w:r>
        <w:rPr>
          <w:rFonts w:cs="Times New Roman" w:ascii="Times New Roman" w:hAnsi="Times New Roman"/>
          <w:sz w:val="24"/>
          <w:szCs w:val="24"/>
        </w:rPr>
        <w:t>Это неразрешимое и обычно незамечаемое (или даже замал</w:t>
        <w:softHyphen/>
        <w:t>чиваемое) противоречие внутри теории зоны ближайшего раз</w:t>
        <w:softHyphen/>
        <w:t>вития обнаруживается также и в отношении второго свойства детских понятий — их конкретности (первым была произволь</w:t>
        <w:softHyphen/>
        <w:t>ность). Мы уже видели, что Выготский характеризует житейс</w:t>
        <w:softHyphen/>
        <w:t>кие понятия детей как конкретные, т. е. в его понимании чув</w:t>
        <w:softHyphen/>
        <w:t>ственные, эмпирические и т. д., а научные понятия — как аб</w:t>
        <w:softHyphen/>
        <w:t>страктные, не насыщенные конкретностью и обусловленные их «первичным вербальным определением».</w:t>
      </w:r>
    </w:p>
    <w:p>
      <w:pPr>
        <w:pStyle w:val="Normal"/>
        <w:jc w:val="both"/>
        <w:rPr>
          <w:rFonts w:ascii="Times New Roman" w:hAnsi="Times New Roman" w:cs="Times New Roman"/>
          <w:sz w:val="24"/>
          <w:szCs w:val="24"/>
        </w:rPr>
      </w:pPr>
      <w:r>
        <w:rPr>
          <w:rFonts w:cs="Times New Roman" w:ascii="Times New Roman" w:hAnsi="Times New Roman"/>
          <w:sz w:val="24"/>
          <w:szCs w:val="24"/>
        </w:rPr>
        <w:t>Такая классификация во многом соответствует двум формам человеческого познания: чувственному познанию и научному</w:t>
      </w:r>
    </w:p>
    <w:p>
      <w:pPr>
        <w:pStyle w:val="Normal"/>
        <w:jc w:val="both"/>
        <w:rPr>
          <w:rFonts w:ascii="Times New Roman" w:hAnsi="Times New Roman" w:cs="Times New Roman"/>
          <w:sz w:val="24"/>
          <w:szCs w:val="24"/>
        </w:rPr>
      </w:pPr>
      <w:r>
        <w:rPr>
          <w:rFonts w:cs="Times New Roman" w:ascii="Times New Roman" w:hAnsi="Times New Roman"/>
          <w:sz w:val="24"/>
          <w:szCs w:val="24"/>
        </w:rPr>
        <w:t>194</w:t>
      </w:r>
    </w:p>
    <w:p>
      <w:pPr>
        <w:pStyle w:val="Normal"/>
        <w:jc w:val="both"/>
        <w:rPr>
          <w:rFonts w:ascii="Times New Roman" w:hAnsi="Times New Roman" w:cs="Times New Roman"/>
          <w:sz w:val="24"/>
          <w:szCs w:val="24"/>
        </w:rPr>
      </w:pPr>
      <w:r>
        <w:rPr>
          <w:rFonts w:cs="Times New Roman" w:ascii="Times New Roman" w:hAnsi="Times New Roman"/>
          <w:sz w:val="24"/>
          <w:szCs w:val="24"/>
        </w:rPr>
        <w:t>мышлению. Тогда ясно, что научные понятия у ребенка возни</w:t>
        <w:softHyphen/>
        <w:t>кают из житейских и на их основе. И, следовательно, в ходе ум</w:t>
        <w:softHyphen/>
        <w:t>ственного развития ребенок не только не становится слабее в житейской ситуации, т. е. в сфере восприятий и представлений, а, напротив, все больше развивается также и в этом отношении, поскольку чувственное познание испытывает на себе обратное влияние научного мышления. Однако и здесь возникает нераз</w:t>
        <w:softHyphen/>
        <w:t>решимое противоречие, когда — как в случае с «осознанностью» понятий — Выготский выдвигает другое, не совместимое с дан</w:t>
        <w:softHyphen/>
        <w:t>ным тезисом положение: в чем сильны научные понятия, в том слабы житейские, и наоборот (см. выше).</w:t>
      </w:r>
    </w:p>
    <w:p>
      <w:pPr>
        <w:pStyle w:val="Normal"/>
        <w:jc w:val="both"/>
        <w:rPr>
          <w:rFonts w:ascii="Times New Roman" w:hAnsi="Times New Roman" w:cs="Times New Roman"/>
          <w:sz w:val="24"/>
          <w:szCs w:val="24"/>
        </w:rPr>
      </w:pPr>
      <w:r>
        <w:rPr>
          <w:rFonts w:cs="Times New Roman" w:ascii="Times New Roman" w:hAnsi="Times New Roman"/>
          <w:sz w:val="24"/>
          <w:szCs w:val="24"/>
        </w:rPr>
        <w:t>В общем итоге нельзя не сделать вывод о том, что противо</w:t>
        <w:softHyphen/>
        <w:t>положность (в определенных пределах оправданная) между жи</w:t>
        <w:softHyphen/>
        <w:t>тейскими и научными понятиями, соответственно между чув</w:t>
        <w:softHyphen/>
        <w:t>ственным познанием и научным мышлением переносится — уже неоправданно — на субъектов, овладевающих этими понятия</w:t>
        <w:softHyphen/>
        <w:t>ми. Один из них еще владеет только житейскими понятиями (зона актуального развития), а с другой — уже «обеими» груп</w:t>
        <w:softHyphen/>
        <w:t>пами детских понятий (зона ближайшего развития). Получает</w:t>
        <w:softHyphen/>
        <w:t>ся, что во втором случае ребенок, усвоивший научные понятия на основе житейских (в ходе успешного обучения), как бы ут</w:t>
        <w:softHyphen/>
        <w:t>рачивает последние под влиянием первичного вербального оп</w:t>
        <w:softHyphen/>
        <w:t>ределения научных понятий и оказывается «бессильным» в жи</w:t>
        <w:softHyphen/>
        <w:t>тейской ситуации. Развивая свое мышление на основе чувствен</w:t>
        <w:softHyphen/>
        <w:t>ного познания, он на довольно длительный срок не обогащает, а подрывает и обедняет свои ощущения, восприятия и представ</w:t>
        <w:softHyphen/>
        <w:t>ления (подробнее см. [3, с. 158-161]).</w:t>
      </w:r>
    </w:p>
    <w:p>
      <w:pPr>
        <w:pStyle w:val="Normal"/>
        <w:jc w:val="both"/>
        <w:rPr>
          <w:rFonts w:ascii="Times New Roman" w:hAnsi="Times New Roman" w:cs="Times New Roman"/>
          <w:sz w:val="24"/>
          <w:szCs w:val="24"/>
        </w:rPr>
      </w:pPr>
      <w:r>
        <w:rPr>
          <w:rFonts w:cs="Times New Roman" w:ascii="Times New Roman" w:hAnsi="Times New Roman"/>
          <w:sz w:val="24"/>
          <w:szCs w:val="24"/>
        </w:rPr>
        <w:t>Выявленное таким образом противоречие между житейски</w:t>
        <w:softHyphen/>
        <w:t>ми и научными понятиями, соответственно между зонами акту</w:t>
        <w:softHyphen/>
        <w:t>ального и ближайшего развития в их трактовке, предложенной Выготским и его современными последователями, остается в принципе неразрешимым при исходных посылках культурно-исторической теории высших психологических функций. Таки</w:t>
        <w:softHyphen/>
        <w:t>ми исходными предпосылками являются уже упоминавшийся неустранимый разрыв и дуализм в развитии детской психики между низшим и высшим, натуральным и культурным (соци</w:t>
        <w:softHyphen/>
        <w:t>альным, знаковым), спонтанностью и обучением и т. д. Впрочем, здесь необходимо сделать оговорку.</w:t>
      </w:r>
    </w:p>
    <w:p>
      <w:pPr>
        <w:pStyle w:val="Normal"/>
        <w:jc w:val="both"/>
        <w:rPr>
          <w:rFonts w:ascii="Times New Roman" w:hAnsi="Times New Roman" w:cs="Times New Roman"/>
          <w:sz w:val="24"/>
          <w:szCs w:val="24"/>
        </w:rPr>
      </w:pPr>
      <w:r>
        <w:rPr>
          <w:rFonts w:cs="Times New Roman" w:ascii="Times New Roman" w:hAnsi="Times New Roman"/>
          <w:sz w:val="24"/>
          <w:szCs w:val="24"/>
        </w:rPr>
        <w:t>Если в ходе почти всего своего анализа научных понятий ре</w:t>
        <w:softHyphen/>
        <w:t>бенка Выготский в основном подчеркивает их противополож</w:t>
        <w:softHyphen/>
        <w:t>ность в отношении житейских (спонтанных) понятий, то в са-</w:t>
      </w:r>
    </w:p>
    <w:p>
      <w:pPr>
        <w:pStyle w:val="Normal"/>
        <w:jc w:val="both"/>
        <w:rPr>
          <w:rFonts w:ascii="Times New Roman" w:hAnsi="Times New Roman" w:cs="Times New Roman"/>
          <w:sz w:val="24"/>
          <w:szCs w:val="24"/>
        </w:rPr>
      </w:pPr>
      <w:r>
        <w:rPr>
          <w:rFonts w:cs="Times New Roman" w:ascii="Times New Roman" w:hAnsi="Times New Roman"/>
          <w:sz w:val="24"/>
          <w:szCs w:val="24"/>
        </w:rPr>
        <w:t>195</w:t>
      </w:r>
    </w:p>
    <w:p>
      <w:pPr>
        <w:pStyle w:val="Normal"/>
        <w:jc w:val="both"/>
        <w:rPr>
          <w:rFonts w:ascii="Times New Roman" w:hAnsi="Times New Roman" w:cs="Times New Roman"/>
          <w:sz w:val="24"/>
          <w:szCs w:val="24"/>
        </w:rPr>
      </w:pPr>
      <w:r>
        <w:rPr>
          <w:rFonts w:cs="Times New Roman" w:ascii="Times New Roman" w:hAnsi="Times New Roman"/>
          <w:sz w:val="24"/>
          <w:szCs w:val="24"/>
        </w:rPr>
        <w:t>мом конце изложения в шестой главе своей основной книги «Мышление и речь», говоря о перспективах будущего исследо</w:t>
        <w:softHyphen/>
        <w:t>вания (т. е. в отличие от уже им проведенного), он более резко, чем обычно, отмечает не разрыв, а именно взаимосвязь обеих групп понятий у детей и то общее, что их объединяет. Он пи</w:t>
        <w:softHyphen/>
        <w:t>шет: «Спонтанные (житейские — Авторы.) понятия ребенка, если довести их анализ до конца, представляются тоже до из</w:t>
        <w:softHyphen/>
        <w:t>вестной степени аналогичными научным понятиям, так что в бу</w:t>
        <w:softHyphen/>
        <w:t>дущем открывается возможность единой линии исследования тех и других. Обучение начинается не только в школьном воз</w:t>
        <w:softHyphen/>
        <w:t>расте, обучение есть и в дошкольном возрасте. Будущее иссле</w:t>
        <w:softHyphen/>
        <w:t>дование, вероятно, покажет, что спонтанные (житейские — Ав</w:t>
        <w:softHyphen/>
        <w:t>торы.) понятия ребенка являются таким же продуктом дошколь</w:t>
        <w:softHyphen/>
        <w:t>ного обучения, как научные понятия — продуктом школьного обучения» [11, т.2, с. 290; подчеркнуто нами — Авторы/\).</w:t>
      </w:r>
    </w:p>
    <w:p>
      <w:pPr>
        <w:pStyle w:val="Normal"/>
        <w:jc w:val="both"/>
        <w:rPr>
          <w:rFonts w:ascii="Times New Roman" w:hAnsi="Times New Roman" w:cs="Times New Roman"/>
          <w:sz w:val="24"/>
          <w:szCs w:val="24"/>
        </w:rPr>
      </w:pPr>
      <w:r>
        <w:rPr>
          <w:rFonts w:cs="Times New Roman" w:ascii="Times New Roman" w:hAnsi="Times New Roman"/>
          <w:sz w:val="24"/>
          <w:szCs w:val="24"/>
        </w:rPr>
        <w:t>Процитированное новое, очень важное и несколько неожидан</w:t>
        <w:softHyphen/>
        <w:t>ное положение Выготского, казалось бы, коренным образом дол</w:t>
        <w:softHyphen/>
        <w:t>жно изменить его теорию зоны ближайшего развития. Здесь Вы</w:t>
        <w:softHyphen/>
        <w:t>готский, во-первых, подтверждает, что до сих пор он признавал обучение лишь за школьным возрастом (научные понятия) и отрицал его в дошкольном (житейские понятия), проводя имен</w:t>
        <w:softHyphen/>
        <w:t>но по этому основанию принципиальное различие между обеи</w:t>
        <w:softHyphen/>
        <w:t>ми группами детских понятий, т. е. между зонами актуального и ближайшего развития. Во-вторых, теперь он готов в будущем принципиально изменить все прежнее понимание житейских понятий как спонтанных, т. е. признать их неспонтанными, об</w:t>
        <w:softHyphen/>
        <w:t>разующимися в ходе обучения и тем самым пересмотреть осно</w:t>
        <w:softHyphen/>
        <w:t>вы своей теории. В-третьих, он все же не полностью уверен в правильности столь резкого поворота в развитии своей теории: «Будущее исследование, вероятно, покажет» (см. выше). По-ви</w:t>
        <w:softHyphen/>
        <w:t>димому, он колеблется в данном вопросе. Тем не менее надо отметить мужество ученого, который под конец уже проведен</w:t>
        <w:softHyphen/>
        <w:t>ного большого исследования допускает возможность существен</w:t>
        <w:softHyphen/>
        <w:t>ного пересмотра своих исходных позиций.</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нельзя не учесть и другое. Развивая дальше только что процитированные мысли, Выготский тут же в заключение пишет: «... будущее исследование должно обнаружить следую</w:t>
        <w:softHyphen/>
        <w:t>щее: своеобразная природа спонтанных понятий ребенка цели</w:t>
        <w:softHyphen/>
        <w:t>ком зависит от того отношения между обучением и развитием, которое господствует в дошкольном возрасте и которое мы обо</w:t>
        <w:softHyphen/>
        <w:t>значаем как спонтанно-реактивный тип обучения, образующий</w:t>
      </w:r>
    </w:p>
    <w:p>
      <w:pPr>
        <w:pStyle w:val="Normal"/>
        <w:jc w:val="both"/>
        <w:rPr>
          <w:rFonts w:ascii="Times New Roman" w:hAnsi="Times New Roman" w:cs="Times New Roman"/>
          <w:sz w:val="24"/>
          <w:szCs w:val="24"/>
        </w:rPr>
      </w:pPr>
      <w:r>
        <w:rPr>
          <w:rFonts w:cs="Times New Roman" w:ascii="Times New Roman" w:hAnsi="Times New Roman"/>
          <w:sz w:val="24"/>
          <w:szCs w:val="24"/>
        </w:rPr>
        <w:t>196</w:t>
      </w:r>
    </w:p>
    <w:p>
      <w:pPr>
        <w:pStyle w:val="Normal"/>
        <w:jc w:val="both"/>
        <w:rPr>
          <w:rFonts w:ascii="Times New Roman" w:hAnsi="Times New Roman" w:cs="Times New Roman"/>
          <w:sz w:val="24"/>
          <w:szCs w:val="24"/>
        </w:rPr>
      </w:pPr>
      <w:r>
        <w:rPr>
          <w:rFonts w:cs="Times New Roman" w:ascii="Times New Roman" w:hAnsi="Times New Roman"/>
          <w:sz w:val="24"/>
          <w:szCs w:val="24"/>
        </w:rPr>
        <w:t>переход от спонтанного типа обучения в раннем детстве к реак</w:t>
        <w:softHyphen/>
        <w:t>тивному типу обучения в школе» [11, т.2, с. 290].</w:t>
      </w:r>
    </w:p>
    <w:p>
      <w:pPr>
        <w:pStyle w:val="Normal"/>
        <w:jc w:val="both"/>
        <w:rPr>
          <w:rFonts w:ascii="Times New Roman" w:hAnsi="Times New Roman" w:cs="Times New Roman"/>
          <w:sz w:val="24"/>
          <w:szCs w:val="24"/>
        </w:rPr>
      </w:pPr>
      <w:r>
        <w:rPr>
          <w:rFonts w:cs="Times New Roman" w:ascii="Times New Roman" w:hAnsi="Times New Roman"/>
          <w:sz w:val="24"/>
          <w:szCs w:val="24"/>
        </w:rPr>
        <w:t>По мнению Выготского, ребенок раннего возраста (до 3-х лет) учится «по своей собственной программе» [10, с. 21].</w:t>
      </w:r>
    </w:p>
    <w:p>
      <w:pPr>
        <w:pStyle w:val="Normal"/>
        <w:jc w:val="both"/>
        <w:rPr>
          <w:rFonts w:ascii="Times New Roman" w:hAnsi="Times New Roman" w:cs="Times New Roman"/>
          <w:sz w:val="24"/>
          <w:szCs w:val="24"/>
        </w:rPr>
      </w:pPr>
      <w:r>
        <w:rPr>
          <w:rFonts w:cs="Times New Roman" w:ascii="Times New Roman" w:hAnsi="Times New Roman"/>
          <w:sz w:val="24"/>
          <w:szCs w:val="24"/>
        </w:rPr>
        <w:t>Последовательность и содержание стадий его психического развития определяются не «программой матери», а в основном тем, что ребенок «сам берет» из окружающей среды. В проти</w:t>
        <w:softHyphen/>
        <w:t>воположность этому дети школьного возраста развиваются и обу</w:t>
        <w:softHyphen/>
        <w:t>чаются не столько по своей собственной программе, сколько по программе учителя. Совершенно очевидно, что общий принцип такого противопоставления внутреннего внешнему, созревания и развития обучению т. д. по-прежнему совпадает с тем основа</w:t>
        <w:softHyphen/>
        <w:t>нием, по которому происходило деление детских понятий на житейские и научные, спонтанные и неспонтанные.</w:t>
      </w:r>
    </w:p>
    <w:p>
      <w:pPr>
        <w:pStyle w:val="Normal"/>
        <w:jc w:val="both"/>
        <w:rPr>
          <w:rFonts w:ascii="Times New Roman" w:hAnsi="Times New Roman" w:cs="Times New Roman"/>
          <w:sz w:val="24"/>
          <w:szCs w:val="24"/>
        </w:rPr>
      </w:pPr>
      <w:r>
        <w:rPr>
          <w:rFonts w:cs="Times New Roman" w:ascii="Times New Roman" w:hAnsi="Times New Roman"/>
          <w:sz w:val="24"/>
          <w:szCs w:val="24"/>
        </w:rPr>
        <w:t>Более того, Выготский усиливает свою исходную прежнюю по</w:t>
        <w:softHyphen/>
        <w:t>зицию следующим образом: «... ребенок раннего возраста может в процессе обучения делать только то, что совпадает с его инте</w:t>
        <w:softHyphen/>
        <w:t>ресами, а ребенок школьного возраста может делать то, чего хо</w:t>
        <w:softHyphen/>
        <w:t>чет учитель...» [10, с. 21]. Последнее утверждение конкретизи</w:t>
        <w:softHyphen/>
        <w:t>рует, что реально означает для Выготского реактивный тип обу</w:t>
        <w:softHyphen/>
        <w:t>чения в школе, наиболее полно характеризующий зону ближайшего развития и тем самым предельно четко иллюстри</w:t>
        <w:softHyphen/>
        <w:t>рующий вышеупомянутый общий принцип «от социального к индивидуальному».</w:t>
      </w:r>
    </w:p>
    <w:p>
      <w:pPr>
        <w:pStyle w:val="Normal"/>
        <w:jc w:val="both"/>
        <w:rPr>
          <w:rFonts w:ascii="Times New Roman" w:hAnsi="Times New Roman" w:cs="Times New Roman"/>
          <w:sz w:val="24"/>
          <w:szCs w:val="24"/>
        </w:rPr>
      </w:pPr>
      <w:r>
        <w:rPr>
          <w:rFonts w:cs="Times New Roman" w:ascii="Times New Roman" w:hAnsi="Times New Roman"/>
          <w:sz w:val="24"/>
          <w:szCs w:val="24"/>
        </w:rPr>
        <w:t>В такой трактовке этой зоны особенно ярко выступает педа</w:t>
        <w:softHyphen/>
        <w:t>гогический сверхоптимизм Выготского в отношении школьно</w:t>
        <w:softHyphen/>
        <w:t>го обучения (впрочем, сочетающийся с признанием спонтанно</w:t>
        <w:softHyphen/>
        <w:t>сти и созревания как факторов психического развития ребенка). Справедливо признавая, что зона ближайшего развития не без</w:t>
        <w:softHyphen/>
        <w:t>гранична и потому имеет свой нижний и верхний пороги, Вы</w:t>
        <w:softHyphen/>
        <w:t>готский вместе с тем утверждает, что в пределах данной зоны учитель всесилен и ребенок путем подражания усвоит все, чему его учат (ср. известный лозунг: «нет плохих учеников, есть пло</w:t>
        <w:softHyphen/>
        <w:t>хие учителя!»).</w:t>
      </w:r>
    </w:p>
    <w:p>
      <w:pPr>
        <w:pStyle w:val="Normal"/>
        <w:jc w:val="both"/>
        <w:rPr>
          <w:rFonts w:ascii="Times New Roman" w:hAnsi="Times New Roman" w:cs="Times New Roman"/>
          <w:sz w:val="24"/>
          <w:szCs w:val="24"/>
        </w:rPr>
      </w:pPr>
      <w:r>
        <w:rPr>
          <w:rFonts w:cs="Times New Roman" w:ascii="Times New Roman" w:hAnsi="Times New Roman"/>
          <w:sz w:val="24"/>
          <w:szCs w:val="24"/>
        </w:rPr>
        <w:t>В последние годы некоторые из новейших интерпретаторов и последователей теории Выготского начали истолковывать это весьма оптимистическое понятие зоны ближайшего развития в духе предложенного Рубинштейном известного принципа детер</w:t>
        <w:softHyphen/>
        <w:t>минизма, согласно которому любые внешние (в том числе педа</w:t>
        <w:softHyphen/>
        <w:t>гогические) обстоятельства, влияния, причины и т. д. действу</w:t>
        <w:softHyphen/>
        <w:t>ют только через посредство внутренних условий, представляю-</w:t>
      </w:r>
    </w:p>
    <w:p>
      <w:pPr>
        <w:pStyle w:val="Normal"/>
        <w:jc w:val="both"/>
        <w:rPr>
          <w:rFonts w:ascii="Times New Roman" w:hAnsi="Times New Roman" w:cs="Times New Roman"/>
          <w:sz w:val="24"/>
          <w:szCs w:val="24"/>
        </w:rPr>
      </w:pPr>
      <w:r>
        <w:rPr>
          <w:rFonts w:cs="Times New Roman" w:ascii="Times New Roman" w:hAnsi="Times New Roman"/>
          <w:sz w:val="24"/>
          <w:szCs w:val="24"/>
        </w:rPr>
        <w:t>197</w:t>
      </w:r>
    </w:p>
    <w:p>
      <w:pPr>
        <w:pStyle w:val="Normal"/>
        <w:jc w:val="both"/>
        <w:rPr>
          <w:rFonts w:ascii="Times New Roman" w:hAnsi="Times New Roman" w:cs="Times New Roman"/>
          <w:sz w:val="24"/>
          <w:szCs w:val="24"/>
        </w:rPr>
      </w:pPr>
      <w:r>
        <w:rPr>
          <w:rFonts w:cs="Times New Roman" w:ascii="Times New Roman" w:hAnsi="Times New Roman"/>
          <w:sz w:val="24"/>
          <w:szCs w:val="24"/>
        </w:rPr>
        <w:t>щих собой основание развития, т. е. внешнее изначально всегда опосредствуется внутренним.</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такое истолкование не учитывает, по крайней мере, двух важнейших вещей. Во-первых, исходные основы теорий Выготского и Рубинштейна — существенно разные и во многом даже противоположные: Рубинштейн с 1917-1922 гг. и до кон</w:t>
        <w:softHyphen/>
        <w:t>ца жизни разрабатывал субъектно-деятельностный подход, а Вы</w:t>
        <w:softHyphen/>
        <w:t>готский в последние 5-6 лет своего творчества — знаковый, но не деятельностный подход (подробнее см. [2; 4; 14]. Во-вторых, принцип детерминизма «внешнее опосредствуется через внутрен</w:t>
        <w:softHyphen/>
        <w:t>нее» Рубинштейн выдвинул и начал развивать лишь в 1948-49 гг. и потому данный принцип нельзя столь непосредственно пе</w:t>
        <w:softHyphen/>
        <w:t>реносить ни на теорию Выготского, ни на предшествующий этап творчества самого Рубинштейна.</w:t>
      </w:r>
    </w:p>
    <w:p>
      <w:pPr>
        <w:pStyle w:val="Normal"/>
        <w:jc w:val="both"/>
        <w:rPr>
          <w:rFonts w:ascii="Times New Roman" w:hAnsi="Times New Roman" w:cs="Times New Roman"/>
          <w:sz w:val="24"/>
          <w:szCs w:val="24"/>
        </w:rPr>
      </w:pPr>
      <w:r>
        <w:rPr>
          <w:rFonts w:cs="Times New Roman" w:ascii="Times New Roman" w:hAnsi="Times New Roman"/>
          <w:sz w:val="24"/>
          <w:szCs w:val="24"/>
        </w:rPr>
        <w:t>Это тем более очевидно, что опосредствование в указанном контексте оба они понимают весьма различно: главным для Вы</w:t>
        <w:softHyphen/>
        <w:t>готского является опосредствование внешним (т. е. социальны</w:t>
        <w:softHyphen/>
        <w:t>ми, внешними знаками — прежде всего речевыми, благодаря которым осуществляется переход ребенка от низших, натураль</w:t>
        <w:softHyphen/>
        <w:t>ных к высшим, культурным психологическим функциям), а Ру</w:t>
        <w:softHyphen/>
        <w:t>бинштейн, напротив, имеет в виду опосредствование внешнего внутренним (т. е. внутренними условиями — наследственными и врожденными задатками, всей психикой, вообще личностью и т. д., сформировавшимися к данному моменту времени). По</w:t>
        <w:softHyphen/>
        <w:t>скольку внешнее всегда и на любых этапах функционирования и развития (хотя и в разной степени) опосредствуется внутрен</w:t>
        <w:softHyphen/>
        <w:t>ним и потому существенно зависит от него, для Рубинштейна и других разработчиков этого принципа детерминизма вообще не</w:t>
        <w:softHyphen/>
        <w:t>возможно вслед за Выготским и его современными последова</w:t>
        <w:softHyphen/>
        <w:t>телями выделять вышеупомянутые типы обучения детей: спон</w:t>
        <w:softHyphen/>
        <w:t>танный (когда признается лишь внутреннее, а внешнее не иг</w:t>
        <w:softHyphen/>
        <w:t>рает никакой существенной роли), реактивный (когда, наоборот, существенно внешнее, а внутреннее игнорируется или недооце</w:t>
        <w:softHyphen/>
        <w:t>нивается) и т. д.</w:t>
      </w:r>
    </w:p>
    <w:p>
      <w:pPr>
        <w:pStyle w:val="Normal"/>
        <w:jc w:val="both"/>
        <w:rPr>
          <w:rFonts w:ascii="Times New Roman" w:hAnsi="Times New Roman" w:cs="Times New Roman"/>
          <w:sz w:val="24"/>
          <w:szCs w:val="24"/>
        </w:rPr>
      </w:pPr>
      <w:r>
        <w:rPr>
          <w:rFonts w:cs="Times New Roman" w:ascii="Times New Roman" w:hAnsi="Times New Roman"/>
          <w:sz w:val="24"/>
          <w:szCs w:val="24"/>
        </w:rPr>
        <w:t>Для того чтобы более детально показать несовместимость тео</w:t>
        <w:softHyphen/>
        <w:t>рии Выготского и принципа «внешнее через внутреннее», проана</w:t>
        <w:softHyphen/>
        <w:t>лизируем понятие зоны ближайшего развития в сопоставлении именно с этим принципом. Как мы уже видели, по мнению Вы</w:t>
        <w:softHyphen/>
        <w:t>готского, наиболее существенным симптомом детского развития является не то, что ребенок делает самостоятельно, а лишь то, что он выполняет в сотрудничестве со взрослыми, с их помощью.</w:t>
      </w:r>
    </w:p>
    <w:p>
      <w:pPr>
        <w:pStyle w:val="Normal"/>
        <w:jc w:val="both"/>
        <w:rPr>
          <w:rFonts w:ascii="Times New Roman" w:hAnsi="Times New Roman" w:cs="Times New Roman"/>
          <w:sz w:val="24"/>
          <w:szCs w:val="24"/>
        </w:rPr>
      </w:pPr>
      <w:r>
        <w:rPr>
          <w:rFonts w:cs="Times New Roman" w:ascii="Times New Roman" w:hAnsi="Times New Roman"/>
          <w:sz w:val="24"/>
          <w:szCs w:val="24"/>
        </w:rPr>
        <w:t>198</w:t>
      </w:r>
    </w:p>
    <w:p>
      <w:pPr>
        <w:pStyle w:val="Normal"/>
        <w:jc w:val="both"/>
        <w:rPr>
          <w:rFonts w:ascii="Times New Roman" w:hAnsi="Times New Roman" w:cs="Times New Roman"/>
          <w:sz w:val="24"/>
          <w:szCs w:val="24"/>
        </w:rPr>
      </w:pPr>
      <w:r>
        <w:rPr>
          <w:rFonts w:cs="Times New Roman" w:ascii="Times New Roman" w:hAnsi="Times New Roman"/>
          <w:sz w:val="24"/>
          <w:szCs w:val="24"/>
        </w:rPr>
        <w:t>Такая характеристика зоны может показаться неадекватной и парадоксальной, поскольку все же именно наиболее самостоятель</w:t>
        <w:softHyphen/>
        <w:t>ные действия, поступки, мысли, чувства ребенка и вообще лю</w:t>
        <w:softHyphen/>
        <w:t>бого человека обычно представляются самыми показательными для прогнозирования дальнейшего развития данного субъекта. Парадокс этот, впрочем, легко разрешается, если вспомнить, что в 1932-34 гг., когда Выготский разрабатывал свое понятие зоны ближайшего развития, детское психическое развитие нередко понималось как чисто спонтанное, даже как созревание. Соответ</w:t>
        <w:softHyphen/>
        <w:t>ственно трактовалась и самостоятельность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Выготский пытался, как уже отмечалось выше, преодолеть эту трактовку с позиций широко распространенного у нас еще с 20-х годов и до сих пор общего принципа психического разви</w:t>
        <w:softHyphen/>
        <w:t>тия людей «от социального к индивидуальному». В результате зона потенциальных возможностей конкретизируется им следу</w:t>
        <w:softHyphen/>
        <w:t>ющим обарзом: это то, что дети, например, 3-5 лет выполняли сначала под руководством взрослых, а потом делали то же са</w:t>
        <w:softHyphen/>
        <w:t>мое, но уже самостоятельно в возрасте 5-7 лет (подробнее см. [3; 10; 11]). Иначе говоря, такая самостоятельность появляется не в начале, а лишь в конце соответствующего психического акта или каждого данного этапа психического развития.</w:t>
      </w:r>
    </w:p>
    <w:p>
      <w:pPr>
        <w:pStyle w:val="Normal"/>
        <w:jc w:val="both"/>
        <w:rPr>
          <w:rFonts w:ascii="Times New Roman" w:hAnsi="Times New Roman" w:cs="Times New Roman"/>
          <w:sz w:val="24"/>
          <w:szCs w:val="24"/>
        </w:rPr>
      </w:pPr>
      <w:r>
        <w:rPr>
          <w:rFonts w:cs="Times New Roman" w:ascii="Times New Roman" w:hAnsi="Times New Roman"/>
          <w:sz w:val="24"/>
          <w:szCs w:val="24"/>
        </w:rPr>
        <w:t>Как уже было отмечено, столь резкое разделение между нача</w:t>
        <w:softHyphen/>
        <w:t>лом и завершением любого психического акта до сих пор неред</w:t>
        <w:softHyphen/>
        <w:t>ко обобщается вслед за Выготским следующим образом: всякая высшая психологическая функция появляется в развитии ребенка дважды, в двух планах — сначала социальном, потом психоло</w:t>
        <w:softHyphen/>
        <w:t>гическом, вначале между людьми как категория интер-психичес-кая, а затем внутри ребенка как категория интра-психическая.</w:t>
      </w:r>
    </w:p>
    <w:p>
      <w:pPr>
        <w:pStyle w:val="Normal"/>
        <w:jc w:val="both"/>
        <w:rPr>
          <w:rFonts w:ascii="Times New Roman" w:hAnsi="Times New Roman" w:cs="Times New Roman"/>
          <w:sz w:val="24"/>
          <w:szCs w:val="24"/>
        </w:rPr>
      </w:pPr>
      <w:r>
        <w:rPr>
          <w:rFonts w:cs="Times New Roman" w:ascii="Times New Roman" w:hAnsi="Times New Roman"/>
          <w:sz w:val="24"/>
          <w:szCs w:val="24"/>
        </w:rPr>
        <w:t>Данная очень общая идея осталась одной из главнейших для Выготского до его последних дней. На первый взгляд, ей про</w:t>
        <w:softHyphen/>
        <w:t>тиворечит идущее от раннего Пиаже уже упоминавшееся поло</w:t>
        <w:softHyphen/>
        <w:t>жение Выготского о том, что для ребенка до 3-х лет характерен спонтанный тип обучения. Указанное противоречие снимается или смягчается, если учесть, что изначальная чистая спонтан</w:t>
        <w:softHyphen/>
        <w:t>ность, потом сменяемая реактивностью (см. выше), конкрети</w:t>
        <w:softHyphen/>
        <w:t>зирует, по Выготскому, переход от натуральной стадии детско</w:t>
        <w:softHyphen/>
        <w:t>го развития к культурной, т. е. к высшим психологическим фун</w:t>
        <w:softHyphen/>
        <w:t>кциям, а ведь именно последние и знаменуют, по его мнению, магистральный путь развития детей (культурного, социально</w:t>
        <w:softHyphen/>
        <w:t>го, опосредствованного речевыми знаками).</w:t>
      </w:r>
    </w:p>
    <w:p>
      <w:pPr>
        <w:pStyle w:val="Normal"/>
        <w:jc w:val="both"/>
        <w:rPr>
          <w:rFonts w:ascii="Times New Roman" w:hAnsi="Times New Roman" w:cs="Times New Roman"/>
          <w:sz w:val="24"/>
          <w:szCs w:val="24"/>
        </w:rPr>
      </w:pPr>
      <w:r>
        <w:rPr>
          <w:rFonts w:cs="Times New Roman" w:ascii="Times New Roman" w:hAnsi="Times New Roman"/>
          <w:sz w:val="24"/>
          <w:szCs w:val="24"/>
        </w:rPr>
        <w:t>199</w:t>
      </w:r>
    </w:p>
    <w:p>
      <w:pPr>
        <w:pStyle w:val="Normal"/>
        <w:jc w:val="both"/>
        <w:rPr>
          <w:rFonts w:ascii="Times New Roman" w:hAnsi="Times New Roman" w:cs="Times New Roman"/>
          <w:sz w:val="24"/>
          <w:szCs w:val="24"/>
        </w:rPr>
      </w:pPr>
      <w:r>
        <w:rPr>
          <w:rFonts w:cs="Times New Roman" w:ascii="Times New Roman" w:hAnsi="Times New Roman"/>
          <w:sz w:val="24"/>
          <w:szCs w:val="24"/>
        </w:rPr>
        <w:t>Следовательно, эта формула развития «от социального к ин</w:t>
        <w:softHyphen/>
        <w:t>дивидуальному» (от несамостоятельного к самостоятельному, от интер- к интра-) не распросраняется на натуральную стадию раз</w:t>
        <w:softHyphen/>
        <w:t>вития детей (на их низшие психологические функции). Она от</w:t>
        <w:softHyphen/>
        <w:t>носится только к высшим (т. е. культурным, социальным) пси</w:t>
        <w:softHyphen/>
        <w:t>хологическим функциям (возникающим благодаря речевым зна</w:t>
        <w:softHyphen/>
        <w:t>кам), но не к житейским понятиям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Вместе с тем данная формула психического развития пред</w:t>
        <w:softHyphen/>
        <w:t>ставляется, на первый взгляд, вполне адекватной, поскольку любой человеческий индивид, конечно, появляется на свет, ког</w:t>
        <w:softHyphen/>
        <w:t>да уже давно существует социум как нечто первичное и исход</w:t>
        <w:softHyphen/>
        <w:t>ное. Однако данное бесспорное обстоятельство, на наш взгляд, несколько односторонне и потому неточно выражается рассмат</w:t>
        <w:softHyphen/>
        <w:t>риваемой формулой, которая признает лишь одно направление развития: от только совместного (межиндивидуального) к (внут</w:t>
        <w:softHyphen/>
        <w:t>ри) индивидуальному. Одновременное, предшествующее или пос</w:t>
        <w:softHyphen/>
        <w:t>ледующее движение от индивидуального к общественному иг</w:t>
        <w:softHyphen/>
        <w:t>норируется (см. выше).</w:t>
      </w:r>
    </w:p>
    <w:p>
      <w:pPr>
        <w:pStyle w:val="Normal"/>
        <w:jc w:val="both"/>
        <w:rPr>
          <w:rFonts w:ascii="Times New Roman" w:hAnsi="Times New Roman" w:cs="Times New Roman"/>
          <w:sz w:val="24"/>
          <w:szCs w:val="24"/>
        </w:rPr>
      </w:pPr>
      <w:r>
        <w:rPr>
          <w:rFonts w:cs="Times New Roman" w:ascii="Times New Roman" w:hAnsi="Times New Roman"/>
          <w:sz w:val="24"/>
          <w:szCs w:val="24"/>
        </w:rPr>
        <w:t>В психологии особенно важно учитывать огромное многооб</w:t>
        <w:softHyphen/>
        <w:t>разие взаимосвязей между каждым отдельным человеком и всем обществом в целом, не сводя социальность лишь к влиянию об</w:t>
        <w:softHyphen/>
        <w:t>щества на индивида как на пассивного объекта общественных воздействий. Не только общество влияет на индивида, но и ин</w:t>
        <w:softHyphen/>
        <w:t>дивид как член общества влияет на последнее.</w:t>
      </w:r>
    </w:p>
    <w:p>
      <w:pPr>
        <w:pStyle w:val="Normal"/>
        <w:jc w:val="both"/>
        <w:rPr>
          <w:rFonts w:ascii="Times New Roman" w:hAnsi="Times New Roman" w:cs="Times New Roman"/>
          <w:sz w:val="24"/>
          <w:szCs w:val="24"/>
        </w:rPr>
      </w:pPr>
      <w:r>
        <w:rPr>
          <w:rFonts w:cs="Times New Roman" w:ascii="Times New Roman" w:hAnsi="Times New Roman"/>
          <w:sz w:val="24"/>
          <w:szCs w:val="24"/>
        </w:rPr>
        <w:t>Если же принять во внимание, что любой человеческий инди</w:t>
        <w:softHyphen/>
        <w:t>вид уже изначально является социальным, то рассматриваемая формула «от социального к индивидуальному» по существу оз</w:t>
        <w:softHyphen/>
        <w:t>начает «от социального к ... социальному». Тогда это явная тав</w:t>
        <w:softHyphen/>
        <w:t>тология, что в совсем общем виде помогает выявить неточность столь широко теперь распространенной формулы и конкретизиру</w:t>
        <w:softHyphen/>
        <w:t>ющего ее понятия зоны ближайшего развития (т. е. от развития ребенка с помощью взрослых к его развитию без такой помощи).</w:t>
      </w:r>
    </w:p>
    <w:p>
      <w:pPr>
        <w:pStyle w:val="Normal"/>
        <w:jc w:val="both"/>
        <w:rPr>
          <w:rFonts w:ascii="Times New Roman" w:hAnsi="Times New Roman" w:cs="Times New Roman"/>
          <w:sz w:val="24"/>
          <w:szCs w:val="24"/>
        </w:rPr>
      </w:pPr>
      <w:r>
        <w:rPr>
          <w:rFonts w:cs="Times New Roman" w:ascii="Times New Roman" w:hAnsi="Times New Roman"/>
          <w:sz w:val="24"/>
          <w:szCs w:val="24"/>
        </w:rPr>
        <w:t>На наш взгляд, здесь необходимо иметь в виду, что социаль</w:t>
        <w:softHyphen/>
        <w:t>ное, общественное и индивидуальное соотносятся друг с другом как всеобщее, особенное и единичное (подробнее см. дальше). Тогда едва ли целесообразно в качестве первичной, основной или даже единственной формы социальности1 признавать лишь обу-</w:t>
      </w:r>
    </w:p>
    <w:p>
      <w:pPr>
        <w:pStyle w:val="Normal"/>
        <w:jc w:val="both"/>
        <w:rPr>
          <w:rFonts w:ascii="Times New Roman" w:hAnsi="Times New Roman" w:cs="Times New Roman"/>
          <w:sz w:val="24"/>
          <w:szCs w:val="24"/>
        </w:rPr>
      </w:pPr>
      <w:r>
        <w:rPr>
          <w:rFonts w:cs="Times New Roman" w:ascii="Times New Roman" w:hAnsi="Times New Roman"/>
          <w:sz w:val="24"/>
          <w:szCs w:val="24"/>
        </w:rPr>
        <w:t>1 Мы уже видели, что в качестве первичной формы детского развития Выготский признает спонтанность (в частности, в виде житейских понятий ребенка), но он не считает ее чисто социальной (?!).</w:t>
      </w:r>
    </w:p>
    <w:p>
      <w:pPr>
        <w:pStyle w:val="Normal"/>
        <w:jc w:val="both"/>
        <w:rPr>
          <w:rFonts w:ascii="Times New Roman" w:hAnsi="Times New Roman" w:cs="Times New Roman"/>
          <w:sz w:val="24"/>
          <w:szCs w:val="24"/>
        </w:rPr>
      </w:pPr>
      <w:r>
        <w:rPr>
          <w:rFonts w:cs="Times New Roman" w:ascii="Times New Roman" w:hAnsi="Times New Roman"/>
          <w:sz w:val="24"/>
          <w:szCs w:val="24"/>
        </w:rPr>
        <w:t>200</w:t>
      </w:r>
    </w:p>
    <w:p>
      <w:pPr>
        <w:pStyle w:val="Normal"/>
        <w:jc w:val="both"/>
        <w:rPr>
          <w:rFonts w:ascii="Times New Roman" w:hAnsi="Times New Roman" w:cs="Times New Roman"/>
          <w:sz w:val="24"/>
          <w:szCs w:val="24"/>
        </w:rPr>
      </w:pPr>
      <w:r>
        <w:rPr>
          <w:rFonts w:cs="Times New Roman" w:ascii="Times New Roman" w:hAnsi="Times New Roman"/>
          <w:sz w:val="24"/>
          <w:szCs w:val="24"/>
        </w:rPr>
        <w:t>чение ребенка, непосредственно и жестко направляемое и конт</w:t>
        <w:softHyphen/>
        <w:t>ролируемое взрослыми (от интер- к интра-), хотя оно, бесспор</w:t>
        <w:softHyphen/>
        <w:t>но, имеет очень важное значение. Ведь даже для младенца изна</w:t>
        <w:softHyphen/>
        <w:t>чальны и всегда характерны еще и стихийное (но не чисто спон</w:t>
        <w:softHyphen/>
        <w:t>танное) обучение и самообучение, в принципе не поддающиеся непосредственному и жесткому контролю со стороны взрослых. Оба этих весьма различных типа обучения (наряду со многими другими) существуют изначально, всегда и закономерно обуслов</w:t>
        <w:softHyphen/>
        <w:t>ливают друг друга.</w:t>
      </w:r>
    </w:p>
    <w:p>
      <w:pPr>
        <w:pStyle w:val="Normal"/>
        <w:jc w:val="both"/>
        <w:rPr>
          <w:rFonts w:ascii="Times New Roman" w:hAnsi="Times New Roman" w:cs="Times New Roman"/>
          <w:sz w:val="24"/>
          <w:szCs w:val="24"/>
        </w:rPr>
      </w:pPr>
      <w:r>
        <w:rPr>
          <w:rFonts w:cs="Times New Roman" w:ascii="Times New Roman" w:hAnsi="Times New Roman"/>
          <w:sz w:val="24"/>
          <w:szCs w:val="24"/>
        </w:rPr>
        <w:t>Следовательно, необязательно считать, что сначала ребенок делает что-то только с помощью взрослых и лишь потом то же самое (!) выполняет уже самостоятельно, хотя, на первый взгляд, столь резкое, дизъюнктивное разделение каждого этапа обуче</w:t>
        <w:softHyphen/>
        <w:t>ния на эти два пол-этапа может показаться правдоподобным или даже очевидным (но в любом случае психологически это уже не то же самое).</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главное все же заключается в другом. В случае выше</w:t>
        <w:softHyphen/>
        <w:t>указанного нашего различения социального и общественного (все</w:t>
        <w:softHyphen/>
        <w:t>гда неразрывно связанных друг с другом) становится ясным, что изначально социальны и то, что ребенок делает с помощью взрос</w:t>
        <w:softHyphen/>
        <w:t>лых (интерпсихическое), и то, что он делает непосредственно без нее (интра-психическое), и все промежуточные между ними и лю</w:t>
        <w:softHyphen/>
        <w:t>бые другие стадии психического развития детей. Но это не зна</w:t>
        <w:softHyphen/>
        <w:t>чит, что между ними вообще нет никакой разницы. Она, конеч</w:t>
        <w:softHyphen/>
        <w:t>но, существует, но на совсем иных основаниях.</w:t>
      </w:r>
    </w:p>
    <w:p>
      <w:pPr>
        <w:pStyle w:val="Normal"/>
        <w:jc w:val="both"/>
        <w:rPr>
          <w:rFonts w:ascii="Times New Roman" w:hAnsi="Times New Roman" w:cs="Times New Roman"/>
          <w:sz w:val="24"/>
          <w:szCs w:val="24"/>
        </w:rPr>
      </w:pPr>
      <w:r>
        <w:rPr>
          <w:rFonts w:cs="Times New Roman" w:ascii="Times New Roman" w:hAnsi="Times New Roman"/>
          <w:sz w:val="24"/>
          <w:szCs w:val="24"/>
        </w:rPr>
        <w:t>Суть в том, что даже в современной трактовке зоны ближай</w:t>
        <w:softHyphen/>
        <w:t>шего развития по-прежнему недостаточно учтена важнейшая роль субъекта психического развития в процессе обучения, са</w:t>
        <w:softHyphen/>
        <w:t>мообучения и т. д., прежде всего роль внутренних условий, из</w:t>
        <w:softHyphen/>
        <w:t>начально опосредствующих все внешние (педагогические и т. д.) воздействия. Понятие такой зоны означает, что все дети и во</w:t>
        <w:softHyphen/>
        <w:t>обще обучаемые делятся на две группы — получающие и не по</w:t>
        <w:softHyphen/>
        <w:t>лучающие педагогическую помощь от обучающих. Тем самым подразумевается, что те, кому эта помощь предоставлена, непре</w:t>
        <w:softHyphen/>
        <w:t>менно и успешно ее используют (независимо от внутренних ус</w:t>
        <w:softHyphen/>
        <w:t>ловий, опосредствующих ее использование). Здесь опять соци</w:t>
        <w:softHyphen/>
        <w:t>альность понимается — осознанно или неосознанно — лишь как однонаправленное и безусловное влияние общества на ребенка, вообще на индивида, беззащитного и пассивного объекта подоб</w:t>
        <w:softHyphen/>
        <w:t>ных внешних воздействий.</w:t>
      </w:r>
    </w:p>
    <w:p>
      <w:pPr>
        <w:pStyle w:val="Normal"/>
        <w:jc w:val="both"/>
        <w:rPr>
          <w:rFonts w:ascii="Times New Roman" w:hAnsi="Times New Roman" w:cs="Times New Roman"/>
          <w:sz w:val="24"/>
          <w:szCs w:val="24"/>
        </w:rPr>
      </w:pPr>
      <w:r>
        <w:rPr>
          <w:rFonts w:cs="Times New Roman" w:ascii="Times New Roman" w:hAnsi="Times New Roman"/>
          <w:sz w:val="24"/>
          <w:szCs w:val="24"/>
        </w:rPr>
        <w:t>Но с позиций принципа детерминизма «внешнее только че-</w:t>
      </w:r>
    </w:p>
    <w:p>
      <w:pPr>
        <w:pStyle w:val="Normal"/>
        <w:jc w:val="both"/>
        <w:rPr>
          <w:rFonts w:ascii="Times New Roman" w:hAnsi="Times New Roman" w:cs="Times New Roman"/>
          <w:sz w:val="24"/>
          <w:szCs w:val="24"/>
        </w:rPr>
      </w:pPr>
      <w:r>
        <w:rPr>
          <w:rFonts w:cs="Times New Roman" w:ascii="Times New Roman" w:hAnsi="Times New Roman"/>
          <w:sz w:val="24"/>
          <w:szCs w:val="24"/>
        </w:rPr>
        <w:t>201</w:t>
      </w:r>
    </w:p>
    <w:p>
      <w:pPr>
        <w:pStyle w:val="Normal"/>
        <w:jc w:val="both"/>
        <w:rPr>
          <w:rFonts w:ascii="Times New Roman" w:hAnsi="Times New Roman" w:cs="Times New Roman"/>
          <w:sz w:val="24"/>
          <w:szCs w:val="24"/>
        </w:rPr>
      </w:pPr>
      <w:r>
        <w:rPr>
          <w:rFonts w:cs="Times New Roman" w:ascii="Times New Roman" w:hAnsi="Times New Roman"/>
          <w:sz w:val="24"/>
          <w:szCs w:val="24"/>
        </w:rPr>
        <w:t>рез внутреннее» (т. е. через основание развития) ребенок — это подлинный субъект, опосредствующий своей активностью лю</w:t>
        <w:softHyphen/>
        <w:t>бые педагогические влияния, а потому сугубо избирательно к ним восприимчивый, открытый для них, но не «всеядный» и не беззащитный. Следовательно, недостаточно подразделять обуча</w:t>
        <w:softHyphen/>
        <w:t>емых на 1) получающих и 2) не получающих помощь извне. Нужна дальнейшая дифференциация первых из них на тех, кто а) хочет и может и, наоборот, б) не хочет, не может и т. д. ис</w:t>
        <w:softHyphen/>
        <w:t>пользовать в процессе саморазвития помощь извне (подсказки, советы и т. д.), поскольку она действует не безусловно, не пря</w:t>
        <w:softHyphen/>
        <w:t>мо и непосредственно, а только через внутренние условия, во</w:t>
        <w:softHyphen/>
        <w:t>обще через обучаемого субъекта.</w:t>
      </w:r>
    </w:p>
    <w:p>
      <w:pPr>
        <w:pStyle w:val="Normal"/>
        <w:jc w:val="both"/>
        <w:rPr>
          <w:rFonts w:ascii="Times New Roman" w:hAnsi="Times New Roman" w:cs="Times New Roman"/>
          <w:sz w:val="24"/>
          <w:szCs w:val="24"/>
        </w:rPr>
      </w:pPr>
      <w:r>
        <w:rPr>
          <w:rFonts w:cs="Times New Roman" w:ascii="Times New Roman" w:hAnsi="Times New Roman"/>
          <w:sz w:val="24"/>
          <w:szCs w:val="24"/>
        </w:rPr>
        <w:t>Любые подсказки, советы, книги, компьютеры и т. д. могут стать подлинными средствами дальнейшего саморазвития чело</w:t>
        <w:softHyphen/>
        <w:t>века, лишь будучи изначально опосредствованными его внутрен</w:t>
        <w:softHyphen/>
        <w:t>ними условиями. Иначе они просто не становятся такими сред</w:t>
        <w:softHyphen/>
        <w:t>ствами. Это принципиально важное обстоятельство, характери</w:t>
        <w:softHyphen/>
        <w:t>зующее важнейшую роль субъекта, до сих пор недостаточно учитывается даже новейшими отечественными и зарубежными теориями опосредствования (mediation, re-mediation и т. д.), ис</w:t>
        <w:softHyphen/>
        <w:t>пользующими понятие зоны ближайшего развития.</w:t>
      </w:r>
    </w:p>
    <w:p>
      <w:pPr>
        <w:pStyle w:val="Normal"/>
        <w:jc w:val="both"/>
        <w:rPr>
          <w:rFonts w:ascii="Times New Roman" w:hAnsi="Times New Roman" w:cs="Times New Roman"/>
          <w:sz w:val="24"/>
          <w:szCs w:val="24"/>
        </w:rPr>
      </w:pPr>
      <w:r>
        <w:rPr>
          <w:rFonts w:cs="Times New Roman" w:ascii="Times New Roman" w:hAnsi="Times New Roman"/>
          <w:sz w:val="24"/>
          <w:szCs w:val="24"/>
        </w:rPr>
        <w:t>К этому надо еще добавить, что даже в новейшем понятии та</w:t>
        <w:softHyphen/>
        <w:t>кой зоны сохраняется уже упоминавшееся традиционное дизъ</w:t>
        <w:softHyphen/>
        <w:t>юнктивное деление психики человека на первичное интерпси</w:t>
        <w:softHyphen/>
        <w:t>хическое (меж-индивидуальное) и последующее, вторичное ин-трапсихическое (внутрииндивидуальное), не учитывающее принципа детерминизма «внешнее только через внутреннее».</w:t>
      </w:r>
    </w:p>
    <w:p>
      <w:pPr>
        <w:pStyle w:val="Normal"/>
        <w:jc w:val="both"/>
        <w:rPr>
          <w:rFonts w:ascii="Times New Roman" w:hAnsi="Times New Roman" w:cs="Times New Roman"/>
          <w:sz w:val="24"/>
          <w:szCs w:val="24"/>
        </w:rPr>
      </w:pPr>
      <w:r>
        <w:rPr>
          <w:rFonts w:cs="Times New Roman" w:ascii="Times New Roman" w:hAnsi="Times New Roman"/>
          <w:sz w:val="24"/>
          <w:szCs w:val="24"/>
        </w:rPr>
        <w:t>Из всего сказанного следует, что первая стадия «интер» едва ли может возникнуть и существовать до и без одновременной стадии «интра», поскольку любые отношения между индивида</w:t>
        <w:softHyphen/>
        <w:t>ми изначально и сразу же как бы преломляются через внутрен</w:t>
        <w:softHyphen/>
        <w:t>ние (интра-) условия каждого из них.</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в очень разных направлениях и аспектах ме</w:t>
        <w:softHyphen/>
        <w:t>тодологический принцип «внешнее через внутреннее» (т. е. че</w:t>
        <w:softHyphen/>
        <w:t>рез основание развития) помогает раскрывать решающую роль субъекта в различных видах активности — прежде всего в ходе обучения,самообучения и т. д.</w:t>
      </w:r>
    </w:p>
    <w:p>
      <w:pPr>
        <w:pStyle w:val="Normal"/>
        <w:jc w:val="both"/>
        <w:rPr>
          <w:rFonts w:ascii="Times New Roman" w:hAnsi="Times New Roman" w:cs="Times New Roman"/>
          <w:sz w:val="24"/>
          <w:szCs w:val="24"/>
        </w:rPr>
      </w:pPr>
      <w:r>
        <w:rPr>
          <w:rFonts w:cs="Times New Roman" w:ascii="Times New Roman" w:hAnsi="Times New Roman"/>
          <w:sz w:val="24"/>
          <w:szCs w:val="24"/>
        </w:rPr>
        <w:t>Субъект представляет собой общее единое основание для раз</w:t>
        <w:softHyphen/>
        <w:t>вития (в частности, для дифференциации через интеграцию) всех психических процессов, состояний и свойств, сознания и бессоз</w:t>
        <w:softHyphen/>
        <w:t>нательного. Многообразие и единство различных, противоречи-</w:t>
      </w:r>
    </w:p>
    <w:p>
      <w:pPr>
        <w:pStyle w:val="Normal"/>
        <w:jc w:val="both"/>
        <w:rPr>
          <w:rFonts w:ascii="Times New Roman" w:hAnsi="Times New Roman" w:cs="Times New Roman"/>
          <w:sz w:val="24"/>
          <w:szCs w:val="24"/>
        </w:rPr>
      </w:pPr>
      <w:r>
        <w:rPr>
          <w:rFonts w:cs="Times New Roman" w:ascii="Times New Roman" w:hAnsi="Times New Roman"/>
          <w:sz w:val="24"/>
          <w:szCs w:val="24"/>
        </w:rPr>
        <w:t>202</w:t>
      </w:r>
    </w:p>
    <w:p>
      <w:pPr>
        <w:pStyle w:val="Normal"/>
        <w:jc w:val="both"/>
        <w:rPr>
          <w:rFonts w:ascii="Times New Roman" w:hAnsi="Times New Roman" w:cs="Times New Roman"/>
          <w:sz w:val="24"/>
          <w:szCs w:val="24"/>
        </w:rPr>
      </w:pPr>
      <w:r>
        <w:rPr>
          <w:rFonts w:cs="Times New Roman" w:ascii="Times New Roman" w:hAnsi="Times New Roman"/>
          <w:sz w:val="24"/>
          <w:szCs w:val="24"/>
        </w:rPr>
        <w:t>вых психических явлений объективно выступают и потому изу</w:t>
        <w:softHyphen/>
        <w:t>чаются наукой как система качеств определенного субъекта. Тем самым целостность субъекта есть объективное основание для це</w:t>
        <w:softHyphen/>
        <w:t>лостности, системности всех его психических процессов, состо</w:t>
        <w:softHyphen/>
        <w:t>яний и свойств.</w:t>
      </w:r>
    </w:p>
    <w:p>
      <w:pPr>
        <w:pStyle w:val="Normal"/>
        <w:jc w:val="both"/>
        <w:rPr>
          <w:rFonts w:ascii="Times New Roman" w:hAnsi="Times New Roman" w:cs="Times New Roman"/>
          <w:sz w:val="24"/>
          <w:szCs w:val="24"/>
        </w:rPr>
      </w:pPr>
      <w:r>
        <w:rPr>
          <w:rFonts w:cs="Times New Roman" w:ascii="Times New Roman" w:hAnsi="Times New Roman"/>
          <w:sz w:val="24"/>
          <w:szCs w:val="24"/>
        </w:rPr>
        <w:t>Поэтому невозможен и неоправдан отмеченный выше разрыв, дуализм между натуральным (природным) и культурным (соци</w:t>
        <w:softHyphen/>
        <w:t>альным) в развитии человека на любой его стадии (внутриутроб</w:t>
        <w:softHyphen/>
        <w:t>ной, постнатальной и т. д.): будь то разрыв между низшими (яко</w:t>
        <w:softHyphen/>
        <w:t>бы натуральными) и высшими (якобы чисто социальными) пси</w:t>
        <w:softHyphen/>
        <w:t>хологическими функциями, между житейскими и научными понятиями у ребенка и т. д.</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теперь уже достаточно ясно, что именно такой дуа</w:t>
        <w:softHyphen/>
        <w:t>лизм не преодолен и не преодолим даже в современных вариан</w:t>
        <w:softHyphen/>
        <w:t>тах культурно-исторической теории высших психических фун</w:t>
        <w:softHyphen/>
        <w:t>кций. Обобщая, можно в заключение сказать, что он выступает в виде следующего противоречия (неразрешимого и обычно даже не замечаемого). С одной стороны, по Выготскому, как уже от</w:t>
        <w:softHyphen/>
        <w:t>мечалось выше, «то, что ребенок сегодня делает с помощью взрослых, завтра он сумеет сделать самостоятельно» [10, с. 14], т. е. психическое развитие детей идет в направлении от зоны ближайшего развития к зоне актуального развития (от интер-к интра-) и т. д. Но, с другой стороны, наоборот, это развитие осуществляется по вектору от натурального, спонтанного к чи</w:t>
        <w:softHyphen/>
        <w:t>сто социальному, реактивному (через промежуточную спонтан</w:t>
        <w:softHyphen/>
        <w:t>но-реактивную стадию). Например, сначала образуются спонтан</w:t>
        <w:softHyphen/>
        <w:t>ные, житейские понятия (зона актуального развития) и лишь потом, отчасти на их основе — научные понятия (зона ближай</w:t>
        <w:softHyphen/>
        <w:t>шего развития), т. е. теперь вторая из этих зон оказывается, напротив, не первичной, а вторичной.</w:t>
      </w:r>
    </w:p>
    <w:p>
      <w:pPr>
        <w:pStyle w:val="Normal"/>
        <w:jc w:val="both"/>
        <w:rPr>
          <w:rFonts w:ascii="Times New Roman" w:hAnsi="Times New Roman" w:cs="Times New Roman"/>
          <w:sz w:val="24"/>
          <w:szCs w:val="24"/>
        </w:rPr>
      </w:pPr>
      <w:r>
        <w:rPr>
          <w:rFonts w:cs="Times New Roman" w:ascii="Times New Roman" w:hAnsi="Times New Roman"/>
          <w:sz w:val="24"/>
          <w:szCs w:val="24"/>
        </w:rPr>
        <w:t>Выявленное противоречие не разрешается, а лишь частично смягчается или, наоборот, обостряется в тех случаях, когда Вы</w:t>
        <w:softHyphen/>
        <w:t>готский применял понятие «социальная ситуация развития» для более полного определения специфики психического развития младенца. Это понятие он разрабатывал в последние годы сво</w:t>
        <w:softHyphen/>
        <w:t>ей жизни, т. е. одновременно с теорией зоны ближайшего раз</w:t>
        <w:softHyphen/>
        <w:t>вития. Социальную ситуацию он характеризует, в частности, следующим образом: «... основное новообразование младенчес</w:t>
        <w:softHyphen/>
        <w:t>кого возраста может быть лучше всего обозначено с помощью термина, введенного в немецкой литературе для названия изна</w:t>
        <w:softHyphen/>
        <w:t>чально возникающей психической общности младенца и мате-</w:t>
      </w:r>
    </w:p>
    <w:p>
      <w:pPr>
        <w:pStyle w:val="Normal"/>
        <w:jc w:val="both"/>
        <w:rPr>
          <w:rFonts w:ascii="Times New Roman" w:hAnsi="Times New Roman" w:cs="Times New Roman"/>
          <w:sz w:val="24"/>
          <w:szCs w:val="24"/>
        </w:rPr>
      </w:pPr>
      <w:r>
        <w:rPr>
          <w:rFonts w:cs="Times New Roman" w:ascii="Times New Roman" w:hAnsi="Times New Roman"/>
          <w:sz w:val="24"/>
          <w:szCs w:val="24"/>
        </w:rPr>
        <w:t>203</w:t>
      </w:r>
    </w:p>
    <w:p>
      <w:pPr>
        <w:pStyle w:val="Normal"/>
        <w:jc w:val="both"/>
        <w:rPr>
          <w:rFonts w:ascii="Times New Roman" w:hAnsi="Times New Roman" w:cs="Times New Roman"/>
          <w:sz w:val="24"/>
          <w:szCs w:val="24"/>
        </w:rPr>
      </w:pPr>
      <w:r>
        <w:rPr>
          <w:rFonts w:cs="Times New Roman" w:ascii="Times New Roman" w:hAnsi="Times New Roman"/>
          <w:sz w:val="24"/>
          <w:szCs w:val="24"/>
        </w:rPr>
        <w:t>ри, общности, которая служит исходным пунктом дальнейше</w:t>
        <w:softHyphen/>
        <w:t>го развития сознания. Первое, что возникает в сознании младен</w:t>
        <w:softHyphen/>
        <w:t>ца, может быть названо ближе и точнее всего, как «Ur — wir», т. е. «пра — мы» [11, т.4, с. 305].</w:t>
      </w:r>
    </w:p>
    <w:p>
      <w:pPr>
        <w:pStyle w:val="Normal"/>
        <w:jc w:val="both"/>
        <w:rPr>
          <w:rFonts w:ascii="Times New Roman" w:hAnsi="Times New Roman" w:cs="Times New Roman"/>
          <w:sz w:val="24"/>
          <w:szCs w:val="24"/>
        </w:rPr>
      </w:pPr>
      <w:r>
        <w:rPr>
          <w:rFonts w:cs="Times New Roman" w:ascii="Times New Roman" w:hAnsi="Times New Roman"/>
          <w:sz w:val="24"/>
          <w:szCs w:val="24"/>
        </w:rPr>
        <w:t>Это последнее понятие — даже с современной точки зрения — во многом адекватно характеризует взаимоотношения младен</w:t>
        <w:softHyphen/>
        <w:t>ца и его матери, вообще социальную ситуацию психического раз</w:t>
        <w:softHyphen/>
        <w:t>вития. Однако идее социальной ситуации, идее психической общности младенца и матери противоречит другая, уже упоми</w:t>
        <w:softHyphen/>
        <w:t>навшаяся мысль Выготского о том, что ребенок до 3-х лет учится «по своей собственной программе» [10, с. 21], т. е. спонтанно, а не по программе матери. Указанное противоречие выступает затем в разных формах.</w:t>
      </w:r>
    </w:p>
    <w:p>
      <w:pPr>
        <w:pStyle w:val="Normal"/>
        <w:jc w:val="both"/>
        <w:rPr>
          <w:rFonts w:ascii="Times New Roman" w:hAnsi="Times New Roman" w:cs="Times New Roman"/>
          <w:sz w:val="24"/>
          <w:szCs w:val="24"/>
        </w:rPr>
      </w:pPr>
      <w:r>
        <w:rPr>
          <w:rFonts w:cs="Times New Roman" w:ascii="Times New Roman" w:hAnsi="Times New Roman"/>
          <w:sz w:val="24"/>
          <w:szCs w:val="24"/>
        </w:rPr>
        <w:t>Например, с одной стороны, Выготский неоднократно подчер</w:t>
        <w:softHyphen/>
        <w:t>кивает, что «зависимость младенца от взрослых создает совер</w:t>
        <w:softHyphen/>
        <w:t>шенно своеобразный характер отношения ребенка к действитель</w:t>
        <w:softHyphen/>
        <w:t>ности (и к самому себе): эти отношения всегда оказываются опос</w:t>
        <w:softHyphen/>
        <w:t>редствованными другими, всегда преломляются через призму отношений с другим человеком» [11, т.4, с. 281].</w:t>
      </w:r>
    </w:p>
    <w:p>
      <w:pPr>
        <w:pStyle w:val="Normal"/>
        <w:jc w:val="both"/>
        <w:rPr>
          <w:rFonts w:ascii="Times New Roman" w:hAnsi="Times New Roman" w:cs="Times New Roman"/>
          <w:sz w:val="24"/>
          <w:szCs w:val="24"/>
        </w:rPr>
      </w:pPr>
      <w:r>
        <w:rPr>
          <w:rFonts w:cs="Times New Roman" w:ascii="Times New Roman" w:hAnsi="Times New Roman"/>
          <w:sz w:val="24"/>
          <w:szCs w:val="24"/>
        </w:rPr>
        <w:t>Но, с другой стороны, процитированный общий принцип дет</w:t>
        <w:softHyphen/>
        <w:t>ского развития Выготский конкретизирует для периода младен</w:t>
        <w:softHyphen/>
        <w:t>чества, в частности, с помощью широко известной тогда следу</w:t>
        <w:softHyphen/>
        <w:t>ющей схемы К.Бюлера. Генезис животных и людей осуществ</w:t>
        <w:softHyphen/>
        <w:t>ляется последовательно по трем главным ступеням снизу вверх: 1) инстинкт, 2) дрессура и 3) интеллект. В отличие от Бюлера, он отказывается придавать этой «чрезвычайно удобной» схеме универсальное значение, прилагая ее к животным, ребенку и взрослым, но соглашается с тем, что она «безукоризненно отра</w:t>
        <w:softHyphen/>
        <w:t>жает развитие поведения» в младенческом возрасте [11, т. 4, с. 297]. Поэтому он тоже считает, что основное новообразование периода новорожденности — это 1) наследственно обусловлен</w:t>
        <w:softHyphen/>
        <w:t>ная инстинктивная психическая жизнь, над которой затем над</w:t>
        <w:softHyphen/>
        <w:t>страивается 2) приобретенный, личный опыт (ср. житейские по</w:t>
        <w:softHyphen/>
        <w:t>нятия, по Выготскому), а потом возникают и 3) начатки интел</w:t>
        <w:softHyphen/>
        <w:t>лекта.</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даже когда в культурно-исторической теории высших психологических функций (в ее прежнем и современ</w:t>
        <w:softHyphen/>
        <w:t>ном вариантах) подчеркивается изначальная социальность си</w:t>
        <w:softHyphen/>
        <w:t>туации развития младенца и вообще ребенка, то эта социаль</w:t>
        <w:softHyphen/>
        <w:t>ность характеризует не столько самого ребенка, сколько лишь внешнюю ситуацию его развития (например, как мы видели,</w:t>
      </w:r>
    </w:p>
    <w:p>
      <w:pPr>
        <w:pStyle w:val="Normal"/>
        <w:jc w:val="both"/>
        <w:rPr>
          <w:rFonts w:ascii="Times New Roman" w:hAnsi="Times New Roman" w:cs="Times New Roman"/>
          <w:sz w:val="24"/>
          <w:szCs w:val="24"/>
        </w:rPr>
      </w:pPr>
      <w:r>
        <w:rPr>
          <w:rFonts w:cs="Times New Roman" w:ascii="Times New Roman" w:hAnsi="Times New Roman"/>
          <w:sz w:val="24"/>
          <w:szCs w:val="24"/>
        </w:rPr>
        <w:t>204</w:t>
      </w:r>
    </w:p>
    <w:p>
      <w:pPr>
        <w:pStyle w:val="Normal"/>
        <w:jc w:val="both"/>
        <w:rPr>
          <w:rFonts w:ascii="Times New Roman" w:hAnsi="Times New Roman" w:cs="Times New Roman"/>
          <w:sz w:val="24"/>
          <w:szCs w:val="24"/>
        </w:rPr>
      </w:pPr>
      <w:r>
        <w:rPr>
          <w:rFonts w:cs="Times New Roman" w:ascii="Times New Roman" w:hAnsi="Times New Roman"/>
          <w:sz w:val="24"/>
          <w:szCs w:val="24"/>
        </w:rPr>
        <w:t>житейские понятия дошкольников не признаются «чисто соци</w:t>
        <w:softHyphen/>
        <w:t>альными», психическая жизнь младенцев понимается как из</w:t>
        <w:softHyphen/>
        <w:t>начально инстинктивная и т. д.).</w:t>
      </w:r>
    </w:p>
    <w:p>
      <w:pPr>
        <w:pStyle w:val="Normal"/>
        <w:jc w:val="both"/>
        <w:rPr>
          <w:rFonts w:ascii="Times New Roman" w:hAnsi="Times New Roman" w:cs="Times New Roman"/>
          <w:sz w:val="24"/>
          <w:szCs w:val="24"/>
        </w:rPr>
      </w:pPr>
      <w:r>
        <w:rPr>
          <w:rFonts w:cs="Times New Roman" w:ascii="Times New Roman" w:hAnsi="Times New Roman"/>
          <w:sz w:val="24"/>
          <w:szCs w:val="24"/>
        </w:rPr>
        <w:t>Это, на наш взгляд, объясняется прежде всего тем, что в 20-30-ые годы абсолютное большинство психологов (в том числе Вы</w:t>
        <w:softHyphen/>
        <w:t>готский и его ученики) отождествляли социальное только с вне</w:t>
        <w:softHyphen/>
        <w:t>шним и потому рассматривали новорожденного младенца не как человека, а как животное или полуживотное (мы уже видели, что и до сих пор некоторые психологи говорят об очеловечива</w:t>
        <w:softHyphen/>
        <w:t>нии или о гомоинизации психики ребенка, тем самым призна</w:t>
        <w:softHyphen/>
        <w:t>вая его вначале не-человеческим существом).</w:t>
      </w:r>
    </w:p>
    <w:p>
      <w:pPr>
        <w:pStyle w:val="Normal"/>
        <w:jc w:val="both"/>
        <w:rPr>
          <w:rFonts w:ascii="Times New Roman" w:hAnsi="Times New Roman" w:cs="Times New Roman"/>
          <w:sz w:val="24"/>
          <w:szCs w:val="24"/>
        </w:rPr>
      </w:pPr>
      <w:r>
        <w:rPr>
          <w:rFonts w:cs="Times New Roman" w:ascii="Times New Roman" w:hAnsi="Times New Roman"/>
          <w:sz w:val="24"/>
          <w:szCs w:val="24"/>
        </w:rPr>
        <w:t>Выготский прямо пишет: «Для нас сказать о процессе «вне</w:t>
        <w:softHyphen/>
        <w:t>шний» — значит сказать «социальный» [11, т. 3, с. 145]. Соот</w:t>
        <w:softHyphen/>
        <w:t>ветственно (см. выше) опосредствование речевыми и другими зна</w:t>
        <w:softHyphen/>
        <w:t>ками выступает для него как социализация, как опосредствова</w:t>
        <w:softHyphen/>
        <w:t>ние внешним, а не внутренним. Последнее понимается вначале как натуральное, животное, не социальное и т. д. (например, низшие психологические функции у детей). И даже когда Выгот</w:t>
        <w:softHyphen/>
        <w:t>ский в конце своей жизни начал разрабатывать идею об изначаль</w:t>
        <w:softHyphen/>
        <w:t>ной социальности ситуации детского развития, он все же сохра</w:t>
        <w:softHyphen/>
        <w:t>нил, хотя и в смягченной форме, прежнюю мысль о том, что «ре</w:t>
        <w:softHyphen/>
        <w:t>бенок пробегает в указанном периоде животнообразную стадию развития» [11, т.4, с. 306; подчеркнуто нами — Авторы.].</w:t>
      </w:r>
    </w:p>
    <w:p>
      <w:pPr>
        <w:pStyle w:val="Normal"/>
        <w:jc w:val="both"/>
        <w:rPr>
          <w:rFonts w:ascii="Times New Roman" w:hAnsi="Times New Roman" w:cs="Times New Roman"/>
          <w:sz w:val="24"/>
          <w:szCs w:val="24"/>
        </w:rPr>
      </w:pPr>
      <w:r>
        <w:rPr>
          <w:rFonts w:cs="Times New Roman" w:ascii="Times New Roman" w:hAnsi="Times New Roman"/>
          <w:sz w:val="24"/>
          <w:szCs w:val="24"/>
        </w:rPr>
        <w:t>Но если природное в человеке и его психике на ранних стади</w:t>
        <w:softHyphen/>
        <w:t>ях онтогенеза отождествляется с натуральным (животным, нече</w:t>
        <w:softHyphen/>
        <w:t>ловеческим) путем сведения первого ко второму и соответствен</w:t>
        <w:softHyphen/>
        <w:t>но социальное понимается лишь как внешнее (а природное — только как внутреннее), то становится в принципе невозможным раскрыть неразрывную, недизъюнктивную взаимосвязь между ними в процессе возникновения и развития человеческой психи</w:t>
        <w:softHyphen/>
        <w:t>ки. На наш взгляд, социальное не есть лишь внешнее даже для младенца, оно изначально характеризует также и внутренние ус</w:t>
        <w:softHyphen/>
        <w:t>ловия психического развития людей. Вот почему столь принци</w:t>
        <w:softHyphen/>
        <w:t>пиальное значение для субъектно-деятельностного подхода име</w:t>
        <w:softHyphen/>
        <w:t>ет идея о пренатальном (внутриутробном) возникновении психики у человеческого младенца, абсолютно неприемлемая даже для новейших вариантов теории интериоризации (подробнее см. [4]).</w:t>
      </w:r>
    </w:p>
    <w:p>
      <w:pPr>
        <w:pStyle w:val="Normal"/>
        <w:jc w:val="both"/>
        <w:rPr>
          <w:rFonts w:ascii="Times New Roman" w:hAnsi="Times New Roman" w:cs="Times New Roman"/>
          <w:sz w:val="24"/>
          <w:szCs w:val="24"/>
        </w:rPr>
      </w:pPr>
      <w:r>
        <w:rPr>
          <w:rFonts w:cs="Times New Roman" w:ascii="Times New Roman" w:hAnsi="Times New Roman"/>
          <w:sz w:val="24"/>
          <w:szCs w:val="24"/>
        </w:rPr>
        <w:t>Особенно важно подчеркнуть, что основоположник субъект-но-деятельностной теории Рубинштейн уже в 1933-35 гг. выс</w:t>
        <w:softHyphen/>
        <w:t>тупил против почти общепризнанной тогда точки зрения, соглас</w:t>
        <w:softHyphen/>
        <w:t>но которой младенец является животным или полуживотным.</w:t>
      </w:r>
    </w:p>
    <w:p>
      <w:pPr>
        <w:pStyle w:val="Normal"/>
        <w:jc w:val="both"/>
        <w:rPr>
          <w:rFonts w:ascii="Times New Roman" w:hAnsi="Times New Roman" w:cs="Times New Roman"/>
          <w:sz w:val="24"/>
          <w:szCs w:val="24"/>
        </w:rPr>
      </w:pPr>
      <w:r>
        <w:rPr>
          <w:rFonts w:cs="Times New Roman" w:ascii="Times New Roman" w:hAnsi="Times New Roman"/>
          <w:sz w:val="24"/>
          <w:szCs w:val="24"/>
        </w:rPr>
        <w:t>205</w:t>
      </w:r>
    </w:p>
    <w:p>
      <w:pPr>
        <w:pStyle w:val="Normal"/>
        <w:jc w:val="both"/>
        <w:rPr>
          <w:rFonts w:ascii="Times New Roman" w:hAnsi="Times New Roman" w:cs="Times New Roman"/>
          <w:sz w:val="24"/>
          <w:szCs w:val="24"/>
        </w:rPr>
      </w:pPr>
      <w:r>
        <w:rPr>
          <w:rFonts w:cs="Times New Roman" w:ascii="Times New Roman" w:hAnsi="Times New Roman"/>
          <w:sz w:val="24"/>
          <w:szCs w:val="24"/>
        </w:rPr>
        <w:t>Новорожденный — это уже человек. Например, в «Основах пси</w:t>
        <w:softHyphen/>
        <w:t>хологии» 1935 г. Рубинштейн убедительно показал, что у чело</w:t>
        <w:softHyphen/>
        <w:t>века (в отличие от животного), по существу, нет инстинктов [13, с. 383] и потому даже самая первая в онтогенезе стадия его пси</w:t>
        <w:softHyphen/>
        <w:t>хического развития не является инстинктивной (вопреки выше</w:t>
        <w:softHyphen/>
        <w:t>упомянутой точке зрения Бюлера, Выготского и др.).</w:t>
      </w:r>
    </w:p>
    <w:p>
      <w:pPr>
        <w:pStyle w:val="Normal"/>
        <w:jc w:val="both"/>
        <w:rPr>
          <w:rFonts w:ascii="Times New Roman" w:hAnsi="Times New Roman" w:cs="Times New Roman"/>
          <w:sz w:val="24"/>
          <w:szCs w:val="24"/>
        </w:rPr>
      </w:pPr>
      <w:r>
        <w:rPr>
          <w:rFonts w:cs="Times New Roman" w:ascii="Times New Roman" w:hAnsi="Times New Roman"/>
          <w:sz w:val="24"/>
          <w:szCs w:val="24"/>
        </w:rPr>
        <w:t>Данный вывод Рубинштейна в 60-е и последующие годы раз</w:t>
        <w:softHyphen/>
        <w:t>рабатывали — в иных терминах — П.Я.Гальперин, В.В.Давы</w:t>
        <w:softHyphen/>
        <w:t>дов и другие, утверждая, что в человеке (в отличие от живот</w:t>
        <w:softHyphen/>
        <w:t>ных) нет ничего биологического, в нем есть лишь органическое. Но эти авторы пошли намного дальше: по их мнению, у людей нет не только инстинктов, но и наследственных задатков; по крайней мере, последние не играют никакой существенной роли непосредственно в психическом развитии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для Рубинштейна и его школы, напротив, наслед</w:t>
        <w:softHyphen/>
        <w:t>ственные и врожденные (анатомо-физиологические и психофи</w:t>
        <w:softHyphen/>
        <w:t>зиологические) задатки суть существенные, необходимые, хотя и недостаточные, к тому же не фатальные условия развития пси</w:t>
        <w:softHyphen/>
        <w:t>хики у людей.</w:t>
      </w:r>
    </w:p>
    <w:p>
      <w:pPr>
        <w:pStyle w:val="Normal"/>
        <w:jc w:val="both"/>
        <w:rPr>
          <w:rFonts w:ascii="Times New Roman" w:hAnsi="Times New Roman" w:cs="Times New Roman"/>
          <w:sz w:val="24"/>
          <w:szCs w:val="24"/>
        </w:rPr>
      </w:pPr>
      <w:r>
        <w:rPr>
          <w:rFonts w:cs="Times New Roman" w:ascii="Times New Roman" w:hAnsi="Times New Roman"/>
          <w:sz w:val="24"/>
          <w:szCs w:val="24"/>
        </w:rPr>
        <w:t>Подводя общий итог проведенному анализу теории Выготс</w:t>
        <w:softHyphen/>
        <w:t>кого, можно сказать, что социальность для него — это прежде всего опосредствованность речевыми знаками. Знаки — столь могущественная сила, что, по его первоначальному мнению, они действовали даже без (словесных) значений. Последние Выгот</w:t>
        <w:softHyphen/>
        <w:t>ский стал учитывать лишь с 1931-32 гг. (например, для науч</w:t>
        <w:softHyphen/>
        <w:t>ных понятий главное — это их первичное вербальное определе</w:t>
        <w:softHyphen/>
        <w:t>ние). В результате социальное воплощается для него не только в знаках и их значениях, но и в той функции, которую выпол</w:t>
        <w:softHyphen/>
        <w:t>няют взрослые (учителя), раскрывая детям это вербальное оп</w:t>
        <w:softHyphen/>
        <w:t>ределение и вообще обучая их в зоне ближайшего развития. В указанной зоне учителя всесильны, т. е. дети усваивают все, чему их обучают.</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для Выготского социальное является всемо</w:t>
        <w:softHyphen/>
        <w:t>гущим фактором психического развития детей, но на разных этапах разработки его теории оно выступает соответственно по-разному: как 1) знаки (без значений); 2) знаки со значениями; 3) учителя, обучающие этим значениям. Почти все современники Выготского (и он тоже) отождествляли социальное только с вне</w:t>
        <w:softHyphen/>
        <w:t>шним и потому рассматривали новорожденного младенца не как</w:t>
      </w:r>
    </w:p>
    <w:p>
      <w:pPr>
        <w:pStyle w:val="Normal"/>
        <w:jc w:val="both"/>
        <w:rPr>
          <w:rFonts w:ascii="Times New Roman" w:hAnsi="Times New Roman" w:cs="Times New Roman"/>
          <w:sz w:val="24"/>
          <w:szCs w:val="24"/>
        </w:rPr>
      </w:pPr>
      <w:r>
        <w:rPr>
          <w:rFonts w:cs="Times New Roman" w:ascii="Times New Roman" w:hAnsi="Times New Roman"/>
          <w:sz w:val="24"/>
          <w:szCs w:val="24"/>
        </w:rPr>
        <w:t>206</w:t>
      </w:r>
    </w:p>
    <w:p>
      <w:pPr>
        <w:pStyle w:val="Normal"/>
        <w:jc w:val="both"/>
        <w:rPr>
          <w:rFonts w:ascii="Times New Roman" w:hAnsi="Times New Roman" w:cs="Times New Roman"/>
          <w:sz w:val="24"/>
          <w:szCs w:val="24"/>
        </w:rPr>
      </w:pPr>
      <w:r>
        <w:rPr>
          <w:rFonts w:cs="Times New Roman" w:ascii="Times New Roman" w:hAnsi="Times New Roman"/>
          <w:sz w:val="24"/>
          <w:szCs w:val="24"/>
        </w:rPr>
        <w:t>человека, а как животное или полуживотное. На наш взгляд, социальное не есть лишь внешнее даже для младенца, оно из</w:t>
        <w:softHyphen/>
        <w:t>начально характеризует также и внутренние условия (основа</w:t>
        <w:softHyphen/>
        <w:t>ния) психического развития людей. При этом оно соотносится с общественным и индивидуальным как (соответственно) всеоб</w:t>
        <w:softHyphen/>
        <w:t>щее с особенным и единичным. Всегда связанное с природным социальное — это всеобщая, исходная и наиболее абстрактная характеристика субъекта и его психики в их общечеловеческих качествах. Общественное же — это не синоним социального, а более конкретная — типологическая — характеристика част</w:t>
        <w:softHyphen/>
        <w:t>ных проявлений социального: национальных, групповых и т. д. Тогда индивидуальное у человека уже изначально является со</w:t>
        <w:softHyphen/>
        <w:t>циальным (и, значит, вышеупомянутый принцип Выготского «от социального к индивидуальному» нуждается в коррективах).</w:t>
      </w:r>
    </w:p>
    <w:p>
      <w:pPr>
        <w:pStyle w:val="Normal"/>
        <w:jc w:val="both"/>
        <w:rPr>
          <w:rFonts w:ascii="Times New Roman" w:hAnsi="Times New Roman" w:cs="Times New Roman"/>
          <w:sz w:val="24"/>
          <w:szCs w:val="24"/>
        </w:rPr>
      </w:pPr>
      <w:r>
        <w:rPr>
          <w:rFonts w:cs="Times New Roman" w:ascii="Times New Roman" w:hAnsi="Times New Roman"/>
          <w:sz w:val="24"/>
          <w:szCs w:val="24"/>
        </w:rPr>
        <w:t>Литература</w:t>
      </w:r>
    </w:p>
    <w:p>
      <w:pPr>
        <w:pStyle w:val="Normal"/>
        <w:jc w:val="both"/>
        <w:rPr>
          <w:rFonts w:ascii="Times New Roman" w:hAnsi="Times New Roman" w:cs="Times New Roman"/>
          <w:sz w:val="24"/>
          <w:szCs w:val="24"/>
        </w:rPr>
      </w:pPr>
      <w:r>
        <w:rPr>
          <w:rFonts w:cs="Times New Roman" w:ascii="Times New Roman" w:hAnsi="Times New Roman"/>
          <w:sz w:val="24"/>
          <w:szCs w:val="24"/>
        </w:rPr>
        <w:t>1. Абульханова-Славская К.А. Деятельность и психология личности. М. 1980.</w:t>
      </w:r>
    </w:p>
    <w:p>
      <w:pPr>
        <w:pStyle w:val="Normal"/>
        <w:jc w:val="both"/>
        <w:rPr>
          <w:rFonts w:ascii="Times New Roman" w:hAnsi="Times New Roman" w:cs="Times New Roman"/>
          <w:sz w:val="24"/>
          <w:szCs w:val="24"/>
        </w:rPr>
      </w:pPr>
      <w:r>
        <w:rPr>
          <w:rFonts w:cs="Times New Roman" w:ascii="Times New Roman" w:hAnsi="Times New Roman"/>
          <w:sz w:val="24"/>
          <w:szCs w:val="24"/>
        </w:rPr>
        <w:t>2. Абульханова-Славская К.А. и Брушлинский А.В. Философско-психологическая</w:t>
      </w:r>
    </w:p>
    <w:p>
      <w:pPr>
        <w:pStyle w:val="Normal"/>
        <w:jc w:val="both"/>
        <w:rPr>
          <w:rFonts w:ascii="Times New Roman" w:hAnsi="Times New Roman" w:cs="Times New Roman"/>
          <w:sz w:val="24"/>
          <w:szCs w:val="24"/>
        </w:rPr>
      </w:pPr>
      <w:r>
        <w:rPr>
          <w:rFonts w:cs="Times New Roman" w:ascii="Times New Roman" w:hAnsi="Times New Roman"/>
          <w:sz w:val="24"/>
          <w:szCs w:val="24"/>
        </w:rPr>
        <w:t>концепция С.Л.Рубинштейна. М. 1989.</w:t>
      </w:r>
    </w:p>
    <w:p>
      <w:pPr>
        <w:pStyle w:val="Normal"/>
        <w:jc w:val="both"/>
        <w:rPr>
          <w:rFonts w:ascii="Times New Roman" w:hAnsi="Times New Roman" w:cs="Times New Roman"/>
          <w:sz w:val="24"/>
          <w:szCs w:val="24"/>
        </w:rPr>
      </w:pPr>
      <w:r>
        <w:rPr>
          <w:rFonts w:cs="Times New Roman" w:ascii="Times New Roman" w:hAnsi="Times New Roman"/>
          <w:sz w:val="24"/>
          <w:szCs w:val="24"/>
        </w:rPr>
        <w:t>3. Брушлинский А.В. Культурно-историческая теория мышления // Исследования мышления в советской психологии. М. 1966.</w:t>
      </w:r>
    </w:p>
    <w:p>
      <w:pPr>
        <w:pStyle w:val="Normal"/>
        <w:jc w:val="both"/>
        <w:rPr>
          <w:rFonts w:ascii="Times New Roman" w:hAnsi="Times New Roman" w:cs="Times New Roman"/>
          <w:sz w:val="24"/>
          <w:szCs w:val="24"/>
        </w:rPr>
      </w:pPr>
      <w:r>
        <w:rPr>
          <w:rFonts w:cs="Times New Roman" w:ascii="Times New Roman" w:hAnsi="Times New Roman"/>
          <w:sz w:val="24"/>
          <w:szCs w:val="24"/>
        </w:rPr>
        <w:t>4. Брушлинский А.В. О природных предпосылках психического развития челове</w:t>
        <w:softHyphen/>
        <w:t>ка. М. 1977.</w:t>
      </w:r>
    </w:p>
    <w:p>
      <w:pPr>
        <w:pStyle w:val="Normal"/>
        <w:jc w:val="both"/>
        <w:rPr>
          <w:rFonts w:ascii="Times New Roman" w:hAnsi="Times New Roman" w:cs="Times New Roman"/>
          <w:sz w:val="24"/>
          <w:szCs w:val="24"/>
        </w:rPr>
      </w:pPr>
      <w:r>
        <w:rPr>
          <w:rFonts w:cs="Times New Roman" w:ascii="Times New Roman" w:hAnsi="Times New Roman"/>
          <w:sz w:val="24"/>
          <w:szCs w:val="24"/>
        </w:rPr>
        <w:t>5. Брушлинский А.В. Первые уточнения текстов Л.С.Выготского // Психологич. журнал. 1996. ц 3.</w:t>
      </w:r>
    </w:p>
    <w:p>
      <w:pPr>
        <w:pStyle w:val="Normal"/>
        <w:jc w:val="both"/>
        <w:rPr>
          <w:rFonts w:ascii="Times New Roman" w:hAnsi="Times New Roman" w:cs="Times New Roman"/>
          <w:sz w:val="24"/>
          <w:szCs w:val="24"/>
        </w:rPr>
      </w:pPr>
      <w:r>
        <w:rPr>
          <w:rFonts w:cs="Times New Roman" w:ascii="Times New Roman" w:hAnsi="Times New Roman"/>
          <w:sz w:val="24"/>
          <w:szCs w:val="24"/>
        </w:rPr>
        <w:t>6. Брушлинский А.В. Теория Л.С.Выготского и идеология (приглашение к диало</w:t>
        <w:softHyphen/>
        <w:t>гу) // Известия Академии педагогических и социальных наук. 1996. ц 1.</w:t>
      </w:r>
    </w:p>
    <w:p>
      <w:pPr>
        <w:pStyle w:val="Normal"/>
        <w:jc w:val="both"/>
        <w:rPr>
          <w:rFonts w:ascii="Times New Roman" w:hAnsi="Times New Roman" w:cs="Times New Roman"/>
          <w:sz w:val="24"/>
          <w:szCs w:val="24"/>
        </w:rPr>
      </w:pPr>
      <w:r>
        <w:rPr>
          <w:rFonts w:cs="Times New Roman" w:ascii="Times New Roman" w:hAnsi="Times New Roman"/>
          <w:sz w:val="24"/>
          <w:szCs w:val="24"/>
        </w:rPr>
        <w:t>7. Брушлинский А.В., Поликарпов В.А. Мышление и общение. Минск. 1990.</w:t>
      </w:r>
    </w:p>
    <w:p>
      <w:pPr>
        <w:pStyle w:val="Normal"/>
        <w:jc w:val="both"/>
        <w:rPr>
          <w:rFonts w:ascii="Times New Roman" w:hAnsi="Times New Roman" w:cs="Times New Roman"/>
          <w:sz w:val="24"/>
          <w:szCs w:val="24"/>
        </w:rPr>
      </w:pPr>
      <w:r>
        <w:rPr>
          <w:rFonts w:cs="Times New Roman" w:ascii="Times New Roman" w:hAnsi="Times New Roman"/>
          <w:sz w:val="24"/>
          <w:szCs w:val="24"/>
        </w:rPr>
        <w:t>8. Выготский Л.С Педология подростка. М.-Л. 1931.</w:t>
      </w:r>
    </w:p>
    <w:p>
      <w:pPr>
        <w:pStyle w:val="Normal"/>
        <w:jc w:val="both"/>
        <w:rPr>
          <w:rFonts w:ascii="Times New Roman" w:hAnsi="Times New Roman" w:cs="Times New Roman"/>
          <w:sz w:val="24"/>
          <w:szCs w:val="24"/>
        </w:rPr>
      </w:pPr>
      <w:r>
        <w:rPr>
          <w:rFonts w:cs="Times New Roman" w:ascii="Times New Roman" w:hAnsi="Times New Roman"/>
          <w:sz w:val="24"/>
          <w:szCs w:val="24"/>
        </w:rPr>
        <w:t>9. Выготский Л.С Мышление и речь. М. 1934.</w:t>
      </w:r>
    </w:p>
    <w:p>
      <w:pPr>
        <w:pStyle w:val="Normal"/>
        <w:jc w:val="both"/>
        <w:rPr>
          <w:rFonts w:ascii="Times New Roman" w:hAnsi="Times New Roman" w:cs="Times New Roman"/>
          <w:sz w:val="24"/>
          <w:szCs w:val="24"/>
        </w:rPr>
      </w:pPr>
      <w:r>
        <w:rPr>
          <w:rFonts w:cs="Times New Roman" w:ascii="Times New Roman" w:hAnsi="Times New Roman"/>
          <w:sz w:val="24"/>
          <w:szCs w:val="24"/>
        </w:rPr>
        <w:t>10. Выготский Л.С Умственное развитие детей в процессе обучения. М.-Л. 1935.</w:t>
      </w:r>
    </w:p>
    <w:p>
      <w:pPr>
        <w:pStyle w:val="Normal"/>
        <w:jc w:val="both"/>
        <w:rPr>
          <w:rFonts w:ascii="Times New Roman" w:hAnsi="Times New Roman" w:cs="Times New Roman"/>
          <w:sz w:val="24"/>
          <w:szCs w:val="24"/>
        </w:rPr>
      </w:pPr>
      <w:r>
        <w:rPr>
          <w:rFonts w:cs="Times New Roman" w:ascii="Times New Roman" w:hAnsi="Times New Roman"/>
          <w:sz w:val="24"/>
          <w:szCs w:val="24"/>
        </w:rPr>
        <w:t>11. Выготский Л.С Собрание сочинений в 6 томах. М. 1982-84.</w:t>
      </w:r>
    </w:p>
    <w:p>
      <w:pPr>
        <w:pStyle w:val="Normal"/>
        <w:jc w:val="both"/>
        <w:rPr>
          <w:rFonts w:ascii="Times New Roman" w:hAnsi="Times New Roman" w:cs="Times New Roman"/>
          <w:sz w:val="24"/>
          <w:szCs w:val="24"/>
        </w:rPr>
      </w:pPr>
      <w:r>
        <w:rPr>
          <w:rFonts w:cs="Times New Roman" w:ascii="Times New Roman" w:hAnsi="Times New Roman"/>
          <w:sz w:val="24"/>
          <w:szCs w:val="24"/>
        </w:rPr>
        <w:t>12. Деятельность: теории, методология, проблемы. М. 1990.</w:t>
      </w:r>
    </w:p>
    <w:p>
      <w:pPr>
        <w:pStyle w:val="Normal"/>
        <w:jc w:val="both"/>
        <w:rPr>
          <w:rFonts w:ascii="Times New Roman" w:hAnsi="Times New Roman" w:cs="Times New Roman"/>
          <w:sz w:val="24"/>
          <w:szCs w:val="24"/>
        </w:rPr>
      </w:pPr>
      <w:r>
        <w:rPr>
          <w:rFonts w:cs="Times New Roman" w:ascii="Times New Roman" w:hAnsi="Times New Roman"/>
          <w:sz w:val="24"/>
          <w:szCs w:val="24"/>
        </w:rPr>
        <w:t>13. Рубинштейн СЛ. Основы психологии. М. 1935.</w:t>
      </w:r>
    </w:p>
    <w:p>
      <w:pPr>
        <w:pStyle w:val="Normal"/>
        <w:jc w:val="both"/>
        <w:rPr>
          <w:rFonts w:ascii="Times New Roman" w:hAnsi="Times New Roman" w:cs="Times New Roman"/>
          <w:sz w:val="24"/>
          <w:szCs w:val="24"/>
        </w:rPr>
      </w:pPr>
      <w:r>
        <w:rPr>
          <w:rFonts w:cs="Times New Roman" w:ascii="Times New Roman" w:hAnsi="Times New Roman"/>
          <w:sz w:val="24"/>
          <w:szCs w:val="24"/>
        </w:rPr>
        <w:t>14. Сергей Леонидович Рубинштейн. Серия «Ученые СССР: очерки, воспоминания, материалы». М. 1989.</w:t>
      </w:r>
    </w:p>
    <w:p>
      <w:pPr>
        <w:pStyle w:val="Normal"/>
        <w:jc w:val="both"/>
        <w:rPr>
          <w:rFonts w:ascii="Times New Roman" w:hAnsi="Times New Roman" w:cs="Times New Roman"/>
          <w:sz w:val="24"/>
          <w:szCs w:val="24"/>
        </w:rPr>
      </w:pPr>
      <w:r>
        <w:rPr>
          <w:rFonts w:cs="Times New Roman" w:ascii="Times New Roman" w:hAnsi="Times New Roman"/>
          <w:sz w:val="24"/>
          <w:szCs w:val="24"/>
        </w:rPr>
        <w:t>15. Шиф Ж.И. Развитие научных понятий у школьника. М.-Л. 1935.</w:t>
      </w:r>
    </w:p>
    <w:p>
      <w:pPr>
        <w:pStyle w:val="Normal"/>
        <w:jc w:val="both"/>
        <w:rPr>
          <w:rFonts w:ascii="Times New Roman" w:hAnsi="Times New Roman" w:cs="Times New Roman"/>
          <w:sz w:val="24"/>
          <w:szCs w:val="24"/>
        </w:rPr>
      </w:pPr>
      <w:r>
        <w:rPr>
          <w:rFonts w:cs="Times New Roman" w:ascii="Times New Roman" w:hAnsi="Times New Roman"/>
          <w:sz w:val="24"/>
          <w:szCs w:val="24"/>
        </w:rPr>
        <w:t>16. Эткинд A.M. Содом и Психея. Очерки интеллектуальной истории Серебряного века. М. 1996.</w:t>
      </w:r>
    </w:p>
    <w:p>
      <w:pPr>
        <w:pStyle w:val="Normal"/>
        <w:jc w:val="both"/>
        <w:rPr>
          <w:rFonts w:ascii="Times New Roman" w:hAnsi="Times New Roman" w:cs="Times New Roman"/>
          <w:sz w:val="24"/>
          <w:szCs w:val="24"/>
        </w:rPr>
      </w:pPr>
      <w:r>
        <w:rPr>
          <w:rFonts w:cs="Times New Roman" w:ascii="Times New Roman" w:hAnsi="Times New Roman"/>
          <w:sz w:val="24"/>
          <w:szCs w:val="24"/>
        </w:rPr>
        <w:t>17. Ярошевский М.Г. Л.С.Выготский и марксизм в советской психологии // Психо</w:t>
        <w:softHyphen/>
        <w:t>логич. журнал. 1992. ц 5. (Отчет об обсуждении этой статьи см. в «Психологич. журнале», 1994. ц 1).</w:t>
      </w:r>
    </w:p>
    <w:p>
      <w:pPr>
        <w:pStyle w:val="Normal"/>
        <w:jc w:val="both"/>
        <w:rPr>
          <w:rFonts w:ascii="Times New Roman" w:hAnsi="Times New Roman" w:cs="Times New Roman"/>
          <w:sz w:val="24"/>
          <w:szCs w:val="24"/>
        </w:rPr>
      </w:pPr>
      <w:r>
        <w:rPr>
          <w:rFonts w:cs="Times New Roman" w:ascii="Times New Roman" w:hAnsi="Times New Roman"/>
          <w:sz w:val="24"/>
          <w:szCs w:val="24"/>
        </w:rPr>
        <w:t>207</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5.</w:t>
      </w:r>
    </w:p>
    <w:p>
      <w:pPr>
        <w:pStyle w:val="Normal"/>
        <w:jc w:val="both"/>
        <w:rPr>
          <w:rFonts w:ascii="Times New Roman" w:hAnsi="Times New Roman" w:cs="Times New Roman"/>
          <w:sz w:val="24"/>
          <w:szCs w:val="24"/>
        </w:rPr>
      </w:pPr>
      <w:r>
        <w:rPr>
          <w:rFonts w:cs="Times New Roman" w:ascii="Times New Roman" w:hAnsi="Times New Roman"/>
          <w:sz w:val="24"/>
          <w:szCs w:val="24"/>
        </w:rPr>
        <w:t>ИСХОДНЫЕ ОСНОВАНИЯ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t>СУБЪЕКТА И ЕГО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 1. Субъект и его деятель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Идущая от философии проблема субъекта и его активности (деятельности, общения, созерцания и т. д.) наиболее система</w:t>
        <w:softHyphen/>
        <w:t>тически и последовательно разработана и разрабатывается в пси</w:t>
        <w:softHyphen/>
        <w:t>хологии главным образом на методологической основе деятель-ностного, точнее, субъектно-деятельностного подхода. Он вос</w:t>
        <w:softHyphen/>
        <w:t>ходит прежде всего к известной статье С.Л.Рубинштейна «Принцип творческой самодеятельности», впервые опубликован</w:t>
        <w:softHyphen/>
        <w:t>ной в Одессе в 1922 г. [172], обнаруженной К.А.Абульхановой-Славской в 1969 г. и потом перепечатанной в Вопросах психо</w:t>
        <w:softHyphen/>
        <w:t>логии» (1986, ц 4), в «Вопросах философии» (1989, ц 4) и в журнале «Soviet Psychology. A Journal of Translations». (New York, 1989, n2).</w:t>
      </w:r>
    </w:p>
    <w:p>
      <w:pPr>
        <w:pStyle w:val="Normal"/>
        <w:jc w:val="both"/>
        <w:rPr>
          <w:rFonts w:ascii="Times New Roman" w:hAnsi="Times New Roman" w:cs="Times New Roman"/>
          <w:sz w:val="24"/>
          <w:szCs w:val="24"/>
        </w:rPr>
      </w:pPr>
      <w:r>
        <w:rPr>
          <w:rFonts w:cs="Times New Roman" w:ascii="Times New Roman" w:hAnsi="Times New Roman"/>
          <w:sz w:val="24"/>
          <w:szCs w:val="24"/>
        </w:rPr>
        <w:t>В этой новаторской программной статье заложены исходные основы того общеметодологического подхода, который теперь на</w:t>
        <w:softHyphen/>
        <w:t>зывается субъектно-деятельностным (подробнее см. дальше).</w:t>
      </w:r>
    </w:p>
    <w:p>
      <w:pPr>
        <w:pStyle w:val="Normal"/>
        <w:jc w:val="both"/>
        <w:rPr>
          <w:rFonts w:ascii="Times New Roman" w:hAnsi="Times New Roman" w:cs="Times New Roman"/>
          <w:sz w:val="24"/>
          <w:szCs w:val="24"/>
        </w:rPr>
      </w:pPr>
      <w:r>
        <w:rPr>
          <w:rFonts w:cs="Times New Roman" w:ascii="Times New Roman" w:hAnsi="Times New Roman"/>
          <w:sz w:val="24"/>
          <w:szCs w:val="24"/>
        </w:rPr>
        <w:t>В 1994 г. в «Историко-философском ежегоднике» [188] впер</w:t>
        <w:softHyphen/>
        <w:t>вые опубликована очень близкая по содержанию к этой статье 1922 г. рубинштейновская рукопись 1917-18 гг. (подготовлен</w:t>
        <w:softHyphen/>
        <w:t>ная к печати О.Н.Бредихиной и условно названная ею «О фи</w:t>
        <w:softHyphen/>
        <w:t>лософской системе Г.Когена»). В данной работе 28-летний Ру</w:t>
        <w:softHyphen/>
        <w:t>бинштейн анализирует достижения и недостатки неокантианс</w:t>
        <w:softHyphen/>
        <w:t>кой философии в той ее версии, которая была создана главой Марбургской школы Г.Когеном (1842-1918), и развивает ряд своих идей о субъекте, его деятельности и т. д. Рубинштейн очень хорошо знал и глубоко уважал Когена как одного из сво</w:t>
        <w:softHyphen/>
        <w:t>их учителей в период учебы в Марбургском университете и как одного из референтов (оппонентов?) во время защиты докторс</w:t>
        <w:softHyphen/>
        <w:t>кой диссертации (см. дальше). Уже тогда Рубинштейн начал про</w:t>
        <w:softHyphen/>
        <w:t>кладывать свой оригинальный путь в науке. С благодарностью</w:t>
      </w:r>
    </w:p>
    <w:p>
      <w:pPr>
        <w:pStyle w:val="Normal"/>
        <w:jc w:val="both"/>
        <w:rPr>
          <w:rFonts w:ascii="Times New Roman" w:hAnsi="Times New Roman" w:cs="Times New Roman"/>
          <w:sz w:val="24"/>
          <w:szCs w:val="24"/>
        </w:rPr>
      </w:pPr>
      <w:r>
        <w:rPr>
          <w:rFonts w:cs="Times New Roman" w:ascii="Times New Roman" w:hAnsi="Times New Roman"/>
          <w:sz w:val="24"/>
          <w:szCs w:val="24"/>
        </w:rPr>
        <w:t>208</w:t>
      </w:r>
    </w:p>
    <w:p>
      <w:pPr>
        <w:pStyle w:val="Normal"/>
        <w:jc w:val="both"/>
        <w:rPr>
          <w:rFonts w:ascii="Times New Roman" w:hAnsi="Times New Roman" w:cs="Times New Roman"/>
          <w:sz w:val="24"/>
          <w:szCs w:val="24"/>
        </w:rPr>
      </w:pPr>
      <w:r>
        <w:rPr>
          <w:rFonts w:cs="Times New Roman" w:ascii="Times New Roman" w:hAnsi="Times New Roman"/>
          <w:sz w:val="24"/>
          <w:szCs w:val="24"/>
        </w:rPr>
        <w:t>переняв у Г.Когена и П.Наторпа высокую философскую куль</w:t>
        <w:softHyphen/>
        <w:t>туру (в области логики, гносеологии, этики и т. д.), он не стал их правоверным учеником-неокантианцем (подробнее см. [6]).</w:t>
      </w:r>
    </w:p>
    <w:p>
      <w:pPr>
        <w:pStyle w:val="Normal"/>
        <w:jc w:val="both"/>
        <w:rPr>
          <w:rFonts w:ascii="Times New Roman" w:hAnsi="Times New Roman" w:cs="Times New Roman"/>
          <w:sz w:val="24"/>
          <w:szCs w:val="24"/>
        </w:rPr>
      </w:pPr>
      <w:r>
        <w:rPr>
          <w:rFonts w:cs="Times New Roman" w:ascii="Times New Roman" w:hAnsi="Times New Roman"/>
          <w:sz w:val="24"/>
          <w:szCs w:val="24"/>
        </w:rPr>
        <w:t>В этой своей рукописи 1917-18 гг. Рубинштейн не соглашает</w:t>
        <w:softHyphen/>
        <w:t>ся прежде всего с основной идеей идущего от Платона и Канта когеновского идеализма: «...познание становится prius'oM (пер</w:t>
        <w:softHyphen/>
        <w:t>вым, первичным, предшествующим. Авторы), в объективно-ло</w:t>
        <w:softHyphen/>
        <w:t>гическом смысле, и бытие оказывается производной функцией познания» [188, с. 231]. Если для Когена «бытие покоится не в самом себе», поскольку «мысль создает основу бытия» [там же, с. 239], то для Рубинштейна никакой конечный комплекс поня</w:t>
        <w:softHyphen/>
        <w:t>тий и определений не может исчерпать бытие. «Оно есть беско</w:t>
        <w:softHyphen/>
        <w:t>нечное Нечто, таящее в себе никаким конечным комплексом определений не исчерпаемую содержательность, которая поэто</w:t>
        <w:softHyphen/>
        <w:t>му полагает бесконечный процесс познания, т. е. бесконечную си</w:t>
        <w:softHyphen/>
        <w:t>стему знания» [там же, с. 241]. Тем самым Рубинштейн катего</w:t>
        <w:softHyphen/>
        <w:t>рически возражает против исходного фундаментального положе</w:t>
        <w:softHyphen/>
        <w:t>ния идеализма о том, что «бытие не существует, а полагается мыслью» [там же, с. 239], что «мысли ничего не может быть дано, мысль сама порождает все свое содержание, содержание бытия» [там же, с. 234]. Вместе с тем он отвергает и материализм, кото</w:t>
        <w:softHyphen/>
        <w:t>рый «совершил уже свое опустошительное шествие», а также другую, «более утонченную форму натурализма»—психологизм [там же, с. 234]1.</w:t>
      </w:r>
    </w:p>
    <w:p>
      <w:pPr>
        <w:pStyle w:val="Normal"/>
        <w:jc w:val="both"/>
        <w:rPr>
          <w:rFonts w:ascii="Times New Roman" w:hAnsi="Times New Roman" w:cs="Times New Roman"/>
          <w:sz w:val="24"/>
          <w:szCs w:val="24"/>
        </w:rPr>
      </w:pPr>
      <w:r>
        <w:rPr>
          <w:rFonts w:cs="Times New Roman" w:ascii="Times New Roman" w:hAnsi="Times New Roman"/>
          <w:sz w:val="24"/>
          <w:szCs w:val="24"/>
        </w:rPr>
        <w:t>Отметим еще принципиально важную трактовку Рубинштей</w:t>
        <w:softHyphen/>
        <w:t>ном социальной сущности человека и его деятельности. Разви</w:t>
        <w:softHyphen/>
        <w:t>вая дальше некоторые идеи Когена в ходе своего исследования данной проблемы с позиций этики, Рубинштейн писал: «Этичес</w:t>
        <w:softHyphen/>
        <w:t>кий субъект самоопределяется, и, самоопределяясь, он впервые самоосуществляется в своих деяниях. Но этическое деяние че</w:t>
        <w:softHyphen/>
        <w:t>ловека предполагает другого человека как другой этический субъект (другого этического субъекта? Авторы.). Потому что эти</w:t>
        <w:softHyphen/>
        <w:t>ческое деяние существует только в отношении к человеку как личности, в отношении к вещи есть лишь действие, есть лишь какой-нибудь физический или психический акт, но не деяние.</w:t>
      </w:r>
    </w:p>
    <w:p>
      <w:pPr>
        <w:pStyle w:val="Normal"/>
        <w:jc w:val="both"/>
        <w:rPr>
          <w:rFonts w:ascii="Times New Roman" w:hAnsi="Times New Roman" w:cs="Times New Roman"/>
          <w:sz w:val="24"/>
          <w:szCs w:val="24"/>
        </w:rPr>
      </w:pPr>
      <w:r>
        <w:rPr>
          <w:rFonts w:cs="Times New Roman" w:ascii="Times New Roman" w:hAnsi="Times New Roman"/>
          <w:sz w:val="24"/>
          <w:szCs w:val="24"/>
        </w:rPr>
        <w:t>1 В процессе всего своего научного творчества Рубинштейн разрабатывал «третий путь» в философии, преодолевая неприемлемые для него крайнос</w:t>
        <w:softHyphen/>
        <w:t>ти материализма и идеализма. Но в 30-50-ые годы в нашей стране он мог называть этот третий путь только диалектическим материализмом, исполь</w:t>
        <w:softHyphen/>
        <w:t>зуя и развивая близкие ему философские идеи К.Маркса и некоторые поло</w:t>
        <w:softHyphen/>
        <w:t>жения из «Философских тетрадей» В.И.Ленина.</w:t>
      </w:r>
    </w:p>
    <w:p>
      <w:pPr>
        <w:pStyle w:val="Normal"/>
        <w:jc w:val="both"/>
        <w:rPr>
          <w:rFonts w:ascii="Times New Roman" w:hAnsi="Times New Roman" w:cs="Times New Roman"/>
          <w:sz w:val="24"/>
          <w:szCs w:val="24"/>
        </w:rPr>
      </w:pPr>
      <w:r>
        <w:rPr>
          <w:rFonts w:cs="Times New Roman" w:ascii="Times New Roman" w:hAnsi="Times New Roman"/>
          <w:sz w:val="24"/>
          <w:szCs w:val="24"/>
        </w:rPr>
        <w:t>209</w:t>
      </w:r>
    </w:p>
    <w:p>
      <w:pPr>
        <w:pStyle w:val="Normal"/>
        <w:jc w:val="both"/>
        <w:rPr>
          <w:rFonts w:ascii="Times New Roman" w:hAnsi="Times New Roman" w:cs="Times New Roman"/>
          <w:sz w:val="24"/>
          <w:szCs w:val="24"/>
        </w:rPr>
      </w:pPr>
      <w:r>
        <w:rPr>
          <w:rFonts w:cs="Times New Roman" w:ascii="Times New Roman" w:hAnsi="Times New Roman"/>
          <w:sz w:val="24"/>
          <w:szCs w:val="24"/>
        </w:rPr>
        <w:t>Деяние есть лишь в отношении человека к человеку, и в отно</w:t>
        <w:softHyphen/>
        <w:t>шении человека к человеку есть только деяние ... Самоопреде</w:t>
        <w:softHyphen/>
        <w:t>ление делает абсолютно очевидным, что этический субъект не есть изолированный индивидуум, это был бы абстрактный ин</w:t>
        <w:softHyphen/>
        <w:t>дивидуум, т. е. абстракция, а не индивидуум. Я не существую без другого; я и другой сопринадлежны...</w:t>
      </w:r>
    </w:p>
    <w:p>
      <w:pPr>
        <w:pStyle w:val="Normal"/>
        <w:jc w:val="both"/>
        <w:rPr>
          <w:rFonts w:ascii="Times New Roman" w:hAnsi="Times New Roman" w:cs="Times New Roman"/>
          <w:sz w:val="24"/>
          <w:szCs w:val="24"/>
        </w:rPr>
      </w:pPr>
      <w:r>
        <w:rPr>
          <w:rFonts w:cs="Times New Roman" w:ascii="Times New Roman" w:hAnsi="Times New Roman"/>
          <w:sz w:val="24"/>
          <w:szCs w:val="24"/>
        </w:rPr>
        <w:t>Я самоопределяюсь во всех своих отношениях к людям, в от</w:t>
        <w:softHyphen/>
        <w:t>ношении своем ко всем людям — к человечеству как совокуп</w:t>
        <w:softHyphen/>
        <w:t>ности и единству всех людей. И лишь в единстве человечества определяется и осуществляется этический субъект. Человече</w:t>
        <w:softHyphen/>
        <w:t>ство есть предпосылка и объективный приус для человека как нравственного субъекта.. Вне человечества и до или помимо него не существует человека как нравственной личности» [там же, с. 252-253].</w:t>
      </w:r>
    </w:p>
    <w:p>
      <w:pPr>
        <w:pStyle w:val="Normal"/>
        <w:jc w:val="both"/>
        <w:rPr>
          <w:rFonts w:ascii="Times New Roman" w:hAnsi="Times New Roman" w:cs="Times New Roman"/>
          <w:sz w:val="24"/>
          <w:szCs w:val="24"/>
        </w:rPr>
      </w:pPr>
      <w:r>
        <w:rPr>
          <w:rFonts w:cs="Times New Roman" w:ascii="Times New Roman" w:hAnsi="Times New Roman"/>
          <w:sz w:val="24"/>
          <w:szCs w:val="24"/>
        </w:rPr>
        <w:t>Всю эту очень глубокую и до сих пор весьма актуальную сис</w:t>
        <w:softHyphen/>
        <w:t>тему идей о субъекте и его деяниях Рубинштейн последователь</w:t>
        <w:softHyphen/>
        <w:t>но развивает дальше в своей вышеупомянутой статье 1922 г. Эта статья — насыщенная и сложная по содержанию — требует для своего правильного понимания вдумчивого, внимательного и кри</w:t>
        <w:softHyphen/>
        <w:t>тического чтения. Прежде всего надо иметь в виду, что она на</w:t>
        <w:softHyphen/>
        <w:t>писана преимущественно в контексте гносеологической пробле</w:t>
        <w:softHyphen/>
        <w:t>матики и потому ее исходные онтологические основания специ</w:t>
        <w:softHyphen/>
        <w:t>ально и систематически раскрывались в других частях вышеуказанной рукописи Рубинштейна, а в данной статье они представлены предельно кратко и иногда недостаточно отчетли</w:t>
        <w:softHyphen/>
        <w:t>во. Но в целом общая исходная позиция автора ясна: существует «объективное бытие, некоторое самостоятельное целое», относи</w:t>
        <w:softHyphen/>
        <w:t>тельно завершенное и имеющее «в себе обоснованное существо</w:t>
        <w:softHyphen/>
        <w:t>вание» . Задача науки состоит в том, чтобы познать бытие — «по</w:t>
        <w:softHyphen/>
        <w:t>знать то, что есть, так, как оно есть». С этих позиций в статье аргументированно и справедливо критикуется «общая схема» иде</w:t>
        <w:softHyphen/>
        <w:t>ализма, который превращает бытие только в содержание созна</w:t>
        <w:softHyphen/>
        <w:t>ния, мир — только в «мое» представление.</w:t>
      </w:r>
    </w:p>
    <w:p>
      <w:pPr>
        <w:pStyle w:val="Normal"/>
        <w:jc w:val="both"/>
        <w:rPr>
          <w:rFonts w:ascii="Times New Roman" w:hAnsi="Times New Roman" w:cs="Times New Roman"/>
          <w:sz w:val="24"/>
          <w:szCs w:val="24"/>
        </w:rPr>
      </w:pPr>
      <w:r>
        <w:rPr>
          <w:rFonts w:cs="Times New Roman" w:ascii="Times New Roman" w:hAnsi="Times New Roman"/>
          <w:sz w:val="24"/>
          <w:szCs w:val="24"/>
        </w:rPr>
        <w:t>На такой основе Рубинштейн раскрывает сложнейшую диа</w:t>
        <w:softHyphen/>
        <w:t>лектику объективного и субъективного, т. е. одну из главных характеристик деятельности (прежде всего познавательной). По его мнению, недостаточно ограничиваться слишком общим ут</w:t>
        <w:softHyphen/>
        <w:t>верждением, что объективность знания состоит в независимос</w:t>
        <w:softHyphen/>
        <w:t>ти его предмета от познания. Он показывает, что в «реалисти</w:t>
        <w:softHyphen/>
        <w:t>ческой» философской системе (т. е. по существу в метафизичес</w:t>
        <w:softHyphen/>
        <w:t>ком материализме), например у Д.Локка, это общее утверждение</w:t>
      </w:r>
    </w:p>
    <w:p>
      <w:pPr>
        <w:pStyle w:val="Normal"/>
        <w:jc w:val="both"/>
        <w:rPr>
          <w:rFonts w:ascii="Times New Roman" w:hAnsi="Times New Roman" w:cs="Times New Roman"/>
          <w:sz w:val="24"/>
          <w:szCs w:val="24"/>
        </w:rPr>
      </w:pPr>
      <w:r>
        <w:rPr>
          <w:rFonts w:cs="Times New Roman" w:ascii="Times New Roman" w:hAnsi="Times New Roman"/>
          <w:sz w:val="24"/>
          <w:szCs w:val="24"/>
        </w:rPr>
        <w:t>210</w:t>
      </w:r>
    </w:p>
    <w:p>
      <w:pPr>
        <w:pStyle w:val="Normal"/>
        <w:jc w:val="both"/>
        <w:rPr>
          <w:rFonts w:ascii="Times New Roman" w:hAnsi="Times New Roman" w:cs="Times New Roman"/>
          <w:sz w:val="24"/>
          <w:szCs w:val="24"/>
        </w:rPr>
      </w:pPr>
      <w:r>
        <w:rPr>
          <w:rFonts w:cs="Times New Roman" w:ascii="Times New Roman" w:hAnsi="Times New Roman"/>
          <w:sz w:val="24"/>
          <w:szCs w:val="24"/>
        </w:rPr>
        <w:t>ошибочно конкретизируется через соотношение вторичных (субъективных) и первичных качеств, поскольку лишь первич</w:t>
        <w:softHyphen/>
        <w:t>ные относятся к объективному бытию. Рубинштейн справедли</w:t>
        <w:softHyphen/>
        <w:t>во критикует подобные неверные точки зрения за то, что они устанавливают как бы «обратную пропорциональность» между субъективным и объективным в познавательной деятельности субъекта: чем больше сфера познаваемого содержания (напри</w:t>
        <w:softHyphen/>
        <w:t>мер, вторичные качества) обнаруживает свою зависимость от познающего субъекта, тем дальше соответственно этому отодви</w:t>
        <w:softHyphen/>
        <w:t>гается сфера объективного бытия.</w:t>
      </w:r>
    </w:p>
    <w:p>
      <w:pPr>
        <w:pStyle w:val="Normal"/>
        <w:jc w:val="both"/>
        <w:rPr>
          <w:rFonts w:ascii="Times New Roman" w:hAnsi="Times New Roman" w:cs="Times New Roman"/>
          <w:sz w:val="24"/>
          <w:szCs w:val="24"/>
        </w:rPr>
      </w:pPr>
      <w:r>
        <w:rPr>
          <w:rFonts w:cs="Times New Roman" w:ascii="Times New Roman" w:hAnsi="Times New Roman"/>
          <w:sz w:val="24"/>
          <w:szCs w:val="24"/>
        </w:rPr>
        <w:t>В данном отношении особенно резкой критики, по мнению Ру</w:t>
        <w:softHyphen/>
        <w:t>бинштейна, заслуживает позитивизм, доводящий до предела вы</w:t>
        <w:softHyphen/>
        <w:t>шеуказанную обратно пропорциональную зависимость. С точки зрения позитивиста (и в частности, эмпирика), объективным может быть лишь то, что дано непосредственно, т. е. помимо по</w:t>
        <w:softHyphen/>
        <w:t>знавательной деятельности субъекта, которая тем самым как бы стремится к нулю (если же знание получено в результате такой деятельности, оно признается лишь субъективным и потому не</w:t>
        <w:softHyphen/>
        <w:t>адекватным). Очень отчетливо эта позитивистская трактовка объективности выступает на примере чувственного познания. Последнее ошибочно характеризуется как чистая рецептивность, т. е. полная пассивность и антипод (отрицание) деятельности. В итоге деятельность вовсе изгоняется из познания, поскольку она, будучи всегда субъективной (т. е. осуществляемой только субъектом), якобы лишь искажает объективность знания. Но тогда неизбежен конфликт между объективностью знания и творческой самодеятельностью субъекта. Разрешение данного конфликта и является главной задачей статьи.</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критикуя и преодолевая локковскую, пози</w:t>
        <w:softHyphen/>
        <w:t>тивистскую, а затем также и кантовскую теории, Рубинштейн показывает, что все они в той или иной степени пытаются реа</w:t>
        <w:softHyphen/>
        <w:t>лизовать общий критерий объективности познания, но делают это неправильно, поскольку не учитывают подлинной диалек</w:t>
        <w:softHyphen/>
        <w:t>тики объективного и субъективного, характеризующей любую деятельность субъекта. Иначе говоря, Рубинштейн возражает здесь не вообще против вышеуказанного критерия объективно</w:t>
        <w:softHyphen/>
        <w:t>сти знания, а только против ошибочных трактовок этого кри</w:t>
        <w:softHyphen/>
        <w:t>терия. Например, он справедливо критикует Канта за то, что для него данный критерий выступает лишь как негативный и чис</w:t>
        <w:softHyphen/>
        <w:t>то внешний — без учета сложнейших содержательных соотно</w:t>
        <w:softHyphen/>
        <w:t>шений между субъектом и объектом, раскрываемых в ходе де-</w:t>
      </w:r>
    </w:p>
    <w:p>
      <w:pPr>
        <w:pStyle w:val="Normal"/>
        <w:jc w:val="both"/>
        <w:rPr>
          <w:rFonts w:ascii="Times New Roman" w:hAnsi="Times New Roman" w:cs="Times New Roman"/>
          <w:sz w:val="24"/>
          <w:szCs w:val="24"/>
        </w:rPr>
      </w:pPr>
      <w:r>
        <w:rPr>
          <w:rFonts w:cs="Times New Roman" w:ascii="Times New Roman" w:hAnsi="Times New Roman"/>
          <w:sz w:val="24"/>
          <w:szCs w:val="24"/>
        </w:rPr>
        <w:t>211</w:t>
      </w:r>
    </w:p>
    <w:p>
      <w:pPr>
        <w:pStyle w:val="Normal"/>
        <w:jc w:val="both"/>
        <w:rPr>
          <w:rFonts w:ascii="Times New Roman" w:hAnsi="Times New Roman" w:cs="Times New Roman"/>
          <w:sz w:val="24"/>
          <w:szCs w:val="24"/>
        </w:rPr>
      </w:pPr>
      <w:r>
        <w:rPr>
          <w:rFonts w:cs="Times New Roman" w:ascii="Times New Roman" w:hAnsi="Times New Roman"/>
          <w:sz w:val="24"/>
          <w:szCs w:val="24"/>
        </w:rPr>
        <w:t>ятельности даже на уровне чувственности, не являющейся тем самым пассивной рецептивностью. Особенно важна и до сих пор весьма актуальна критика Рубинштейном известного кантовс-кого положения о том, что «связь — единственное из представ</w:t>
        <w:softHyphen/>
        <w:t>лений, которое не может быть дано объектом». Автор преодо</w:t>
        <w:softHyphen/>
        <w:t>левает это неверное положение Канта, противопоставляя ему иное, — правда, как он сам пишет, еще довольно абстрактное — понимание объективности: объективность какого-либо комплек</w:t>
        <w:softHyphen/>
        <w:t>са содержаний должна определяться взаимоотношениями эле</w:t>
        <w:softHyphen/>
        <w:t>ментов того же комплекса, тем самым завершенного в своем соб</w:t>
        <w:softHyphen/>
        <w:t>ственном содержании. Иначе говоря, элементы его содержания не являются внешними друг для друга; напротив: они включа</w:t>
        <w:softHyphen/>
        <w:t>ются друг в друга и отношения, существенные для данного объекта, не находятся вне его (вопреки Канту).</w:t>
      </w:r>
    </w:p>
    <w:p>
      <w:pPr>
        <w:pStyle w:val="Normal"/>
        <w:jc w:val="both"/>
        <w:rPr>
          <w:rFonts w:ascii="Times New Roman" w:hAnsi="Times New Roman" w:cs="Times New Roman"/>
          <w:sz w:val="24"/>
          <w:szCs w:val="24"/>
        </w:rPr>
      </w:pPr>
      <w:r>
        <w:rPr>
          <w:rFonts w:cs="Times New Roman" w:ascii="Times New Roman" w:hAnsi="Times New Roman"/>
          <w:sz w:val="24"/>
          <w:szCs w:val="24"/>
        </w:rPr>
        <w:t>На этой основе Рубинштейн стремится преодолеть справед</w:t>
        <w:softHyphen/>
        <w:t>ливо критикуемый им конфликт между объективностью знания и творческой самодеятельностью субъекта. По его мнению, меж</w:t>
        <w:softHyphen/>
        <w:t>ду ними нет антагонизма: объективность не только не исклю</w:t>
        <w:softHyphen/>
        <w:t>чает, а, наоборот, предполагает творческую самодеятельность, поскольку объективное знание не должно быть пассивным со</w:t>
        <w:softHyphen/>
        <w:t>зерцанием непосредственной данности; оно является конструк</w:t>
        <w:softHyphen/>
        <w:t>тивным, т. е. конструируется, создается, формируется в ходе творческой самодеятельности. Тем самым между объективным и субъективным намечается как бы «прямая (а не обратная) про</w:t>
        <w:softHyphen/>
        <w:t>порциональность»: чем более активен в своей деятельности субъект, тем более объективным становится конструируемое им знание об объекте. Рубинштейн тоже ратует за объективизм, который познает «то, что есть, так, как оно есть», но он не отож</w:t>
        <w:softHyphen/>
        <w:t>дествляет его с пассивизмом, который «приемлет то, что дано, так, как оно дано».</w:t>
      </w:r>
    </w:p>
    <w:p>
      <w:pPr>
        <w:pStyle w:val="Normal"/>
        <w:jc w:val="both"/>
        <w:rPr>
          <w:rFonts w:ascii="Times New Roman" w:hAnsi="Times New Roman" w:cs="Times New Roman"/>
          <w:sz w:val="24"/>
          <w:szCs w:val="24"/>
        </w:rPr>
      </w:pPr>
      <w:r>
        <w:rPr>
          <w:rFonts w:cs="Times New Roman" w:ascii="Times New Roman" w:hAnsi="Times New Roman"/>
          <w:sz w:val="24"/>
          <w:szCs w:val="24"/>
        </w:rPr>
        <w:t>Всю эту сложнейшую проблематику Рубинштейн разработал намного более глубоко, детально и четко в своих последующих рукописях, статьях и книгах, и прежде всего в обеих своих фи</w:t>
        <w:softHyphen/>
        <w:t>лософских монографиях «Бытие и сознание» (1957) и «Человек и мир» (1973), где были наиболее строго и точно соотнесены друг с другом онтологический (бытие) и гносеологический (объект) аспекты проблемы (подробнее см. дальше). Именно с таких по</w:t>
        <w:softHyphen/>
        <w:t>зиций Рубинштейн и разработал свою концепцию субъективно</w:t>
        <w:softHyphen/>
        <w:t>го и объективного, субъекта и объекта, деятельности субъекта и т. д. По его мнению, объективный и субъективный идеализм, а в конечном счете также антипсихологизм и психологизм свя-</w:t>
      </w:r>
    </w:p>
    <w:p>
      <w:pPr>
        <w:pStyle w:val="Normal"/>
        <w:jc w:val="both"/>
        <w:rPr>
          <w:rFonts w:ascii="Times New Roman" w:hAnsi="Times New Roman" w:cs="Times New Roman"/>
          <w:sz w:val="24"/>
          <w:szCs w:val="24"/>
        </w:rPr>
      </w:pPr>
      <w:r>
        <w:rPr>
          <w:rFonts w:cs="Times New Roman" w:ascii="Times New Roman" w:hAnsi="Times New Roman"/>
          <w:sz w:val="24"/>
          <w:szCs w:val="24"/>
        </w:rPr>
        <w:t>212</w:t>
      </w:r>
    </w:p>
    <w:p>
      <w:pPr>
        <w:pStyle w:val="Normal"/>
        <w:jc w:val="both"/>
        <w:rPr>
          <w:rFonts w:ascii="Times New Roman" w:hAnsi="Times New Roman" w:cs="Times New Roman"/>
          <w:sz w:val="24"/>
          <w:szCs w:val="24"/>
        </w:rPr>
      </w:pPr>
      <w:r>
        <w:rPr>
          <w:rFonts w:cs="Times New Roman" w:ascii="Times New Roman" w:hAnsi="Times New Roman"/>
          <w:sz w:val="24"/>
          <w:szCs w:val="24"/>
        </w:rPr>
        <w:t>заны с довлеющей над этими философскими направлениями ложной альтернативой, согласно которой содержание знания либо объективно — и тогда оно существует помимо познаватель</w:t>
        <w:softHyphen/>
        <w:t>ной деятельности субъекта, либо оно есть продукт этой деятель</w:t>
        <w:softHyphen/>
        <w:t>ности — и тогда оно только субъективно. Между тем в действи</w:t>
        <w:softHyphen/>
        <w:t>тельности никакие идеи, понятия, знания не возникают поми</w:t>
        <w:softHyphen/>
        <w:t>мо познавательной деятельности субъекта, что не исключает, однако, их объективности. Объективность знания не предпола</w:t>
        <w:softHyphen/>
        <w:t>гает того, что оно возникает помимо познавательной деятельно</w:t>
        <w:softHyphen/>
        <w:t>сти человека; все идеальное содержание знания — это и отра</w:t>
        <w:softHyphen/>
        <w:t>жение бытия, и результат познавательной деятельности субъек</w:t>
        <w:softHyphen/>
        <w:t>та. Необходимо различать 1) субъективность психического как принадлежащего субъекту и 2) субъективность как неполную адекватность объекту познания. В первом смысле слова вся пси</w:t>
        <w:softHyphen/>
        <w:t>хика человека и его познание — всегда субъективны. Всякое на</w:t>
        <w:softHyphen/>
        <w:t>учное понятие есть и конструкция мысли, и отражение бытия [183, c. 41-70 и др.].</w:t>
      </w:r>
    </w:p>
    <w:p>
      <w:pPr>
        <w:pStyle w:val="Normal"/>
        <w:jc w:val="both"/>
        <w:rPr>
          <w:rFonts w:ascii="Times New Roman" w:hAnsi="Times New Roman" w:cs="Times New Roman"/>
          <w:sz w:val="24"/>
          <w:szCs w:val="24"/>
        </w:rPr>
      </w:pPr>
      <w:r>
        <w:rPr>
          <w:rFonts w:cs="Times New Roman" w:ascii="Times New Roman" w:hAnsi="Times New Roman"/>
          <w:sz w:val="24"/>
          <w:szCs w:val="24"/>
        </w:rPr>
        <w:t>Ясно теперь, что зародышем всей этой философско-психоло-гической концепции (хотя во многом еще не совершенным) и яв</w:t>
        <w:softHyphen/>
        <w:t>ляется статья 1922 г. В конце статьи Рубинштейн раскрывает уже совсем общее понимание деятельности (не только познава</w:t>
        <w:softHyphen/>
        <w:t>тельной) в соотношении с личностью и дает первую формули</w:t>
        <w:softHyphen/>
        <w:t>ровку своего будущего принципа единства сознания и деятель</w:t>
        <w:softHyphen/>
        <w:t>ности: «Итак, субъект в своих деяниях, в актах своей творчес</w:t>
        <w:softHyphen/>
        <w:t>кой самодеятельности не только обнаруживается и проявляется; он в них созидается и определяется. Поэтому тем, что оно дела</w:t>
        <w:softHyphen/>
        <w:t>ет, можно определять то, что он есть: направлением его деятель</w:t>
        <w:softHyphen/>
        <w:t>ности можно определять и формировать его самого. На этом только зиждется возможность педагогики, по крайней мере, пе</w:t>
        <w:softHyphen/>
        <w:t>дагогики в большом стиле» [172, с. 106].</w:t>
      </w:r>
    </w:p>
    <w:p>
      <w:pPr>
        <w:pStyle w:val="Normal"/>
        <w:jc w:val="both"/>
        <w:rPr>
          <w:rFonts w:ascii="Times New Roman" w:hAnsi="Times New Roman" w:cs="Times New Roman"/>
          <w:sz w:val="24"/>
          <w:szCs w:val="24"/>
        </w:rPr>
      </w:pPr>
      <w:r>
        <w:rPr>
          <w:rFonts w:cs="Times New Roman" w:ascii="Times New Roman" w:hAnsi="Times New Roman"/>
          <w:sz w:val="24"/>
          <w:szCs w:val="24"/>
        </w:rPr>
        <w:t>В процитированной весьма сжатой формулировке явственно содержится уже зрелый зародыш всей будущей теории Рубин</w:t>
        <w:softHyphen/>
        <w:t>штейна, которую он неотступно разрабатывал на протяжении последующих почти 40 лет непрерывных размышлений. Глав</w:t>
        <w:softHyphen/>
        <w:t>ная идея этой теории состоит в том, что человек и его психика формируются, развиваются и проявляются в деятельности. По мнению Рубинштейна, деятельность характеризуется прежде всего следующими особенностями: 1) это всегда деятельность субъекта (т. е. человека, а не животного и не машины), точнее, субъектов, осуществляющих совместную деятельность; 2) дея</w:t>
        <w:softHyphen/>
        <w:t>тельность есть взаимодействие субъекта с объектом, т. е. она</w:t>
      </w:r>
    </w:p>
    <w:p>
      <w:pPr>
        <w:pStyle w:val="Normal"/>
        <w:jc w:val="both"/>
        <w:rPr>
          <w:rFonts w:ascii="Times New Roman" w:hAnsi="Times New Roman" w:cs="Times New Roman"/>
          <w:sz w:val="24"/>
          <w:szCs w:val="24"/>
        </w:rPr>
      </w:pPr>
      <w:r>
        <w:rPr>
          <w:rFonts w:cs="Times New Roman" w:ascii="Times New Roman" w:hAnsi="Times New Roman"/>
          <w:sz w:val="24"/>
          <w:szCs w:val="24"/>
        </w:rPr>
        <w:t>213</w:t>
      </w:r>
    </w:p>
    <w:p>
      <w:pPr>
        <w:pStyle w:val="Normal"/>
        <w:jc w:val="both"/>
        <w:rPr>
          <w:rFonts w:ascii="Times New Roman" w:hAnsi="Times New Roman" w:cs="Times New Roman"/>
          <w:sz w:val="24"/>
          <w:szCs w:val="24"/>
        </w:rPr>
      </w:pPr>
      <w:r>
        <w:rPr>
          <w:rFonts w:cs="Times New Roman" w:ascii="Times New Roman" w:hAnsi="Times New Roman"/>
          <w:sz w:val="24"/>
          <w:szCs w:val="24"/>
        </w:rPr>
        <w:t>необходимо является предметной, содержательной; 3) она все</w:t>
        <w:softHyphen/>
        <w:t>гда — творческая и 4) самостоятельная. Отметим пока очень кратко, что самостоятельность здесь вовсе не противостоит со</w:t>
        <w:softHyphen/>
        <w:t>вместности. Напротив, именно в совместной деятельности реа</w:t>
        <w:softHyphen/>
        <w:t>лизуется ее самостоятельность. Рубинштейн уже в этой статье 1922 г. исходит из того, что, например, учение есть совместное исследование, проводимое учителем и учениками.</w:t>
      </w:r>
    </w:p>
    <w:p>
      <w:pPr>
        <w:pStyle w:val="Normal"/>
        <w:jc w:val="both"/>
        <w:rPr>
          <w:rFonts w:ascii="Times New Roman" w:hAnsi="Times New Roman" w:cs="Times New Roman"/>
          <w:sz w:val="24"/>
          <w:szCs w:val="24"/>
        </w:rPr>
      </w:pPr>
      <w:r>
        <w:rPr>
          <w:rFonts w:cs="Times New Roman" w:ascii="Times New Roman" w:hAnsi="Times New Roman"/>
          <w:sz w:val="24"/>
          <w:szCs w:val="24"/>
        </w:rPr>
        <w:t>Лишь при таком широком и многостороннем подходе к дея</w:t>
        <w:softHyphen/>
        <w:t>тельности можно раскрыть ее формирующую, созидательную роль в развитии человека. «В творчестве созидается и сам творец, — подчеркивает Рубинштейн. — Есть только один путь — если есть путь — для создания большой личности: большая работа над большим творением. Личность тем значительнее, чем больше ее сфера действия, тот мир, в котором она живет...» [172, с.106].</w:t>
      </w:r>
    </w:p>
    <w:p>
      <w:pPr>
        <w:pStyle w:val="Normal"/>
        <w:jc w:val="both"/>
        <w:rPr>
          <w:rFonts w:ascii="Times New Roman" w:hAnsi="Times New Roman" w:cs="Times New Roman"/>
          <w:sz w:val="24"/>
          <w:szCs w:val="24"/>
        </w:rPr>
      </w:pPr>
      <w:r>
        <w:rPr>
          <w:rFonts w:cs="Times New Roman" w:ascii="Times New Roman" w:hAnsi="Times New Roman"/>
          <w:sz w:val="24"/>
          <w:szCs w:val="24"/>
        </w:rPr>
        <w:t>Для того, чтобы правильно понять и оценить все новаторство и глубину этой зарождающейся философско-психологическои концепции Рубинштейна, необходимо хотя бы кратко раскрыть тот общий исторический контекст, в котором она проходила пер</w:t>
        <w:softHyphen/>
        <w:t>вую стадию своего становления. Известно, что проблема деятель</w:t>
        <w:softHyphen/>
        <w:t>ности как специфической активности, присущей лишь человеку, впервые глубоко и систематически была поставлена и разработана в немецкой классической философии от Канта до Гегеля. Особенно значительна в данном отношении заслуга Гегеля, который начал раскрывать сущность труда (т. е. важнейшего вида деятельнос</w:t>
        <w:softHyphen/>
        <w:t>ти) и пришел к пониманию человека как результата его собствен</w:t>
        <w:softHyphen/>
        <w:t>ного труда. Однако в системе гегелевской философии человек выступает, как известно, лишь в виде духа или самосознания. Гегель исходит из «чистого» мышления, «чистого» сознания, т. е. природа и весь предметный мир, порождаемый человеческой деятельностью, являются отчуждением этого духа. Такова суть объективного идеализма. Иначе говоря, согласно идеализму, че</w:t>
        <w:softHyphen/>
        <w:t>ловек начинает с «чистой деятельности», определяемой лишь чисто духовным субъектом — безотносительно к материальному объекту. Эта идеалистическая трактовка деятельности неприем</w:t>
        <w:softHyphen/>
        <w:t>лема для Рубинштейна.</w:t>
      </w:r>
    </w:p>
    <w:p>
      <w:pPr>
        <w:pStyle w:val="Normal"/>
        <w:jc w:val="both"/>
        <w:rPr>
          <w:rFonts w:ascii="Times New Roman" w:hAnsi="Times New Roman" w:cs="Times New Roman"/>
          <w:sz w:val="24"/>
          <w:szCs w:val="24"/>
        </w:rPr>
      </w:pPr>
      <w:r>
        <w:rPr>
          <w:rFonts w:cs="Times New Roman" w:ascii="Times New Roman" w:hAnsi="Times New Roman"/>
          <w:sz w:val="24"/>
          <w:szCs w:val="24"/>
        </w:rPr>
        <w:t>В статье 1922 г. он продолжает критику идеалистической (спиритуалистической) теории деятельности. В частности, он от</w:t>
        <w:softHyphen/>
        <w:t>мечает, что большие исторические религии понимали и умели ценить определяющую, формирующую роль действий и вообще деятельности. Как известно, религиозный культ и есть попыт</w:t>
        <w:softHyphen/>
        <w:t>ка породить у верующих соответствующее умонастроение именно</w:t>
      </w:r>
    </w:p>
    <w:p>
      <w:pPr>
        <w:pStyle w:val="Normal"/>
        <w:jc w:val="both"/>
        <w:rPr>
          <w:rFonts w:ascii="Times New Roman" w:hAnsi="Times New Roman" w:cs="Times New Roman"/>
          <w:sz w:val="24"/>
          <w:szCs w:val="24"/>
        </w:rPr>
      </w:pPr>
      <w:r>
        <w:rPr>
          <w:rFonts w:cs="Times New Roman" w:ascii="Times New Roman" w:hAnsi="Times New Roman"/>
          <w:sz w:val="24"/>
          <w:szCs w:val="24"/>
        </w:rPr>
        <w:t>214</w:t>
      </w:r>
    </w:p>
    <w:p>
      <w:pPr>
        <w:pStyle w:val="Normal"/>
        <w:jc w:val="both"/>
        <w:rPr>
          <w:rFonts w:ascii="Times New Roman" w:hAnsi="Times New Roman" w:cs="Times New Roman"/>
          <w:sz w:val="24"/>
          <w:szCs w:val="24"/>
        </w:rPr>
      </w:pPr>
      <w:r>
        <w:rPr>
          <w:rFonts w:cs="Times New Roman" w:ascii="Times New Roman" w:hAnsi="Times New Roman"/>
          <w:sz w:val="24"/>
          <w:szCs w:val="24"/>
        </w:rPr>
        <w:t>путем организации ритуальных действий. Однако все подобные действия, призванные служить проводниками божественного воздействия на человека, «могли быть лишь символическими актами: как деяния они были чисто фиктивны», отмечает Ру</w:t>
        <w:softHyphen/>
        <w:t>бинштейн [172, с. 106]. В противоположность этому, справед</w:t>
        <w:softHyphen/>
        <w:t>ливо критикуемому им пониманию деятельности как чисто фик</w:t>
        <w:softHyphen/>
        <w:t>тивной активности, он ратует за реальную, жизненно значимую, подлинную деятельность, в ходе которой человек формируется и развивается как реально действующий субъект. Этим обуслов</w:t>
        <w:softHyphen/>
        <w:t>ливается подход Рубинштейна к воспитанию и самовоспитанию людей: «Организацией не символизирующих и уподобляющих, а реальных, творческих деяний определять образ человека — вот путь и такова задача педагогики» [там же].</w:t>
      </w:r>
    </w:p>
    <w:p>
      <w:pPr>
        <w:pStyle w:val="Normal"/>
        <w:jc w:val="both"/>
        <w:rPr>
          <w:rFonts w:ascii="Times New Roman" w:hAnsi="Times New Roman" w:cs="Times New Roman"/>
          <w:sz w:val="24"/>
          <w:szCs w:val="24"/>
        </w:rPr>
      </w:pPr>
      <w:r>
        <w:rPr>
          <w:rFonts w:cs="Times New Roman" w:ascii="Times New Roman" w:hAnsi="Times New Roman"/>
          <w:sz w:val="24"/>
          <w:szCs w:val="24"/>
        </w:rPr>
        <w:t>Процитированное положение Рубинштейна имеет огромное принципиальное значение. Прекрасно понимая, что символичес</w:t>
        <w:softHyphen/>
        <w:t>кие акты и вообще символы и знаки играют, конечно, очень боль</w:t>
        <w:softHyphen/>
        <w:t>шую роль в жизни людей, он вместе с тем сразу же выступает про</w:t>
        <w:softHyphen/>
        <w:t>тив абсолютизации, против преувеличенно высокой оценки этой роли. Главное для него — не сами по себе символы и знаки, а именно реальная деятельность субъекта (разумеется, создающего и использующего эти символические средства в своей деятельно</w:t>
        <w:softHyphen/>
        <w:t>сти). Мы дальше увидим, что именно идеалистические подходы ко всей рассматриваемой здесь проблематике очень часто приво</w:t>
        <w:softHyphen/>
        <w:t>дят к такой абсолютизации символов, знаков, их значений (тем самым к абсолютизации языка и речи, трактуемых в качестве системы знаков). Итак, в процессе разработки своей оригиналь</w:t>
        <w:softHyphen/>
        <w:t>ной концепции субъекта и его деятельности Рубинштейн, с од</w:t>
        <w:softHyphen/>
        <w:t>ной стороны, творчески, критически использует все новое и цен</w:t>
        <w:softHyphen/>
        <w:t>ное, что дала немецкая классическая философия — особенно в лице гегелевского идеализма. Но, с другой стороны, он сразу же и сознательно начинает преодолевать основной недостаток идеали</w:t>
        <w:softHyphen/>
        <w:t>стической трактовки деятельности как чистой активности лишь духовного субъекта, безотносительной к материальному объекту.</w:t>
      </w:r>
    </w:p>
    <w:p>
      <w:pPr>
        <w:pStyle w:val="Normal"/>
        <w:jc w:val="both"/>
        <w:rPr>
          <w:rFonts w:ascii="Times New Roman" w:hAnsi="Times New Roman" w:cs="Times New Roman"/>
          <w:sz w:val="24"/>
          <w:szCs w:val="24"/>
        </w:rPr>
      </w:pPr>
      <w:r>
        <w:rPr>
          <w:rFonts w:cs="Times New Roman" w:ascii="Times New Roman" w:hAnsi="Times New Roman"/>
          <w:sz w:val="24"/>
          <w:szCs w:val="24"/>
        </w:rPr>
        <w:t>Представленный в статье 1922 г. (и отчасти в предшествую</w:t>
        <w:softHyphen/>
        <w:t>щей рукописи 1917-1918 гг.) принцип творческой самодеятель</w:t>
        <w:softHyphen/>
        <w:t>ности (зародыш будущего субъектно-деятельностного подхода) Рубинштейн продолжает разрабатывать прежде всего с учетом сильных и слабых сторон немецкой классической философии. Детальный анализ гегелевской философии — во многом крити</w:t>
        <w:softHyphen/>
        <w:t>ческий — Рубинштейн осуществил в своей докторской диссер</w:t>
        <w:softHyphen/>
        <w:t>тации [248], защищенной в Марбурге в 1913 г. Философская си-</w:t>
      </w:r>
    </w:p>
    <w:p>
      <w:pPr>
        <w:pStyle w:val="Normal"/>
        <w:jc w:val="both"/>
        <w:rPr>
          <w:rFonts w:ascii="Times New Roman" w:hAnsi="Times New Roman" w:cs="Times New Roman"/>
          <w:sz w:val="24"/>
          <w:szCs w:val="24"/>
        </w:rPr>
      </w:pPr>
      <w:r>
        <w:rPr>
          <w:rFonts w:cs="Times New Roman" w:ascii="Times New Roman" w:hAnsi="Times New Roman"/>
          <w:sz w:val="24"/>
          <w:szCs w:val="24"/>
        </w:rPr>
        <w:t>215</w:t>
      </w:r>
    </w:p>
    <w:p>
      <w:pPr>
        <w:pStyle w:val="Normal"/>
        <w:jc w:val="both"/>
        <w:rPr>
          <w:rFonts w:ascii="Times New Roman" w:hAnsi="Times New Roman" w:cs="Times New Roman"/>
          <w:sz w:val="24"/>
          <w:szCs w:val="24"/>
        </w:rPr>
      </w:pPr>
      <w:r>
        <w:rPr>
          <w:rFonts w:cs="Times New Roman" w:ascii="Times New Roman" w:hAnsi="Times New Roman"/>
          <w:sz w:val="24"/>
          <w:szCs w:val="24"/>
        </w:rPr>
        <w:t>стема Гегеля не оказала существенного влияния на развитие пси</w:t>
        <w:softHyphen/>
        <w:t>хологической науки, однако глубоко разработанная им пробле</w:t>
        <w:softHyphen/>
        <w:t>матика деятельности начинает проникать в 20-30ые годы нашего столетия в эту науку через учение К.Маркса, который на осно</w:t>
        <w:softHyphen/>
        <w:t>ве созданной им принципиально новой философии преобразовал всю названную проблематику.</w:t>
      </w:r>
    </w:p>
    <w:p>
      <w:pPr>
        <w:pStyle w:val="Normal"/>
        <w:jc w:val="both"/>
        <w:rPr>
          <w:rFonts w:ascii="Times New Roman" w:hAnsi="Times New Roman" w:cs="Times New Roman"/>
          <w:sz w:val="24"/>
          <w:szCs w:val="24"/>
        </w:rPr>
      </w:pPr>
      <w:r>
        <w:rPr>
          <w:rFonts w:cs="Times New Roman" w:ascii="Times New Roman" w:hAnsi="Times New Roman"/>
          <w:sz w:val="24"/>
          <w:szCs w:val="24"/>
        </w:rPr>
        <w:t>Свою философскую систему Маркс создавал в процессе все более глубокого позитивного преодоления основных изъянов и идеализма, и материализма, одновременно развивая их дости</w:t>
        <w:softHyphen/>
        <w:t>жения. В «Тезисах о Фейербахе» (1845) он писал: «Главный не</w:t>
        <w:softHyphen/>
        <w:t>достаток всего предшествовавшего материализма (включая и фейербаховский) заключается в том, что предмет, действитель</w:t>
        <w:softHyphen/>
        <w:t>ность, чувственность берется только в форме объекта, или в форме созерцания, а не как чувственно-человеческая деятель</w:t>
        <w:softHyphen/>
        <w:t>ность, практика; не субъективно. Поэтому деятельная сторо</w:t>
        <w:softHyphen/>
        <w:t>на, в противоположность материализму, развивалась абстрак</w:t>
        <w:softHyphen/>
        <w:t>тно идеализмом — который, конечно, не знает действительной, чувственной деятельности как таковой» [126, т. 42, с. 261]. От</w:t>
        <w:softHyphen/>
        <w:t>сюда закономерно вытекает по-прежнему перспективный, принципиально важный (и для психологии) вывод Маркса о важнейшей роли практической (и теоретической) деятельнос</w:t>
        <w:softHyphen/>
        <w:t>ти в формировании, самоизменении, саморазвитии человека и его психики.</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становление этого общего и до сих пор верного прин</w:t>
        <w:softHyphen/>
        <w:t>ципа деятельности в качестве исходной основы нового направ</w:t>
        <w:softHyphen/>
        <w:t>ления в развитии психологической науки очень сильно ослож</w:t>
        <w:softHyphen/>
        <w:t>нилось историческими и социально-политическими условиями, значительно и весьма сурово повлиявшими на судьбы многих (прежде всего гуманитарно-общественных) наук. После 1917 г. в России и затем в ряде других стран учение Маркса было пре</w:t>
        <w:softHyphen/>
        <w:t>вращено в государственную идеологию и даже своеобразную «религию», предельно догматизировано и во многом извраще</w:t>
        <w:softHyphen/>
        <w:t>но. Все эти трагические перипетии в развитии науки можно те</w:t>
        <w:softHyphen/>
        <w:t>перь серьезно и все более глубоко анализировать в нашей стра</w:t>
        <w:softHyphen/>
        <w:t>не в результате перестройки 1985-91 гг., когда мы обрели, на</w:t>
        <w:softHyphen/>
        <w:t>конец, свободу мысли, слова и отчасти действия.</w:t>
      </w:r>
    </w:p>
    <w:p>
      <w:pPr>
        <w:pStyle w:val="Normal"/>
        <w:jc w:val="both"/>
        <w:rPr>
          <w:rFonts w:ascii="Times New Roman" w:hAnsi="Times New Roman" w:cs="Times New Roman"/>
          <w:sz w:val="24"/>
          <w:szCs w:val="24"/>
        </w:rPr>
      </w:pPr>
      <w:r>
        <w:rPr>
          <w:rFonts w:cs="Times New Roman" w:ascii="Times New Roman" w:hAnsi="Times New Roman"/>
          <w:sz w:val="24"/>
          <w:szCs w:val="24"/>
        </w:rPr>
        <w:t>После августовского путча 1991 г. и его поражения офици</w:t>
        <w:softHyphen/>
        <w:t>альная идеология нашего государства окончательно потерпела крах. Поэтому особенно остро и совсем открыто встал исходный и наиболее общий вопрос о подлинной роли учения Маркса во всей нашей послеоктябрьской истории, в частности, в развитии</w:t>
      </w:r>
    </w:p>
    <w:p>
      <w:pPr>
        <w:pStyle w:val="Normal"/>
        <w:jc w:val="both"/>
        <w:rPr>
          <w:rFonts w:ascii="Times New Roman" w:hAnsi="Times New Roman" w:cs="Times New Roman"/>
          <w:sz w:val="24"/>
          <w:szCs w:val="24"/>
        </w:rPr>
      </w:pPr>
      <w:r>
        <w:rPr>
          <w:rFonts w:cs="Times New Roman" w:ascii="Times New Roman" w:hAnsi="Times New Roman"/>
          <w:sz w:val="24"/>
          <w:szCs w:val="24"/>
        </w:rPr>
        <w:t>216</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ческой науки. Этот вопрос, конечно, многократно под</w:t>
        <w:softHyphen/>
        <w:t>нимался и раньше, но он обсуждался в основном в кулуарах, «на кухне», в ходе лишь доверительного общения, а не в открытой печати и не с официальных трибун и кафедр. Теперь его предель</w:t>
        <w:softHyphen/>
        <w:t>но искреннее научное обсуждение приобретает исключительно важное общественное звучание и тем самым носит личностный, даже, быть может, исповедальный характер.</w:t>
      </w:r>
    </w:p>
    <w:p>
      <w:pPr>
        <w:pStyle w:val="Normal"/>
        <w:jc w:val="both"/>
        <w:rPr>
          <w:rFonts w:ascii="Times New Roman" w:hAnsi="Times New Roman" w:cs="Times New Roman"/>
          <w:sz w:val="24"/>
          <w:szCs w:val="24"/>
        </w:rPr>
      </w:pPr>
      <w:r>
        <w:rPr>
          <w:rFonts w:cs="Times New Roman" w:ascii="Times New Roman" w:hAnsi="Times New Roman"/>
          <w:sz w:val="24"/>
          <w:szCs w:val="24"/>
        </w:rPr>
        <w:t>На развитие психологической науки в России и в некоторых других странах особенно большое влияние оказали прежде все</w:t>
        <w:softHyphen/>
        <w:t>го марксова философия и в первую очередь его ранние философ</w:t>
        <w:softHyphen/>
        <w:t>ские работы.</w:t>
      </w:r>
    </w:p>
    <w:p>
      <w:pPr>
        <w:pStyle w:val="Normal"/>
        <w:jc w:val="both"/>
        <w:rPr>
          <w:rFonts w:ascii="Times New Roman" w:hAnsi="Times New Roman" w:cs="Times New Roman"/>
          <w:sz w:val="24"/>
          <w:szCs w:val="24"/>
        </w:rPr>
      </w:pPr>
      <w:r>
        <w:rPr>
          <w:rFonts w:cs="Times New Roman" w:ascii="Times New Roman" w:hAnsi="Times New Roman"/>
          <w:sz w:val="24"/>
          <w:szCs w:val="24"/>
        </w:rPr>
        <w:t>После Октябрьского переворота 1917 г. и окончания граждан</w:t>
        <w:softHyphen/>
        <w:t>ской войны часть советских психологов, по-видимому, искрен</w:t>
        <w:softHyphen/>
        <w:t>не или, напротив, под влиянием политической конъюнктуры пы</w:t>
        <w:softHyphen/>
        <w:t>талась разрабатывать психологическую науку с позиций фило</w:t>
        <w:softHyphen/>
        <w:t>софии Маркса. Но эти первые попытки вначале были довольно наивными и малопродуктивными; к тому же общая филсофская и методологическая культура большинства психологов остава</w:t>
        <w:softHyphen/>
        <w:t>лась тогда невысокой.</w:t>
      </w:r>
    </w:p>
    <w:p>
      <w:pPr>
        <w:pStyle w:val="Normal"/>
        <w:jc w:val="both"/>
        <w:rPr>
          <w:rFonts w:ascii="Times New Roman" w:hAnsi="Times New Roman" w:cs="Times New Roman"/>
          <w:sz w:val="24"/>
          <w:szCs w:val="24"/>
        </w:rPr>
      </w:pPr>
      <w:r>
        <w:rPr>
          <w:rFonts w:cs="Times New Roman" w:ascii="Times New Roman" w:hAnsi="Times New Roman"/>
          <w:sz w:val="24"/>
          <w:szCs w:val="24"/>
        </w:rPr>
        <w:t>Например, К.Н.Корнилов выдвинул в качестве марксистской психологии свое учение о реакциях («реактологию»), обобща</w:t>
        <w:softHyphen/>
        <w:t>ющее его экспериментальные исследования, начатые еще до ре</w:t>
        <w:softHyphen/>
        <w:t>волюции. Оно представляло собой эклектический синтез интрос</w:t>
        <w:softHyphen/>
        <w:t>пективной концепции сознания и бихевиористской трактовки поведения человека как совокупности реакций, осуществленный в основном в рамках механистической поведенческой теории. Подобным же образом многие другие психологи считали тогда, что именно реакции и составляют главный предмет психологи</w:t>
        <w:softHyphen/>
        <w:t>ческого исследования. Такая «реакционная» психология, полу</w:t>
        <w:softHyphen/>
        <w:t>чившая в 20-е годы самое широкое распространение, строилась тем не менее на основе марксистской философии, точнее, на основе некоторых цитат из К.Маркса, Ф.Энгельса и Г.В.Плеха</w:t>
        <w:softHyphen/>
        <w:t>нова. Но это был, так сказать, наивный марксизм, т. е. попыт</w:t>
        <w:softHyphen/>
        <w:t>ка чисто внешне применить материалистическую диалектику в психологической науке с тем, чтобы вывести последнюю из ме</w:t>
        <w:softHyphen/>
        <w:t>тодологического кризиса.</w:t>
      </w:r>
    </w:p>
    <w:p>
      <w:pPr>
        <w:pStyle w:val="Normal"/>
        <w:jc w:val="both"/>
        <w:rPr>
          <w:rFonts w:ascii="Times New Roman" w:hAnsi="Times New Roman" w:cs="Times New Roman"/>
          <w:sz w:val="24"/>
          <w:szCs w:val="24"/>
        </w:rPr>
      </w:pPr>
      <w:r>
        <w:rPr>
          <w:rFonts w:cs="Times New Roman" w:ascii="Times New Roman" w:hAnsi="Times New Roman"/>
          <w:sz w:val="24"/>
          <w:szCs w:val="24"/>
        </w:rPr>
        <w:t>Против столь наивного и цитатного марксизма справедливо выступил Л.С.Выготский в своей рукописи «Исторический смысл психологического кризиса» (1927), где он писал: «Я не хочу уз</w:t>
        <w:softHyphen/>
        <w:t>нать на даровщинку, скроив пару цитат, что такое психика, я хочу научиться на всем методе Маркса, как строят науку, как по-</w:t>
      </w:r>
    </w:p>
    <w:p>
      <w:pPr>
        <w:pStyle w:val="Normal"/>
        <w:jc w:val="both"/>
        <w:rPr>
          <w:rFonts w:ascii="Times New Roman" w:hAnsi="Times New Roman" w:cs="Times New Roman"/>
          <w:sz w:val="24"/>
          <w:szCs w:val="24"/>
        </w:rPr>
      </w:pPr>
      <w:r>
        <w:rPr>
          <w:rFonts w:cs="Times New Roman" w:ascii="Times New Roman" w:hAnsi="Times New Roman"/>
          <w:sz w:val="24"/>
          <w:szCs w:val="24"/>
        </w:rPr>
        <w:t>217</w:t>
      </w:r>
    </w:p>
    <w:p>
      <w:pPr>
        <w:pStyle w:val="Normal"/>
        <w:jc w:val="both"/>
        <w:rPr>
          <w:rFonts w:ascii="Times New Roman" w:hAnsi="Times New Roman" w:cs="Times New Roman"/>
          <w:sz w:val="24"/>
          <w:szCs w:val="24"/>
        </w:rPr>
      </w:pPr>
      <w:r>
        <w:rPr>
          <w:rFonts w:cs="Times New Roman" w:ascii="Times New Roman" w:hAnsi="Times New Roman"/>
          <w:sz w:val="24"/>
          <w:szCs w:val="24"/>
        </w:rPr>
        <w:t>дойти к исследованию психики» [48, т. 1, с. 421]. В конце назван</w:t>
        <w:softHyphen/>
        <w:t>ной рукописи Выготский следующим образом обобщил свое ре</w:t>
        <w:softHyphen/>
        <w:t>шение очень острого тогда вопроса о соотношении марксизма и психологии: «...марксистская психология есть не школа среди школ, а единственная истинная психология как наука; другой психологии, кроме этой, не может быть» [там же, с. 435]. Одна</w:t>
        <w:softHyphen/>
        <w:t>ко здесь же, используя идущее от Маркса и Ленина понятие «кле</w:t>
        <w:softHyphen/>
        <w:t>точки», он так конкретизировал свою позицию: «Кто разгадал бы клеточку психологии — механизм одной реакции, нашел бы ключ ко всей психологии» [там же, с. 407].</w:t>
      </w:r>
    </w:p>
    <w:p>
      <w:pPr>
        <w:pStyle w:val="Normal"/>
        <w:jc w:val="both"/>
        <w:rPr>
          <w:rFonts w:ascii="Times New Roman" w:hAnsi="Times New Roman" w:cs="Times New Roman"/>
          <w:sz w:val="24"/>
          <w:szCs w:val="24"/>
        </w:rPr>
      </w:pPr>
      <w:r>
        <w:rPr>
          <w:rFonts w:cs="Times New Roman" w:ascii="Times New Roman" w:hAnsi="Times New Roman"/>
          <w:sz w:val="24"/>
          <w:szCs w:val="24"/>
        </w:rPr>
        <w:t>Это означает, что в 20-е годы Выготский, как и большинство других советских психологов, вслед за В.М.Бехтеревым, К.Н. Корниловым и т. д. исходным и главным считал понятие реак</w:t>
        <w:softHyphen/>
        <w:t>ции (а не действия и поступка), т. е. он во многом стоял еще на бихевиористских или полубихевиористских позициях (впослед</w:t>
        <w:softHyphen/>
        <w:t>ствии он в значительной мере отошел от них).</w:t>
      </w:r>
    </w:p>
    <w:p>
      <w:pPr>
        <w:pStyle w:val="Normal"/>
        <w:jc w:val="both"/>
        <w:rPr>
          <w:rFonts w:ascii="Times New Roman" w:hAnsi="Times New Roman" w:cs="Times New Roman"/>
          <w:sz w:val="24"/>
          <w:szCs w:val="24"/>
        </w:rPr>
      </w:pPr>
      <w:r>
        <w:rPr>
          <w:rFonts w:cs="Times New Roman" w:ascii="Times New Roman" w:hAnsi="Times New Roman"/>
          <w:sz w:val="24"/>
          <w:szCs w:val="24"/>
        </w:rPr>
        <w:t>Но в своих печатных работах Выготский уже в 20-е годы мно</w:t>
        <w:softHyphen/>
        <w:t>гократно цитировал философские положения Маркса, недоста</w:t>
        <w:softHyphen/>
        <w:t>точно учитывая несовместимость последних с бихевиоризмом. Например, свою интересную, хотя во многом эклектичную ста</w:t>
        <w:softHyphen/>
        <w:t>тью «Сознание как проблема психологии поведения» (1925) он начинает большим эпиграфом из «Капитала» Маркса, а закан</w:t>
        <w:softHyphen/>
        <w:t>чивает выводом о том, что проблема сознания ставится и реша</w:t>
        <w:softHyphen/>
        <w:t>ется им (Выготским) как проблема отношения между реакция</w:t>
        <w:softHyphen/>
        <w:t>ми, т. е. близко к бихевиористскому решению, использующему понятие вербализованного поведения [там же, с. 98].</w:t>
      </w:r>
    </w:p>
    <w:p>
      <w:pPr>
        <w:pStyle w:val="Normal"/>
        <w:jc w:val="both"/>
        <w:rPr>
          <w:rFonts w:ascii="Times New Roman" w:hAnsi="Times New Roman" w:cs="Times New Roman"/>
          <w:sz w:val="24"/>
          <w:szCs w:val="24"/>
        </w:rPr>
      </w:pPr>
      <w:r>
        <w:rPr>
          <w:rFonts w:cs="Times New Roman" w:ascii="Times New Roman" w:hAnsi="Times New Roman"/>
          <w:sz w:val="24"/>
          <w:szCs w:val="24"/>
        </w:rPr>
        <w:t>В целом можно сделать общий вывод о том, что субъективно именно Выготский больше всех других лидеров психологической науки в нашей стране искренне стремился быть марксистом. На</w:t>
        <w:softHyphen/>
        <w:t>сколько мне известно, никто из них не отвечал на идеологизиро</w:t>
        <w:softHyphen/>
        <w:t>ванную критику своих научных исследований так болезненно и радикально, как это сделал Выготский в начале 30-ых годов в до</w:t>
        <w:softHyphen/>
        <w:t>верительной, дружеской беседе с Б.В.Зейгарник. По авторитет</w:t>
        <w:softHyphen/>
        <w:t>ному свидетельству М.Г.Ярошевского [237, с. 16], Выготский го</w:t>
        <w:softHyphen/>
        <w:t>ворил ей: «Я не могу жить, если партия считает, что я не марк</w:t>
        <w:softHyphen/>
        <w:t>сист». Зейгарник комментировала это драматическое его признание следующим образом: «Если хотите, Выготский фак</w:t>
        <w:softHyphen/>
        <w:t>тически убил себя, или я так бы сказала: он сделал все, чтобы не жить. Он намеренно не лечился» [там же]. Другими словами, столь искреннее (не конъюнктурное) желание быть марксистом было выражено им в высшей степени.</w:t>
      </w:r>
    </w:p>
    <w:p>
      <w:pPr>
        <w:pStyle w:val="Normal"/>
        <w:jc w:val="both"/>
        <w:rPr>
          <w:rFonts w:ascii="Times New Roman" w:hAnsi="Times New Roman" w:cs="Times New Roman"/>
          <w:sz w:val="24"/>
          <w:szCs w:val="24"/>
        </w:rPr>
      </w:pPr>
      <w:r>
        <w:rPr>
          <w:rFonts w:cs="Times New Roman" w:ascii="Times New Roman" w:hAnsi="Times New Roman"/>
          <w:sz w:val="24"/>
          <w:szCs w:val="24"/>
        </w:rPr>
        <w:t>218</w:t>
      </w:r>
    </w:p>
    <w:p>
      <w:pPr>
        <w:pStyle w:val="Normal"/>
        <w:jc w:val="both"/>
        <w:rPr>
          <w:rFonts w:ascii="Times New Roman" w:hAnsi="Times New Roman" w:cs="Times New Roman"/>
          <w:sz w:val="24"/>
          <w:szCs w:val="24"/>
        </w:rPr>
      </w:pPr>
      <w:r>
        <w:rPr>
          <w:rFonts w:cs="Times New Roman" w:ascii="Times New Roman" w:hAnsi="Times New Roman"/>
          <w:sz w:val="24"/>
          <w:szCs w:val="24"/>
        </w:rPr>
        <w:t>Иную позицию с самого начала занимал Рубинштейн. Еще до революции он хорошо знал «Капитал» и некоторые другие ра</w:t>
        <w:softHyphen/>
        <w:t>боты Маркса и его последователей (в частности, из своих бесед с Г.В.Плехановым, жившим тогда в Швейцарии). В своих руко</w:t>
        <w:softHyphen/>
        <w:t>писях на рубеже 10-20-х годов Рубинштейн учитывал и анали</w:t>
        <w:softHyphen/>
        <w:t>зировал некоторые философские идеи Маркса, однако в своих немногочисленных печатных работах 20-х годов он нигде не цитирует Маркса, поскольку не видит достаточной идейной бли</w:t>
        <w:softHyphen/>
        <w:t>зости между его целостной философской позицией и своей об</w:t>
        <w:softHyphen/>
        <w:t>щей точкой зрения. Даже в вышеупомянутой статье «Принцип творческой самодеятельности» (1922), где намечается оригиналь</w:t>
        <w:softHyphen/>
        <w:t>ная трактовка субъекта и его деятельности, Рубинштейн в силу тех же причин не делает ссылок на Маркса, хотя они очень по</w:t>
        <w:softHyphen/>
        <w:t>могли бы тогда в конъюнктурно-прагматическом смысле.</w:t>
      </w:r>
    </w:p>
    <w:p>
      <w:pPr>
        <w:pStyle w:val="Normal"/>
        <w:jc w:val="both"/>
        <w:rPr>
          <w:rFonts w:ascii="Times New Roman" w:hAnsi="Times New Roman" w:cs="Times New Roman"/>
          <w:sz w:val="24"/>
          <w:szCs w:val="24"/>
        </w:rPr>
      </w:pPr>
      <w:r>
        <w:rPr>
          <w:rFonts w:cs="Times New Roman" w:ascii="Times New Roman" w:hAnsi="Times New Roman"/>
          <w:sz w:val="24"/>
          <w:szCs w:val="24"/>
        </w:rPr>
        <w:t>Положение существенно изменилось, когда в 1927-1932 гг. впервые были опубликованы «Экономическо-философские руко</w:t>
        <w:softHyphen/>
        <w:t>писи 1844 г.», в которых отчетливо и очень подробно (в отли</w:t>
        <w:softHyphen/>
        <w:t>чие от «Капитала») Маркс раскрывает свое отношение к фило</w:t>
        <w:softHyphen/>
        <w:t>софской системе Гегеля, свой подход к проблеме человека и его деятельности. Здесь же наиболее полно представлена и система его высказываний о психологии. Теперь Рубинштейн, будучи вы</w:t>
        <w:softHyphen/>
        <w:t>сококвалифицированным философом и психологом, увидел оп</w:t>
        <w:softHyphen/>
        <w:t>ределенную идейную близость между своими и марксовыми воз</w:t>
        <w:softHyphen/>
        <w:t>зрениями на сильные и слабые стороны немецкой классической философии, на проблемы субъекта и его изначально практичес</w:t>
        <w:softHyphen/>
        <w:t>кой деятельности, на историческое развитие человеческой пси</w:t>
        <w:softHyphen/>
        <w:t>хики и т. д.</w:t>
      </w:r>
    </w:p>
    <w:p>
      <w:pPr>
        <w:pStyle w:val="Normal"/>
        <w:jc w:val="both"/>
        <w:rPr>
          <w:rFonts w:ascii="Times New Roman" w:hAnsi="Times New Roman" w:cs="Times New Roman"/>
          <w:sz w:val="24"/>
          <w:szCs w:val="24"/>
        </w:rPr>
      </w:pPr>
      <w:r>
        <w:rPr>
          <w:rFonts w:cs="Times New Roman" w:ascii="Times New Roman" w:hAnsi="Times New Roman"/>
          <w:sz w:val="24"/>
          <w:szCs w:val="24"/>
        </w:rPr>
        <w:t>Поэтому в своей знаменитой статье «Проблемы психологии в трудах К.Маркса» (1933-1934 гг.) и в Основах психологии» (1935) Рубинштейн не конъюнктурно и не «на даровщинку», а искренне, научно и аргументированно использует и оригиналь</w:t>
        <w:softHyphen/>
        <w:t>но развивает по-новому открывшуюся теперь марксову филосо</w:t>
        <w:softHyphen/>
        <w:t>фию для углубления и дальнейшей разработки своего субъект-но-деятельностного подхода, предложенного в статье 1922 г. и в рукописи 1917-18 гг.</w:t>
      </w:r>
    </w:p>
    <w:p>
      <w:pPr>
        <w:pStyle w:val="Normal"/>
        <w:jc w:val="both"/>
        <w:rPr>
          <w:rFonts w:ascii="Times New Roman" w:hAnsi="Times New Roman" w:cs="Times New Roman"/>
          <w:sz w:val="24"/>
          <w:szCs w:val="24"/>
        </w:rPr>
      </w:pPr>
      <w:r>
        <w:rPr>
          <w:rFonts w:cs="Times New Roman" w:ascii="Times New Roman" w:hAnsi="Times New Roman"/>
          <w:sz w:val="24"/>
          <w:szCs w:val="24"/>
        </w:rPr>
        <w:t>В своих рукописях 1844 г. Маркс дает последовательную раз</w:t>
        <w:softHyphen/>
        <w:t>вернутую критику гегелевской диалектики и философии вооб</w:t>
        <w:softHyphen/>
        <w:t>ще. Но в них, кроме того, содержится целая система высказы</w:t>
        <w:softHyphen/>
        <w:t>ваний, непосредственно относящихся к психологии. Поэтому ранние произведения Маркса привлекли к себе внимание Рубин</w:t>
        <w:softHyphen/>
        <w:t>штейна, получившего возможность конкретно — из первых</w:t>
      </w:r>
    </w:p>
    <w:p>
      <w:pPr>
        <w:pStyle w:val="Normal"/>
        <w:jc w:val="both"/>
        <w:rPr>
          <w:rFonts w:ascii="Times New Roman" w:hAnsi="Times New Roman" w:cs="Times New Roman"/>
          <w:sz w:val="24"/>
          <w:szCs w:val="24"/>
        </w:rPr>
      </w:pPr>
      <w:r>
        <w:rPr>
          <w:rFonts w:cs="Times New Roman" w:ascii="Times New Roman" w:hAnsi="Times New Roman"/>
          <w:sz w:val="24"/>
          <w:szCs w:val="24"/>
        </w:rPr>
        <w:t>219</w:t>
      </w:r>
    </w:p>
    <w:p>
      <w:pPr>
        <w:pStyle w:val="Normal"/>
        <w:jc w:val="both"/>
        <w:rPr>
          <w:rFonts w:ascii="Times New Roman" w:hAnsi="Times New Roman" w:cs="Times New Roman"/>
          <w:sz w:val="24"/>
          <w:szCs w:val="24"/>
        </w:rPr>
      </w:pPr>
      <w:r>
        <w:rPr>
          <w:rFonts w:cs="Times New Roman" w:ascii="Times New Roman" w:hAnsi="Times New Roman"/>
          <w:sz w:val="24"/>
          <w:szCs w:val="24"/>
        </w:rPr>
        <w:t>рук — узнать и самостоятельно продумать, в чем состоят пре</w:t>
        <w:softHyphen/>
        <w:t>емственность и вместе с тем качественное различие между фи</w:t>
        <w:softHyphen/>
        <w:t>лософскими системами Гегеля и Маркса. Тем самым Рубинш</w:t>
        <w:softHyphen/>
        <w:t>тейн мог сопоставить друг с другом марксову и свою критику гегелевского идеализма, осуществленную в целях позитивного преодоления вышеотмеченной ограниченности последнего. В ре</w:t>
        <w:softHyphen/>
        <w:t>зультате он почувствовал идейную близость своих философских исканий с марксовой философией, систематически изучил фи</w:t>
        <w:softHyphen/>
        <w:t>лософские произведения Маркса и стал убежденным сторонни</w:t>
        <w:softHyphen/>
        <w:t>ком и одним из продолжателей диалектического материализма.</w:t>
      </w:r>
    </w:p>
    <w:p>
      <w:pPr>
        <w:pStyle w:val="Normal"/>
        <w:jc w:val="both"/>
        <w:rPr>
          <w:rFonts w:ascii="Times New Roman" w:hAnsi="Times New Roman" w:cs="Times New Roman"/>
          <w:sz w:val="24"/>
          <w:szCs w:val="24"/>
        </w:rPr>
      </w:pPr>
      <w:r>
        <w:rPr>
          <w:rFonts w:cs="Times New Roman" w:ascii="Times New Roman" w:hAnsi="Times New Roman"/>
          <w:sz w:val="24"/>
          <w:szCs w:val="24"/>
        </w:rPr>
        <w:t>Глубокий и оригинальный философско-психологический ана</w:t>
        <w:softHyphen/>
        <w:t>лиз ранних рукописей Маркса в соотнесении с его «Капиталом» Рубинштейн развернул прежде всего в своей программной ста</w:t>
        <w:softHyphen/>
        <w:t>тье «Проблемы психологии в трудах Карла Маркса», закончен</w:t>
        <w:softHyphen/>
        <w:t>ной весной 1933 г. и опубликованной в единственном тогда со</w:t>
        <w:softHyphen/>
        <w:t>ветском психологическом журнале «Советская психотехника» (1934. ц 1). Впоследствии эта статья была перепечатана в од</w:t>
        <w:softHyphen/>
        <w:t>нотомнике Рубинштейна «Проблемы общей психологии» (М. 1973 и 1976) и в журнале «Вопросы психологии» (1983, ц 2). Она опубликована в переводе на английский язык в журнале «S-tudies in Soviet Thought» (1987, ц 33).</w:t>
      </w:r>
    </w:p>
    <w:p>
      <w:pPr>
        <w:pStyle w:val="Normal"/>
        <w:jc w:val="both"/>
        <w:rPr>
          <w:rFonts w:ascii="Times New Roman" w:hAnsi="Times New Roman" w:cs="Times New Roman"/>
          <w:sz w:val="24"/>
          <w:szCs w:val="24"/>
        </w:rPr>
      </w:pPr>
      <w:r>
        <w:rPr>
          <w:rFonts w:cs="Times New Roman" w:ascii="Times New Roman" w:hAnsi="Times New Roman"/>
          <w:sz w:val="24"/>
          <w:szCs w:val="24"/>
        </w:rPr>
        <w:t>Анализируя философские произведения Маркса, Рубинштейн выделяет в них, принимает и использует для развития своей кон</w:t>
        <w:softHyphen/>
        <w:t>цепции в первую очередь те фундаментальные положения, ко</w:t>
        <w:softHyphen/>
        <w:t>торые раскрывают диалектику взаимодействия субъекта с объек</w:t>
        <w:softHyphen/>
        <w:t>том — прежде всего диалектику изначально практической де</w:t>
        <w:softHyphen/>
        <w:t>ятельности людей. Последняя выступает для Маркса как опредмечивание субъекта, т. е. как процесс объективирования, объективного выявления и раскрытия сущностных сил челове</w:t>
        <w:softHyphen/>
        <w:t>ка. В этом смысле, по Марксу, «история промышленности и возникшее предметное бытие промышленности являются рас</w:t>
        <w:softHyphen/>
        <w:t>крытой книгой человеческих сущностных сил, чувственно пред</w:t>
        <w:softHyphen/>
        <w:t>ставшей перед нами человеческой психологией... Такая психо</w:t>
        <w:softHyphen/>
        <w:t>логия, для которой эта книга, т. е. как раз чувственно наибо</w:t>
        <w:softHyphen/>
        <w:t>лее осязательная, наиболее доступная часть истории, закрыта, не может стать действительно содержательной и реальной нау</w:t>
        <w:softHyphen/>
        <w:t>кой» [127, c. 594-595].</w:t>
      </w:r>
    </w:p>
    <w:p>
      <w:pPr>
        <w:pStyle w:val="Normal"/>
        <w:jc w:val="both"/>
        <w:rPr>
          <w:rFonts w:ascii="Times New Roman" w:hAnsi="Times New Roman" w:cs="Times New Roman"/>
          <w:sz w:val="24"/>
          <w:szCs w:val="24"/>
        </w:rPr>
      </w:pPr>
      <w:r>
        <w:rPr>
          <w:rFonts w:cs="Times New Roman" w:ascii="Times New Roman" w:hAnsi="Times New Roman"/>
          <w:sz w:val="24"/>
          <w:szCs w:val="24"/>
        </w:rPr>
        <w:t>В труде субъект переходит в объект, воздействует на матери</w:t>
        <w:softHyphen/>
        <w:t>альный объект и преобразует его. И наоборот, объект воздейству</w:t>
        <w:softHyphen/>
        <w:t>ет в то же время на субъекта, детерминирует его действия и тру</w:t>
        <w:softHyphen/>
        <w:t>довые операции. Эта фундаментальная зависимость, идущая от</w:t>
      </w:r>
    </w:p>
    <w:p>
      <w:pPr>
        <w:pStyle w:val="Normal"/>
        <w:jc w:val="both"/>
        <w:rPr>
          <w:rFonts w:ascii="Times New Roman" w:hAnsi="Times New Roman" w:cs="Times New Roman"/>
          <w:sz w:val="24"/>
          <w:szCs w:val="24"/>
        </w:rPr>
      </w:pPr>
      <w:r>
        <w:rPr>
          <w:rFonts w:cs="Times New Roman" w:ascii="Times New Roman" w:hAnsi="Times New Roman"/>
          <w:sz w:val="24"/>
          <w:szCs w:val="24"/>
        </w:rPr>
        <w:t>220</w:t>
      </w:r>
    </w:p>
    <w:p>
      <w:pPr>
        <w:pStyle w:val="Normal"/>
        <w:jc w:val="both"/>
        <w:rPr>
          <w:rFonts w:ascii="Times New Roman" w:hAnsi="Times New Roman" w:cs="Times New Roman"/>
          <w:sz w:val="24"/>
          <w:szCs w:val="24"/>
        </w:rPr>
      </w:pPr>
      <w:r>
        <w:rPr>
          <w:rFonts w:cs="Times New Roman" w:ascii="Times New Roman" w:hAnsi="Times New Roman"/>
          <w:sz w:val="24"/>
          <w:szCs w:val="24"/>
        </w:rPr>
        <w:t>материального объекта к субъекту, означает, что человек и его психика не только проявляются в продуктах своего труда, они именно формируются и развиваются в ходе такой деятельнос</w:t>
        <w:softHyphen/>
        <w:t>ти, детерминируемой объектом и преобразующей его.</w:t>
      </w:r>
    </w:p>
    <w:p>
      <w:pPr>
        <w:pStyle w:val="Normal"/>
        <w:jc w:val="both"/>
        <w:rPr>
          <w:rFonts w:ascii="Times New Roman" w:hAnsi="Times New Roman" w:cs="Times New Roman"/>
          <w:sz w:val="24"/>
          <w:szCs w:val="24"/>
        </w:rPr>
      </w:pPr>
      <w:r>
        <w:rPr>
          <w:rFonts w:cs="Times New Roman" w:ascii="Times New Roman" w:hAnsi="Times New Roman"/>
          <w:sz w:val="24"/>
          <w:szCs w:val="24"/>
        </w:rPr>
        <w:t>Фундаментальная идея молодого Маркса о том, что, объек-тивируясь, проявляясь в продуктах своей деятельности, форми</w:t>
        <w:softHyphen/>
        <w:t>руя их, человек вместе с тем формирует, развивает, а отчасти впервые порождает и самого себя, свое сознание и вообще пси</w:t>
        <w:softHyphen/>
        <w:t>хику, особенно близка Рубинштейну. Она наиболее созвучна его статье 1922 г., в которой он, еще не зная ранних работ Маркса, резко критиковал широко распространенное, закрепленное Кан</w:t>
        <w:softHyphen/>
        <w:t>том, но одностороннее понимание деятельности, согласно кото</w:t>
        <w:softHyphen/>
        <w:t>рому «субъект лишь проявляется в своих деяниях, а не ими так</w:t>
        <w:softHyphen/>
        <w:t>же сам создается» [172, с. 105]. При таком неверном понимании получается, что человек и его способности существуют уже как готовые и данные до и независимо от его деятельности, в кото</w:t>
        <w:softHyphen/>
        <w:t>рой они якобы только обнаруживаются. В отличие от этого Ру</w:t>
        <w:softHyphen/>
        <w:t>бинштейн уже в 1922 г., развивая свой принцип деятельности, специально подчеркивает, что человек и его психика именно формируются в процессе большой работы над большим творе</w:t>
        <w:softHyphen/>
        <w:t>нием.</w:t>
      </w:r>
    </w:p>
    <w:p>
      <w:pPr>
        <w:pStyle w:val="Normal"/>
        <w:jc w:val="both"/>
        <w:rPr>
          <w:rFonts w:ascii="Times New Roman" w:hAnsi="Times New Roman" w:cs="Times New Roman"/>
          <w:sz w:val="24"/>
          <w:szCs w:val="24"/>
        </w:rPr>
      </w:pPr>
      <w:r>
        <w:rPr>
          <w:rFonts w:cs="Times New Roman" w:ascii="Times New Roman" w:hAnsi="Times New Roman"/>
          <w:sz w:val="24"/>
          <w:szCs w:val="24"/>
        </w:rPr>
        <w:t>Одним из примеров может служить старая и вечно новая про</w:t>
        <w:softHyphen/>
        <w:t>блема наследственных задатков и способностей человека. У не</w:t>
        <w:softHyphen/>
        <w:t>которых людей от рождения уже есть сильно выраженные за</w:t>
        <w:softHyphen/>
        <w:t>датки, скажем, музыкального слуха, которые, будучи генети</w:t>
        <w:softHyphen/>
        <w:t>чески наследственно закрепленными, вначале существуют до и независимо от деятельности данного новорожденного младенца и потому лишь проявляются в ней, но еще не формируются. Та</w:t>
        <w:softHyphen/>
        <w:t>кие задатки — необходимые, существенные, однако совершен</w:t>
        <w:softHyphen/>
        <w:t>но недостаточные условия для формирования на их основе под</w:t>
        <w:softHyphen/>
        <w:t>линных способностей (музыкальных и т. д.). Главным услови</w:t>
        <w:softHyphen/>
        <w:t>ем развития последних является именно деятельность (игровая, учебная, трудовая и т. д.), которую осуществляет ребенок, под</w:t>
        <w:softHyphen/>
        <w:t>росток, взрослый в общении с другими людьми, под руковод</w:t>
        <w:softHyphen/>
        <w:t>ством преподавателей и наставников. В таком смысле человек и его психика не только проявляются, но и прежде всего фор</w:t>
        <w:softHyphen/>
        <w:t>мируются в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Рубинштейн уже в 1922 г. специально подчеркивает, что эта деятельность осуществляется только людьми, т. е. ее субъекта</w:t>
        <w:softHyphen/>
        <w:t>ми, она невозможна без них как нечто самодостаточное и само</w:t>
        <w:softHyphen/>
        <w:t>довлеющее. Нет ни бессубъектной деятельности, ни бездеятель-</w:t>
      </w:r>
    </w:p>
    <w:p>
      <w:pPr>
        <w:pStyle w:val="Normal"/>
        <w:jc w:val="both"/>
        <w:rPr>
          <w:rFonts w:ascii="Times New Roman" w:hAnsi="Times New Roman" w:cs="Times New Roman"/>
          <w:sz w:val="24"/>
          <w:szCs w:val="24"/>
        </w:rPr>
      </w:pPr>
      <w:r>
        <w:rPr>
          <w:rFonts w:cs="Times New Roman" w:ascii="Times New Roman" w:hAnsi="Times New Roman"/>
          <w:sz w:val="24"/>
          <w:szCs w:val="24"/>
        </w:rPr>
        <w:t>221</w:t>
      </w:r>
    </w:p>
    <w:p>
      <w:pPr>
        <w:pStyle w:val="Normal"/>
        <w:jc w:val="both"/>
        <w:rPr>
          <w:rFonts w:ascii="Times New Roman" w:hAnsi="Times New Roman" w:cs="Times New Roman"/>
          <w:sz w:val="24"/>
          <w:szCs w:val="24"/>
        </w:rPr>
      </w:pPr>
      <w:r>
        <w:rPr>
          <w:rFonts w:cs="Times New Roman" w:ascii="Times New Roman" w:hAnsi="Times New Roman"/>
          <w:sz w:val="24"/>
          <w:szCs w:val="24"/>
        </w:rPr>
        <w:t>ного субъекта. От человека отделяются, отчуждаются не его де</w:t>
        <w:softHyphen/>
        <w:t>ятельность, а лишь некоторые из ее продуктов или результа</w:t>
        <w:softHyphen/>
        <w:t>тов. Таковы прежде всего материальные результаты его труда, например промышленные и сельскохозяйственные изделия и то</w:t>
        <w:softHyphen/>
        <w:t>вары, книги, машины, произведения искусства и литературы, научные знания, открытия и другие творческие достижения. Со</w:t>
        <w:softHyphen/>
        <w:t>здавая их, человек тем самым формирует и развивает себя, свои способности и потребности, все свои психические свойства и процессы. Эти психические новообразования создаются в ходе деятельности человеком и в человеке, а потому они никогда не отчуждаются, не отделяются от него — в отличие от вышеупо</w:t>
        <w:softHyphen/>
        <w:t>мянутых материальных результатов его труда и творчества.</w:t>
      </w:r>
    </w:p>
    <w:p>
      <w:pPr>
        <w:pStyle w:val="Normal"/>
        <w:jc w:val="both"/>
        <w:rPr>
          <w:rFonts w:ascii="Times New Roman" w:hAnsi="Times New Roman" w:cs="Times New Roman"/>
          <w:sz w:val="24"/>
          <w:szCs w:val="24"/>
        </w:rPr>
      </w:pPr>
      <w:r>
        <w:rPr>
          <w:rFonts w:cs="Times New Roman" w:ascii="Times New Roman" w:hAnsi="Times New Roman"/>
          <w:sz w:val="24"/>
          <w:szCs w:val="24"/>
        </w:rPr>
        <w:t>Неразрывная, органическая связь человека и его деяний в процессе его формирования, «построения» обобщается Рубинш</w:t>
        <w:softHyphen/>
        <w:t>тейном как одно из важнейших условий единства личности — субъекта деятельности. Деяния, действия, поступки не быва</w:t>
        <w:softHyphen/>
        <w:t>ют безличными и безликими, они совершаются не сами по себе, не независимо от человека. Это именно его деяния, он — их ав</w:t>
        <w:softHyphen/>
        <w:t>тор, творец, исполнитель, несущий за них ответственность и са</w:t>
        <w:softHyphen/>
        <w:t>мостоятельно формирующийся в процессе их обдумывания и осу</w:t>
        <w:softHyphen/>
        <w:t>ществления. По мнению Рубинштейна, они тем самым «входят определяющим фактором в построение» субъекта [172, с.105]. При всем разнообразии и противоречивости деяний человека они являются действиями и поступками одного единого субъекта. Это единство личности обеспечивает целостность и системность ее деятельности, в которой оно формируется. И наоборот, един</w:t>
        <w:softHyphen/>
        <w:t>ство личности как субъекта деятельности распадается, когда «де</w:t>
        <w:softHyphen/>
        <w:t>яние, не входя в построение самого субъекта, теряет внутрен</w:t>
        <w:softHyphen/>
        <w:t>нюю связь с ним. Утрачивая связь с субъектом, деяния тем са</w:t>
        <w:softHyphen/>
        <w:t>мым теряют связь и между собой. Личность в итоге представляет из себя действительно только «пучок» или «связку» (bundle) представлений» [там же]. Здесь Рубинштейн справедливо кри</w:t>
        <w:softHyphen/>
        <w:t>тикует прежде всего известную позицию английского филосо</w:t>
        <w:softHyphen/>
        <w:t>фа Юма, отрицавшего субстанциальное единство личности. Та</w:t>
        <w:softHyphen/>
        <w:t>кое отрицание субстанциальности, целостности, единства субъекта приводило и до сих пор приводит в психологии к так называемому функционализму, т. е. к пониманию психики как системы психических функций (восприятия, чувств, мышления и т. д.), более или менее обособленных от субъекта и, следова</w:t>
        <w:softHyphen/>
        <w:t>тельно, друг от друга. Личность даже в современной психоло</w:t>
        <w:softHyphen/>
        <w:t>гии сплошь и рядом распадается на «пучки» подобных психи-</w:t>
      </w:r>
    </w:p>
    <w:p>
      <w:pPr>
        <w:pStyle w:val="Normal"/>
        <w:jc w:val="both"/>
        <w:rPr>
          <w:rFonts w:ascii="Times New Roman" w:hAnsi="Times New Roman" w:cs="Times New Roman"/>
          <w:sz w:val="24"/>
          <w:szCs w:val="24"/>
        </w:rPr>
      </w:pPr>
      <w:r>
        <w:rPr>
          <w:rFonts w:cs="Times New Roman" w:ascii="Times New Roman" w:hAnsi="Times New Roman"/>
          <w:sz w:val="24"/>
          <w:szCs w:val="24"/>
        </w:rPr>
        <w:t>222</w:t>
      </w:r>
    </w:p>
    <w:p>
      <w:pPr>
        <w:pStyle w:val="Normal"/>
        <w:jc w:val="both"/>
        <w:rPr>
          <w:rFonts w:ascii="Times New Roman" w:hAnsi="Times New Roman" w:cs="Times New Roman"/>
          <w:sz w:val="24"/>
          <w:szCs w:val="24"/>
        </w:rPr>
      </w:pPr>
      <w:r>
        <w:rPr>
          <w:rFonts w:cs="Times New Roman" w:ascii="Times New Roman" w:hAnsi="Times New Roman"/>
          <w:sz w:val="24"/>
          <w:szCs w:val="24"/>
        </w:rPr>
        <w:t>ческих функций, свойств и черт, не связанных между собой по</w:t>
        <w:softHyphen/>
        <w:t>тому, что они недостаточно связаны с самой личностью.</w:t>
      </w:r>
    </w:p>
    <w:p>
      <w:pPr>
        <w:pStyle w:val="Normal"/>
        <w:jc w:val="both"/>
        <w:rPr>
          <w:rFonts w:ascii="Times New Roman" w:hAnsi="Times New Roman" w:cs="Times New Roman"/>
          <w:sz w:val="24"/>
          <w:szCs w:val="24"/>
        </w:rPr>
      </w:pPr>
      <w:r>
        <w:rPr>
          <w:rFonts w:cs="Times New Roman" w:ascii="Times New Roman" w:hAnsi="Times New Roman"/>
          <w:sz w:val="24"/>
          <w:szCs w:val="24"/>
        </w:rPr>
        <w:t>Эту «мозаичность» личности и функционализм Рубинштейн на</w:t>
        <w:softHyphen/>
        <w:t>чинает преодолевать уже в своей статье 1922 г., посвященной принципу деятельности, точнее, принципу субъекта и его деятель</w:t>
        <w:softHyphen/>
        <w:t>ности, поскольку, как мы видим, для него деятельностный под</w:t>
        <w:softHyphen/>
        <w:t>ход выступает прежде всего как личностный принцип. Деятель</w:t>
        <w:softHyphen/>
        <w:t>ность может быть только деятельностью субъекта, и все форми</w:t>
        <w:softHyphen/>
        <w:t>рующиеся в ней психические свойства и процессы являются неотъемлемыми качествами лишь целостного индивида. В дан</w:t>
        <w:softHyphen/>
        <w:t>ном отношении Рубинштейн также почувствовал свою идейную близость к марксовой философии, когда он начал анализировать в статье 1934 г. тогда впервые опубликованные философские произведения основоположника диалектического материализма. Он выделяет у Маркса и использует прежде всего фундаменталь</w:t>
        <w:softHyphen/>
        <w:t>ное и хорошо теперь известное положение о том, что все психи</w:t>
        <w:softHyphen/>
        <w:t>ческие процессы или функции человека есть «органы его инди</w:t>
        <w:softHyphen/>
        <w:t>видуальности» [127, с.591] как целостного субъекта. По Марк</w:t>
        <w:softHyphen/>
        <w:t>су, «человек присваивает себе свою всестороннюю сущность всесторонним образом, т. е. как целостный человек» (там же). Опираясь на эти очень верные и важные для психологии идеи Маркса, Рубинштейн развивает дальше свои прежние положения о единстве и целостности личности, восходящие к его статье 1922 г. Он подчеркивает, что психология «не может быть, таким об</w:t>
        <w:softHyphen/>
        <w:t>разом, сведена к анализу отчужденных от личности, обезличен</w:t>
        <w:softHyphen/>
        <w:t>ных процессов и функций» [174, с. 14]. Различные формы психики и сознания развиваются не сами по себе — в порядке автогенеза, а только как атрибуты или функции того реального целого, ко</w:t>
        <w:softHyphen/>
        <w:t>торому они принадлежат, т. е. личности как субъекта. Вне лич</w:t>
        <w:softHyphen/>
        <w:t>ности трактовка сознания могла бы быть лишь идеалистической (спиритуалистической). Вопреки Гегелю субъект, личность не сво</w:t>
        <w:softHyphen/>
        <w:t>дится к сознанию или самосознанию, однако сознание и самосоз</w:t>
        <w:softHyphen/>
        <w:t>нание весьма существенны для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С этих позиций Рубинштейн реализует в психологии основ</w:t>
        <w:softHyphen/>
        <w:t>ной для марксистской концепции тезис, согласно которому со</w:t>
        <w:softHyphen/>
        <w:t>знание человека есть общественный продукт и вся его психика социально обусловлена. Деятельностный, точнее, личностный подход в психологии представляет собой конкретизацию всеоб</w:t>
        <w:softHyphen/>
        <w:t>щего принципа социальности человека и его психики. Данную мысль Рубинштейн формулирует с предельной ясностью и от</w:t>
        <w:softHyphen/>
        <w:t>четливостью: «Общественные отношения — это отношения, в</w:t>
      </w:r>
    </w:p>
    <w:p>
      <w:pPr>
        <w:pStyle w:val="Normal"/>
        <w:jc w:val="both"/>
        <w:rPr>
          <w:rFonts w:ascii="Times New Roman" w:hAnsi="Times New Roman" w:cs="Times New Roman"/>
          <w:sz w:val="24"/>
          <w:szCs w:val="24"/>
        </w:rPr>
      </w:pPr>
      <w:r>
        <w:rPr>
          <w:rFonts w:cs="Times New Roman" w:ascii="Times New Roman" w:hAnsi="Times New Roman"/>
          <w:sz w:val="24"/>
          <w:szCs w:val="24"/>
        </w:rPr>
        <w:t>223</w:t>
      </w:r>
    </w:p>
    <w:p>
      <w:pPr>
        <w:pStyle w:val="Normal"/>
        <w:jc w:val="both"/>
        <w:rPr>
          <w:rFonts w:ascii="Times New Roman" w:hAnsi="Times New Roman" w:cs="Times New Roman"/>
          <w:sz w:val="24"/>
          <w:szCs w:val="24"/>
        </w:rPr>
      </w:pPr>
      <w:r>
        <w:rPr>
          <w:rFonts w:cs="Times New Roman" w:ascii="Times New Roman" w:hAnsi="Times New Roman"/>
          <w:sz w:val="24"/>
          <w:szCs w:val="24"/>
        </w:rPr>
        <w:t>которые вступают не отдельные органы чувств или психические процессы, а человек, личность. Определяющее влияние обще</w:t>
        <w:softHyphen/>
        <w:t>ственных отношений труда на формирование психики осуществ</w:t>
        <w:softHyphen/>
        <w:t>ляется лишь опосредствованно через личность» [там же].</w:t>
      </w:r>
    </w:p>
    <w:p>
      <w:pPr>
        <w:pStyle w:val="Normal"/>
        <w:jc w:val="both"/>
        <w:rPr>
          <w:rFonts w:ascii="Times New Roman" w:hAnsi="Times New Roman" w:cs="Times New Roman"/>
          <w:sz w:val="24"/>
          <w:szCs w:val="24"/>
        </w:rPr>
      </w:pPr>
      <w:r>
        <w:rPr>
          <w:rFonts w:cs="Times New Roman" w:ascii="Times New Roman" w:hAnsi="Times New Roman"/>
          <w:sz w:val="24"/>
          <w:szCs w:val="24"/>
        </w:rPr>
        <w:t>Возражая против того, что отдельные психические процессы якобы могут сами по себе — в обход личности — вступать в об</w:t>
        <w:softHyphen/>
        <w:t>щественные отношения, Рубинштейн имеет здесь в виду доволь</w:t>
        <w:softHyphen/>
        <w:t>но распространенные тогда в психологии (например, в работах Л.С.Выготского) точки зрения, согласно которым у человека, прежде всего у ребенка, есть два типа психических функций: 1) низшие, натуральные, не социальные (например, простейшая не</w:t>
        <w:softHyphen/>
        <w:t>произвольная память, сходная с животной) и 2) высшие, куль</w:t>
        <w:softHyphen/>
        <w:t>турные, социальные (например, произвольное запоминание, ис</w:t>
        <w:softHyphen/>
        <w:t>пользующее речь и другие вспомогательные средства вроде «узел</w:t>
        <w:softHyphen/>
        <w:t>ка на память»). Такая типология психических явлений человека явно или неявно приводит к отрицанию вышеупомянутой цело</w:t>
        <w:softHyphen/>
        <w:t>стности личности как субъекта деятельности, целостно, а не по «частям» выступающего в исторически определенной системе общественных отношений. Если у ребенка социальными являются не все, а только некоторые (т. е. высшие) психические функции, то это означает, что либо они «самочинно» (минуя личность) всту</w:t>
        <w:softHyphen/>
        <w:t>пают в общественные отношения, либо это осуществляется все же через личность, но тогда она лишь частично входит в систему общественных отношений. При этом личность утрачивает свою целостность, субстанциальность, интегральность.</w:t>
      </w:r>
    </w:p>
    <w:p>
      <w:pPr>
        <w:pStyle w:val="Normal"/>
        <w:jc w:val="both"/>
        <w:rPr>
          <w:rFonts w:ascii="Times New Roman" w:hAnsi="Times New Roman" w:cs="Times New Roman"/>
          <w:sz w:val="24"/>
          <w:szCs w:val="24"/>
        </w:rPr>
      </w:pPr>
      <w:r>
        <w:rPr>
          <w:rFonts w:cs="Times New Roman" w:ascii="Times New Roman" w:hAnsi="Times New Roman"/>
          <w:sz w:val="24"/>
          <w:szCs w:val="24"/>
        </w:rPr>
        <w:t>Сами по себе термины «низшие и высшие психические фун</w:t>
        <w:softHyphen/>
        <w:t>кции» могут и не вызывать возражений, поскольку в психике человека на любой стадии его исторического и возрастного раз</w:t>
        <w:softHyphen/>
        <w:t>вития действительно существуют менее развитые («низшие») и более развитые («высшие») психические явления. Однако раз</w:t>
        <w:softHyphen/>
        <w:t>личие между ними состоит вовсе не в том, что одни из них — социальны, а другие — нет. На самом деле они все социальны, поскольку любой человек — даже ребенок — всегда живет, дей</w:t>
        <w:softHyphen/>
        <w:t>ствует, общается и т. д. в определенной системе общественных отношений.</w:t>
      </w:r>
    </w:p>
    <w:p>
      <w:pPr>
        <w:pStyle w:val="Normal"/>
        <w:jc w:val="both"/>
        <w:rPr>
          <w:rFonts w:ascii="Times New Roman" w:hAnsi="Times New Roman" w:cs="Times New Roman"/>
          <w:sz w:val="24"/>
          <w:szCs w:val="24"/>
        </w:rPr>
      </w:pPr>
      <w:r>
        <w:rPr>
          <w:rFonts w:cs="Times New Roman" w:ascii="Times New Roman" w:hAnsi="Times New Roman"/>
          <w:sz w:val="24"/>
          <w:szCs w:val="24"/>
        </w:rPr>
        <w:t>Эта фундаментальная проблема социальности разработана Ру</w:t>
        <w:softHyphen/>
        <w:t>бинштейном в интересах психологической науки особенно глубоко и перспективно именно в анализируемой статье 1934 г. Прежде всего он сопоставляет друг с другом два основных и во многом су</w:t>
        <w:softHyphen/>
        <w:t>щественно различных подхода к данной проблеме. Первый из них идет от К.Маркса с середины прошлого века, второй — от осно-</w:t>
      </w:r>
    </w:p>
    <w:p>
      <w:pPr>
        <w:pStyle w:val="Normal"/>
        <w:jc w:val="both"/>
        <w:rPr>
          <w:rFonts w:ascii="Times New Roman" w:hAnsi="Times New Roman" w:cs="Times New Roman"/>
          <w:sz w:val="24"/>
          <w:szCs w:val="24"/>
        </w:rPr>
      </w:pPr>
      <w:r>
        <w:rPr>
          <w:rFonts w:cs="Times New Roman" w:ascii="Times New Roman" w:hAnsi="Times New Roman"/>
          <w:sz w:val="24"/>
          <w:szCs w:val="24"/>
        </w:rPr>
        <w:t>224</w:t>
      </w:r>
    </w:p>
    <w:p>
      <w:pPr>
        <w:pStyle w:val="Normal"/>
        <w:jc w:val="both"/>
        <w:rPr>
          <w:rFonts w:ascii="Times New Roman" w:hAnsi="Times New Roman" w:cs="Times New Roman"/>
          <w:sz w:val="24"/>
          <w:szCs w:val="24"/>
        </w:rPr>
      </w:pPr>
      <w:r>
        <w:rPr>
          <w:rFonts w:cs="Times New Roman" w:ascii="Times New Roman" w:hAnsi="Times New Roman"/>
          <w:sz w:val="24"/>
          <w:szCs w:val="24"/>
        </w:rPr>
        <w:t>воположника французской социологической школы Э.Дюркгей-ма с 80-х гг. того же столетия. Как известно, бесспорная заслуга Дюркгейма состоит в том, что он первым (вне марксовой фило</w:t>
        <w:softHyphen/>
        <w:t>софии и социологии) систематически разработал проблему соци</w:t>
        <w:softHyphen/>
        <w:t>альности человеческого сознания и этим оказал более или менее значительное влияние на многих последующих социологов, пси</w:t>
        <w:softHyphen/>
        <w:t>хологов, языковедов и т. д. (например, отчасти на Ф. де Соссю-ра, Л.Леви-Брюля, на раннего Ж.Пиаже, на некоторых советс</w:t>
        <w:softHyphen/>
        <w:t>ких психологов и т. д.). Дюркгейм и его последователи сделали огромный шаг вперед в развитии науки — особенно по сравнению с теми своими предшественниками и современниками, которые недооценивали или даже отрицали социальность человеческого сознания и психики. Вместе с тем теории Дюркгейма, Леви-Брюля и других страдали существенными недостатками, отмеченными рядом ученых, и в частности Рубинштейном.</w:t>
      </w:r>
    </w:p>
    <w:p>
      <w:pPr>
        <w:pStyle w:val="Normal"/>
        <w:jc w:val="both"/>
        <w:rPr>
          <w:rFonts w:ascii="Times New Roman" w:hAnsi="Times New Roman" w:cs="Times New Roman"/>
          <w:sz w:val="24"/>
          <w:szCs w:val="24"/>
        </w:rPr>
      </w:pPr>
      <w:r>
        <w:rPr>
          <w:rFonts w:cs="Times New Roman" w:ascii="Times New Roman" w:hAnsi="Times New Roman"/>
          <w:sz w:val="24"/>
          <w:szCs w:val="24"/>
        </w:rPr>
        <w:t>Свою критику этих теорий Рубинштейн предваряет признани</w:t>
        <w:softHyphen/>
        <w:t>ем их несомненных и значительных достоинств. Он высоко оце</w:t>
        <w:softHyphen/>
        <w:t>нивает одно из исходных и фундаментальных положений фран</w:t>
        <w:softHyphen/>
        <w:t>цузской социологической школы, утверждающее качественные (а не только количественные) изменения человеческой психики в процессе социально-исторического развития, причем измене</w:t>
        <w:softHyphen/>
        <w:t>ния не одного лишь ее содержания, но и формы или структуры (вспомним концепцию К.Леви-Строса). Таковы, например, каче</w:t>
        <w:softHyphen/>
        <w:t>ственные различия между психическими особенностями перво</w:t>
        <w:softHyphen/>
        <w:t>бытных («примитивных») и современных людей. Это историчес</w:t>
        <w:softHyphen/>
        <w:t>кое развитие сознания, по мнению французских авторов, не мо</w:t>
        <w:softHyphen/>
        <w:t>жет быть сведено к развитию индивида и индивидуального сознания; оно связано с изменениями всего общества, всего об</w:t>
        <w:softHyphen/>
        <w:t>щественного строя. Тем самым признается социальная сущность психического развития человека. Однако,отмечает Рубинштейн, сама социальность понимается при этом очень узко и односторон</w:t>
        <w:softHyphen/>
        <w:t>не. Она сведена главным образом лишь к идеологии, к коллек</w:t>
        <w:softHyphen/>
        <w:t>тивным представлениям, вообще к сознанию.</w:t>
      </w:r>
    </w:p>
    <w:p>
      <w:pPr>
        <w:pStyle w:val="Normal"/>
        <w:jc w:val="both"/>
        <w:rPr>
          <w:rFonts w:ascii="Times New Roman" w:hAnsi="Times New Roman" w:cs="Times New Roman"/>
          <w:sz w:val="24"/>
          <w:szCs w:val="24"/>
        </w:rPr>
      </w:pPr>
      <w:r>
        <w:rPr>
          <w:rFonts w:cs="Times New Roman" w:ascii="Times New Roman" w:hAnsi="Times New Roman"/>
          <w:sz w:val="24"/>
          <w:szCs w:val="24"/>
        </w:rPr>
        <w:t>По Дюркгейму, все социальное состоит из представлений и является продуктом представлений. Поэтому, когда он разви</w:t>
        <w:softHyphen/>
        <w:t>вает свой тезис о том, что представления, психика человека есть продукт социальности, то для правильной оценки данного те</w:t>
        <w:softHyphen/>
        <w:t>зиса нужно помнить, что его предваряет обратное положение, согласно которому сама социальность оказывается продуктом представлений. Аналогичным образом Рубинштейн полемизи</w:t>
        <w:softHyphen/>
        <w:t>рует и с Леви-Брюлем, по мнению которого общественные от-</w:t>
      </w:r>
    </w:p>
    <w:p>
      <w:pPr>
        <w:pStyle w:val="Normal"/>
        <w:jc w:val="both"/>
        <w:rPr>
          <w:rFonts w:ascii="Times New Roman" w:hAnsi="Times New Roman" w:cs="Times New Roman"/>
          <w:sz w:val="24"/>
          <w:szCs w:val="24"/>
        </w:rPr>
      </w:pPr>
      <w:r>
        <w:rPr>
          <w:rFonts w:cs="Times New Roman" w:ascii="Times New Roman" w:hAnsi="Times New Roman"/>
          <w:sz w:val="24"/>
          <w:szCs w:val="24"/>
        </w:rPr>
        <w:t>225</w:t>
      </w:r>
    </w:p>
    <w:p>
      <w:pPr>
        <w:pStyle w:val="Normal"/>
        <w:jc w:val="both"/>
        <w:rPr>
          <w:rFonts w:ascii="Times New Roman" w:hAnsi="Times New Roman" w:cs="Times New Roman"/>
          <w:sz w:val="24"/>
          <w:szCs w:val="24"/>
        </w:rPr>
      </w:pPr>
      <w:r>
        <w:rPr>
          <w:rFonts w:cs="Times New Roman" w:ascii="Times New Roman" w:hAnsi="Times New Roman"/>
          <w:sz w:val="24"/>
          <w:szCs w:val="24"/>
        </w:rPr>
        <w:t>ношения тоже лежат в основном лишь в сфере общественного сознания. Из социальности выпадает в итоге реальное отноше</w:t>
        <w:softHyphen/>
        <w:t>ние к природе, к материальному объективному миру и реаль</w:t>
        <w:softHyphen/>
        <w:t>ное воздействие на него, т. е. выпадает человеческая практика (изначально практическая деятельность).</w:t>
      </w:r>
    </w:p>
    <w:p>
      <w:pPr>
        <w:pStyle w:val="Normal"/>
        <w:jc w:val="both"/>
        <w:rPr>
          <w:rFonts w:ascii="Times New Roman" w:hAnsi="Times New Roman" w:cs="Times New Roman"/>
          <w:sz w:val="24"/>
          <w:szCs w:val="24"/>
        </w:rPr>
      </w:pPr>
      <w:r>
        <w:rPr>
          <w:rFonts w:cs="Times New Roman" w:ascii="Times New Roman" w:hAnsi="Times New Roman"/>
          <w:sz w:val="24"/>
          <w:szCs w:val="24"/>
        </w:rPr>
        <w:t>Такое неправомерное сведение социальности к общественно</w:t>
        <w:softHyphen/>
        <w:t>му сознанию особенно отчетливо демонстрирует существенные различия между не-деятельностным и деятельностным подхо</w:t>
        <w:softHyphen/>
        <w:t>дами. В соответствии с первым из них социальность исследует</w:t>
        <w:softHyphen/>
        <w:t>ся прежде всего как общение сознаний (детей и взрослых) вне существенных связей с практической деятельностью субъектов. Эта трактовка общения надолго закрепилась в психологической науке и до сих пор еще не до конца преодолена. А с позиций де-ятельностного принципа социальность раскрывается как нераз</w:t>
        <w:softHyphen/>
        <w:t>рывная взаимосвязь человеческих индивидов, т. е. субъектов де</w:t>
        <w:softHyphen/>
        <w:t>ятельности, общения, поведения и т. д.</w:t>
      </w:r>
    </w:p>
    <w:p>
      <w:pPr>
        <w:pStyle w:val="Normal"/>
        <w:jc w:val="both"/>
        <w:rPr>
          <w:rFonts w:ascii="Times New Roman" w:hAnsi="Times New Roman" w:cs="Times New Roman"/>
          <w:sz w:val="24"/>
          <w:szCs w:val="24"/>
        </w:rPr>
      </w:pPr>
      <w:r>
        <w:rPr>
          <w:rFonts w:cs="Times New Roman" w:ascii="Times New Roman" w:hAnsi="Times New Roman"/>
          <w:sz w:val="24"/>
          <w:szCs w:val="24"/>
        </w:rPr>
        <w:t>Начиная с 30-х гг. творчество Рубинштейна характеризует</w:t>
        <w:softHyphen/>
        <w:t>ся все более последовательной разработкой выдвинутого им ме</w:t>
        <w:softHyphen/>
        <w:t>тодологического принципа единства сознания (вообще психики) и деятельности (трудовой, познавательной, учебной и т. д.). Этот принцип, названный впоследствии субъектно-деятельностным подходом, гласит: человек и его психика формируются и про</w:t>
        <w:softHyphen/>
        <w:t>являются в его деятельности (изначально практической), а по</w:t>
        <w:softHyphen/>
        <w:t>тому изучаться они могут прежде всего через проявления в та</w:t>
        <w:softHyphen/>
        <w:t>к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Рубинштейн, его ученики и сотрудники работали в тесном творческом контакте со многими другими советскими психоло</w:t>
        <w:softHyphen/>
        <w:t>гами. По свидетельству М.Г.Ярошевского, в Ленинграде 30-х гг. «имелись широкие возможности для неформального общения. К Рубинштейну в его двухкомнатную квартиру на Садовой при</w:t>
        <w:softHyphen/>
        <w:t>ходили делиться своими замыслами Выготский и Леонтьев, Ана</w:t>
        <w:softHyphen/>
        <w:t>ньев и Рогинский. Приезжали на его кафедру Лурия, Занков, Кравков и др. Превосходно информированный о положении в психологии — отечественной и мировой, Рубинштейн поддержи</w:t>
        <w:softHyphen/>
        <w:t>вал тесные контакты с теми, кто работал на переднем крае на</w:t>
        <w:softHyphen/>
        <w:t>уки» [235, с. 519]. А для него самого наиболее передовой край науки — это дальнейшая разработка проблемы субъекта и его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С позиций рубинштейновского варианта деятельностного подхода по-новому разрабатываются прежде всего психологи-</w:t>
      </w:r>
    </w:p>
    <w:p>
      <w:pPr>
        <w:pStyle w:val="Normal"/>
        <w:jc w:val="both"/>
        <w:rPr>
          <w:rFonts w:ascii="Times New Roman" w:hAnsi="Times New Roman" w:cs="Times New Roman"/>
          <w:sz w:val="24"/>
          <w:szCs w:val="24"/>
        </w:rPr>
      </w:pPr>
      <w:r>
        <w:rPr>
          <w:rFonts w:cs="Times New Roman" w:ascii="Times New Roman" w:hAnsi="Times New Roman"/>
          <w:sz w:val="24"/>
          <w:szCs w:val="24"/>
        </w:rPr>
        <w:t>226</w:t>
      </w:r>
    </w:p>
    <w:p>
      <w:pPr>
        <w:pStyle w:val="Normal"/>
        <w:jc w:val="both"/>
        <w:rPr>
          <w:rFonts w:ascii="Times New Roman" w:hAnsi="Times New Roman" w:cs="Times New Roman"/>
          <w:sz w:val="24"/>
          <w:szCs w:val="24"/>
        </w:rPr>
      </w:pPr>
      <w:r>
        <w:rPr>
          <w:rFonts w:cs="Times New Roman" w:ascii="Times New Roman" w:hAnsi="Times New Roman"/>
          <w:sz w:val="24"/>
          <w:szCs w:val="24"/>
        </w:rPr>
        <w:t>ческие проблемы личности и ее жизненного пути. Любая дея</w:t>
        <w:softHyphen/>
        <w:t>тельность человека исходит от него как личности, как субъекта этой деятельности. Именно в деятельности личность и форми</w:t>
        <w:softHyphen/>
        <w:t>руется и проявляется. Будучи в качестве субъекта деятельно</w:t>
        <w:softHyphen/>
        <w:t>сти ее предпосылкой, она выступает вместе с тем и ее резуль</w:t>
        <w:softHyphen/>
        <w:t>татом. Единство деятельности, объединяющей многообразные действия и поступки, состоит в единстве ее исходных мотивов и конечных целей, которые являются мотивами и целями лич</w:t>
        <w:softHyphen/>
        <w:t>ности. Поэтому изучение психологической стороны деятельно</w:t>
        <w:softHyphen/>
        <w:t>сти есть изучение психологии личности в ходе ее деятельно</w:t>
        <w:softHyphen/>
        <w:t>сти (подробнее см. [180, с. 619-622]. Тем самым деятельност-ный принцип и личностный подход в психологии — это не два разных принципа, а один, поскольку деятельностный подход сразу же выступает как личностный, как субъектный (деятель</w:t>
        <w:softHyphen/>
        <w:t>ность, изначально практическая, осуществляется только субъектом — личностью, группой людей и т. д., а не животным и не машиной). Тот факт, что психические процессы человека суть проявления его личности, выражается прежде всего в том, что «они у человека не остаются только процессами, соверша</w:t>
        <w:softHyphen/>
        <w:t>ющимися самотеком, а превращаются в сознательно регулиру</w:t>
        <w:softHyphen/>
        <w:t>емые действия или операции, которыми личность как бы ов</w:t>
        <w:softHyphen/>
        <w:t>ладевает и которые она направляет на разрешение встающих перед ней в жизни задач» [там же]. Например, непроизволь</w:t>
        <w:softHyphen/>
        <w:t>ное запечатление развивается в сознательно регулируемую де</w:t>
        <w:softHyphen/>
        <w:t>ятельность заучи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В ходе психологического исследования субъект и его деятель</w:t>
        <w:softHyphen/>
        <w:t>ность конкретизируются для Рубинштейна прежде всего как личность, осуществляющая ту или иную деятельность (учебную, игровую, трудовую и т. д.) и формирующаяся в ней. Функцио</w:t>
        <w:softHyphen/>
        <w:t>нирование и развитие восприятия, мышления, речи и т. д. про</w:t>
        <w:softHyphen/>
        <w:t>исходят только в ходе всего психического развития личности и вне его не могут быть правильно поняты. Применительно к че</w:t>
        <w:softHyphen/>
        <w:t>ловеку все в целом «психологическое развитие является каче</w:t>
        <w:softHyphen/>
        <w:t>ственно специфическим компонентом общего развития личнос</w:t>
        <w:softHyphen/>
        <w:t>ти, определяемого совокупностью реальных конкретно-истори</w:t>
        <w:softHyphen/>
        <w:t>ческих отношений, в которые включен человек» [176, с. 487]. Таков, по Рубинштейну, исходный пункт психологичского изу</w:t>
        <w:softHyphen/>
        <w:t>чения личности и ее деятельности, которое он начал система</w:t>
        <w:softHyphen/>
        <w:t>тически осуществлять в своей программной статье «Проблемы психологии в трудах К.Маркса» (1934), в «Основах психологии» (1935) и в последующих монографиях.</w:t>
      </w:r>
    </w:p>
    <w:p>
      <w:pPr>
        <w:pStyle w:val="Normal"/>
        <w:jc w:val="both"/>
        <w:rPr>
          <w:rFonts w:ascii="Times New Roman" w:hAnsi="Times New Roman" w:cs="Times New Roman"/>
          <w:sz w:val="24"/>
          <w:szCs w:val="24"/>
        </w:rPr>
      </w:pPr>
      <w:r>
        <w:rPr>
          <w:rFonts w:cs="Times New Roman" w:ascii="Times New Roman" w:hAnsi="Times New Roman"/>
          <w:sz w:val="24"/>
          <w:szCs w:val="24"/>
        </w:rPr>
        <w:t>227</w:t>
      </w:r>
    </w:p>
    <w:p>
      <w:pPr>
        <w:pStyle w:val="Normal"/>
        <w:jc w:val="both"/>
        <w:rPr>
          <w:rFonts w:ascii="Times New Roman" w:hAnsi="Times New Roman" w:cs="Times New Roman"/>
          <w:sz w:val="24"/>
          <w:szCs w:val="24"/>
        </w:rPr>
      </w:pPr>
      <w:r>
        <w:rPr>
          <w:rFonts w:cs="Times New Roman" w:ascii="Times New Roman" w:hAnsi="Times New Roman"/>
          <w:sz w:val="24"/>
          <w:szCs w:val="24"/>
        </w:rPr>
        <w:t>Этот свой личностно-деятельностный подход Рубинштейн со</w:t>
        <w:softHyphen/>
        <w:t>поставляет с наиболее влиятельными тогда теориями личности. Он прежде всего отмечает большую заслугу З.Фрейда и А.Ад</w:t>
        <w:softHyphen/>
        <w:t>лера в постановке проблемы психологического развития чело</w:t>
        <w:softHyphen/>
        <w:t>века в процессе становления сознательной личности [176, с. 486], но принципиально не соглашается с их решением данной про</w:t>
        <w:softHyphen/>
        <w:t>блемы. Как известно, теория Фрейда и отчасти Адлера исходит из признания влечений в качестве могущественной силы психи</w:t>
        <w:softHyphen/>
        <w:t>ческого развития. Но особенность влечений, подчеркивает Ру</w:t>
        <w:softHyphen/>
        <w:t>бинштейн, заключается в том, что идущий от них импульс к дей</w:t>
        <w:softHyphen/>
        <w:t>ствию и его направление фиксированы лишь изнутри. Поэтому для Фрейда, как в конечном счете и для Адлера, цели остаются неизменными на протяжении всей жизни человека, потому что «узел» жизни завязывается лишь в раннем детстве. Фрейд и Ад</w:t>
        <w:softHyphen/>
        <w:t>лер правы в том, что первые детские годы играют весьма суще</w:t>
        <w:softHyphen/>
        <w:t>ственную роль во всем психическом развитии человека, но воп</w:t>
        <w:softHyphen/>
        <w:t>реки Фрейду и Адлеру эта роль все же не должна рассматривать</w:t>
        <w:softHyphen/>
        <w:t>ся как фатальная и самодовлеющая. И уж тем более нельзя думать, что вся остальная (после детства) жизнь есть лишь из</w:t>
        <w:softHyphen/>
        <w:t>живание тех тенденций, которые порождены начальной ситуа</w:t>
        <w:softHyphen/>
        <w:t>цией. По мнению Адлера, психическая жизнь человека, как дей</w:t>
        <w:softHyphen/>
        <w:t>ствующее лицо в драме, стремится к своему пятому акту.</w:t>
      </w:r>
    </w:p>
    <w:p>
      <w:pPr>
        <w:pStyle w:val="Normal"/>
        <w:jc w:val="both"/>
        <w:rPr>
          <w:rFonts w:ascii="Times New Roman" w:hAnsi="Times New Roman" w:cs="Times New Roman"/>
          <w:sz w:val="24"/>
          <w:szCs w:val="24"/>
        </w:rPr>
      </w:pPr>
      <w:r>
        <w:rPr>
          <w:rFonts w:cs="Times New Roman" w:ascii="Times New Roman" w:hAnsi="Times New Roman"/>
          <w:sz w:val="24"/>
          <w:szCs w:val="24"/>
        </w:rPr>
        <w:t>Рубинштейн возражает против этой главной идеи Адлера, спра</w:t>
        <w:softHyphen/>
        <w:t>ведливо усматривая в ней телеологизм и психологизм. Согласно концепции Адлера получается, что «в реальной жизни место дей</w:t>
        <w:softHyphen/>
        <w:t>ствующего лица в драме занимает психическая жизнь, которая превращается в самостоятельное действующее лицо; ее развитие определяет жизненный путь реальной личности» [176, с.487]. Иначе говоря, психологизм состоит здесь в том, что субъект не</w:t>
        <w:softHyphen/>
        <w:t>правомерно подменяется его психикой, психической жизнью, вы</w:t>
        <w:softHyphen/>
        <w:t>ступающей в качестве самостоятельного деятеля. Для Рубинш</w:t>
        <w:softHyphen/>
        <w:t>тейна, наоборот, таким деятелем является сама личность как субъект деятельности, в ходе которой человеческая психика фор</w:t>
        <w:softHyphen/>
        <w:t>мируется и проявляется.</w:t>
      </w:r>
    </w:p>
    <w:p>
      <w:pPr>
        <w:pStyle w:val="Normal"/>
        <w:jc w:val="both"/>
        <w:rPr>
          <w:rFonts w:ascii="Times New Roman" w:hAnsi="Times New Roman" w:cs="Times New Roman"/>
          <w:sz w:val="24"/>
          <w:szCs w:val="24"/>
        </w:rPr>
      </w:pPr>
      <w:r>
        <w:rPr>
          <w:rFonts w:cs="Times New Roman" w:ascii="Times New Roman" w:hAnsi="Times New Roman"/>
          <w:sz w:val="24"/>
          <w:szCs w:val="24"/>
        </w:rPr>
        <w:t>На каждом данном этапе своего развития человек, его цели и мотивы выступают как результат всей предшествующей деятель</w:t>
        <w:softHyphen/>
        <w:t>ности, в которой он формируется, и вместе с тем эту деятельность осуществляет именно он, т. е. ее субъект и причина. Разрабаты</w:t>
        <w:softHyphen/>
        <w:t>вая всю эту систему идей, Рубинштейн преодолевает телеологизм и психологизм, широко распространенные в психологической на</w:t>
        <w:softHyphen/>
        <w:t>уке.</w:t>
      </w:r>
    </w:p>
    <w:p>
      <w:pPr>
        <w:pStyle w:val="Normal"/>
        <w:jc w:val="both"/>
        <w:rPr>
          <w:rFonts w:ascii="Times New Roman" w:hAnsi="Times New Roman" w:cs="Times New Roman"/>
          <w:sz w:val="24"/>
          <w:szCs w:val="24"/>
        </w:rPr>
      </w:pPr>
      <w:r>
        <w:rPr>
          <w:rFonts w:cs="Times New Roman" w:ascii="Times New Roman" w:hAnsi="Times New Roman"/>
          <w:sz w:val="24"/>
          <w:szCs w:val="24"/>
        </w:rPr>
        <w:t>228</w:t>
      </w:r>
    </w:p>
    <w:p>
      <w:pPr>
        <w:pStyle w:val="Normal"/>
        <w:jc w:val="both"/>
        <w:rPr>
          <w:rFonts w:ascii="Times New Roman" w:hAnsi="Times New Roman" w:cs="Times New Roman"/>
          <w:sz w:val="24"/>
          <w:szCs w:val="24"/>
        </w:rPr>
      </w:pPr>
      <w:r>
        <w:rPr>
          <w:rFonts w:cs="Times New Roman" w:ascii="Times New Roman" w:hAnsi="Times New Roman"/>
          <w:sz w:val="24"/>
          <w:szCs w:val="24"/>
        </w:rPr>
        <w:t>Деятельность в строгом смысле слова присуща только чело</w:t>
        <w:softHyphen/>
        <w:t>веку (но не животному). Отношение людей к условиям жизни — принципиально иное, чем у животных, поскольку эти условия не даны человеку природой в готовом виде. В ходе всей своей истории человек сам создает их своей деятельностью, изменя</w:t>
        <w:softHyphen/>
        <w:t>ющей природу и общество. По К.Марксу, изменяя внешнюю при</w:t>
        <w:softHyphen/>
        <w:t>роду, человек «в то же время изменяет свою собственную при</w:t>
        <w:softHyphen/>
        <w:t>роду» [126, т. 23, с. 188]. Иначе говоря, изначально практичес</w:t>
        <w:softHyphen/>
        <w:t>кая деятельность, производящая материальные продукты, всегда есть целенаправленное воздействие, изменение, преобра</w:t>
        <w:softHyphen/>
        <w:t>зование людьми окружающей действительности в ходе взаимо</w:t>
        <w:softHyphen/>
        <w:t>действия субъекта с материальным объектом. Раскрывая эту пре</w:t>
        <w:softHyphen/>
        <w:t>образующую роль практической деятельности субъекта, Рубин</w:t>
        <w:softHyphen/>
        <w:t>штейн тем самым продолжает выявлять принципиальное различие между марксовой и гегелевской, идеалистической, трактовками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В своей статье 1934 г. Рубинштейн убедительно показывает, что ограниченность гегелевской трактовки деятельности прояв</w:t>
        <w:softHyphen/>
        <w:t>ляется прежде всего в известной философской категории «сня</w:t>
        <w:softHyphen/>
        <w:t>тие» (Aufheben). Для Гегеля «снятие» — это чисто идеальная операция: переход от низшей формы развития к высшей соеди</w:t>
        <w:softHyphen/>
        <w:t>няется с диалектическим пониманием этой низшей формы как «неистинной», несовершенной, низшей. Но, отмечает Рубинш</w:t>
        <w:softHyphen/>
        <w:t>тейн, и после этого «снятия» низшая форма, над которой теперь надстраивается высшая, остается в полной неприкосновеннос</w:t>
        <w:softHyphen/>
        <w:t>ти, тем, чем она была. «В процессе развития, в том числе и пси</w:t>
        <w:softHyphen/>
        <w:t>хологического, возникновение новых высших форм связано не с осознанием неистинности, несовершенства низших форм, а с их реальной перестройкой. Развитие человека, таким обра</w:t>
        <w:softHyphen/>
        <w:t>зом, — это не процесс надстройки над природой общественного бытия человека, это процесс «становления природы человеком» [174, c. 12].</w:t>
      </w:r>
    </w:p>
    <w:p>
      <w:pPr>
        <w:pStyle w:val="Normal"/>
        <w:jc w:val="both"/>
        <w:rPr>
          <w:rFonts w:ascii="Times New Roman" w:hAnsi="Times New Roman" w:cs="Times New Roman"/>
          <w:sz w:val="24"/>
          <w:szCs w:val="24"/>
        </w:rPr>
      </w:pPr>
      <w:r>
        <w:rPr>
          <w:rFonts w:cs="Times New Roman" w:ascii="Times New Roman" w:hAnsi="Times New Roman"/>
          <w:sz w:val="24"/>
          <w:szCs w:val="24"/>
        </w:rPr>
        <w:t>Например, в ходе антропогенеза и истории человек и его пси</w:t>
        <w:softHyphen/>
        <w:t>хика развиваются не путем надстройки высших, человеческих потребностей и чувств над низшими, животными инстинктами, а путем перестройки последних и вовлечения всей психики в процесс совместной деятельности, вообще в процесс историчес</w:t>
        <w:softHyphen/>
        <w:t>кого развития. Любое прогрессивное развитие есть преобразо</w:t>
        <w:softHyphen/>
        <w:t>вание низшего по мере возникновения высшего, а не надстраи</w:t>
        <w:softHyphen/>
        <w:t>вание второго над первым. Такую трактовку развития, в част</w:t>
        <w:softHyphen/>
        <w:t>ности снятия как одной из его характеристик, Рубинштейн</w:t>
      </w:r>
    </w:p>
    <w:p>
      <w:pPr>
        <w:pStyle w:val="Normal"/>
        <w:jc w:val="both"/>
        <w:rPr>
          <w:rFonts w:ascii="Times New Roman" w:hAnsi="Times New Roman" w:cs="Times New Roman"/>
          <w:sz w:val="24"/>
          <w:szCs w:val="24"/>
        </w:rPr>
      </w:pPr>
      <w:r>
        <w:rPr>
          <w:rFonts w:cs="Times New Roman" w:ascii="Times New Roman" w:hAnsi="Times New Roman"/>
          <w:sz w:val="24"/>
          <w:szCs w:val="24"/>
        </w:rPr>
        <w:t>229</w:t>
      </w:r>
    </w:p>
    <w:p>
      <w:pPr>
        <w:pStyle w:val="Normal"/>
        <w:jc w:val="both"/>
        <w:rPr>
          <w:rFonts w:ascii="Times New Roman" w:hAnsi="Times New Roman" w:cs="Times New Roman"/>
          <w:sz w:val="24"/>
          <w:szCs w:val="24"/>
        </w:rPr>
      </w:pPr>
      <w:r>
        <w:rPr>
          <w:rFonts w:cs="Times New Roman" w:ascii="Times New Roman" w:hAnsi="Times New Roman"/>
          <w:sz w:val="24"/>
          <w:szCs w:val="24"/>
        </w:rPr>
        <w:t>разрабатывал на протяжении всей своей творческой жизни. В том же ключе эту проблему продвигают сейчас его ученики, а также Я.А.Пономарев [158]. Тем не менее в философской и пси</w:t>
        <w:softHyphen/>
        <w:t>хологической литературе все еще недостаточно учитывается по</w:t>
        <w:softHyphen/>
        <w:t>нимание снятия как перестройки, а не надстройки в процессе развития и, в частности, в ходе деятельности (см., например, ста</w:t>
        <w:softHyphen/>
        <w:t>тьи «Снятие» в Философской энциклопедии, т. 5 (1970) и в Фи</w:t>
        <w:softHyphen/>
        <w:t>лософском энциклопедическом словаре (1983)).</w:t>
      </w:r>
    </w:p>
    <w:p>
      <w:pPr>
        <w:pStyle w:val="Normal"/>
        <w:jc w:val="both"/>
        <w:rPr>
          <w:rFonts w:ascii="Times New Roman" w:hAnsi="Times New Roman" w:cs="Times New Roman"/>
          <w:sz w:val="24"/>
          <w:szCs w:val="24"/>
        </w:rPr>
      </w:pPr>
      <w:r>
        <w:rPr>
          <w:rFonts w:cs="Times New Roman" w:ascii="Times New Roman" w:hAnsi="Times New Roman"/>
          <w:sz w:val="24"/>
          <w:szCs w:val="24"/>
        </w:rPr>
        <w:t>Это преодоление традиционной, идущей от Гегеля трактов</w:t>
        <w:softHyphen/>
        <w:t>ки снятия как надстройки особенно существенно для Рубинш</w:t>
        <w:softHyphen/>
        <w:t>тейна потому, что оно позволяет предельно четко выявить пре</w:t>
        <w:softHyphen/>
        <w:t>образующий (перестроечный) характер практической деятель</w:t>
        <w:softHyphen/>
        <w:t>ности субъекта, неразрывную связь теории и практики. Он всегда исходил из того, что «вопросы большой теории, правильно поставленные и верно понятые, — это вместе с тем и практичес</w:t>
        <w:softHyphen/>
        <w:t>кие вопросы большой значимости» [183, с.З]. Всякое познание, как бы «теоретично» оно ни было, имеет и не может не иметь отношения к жизни, к практике, к судьбам людей, поскольку оно раскрывает нам действительность и обусловливает возмож</w:t>
        <w:softHyphen/>
        <w:t>ность действовать в ней. Следовательно, теоретическое позна</w:t>
        <w:softHyphen/>
        <w:t>ние — это тоже знание практическое, но только более далекой и широкой перспективы. Любая правильная теория — пусть даже очень абстрактная и сложная — в общем итоге всегда ста</w:t>
        <w:softHyphen/>
        <w:t>новится незаменимой и необходимой для практики, но, конеч</w:t>
        <w:softHyphen/>
        <w:t>но, далеко не всякая практика нужна для развития теории. Практика питает и проверяет теорию, а теория обобщает прак</w:t>
        <w:softHyphen/>
        <w:t>тику и руководит ею. Таким же является, в частности, и соот</w:t>
        <w:softHyphen/>
        <w:t>ношение между психологической теорией (вообще наукой) и учебно-воспитательной работой.</w:t>
      </w:r>
    </w:p>
    <w:p>
      <w:pPr>
        <w:pStyle w:val="Normal"/>
        <w:jc w:val="both"/>
        <w:rPr>
          <w:rFonts w:ascii="Times New Roman" w:hAnsi="Times New Roman" w:cs="Times New Roman"/>
          <w:sz w:val="24"/>
          <w:szCs w:val="24"/>
        </w:rPr>
      </w:pPr>
      <w:r>
        <w:rPr>
          <w:rFonts w:cs="Times New Roman" w:ascii="Times New Roman" w:hAnsi="Times New Roman"/>
          <w:sz w:val="24"/>
          <w:szCs w:val="24"/>
        </w:rPr>
        <w:t>На всех этапах своего творческого пути Рубинштейн конкрет</w:t>
        <w:softHyphen/>
        <w:t>но показывал, что психическое необходимо включено во взаи</w:t>
        <w:softHyphen/>
        <w:t>модействие человека с миром, выступающее прежде всего в ка</w:t>
        <w:softHyphen/>
        <w:t>честве деятельности. Но на каждом новом этапе исследования он находил все более глубокие характеристики этого взаимодей</w:t>
        <w:softHyphen/>
        <w:t>ствия и той роли, которую в нем играет психическое. Так шаг за шагом углублялась трактовка внешних и внутренних усло</w:t>
        <w:softHyphen/>
        <w:t>вий развития человека и его психики, соотношения обществен</w:t>
        <w:softHyphen/>
        <w:t>ного и индивидуального и т. д. Соответственно продвигалось вперед и изучение личности, восприятия, памяти, речи, мыш</w:t>
        <w:softHyphen/>
        <w:t>ления и т. д., основанное на методологическом принципе един</w:t>
        <w:softHyphen/>
        <w:t>ства сознания (вообще психики) и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230</w:t>
      </w:r>
    </w:p>
    <w:p>
      <w:pPr>
        <w:pStyle w:val="Normal"/>
        <w:jc w:val="both"/>
        <w:rPr>
          <w:rFonts w:ascii="Times New Roman" w:hAnsi="Times New Roman" w:cs="Times New Roman"/>
          <w:sz w:val="24"/>
          <w:szCs w:val="24"/>
        </w:rPr>
      </w:pPr>
      <w:r>
        <w:rPr>
          <w:rFonts w:cs="Times New Roman" w:ascii="Times New Roman" w:hAnsi="Times New Roman"/>
          <w:sz w:val="24"/>
          <w:szCs w:val="24"/>
        </w:rPr>
        <w:t>Этот принцип утверждал их взаимосвязь и взаимообусловлен</w:t>
        <w:softHyphen/>
        <w:t>ность: деятельность человека обусловливает формирование его сознания, его психических процессов и свойств, а эти последние, осуществляя регуляцию деятельности, являются условием ее адекватного выполнения. Деятельность, труд и сознание, пси</w:t>
        <w:softHyphen/>
        <w:t>хика «так взаимосвязаны, что открывается подлинная возмож</w:t>
        <w:softHyphen/>
        <w:t>ность как бы просвечивать сознание человека через анализ его деятельности, в которой сознание формируется и раскрывает</w:t>
        <w:softHyphen/>
        <w:t>ся» [174, c.10].</w:t>
      </w:r>
    </w:p>
    <w:p>
      <w:pPr>
        <w:pStyle w:val="Normal"/>
        <w:jc w:val="both"/>
        <w:rPr>
          <w:rFonts w:ascii="Times New Roman" w:hAnsi="Times New Roman" w:cs="Times New Roman"/>
          <w:sz w:val="24"/>
          <w:szCs w:val="24"/>
        </w:rPr>
      </w:pPr>
      <w:r>
        <w:rPr>
          <w:rFonts w:cs="Times New Roman" w:ascii="Times New Roman" w:hAnsi="Times New Roman"/>
          <w:sz w:val="24"/>
          <w:szCs w:val="24"/>
        </w:rPr>
        <w:t>Свое понимание единства психики и деятельности Рубинш</w:t>
        <w:softHyphen/>
        <w:t>тейн детально и систематически начал раскрывать уже в 1935 г. в монографии «Основы психологии». На всех этапах жизни человека психические свойства не только проявляются, но и формируются в деятельности. «В самом педагогическом процессе так же, как в работе на производстве, они формируются, разви</w:t>
        <w:softHyphen/>
        <w:t>ваются...» [176, с. 86]. Сознание и поведение «формируются внутри конкретных форм деятельности (игры, учебного труда и затем производственного труда), посредством которых ребенок, затем подросток активно включаются в окружающий мир» [там же, с. 148]. В процессе деятельности человек не только прояв</w:t>
        <w:softHyphen/>
        <w:t>ляется, но и формируется; так развиваются не только взрослые люди, но и дети. Для школьников деятельностью является преж</w:t>
        <w:softHyphen/>
        <w:t>де всего учение. Умственное развитие совершается на основе вза</w:t>
        <w:softHyphen/>
        <w:t>имодействия: а) деятельности ребенка, б) знаний, сформиро</w:t>
        <w:softHyphen/>
        <w:t>вавшихся на базе общественной практики и формирующих мыш</w:t>
        <w:softHyphen/>
        <w:t>ление ребенка через посредство речи и обучения основам наук, в) перестраивающихся общих установок ребенка, изменяющих его отношение к природе, к другим людям и к самому себе [там же,c. 344].</w:t>
      </w:r>
    </w:p>
    <w:p>
      <w:pPr>
        <w:pStyle w:val="Normal"/>
        <w:jc w:val="both"/>
        <w:rPr>
          <w:rFonts w:ascii="Times New Roman" w:hAnsi="Times New Roman" w:cs="Times New Roman"/>
          <w:sz w:val="24"/>
          <w:szCs w:val="24"/>
        </w:rPr>
      </w:pPr>
      <w:r>
        <w:rPr>
          <w:rFonts w:cs="Times New Roman" w:ascii="Times New Roman" w:hAnsi="Times New Roman"/>
          <w:sz w:val="24"/>
          <w:szCs w:val="24"/>
        </w:rPr>
        <w:t>С этих позиций Рубинштейн разрабатывал свое решение слож</w:t>
        <w:softHyphen/>
        <w:t>нейшей и до сих пор очень актуальной проблемы «обучение и раз</w:t>
        <w:softHyphen/>
        <w:t>витие», которая благодаря исследованиям К.Коффки, Ж.Пиаже, Л.С.Выготского и других стала весьма острой еще на рубеже 20-30 гг. Реализацию и развитие принципа единства сознания и де</w:t>
        <w:softHyphen/>
        <w:t>ятельности он начал, в частности, в области психологии мышле</w:t>
        <w:softHyphen/>
        <w:t>ния, и особенно так называемого практического интеллекта. На материале последнего это единство сразу же обнаружилось наи</w:t>
        <w:softHyphen/>
        <w:t>более отчетливо, что было использовано также и для разработки проблем педагогической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t>У ребенка в ходе игровой деятельности сначала формирует</w:t>
        <w:softHyphen/>
        <w:t>ся практическое мышление, ставшее после работ В.Кцлера пред-</w:t>
      </w:r>
    </w:p>
    <w:p>
      <w:pPr>
        <w:pStyle w:val="Normal"/>
        <w:jc w:val="both"/>
        <w:rPr>
          <w:rFonts w:ascii="Times New Roman" w:hAnsi="Times New Roman" w:cs="Times New Roman"/>
          <w:sz w:val="24"/>
          <w:szCs w:val="24"/>
        </w:rPr>
      </w:pPr>
      <w:r>
        <w:rPr>
          <w:rFonts w:cs="Times New Roman" w:ascii="Times New Roman" w:hAnsi="Times New Roman"/>
          <w:sz w:val="24"/>
          <w:szCs w:val="24"/>
        </w:rPr>
        <w:t>231</w:t>
      </w:r>
    </w:p>
    <w:p>
      <w:pPr>
        <w:pStyle w:val="Normal"/>
        <w:jc w:val="both"/>
        <w:rPr>
          <w:rFonts w:ascii="Times New Roman" w:hAnsi="Times New Roman" w:cs="Times New Roman"/>
          <w:sz w:val="24"/>
          <w:szCs w:val="24"/>
        </w:rPr>
      </w:pPr>
      <w:r>
        <w:rPr>
          <w:rFonts w:cs="Times New Roman" w:ascii="Times New Roman" w:hAnsi="Times New Roman"/>
          <w:sz w:val="24"/>
          <w:szCs w:val="24"/>
        </w:rPr>
        <w:t>метом изучения многих психологов (в частности, М.Я.Басова и его сотрудников). Анализируя эти исследования, Рубинштейн прежде всего подчеркивал, что действенное манипулирование ре</w:t>
        <w:softHyphen/>
        <w:t>бенка с предметами в условиях непосредственного контакта с действительностью обеспечивает непрерывный контроль за про</w:t>
        <w:softHyphen/>
        <w:t>теканием мышления и создает исключительно благоприятные условия для немедленной проверки и самопроверки каждого «шага» познавательного процесса. (Сейчас мы можем добавить, что этот самоконтроль является одним из частных проявлений того общего механизма саморегуляции, который теперь назы</w:t>
        <w:softHyphen/>
        <w:t>вается обратной связью). Вот почему практическое мышление, разумное действие — это генетически первая интеллектуаль</w:t>
        <w:softHyphen/>
        <w:t>ная операция, на основе которой формируются все остальные виды и способы мыслительной деятельности [176, с. 333-337]. Благодаря неразрывному единству в развитии ребенка личного и общественного опыта в ситуацию практического мышления с самого начала проникают знания, которыми ребенок пользует</w:t>
        <w:softHyphen/>
        <w:t>ся хотя бы потому только, что они «осели в определенных спо</w:t>
        <w:softHyphen/>
        <w:t>собах оперирования с вещами» [там же, с. 335]. Роль обучения уже здесь очень велика. В этом, в частности, проявляется соци</w:t>
        <w:softHyphen/>
        <w:t>альная природа разумных и вообще всех действий даже самого маленького ребенка. Следовательно, по мнению Рубинштейна, практическое мышление детей изначально и в принципе отлича</w:t>
        <w:softHyphen/>
        <w:t>ется от такового у кцлеровских обезьян [там же, с. 335-337] 1.</w:t>
      </w:r>
    </w:p>
    <w:p>
      <w:pPr>
        <w:pStyle w:val="Normal"/>
        <w:jc w:val="both"/>
        <w:rPr>
          <w:rFonts w:ascii="Times New Roman" w:hAnsi="Times New Roman" w:cs="Times New Roman"/>
          <w:sz w:val="24"/>
          <w:szCs w:val="24"/>
        </w:rPr>
      </w:pPr>
      <w:r>
        <w:rPr>
          <w:rFonts w:cs="Times New Roman" w:ascii="Times New Roman" w:hAnsi="Times New Roman"/>
          <w:sz w:val="24"/>
          <w:szCs w:val="24"/>
        </w:rPr>
        <w:t>Практическое действие — исключительно мощное средство формирования мышления (наглядного, теоретического и т. д.). «Действие поэтому как бы несет мышление на проникающем в объективную действительность острие своем. На поле действия сосредоточивается первично самый освещенный, наиболее ин-теллектуализированный участок сознания» [там же, с. 337]. Центральное звено проблемы осмысленного, разумного действия человека — это именно переход от связи действия с практичес</w:t>
        <w:softHyphen/>
        <w:t>ким мышлением к связи его с мышлением теоретическим, т. е. в итоге неизбежна перестройка и мышления и действия. Подоб</w:t>
        <w:softHyphen/>
        <w:t>ная перестройка возможна только в условиях систематическо</w:t>
        <w:softHyphen/>
        <w:t>го обучения школьников основам наук.</w:t>
      </w:r>
    </w:p>
    <w:p>
      <w:pPr>
        <w:pStyle w:val="Normal"/>
        <w:jc w:val="both"/>
        <w:rPr>
          <w:rFonts w:ascii="Times New Roman" w:hAnsi="Times New Roman" w:cs="Times New Roman"/>
          <w:sz w:val="24"/>
          <w:szCs w:val="24"/>
        </w:rPr>
      </w:pPr>
      <w:r>
        <w:rPr>
          <w:rFonts w:cs="Times New Roman" w:ascii="Times New Roman" w:hAnsi="Times New Roman"/>
          <w:sz w:val="24"/>
          <w:szCs w:val="24"/>
        </w:rPr>
        <w:t>С таких позиций Рубинштейн уже в середине 30-х гг разра-</w:t>
      </w:r>
    </w:p>
    <w:p>
      <w:pPr>
        <w:pStyle w:val="Normal"/>
        <w:jc w:val="both"/>
        <w:rPr>
          <w:rFonts w:ascii="Times New Roman" w:hAnsi="Times New Roman" w:cs="Times New Roman"/>
          <w:sz w:val="24"/>
          <w:szCs w:val="24"/>
        </w:rPr>
      </w:pPr>
      <w:r>
        <w:rPr>
          <w:rFonts w:cs="Times New Roman" w:ascii="Times New Roman" w:hAnsi="Times New Roman"/>
          <w:sz w:val="24"/>
          <w:szCs w:val="24"/>
        </w:rPr>
        <w:t>1 Этот вывод получил впоследствии подтверждение и развитие также в экспериметальных исследованиях П.Я.Гальперина, А.В.Запорожца, В.И.Ас-нина и др., выполненных частично под руководством А.Н.Леонтьева в Харь</w:t>
        <w:softHyphen/>
        <w:t>кове и проанализированных Рубинштейном в 1940 г. [178, с. 317-318].</w:t>
      </w:r>
    </w:p>
    <w:p>
      <w:pPr>
        <w:pStyle w:val="Normal"/>
        <w:jc w:val="both"/>
        <w:rPr>
          <w:rFonts w:ascii="Times New Roman" w:hAnsi="Times New Roman" w:cs="Times New Roman"/>
          <w:sz w:val="24"/>
          <w:szCs w:val="24"/>
        </w:rPr>
      </w:pPr>
      <w:r>
        <w:rPr>
          <w:rFonts w:cs="Times New Roman" w:ascii="Times New Roman" w:hAnsi="Times New Roman"/>
          <w:sz w:val="24"/>
          <w:szCs w:val="24"/>
        </w:rPr>
        <w:t>232</w:t>
      </w:r>
    </w:p>
    <w:p>
      <w:pPr>
        <w:pStyle w:val="Normal"/>
        <w:jc w:val="both"/>
        <w:rPr>
          <w:rFonts w:ascii="Times New Roman" w:hAnsi="Times New Roman" w:cs="Times New Roman"/>
          <w:sz w:val="24"/>
          <w:szCs w:val="24"/>
        </w:rPr>
      </w:pPr>
      <w:r>
        <w:rPr>
          <w:rFonts w:cs="Times New Roman" w:ascii="Times New Roman" w:hAnsi="Times New Roman"/>
          <w:sz w:val="24"/>
          <w:szCs w:val="24"/>
        </w:rPr>
        <w:t>ботал оригинальную и по сей день сохраняющую свое значение трактовку практического и теоретического мышления, суще</w:t>
        <w:softHyphen/>
        <w:t>ственную также для дошкольного и школьного обучения. Он прежде всего отметил, что традиционная идеалистическая пси</w:t>
        <w:softHyphen/>
        <w:t>хология ошибочно принимала теоретическое мышление в поня</w:t>
        <w:softHyphen/>
        <w:t>тиях, т. е. сравнительно поздний продукт развития, за некую из</w:t>
        <w:softHyphen/>
        <w:t>начальную данность. Вопрос о соотношении мышления и деятель</w:t>
        <w:softHyphen/>
        <w:t>ности, поскольку он ставился, решался поэтому неправильно: теоретические интеллектуальные операции — якобы первич</w:t>
        <w:softHyphen/>
        <w:t>ные — совершаются лишь во внутреннем плане сознания; затем деятельность строится на их основе, поскольку она только пере</w:t>
        <w:softHyphen/>
        <w:t>носит во внешний план действий с вещами уже готовые резуль</w:t>
        <w:softHyphen/>
        <w:t>таты внутреннего словесного мышления, оперирующего представ</w:t>
        <w:softHyphen/>
        <w:t>лениями и понятиями. Получалось, что только деятельность и действия зависят от мышления, и вовсе не было учтено, что мышление формируется прежде всего в практической деятельно</w:t>
        <w:softHyphen/>
        <w:t>сти. Всякое действие, если оно не выступало в качестве реализа</w:t>
        <w:softHyphen/>
        <w:t>ции и отражения теоретического мышления, могло быть навы</w:t>
        <w:softHyphen/>
        <w:t>ком, инстинктивной реакцией и т. д., но только не интеллекту</w:t>
        <w:softHyphen/>
        <w:t>альной операцией. Столь ошибочная, традиционная постановка проблемы впервые начала изменяться лишь в 20-е гг. после из</w:t>
        <w:softHyphen/>
        <w:t>вестных опытов В.Кцлера над обезьянами, повторенных затем им, К.Бюлером, и другими над детьми. В результате в психологии воз</w:t>
        <w:softHyphen/>
        <w:t>никла проблема практического мышления, и, в частности, стало ясно, что практическое действие может быть в той или иной сте</w:t>
        <w:softHyphen/>
        <w:t>пени разумным еще до возникновения собственно теоретического мышления.</w:t>
      </w:r>
    </w:p>
    <w:p>
      <w:pPr>
        <w:pStyle w:val="Normal"/>
        <w:jc w:val="both"/>
        <w:rPr>
          <w:rFonts w:ascii="Times New Roman" w:hAnsi="Times New Roman" w:cs="Times New Roman"/>
          <w:sz w:val="24"/>
          <w:szCs w:val="24"/>
        </w:rPr>
      </w:pPr>
      <w:r>
        <w:rPr>
          <w:rFonts w:cs="Times New Roman" w:ascii="Times New Roman" w:hAnsi="Times New Roman"/>
          <w:sz w:val="24"/>
          <w:szCs w:val="24"/>
        </w:rPr>
        <w:t>По мнению Рубинштейна, сам термин «практическое мыш</w:t>
        <w:softHyphen/>
        <w:t>ление» (или «практический интеллект») оказался чрезвычайно знаменательным и в конечном итоге неудачным 1. Этот термин, с одной стороны, как будто выражает преодоление традицион</w:t>
        <w:softHyphen/>
        <w:t>ной точки зрения, усматривающей интеллект лишь в теорети</w:t>
        <w:softHyphen/>
        <w:t>ческих операциях понятийного мышления: практика и интел</w:t>
        <w:softHyphen/>
        <w:t>лект объединяются в одном понятии. Однако, с другой стороны, в противопоставлении практического интеллекта теоретическо</w:t>
        <w:softHyphen/>
        <w:t>му сказывается проникший в самое понимание интеллекта и по</w:t>
        <w:softHyphen/>
        <w:t>тому углубившийся старый дуализм теоретического мышления и практики. В результате, по словам Рубинштейна, сам интел-</w:t>
      </w:r>
    </w:p>
    <w:p>
      <w:pPr>
        <w:pStyle w:val="Normal"/>
        <w:jc w:val="both"/>
        <w:rPr>
          <w:rFonts w:ascii="Times New Roman" w:hAnsi="Times New Roman" w:cs="Times New Roman"/>
          <w:sz w:val="24"/>
          <w:szCs w:val="24"/>
        </w:rPr>
      </w:pPr>
      <w:r>
        <w:rPr>
          <w:rFonts w:cs="Times New Roman" w:ascii="Times New Roman" w:hAnsi="Times New Roman"/>
          <w:sz w:val="24"/>
          <w:szCs w:val="24"/>
        </w:rPr>
        <w:t>1 Впоследствии Рубинштейн вообще отказался от этого термина (см., например, [183, c. 258]).</w:t>
      </w:r>
    </w:p>
    <w:p>
      <w:pPr>
        <w:pStyle w:val="Normal"/>
        <w:jc w:val="both"/>
        <w:rPr>
          <w:rFonts w:ascii="Times New Roman" w:hAnsi="Times New Roman" w:cs="Times New Roman"/>
          <w:sz w:val="24"/>
          <w:szCs w:val="24"/>
        </w:rPr>
      </w:pPr>
      <w:r>
        <w:rPr>
          <w:rFonts w:cs="Times New Roman" w:ascii="Times New Roman" w:hAnsi="Times New Roman"/>
          <w:sz w:val="24"/>
          <w:szCs w:val="24"/>
        </w:rPr>
        <w:t>233</w:t>
      </w:r>
    </w:p>
    <w:p>
      <w:pPr>
        <w:pStyle w:val="Normal"/>
        <w:jc w:val="both"/>
        <w:rPr>
          <w:rFonts w:ascii="Times New Roman" w:hAnsi="Times New Roman" w:cs="Times New Roman"/>
          <w:sz w:val="24"/>
          <w:szCs w:val="24"/>
        </w:rPr>
      </w:pPr>
      <w:r>
        <w:rPr>
          <w:rFonts w:cs="Times New Roman" w:ascii="Times New Roman" w:hAnsi="Times New Roman"/>
          <w:sz w:val="24"/>
          <w:szCs w:val="24"/>
        </w:rPr>
        <w:t>лект раскололся надвое. Введение понятия особого практичес</w:t>
        <w:softHyphen/>
        <w:t>кого интеллекта, специально предназначенного для обслужива</w:t>
        <w:softHyphen/>
        <w:t>ния практики, приводит к тому, что еще больше «упрочивает</w:t>
        <w:softHyphen/>
        <w:t>ся представление о теоретическом мышлении как недействен</w:t>
        <w:softHyphen/>
        <w:t>ном, не связанном с практикой» [176, с.330]. Это ошибочное представление проникло также в методику обучения дошколь</w:t>
        <w:softHyphen/>
        <w:t>ников и школьников.</w:t>
      </w:r>
    </w:p>
    <w:p>
      <w:pPr>
        <w:pStyle w:val="Normal"/>
        <w:jc w:val="both"/>
        <w:rPr>
          <w:rFonts w:ascii="Times New Roman" w:hAnsi="Times New Roman" w:cs="Times New Roman"/>
          <w:sz w:val="24"/>
          <w:szCs w:val="24"/>
        </w:rPr>
      </w:pPr>
      <w:r>
        <w:rPr>
          <w:rFonts w:cs="Times New Roman" w:ascii="Times New Roman" w:hAnsi="Times New Roman"/>
          <w:sz w:val="24"/>
          <w:szCs w:val="24"/>
        </w:rPr>
        <w:t>С точки зрения Рубинштейна, в корне несостоятельно любое разделение мышления на практическое и теоретическое, если это различение между ними исходит из того, что лишь первое связано с практикой, а второе якобы вовсе не связано с ней. Не</w:t>
        <w:softHyphen/>
        <w:t>верно также что в их основе лежат разные психофизиологичес</w:t>
        <w:softHyphen/>
        <w:t>кие «механизмы». На самом деле все виды мышления на всем пути его развития сохраняют связь с практикой, но характер этой связи различный: «она — опосредствованная в теоретичес</w:t>
        <w:softHyphen/>
        <w:t>ком мышлении и непосредственная в практическом. Теоретичес</w:t>
        <w:softHyphen/>
        <w:t>кое мышление, опираясь на практику, в целом независимо от отдельного частного случая практики; практическое мышление всегда непосредственно связано с той частной, практической си</w:t>
        <w:softHyphen/>
        <w:t>туацией, в которой совершается действие» [там же, с. 333]. У человека, следовательно, существует единое мышление, но внут</w:t>
        <w:softHyphen/>
        <w:t>ри этого единства имеются различные виды и уровни умствен</w:t>
        <w:softHyphen/>
        <w:t>ной деятельности (см. также [там же, с.305-319].</w:t>
      </w:r>
    </w:p>
    <w:p>
      <w:pPr>
        <w:pStyle w:val="Normal"/>
        <w:jc w:val="both"/>
        <w:rPr>
          <w:rFonts w:ascii="Times New Roman" w:hAnsi="Times New Roman" w:cs="Times New Roman"/>
          <w:sz w:val="24"/>
          <w:szCs w:val="24"/>
        </w:rPr>
      </w:pPr>
      <w:r>
        <w:rPr>
          <w:rFonts w:cs="Times New Roman" w:ascii="Times New Roman" w:hAnsi="Times New Roman"/>
          <w:sz w:val="24"/>
          <w:szCs w:val="24"/>
        </w:rPr>
        <w:t>Эти свои идеи, во многом поддержанные и развитые в 40-ые годы Б.М.Тепловым [206], Рубинштейн уже в 30-х гг. использовал так</w:t>
        <w:softHyphen/>
        <w:t>же в интересах педагогической психологии. Например, весь пара</w:t>
        <w:softHyphen/>
        <w:t>граф «Развитие мышления и обучение» в его «Основах психологии» написан с позиций такого понимания единства и различия разных видов мышления. В психологии и педагогической практике в тот период были широко распространены две взаимно противополож</w:t>
        <w:softHyphen/>
        <w:t>ные трактовки интеллекта. С точки зрения первой из них, идущей от функциональной психологии, мышление выступает в качестве абстрактной общей «функции», независимой от конкретного (мате</w:t>
        <w:softHyphen/>
        <w:t>матического, географического и т. д.) содержания, которое учащи</w:t>
        <w:softHyphen/>
        <w:t>еся усваивают в ходе обучения. Со второй точки зрения, в конеч</w:t>
        <w:softHyphen/>
        <w:t>ном итоге бихевиористской, вовсе нет общего интеллекта, а суще</w:t>
        <w:softHyphen/>
        <w:t>ствует лишь специальное мышление (арифметическое, техническое и т. д.), причем техническое мышление отождествляется с практи</w:t>
        <w:softHyphen/>
        <w:t>ческим. По мнению Рубинштейна, неправильно прежде всего такое отождествление, поскольку техническое мышление может быть как теоретическим, так и практическим; следовательно, его дифферен-</w:t>
      </w:r>
    </w:p>
    <w:p>
      <w:pPr>
        <w:pStyle w:val="Normal"/>
        <w:jc w:val="both"/>
        <w:rPr>
          <w:rFonts w:ascii="Times New Roman" w:hAnsi="Times New Roman" w:cs="Times New Roman"/>
          <w:sz w:val="24"/>
          <w:szCs w:val="24"/>
        </w:rPr>
      </w:pPr>
      <w:r>
        <w:rPr>
          <w:rFonts w:cs="Times New Roman" w:ascii="Times New Roman" w:hAnsi="Times New Roman"/>
          <w:sz w:val="24"/>
          <w:szCs w:val="24"/>
        </w:rPr>
        <w:t>234</w:t>
      </w:r>
    </w:p>
    <w:p>
      <w:pPr>
        <w:pStyle w:val="Normal"/>
        <w:jc w:val="both"/>
        <w:rPr>
          <w:rFonts w:ascii="Times New Roman" w:hAnsi="Times New Roman" w:cs="Times New Roman"/>
          <w:sz w:val="24"/>
          <w:szCs w:val="24"/>
        </w:rPr>
      </w:pPr>
      <w:r>
        <w:rPr>
          <w:rFonts w:cs="Times New Roman" w:ascii="Times New Roman" w:hAnsi="Times New Roman"/>
          <w:sz w:val="24"/>
          <w:szCs w:val="24"/>
        </w:rPr>
        <w:t>цирующие признаки лежат совсем в другом плане. Несостоятельно также сведение мыслительной деятельности к сумме специальных видов мышления и в конечном итоге к сумме навыков — знаний или умений.</w:t>
      </w:r>
    </w:p>
    <w:p>
      <w:pPr>
        <w:pStyle w:val="Normal"/>
        <w:jc w:val="both"/>
        <w:rPr>
          <w:rFonts w:ascii="Times New Roman" w:hAnsi="Times New Roman" w:cs="Times New Roman"/>
          <w:sz w:val="24"/>
          <w:szCs w:val="24"/>
        </w:rPr>
      </w:pPr>
      <w:r>
        <w:rPr>
          <w:rFonts w:cs="Times New Roman" w:ascii="Times New Roman" w:hAnsi="Times New Roman"/>
          <w:sz w:val="24"/>
          <w:szCs w:val="24"/>
        </w:rPr>
        <w:t>Существует общее мышление, которое есть нечто большее и нечто иное, чем простая сумма отдельных видов мышления [176, с. 370]. Но и это общее мышление, т. е. мышление, определяе</w:t>
        <w:softHyphen/>
        <w:t>мое общими закономерностями, конечно, не функционирует в отрыве от всякого специального содержания. На частном, специ</w:t>
        <w:softHyphen/>
        <w:t>альном содержании у каждого человека вырабатываются не толь</w:t>
        <w:softHyphen/>
        <w:t>ко отдельные навыки, но и развивается мышление; это всегда процесс внутреннего формирования мышления в целом. По мне</w:t>
        <w:softHyphen/>
        <w:t>нию Рубинштейна, такое развитие неизбежно скажется и на уров</w:t>
        <w:softHyphen/>
        <w:t>не мышления в других областях, хотя и не обязательно в равной мере. На разных ступенях психического развития личности зна</w:t>
        <w:softHyphen/>
        <w:t>чение разных наук для формирования мышления может быть различным. Но во всех случаях «задача педагогического процес</w:t>
        <w:softHyphen/>
        <w:t>са заключается в том, чтобы использовать процесс овладения системой знаний для того, чтобы не только сообщить учащимся определенный запас знаний, но и научить их мыслить» [там же, с. 371]. Целиком признавая исключительно важную роль обще</w:t>
        <w:softHyphen/>
        <w:t>ственного сознания, исторически сложившейся системы знаний и т. д. в процессе формирования индивидуального сознания де</w:t>
        <w:softHyphen/>
        <w:t>тей, их мышления и т. д., Рубинштейн вместе с тем всегда под</w:t>
        <w:softHyphen/>
        <w:t>черкивал, что «собственная деятельность ребенка сохраняет при этом свое значение на всем протяжении умственного развития» [там же, с. 345]. В качестве исходного он с самого начала принял следующий важнейший тезис: «Для того чтобы выявить высший уровень умственного развития ребенка, нужна исследовательская ситуация, в которой ребенок ищет, исследует, приобретает позна</w:t>
        <w:softHyphen/>
        <w:t>ния, сам задает вопросы» [там же, с. 368-369]. Вся последующая разработка Рубинштейном психологических и педагогических проблем мышления и обучения основана прежде всего на этих двух идеях: 1) одна из задач педагогического процесса — научить мыслить учащихся уже в ходе школьного обучения; 2) собствен</w:t>
        <w:softHyphen/>
        <w:t>ная деятельность детей сохраняет всегда свое значение.</w:t>
      </w:r>
    </w:p>
    <w:p>
      <w:pPr>
        <w:pStyle w:val="Normal"/>
        <w:jc w:val="both"/>
        <w:rPr>
          <w:rFonts w:ascii="Times New Roman" w:hAnsi="Times New Roman" w:cs="Times New Roman"/>
          <w:sz w:val="24"/>
          <w:szCs w:val="24"/>
        </w:rPr>
      </w:pPr>
      <w:r>
        <w:rPr>
          <w:rFonts w:cs="Times New Roman" w:ascii="Times New Roman" w:hAnsi="Times New Roman"/>
          <w:sz w:val="24"/>
          <w:szCs w:val="24"/>
        </w:rPr>
        <w:t>В экспериментальных психологических и педагогических ис</w:t>
        <w:softHyphen/>
        <w:t>следованиях памяти, мышления, наблюдения, восприятия, речи и т. д., проведенных в 30-е гг. Рубинштейном и его сотрудни</w:t>
        <w:softHyphen/>
        <w:t>ками [175-179, 212-214], реализован новый и очень важный принцип его общей концепции психического развития челове-</w:t>
      </w:r>
    </w:p>
    <w:p>
      <w:pPr>
        <w:pStyle w:val="Normal"/>
        <w:jc w:val="both"/>
        <w:rPr>
          <w:rFonts w:ascii="Times New Roman" w:hAnsi="Times New Roman" w:cs="Times New Roman"/>
          <w:sz w:val="24"/>
          <w:szCs w:val="24"/>
        </w:rPr>
      </w:pPr>
      <w:r>
        <w:rPr>
          <w:rFonts w:cs="Times New Roman" w:ascii="Times New Roman" w:hAnsi="Times New Roman"/>
          <w:sz w:val="24"/>
          <w:szCs w:val="24"/>
        </w:rPr>
        <w:t>235</w:t>
      </w:r>
    </w:p>
    <w:p>
      <w:pPr>
        <w:pStyle w:val="Normal"/>
        <w:jc w:val="both"/>
        <w:rPr>
          <w:rFonts w:ascii="Times New Roman" w:hAnsi="Times New Roman" w:cs="Times New Roman"/>
          <w:sz w:val="24"/>
          <w:szCs w:val="24"/>
        </w:rPr>
      </w:pPr>
      <w:r>
        <w:rPr>
          <w:rFonts w:cs="Times New Roman" w:ascii="Times New Roman" w:hAnsi="Times New Roman"/>
          <w:sz w:val="24"/>
          <w:szCs w:val="24"/>
        </w:rPr>
        <w:t>ка, конкретизирующий деятельностный подход. Рубинштейн считал необходимым уже в психологический эксперимент вве</w:t>
        <w:softHyphen/>
        <w:t>сти педагогическое воздействие. Он писал: «Мы обучаем в самом процессе экспериментирования, и наш эксперимент дает поэто</w:t>
        <w:softHyphen/>
        <w:t>му в ряде случаев и непосредственный педагогический эффект» [177, с. 5]. Отсюда вытекает основной принцип, выражающий взаимосвязь психологии и педагогики: надо изучать ребенка, обучая его [178, с. 23]. Этот принцип является частным случа</w:t>
        <w:softHyphen/>
        <w:t>ем более общего положения, согласно которому мы познаем дей</w:t>
        <w:softHyphen/>
        <w:t>ствительность, воздействуя на нее в ходе деятельности. Свой подход к исследованию детей Рубинштейн сопоставил с «есте</w:t>
        <w:softHyphen/>
        <w:t>ственным экспериментом» А.Ф.Лазурского. Лазурский, как из</w:t>
        <w:softHyphen/>
        <w:t>вестно, ввел новый вариант экспериментальной методики: воз</w:t>
        <w:softHyphen/>
        <w:t>действуя на среду, в которой находится ребенок, исследователь избегает непосредственного воздействия на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Но в действительности ребенок развивается в условиях вос</w:t>
        <w:softHyphen/>
        <w:t>питания и обучения, т. е. определенным образом организован</w:t>
        <w:softHyphen/>
        <w:t>ного воздействия на него. Соблюдение естественных условий развития, считал Рубинштейн, поэтому никак не требует уст</w:t>
        <w:softHyphen/>
        <w:t>ранения всякого воздействия вообще. «Построенное по типу пе</w:t>
        <w:softHyphen/>
        <w:t>дагогического процесса воздействие вполне естественно. Мы и вводим его в эксперимент, реализуя таким образом — пусть еще очень несовершенно — новый вариант «естественного эк</w:t>
        <w:softHyphen/>
        <w:t>сперимента», который должен, по нашему мнению, занять цен</w:t>
        <w:softHyphen/>
        <w:t>тральное место в методике психологического исследования ре</w:t>
        <w:softHyphen/>
        <w:t>бенка» [177, c. 6]; см. также [178, c. 31-32].</w:t>
      </w:r>
    </w:p>
    <w:p>
      <w:pPr>
        <w:pStyle w:val="Normal"/>
        <w:jc w:val="both"/>
        <w:rPr>
          <w:rFonts w:ascii="Times New Roman" w:hAnsi="Times New Roman" w:cs="Times New Roman"/>
          <w:sz w:val="24"/>
          <w:szCs w:val="24"/>
        </w:rPr>
      </w:pPr>
      <w:r>
        <w:rPr>
          <w:rFonts w:cs="Times New Roman" w:ascii="Times New Roman" w:hAnsi="Times New Roman"/>
          <w:sz w:val="24"/>
          <w:szCs w:val="24"/>
        </w:rPr>
        <w:t>Этот педагогический принцип психологического исследова</w:t>
        <w:softHyphen/>
        <w:t>ния (введение в эксперимент педагогического воздействия) ре</w:t>
        <w:softHyphen/>
        <w:t>ализован Рубинштейном вместе с принципом индивидуализации психологического изучения людей, учитывающим индивидуаль</w:t>
        <w:softHyphen/>
        <w:t>ные различия между испытуемыми, и вместе с генетическим принципом (в ходе экспериментального исследования экспери</w:t>
        <w:softHyphen/>
        <w:t>ментатор стремится «продвигать» детей с одной стадии психи</w:t>
        <w:softHyphen/>
        <w:t>ческого развития на следующую, более высокую и тем самым в процессе такого перехода изучать закономерности возрастного психического развития) 1.</w:t>
      </w:r>
    </w:p>
    <w:p>
      <w:pPr>
        <w:pStyle w:val="Normal"/>
        <w:jc w:val="both"/>
        <w:rPr>
          <w:rFonts w:ascii="Times New Roman" w:hAnsi="Times New Roman" w:cs="Times New Roman"/>
          <w:sz w:val="24"/>
          <w:szCs w:val="24"/>
        </w:rPr>
      </w:pPr>
      <w:r>
        <w:rPr>
          <w:rFonts w:cs="Times New Roman" w:ascii="Times New Roman" w:hAnsi="Times New Roman"/>
          <w:sz w:val="24"/>
          <w:szCs w:val="24"/>
        </w:rPr>
        <w:t>Так, в ЗО-е гг. Рубинштейн конкретизирует свой деятельно-</w:t>
      </w:r>
    </w:p>
    <w:p>
      <w:pPr>
        <w:pStyle w:val="Normal"/>
        <w:jc w:val="both"/>
        <w:rPr>
          <w:rFonts w:ascii="Times New Roman" w:hAnsi="Times New Roman" w:cs="Times New Roman"/>
          <w:sz w:val="24"/>
          <w:szCs w:val="24"/>
        </w:rPr>
      </w:pPr>
      <w:r>
        <w:rPr>
          <w:rFonts w:cs="Times New Roman" w:ascii="Times New Roman" w:hAnsi="Times New Roman"/>
          <w:sz w:val="24"/>
          <w:szCs w:val="24"/>
        </w:rPr>
        <w:t>1 В этой новой трактовке Рубинштейном психологического исследова</w:t>
        <w:softHyphen/>
        <w:t>ния содержится один из источников очень широко теперь распространен</w:t>
        <w:softHyphen/>
        <w:t>ного так называемого формирующего эксперимента, обычно противопостав</w:t>
        <w:softHyphen/>
        <w:t>ляемого «констатирующему» эксперименту.</w:t>
      </w:r>
    </w:p>
    <w:p>
      <w:pPr>
        <w:pStyle w:val="Normal"/>
        <w:jc w:val="both"/>
        <w:rPr>
          <w:rFonts w:ascii="Times New Roman" w:hAnsi="Times New Roman" w:cs="Times New Roman"/>
          <w:sz w:val="24"/>
          <w:szCs w:val="24"/>
        </w:rPr>
      </w:pPr>
      <w:r>
        <w:rPr>
          <w:rFonts w:cs="Times New Roman" w:ascii="Times New Roman" w:hAnsi="Times New Roman"/>
          <w:sz w:val="24"/>
          <w:szCs w:val="24"/>
        </w:rPr>
        <w:t>236</w:t>
      </w:r>
    </w:p>
    <w:p>
      <w:pPr>
        <w:pStyle w:val="Normal"/>
        <w:jc w:val="both"/>
        <w:rPr>
          <w:rFonts w:ascii="Times New Roman" w:hAnsi="Times New Roman" w:cs="Times New Roman"/>
          <w:sz w:val="24"/>
          <w:szCs w:val="24"/>
        </w:rPr>
      </w:pPr>
      <w:r>
        <w:rPr>
          <w:rFonts w:cs="Times New Roman" w:ascii="Times New Roman" w:hAnsi="Times New Roman"/>
          <w:sz w:val="24"/>
          <w:szCs w:val="24"/>
        </w:rPr>
        <w:t>стный подход применительно к общей проблеме обучения и вос</w:t>
        <w:softHyphen/>
        <w:t>питания людей в процессе их деятельности (учебной, игровой, трудовой и т. д.), в которой психика формируется и проявляет</w:t>
        <w:softHyphen/>
        <w:t>ся, а потому изучается через эти проявления. Всегда преобра</w:t>
        <w:softHyphen/>
        <w:t>зующая по своемухарактеру деятельность изменяет то,на что она направлена (в данном случае человека и его психику), и это из</w:t>
        <w:softHyphen/>
        <w:t>менение, формирование осуществляется на основе внутренних, специфических закономерностей изменяемого. Деятельность преобразует свой объект «в меру» его закономерностей. С таких позиций Рубинштейн раскрывает соотношение внешнего (преж</w:t>
        <w:softHyphen/>
        <w:t>де всего педагогического) воздействия и внутренних условий пси</w:t>
        <w:softHyphen/>
        <w:t>хического развития ребенка, на которого это воздействие ока</w:t>
        <w:softHyphen/>
        <w:t>зывается. Соответственно уточняется взаимосвязь детей и взрос</w:t>
        <w:softHyphen/>
        <w:t>лых, общественного и индивидуального, существенная для воспитательного процесса.</w:t>
      </w:r>
    </w:p>
    <w:p>
      <w:pPr>
        <w:pStyle w:val="Normal"/>
        <w:jc w:val="both"/>
        <w:rPr>
          <w:rFonts w:ascii="Times New Roman" w:hAnsi="Times New Roman" w:cs="Times New Roman"/>
          <w:sz w:val="24"/>
          <w:szCs w:val="24"/>
        </w:rPr>
      </w:pPr>
      <w:r>
        <w:rPr>
          <w:rFonts w:cs="Times New Roman" w:ascii="Times New Roman" w:hAnsi="Times New Roman"/>
          <w:sz w:val="24"/>
          <w:szCs w:val="24"/>
        </w:rPr>
        <w:t>Очень важный этап в изучении Рубинштейном этой сложней</w:t>
        <w:softHyphen/>
        <w:t>шей взаимосвязи открывается его небольшой, но весьма суще</w:t>
        <w:softHyphen/>
        <w:t>ственной (теперь почти никому не известной) статьей «О задачах советской психологии» [179], опубликованной в апреле 1941 г. Здесь он подчеркивает, что если для воспитания детей необходимо знание их психологии, то верно и обратное: особенно глубокое познание детей достигается в процессе воспитательной и образо</w:t>
        <w:softHyphen/>
        <w:t>вательной работы. Именно этот вывод создает принципиальную основу для вовлечения учительства в изучение ребенка и для использования результатов педагогической работы в интересах психологического познания детей. Однако основная трудность состоит в том, что такое исследование процесса обучения и вос</w:t>
        <w:softHyphen/>
        <w:t>питания в педагогике по большей части превращается в односто</w:t>
        <w:softHyphen/>
        <w:t>роннее их рассмотрение — как деятельности только педагога, как совокупности его мероприятий. Когда учитель пробует то или иное средство педагогического воздействия, стремится его про</w:t>
        <w:softHyphen/>
        <w:t>верить и обосновать, он обычно сопоставляет его с тем эффектом, который дало данное педагогическое мероприятие.</w:t>
      </w:r>
    </w:p>
    <w:p>
      <w:pPr>
        <w:pStyle w:val="Normal"/>
        <w:jc w:val="both"/>
        <w:rPr>
          <w:rFonts w:ascii="Times New Roman" w:hAnsi="Times New Roman" w:cs="Times New Roman"/>
          <w:sz w:val="24"/>
          <w:szCs w:val="24"/>
        </w:rPr>
      </w:pPr>
      <w:r>
        <w:rPr>
          <w:rFonts w:cs="Times New Roman" w:ascii="Times New Roman" w:hAnsi="Times New Roman"/>
          <w:sz w:val="24"/>
          <w:szCs w:val="24"/>
        </w:rPr>
        <w:t>Но в действительности, по мнению Рубинштейна, воспита</w:t>
        <w:softHyphen/>
        <w:t>тельный эффект, приводящий к формированию ребенка, никогда не является результатом только педагогического воздействия, с которым его соотносит педагог: он всегда — результат деятель</w:t>
        <w:softHyphen/>
        <w:t>ности и развития самого ребенка в условиях данного педагоги</w:t>
        <w:softHyphen/>
        <w:t>ческого воздействия. В попытке соотносить эффект того или ино</w:t>
        <w:softHyphen/>
        <w:t>го педагогического мероприятия лишь с воздействием педаго</w:t>
        <w:softHyphen/>
        <w:t>га, минуя закономерный ход развития ребенка, и заключается</w:t>
      </w:r>
    </w:p>
    <w:p>
      <w:pPr>
        <w:pStyle w:val="Normal"/>
        <w:jc w:val="both"/>
        <w:rPr>
          <w:rFonts w:ascii="Times New Roman" w:hAnsi="Times New Roman" w:cs="Times New Roman"/>
          <w:sz w:val="24"/>
          <w:szCs w:val="24"/>
        </w:rPr>
      </w:pPr>
      <w:r>
        <w:rPr>
          <w:rFonts w:cs="Times New Roman" w:ascii="Times New Roman" w:hAnsi="Times New Roman"/>
          <w:sz w:val="24"/>
          <w:szCs w:val="24"/>
        </w:rPr>
        <w:t>237</w:t>
      </w:r>
    </w:p>
    <w:p>
      <w:pPr>
        <w:pStyle w:val="Normal"/>
        <w:jc w:val="both"/>
        <w:rPr>
          <w:rFonts w:ascii="Times New Roman" w:hAnsi="Times New Roman" w:cs="Times New Roman"/>
          <w:sz w:val="24"/>
          <w:szCs w:val="24"/>
        </w:rPr>
      </w:pPr>
      <w:r>
        <w:rPr>
          <w:rFonts w:cs="Times New Roman" w:ascii="Times New Roman" w:hAnsi="Times New Roman"/>
          <w:sz w:val="24"/>
          <w:szCs w:val="24"/>
        </w:rPr>
        <w:t>одна из основных причин того голого, «ползучего» эмпиризма и связанной с ним формалистической рецептурности, которая является одним из основных недостатков многих современных пособий по педагогике» [179]. Когда педагогические мероприя</w:t>
        <w:softHyphen/>
        <w:t>тия рассматриваются в них в отрыве от закономерного процес</w:t>
        <w:softHyphen/>
        <w:t>са деятельности ребенка, то обобщение педагогического опыта нередко превращается в простую ссылку на частные случаи — вне всякого анализа и подлинного обобщения. В этих положе</w:t>
        <w:softHyphen/>
        <w:t>ниях и выводах Рубинштейн вплотную подошел к той трактов</w:t>
        <w:softHyphen/>
        <w:t>ке принципа детерминизма (внешние причины действуют только через внутренние условия), которую систематически развил в конце 40-х и в 50-е гг.</w:t>
      </w:r>
    </w:p>
    <w:p>
      <w:pPr>
        <w:pStyle w:val="Normal"/>
        <w:jc w:val="both"/>
        <w:rPr>
          <w:rFonts w:ascii="Times New Roman" w:hAnsi="Times New Roman" w:cs="Times New Roman"/>
          <w:sz w:val="24"/>
          <w:szCs w:val="24"/>
        </w:rPr>
      </w:pPr>
      <w:r>
        <w:rPr>
          <w:rFonts w:cs="Times New Roman" w:ascii="Times New Roman" w:hAnsi="Times New Roman"/>
          <w:sz w:val="24"/>
          <w:szCs w:val="24"/>
        </w:rPr>
        <w:t>Одним из важнейших результатов всех этих и многих других исследований, проведенных в 30-е гг. является детально разра</w:t>
        <w:softHyphen/>
        <w:t>ботанная Рубинштейном, а затем и Леонтьевым философско-пси-хологическая схема анализа деятельности по ее главным ком</w:t>
        <w:softHyphen/>
        <w:t>понентам (цели, мотивы, действия, операции и т. д.). Сейчас она широко применяется и совершенствуется (иногда критикуется) российскими и зарубежными психологами, философами, соци</w:t>
        <w:softHyphen/>
        <w:t>ологами и т. д.</w:t>
      </w:r>
    </w:p>
    <w:p>
      <w:pPr>
        <w:pStyle w:val="Normal"/>
        <w:jc w:val="both"/>
        <w:rPr>
          <w:rFonts w:ascii="Times New Roman" w:hAnsi="Times New Roman" w:cs="Times New Roman"/>
          <w:sz w:val="24"/>
          <w:szCs w:val="24"/>
        </w:rPr>
      </w:pPr>
      <w:r>
        <w:rPr>
          <w:rFonts w:cs="Times New Roman" w:ascii="Times New Roman" w:hAnsi="Times New Roman"/>
          <w:sz w:val="24"/>
          <w:szCs w:val="24"/>
        </w:rPr>
        <w:t>Вышеуказанную общую схему анализа деятельности Рубин</w:t>
        <w:softHyphen/>
        <w:t>штейн начал разрабатывать в своей программной статье «Про</w:t>
        <w:softHyphen/>
        <w:t>блемы психологии в трудах К.Маркса» (1934) и в последующих монографиях — прежде всего в «Основах психологии» (1935).</w:t>
      </w:r>
    </w:p>
    <w:p>
      <w:pPr>
        <w:pStyle w:val="Normal"/>
        <w:jc w:val="both"/>
        <w:rPr>
          <w:rFonts w:ascii="Times New Roman" w:hAnsi="Times New Roman" w:cs="Times New Roman"/>
          <w:sz w:val="24"/>
          <w:szCs w:val="24"/>
        </w:rPr>
      </w:pPr>
      <w:r>
        <w:rPr>
          <w:rFonts w:cs="Times New Roman" w:ascii="Times New Roman" w:hAnsi="Times New Roman"/>
          <w:sz w:val="24"/>
          <w:szCs w:val="24"/>
        </w:rPr>
        <w:t>В монографии «Основы психологии» Рубинштейн системати</w:t>
        <w:softHyphen/>
        <w:t>зировал свои первые важнейшие достижения в реализации де-ятельностного принципа. Прежде всего в самой деятельности субъекта им были выявлены ее психологически существенные компоненты и конкретные взаимосвязи между ними. Таковы, в частности, действие (в отличие от реакции и движения), опе</w:t>
        <w:softHyphen/>
        <w:t>рация и поступок в их соотношении с целью, мотивом и усло</w:t>
        <w:softHyphen/>
        <w:t>виями деятельности субъекта. Любой из этих актов деятельно</w:t>
        <w:softHyphen/>
        <w:t>сти не может быть психологически однозначно определен вне своего отношения к психике. Например, одни и те же движе</w:t>
        <w:softHyphen/>
        <w:t>ния могут означать различные действия и поступки и, наоборот, различные движения могут выражать один и тот же поступок.</w:t>
      </w:r>
    </w:p>
    <w:p>
      <w:pPr>
        <w:pStyle w:val="Normal"/>
        <w:jc w:val="both"/>
        <w:rPr>
          <w:rFonts w:ascii="Times New Roman" w:hAnsi="Times New Roman" w:cs="Times New Roman"/>
          <w:sz w:val="24"/>
          <w:szCs w:val="24"/>
        </w:rPr>
      </w:pPr>
      <w:r>
        <w:rPr>
          <w:rFonts w:cs="Times New Roman" w:ascii="Times New Roman" w:hAnsi="Times New Roman"/>
          <w:sz w:val="24"/>
          <w:szCs w:val="24"/>
        </w:rPr>
        <w:t>Поведение человека не сводится к совокупности реакций; оно включает в себя систему более или менее сознательных действий и поступков. По Рубинштейну, действие отличается от реакции иным отношением к объекту. Для реакции предмет есть лишь раздражитель, т. е. внешняя причина или толчок, ее вызыва-</w:t>
      </w:r>
    </w:p>
    <w:p>
      <w:pPr>
        <w:pStyle w:val="Normal"/>
        <w:jc w:val="both"/>
        <w:rPr>
          <w:rFonts w:ascii="Times New Roman" w:hAnsi="Times New Roman" w:cs="Times New Roman"/>
          <w:sz w:val="24"/>
          <w:szCs w:val="24"/>
        </w:rPr>
      </w:pPr>
      <w:r>
        <w:rPr>
          <w:rFonts w:cs="Times New Roman" w:ascii="Times New Roman" w:hAnsi="Times New Roman"/>
          <w:sz w:val="24"/>
          <w:szCs w:val="24"/>
        </w:rPr>
        <w:t>238</w:t>
      </w:r>
    </w:p>
    <w:p>
      <w:pPr>
        <w:pStyle w:val="Normal"/>
        <w:jc w:val="both"/>
        <w:rPr>
          <w:rFonts w:ascii="Times New Roman" w:hAnsi="Times New Roman" w:cs="Times New Roman"/>
          <w:sz w:val="24"/>
          <w:szCs w:val="24"/>
        </w:rPr>
      </w:pPr>
      <w:r>
        <w:rPr>
          <w:rFonts w:cs="Times New Roman" w:ascii="Times New Roman" w:hAnsi="Times New Roman"/>
          <w:sz w:val="24"/>
          <w:szCs w:val="24"/>
        </w:rPr>
        <w:t>ющий. В отличие от реакции, действие — это акт деятельнос</w:t>
        <w:softHyphen/>
        <w:t>ти, который направлен не на раздражитель, а на объект. Отно</w:t>
        <w:softHyphen/>
        <w:t>шение к объекту выступает для субъекта именно как отноше</w:t>
        <w:softHyphen/>
        <w:t>ние (хотя бы отчасти осознанное) и потому специфическим об</w:t>
        <w:softHyphen/>
        <w:t>разом регулирует всю деятельность. «Сознательное действие отличается от несознательного в самом своем объективном об</w:t>
        <w:softHyphen/>
        <w:t>наружении: его структура иная и иное его отношение к ситуа</w:t>
        <w:softHyphen/>
        <w:t>ции, в которой оно совершается; оно иначе протекает» [176, с. 51].</w:t>
      </w:r>
    </w:p>
    <w:p>
      <w:pPr>
        <w:pStyle w:val="Normal"/>
        <w:jc w:val="both"/>
        <w:rPr>
          <w:rFonts w:ascii="Times New Roman" w:hAnsi="Times New Roman" w:cs="Times New Roman"/>
          <w:sz w:val="24"/>
          <w:szCs w:val="24"/>
        </w:rPr>
      </w:pPr>
      <w:r>
        <w:rPr>
          <w:rFonts w:cs="Times New Roman" w:ascii="Times New Roman" w:hAnsi="Times New Roman"/>
          <w:sz w:val="24"/>
          <w:szCs w:val="24"/>
        </w:rPr>
        <w:t>Действие отлично не только от реакции, но и от поступка, что определяется прежде всего иным отношением к субъекту. Дей</w:t>
        <w:softHyphen/>
        <w:t>ствие становится поступком по мере того, как оно начинает ре</w:t>
        <w:softHyphen/>
        <w:t>гулироваться более или менее осознаваемыми общественными отношениями к действующему субъекту и к другим людям как субъектам, в частности, по мере того, как формируется самосоз</w:t>
        <w:softHyphen/>
        <w:t>нание.</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единство сознания и деятельности конкрет</w:t>
        <w:softHyphen/>
        <w:t>но выступает прежде всего в том, что различные уровни и типы сознания, вообще психики проявляются и раскрываются через соответственно различные виды деятельности и поведения: дви</w:t>
        <w:softHyphen/>
        <w:t>жение — действие — поступок. Сам факт хотя бы частичного осознания человеком своей деятельности — ее условий и це</w:t>
        <w:softHyphen/>
        <w:t>лей — изменяет ее характер и течение.</w:t>
      </w:r>
    </w:p>
    <w:p>
      <w:pPr>
        <w:pStyle w:val="Normal"/>
        <w:jc w:val="both"/>
        <w:rPr>
          <w:rFonts w:ascii="Times New Roman" w:hAnsi="Times New Roman" w:cs="Times New Roman"/>
          <w:sz w:val="24"/>
          <w:szCs w:val="24"/>
        </w:rPr>
      </w:pPr>
      <w:r>
        <w:rPr>
          <w:rFonts w:cs="Times New Roman" w:ascii="Times New Roman" w:hAnsi="Times New Roman"/>
          <w:sz w:val="24"/>
          <w:szCs w:val="24"/>
        </w:rPr>
        <w:t>Всю эту систему своих идей Рубинштейн очень детально раз</w:t>
        <w:softHyphen/>
        <w:t>работал затем в 1940 г. в первом издании «Основ общей психо</w:t>
        <w:softHyphen/>
        <w:t>логии». Здесь уже более конкретно раскрывается диалектика де</w:t>
        <w:softHyphen/>
        <w:t>ятельности, действий и операций в их отношениях прежде всего к целям и мотивам. Цели и мотивы характеризуют и деятельность в целом, и систему входящих в нее действий, но характеризуют по-разному.</w:t>
      </w:r>
    </w:p>
    <w:p>
      <w:pPr>
        <w:pStyle w:val="Normal"/>
        <w:jc w:val="both"/>
        <w:rPr>
          <w:rFonts w:ascii="Times New Roman" w:hAnsi="Times New Roman" w:cs="Times New Roman"/>
          <w:sz w:val="24"/>
          <w:szCs w:val="24"/>
        </w:rPr>
      </w:pPr>
      <w:r>
        <w:rPr>
          <w:rFonts w:cs="Times New Roman" w:ascii="Times New Roman" w:hAnsi="Times New Roman"/>
          <w:sz w:val="24"/>
          <w:szCs w:val="24"/>
        </w:rPr>
        <w:t>Единство деятельности выступает в первую очередь как един</w:t>
        <w:softHyphen/>
        <w:t>ство целей ее субъекта и тех его мотивов, из которых она исхо</w:t>
        <w:softHyphen/>
        <w:t>дит. Мотивы и цели деятельности — в отличие от таковых у от</w:t>
        <w:softHyphen/>
        <w:t>дельных действий — носят обычно интегрированный характер, выражая общую направленность личности. Это исходные моти</w:t>
        <w:softHyphen/>
        <w:t>вы и конечные цели. На различных этапах они порождают раз</w:t>
        <w:softHyphen/>
        <w:t>ные частные мотивы и цели, характеризующие те или иные дей</w:t>
        <w:softHyphen/>
        <w:t>ствия.</w:t>
      </w:r>
    </w:p>
    <w:p>
      <w:pPr>
        <w:pStyle w:val="Normal"/>
        <w:jc w:val="both"/>
        <w:rPr>
          <w:rFonts w:ascii="Times New Roman" w:hAnsi="Times New Roman" w:cs="Times New Roman"/>
          <w:sz w:val="24"/>
          <w:szCs w:val="24"/>
        </w:rPr>
      </w:pPr>
      <w:r>
        <w:rPr>
          <w:rFonts w:cs="Times New Roman" w:ascii="Times New Roman" w:hAnsi="Times New Roman"/>
          <w:sz w:val="24"/>
          <w:szCs w:val="24"/>
        </w:rPr>
        <w:t>Мотив человеческих действий может быть связан с их целью, поскольку мотивом является побуждение или стремление ее до</w:t>
        <w:softHyphen/>
        <w:t>стигнуть. Но мотив может отделиться от цели и переместиться</w:t>
      </w:r>
    </w:p>
    <w:p>
      <w:pPr>
        <w:pStyle w:val="Normal"/>
        <w:jc w:val="both"/>
        <w:rPr>
          <w:rFonts w:ascii="Times New Roman" w:hAnsi="Times New Roman" w:cs="Times New Roman"/>
          <w:sz w:val="24"/>
          <w:szCs w:val="24"/>
        </w:rPr>
      </w:pPr>
      <w:r>
        <w:rPr>
          <w:rFonts w:cs="Times New Roman" w:ascii="Times New Roman" w:hAnsi="Times New Roman"/>
          <w:sz w:val="24"/>
          <w:szCs w:val="24"/>
        </w:rPr>
        <w:t>239</w:t>
      </w:r>
    </w:p>
    <w:p>
      <w:pPr>
        <w:pStyle w:val="Normal"/>
        <w:jc w:val="both"/>
        <w:rPr>
          <w:rFonts w:ascii="Times New Roman" w:hAnsi="Times New Roman" w:cs="Times New Roman"/>
          <w:sz w:val="24"/>
          <w:szCs w:val="24"/>
        </w:rPr>
      </w:pPr>
      <w:r>
        <w:rPr>
          <w:rFonts w:cs="Times New Roman" w:ascii="Times New Roman" w:hAnsi="Times New Roman"/>
          <w:sz w:val="24"/>
          <w:szCs w:val="24"/>
        </w:rPr>
        <w:t>1) на самое деятельность (как бывет в игре) и 2) на один из ре</w:t>
        <w:softHyphen/>
        <w:t>зультатов деятельности. Во втором случае побочный результат действий становится их целью.</w:t>
      </w:r>
    </w:p>
    <w:p>
      <w:pPr>
        <w:pStyle w:val="Normal"/>
        <w:jc w:val="both"/>
        <w:rPr>
          <w:rFonts w:ascii="Times New Roman" w:hAnsi="Times New Roman" w:cs="Times New Roman"/>
          <w:sz w:val="24"/>
          <w:szCs w:val="24"/>
        </w:rPr>
      </w:pPr>
      <w:r>
        <w:rPr>
          <w:rFonts w:cs="Times New Roman" w:ascii="Times New Roman" w:hAnsi="Times New Roman"/>
          <w:sz w:val="24"/>
          <w:szCs w:val="24"/>
        </w:rPr>
        <w:t>Например, выполняя то или иное дело, человек может видеть свою цель не в том, чтобы сделать именно данное дело, а в том, чтобы посредством этого проявить себя и получить обществен</w:t>
        <w:softHyphen/>
        <w:t>ное признание (подробнее см. [178, с.468 и след.]). Результат, составляющий цель действия, при различных условиях должен и может достигаться соответственно различными способами или средствами. Такими средствами являются прежде всего опера</w:t>
        <w:softHyphen/>
        <w:t>ции, входящие в состав действия (на этой основе проведено су</w:t>
        <w:softHyphen/>
        <w:t>щественное различие между действием и операцией) [там же, с. 454-455]. Поскольку действие приводит к результату — к сво</w:t>
        <w:softHyphen/>
        <w:t>ей цели в разных, изменяющихся условиях, оно становится ре</w:t>
        <w:softHyphen/>
        <w:t>шением задач, т. е. более или менее сложным интеллектуаль</w:t>
        <w:softHyphen/>
        <w:t>ным актом.</w:t>
      </w:r>
    </w:p>
    <w:p>
      <w:pPr>
        <w:pStyle w:val="Normal"/>
        <w:jc w:val="both"/>
        <w:rPr>
          <w:rFonts w:ascii="Times New Roman" w:hAnsi="Times New Roman" w:cs="Times New Roman"/>
          <w:sz w:val="24"/>
          <w:szCs w:val="24"/>
        </w:rPr>
      </w:pPr>
      <w:r>
        <w:rPr>
          <w:rFonts w:cs="Times New Roman" w:ascii="Times New Roman" w:hAnsi="Times New Roman"/>
          <w:sz w:val="24"/>
          <w:szCs w:val="24"/>
        </w:rPr>
        <w:t>Все, что человек делает, всегда имеет определенный обществен</w:t>
        <w:softHyphen/>
        <w:t>ный эффект: через воздействие на вещи человек воздействует на людей. Поэтому действие становится поступком прежде всего тог</w:t>
        <w:softHyphen/>
        <w:t>да, когда оно осознается самим субъектом как общественный акт, выражающий отношение человека к другим людям.</w:t>
      </w:r>
    </w:p>
    <w:p>
      <w:pPr>
        <w:pStyle w:val="Normal"/>
        <w:jc w:val="both"/>
        <w:rPr>
          <w:rFonts w:ascii="Times New Roman" w:hAnsi="Times New Roman" w:cs="Times New Roman"/>
          <w:sz w:val="24"/>
          <w:szCs w:val="24"/>
        </w:rPr>
      </w:pPr>
      <w:r>
        <w:rPr>
          <w:rFonts w:cs="Times New Roman" w:ascii="Times New Roman" w:hAnsi="Times New Roman"/>
          <w:sz w:val="24"/>
          <w:szCs w:val="24"/>
        </w:rPr>
        <w:t>Так, в общем итоге уже в 1935-1940 гг. выступает внутри де</w:t>
        <w:softHyphen/>
        <w:t>ятельности субъекта сложное соотношение ее разноплановых компонентов: движение — действие — операция — поступок в их взаимосвязях с целями, мотивами и условиями деятельнос</w:t>
        <w:softHyphen/>
        <w:t>ти. В центре всех этих разноуровневых взаимоотношений нахо</w:t>
        <w:softHyphen/>
        <w:t>дится действие. Именно оно и является, по мнению Рубинштей</w:t>
        <w:softHyphen/>
        <w:t>на, исходной «клеточкой», «единицей», «ячейкой» психологии. Признание действия основной «клеточкой» психологии человека не означает, что действие признается предметом психологии. Психология не изучает действие в целом, и она изучает не только действие. Признание действия основной «клеточкой» психоло</w:t>
        <w:softHyphen/>
        <w:t>гии означает, что в действии психологический анализ может вскрыть зачатки всех элементов психологии, т. е. зачатки у че</w:t>
        <w:softHyphen/>
        <w:t>ловека его побуждений, мотивов, способностей и т. д. [там же, c. 143].</w:t>
      </w:r>
    </w:p>
    <w:p>
      <w:pPr>
        <w:pStyle w:val="Normal"/>
        <w:jc w:val="both"/>
        <w:rPr>
          <w:rFonts w:ascii="Times New Roman" w:hAnsi="Times New Roman" w:cs="Times New Roman"/>
          <w:sz w:val="24"/>
          <w:szCs w:val="24"/>
        </w:rPr>
      </w:pPr>
      <w:r>
        <w:rPr>
          <w:rFonts w:cs="Times New Roman" w:ascii="Times New Roman" w:hAnsi="Times New Roman"/>
          <w:sz w:val="24"/>
          <w:szCs w:val="24"/>
        </w:rPr>
        <w:t>Этот психологический анализ деятельности и ее компонентов (действий, операций и т. д.) был потом продолжен в 1946 г. во втором, дополненном издании «Основ общей психологии». Раз</w:t>
        <w:softHyphen/>
        <w:t>рабатывая дальше свою прежнюю общую схему соотнесения дей</w:t>
        <w:softHyphen/>
        <w:t>ствий, операций и т. д., Рубинштейн, в частности, писал: «По-</w:t>
      </w:r>
    </w:p>
    <w:p>
      <w:pPr>
        <w:pStyle w:val="Normal"/>
        <w:jc w:val="both"/>
        <w:rPr>
          <w:rFonts w:ascii="Times New Roman" w:hAnsi="Times New Roman" w:cs="Times New Roman"/>
          <w:sz w:val="24"/>
          <w:szCs w:val="24"/>
        </w:rPr>
      </w:pPr>
      <w:r>
        <w:rPr>
          <w:rFonts w:cs="Times New Roman" w:ascii="Times New Roman" w:hAnsi="Times New Roman"/>
          <w:sz w:val="24"/>
          <w:szCs w:val="24"/>
        </w:rPr>
        <w:t>240</w:t>
      </w:r>
    </w:p>
    <w:p>
      <w:pPr>
        <w:pStyle w:val="Normal"/>
        <w:jc w:val="both"/>
        <w:rPr>
          <w:rFonts w:ascii="Times New Roman" w:hAnsi="Times New Roman" w:cs="Times New Roman"/>
          <w:sz w:val="24"/>
          <w:szCs w:val="24"/>
        </w:rPr>
      </w:pPr>
      <w:r>
        <w:rPr>
          <w:rFonts w:cs="Times New Roman" w:ascii="Times New Roman" w:hAnsi="Times New Roman"/>
          <w:sz w:val="24"/>
          <w:szCs w:val="24"/>
        </w:rPr>
        <w:t>скольку в различных условиях цель должна и может быть дос</w:t>
        <w:softHyphen/>
        <w:t>тигнута различными способами (операциями) или путями (ме</w:t>
        <w:softHyphen/>
        <w:t>тодами), действие превращается в разрешение задачи» [180, с. 181]. И здесь Рубинштейн сделал ссылку на работы Леонтье</w:t>
        <w:softHyphen/>
        <w:t>ва: «Вопросы строения действия специально изучаются А.Н.Ле</w:t>
        <w:softHyphen/>
        <w:t>онтьевым» (там же).</w:t>
      </w:r>
    </w:p>
    <w:p>
      <w:pPr>
        <w:pStyle w:val="Normal"/>
        <w:jc w:val="both"/>
        <w:rPr>
          <w:rFonts w:ascii="Times New Roman" w:hAnsi="Times New Roman" w:cs="Times New Roman"/>
          <w:sz w:val="24"/>
          <w:szCs w:val="24"/>
        </w:rPr>
      </w:pPr>
      <w:r>
        <w:rPr>
          <w:rFonts w:cs="Times New Roman" w:ascii="Times New Roman" w:hAnsi="Times New Roman"/>
          <w:sz w:val="24"/>
          <w:szCs w:val="24"/>
        </w:rPr>
        <w:t>В 40-е и последующие годы Леонтьев опубликовал ряд своих статей 1 и книг, в которых обобщенно представлена его точка зрения на соотношение деятельности — действия — операции в связи с мотивом — целью — условиями. Это прежде всего его «Очерк развития психики» (1947), затем «Проблемы развития психики» (1959) и, наконец, «Деятельность, сознание, личность» (1975). По его мнению, «в общем потоке деятельности, который образует человеческую жизнь в ее высших, опосредствованных психическим отражением проявлениях, анализ выделяет, во-первых, отдельные (особенные) деятельности — по критерию по</w:t>
        <w:softHyphen/>
        <w:t>буждающих их мотивов. Далее выделяются действия — процес</w:t>
        <w:softHyphen/>
        <w:t>сы, подчиняющиеся сознательным целям. Наконец, это опера</w:t>
        <w:softHyphen/>
        <w:t>ции, которые непосредственно зависят от условий достижения конкретной цели» [106, с.109].</w:t>
      </w:r>
    </w:p>
    <w:p>
      <w:pPr>
        <w:pStyle w:val="Normal"/>
        <w:jc w:val="both"/>
        <w:rPr>
          <w:rFonts w:ascii="Times New Roman" w:hAnsi="Times New Roman" w:cs="Times New Roman"/>
          <w:sz w:val="24"/>
          <w:szCs w:val="24"/>
        </w:rPr>
      </w:pPr>
      <w:r>
        <w:rPr>
          <w:rFonts w:cs="Times New Roman" w:ascii="Times New Roman" w:hAnsi="Times New Roman"/>
          <w:sz w:val="24"/>
          <w:szCs w:val="24"/>
        </w:rPr>
        <w:t>В данной схеме понятие деятельности жестко соотносится с понятием мотива, а понятие действия — с понятием цели. На наш взгляд, более перспективна другая, не столь жесткая схе</w:t>
        <w:softHyphen/>
        <w:t>ма, которая выражает связь мотивов и целей и с деятельностью, и с действиями, но в первом случае это более общие мотивы и цели, а во втором — более частные. Впрочем, иногда Леонтьев тоже расчленяет цели на общие и частные и тогда лишь вторые из них (но не первые) непосредственно соотносит с действиями (см., например, [там же, с. 105]. Тем самым в данном пункте на</w:t>
        <w:softHyphen/>
        <w:t>мечается определенное сближение позиций Рубинштейна и Ле</w:t>
        <w:softHyphen/>
        <w:t>онтьева. Вместе с тем между ними сохраняются и существенные различия — прежде всего в трактовке субъекта и его мотивов [3, с.65; 6; 34; 38]. Кроме того, Рубинштейн все время подчер</w:t>
        <w:softHyphen/>
        <w:t>кивает принципиально важную роль поступка.</w:t>
      </w:r>
    </w:p>
    <w:p>
      <w:pPr>
        <w:pStyle w:val="Normal"/>
        <w:jc w:val="both"/>
        <w:rPr>
          <w:rFonts w:ascii="Times New Roman" w:hAnsi="Times New Roman" w:cs="Times New Roman"/>
          <w:sz w:val="24"/>
          <w:szCs w:val="24"/>
        </w:rPr>
      </w:pPr>
      <w:r>
        <w:rPr>
          <w:rFonts w:cs="Times New Roman" w:ascii="Times New Roman" w:hAnsi="Times New Roman"/>
          <w:sz w:val="24"/>
          <w:szCs w:val="24"/>
        </w:rPr>
        <w:t>В целом эта общая схема соотнесения деятельности, действий, операций в их связях с мотивами, целями и условиями являет</w:t>
        <w:softHyphen/>
        <w:t>ся важным этапом в развитии психологии. Не случайно она до сих пор широко используется рядом авторов. Вместе с тем не</w:t>
        <w:softHyphen/>
        <w:t>редко данная схема, разработанная Рубинштейном и Леонтье-</w:t>
      </w:r>
    </w:p>
    <w:p>
      <w:pPr>
        <w:pStyle w:val="Normal"/>
        <w:jc w:val="both"/>
        <w:rPr>
          <w:rFonts w:ascii="Times New Roman" w:hAnsi="Times New Roman" w:cs="Times New Roman"/>
          <w:sz w:val="24"/>
          <w:szCs w:val="24"/>
        </w:rPr>
      </w:pPr>
      <w:r>
        <w:rPr>
          <w:rFonts w:cs="Times New Roman" w:ascii="Times New Roman" w:hAnsi="Times New Roman"/>
          <w:sz w:val="24"/>
          <w:szCs w:val="24"/>
        </w:rPr>
        <w:t>1 Первая из этих статей опубликована в 1944 г. [99].</w:t>
      </w:r>
    </w:p>
    <w:p>
      <w:pPr>
        <w:pStyle w:val="Normal"/>
        <w:jc w:val="both"/>
        <w:rPr>
          <w:rFonts w:ascii="Times New Roman" w:hAnsi="Times New Roman" w:cs="Times New Roman"/>
          <w:sz w:val="24"/>
          <w:szCs w:val="24"/>
        </w:rPr>
      </w:pPr>
      <w:r>
        <w:rPr>
          <w:rFonts w:cs="Times New Roman" w:ascii="Times New Roman" w:hAnsi="Times New Roman"/>
          <w:sz w:val="24"/>
          <w:szCs w:val="24"/>
        </w:rPr>
        <w:t>241</w:t>
      </w:r>
    </w:p>
    <w:p>
      <w:pPr>
        <w:pStyle w:val="Normal"/>
        <w:jc w:val="both"/>
        <w:rPr>
          <w:rFonts w:ascii="Times New Roman" w:hAnsi="Times New Roman" w:cs="Times New Roman"/>
          <w:sz w:val="24"/>
          <w:szCs w:val="24"/>
        </w:rPr>
      </w:pPr>
      <w:r>
        <w:rPr>
          <w:rFonts w:cs="Times New Roman" w:ascii="Times New Roman" w:hAnsi="Times New Roman"/>
          <w:sz w:val="24"/>
          <w:szCs w:val="24"/>
        </w:rPr>
        <w:t>вым, рассматривается как чуть ли не главное достижение пси</w:t>
        <w:softHyphen/>
        <w:t>хологии в изучении всей проблематики деятельности. На наш взгляд, это, конечно, не так. В указанной проблематике наибо</w:t>
        <w:softHyphen/>
        <w:t>лее существенным для психологии является вовсе не вышеупо</w:t>
        <w:softHyphen/>
        <w:t>мянутая общая схема (которую поэтому не нужно канонизиро</w:t>
        <w:softHyphen/>
        <w:t>вать). Наиболее существенное состоит в том, что с помощью идущей от Маркса категории деятельности впервые удалось глубоко раскрыть неразрывную связь человека с миром и понять психическое как изначально включенное в эту фундаменталь</w:t>
        <w:softHyphen/>
        <w:t>ную взаимосвязь.</w:t>
      </w:r>
    </w:p>
    <w:p>
      <w:pPr>
        <w:pStyle w:val="Normal"/>
        <w:jc w:val="both"/>
        <w:rPr>
          <w:rFonts w:ascii="Times New Roman" w:hAnsi="Times New Roman" w:cs="Times New Roman"/>
          <w:sz w:val="24"/>
          <w:szCs w:val="24"/>
        </w:rPr>
      </w:pPr>
      <w:r>
        <w:rPr>
          <w:rFonts w:cs="Times New Roman" w:ascii="Times New Roman" w:hAnsi="Times New Roman"/>
          <w:sz w:val="24"/>
          <w:szCs w:val="24"/>
        </w:rPr>
        <w:t>Рубинштейн по-прежнему не догматически, а творчески от</w:t>
        <w:softHyphen/>
        <w:t>носится даже к официально канонизируемой философии Марк</w:t>
        <w:softHyphen/>
        <w:t>са. Он видел не только сильные, но и слабые стороны марксо-вой философии, однако о последних он смог написать лишь после смерти Сталина в период хрущевской «оттепели». В 1959 г. он публикует свою вторую статью о ранних философских рукопи</w:t>
        <w:softHyphen/>
        <w:t>сях Маркса, в которой выявляет и положительные, и негатив</w:t>
        <w:softHyphen/>
        <w:t>ные стороны этой философии. Он критикует следующие прин</w:t>
        <w:softHyphen/>
        <w:t>ципы и общие идеи Маркса: бытие определяет сознание; изна</w:t>
        <w:softHyphen/>
        <w:t>чальная соотносительность природы и человека; слитие в одну науку естествознания и общественных наук и др. (см. [ 185, с. 203-208]). В его еще не опубликованных рукописях содержатся и другие критические общие замечания по философии Маркса.</w:t>
      </w:r>
    </w:p>
    <w:p>
      <w:pPr>
        <w:pStyle w:val="Normal"/>
        <w:jc w:val="both"/>
        <w:rPr>
          <w:rFonts w:ascii="Times New Roman" w:hAnsi="Times New Roman" w:cs="Times New Roman"/>
          <w:sz w:val="24"/>
          <w:szCs w:val="24"/>
        </w:rPr>
      </w:pPr>
      <w:r>
        <w:rPr>
          <w:rFonts w:cs="Times New Roman" w:ascii="Times New Roman" w:hAnsi="Times New Roman"/>
          <w:sz w:val="24"/>
          <w:szCs w:val="24"/>
        </w:rPr>
        <w:t>Несмотря на очевидную для некоторых советских гуманита</w:t>
        <w:softHyphen/>
        <w:t>риев ограниченность, философия Маркса и логика его «Капи</w:t>
        <w:softHyphen/>
        <w:t>тала» в течение многих лет составляли очень актуальный и пер</w:t>
        <w:softHyphen/>
        <w:t>спективный предмет исследования и как бы предоставляли по</w:t>
        <w:softHyphen/>
        <w:t>литическое убежище для позднего М.М.Розенталя, раннего А.А.Зиновьева, раннего Э.В.Ильенкова и для многих других, кто не хотел хвалебно комментировать примитивные «философские» положения Сталина и в целом недостаточно профессиональную книгу Ленина «Материализм и эмпириокритицизм», хотя и со</w:t>
        <w:softHyphen/>
        <w:t>держащую некоторые глубокие философские мысли.</w:t>
      </w:r>
    </w:p>
    <w:p>
      <w:pPr>
        <w:pStyle w:val="Normal"/>
        <w:jc w:val="both"/>
        <w:rPr>
          <w:rFonts w:ascii="Times New Roman" w:hAnsi="Times New Roman" w:cs="Times New Roman"/>
          <w:sz w:val="24"/>
          <w:szCs w:val="24"/>
        </w:rPr>
      </w:pPr>
      <w:r>
        <w:rPr>
          <w:rFonts w:cs="Times New Roman" w:ascii="Times New Roman" w:hAnsi="Times New Roman"/>
          <w:sz w:val="24"/>
          <w:szCs w:val="24"/>
        </w:rPr>
        <w:t>Эти и подобные примеры показывают, что помимо многочис</w:t>
        <w:softHyphen/>
        <w:t>ленных закоренелых догматиков и откровенных инквизиторов от науки среди нашей интеллигенции даже во времена сталин</w:t>
        <w:softHyphen/>
        <w:t>щины и сразу после нее были настоящие ученые-гуманитарии, которые глубоко анализировали перспективность и вместе с тем ограниченность марксовой философии, а также философских идей Ленина и создавали свои философско-психологические кон-</w:t>
      </w:r>
    </w:p>
    <w:p>
      <w:pPr>
        <w:pStyle w:val="Normal"/>
        <w:jc w:val="both"/>
        <w:rPr>
          <w:rFonts w:ascii="Times New Roman" w:hAnsi="Times New Roman" w:cs="Times New Roman"/>
          <w:sz w:val="24"/>
          <w:szCs w:val="24"/>
        </w:rPr>
      </w:pPr>
      <w:r>
        <w:rPr>
          <w:rFonts w:cs="Times New Roman" w:ascii="Times New Roman" w:hAnsi="Times New Roman"/>
          <w:sz w:val="24"/>
          <w:szCs w:val="24"/>
        </w:rPr>
        <w:t>242</w:t>
      </w:r>
    </w:p>
    <w:p>
      <w:pPr>
        <w:pStyle w:val="Normal"/>
        <w:jc w:val="both"/>
        <w:rPr>
          <w:rFonts w:ascii="Times New Roman" w:hAnsi="Times New Roman" w:cs="Times New Roman"/>
          <w:sz w:val="24"/>
          <w:szCs w:val="24"/>
        </w:rPr>
      </w:pPr>
      <w:r>
        <w:rPr>
          <w:rFonts w:cs="Times New Roman" w:ascii="Times New Roman" w:hAnsi="Times New Roman"/>
          <w:sz w:val="24"/>
          <w:szCs w:val="24"/>
        </w:rPr>
        <w:t>цепции. При этом они нередко вынужденно использовали эзо</w:t>
        <w:softHyphen/>
        <w:t>пов язык и некоторые другие способы завуалированного выра</w:t>
        <w:softHyphen/>
        <w:t>жения мыслей.</w:t>
      </w:r>
    </w:p>
    <w:p>
      <w:pPr>
        <w:pStyle w:val="Normal"/>
        <w:jc w:val="both"/>
        <w:rPr>
          <w:rFonts w:ascii="Times New Roman" w:hAnsi="Times New Roman" w:cs="Times New Roman"/>
          <w:sz w:val="24"/>
          <w:szCs w:val="24"/>
        </w:rPr>
      </w:pPr>
      <w:r>
        <w:rPr>
          <w:rFonts w:cs="Times New Roman" w:ascii="Times New Roman" w:hAnsi="Times New Roman"/>
          <w:sz w:val="24"/>
          <w:szCs w:val="24"/>
        </w:rPr>
        <w:t>Например, далеко не во всем соглашаясь с классиками марк</w:t>
        <w:softHyphen/>
        <w:t>сизма-ленинизма, они называли свои оригинальные философс</w:t>
        <w:softHyphen/>
        <w:t>кие идеи и теории не марксистскими, а диалектико-материали-стическими, цитировали указанных классиков лишь тогда, ког</w:t>
        <w:softHyphen/>
        <w:t>да были с ними солидарны (в противном случае вообще не ссы</w:t>
        <w:softHyphen/>
        <w:t>лались на них), разрабатывали такие методологические прин</w:t>
        <w:softHyphen/>
        <w:t>ципы, которые не упоминались или отвергались «основополож</w:t>
        <w:softHyphen/>
        <w:t>никами» (например, онтологические основы науки), либо ред</w:t>
        <w:softHyphen/>
        <w:t>ко ими использовались (системный подход, который особенно интенсивно развивали в философии И.В.Блауберг, В.Н.Садов</w:t>
        <w:softHyphen/>
        <w:t>ский, Э.Г.Юдин и др., а в психологии Б.Ф.Ломов) и т. д.</w:t>
      </w:r>
    </w:p>
    <w:p>
      <w:pPr>
        <w:pStyle w:val="Normal"/>
        <w:jc w:val="both"/>
        <w:rPr>
          <w:rFonts w:ascii="Times New Roman" w:hAnsi="Times New Roman" w:cs="Times New Roman"/>
          <w:sz w:val="24"/>
          <w:szCs w:val="24"/>
        </w:rPr>
      </w:pPr>
      <w:r>
        <w:rPr>
          <w:rFonts w:cs="Times New Roman" w:ascii="Times New Roman" w:hAnsi="Times New Roman"/>
          <w:sz w:val="24"/>
          <w:szCs w:val="24"/>
        </w:rPr>
        <w:t>Эти «маленькие хитрости» с большим трудом обычно пони</w:t>
        <w:softHyphen/>
        <w:t>маются нашими западными коллегами, которых просто шоки</w:t>
        <w:softHyphen/>
        <w:t>руют даже термины типа «диалектический материализм», а так</w:t>
        <w:softHyphen/>
        <w:t>же цитаты из Маркса и особенно Ленина. Поэтому, например уже самое первое зарубежное издание на английском языке (1962 г.) главной книги Выготского «Мышление и речь» выш</w:t>
        <w:softHyphen/>
        <w:t>ло с купюрами: были изъяты все ленинские цитаты и половина цитат из Маркса и Энгельса, что, конечно, помогло продвиже</w:t>
        <w:softHyphen/>
        <w:t>нию на Запад культурно-исторической теории высших психоло</w:t>
        <w:softHyphen/>
        <w:t>гических функций. Подобные купюры демонстрируют один из способов преодоления западными коллегами нашей политизации и идеологизации науки. Но не является ли этот способ также своеобразным проявлением все той же идеологизации?!</w:t>
      </w:r>
    </w:p>
    <w:p>
      <w:pPr>
        <w:pStyle w:val="Normal"/>
        <w:jc w:val="both"/>
        <w:rPr>
          <w:rFonts w:ascii="Times New Roman" w:hAnsi="Times New Roman" w:cs="Times New Roman"/>
          <w:sz w:val="24"/>
          <w:szCs w:val="24"/>
        </w:rPr>
      </w:pPr>
      <w:r>
        <w:rPr>
          <w:rFonts w:cs="Times New Roman" w:ascii="Times New Roman" w:hAnsi="Times New Roman"/>
          <w:sz w:val="24"/>
          <w:szCs w:val="24"/>
        </w:rPr>
        <w:t>Очевидно, только строгая научность, т. е. прежде всего под</w:t>
        <w:softHyphen/>
        <w:t>линно объективный метод исследования, неотделимый от эле</w:t>
        <w:softHyphen/>
        <w:t>ментарного чувства историзма и принципа историзма, открывает возможность для все более последовательного преодоления субъективизма в науке — конъюнктурщины, политизации и иде</w:t>
        <w:softHyphen/>
        <w:t>ологизации. Это очень важно учитывать еще и потому, что те</w:t>
        <w:softHyphen/>
        <w:t>перь на смену старому (сталинистскому и неосталинистскому) догматизму приходит догматизм новый, который нередко дей</w:t>
        <w:softHyphen/>
        <w:t>ствует по принципу «все наоборот»: то, что раньше отвергалось, теперь лишь поэтому превозносится, а то, что считалось хоро</w:t>
        <w:softHyphen/>
        <w:t>шим, ныне просто отбрасывается с порога. Вместе с тем второй из них применяет те же методы, что и первый. Иначе говоря, оба, казалось бы, противоположных типа догматизма тем не менее тождественны в том, что уходят от подлинно научного</w:t>
      </w:r>
    </w:p>
    <w:p>
      <w:pPr>
        <w:pStyle w:val="Normal"/>
        <w:jc w:val="both"/>
        <w:rPr>
          <w:rFonts w:ascii="Times New Roman" w:hAnsi="Times New Roman" w:cs="Times New Roman"/>
          <w:sz w:val="24"/>
          <w:szCs w:val="24"/>
        </w:rPr>
      </w:pPr>
      <w:r>
        <w:rPr>
          <w:rFonts w:cs="Times New Roman" w:ascii="Times New Roman" w:hAnsi="Times New Roman"/>
          <w:sz w:val="24"/>
          <w:szCs w:val="24"/>
        </w:rPr>
        <w:t>243</w:t>
      </w:r>
    </w:p>
    <w:p>
      <w:pPr>
        <w:pStyle w:val="Normal"/>
        <w:jc w:val="both"/>
        <w:rPr>
          <w:rFonts w:ascii="Times New Roman" w:hAnsi="Times New Roman" w:cs="Times New Roman"/>
          <w:sz w:val="24"/>
          <w:szCs w:val="24"/>
        </w:rPr>
      </w:pPr>
      <w:r>
        <w:rPr>
          <w:rFonts w:cs="Times New Roman" w:ascii="Times New Roman" w:hAnsi="Times New Roman"/>
          <w:sz w:val="24"/>
          <w:szCs w:val="24"/>
        </w:rPr>
        <w:t>анализа, подменяя его откровенной конъюнктурщиной, избега</w:t>
        <w:softHyphen/>
        <w:t>ют диалога, полемики, дискуссий, искажают тексты догмати</w:t>
        <w:softHyphen/>
        <w:t>зируемых авторов, насаждают монополизм и другие способы борьбы с инакомыслящими.</w:t>
      </w:r>
    </w:p>
    <w:p>
      <w:pPr>
        <w:pStyle w:val="Normal"/>
        <w:jc w:val="both"/>
        <w:rPr>
          <w:rFonts w:ascii="Times New Roman" w:hAnsi="Times New Roman" w:cs="Times New Roman"/>
          <w:sz w:val="24"/>
          <w:szCs w:val="24"/>
        </w:rPr>
      </w:pPr>
      <w:r>
        <w:rPr>
          <w:rFonts w:cs="Times New Roman" w:ascii="Times New Roman" w:hAnsi="Times New Roman"/>
          <w:sz w:val="24"/>
          <w:szCs w:val="24"/>
        </w:rPr>
        <w:t>Например, сейчас даже некоторые отечественные авторы пы</w:t>
        <w:softHyphen/>
        <w:t>таются отвергнуть прежние и современные теории (в том числе и представленные в книгах, опубликованных в конце 80- ых го</w:t>
        <w:softHyphen/>
        <w:t>дов) лишь на том основании, что в них позитивно используется термин «диалектический материализм». Опять научный анализ существа проблемы подменяется бездумной ориентировкой по чисто формальным и изначально заданным признакам.</w:t>
      </w:r>
    </w:p>
    <w:p>
      <w:pPr>
        <w:pStyle w:val="Normal"/>
        <w:jc w:val="both"/>
        <w:rPr>
          <w:rFonts w:ascii="Times New Roman" w:hAnsi="Times New Roman" w:cs="Times New Roman"/>
          <w:sz w:val="24"/>
          <w:szCs w:val="24"/>
        </w:rPr>
      </w:pPr>
      <w:r>
        <w:rPr>
          <w:rFonts w:cs="Times New Roman" w:ascii="Times New Roman" w:hAnsi="Times New Roman"/>
          <w:sz w:val="24"/>
          <w:szCs w:val="24"/>
        </w:rPr>
        <w:t>Поэтому особенно важно учитывать, что даже в нашей стра</w:t>
        <w:softHyphen/>
        <w:t>не при всех трагических превратностях ее судьбы необходимо четко различать две взаимосвязанные, но все же отнюдь не тож</w:t>
        <w:softHyphen/>
        <w:t>дественные линии в истории и современном состоянии любой науки и, в частности, психологии. Это, во-первых, внешние ус</w:t>
        <w:softHyphen/>
        <w:t>ловия, т. е. политические, идеологические, социально-экономи</w:t>
        <w:softHyphen/>
        <w:t>ческие и т. д.; во-вторых, внутренняя логика развития самих наук (раньше о ней пренебрежительно отзывались у нас как о филиации идей, требуя подменить ее анализ рассмотрением прежде всего социально-политического и экономического поло</w:t>
        <w:softHyphen/>
        <w:t>жения, якобы непосредственно и однозначно предопределя</w:t>
        <w:softHyphen/>
        <w:t>ющего всю эволюцию науки). Именно эта внутренняя логика в. той или иной степени пробивала себе дорогу, обеспечивая раз</w:t>
        <w:softHyphen/>
        <w:t>витие психологии даже во внешних условиях нечеловечески трудных послеоктябрьских десятилетий. Примерами могут слу</w:t>
        <w:softHyphen/>
        <w:t>жить отчасти культурно-историческая теория высших психоло</w:t>
        <w:softHyphen/>
        <w:t>гических функций, разработанная Л.С.Выготским и его школой; концепция субъекта, его деятельности и психического как про</w:t>
        <w:softHyphen/>
        <w:t>цесса, созданная СЛ.Рубинштейном и его учениками; теория установки Д.Н.Узнадзе и его продолжателей и т. д.</w:t>
      </w:r>
    </w:p>
    <w:p>
      <w:pPr>
        <w:pStyle w:val="Normal"/>
        <w:jc w:val="both"/>
        <w:rPr>
          <w:rFonts w:ascii="Times New Roman" w:hAnsi="Times New Roman" w:cs="Times New Roman"/>
          <w:sz w:val="24"/>
          <w:szCs w:val="24"/>
        </w:rPr>
      </w:pPr>
      <w:r>
        <w:rPr>
          <w:rFonts w:cs="Times New Roman" w:ascii="Times New Roman" w:hAnsi="Times New Roman"/>
          <w:sz w:val="24"/>
          <w:szCs w:val="24"/>
        </w:rPr>
        <w:t>Многие из этих научных достижений получили международ</w:t>
        <w:softHyphen/>
        <w:t>ное признание. Например, теория деятельности, разработанная в разных направлениях СЛ.Рубинштейном (начиная с 1922 г.), М.Я.Басовым (во второй половине 20-х годов), А.НЛеонтьевым (с середины 30-х годов), затем Б.Г.Ананьевым, Б.М.Тепловым, АА.Смирновым и др. вызывает большой интерес и получает дальнейшее развитие не только в нашей стране, но и за рубежом. Как уже выше говорилось, в процессе создания этой теории СЛ.Рубинштейн, затем А.Н.Леонтьев и др. использовали и кон-</w:t>
      </w:r>
    </w:p>
    <w:p>
      <w:pPr>
        <w:pStyle w:val="Normal"/>
        <w:jc w:val="both"/>
        <w:rPr>
          <w:rFonts w:ascii="Times New Roman" w:hAnsi="Times New Roman" w:cs="Times New Roman"/>
          <w:sz w:val="24"/>
          <w:szCs w:val="24"/>
        </w:rPr>
      </w:pPr>
      <w:r>
        <w:rPr>
          <w:rFonts w:cs="Times New Roman" w:ascii="Times New Roman" w:hAnsi="Times New Roman"/>
          <w:sz w:val="24"/>
          <w:szCs w:val="24"/>
        </w:rPr>
        <w:t>244</w:t>
      </w:r>
    </w:p>
    <w:p>
      <w:pPr>
        <w:pStyle w:val="Normal"/>
        <w:jc w:val="both"/>
        <w:rPr>
          <w:rFonts w:ascii="Times New Roman" w:hAnsi="Times New Roman" w:cs="Times New Roman"/>
          <w:sz w:val="24"/>
          <w:szCs w:val="24"/>
        </w:rPr>
      </w:pPr>
      <w:r>
        <w:rPr>
          <w:rFonts w:cs="Times New Roman" w:ascii="Times New Roman" w:hAnsi="Times New Roman"/>
          <w:sz w:val="24"/>
          <w:szCs w:val="24"/>
        </w:rPr>
        <w:t>кретизировали в интересах психологии то ценное, что было в не</w:t>
        <w:softHyphen/>
        <w:t>мецкой классической философии и в философии Маркса.</w:t>
      </w:r>
    </w:p>
    <w:p>
      <w:pPr>
        <w:pStyle w:val="Normal"/>
        <w:jc w:val="both"/>
        <w:rPr>
          <w:rFonts w:ascii="Times New Roman" w:hAnsi="Times New Roman" w:cs="Times New Roman"/>
          <w:sz w:val="24"/>
          <w:szCs w:val="24"/>
        </w:rPr>
      </w:pPr>
      <w:r>
        <w:rPr>
          <w:rFonts w:cs="Times New Roman" w:ascii="Times New Roman" w:hAnsi="Times New Roman"/>
          <w:sz w:val="24"/>
          <w:szCs w:val="24"/>
        </w:rPr>
        <w:t>В результате методологических, теоретических, эксперимен</w:t>
        <w:softHyphen/>
        <w:t>тальных и прикладных исследований уже в 30-50-ые годы были созданы первые основные и очень разные варианты теории дея</w:t>
        <w:softHyphen/>
        <w:t>тельности. Это стало возможным, конечно, лишь в психологии, но не в советской философии, ибо в условиях сталинистского то</w:t>
        <w:softHyphen/>
        <w:t>талитаризма философы не могли развивать категорию деятель</w:t>
        <w:softHyphen/>
        <w:t>ности, поскольку по понятным причинам она отсутствовала в «философском» лексиконе главного «философа» страны Стали</w:t>
        <w:softHyphen/>
        <w:t>на. Вот почему теория деятельности первоначально создавалась на протяжении нескольких десятилетий именно в психологии, так как последняя в отличие от философии, истории и т. д. на</w:t>
        <w:softHyphen/>
        <w:t>ходилась не в центре, а на периферии официальной идеологии. (Например, при Сталине Рубинштейн публиковал только свои психологические монографии и лишь после его смерти начал издавать также и свои философские труды; а свои работы 10-ых и 20-х годов он никогда не мог даже упоминать).</w:t>
      </w:r>
    </w:p>
    <w:p>
      <w:pPr>
        <w:pStyle w:val="Normal"/>
        <w:jc w:val="both"/>
        <w:rPr>
          <w:rFonts w:ascii="Times New Roman" w:hAnsi="Times New Roman" w:cs="Times New Roman"/>
          <w:sz w:val="24"/>
          <w:szCs w:val="24"/>
        </w:rPr>
      </w:pPr>
      <w:r>
        <w:rPr>
          <w:rFonts w:cs="Times New Roman" w:ascii="Times New Roman" w:hAnsi="Times New Roman"/>
          <w:sz w:val="24"/>
          <w:szCs w:val="24"/>
        </w:rPr>
        <w:t>Советские философы приступили к систематической, весьма плодотворной и все более обобщенной разработке проблемы дея</w:t>
        <w:softHyphen/>
        <w:t>тельности на рубеже 60-70-ых годов х.</w:t>
      </w:r>
    </w:p>
    <w:p>
      <w:pPr>
        <w:pStyle w:val="Normal"/>
        <w:jc w:val="both"/>
        <w:rPr>
          <w:rFonts w:ascii="Times New Roman" w:hAnsi="Times New Roman" w:cs="Times New Roman"/>
          <w:sz w:val="24"/>
          <w:szCs w:val="24"/>
        </w:rPr>
      </w:pPr>
      <w:r>
        <w:rPr>
          <w:rFonts w:cs="Times New Roman" w:ascii="Times New Roman" w:hAnsi="Times New Roman"/>
          <w:sz w:val="24"/>
          <w:szCs w:val="24"/>
        </w:rPr>
        <w:t>С 80-ых годов вся в целом теория деятельности, развитая фи</w:t>
        <w:softHyphen/>
        <w:t>лософами, психологами, социологами, педагогами и т. д., зас</w:t>
        <w:softHyphen/>
        <w:t>луженно привлекает к себе внимание многих наших зарубеж</w:t>
        <w:softHyphen/>
        <w:t>ных коллег — специалистов в области соответствующих гума</w:t>
        <w:softHyphen/>
        <w:t>нитарных и общественных наук, которые все более активно участвуют в ее изучении и дальнейшей разработке. По их ини</w:t>
        <w:softHyphen/>
        <w:t>циативе проведено уже 3 Международных конгресса по теории деятельности (1986, Западный Берлин; 1990, Финляндия; 1995, Москва) в рамках Международной постояниой конференции по исследованиям в области теории деятельности (International Standing Conference for Research on Activity Theory — ISCRAT).</w:t>
      </w:r>
    </w:p>
    <w:p>
      <w:pPr>
        <w:pStyle w:val="Normal"/>
        <w:jc w:val="both"/>
        <w:rPr>
          <w:rFonts w:ascii="Times New Roman" w:hAnsi="Times New Roman" w:cs="Times New Roman"/>
          <w:sz w:val="24"/>
          <w:szCs w:val="24"/>
        </w:rPr>
      </w:pPr>
      <w:r>
        <w:rPr>
          <w:rFonts w:cs="Times New Roman" w:ascii="Times New Roman" w:hAnsi="Times New Roman"/>
          <w:sz w:val="24"/>
          <w:szCs w:val="24"/>
        </w:rPr>
        <w:t>Этот яркий пример заслуженно высокой оценки теории дея</w:t>
        <w:softHyphen/>
        <w:t>тельности, которую (теорию) некоторые наши психологи нача</w:t>
        <w:softHyphen/>
        <w:t>ли успешно разрабатывать еще в тяжелейших условиях сталин-</w:t>
      </w:r>
    </w:p>
    <w:p>
      <w:pPr>
        <w:pStyle w:val="Normal"/>
        <w:jc w:val="both"/>
        <w:rPr>
          <w:rFonts w:ascii="Times New Roman" w:hAnsi="Times New Roman" w:cs="Times New Roman"/>
          <w:sz w:val="24"/>
          <w:szCs w:val="24"/>
        </w:rPr>
      </w:pPr>
      <w:r>
        <w:rPr>
          <w:rFonts w:cs="Times New Roman" w:ascii="Times New Roman" w:hAnsi="Times New Roman"/>
          <w:sz w:val="24"/>
          <w:szCs w:val="24"/>
        </w:rPr>
        <w:t>1 Даже в таком солидном и в целом хорошем пятитомнике, как «Фило</w:t>
        <w:softHyphen/>
        <w:t>софская энциклопедия» (М., 1960-70), еще отсутствовала статья «Деятель</w:t>
        <w:softHyphen/>
        <w:t>ность». Впрочем, ее не было и в 1 издании Большой Советской Энциклопе</w:t>
        <w:softHyphen/>
        <w:t>дии (см. Т. 21, 1931 г.); это значит, что и в 20-ые годы — еще до «сталини-зации» — наша философия не придавала большого значения деятельностной проблематике.</w:t>
      </w:r>
    </w:p>
    <w:p>
      <w:pPr>
        <w:pStyle w:val="Normal"/>
        <w:jc w:val="both"/>
        <w:rPr>
          <w:rFonts w:ascii="Times New Roman" w:hAnsi="Times New Roman" w:cs="Times New Roman"/>
          <w:sz w:val="24"/>
          <w:szCs w:val="24"/>
        </w:rPr>
      </w:pPr>
      <w:r>
        <w:rPr>
          <w:rFonts w:cs="Times New Roman" w:ascii="Times New Roman" w:hAnsi="Times New Roman"/>
          <w:sz w:val="24"/>
          <w:szCs w:val="24"/>
        </w:rPr>
        <w:t>245</w:t>
      </w:r>
    </w:p>
    <w:p>
      <w:pPr>
        <w:pStyle w:val="Normal"/>
        <w:jc w:val="both"/>
        <w:rPr>
          <w:rFonts w:ascii="Times New Roman" w:hAnsi="Times New Roman" w:cs="Times New Roman"/>
          <w:sz w:val="24"/>
          <w:szCs w:val="24"/>
        </w:rPr>
      </w:pPr>
      <w:r>
        <w:rPr>
          <w:rFonts w:cs="Times New Roman" w:ascii="Times New Roman" w:hAnsi="Times New Roman"/>
          <w:sz w:val="24"/>
          <w:szCs w:val="24"/>
        </w:rPr>
        <w:t>щины, особенно отчетливо характеризует очень противоречивую историю и современное состояние психологической науки.</w:t>
      </w:r>
    </w:p>
    <w:p>
      <w:pPr>
        <w:pStyle w:val="Normal"/>
        <w:jc w:val="both"/>
        <w:rPr>
          <w:rFonts w:ascii="Times New Roman" w:hAnsi="Times New Roman" w:cs="Times New Roman"/>
          <w:sz w:val="24"/>
          <w:szCs w:val="24"/>
        </w:rPr>
      </w:pPr>
      <w:r>
        <w:rPr>
          <w:rFonts w:cs="Times New Roman" w:ascii="Times New Roman" w:hAnsi="Times New Roman"/>
          <w:sz w:val="24"/>
          <w:szCs w:val="24"/>
        </w:rPr>
        <w:t>С одной стороны, в середине 30-х годов многие психологи (прежде всего психотехники, т. е. специалисты в области пси</w:t>
        <w:softHyphen/>
        <w:t>хологии труда) были арестованы, сосланы и даже расстреляны, ряд важнейших отраслей психологии подпали под запрет (соци</w:t>
        <w:softHyphen/>
        <w:t>альная, историческая, юридическая и т. д. психология, психо</w:t>
        <w:softHyphen/>
        <w:t>анализ, педолология и др.). Невосполнимый урон нашей науке нанесли также идеологические кампании, погром и разгон спе</w:t>
        <w:softHyphen/>
        <w:t>циалистов, связанные с лысенковщиной, с так называемой «пав</w:t>
        <w:softHyphen/>
        <w:t>ловской» сессией АН СССР и АМН СССР в 1950 гг., с борьбой против космополитизма и т. д.</w:t>
      </w:r>
    </w:p>
    <w:p>
      <w:pPr>
        <w:pStyle w:val="Normal"/>
        <w:jc w:val="both"/>
        <w:rPr>
          <w:rFonts w:ascii="Times New Roman" w:hAnsi="Times New Roman" w:cs="Times New Roman"/>
          <w:sz w:val="24"/>
          <w:szCs w:val="24"/>
        </w:rPr>
      </w:pPr>
      <w:r>
        <w:rPr>
          <w:rFonts w:cs="Times New Roman" w:ascii="Times New Roman" w:hAnsi="Times New Roman"/>
          <w:sz w:val="24"/>
          <w:szCs w:val="24"/>
        </w:rPr>
        <w:t>Но, с другой стороны, как мы уже видели, даже в условиях этих убийственных гонений многие советские психологи муже</w:t>
        <w:softHyphen/>
        <w:t>ственно и успешно продолжали развивать свою многострадаль</w:t>
        <w:softHyphen/>
        <w:t>ную науку в единстве ее теоретических, экспериментальных и прикладных разделов и даже в некоторых отношениях органи</w:t>
        <w:softHyphen/>
        <w:t>зационно ее укрепляли.</w:t>
      </w:r>
    </w:p>
    <w:p>
      <w:pPr>
        <w:pStyle w:val="Normal"/>
        <w:jc w:val="both"/>
        <w:rPr>
          <w:rFonts w:ascii="Times New Roman" w:hAnsi="Times New Roman" w:cs="Times New Roman"/>
          <w:sz w:val="24"/>
          <w:szCs w:val="24"/>
        </w:rPr>
      </w:pPr>
      <w:r>
        <w:rPr>
          <w:rFonts w:cs="Times New Roman" w:ascii="Times New Roman" w:hAnsi="Times New Roman"/>
          <w:sz w:val="24"/>
          <w:szCs w:val="24"/>
        </w:rPr>
        <w:t>При всех недостатках и ограничениях в развитии нашей на</w:t>
        <w:softHyphen/>
        <w:t>уки в СССР на протяжении послеоктябрьских десятилетий со</w:t>
        <w:softHyphen/>
        <w:t>ветские психологи очень много сделали для разработки на ми</w:t>
        <w:softHyphen/>
        <w:t>ровом уровне фундаментальных и прикладных проблем. Это особенно важно сейчас подчеркнуть, потому что — как ни странно — некоторые коллеги пребывают теперь в состоянии растерянности, поскольку они восприняли неизбежный к 1991 г. провал официальной идеологии и догматизированной при</w:t>
        <w:softHyphen/>
        <w:t>митивной философии как крах психологической науки в нашей стране. Но для этого нет оснований, ибо даже в самые крова</w:t>
        <w:softHyphen/>
        <w:t>вые годы сталинщины те специалисты, которые честно и твор</w:t>
        <w:softHyphen/>
        <w:t>чески относились к своей работе, несмотря ни на что сумели в основном сохранить и продолжить необходимый уровень науч</w:t>
        <w:softHyphen/>
        <w:t>ности в развитии многострадальной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t>При всей прежней идеологизированности психологической науки (в нашей стране) в ней было и остается прочное научное ядро, инвариантное любой политической конъюнктуре и даже при Сталине уверенно отделяемое наиболее квалифицированны</w:t>
        <w:softHyphen/>
        <w:t>ми и честными специалистами от всяческих идеологических наслоений.</w:t>
      </w:r>
    </w:p>
    <w:p>
      <w:pPr>
        <w:pStyle w:val="Normal"/>
        <w:jc w:val="both"/>
        <w:rPr>
          <w:rFonts w:ascii="Times New Roman" w:hAnsi="Times New Roman" w:cs="Times New Roman"/>
          <w:sz w:val="24"/>
          <w:szCs w:val="24"/>
        </w:rPr>
      </w:pPr>
      <w:r>
        <w:rPr>
          <w:rFonts w:cs="Times New Roman" w:ascii="Times New Roman" w:hAnsi="Times New Roman"/>
          <w:sz w:val="24"/>
          <w:szCs w:val="24"/>
        </w:rPr>
        <w:t>Вместе с тем нельзя, конечно, не признать, что в эпоху тота</w:t>
        <w:softHyphen/>
        <w:t>литаризма было немало психологов, которые подобно многим представителям других наук искренне или чисто конъюнктур-</w:t>
      </w:r>
    </w:p>
    <w:p>
      <w:pPr>
        <w:pStyle w:val="Normal"/>
        <w:jc w:val="both"/>
        <w:rPr>
          <w:rFonts w:ascii="Times New Roman" w:hAnsi="Times New Roman" w:cs="Times New Roman"/>
          <w:sz w:val="24"/>
          <w:szCs w:val="24"/>
        </w:rPr>
      </w:pPr>
      <w:r>
        <w:rPr>
          <w:rFonts w:cs="Times New Roman" w:ascii="Times New Roman" w:hAnsi="Times New Roman"/>
          <w:sz w:val="24"/>
          <w:szCs w:val="24"/>
        </w:rPr>
        <w:t>246</w:t>
      </w:r>
    </w:p>
    <w:p>
      <w:pPr>
        <w:pStyle w:val="Normal"/>
        <w:jc w:val="both"/>
        <w:rPr>
          <w:rFonts w:ascii="Times New Roman" w:hAnsi="Times New Roman" w:cs="Times New Roman"/>
          <w:sz w:val="24"/>
          <w:szCs w:val="24"/>
        </w:rPr>
      </w:pPr>
      <w:r>
        <w:rPr>
          <w:rFonts w:cs="Times New Roman" w:ascii="Times New Roman" w:hAnsi="Times New Roman"/>
          <w:sz w:val="24"/>
          <w:szCs w:val="24"/>
        </w:rPr>
        <w:t>но, сознательно или не(вполне) осознанно принимали и приме</w:t>
        <w:softHyphen/>
        <w:t>няли официальную идеологию и философию. Поэтому и по сей день некоторые из отечественных психологических теорий со</w:t>
        <w:softHyphen/>
        <w:t>держат в себе значительные пережитки и даже рецидивы тота</w:t>
        <w:softHyphen/>
        <w:t>литаризма. Тем важнее подчеркнуть мужество и высочайший профессионализм ученых, которые даже в отчаянно трудных условиях сталинизма и неосталинизма сумели развивать науку, добиваясь непреходящих результатов.</w:t>
      </w:r>
    </w:p>
    <w:p>
      <w:pPr>
        <w:pStyle w:val="Normal"/>
        <w:jc w:val="both"/>
        <w:rPr>
          <w:rFonts w:ascii="Times New Roman" w:hAnsi="Times New Roman" w:cs="Times New Roman"/>
          <w:sz w:val="24"/>
          <w:szCs w:val="24"/>
        </w:rPr>
      </w:pPr>
      <w:r>
        <w:rPr>
          <w:rFonts w:cs="Times New Roman" w:ascii="Times New Roman" w:hAnsi="Times New Roman"/>
          <w:sz w:val="24"/>
          <w:szCs w:val="24"/>
        </w:rPr>
        <w:t>Во время хрущевской «оттепели» во второй половине 50-х го</w:t>
        <w:softHyphen/>
        <w:t>дов Рубинштейн совершил «тихую» революцию в философии и отчасти связанной с ней теоретической психологии, существенно определившую всю разработку проблемы субъекта. Рубинштейн убедительно показал, что в отличие от раздражителей объект выделяется (внутри бытия) только субъектом в ходе общения и деятельности и потому существует лишь для него, т. е. нет объекта без субъекта. Это объект действия и познания. Объект и бытие при всей их взаимосвязи отличаются друг от друга. «Бытие существует и независимо от субъекта, но в качестве объекта оно соотносительно с субъектом. Вещи, существующие независимо от субъекта, становятся объектом по мере того, как субъект вступает в связь с вещью и она выступает в процессе познания и действия как вещь для нас» [183, с. 57].</w:t>
      </w:r>
    </w:p>
    <w:p>
      <w:pPr>
        <w:pStyle w:val="Normal"/>
        <w:jc w:val="both"/>
        <w:rPr>
          <w:rFonts w:ascii="Times New Roman" w:hAnsi="Times New Roman" w:cs="Times New Roman"/>
          <w:sz w:val="24"/>
          <w:szCs w:val="24"/>
        </w:rPr>
      </w:pPr>
      <w:r>
        <w:rPr>
          <w:rFonts w:cs="Times New Roman" w:ascii="Times New Roman" w:hAnsi="Times New Roman"/>
          <w:sz w:val="24"/>
          <w:szCs w:val="24"/>
        </w:rPr>
        <w:t>Это фундаментльное положение составляет одно из оснований оригинальной философско-психологической концепции Рубин</w:t>
        <w:softHyphen/>
        <w:t>штейна и его школы. Процитированная новаторская идея Ру</w:t>
        <w:softHyphen/>
        <w:t>бинштейна, которую он безуспешно пытался опубликовать еще в 1946-1947 гг. [194, с. 410-412], разрушила один из главных устоев всей нашей официальной философии, ошибочно усмот</w:t>
        <w:softHyphen/>
        <w:t>ревшей первородный грех и главный порок идеализма в утвер</w:t>
        <w:softHyphen/>
        <w:t>ждении, что без субъекта нет объекта (см. прежде всего [98, т. 18; с. 79-84; об этом см. также [6; 38]). Это правильное утверж</w:t>
        <w:softHyphen/>
        <w:t>дение неправильно отождествлялось со справедливо критикуе</w:t>
        <w:softHyphen/>
        <w:t>мым положением о том, что природа не существовала до и без человека. В итоге официальная философия сама себя завела в тупик. Выход из него возможен лишь при вышеуказанном раз</w:t>
        <w:softHyphen/>
        <w:t>личении бытия и объекта, субъекта и объекта, объекта и раз</w:t>
        <w:softHyphen/>
        <w:t>дражителя и т. д. Оно и составляет онотологическую и гносео</w:t>
        <w:softHyphen/>
        <w:t>логическую основу всего субъектно-деятельностного подхода (но, конечно, концепция Рубинштейна и его школы не сводится к теории деятельности; он всегда был против «деятельностного ре</w:t>
        <w:softHyphen/>
        <w:t>дукционизма», т. е. против сведения всей активности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247</w:t>
      </w:r>
    </w:p>
    <w:p>
      <w:pPr>
        <w:pStyle w:val="Normal"/>
        <w:jc w:val="both"/>
        <w:rPr>
          <w:rFonts w:ascii="Times New Roman" w:hAnsi="Times New Roman" w:cs="Times New Roman"/>
          <w:sz w:val="24"/>
          <w:szCs w:val="24"/>
        </w:rPr>
      </w:pPr>
      <w:r>
        <w:rPr>
          <w:rFonts w:cs="Times New Roman" w:ascii="Times New Roman" w:hAnsi="Times New Roman"/>
          <w:sz w:val="24"/>
          <w:szCs w:val="24"/>
        </w:rPr>
        <w:t>лишь к деятельности. Б.ФЛомов тоже категорически возражал против такой редукции).</w:t>
      </w:r>
    </w:p>
    <w:p>
      <w:pPr>
        <w:pStyle w:val="Normal"/>
        <w:jc w:val="both"/>
        <w:rPr>
          <w:rFonts w:ascii="Times New Roman" w:hAnsi="Times New Roman" w:cs="Times New Roman"/>
          <w:sz w:val="24"/>
          <w:szCs w:val="24"/>
        </w:rPr>
      </w:pPr>
      <w:r>
        <w:rPr>
          <w:rFonts w:cs="Times New Roman" w:ascii="Times New Roman" w:hAnsi="Times New Roman"/>
          <w:sz w:val="24"/>
          <w:szCs w:val="24"/>
        </w:rPr>
        <w:t>Рубинштейн следующим образом раскрывает суть своей кон</w:t>
        <w:softHyphen/>
        <w:t>цепции: «Человек как субъект должен быть введен внутрь, в со</w:t>
        <w:softHyphen/>
        <w:t>став сущего, в состав бытия и, соответственно, определен круг философских категорий. Человек выступает при этом как созна</w:t>
        <w:softHyphen/>
        <w:t>тельное существо и субъект действия, прежде всего как реаль</w:t>
        <w:softHyphen/>
        <w:t>ное, материальное, практическое существо... С появлением но</w:t>
        <w:softHyphen/>
        <w:t>вых уровней бытия в новом качестве выступают и все его ниже</w:t>
        <w:softHyphen/>
        <w:t>лежащие уровни. Иными словами, человеческое бытие — это не частность, допускающая лишь антропологическое и психологи</w:t>
        <w:softHyphen/>
        <w:t>ческое исследование, не затрагивающая философский план об</w:t>
        <w:softHyphen/>
        <w:t>щих, категориальных черт бытия. Поскольку с появлением че</w:t>
        <w:softHyphen/>
        <w:t>ловеческого бытия коренным образом преобразуется весь онто</w:t>
        <w:softHyphen/>
        <w:t>логический план, необходимо видоизменение категорий, определений бытия с учетом бытия человека. Значит, стоит воп</w:t>
        <w:softHyphen/>
        <w:t>рос не только о человеке во взаимоотношении с миром, но и о мире в соотношении с человеком как объективном отношении» [186, с. 259].</w:t>
      </w:r>
    </w:p>
    <w:p>
      <w:pPr>
        <w:pStyle w:val="Normal"/>
        <w:jc w:val="both"/>
        <w:rPr>
          <w:rFonts w:ascii="Times New Roman" w:hAnsi="Times New Roman" w:cs="Times New Roman"/>
          <w:sz w:val="24"/>
          <w:szCs w:val="24"/>
        </w:rPr>
      </w:pPr>
      <w:r>
        <w:rPr>
          <w:rFonts w:cs="Times New Roman" w:ascii="Times New Roman" w:hAnsi="Times New Roman"/>
          <w:sz w:val="24"/>
          <w:szCs w:val="24"/>
        </w:rPr>
        <w:t>Своими изначально практическими действиями и поступками в ходе общения человек как субъект целенаправленно изменяет внешний мир (природу и общество), а тем самым также и себя. Вот почему именно деятельность, всегда осуществляемая на раз</w:t>
        <w:softHyphen/>
        <w:t>личных уровнях общения, играет столь существенную роль в развитии и саморазвитии людей. Изменяя мир, мы все глубже его познаем. Познание и практика неразрывно взаимосвязаны. Объек</w:t>
        <w:softHyphen/>
        <w:t>тивность научного познания вовсе не основывается на пассивно</w:t>
        <w:softHyphen/>
        <w:t>сти, бездейственной созерцательности познающего субъекта. В ходе изначально практической и затем также теоретической, но в принципе единой деятельности люди изменяют, преобразуют мир «в меру» его объективных закономерностей, все более рас</w:t>
        <w:softHyphen/>
        <w:t>крываемых и используемых именно в процессе этой преобразу</w:t>
        <w:softHyphen/>
        <w:t>ющей деятельности. При адекватном понимании и осуществле</w:t>
        <w:softHyphen/>
        <w:t>нии последней она вовсе не превращается в насилие (вопреки существующей теперь точке зрения, могущей дискредитировать весь субъектно-деятельностный подход).</w:t>
      </w:r>
    </w:p>
    <w:p>
      <w:pPr>
        <w:pStyle w:val="Normal"/>
        <w:jc w:val="both"/>
        <w:rPr>
          <w:rFonts w:ascii="Times New Roman" w:hAnsi="Times New Roman" w:cs="Times New Roman"/>
          <w:sz w:val="24"/>
          <w:szCs w:val="24"/>
        </w:rPr>
      </w:pPr>
      <w:r>
        <w:rPr>
          <w:rFonts w:cs="Times New Roman" w:ascii="Times New Roman" w:hAnsi="Times New Roman"/>
          <w:sz w:val="24"/>
          <w:szCs w:val="24"/>
        </w:rPr>
        <w:t>Сейчас — увы! — слишком широко распространено насилие (вооруженное, политическое, экологическое, педагогическое и т. д.), но оно никак не может отождествляться с деятельностью. Тоталитаризм тоже стремится превратить деятельность вождей в насилие и соответственно всех других людей — лишь в объекты</w:t>
      </w:r>
    </w:p>
    <w:p>
      <w:pPr>
        <w:pStyle w:val="Normal"/>
        <w:jc w:val="both"/>
        <w:rPr>
          <w:rFonts w:ascii="Times New Roman" w:hAnsi="Times New Roman" w:cs="Times New Roman"/>
          <w:sz w:val="24"/>
          <w:szCs w:val="24"/>
        </w:rPr>
      </w:pPr>
      <w:r>
        <w:rPr>
          <w:rFonts w:cs="Times New Roman" w:ascii="Times New Roman" w:hAnsi="Times New Roman"/>
          <w:sz w:val="24"/>
          <w:szCs w:val="24"/>
        </w:rPr>
        <w:t>248</w:t>
      </w:r>
    </w:p>
    <w:p>
      <w:pPr>
        <w:pStyle w:val="Normal"/>
        <w:jc w:val="both"/>
        <w:rPr>
          <w:rFonts w:ascii="Times New Roman" w:hAnsi="Times New Roman" w:cs="Times New Roman"/>
          <w:sz w:val="24"/>
          <w:szCs w:val="24"/>
        </w:rPr>
      </w:pPr>
      <w:r>
        <w:rPr>
          <w:rFonts w:cs="Times New Roman" w:ascii="Times New Roman" w:hAnsi="Times New Roman"/>
          <w:sz w:val="24"/>
          <w:szCs w:val="24"/>
        </w:rPr>
        <w:t>общественных влияний. На пути к такому чудовищному отож</w:t>
        <w:softHyphen/>
        <w:t>дествлению и превращению стоит именно гуманистичекая трак</w:t>
        <w:softHyphen/>
        <w:t>товка человека как субъекта (и, в частности, хорошо известный всеобщий принцип детерминизма: внешние причины, влияния и т. д. действуют только через внутренние условия, составляю</w:t>
        <w:softHyphen/>
        <w:t>щие основание развития (подробнее см. дальше)). Именно в свете такой трактовки становится понятным, что деятельность по су</w:t>
        <w:softHyphen/>
        <w:t>ществу своему гуманна и потому в принципе не может быть на</w:t>
        <w:softHyphen/>
        <w:t>силием (хотя для XX века эта позиция, вероятно, покажется нео</w:t>
        <w:softHyphen/>
        <w:t>правданно оптимистической).</w:t>
      </w:r>
    </w:p>
    <w:p>
      <w:pPr>
        <w:pStyle w:val="Normal"/>
        <w:jc w:val="both"/>
        <w:rPr>
          <w:rFonts w:ascii="Times New Roman" w:hAnsi="Times New Roman" w:cs="Times New Roman"/>
          <w:sz w:val="24"/>
          <w:szCs w:val="24"/>
        </w:rPr>
      </w:pPr>
      <w:r>
        <w:rPr>
          <w:rFonts w:cs="Times New Roman" w:ascii="Times New Roman" w:hAnsi="Times New Roman"/>
          <w:sz w:val="24"/>
          <w:szCs w:val="24"/>
        </w:rPr>
        <w:t>Дополнительным аргументом для данной постановки пробле</w:t>
        <w:softHyphen/>
        <w:t>мы является сопоставление деятельности и труда. Последний, по мнению многих авторов, есть важнейший вид деятельности (и потому некоторые психологи настойчиво и издавна предлагают заменить понятие деятельности понятием труда или работы). Тем не менее субъектно-деятельностный подход в качестве одной из базовых, исходных использует именно категорию деятельности (вслед за Гегелем и ранним Марксом). Одна из причин этого со</w:t>
        <w:softHyphen/>
        <w:t>стоит в том, что труд не обладает необходимой всеобщностью : он может быть деятельностью (творческий труд), но может и не быть ею (труд принудительный, монотонный, неквалифицирован</w:t>
        <w:softHyphen/>
        <w:t>ный и т. д.). Тем самым еще раз обнаруживается гуманная сущ</w:t>
        <w:softHyphen/>
        <w:t>ность деятельности — всегда субъектной, предметной, в той или иной степени творческой, самостоятельной и т. д.</w:t>
      </w:r>
    </w:p>
    <w:p>
      <w:pPr>
        <w:pStyle w:val="Normal"/>
        <w:jc w:val="both"/>
        <w:rPr>
          <w:rFonts w:ascii="Times New Roman" w:hAnsi="Times New Roman" w:cs="Times New Roman"/>
          <w:sz w:val="24"/>
          <w:szCs w:val="24"/>
        </w:rPr>
      </w:pPr>
      <w:r>
        <w:rPr>
          <w:rFonts w:cs="Times New Roman" w:ascii="Times New Roman" w:hAnsi="Times New Roman"/>
          <w:sz w:val="24"/>
          <w:szCs w:val="24"/>
        </w:rPr>
        <w:t>Как уже было отмечено, в самом полном и широком смысле слова субъект — это все человечество в целом, представляющее собой противоречивое системное единство субъектов иного уров</w:t>
        <w:softHyphen/>
        <w:t>ня и масштаба: государств, наций, этносов, общественных клас</w:t>
        <w:softHyphen/>
        <w:t>сов и групп, индивидов, взаимодействующих друг с другом. От</w:t>
        <w:softHyphen/>
        <w:t>сюда вытекает сразу несколько следствий. Это, в частности, при</w:t>
        <w:softHyphen/>
        <w:t>оритет общечеловеческих ценностей и изначальная социальность любого человеческого индивида (социальное всегда неразрывно связано с природным даже в наиболее сложных личностных ка</w:t>
        <w:softHyphen/>
        <w:t>чествах человека). Тем самым социальны не только субъект-субъектные, но и субъект-объектные взаимодействия [38]. (А потому остается в силе вопрос о том, до каких пределов оправ</w:t>
        <w:softHyphen/>
        <w:t>дано и перспективно разделение 1 этого взаимодействия на два указанных типа). Социальность не означает, что индивид как</w:t>
      </w:r>
    </w:p>
    <w:p>
      <w:pPr>
        <w:pStyle w:val="Normal"/>
        <w:jc w:val="both"/>
        <w:rPr>
          <w:rFonts w:ascii="Times New Roman" w:hAnsi="Times New Roman" w:cs="Times New Roman"/>
          <w:sz w:val="24"/>
          <w:szCs w:val="24"/>
        </w:rPr>
      </w:pPr>
      <w:r>
        <w:rPr>
          <w:rFonts w:cs="Times New Roman" w:ascii="Times New Roman" w:hAnsi="Times New Roman"/>
          <w:sz w:val="24"/>
          <w:szCs w:val="24"/>
        </w:rPr>
        <w:t>1 Такое разделение явно или неявно предполагает, что субъектом мо</w:t>
        <w:softHyphen/>
        <w:t>жет быть лишь индивид, а не человечество в целом.</w:t>
      </w:r>
    </w:p>
    <w:p>
      <w:pPr>
        <w:pStyle w:val="Normal"/>
        <w:jc w:val="both"/>
        <w:rPr>
          <w:rFonts w:ascii="Times New Roman" w:hAnsi="Times New Roman" w:cs="Times New Roman"/>
          <w:sz w:val="24"/>
          <w:szCs w:val="24"/>
        </w:rPr>
      </w:pPr>
      <w:r>
        <w:rPr>
          <w:rFonts w:cs="Times New Roman" w:ascii="Times New Roman" w:hAnsi="Times New Roman"/>
          <w:sz w:val="24"/>
          <w:szCs w:val="24"/>
        </w:rPr>
        <w:t>249</w:t>
      </w:r>
    </w:p>
    <w:p>
      <w:pPr>
        <w:pStyle w:val="Normal"/>
        <w:jc w:val="both"/>
        <w:rPr>
          <w:rFonts w:ascii="Times New Roman" w:hAnsi="Times New Roman" w:cs="Times New Roman"/>
          <w:sz w:val="24"/>
          <w:szCs w:val="24"/>
        </w:rPr>
      </w:pPr>
      <w:r>
        <w:rPr>
          <w:rFonts w:cs="Times New Roman" w:ascii="Times New Roman" w:hAnsi="Times New Roman"/>
          <w:sz w:val="24"/>
          <w:szCs w:val="24"/>
        </w:rPr>
        <w:t>субъект, находясь внутри человечества, лишь воспроизводит ус</w:t>
        <w:softHyphen/>
        <w:t>ваиваемую им культуру и потому вообще якобы не выходит за пределы уже достигнутого обществом.</w:t>
      </w:r>
    </w:p>
    <w:p>
      <w:pPr>
        <w:pStyle w:val="Normal"/>
        <w:jc w:val="both"/>
        <w:rPr>
          <w:rFonts w:ascii="Times New Roman" w:hAnsi="Times New Roman" w:cs="Times New Roman"/>
          <w:sz w:val="24"/>
          <w:szCs w:val="24"/>
        </w:rPr>
      </w:pPr>
      <w:r>
        <w:rPr>
          <w:rFonts w:cs="Times New Roman" w:ascii="Times New Roman" w:hAnsi="Times New Roman"/>
          <w:sz w:val="24"/>
          <w:szCs w:val="24"/>
        </w:rPr>
        <w:t>Каждый человек в силу своей уникальности, неповторимости, незаменимости участвует в развитии культуры и всего общества. Это проявляется, в частности, в том, что мышление любого ин</w:t>
        <w:softHyphen/>
        <w:t>дивида является хотя бы в минимальной степени творческим, продуктивным, самостоятельным, т. е. оно соотносительно с дан</w:t>
        <w:softHyphen/>
        <w:t>ным конкретным субъектом. По мнению некоторых авторов, нет оснований делить мышление на репродуктивное и продуктивное, творческое: есть «просто» мышление как искание и открытие, созидание субъектом существенно нового [24; 33, 37].</w:t>
      </w:r>
    </w:p>
    <w:p>
      <w:pPr>
        <w:pStyle w:val="Normal"/>
        <w:jc w:val="both"/>
        <w:rPr>
          <w:rFonts w:ascii="Times New Roman" w:hAnsi="Times New Roman" w:cs="Times New Roman"/>
          <w:sz w:val="24"/>
          <w:szCs w:val="24"/>
        </w:rPr>
      </w:pPr>
      <w:r>
        <w:rPr>
          <w:rFonts w:cs="Times New Roman" w:ascii="Times New Roman" w:hAnsi="Times New Roman"/>
          <w:sz w:val="24"/>
          <w:szCs w:val="24"/>
        </w:rPr>
        <w:t>Полученный вывод особенно важно подчеркнуть в связи с тем, что за рубежом, а теперь и у нас нередко считается, будто бы лю</w:t>
        <w:softHyphen/>
        <w:t>бое творчество асоциально (у нас это, по-видимому, означает, что на смену одной крайности — воинствующему коллективизму — приходит другая — воинствующий индивидуализм). Асоциаль-ность творчества в этом случае является следствием того, что в принципе нераздельные, недизъюнктивные творческие и репро</w:t>
        <w:softHyphen/>
        <w:t>дуктивные компоненты мышления тем не менее отделяются друг от друга и потому так называемое творческое мышление стано</w:t>
        <w:softHyphen/>
        <w:t>вится асоциальным, а так называемое репродуктивное остается, напротив, социальным. Явная искусственность подобной опера</w:t>
        <w:softHyphen/>
        <w:t>ции может служить еще одним аргументом против разделения мыслительной деятельности на творческую и репродуктивную. Таким образом, та или иная трактовка мышления явно или не явно уже содержит в себе определенную характеристику его субъекта — гуманистическую, тоталитарную и т. д.</w:t>
      </w:r>
    </w:p>
    <w:p>
      <w:pPr>
        <w:pStyle w:val="Normal"/>
        <w:jc w:val="both"/>
        <w:rPr>
          <w:rFonts w:ascii="Times New Roman" w:hAnsi="Times New Roman" w:cs="Times New Roman"/>
          <w:sz w:val="24"/>
          <w:szCs w:val="24"/>
        </w:rPr>
      </w:pPr>
      <w:r>
        <w:rPr>
          <w:rFonts w:cs="Times New Roman" w:ascii="Times New Roman" w:hAnsi="Times New Roman"/>
          <w:sz w:val="24"/>
          <w:szCs w:val="24"/>
        </w:rPr>
        <w:t>В самом широком смысле социальность — это всегда нераз</w:t>
        <w:softHyphen/>
        <w:t>рывные взаимосвязи (производственные, чисто духовные и др.) между людьми во всех видах активности, независимо от степе</w:t>
        <w:softHyphen/>
        <w:t>ни их общественной полезности, нравственной оценки и значи</w:t>
        <w:softHyphen/>
        <w:t>мости: будь то высшие уровни творчества, противоправного по</w:t>
        <w:softHyphen/>
        <w:t>ведения и др. (Значит, последнее не может быть асоциальным — вопреки широко распространенной точке зрения). Это соци</w:t>
        <w:softHyphen/>
        <w:t>альность всех взаимодействий человека с миром (с обществом, с природой, с другими людьми и т. д.) — его индивидуальнос</w:t>
        <w:softHyphen/>
        <w:t>ти, свободы, ответственности т.п. Любой человек, выходя за пре</w:t>
        <w:softHyphen/>
        <w:t>делы уже достигнутого уровня культуры и развивая ее дальше, делает это именно во взаимодействии с культурой, опираясь на нее даже в процессе преодоления ее ограниченности на тех или</w:t>
      </w:r>
    </w:p>
    <w:p>
      <w:pPr>
        <w:pStyle w:val="Normal"/>
        <w:jc w:val="both"/>
        <w:rPr>
          <w:rFonts w:ascii="Times New Roman" w:hAnsi="Times New Roman" w:cs="Times New Roman"/>
          <w:sz w:val="24"/>
          <w:szCs w:val="24"/>
        </w:rPr>
      </w:pPr>
      <w:r>
        <w:rPr>
          <w:rFonts w:cs="Times New Roman" w:ascii="Times New Roman" w:hAnsi="Times New Roman"/>
          <w:sz w:val="24"/>
          <w:szCs w:val="24"/>
        </w:rPr>
        <w:t>250</w:t>
      </w:r>
    </w:p>
    <w:p>
      <w:pPr>
        <w:pStyle w:val="Normal"/>
        <w:jc w:val="both"/>
        <w:rPr>
          <w:rFonts w:ascii="Times New Roman" w:hAnsi="Times New Roman" w:cs="Times New Roman"/>
          <w:sz w:val="24"/>
          <w:szCs w:val="24"/>
        </w:rPr>
      </w:pPr>
      <w:r>
        <w:rPr>
          <w:rFonts w:cs="Times New Roman" w:ascii="Times New Roman" w:hAnsi="Times New Roman"/>
          <w:sz w:val="24"/>
          <w:szCs w:val="24"/>
        </w:rPr>
        <w:t>иных направлениях общественного прогресса. Качественно но</w:t>
        <w:softHyphen/>
        <w:t>вый вклад в развитие всей культуры человечества вносят прежде всего выдающиеся деятели науки, искусства, политики, рели</w:t>
        <w:softHyphen/>
        <w:t>гии и т. д.</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любой человеческий индивид и его психика изначально и всегда социальны. Данный исходный тезис при</w:t>
        <w:softHyphen/>
        <w:t>ходится специально подчеркивать и противопоставлять суще</w:t>
        <w:softHyphen/>
        <w:t>ственно иной точке зрения, которая идет от Э.Дюркгейма и яв</w:t>
        <w:softHyphen/>
        <w:t>ляется весьма распространенной до сих пор. Согласно данной точке зрения, лишь какой-то один уровень человеческой пси</w:t>
        <w:softHyphen/>
        <w:t>хики рассматривается как социальный, например, коллектив</w:t>
        <w:softHyphen/>
        <w:t>ные (но не индивидуальные) представления (по Дюркгейму) х, соответственно высшие психологические функции в отличие от низших или научные понятия у детей в отличие от житейских (подробнее см. [38; 134]. Тем самым все остальные уровни че</w:t>
        <w:softHyphen/>
        <w:t>ловеческой психики выступают как не-социальные (по крайней мере, вначале). Некорректность такой точки зрения состоит в том, что социальность сводится здесь лишь к одному из ее мно</w:t>
        <w:softHyphen/>
        <w:t>гих уровней и проявлений.</w:t>
      </w:r>
    </w:p>
    <w:p>
      <w:pPr>
        <w:pStyle w:val="Normal"/>
        <w:jc w:val="both"/>
        <w:rPr>
          <w:rFonts w:ascii="Times New Roman" w:hAnsi="Times New Roman" w:cs="Times New Roman"/>
          <w:sz w:val="24"/>
          <w:szCs w:val="24"/>
        </w:rPr>
      </w:pPr>
      <w:r>
        <w:rPr>
          <w:rFonts w:cs="Times New Roman" w:ascii="Times New Roman" w:hAnsi="Times New Roman"/>
          <w:sz w:val="24"/>
          <w:szCs w:val="24"/>
        </w:rPr>
        <w:t>Поэтому очень важно иметь в виду, что социальность весьма многообразна и проявляется не в одной, а в различных формах: индивид, группа, толпа, нация и т. д. Это далеко не всегда учи</w:t>
        <w:softHyphen/>
        <w:t>тываемое обстоятельство стоило бы, с точки зрения некоторых авторов, закрепить специальной терминологией. Желательно различать обычно отождествляемые два понятия (и термина): 1) социальное и 2) общественное.. Всегда связанное с природным социальное — это всеобщая, исходная и наиболее абстрактная характеристика субъекта и его психики в их общечеловеческих качествах. Общественное же — это не синоним социального, а более конкретная — типологическая — характеристика беско</w:t>
        <w:softHyphen/>
        <w:t>нечно различных частных проявлений всеобщей социальности: национальных, культурных и т. д. Стало быть, любой челове</w:t>
        <w:softHyphen/>
        <w:t>ческий индивид не менее социален, чем группа или коллектив, хотя конкретные общественные отношения между данным че</w:t>
        <w:softHyphen/>
        <w:t>ловеком и другими людьми могут быть самыми различными (в условиях того или иного общественного строя, в определенной стране и т. д.).</w:t>
      </w:r>
    </w:p>
    <w:p>
      <w:pPr>
        <w:pStyle w:val="Normal"/>
        <w:jc w:val="both"/>
        <w:rPr>
          <w:rFonts w:ascii="Times New Roman" w:hAnsi="Times New Roman" w:cs="Times New Roman"/>
          <w:sz w:val="24"/>
          <w:szCs w:val="24"/>
        </w:rPr>
      </w:pPr>
      <w:r>
        <w:rPr>
          <w:rFonts w:cs="Times New Roman" w:ascii="Times New Roman" w:hAnsi="Times New Roman"/>
          <w:sz w:val="24"/>
          <w:szCs w:val="24"/>
        </w:rPr>
        <w:t>1 Эта критика, конечно, не умаляет общеизвестных заслуг Дюрктейма — одного из основоположников социологии, оказавшего огромное влияние и на психологическую науку.</w:t>
      </w:r>
    </w:p>
    <w:p>
      <w:pPr>
        <w:pStyle w:val="Normal"/>
        <w:jc w:val="both"/>
        <w:rPr>
          <w:rFonts w:ascii="Times New Roman" w:hAnsi="Times New Roman" w:cs="Times New Roman"/>
          <w:sz w:val="24"/>
          <w:szCs w:val="24"/>
        </w:rPr>
      </w:pPr>
      <w:r>
        <w:rPr>
          <w:rFonts w:cs="Times New Roman" w:ascii="Times New Roman" w:hAnsi="Times New Roman"/>
          <w:sz w:val="24"/>
          <w:szCs w:val="24"/>
        </w:rPr>
        <w:t>251</w:t>
      </w:r>
    </w:p>
    <w:p>
      <w:pPr>
        <w:pStyle w:val="Normal"/>
        <w:jc w:val="both"/>
        <w:rPr>
          <w:rFonts w:ascii="Times New Roman" w:hAnsi="Times New Roman" w:cs="Times New Roman"/>
          <w:sz w:val="24"/>
          <w:szCs w:val="24"/>
        </w:rPr>
      </w:pPr>
      <w:r>
        <w:rPr>
          <w:rFonts w:cs="Times New Roman" w:ascii="Times New Roman" w:hAnsi="Times New Roman"/>
          <w:sz w:val="24"/>
          <w:szCs w:val="24"/>
        </w:rPr>
        <w:t>В итоге социальное, общественное и индивидуальное соотно</w:t>
        <w:softHyphen/>
        <w:t>сятся как всеобщее, особенное, и единичное.</w:t>
      </w:r>
    </w:p>
    <w:p>
      <w:pPr>
        <w:pStyle w:val="Normal"/>
        <w:jc w:val="both"/>
        <w:rPr>
          <w:rFonts w:ascii="Times New Roman" w:hAnsi="Times New Roman" w:cs="Times New Roman"/>
          <w:sz w:val="24"/>
          <w:szCs w:val="24"/>
        </w:rPr>
      </w:pPr>
      <w:r>
        <w:rPr>
          <w:rFonts w:cs="Times New Roman" w:ascii="Times New Roman" w:hAnsi="Times New Roman"/>
          <w:sz w:val="24"/>
          <w:szCs w:val="24"/>
        </w:rPr>
        <w:t>При таком соотношении социального и общественого особенно отчетливо выступает двойственность, противоречивость индиви</w:t>
        <w:softHyphen/>
        <w:t>да как субъекта — деятельного, свободного и т. д. Он всегда не</w:t>
        <w:softHyphen/>
        <w:t>разрывно связан с другими людьми и вместе с тем автономен, независим, относительно обособлен. Не только общество влия</w:t>
        <w:softHyphen/>
        <w:t>ет на человека, но и человек как член общества — на это после</w:t>
        <w:softHyphen/>
        <w:t>днее. Он — и объект этих влияний, и субъект, в той или иной степени воздействующий на общество. Здесь не односторонняя, а именно двусторонняя зависимость. Тем самым признается аб</w:t>
        <w:softHyphen/>
        <w:t>солютная ценность человека как личности с безусловными пра</w:t>
        <w:softHyphen/>
        <w:t>вами на свободу, саморазвитие и т. д. Такова основа основ гу</w:t>
        <w:softHyphen/>
        <w:t>манистического подхода к проблеме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В интересах последовательной разработки в психологии этих общих исходных положений необходимо более глубоко раскрыть собственно психологический аспект вышеуказанных проблем субъекта, его деятельности и ее компонентов (целей, мотивов, дей</w:t>
        <w:softHyphen/>
        <w:t>ствий и т. д.). Приходится прежде всего учитывать, что сами по себе действия, операции, поступки, мотивы, цели и т. д. изучают</w:t>
        <w:softHyphen/>
        <w:t>ся не только психологией. И потому общая рубинштейновско-ле-онтьевская схема соотнесения деятельности, действия, операции и т. д. необходима, но недостаточна для психологической науки. Для вычленения специфического предмета последней нужен более глубокий анализ всей проблемы субъекта и его активности. С точ</w:t>
        <w:softHyphen/>
        <w:t>ки зрения принципа единства сознания и деятельности, «всякая психология, которая понимает, что она делает, изучает психику, и только психику» [178, с. 149], формирующуюся в деятельности и потому изучаемую через деятельность. В целях дальнейшего уточнения так понимаемого предмета психологии с конца 40-ых годов и до сих пор Рубинштейном и его учениками разрабатыва</w:t>
        <w:softHyphen/>
        <w:t>ется теория психического как процесса, систематически учитыва</w:t>
        <w:softHyphen/>
        <w:t>ющая дифференциацию психики на процесс и его продукт, резуль</w:t>
        <w:softHyphen/>
        <w:t>тат (см. [2; 6; 37; 38; 82; 134; 183-186; 194; 197 и др.].</w:t>
      </w:r>
    </w:p>
    <w:p>
      <w:pPr>
        <w:pStyle w:val="Normal"/>
        <w:jc w:val="both"/>
        <w:rPr>
          <w:rFonts w:ascii="Times New Roman" w:hAnsi="Times New Roman" w:cs="Times New Roman"/>
          <w:sz w:val="24"/>
          <w:szCs w:val="24"/>
        </w:rPr>
      </w:pPr>
      <w:r>
        <w:rPr>
          <w:rFonts w:cs="Times New Roman" w:ascii="Times New Roman" w:hAnsi="Times New Roman"/>
          <w:sz w:val="24"/>
          <w:szCs w:val="24"/>
        </w:rPr>
        <w:t>§ 2. Проблема деятельности и психическое как процесс</w:t>
      </w:r>
    </w:p>
    <w:p>
      <w:pPr>
        <w:pStyle w:val="Normal"/>
        <w:jc w:val="both"/>
        <w:rPr>
          <w:rFonts w:ascii="Times New Roman" w:hAnsi="Times New Roman" w:cs="Times New Roman"/>
          <w:sz w:val="24"/>
          <w:szCs w:val="24"/>
        </w:rPr>
      </w:pPr>
      <w:r>
        <w:rPr>
          <w:rFonts w:cs="Times New Roman" w:ascii="Times New Roman" w:hAnsi="Times New Roman"/>
          <w:sz w:val="24"/>
          <w:szCs w:val="24"/>
        </w:rPr>
        <w:t>Психическое объективно существует прежде всего как про</w:t>
        <w:softHyphen/>
        <w:t>цесс — живой, предельно динамичный, пластичный и гибкий, непрерывный, никогда изначально полностью не заданный, а по</w:t>
        <w:softHyphen/>
        <w:t>тому формирующийся и развивающийся, порождающий те или</w:t>
      </w:r>
    </w:p>
    <w:p>
      <w:pPr>
        <w:pStyle w:val="Normal"/>
        <w:jc w:val="both"/>
        <w:rPr>
          <w:rFonts w:ascii="Times New Roman" w:hAnsi="Times New Roman" w:cs="Times New Roman"/>
          <w:sz w:val="24"/>
          <w:szCs w:val="24"/>
        </w:rPr>
      </w:pPr>
      <w:r>
        <w:rPr>
          <w:rFonts w:cs="Times New Roman" w:ascii="Times New Roman" w:hAnsi="Times New Roman"/>
          <w:sz w:val="24"/>
          <w:szCs w:val="24"/>
        </w:rPr>
        <w:t>252</w:t>
      </w:r>
    </w:p>
    <w:p>
      <w:pPr>
        <w:pStyle w:val="Normal"/>
        <w:jc w:val="both"/>
        <w:rPr>
          <w:rFonts w:ascii="Times New Roman" w:hAnsi="Times New Roman" w:cs="Times New Roman"/>
          <w:sz w:val="24"/>
          <w:szCs w:val="24"/>
        </w:rPr>
      </w:pPr>
      <w:r>
        <w:rPr>
          <w:rFonts w:cs="Times New Roman" w:ascii="Times New Roman" w:hAnsi="Times New Roman"/>
          <w:sz w:val="24"/>
          <w:szCs w:val="24"/>
        </w:rPr>
        <w:t>иные продукты или результаты (психические образы и состоя</w:t>
        <w:softHyphen/>
        <w:t>ния, инсайт, понятия, чувства, решение или нерешение задачи и т. д.). Психическое является процессом потому, что оно все</w:t>
        <w:softHyphen/>
        <w:t>гда формируется только в ходе непрерывно изменяющегося вза</w:t>
        <w:softHyphen/>
        <w:t>имодействия (деятельности, общения и т. д.) индивида с вне</w:t>
        <w:softHyphen/>
        <w:t>шним миром и, следовательно, само непрерывно изменяется и развивается, все более полно отражая эту динамичность окру</w:t>
        <w:softHyphen/>
        <w:t>жающей действительности и тем самым участвуя в регуляции всех действий, поступков и т. д. Признанием такой процессу-альности психического вовсе не отвергается, а, наоборот, под</w:t>
        <w:softHyphen/>
        <w:t>черкивается активная роль субъекта в осуществлении взаимо</w:t>
        <w:softHyphen/>
        <w:t>действия с внешним миром. Точно так же этим не отвергается и роль деятельности; напротив, создаются более адекватные условия для изучения психического, формирующегося в дея</w:t>
        <w:softHyphen/>
        <w:t>тельности субъекта. И тогда открываются все более благопри</w:t>
        <w:softHyphen/>
        <w:t>ятные возможности для подлинно психологического исследова</w:t>
        <w:softHyphen/>
        <w:t>ния действий, операций, мотивов, целей и т. д., т. е. с учетом их психологической специфики.</w:t>
      </w:r>
    </w:p>
    <w:p>
      <w:pPr>
        <w:pStyle w:val="Normal"/>
        <w:jc w:val="both"/>
        <w:rPr>
          <w:rFonts w:ascii="Times New Roman" w:hAnsi="Times New Roman" w:cs="Times New Roman"/>
          <w:sz w:val="24"/>
          <w:szCs w:val="24"/>
        </w:rPr>
      </w:pPr>
      <w:r>
        <w:rPr>
          <w:rFonts w:cs="Times New Roman" w:ascii="Times New Roman" w:hAnsi="Times New Roman"/>
          <w:sz w:val="24"/>
          <w:szCs w:val="24"/>
        </w:rPr>
        <w:t>Например, действия и операции как таковые всегда являют</w:t>
        <w:softHyphen/>
        <w:t>ся уже относительно сформированными применительно к определенным, т. е. ограниченным, условиям деятельности. В этом смысле они недостаточно пластичны и лабильны, что и обнаруживается в новой, изменившейся ситуации, когда они становятся не вполне адекватными. В отличие от действий и операций психическое как процесс является предельно лабиль</w:t>
        <w:softHyphen/>
        <w:t>ным и пластичным. По ходу мыслительного процесса человек все более точно определяет совсем конкретные, постоянно из</w:t>
        <w:softHyphen/>
        <w:t>меняющиеся, все время в чем-то новые условия своей деятель</w:t>
        <w:softHyphen/>
        <w:t>ности, общения и т. д., в меру этого формируя новые и изме</w:t>
        <w:softHyphen/>
        <w:t>няя прежние способы действия. Следовательно, мышление как процесс является первичным и наиболее лабильным по отноше</w:t>
        <w:softHyphen/>
        <w:t>нию к действиям и операциям, которые в качестве вторичных и менее пластичных компонентов возникают и развиваются в ходе этого процесса как его формы (а стало быть, именно в та</w:t>
        <w:softHyphen/>
        <w:t>ком качестве они и должны изучаться психологией). Это пока</w:t>
        <w:softHyphen/>
        <w:t>зали, в частности, эксперименты A.M.Матюшкина, А.В.Бруш-линского и Б.О.Есенгазиевой [37; 64; 128; 134 и др.]. Аналогич</w:t>
        <w:softHyphen/>
        <w:t>ным образом не являются заранее и целиком готовыми или изначально полностью сформированными мотивы любой дея</w:t>
        <w:softHyphen/>
        <w:t>тельности субъекта. Они тоже формируются по ходу психичес</w:t>
        <w:softHyphen/>
        <w:t>кого как процесса. На материале психологии мышления эту про-</w:t>
      </w:r>
    </w:p>
    <w:p>
      <w:pPr>
        <w:pStyle w:val="Normal"/>
        <w:jc w:val="both"/>
        <w:rPr>
          <w:rFonts w:ascii="Times New Roman" w:hAnsi="Times New Roman" w:cs="Times New Roman"/>
          <w:sz w:val="24"/>
          <w:szCs w:val="24"/>
        </w:rPr>
      </w:pPr>
      <w:r>
        <w:rPr>
          <w:rFonts w:cs="Times New Roman" w:ascii="Times New Roman" w:hAnsi="Times New Roman"/>
          <w:sz w:val="24"/>
          <w:szCs w:val="24"/>
        </w:rPr>
        <w:t>253</w:t>
      </w:r>
    </w:p>
    <w:p>
      <w:pPr>
        <w:pStyle w:val="Normal"/>
        <w:jc w:val="both"/>
        <w:rPr>
          <w:rFonts w:ascii="Times New Roman" w:hAnsi="Times New Roman" w:cs="Times New Roman"/>
          <w:sz w:val="24"/>
          <w:szCs w:val="24"/>
        </w:rPr>
      </w:pPr>
      <w:r>
        <w:rPr>
          <w:rFonts w:cs="Times New Roman" w:ascii="Times New Roman" w:hAnsi="Times New Roman"/>
          <w:sz w:val="24"/>
          <w:szCs w:val="24"/>
        </w:rPr>
        <w:t>цессуальность мотивов начали обнаруживать, в частности, экс</w:t>
        <w:softHyphen/>
        <w:t>перименты М.И.Воловиковой [43; 134].</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все компоненты прежней схемы расчленения деятельности: действия, операции, мотивы и т. д. — выступа</w:t>
        <w:softHyphen/>
        <w:t>ют в новом, «более психологическом» качестве, когда они на</w:t>
        <w:softHyphen/>
        <w:t>чинают изучаться в их процессуальности (т. е. с позиций тео</w:t>
        <w:softHyphen/>
        <w:t>рии психического как процесса). Это относится и к цели, кото</w:t>
        <w:softHyphen/>
        <w:t>рая тоже не является изначально целиком и полностью готовой или данной, а, наоборот, формируется по ходу психического про</w:t>
        <w:softHyphen/>
        <w:t>цесса. Как справедливо подчеркивают Б.Ф.Ломов и Е.Н.Сурков, «цель всегда формируется человеком самостоятельно на основе и в развитие всей его предшествующей жизни, деятельности, об</w:t>
        <w:softHyphen/>
        <w:t>щения — в процессе развития личностной мотивации под вли</w:t>
        <w:softHyphen/>
        <w:t>янием общественных требований, норм морали, ценностных ори</w:t>
        <w:softHyphen/>
        <w:t>ентации, идеалов и т. д. в ходе развития его взаимоотношений с другими людьми» [119, с. 28]. Самостоятельное формирование цели каждым человеком особенно отчетливо выступает в усло</w:t>
        <w:softHyphen/>
        <w:t>виях познавательной деятельности — в ходе постановки и ре</w:t>
        <w:softHyphen/>
        <w:t>шения тех или иных мыслительных, перцептивных и других за</w:t>
        <w:softHyphen/>
        <w:t>дач. Важнейшим компонентом формирующейся цели, не своди</w:t>
        <w:softHyphen/>
        <w:t>мой к требованию задачи, является прогнозируемое искомое (неизвестное), нахождение которого приводит в итоге к реше</w:t>
        <w:softHyphen/>
        <w:t>нию задачи или проблемы (подробнее см. [35, с. 177-178]. С этих позиций можно и нужно анализировать интересные факты, полу</w:t>
        <w:softHyphen/>
        <w:t>ченные О.К.Тихомировым и его сотрудниками в ходе изучения целеобразования [208; 209]. Органическое единство мотивов, цели и искомого наиболее глубоко раскрывается по мере все более детального изучения мышления как процесса.</w:t>
      </w:r>
    </w:p>
    <w:p>
      <w:pPr>
        <w:pStyle w:val="Normal"/>
        <w:jc w:val="both"/>
        <w:rPr>
          <w:rFonts w:ascii="Times New Roman" w:hAnsi="Times New Roman" w:cs="Times New Roman"/>
          <w:sz w:val="24"/>
          <w:szCs w:val="24"/>
        </w:rPr>
      </w:pPr>
      <w:r>
        <w:rPr>
          <w:rFonts w:cs="Times New Roman" w:ascii="Times New Roman" w:hAnsi="Times New Roman"/>
          <w:sz w:val="24"/>
          <w:szCs w:val="24"/>
        </w:rPr>
        <w:t>Мышление как процесс неразрывно связано с мышлением как деятельностью1 субъекта — со своим личностным аспектом (с</w:t>
      </w:r>
    </w:p>
    <w:p>
      <w:pPr>
        <w:pStyle w:val="Normal"/>
        <w:jc w:val="both"/>
        <w:rPr>
          <w:rFonts w:ascii="Times New Roman" w:hAnsi="Times New Roman" w:cs="Times New Roman"/>
          <w:sz w:val="24"/>
          <w:szCs w:val="24"/>
        </w:rPr>
      </w:pPr>
      <w:r>
        <w:rPr>
          <w:rFonts w:cs="Times New Roman" w:ascii="Times New Roman" w:hAnsi="Times New Roman"/>
          <w:sz w:val="24"/>
          <w:szCs w:val="24"/>
        </w:rPr>
        <w:t>1 Вместе с дифференциацией психики на процесс и его результат необхо</w:t>
        <w:softHyphen/>
        <w:t>димо различить два понятия деятельности: 1) деятельность субъекта (прак</w:t>
        <w:softHyphen/>
        <w:t>тическая, теоретическая и т. д.) и 2) деятельность органа (дыхательная, выс</w:t>
        <w:softHyphen/>
        <w:t>шая нервная и т. д.). Лишь во втором значении этого понятия можно строго использовать термин «психическая деятельность» (т. е. деятельность опре</w:t>
        <w:softHyphen/>
        <w:t>деленного органа, а именно мозга; простейшим примером такой деятельно</w:t>
        <w:softHyphen/>
        <w:t>сти являются сновидения). Психическое как процесс и есть психическая де</w:t>
        <w:softHyphen/>
        <w:t>ятельность (подробнее см. [183, с. 256-257; 35, с. 76-80]. В этом смысле оба слова (процесс и деятельность) являются синонимами, но только при усло</w:t>
        <w:softHyphen/>
        <w:t>вии, что имеется в виду деятельность органа, а не деятельность субъекта. Конечно, оба этих уровня деятельности неразрывно взаимосвязаны, но все же между ними есть и вышеуказанные различия.</w:t>
      </w:r>
    </w:p>
    <w:p>
      <w:pPr>
        <w:pStyle w:val="Normal"/>
        <w:jc w:val="both"/>
        <w:rPr>
          <w:rFonts w:ascii="Times New Roman" w:hAnsi="Times New Roman" w:cs="Times New Roman"/>
          <w:sz w:val="24"/>
          <w:szCs w:val="24"/>
        </w:rPr>
      </w:pPr>
      <w:r>
        <w:rPr>
          <w:rFonts w:cs="Times New Roman" w:ascii="Times New Roman" w:hAnsi="Times New Roman"/>
          <w:sz w:val="24"/>
          <w:szCs w:val="24"/>
        </w:rPr>
        <w:t>254</w:t>
      </w:r>
    </w:p>
    <w:p>
      <w:pPr>
        <w:pStyle w:val="Normal"/>
        <w:jc w:val="both"/>
        <w:rPr>
          <w:rFonts w:ascii="Times New Roman" w:hAnsi="Times New Roman" w:cs="Times New Roman"/>
          <w:sz w:val="24"/>
          <w:szCs w:val="24"/>
        </w:rPr>
      </w:pPr>
      <w:r>
        <w:rPr>
          <w:rFonts w:cs="Times New Roman" w:ascii="Times New Roman" w:hAnsi="Times New Roman"/>
          <w:sz w:val="24"/>
          <w:szCs w:val="24"/>
        </w:rPr>
        <w:t>мотивацией, рефлексией, способностями и т. д.). Это и есть вза</w:t>
        <w:softHyphen/>
        <w:t>имосвязь личностного и процессуального аспектов мышления [2; 3; 37; 134; 184; 185]. На каждой стадии психического раз</w:t>
        <w:softHyphen/>
        <w:t>вития человек осуществляет мыслительный процесс, исходя из уже сложившихся (относительно стабильных) мотивов и способ</w:t>
        <w:softHyphen/>
        <w:t>ностей; их дальнейшее формирование происходит в каждый дан</w:t>
        <w:softHyphen/>
        <w:t>ный момент и на последующих стадиях мышления как процес</w:t>
        <w:softHyphen/>
        <w:t>са. Например, специфически познавательная мотивация форми</w:t>
        <w:softHyphen/>
        <w:t>рует ся именно по ходу мышления как процесса, определяя дальнейшее протекание последнего [134]. Мотивы и цели чело</w:t>
        <w:softHyphen/>
        <w:t>века в ходе мышления характеризуют последнее преимуществен</w:t>
        <w:softHyphen/>
        <w:t>но в личностном аспекте. Анализ, синтез и обобщение искомо</w:t>
        <w:softHyphen/>
        <w:t>го, условий и требований решаемой человеком задачи характе</w:t>
        <w:softHyphen/>
        <w:t>ризуют его мышление преимущественно в процессуальном аспекте. Непрерывная взаимосвязь искомого и цели представляет собой одно из конкретных проявлений органического единства обоих этих аспектов. Мышление, восприятие и т. д. как процесс формируются преимущественно неосознанно, бессознательно. Например, основной исходный механизм мыслительного процесса (анализ через синтез) осуществляется главным образом неосознан</w:t>
        <w:softHyphen/>
        <w:t>но. Но на уровне личностного аспекта мышления, восприятия и т. д. человек в значительной степени осознанно, т. е. с помощью рефлексии, регулирует протекание этих процессов. «Бессозна</w:t>
        <w:softHyphen/>
        <w:t>тельное, оставаясь неосознанным, контролируется, таким обра</w:t>
        <w:softHyphen/>
        <w:t>зом, через осознанное» [185, с. 174], прежде всего через цели. Не</w:t>
        <w:softHyphen/>
        <w:t>разрывная взаимосвязь осознанного и неосознанного особенно су</w:t>
        <w:softHyphen/>
        <w:t>щественна для обеспечения непрерывности мышления как процесса. Такое выделение и все более глубокое изучение процес</w:t>
        <w:softHyphen/>
        <w:t>суального аспекта мышления (всегда в соотнесении с его лично</w:t>
        <w:softHyphen/>
        <w:t>стным аспектом) позволяют существенно уточнить предмет соб</w:t>
        <w:softHyphen/>
        <w:t>ственно психологического исследования мыслительной деятель</w:t>
        <w:softHyphen/>
        <w:t>ности, в отличие от формально-логического. Психология изучает мышление прежде всего как процесс во взаимосвязи с его про</w:t>
        <w:softHyphen/>
        <w:t>дуктами (с понятиями, знаниями, умозаключениями, операция</w:t>
        <w:softHyphen/>
        <w:t>ми и т. д.), но сами по себе эти продукты вне связей с психичес</w:t>
        <w:softHyphen/>
        <w:t>ким процессом (их породившим) исследуются уже не пси</w:t>
        <w:softHyphen/>
        <w:t>хологией, а формальной логикой и другими науками. Иначе говоря, психология изучает процесс мышления индивида, изна</w:t>
        <w:softHyphen/>
        <w:t>чально учитывая специфику такого мышления: оно всегда явля</w:t>
        <w:softHyphen/>
        <w:t>ется «общением человека с человечеством» [185, с. 52]. Обобщая, нужно сказать, что для теории психического как процесса имен-</w:t>
      </w:r>
    </w:p>
    <w:p>
      <w:pPr>
        <w:pStyle w:val="Normal"/>
        <w:jc w:val="both"/>
        <w:rPr>
          <w:rFonts w:ascii="Times New Roman" w:hAnsi="Times New Roman" w:cs="Times New Roman"/>
          <w:sz w:val="24"/>
          <w:szCs w:val="24"/>
        </w:rPr>
      </w:pPr>
      <w:r>
        <w:rPr>
          <w:rFonts w:cs="Times New Roman" w:ascii="Times New Roman" w:hAnsi="Times New Roman"/>
          <w:sz w:val="24"/>
          <w:szCs w:val="24"/>
        </w:rPr>
        <w:t>255</w:t>
      </w:r>
    </w:p>
    <w:p>
      <w:pPr>
        <w:pStyle w:val="Normal"/>
        <w:jc w:val="both"/>
        <w:rPr>
          <w:rFonts w:ascii="Times New Roman" w:hAnsi="Times New Roman" w:cs="Times New Roman"/>
          <w:sz w:val="24"/>
          <w:szCs w:val="24"/>
        </w:rPr>
      </w:pPr>
      <w:r>
        <w:rPr>
          <w:rFonts w:cs="Times New Roman" w:ascii="Times New Roman" w:hAnsi="Times New Roman"/>
          <w:sz w:val="24"/>
          <w:szCs w:val="24"/>
        </w:rPr>
        <w:t>но процессуальность психики является основным при определе</w:t>
        <w:softHyphen/>
        <w:t>нии предмета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t>Отчасти сходные положения характерны и для позиции А.Н. Леонтьева. Начиная с 1972 г.. Леонтьев [105] подчеркивает, что в психологии существенно исследовать динамический, процес</w:t>
        <w:softHyphen/>
        <w:t>суальный аспект психики. С его точки зрения, сами по себе зна</w:t>
        <w:softHyphen/>
        <w:t>чения (понятия, идеи, представления и т. д.), т. е. по существу, продукты познавательной деятельности, составляют предмет изу</w:t>
        <w:softHyphen/>
        <w:t>чения не психологии, а логики, лингвистики, семиотики и т. д. Лишь «функционируя в процессах, презентирующих объектив</w:t>
        <w:softHyphen/>
        <w:t>ную действительность» [106, с. 47], эти значения начинают вхо</w:t>
        <w:softHyphen/>
        <w:t>дить в сферу интересов психологии. Леонтьев чаще пользуется не термином «процесс», а другими словами, например: «внутреннее движение значения» или «внутреннее движение системы инди</w:t>
        <w:softHyphen/>
        <w:t>видуального сознания». Но во всех случаях речь идет о том, что на первом месте для психологии стоит именно динамический, процессуальный, а не статический аспект психики.</w:t>
      </w:r>
    </w:p>
    <w:p>
      <w:pPr>
        <w:pStyle w:val="Normal"/>
        <w:jc w:val="both"/>
        <w:rPr>
          <w:rFonts w:ascii="Times New Roman" w:hAnsi="Times New Roman" w:cs="Times New Roman"/>
          <w:sz w:val="24"/>
          <w:szCs w:val="24"/>
        </w:rPr>
      </w:pPr>
      <w:r>
        <w:rPr>
          <w:rFonts w:cs="Times New Roman" w:ascii="Times New Roman" w:hAnsi="Times New Roman"/>
          <w:sz w:val="24"/>
          <w:szCs w:val="24"/>
        </w:rPr>
        <w:t>К сожалению, сам Леонтьев уже не успел детально разработать эту принципиально важную идею о динамичности, процессуально-сти психики. Некоторые из его учеников — прежде всего А.Г. Асмолов и В.А.Петровский — предприняли попытку развить ука</w:t>
        <w:softHyphen/>
        <w:t>занную идею. Они верно отметили, что теория Леонтьева в ос</w:t>
        <w:softHyphen/>
        <w:t>новном построена в рамках «морфологической парадигмы» и наметили один из путей перехода к «динамической парадигме», призванной хотя бы частично учесть процессуальность психики.</w:t>
      </w:r>
    </w:p>
    <w:p>
      <w:pPr>
        <w:pStyle w:val="Normal"/>
        <w:jc w:val="both"/>
        <w:rPr>
          <w:rFonts w:ascii="Times New Roman" w:hAnsi="Times New Roman" w:cs="Times New Roman"/>
          <w:sz w:val="24"/>
          <w:szCs w:val="24"/>
        </w:rPr>
      </w:pPr>
      <w:r>
        <w:rPr>
          <w:rFonts w:cs="Times New Roman" w:ascii="Times New Roman" w:hAnsi="Times New Roman"/>
          <w:sz w:val="24"/>
          <w:szCs w:val="24"/>
        </w:rPr>
        <w:t>По мере все более развернутого изучения психического как процесса, естественно, углубляется трактовка последнего. Тем самым преодолевается многозначность понятия процесса, кото</w:t>
        <w:softHyphen/>
        <w:t>рое обычно весьма по-разному используется в различных науках и даже лишь в одной какой-либо науке (например, в психоло</w:t>
        <w:softHyphen/>
        <w:t>гии). Наиболее характерная и еще недостаточно учитываемая особенность психического как процесса — это его специфичес</w:t>
        <w:softHyphen/>
        <w:t>кая непрерывность, обусловленная неразрывной взаимосвязью сознательного и бессознательного в ходе постоянно изменяюще</w:t>
        <w:softHyphen/>
        <w:t>гося взаимодействия индивида с внешним миром. Такая непре</w:t>
        <w:softHyphen/>
        <w:t>рывность является континуально-генетической (недизъюнктив</w:t>
        <w:softHyphen/>
        <w:t>ной, недихотомической): посредством динамических взаимопе</w:t>
        <w:softHyphen/>
        <w:t>реходов все стадии психического процесса непрерывно вырастают одна из другой и потому онтологически не отделены друг от друга, в отличие от раздельных циклов функциониро</w:t>
        <w:softHyphen/>
        <w:t>вания машины (включение и выключение двигателя и т. д.) или</w:t>
      </w:r>
    </w:p>
    <w:p>
      <w:pPr>
        <w:pStyle w:val="Normal"/>
        <w:jc w:val="both"/>
        <w:rPr>
          <w:rFonts w:ascii="Times New Roman" w:hAnsi="Times New Roman" w:cs="Times New Roman"/>
          <w:sz w:val="24"/>
          <w:szCs w:val="24"/>
        </w:rPr>
      </w:pPr>
      <w:r>
        <w:rPr>
          <w:rFonts w:cs="Times New Roman" w:ascii="Times New Roman" w:hAnsi="Times New Roman"/>
          <w:sz w:val="24"/>
          <w:szCs w:val="24"/>
        </w:rPr>
        <w:t>256</w:t>
      </w:r>
    </w:p>
    <w:p>
      <w:pPr>
        <w:pStyle w:val="Normal"/>
        <w:jc w:val="both"/>
        <w:rPr>
          <w:rFonts w:ascii="Times New Roman" w:hAnsi="Times New Roman" w:cs="Times New Roman"/>
          <w:sz w:val="24"/>
          <w:szCs w:val="24"/>
        </w:rPr>
      </w:pPr>
      <w:r>
        <w:rPr>
          <w:rFonts w:cs="Times New Roman" w:ascii="Times New Roman" w:hAnsi="Times New Roman"/>
          <w:sz w:val="24"/>
          <w:szCs w:val="24"/>
        </w:rPr>
        <w:t>в отличие от элементов математического множества (подробнее см. [37]). Например, недизъюнктивность проявляется в полном взаимопроникновении, в неразрывном единстве познавательного и аффективного (в широком смысле слова) компонентов любо</w:t>
        <w:softHyphen/>
        <w:t>го психического акта, и потому эти компоненты, онтологически нераздельные, нельзя соотносить друг с другом дихотомически, дизъюнктивно по формально-логической схеме функционали-стской психологии: мышление (вообще познание) — это не чув</w:t>
        <w:softHyphen/>
        <w:t>ства, не эмоции, а чувства — это не мышление и т. д.</w:t>
      </w:r>
    </w:p>
    <w:p>
      <w:pPr>
        <w:pStyle w:val="Normal"/>
        <w:jc w:val="both"/>
        <w:rPr>
          <w:rFonts w:ascii="Times New Roman" w:hAnsi="Times New Roman" w:cs="Times New Roman"/>
          <w:sz w:val="24"/>
          <w:szCs w:val="24"/>
        </w:rPr>
      </w:pPr>
      <w:r>
        <w:rPr>
          <w:rFonts w:cs="Times New Roman" w:ascii="Times New Roman" w:hAnsi="Times New Roman"/>
          <w:sz w:val="24"/>
          <w:szCs w:val="24"/>
        </w:rPr>
        <w:t>Такой дизъюнктивный, приводящий к функционализму способ рассуждения не адекватен для изучения психического как процес</w:t>
        <w:softHyphen/>
        <w:t>са. Отражаемый в психике, познаваемый объект в той или иной степени затрагивает потребности, мотивы, интересы индивида, вызывая у него определенное эмоционально-волевое, аффективное отношение (стремление, чувство). И лишь в меру этого он позна</w:t>
        <w:softHyphen/>
        <w:t>ется. Столь органическое единство познавательной (интеллектуаль</w:t>
        <w:softHyphen/>
        <w:t>ной) и аффективной сторон любого психического явления опреде</w:t>
        <w:softHyphen/>
        <w:t>ляет новую трактовку «единицы» или исходной «клеточки» в пси</w:t>
        <w:softHyphen/>
        <w:t>хологии. Для теории психического как процесса, все более строго уточняющей предмет психологии, нефункциональной «единицей» психического является уже не действие (см. выше), а именно ука</w:t>
        <w:softHyphen/>
        <w:t>занное единство в любом психическом акте двух противополож</w:t>
        <w:softHyphen/>
        <w:t>ных компонентов — познавательного и аффективного, из которых то один, то другой выступает в качестве преобладающего (см. [183, с. 264]). Это новое понимание психологической «единицы», обыч</w:t>
        <w:softHyphen/>
        <w:t>но недостаточно учитываемое в нашей литературе, открывает боль</w:t>
        <w:softHyphen/>
        <w:t>шие перспективы для преодоления функционалистского, дизъюн</w:t>
        <w:softHyphen/>
        <w:t>ктивного метода анализа. Вместе с тем необходимо иметь в виду, что данный метод, неадекватный в психологии, в то же время весь</w:t>
        <w:softHyphen/>
        <w:t>ма плодотворен в других областях исследования — в математике, технике, кибернетике и т. д. Например, Н.Винер характеризует информацию именно дизъюнктивно (через формально-логическое отрицание): «Информация есть информация, а не материя и не энергия».</w:t>
      </w:r>
    </w:p>
    <w:p>
      <w:pPr>
        <w:pStyle w:val="Normal"/>
        <w:jc w:val="both"/>
        <w:rPr>
          <w:rFonts w:ascii="Times New Roman" w:hAnsi="Times New Roman" w:cs="Times New Roman"/>
          <w:sz w:val="24"/>
          <w:szCs w:val="24"/>
        </w:rPr>
      </w:pPr>
      <w:r>
        <w:rPr>
          <w:rFonts w:cs="Times New Roman" w:ascii="Times New Roman" w:hAnsi="Times New Roman"/>
          <w:sz w:val="24"/>
          <w:szCs w:val="24"/>
        </w:rPr>
        <w:t>Это принципиальное различие между дизъюнктивным и не</w:t>
        <w:softHyphen/>
        <w:t>дизъюнктивным методами исследования особенно существенно для определения понятия «процесс». Он понимается обычно преж</w:t>
        <w:softHyphen/>
        <w:t>де всего как временная последовательность, смена и взаимосвязь различных стадий и этапов того или иного события, явления, си</w:t>
        <w:softHyphen/>
        <w:t>стемы и т. д. Такая трактовка необходима, но совершенно недо</w:t>
        <w:softHyphen/>
        <w:t>статочна для понимания психического как процесса. Она необ-</w:t>
      </w:r>
    </w:p>
    <w:p>
      <w:pPr>
        <w:pStyle w:val="Normal"/>
        <w:jc w:val="both"/>
        <w:rPr>
          <w:rFonts w:ascii="Times New Roman" w:hAnsi="Times New Roman" w:cs="Times New Roman"/>
          <w:sz w:val="24"/>
          <w:szCs w:val="24"/>
        </w:rPr>
      </w:pPr>
      <w:r>
        <w:rPr>
          <w:rFonts w:cs="Times New Roman" w:ascii="Times New Roman" w:hAnsi="Times New Roman"/>
          <w:sz w:val="24"/>
          <w:szCs w:val="24"/>
        </w:rPr>
        <w:t>257</w:t>
      </w:r>
    </w:p>
    <w:p>
      <w:pPr>
        <w:pStyle w:val="Normal"/>
        <w:jc w:val="both"/>
        <w:rPr>
          <w:rFonts w:ascii="Times New Roman" w:hAnsi="Times New Roman" w:cs="Times New Roman"/>
          <w:sz w:val="24"/>
          <w:szCs w:val="24"/>
        </w:rPr>
      </w:pPr>
      <w:r>
        <w:rPr>
          <w:rFonts w:cs="Times New Roman" w:ascii="Times New Roman" w:hAnsi="Times New Roman"/>
          <w:sz w:val="24"/>
          <w:szCs w:val="24"/>
        </w:rPr>
        <w:t>ходима, поскольку учитывает ряд существенных, хотя и доволь</w:t>
        <w:softHyphen/>
        <w:t>но очевидных признаков процессов. Она недостаточна, посколь</w:t>
        <w:softHyphen/>
        <w:t>ку не учитывает самого главного: последовательность стадий во времени может характеризовать системы двух принципиально различных типов — дизъюнктивных (дихотомических) и недизъ</w:t>
        <w:softHyphen/>
        <w:t>юнктивных (хотя в обоих этих очень разных случаях часто ис</w:t>
        <w:softHyphen/>
        <w:t>пользуется один и тот же термин «процесс»). Например, как уже выше отмечалось, процесс функционирования машины и вооб</w:t>
        <w:softHyphen/>
        <w:t>ще любой технической системы является дизъюнктивным, а психическое как живой процесс, напротив, недизъюнктивно. Ясно, что во втором случае понятие процесса намного более слож</w:t>
        <w:softHyphen/>
        <w:t>ное и очень специфическое. Недизъюнктивный процесс отнюдь не сводится к последовательности своих стадий во времени (что недостаточно учитывается в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t>Соотношение дизъюнктивного и недизъюнктивного (процессу</w:t>
        <w:softHyphen/>
        <w:t>ального) наиболее детально раскрыто на материале психологии мышления. Прежде всего показано, что психическое как процесс всегда является содержательным. Например, мышление как не</w:t>
        <w:softHyphen/>
        <w:t>дизъюнктивный процесс — это психологически раскрываемые анализ, синтез и обобщение чего-то, т. е. какого-то содержания (условий и требований решаемой задачи и т. д.). Отсюда не сле</w:t>
        <w:softHyphen/>
        <w:t>дует, конечно, что такое содержание само по себе входит непосредственно в формулы психологических закономерностей мышления. Например, одна из подобных закономерностей харак</w:t>
        <w:softHyphen/>
        <w:t>теризует всеобщий исходный механизм мыслительного процес</w:t>
        <w:softHyphen/>
        <w:t>са (аналз через синтез): познаваемый субъектом объект включа</w:t>
        <w:softHyphen/>
        <w:t>ется во все новые связи и отношения и выступает в них в соот</w:t>
        <w:softHyphen/>
        <w:t>ветственно новых качествах. Легко видеть, что здесь объект, его качества и отношения выступают предельно абстрактно: это мо</w:t>
        <w:softHyphen/>
        <w:t>жет быть абсолютно любой объект, независимо от какой бы то ни было его специфики. Но в ходе психологического изучения все</w:t>
        <w:softHyphen/>
        <w:t>гда необходимо, учитывать, какой конкретно объект и как именно познается субъектом. Лишь в отношении к такому конкретному содержанию можно раскрывать процессуальность мышления и его психологические закономерности. По мере все более глубо</w:t>
        <w:softHyphen/>
        <w:t>кого обобщения подобных конкретных экспериментальных ситу</w:t>
        <w:softHyphen/>
        <w:t>аций удается выявлять все более абстрактные закономерности мышления в «чистом виде» — уже безотносительно к специфи</w:t>
        <w:softHyphen/>
        <w:t>ке того или иного содержания мысли.</w:t>
      </w:r>
    </w:p>
    <w:p>
      <w:pPr>
        <w:pStyle w:val="Normal"/>
        <w:jc w:val="both"/>
        <w:rPr>
          <w:rFonts w:ascii="Times New Roman" w:hAnsi="Times New Roman" w:cs="Times New Roman"/>
          <w:sz w:val="24"/>
          <w:szCs w:val="24"/>
        </w:rPr>
      </w:pPr>
      <w:r>
        <w:rPr>
          <w:rFonts w:cs="Times New Roman" w:ascii="Times New Roman" w:hAnsi="Times New Roman"/>
          <w:sz w:val="24"/>
          <w:szCs w:val="24"/>
        </w:rPr>
        <w:t>В непрерывном процессе мышления образуются прерывные и недостаточно пластичные умственные действия и операции (ло-</w:t>
      </w:r>
    </w:p>
    <w:p>
      <w:pPr>
        <w:pStyle w:val="Normal"/>
        <w:jc w:val="both"/>
        <w:rPr>
          <w:rFonts w:ascii="Times New Roman" w:hAnsi="Times New Roman" w:cs="Times New Roman"/>
          <w:sz w:val="24"/>
          <w:szCs w:val="24"/>
        </w:rPr>
      </w:pPr>
      <w:r>
        <w:rPr>
          <w:rFonts w:cs="Times New Roman" w:ascii="Times New Roman" w:hAnsi="Times New Roman"/>
          <w:sz w:val="24"/>
          <w:szCs w:val="24"/>
        </w:rPr>
        <w:t>258</w:t>
      </w:r>
    </w:p>
    <w:p>
      <w:pPr>
        <w:pStyle w:val="Normal"/>
        <w:jc w:val="both"/>
        <w:rPr>
          <w:rFonts w:ascii="Times New Roman" w:hAnsi="Times New Roman" w:cs="Times New Roman"/>
          <w:sz w:val="24"/>
          <w:szCs w:val="24"/>
        </w:rPr>
      </w:pPr>
      <w:r>
        <w:rPr>
          <w:rFonts w:cs="Times New Roman" w:ascii="Times New Roman" w:hAnsi="Times New Roman"/>
          <w:sz w:val="24"/>
          <w:szCs w:val="24"/>
        </w:rPr>
        <w:t>гические, математические, лингвистические и т. д.). Любая ин</w:t>
        <w:softHyphen/>
        <w:t>теллектуальная операция является прерывной в том смысле, что в ней не содержится достаточных, исчерпывающих указаний на конкретные условия ее формирования и применения; поэтому, используя ее, человек должен выйти за ее пределы. Например, школьник, уже хорошо овладевший умственными действиями сложения, вычитания и т. д., может испытывать большие труд</w:t>
        <w:softHyphen/>
        <w:t>ности в ходе решения той или иной определенной задачи, если он не сумеет глубоко ее проаналзировать и потому не поймет, где и как применять эти умственные действия соответственно совер</w:t>
        <w:softHyphen/>
        <w:t>шенно конкретным условиям и требованию решаемой задачи.</w:t>
      </w:r>
    </w:p>
    <w:p>
      <w:pPr>
        <w:pStyle w:val="Normal"/>
        <w:jc w:val="both"/>
        <w:rPr>
          <w:rFonts w:ascii="Times New Roman" w:hAnsi="Times New Roman" w:cs="Times New Roman"/>
          <w:sz w:val="24"/>
          <w:szCs w:val="24"/>
        </w:rPr>
      </w:pPr>
      <w:r>
        <w:rPr>
          <w:rFonts w:cs="Times New Roman" w:ascii="Times New Roman" w:hAnsi="Times New Roman"/>
          <w:sz w:val="24"/>
          <w:szCs w:val="24"/>
        </w:rPr>
        <w:t>Поэтому любая интеллектуальная операция или система та</w:t>
        <w:softHyphen/>
        <w:t>ких операций формируется не сама по себе, а лишь по ходу мыш</w:t>
        <w:softHyphen/>
        <w:t>ления как непрерывного процесса. Только в этом более широ</w:t>
        <w:softHyphen/>
        <w:t>ком процессуальном контексте совсем конкретно определяется, какие именно умственные действия и операции должны быть сформированы, усовершенствованы, использованы и развиты. Мышление не сводится к системе любых своих операций. Опе</w:t>
        <w:softHyphen/>
        <w:t>рациональный аспект мыслительной деятельности, раскрытый в исследованиях Ж.Пиаже, П.Я.Гальперина и других, необхо</w:t>
        <w:softHyphen/>
        <w:t>дим, но недостаточен для понимания сущности мышления; он входит в состав более широкого — процессуального аспекта (в свою очередь, всегда включенного, как уже отмечалось выше, в личностный план мышления).</w:t>
      </w:r>
    </w:p>
    <w:p>
      <w:pPr>
        <w:pStyle w:val="Normal"/>
        <w:jc w:val="both"/>
        <w:rPr>
          <w:rFonts w:ascii="Times New Roman" w:hAnsi="Times New Roman" w:cs="Times New Roman"/>
          <w:sz w:val="24"/>
          <w:szCs w:val="24"/>
        </w:rPr>
      </w:pPr>
      <w:r>
        <w:rPr>
          <w:rFonts w:cs="Times New Roman" w:ascii="Times New Roman" w:hAnsi="Times New Roman"/>
          <w:sz w:val="24"/>
          <w:szCs w:val="24"/>
        </w:rPr>
        <w:t>Если процессуальный аспект мышления (в его вышеуказан</w:t>
        <w:softHyphen/>
        <w:t>ном понимании) изучает только психология, то операциональ</w:t>
        <w:softHyphen/>
        <w:t>ный его аспект исследуют помимо психологии еще и другие науки: кибернетика, математическая логика, теория игр и т. д. Эти последние особенно отчетливо выявляют прерывный харак</w:t>
        <w:softHyphen/>
        <w:t>тер интеллектуальных операций, прежде всего в случае реше</w:t>
        <w:softHyphen/>
        <w:t>ния так называемых хорошо определенных или замкнутых за</w:t>
        <w:softHyphen/>
        <w:t>дач (well-defined problems).</w:t>
      </w:r>
    </w:p>
    <w:p>
      <w:pPr>
        <w:pStyle w:val="Normal"/>
        <w:jc w:val="both"/>
        <w:rPr>
          <w:rFonts w:ascii="Times New Roman" w:hAnsi="Times New Roman" w:cs="Times New Roman"/>
          <w:sz w:val="24"/>
          <w:szCs w:val="24"/>
        </w:rPr>
      </w:pPr>
      <w:r>
        <w:rPr>
          <w:rFonts w:cs="Times New Roman" w:ascii="Times New Roman" w:hAnsi="Times New Roman"/>
          <w:sz w:val="24"/>
          <w:szCs w:val="24"/>
        </w:rPr>
        <w:t>Обычно считается, что в отношении таких замкнутых задач человек обладает полной информацией о множестве альтерна</w:t>
        <w:softHyphen/>
        <w:t>тивных вариантов решения и вытекающих из них последствий1. Таковы, в частности, алгоритмические задачи, решаемые на низ-</w:t>
      </w:r>
    </w:p>
    <w:p>
      <w:pPr>
        <w:pStyle w:val="Normal"/>
        <w:jc w:val="both"/>
        <w:rPr>
          <w:rFonts w:ascii="Times New Roman" w:hAnsi="Times New Roman" w:cs="Times New Roman"/>
          <w:sz w:val="24"/>
          <w:szCs w:val="24"/>
        </w:rPr>
      </w:pPr>
      <w:r>
        <w:rPr>
          <w:rFonts w:cs="Times New Roman" w:ascii="Times New Roman" w:hAnsi="Times New Roman"/>
          <w:sz w:val="24"/>
          <w:szCs w:val="24"/>
        </w:rPr>
        <w:t>1 В противоположность этому, решая так называемые не замкнутые, а открытые задачи, человек не имеет заранее и полностью всех необходимых знаний о возможных альтернативах и их последствиях. В ходе решения именно таких задач наиболее отчетливо проявляется и формируется мыш</w:t>
        <w:softHyphen/>
        <w:t>ление как процесс.</w:t>
      </w:r>
    </w:p>
    <w:p>
      <w:pPr>
        <w:pStyle w:val="Normal"/>
        <w:jc w:val="both"/>
        <w:rPr>
          <w:rFonts w:ascii="Times New Roman" w:hAnsi="Times New Roman" w:cs="Times New Roman"/>
          <w:sz w:val="24"/>
          <w:szCs w:val="24"/>
        </w:rPr>
      </w:pPr>
      <w:r>
        <w:rPr>
          <w:rFonts w:cs="Times New Roman" w:ascii="Times New Roman" w:hAnsi="Times New Roman"/>
          <w:sz w:val="24"/>
          <w:szCs w:val="24"/>
        </w:rPr>
        <w:t>259</w:t>
      </w:r>
    </w:p>
    <w:p>
      <w:pPr>
        <w:pStyle w:val="Normal"/>
        <w:jc w:val="both"/>
        <w:rPr>
          <w:rFonts w:ascii="Times New Roman" w:hAnsi="Times New Roman" w:cs="Times New Roman"/>
          <w:sz w:val="24"/>
          <w:szCs w:val="24"/>
        </w:rPr>
      </w:pPr>
      <w:r>
        <w:rPr>
          <w:rFonts w:cs="Times New Roman" w:ascii="Times New Roman" w:hAnsi="Times New Roman"/>
          <w:sz w:val="24"/>
          <w:szCs w:val="24"/>
        </w:rPr>
        <w:t>ших уровнях административного управления или в ходе управ</w:t>
        <w:softHyphen/>
        <w:t>ления технологическими процессами. Для решения именно та</w:t>
        <w:softHyphen/>
        <w:t>ких задач наиболее успешно и применяется классическая тео</w:t>
        <w:softHyphen/>
        <w:t>рия принятия решения. Например, по мнению Г.Саймона, она является теорией выбора между постоянными и хорошо опре</w:t>
        <w:softHyphen/>
        <w:t>деленными альтернативами, каждая из которых приводит к из</w:t>
        <w:softHyphen/>
        <w:t>вестным результатам.</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исходная для принятия решения ситуация вы</w:t>
        <w:softHyphen/>
        <w:t>бора справедливо характеризуется изначальной данностью и чет</w:t>
        <w:softHyphen/>
        <w:t>кой определенностью альтернативных, дизъюнктивных (исклю</w:t>
        <w:softHyphen/>
        <w:t>чающих друг друга) вариантов возможного решения той или иной задачи. Например, в теории игр в качестве одной из общих пред</w:t>
        <w:softHyphen/>
        <w:t>посылок применяется следующая очень сильная абстракция: каждому игроку известны все возможные стратегии противника (хотя в действительности это, конечно, не так); неизвестно лишь то, какой из них он воспользуется именно в данной партии игры. В общем итоге строго определяемая исходная ситуация выбора характериузется тремя основными признаками: изначальные варианты возможного решения 1) заранее известны, даны уже в готовом виде; 2) альтернативны и 3) равновероятны (или, что то же самое, их вероятности еще не известны для решающего). Ясно, что число альтернатив при этом может быть только конечным (как и в случае перебора, отбора и т. д.). В реальной жизни наи</w:t>
        <w:softHyphen/>
        <w:t>более ярким примером такой дизъюнктивной ситуации выбора является бросание жребия (с помощью которого приходится опе-ределять, в частности, очередность выступления участников того или иного конкурса, соревнования и т. д.). Подобная жеребьев</w:t>
        <w:softHyphen/>
        <w:t>ка чисто случайным образом обусловливает соответствующие со</w:t>
        <w:softHyphen/>
        <w:t>бытия (например, в каком порядке будут выступать участники состязания). Иначе говоря, нарушается преемственность, вообще де</w:t>
        <w:softHyphen/>
        <w:t>терминация этих событий, поскольку их прошлое вообще никак не влияет на их настоящее: все решает только чистый случай (жребий).</w:t>
      </w:r>
    </w:p>
    <w:p>
      <w:pPr>
        <w:pStyle w:val="Normal"/>
        <w:jc w:val="both"/>
        <w:rPr>
          <w:rFonts w:ascii="Times New Roman" w:hAnsi="Times New Roman" w:cs="Times New Roman"/>
          <w:sz w:val="24"/>
          <w:szCs w:val="24"/>
        </w:rPr>
      </w:pPr>
      <w:r>
        <w:rPr>
          <w:rFonts w:cs="Times New Roman" w:ascii="Times New Roman" w:hAnsi="Times New Roman"/>
          <w:sz w:val="24"/>
          <w:szCs w:val="24"/>
        </w:rPr>
        <w:t>В теории игр, как известно, тоже иногда приходится апеллиро</w:t>
        <w:softHyphen/>
        <w:t>вать к такой случайности, нарушающей детерминацию мыслительного процесса решения задачи (например, когда ис</w:t>
        <w:softHyphen/>
        <w:t>пользуются так называемые смешанные стратегии). Дизъюнктив</w:t>
        <w:softHyphen/>
        <w:t>ная ситуация выбора в строгом смысле слова неизбежно вносит в закономерное протекание мыслительной деятельности по реше</w:t>
        <w:softHyphen/>
        <w:t>нию задач элементы чистой случайности, приводящей к индетер</w:t>
        <w:softHyphen/>
        <w:t>минизму. Тем самым такая ситуация должна была бы нарушить и прервать этот закономерный ход событий. Однако в действи-</w:t>
      </w:r>
    </w:p>
    <w:p>
      <w:pPr>
        <w:pStyle w:val="Normal"/>
        <w:jc w:val="both"/>
        <w:rPr>
          <w:rFonts w:ascii="Times New Roman" w:hAnsi="Times New Roman" w:cs="Times New Roman"/>
          <w:sz w:val="24"/>
          <w:szCs w:val="24"/>
        </w:rPr>
      </w:pPr>
      <w:r>
        <w:rPr>
          <w:rFonts w:cs="Times New Roman" w:ascii="Times New Roman" w:hAnsi="Times New Roman"/>
          <w:sz w:val="24"/>
          <w:szCs w:val="24"/>
        </w:rPr>
        <w:t>260</w:t>
      </w:r>
    </w:p>
    <w:p>
      <w:pPr>
        <w:pStyle w:val="Normal"/>
        <w:jc w:val="both"/>
        <w:rPr>
          <w:rFonts w:ascii="Times New Roman" w:hAnsi="Times New Roman" w:cs="Times New Roman"/>
          <w:sz w:val="24"/>
          <w:szCs w:val="24"/>
        </w:rPr>
      </w:pPr>
      <w:r>
        <w:rPr>
          <w:rFonts w:cs="Times New Roman" w:ascii="Times New Roman" w:hAnsi="Times New Roman"/>
          <w:sz w:val="24"/>
          <w:szCs w:val="24"/>
        </w:rPr>
        <w:t>тельности, как показали эксперименты [37], по ходу реального мышления как непрерывного, недизъюнктивного процесса ситу</w:t>
        <w:softHyphen/>
        <w:t>ации выбора не возникает, поскольку мыслящий субъект хотя бы в минимальной степени прогнозирует тот или иной способ реше</w:t>
        <w:softHyphen/>
        <w:t>ния задачи и, следовательно, сам формирует соответствующую «альтернативу», а не получает ее заранее в готовом виде. Поэто</w:t>
        <w:softHyphen/>
        <w:t>му она выступает для него в каждый данный момент времени как наиболее существенная, наиболее значимая, а не равновероятная по отношению к другим (еще не известным или уже ранее изве</w:t>
        <w:softHyphen/>
        <w:t>стным) альтернативам. Отсутствие дизъюнктивной ситуации вы</w:t>
        <w:softHyphen/>
        <w:t>бора в реальном, живом мыслительном процессе подтверждает подлинную непрерывность, недизъюнктивность последнего. При таком понимании непрерывности мышления как процесса она выступает как синоним детерминации, поскольку исключается возможность чисто случайного, т. е. недетерминированного, вы</w:t>
        <w:softHyphen/>
        <w:t>бора из равновероятных или, наоборот, совсем неизвестных аль</w:t>
        <w:softHyphen/>
        <w:t>тернатив. Тем самым критика механистического понятия выбо</w:t>
        <w:softHyphen/>
        <w:t>ра продолжает прежний критический анализ [33] традиционных трактовок перебора, на основе которых последний ошибочно рас</w:t>
        <w:softHyphen/>
        <w:t>сматривается как механизм мышления у человека и животного. (Некоторые психологи считают, что перебор не является механиз</w:t>
        <w:softHyphen/>
        <w:t>мом мышления, но вместе с тем признают ситуацию выбора очень существенным моментом мыслительного процесса решения зада</w:t>
        <w:softHyphen/>
        <w:t>чи). Непрерывность мыслительного процесса, обобщаемая как его детерминация, разумеется, не означает обратного, т. е. того, что всякая прерывность обязательно приводит, наоборот, к индетер</w:t>
        <w:softHyphen/>
        <w:t>минизму. Мы уже видели, что любая интеллектуальная опера</w:t>
        <w:softHyphen/>
        <w:t>ция или умственное действие, будучи прерывным компонентом мышления, возникает, формируется субъектом и функционирует только по ходу живого непрерывного мыслительного процесса как единой целостной системы, а потому лишь внутри этой не</w:t>
        <w:softHyphen/>
        <w:t>дизъюнктивной системы возможна полная детерминация каждой такой операции. То же самое относится и к любому другому пре</w:t>
        <w:softHyphen/>
        <w:t>рывному компоненту мышления субъекта, прежде всего к про</w:t>
        <w:softHyphen/>
        <w:t>дуктам или результатам мыслительного процесса. Такими пре</w:t>
        <w:softHyphen/>
        <w:t>рывными продуктами являются, например, инсайт, успех или неудача в решении задачи, сформировавшиеся суждения, поня</w:t>
        <w:softHyphen/>
        <w:t>тия, умозаключения, психические образы и т. д. В частности, ус</w:t>
        <w:softHyphen/>
        <w:t>пешное нахождение решения трудной задачи или серии задач мо</w:t>
        <w:softHyphen/>
        <w:t>жет означать относительную, временную завершенность предше</w:t>
        <w:softHyphen/>
        <w:t>ствующего мыслительного процесса, если человек переходит к</w:t>
      </w:r>
    </w:p>
    <w:p>
      <w:pPr>
        <w:pStyle w:val="Normal"/>
        <w:jc w:val="both"/>
        <w:rPr>
          <w:rFonts w:ascii="Times New Roman" w:hAnsi="Times New Roman" w:cs="Times New Roman"/>
          <w:sz w:val="24"/>
          <w:szCs w:val="24"/>
        </w:rPr>
      </w:pPr>
      <w:r>
        <w:rPr>
          <w:rFonts w:cs="Times New Roman" w:ascii="Times New Roman" w:hAnsi="Times New Roman"/>
          <w:sz w:val="24"/>
          <w:szCs w:val="24"/>
        </w:rPr>
        <w:t>261</w:t>
      </w:r>
    </w:p>
    <w:p>
      <w:pPr>
        <w:pStyle w:val="Normal"/>
        <w:jc w:val="both"/>
        <w:rPr>
          <w:rFonts w:ascii="Times New Roman" w:hAnsi="Times New Roman" w:cs="Times New Roman"/>
          <w:sz w:val="24"/>
          <w:szCs w:val="24"/>
        </w:rPr>
      </w:pPr>
      <w:r>
        <w:rPr>
          <w:rFonts w:cs="Times New Roman" w:ascii="Times New Roman" w:hAnsi="Times New Roman"/>
          <w:sz w:val="24"/>
          <w:szCs w:val="24"/>
        </w:rPr>
        <w:t>обдумыванию каких-то других проблем, лишь более или менее связанных с предыдущими. Таким образом, мышление — это всегда неразрывное, системное единство непрерывного (процес</w:t>
        <w:softHyphen/>
        <w:t>са) и прерывного (продуктов, операций и т. д.), входящее в состав более широкого целого: взаимодействия человека с миром (субъекта с другим субъектом, с объектом и т. д.).</w:t>
      </w:r>
    </w:p>
    <w:p>
      <w:pPr>
        <w:pStyle w:val="Normal"/>
        <w:jc w:val="both"/>
        <w:rPr>
          <w:rFonts w:ascii="Times New Roman" w:hAnsi="Times New Roman" w:cs="Times New Roman"/>
          <w:sz w:val="24"/>
          <w:szCs w:val="24"/>
        </w:rPr>
      </w:pPr>
      <w:r>
        <w:rPr>
          <w:rFonts w:cs="Times New Roman" w:ascii="Times New Roman" w:hAnsi="Times New Roman"/>
          <w:sz w:val="24"/>
          <w:szCs w:val="24"/>
        </w:rPr>
        <w:t>Литература</w:t>
      </w:r>
    </w:p>
    <w:p>
      <w:pPr>
        <w:pStyle w:val="Normal"/>
        <w:jc w:val="both"/>
        <w:rPr>
          <w:rFonts w:ascii="Times New Roman" w:hAnsi="Times New Roman" w:cs="Times New Roman"/>
          <w:sz w:val="24"/>
          <w:szCs w:val="24"/>
        </w:rPr>
      </w:pPr>
      <w:r>
        <w:rPr>
          <w:rFonts w:cs="Times New Roman" w:ascii="Times New Roman" w:hAnsi="Times New Roman"/>
          <w:sz w:val="24"/>
          <w:szCs w:val="24"/>
        </w:rPr>
        <w:t>1. Абельская Т., Неопихонова Я. Проблема развития в немецкой психологии и ее влияние на советскую педологию и психологию // Педология. 1932. н 4.</w:t>
      </w:r>
    </w:p>
    <w:p>
      <w:pPr>
        <w:pStyle w:val="Normal"/>
        <w:jc w:val="both"/>
        <w:rPr>
          <w:rFonts w:ascii="Times New Roman" w:hAnsi="Times New Roman" w:cs="Times New Roman"/>
          <w:sz w:val="24"/>
          <w:szCs w:val="24"/>
        </w:rPr>
      </w:pPr>
      <w:r>
        <w:rPr>
          <w:rFonts w:cs="Times New Roman" w:ascii="Times New Roman" w:hAnsi="Times New Roman"/>
          <w:sz w:val="24"/>
          <w:szCs w:val="24"/>
        </w:rPr>
        <w:t>2. Абульханова-Славская К.А. О субъекте психической деятельности. М. 1973.</w:t>
      </w:r>
    </w:p>
    <w:p>
      <w:pPr>
        <w:pStyle w:val="Normal"/>
        <w:jc w:val="both"/>
        <w:rPr>
          <w:rFonts w:ascii="Times New Roman" w:hAnsi="Times New Roman" w:cs="Times New Roman"/>
          <w:sz w:val="24"/>
          <w:szCs w:val="24"/>
        </w:rPr>
      </w:pPr>
      <w:r>
        <w:rPr>
          <w:rFonts w:cs="Times New Roman" w:ascii="Times New Roman" w:hAnsi="Times New Roman"/>
          <w:sz w:val="24"/>
          <w:szCs w:val="24"/>
        </w:rPr>
        <w:t>3. Абульханова-Славская К.А. Деятельность и психология личности. М. 1980.</w:t>
      </w:r>
    </w:p>
    <w:p>
      <w:pPr>
        <w:pStyle w:val="Normal"/>
        <w:jc w:val="both"/>
        <w:rPr>
          <w:rFonts w:ascii="Times New Roman" w:hAnsi="Times New Roman" w:cs="Times New Roman"/>
          <w:sz w:val="24"/>
          <w:szCs w:val="24"/>
        </w:rPr>
      </w:pPr>
      <w:r>
        <w:rPr>
          <w:rFonts w:cs="Times New Roman" w:ascii="Times New Roman" w:hAnsi="Times New Roman"/>
          <w:sz w:val="24"/>
          <w:szCs w:val="24"/>
        </w:rPr>
        <w:t>4. Абульханова-Славская К.А. Личностные типы мышления // Когнитивная пси</w:t>
        <w:softHyphen/>
        <w:t>хология. М. 1986.</w:t>
      </w:r>
    </w:p>
    <w:p>
      <w:pPr>
        <w:pStyle w:val="Normal"/>
        <w:jc w:val="both"/>
        <w:rPr>
          <w:rFonts w:ascii="Times New Roman" w:hAnsi="Times New Roman" w:cs="Times New Roman"/>
          <w:sz w:val="24"/>
          <w:szCs w:val="24"/>
        </w:rPr>
      </w:pPr>
      <w:r>
        <w:rPr>
          <w:rFonts w:cs="Times New Roman" w:ascii="Times New Roman" w:hAnsi="Times New Roman"/>
          <w:sz w:val="24"/>
          <w:szCs w:val="24"/>
        </w:rPr>
        <w:t>5. Абульханова-Славская К.А. Социальное мышление личности: проблемы и стра</w:t>
        <w:softHyphen/>
        <w:t>тегии исследования // Психологич.журнал. 1994. ц 4.</w:t>
      </w:r>
    </w:p>
    <w:p>
      <w:pPr>
        <w:pStyle w:val="Normal"/>
        <w:jc w:val="both"/>
        <w:rPr>
          <w:rFonts w:ascii="Times New Roman" w:hAnsi="Times New Roman" w:cs="Times New Roman"/>
          <w:sz w:val="24"/>
          <w:szCs w:val="24"/>
        </w:rPr>
      </w:pPr>
      <w:r>
        <w:rPr>
          <w:rFonts w:cs="Times New Roman" w:ascii="Times New Roman" w:hAnsi="Times New Roman"/>
          <w:sz w:val="24"/>
          <w:szCs w:val="24"/>
        </w:rPr>
        <w:t>6. Абульханова-Славская К.А. и Брушлинский А.В. Философско-психологическая</w:t>
      </w:r>
    </w:p>
    <w:p>
      <w:pPr>
        <w:pStyle w:val="Normal"/>
        <w:jc w:val="both"/>
        <w:rPr>
          <w:rFonts w:ascii="Times New Roman" w:hAnsi="Times New Roman" w:cs="Times New Roman"/>
          <w:sz w:val="24"/>
          <w:szCs w:val="24"/>
        </w:rPr>
      </w:pPr>
      <w:r>
        <w:rPr>
          <w:rFonts w:cs="Times New Roman" w:ascii="Times New Roman" w:hAnsi="Times New Roman"/>
          <w:sz w:val="24"/>
          <w:szCs w:val="24"/>
        </w:rPr>
        <w:t>концепция С.Л.Рубинштейна. М. 1989.</w:t>
      </w:r>
    </w:p>
    <w:p>
      <w:pPr>
        <w:pStyle w:val="Normal"/>
        <w:jc w:val="both"/>
        <w:rPr>
          <w:rFonts w:ascii="Times New Roman" w:hAnsi="Times New Roman" w:cs="Times New Roman"/>
          <w:sz w:val="24"/>
          <w:szCs w:val="24"/>
        </w:rPr>
      </w:pPr>
      <w:r>
        <w:rPr>
          <w:rFonts w:cs="Times New Roman" w:ascii="Times New Roman" w:hAnsi="Times New Roman"/>
          <w:sz w:val="24"/>
          <w:szCs w:val="24"/>
        </w:rPr>
        <w:t>7. Амосов Н.М. Алгоритмы разума. Киев. 1979.</w:t>
      </w:r>
    </w:p>
    <w:p>
      <w:pPr>
        <w:pStyle w:val="Normal"/>
        <w:jc w:val="both"/>
        <w:rPr>
          <w:rFonts w:ascii="Times New Roman" w:hAnsi="Times New Roman" w:cs="Times New Roman"/>
          <w:sz w:val="24"/>
          <w:szCs w:val="24"/>
        </w:rPr>
      </w:pPr>
      <w:r>
        <w:rPr>
          <w:rFonts w:cs="Times New Roman" w:ascii="Times New Roman" w:hAnsi="Times New Roman"/>
          <w:sz w:val="24"/>
          <w:szCs w:val="24"/>
        </w:rPr>
        <w:t>8. Ананьев Б.Г. Человек как предмет познания. Л. 1968.</w:t>
      </w:r>
    </w:p>
    <w:p>
      <w:pPr>
        <w:pStyle w:val="Normal"/>
        <w:jc w:val="both"/>
        <w:rPr>
          <w:rFonts w:ascii="Times New Roman" w:hAnsi="Times New Roman" w:cs="Times New Roman"/>
          <w:sz w:val="24"/>
          <w:szCs w:val="24"/>
        </w:rPr>
      </w:pPr>
      <w:r>
        <w:rPr>
          <w:rFonts w:cs="Times New Roman" w:ascii="Times New Roman" w:hAnsi="Times New Roman"/>
          <w:sz w:val="24"/>
          <w:szCs w:val="24"/>
        </w:rPr>
        <w:t>9. Ананьев Б.Г. Творческий путь С.Л.Рубинштейна // Вопр. психологии. 1969. ц 5.</w:t>
      </w:r>
    </w:p>
    <w:p>
      <w:pPr>
        <w:pStyle w:val="Normal"/>
        <w:jc w:val="both"/>
        <w:rPr>
          <w:rFonts w:ascii="Times New Roman" w:hAnsi="Times New Roman" w:cs="Times New Roman"/>
          <w:sz w:val="24"/>
          <w:szCs w:val="24"/>
        </w:rPr>
      </w:pPr>
      <w:r>
        <w:rPr>
          <w:rFonts w:cs="Times New Roman" w:ascii="Times New Roman" w:hAnsi="Times New Roman"/>
          <w:sz w:val="24"/>
          <w:szCs w:val="24"/>
        </w:rPr>
        <w:t>10. Ананьев Б.Г. О проблемах современного человекознания. М. 1977.</w:t>
      </w:r>
    </w:p>
    <w:p>
      <w:pPr>
        <w:pStyle w:val="Normal"/>
        <w:jc w:val="both"/>
        <w:rPr>
          <w:rFonts w:ascii="Times New Roman" w:hAnsi="Times New Roman" w:cs="Times New Roman"/>
          <w:sz w:val="24"/>
          <w:szCs w:val="24"/>
        </w:rPr>
      </w:pPr>
      <w:r>
        <w:rPr>
          <w:rFonts w:cs="Times New Roman" w:ascii="Times New Roman" w:hAnsi="Times New Roman"/>
          <w:sz w:val="24"/>
          <w:szCs w:val="24"/>
        </w:rPr>
        <w:t>11. Анохин П.К. За творческое сотрудничество философов с физиологами // Ленин</w:t>
        <w:softHyphen/>
        <w:t>ская теория отражения и современная наука. М. 1966.</w:t>
      </w:r>
    </w:p>
    <w:p>
      <w:pPr>
        <w:pStyle w:val="Normal"/>
        <w:jc w:val="both"/>
        <w:rPr>
          <w:rFonts w:ascii="Times New Roman" w:hAnsi="Times New Roman" w:cs="Times New Roman"/>
          <w:sz w:val="24"/>
          <w:szCs w:val="24"/>
        </w:rPr>
      </w:pPr>
      <w:r>
        <w:rPr>
          <w:rFonts w:cs="Times New Roman" w:ascii="Times New Roman" w:hAnsi="Times New Roman"/>
          <w:sz w:val="24"/>
          <w:szCs w:val="24"/>
        </w:rPr>
        <w:t>12. Анцыферова Л.И. Принцип связи психики и деятельности и методология психо</w:t>
        <w:softHyphen/>
        <w:t>логии // Методологические и теоретические проблемы психологии. М. 1969.</w:t>
      </w:r>
    </w:p>
    <w:p>
      <w:pPr>
        <w:pStyle w:val="Normal"/>
        <w:jc w:val="both"/>
        <w:rPr>
          <w:rFonts w:ascii="Times New Roman" w:hAnsi="Times New Roman" w:cs="Times New Roman"/>
          <w:sz w:val="24"/>
          <w:szCs w:val="24"/>
        </w:rPr>
      </w:pPr>
      <w:r>
        <w:rPr>
          <w:rFonts w:cs="Times New Roman" w:ascii="Times New Roman" w:hAnsi="Times New Roman"/>
          <w:sz w:val="24"/>
          <w:szCs w:val="24"/>
        </w:rPr>
        <w:t>13. Анцыферова Л.И. Материалистические идеи в зарубежной психологии. М. 1974.</w:t>
      </w:r>
    </w:p>
    <w:p>
      <w:pPr>
        <w:pStyle w:val="Normal"/>
        <w:jc w:val="both"/>
        <w:rPr>
          <w:rFonts w:ascii="Times New Roman" w:hAnsi="Times New Roman" w:cs="Times New Roman"/>
          <w:sz w:val="24"/>
          <w:szCs w:val="24"/>
        </w:rPr>
      </w:pPr>
      <w:r>
        <w:rPr>
          <w:rFonts w:cs="Times New Roman" w:ascii="Times New Roman" w:hAnsi="Times New Roman"/>
          <w:sz w:val="24"/>
          <w:szCs w:val="24"/>
        </w:rPr>
        <w:t>14. Анцыферова Л.И. Личность в трудных жизненных условиях // Психологич. жур</w:t>
        <w:softHyphen/>
        <w:t>нал. 1994.ц1.</w:t>
      </w:r>
    </w:p>
    <w:p>
      <w:pPr>
        <w:pStyle w:val="Normal"/>
        <w:jc w:val="both"/>
        <w:rPr>
          <w:rFonts w:ascii="Times New Roman" w:hAnsi="Times New Roman" w:cs="Times New Roman"/>
          <w:sz w:val="24"/>
          <w:szCs w:val="24"/>
        </w:rPr>
      </w:pPr>
      <w:r>
        <w:rPr>
          <w:rFonts w:cs="Times New Roman" w:ascii="Times New Roman" w:hAnsi="Times New Roman"/>
          <w:sz w:val="24"/>
          <w:szCs w:val="24"/>
        </w:rPr>
        <w:t>15. Арсеньев А.С Проблема цели в воспитании и образовании // Философско-пси-хологические проблемы развития образования. М. 1981.</w:t>
      </w:r>
    </w:p>
    <w:p>
      <w:pPr>
        <w:pStyle w:val="Normal"/>
        <w:jc w:val="both"/>
        <w:rPr>
          <w:rFonts w:ascii="Times New Roman" w:hAnsi="Times New Roman" w:cs="Times New Roman"/>
          <w:sz w:val="24"/>
          <w:szCs w:val="24"/>
        </w:rPr>
      </w:pPr>
      <w:r>
        <w:rPr>
          <w:rFonts w:cs="Times New Roman" w:ascii="Times New Roman" w:hAnsi="Times New Roman"/>
          <w:sz w:val="24"/>
          <w:szCs w:val="24"/>
        </w:rPr>
        <w:t>16. Арсеньев А.С Размышления о работе С.Л.Рубинштейна «Человек и мир» // Воп</w:t>
        <w:softHyphen/>
        <w:t>росы философии. 1993. ц 5.</w:t>
      </w:r>
    </w:p>
    <w:p>
      <w:pPr>
        <w:pStyle w:val="Normal"/>
        <w:jc w:val="both"/>
        <w:rPr>
          <w:rFonts w:ascii="Times New Roman" w:hAnsi="Times New Roman" w:cs="Times New Roman"/>
          <w:sz w:val="24"/>
          <w:szCs w:val="24"/>
        </w:rPr>
      </w:pPr>
      <w:r>
        <w:rPr>
          <w:rFonts w:cs="Times New Roman" w:ascii="Times New Roman" w:hAnsi="Times New Roman"/>
          <w:sz w:val="24"/>
          <w:szCs w:val="24"/>
        </w:rPr>
        <w:t>17. Артемьева Т.И. Методологический аспект проблемы способностей. М. 1977.</w:t>
      </w:r>
    </w:p>
    <w:p>
      <w:pPr>
        <w:pStyle w:val="Normal"/>
        <w:jc w:val="both"/>
        <w:rPr>
          <w:rFonts w:ascii="Times New Roman" w:hAnsi="Times New Roman" w:cs="Times New Roman"/>
          <w:sz w:val="24"/>
          <w:szCs w:val="24"/>
        </w:rPr>
      </w:pPr>
      <w:r>
        <w:rPr>
          <w:rFonts w:cs="Times New Roman" w:ascii="Times New Roman" w:hAnsi="Times New Roman"/>
          <w:sz w:val="24"/>
          <w:szCs w:val="24"/>
        </w:rPr>
        <w:t>18. Асеев В.Г. Мотивация поведения и формирование личности М. 1976.</w:t>
      </w:r>
    </w:p>
    <w:p>
      <w:pPr>
        <w:pStyle w:val="Normal"/>
        <w:jc w:val="both"/>
        <w:rPr>
          <w:rFonts w:ascii="Times New Roman" w:hAnsi="Times New Roman" w:cs="Times New Roman"/>
          <w:sz w:val="24"/>
          <w:szCs w:val="24"/>
        </w:rPr>
      </w:pPr>
      <w:r>
        <w:rPr>
          <w:rFonts w:cs="Times New Roman" w:ascii="Times New Roman" w:hAnsi="Times New Roman"/>
          <w:sz w:val="24"/>
          <w:szCs w:val="24"/>
        </w:rPr>
        <w:t>19. Асеев В.Г. Личность и значимость побуждений. М. 1993.</w:t>
      </w:r>
    </w:p>
    <w:p>
      <w:pPr>
        <w:pStyle w:val="Normal"/>
        <w:jc w:val="both"/>
        <w:rPr>
          <w:rFonts w:ascii="Times New Roman" w:hAnsi="Times New Roman" w:cs="Times New Roman"/>
          <w:sz w:val="24"/>
          <w:szCs w:val="24"/>
        </w:rPr>
      </w:pPr>
      <w:r>
        <w:rPr>
          <w:rFonts w:cs="Times New Roman" w:ascii="Times New Roman" w:hAnsi="Times New Roman"/>
          <w:sz w:val="24"/>
          <w:szCs w:val="24"/>
        </w:rPr>
        <w:t>20. Барабанщиков В.А. Динамика зрительного восприятия. М. 1990.</w:t>
      </w:r>
    </w:p>
    <w:p>
      <w:pPr>
        <w:pStyle w:val="Normal"/>
        <w:jc w:val="both"/>
        <w:rPr>
          <w:rFonts w:ascii="Times New Roman" w:hAnsi="Times New Roman" w:cs="Times New Roman"/>
          <w:sz w:val="24"/>
          <w:szCs w:val="24"/>
        </w:rPr>
      </w:pPr>
      <w:r>
        <w:rPr>
          <w:rFonts w:cs="Times New Roman" w:ascii="Times New Roman" w:hAnsi="Times New Roman"/>
          <w:sz w:val="24"/>
          <w:szCs w:val="24"/>
        </w:rPr>
        <w:t>21. Бахтин М.М. Эстетика словесного творчества. М. 1979.</w:t>
      </w:r>
    </w:p>
    <w:p>
      <w:pPr>
        <w:pStyle w:val="Normal"/>
        <w:jc w:val="both"/>
        <w:rPr>
          <w:rFonts w:ascii="Times New Roman" w:hAnsi="Times New Roman" w:cs="Times New Roman"/>
          <w:sz w:val="24"/>
          <w:szCs w:val="24"/>
        </w:rPr>
      </w:pPr>
      <w:r>
        <w:rPr>
          <w:rFonts w:cs="Times New Roman" w:ascii="Times New Roman" w:hAnsi="Times New Roman"/>
          <w:sz w:val="24"/>
          <w:szCs w:val="24"/>
        </w:rPr>
        <w:t>22. Бахтин М.М. К философии поступка // Философия и социология науки и техни</w:t>
        <w:softHyphen/>
        <w:t>ки: Ежегодник. 1984-1985. М. 1986.</w:t>
      </w:r>
    </w:p>
    <w:p>
      <w:pPr>
        <w:pStyle w:val="Normal"/>
        <w:jc w:val="both"/>
        <w:rPr>
          <w:rFonts w:ascii="Times New Roman" w:hAnsi="Times New Roman" w:cs="Times New Roman"/>
          <w:sz w:val="24"/>
          <w:szCs w:val="24"/>
        </w:rPr>
      </w:pPr>
      <w:r>
        <w:rPr>
          <w:rFonts w:cs="Times New Roman" w:ascii="Times New Roman" w:hAnsi="Times New Roman"/>
          <w:sz w:val="24"/>
          <w:szCs w:val="24"/>
        </w:rPr>
        <w:t>23. Беляева А.В., Коул М. Компьютерно-опосредствованная совместная деятельность и проблема психического развития // Психологич. журнал. 1991. ц 2.</w:t>
      </w:r>
    </w:p>
    <w:p>
      <w:pPr>
        <w:pStyle w:val="Normal"/>
        <w:jc w:val="both"/>
        <w:rPr>
          <w:rFonts w:ascii="Times New Roman" w:hAnsi="Times New Roman" w:cs="Times New Roman"/>
          <w:sz w:val="24"/>
          <w:szCs w:val="24"/>
        </w:rPr>
      </w:pPr>
      <w:r>
        <w:rPr>
          <w:rFonts w:cs="Times New Roman" w:ascii="Times New Roman" w:hAnsi="Times New Roman"/>
          <w:sz w:val="24"/>
          <w:szCs w:val="24"/>
        </w:rPr>
        <w:t>24. Библер B.C. Мышление как творчество. М. 1975.</w:t>
      </w:r>
    </w:p>
    <w:p>
      <w:pPr>
        <w:pStyle w:val="Normal"/>
        <w:jc w:val="both"/>
        <w:rPr>
          <w:rFonts w:ascii="Times New Roman" w:hAnsi="Times New Roman" w:cs="Times New Roman"/>
          <w:sz w:val="24"/>
          <w:szCs w:val="24"/>
        </w:rPr>
      </w:pPr>
      <w:r>
        <w:rPr>
          <w:rFonts w:cs="Times New Roman" w:ascii="Times New Roman" w:hAnsi="Times New Roman"/>
          <w:sz w:val="24"/>
          <w:szCs w:val="24"/>
        </w:rPr>
        <w:t>25. Биологическое и социальное в развитии человека. М. 1977.</w:t>
      </w:r>
    </w:p>
    <w:p>
      <w:pPr>
        <w:pStyle w:val="Normal"/>
        <w:jc w:val="both"/>
        <w:rPr>
          <w:rFonts w:ascii="Times New Roman" w:hAnsi="Times New Roman" w:cs="Times New Roman"/>
          <w:sz w:val="24"/>
          <w:szCs w:val="24"/>
        </w:rPr>
      </w:pPr>
      <w:r>
        <w:rPr>
          <w:rFonts w:cs="Times New Roman" w:ascii="Times New Roman" w:hAnsi="Times New Roman"/>
          <w:sz w:val="24"/>
          <w:szCs w:val="24"/>
        </w:rPr>
        <w:t>26. Бодалев А.А. Восприятие и понимание человека человеком. М. 1982.</w:t>
      </w:r>
    </w:p>
    <w:p>
      <w:pPr>
        <w:pStyle w:val="Normal"/>
        <w:jc w:val="both"/>
        <w:rPr>
          <w:rFonts w:ascii="Times New Roman" w:hAnsi="Times New Roman" w:cs="Times New Roman"/>
          <w:sz w:val="24"/>
          <w:szCs w:val="24"/>
        </w:rPr>
      </w:pPr>
      <w:r>
        <w:rPr>
          <w:rFonts w:cs="Times New Roman" w:ascii="Times New Roman" w:hAnsi="Times New Roman"/>
          <w:sz w:val="24"/>
          <w:szCs w:val="24"/>
        </w:rPr>
        <w:t>27. Божович Л.И. Личность и ее формирование в детском возрасте. М. 1968.</w:t>
      </w:r>
    </w:p>
    <w:p>
      <w:pPr>
        <w:pStyle w:val="Normal"/>
        <w:jc w:val="both"/>
        <w:rPr>
          <w:rFonts w:ascii="Times New Roman" w:hAnsi="Times New Roman" w:cs="Times New Roman"/>
          <w:sz w:val="24"/>
          <w:szCs w:val="24"/>
        </w:rPr>
      </w:pPr>
      <w:r>
        <w:rPr>
          <w:rFonts w:cs="Times New Roman" w:ascii="Times New Roman" w:hAnsi="Times New Roman"/>
          <w:sz w:val="24"/>
          <w:szCs w:val="24"/>
        </w:rPr>
        <w:t>28. Бом Д. Квантовая теория. М. 1965.</w:t>
      </w:r>
    </w:p>
    <w:p>
      <w:pPr>
        <w:pStyle w:val="Normal"/>
        <w:jc w:val="both"/>
        <w:rPr>
          <w:rFonts w:ascii="Times New Roman" w:hAnsi="Times New Roman" w:cs="Times New Roman"/>
          <w:sz w:val="24"/>
          <w:szCs w:val="24"/>
        </w:rPr>
      </w:pPr>
      <w:r>
        <w:rPr>
          <w:rFonts w:cs="Times New Roman" w:ascii="Times New Roman" w:hAnsi="Times New Roman"/>
          <w:sz w:val="24"/>
          <w:szCs w:val="24"/>
        </w:rPr>
        <w:t>29. Брунер Дж. О познавательном развитии //Исследование развития познаватель</w:t>
        <w:softHyphen/>
        <w:t>ной деятельности. М. 1971.</w:t>
      </w:r>
    </w:p>
    <w:p>
      <w:pPr>
        <w:pStyle w:val="Normal"/>
        <w:jc w:val="both"/>
        <w:rPr>
          <w:rFonts w:ascii="Times New Roman" w:hAnsi="Times New Roman" w:cs="Times New Roman"/>
          <w:sz w:val="24"/>
          <w:szCs w:val="24"/>
        </w:rPr>
      </w:pPr>
      <w:r>
        <w:rPr>
          <w:rFonts w:cs="Times New Roman" w:ascii="Times New Roman" w:hAnsi="Times New Roman"/>
          <w:sz w:val="24"/>
          <w:szCs w:val="24"/>
        </w:rPr>
        <w:t>262</w:t>
      </w:r>
    </w:p>
    <w:p>
      <w:pPr>
        <w:pStyle w:val="Normal"/>
        <w:jc w:val="both"/>
        <w:rPr>
          <w:rFonts w:ascii="Times New Roman" w:hAnsi="Times New Roman" w:cs="Times New Roman"/>
          <w:sz w:val="24"/>
          <w:szCs w:val="24"/>
        </w:rPr>
      </w:pPr>
      <w:r>
        <w:rPr>
          <w:rFonts w:cs="Times New Roman" w:ascii="Times New Roman" w:hAnsi="Times New Roman"/>
          <w:sz w:val="24"/>
          <w:szCs w:val="24"/>
        </w:rPr>
        <w:t>30. Брушлинский А.В. Культурно-историческая теория мышления // Исследования мышления в советской психологии. М. 1966.</w:t>
      </w:r>
    </w:p>
    <w:p>
      <w:pPr>
        <w:pStyle w:val="Normal"/>
        <w:jc w:val="both"/>
        <w:rPr>
          <w:rFonts w:ascii="Times New Roman" w:hAnsi="Times New Roman" w:cs="Times New Roman"/>
          <w:sz w:val="24"/>
          <w:szCs w:val="24"/>
        </w:rPr>
      </w:pPr>
      <w:r>
        <w:rPr>
          <w:rFonts w:cs="Times New Roman" w:ascii="Times New Roman" w:hAnsi="Times New Roman"/>
          <w:sz w:val="24"/>
          <w:szCs w:val="24"/>
        </w:rPr>
        <w:t>31. Брушлинский А.В. Культурно-историческая теория мышления. М. 1968.</w:t>
      </w:r>
    </w:p>
    <w:p>
      <w:pPr>
        <w:pStyle w:val="Normal"/>
        <w:jc w:val="both"/>
        <w:rPr>
          <w:rFonts w:ascii="Times New Roman" w:hAnsi="Times New Roman" w:cs="Times New Roman"/>
          <w:sz w:val="24"/>
          <w:szCs w:val="24"/>
        </w:rPr>
      </w:pPr>
      <w:r>
        <w:rPr>
          <w:rFonts w:cs="Times New Roman" w:ascii="Times New Roman" w:hAnsi="Times New Roman"/>
          <w:sz w:val="24"/>
          <w:szCs w:val="24"/>
        </w:rPr>
        <w:t>32. Брушлинский А.В. О наследственных предпосылках психического развития че</w:t>
        <w:softHyphen/>
        <w:t>ловека: к характеристике двух точек зрения на эту проблему в советской психо</w:t>
        <w:softHyphen/>
        <w:t>логии //Вопросы философии. 1970. н 9.</w:t>
      </w:r>
    </w:p>
    <w:p>
      <w:pPr>
        <w:pStyle w:val="Normal"/>
        <w:jc w:val="both"/>
        <w:rPr>
          <w:rFonts w:ascii="Times New Roman" w:hAnsi="Times New Roman" w:cs="Times New Roman"/>
          <w:sz w:val="24"/>
          <w:szCs w:val="24"/>
        </w:rPr>
      </w:pPr>
      <w:r>
        <w:rPr>
          <w:rFonts w:cs="Times New Roman" w:ascii="Times New Roman" w:hAnsi="Times New Roman"/>
          <w:sz w:val="24"/>
          <w:szCs w:val="24"/>
        </w:rPr>
        <w:t>33. Брушлинский А.В. Психология мышления и кибернетика. М. 1970.</w:t>
      </w:r>
    </w:p>
    <w:p>
      <w:pPr>
        <w:pStyle w:val="Normal"/>
        <w:jc w:val="both"/>
        <w:rPr>
          <w:rFonts w:ascii="Times New Roman" w:hAnsi="Times New Roman" w:cs="Times New Roman"/>
          <w:sz w:val="24"/>
          <w:szCs w:val="24"/>
        </w:rPr>
      </w:pPr>
      <w:r>
        <w:rPr>
          <w:rFonts w:cs="Times New Roman" w:ascii="Times New Roman" w:hAnsi="Times New Roman"/>
          <w:sz w:val="24"/>
          <w:szCs w:val="24"/>
        </w:rPr>
        <w:t>34. Брушлинский А.В. О природных предпосылках психического развития челове</w:t>
        <w:softHyphen/>
        <w:t>ка. М. 1977.</w:t>
      </w:r>
    </w:p>
    <w:p>
      <w:pPr>
        <w:pStyle w:val="Normal"/>
        <w:jc w:val="both"/>
        <w:rPr>
          <w:rFonts w:ascii="Times New Roman" w:hAnsi="Times New Roman" w:cs="Times New Roman"/>
          <w:sz w:val="24"/>
          <w:szCs w:val="24"/>
        </w:rPr>
      </w:pPr>
      <w:r>
        <w:rPr>
          <w:rFonts w:cs="Times New Roman" w:ascii="Times New Roman" w:hAnsi="Times New Roman"/>
          <w:sz w:val="24"/>
          <w:szCs w:val="24"/>
        </w:rPr>
        <w:t>35. Брушлинский А.В. Мышление и прогнозирование. М. 1979.</w:t>
      </w:r>
    </w:p>
    <w:p>
      <w:pPr>
        <w:pStyle w:val="Normal"/>
        <w:jc w:val="both"/>
        <w:rPr>
          <w:rFonts w:ascii="Times New Roman" w:hAnsi="Times New Roman" w:cs="Times New Roman"/>
          <w:sz w:val="24"/>
          <w:szCs w:val="24"/>
        </w:rPr>
      </w:pPr>
      <w:r>
        <w:rPr>
          <w:rFonts w:cs="Times New Roman" w:ascii="Times New Roman" w:hAnsi="Times New Roman"/>
          <w:sz w:val="24"/>
          <w:szCs w:val="24"/>
        </w:rPr>
        <w:t>36. Брушлинский А.В. Первые уточнения текстов Л.С.Выготского // Психологич. журнал. 1996. н 3.</w:t>
      </w:r>
    </w:p>
    <w:p>
      <w:pPr>
        <w:pStyle w:val="Normal"/>
        <w:jc w:val="both"/>
        <w:rPr>
          <w:rFonts w:ascii="Times New Roman" w:hAnsi="Times New Roman" w:cs="Times New Roman"/>
          <w:sz w:val="24"/>
          <w:szCs w:val="24"/>
        </w:rPr>
      </w:pPr>
      <w:r>
        <w:rPr>
          <w:rFonts w:cs="Times New Roman" w:ascii="Times New Roman" w:hAnsi="Times New Roman"/>
          <w:sz w:val="24"/>
          <w:szCs w:val="24"/>
        </w:rPr>
        <w:t>37. Брушлинский А.В. Субъект: мышление, учение, воображение. М.-Воронеж. 1996.</w:t>
      </w:r>
    </w:p>
    <w:p>
      <w:pPr>
        <w:pStyle w:val="Normal"/>
        <w:jc w:val="both"/>
        <w:rPr>
          <w:rFonts w:ascii="Times New Roman" w:hAnsi="Times New Roman" w:cs="Times New Roman"/>
          <w:sz w:val="24"/>
          <w:szCs w:val="24"/>
        </w:rPr>
      </w:pPr>
      <w:r>
        <w:rPr>
          <w:rFonts w:cs="Times New Roman" w:ascii="Times New Roman" w:hAnsi="Times New Roman"/>
          <w:sz w:val="24"/>
          <w:szCs w:val="24"/>
        </w:rPr>
        <w:t>38. Брушлинский А.В., Поликарпов В.А. Мышление и общение. Минск. 1990.</w:t>
      </w:r>
    </w:p>
    <w:p>
      <w:pPr>
        <w:pStyle w:val="Normal"/>
        <w:jc w:val="both"/>
        <w:rPr>
          <w:rFonts w:ascii="Times New Roman" w:hAnsi="Times New Roman" w:cs="Times New Roman"/>
          <w:sz w:val="24"/>
          <w:szCs w:val="24"/>
        </w:rPr>
      </w:pPr>
      <w:r>
        <w:rPr>
          <w:rFonts w:cs="Times New Roman" w:ascii="Times New Roman" w:hAnsi="Times New Roman"/>
          <w:sz w:val="24"/>
          <w:szCs w:val="24"/>
        </w:rPr>
        <w:t>39. БудиловаЕ.А. Философские проблемы в советской психологии. М. 1972.</w:t>
      </w:r>
    </w:p>
    <w:p>
      <w:pPr>
        <w:pStyle w:val="Normal"/>
        <w:jc w:val="both"/>
        <w:rPr>
          <w:rFonts w:ascii="Times New Roman" w:hAnsi="Times New Roman" w:cs="Times New Roman"/>
          <w:sz w:val="24"/>
          <w:szCs w:val="24"/>
        </w:rPr>
      </w:pPr>
      <w:r>
        <w:rPr>
          <w:rFonts w:cs="Times New Roman" w:ascii="Times New Roman" w:hAnsi="Times New Roman"/>
          <w:sz w:val="24"/>
          <w:szCs w:val="24"/>
        </w:rPr>
        <w:t>40. Будилова Е.А., Славская К.А. Советская психологическая наука в освещении западноевропейского психолога // Вопр. психологии. 1973. н 2.</w:t>
      </w:r>
    </w:p>
    <w:p>
      <w:pPr>
        <w:pStyle w:val="Normal"/>
        <w:jc w:val="both"/>
        <w:rPr>
          <w:rFonts w:ascii="Times New Roman" w:hAnsi="Times New Roman" w:cs="Times New Roman"/>
          <w:sz w:val="24"/>
          <w:szCs w:val="24"/>
        </w:rPr>
      </w:pPr>
      <w:r>
        <w:rPr>
          <w:rFonts w:cs="Times New Roman" w:ascii="Times New Roman" w:hAnsi="Times New Roman"/>
          <w:sz w:val="24"/>
          <w:szCs w:val="24"/>
        </w:rPr>
        <w:t>41. Буева Л.П. Человек: деятельность и общение. М. 1978.</w:t>
      </w:r>
    </w:p>
    <w:p>
      <w:pPr>
        <w:pStyle w:val="Normal"/>
        <w:jc w:val="both"/>
        <w:rPr>
          <w:rFonts w:ascii="Times New Roman" w:hAnsi="Times New Roman" w:cs="Times New Roman"/>
          <w:sz w:val="24"/>
          <w:szCs w:val="24"/>
        </w:rPr>
      </w:pPr>
      <w:r>
        <w:rPr>
          <w:rFonts w:cs="Times New Roman" w:ascii="Times New Roman" w:hAnsi="Times New Roman"/>
          <w:sz w:val="24"/>
          <w:szCs w:val="24"/>
        </w:rPr>
        <w:t>42. Варшава Б.Е., Выготский Л.С Психологический словарь. М. 1931.</w:t>
      </w:r>
    </w:p>
    <w:p>
      <w:pPr>
        <w:pStyle w:val="Normal"/>
        <w:jc w:val="both"/>
        <w:rPr>
          <w:rFonts w:ascii="Times New Roman" w:hAnsi="Times New Roman" w:cs="Times New Roman"/>
          <w:sz w:val="24"/>
          <w:szCs w:val="24"/>
        </w:rPr>
      </w:pPr>
      <w:r>
        <w:rPr>
          <w:rFonts w:cs="Times New Roman" w:ascii="Times New Roman" w:hAnsi="Times New Roman"/>
          <w:sz w:val="24"/>
          <w:szCs w:val="24"/>
        </w:rPr>
        <w:t>43. Воловикова М.И. Познавательная мотивация и процесс решения мыслительных задач: Автореф. дис. ... канд.психол.наук. М. 1980.</w:t>
      </w:r>
    </w:p>
    <w:p>
      <w:pPr>
        <w:pStyle w:val="Normal"/>
        <w:jc w:val="both"/>
        <w:rPr>
          <w:rFonts w:ascii="Times New Roman" w:hAnsi="Times New Roman" w:cs="Times New Roman"/>
          <w:sz w:val="24"/>
          <w:szCs w:val="24"/>
        </w:rPr>
      </w:pPr>
      <w:r>
        <w:rPr>
          <w:rFonts w:cs="Times New Roman" w:ascii="Times New Roman" w:hAnsi="Times New Roman"/>
          <w:sz w:val="24"/>
          <w:szCs w:val="24"/>
        </w:rPr>
        <w:t>44. Волошинов В.Н. Марксизм и философия языка. Л. 1929.</w:t>
      </w:r>
    </w:p>
    <w:p>
      <w:pPr>
        <w:pStyle w:val="Normal"/>
        <w:jc w:val="both"/>
        <w:rPr>
          <w:rFonts w:ascii="Times New Roman" w:hAnsi="Times New Roman" w:cs="Times New Roman"/>
          <w:sz w:val="24"/>
          <w:szCs w:val="24"/>
        </w:rPr>
      </w:pPr>
      <w:r>
        <w:rPr>
          <w:rFonts w:cs="Times New Roman" w:ascii="Times New Roman" w:hAnsi="Times New Roman"/>
          <w:sz w:val="24"/>
          <w:szCs w:val="24"/>
        </w:rPr>
        <w:t>45. Выготский Л.С Педология подростка. М.-Л. 1931.</w:t>
      </w:r>
    </w:p>
    <w:p>
      <w:pPr>
        <w:pStyle w:val="Normal"/>
        <w:jc w:val="both"/>
        <w:rPr>
          <w:rFonts w:ascii="Times New Roman" w:hAnsi="Times New Roman" w:cs="Times New Roman"/>
          <w:sz w:val="24"/>
          <w:szCs w:val="24"/>
        </w:rPr>
      </w:pPr>
      <w:r>
        <w:rPr>
          <w:rFonts w:cs="Times New Roman" w:ascii="Times New Roman" w:hAnsi="Times New Roman"/>
          <w:sz w:val="24"/>
          <w:szCs w:val="24"/>
        </w:rPr>
        <w:t>46. Выготский Л.С Мышление и речь. М. 1934.</w:t>
      </w:r>
    </w:p>
    <w:p>
      <w:pPr>
        <w:pStyle w:val="Normal"/>
        <w:jc w:val="both"/>
        <w:rPr>
          <w:rFonts w:ascii="Times New Roman" w:hAnsi="Times New Roman" w:cs="Times New Roman"/>
          <w:sz w:val="24"/>
          <w:szCs w:val="24"/>
        </w:rPr>
      </w:pPr>
      <w:r>
        <w:rPr>
          <w:rFonts w:cs="Times New Roman" w:ascii="Times New Roman" w:hAnsi="Times New Roman"/>
          <w:sz w:val="24"/>
          <w:szCs w:val="24"/>
        </w:rPr>
        <w:t>47. Выготский Л.С Умственное развитие детей в процессе обучения. М.-Л. 1935.</w:t>
      </w:r>
    </w:p>
    <w:p>
      <w:pPr>
        <w:pStyle w:val="Normal"/>
        <w:jc w:val="both"/>
        <w:rPr>
          <w:rFonts w:ascii="Times New Roman" w:hAnsi="Times New Roman" w:cs="Times New Roman"/>
          <w:sz w:val="24"/>
          <w:szCs w:val="24"/>
        </w:rPr>
      </w:pPr>
      <w:r>
        <w:rPr>
          <w:rFonts w:cs="Times New Roman" w:ascii="Times New Roman" w:hAnsi="Times New Roman"/>
          <w:sz w:val="24"/>
          <w:szCs w:val="24"/>
        </w:rPr>
        <w:t>48. Выготский Л.С Собр.соч.: В 6 т. М. 1982-1984.</w:t>
      </w:r>
    </w:p>
    <w:p>
      <w:pPr>
        <w:pStyle w:val="Normal"/>
        <w:jc w:val="both"/>
        <w:rPr>
          <w:rFonts w:ascii="Times New Roman" w:hAnsi="Times New Roman" w:cs="Times New Roman"/>
          <w:sz w:val="24"/>
          <w:szCs w:val="24"/>
        </w:rPr>
      </w:pPr>
      <w:r>
        <w:rPr>
          <w:rFonts w:cs="Times New Roman" w:ascii="Times New Roman" w:hAnsi="Times New Roman"/>
          <w:sz w:val="24"/>
          <w:szCs w:val="24"/>
        </w:rPr>
        <w:t>49. Гальперин П.Я. Развитие исследований по формированию умственных действий // Психологическая наука в СССР : В 2 т. T.I. M. 1959.</w:t>
      </w:r>
    </w:p>
    <w:p>
      <w:pPr>
        <w:pStyle w:val="Normal"/>
        <w:jc w:val="both"/>
        <w:rPr>
          <w:rFonts w:ascii="Times New Roman" w:hAnsi="Times New Roman" w:cs="Times New Roman"/>
          <w:sz w:val="24"/>
          <w:szCs w:val="24"/>
        </w:rPr>
      </w:pPr>
      <w:r>
        <w:rPr>
          <w:rFonts w:cs="Times New Roman" w:ascii="Times New Roman" w:hAnsi="Times New Roman"/>
          <w:sz w:val="24"/>
          <w:szCs w:val="24"/>
        </w:rPr>
        <w:t>50. Гальперин П.Я. Введение в психологию. М. 1976.</w:t>
      </w:r>
    </w:p>
    <w:p>
      <w:pPr>
        <w:pStyle w:val="Normal"/>
        <w:jc w:val="both"/>
        <w:rPr>
          <w:rFonts w:ascii="Times New Roman" w:hAnsi="Times New Roman" w:cs="Times New Roman"/>
          <w:sz w:val="24"/>
          <w:szCs w:val="24"/>
        </w:rPr>
      </w:pPr>
      <w:r>
        <w:rPr>
          <w:rFonts w:cs="Times New Roman" w:ascii="Times New Roman" w:hAnsi="Times New Roman"/>
          <w:sz w:val="24"/>
          <w:szCs w:val="24"/>
        </w:rPr>
        <w:t>51. Гальперин П.Я., Данилова В.Л. Воспитание систематического мышления в про</w:t>
        <w:softHyphen/>
        <w:t>цессе решения малых творческих задач // Вопр. психологии. 1980. ц 1.</w:t>
      </w:r>
    </w:p>
    <w:p>
      <w:pPr>
        <w:pStyle w:val="Normal"/>
        <w:jc w:val="both"/>
        <w:rPr>
          <w:rFonts w:ascii="Times New Roman" w:hAnsi="Times New Roman" w:cs="Times New Roman"/>
          <w:sz w:val="24"/>
          <w:szCs w:val="24"/>
        </w:rPr>
      </w:pPr>
      <w:r>
        <w:rPr>
          <w:rFonts w:cs="Times New Roman" w:ascii="Times New Roman" w:hAnsi="Times New Roman"/>
          <w:sz w:val="24"/>
          <w:szCs w:val="24"/>
        </w:rPr>
        <w:t>52. Гальперин П.Я., Талызина Н.Ф. Введение //Управление познавательной деятель</w:t>
        <w:softHyphen/>
        <w:t>ностью учащихся. М. 1972.</w:t>
      </w:r>
    </w:p>
    <w:p>
      <w:pPr>
        <w:pStyle w:val="Normal"/>
        <w:jc w:val="both"/>
        <w:rPr>
          <w:rFonts w:ascii="Times New Roman" w:hAnsi="Times New Roman" w:cs="Times New Roman"/>
          <w:sz w:val="24"/>
          <w:szCs w:val="24"/>
        </w:rPr>
      </w:pPr>
      <w:r>
        <w:rPr>
          <w:rFonts w:cs="Times New Roman" w:ascii="Times New Roman" w:hAnsi="Times New Roman"/>
          <w:sz w:val="24"/>
          <w:szCs w:val="24"/>
        </w:rPr>
        <w:t>53. Гельфанд И.М., Розенфельд Б.И., Шифрин М.А. Очерки о совместной работе ма</w:t>
        <w:softHyphen/>
        <w:t>тематиков и врачей. М. 1989.</w:t>
      </w:r>
    </w:p>
    <w:p>
      <w:pPr>
        <w:pStyle w:val="Normal"/>
        <w:jc w:val="both"/>
        <w:rPr>
          <w:rFonts w:ascii="Times New Roman" w:hAnsi="Times New Roman" w:cs="Times New Roman"/>
          <w:sz w:val="24"/>
          <w:szCs w:val="24"/>
        </w:rPr>
      </w:pPr>
      <w:r>
        <w:rPr>
          <w:rFonts w:cs="Times New Roman" w:ascii="Times New Roman" w:hAnsi="Times New Roman"/>
          <w:sz w:val="24"/>
          <w:szCs w:val="24"/>
        </w:rPr>
        <w:t>54. Голубева Э.А. Способности и индивидуальность. М. 1993.</w:t>
      </w:r>
    </w:p>
    <w:p>
      <w:pPr>
        <w:pStyle w:val="Normal"/>
        <w:jc w:val="both"/>
        <w:rPr>
          <w:rFonts w:ascii="Times New Roman" w:hAnsi="Times New Roman" w:cs="Times New Roman"/>
          <w:sz w:val="24"/>
          <w:szCs w:val="24"/>
        </w:rPr>
      </w:pPr>
      <w:r>
        <w:rPr>
          <w:rFonts w:cs="Times New Roman" w:ascii="Times New Roman" w:hAnsi="Times New Roman"/>
          <w:sz w:val="24"/>
          <w:szCs w:val="24"/>
        </w:rPr>
        <w:t>55. Горбачева В.А. К освоению правил поведения детьми дошкольного возраста // Изв. Акад. пед. наук РСФСР. М. 1945. Вып. 1.</w:t>
      </w:r>
    </w:p>
    <w:p>
      <w:pPr>
        <w:pStyle w:val="Normal"/>
        <w:jc w:val="both"/>
        <w:rPr>
          <w:rFonts w:ascii="Times New Roman" w:hAnsi="Times New Roman" w:cs="Times New Roman"/>
          <w:sz w:val="24"/>
          <w:szCs w:val="24"/>
        </w:rPr>
      </w:pPr>
      <w:r>
        <w:rPr>
          <w:rFonts w:cs="Times New Roman" w:ascii="Times New Roman" w:hAnsi="Times New Roman"/>
          <w:sz w:val="24"/>
          <w:szCs w:val="24"/>
        </w:rPr>
        <w:t>56. Гурова Л.Л. Психологический анализ решения задач. Воронеж. 1976.</w:t>
      </w:r>
    </w:p>
    <w:p>
      <w:pPr>
        <w:pStyle w:val="Normal"/>
        <w:jc w:val="both"/>
        <w:rPr>
          <w:rFonts w:ascii="Times New Roman" w:hAnsi="Times New Roman" w:cs="Times New Roman"/>
          <w:sz w:val="24"/>
          <w:szCs w:val="24"/>
        </w:rPr>
      </w:pPr>
      <w:r>
        <w:rPr>
          <w:rFonts w:cs="Times New Roman" w:ascii="Times New Roman" w:hAnsi="Times New Roman"/>
          <w:sz w:val="24"/>
          <w:szCs w:val="24"/>
        </w:rPr>
        <w:t>57. Давыдов В.В. Виды обобщения в обучении. М. 1972.</w:t>
      </w:r>
    </w:p>
    <w:p>
      <w:pPr>
        <w:pStyle w:val="Normal"/>
        <w:jc w:val="both"/>
        <w:rPr>
          <w:rFonts w:ascii="Times New Roman" w:hAnsi="Times New Roman" w:cs="Times New Roman"/>
          <w:sz w:val="24"/>
          <w:szCs w:val="24"/>
        </w:rPr>
      </w:pPr>
      <w:r>
        <w:rPr>
          <w:rFonts w:cs="Times New Roman" w:ascii="Times New Roman" w:hAnsi="Times New Roman"/>
          <w:sz w:val="24"/>
          <w:szCs w:val="24"/>
        </w:rPr>
        <w:t>58. Давыдов В.В. Проблемы развивающего обучения. М. 1986.</w:t>
      </w:r>
    </w:p>
    <w:p>
      <w:pPr>
        <w:pStyle w:val="Normal"/>
        <w:jc w:val="both"/>
        <w:rPr>
          <w:rFonts w:ascii="Times New Roman" w:hAnsi="Times New Roman" w:cs="Times New Roman"/>
          <w:sz w:val="24"/>
          <w:szCs w:val="24"/>
        </w:rPr>
      </w:pPr>
      <w:r>
        <w:rPr>
          <w:rFonts w:cs="Times New Roman" w:ascii="Times New Roman" w:hAnsi="Times New Roman"/>
          <w:sz w:val="24"/>
          <w:szCs w:val="24"/>
        </w:rPr>
        <w:t>59. Джидарьян И.А. Эстетическая потребность. М. 1976.</w:t>
      </w:r>
    </w:p>
    <w:p>
      <w:pPr>
        <w:pStyle w:val="Normal"/>
        <w:jc w:val="both"/>
        <w:rPr>
          <w:rFonts w:ascii="Times New Roman" w:hAnsi="Times New Roman" w:cs="Times New Roman"/>
          <w:sz w:val="24"/>
          <w:szCs w:val="24"/>
        </w:rPr>
      </w:pPr>
      <w:r>
        <w:rPr>
          <w:rFonts w:cs="Times New Roman" w:ascii="Times New Roman" w:hAnsi="Times New Roman"/>
          <w:sz w:val="24"/>
          <w:szCs w:val="24"/>
        </w:rPr>
        <w:t>60. Дмитриев СС К истории советской исторической науки. Историк Н.Л.Рубинш</w:t>
        <w:softHyphen/>
        <w:t>тейн //Учен.зап. Горьковского гос. ун-та. Сер. историко-филол. Вып. 72. Т. 1. Горький.1964.</w:t>
      </w:r>
    </w:p>
    <w:p>
      <w:pPr>
        <w:pStyle w:val="Normal"/>
        <w:jc w:val="both"/>
        <w:rPr>
          <w:rFonts w:ascii="Times New Roman" w:hAnsi="Times New Roman" w:cs="Times New Roman"/>
          <w:sz w:val="24"/>
          <w:szCs w:val="24"/>
        </w:rPr>
      </w:pPr>
      <w:r>
        <w:rPr>
          <w:rFonts w:cs="Times New Roman" w:ascii="Times New Roman" w:hAnsi="Times New Roman"/>
          <w:sz w:val="24"/>
          <w:szCs w:val="24"/>
        </w:rPr>
        <w:t>61. Дорфман Л.Я. Метаиндивидуальный мир. М. 1993.</w:t>
      </w:r>
    </w:p>
    <w:p>
      <w:pPr>
        <w:pStyle w:val="Normal"/>
        <w:jc w:val="both"/>
        <w:rPr>
          <w:rFonts w:ascii="Times New Roman" w:hAnsi="Times New Roman" w:cs="Times New Roman"/>
          <w:sz w:val="24"/>
          <w:szCs w:val="24"/>
        </w:rPr>
      </w:pPr>
      <w:r>
        <w:rPr>
          <w:rFonts w:cs="Times New Roman" w:ascii="Times New Roman" w:hAnsi="Times New Roman"/>
          <w:sz w:val="24"/>
          <w:szCs w:val="24"/>
        </w:rPr>
        <w:t>62. Дрейфус X. Чего не могут вычислительные машины. М. 1978.</w:t>
      </w:r>
    </w:p>
    <w:p>
      <w:pPr>
        <w:pStyle w:val="Normal"/>
        <w:jc w:val="both"/>
        <w:rPr>
          <w:rFonts w:ascii="Times New Roman" w:hAnsi="Times New Roman" w:cs="Times New Roman"/>
          <w:sz w:val="24"/>
          <w:szCs w:val="24"/>
        </w:rPr>
      </w:pPr>
      <w:r>
        <w:rPr>
          <w:rFonts w:cs="Times New Roman" w:ascii="Times New Roman" w:hAnsi="Times New Roman"/>
          <w:sz w:val="24"/>
          <w:szCs w:val="24"/>
        </w:rPr>
        <w:t>63. Дружинин В.Н. Структура и логика психологического исследования. М. 1993.</w:t>
      </w:r>
    </w:p>
    <w:p>
      <w:pPr>
        <w:pStyle w:val="Normal"/>
        <w:jc w:val="both"/>
        <w:rPr>
          <w:rFonts w:ascii="Times New Roman" w:hAnsi="Times New Roman" w:cs="Times New Roman"/>
          <w:sz w:val="24"/>
          <w:szCs w:val="24"/>
        </w:rPr>
      </w:pPr>
      <w:r>
        <w:rPr>
          <w:rFonts w:cs="Times New Roman" w:ascii="Times New Roman" w:hAnsi="Times New Roman"/>
          <w:sz w:val="24"/>
          <w:szCs w:val="24"/>
        </w:rPr>
        <w:t>64. ЕсенгазиеваБ.О. Силлогизм и психологический анализ мышления: Автореф. дис. ... канд.психолюнаук. М. 1981.</w:t>
      </w:r>
    </w:p>
    <w:p>
      <w:pPr>
        <w:pStyle w:val="Normal"/>
        <w:jc w:val="both"/>
        <w:rPr>
          <w:rFonts w:ascii="Times New Roman" w:hAnsi="Times New Roman" w:cs="Times New Roman"/>
          <w:sz w:val="24"/>
          <w:szCs w:val="24"/>
        </w:rPr>
      </w:pPr>
      <w:r>
        <w:rPr>
          <w:rFonts w:cs="Times New Roman" w:ascii="Times New Roman" w:hAnsi="Times New Roman"/>
          <w:sz w:val="24"/>
          <w:szCs w:val="24"/>
        </w:rPr>
        <w:t>65. Есенин-Вольпин А.С Об антитрадиционной (ультраинтуиционистской) программе оснований математики и естественнонаучном мышлении // Вопросы философии. 1996. ц 8.</w:t>
      </w:r>
    </w:p>
    <w:p>
      <w:pPr>
        <w:pStyle w:val="Normal"/>
        <w:jc w:val="both"/>
        <w:rPr>
          <w:rFonts w:ascii="Times New Roman" w:hAnsi="Times New Roman" w:cs="Times New Roman"/>
          <w:sz w:val="24"/>
          <w:szCs w:val="24"/>
        </w:rPr>
      </w:pPr>
      <w:r>
        <w:rPr>
          <w:rFonts w:cs="Times New Roman" w:ascii="Times New Roman" w:hAnsi="Times New Roman"/>
          <w:sz w:val="24"/>
          <w:szCs w:val="24"/>
        </w:rPr>
        <w:t>263</w:t>
      </w:r>
    </w:p>
    <w:p>
      <w:pPr>
        <w:pStyle w:val="Normal"/>
        <w:jc w:val="both"/>
        <w:rPr>
          <w:rFonts w:ascii="Times New Roman" w:hAnsi="Times New Roman" w:cs="Times New Roman"/>
          <w:sz w:val="24"/>
          <w:szCs w:val="24"/>
        </w:rPr>
      </w:pPr>
      <w:r>
        <w:rPr>
          <w:rFonts w:cs="Times New Roman" w:ascii="Times New Roman" w:hAnsi="Times New Roman"/>
          <w:sz w:val="24"/>
          <w:szCs w:val="24"/>
        </w:rPr>
        <w:t>66. Ждан А.Н., Тихомиров O.K. Состояние и перспективы развития истории отече</w:t>
        <w:softHyphen/>
        <w:t>ственной психологии // Вести Моск. ун-та. Сер. 14. 1987. н 3.</w:t>
      </w:r>
    </w:p>
    <w:p>
      <w:pPr>
        <w:pStyle w:val="Normal"/>
        <w:jc w:val="both"/>
        <w:rPr>
          <w:rFonts w:ascii="Times New Roman" w:hAnsi="Times New Roman" w:cs="Times New Roman"/>
          <w:sz w:val="24"/>
          <w:szCs w:val="24"/>
        </w:rPr>
      </w:pPr>
      <w:r>
        <w:rPr>
          <w:rFonts w:cs="Times New Roman" w:ascii="Times New Roman" w:hAnsi="Times New Roman"/>
          <w:sz w:val="24"/>
          <w:szCs w:val="24"/>
        </w:rPr>
        <w:t>67. Журавлев А.Л. Роль системного подхода в исследовании психологии трудового коллектива // Психол. журнал. 1988. н 6.</w:t>
      </w:r>
    </w:p>
    <w:p>
      <w:pPr>
        <w:pStyle w:val="Normal"/>
        <w:jc w:val="both"/>
        <w:rPr>
          <w:rFonts w:ascii="Times New Roman" w:hAnsi="Times New Roman" w:cs="Times New Roman"/>
          <w:sz w:val="24"/>
          <w:szCs w:val="24"/>
        </w:rPr>
      </w:pPr>
      <w:r>
        <w:rPr>
          <w:rFonts w:cs="Times New Roman" w:ascii="Times New Roman" w:hAnsi="Times New Roman"/>
          <w:sz w:val="24"/>
          <w:szCs w:val="24"/>
        </w:rPr>
        <w:t>68. Журавлев А.Л., Позняков В.П. Социально-психологические трудности станов</w:t>
        <w:softHyphen/>
        <w:t>ления малого бизнеса в России // Психологич. журнал. 1993. н 6.</w:t>
      </w:r>
    </w:p>
    <w:p>
      <w:pPr>
        <w:pStyle w:val="Normal"/>
        <w:jc w:val="both"/>
        <w:rPr>
          <w:rFonts w:ascii="Times New Roman" w:hAnsi="Times New Roman" w:cs="Times New Roman"/>
          <w:sz w:val="24"/>
          <w:szCs w:val="24"/>
        </w:rPr>
      </w:pPr>
      <w:r>
        <w:rPr>
          <w:rFonts w:cs="Times New Roman" w:ascii="Times New Roman" w:hAnsi="Times New Roman"/>
          <w:sz w:val="24"/>
          <w:szCs w:val="24"/>
        </w:rPr>
        <w:t>69. Завалишина Д.Н. Психологический анализ оперативного мышления. М. 1985.</w:t>
      </w:r>
    </w:p>
    <w:p>
      <w:pPr>
        <w:pStyle w:val="Normal"/>
        <w:jc w:val="both"/>
        <w:rPr>
          <w:rFonts w:ascii="Times New Roman" w:hAnsi="Times New Roman" w:cs="Times New Roman"/>
          <w:sz w:val="24"/>
          <w:szCs w:val="24"/>
        </w:rPr>
      </w:pPr>
      <w:r>
        <w:rPr>
          <w:rFonts w:cs="Times New Roman" w:ascii="Times New Roman" w:hAnsi="Times New Roman"/>
          <w:sz w:val="24"/>
          <w:szCs w:val="24"/>
        </w:rPr>
        <w:t>70. Заде Л.А. Понятие лингвистической переменной и его применение к принятию приближенных решений. М. 1976.</w:t>
      </w:r>
    </w:p>
    <w:p>
      <w:pPr>
        <w:pStyle w:val="Normal"/>
        <w:jc w:val="both"/>
        <w:rPr>
          <w:rFonts w:ascii="Times New Roman" w:hAnsi="Times New Roman" w:cs="Times New Roman"/>
          <w:sz w:val="24"/>
          <w:szCs w:val="24"/>
        </w:rPr>
      </w:pPr>
      <w:r>
        <w:rPr>
          <w:rFonts w:cs="Times New Roman" w:ascii="Times New Roman" w:hAnsi="Times New Roman"/>
          <w:sz w:val="24"/>
          <w:szCs w:val="24"/>
        </w:rPr>
        <w:t>71. Зейгарник Б.В. К проблеме понимания переносного смысла предложения при патологических изменениях мышления // Новое в учении об апраксии, агнозии и афазии. М; Л. 1934.</w:t>
      </w:r>
    </w:p>
    <w:p>
      <w:pPr>
        <w:pStyle w:val="Normal"/>
        <w:jc w:val="both"/>
        <w:rPr>
          <w:rFonts w:ascii="Times New Roman" w:hAnsi="Times New Roman" w:cs="Times New Roman"/>
          <w:sz w:val="24"/>
          <w:szCs w:val="24"/>
        </w:rPr>
      </w:pPr>
      <w:r>
        <w:rPr>
          <w:rFonts w:cs="Times New Roman" w:ascii="Times New Roman" w:hAnsi="Times New Roman"/>
          <w:sz w:val="24"/>
          <w:szCs w:val="24"/>
        </w:rPr>
        <w:t>72. Зинченко В.П., Смирнов СД. Методологические вопросы психологии. М. 1983.</w:t>
      </w:r>
    </w:p>
    <w:p>
      <w:pPr>
        <w:pStyle w:val="Normal"/>
        <w:jc w:val="both"/>
        <w:rPr>
          <w:rFonts w:ascii="Times New Roman" w:hAnsi="Times New Roman" w:cs="Times New Roman"/>
          <w:sz w:val="24"/>
          <w:szCs w:val="24"/>
        </w:rPr>
      </w:pPr>
      <w:r>
        <w:rPr>
          <w:rFonts w:cs="Times New Roman" w:ascii="Times New Roman" w:hAnsi="Times New Roman"/>
          <w:sz w:val="24"/>
          <w:szCs w:val="24"/>
        </w:rPr>
        <w:t>73. Зинченко В.П., Моргунов Е.Б. Человек развивающийся. М. 1994.</w:t>
      </w:r>
    </w:p>
    <w:p>
      <w:pPr>
        <w:pStyle w:val="Normal"/>
        <w:jc w:val="both"/>
        <w:rPr>
          <w:rFonts w:ascii="Times New Roman" w:hAnsi="Times New Roman" w:cs="Times New Roman"/>
          <w:sz w:val="24"/>
          <w:szCs w:val="24"/>
        </w:rPr>
      </w:pPr>
      <w:r>
        <w:rPr>
          <w:rFonts w:cs="Times New Roman" w:ascii="Times New Roman" w:hAnsi="Times New Roman"/>
          <w:sz w:val="24"/>
          <w:szCs w:val="24"/>
        </w:rPr>
        <w:t>74. Зинченко П.И. Проблема непроизвольного запоминания // Науч. зап. Харьков</w:t>
        <w:softHyphen/>
        <w:t>ского гос. пед. ин-та иностр. яз. Харьков. 1939. Т. 1.</w:t>
      </w:r>
    </w:p>
    <w:p>
      <w:pPr>
        <w:pStyle w:val="Normal"/>
        <w:jc w:val="both"/>
        <w:rPr>
          <w:rFonts w:ascii="Times New Roman" w:hAnsi="Times New Roman" w:cs="Times New Roman"/>
          <w:sz w:val="24"/>
          <w:szCs w:val="24"/>
        </w:rPr>
      </w:pPr>
      <w:r>
        <w:rPr>
          <w:rFonts w:cs="Times New Roman" w:ascii="Times New Roman" w:hAnsi="Times New Roman"/>
          <w:sz w:val="24"/>
          <w:szCs w:val="24"/>
        </w:rPr>
        <w:t>75. Зинченко П.И. Непроизвольное запоминание. М. 1961.</w:t>
      </w:r>
    </w:p>
    <w:p>
      <w:pPr>
        <w:pStyle w:val="Normal"/>
        <w:jc w:val="both"/>
        <w:rPr>
          <w:rFonts w:ascii="Times New Roman" w:hAnsi="Times New Roman" w:cs="Times New Roman"/>
          <w:sz w:val="24"/>
          <w:szCs w:val="24"/>
        </w:rPr>
      </w:pPr>
      <w:r>
        <w:rPr>
          <w:rFonts w:cs="Times New Roman" w:ascii="Times New Roman" w:hAnsi="Times New Roman"/>
          <w:sz w:val="24"/>
          <w:szCs w:val="24"/>
        </w:rPr>
        <w:t>76. Ильенков Э.В. Диалектическая логика. М. 1974.</w:t>
      </w:r>
    </w:p>
    <w:p>
      <w:pPr>
        <w:pStyle w:val="Normal"/>
        <w:jc w:val="both"/>
        <w:rPr>
          <w:rFonts w:ascii="Times New Roman" w:hAnsi="Times New Roman" w:cs="Times New Roman"/>
          <w:sz w:val="24"/>
          <w:szCs w:val="24"/>
        </w:rPr>
      </w:pPr>
      <w:r>
        <w:rPr>
          <w:rFonts w:cs="Times New Roman" w:ascii="Times New Roman" w:hAnsi="Times New Roman"/>
          <w:sz w:val="24"/>
          <w:szCs w:val="24"/>
        </w:rPr>
        <w:t>77. Ильницкая И.А. Проблемные ситуации как средство активизации мыслитель</w:t>
        <w:softHyphen/>
        <w:t>ной деятельности учащихся. Пермь. 1983.</w:t>
      </w:r>
    </w:p>
    <w:p>
      <w:pPr>
        <w:pStyle w:val="Normal"/>
        <w:jc w:val="both"/>
        <w:rPr>
          <w:rFonts w:ascii="Times New Roman" w:hAnsi="Times New Roman" w:cs="Times New Roman"/>
          <w:sz w:val="24"/>
          <w:szCs w:val="24"/>
        </w:rPr>
      </w:pPr>
      <w:r>
        <w:rPr>
          <w:rFonts w:cs="Times New Roman" w:ascii="Times New Roman" w:hAnsi="Times New Roman"/>
          <w:sz w:val="24"/>
          <w:szCs w:val="24"/>
        </w:rPr>
        <w:t>78. Ильницкая И.А. Проблемные ситуации и пути их создания на уроке. М. 1985.</w:t>
      </w:r>
    </w:p>
    <w:p>
      <w:pPr>
        <w:pStyle w:val="Normal"/>
        <w:jc w:val="both"/>
        <w:rPr>
          <w:rFonts w:ascii="Times New Roman" w:hAnsi="Times New Roman" w:cs="Times New Roman"/>
          <w:sz w:val="24"/>
          <w:szCs w:val="24"/>
        </w:rPr>
      </w:pPr>
      <w:r>
        <w:rPr>
          <w:rFonts w:cs="Times New Roman" w:ascii="Times New Roman" w:hAnsi="Times New Roman"/>
          <w:sz w:val="24"/>
          <w:szCs w:val="24"/>
        </w:rPr>
        <w:t>79. Ильясов И.И. Структура процесса учения. М. 1986.</w:t>
      </w:r>
    </w:p>
    <w:p>
      <w:pPr>
        <w:pStyle w:val="Normal"/>
        <w:jc w:val="both"/>
        <w:rPr>
          <w:rFonts w:ascii="Times New Roman" w:hAnsi="Times New Roman" w:cs="Times New Roman"/>
          <w:sz w:val="24"/>
          <w:szCs w:val="24"/>
        </w:rPr>
      </w:pPr>
      <w:r>
        <w:rPr>
          <w:rFonts w:cs="Times New Roman" w:ascii="Times New Roman" w:hAnsi="Times New Roman"/>
          <w:sz w:val="24"/>
          <w:szCs w:val="24"/>
        </w:rPr>
        <w:t>80. Исследование проблем психологии творчества. М. 1983.</w:t>
      </w:r>
    </w:p>
    <w:p>
      <w:pPr>
        <w:pStyle w:val="Normal"/>
        <w:jc w:val="both"/>
        <w:rPr>
          <w:rFonts w:ascii="Times New Roman" w:hAnsi="Times New Roman" w:cs="Times New Roman"/>
          <w:sz w:val="24"/>
          <w:szCs w:val="24"/>
        </w:rPr>
      </w:pPr>
      <w:r>
        <w:rPr>
          <w:rFonts w:cs="Times New Roman" w:ascii="Times New Roman" w:hAnsi="Times New Roman"/>
          <w:sz w:val="24"/>
          <w:szCs w:val="24"/>
        </w:rPr>
        <w:t>81. Исследование развития познавательной деятельности. М. 1971.</w:t>
      </w:r>
    </w:p>
    <w:p>
      <w:pPr>
        <w:pStyle w:val="Normal"/>
        <w:jc w:val="both"/>
        <w:rPr>
          <w:rFonts w:ascii="Times New Roman" w:hAnsi="Times New Roman" w:cs="Times New Roman"/>
          <w:sz w:val="24"/>
          <w:szCs w:val="24"/>
        </w:rPr>
      </w:pPr>
      <w:r>
        <w:rPr>
          <w:rFonts w:cs="Times New Roman" w:ascii="Times New Roman" w:hAnsi="Times New Roman"/>
          <w:sz w:val="24"/>
          <w:szCs w:val="24"/>
        </w:rPr>
        <w:t>82. Исследования мышления в советской психологии. М. 1966.</w:t>
      </w:r>
    </w:p>
    <w:p>
      <w:pPr>
        <w:pStyle w:val="Normal"/>
        <w:jc w:val="both"/>
        <w:rPr>
          <w:rFonts w:ascii="Times New Roman" w:hAnsi="Times New Roman" w:cs="Times New Roman"/>
          <w:sz w:val="24"/>
          <w:szCs w:val="24"/>
        </w:rPr>
      </w:pPr>
      <w:r>
        <w:rPr>
          <w:rFonts w:cs="Times New Roman" w:ascii="Times New Roman" w:hAnsi="Times New Roman"/>
          <w:sz w:val="24"/>
          <w:szCs w:val="24"/>
        </w:rPr>
        <w:t>83. История и психология. М. 1971.</w:t>
      </w:r>
    </w:p>
    <w:p>
      <w:pPr>
        <w:pStyle w:val="Normal"/>
        <w:jc w:val="both"/>
        <w:rPr>
          <w:rFonts w:ascii="Times New Roman" w:hAnsi="Times New Roman" w:cs="Times New Roman"/>
          <w:sz w:val="24"/>
          <w:szCs w:val="24"/>
        </w:rPr>
      </w:pPr>
      <w:r>
        <w:rPr>
          <w:rFonts w:cs="Times New Roman" w:ascii="Times New Roman" w:hAnsi="Times New Roman"/>
          <w:sz w:val="24"/>
          <w:szCs w:val="24"/>
        </w:rPr>
        <w:t>84. История философии в СССР: В 5 т. Т. 5. Кн. 1. 1985.</w:t>
      </w:r>
    </w:p>
    <w:p>
      <w:pPr>
        <w:pStyle w:val="Normal"/>
        <w:jc w:val="both"/>
        <w:rPr>
          <w:rFonts w:ascii="Times New Roman" w:hAnsi="Times New Roman" w:cs="Times New Roman"/>
          <w:sz w:val="24"/>
          <w:szCs w:val="24"/>
        </w:rPr>
      </w:pPr>
      <w:r>
        <w:rPr>
          <w:rFonts w:cs="Times New Roman" w:ascii="Times New Roman" w:hAnsi="Times New Roman"/>
          <w:sz w:val="24"/>
          <w:szCs w:val="24"/>
        </w:rPr>
        <w:t>85. Каган М.С Мир общения. М. 1988.</w:t>
      </w:r>
    </w:p>
    <w:p>
      <w:pPr>
        <w:pStyle w:val="Normal"/>
        <w:jc w:val="both"/>
        <w:rPr>
          <w:rFonts w:ascii="Times New Roman" w:hAnsi="Times New Roman" w:cs="Times New Roman"/>
          <w:sz w:val="24"/>
          <w:szCs w:val="24"/>
        </w:rPr>
      </w:pPr>
      <w:r>
        <w:rPr>
          <w:rFonts w:cs="Times New Roman" w:ascii="Times New Roman" w:hAnsi="Times New Roman"/>
          <w:sz w:val="24"/>
          <w:szCs w:val="24"/>
        </w:rPr>
        <w:t>86. Кедров Б.М. Классификация наук. М. 1985.</w:t>
      </w:r>
    </w:p>
    <w:p>
      <w:pPr>
        <w:pStyle w:val="Normal"/>
        <w:jc w:val="both"/>
        <w:rPr>
          <w:rFonts w:ascii="Times New Roman" w:hAnsi="Times New Roman" w:cs="Times New Roman"/>
          <w:sz w:val="24"/>
          <w:szCs w:val="24"/>
        </w:rPr>
      </w:pPr>
      <w:r>
        <w:rPr>
          <w:rFonts w:cs="Times New Roman" w:ascii="Times New Roman" w:hAnsi="Times New Roman"/>
          <w:sz w:val="24"/>
          <w:szCs w:val="24"/>
        </w:rPr>
        <w:t>87. Климов Е.А. Психология профессионала. М.-Воронеж. 1996.</w:t>
      </w:r>
    </w:p>
    <w:p>
      <w:pPr>
        <w:pStyle w:val="Normal"/>
        <w:jc w:val="both"/>
        <w:rPr>
          <w:rFonts w:ascii="Times New Roman" w:hAnsi="Times New Roman" w:cs="Times New Roman"/>
          <w:sz w:val="24"/>
          <w:szCs w:val="24"/>
        </w:rPr>
      </w:pPr>
      <w:r>
        <w:rPr>
          <w:rFonts w:cs="Times New Roman" w:ascii="Times New Roman" w:hAnsi="Times New Roman"/>
          <w:sz w:val="24"/>
          <w:szCs w:val="24"/>
        </w:rPr>
        <w:t>88. Колбановский В.Н. О некоторых недостатках книги С.Л.Рубинштейна // Сов. педагогика. 1947. ц 6.</w:t>
      </w:r>
    </w:p>
    <w:p>
      <w:pPr>
        <w:pStyle w:val="Normal"/>
        <w:jc w:val="both"/>
        <w:rPr>
          <w:rFonts w:ascii="Times New Roman" w:hAnsi="Times New Roman" w:cs="Times New Roman"/>
          <w:sz w:val="24"/>
          <w:szCs w:val="24"/>
        </w:rPr>
      </w:pPr>
      <w:r>
        <w:rPr>
          <w:rFonts w:cs="Times New Roman" w:ascii="Times New Roman" w:hAnsi="Times New Roman"/>
          <w:sz w:val="24"/>
          <w:szCs w:val="24"/>
        </w:rPr>
        <w:t>89. Коломинский Я.Л. Психология взаимоотношений в малых группах. Минск. 1976.</w:t>
      </w:r>
    </w:p>
    <w:p>
      <w:pPr>
        <w:pStyle w:val="Normal"/>
        <w:jc w:val="both"/>
        <w:rPr>
          <w:rFonts w:ascii="Times New Roman" w:hAnsi="Times New Roman" w:cs="Times New Roman"/>
          <w:sz w:val="24"/>
          <w:szCs w:val="24"/>
        </w:rPr>
      </w:pPr>
      <w:r>
        <w:rPr>
          <w:rFonts w:cs="Times New Roman" w:ascii="Times New Roman" w:hAnsi="Times New Roman"/>
          <w:sz w:val="24"/>
          <w:szCs w:val="24"/>
        </w:rPr>
        <w:t>90. Копнин П.В. Философские идеи В.И.Ленина и логика. М. 1969.</w:t>
      </w:r>
    </w:p>
    <w:p>
      <w:pPr>
        <w:pStyle w:val="Normal"/>
        <w:jc w:val="both"/>
        <w:rPr>
          <w:rFonts w:ascii="Times New Roman" w:hAnsi="Times New Roman" w:cs="Times New Roman"/>
          <w:sz w:val="24"/>
          <w:szCs w:val="24"/>
        </w:rPr>
      </w:pPr>
      <w:r>
        <w:rPr>
          <w:rFonts w:cs="Times New Roman" w:ascii="Times New Roman" w:hAnsi="Times New Roman"/>
          <w:sz w:val="24"/>
          <w:szCs w:val="24"/>
        </w:rPr>
        <w:t>91. Корнилов К.Н. Методика преподавания психологии в педагогических институ</w:t>
        <w:softHyphen/>
        <w:t>тах // Пед. образование. 1935. ц 5.</w:t>
      </w:r>
    </w:p>
    <w:p>
      <w:pPr>
        <w:pStyle w:val="Normal"/>
        <w:jc w:val="both"/>
        <w:rPr>
          <w:rFonts w:ascii="Times New Roman" w:hAnsi="Times New Roman" w:cs="Times New Roman"/>
          <w:sz w:val="24"/>
          <w:szCs w:val="24"/>
        </w:rPr>
      </w:pPr>
      <w:r>
        <w:rPr>
          <w:rFonts w:cs="Times New Roman" w:ascii="Times New Roman" w:hAnsi="Times New Roman"/>
          <w:sz w:val="24"/>
          <w:szCs w:val="24"/>
        </w:rPr>
        <w:t>92. Корнилов Ю.К. Мышление в производственной деятельности. Ярославль. 1984.</w:t>
      </w:r>
    </w:p>
    <w:p>
      <w:pPr>
        <w:pStyle w:val="Normal"/>
        <w:jc w:val="both"/>
        <w:rPr>
          <w:rFonts w:ascii="Times New Roman" w:hAnsi="Times New Roman" w:cs="Times New Roman"/>
          <w:sz w:val="24"/>
          <w:szCs w:val="24"/>
        </w:rPr>
      </w:pPr>
      <w:r>
        <w:rPr>
          <w:rFonts w:cs="Times New Roman" w:ascii="Times New Roman" w:hAnsi="Times New Roman"/>
          <w:sz w:val="24"/>
          <w:szCs w:val="24"/>
        </w:rPr>
        <w:t>93. Крутецкий В.А. Психология математических способностей школьников. М. 1968.</w:t>
      </w:r>
    </w:p>
    <w:p>
      <w:pPr>
        <w:pStyle w:val="Normal"/>
        <w:jc w:val="both"/>
        <w:rPr>
          <w:rFonts w:ascii="Times New Roman" w:hAnsi="Times New Roman" w:cs="Times New Roman"/>
          <w:sz w:val="24"/>
          <w:szCs w:val="24"/>
        </w:rPr>
      </w:pPr>
      <w:r>
        <w:rPr>
          <w:rFonts w:cs="Times New Roman" w:ascii="Times New Roman" w:hAnsi="Times New Roman"/>
          <w:sz w:val="24"/>
          <w:szCs w:val="24"/>
        </w:rPr>
        <w:t>94. Кудрявцев В.Т. Проблемное обучение: источники, сущность, перспективы. М. 1991.</w:t>
      </w:r>
    </w:p>
    <w:p>
      <w:pPr>
        <w:pStyle w:val="Normal"/>
        <w:jc w:val="both"/>
        <w:rPr>
          <w:rFonts w:ascii="Times New Roman" w:hAnsi="Times New Roman" w:cs="Times New Roman"/>
          <w:sz w:val="24"/>
          <w:szCs w:val="24"/>
        </w:rPr>
      </w:pPr>
      <w:r>
        <w:rPr>
          <w:rFonts w:cs="Times New Roman" w:ascii="Times New Roman" w:hAnsi="Times New Roman"/>
          <w:sz w:val="24"/>
          <w:szCs w:val="24"/>
        </w:rPr>
        <w:t>95. Кучинский Г.М. Диалог и мышление. Минск. 1983.</w:t>
      </w:r>
    </w:p>
    <w:p>
      <w:pPr>
        <w:pStyle w:val="Normal"/>
        <w:jc w:val="both"/>
        <w:rPr>
          <w:rFonts w:ascii="Times New Roman" w:hAnsi="Times New Roman" w:cs="Times New Roman"/>
          <w:sz w:val="24"/>
          <w:szCs w:val="24"/>
        </w:rPr>
      </w:pPr>
      <w:r>
        <w:rPr>
          <w:rFonts w:cs="Times New Roman" w:ascii="Times New Roman" w:hAnsi="Times New Roman"/>
          <w:sz w:val="24"/>
          <w:szCs w:val="24"/>
        </w:rPr>
        <w:t>96. Кучинский Г.М. Психология внутреннего диалога. Минск. 1988.</w:t>
      </w:r>
    </w:p>
    <w:p>
      <w:pPr>
        <w:pStyle w:val="Normal"/>
        <w:jc w:val="both"/>
        <w:rPr>
          <w:rFonts w:ascii="Times New Roman" w:hAnsi="Times New Roman" w:cs="Times New Roman"/>
          <w:sz w:val="24"/>
          <w:szCs w:val="24"/>
        </w:rPr>
      </w:pPr>
      <w:r>
        <w:rPr>
          <w:rFonts w:cs="Times New Roman" w:ascii="Times New Roman" w:hAnsi="Times New Roman"/>
          <w:sz w:val="24"/>
          <w:szCs w:val="24"/>
        </w:rPr>
        <w:t>97. Лекторский В.А. Субъект, объект, познание. М. 1980.</w:t>
      </w:r>
    </w:p>
    <w:p>
      <w:pPr>
        <w:pStyle w:val="Normal"/>
        <w:jc w:val="both"/>
        <w:rPr>
          <w:rFonts w:ascii="Times New Roman" w:hAnsi="Times New Roman" w:cs="Times New Roman"/>
          <w:sz w:val="24"/>
          <w:szCs w:val="24"/>
        </w:rPr>
      </w:pPr>
      <w:r>
        <w:rPr>
          <w:rFonts w:cs="Times New Roman" w:ascii="Times New Roman" w:hAnsi="Times New Roman"/>
          <w:sz w:val="24"/>
          <w:szCs w:val="24"/>
        </w:rPr>
        <w:t>98. Ленин В.И. Собр.соч. 5-е изд.</w:t>
      </w:r>
    </w:p>
    <w:p>
      <w:pPr>
        <w:pStyle w:val="Normal"/>
        <w:jc w:val="both"/>
        <w:rPr>
          <w:rFonts w:ascii="Times New Roman" w:hAnsi="Times New Roman" w:cs="Times New Roman"/>
          <w:sz w:val="24"/>
          <w:szCs w:val="24"/>
        </w:rPr>
      </w:pPr>
      <w:r>
        <w:rPr>
          <w:rFonts w:cs="Times New Roman" w:ascii="Times New Roman" w:hAnsi="Times New Roman"/>
          <w:sz w:val="24"/>
          <w:szCs w:val="24"/>
        </w:rPr>
        <w:t>99. Леонтьев А.Н. Психологические основы дошкольной игры // Сов.педагогика. 1944. ц 8-9.</w:t>
      </w:r>
    </w:p>
    <w:p>
      <w:pPr>
        <w:pStyle w:val="Normal"/>
        <w:jc w:val="both"/>
        <w:rPr>
          <w:rFonts w:ascii="Times New Roman" w:hAnsi="Times New Roman" w:cs="Times New Roman"/>
          <w:sz w:val="24"/>
          <w:szCs w:val="24"/>
        </w:rPr>
      </w:pPr>
      <w:r>
        <w:rPr>
          <w:rFonts w:cs="Times New Roman" w:ascii="Times New Roman" w:hAnsi="Times New Roman"/>
          <w:sz w:val="24"/>
          <w:szCs w:val="24"/>
        </w:rPr>
        <w:t>100. Леонтьев А.Н. Природа и формирование психических свойств и процессов че</w:t>
        <w:softHyphen/>
        <w:t>ловека // Вопр.психологии. 1955. ц 1.</w:t>
      </w:r>
    </w:p>
    <w:p>
      <w:pPr>
        <w:pStyle w:val="Normal"/>
        <w:jc w:val="both"/>
        <w:rPr>
          <w:rFonts w:ascii="Times New Roman" w:hAnsi="Times New Roman" w:cs="Times New Roman"/>
          <w:sz w:val="24"/>
          <w:szCs w:val="24"/>
        </w:rPr>
      </w:pPr>
      <w:r>
        <w:rPr>
          <w:rFonts w:cs="Times New Roman" w:ascii="Times New Roman" w:hAnsi="Times New Roman"/>
          <w:sz w:val="24"/>
          <w:szCs w:val="24"/>
        </w:rPr>
        <w:t>101. Леонтьев А.Н., Лурия А.Р. Психологические воззрения Л.С.Выготского // Вы</w:t>
        <w:softHyphen/>
        <w:t>готский Л.С Избр.психол.исслед. М. 1956.</w:t>
      </w:r>
    </w:p>
    <w:p>
      <w:pPr>
        <w:pStyle w:val="Normal"/>
        <w:jc w:val="both"/>
        <w:rPr>
          <w:rFonts w:ascii="Times New Roman" w:hAnsi="Times New Roman" w:cs="Times New Roman"/>
          <w:sz w:val="24"/>
          <w:szCs w:val="24"/>
        </w:rPr>
      </w:pPr>
      <w:r>
        <w:rPr>
          <w:rFonts w:cs="Times New Roman" w:ascii="Times New Roman" w:hAnsi="Times New Roman"/>
          <w:sz w:val="24"/>
          <w:szCs w:val="24"/>
        </w:rPr>
        <w:t>102. Леонтьев А.Н. О формировании способностей // Вопр. психологии. 1960. ц 1.</w:t>
      </w:r>
    </w:p>
    <w:p>
      <w:pPr>
        <w:pStyle w:val="Normal"/>
        <w:jc w:val="both"/>
        <w:rPr>
          <w:rFonts w:ascii="Times New Roman" w:hAnsi="Times New Roman" w:cs="Times New Roman"/>
          <w:sz w:val="24"/>
          <w:szCs w:val="24"/>
        </w:rPr>
      </w:pPr>
      <w:r>
        <w:rPr>
          <w:rFonts w:cs="Times New Roman" w:ascii="Times New Roman" w:hAnsi="Times New Roman"/>
          <w:sz w:val="24"/>
          <w:szCs w:val="24"/>
        </w:rPr>
        <w:t>103. Леонтьев А.Н. Культура, поведение и мозг человека // Вопр. философии. 1968. н 7.</w:t>
      </w:r>
    </w:p>
    <w:p>
      <w:pPr>
        <w:pStyle w:val="Normal"/>
        <w:jc w:val="both"/>
        <w:rPr>
          <w:rFonts w:ascii="Times New Roman" w:hAnsi="Times New Roman" w:cs="Times New Roman"/>
          <w:sz w:val="24"/>
          <w:szCs w:val="24"/>
        </w:rPr>
      </w:pPr>
      <w:r>
        <w:rPr>
          <w:rFonts w:cs="Times New Roman" w:ascii="Times New Roman" w:hAnsi="Times New Roman"/>
          <w:sz w:val="24"/>
          <w:szCs w:val="24"/>
        </w:rPr>
        <w:t>264</w:t>
      </w:r>
    </w:p>
    <w:p>
      <w:pPr>
        <w:pStyle w:val="Normal"/>
        <w:jc w:val="both"/>
        <w:rPr>
          <w:rFonts w:ascii="Times New Roman" w:hAnsi="Times New Roman" w:cs="Times New Roman"/>
          <w:sz w:val="24"/>
          <w:szCs w:val="24"/>
        </w:rPr>
      </w:pPr>
      <w:r>
        <w:rPr>
          <w:rFonts w:cs="Times New Roman" w:ascii="Times New Roman" w:hAnsi="Times New Roman"/>
          <w:sz w:val="24"/>
          <w:szCs w:val="24"/>
        </w:rPr>
        <w:t>104. Леонтьев А.Н. Прблемы развития психики. 3 изд. М. 1972.</w:t>
      </w:r>
    </w:p>
    <w:p>
      <w:pPr>
        <w:pStyle w:val="Normal"/>
        <w:jc w:val="both"/>
        <w:rPr>
          <w:rFonts w:ascii="Times New Roman" w:hAnsi="Times New Roman" w:cs="Times New Roman"/>
          <w:sz w:val="24"/>
          <w:szCs w:val="24"/>
        </w:rPr>
      </w:pPr>
      <w:r>
        <w:rPr>
          <w:rFonts w:cs="Times New Roman" w:ascii="Times New Roman" w:hAnsi="Times New Roman"/>
          <w:sz w:val="24"/>
          <w:szCs w:val="24"/>
        </w:rPr>
        <w:t>105. Леонтьев А.Н. Проблема деятельности в психологии // Вопр. философии. 1972. н 9.</w:t>
      </w:r>
    </w:p>
    <w:p>
      <w:pPr>
        <w:pStyle w:val="Normal"/>
        <w:jc w:val="both"/>
        <w:rPr>
          <w:rFonts w:ascii="Times New Roman" w:hAnsi="Times New Roman" w:cs="Times New Roman"/>
          <w:sz w:val="24"/>
          <w:szCs w:val="24"/>
        </w:rPr>
      </w:pPr>
      <w:r>
        <w:rPr>
          <w:rFonts w:cs="Times New Roman" w:ascii="Times New Roman" w:hAnsi="Times New Roman"/>
          <w:sz w:val="24"/>
          <w:szCs w:val="24"/>
        </w:rPr>
        <w:t>106. Леонтьев А.Н. Деятельность, сознание, личность. М. 1975.</w:t>
      </w:r>
    </w:p>
    <w:p>
      <w:pPr>
        <w:pStyle w:val="Normal"/>
        <w:jc w:val="both"/>
        <w:rPr>
          <w:rFonts w:ascii="Times New Roman" w:hAnsi="Times New Roman" w:cs="Times New Roman"/>
          <w:sz w:val="24"/>
          <w:szCs w:val="24"/>
        </w:rPr>
      </w:pPr>
      <w:r>
        <w:rPr>
          <w:rFonts w:cs="Times New Roman" w:ascii="Times New Roman" w:hAnsi="Times New Roman"/>
          <w:sz w:val="24"/>
          <w:szCs w:val="24"/>
        </w:rPr>
        <w:t>107. Леонтьев А.Н. О творческом пути Л.С.Выготского // Выготский Л.С Собр.соч.: Вбт.ТЛ.М. 1982.</w:t>
      </w:r>
    </w:p>
    <w:p>
      <w:pPr>
        <w:pStyle w:val="Normal"/>
        <w:jc w:val="both"/>
        <w:rPr>
          <w:rFonts w:ascii="Times New Roman" w:hAnsi="Times New Roman" w:cs="Times New Roman"/>
          <w:sz w:val="24"/>
          <w:szCs w:val="24"/>
        </w:rPr>
      </w:pPr>
      <w:r>
        <w:rPr>
          <w:rFonts w:cs="Times New Roman" w:ascii="Times New Roman" w:hAnsi="Times New Roman"/>
          <w:sz w:val="24"/>
          <w:szCs w:val="24"/>
        </w:rPr>
        <w:t>108. Леонтьев А.Н. Избр. психол. произведения: В 2 т. М. 1983.</w:t>
      </w:r>
    </w:p>
    <w:p>
      <w:pPr>
        <w:pStyle w:val="Normal"/>
        <w:jc w:val="both"/>
        <w:rPr>
          <w:rFonts w:ascii="Times New Roman" w:hAnsi="Times New Roman" w:cs="Times New Roman"/>
          <w:sz w:val="24"/>
          <w:szCs w:val="24"/>
        </w:rPr>
      </w:pPr>
      <w:r>
        <w:rPr>
          <w:rFonts w:cs="Times New Roman" w:ascii="Times New Roman" w:hAnsi="Times New Roman"/>
          <w:sz w:val="24"/>
          <w:szCs w:val="24"/>
        </w:rPr>
        <w:t>109. Леонтьев А.Н. Проблема деятельности в истории советской психологии // Вопр. психологии. 1986. н 4.</w:t>
      </w:r>
    </w:p>
    <w:p>
      <w:pPr>
        <w:pStyle w:val="Normal"/>
        <w:jc w:val="both"/>
        <w:rPr>
          <w:rFonts w:ascii="Times New Roman" w:hAnsi="Times New Roman" w:cs="Times New Roman"/>
          <w:sz w:val="24"/>
          <w:szCs w:val="24"/>
        </w:rPr>
      </w:pPr>
      <w:r>
        <w:rPr>
          <w:rFonts w:cs="Times New Roman" w:ascii="Times New Roman" w:hAnsi="Times New Roman"/>
          <w:sz w:val="24"/>
          <w:szCs w:val="24"/>
        </w:rPr>
        <w:t>110. Леонтьев А.Н. Материалы о сознании //Вестн. Моск.ун-та. Сер. 14. Психоло</w:t>
        <w:softHyphen/>
        <w:t>гия. 1988. н 3.</w:t>
      </w:r>
    </w:p>
    <w:p>
      <w:pPr>
        <w:pStyle w:val="Normal"/>
        <w:jc w:val="both"/>
        <w:rPr>
          <w:rFonts w:ascii="Times New Roman" w:hAnsi="Times New Roman" w:cs="Times New Roman"/>
          <w:sz w:val="24"/>
          <w:szCs w:val="24"/>
        </w:rPr>
      </w:pPr>
      <w:r>
        <w:rPr>
          <w:rFonts w:cs="Times New Roman" w:ascii="Times New Roman" w:hAnsi="Times New Roman"/>
          <w:sz w:val="24"/>
          <w:szCs w:val="24"/>
        </w:rPr>
        <w:t>111. Леонтьев А.Н. Генез человеческой речи и мышления // Психол. журнал. 1988. н 4.</w:t>
      </w:r>
    </w:p>
    <w:p>
      <w:pPr>
        <w:pStyle w:val="Normal"/>
        <w:jc w:val="both"/>
        <w:rPr>
          <w:rFonts w:ascii="Times New Roman" w:hAnsi="Times New Roman" w:cs="Times New Roman"/>
          <w:sz w:val="24"/>
          <w:szCs w:val="24"/>
        </w:rPr>
      </w:pPr>
      <w:r>
        <w:rPr>
          <w:rFonts w:cs="Times New Roman" w:ascii="Times New Roman" w:hAnsi="Times New Roman"/>
          <w:sz w:val="24"/>
          <w:szCs w:val="24"/>
        </w:rPr>
        <w:t>112. Лисина М.И. Проблемы онтогенеза общения. М. 1986.</w:t>
      </w:r>
    </w:p>
    <w:p>
      <w:pPr>
        <w:pStyle w:val="Normal"/>
        <w:jc w:val="both"/>
        <w:rPr>
          <w:rFonts w:ascii="Times New Roman" w:hAnsi="Times New Roman" w:cs="Times New Roman"/>
          <w:sz w:val="24"/>
          <w:szCs w:val="24"/>
        </w:rPr>
      </w:pPr>
      <w:r>
        <w:rPr>
          <w:rFonts w:cs="Times New Roman" w:ascii="Times New Roman" w:hAnsi="Times New Roman"/>
          <w:sz w:val="24"/>
          <w:szCs w:val="24"/>
        </w:rPr>
        <w:t>113. Ломов Б.Ф. Психические процессы и общение // Методлогические проблемы социальной психологии. М. 1975.</w:t>
      </w:r>
    </w:p>
    <w:p>
      <w:pPr>
        <w:pStyle w:val="Normal"/>
        <w:jc w:val="both"/>
        <w:rPr>
          <w:rFonts w:ascii="Times New Roman" w:hAnsi="Times New Roman" w:cs="Times New Roman"/>
          <w:sz w:val="24"/>
          <w:szCs w:val="24"/>
        </w:rPr>
      </w:pPr>
      <w:r>
        <w:rPr>
          <w:rFonts w:cs="Times New Roman" w:ascii="Times New Roman" w:hAnsi="Times New Roman"/>
          <w:sz w:val="24"/>
          <w:szCs w:val="24"/>
        </w:rPr>
        <w:t>114. Ломов Б.Ф. Общение и социальная регуляция поведения индивида // Психо</w:t>
        <w:softHyphen/>
        <w:t>логические проблемы социальной регуляции поведения. М. 1976.</w:t>
      </w:r>
    </w:p>
    <w:p>
      <w:pPr>
        <w:pStyle w:val="Normal"/>
        <w:jc w:val="both"/>
        <w:rPr>
          <w:rFonts w:ascii="Times New Roman" w:hAnsi="Times New Roman" w:cs="Times New Roman"/>
          <w:sz w:val="24"/>
          <w:szCs w:val="24"/>
        </w:rPr>
      </w:pPr>
      <w:r>
        <w:rPr>
          <w:rFonts w:cs="Times New Roman" w:ascii="Times New Roman" w:hAnsi="Times New Roman"/>
          <w:sz w:val="24"/>
          <w:szCs w:val="24"/>
        </w:rPr>
        <w:t>115. Ломов Б.Ф. О состоянии и перспективах развития психологической науки в СССР // Вопр. психологии. 1977. ц 5.</w:t>
      </w:r>
    </w:p>
    <w:p>
      <w:pPr>
        <w:pStyle w:val="Normal"/>
        <w:jc w:val="both"/>
        <w:rPr>
          <w:rFonts w:ascii="Times New Roman" w:hAnsi="Times New Roman" w:cs="Times New Roman"/>
          <w:sz w:val="24"/>
          <w:szCs w:val="24"/>
        </w:rPr>
      </w:pPr>
      <w:r>
        <w:rPr>
          <w:rFonts w:cs="Times New Roman" w:ascii="Times New Roman" w:hAnsi="Times New Roman"/>
          <w:sz w:val="24"/>
          <w:szCs w:val="24"/>
        </w:rPr>
        <w:t>116. Ломов Б.Ф. К проблеме деятельности в психологии // Психол. журнал. 1981. ц 5.</w:t>
      </w:r>
    </w:p>
    <w:p>
      <w:pPr>
        <w:pStyle w:val="Normal"/>
        <w:jc w:val="both"/>
        <w:rPr>
          <w:rFonts w:ascii="Times New Roman" w:hAnsi="Times New Roman" w:cs="Times New Roman"/>
          <w:sz w:val="24"/>
          <w:szCs w:val="24"/>
        </w:rPr>
      </w:pPr>
      <w:r>
        <w:rPr>
          <w:rFonts w:cs="Times New Roman" w:ascii="Times New Roman" w:hAnsi="Times New Roman"/>
          <w:sz w:val="24"/>
          <w:szCs w:val="24"/>
        </w:rPr>
        <w:t>117. Ломов Б.Ф. Математика и психология в изучении процессов принятия реше</w:t>
        <w:softHyphen/>
        <w:t>ний // Нормативные и дескриптивные модели принятия решений. М. 1981.</w:t>
      </w:r>
    </w:p>
    <w:p>
      <w:pPr>
        <w:pStyle w:val="Normal"/>
        <w:jc w:val="both"/>
        <w:rPr>
          <w:rFonts w:ascii="Times New Roman" w:hAnsi="Times New Roman" w:cs="Times New Roman"/>
          <w:sz w:val="24"/>
          <w:szCs w:val="24"/>
        </w:rPr>
      </w:pPr>
      <w:r>
        <w:rPr>
          <w:rFonts w:cs="Times New Roman" w:ascii="Times New Roman" w:hAnsi="Times New Roman"/>
          <w:sz w:val="24"/>
          <w:szCs w:val="24"/>
        </w:rPr>
        <w:t>118. Ломов Б.Ф. Методологические и теоретические проблемы психологии. М. 1984.</w:t>
      </w:r>
    </w:p>
    <w:p>
      <w:pPr>
        <w:pStyle w:val="Normal"/>
        <w:jc w:val="both"/>
        <w:rPr>
          <w:rFonts w:ascii="Times New Roman" w:hAnsi="Times New Roman" w:cs="Times New Roman"/>
          <w:sz w:val="24"/>
          <w:szCs w:val="24"/>
        </w:rPr>
      </w:pPr>
      <w:r>
        <w:rPr>
          <w:rFonts w:cs="Times New Roman" w:ascii="Times New Roman" w:hAnsi="Times New Roman"/>
          <w:sz w:val="24"/>
          <w:szCs w:val="24"/>
        </w:rPr>
        <w:t>119. Ломов Б.Ф., Сурков Е.Н. Антиципация в структуре деятельности. М. 1980.</w:t>
      </w:r>
    </w:p>
    <w:p>
      <w:pPr>
        <w:pStyle w:val="Normal"/>
        <w:jc w:val="both"/>
        <w:rPr>
          <w:rFonts w:ascii="Times New Roman" w:hAnsi="Times New Roman" w:cs="Times New Roman"/>
          <w:sz w:val="24"/>
          <w:szCs w:val="24"/>
        </w:rPr>
      </w:pPr>
      <w:r>
        <w:rPr>
          <w:rFonts w:cs="Times New Roman" w:ascii="Times New Roman" w:hAnsi="Times New Roman"/>
          <w:sz w:val="24"/>
          <w:szCs w:val="24"/>
        </w:rPr>
        <w:t>120. Лурия А.Р. Язык и сознание. М. 1979.</w:t>
      </w:r>
    </w:p>
    <w:p>
      <w:pPr>
        <w:pStyle w:val="Normal"/>
        <w:jc w:val="both"/>
        <w:rPr>
          <w:rFonts w:ascii="Times New Roman" w:hAnsi="Times New Roman" w:cs="Times New Roman"/>
          <w:sz w:val="24"/>
          <w:szCs w:val="24"/>
        </w:rPr>
      </w:pPr>
      <w:r>
        <w:rPr>
          <w:rFonts w:cs="Times New Roman" w:ascii="Times New Roman" w:hAnsi="Times New Roman"/>
          <w:sz w:val="24"/>
          <w:szCs w:val="24"/>
        </w:rPr>
        <w:t>121. Лурия А.Р. Этапы пройденного пути. М. 1982.</w:t>
      </w:r>
    </w:p>
    <w:p>
      <w:pPr>
        <w:pStyle w:val="Normal"/>
        <w:jc w:val="both"/>
        <w:rPr>
          <w:rFonts w:ascii="Times New Roman" w:hAnsi="Times New Roman" w:cs="Times New Roman"/>
          <w:sz w:val="24"/>
          <w:szCs w:val="24"/>
        </w:rPr>
      </w:pPr>
      <w:r>
        <w:rPr>
          <w:rFonts w:cs="Times New Roman" w:ascii="Times New Roman" w:hAnsi="Times New Roman"/>
          <w:sz w:val="24"/>
          <w:szCs w:val="24"/>
        </w:rPr>
        <w:t>122. Лурия А.Р., Леонтьев А.Н. Психология // Большая Советская Энциклопедия. М. 1940. Т. 47.</w:t>
      </w:r>
    </w:p>
    <w:p>
      <w:pPr>
        <w:pStyle w:val="Normal"/>
        <w:jc w:val="both"/>
        <w:rPr>
          <w:rFonts w:ascii="Times New Roman" w:hAnsi="Times New Roman" w:cs="Times New Roman"/>
          <w:sz w:val="24"/>
          <w:szCs w:val="24"/>
        </w:rPr>
      </w:pPr>
      <w:r>
        <w:rPr>
          <w:rFonts w:cs="Times New Roman" w:ascii="Times New Roman" w:hAnsi="Times New Roman"/>
          <w:sz w:val="24"/>
          <w:szCs w:val="24"/>
        </w:rPr>
        <w:t>123. Лучков В.В., Певзнер М.С Значение теории Л.С.Выготского для психологии и дефектологии // Вестн. Моск. ун-та. Сер. 14. Психология. 1981. ц 4.</w:t>
      </w:r>
    </w:p>
    <w:p>
      <w:pPr>
        <w:pStyle w:val="Normal"/>
        <w:jc w:val="both"/>
        <w:rPr>
          <w:rFonts w:ascii="Times New Roman" w:hAnsi="Times New Roman" w:cs="Times New Roman"/>
          <w:sz w:val="24"/>
          <w:szCs w:val="24"/>
        </w:rPr>
      </w:pPr>
      <w:r>
        <w:rPr>
          <w:rFonts w:cs="Times New Roman" w:ascii="Times New Roman" w:hAnsi="Times New Roman"/>
          <w:sz w:val="24"/>
          <w:szCs w:val="24"/>
        </w:rPr>
        <w:t>124. Маркарян Э.С Культурологическая теория Лесли Уайта и исторический мате</w:t>
        <w:softHyphen/>
        <w:t>риализм // Вопр. философии. 1966. ц 2.</w:t>
      </w:r>
    </w:p>
    <w:p>
      <w:pPr>
        <w:pStyle w:val="Normal"/>
        <w:jc w:val="both"/>
        <w:rPr>
          <w:rFonts w:ascii="Times New Roman" w:hAnsi="Times New Roman" w:cs="Times New Roman"/>
          <w:sz w:val="24"/>
          <w:szCs w:val="24"/>
        </w:rPr>
      </w:pPr>
      <w:r>
        <w:rPr>
          <w:rFonts w:cs="Times New Roman" w:ascii="Times New Roman" w:hAnsi="Times New Roman"/>
          <w:sz w:val="24"/>
          <w:szCs w:val="24"/>
        </w:rPr>
        <w:t>125. Марков М.А. О единстве и многообразии форм материи // Эволюция материи и ее структурные уровни. М. 1983.</w:t>
      </w:r>
    </w:p>
    <w:p>
      <w:pPr>
        <w:pStyle w:val="Normal"/>
        <w:jc w:val="both"/>
        <w:rPr>
          <w:rFonts w:ascii="Times New Roman" w:hAnsi="Times New Roman" w:cs="Times New Roman"/>
          <w:sz w:val="24"/>
          <w:szCs w:val="24"/>
        </w:rPr>
      </w:pPr>
      <w:r>
        <w:rPr>
          <w:rFonts w:cs="Times New Roman" w:ascii="Times New Roman" w:hAnsi="Times New Roman"/>
          <w:sz w:val="24"/>
          <w:szCs w:val="24"/>
        </w:rPr>
        <w:t>126. Маркс К., Энгельс Ф. Соч. 2 изд.</w:t>
      </w:r>
    </w:p>
    <w:p>
      <w:pPr>
        <w:pStyle w:val="Normal"/>
        <w:jc w:val="both"/>
        <w:rPr>
          <w:rFonts w:ascii="Times New Roman" w:hAnsi="Times New Roman" w:cs="Times New Roman"/>
          <w:sz w:val="24"/>
          <w:szCs w:val="24"/>
        </w:rPr>
      </w:pPr>
      <w:r>
        <w:rPr>
          <w:rFonts w:cs="Times New Roman" w:ascii="Times New Roman" w:hAnsi="Times New Roman"/>
          <w:sz w:val="24"/>
          <w:szCs w:val="24"/>
        </w:rPr>
        <w:t>127. Маркс К., Энгельс Ф. Из ранних произведений. М. 1956.</w:t>
      </w:r>
    </w:p>
    <w:p>
      <w:pPr>
        <w:pStyle w:val="Normal"/>
        <w:jc w:val="both"/>
        <w:rPr>
          <w:rFonts w:ascii="Times New Roman" w:hAnsi="Times New Roman" w:cs="Times New Roman"/>
          <w:sz w:val="24"/>
          <w:szCs w:val="24"/>
        </w:rPr>
      </w:pPr>
      <w:r>
        <w:rPr>
          <w:rFonts w:cs="Times New Roman" w:ascii="Times New Roman" w:hAnsi="Times New Roman"/>
          <w:sz w:val="24"/>
          <w:szCs w:val="24"/>
        </w:rPr>
        <w:t>128. Матюшкин A.M. Проблемные ситуации в мышлении и обучении. М. 1972.</w:t>
      </w:r>
    </w:p>
    <w:p>
      <w:pPr>
        <w:pStyle w:val="Normal"/>
        <w:jc w:val="both"/>
        <w:rPr>
          <w:rFonts w:ascii="Times New Roman" w:hAnsi="Times New Roman" w:cs="Times New Roman"/>
          <w:sz w:val="24"/>
          <w:szCs w:val="24"/>
        </w:rPr>
      </w:pPr>
      <w:r>
        <w:rPr>
          <w:rFonts w:cs="Times New Roman" w:ascii="Times New Roman" w:hAnsi="Times New Roman"/>
          <w:sz w:val="24"/>
          <w:szCs w:val="24"/>
        </w:rPr>
        <w:t>129. Матюшкин A.M. Психологическая структура, динамика и развитие познаватель</w:t>
        <w:softHyphen/>
        <w:t>ной активности // Вопр. психологии. 1982. ц 4.</w:t>
      </w:r>
    </w:p>
    <w:p>
      <w:pPr>
        <w:pStyle w:val="Normal"/>
        <w:jc w:val="both"/>
        <w:rPr>
          <w:rFonts w:ascii="Times New Roman" w:hAnsi="Times New Roman" w:cs="Times New Roman"/>
          <w:sz w:val="24"/>
          <w:szCs w:val="24"/>
        </w:rPr>
      </w:pPr>
      <w:r>
        <w:rPr>
          <w:rFonts w:cs="Times New Roman" w:ascii="Times New Roman" w:hAnsi="Times New Roman"/>
          <w:sz w:val="24"/>
          <w:szCs w:val="24"/>
        </w:rPr>
        <w:t>130. Матюшкин A.M. Основные направления исследований мышления и творчества // Психол. журнал. 1984. ц 1.</w:t>
      </w:r>
    </w:p>
    <w:p>
      <w:pPr>
        <w:pStyle w:val="Normal"/>
        <w:jc w:val="both"/>
        <w:rPr>
          <w:rFonts w:ascii="Times New Roman" w:hAnsi="Times New Roman" w:cs="Times New Roman"/>
          <w:sz w:val="24"/>
          <w:szCs w:val="24"/>
        </w:rPr>
      </w:pPr>
      <w:r>
        <w:rPr>
          <w:rFonts w:cs="Times New Roman" w:ascii="Times New Roman" w:hAnsi="Times New Roman"/>
          <w:sz w:val="24"/>
          <w:szCs w:val="24"/>
        </w:rPr>
        <w:t>131. Медавар П., Медавар Дж. Наука о живом. М. 1983.</w:t>
      </w:r>
    </w:p>
    <w:p>
      <w:pPr>
        <w:pStyle w:val="Normal"/>
        <w:jc w:val="both"/>
        <w:rPr>
          <w:rFonts w:ascii="Times New Roman" w:hAnsi="Times New Roman" w:cs="Times New Roman"/>
          <w:sz w:val="24"/>
          <w:szCs w:val="24"/>
        </w:rPr>
      </w:pPr>
      <w:r>
        <w:rPr>
          <w:rFonts w:cs="Times New Roman" w:ascii="Times New Roman" w:hAnsi="Times New Roman"/>
          <w:sz w:val="24"/>
          <w:szCs w:val="24"/>
        </w:rPr>
        <w:t>132. Минский М. Вычисления и автоматы. М. 1971.</w:t>
      </w:r>
    </w:p>
    <w:p>
      <w:pPr>
        <w:pStyle w:val="Normal"/>
        <w:jc w:val="both"/>
        <w:rPr>
          <w:rFonts w:ascii="Times New Roman" w:hAnsi="Times New Roman" w:cs="Times New Roman"/>
          <w:sz w:val="24"/>
          <w:szCs w:val="24"/>
        </w:rPr>
      </w:pPr>
      <w:r>
        <w:rPr>
          <w:rFonts w:cs="Times New Roman" w:ascii="Times New Roman" w:hAnsi="Times New Roman"/>
          <w:sz w:val="24"/>
          <w:szCs w:val="24"/>
        </w:rPr>
        <w:t>133. Митькин А.А. Системная организация зрительных функций. М. 1988.</w:t>
      </w:r>
    </w:p>
    <w:p>
      <w:pPr>
        <w:pStyle w:val="Normal"/>
        <w:jc w:val="both"/>
        <w:rPr>
          <w:rFonts w:ascii="Times New Roman" w:hAnsi="Times New Roman" w:cs="Times New Roman"/>
          <w:sz w:val="24"/>
          <w:szCs w:val="24"/>
        </w:rPr>
      </w:pPr>
      <w:r>
        <w:rPr>
          <w:rFonts w:cs="Times New Roman" w:ascii="Times New Roman" w:hAnsi="Times New Roman"/>
          <w:sz w:val="24"/>
          <w:szCs w:val="24"/>
        </w:rPr>
        <w:t>134. Мышление: процесс, деятельность, общение. М. 1982.</w:t>
      </w:r>
    </w:p>
    <w:p>
      <w:pPr>
        <w:pStyle w:val="Normal"/>
        <w:jc w:val="both"/>
        <w:rPr>
          <w:rFonts w:ascii="Times New Roman" w:hAnsi="Times New Roman" w:cs="Times New Roman"/>
          <w:sz w:val="24"/>
          <w:szCs w:val="24"/>
        </w:rPr>
      </w:pPr>
      <w:r>
        <w:rPr>
          <w:rFonts w:cs="Times New Roman" w:ascii="Times New Roman" w:hAnsi="Times New Roman"/>
          <w:sz w:val="24"/>
          <w:szCs w:val="24"/>
        </w:rPr>
        <w:t>135. Налимов В.В. Непрерывность против дискретности в языке и мышлении. Тби</w:t>
        <w:softHyphen/>
        <w:t>лиси. 1978.</w:t>
      </w:r>
    </w:p>
    <w:p>
      <w:pPr>
        <w:pStyle w:val="Normal"/>
        <w:jc w:val="both"/>
        <w:rPr>
          <w:rFonts w:ascii="Times New Roman" w:hAnsi="Times New Roman" w:cs="Times New Roman"/>
          <w:sz w:val="24"/>
          <w:szCs w:val="24"/>
        </w:rPr>
      </w:pPr>
      <w:r>
        <w:rPr>
          <w:rFonts w:cs="Times New Roman" w:ascii="Times New Roman" w:hAnsi="Times New Roman"/>
          <w:sz w:val="24"/>
          <w:szCs w:val="24"/>
        </w:rPr>
        <w:t>136. Налимов В.В., Дрогалина Ж.А. Реальность нереального. М. 1996.</w:t>
      </w:r>
    </w:p>
    <w:p>
      <w:pPr>
        <w:pStyle w:val="Normal"/>
        <w:jc w:val="both"/>
        <w:rPr>
          <w:rFonts w:ascii="Times New Roman" w:hAnsi="Times New Roman" w:cs="Times New Roman"/>
          <w:sz w:val="24"/>
          <w:szCs w:val="24"/>
        </w:rPr>
      </w:pPr>
      <w:r>
        <w:rPr>
          <w:rFonts w:cs="Times New Roman" w:ascii="Times New Roman" w:hAnsi="Times New Roman"/>
          <w:sz w:val="24"/>
          <w:szCs w:val="24"/>
        </w:rPr>
        <w:t>137. Обозов Н.Н. Межличностные отношения. Л. 1979.</w:t>
      </w:r>
    </w:p>
    <w:p>
      <w:pPr>
        <w:pStyle w:val="Normal"/>
        <w:jc w:val="both"/>
        <w:rPr>
          <w:rFonts w:ascii="Times New Roman" w:hAnsi="Times New Roman" w:cs="Times New Roman"/>
          <w:sz w:val="24"/>
          <w:szCs w:val="24"/>
        </w:rPr>
      </w:pPr>
      <w:r>
        <w:rPr>
          <w:rFonts w:cs="Times New Roman" w:ascii="Times New Roman" w:hAnsi="Times New Roman"/>
          <w:sz w:val="24"/>
          <w:szCs w:val="24"/>
        </w:rPr>
        <w:t>138. Общение и оптимизация совместной деятельности. М. 1987.</w:t>
      </w:r>
    </w:p>
    <w:p>
      <w:pPr>
        <w:pStyle w:val="Normal"/>
        <w:jc w:val="both"/>
        <w:rPr>
          <w:rFonts w:ascii="Times New Roman" w:hAnsi="Times New Roman" w:cs="Times New Roman"/>
          <w:sz w:val="24"/>
          <w:szCs w:val="24"/>
        </w:rPr>
      </w:pPr>
      <w:r>
        <w:rPr>
          <w:rFonts w:cs="Times New Roman" w:ascii="Times New Roman" w:hAnsi="Times New Roman"/>
          <w:sz w:val="24"/>
          <w:szCs w:val="24"/>
        </w:rPr>
        <w:t>139. Общение и речь: развитие речи у детей в общении со взрослыми. М. 1985.</w:t>
      </w:r>
    </w:p>
    <w:p>
      <w:pPr>
        <w:pStyle w:val="Normal"/>
        <w:jc w:val="both"/>
        <w:rPr>
          <w:rFonts w:ascii="Times New Roman" w:hAnsi="Times New Roman" w:cs="Times New Roman"/>
          <w:sz w:val="24"/>
          <w:szCs w:val="24"/>
        </w:rPr>
      </w:pPr>
      <w:r>
        <w:rPr>
          <w:rFonts w:cs="Times New Roman" w:ascii="Times New Roman" w:hAnsi="Times New Roman"/>
          <w:sz w:val="24"/>
          <w:szCs w:val="24"/>
        </w:rPr>
        <w:t>265</w:t>
      </w:r>
    </w:p>
    <w:p>
      <w:pPr>
        <w:pStyle w:val="Normal"/>
        <w:jc w:val="both"/>
        <w:rPr>
          <w:rFonts w:ascii="Times New Roman" w:hAnsi="Times New Roman" w:cs="Times New Roman"/>
          <w:sz w:val="24"/>
          <w:szCs w:val="24"/>
        </w:rPr>
      </w:pPr>
      <w:r>
        <w:rPr>
          <w:rFonts w:cs="Times New Roman" w:ascii="Times New Roman" w:hAnsi="Times New Roman"/>
          <w:sz w:val="24"/>
          <w:szCs w:val="24"/>
        </w:rPr>
        <w:t>140. Общение и формирование личности школьника. М. 1987.</w:t>
      </w:r>
    </w:p>
    <w:p>
      <w:pPr>
        <w:pStyle w:val="Normal"/>
        <w:jc w:val="both"/>
        <w:rPr>
          <w:rFonts w:ascii="Times New Roman" w:hAnsi="Times New Roman" w:cs="Times New Roman"/>
          <w:sz w:val="24"/>
          <w:szCs w:val="24"/>
        </w:rPr>
      </w:pPr>
      <w:r>
        <w:rPr>
          <w:rFonts w:cs="Times New Roman" w:ascii="Times New Roman" w:hAnsi="Times New Roman"/>
          <w:sz w:val="24"/>
          <w:szCs w:val="24"/>
        </w:rPr>
        <w:t>141. Оконь В. Основы проблемного обучения. М. 1968.</w:t>
      </w:r>
    </w:p>
    <w:p>
      <w:pPr>
        <w:pStyle w:val="Normal"/>
        <w:jc w:val="both"/>
        <w:rPr>
          <w:rFonts w:ascii="Times New Roman" w:hAnsi="Times New Roman" w:cs="Times New Roman"/>
          <w:sz w:val="24"/>
          <w:szCs w:val="24"/>
        </w:rPr>
      </w:pPr>
      <w:r>
        <w:rPr>
          <w:rFonts w:cs="Times New Roman" w:ascii="Times New Roman" w:hAnsi="Times New Roman"/>
          <w:sz w:val="24"/>
          <w:szCs w:val="24"/>
        </w:rPr>
        <w:t>142. Основные направления исследований психологии мышления в капиталистичес</w:t>
        <w:softHyphen/>
        <w:t>ких странах. М. 1966.</w:t>
      </w:r>
    </w:p>
    <w:p>
      <w:pPr>
        <w:pStyle w:val="Normal"/>
        <w:jc w:val="both"/>
        <w:rPr>
          <w:rFonts w:ascii="Times New Roman" w:hAnsi="Times New Roman" w:cs="Times New Roman"/>
          <w:sz w:val="24"/>
          <w:szCs w:val="24"/>
        </w:rPr>
      </w:pPr>
      <w:r>
        <w:rPr>
          <w:rFonts w:cs="Times New Roman" w:ascii="Times New Roman" w:hAnsi="Times New Roman"/>
          <w:sz w:val="24"/>
          <w:szCs w:val="24"/>
        </w:rPr>
        <w:t>143. Павлов И.П. Полн.собр.соч.: В 5 т. М; Л. 1951.</w:t>
      </w:r>
    </w:p>
    <w:p>
      <w:pPr>
        <w:pStyle w:val="Normal"/>
        <w:jc w:val="both"/>
        <w:rPr>
          <w:rFonts w:ascii="Times New Roman" w:hAnsi="Times New Roman" w:cs="Times New Roman"/>
          <w:sz w:val="24"/>
          <w:szCs w:val="24"/>
        </w:rPr>
      </w:pPr>
      <w:r>
        <w:rPr>
          <w:rFonts w:cs="Times New Roman" w:ascii="Times New Roman" w:hAnsi="Times New Roman"/>
          <w:sz w:val="24"/>
          <w:szCs w:val="24"/>
        </w:rPr>
        <w:t>144. Павловские Среды: В 3 т. М; Л. 1949.</w:t>
      </w:r>
    </w:p>
    <w:p>
      <w:pPr>
        <w:pStyle w:val="Normal"/>
        <w:jc w:val="both"/>
        <w:rPr>
          <w:rFonts w:ascii="Times New Roman" w:hAnsi="Times New Roman" w:cs="Times New Roman"/>
          <w:sz w:val="24"/>
          <w:szCs w:val="24"/>
        </w:rPr>
      </w:pPr>
      <w:r>
        <w:rPr>
          <w:rFonts w:cs="Times New Roman" w:ascii="Times New Roman" w:hAnsi="Times New Roman"/>
          <w:sz w:val="24"/>
          <w:szCs w:val="24"/>
        </w:rPr>
        <w:t>145. Петровский А.В. История советской психологии. М. 1967.</w:t>
      </w:r>
    </w:p>
    <w:p>
      <w:pPr>
        <w:pStyle w:val="Normal"/>
        <w:jc w:val="both"/>
        <w:rPr>
          <w:rFonts w:ascii="Times New Roman" w:hAnsi="Times New Roman" w:cs="Times New Roman"/>
          <w:sz w:val="24"/>
          <w:szCs w:val="24"/>
        </w:rPr>
      </w:pPr>
      <w:r>
        <w:rPr>
          <w:rFonts w:cs="Times New Roman" w:ascii="Times New Roman" w:hAnsi="Times New Roman"/>
          <w:sz w:val="24"/>
          <w:szCs w:val="24"/>
        </w:rPr>
        <w:t>146. Петровский А.В. Психология развивающейся личности. М. 1988.</w:t>
      </w:r>
    </w:p>
    <w:p>
      <w:pPr>
        <w:pStyle w:val="Normal"/>
        <w:jc w:val="both"/>
        <w:rPr>
          <w:rFonts w:ascii="Times New Roman" w:hAnsi="Times New Roman" w:cs="Times New Roman"/>
          <w:sz w:val="24"/>
          <w:szCs w:val="24"/>
        </w:rPr>
      </w:pPr>
      <w:r>
        <w:rPr>
          <w:rFonts w:cs="Times New Roman" w:ascii="Times New Roman" w:hAnsi="Times New Roman"/>
          <w:sz w:val="24"/>
          <w:szCs w:val="24"/>
        </w:rPr>
        <w:t>147. Пиаже Ж. Характер объяснения в психологии и психофизиологический парал</w:t>
        <w:softHyphen/>
        <w:t>лелизм // Экспериментальная психология. Вып. 1-2. М. 1966.</w:t>
      </w:r>
    </w:p>
    <w:p>
      <w:pPr>
        <w:pStyle w:val="Normal"/>
        <w:jc w:val="both"/>
        <w:rPr>
          <w:rFonts w:ascii="Times New Roman" w:hAnsi="Times New Roman" w:cs="Times New Roman"/>
          <w:sz w:val="24"/>
          <w:szCs w:val="24"/>
        </w:rPr>
      </w:pPr>
      <w:r>
        <w:rPr>
          <w:rFonts w:cs="Times New Roman" w:ascii="Times New Roman" w:hAnsi="Times New Roman"/>
          <w:sz w:val="24"/>
          <w:szCs w:val="24"/>
        </w:rPr>
        <w:t>148. Пиаже Ж. Избр. психол. тр. М. 1969.</w:t>
      </w:r>
    </w:p>
    <w:p>
      <w:pPr>
        <w:pStyle w:val="Normal"/>
        <w:jc w:val="both"/>
        <w:rPr>
          <w:rFonts w:ascii="Times New Roman" w:hAnsi="Times New Roman" w:cs="Times New Roman"/>
          <w:sz w:val="24"/>
          <w:szCs w:val="24"/>
        </w:rPr>
      </w:pPr>
      <w:r>
        <w:rPr>
          <w:rFonts w:cs="Times New Roman" w:ascii="Times New Roman" w:hAnsi="Times New Roman"/>
          <w:sz w:val="24"/>
          <w:szCs w:val="24"/>
        </w:rPr>
        <w:t>149. Платонов К.К. Проблема способностей. М. 1972.</w:t>
      </w:r>
    </w:p>
    <w:p>
      <w:pPr>
        <w:pStyle w:val="Normal"/>
        <w:jc w:val="both"/>
        <w:rPr>
          <w:rFonts w:ascii="Times New Roman" w:hAnsi="Times New Roman" w:cs="Times New Roman"/>
          <w:sz w:val="24"/>
          <w:szCs w:val="24"/>
        </w:rPr>
      </w:pPr>
      <w:r>
        <w:rPr>
          <w:rFonts w:cs="Times New Roman" w:ascii="Times New Roman" w:hAnsi="Times New Roman"/>
          <w:sz w:val="24"/>
          <w:szCs w:val="24"/>
        </w:rPr>
        <w:t>150. Платонов К.К. Краткий словарь системы психологических понятий. 2 изд. М. 1984.</w:t>
      </w:r>
    </w:p>
    <w:p>
      <w:pPr>
        <w:pStyle w:val="Normal"/>
        <w:jc w:val="both"/>
        <w:rPr>
          <w:rFonts w:ascii="Times New Roman" w:hAnsi="Times New Roman" w:cs="Times New Roman"/>
          <w:sz w:val="24"/>
          <w:szCs w:val="24"/>
        </w:rPr>
      </w:pPr>
      <w:r>
        <w:rPr>
          <w:rFonts w:cs="Times New Roman" w:ascii="Times New Roman" w:hAnsi="Times New Roman"/>
          <w:sz w:val="24"/>
          <w:szCs w:val="24"/>
        </w:rPr>
        <w:t>151. Плотников П.И. Очистить советскую психологию от безродного космополитиз</w:t>
        <w:softHyphen/>
        <w:t>ма // Сов. педагогика. 1949. н 4 .</w:t>
      </w:r>
    </w:p>
    <w:p>
      <w:pPr>
        <w:pStyle w:val="Normal"/>
        <w:jc w:val="both"/>
        <w:rPr>
          <w:rFonts w:ascii="Times New Roman" w:hAnsi="Times New Roman" w:cs="Times New Roman"/>
          <w:sz w:val="24"/>
          <w:szCs w:val="24"/>
        </w:rPr>
      </w:pPr>
      <w:r>
        <w:rPr>
          <w:rFonts w:cs="Times New Roman" w:ascii="Times New Roman" w:hAnsi="Times New Roman"/>
          <w:sz w:val="24"/>
          <w:szCs w:val="24"/>
        </w:rPr>
        <w:t>152. Поддъяков Н.Н. Мышление дошкольника. М. 1977.</w:t>
      </w:r>
    </w:p>
    <w:p>
      <w:pPr>
        <w:pStyle w:val="Normal"/>
        <w:jc w:val="both"/>
        <w:rPr>
          <w:rFonts w:ascii="Times New Roman" w:hAnsi="Times New Roman" w:cs="Times New Roman"/>
          <w:sz w:val="24"/>
          <w:szCs w:val="24"/>
        </w:rPr>
      </w:pPr>
      <w:r>
        <w:rPr>
          <w:rFonts w:cs="Times New Roman" w:ascii="Times New Roman" w:hAnsi="Times New Roman"/>
          <w:sz w:val="24"/>
          <w:szCs w:val="24"/>
        </w:rPr>
        <w:t>153. Познание и общение. М. 1988.</w:t>
      </w:r>
    </w:p>
    <w:p>
      <w:pPr>
        <w:pStyle w:val="Normal"/>
        <w:jc w:val="both"/>
        <w:rPr>
          <w:rFonts w:ascii="Times New Roman" w:hAnsi="Times New Roman" w:cs="Times New Roman"/>
          <w:sz w:val="24"/>
          <w:szCs w:val="24"/>
        </w:rPr>
      </w:pPr>
      <w:r>
        <w:rPr>
          <w:rFonts w:cs="Times New Roman" w:ascii="Times New Roman" w:hAnsi="Times New Roman"/>
          <w:sz w:val="24"/>
          <w:szCs w:val="24"/>
        </w:rPr>
        <w:t>154. Поликарпов В.А. Особенности анализа через синтез как механизма мышления в условиях диалога: Автореф. дис. ... канд.психол. наук. М. 1987.</w:t>
      </w:r>
    </w:p>
    <w:p>
      <w:pPr>
        <w:pStyle w:val="Normal"/>
        <w:jc w:val="both"/>
        <w:rPr>
          <w:rFonts w:ascii="Times New Roman" w:hAnsi="Times New Roman" w:cs="Times New Roman"/>
          <w:sz w:val="24"/>
          <w:szCs w:val="24"/>
        </w:rPr>
      </w:pPr>
      <w:r>
        <w:rPr>
          <w:rFonts w:cs="Times New Roman" w:ascii="Times New Roman" w:hAnsi="Times New Roman"/>
          <w:sz w:val="24"/>
          <w:szCs w:val="24"/>
        </w:rPr>
        <w:t>155. Политцер Ж. Избр. филос. и психол.тр. М. 1980.</w:t>
      </w:r>
    </w:p>
    <w:p>
      <w:pPr>
        <w:pStyle w:val="Normal"/>
        <w:jc w:val="both"/>
        <w:rPr>
          <w:rFonts w:ascii="Times New Roman" w:hAnsi="Times New Roman" w:cs="Times New Roman"/>
          <w:sz w:val="24"/>
          <w:szCs w:val="24"/>
        </w:rPr>
      </w:pPr>
      <w:r>
        <w:rPr>
          <w:rFonts w:cs="Times New Roman" w:ascii="Times New Roman" w:hAnsi="Times New Roman"/>
          <w:sz w:val="24"/>
          <w:szCs w:val="24"/>
        </w:rPr>
        <w:t>156. Пономарев Я.А. Знания, мышление и умственное развитие. М. 1967.</w:t>
      </w:r>
    </w:p>
    <w:p>
      <w:pPr>
        <w:pStyle w:val="Normal"/>
        <w:jc w:val="both"/>
        <w:rPr>
          <w:rFonts w:ascii="Times New Roman" w:hAnsi="Times New Roman" w:cs="Times New Roman"/>
          <w:sz w:val="24"/>
          <w:szCs w:val="24"/>
        </w:rPr>
      </w:pPr>
      <w:r>
        <w:rPr>
          <w:rFonts w:cs="Times New Roman" w:ascii="Times New Roman" w:hAnsi="Times New Roman"/>
          <w:sz w:val="24"/>
          <w:szCs w:val="24"/>
        </w:rPr>
        <w:t>157. Пономарев Я.А. Роль непосредственного общения в решении задач, требующих творческого подхода // Проблема общения в психологии. М. 1981.</w:t>
      </w:r>
    </w:p>
    <w:p>
      <w:pPr>
        <w:pStyle w:val="Normal"/>
        <w:jc w:val="both"/>
        <w:rPr>
          <w:rFonts w:ascii="Times New Roman" w:hAnsi="Times New Roman" w:cs="Times New Roman"/>
          <w:sz w:val="24"/>
          <w:szCs w:val="24"/>
        </w:rPr>
      </w:pPr>
      <w:r>
        <w:rPr>
          <w:rFonts w:cs="Times New Roman" w:ascii="Times New Roman" w:hAnsi="Times New Roman"/>
          <w:sz w:val="24"/>
          <w:szCs w:val="24"/>
        </w:rPr>
        <w:t>158. Пономарев Я.А. Методологическое введение в психологию. М. 1983.</w:t>
      </w:r>
    </w:p>
    <w:p>
      <w:pPr>
        <w:pStyle w:val="Normal"/>
        <w:jc w:val="both"/>
        <w:rPr>
          <w:rFonts w:ascii="Times New Roman" w:hAnsi="Times New Roman" w:cs="Times New Roman"/>
          <w:sz w:val="24"/>
          <w:szCs w:val="24"/>
        </w:rPr>
      </w:pPr>
      <w:r>
        <w:rPr>
          <w:rFonts w:cs="Times New Roman" w:ascii="Times New Roman" w:hAnsi="Times New Roman"/>
          <w:sz w:val="24"/>
          <w:szCs w:val="24"/>
        </w:rPr>
        <w:t>159. Пономарев Я.А., Гаджиев Ч.М. Психологический механизм группового реше</w:t>
        <w:softHyphen/>
        <w:t>ния творческих задач // Исследования проблем психологии творчества. М. 1983.</w:t>
      </w:r>
    </w:p>
    <w:p>
      <w:pPr>
        <w:pStyle w:val="Normal"/>
        <w:jc w:val="both"/>
        <w:rPr>
          <w:rFonts w:ascii="Times New Roman" w:hAnsi="Times New Roman" w:cs="Times New Roman"/>
          <w:sz w:val="24"/>
          <w:szCs w:val="24"/>
        </w:rPr>
      </w:pPr>
      <w:r>
        <w:rPr>
          <w:rFonts w:cs="Times New Roman" w:ascii="Times New Roman" w:hAnsi="Times New Roman"/>
          <w:sz w:val="24"/>
          <w:szCs w:val="24"/>
        </w:rPr>
        <w:t>160. Поршнев Б.Ф. Контрсуггестия и история // История и психология. М. 1971.</w:t>
      </w:r>
    </w:p>
    <w:p>
      <w:pPr>
        <w:pStyle w:val="Normal"/>
        <w:jc w:val="both"/>
        <w:rPr>
          <w:rFonts w:ascii="Times New Roman" w:hAnsi="Times New Roman" w:cs="Times New Roman"/>
          <w:sz w:val="24"/>
          <w:szCs w:val="24"/>
        </w:rPr>
      </w:pPr>
      <w:r>
        <w:rPr>
          <w:rFonts w:cs="Times New Roman" w:ascii="Times New Roman" w:hAnsi="Times New Roman"/>
          <w:sz w:val="24"/>
          <w:szCs w:val="24"/>
        </w:rPr>
        <w:t>161. Проблема общения в психологии. М. 1981.</w:t>
      </w:r>
    </w:p>
    <w:p>
      <w:pPr>
        <w:pStyle w:val="Normal"/>
        <w:jc w:val="both"/>
        <w:rPr>
          <w:rFonts w:ascii="Times New Roman" w:hAnsi="Times New Roman" w:cs="Times New Roman"/>
          <w:sz w:val="24"/>
          <w:szCs w:val="24"/>
        </w:rPr>
      </w:pPr>
      <w:r>
        <w:rPr>
          <w:rFonts w:cs="Times New Roman" w:ascii="Times New Roman" w:hAnsi="Times New Roman"/>
          <w:sz w:val="24"/>
          <w:szCs w:val="24"/>
        </w:rPr>
        <w:t>162. Проблемы генетической психофизиологии человека. М. 1978.</w:t>
      </w:r>
    </w:p>
    <w:p>
      <w:pPr>
        <w:pStyle w:val="Normal"/>
        <w:jc w:val="both"/>
        <w:rPr>
          <w:rFonts w:ascii="Times New Roman" w:hAnsi="Times New Roman" w:cs="Times New Roman"/>
          <w:sz w:val="24"/>
          <w:szCs w:val="24"/>
        </w:rPr>
      </w:pPr>
      <w:r>
        <w:rPr>
          <w:rFonts w:cs="Times New Roman" w:ascii="Times New Roman" w:hAnsi="Times New Roman"/>
          <w:sz w:val="24"/>
          <w:szCs w:val="24"/>
        </w:rPr>
        <w:t>163. Процесс мышления и закономерности анализа, синтеза и обобщения: Эксперим. исслед. М. 1960.</w:t>
      </w:r>
    </w:p>
    <w:p>
      <w:pPr>
        <w:pStyle w:val="Normal"/>
        <w:jc w:val="both"/>
        <w:rPr>
          <w:rFonts w:ascii="Times New Roman" w:hAnsi="Times New Roman" w:cs="Times New Roman"/>
          <w:sz w:val="24"/>
          <w:szCs w:val="24"/>
        </w:rPr>
      </w:pPr>
      <w:r>
        <w:rPr>
          <w:rFonts w:cs="Times New Roman" w:ascii="Times New Roman" w:hAnsi="Times New Roman"/>
          <w:sz w:val="24"/>
          <w:szCs w:val="24"/>
        </w:rPr>
        <w:t>164. Психологические исследования общения. М. 1985.</w:t>
      </w:r>
    </w:p>
    <w:p>
      <w:pPr>
        <w:pStyle w:val="Normal"/>
        <w:jc w:val="both"/>
        <w:rPr>
          <w:rFonts w:ascii="Times New Roman" w:hAnsi="Times New Roman" w:cs="Times New Roman"/>
          <w:sz w:val="24"/>
          <w:szCs w:val="24"/>
        </w:rPr>
      </w:pPr>
      <w:r>
        <w:rPr>
          <w:rFonts w:cs="Times New Roman" w:ascii="Times New Roman" w:hAnsi="Times New Roman"/>
          <w:sz w:val="24"/>
          <w:szCs w:val="24"/>
        </w:rPr>
        <w:t>165. Психологический словарь. М. 1983.</w:t>
      </w:r>
    </w:p>
    <w:p>
      <w:pPr>
        <w:pStyle w:val="Normal"/>
        <w:jc w:val="both"/>
        <w:rPr>
          <w:rFonts w:ascii="Times New Roman" w:hAnsi="Times New Roman" w:cs="Times New Roman"/>
          <w:sz w:val="24"/>
          <w:szCs w:val="24"/>
        </w:rPr>
      </w:pPr>
      <w:r>
        <w:rPr>
          <w:rFonts w:cs="Times New Roman" w:ascii="Times New Roman" w:hAnsi="Times New Roman"/>
          <w:sz w:val="24"/>
          <w:szCs w:val="24"/>
        </w:rPr>
        <w:t>166. Психология и марксизм // Психологич. журнал. 1993. н 1.</w:t>
      </w:r>
    </w:p>
    <w:p>
      <w:pPr>
        <w:pStyle w:val="Normal"/>
        <w:jc w:val="both"/>
        <w:rPr>
          <w:rFonts w:ascii="Times New Roman" w:hAnsi="Times New Roman" w:cs="Times New Roman"/>
          <w:sz w:val="24"/>
          <w:szCs w:val="24"/>
        </w:rPr>
      </w:pPr>
      <w:r>
        <w:rPr>
          <w:rFonts w:cs="Times New Roman" w:ascii="Times New Roman" w:hAnsi="Times New Roman"/>
          <w:sz w:val="24"/>
          <w:szCs w:val="24"/>
        </w:rPr>
        <w:t>167. Психология межличностного познания. М. 1981.</w:t>
      </w:r>
    </w:p>
    <w:p>
      <w:pPr>
        <w:pStyle w:val="Normal"/>
        <w:jc w:val="both"/>
        <w:rPr>
          <w:rFonts w:ascii="Times New Roman" w:hAnsi="Times New Roman" w:cs="Times New Roman"/>
          <w:sz w:val="24"/>
          <w:szCs w:val="24"/>
        </w:rPr>
      </w:pPr>
      <w:r>
        <w:rPr>
          <w:rFonts w:cs="Times New Roman" w:ascii="Times New Roman" w:hAnsi="Times New Roman"/>
          <w:sz w:val="24"/>
          <w:szCs w:val="24"/>
        </w:rPr>
        <w:t>168. Путляева Л .В., Сверчкова Р.Т. Особенности познавательной деятельности в си</w:t>
        <w:softHyphen/>
        <w:t>туации непосредственного общения // Мышление: процесс, деятельность, об</w:t>
        <w:softHyphen/>
        <w:t>щение. М. 1982.</w:t>
      </w:r>
    </w:p>
    <w:p>
      <w:pPr>
        <w:pStyle w:val="Normal"/>
        <w:jc w:val="both"/>
        <w:rPr>
          <w:rFonts w:ascii="Times New Roman" w:hAnsi="Times New Roman" w:cs="Times New Roman"/>
          <w:sz w:val="24"/>
          <w:szCs w:val="24"/>
        </w:rPr>
      </w:pPr>
      <w:r>
        <w:rPr>
          <w:rFonts w:cs="Times New Roman" w:ascii="Times New Roman" w:hAnsi="Times New Roman"/>
          <w:sz w:val="24"/>
          <w:szCs w:val="24"/>
        </w:rPr>
        <w:t>169. Радченко СВ. Взаимосвязь самооценки и мыслительного процесса при реше</w:t>
        <w:softHyphen/>
        <w:t>нии задач. Автореф. дис. ... канд.психол. наук. М. 1988.</w:t>
      </w:r>
    </w:p>
    <w:p>
      <w:pPr>
        <w:pStyle w:val="Normal"/>
        <w:jc w:val="both"/>
        <w:rPr>
          <w:rFonts w:ascii="Times New Roman" w:hAnsi="Times New Roman" w:cs="Times New Roman"/>
          <w:sz w:val="24"/>
          <w:szCs w:val="24"/>
        </w:rPr>
      </w:pPr>
      <w:r>
        <w:rPr>
          <w:rFonts w:cs="Times New Roman" w:ascii="Times New Roman" w:hAnsi="Times New Roman"/>
          <w:sz w:val="24"/>
          <w:szCs w:val="24"/>
        </w:rPr>
        <w:t>170. Рашевский П.К. О догмате натурального ряда // Успехи мат. наук. 1973. Вып. 4.</w:t>
      </w:r>
    </w:p>
    <w:p>
      <w:pPr>
        <w:pStyle w:val="Normal"/>
        <w:jc w:val="both"/>
        <w:rPr>
          <w:rFonts w:ascii="Times New Roman" w:hAnsi="Times New Roman" w:cs="Times New Roman"/>
          <w:sz w:val="24"/>
          <w:szCs w:val="24"/>
        </w:rPr>
      </w:pPr>
      <w:r>
        <w:rPr>
          <w:rFonts w:cs="Times New Roman" w:ascii="Times New Roman" w:hAnsi="Times New Roman"/>
          <w:sz w:val="24"/>
          <w:szCs w:val="24"/>
        </w:rPr>
        <w:t>171. Роль среды и наследственности в формировании индивидуальности человека. М. 1988.</w:t>
      </w:r>
    </w:p>
    <w:p>
      <w:pPr>
        <w:pStyle w:val="Normal"/>
        <w:jc w:val="both"/>
        <w:rPr>
          <w:rFonts w:ascii="Times New Roman" w:hAnsi="Times New Roman" w:cs="Times New Roman"/>
          <w:sz w:val="24"/>
          <w:szCs w:val="24"/>
        </w:rPr>
      </w:pPr>
      <w:r>
        <w:rPr>
          <w:rFonts w:cs="Times New Roman" w:ascii="Times New Roman" w:hAnsi="Times New Roman"/>
          <w:sz w:val="24"/>
          <w:szCs w:val="24"/>
        </w:rPr>
        <w:t>172. Рубинштейн СЛ. Принцип творческой самодеятельности // Учен.зап. высш. шк. г. Одессы. 1922. Т. 2. // Вопр. психологии. 1986. ц 4.</w:t>
      </w:r>
    </w:p>
    <w:p>
      <w:pPr>
        <w:pStyle w:val="Normal"/>
        <w:jc w:val="both"/>
        <w:rPr>
          <w:rFonts w:ascii="Times New Roman" w:hAnsi="Times New Roman" w:cs="Times New Roman"/>
          <w:sz w:val="24"/>
          <w:szCs w:val="24"/>
        </w:rPr>
      </w:pPr>
      <w:r>
        <w:rPr>
          <w:rFonts w:cs="Times New Roman" w:ascii="Times New Roman" w:hAnsi="Times New Roman"/>
          <w:sz w:val="24"/>
          <w:szCs w:val="24"/>
        </w:rPr>
        <w:t>173. Рубинштейн СЛ. Николай Николаевич Ланге: Некролог // Народное просве</w:t>
        <w:softHyphen/>
        <w:t>щение. Одесса. 1922. ц 6-Ю. Вопр. психологии. 1979. ц 5.</w:t>
      </w:r>
    </w:p>
    <w:p>
      <w:pPr>
        <w:pStyle w:val="Normal"/>
        <w:jc w:val="both"/>
        <w:rPr>
          <w:rFonts w:ascii="Times New Roman" w:hAnsi="Times New Roman" w:cs="Times New Roman"/>
          <w:sz w:val="24"/>
          <w:szCs w:val="24"/>
        </w:rPr>
      </w:pPr>
      <w:r>
        <w:rPr>
          <w:rFonts w:cs="Times New Roman" w:ascii="Times New Roman" w:hAnsi="Times New Roman"/>
          <w:sz w:val="24"/>
          <w:szCs w:val="24"/>
        </w:rPr>
        <w:t>174. Рубинштейн СЛ. Проблемы психологии в трудах Карла Маркса // Сов. психо</w:t>
        <w:softHyphen/>
        <w:t>техника. 1934.ц1.</w:t>
      </w:r>
    </w:p>
    <w:p>
      <w:pPr>
        <w:pStyle w:val="Normal"/>
        <w:jc w:val="both"/>
        <w:rPr>
          <w:rFonts w:ascii="Times New Roman" w:hAnsi="Times New Roman" w:cs="Times New Roman"/>
          <w:sz w:val="24"/>
          <w:szCs w:val="24"/>
        </w:rPr>
      </w:pPr>
      <w:r>
        <w:rPr>
          <w:rFonts w:cs="Times New Roman" w:ascii="Times New Roman" w:hAnsi="Times New Roman"/>
          <w:sz w:val="24"/>
          <w:szCs w:val="24"/>
        </w:rPr>
        <w:t>175. Рубинштейн СЛ. Педагогика и психология // Пед. образование. 1935, ц 6.</w:t>
      </w:r>
    </w:p>
    <w:p>
      <w:pPr>
        <w:pStyle w:val="Normal"/>
        <w:jc w:val="both"/>
        <w:rPr>
          <w:rFonts w:ascii="Times New Roman" w:hAnsi="Times New Roman" w:cs="Times New Roman"/>
          <w:sz w:val="24"/>
          <w:szCs w:val="24"/>
        </w:rPr>
      </w:pPr>
      <w:r>
        <w:rPr>
          <w:rFonts w:cs="Times New Roman" w:ascii="Times New Roman" w:hAnsi="Times New Roman"/>
          <w:sz w:val="24"/>
          <w:szCs w:val="24"/>
        </w:rPr>
        <w:t>176. Рубинштейн СЛ. Основы психологии. М. 1935.</w:t>
      </w:r>
    </w:p>
    <w:p>
      <w:pPr>
        <w:pStyle w:val="Normal"/>
        <w:jc w:val="both"/>
        <w:rPr>
          <w:rFonts w:ascii="Times New Roman" w:hAnsi="Times New Roman" w:cs="Times New Roman"/>
          <w:sz w:val="24"/>
          <w:szCs w:val="24"/>
        </w:rPr>
      </w:pPr>
      <w:r>
        <w:rPr>
          <w:rFonts w:cs="Times New Roman" w:ascii="Times New Roman" w:hAnsi="Times New Roman"/>
          <w:sz w:val="24"/>
          <w:szCs w:val="24"/>
        </w:rPr>
        <w:t>266</w:t>
      </w:r>
    </w:p>
    <w:p>
      <w:pPr>
        <w:pStyle w:val="Normal"/>
        <w:jc w:val="both"/>
        <w:rPr>
          <w:rFonts w:ascii="Times New Roman" w:hAnsi="Times New Roman" w:cs="Times New Roman"/>
          <w:sz w:val="24"/>
          <w:szCs w:val="24"/>
        </w:rPr>
      </w:pPr>
      <w:r>
        <w:rPr>
          <w:rFonts w:cs="Times New Roman" w:ascii="Times New Roman" w:hAnsi="Times New Roman"/>
          <w:sz w:val="24"/>
          <w:szCs w:val="24"/>
        </w:rPr>
        <w:t>177. Рубинштейн СЛ. Предисловие редактора // Учен. зап. Ленингр. гос. пед. ин-та им. А.И.Герцена. Л. 1939. Т. 18.</w:t>
      </w:r>
    </w:p>
    <w:p>
      <w:pPr>
        <w:pStyle w:val="Normal"/>
        <w:jc w:val="both"/>
        <w:rPr>
          <w:rFonts w:ascii="Times New Roman" w:hAnsi="Times New Roman" w:cs="Times New Roman"/>
          <w:sz w:val="24"/>
          <w:szCs w:val="24"/>
        </w:rPr>
      </w:pPr>
      <w:r>
        <w:rPr>
          <w:rFonts w:cs="Times New Roman" w:ascii="Times New Roman" w:hAnsi="Times New Roman"/>
          <w:sz w:val="24"/>
          <w:szCs w:val="24"/>
        </w:rPr>
        <w:t>178. Рубинштейн СЛ. Основы общей психологии. М. 1940.</w:t>
      </w:r>
    </w:p>
    <w:p>
      <w:pPr>
        <w:pStyle w:val="Normal"/>
        <w:jc w:val="both"/>
        <w:rPr>
          <w:rFonts w:ascii="Times New Roman" w:hAnsi="Times New Roman" w:cs="Times New Roman"/>
          <w:sz w:val="24"/>
          <w:szCs w:val="24"/>
        </w:rPr>
      </w:pPr>
      <w:r>
        <w:rPr>
          <w:rFonts w:cs="Times New Roman" w:ascii="Times New Roman" w:hAnsi="Times New Roman"/>
          <w:sz w:val="24"/>
          <w:szCs w:val="24"/>
        </w:rPr>
        <w:t>179. Рубинштейн СЛ. О задачах советской психологии // Учительская газета. 1941. 13 апр.</w:t>
      </w:r>
    </w:p>
    <w:p>
      <w:pPr>
        <w:pStyle w:val="Normal"/>
        <w:jc w:val="both"/>
        <w:rPr>
          <w:rFonts w:ascii="Times New Roman" w:hAnsi="Times New Roman" w:cs="Times New Roman"/>
          <w:sz w:val="24"/>
          <w:szCs w:val="24"/>
        </w:rPr>
      </w:pPr>
      <w:r>
        <w:rPr>
          <w:rFonts w:cs="Times New Roman" w:ascii="Times New Roman" w:hAnsi="Times New Roman"/>
          <w:sz w:val="24"/>
          <w:szCs w:val="24"/>
        </w:rPr>
        <w:t>180. Рубинштейн СЛ. Основы общей психологии. 2 изд. М. 1946.</w:t>
      </w:r>
    </w:p>
    <w:p>
      <w:pPr>
        <w:pStyle w:val="Normal"/>
        <w:jc w:val="both"/>
        <w:rPr>
          <w:rFonts w:ascii="Times New Roman" w:hAnsi="Times New Roman" w:cs="Times New Roman"/>
          <w:sz w:val="24"/>
          <w:szCs w:val="24"/>
        </w:rPr>
      </w:pPr>
      <w:r>
        <w:rPr>
          <w:rFonts w:cs="Times New Roman" w:ascii="Times New Roman" w:hAnsi="Times New Roman"/>
          <w:sz w:val="24"/>
          <w:szCs w:val="24"/>
        </w:rPr>
        <w:t>181. Рубинштейн СЛ. Вопросы психологической теории // Вопр. психологии. 1955. н  1.</w:t>
      </w:r>
    </w:p>
    <w:p>
      <w:pPr>
        <w:pStyle w:val="Normal"/>
        <w:jc w:val="both"/>
        <w:rPr>
          <w:rFonts w:ascii="Times New Roman" w:hAnsi="Times New Roman" w:cs="Times New Roman"/>
          <w:sz w:val="24"/>
          <w:szCs w:val="24"/>
        </w:rPr>
      </w:pPr>
      <w:r>
        <w:rPr>
          <w:rFonts w:cs="Times New Roman" w:ascii="Times New Roman" w:hAnsi="Times New Roman"/>
          <w:sz w:val="24"/>
          <w:szCs w:val="24"/>
        </w:rPr>
        <w:t>182.Рубинштейн СЛ. Психологические воззрения И.М.Сеченова и советская психо</w:t>
        <w:softHyphen/>
        <w:t>логическая наука // Вопр. психологии. 1955. н 5.</w:t>
      </w:r>
    </w:p>
    <w:p>
      <w:pPr>
        <w:pStyle w:val="Normal"/>
        <w:jc w:val="both"/>
        <w:rPr>
          <w:rFonts w:ascii="Times New Roman" w:hAnsi="Times New Roman" w:cs="Times New Roman"/>
          <w:sz w:val="24"/>
          <w:szCs w:val="24"/>
        </w:rPr>
      </w:pPr>
      <w:r>
        <w:rPr>
          <w:rFonts w:cs="Times New Roman" w:ascii="Times New Roman" w:hAnsi="Times New Roman"/>
          <w:sz w:val="24"/>
          <w:szCs w:val="24"/>
        </w:rPr>
        <w:t>183. Рубинштейн СЛ. Бытие и сознание. М. 1957.</w:t>
      </w:r>
    </w:p>
    <w:p>
      <w:pPr>
        <w:pStyle w:val="Normal"/>
        <w:jc w:val="both"/>
        <w:rPr>
          <w:rFonts w:ascii="Times New Roman" w:hAnsi="Times New Roman" w:cs="Times New Roman"/>
          <w:sz w:val="24"/>
          <w:szCs w:val="24"/>
        </w:rPr>
      </w:pPr>
      <w:r>
        <w:rPr>
          <w:rFonts w:cs="Times New Roman" w:ascii="Times New Roman" w:hAnsi="Times New Roman"/>
          <w:sz w:val="24"/>
          <w:szCs w:val="24"/>
        </w:rPr>
        <w:t>184. Рубинштейн СЛ. О мышлении и путях его исследования. М. 1958.</w:t>
      </w:r>
    </w:p>
    <w:p>
      <w:pPr>
        <w:pStyle w:val="Normal"/>
        <w:jc w:val="both"/>
        <w:rPr>
          <w:rFonts w:ascii="Times New Roman" w:hAnsi="Times New Roman" w:cs="Times New Roman"/>
          <w:sz w:val="24"/>
          <w:szCs w:val="24"/>
        </w:rPr>
      </w:pPr>
      <w:r>
        <w:rPr>
          <w:rFonts w:cs="Times New Roman" w:ascii="Times New Roman" w:hAnsi="Times New Roman"/>
          <w:sz w:val="24"/>
          <w:szCs w:val="24"/>
        </w:rPr>
        <w:t>185. Рубинштейн СЛ. Принципы и пути развития психологии. М. 1959.</w:t>
      </w:r>
    </w:p>
    <w:p>
      <w:pPr>
        <w:pStyle w:val="Normal"/>
        <w:jc w:val="both"/>
        <w:rPr>
          <w:rFonts w:ascii="Times New Roman" w:hAnsi="Times New Roman" w:cs="Times New Roman"/>
          <w:sz w:val="24"/>
          <w:szCs w:val="24"/>
        </w:rPr>
      </w:pPr>
      <w:r>
        <w:rPr>
          <w:rFonts w:cs="Times New Roman" w:ascii="Times New Roman" w:hAnsi="Times New Roman"/>
          <w:sz w:val="24"/>
          <w:szCs w:val="24"/>
        </w:rPr>
        <w:t>186. Рубинштейн СЛ. Проблемы общей психологии. М. 1973.</w:t>
      </w:r>
    </w:p>
    <w:p>
      <w:pPr>
        <w:pStyle w:val="Normal"/>
        <w:jc w:val="both"/>
        <w:rPr>
          <w:rFonts w:ascii="Times New Roman" w:hAnsi="Times New Roman" w:cs="Times New Roman"/>
          <w:sz w:val="24"/>
          <w:szCs w:val="24"/>
        </w:rPr>
      </w:pPr>
      <w:r>
        <w:rPr>
          <w:rFonts w:cs="Times New Roman" w:ascii="Times New Roman" w:hAnsi="Times New Roman"/>
          <w:sz w:val="24"/>
          <w:szCs w:val="24"/>
        </w:rPr>
        <w:t>187. Рубинштейн СЛ. Из научного наследия // Вопр. психологии. 1979. ц 5.</w:t>
      </w:r>
    </w:p>
    <w:p>
      <w:pPr>
        <w:pStyle w:val="Normal"/>
        <w:jc w:val="both"/>
        <w:rPr>
          <w:rFonts w:ascii="Times New Roman" w:hAnsi="Times New Roman" w:cs="Times New Roman"/>
          <w:sz w:val="24"/>
          <w:szCs w:val="24"/>
        </w:rPr>
      </w:pPr>
      <w:r>
        <w:rPr>
          <w:rFonts w:cs="Times New Roman" w:ascii="Times New Roman" w:hAnsi="Times New Roman"/>
          <w:sz w:val="24"/>
          <w:szCs w:val="24"/>
        </w:rPr>
        <w:t>188. Рубинштейн СЛ. О философской системе Г.Когена // Историко-философский ежегодник '92. М. 1994.</w:t>
      </w:r>
    </w:p>
    <w:p>
      <w:pPr>
        <w:pStyle w:val="Normal"/>
        <w:jc w:val="both"/>
        <w:rPr>
          <w:rFonts w:ascii="Times New Roman" w:hAnsi="Times New Roman" w:cs="Times New Roman"/>
          <w:sz w:val="24"/>
          <w:szCs w:val="24"/>
        </w:rPr>
      </w:pPr>
      <w:r>
        <w:rPr>
          <w:rFonts w:cs="Times New Roman" w:ascii="Times New Roman" w:hAnsi="Times New Roman"/>
          <w:sz w:val="24"/>
          <w:szCs w:val="24"/>
        </w:rPr>
        <w:t>189. Рубцов В.В. Организация и развитие совместных действий у детей в процессе обучения. М. 1987.</w:t>
      </w:r>
    </w:p>
    <w:p>
      <w:pPr>
        <w:pStyle w:val="Normal"/>
        <w:jc w:val="both"/>
        <w:rPr>
          <w:rFonts w:ascii="Times New Roman" w:hAnsi="Times New Roman" w:cs="Times New Roman"/>
          <w:sz w:val="24"/>
          <w:szCs w:val="24"/>
        </w:rPr>
      </w:pPr>
      <w:r>
        <w:rPr>
          <w:rFonts w:cs="Times New Roman" w:ascii="Times New Roman" w:hAnsi="Times New Roman"/>
          <w:sz w:val="24"/>
          <w:szCs w:val="24"/>
        </w:rPr>
        <w:t>190. Рубцов В.В. Основы социально-генетической психологии. М.-Воронеж. 1996.</w:t>
      </w:r>
    </w:p>
    <w:p>
      <w:pPr>
        <w:pStyle w:val="Normal"/>
        <w:jc w:val="both"/>
        <w:rPr>
          <w:rFonts w:ascii="Times New Roman" w:hAnsi="Times New Roman" w:cs="Times New Roman"/>
          <w:sz w:val="24"/>
          <w:szCs w:val="24"/>
        </w:rPr>
      </w:pPr>
      <w:r>
        <w:rPr>
          <w:rFonts w:cs="Times New Roman" w:ascii="Times New Roman" w:hAnsi="Times New Roman"/>
          <w:sz w:val="24"/>
          <w:szCs w:val="24"/>
        </w:rPr>
        <w:t>191. Селиванов В.В. Взаимосвязь когнитивного стиля и процессуальных характери</w:t>
        <w:softHyphen/>
        <w:t>стик мышления: Автореф. дис. ... канд.психол.наук. М. 1988.</w:t>
      </w:r>
    </w:p>
    <w:p>
      <w:pPr>
        <w:pStyle w:val="Normal"/>
        <w:jc w:val="both"/>
        <w:rPr>
          <w:rFonts w:ascii="Times New Roman" w:hAnsi="Times New Roman" w:cs="Times New Roman"/>
          <w:sz w:val="24"/>
          <w:szCs w:val="24"/>
        </w:rPr>
      </w:pPr>
      <w:r>
        <w:rPr>
          <w:rFonts w:cs="Times New Roman" w:ascii="Times New Roman" w:hAnsi="Times New Roman"/>
          <w:sz w:val="24"/>
          <w:szCs w:val="24"/>
        </w:rPr>
        <w:t>192. Семенов И.Н. Опыт деятельностного подхода к экспериментально-психологи</w:t>
        <w:softHyphen/>
        <w:t>ческому исследованию мышления на материале решения творческих задач // Эргономика. 1976. ц 10.</w:t>
      </w:r>
    </w:p>
    <w:p>
      <w:pPr>
        <w:pStyle w:val="Normal"/>
        <w:jc w:val="both"/>
        <w:rPr>
          <w:rFonts w:ascii="Times New Roman" w:hAnsi="Times New Roman" w:cs="Times New Roman"/>
          <w:sz w:val="24"/>
          <w:szCs w:val="24"/>
        </w:rPr>
      </w:pPr>
      <w:r>
        <w:rPr>
          <w:rFonts w:cs="Times New Roman" w:ascii="Times New Roman" w:hAnsi="Times New Roman"/>
          <w:sz w:val="24"/>
          <w:szCs w:val="24"/>
        </w:rPr>
        <w:t>193. Семенов И.Н., Степанов СЮ. Проблема предмета и метода психологического изучения рефлексии // Исследование проблем психологии творчества. М. 1983.</w:t>
      </w:r>
    </w:p>
    <w:p>
      <w:pPr>
        <w:pStyle w:val="Normal"/>
        <w:jc w:val="both"/>
        <w:rPr>
          <w:rFonts w:ascii="Times New Roman" w:hAnsi="Times New Roman" w:cs="Times New Roman"/>
          <w:sz w:val="24"/>
          <w:szCs w:val="24"/>
        </w:rPr>
      </w:pPr>
      <w:r>
        <w:rPr>
          <w:rFonts w:cs="Times New Roman" w:ascii="Times New Roman" w:hAnsi="Times New Roman"/>
          <w:sz w:val="24"/>
          <w:szCs w:val="24"/>
        </w:rPr>
        <w:t>194. Сергей Леонидович Рубинштейн // Сер. «Ученые СССР: Очерки, воспоминания, материалы». М. 1989.</w:t>
      </w:r>
    </w:p>
    <w:p>
      <w:pPr>
        <w:pStyle w:val="Normal"/>
        <w:jc w:val="both"/>
        <w:rPr>
          <w:rFonts w:ascii="Times New Roman" w:hAnsi="Times New Roman" w:cs="Times New Roman"/>
          <w:sz w:val="24"/>
          <w:szCs w:val="24"/>
        </w:rPr>
      </w:pPr>
      <w:r>
        <w:rPr>
          <w:rFonts w:cs="Times New Roman" w:ascii="Times New Roman" w:hAnsi="Times New Roman"/>
          <w:sz w:val="24"/>
          <w:szCs w:val="24"/>
        </w:rPr>
        <w:t>195. Сеченов И.М. Избр.филос. и психол. произведения. М. 1947.</w:t>
      </w:r>
    </w:p>
    <w:p>
      <w:pPr>
        <w:pStyle w:val="Normal"/>
        <w:jc w:val="both"/>
        <w:rPr>
          <w:rFonts w:ascii="Times New Roman" w:hAnsi="Times New Roman" w:cs="Times New Roman"/>
          <w:sz w:val="24"/>
          <w:szCs w:val="24"/>
        </w:rPr>
      </w:pPr>
      <w:r>
        <w:rPr>
          <w:rFonts w:cs="Times New Roman" w:ascii="Times New Roman" w:hAnsi="Times New Roman"/>
          <w:sz w:val="24"/>
          <w:szCs w:val="24"/>
        </w:rPr>
        <w:t>196. И.М.Сеченов и материалистическая психология. М. 1957.</w:t>
      </w:r>
    </w:p>
    <w:p>
      <w:pPr>
        <w:pStyle w:val="Normal"/>
        <w:jc w:val="both"/>
        <w:rPr>
          <w:rFonts w:ascii="Times New Roman" w:hAnsi="Times New Roman" w:cs="Times New Roman"/>
          <w:sz w:val="24"/>
          <w:szCs w:val="24"/>
        </w:rPr>
      </w:pPr>
      <w:r>
        <w:rPr>
          <w:rFonts w:cs="Times New Roman" w:ascii="Times New Roman" w:hAnsi="Times New Roman"/>
          <w:sz w:val="24"/>
          <w:szCs w:val="24"/>
        </w:rPr>
        <w:t>197. Славская К.А. Мысль в действии. М. 1968.</w:t>
      </w:r>
    </w:p>
    <w:p>
      <w:pPr>
        <w:pStyle w:val="Normal"/>
        <w:jc w:val="both"/>
        <w:rPr>
          <w:rFonts w:ascii="Times New Roman" w:hAnsi="Times New Roman" w:cs="Times New Roman"/>
          <w:sz w:val="24"/>
          <w:szCs w:val="24"/>
        </w:rPr>
      </w:pPr>
      <w:r>
        <w:rPr>
          <w:rFonts w:cs="Times New Roman" w:ascii="Times New Roman" w:hAnsi="Times New Roman"/>
          <w:sz w:val="24"/>
          <w:szCs w:val="24"/>
        </w:rPr>
        <w:t>198. Смирнов А.А. Развитие и современное состояние психологической науки в СССР. М. 1975.</w:t>
      </w:r>
    </w:p>
    <w:p>
      <w:pPr>
        <w:pStyle w:val="Normal"/>
        <w:jc w:val="both"/>
        <w:rPr>
          <w:rFonts w:ascii="Times New Roman" w:hAnsi="Times New Roman" w:cs="Times New Roman"/>
          <w:sz w:val="24"/>
          <w:szCs w:val="24"/>
        </w:rPr>
      </w:pPr>
      <w:r>
        <w:rPr>
          <w:rFonts w:cs="Times New Roman" w:ascii="Times New Roman" w:hAnsi="Times New Roman"/>
          <w:sz w:val="24"/>
          <w:szCs w:val="24"/>
        </w:rPr>
        <w:t>199. Смирнов Г.А. Основы формальной теории целостности // Системные исследо</w:t>
        <w:softHyphen/>
        <w:t>вания: Ежегодник. М. 1983.</w:t>
      </w:r>
    </w:p>
    <w:p>
      <w:pPr>
        <w:pStyle w:val="Normal"/>
        <w:jc w:val="both"/>
        <w:rPr>
          <w:rFonts w:ascii="Times New Roman" w:hAnsi="Times New Roman" w:cs="Times New Roman"/>
          <w:sz w:val="24"/>
          <w:szCs w:val="24"/>
        </w:rPr>
      </w:pPr>
      <w:r>
        <w:rPr>
          <w:rFonts w:cs="Times New Roman" w:ascii="Times New Roman" w:hAnsi="Times New Roman"/>
          <w:sz w:val="24"/>
          <w:szCs w:val="24"/>
        </w:rPr>
        <w:t>200. Снятие // Философская Энциклопедия. М. 1970. Т. 5.</w:t>
      </w:r>
    </w:p>
    <w:p>
      <w:pPr>
        <w:pStyle w:val="Normal"/>
        <w:jc w:val="both"/>
        <w:rPr>
          <w:rFonts w:ascii="Times New Roman" w:hAnsi="Times New Roman" w:cs="Times New Roman"/>
          <w:sz w:val="24"/>
          <w:szCs w:val="24"/>
        </w:rPr>
      </w:pPr>
      <w:r>
        <w:rPr>
          <w:rFonts w:cs="Times New Roman" w:ascii="Times New Roman" w:hAnsi="Times New Roman"/>
          <w:sz w:val="24"/>
          <w:szCs w:val="24"/>
        </w:rPr>
        <w:t>201. Снятие // Философский Энциклопедический словарь. М. 1983.</w:t>
      </w:r>
    </w:p>
    <w:p>
      <w:pPr>
        <w:pStyle w:val="Normal"/>
        <w:jc w:val="both"/>
        <w:rPr>
          <w:rFonts w:ascii="Times New Roman" w:hAnsi="Times New Roman" w:cs="Times New Roman"/>
          <w:sz w:val="24"/>
          <w:szCs w:val="24"/>
        </w:rPr>
      </w:pPr>
      <w:r>
        <w:rPr>
          <w:rFonts w:cs="Times New Roman" w:ascii="Times New Roman" w:hAnsi="Times New Roman"/>
          <w:sz w:val="24"/>
          <w:szCs w:val="24"/>
        </w:rPr>
        <w:t>202. Степин B.C. Философская антропология и история науки. М. 1992.</w:t>
      </w:r>
    </w:p>
    <w:p>
      <w:pPr>
        <w:pStyle w:val="Normal"/>
        <w:jc w:val="both"/>
        <w:rPr>
          <w:rFonts w:ascii="Times New Roman" w:hAnsi="Times New Roman" w:cs="Times New Roman"/>
          <w:sz w:val="24"/>
          <w:szCs w:val="24"/>
        </w:rPr>
      </w:pPr>
      <w:r>
        <w:rPr>
          <w:rFonts w:cs="Times New Roman" w:ascii="Times New Roman" w:hAnsi="Times New Roman"/>
          <w:sz w:val="24"/>
          <w:szCs w:val="24"/>
        </w:rPr>
        <w:t>203. Тарасов Г.С Проблема духовной потребности. М. 1979.</w:t>
      </w:r>
    </w:p>
    <w:p>
      <w:pPr>
        <w:pStyle w:val="Normal"/>
        <w:jc w:val="both"/>
        <w:rPr>
          <w:rFonts w:ascii="Times New Roman" w:hAnsi="Times New Roman" w:cs="Times New Roman"/>
          <w:sz w:val="24"/>
          <w:szCs w:val="24"/>
        </w:rPr>
      </w:pPr>
      <w:r>
        <w:rPr>
          <w:rFonts w:cs="Times New Roman" w:ascii="Times New Roman" w:hAnsi="Times New Roman"/>
          <w:sz w:val="24"/>
          <w:szCs w:val="24"/>
        </w:rPr>
        <w:t>204. Теплов Б.М. Советская психологическая наука за 30 лет. М. 1947.</w:t>
      </w:r>
    </w:p>
    <w:p>
      <w:pPr>
        <w:pStyle w:val="Normal"/>
        <w:jc w:val="both"/>
        <w:rPr>
          <w:rFonts w:ascii="Times New Roman" w:hAnsi="Times New Roman" w:cs="Times New Roman"/>
          <w:sz w:val="24"/>
          <w:szCs w:val="24"/>
        </w:rPr>
      </w:pPr>
      <w:r>
        <w:rPr>
          <w:rFonts w:cs="Times New Roman" w:ascii="Times New Roman" w:hAnsi="Times New Roman"/>
          <w:sz w:val="24"/>
          <w:szCs w:val="24"/>
        </w:rPr>
        <w:t>205.  Теплов Б.М. Об объективном методе в психологии // Изв. Акад. пед. наук РСФСР. М. 1953. Вып. 45.</w:t>
      </w:r>
    </w:p>
    <w:p>
      <w:pPr>
        <w:pStyle w:val="Normal"/>
        <w:jc w:val="both"/>
        <w:rPr>
          <w:rFonts w:ascii="Times New Roman" w:hAnsi="Times New Roman" w:cs="Times New Roman"/>
          <w:sz w:val="24"/>
          <w:szCs w:val="24"/>
        </w:rPr>
      </w:pPr>
      <w:r>
        <w:rPr>
          <w:rFonts w:cs="Times New Roman" w:ascii="Times New Roman" w:hAnsi="Times New Roman"/>
          <w:sz w:val="24"/>
          <w:szCs w:val="24"/>
        </w:rPr>
        <w:t>206. Теплов Б.М. Избр. тр. : В 2 т. М. 1985.</w:t>
      </w:r>
    </w:p>
    <w:p>
      <w:pPr>
        <w:pStyle w:val="Normal"/>
        <w:jc w:val="both"/>
        <w:rPr>
          <w:rFonts w:ascii="Times New Roman" w:hAnsi="Times New Roman" w:cs="Times New Roman"/>
          <w:sz w:val="24"/>
          <w:szCs w:val="24"/>
        </w:rPr>
      </w:pPr>
      <w:r>
        <w:rPr>
          <w:rFonts w:cs="Times New Roman" w:ascii="Times New Roman" w:hAnsi="Times New Roman"/>
          <w:sz w:val="24"/>
          <w:szCs w:val="24"/>
        </w:rPr>
        <w:t>207. Теплов Б.М., Шварц Л.М. Рецензия на «Основы общей психологии» С.Л.Рубин</w:t>
        <w:softHyphen/>
        <w:t>штейна // Сов.педагогика. 1941. ц 7-8.</w:t>
      </w:r>
    </w:p>
    <w:p>
      <w:pPr>
        <w:pStyle w:val="Normal"/>
        <w:jc w:val="both"/>
        <w:rPr>
          <w:rFonts w:ascii="Times New Roman" w:hAnsi="Times New Roman" w:cs="Times New Roman"/>
          <w:sz w:val="24"/>
          <w:szCs w:val="24"/>
        </w:rPr>
      </w:pPr>
      <w:r>
        <w:rPr>
          <w:rFonts w:cs="Times New Roman" w:ascii="Times New Roman" w:hAnsi="Times New Roman"/>
          <w:sz w:val="24"/>
          <w:szCs w:val="24"/>
        </w:rPr>
        <w:t>208. Тихомиров O.K. Структура мыслительной деятельности человека. М. 1969.</w:t>
      </w:r>
    </w:p>
    <w:p>
      <w:pPr>
        <w:pStyle w:val="Normal"/>
        <w:jc w:val="both"/>
        <w:rPr>
          <w:rFonts w:ascii="Times New Roman" w:hAnsi="Times New Roman" w:cs="Times New Roman"/>
          <w:sz w:val="24"/>
          <w:szCs w:val="24"/>
        </w:rPr>
      </w:pPr>
      <w:r>
        <w:rPr>
          <w:rFonts w:cs="Times New Roman" w:ascii="Times New Roman" w:hAnsi="Times New Roman"/>
          <w:sz w:val="24"/>
          <w:szCs w:val="24"/>
        </w:rPr>
        <w:t>209. Тихомиров O.K. Психология мышления. М. 1984.</w:t>
      </w:r>
    </w:p>
    <w:p>
      <w:pPr>
        <w:pStyle w:val="Normal"/>
        <w:jc w:val="both"/>
        <w:rPr>
          <w:rFonts w:ascii="Times New Roman" w:hAnsi="Times New Roman" w:cs="Times New Roman"/>
          <w:sz w:val="24"/>
          <w:szCs w:val="24"/>
        </w:rPr>
      </w:pPr>
      <w:r>
        <w:rPr>
          <w:rFonts w:cs="Times New Roman" w:ascii="Times New Roman" w:hAnsi="Times New Roman"/>
          <w:sz w:val="24"/>
          <w:szCs w:val="24"/>
        </w:rPr>
        <w:t>210. Тульвисте П. Культурно-историческое развитие вербального мышления. Тал</w:t>
        <w:softHyphen/>
        <w:t>лин. 1988.</w:t>
      </w:r>
    </w:p>
    <w:p>
      <w:pPr>
        <w:pStyle w:val="Normal"/>
        <w:jc w:val="both"/>
        <w:rPr>
          <w:rFonts w:ascii="Times New Roman" w:hAnsi="Times New Roman" w:cs="Times New Roman"/>
          <w:sz w:val="24"/>
          <w:szCs w:val="24"/>
        </w:rPr>
      </w:pPr>
      <w:r>
        <w:rPr>
          <w:rFonts w:cs="Times New Roman" w:ascii="Times New Roman" w:hAnsi="Times New Roman"/>
          <w:sz w:val="24"/>
          <w:szCs w:val="24"/>
        </w:rPr>
        <w:t>211. Тьюринг А. Может ли машина мыслить? М. 1960.</w:t>
      </w:r>
    </w:p>
    <w:p>
      <w:pPr>
        <w:pStyle w:val="Normal"/>
        <w:jc w:val="both"/>
        <w:rPr>
          <w:rFonts w:ascii="Times New Roman" w:hAnsi="Times New Roman" w:cs="Times New Roman"/>
          <w:sz w:val="24"/>
          <w:szCs w:val="24"/>
        </w:rPr>
      </w:pPr>
      <w:r>
        <w:rPr>
          <w:rFonts w:cs="Times New Roman" w:ascii="Times New Roman" w:hAnsi="Times New Roman"/>
          <w:sz w:val="24"/>
          <w:szCs w:val="24"/>
        </w:rPr>
        <w:t>212. Учен. зап. Ленингр. гос. пед. ин-та. Л. 1939. Т. 18.</w:t>
      </w:r>
    </w:p>
    <w:p>
      <w:pPr>
        <w:pStyle w:val="Normal"/>
        <w:jc w:val="both"/>
        <w:rPr>
          <w:rFonts w:ascii="Times New Roman" w:hAnsi="Times New Roman" w:cs="Times New Roman"/>
          <w:sz w:val="24"/>
          <w:szCs w:val="24"/>
        </w:rPr>
      </w:pPr>
      <w:r>
        <w:rPr>
          <w:rFonts w:cs="Times New Roman" w:ascii="Times New Roman" w:hAnsi="Times New Roman"/>
          <w:sz w:val="24"/>
          <w:szCs w:val="24"/>
        </w:rPr>
        <w:t>213. Учен. зап. Ленингр. гос. пед. ин-та. Л. 1940. Т. 34.</w:t>
      </w:r>
    </w:p>
    <w:p>
      <w:pPr>
        <w:pStyle w:val="Normal"/>
        <w:jc w:val="both"/>
        <w:rPr>
          <w:rFonts w:ascii="Times New Roman" w:hAnsi="Times New Roman" w:cs="Times New Roman"/>
          <w:sz w:val="24"/>
          <w:szCs w:val="24"/>
        </w:rPr>
      </w:pPr>
      <w:r>
        <w:rPr>
          <w:rFonts w:cs="Times New Roman" w:ascii="Times New Roman" w:hAnsi="Times New Roman"/>
          <w:sz w:val="24"/>
          <w:szCs w:val="24"/>
        </w:rPr>
        <w:t>267</w:t>
      </w:r>
    </w:p>
    <w:p>
      <w:pPr>
        <w:pStyle w:val="Normal"/>
        <w:jc w:val="both"/>
        <w:rPr>
          <w:rFonts w:ascii="Times New Roman" w:hAnsi="Times New Roman" w:cs="Times New Roman"/>
          <w:sz w:val="24"/>
          <w:szCs w:val="24"/>
        </w:rPr>
      </w:pPr>
      <w:r>
        <w:rPr>
          <w:rFonts w:cs="Times New Roman" w:ascii="Times New Roman" w:hAnsi="Times New Roman"/>
          <w:sz w:val="24"/>
          <w:szCs w:val="24"/>
        </w:rPr>
        <w:t>214. Учен. зап. Ленингр. гос. пед. ин-та. Л. 1941. Т. 35.</w:t>
      </w:r>
    </w:p>
    <w:p>
      <w:pPr>
        <w:pStyle w:val="Normal"/>
        <w:jc w:val="both"/>
        <w:rPr>
          <w:rFonts w:ascii="Times New Roman" w:hAnsi="Times New Roman" w:cs="Times New Roman"/>
          <w:sz w:val="24"/>
          <w:szCs w:val="24"/>
        </w:rPr>
      </w:pPr>
      <w:r>
        <w:rPr>
          <w:rFonts w:cs="Times New Roman" w:ascii="Times New Roman" w:hAnsi="Times New Roman"/>
          <w:sz w:val="24"/>
          <w:szCs w:val="24"/>
        </w:rPr>
        <w:t>215. Франкфурт Ю.В. Плеханов и методология психологии. М. -Л. 1930.</w:t>
      </w:r>
    </w:p>
    <w:p>
      <w:pPr>
        <w:pStyle w:val="Normal"/>
        <w:jc w:val="both"/>
        <w:rPr>
          <w:rFonts w:ascii="Times New Roman" w:hAnsi="Times New Roman" w:cs="Times New Roman"/>
          <w:sz w:val="24"/>
          <w:szCs w:val="24"/>
        </w:rPr>
      </w:pPr>
      <w:r>
        <w:rPr>
          <w:rFonts w:cs="Times New Roman" w:ascii="Times New Roman" w:hAnsi="Times New Roman"/>
          <w:sz w:val="24"/>
          <w:szCs w:val="24"/>
        </w:rPr>
        <w:t>216. Фрейд 3. Основные психологические теории в психоанализе. М. Пг. 1923.</w:t>
      </w:r>
    </w:p>
    <w:p>
      <w:pPr>
        <w:pStyle w:val="Normal"/>
        <w:jc w:val="both"/>
        <w:rPr>
          <w:rFonts w:ascii="Times New Roman" w:hAnsi="Times New Roman" w:cs="Times New Roman"/>
          <w:sz w:val="24"/>
          <w:szCs w:val="24"/>
        </w:rPr>
      </w:pPr>
      <w:r>
        <w:rPr>
          <w:rFonts w:cs="Times New Roman" w:ascii="Times New Roman" w:hAnsi="Times New Roman"/>
          <w:sz w:val="24"/>
          <w:szCs w:val="24"/>
        </w:rPr>
        <w:t>217. Фрейд 3. Очерки по психологии сексуальности. М. Пг. 1924.</w:t>
      </w:r>
    </w:p>
    <w:p>
      <w:pPr>
        <w:pStyle w:val="Normal"/>
        <w:jc w:val="both"/>
        <w:rPr>
          <w:rFonts w:ascii="Times New Roman" w:hAnsi="Times New Roman" w:cs="Times New Roman"/>
          <w:sz w:val="24"/>
          <w:szCs w:val="24"/>
        </w:rPr>
      </w:pPr>
      <w:r>
        <w:rPr>
          <w:rFonts w:cs="Times New Roman" w:ascii="Times New Roman" w:hAnsi="Times New Roman"/>
          <w:sz w:val="24"/>
          <w:szCs w:val="24"/>
        </w:rPr>
        <w:t>218. Фролов И.Т. Генетика и диалектика. М. 1968.</w:t>
      </w:r>
    </w:p>
    <w:p>
      <w:pPr>
        <w:pStyle w:val="Normal"/>
        <w:jc w:val="both"/>
        <w:rPr>
          <w:rFonts w:ascii="Times New Roman" w:hAnsi="Times New Roman" w:cs="Times New Roman"/>
          <w:sz w:val="24"/>
          <w:szCs w:val="24"/>
        </w:rPr>
      </w:pPr>
      <w:r>
        <w:rPr>
          <w:rFonts w:cs="Times New Roman" w:ascii="Times New Roman" w:hAnsi="Times New Roman"/>
          <w:sz w:val="24"/>
          <w:szCs w:val="24"/>
        </w:rPr>
        <w:t>219. Фролов И.Т. Перспективы человека. 2 изд. М. 1983.</w:t>
      </w:r>
    </w:p>
    <w:p>
      <w:pPr>
        <w:pStyle w:val="Normal"/>
        <w:jc w:val="both"/>
        <w:rPr>
          <w:rFonts w:ascii="Times New Roman" w:hAnsi="Times New Roman" w:cs="Times New Roman"/>
          <w:sz w:val="24"/>
          <w:szCs w:val="24"/>
        </w:rPr>
      </w:pPr>
      <w:r>
        <w:rPr>
          <w:rFonts w:cs="Times New Roman" w:ascii="Times New Roman" w:hAnsi="Times New Roman"/>
          <w:sz w:val="24"/>
          <w:szCs w:val="24"/>
        </w:rPr>
        <w:t>220. Фролов И.Т. Философия и история генетики. М. 1988.</w:t>
      </w:r>
    </w:p>
    <w:p>
      <w:pPr>
        <w:pStyle w:val="Normal"/>
        <w:jc w:val="both"/>
        <w:rPr>
          <w:rFonts w:ascii="Times New Roman" w:hAnsi="Times New Roman" w:cs="Times New Roman"/>
          <w:sz w:val="24"/>
          <w:szCs w:val="24"/>
        </w:rPr>
      </w:pPr>
      <w:r>
        <w:rPr>
          <w:rFonts w:cs="Times New Roman" w:ascii="Times New Roman" w:hAnsi="Times New Roman"/>
          <w:sz w:val="24"/>
          <w:szCs w:val="24"/>
        </w:rPr>
        <w:t>221. Цехмистро И.З. Диалектика единого и множественного. М. 1972.</w:t>
      </w:r>
    </w:p>
    <w:p>
      <w:pPr>
        <w:pStyle w:val="Normal"/>
        <w:jc w:val="both"/>
        <w:rPr>
          <w:rFonts w:ascii="Times New Roman" w:hAnsi="Times New Roman" w:cs="Times New Roman"/>
          <w:sz w:val="24"/>
          <w:szCs w:val="24"/>
        </w:rPr>
      </w:pPr>
      <w:r>
        <w:rPr>
          <w:rFonts w:cs="Times New Roman" w:ascii="Times New Roman" w:hAnsi="Times New Roman"/>
          <w:sz w:val="24"/>
          <w:szCs w:val="24"/>
        </w:rPr>
        <w:t>222. Чайлахян Л.М. Истоки происхождения психики или сознания. Пущине 1992.</w:t>
      </w:r>
    </w:p>
    <w:p>
      <w:pPr>
        <w:pStyle w:val="Normal"/>
        <w:jc w:val="both"/>
        <w:rPr>
          <w:rFonts w:ascii="Times New Roman" w:hAnsi="Times New Roman" w:cs="Times New Roman"/>
          <w:sz w:val="24"/>
          <w:szCs w:val="24"/>
        </w:rPr>
      </w:pPr>
      <w:r>
        <w:rPr>
          <w:rFonts w:cs="Times New Roman" w:ascii="Times New Roman" w:hAnsi="Times New Roman"/>
          <w:sz w:val="24"/>
          <w:szCs w:val="24"/>
        </w:rPr>
        <w:t>223. Чеснокова И.И. Проблема самосознания в психологии. М. 1977.</w:t>
      </w:r>
    </w:p>
    <w:p>
      <w:pPr>
        <w:pStyle w:val="Normal"/>
        <w:jc w:val="both"/>
        <w:rPr>
          <w:rFonts w:ascii="Times New Roman" w:hAnsi="Times New Roman" w:cs="Times New Roman"/>
          <w:sz w:val="24"/>
          <w:szCs w:val="24"/>
        </w:rPr>
      </w:pPr>
      <w:r>
        <w:rPr>
          <w:rFonts w:cs="Times New Roman" w:ascii="Times New Roman" w:hAnsi="Times New Roman"/>
          <w:sz w:val="24"/>
          <w:szCs w:val="24"/>
        </w:rPr>
        <w:t>224. Шадриков В.Д. Проблемы системогенеза профессиональной деятельности. М. 1982.</w:t>
      </w:r>
    </w:p>
    <w:p>
      <w:pPr>
        <w:pStyle w:val="Normal"/>
        <w:jc w:val="both"/>
        <w:rPr>
          <w:rFonts w:ascii="Times New Roman" w:hAnsi="Times New Roman" w:cs="Times New Roman"/>
          <w:sz w:val="24"/>
          <w:szCs w:val="24"/>
        </w:rPr>
      </w:pPr>
      <w:r>
        <w:rPr>
          <w:rFonts w:cs="Times New Roman" w:ascii="Times New Roman" w:hAnsi="Times New Roman"/>
          <w:sz w:val="24"/>
          <w:szCs w:val="24"/>
        </w:rPr>
        <w:t>225. Шадриков В.Д. Деятельность и способности. М. 1994.</w:t>
      </w:r>
    </w:p>
    <w:p>
      <w:pPr>
        <w:pStyle w:val="Normal"/>
        <w:jc w:val="both"/>
        <w:rPr>
          <w:rFonts w:ascii="Times New Roman" w:hAnsi="Times New Roman" w:cs="Times New Roman"/>
          <w:sz w:val="24"/>
          <w:szCs w:val="24"/>
        </w:rPr>
      </w:pPr>
      <w:r>
        <w:rPr>
          <w:rFonts w:cs="Times New Roman" w:ascii="Times New Roman" w:hAnsi="Times New Roman"/>
          <w:sz w:val="24"/>
          <w:szCs w:val="24"/>
        </w:rPr>
        <w:t>226. Шноль СЭ. Физико-химические механизмы и биологическая специфичность / / Современное естествознание и материалистическая диалектика. М. 1977.</w:t>
      </w:r>
    </w:p>
    <w:p>
      <w:pPr>
        <w:pStyle w:val="Normal"/>
        <w:jc w:val="both"/>
        <w:rPr>
          <w:rFonts w:ascii="Times New Roman" w:hAnsi="Times New Roman" w:cs="Times New Roman"/>
          <w:sz w:val="24"/>
          <w:szCs w:val="24"/>
        </w:rPr>
      </w:pPr>
      <w:r>
        <w:rPr>
          <w:rFonts w:cs="Times New Roman" w:ascii="Times New Roman" w:hAnsi="Times New Roman"/>
          <w:sz w:val="24"/>
          <w:szCs w:val="24"/>
        </w:rPr>
        <w:t>227. ШороховаЕ.В. Проблема сознания в философии и естествознании. М. 1961.</w:t>
      </w:r>
    </w:p>
    <w:p>
      <w:pPr>
        <w:pStyle w:val="Normal"/>
        <w:jc w:val="both"/>
        <w:rPr>
          <w:rFonts w:ascii="Times New Roman" w:hAnsi="Times New Roman" w:cs="Times New Roman"/>
          <w:sz w:val="24"/>
          <w:szCs w:val="24"/>
        </w:rPr>
      </w:pPr>
      <w:r>
        <w:rPr>
          <w:rFonts w:cs="Times New Roman" w:ascii="Times New Roman" w:hAnsi="Times New Roman"/>
          <w:sz w:val="24"/>
          <w:szCs w:val="24"/>
        </w:rPr>
        <w:t>228. Эльконин Д.В. Послесловие // Выготский Л.С Собр.соч. М. 1984. Т. 4.</w:t>
      </w:r>
    </w:p>
    <w:p>
      <w:pPr>
        <w:pStyle w:val="Normal"/>
        <w:jc w:val="both"/>
        <w:rPr>
          <w:rFonts w:ascii="Times New Roman" w:hAnsi="Times New Roman" w:cs="Times New Roman"/>
          <w:sz w:val="24"/>
          <w:szCs w:val="24"/>
        </w:rPr>
      </w:pPr>
      <w:r>
        <w:rPr>
          <w:rFonts w:cs="Times New Roman" w:ascii="Times New Roman" w:hAnsi="Times New Roman"/>
          <w:sz w:val="24"/>
          <w:szCs w:val="24"/>
        </w:rPr>
        <w:t>229. Экспериметальная психология. Вып. 1-2. М. 1966.</w:t>
      </w:r>
    </w:p>
    <w:p>
      <w:pPr>
        <w:pStyle w:val="Normal"/>
        <w:jc w:val="both"/>
        <w:rPr>
          <w:rFonts w:ascii="Times New Roman" w:hAnsi="Times New Roman" w:cs="Times New Roman"/>
          <w:sz w:val="24"/>
          <w:szCs w:val="24"/>
        </w:rPr>
      </w:pPr>
      <w:r>
        <w:rPr>
          <w:rFonts w:cs="Times New Roman" w:ascii="Times New Roman" w:hAnsi="Times New Roman"/>
          <w:sz w:val="24"/>
          <w:szCs w:val="24"/>
        </w:rPr>
        <w:t>230. Эсаулов А.Ф. Проблемы решения задач в науке и технике. Л., 1979.</w:t>
      </w:r>
    </w:p>
    <w:p>
      <w:pPr>
        <w:pStyle w:val="Normal"/>
        <w:jc w:val="both"/>
        <w:rPr>
          <w:rFonts w:ascii="Times New Roman" w:hAnsi="Times New Roman" w:cs="Times New Roman"/>
          <w:sz w:val="24"/>
          <w:szCs w:val="24"/>
        </w:rPr>
      </w:pPr>
      <w:r>
        <w:rPr>
          <w:rFonts w:cs="Times New Roman" w:ascii="Times New Roman" w:hAnsi="Times New Roman"/>
          <w:sz w:val="24"/>
          <w:szCs w:val="24"/>
        </w:rPr>
        <w:t>231. Эткинд A.M. Содом и психея. История интеллектуальной жизни Серебряного века. М. 1996.</w:t>
      </w:r>
    </w:p>
    <w:p>
      <w:pPr>
        <w:pStyle w:val="Normal"/>
        <w:jc w:val="both"/>
        <w:rPr>
          <w:rFonts w:ascii="Times New Roman" w:hAnsi="Times New Roman" w:cs="Times New Roman"/>
          <w:sz w:val="24"/>
          <w:szCs w:val="24"/>
        </w:rPr>
      </w:pPr>
      <w:r>
        <w:rPr>
          <w:rFonts w:cs="Times New Roman" w:ascii="Times New Roman" w:hAnsi="Times New Roman"/>
          <w:sz w:val="24"/>
          <w:szCs w:val="24"/>
        </w:rPr>
        <w:t>232. Якиманская И.С Развивающее обучение. М. 1979.</w:t>
      </w:r>
    </w:p>
    <w:p>
      <w:pPr>
        <w:pStyle w:val="Normal"/>
        <w:jc w:val="both"/>
        <w:rPr>
          <w:rFonts w:ascii="Times New Roman" w:hAnsi="Times New Roman" w:cs="Times New Roman"/>
          <w:sz w:val="24"/>
          <w:szCs w:val="24"/>
        </w:rPr>
      </w:pPr>
      <w:r>
        <w:rPr>
          <w:rFonts w:cs="Times New Roman" w:ascii="Times New Roman" w:hAnsi="Times New Roman"/>
          <w:sz w:val="24"/>
          <w:szCs w:val="24"/>
        </w:rPr>
        <w:t>233. Ярошевский М.Г. Несколько штрихов к портрету ученого // А.Н.Леонтьев и современная психология. М. 1983.</w:t>
      </w:r>
    </w:p>
    <w:p>
      <w:pPr>
        <w:pStyle w:val="Normal"/>
        <w:jc w:val="both"/>
        <w:rPr>
          <w:rFonts w:ascii="Times New Roman" w:hAnsi="Times New Roman" w:cs="Times New Roman"/>
          <w:sz w:val="24"/>
          <w:szCs w:val="24"/>
        </w:rPr>
      </w:pPr>
      <w:r>
        <w:rPr>
          <w:rFonts w:cs="Times New Roman" w:ascii="Times New Roman" w:hAnsi="Times New Roman"/>
          <w:sz w:val="24"/>
          <w:szCs w:val="24"/>
        </w:rPr>
        <w:t>234. Ярошевский М.Г. Предметная деятельность как основа системы психологии // Вопросы психологии. 1984. н 1.</w:t>
      </w:r>
    </w:p>
    <w:p>
      <w:pPr>
        <w:pStyle w:val="Normal"/>
        <w:jc w:val="both"/>
        <w:rPr>
          <w:rFonts w:ascii="Times New Roman" w:hAnsi="Times New Roman" w:cs="Times New Roman"/>
          <w:sz w:val="24"/>
          <w:szCs w:val="24"/>
        </w:rPr>
      </w:pPr>
      <w:r>
        <w:rPr>
          <w:rFonts w:cs="Times New Roman" w:ascii="Times New Roman" w:hAnsi="Times New Roman"/>
          <w:sz w:val="24"/>
          <w:szCs w:val="24"/>
        </w:rPr>
        <w:t>235. Ярошевский М.Г. История психологии. 3 изд. М. 1985.</w:t>
      </w:r>
    </w:p>
    <w:p>
      <w:pPr>
        <w:pStyle w:val="Normal"/>
        <w:jc w:val="both"/>
        <w:rPr>
          <w:rFonts w:ascii="Times New Roman" w:hAnsi="Times New Roman" w:cs="Times New Roman"/>
          <w:sz w:val="24"/>
          <w:szCs w:val="24"/>
        </w:rPr>
      </w:pPr>
      <w:r>
        <w:rPr>
          <w:rFonts w:cs="Times New Roman" w:ascii="Times New Roman" w:hAnsi="Times New Roman"/>
          <w:sz w:val="24"/>
          <w:szCs w:val="24"/>
        </w:rPr>
        <w:t>236. Ярошевский М.Г. Л.С.Выготский и марксизм в советской психологии // Пси-хологич. журнал. 1992. н 5; 1994, н 1.</w:t>
      </w:r>
    </w:p>
    <w:p>
      <w:pPr>
        <w:pStyle w:val="Normal"/>
        <w:jc w:val="both"/>
        <w:rPr/>
      </w:pPr>
      <w:r>
        <w:rPr>
          <w:rFonts w:cs="Times New Roman" w:ascii="Times New Roman" w:hAnsi="Times New Roman"/>
          <w:sz w:val="24"/>
          <w:szCs w:val="24"/>
        </w:rPr>
        <w:t>237. Ярошевский М.Г. Л.С.Выготский : в поисках новой психологии. Спб</w:t>
      </w:r>
      <w:r>
        <w:rPr>
          <w:rFonts w:cs="Times New Roman" w:ascii="Times New Roman" w:hAnsi="Times New Roman"/>
          <w:sz w:val="24"/>
          <w:szCs w:val="24"/>
          <w:lang w:val="en-US"/>
        </w:rPr>
        <w:t>., 1993.</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238. Bunge M., Ardila R. Philosophy of Psychology. New York. 1987.</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239. Buhler K. Die Krise der Psychologie. Jena. 1927.</w:t>
      </w:r>
    </w:p>
    <w:p>
      <w:pPr>
        <w:pStyle w:val="Normal"/>
        <w:jc w:val="both"/>
        <w:rPr/>
      </w:pPr>
      <w:r>
        <w:rPr>
          <w:rFonts w:cs="Times New Roman" w:ascii="Times New Roman" w:hAnsi="Times New Roman"/>
          <w:sz w:val="24"/>
          <w:szCs w:val="24"/>
          <w:lang w:val="en-US"/>
        </w:rPr>
        <w:t xml:space="preserve">240. CassirerE. Philosophie der symbolischen Formen. </w:t>
      </w:r>
      <w:r>
        <w:rPr>
          <w:rFonts w:cs="Times New Roman" w:ascii="Times New Roman" w:hAnsi="Times New Roman"/>
          <w:sz w:val="24"/>
          <w:szCs w:val="24"/>
        </w:rPr>
        <w:t xml:space="preserve">Berlin. Tl. 1-3. 1923-1929.241. </w:t>
      </w:r>
      <w:r>
        <w:rPr>
          <w:rFonts w:cs="Times New Roman" w:ascii="Times New Roman" w:hAnsi="Times New Roman"/>
          <w:sz w:val="24"/>
          <w:szCs w:val="24"/>
          <w:lang w:val="en-US"/>
        </w:rPr>
        <w:t>Ijzendoorn M.H., R. van der Veer. Main Currents of Critical Psychology. New York. 1984.</w:t>
      </w:r>
    </w:p>
    <w:p>
      <w:pPr>
        <w:pStyle w:val="Normal"/>
        <w:jc w:val="both"/>
        <w:rPr/>
      </w:pPr>
      <w:r>
        <w:rPr>
          <w:rFonts w:cs="Times New Roman" w:ascii="Times New Roman" w:hAnsi="Times New Roman"/>
          <w:sz w:val="24"/>
          <w:szCs w:val="24"/>
          <w:lang w:val="en-US"/>
        </w:rPr>
        <w:t xml:space="preserve">242. Magnusson D., Torestad B. A Holistic View of Personality: A Model Revisited // Annual Review of Psychology. </w:t>
      </w:r>
      <w:r>
        <w:rPr>
          <w:rFonts w:cs="Times New Roman" w:ascii="Times New Roman" w:hAnsi="Times New Roman"/>
          <w:sz w:val="24"/>
          <w:szCs w:val="24"/>
        </w:rPr>
        <w:t>1993. Vol. 44.</w:t>
      </w:r>
    </w:p>
    <w:p>
      <w:pPr>
        <w:pStyle w:val="Normal"/>
        <w:jc w:val="both"/>
        <w:rPr>
          <w:rFonts w:ascii="Times New Roman" w:hAnsi="Times New Roman" w:cs="Times New Roman"/>
          <w:sz w:val="24"/>
          <w:szCs w:val="24"/>
        </w:rPr>
      </w:pPr>
      <w:r>
        <w:rPr>
          <w:rFonts w:cs="Times New Roman" w:ascii="Times New Roman" w:hAnsi="Times New Roman"/>
          <w:sz w:val="24"/>
          <w:szCs w:val="24"/>
        </w:rPr>
        <w:t>243. Matthaus W. Sowjetische Denkpsychologie. Gottingen. 1988.</w:t>
      </w:r>
    </w:p>
    <w:p>
      <w:pPr>
        <w:pStyle w:val="Normal"/>
        <w:jc w:val="both"/>
        <w:rPr/>
      </w:pPr>
      <w:r>
        <w:rPr>
          <w:rFonts w:cs="Times New Roman" w:ascii="Times New Roman" w:hAnsi="Times New Roman"/>
          <w:sz w:val="24"/>
          <w:szCs w:val="24"/>
          <w:lang w:val="en-US"/>
        </w:rPr>
        <w:t xml:space="preserve">244. McCarthy D. The Language Development of the Preschool Child. </w:t>
      </w:r>
      <w:r>
        <w:rPr>
          <w:rFonts w:cs="Times New Roman" w:ascii="Times New Roman" w:hAnsi="Times New Roman"/>
          <w:sz w:val="24"/>
          <w:szCs w:val="24"/>
        </w:rPr>
        <w:t>Minneapolis. 1930.</w:t>
      </w:r>
    </w:p>
    <w:p>
      <w:pPr>
        <w:pStyle w:val="Normal"/>
        <w:jc w:val="both"/>
        <w:rPr/>
      </w:pPr>
      <w:r>
        <w:rPr>
          <w:rFonts w:cs="Times New Roman" w:ascii="Times New Roman" w:hAnsi="Times New Roman"/>
          <w:sz w:val="24"/>
          <w:szCs w:val="24"/>
          <w:lang w:val="en-US"/>
        </w:rPr>
        <w:t xml:space="preserve">245. Payne T.R. S.L.Rubinstein and Philosophical Foundations of Soviet Psychology. </w:t>
      </w:r>
      <w:r>
        <w:rPr>
          <w:rFonts w:cs="Times New Roman" w:ascii="Times New Roman" w:hAnsi="Times New Roman"/>
          <w:sz w:val="24"/>
          <w:szCs w:val="24"/>
        </w:rPr>
        <w:t>Dordrecht (Holland). 1968.</w:t>
      </w:r>
    </w:p>
    <w:p>
      <w:pPr>
        <w:pStyle w:val="Normal"/>
        <w:jc w:val="both"/>
        <w:rPr/>
      </w:pPr>
      <w:r>
        <w:rPr>
          <w:rFonts w:cs="Times New Roman" w:ascii="Times New Roman" w:hAnsi="Times New Roman"/>
          <w:sz w:val="24"/>
          <w:szCs w:val="24"/>
          <w:lang w:val="en-US"/>
        </w:rPr>
        <w:t xml:space="preserve">246. Piaget J. Le jugement moral chez l'enfant. </w:t>
      </w:r>
      <w:r>
        <w:rPr>
          <w:rFonts w:cs="Times New Roman" w:ascii="Times New Roman" w:hAnsi="Times New Roman"/>
          <w:sz w:val="24"/>
          <w:szCs w:val="24"/>
        </w:rPr>
        <w:t>Paris. 1932.</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247. Riegel Klaus F. Foundations of Dialectical Psychology. New York. 1979.</w:t>
      </w:r>
    </w:p>
    <w:p>
      <w:pPr>
        <w:pStyle w:val="Normal"/>
        <w:jc w:val="both"/>
        <w:rPr/>
      </w:pPr>
      <w:r>
        <w:rPr>
          <w:rFonts w:cs="Times New Roman" w:ascii="Times New Roman" w:hAnsi="Times New Roman"/>
          <w:sz w:val="24"/>
          <w:szCs w:val="24"/>
          <w:lang w:val="en-US"/>
        </w:rPr>
        <w:t xml:space="preserve">248. Rubinstein Sergej. Eine Studie zum Problem der Methode. </w:t>
      </w:r>
      <w:r>
        <w:rPr>
          <w:rFonts w:cs="Times New Roman" w:ascii="Times New Roman" w:hAnsi="Times New Roman"/>
          <w:sz w:val="24"/>
          <w:szCs w:val="24"/>
        </w:rPr>
        <w:t>Marburg. 1914.</w:t>
      </w:r>
    </w:p>
    <w:p>
      <w:pPr>
        <w:pStyle w:val="Normal"/>
        <w:jc w:val="both"/>
        <w:rPr/>
      </w:pPr>
      <w:r>
        <w:rPr>
          <w:rFonts w:cs="Times New Roman" w:ascii="Times New Roman" w:hAnsi="Times New Roman"/>
          <w:sz w:val="24"/>
          <w:szCs w:val="24"/>
          <w:lang w:val="en-US"/>
        </w:rPr>
        <w:t xml:space="preserve">249. Tucker Robert </w:t>
      </w:r>
      <w:r>
        <w:rPr>
          <w:rFonts w:cs="Times New Roman" w:ascii="Times New Roman" w:hAnsi="Times New Roman"/>
          <w:sz w:val="24"/>
          <w:szCs w:val="24"/>
        </w:rPr>
        <w:t>С</w:t>
      </w:r>
      <w:r>
        <w:rPr>
          <w:rFonts w:cs="Times New Roman" w:ascii="Times New Roman" w:hAnsi="Times New Roman"/>
          <w:sz w:val="24"/>
          <w:szCs w:val="24"/>
          <w:lang w:val="en-US"/>
        </w:rPr>
        <w:t xml:space="preserve"> The Soviet Political Mind. New York. 1971.</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250. Van der Veer, Valsiner J. Understanding Vygotsky: Quest for Synthesis. Blackwell. Cambridge. USA. 1991.</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251. Vygotsky L.S. Mind in Society. London. 1978.</w:t>
      </w:r>
    </w:p>
    <w:p>
      <w:pPr>
        <w:pStyle w:val="Normal"/>
        <w:jc w:val="both"/>
        <w:rPr/>
      </w:pPr>
      <w:r>
        <w:rPr>
          <w:rFonts w:cs="Times New Roman" w:ascii="Times New Roman" w:hAnsi="Times New Roman"/>
          <w:sz w:val="24"/>
          <w:szCs w:val="24"/>
          <w:lang w:val="en-US"/>
        </w:rPr>
        <w:t>252. Wertsch James V. An Introduction // The Concept of Activity in Soviet Psychol</w:t>
        <w:softHyphen/>
        <w:t xml:space="preserve">ogy. </w:t>
      </w:r>
      <w:r>
        <w:rPr>
          <w:rFonts w:cs="Times New Roman" w:ascii="Times New Roman" w:hAnsi="Times New Roman"/>
          <w:sz w:val="24"/>
          <w:szCs w:val="24"/>
        </w:rPr>
        <w:t>New York. 1979.</w:t>
      </w:r>
    </w:p>
    <w:p>
      <w:pPr>
        <w:pStyle w:val="Normal"/>
        <w:jc w:val="both"/>
        <w:rPr>
          <w:rFonts w:ascii="Times New Roman" w:hAnsi="Times New Roman" w:cs="Times New Roman"/>
          <w:sz w:val="24"/>
          <w:szCs w:val="24"/>
        </w:rPr>
      </w:pPr>
      <w:r>
        <w:rPr>
          <w:rFonts w:cs="Times New Roman" w:ascii="Times New Roman" w:hAnsi="Times New Roman"/>
          <w:sz w:val="24"/>
          <w:szCs w:val="24"/>
        </w:rPr>
        <w:t>253. What is Intelligence? Norwood. New Jersey. 1988.</w:t>
      </w:r>
    </w:p>
    <w:p>
      <w:pPr>
        <w:pStyle w:val="Normal"/>
        <w:jc w:val="both"/>
        <w:rPr>
          <w:rFonts w:ascii="Times New Roman" w:hAnsi="Times New Roman" w:cs="Times New Roman"/>
          <w:sz w:val="24"/>
          <w:szCs w:val="24"/>
        </w:rPr>
      </w:pPr>
      <w:r>
        <w:rPr>
          <w:rFonts w:cs="Times New Roman" w:ascii="Times New Roman" w:hAnsi="Times New Roman"/>
          <w:sz w:val="24"/>
          <w:szCs w:val="24"/>
        </w:rPr>
        <w:t>268</w:t>
      </w:r>
    </w:p>
    <w:p>
      <w:pPr>
        <w:pStyle w:val="Normal"/>
        <w:jc w:val="both"/>
        <w:rPr>
          <w:rFonts w:ascii="Times New Roman" w:hAnsi="Times New Roman" w:cs="Times New Roman"/>
          <w:sz w:val="24"/>
          <w:szCs w:val="24"/>
        </w:rPr>
      </w:pPr>
      <w:r>
        <w:rPr>
          <w:rFonts w:cs="Times New Roman" w:ascii="Times New Roman" w:hAnsi="Times New Roman"/>
          <w:sz w:val="24"/>
          <w:szCs w:val="24"/>
        </w:rPr>
        <w:t>ЧАСТЬ</w:t>
      </w:r>
    </w:p>
    <w:p>
      <w:pPr>
        <w:pStyle w:val="Normal"/>
        <w:jc w:val="both"/>
        <w:rPr>
          <w:rFonts w:ascii="Times New Roman" w:hAnsi="Times New Roman" w:cs="Times New Roman"/>
          <w:sz w:val="24"/>
          <w:szCs w:val="24"/>
        </w:rPr>
      </w:pPr>
      <w:r>
        <w:rPr>
          <w:rFonts w:cs="Times New Roman" w:ascii="Times New Roman" w:hAnsi="Times New Roman"/>
          <w:sz w:val="24"/>
          <w:szCs w:val="24"/>
        </w:rPr>
        <w:t>ТРЕТЬЯ</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6.</w:t>
      </w:r>
    </w:p>
    <w:p>
      <w:pPr>
        <w:pStyle w:val="Normal"/>
        <w:jc w:val="both"/>
        <w:rPr>
          <w:rFonts w:ascii="Times New Roman" w:hAnsi="Times New Roman" w:cs="Times New Roman"/>
          <w:sz w:val="24"/>
          <w:szCs w:val="24"/>
        </w:rPr>
      </w:pPr>
      <w:r>
        <w:rPr>
          <w:rFonts w:cs="Times New Roman" w:ascii="Times New Roman" w:hAnsi="Times New Roman"/>
          <w:sz w:val="24"/>
          <w:szCs w:val="24"/>
        </w:rPr>
        <w:t>ПРОБЛЕМА ЛИЧНОСТИ В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t>§ 1. Общая характеристика состояния проблемы личности и первый период ее разработки в отечественной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t>Общая характеристика постановки проблемы личности в оте</w:t>
        <w:softHyphen/>
        <w:t>чественной психологии объективно определилась, во-первых, со</w:t>
        <w:softHyphen/>
        <w:t>циальными условиями развития психологической науки в совет</w:t>
        <w:softHyphen/>
        <w:t>ский период в нашей стране, во-вторых, наличием в ней разных школ и направлений, в третьих, соотношением методологичес</w:t>
        <w:softHyphen/>
        <w:t>кого, теоретического и эмпирического уровней исследования, которое по разному складывалось на разных этапах развития отечественной психологии. Комплекс этих трех обстоятельств определил то, что на первом этапе советской психологии — в двадцатых и начале тридцатых годов- в силу ориентации пси</w:t>
        <w:softHyphen/>
        <w:t>хологов на решение актуальных социальных и практических проблем (например, беспризорности, дефектологии и т. д.) пре</w:t>
        <w:softHyphen/>
        <w:t>обладало изучение реальной личности. Таковой для большин</w:t>
        <w:softHyphen/>
        <w:t>ства психологов являлась личность ребенка, живущего и воспи</w:t>
        <w:softHyphen/>
        <w:t>тывающегося в условиях советского общества того периода [2, 8, 41, 63, 64]. Внимание исследователей было направлено не столько на создание теоретической модели личности и ее эмпи</w:t>
        <w:softHyphen/>
        <w:t>рическую проверку, сколько на личность как психосоциальное явление. И психологи-исследователи, и практические психоло</w:t>
        <w:softHyphen/>
        <w:t>ги, и педагоги имели дело с реальным ребенком, живущим в конкретных социальных условиях и попытались изучать связан</w:t>
        <w:softHyphen/>
        <w:t>ные именно с этими условиями особенности ребенка, в том чис</w:t>
        <w:softHyphen/>
        <w:t>ле способности,степень его развития, или отставания в услови</w:t>
        <w:softHyphen/>
        <w:t>ях конкретной семьи, школы и т. д. Данное направление позднее оформилось в так называемое педологическое направление, ко</w:t>
        <w:softHyphen/>
        <w:t>торое, кроме диагностики психических и личностных особенно</w:t>
        <w:softHyphen/>
        <w:t>стей ребенка, имело целью корректировать, направлять его раз</w:t>
        <w:softHyphen/>
        <w:t>витие (из чего, в частности и выросло понятие «зоны ближай-</w:t>
      </w:r>
    </w:p>
    <w:p>
      <w:pPr>
        <w:pStyle w:val="Normal"/>
        <w:jc w:val="both"/>
        <w:rPr>
          <w:rFonts w:ascii="Times New Roman" w:hAnsi="Times New Roman" w:cs="Times New Roman"/>
          <w:sz w:val="24"/>
          <w:szCs w:val="24"/>
        </w:rPr>
      </w:pPr>
      <w:r>
        <w:rPr>
          <w:rFonts w:cs="Times New Roman" w:ascii="Times New Roman" w:hAnsi="Times New Roman"/>
          <w:sz w:val="24"/>
          <w:szCs w:val="24"/>
        </w:rPr>
        <w:t>270</w:t>
      </w:r>
    </w:p>
    <w:p>
      <w:pPr>
        <w:pStyle w:val="Normal"/>
        <w:jc w:val="both"/>
        <w:rPr>
          <w:rFonts w:ascii="Times New Roman" w:hAnsi="Times New Roman" w:cs="Times New Roman"/>
          <w:sz w:val="24"/>
          <w:szCs w:val="24"/>
        </w:rPr>
      </w:pPr>
      <w:r>
        <w:rPr>
          <w:rFonts w:cs="Times New Roman" w:ascii="Times New Roman" w:hAnsi="Times New Roman"/>
          <w:sz w:val="24"/>
          <w:szCs w:val="24"/>
        </w:rPr>
        <w:t>шего развития» Л.С.Выготского, определившее соотношение взрослого и ребенка в этом процессе). Направленность на изу</w:t>
        <w:softHyphen/>
        <w:t>чение и психолого-педагогическое содействие реальной лично</w:t>
        <w:softHyphen/>
        <w:t>сти ребенка в отечественной психологии постепенно пришла в противоречие с присущей ей с самого начала направленностью на идеальную личность, каковой — в силу идеологических при</w:t>
        <w:softHyphen/>
        <w:t>чин — все более становилась личность советского человека [108]. Казалось бы именно последняя должна была включать в себя все определения реальной личности, т. е. человека, живущего в кон</w:t>
        <w:softHyphen/>
        <w:t>кретном — советском обществе. Но парадокс заключался в том, что изучение реальной личности советского человека было за</w:t>
        <w:softHyphen/>
        <w:t>менено обсуждением и постулированием идеала советского че</w:t>
        <w:softHyphen/>
        <w:t>ловека. В этом прежде всего проявилась идеологизация советс</w:t>
        <w:softHyphen/>
        <w:t>кой психологии, как и всех гуманитарных наук. Отправным те</w:t>
        <w:softHyphen/>
        <w:t>зисом и для философов и для психологов оказался идеал гармонически всесторонне развитой личности, который посте</w:t>
        <w:softHyphen/>
        <w:t>пенно вытеснил и заменил изучение, в том числе далеких от этого идеала, реальных личностей (в числе которых в реальной жизни оказывались все больше алкоголики, девианты, искале</w:t>
        <w:softHyphen/>
        <w:t>ченные сталинскими тюрьмами и лагерями лица). Можно ска</w:t>
        <w:softHyphen/>
        <w:t>зать, что только в настоящее время — в конце восьмидесятых — девяностых годах психологи снова вернулись к изучению ре</w:t>
        <w:softHyphen/>
        <w:t>альной личности, что, в частности, конкретно проявилось в обращении к проблемам психотерапии, алкоголизма, девиации, а также в формулировке общих проблем экологии человека как реальных проблем депривации нормальных условий, необходи</w:t>
        <w:softHyphen/>
        <w:t>мых для развития личности. Резюмируя, можно сказать, что наиболее характерным для отечественной психологии являет</w:t>
        <w:softHyphen/>
        <w:t>ся не различие эмпирического и теоретического исследований личности (как это имеет место в западно-европейской и амери</w:t>
        <w:softHyphen/>
        <w:t>канской психологии, где классические теории стоят в стороне от многочисленных эмпирических исследований целого ряда ча</w:t>
        <w:softHyphen/>
        <w:t>стных проблем личности), а отзличие изучения реальной лич</w:t>
        <w:softHyphen/>
        <w:t>ности от постулирования особенностей идеализированной лич</w:t>
        <w:softHyphen/>
        <w:t>ности (или социальной утопии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отечественные теории личности не свелись к чисто спекулятивным, а напротив, приобрели черты глубины, ориги</w:t>
        <w:softHyphen/>
        <w:t>нальности в силу второй особенности развития этой области пси</w:t>
        <w:softHyphen/>
        <w:t>хологии — того, что в психологии в целом существовало не</w:t>
        <w:softHyphen/>
        <w:t>сколько основных школ (и ряд менее глобальных направлений), между которыми время от времени происходили теоретические</w:t>
      </w:r>
    </w:p>
    <w:p>
      <w:pPr>
        <w:pStyle w:val="Normal"/>
        <w:jc w:val="both"/>
        <w:rPr>
          <w:rFonts w:ascii="Times New Roman" w:hAnsi="Times New Roman" w:cs="Times New Roman"/>
          <w:sz w:val="24"/>
          <w:szCs w:val="24"/>
        </w:rPr>
      </w:pPr>
      <w:r>
        <w:rPr>
          <w:rFonts w:cs="Times New Roman" w:ascii="Times New Roman" w:hAnsi="Times New Roman"/>
          <w:sz w:val="24"/>
          <w:szCs w:val="24"/>
        </w:rPr>
        <w:t>271</w:t>
      </w:r>
    </w:p>
    <w:p>
      <w:pPr>
        <w:pStyle w:val="Normal"/>
        <w:jc w:val="both"/>
        <w:rPr>
          <w:rFonts w:ascii="Times New Roman" w:hAnsi="Times New Roman" w:cs="Times New Roman"/>
          <w:sz w:val="24"/>
          <w:szCs w:val="24"/>
        </w:rPr>
      </w:pPr>
      <w:r>
        <w:rPr>
          <w:rFonts w:cs="Times New Roman" w:ascii="Times New Roman" w:hAnsi="Times New Roman"/>
          <w:sz w:val="24"/>
          <w:szCs w:val="24"/>
        </w:rPr>
        <w:t>дискуссии. Тенденции идеологизации, которая грозила заменить психологическую теорию личности социологигической схемой, противостоял своеобразный плюрализм подходов к личности разных отечественных психологов. Наличие в советской психо</w:t>
        <w:softHyphen/>
        <w:t>логии разных школ (хотя их дискуссии иногда и приобретали идеологически окрашенный негативный характер), разнообра</w:t>
        <w:softHyphen/>
        <w:t>зие теорий личности и взглядов на нее в целом явилось тем по</w:t>
        <w:softHyphen/>
        <w:t>зитивным обстоятельством, которое определило теоретическую глубину отечественных теорий личности. Можно сказать, что теории личности развивались, разрабатывались в контексте еди</w:t>
        <w:softHyphen/>
        <w:t>ной психологической науки, а само это единство поддержива</w:t>
        <w:softHyphen/>
        <w:t>лось и на организационном, и на методологическом, и на науч</w:t>
        <w:softHyphen/>
        <w:t>ном уровнях (в отличие, скажем, от структуры психологичес</w:t>
        <w:softHyphen/>
        <w:t>кой науки США и других стран, состоящей из отдельных лабораторий в университетах разных штатов). В советской пси</w:t>
        <w:softHyphen/>
        <w:t>хологии и в разработке проблемы личности преобладал методо</w:t>
        <w:softHyphen/>
        <w:t>логический уровень, но благодаря методологическому единству взглядов существовала возможность сопоставления и выявления различных точек зрения на личность, что в целом содействова</w:t>
        <w:softHyphen/>
        <w:t>ло развитию теории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Историческая последовательность в разработке проблем лич</w:t>
        <w:softHyphen/>
        <w:t>ности и место, удельный вес этой проблемы в структуре психо</w:t>
        <w:softHyphen/>
        <w:t>логического знания на разных ее этапах также больше зависе</w:t>
        <w:softHyphen/>
        <w:t>ли от социальных и идеологических причин, чем собственно на</w:t>
        <w:softHyphen/>
        <w:t>учных. Как уже отмечалось, в двадцатых и начале тридцатых годов преобладало стремление решить практические проблемы, связанные со строительством социализма в стране. Предметом исследования являлась реальная личность в связи с конкретны</w:t>
        <w:softHyphen/>
        <w:t>ми социальными уловиями ее жизни (коллективом, условиями семьи, воспитания и т. д.). Несколько условно можно говорить о преобладании конкретной социальной детерминации при объ</w:t>
        <w:softHyphen/>
        <w:t>яснении сущности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Тридцатые годы оказались периодом первого собственно со</w:t>
        <w:softHyphen/>
        <w:t>циально-политического и организационного кризиса психоло</w:t>
        <w:softHyphen/>
        <w:t>гии, который явился следствием депривации социальной пси</w:t>
        <w:softHyphen/>
        <w:t>хологии, психотехники и разгрома педологии. Здесь же наме</w:t>
        <w:softHyphen/>
        <w:t>чается радикальный переход к разработке проблемы личности в двух направлениях: 1)как теоретической проблемы общей пси</w:t>
        <w:softHyphen/>
        <w:t>хологии на основе марксистской методологии, но соотносительно с контекстом мировой психологии (С.Л.Рубинштейн), 2) как им</w:t>
        <w:softHyphen/>
        <w:t>плицитно подразумеваемой в контексте педагогических проблем</w:t>
      </w:r>
    </w:p>
    <w:p>
      <w:pPr>
        <w:pStyle w:val="Normal"/>
        <w:jc w:val="both"/>
        <w:rPr>
          <w:rFonts w:ascii="Times New Roman" w:hAnsi="Times New Roman" w:cs="Times New Roman"/>
          <w:sz w:val="24"/>
          <w:szCs w:val="24"/>
        </w:rPr>
      </w:pPr>
      <w:r>
        <w:rPr>
          <w:rFonts w:cs="Times New Roman" w:ascii="Times New Roman" w:hAnsi="Times New Roman"/>
          <w:sz w:val="24"/>
          <w:szCs w:val="24"/>
        </w:rPr>
        <w:t>272</w:t>
      </w:r>
    </w:p>
    <w:p>
      <w:pPr>
        <w:pStyle w:val="Normal"/>
        <w:jc w:val="both"/>
        <w:rPr>
          <w:rFonts w:ascii="Times New Roman" w:hAnsi="Times New Roman" w:cs="Times New Roman"/>
          <w:sz w:val="24"/>
          <w:szCs w:val="24"/>
        </w:rPr>
      </w:pPr>
      <w:r>
        <w:rPr>
          <w:rFonts w:cs="Times New Roman" w:ascii="Times New Roman" w:hAnsi="Times New Roman"/>
          <w:sz w:val="24"/>
          <w:szCs w:val="24"/>
        </w:rPr>
        <w:t>и задач воспитания и эксплицируемой в качестве проблем пси</w:t>
        <w:softHyphen/>
        <w:t>хического развития ребенка и его личности — Л.С.Выготский, Л.И.Божович, А.В.Запорожец, Д.Б.Эльконин и др. Проблема реальной личности, детерминированной конкретными соци</w:t>
        <w:softHyphen/>
        <w:t>альными условиями, постепенно превращается в методологичес</w:t>
        <w:softHyphen/>
        <w:t>кую и теоретическую проблему. Исходная особенность психоло</w:t>
        <w:softHyphen/>
        <w:t>гической науки о личности советского периода заключается в многоаспектности и многоуровневости изучения личности, под</w:t>
        <w:softHyphen/>
        <w:t>ходов к ней: кроме двух традиционно выделяемых теоретичес</w:t>
        <w:softHyphen/>
        <w:t>кого и эмпирического уровней исследования, с самого начала в советской психологии разрабатывался методологический уро</w:t>
        <w:softHyphen/>
        <w:t>вень анализа личности — методологические принципы и пробле</w:t>
        <w:softHyphen/>
        <w:t>мы, которые были одновременно и проблемами всей психологи</w:t>
        <w:softHyphen/>
        <w:t>ческой науки. В двадцатые-тридцатые годы эти проблемы ак</w:t>
        <w:softHyphen/>
        <w:t>туализировались в связи со стремлением психологов реализовать марксизм в психологии. Однако, поскольку основным предме</w:t>
        <w:softHyphen/>
        <w:t>том изучения в двадцатых-тридцатых годах оказалась личность ребенка, а не взрослого, и проблемы ее развития, основной ме</w:t>
        <w:softHyphen/>
        <w:t>тодологической проблемой стала проблема соотношения биоло</w:t>
        <w:softHyphen/>
        <w:t>гического и социального в детерминации развития личности ре</w:t>
        <w:softHyphen/>
        <w:t>бенка.</w:t>
      </w:r>
    </w:p>
    <w:p>
      <w:pPr>
        <w:pStyle w:val="Normal"/>
        <w:jc w:val="both"/>
        <w:rPr>
          <w:rFonts w:ascii="Times New Roman" w:hAnsi="Times New Roman" w:cs="Times New Roman"/>
          <w:sz w:val="24"/>
          <w:szCs w:val="24"/>
        </w:rPr>
      </w:pPr>
      <w:r>
        <w:rPr>
          <w:rFonts w:cs="Times New Roman" w:ascii="Times New Roman" w:hAnsi="Times New Roman"/>
          <w:sz w:val="24"/>
          <w:szCs w:val="24"/>
        </w:rPr>
        <w:t>Одной из основных задач, как отмечает А.Б.Залкинд, оказа</w:t>
        <w:softHyphen/>
        <w:t>лась методология изучения детства [93, с. 10-11], в которой, по его мнению, противостояли два основных направления — харак</w:t>
        <w:softHyphen/>
        <w:t>терологический статизм (типология Кречмера) и динамическая характерология, питающаяся из аресенала психотерапии и пси</w:t>
        <w:softHyphen/>
        <w:t>хоаналитической школы. А.В.Петровский в своей «Истории со</w:t>
        <w:softHyphen/>
        <w:t>ветской психологии» (1967) дает справедливую и вполне сохра</w:t>
        <w:softHyphen/>
        <w:t>нившую свою силу и на сегодня критику биологизаторской по</w:t>
        <w:softHyphen/>
        <w:t>зиции, занимаемой, в частности, Е.А.Аркиным, и позиции, воплощенной в «социогенетической концепции» и даже целом на</w:t>
        <w:softHyphen/>
        <w:t>правлении работ А.Б.Залкинда, С.С.Моложавого и др. П.П. Блон-ский, разрабатывавший проблему развития личности ребенка, увлекался биогенетическим законом, по существу исповедуя принцип педагогической пассивности по отношению к ребенку, пока тот имманентно не достигнет определенной стадии, которую прошло человечество (стадии цивилизации), но критическое пре</w:t>
        <w:softHyphen/>
        <w:t>одоление такого подхода оказалось невозможным с позиций со-циогенетического принципа, исповедуемого упомянутыми авто</w:t>
        <w:softHyphen/>
        <w:t>рами [41]. Биологизаторскому фатализму был противопоставлен социологизаторский фатализм, согласно которому среда решает</w:t>
      </w:r>
    </w:p>
    <w:p>
      <w:pPr>
        <w:pStyle w:val="Normal"/>
        <w:jc w:val="both"/>
        <w:rPr>
          <w:rFonts w:ascii="Times New Roman" w:hAnsi="Times New Roman" w:cs="Times New Roman"/>
          <w:sz w:val="24"/>
          <w:szCs w:val="24"/>
        </w:rPr>
      </w:pPr>
      <w:r>
        <w:rPr>
          <w:rFonts w:cs="Times New Roman" w:ascii="Times New Roman" w:hAnsi="Times New Roman"/>
          <w:sz w:val="24"/>
          <w:szCs w:val="24"/>
        </w:rPr>
        <w:t>273</w:t>
      </w:r>
    </w:p>
    <w:p>
      <w:pPr>
        <w:pStyle w:val="Normal"/>
        <w:jc w:val="both"/>
        <w:rPr>
          <w:rFonts w:ascii="Times New Roman" w:hAnsi="Times New Roman" w:cs="Times New Roman"/>
          <w:sz w:val="24"/>
          <w:szCs w:val="24"/>
        </w:rPr>
      </w:pPr>
      <w:r>
        <w:rPr>
          <w:rFonts w:cs="Times New Roman" w:ascii="Times New Roman" w:hAnsi="Times New Roman"/>
          <w:sz w:val="24"/>
          <w:szCs w:val="24"/>
        </w:rPr>
        <w:t>все, являясь определяющим фактором развития ребенка. Одна</w:t>
        <w:softHyphen/>
        <w:t>ко, с сегодняшних позиций можно заметить, что неприемлемость абсолютизации роли среды не уничтожает важного звена, заклю</w:t>
        <w:softHyphen/>
        <w:t>ченного в этом направлении, а именно позитивность попыток конкретизировать это понятие, выделив позитивные и негатив</w:t>
        <w:softHyphen/>
        <w:t>ные условия развития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Эту задачу пытался решить М.Я.Басов [28]. А.А.Смирнов дал детальный анализ взглядов этого интересного и несправедливо за</w:t>
        <w:softHyphen/>
        <w:t>бытого психолога, который обычно упоминается лишь как автор методики психологических наблюдений за детьми (3-е изд. 1926). Именно Басов конкретизировал понятие среды, раскрыл индиви</w:t>
        <w:softHyphen/>
        <w:t>дуализированный характер этого «мира» каждого организма и отошел от статичного, одностороннего понимания соотношения наследственности и среды в развитии личности, указав, что они меняются местами на протяжении развития. А.В. Петровский по</w:t>
        <w:softHyphen/>
        <w:t>путно замечает, что в своих «Общих основах педологии» Басов даже не упоминает биогенетический принцип.Можно предпола</w:t>
        <w:softHyphen/>
        <w:t>гать, что Басов оказал определенное влияние на С.Л.Рубинштейна или — во всяком случае они обсуждали основные положения пси</w:t>
        <w:softHyphen/>
        <w:t>хологической теории деятельности (хотя в «Основах общей пси</w:t>
        <w:softHyphen/>
        <w:t>хологии» (1940) нет ссылок на этого автора). Басов сформулиро</w:t>
        <w:softHyphen/>
        <w:t>вал важнейшие положения психологической теории деятельно</w:t>
        <w:softHyphen/>
        <w:t>сти, динамика которой опеределяется характером взаимодействия личности со средой, дифференцировал понятия деятельности и активности, подчеркнув, что именно последняя составляет «ис</w:t>
        <w:softHyphen/>
        <w:t>тинный объект психологического изучения», дифференцировал разные виды деятельности, особо проанализировав игру как сво</w:t>
        <w:softHyphen/>
        <w:t>бодную, в отличие от труда необязательную деятельность, и по</w:t>
        <w:softHyphen/>
        <w:t>казав ее роль в развитии ребенка. Он детально рассмотрел дина</w:t>
        <w:softHyphen/>
        <w:t>мическую структуру деятельности, характер взаимосвязи ее от</w:t>
        <w:softHyphen/>
        <w:t>дельных единиц или актов. Особо важной в рассматриваемом контексте явилась идея Басова о личности как активном деяте</w:t>
        <w:softHyphen/>
        <w:t>ле, который не только приспосабливается к действительности, но и приспосабливает ее к себе. Фактически в концепции Басова на</w:t>
        <w:softHyphen/>
        <w:t>мечено первое понимание личности как субъекта.</w:t>
      </w:r>
    </w:p>
    <w:p>
      <w:pPr>
        <w:pStyle w:val="Normal"/>
        <w:jc w:val="both"/>
        <w:rPr>
          <w:rFonts w:ascii="Times New Roman" w:hAnsi="Times New Roman" w:cs="Times New Roman"/>
          <w:sz w:val="24"/>
          <w:szCs w:val="24"/>
        </w:rPr>
      </w:pPr>
      <w:r>
        <w:rPr>
          <w:rFonts w:cs="Times New Roman" w:ascii="Times New Roman" w:hAnsi="Times New Roman"/>
          <w:sz w:val="24"/>
          <w:szCs w:val="24"/>
        </w:rPr>
        <w:t>Чрезвычайно существенно то, что психологи, принадлежавшие к педологическому движению, занимаясь изучением влияния конкретной среды, учитывали одновременно и роль наследствен</w:t>
        <w:softHyphen/>
        <w:t>ности, способностей, в том числе и природных, врожденных, что знаменует допавловский этап развития психологии, поскольку впоследствии ориентация на теорию условных рефлексов выну-</w:t>
      </w:r>
    </w:p>
    <w:p>
      <w:pPr>
        <w:pStyle w:val="Normal"/>
        <w:jc w:val="both"/>
        <w:rPr>
          <w:rFonts w:ascii="Times New Roman" w:hAnsi="Times New Roman" w:cs="Times New Roman"/>
          <w:sz w:val="24"/>
          <w:szCs w:val="24"/>
        </w:rPr>
      </w:pPr>
      <w:r>
        <w:rPr>
          <w:rFonts w:cs="Times New Roman" w:ascii="Times New Roman" w:hAnsi="Times New Roman"/>
          <w:sz w:val="24"/>
          <w:szCs w:val="24"/>
        </w:rPr>
        <w:t>274</w:t>
      </w:r>
    </w:p>
    <w:p>
      <w:pPr>
        <w:pStyle w:val="Normal"/>
        <w:jc w:val="both"/>
        <w:rPr>
          <w:rFonts w:ascii="Times New Roman" w:hAnsi="Times New Roman" w:cs="Times New Roman"/>
          <w:sz w:val="24"/>
          <w:szCs w:val="24"/>
        </w:rPr>
      </w:pPr>
      <w:r>
        <w:rPr>
          <w:rFonts w:cs="Times New Roman" w:ascii="Times New Roman" w:hAnsi="Times New Roman"/>
          <w:sz w:val="24"/>
          <w:szCs w:val="24"/>
        </w:rPr>
        <w:t>дила психологов минимизировать роль природных предпосылок и гиперболизировать роль социальных и культурных.</w:t>
      </w:r>
    </w:p>
    <w:p>
      <w:pPr>
        <w:pStyle w:val="Normal"/>
        <w:jc w:val="both"/>
        <w:rPr>
          <w:rFonts w:ascii="Times New Roman" w:hAnsi="Times New Roman" w:cs="Times New Roman"/>
          <w:sz w:val="24"/>
          <w:szCs w:val="24"/>
        </w:rPr>
      </w:pPr>
      <w:r>
        <w:rPr>
          <w:rFonts w:cs="Times New Roman" w:ascii="Times New Roman" w:hAnsi="Times New Roman"/>
          <w:sz w:val="24"/>
          <w:szCs w:val="24"/>
        </w:rPr>
        <w:t>В тот же период в одной из своих ранних работ «Педология подростка» Л.С.Выготский гораздо более тонко и диалектично, чем впоследствии, вскрывает сложность процессов развития (ха</w:t>
        <w:softHyphen/>
        <w:t>рактеризующих данный возраст). Важнейшим является то,что он раскрывает кризис, противоречия подросткового возраста, из</w:t>
        <w:softHyphen/>
        <w:t>бегая многочисленных «интеллектуалистических» формул, ап</w:t>
        <w:softHyphen/>
        <w:t>риорных схем Бюлер, Штерна, Гофмана, Тумлирца и др. Здесь еще содержится (позже «стертое с лица земли», т. е. из психо</w:t>
        <w:softHyphen/>
        <w:t>логической науки) обращение к концепции Фрейда и ее рацио</w:t>
        <w:softHyphen/>
        <w:t>нальная критика. Так Выготский критикует Фрейда не только за абсолютизацию сексуального начала в развитии, что стало впоследствии общим местом любой критики, но указывает на на</w:t>
        <w:softHyphen/>
        <w:t>личие порочного круга в объяснении механизма вытеснения. Он пишет: «Получается таким образом порочный логический круг: вытеснение объясняется действием тех сил, возникновение ко</w:t>
        <w:softHyphen/>
        <w:t>торых в свою очередь объясняется вытеснением» [64, с. 129].</w:t>
      </w:r>
    </w:p>
    <w:p>
      <w:pPr>
        <w:pStyle w:val="Normal"/>
        <w:jc w:val="both"/>
        <w:rPr>
          <w:rFonts w:ascii="Times New Roman" w:hAnsi="Times New Roman" w:cs="Times New Roman"/>
          <w:sz w:val="24"/>
          <w:szCs w:val="24"/>
        </w:rPr>
      </w:pPr>
      <w:r>
        <w:rPr>
          <w:rFonts w:cs="Times New Roman" w:ascii="Times New Roman" w:hAnsi="Times New Roman"/>
          <w:sz w:val="24"/>
          <w:szCs w:val="24"/>
        </w:rPr>
        <w:t>В.М.Бехтерев — как наиболее яркий представитель эпохи 20-х годов, соединивший в своем лице теоретика и экперимента-тора, считал, что главной задачей является не изучение самой личности, а влияние на нее коллектива. Его интересует так на</w:t>
        <w:softHyphen/>
        <w:t>зываемая «собирательная» личность и ее отличие от всякой от</w:t>
        <w:softHyphen/>
        <w:t>дельной личности, в нее входящей [38, с. 43)] — в чем очевид</w:t>
        <w:softHyphen/>
        <w:t>на тенденция к теоретическому обобщению. За этим понятием собирательной личности без труда просматривается тип лично</w:t>
        <w:softHyphen/>
        <w:t>сти советского человека, которому, начиная с сороковых годов посвящена «дежурная» глава в монографии или учебнике (С.Л.Рубинштейн, 1940, Б.Г.Ананьев, 1945, Н.Д.Левитов, 1952, Б.М.Теплов, 1953, В.А.Артемов, 1954 и др.) Таким образом, был осуществлен переход от конкретно-практического подхода к лич</w:t>
        <w:softHyphen/>
        <w:t>ности к теоретико-идеологическому.</w:t>
      </w:r>
    </w:p>
    <w:p>
      <w:pPr>
        <w:pStyle w:val="Normal"/>
        <w:jc w:val="both"/>
        <w:rPr>
          <w:rFonts w:ascii="Times New Roman" w:hAnsi="Times New Roman" w:cs="Times New Roman"/>
          <w:sz w:val="24"/>
          <w:szCs w:val="24"/>
        </w:rPr>
      </w:pPr>
      <w:r>
        <w:rPr>
          <w:rFonts w:cs="Times New Roman" w:ascii="Times New Roman" w:hAnsi="Times New Roman"/>
          <w:sz w:val="24"/>
          <w:szCs w:val="24"/>
        </w:rPr>
        <w:t>В двадцатые годы еще сохранялась линия типологического изучения личности, шедшая от работ А.Ф.Лазурского, которая могла бы обеспечить решение задачи изучения не конкретной личности, а ее конкретных детерминант [120]. Эту возможность прекрасно обозначил С.С.Моложавый в своей статье «Принци</w:t>
        <w:softHyphen/>
        <w:t>пы целостного изучения ребенка» [146]. «Типологический ме</w:t>
        <w:softHyphen/>
        <w:t>тод,- писал он,- берущий явления в непосредственной близости к их конкретным условиям и ищущий реальных причинных связей, намечает нам правильный путь к изучению детского по-</w:t>
      </w:r>
    </w:p>
    <w:p>
      <w:pPr>
        <w:pStyle w:val="Normal"/>
        <w:jc w:val="both"/>
        <w:rPr>
          <w:rFonts w:ascii="Times New Roman" w:hAnsi="Times New Roman" w:cs="Times New Roman"/>
          <w:sz w:val="24"/>
          <w:szCs w:val="24"/>
        </w:rPr>
      </w:pPr>
      <w:r>
        <w:rPr>
          <w:rFonts w:cs="Times New Roman" w:ascii="Times New Roman" w:hAnsi="Times New Roman"/>
          <w:sz w:val="24"/>
          <w:szCs w:val="24"/>
        </w:rPr>
        <w:t>275</w:t>
      </w:r>
    </w:p>
    <w:p>
      <w:pPr>
        <w:pStyle w:val="Normal"/>
        <w:jc w:val="both"/>
        <w:rPr>
          <w:rFonts w:ascii="Times New Roman" w:hAnsi="Times New Roman" w:cs="Times New Roman"/>
          <w:sz w:val="24"/>
          <w:szCs w:val="24"/>
        </w:rPr>
      </w:pPr>
      <w:r>
        <w:rPr>
          <w:rFonts w:cs="Times New Roman" w:ascii="Times New Roman" w:hAnsi="Times New Roman"/>
          <w:sz w:val="24"/>
          <w:szCs w:val="24"/>
        </w:rPr>
        <w:t>ведения... Чем ближе мы к этим конкретным условиям, тем ближе к особенностям изучаемых явлений, к их типическим признакам. Мы оперируем в таком случае не только момента</w:t>
        <w:softHyphen/>
        <w:t>ми сходства, но и моментами различия, что уже само собой под</w:t>
        <w:softHyphen/>
        <w:t>водит нас к раскрытию причин изучаемых явлений» [146, с. 133]. Подход этот, добавляет Моложавый, не должен быть до</w:t>
        <w:softHyphen/>
        <w:t>веден до крайности, до индивидуализирования объекта, т. е. до конкретной личности. Однако типологический метод исследо</w:t>
        <w:softHyphen/>
        <w:t>вания сохранился только в дифференциальной психологии в ва</w:t>
        <w:softHyphen/>
        <w:t>рианте, идущем от павловской школы, и был актуализирован применительно к изучению личности только более чем полвека спустя.</w:t>
      </w:r>
    </w:p>
    <w:p>
      <w:pPr>
        <w:pStyle w:val="Normal"/>
        <w:jc w:val="both"/>
        <w:rPr>
          <w:rFonts w:ascii="Times New Roman" w:hAnsi="Times New Roman" w:cs="Times New Roman"/>
          <w:sz w:val="24"/>
          <w:szCs w:val="24"/>
        </w:rPr>
      </w:pPr>
      <w:r>
        <w:rPr>
          <w:rFonts w:cs="Times New Roman" w:ascii="Times New Roman" w:hAnsi="Times New Roman"/>
          <w:sz w:val="24"/>
          <w:szCs w:val="24"/>
        </w:rPr>
        <w:t>Не анализируя более детально концепций личности ребенка двадцатых годов, можно сказать, что в них были заключены глу</w:t>
        <w:softHyphen/>
        <w:t>бокие описания возрастных особенностей ребенка (младенца, дошкольника, подростка), продуманно соотнесены теоретичес</w:t>
        <w:softHyphen/>
        <w:t>кие, исследовательские, методологические и диагностические задачи, даны дифференцированные по социальному основанию характеристики ребенка (например, подростка из рабочих) и все эти разнообразные позиции непосредственно соотнесены с кон</w:t>
        <w:softHyphen/>
        <w:t>цепциями, существующими в мировой психологии — Штерна, Бюлер, Шпрангера, Адлера и др. Именно поэтому столь живот</w:t>
        <w:softHyphen/>
        <w:t>ворный родник не мог иссякнуть совершенно, и когда оказалась под запретом проблема личности, он дал начало изучению це</w:t>
        <w:softHyphen/>
        <w:t>лого круга других проблем — развития, педагогических и пси</w:t>
        <w:softHyphen/>
        <w:t>холого-педагогических проблем, возрастной и детской психоло</w:t>
        <w:softHyphen/>
        <w:t>гии [46, 94, 111, 112, 137, 217, 235 и др.]. Возможно, что зна</w:t>
        <w:softHyphen/>
        <w:t>чительный пробел в последующем развитии психологической науки — недостаточное изучение личности взрослого, как в возрастной, так и в общей психологии — был вызван двумя про</w:t>
        <w:softHyphen/>
        <w:t>тивоположными причинами : с одной стороны, влиянием науки двадцатых годов, ренессанс которой сформировал научную куль</w:t>
        <w:softHyphen/>
        <w:t>туру изучения личности ребенка, с другой — идеологизацией и депривацией проблемы личности в целом. К числу важнейших идей, ставших впоследствии путеводными для изучения лично</w:t>
        <w:softHyphen/>
        <w:t>сти в целом, а не только личности ребенка, выдвинутых в двад-цатые-тридцатые годы, относится культурно-историческая те</w:t>
        <w:softHyphen/>
        <w:t>ория Выготского, которая впоследствии была конкретизирова</w:t>
        <w:softHyphen/>
        <w:t>на А.Н.Леонтьевым. Кардинальными стали методологические принципы,(о которых речь пойдет ниже специально) разработан</w:t>
        <w:softHyphen/>
        <w:t>ные Рубинштейном — личностный принцип, принцип единства</w:t>
      </w:r>
    </w:p>
    <w:p>
      <w:pPr>
        <w:pStyle w:val="Normal"/>
        <w:jc w:val="both"/>
        <w:rPr>
          <w:rFonts w:ascii="Times New Roman" w:hAnsi="Times New Roman" w:cs="Times New Roman"/>
          <w:sz w:val="24"/>
          <w:szCs w:val="24"/>
        </w:rPr>
      </w:pPr>
      <w:r>
        <w:rPr>
          <w:rFonts w:cs="Times New Roman" w:ascii="Times New Roman" w:hAnsi="Times New Roman"/>
          <w:sz w:val="24"/>
          <w:szCs w:val="24"/>
        </w:rPr>
        <w:t>276</w:t>
      </w:r>
    </w:p>
    <w:p>
      <w:pPr>
        <w:pStyle w:val="Normal"/>
        <w:jc w:val="both"/>
        <w:rPr>
          <w:rFonts w:ascii="Times New Roman" w:hAnsi="Times New Roman" w:cs="Times New Roman"/>
          <w:sz w:val="24"/>
          <w:szCs w:val="24"/>
        </w:rPr>
      </w:pPr>
      <w:r>
        <w:rPr>
          <w:rFonts w:cs="Times New Roman" w:ascii="Times New Roman" w:hAnsi="Times New Roman"/>
          <w:sz w:val="24"/>
          <w:szCs w:val="24"/>
        </w:rPr>
        <w:t>сознания и деятельности и категория субъекта, превратившая</w:t>
        <w:softHyphen/>
        <w:t>ся в настоящее время в субъектно-деятельностный подход.</w:t>
      </w:r>
    </w:p>
    <w:p>
      <w:pPr>
        <w:pStyle w:val="Normal"/>
        <w:jc w:val="both"/>
        <w:rPr>
          <w:rFonts w:ascii="Times New Roman" w:hAnsi="Times New Roman" w:cs="Times New Roman"/>
          <w:sz w:val="24"/>
          <w:szCs w:val="24"/>
        </w:rPr>
      </w:pPr>
      <w:r>
        <w:rPr>
          <w:rFonts w:cs="Times New Roman" w:ascii="Times New Roman" w:hAnsi="Times New Roman"/>
          <w:sz w:val="24"/>
          <w:szCs w:val="24"/>
        </w:rPr>
        <w:t>Две ключевые идеи Рубинштейна о соотношении личности и деятельности, личности и жизненного пути были как раз теми, до сих пор не оцененными в этом значении идеями, которые по</w:t>
        <w:softHyphen/>
        <w:t>зволили перейти от конкретно-эмпирического к такому собствен</w:t>
        <w:softHyphen/>
        <w:t>но теоретическому подходу к личности, который был не идеоло</w:t>
        <w:softHyphen/>
        <w:t>гизированным, а научным учетом ее конкретной детерминации. Взаимосвязь личности и деятельности, раскрытая Рубинштейном через принцип единства сознания и деятельности, позволяла понять, как через деятельность в ее конкретно-историческом значении осуществляется детерминация личности. Точно также идея изучения личности в жизненном пути, подхваченная Рубин</w:t>
        <w:softHyphen/>
        <w:t>штейном в начале 30-х годов после выхода в свет книги Ш.Бю-лер, оказалась, как мы увидим, способом раскрыть все многооб</w:t>
        <w:softHyphen/>
        <w:t>разие конкретных детерминант, воздействующих на личность (не только влияния условий данного общества, но и конкретных ус</w:t>
        <w:softHyphen/>
        <w:t>ловий именно ее собственной жизни).</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в конце тридцатых годов проблема личности в основ</w:t>
        <w:softHyphen/>
        <w:t>ном исчезает со сцены психологической науки.В первом офици</w:t>
        <w:softHyphen/>
        <w:t>ально одобренном учебнике «Психология», вышедшем в 1938г. под редакцией К.Н.Корнилова, Б.М.Теплова, Л.М.Шварца, фак</w:t>
        <w:softHyphen/>
        <w:t>тически не было главы о личности, а лишь о ее индивидуально-психологических особенностях.</w:t>
      </w:r>
    </w:p>
    <w:p>
      <w:pPr>
        <w:pStyle w:val="Normal"/>
        <w:jc w:val="both"/>
        <w:rPr>
          <w:rFonts w:ascii="Times New Roman" w:hAnsi="Times New Roman" w:cs="Times New Roman"/>
          <w:sz w:val="24"/>
          <w:szCs w:val="24"/>
        </w:rPr>
      </w:pPr>
      <w:r>
        <w:rPr>
          <w:rFonts w:cs="Times New Roman" w:ascii="Times New Roman" w:hAnsi="Times New Roman"/>
          <w:sz w:val="24"/>
          <w:szCs w:val="24"/>
        </w:rPr>
        <w:t>Исключение составляют работы и имена трех отечественных психологов, с которыми связана заслуга сохранения этой пробле</w:t>
        <w:softHyphen/>
        <w:t>мы в тридцатых-сороковых годах, обеспечение научной непрерыв</w:t>
        <w:softHyphen/>
        <w:t>ности в ее разработке. Первым в их числе должно быть названо имя В.Н.Мясищева, который работал в Ленинграде в Институте им.В.М.Бехтерева в области клинической психологии, психиат</w:t>
        <w:softHyphen/>
        <w:t>рии, т. е. проблем нормы и патологии личности. Он продолжил исследование реальной личности, причем именно личности взрос</w:t>
        <w:softHyphen/>
        <w:t>лого человека [150]. Вторым является уже названное выше имя Рубинштейна, который уже в «Основах психологии» (1935г.) и в первом издании «Основ общей психологии» (1940г.) включил главу, фактически посвященную личности (ее направленности, самосознанию и жизненному пути) [184]. Третьим является Д.Н.Узнадзе — глава грузинской школы психологии установки, поскольку в его трудах и трудах его учеников и коллег было раз</w:t>
        <w:softHyphen/>
        <w:t>работано потребностно-мотивационное понимание личности, ко</w:t>
        <w:softHyphen/>
        <w:t>торое сохранилось и развилось в силу недоступности для идеоло-</w:t>
      </w:r>
    </w:p>
    <w:p>
      <w:pPr>
        <w:pStyle w:val="Normal"/>
        <w:jc w:val="both"/>
        <w:rPr>
          <w:rFonts w:ascii="Times New Roman" w:hAnsi="Times New Roman" w:cs="Times New Roman"/>
          <w:sz w:val="24"/>
          <w:szCs w:val="24"/>
        </w:rPr>
      </w:pPr>
      <w:r>
        <w:rPr>
          <w:rFonts w:cs="Times New Roman" w:ascii="Times New Roman" w:hAnsi="Times New Roman"/>
          <w:sz w:val="24"/>
          <w:szCs w:val="24"/>
        </w:rPr>
        <w:t>277</w:t>
      </w:r>
    </w:p>
    <w:p>
      <w:pPr>
        <w:pStyle w:val="Normal"/>
        <w:jc w:val="both"/>
        <w:rPr>
          <w:rFonts w:ascii="Times New Roman" w:hAnsi="Times New Roman" w:cs="Times New Roman"/>
          <w:sz w:val="24"/>
          <w:szCs w:val="24"/>
        </w:rPr>
      </w:pPr>
      <w:r>
        <w:rPr>
          <w:rFonts w:cs="Times New Roman" w:ascii="Times New Roman" w:hAnsi="Times New Roman"/>
          <w:sz w:val="24"/>
          <w:szCs w:val="24"/>
        </w:rPr>
        <w:t>гической цензуры трудов на грузинском языке. В сороковых го</w:t>
        <w:softHyphen/>
        <w:t>дах социальный идеал личности советского человека как всесто</w:t>
        <w:softHyphen/>
        <w:t>ронней и гармонически развитой, проник в психологию и обра</w:t>
        <w:softHyphen/>
        <w:t>зовал барьер для изучения реальной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 2. Методологические проблемы психологии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На методологическом уровне изучения личности можно выде</w:t>
        <w:softHyphen/>
        <w:t>лить несколько основных методологических принципов и про</w:t>
        <w:softHyphen/>
        <w:t>блем, которые и сегодня выступают как основные в отечествен</w:t>
        <w:softHyphen/>
        <w:t>ной психологической науке. Это собственно личностный принцип, который первоначально был направлен против обособленного изучения отдельных психических процессов, свойственного пред</w:t>
        <w:softHyphen/>
        <w:t>шествующему периоду развития психологии. Личностный прин</w:t>
        <w:softHyphen/>
        <w:t>цип, раскрывавший зависимость всех психических процессов от личности как единого основания, был разработан Рубинштейном, и на разных этапах развития советской психологии решал раз</w:t>
        <w:softHyphen/>
        <w:t>ные научные задачи, а потому видоизменял свое содержание.На первом этапе решалась задача преодоления методологии функци</w:t>
        <w:softHyphen/>
        <w:t>онализма (характерной для дореволюционной психологической науки), которая состояла в выявлении личности как основания связи всех психических процессов. На более поздних этапах он приобретает и свое позитивное — операциональное содержание, фактически сближаясь с принципом единства сознания и деятель</w:t>
        <w:softHyphen/>
        <w:t>ности: он становится способом изучения психических процессов и состояний в деятельности.Необходимо изучать не изолирован</w:t>
        <w:softHyphen/>
        <w:t>ное восприятие, мышление, память, а то, как воспринимает, мыслит и т. д. человек — это принцип, выдвинутый Рубинштей</w:t>
        <w:softHyphen/>
        <w:t>ном и проходящий красной нитью через «Основы общей психо</w:t>
        <w:softHyphen/>
        <w:t>логии» (1940). «Действительно, принадлежность индивиду, их ис</w:t>
        <w:softHyphen/>
        <w:t>пытывающему субъекту (восприятия, мысли, стремления, наме</w:t>
        <w:softHyphen/>
        <w:t>рения, желания и т. д.) — первая характерная особенность всего психического» — пишет С.Л.Рубинштейн, начиная определение предмета психологии [185]. Во введении к главе о личности он конкретизирует эту формулу: «Зависимость психических процес</w:t>
        <w:softHyphen/>
        <w:t>сов от личности, как индивидуальности, выражается, во-первых, в индивидуально-дифференциальных различиях. У различных людей, в зависимости от общего склада их индивидуальности, имеются различные типы восприятия и наблюдений, различные типы памяти, внимания и т. д. Зависимость психических процес</w:t>
        <w:softHyphen/>
        <w:t>сов от личности выражается, во-вторых, в том, что они, как по-</w:t>
      </w:r>
    </w:p>
    <w:p>
      <w:pPr>
        <w:pStyle w:val="Normal"/>
        <w:jc w:val="both"/>
        <w:rPr>
          <w:rFonts w:ascii="Times New Roman" w:hAnsi="Times New Roman" w:cs="Times New Roman"/>
          <w:sz w:val="24"/>
          <w:szCs w:val="24"/>
        </w:rPr>
      </w:pPr>
      <w:r>
        <w:rPr>
          <w:rFonts w:cs="Times New Roman" w:ascii="Times New Roman" w:hAnsi="Times New Roman"/>
          <w:sz w:val="24"/>
          <w:szCs w:val="24"/>
        </w:rPr>
        <w:t>278</w:t>
      </w:r>
    </w:p>
    <w:p>
      <w:pPr>
        <w:pStyle w:val="Normal"/>
        <w:jc w:val="both"/>
        <w:rPr>
          <w:rFonts w:ascii="Times New Roman" w:hAnsi="Times New Roman" w:cs="Times New Roman"/>
          <w:sz w:val="24"/>
          <w:szCs w:val="24"/>
        </w:rPr>
      </w:pPr>
      <w:r>
        <w:rPr>
          <w:rFonts w:cs="Times New Roman" w:ascii="Times New Roman" w:hAnsi="Times New Roman"/>
          <w:sz w:val="24"/>
          <w:szCs w:val="24"/>
        </w:rPr>
        <w:t>казал наш анализ их развития, не имеют самостоятельной линии развития: их развитие оказывается зависимым от общего разви</w:t>
        <w:softHyphen/>
        <w:t>тия личности... Тот факт, что психические процессы человека суть проявления личности, выражается, в-третьих, в том, что они у человека не остаются только процессами, совершаюшимися са</w:t>
        <w:softHyphen/>
        <w:t>мотеком, а превращаются в сознательно регулируемые действия или операции, которыми личность как бы овладевает и которые она направляет на решение встающих перед ней в жизни задач» [185, с. 617]. Итогом этой конкретной формулы является обоб</w:t>
        <w:softHyphen/>
        <w:t>щенное положение, вскрывающие соотношение между психичес</w:t>
        <w:softHyphen/>
        <w:t>кими процессами и психическими свойствами личности: «Пси</w:t>
        <w:softHyphen/>
        <w:t>хические процессы и психические свойства личности фактичес</w:t>
        <w:softHyphen/>
        <w:t>ки неотрывны друг от друга. С одной стороны, все психические процессы в их конкретном протекании зависят от свойств и осо</w:t>
        <w:softHyphen/>
        <w:t>бенностей личности — начиная с ощущений и восприятий, кото</w:t>
        <w:softHyphen/>
        <w:t>рые в полноте своего содержания и реального протекания зави</w:t>
        <w:softHyphen/>
        <w:t>сят вовсе не только от деятельности будто бы изолированного ре</w:t>
        <w:softHyphen/>
        <w:t>цептора, а от свойств самой личности, от ее восприимчивости и впечатлительности и т. д.; с другой — каждый вид психических процессов, выполняя свою роль в жизни личности, в ходе деятель</w:t>
        <w:softHyphen/>
        <w:t>ности переходит в свойства личности» [там же, с. 618].</w:t>
      </w:r>
    </w:p>
    <w:p>
      <w:pPr>
        <w:pStyle w:val="Normal"/>
        <w:jc w:val="both"/>
        <w:rPr>
          <w:rFonts w:ascii="Times New Roman" w:hAnsi="Times New Roman" w:cs="Times New Roman"/>
          <w:sz w:val="24"/>
          <w:szCs w:val="24"/>
        </w:rPr>
      </w:pPr>
      <w:r>
        <w:rPr>
          <w:rFonts w:cs="Times New Roman" w:ascii="Times New Roman" w:hAnsi="Times New Roman"/>
          <w:sz w:val="24"/>
          <w:szCs w:val="24"/>
        </w:rPr>
        <w:t>На втором этапе посредством личностного принципа Рубинш</w:t>
        <w:softHyphen/>
        <w:t>тейн решает задачу раскрытия более фундаментальных связей личности. Рубинштейн рассматривает личность как основание связи сознания и деятельности. На этой основе он критикует под</w:t>
        <w:softHyphen/>
        <w:t>становку на место личности ее сознания, утверждая, что психи</w:t>
        <w:softHyphen/>
        <w:t>ка и сознание принадлежат субъекту, личности. В период трид</w:t>
        <w:softHyphen/>
        <w:t>цатых годов это положение было направлено против идеалисти</w:t>
        <w:softHyphen/>
        <w:t>ческой философии и психологии, сводивших личность к сознанию как чисто духовному образованию, что вело в свою очередь к выключению человека из реальных общественных отношений. Эта позиция была сформулирована Рубинштейном в его класси</w:t>
        <w:softHyphen/>
        <w:t>ческой статье «Проблемы психологии в трудах Карла Маркса» [187]. Однако в пятидесятых годах в работе «Человек и мир», воспроизводя это положение в более обобщенной форме — о не</w:t>
        <w:softHyphen/>
        <w:t>сводимости уже не личности, а человека к его сознанию, о невоз</w:t>
        <w:softHyphen/>
        <w:t>можности подстановки сознания на место человека — Рубинш</w:t>
        <w:softHyphen/>
        <w:t>тейн, адресуется все к той же идеалистической парадигме, но фактически имеет в виду и позицию отечественной психологии всего периода сороковых и начала пятидесятых годов с присущей ей гносеологизацией предмета психологии [188]. Произошедшая</w:t>
      </w:r>
    </w:p>
    <w:p>
      <w:pPr>
        <w:pStyle w:val="Normal"/>
        <w:jc w:val="both"/>
        <w:rPr>
          <w:rFonts w:ascii="Times New Roman" w:hAnsi="Times New Roman" w:cs="Times New Roman"/>
          <w:sz w:val="24"/>
          <w:szCs w:val="24"/>
        </w:rPr>
      </w:pPr>
      <w:r>
        <w:rPr>
          <w:rFonts w:cs="Times New Roman" w:ascii="Times New Roman" w:hAnsi="Times New Roman"/>
          <w:sz w:val="24"/>
          <w:szCs w:val="24"/>
        </w:rPr>
        <w:t>279</w:t>
      </w:r>
    </w:p>
    <w:p>
      <w:pPr>
        <w:pStyle w:val="Normal"/>
        <w:jc w:val="both"/>
        <w:rPr>
          <w:rFonts w:ascii="Times New Roman" w:hAnsi="Times New Roman" w:cs="Times New Roman"/>
          <w:sz w:val="24"/>
          <w:szCs w:val="24"/>
        </w:rPr>
      </w:pPr>
      <w:r>
        <w:rPr>
          <w:rFonts w:cs="Times New Roman" w:ascii="Times New Roman" w:hAnsi="Times New Roman"/>
          <w:sz w:val="24"/>
          <w:szCs w:val="24"/>
        </w:rPr>
        <w:t>под влиянием идеологии перестановка проблем в системе психо</w:t>
        <w:softHyphen/>
        <w:t>логического знания — вытеснение проблемы личности и акцен</w:t>
        <w:softHyphen/>
        <w:t>туация, в соответствии с теорией отражения, проблематики по</w:t>
        <w:softHyphen/>
        <w:t>знавательных процессов привела к тому, что основным в предмете психологии оказались психика и сознание как таковые, а не лич</w:t>
        <w:softHyphen/>
        <w:t>ность, обладающая психикой и сознанием.</w:t>
      </w:r>
    </w:p>
    <w:p>
      <w:pPr>
        <w:pStyle w:val="Normal"/>
        <w:jc w:val="both"/>
        <w:rPr>
          <w:rFonts w:ascii="Times New Roman" w:hAnsi="Times New Roman" w:cs="Times New Roman"/>
          <w:sz w:val="24"/>
          <w:szCs w:val="24"/>
        </w:rPr>
      </w:pPr>
      <w:r>
        <w:rPr>
          <w:rFonts w:cs="Times New Roman" w:ascii="Times New Roman" w:hAnsi="Times New Roman"/>
          <w:sz w:val="24"/>
          <w:szCs w:val="24"/>
        </w:rPr>
        <w:t>Преодоление идеалистической трактовки сознания через рас</w:t>
        <w:softHyphen/>
        <w:t>крытие его связи с личностью и деятельностью явилось первым шагом на пути реализации марксистского понимания личности как совокупности общественных отношений применительно к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t>Второе принципиальное значение принципа единства созна</w:t>
        <w:softHyphen/>
        <w:t>ния и деятельности применительно к личности как основанию этого единства состояло в раскрытии Рубинштейном — вслед за И.М.Сеченовым — регуляторнои функции сознания. Фундамен</w:t>
        <w:softHyphen/>
        <w:t>тальность этого положения заключалась в том, что именно от</w:t>
        <w:softHyphen/>
        <w:t>ношения личности с миром, взаимодействия, взаимоотношения с окружающей действительностью определяли ту композицию психических состояний, способностей и процессов, которая со</w:t>
        <w:softHyphen/>
        <w:t>здавалась и регулировалась сознанием и его механизмами [185, 186, 187].</w:t>
      </w:r>
    </w:p>
    <w:p>
      <w:pPr>
        <w:pStyle w:val="Normal"/>
        <w:jc w:val="both"/>
        <w:rPr>
          <w:rFonts w:ascii="Times New Roman" w:hAnsi="Times New Roman" w:cs="Times New Roman"/>
          <w:sz w:val="24"/>
          <w:szCs w:val="24"/>
        </w:rPr>
      </w:pPr>
      <w:r>
        <w:rPr>
          <w:rFonts w:cs="Times New Roman" w:ascii="Times New Roman" w:hAnsi="Times New Roman"/>
          <w:sz w:val="24"/>
          <w:szCs w:val="24"/>
        </w:rPr>
        <w:t>Сознание не парциально регулирует то или иное психическое состояние, действие, поступок, а на основе обобщенных, интег</w:t>
        <w:softHyphen/>
        <w:t>рированных представлений о ценностях, целях, устремлениях личности, которые им конституированы. Оно осуществляет ре</w:t>
        <w:softHyphen/>
        <w:t>гуляцию и текущих, осуществляющихся в настоящем проявле</w:t>
        <w:softHyphen/>
        <w:t>ний, взаимодействий и пролонгированных, устойчивых суще</w:t>
        <w:softHyphen/>
        <w:t>ственных отношений и деятельностей. В шестидесятых годах на основе рубинштейновской концепции о регуляторнои функции сознания сложилась психологическая (в отличие от биологичес</w:t>
        <w:softHyphen/>
        <w:t>кой, физиологической, кибернетической и др.) теория саморе</w:t>
        <w:softHyphen/>
        <w:t>гуляции [105].</w:t>
      </w:r>
    </w:p>
    <w:p>
      <w:pPr>
        <w:pStyle w:val="Normal"/>
        <w:jc w:val="both"/>
        <w:rPr>
          <w:rFonts w:ascii="Times New Roman" w:hAnsi="Times New Roman" w:cs="Times New Roman"/>
          <w:sz w:val="24"/>
          <w:szCs w:val="24"/>
        </w:rPr>
      </w:pPr>
      <w:r>
        <w:rPr>
          <w:rFonts w:cs="Times New Roman" w:ascii="Times New Roman" w:hAnsi="Times New Roman"/>
          <w:sz w:val="24"/>
          <w:szCs w:val="24"/>
        </w:rPr>
        <w:t>Особенности проявления личности в деятельности, личностные характеристики последней выражаются не только в мотивации, но и в способе постановки и достижения целей, отвечающих од</w:t>
        <w:softHyphen/>
        <w:t>новременно и потребностям личности, и требованиям и обстоя</w:t>
        <w:softHyphen/>
        <w:t>тельствам действительности. Прослеживая дальнейшую связь сознания и деятельности в этом новом личностном аспекте, Ру</w:t>
        <w:softHyphen/>
        <w:t>бинштейн показал, что сознание — не просто высший психичес</w:t>
        <w:softHyphen/>
        <w:t>кий процесс, но регуляторная система, организующая отношения личности, складывающиеся в ходе деятельности. Посредством</w:t>
      </w:r>
    </w:p>
    <w:p>
      <w:pPr>
        <w:pStyle w:val="Normal"/>
        <w:jc w:val="both"/>
        <w:rPr>
          <w:rFonts w:ascii="Times New Roman" w:hAnsi="Times New Roman" w:cs="Times New Roman"/>
          <w:sz w:val="24"/>
          <w:szCs w:val="24"/>
        </w:rPr>
      </w:pPr>
      <w:r>
        <w:rPr>
          <w:rFonts w:cs="Times New Roman" w:ascii="Times New Roman" w:hAnsi="Times New Roman"/>
          <w:sz w:val="24"/>
          <w:szCs w:val="24"/>
        </w:rPr>
        <w:t>280</w:t>
      </w:r>
    </w:p>
    <w:p>
      <w:pPr>
        <w:pStyle w:val="Normal"/>
        <w:jc w:val="both"/>
        <w:rPr>
          <w:rFonts w:ascii="Times New Roman" w:hAnsi="Times New Roman" w:cs="Times New Roman"/>
          <w:sz w:val="24"/>
          <w:szCs w:val="24"/>
        </w:rPr>
      </w:pPr>
      <w:r>
        <w:rPr>
          <w:rFonts w:cs="Times New Roman" w:ascii="Times New Roman" w:hAnsi="Times New Roman"/>
          <w:sz w:val="24"/>
          <w:szCs w:val="24"/>
        </w:rPr>
        <w:t>своего сознания личность соотносит внутреннюю детерминацию, состоящую в намерениях, притязаниях, ценностях, с той, кото</w:t>
        <w:softHyphen/>
        <w:t>рая исходит и от общественного бытия, и от жизненной позиции самой личности. Поэтому Рубинштейн начинает свой анализ со</w:t>
        <w:softHyphen/>
        <w:t>знания не со смыслов и значений, а с той личностной работы, которую осуществляет человек в процессе своего самоопределе</w:t>
        <w:softHyphen/>
        <w:t>ния. Личность не растворяется в деятельности, а выстраивая системы жизненных отношений с миром, с людьми, определяет систему деятельностей, которую она считает необходимым осу</w:t>
        <w:softHyphen/>
        <w:t>ществить. В силу этого деятельность оказывается включенной в более широкую систему отношений и взаимоотношений с миром, которая и формируется и раскрывается ее сознанием [188].</w:t>
      </w:r>
    </w:p>
    <w:p>
      <w:pPr>
        <w:pStyle w:val="Normal"/>
        <w:jc w:val="both"/>
        <w:rPr>
          <w:rFonts w:ascii="Times New Roman" w:hAnsi="Times New Roman" w:cs="Times New Roman"/>
          <w:sz w:val="24"/>
          <w:szCs w:val="24"/>
        </w:rPr>
      </w:pPr>
      <w:r>
        <w:rPr>
          <w:rFonts w:cs="Times New Roman" w:ascii="Times New Roman" w:hAnsi="Times New Roman"/>
          <w:sz w:val="24"/>
          <w:szCs w:val="24"/>
        </w:rPr>
        <w:t>Как подчеркивает А.В.Брушлинский, именно положение Ру</w:t>
        <w:softHyphen/>
        <w:t>бинштейна о регуляторной роли сознания, раскрытое им с кон</w:t>
        <w:softHyphen/>
        <w:t>кретно психологических позиций, позволило ему и в более ши</w:t>
        <w:softHyphen/>
        <w:t>роком философском плане утверждать, вопреки официальной парадигме, что не только бытие определяет сознание, но и само сознание человека детерминирует способ его бытия [51].</w:t>
      </w:r>
    </w:p>
    <w:p>
      <w:pPr>
        <w:pStyle w:val="Normal"/>
        <w:jc w:val="both"/>
        <w:rPr>
          <w:rFonts w:ascii="Times New Roman" w:hAnsi="Times New Roman" w:cs="Times New Roman"/>
          <w:sz w:val="24"/>
          <w:szCs w:val="24"/>
        </w:rPr>
      </w:pPr>
      <w:r>
        <w:rPr>
          <w:rFonts w:cs="Times New Roman" w:ascii="Times New Roman" w:hAnsi="Times New Roman"/>
          <w:sz w:val="24"/>
          <w:szCs w:val="24"/>
        </w:rPr>
        <w:t>Принцип единства сознания и деятельности, который стал ос</w:t>
        <w:softHyphen/>
        <w:t>новой многих отечественных эмпирических исследований пси</w:t>
        <w:softHyphen/>
        <w:t>хических процессов памяти, мышления в деятельности, для Ру</w:t>
        <w:softHyphen/>
        <w:t>бинштейна, был неотрывен от личностного принципа. В начале через принцип единства сознания и деятельности Рубинштейн ищет подход к объективному исследованию не только психичес</w:t>
        <w:softHyphen/>
        <w:t>ких процессов (как другие психологи), но к самой личности, к тому, через что и как она проявляется в деятельности. Этот под</w:t>
        <w:softHyphen/>
        <w:t>ход был реализован в целом цикле исследований проблем вос</w:t>
        <w:softHyphen/>
        <w:t>питания ребенка, соотношения его обучения и развития, прове</w:t>
        <w:softHyphen/>
        <w:t>денных Рубиншейном и его сотрудниками в Ленинграде в 30-х годах. Почти одновременно им намечается другое направление исследований — путь активного воспитания личности и ее со</w:t>
        <w:softHyphen/>
        <w:t>знания через деятельность. Таким образом сознание как высшее личностное образование осуществляет три взаимосвязанных функции — целостную регуляцию психических процессов, ре</w:t>
        <w:softHyphen/>
        <w:t>гуляцию отношений (отношений ребенка со взрослыми, со свер-стниами, взрослых друг с другом) и регуляцию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В целом рубинштейновская концепция личности была теоре</w:t>
        <w:softHyphen/>
        <w:t>тико-методологической, поэтому он рассматривает личность в контексте общественных отношений, отчасти учитывая и отчас</w:t>
        <w:softHyphen/>
        <w:t>ти критикуя при этом идеи французской социологической шко</w:t>
        <w:softHyphen/>
        <w:t>лы [187]. В 20-е-30-е годы перед психологией стояла задача раз-</w:t>
      </w:r>
    </w:p>
    <w:p>
      <w:pPr>
        <w:pStyle w:val="Normal"/>
        <w:jc w:val="both"/>
        <w:rPr>
          <w:rFonts w:ascii="Times New Roman" w:hAnsi="Times New Roman" w:cs="Times New Roman"/>
          <w:sz w:val="24"/>
          <w:szCs w:val="24"/>
        </w:rPr>
      </w:pPr>
      <w:r>
        <w:rPr>
          <w:rFonts w:cs="Times New Roman" w:ascii="Times New Roman" w:hAnsi="Times New Roman"/>
          <w:sz w:val="24"/>
          <w:szCs w:val="24"/>
        </w:rPr>
        <w:t>281</w:t>
      </w:r>
    </w:p>
    <w:p>
      <w:pPr>
        <w:pStyle w:val="Normal"/>
        <w:jc w:val="both"/>
        <w:rPr>
          <w:rFonts w:ascii="Times New Roman" w:hAnsi="Times New Roman" w:cs="Times New Roman"/>
          <w:sz w:val="24"/>
          <w:szCs w:val="24"/>
        </w:rPr>
      </w:pPr>
      <w:r>
        <w:rPr>
          <w:rFonts w:cs="Times New Roman" w:ascii="Times New Roman" w:hAnsi="Times New Roman"/>
          <w:sz w:val="24"/>
          <w:szCs w:val="24"/>
        </w:rPr>
        <w:t>работки объективного метода исследования психики и личности, для решения которой Рубинштейн предложил формулу: в дея</w:t>
        <w:softHyphen/>
        <w:t>тельности личность и проявляется и формируется. Акцент в этой формуле приходится на проявление личности в деятельности (поскольку лишь последняя считалась объективной). Если в 30-х годах Рубинштейн видит объективный подход к личности в том, чтобы исследовать внешние проявления внутреннего, то в 50-е годы (вопреки господствующей идеологии и социальной практи</w:t>
        <w:softHyphen/>
        <w:t>ке, которая сводила личность к «винтику» и утверждала ее аб</w:t>
        <w:softHyphen/>
        <w:t>солютную зависимость от социума) Рубинштейн решает принци</w:t>
        <w:softHyphen/>
        <w:t>пиально иную задачу: отстоять в научной теории роль внутрен</w:t>
        <w:softHyphen/>
        <w:t>них детерминант,т. е. исходящих от самой личности, раскрыть ее качество как субъекта. Для решения такой задачи он преоб</w:t>
        <w:softHyphen/>
        <w:t>разовал общепринятую традиционную трактовку принципа детер</w:t>
        <w:softHyphen/>
        <w:t>минизма, сводивщуюся только к анализу причинно-следственных связей, предложив новую, адекватную задачам психологии фор</w:t>
        <w:softHyphen/>
        <w:t>мулу детерминации: внешнее преломляется через внутреннее. Причем внутреннее, в свою очередь, выступает в качестве детер</w:t>
        <w:softHyphen/>
        <w:t>минант внешнего. До определенного времени признание роли внутреннего, сознания приравнивалось к идеализму, а тезис о двойной детерминации, т. е. равнозначности внешнего и внутрен</w:t>
        <w:softHyphen/>
        <w:t>него (хотя он на самом деле никогда не высказывался Рубинш</w:t>
        <w:softHyphen/>
        <w:t>тейном) также квалифицировался как антимарксистский. Но эта формула оказалась решением самой существенной альтернативы —</w:t>
      </w:r>
    </w:p>
    <w:p>
      <w:pPr>
        <w:pStyle w:val="Normal"/>
        <w:jc w:val="both"/>
        <w:rPr>
          <w:rFonts w:ascii="Times New Roman" w:hAnsi="Times New Roman" w:cs="Times New Roman"/>
          <w:sz w:val="24"/>
          <w:szCs w:val="24"/>
        </w:rPr>
      </w:pPr>
      <w:r>
        <w:rPr>
          <w:rFonts w:cs="Times New Roman" w:ascii="Times New Roman" w:hAnsi="Times New Roman"/>
          <w:sz w:val="24"/>
          <w:szCs w:val="24"/>
        </w:rPr>
        <w:t>один полюс которой состоял в стремлении целиком вывести пси</w:t>
        <w:softHyphen/>
        <w:t>хику и личность из внешних условий и признать определяющую роль внешних детерминант, другой — соответственно гегелевской и психологическим вариантам идеалистической парадигмы —</w:t>
      </w:r>
    </w:p>
    <w:p>
      <w:pPr>
        <w:pStyle w:val="Normal"/>
        <w:jc w:val="both"/>
        <w:rPr>
          <w:rFonts w:ascii="Times New Roman" w:hAnsi="Times New Roman" w:cs="Times New Roman"/>
          <w:sz w:val="24"/>
          <w:szCs w:val="24"/>
        </w:rPr>
      </w:pPr>
      <w:r>
        <w:rPr>
          <w:rFonts w:cs="Times New Roman" w:ascii="Times New Roman" w:hAnsi="Times New Roman"/>
          <w:sz w:val="24"/>
          <w:szCs w:val="24"/>
        </w:rPr>
        <w:t>только из внутренних, имманентных. Рубинштейн определяет личность как совокупность внутренних условий, преломляющих внешние воздействия, т. е. раскрывает диалектическое взаимодей</w:t>
        <w:softHyphen/>
        <w:t>ствие внешнего и внутреннего, ставя акцент на логику внутреннего, его собственные закономерности [186, 187]. В эту формулу вписы</w:t>
        <w:softHyphen/>
        <w:t>валась и ею объяснялась: специфическая избирательность лично</w:t>
        <w:softHyphen/>
        <w:t>сти; ее активность; индивидуальность; интегративность.</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личностный подход Рубинштейна к психичес</w:t>
        <w:softHyphen/>
        <w:t>ким процессам перерос в детерминистический принцип рассмот</w:t>
        <w:softHyphen/>
        <w:t>рения самой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С критикой личностного принципа психологии выступил А.Н. Леонтьев в своей монографии «Деятельность. Сознание. Лич</w:t>
        <w:softHyphen/>
        <w:t>ность» (1975), считая, что признание за личностью роли высшей</w:t>
      </w:r>
    </w:p>
    <w:p>
      <w:pPr>
        <w:pStyle w:val="Normal"/>
        <w:jc w:val="both"/>
        <w:rPr>
          <w:rFonts w:ascii="Times New Roman" w:hAnsi="Times New Roman" w:cs="Times New Roman"/>
          <w:sz w:val="24"/>
          <w:szCs w:val="24"/>
        </w:rPr>
      </w:pPr>
      <w:r>
        <w:rPr>
          <w:rFonts w:cs="Times New Roman" w:ascii="Times New Roman" w:hAnsi="Times New Roman"/>
          <w:sz w:val="24"/>
          <w:szCs w:val="24"/>
        </w:rPr>
        <w:t>282</w:t>
      </w:r>
    </w:p>
    <w:p>
      <w:pPr>
        <w:pStyle w:val="Normal"/>
        <w:jc w:val="both"/>
        <w:rPr>
          <w:rFonts w:ascii="Times New Roman" w:hAnsi="Times New Roman" w:cs="Times New Roman"/>
          <w:sz w:val="24"/>
          <w:szCs w:val="24"/>
        </w:rPr>
      </w:pPr>
      <w:r>
        <w:rPr>
          <w:rFonts w:cs="Times New Roman" w:ascii="Times New Roman" w:hAnsi="Times New Roman"/>
          <w:sz w:val="24"/>
          <w:szCs w:val="24"/>
        </w:rPr>
        <w:t>интегрирующей инстанции, управляющей психическими процес</w:t>
        <w:softHyphen/>
        <w:t>сами, и «попытки дальнейшей интерпретации этих положений привели в психологии к ряду ложных идей, мистифицирующих проблему личности.» [129, с. 160]. «Несмотря на убедительность старого афоризма о том, что «мыслит не мышление, а человек», — писал он, — это требование является методологически наивным по той простой причине, что субъект до аналитического изуче</w:t>
        <w:softHyphen/>
        <w:t>ния его высших жизненных проявлений неизбежно выступает либо как абстрактная «ненаполненная» целостность, либо как метапсихологическое «я» (PERSONE), обладающее изначально заложенными в нем диспозициями или целями» [там же, с. 161]. Именно с позиций такой критики необходимо различение узко исторического, направленного против теории функционализма значения этого принципа и его позитивного научного содержания для отечественной науки. Освещая эту дискуссию между Рубин</w:t>
        <w:softHyphen/>
        <w:t>штейном и Леонтьевым с позиций современной психологии, мож</w:t>
        <w:softHyphen/>
        <w:t>но, во-первых, заметить, что этот принцип не привел к абсолю</w:t>
        <w:softHyphen/>
        <w:t>тизации личности и из него вытекающему исключению специаль</w:t>
        <w:softHyphen/>
        <w:t>ного раздела личности из проблемного поля психологии, как опасался Леонтьев. Во-вторых, и это главное, именно личностный принцип, который в настоящее время перерос в субъектный под</w:t>
        <w:softHyphen/>
        <w:t>ход и сблизился с системным объяснением психических процес</w:t>
        <w:softHyphen/>
        <w:t>сов, позволил совсем конкретно, а не методологически абстракт</w:t>
        <w:softHyphen/>
        <w:t>но показать, как по-разному — с участием разных психических процессов (у одних памяти, у других мышления) разными лич</w:t>
        <w:softHyphen/>
        <w:t>ностями решается одна и та же жизненная или деятельностная задача. Он позволил доказать, что способ организации в некую функционально-динамическую систему разных психических про</w:t>
        <w:softHyphen/>
        <w:t>цессов, состояний, способностей выбирается самой личностью в ходе решения таких задач. (Тогда как сам Леонтьев, развивая принцип динамически-функциональных образований, не показал их связи с личностью за счет непонимания ее сущности как сис</w:t>
        <w:softHyphen/>
        <w:t>темы саморегуляции). Рубинштейновский же подход позволил понять, что эта многоуровневая система подобна оркестру, в ко</w:t>
        <w:softHyphen/>
        <w:t>тором вступают то одни, то другие инструменты, дирижером ко</w:t>
        <w:softHyphen/>
        <w:t>торого является личность. Состояние утомления, наступающее к моменту завершения деятельности, потребует волевого усилия, которое требуется и тогда, когда деятельность недостаточно мо</w:t>
        <w:softHyphen/>
        <w:t>тивирована, и, напротив, высоко значимая задача, вызывающая личностный интерес, часто практически не требует такого уси</w:t>
        <w:softHyphen/>
        <w:t>лия. Даже если ограничиться рассмотрением функционирования</w:t>
      </w:r>
    </w:p>
    <w:p>
      <w:pPr>
        <w:pStyle w:val="Normal"/>
        <w:jc w:val="both"/>
        <w:rPr/>
      </w:pPr>
      <w:r>
        <w:rPr>
          <w:rFonts w:cs="Times New Roman" w:ascii="Times New Roman" w:hAnsi="Times New Roman"/>
          <w:sz w:val="24"/>
          <w:szCs w:val="24"/>
        </w:rPr>
        <w:t>283</w:t>
      </w:r>
    </w:p>
    <w:p>
      <w:pPr>
        <w:pStyle w:val="Normal"/>
        <w:jc w:val="both"/>
        <w:rPr>
          <w:rFonts w:ascii="Times New Roman" w:hAnsi="Times New Roman" w:cs="Times New Roman"/>
          <w:sz w:val="24"/>
          <w:szCs w:val="24"/>
        </w:rPr>
      </w:pPr>
      <w:r>
        <w:rPr>
          <w:rFonts w:cs="Times New Roman" w:ascii="Times New Roman" w:hAnsi="Times New Roman"/>
          <w:sz w:val="24"/>
          <w:szCs w:val="24"/>
        </w:rPr>
        <w:t>мышления, то окажется, что интеллектуально развитая личность чаще способна к инсайту, экспромту, тогда как менее интеллек</w:t>
        <w:softHyphen/>
        <w:t>туальная должна специально развивать интеллектуальные уси</w:t>
        <w:softHyphen/>
        <w:t>лия, способность к длительному размышлению, чтобы решить сходную задачу. Но и личность первого типа, скажем, при реше</w:t>
        <w:softHyphen/>
        <w:t>нии серьезной научной задачи не может ограничиться своей ин</w:t>
        <w:softHyphen/>
        <w:t>туицией, не будет полагаться на инсайт, а использует весь свой арсенал рефлексии, способность к рациональному, критическо</w:t>
        <w:softHyphen/>
        <w:t>му размышлению, чтобы достичь желаемого решения. Наиболее ярким доказательством роли личностного подхода в изучении мышления располагает в настоящее время исследовательское направление А.В.Брушлинского [49, 50].</w:t>
      </w:r>
    </w:p>
    <w:p>
      <w:pPr>
        <w:pStyle w:val="Normal"/>
        <w:jc w:val="both"/>
        <w:rPr>
          <w:rFonts w:ascii="Times New Roman" w:hAnsi="Times New Roman" w:cs="Times New Roman"/>
          <w:sz w:val="24"/>
          <w:szCs w:val="24"/>
        </w:rPr>
      </w:pPr>
      <w:r>
        <w:rPr>
          <w:rFonts w:cs="Times New Roman" w:ascii="Times New Roman" w:hAnsi="Times New Roman"/>
          <w:sz w:val="24"/>
          <w:szCs w:val="24"/>
        </w:rPr>
        <w:t>Что касается критики Леонтьевым личностного принципа как индивидуально-типологического подхода к психическим процес</w:t>
        <w:softHyphen/>
        <w:t>сам, его опасения, что «психология личности превращается, та</w:t>
        <w:softHyphen/>
        <w:t>ким образом, в особого рода антропологию, включающую в себя все — от исследования особенностей обменных процессов до ис</w:t>
        <w:softHyphen/>
        <w:t>следования индивидуальных различий в отдельных психических функциях» (там же, с. 162), то это опасение также целиком сня</w:t>
        <w:softHyphen/>
        <w:t>то последующим развитием тепловского-небылицынского направ</w:t>
        <w:softHyphen/>
        <w:t>ления не только как психофизиологического, но и как психоло</w:t>
        <w:softHyphen/>
        <w:t>гического крыла дифференциальной психологии (В.М.Русалов), и дальнейшей продуктивной эволюцией мерлинской школы ин</w:t>
        <w:softHyphen/>
        <w:t>тегральной индивидуальности. На общеметодологическом уров</w:t>
        <w:softHyphen/>
        <w:t>не эта критика была целиком снята распространением системного подхода в психологии [133], поскольку личность выступила и как система, вписывающаяся в социальную систему [14] и как само</w:t>
        <w:softHyphen/>
        <w:t>организующаяся многоуровневая система. Было доказано, что деятельностные задачи, возникающие в соотношении субъекта с миром, решаются личностью на основе конкретных способов сис</w:t>
        <w:softHyphen/>
        <w:t>темной организации психики путем саморегуляции.</w:t>
      </w:r>
    </w:p>
    <w:p>
      <w:pPr>
        <w:pStyle w:val="Normal"/>
        <w:jc w:val="both"/>
        <w:rPr>
          <w:rFonts w:ascii="Times New Roman" w:hAnsi="Times New Roman" w:cs="Times New Roman"/>
          <w:sz w:val="24"/>
          <w:szCs w:val="24"/>
        </w:rPr>
      </w:pPr>
      <w:r>
        <w:rPr>
          <w:rFonts w:cs="Times New Roman" w:ascii="Times New Roman" w:hAnsi="Times New Roman"/>
          <w:sz w:val="24"/>
          <w:szCs w:val="24"/>
        </w:rPr>
        <w:t>Важные методологические соображения были высказаны Ле</w:t>
        <w:softHyphen/>
        <w:t>онтьевым и по поводу проблемы детерминации личности и прин</w:t>
        <w:softHyphen/>
        <w:t>ципа детерминизма в его трактовке Рубинштейном. Трудно на</w:t>
        <w:softHyphen/>
        <w:t>звать это дискуссией, поскольку книга Леонтьева «Деятельно</w:t>
        <w:softHyphen/>
        <w:t>сть.Сознание. Личность.» вышла в свет через 18 лет после книги Рубинштейна «Бытие и сознание» и через 15 лет после смерти ее автора. Отмечая общность многообразных направлений, про</w:t>
        <w:softHyphen/>
        <w:t>являющуюся в характеристике психики и личности, Леонтьев обозначает ее как формулу S &gt; R, а попытки ее преодоления сво</w:t>
        <w:softHyphen/>
        <w:t>дит к введению «промежуточных переменных» [129, с.76] «В</w:t>
      </w:r>
    </w:p>
    <w:p>
      <w:pPr>
        <w:pStyle w:val="Normal"/>
        <w:jc w:val="both"/>
        <w:rPr>
          <w:rFonts w:ascii="Times New Roman" w:hAnsi="Times New Roman" w:cs="Times New Roman"/>
          <w:sz w:val="24"/>
          <w:szCs w:val="24"/>
        </w:rPr>
      </w:pPr>
      <w:r>
        <w:rPr>
          <w:rFonts w:cs="Times New Roman" w:ascii="Times New Roman" w:hAnsi="Times New Roman"/>
          <w:sz w:val="24"/>
          <w:szCs w:val="24"/>
        </w:rPr>
        <w:t>284</w:t>
      </w:r>
    </w:p>
    <w:p>
      <w:pPr>
        <w:pStyle w:val="Normal"/>
        <w:jc w:val="both"/>
        <w:rPr>
          <w:rFonts w:ascii="Times New Roman" w:hAnsi="Times New Roman" w:cs="Times New Roman"/>
          <w:sz w:val="24"/>
          <w:szCs w:val="24"/>
        </w:rPr>
      </w:pPr>
      <w:r>
        <w:rPr>
          <w:rFonts w:cs="Times New Roman" w:ascii="Times New Roman" w:hAnsi="Times New Roman"/>
          <w:sz w:val="24"/>
          <w:szCs w:val="24"/>
        </w:rPr>
        <w:t>свое время С.Л.Рубинштейн выразил это в формуле, гласящей, что «внешние причины действуют через внутренние условия»... Конечно, формула эта является бесспорной. Если, однако, под внутренними условиями подразумевать текущие состояния субъекта, подвергающегося воздействию, то она не вносит в схему S &gt; R ничего принципиально нового». В порядке альтер</w:t>
        <w:softHyphen/>
        <w:t>нативы Леонтьев предлагает исходить из трехчленной схемы, включающей среднее звено («средний термин») — деятельность субъекта и соответственно ее условия, цели и средства, — зве</w:t>
        <w:softHyphen/>
        <w:t>но, которое опосредствует связи между ними [там же, с. 81].</w:t>
      </w:r>
    </w:p>
    <w:p>
      <w:pPr>
        <w:pStyle w:val="Normal"/>
        <w:jc w:val="both"/>
        <w:rPr>
          <w:rFonts w:ascii="Times New Roman" w:hAnsi="Times New Roman" w:cs="Times New Roman"/>
          <w:sz w:val="24"/>
          <w:szCs w:val="24"/>
        </w:rPr>
      </w:pPr>
      <w:r>
        <w:rPr>
          <w:rFonts w:cs="Times New Roman" w:ascii="Times New Roman" w:hAnsi="Times New Roman"/>
          <w:sz w:val="24"/>
          <w:szCs w:val="24"/>
        </w:rPr>
        <w:t>Во-первых, выдвигая формулу «внешнее через внутреннее», Рубинштейн подразумевает под внутренним не текущее состоя</w:t>
        <w:softHyphen/>
        <w:t>ние субъекта, а самого субъекта, взаимодействующего с действи</w:t>
        <w:softHyphen/>
        <w:t>тельностью, то есть его личность и деятельность. Леонтьев пред</w:t>
        <w:softHyphen/>
        <w:t>лагает «с самого начала обернуть исходный тезис: внутреннее (субъект) действует через внешнее и этим само себя изменяет» [там же, с. 181]. Это предложение вошло в психологию как идея Леонтьева дополнить интериоризацию экстериоризацией. Сле</w:t>
        <w:softHyphen/>
        <w:t>дует однако вспомнить, что этот тезис о проявлении и развитии личности в деятельности Рубинштейн как раз и выдвинул «с са</w:t>
        <w:softHyphen/>
        <w:t>мого начала», т. е. еще в начале двадцатых годов, «на всех эта</w:t>
        <w:softHyphen/>
        <w:t>пах своего творческого пути Рубинштейн конкретно показывал, что психическое необходимо включено во взаимодействие чело</w:t>
        <w:softHyphen/>
        <w:t>века с миром, выступающее прежде всего в качестве деятельно</w:t>
        <w:softHyphen/>
        <w:t>сти» [4, с. 75].</w:t>
      </w:r>
    </w:p>
    <w:p>
      <w:pPr>
        <w:pStyle w:val="Normal"/>
        <w:jc w:val="both"/>
        <w:rPr>
          <w:rFonts w:ascii="Times New Roman" w:hAnsi="Times New Roman" w:cs="Times New Roman"/>
          <w:sz w:val="24"/>
          <w:szCs w:val="24"/>
        </w:rPr>
      </w:pPr>
      <w:r>
        <w:rPr>
          <w:rFonts w:cs="Times New Roman" w:ascii="Times New Roman" w:hAnsi="Times New Roman"/>
          <w:sz w:val="24"/>
          <w:szCs w:val="24"/>
        </w:rPr>
        <w:t>Второй методологической проблемой поставленной всем хо</w:t>
        <w:softHyphen/>
        <w:t>дом развития отечественной психологии и нашедшей свою оп</w:t>
        <w:softHyphen/>
        <w:t>ределенную трактовку в концепции Рубинштейна, оказалось соотношение социального и биологического. Стремление реали</w:t>
        <w:softHyphen/>
        <w:t>зовать марксизм и общая советизация психологии привели не</w:t>
        <w:softHyphen/>
        <w:t>которых психологов к абсолютизации роли социального в раз</w:t>
        <w:softHyphen/>
        <w:t>витии и сущности личности (и ребенка, и взрослого). Акцент на ведущую роль социальных условий был поставлен в одной из наиболее авторитетных отечественных концепций — культур</w:t>
        <w:softHyphen/>
        <w:t>но-исторической теории Выготского. Необходимо, не излагая столь популярной теории, сделать определенные комментарии по поводу ее сущности. Во-первых, теория Выготского была, как это и отражено в ее названии, действительно культурологичес</w:t>
        <w:softHyphen/>
        <w:t>кой: речь шла об усвоении ребенком человеческой культуры, опыта, способов действия [65-67]. В ней не было речи о социаль</w:t>
        <w:softHyphen/>
        <w:t>ном как общественных отношениях, в которые включается лич-</w:t>
      </w:r>
    </w:p>
    <w:p>
      <w:pPr>
        <w:pStyle w:val="Normal"/>
        <w:jc w:val="both"/>
        <w:rPr>
          <w:rFonts w:ascii="Times New Roman" w:hAnsi="Times New Roman" w:cs="Times New Roman"/>
          <w:sz w:val="24"/>
          <w:szCs w:val="24"/>
        </w:rPr>
      </w:pPr>
      <w:r>
        <w:rPr>
          <w:rFonts w:cs="Times New Roman" w:ascii="Times New Roman" w:hAnsi="Times New Roman"/>
          <w:sz w:val="24"/>
          <w:szCs w:val="24"/>
        </w:rPr>
        <w:t>285</w:t>
      </w:r>
    </w:p>
    <w:p>
      <w:pPr>
        <w:pStyle w:val="Normal"/>
        <w:jc w:val="both"/>
        <w:rPr>
          <w:rFonts w:ascii="Times New Roman" w:hAnsi="Times New Roman" w:cs="Times New Roman"/>
          <w:sz w:val="24"/>
          <w:szCs w:val="24"/>
        </w:rPr>
      </w:pPr>
      <w:r>
        <w:rPr>
          <w:rFonts w:cs="Times New Roman" w:ascii="Times New Roman" w:hAnsi="Times New Roman"/>
          <w:sz w:val="24"/>
          <w:szCs w:val="24"/>
        </w:rPr>
        <w:t>ность. Поэтому теория Выготского относится к проблемам со</w:t>
        <w:softHyphen/>
        <w:t>циализации ребенка, но не взрослой личности, которая не только усваивает социальный опыт, но вступает во взаимодействие с ми</w:t>
        <w:softHyphen/>
        <w:t>ром. В пределах проблем развития личности ребенка она спра</w:t>
        <w:softHyphen/>
        <w:t>ведлива, но ее распространение на взрослую личность ведет к абсолютизации социальной детерминации. Во-вторых, теперь по</w:t>
        <w:softHyphen/>
        <w:t>стоянно ссылаются на то, что Выготский (так же как Рубинш</w:t>
        <w:softHyphen/>
        <w:t>тейн) разрабатывал проблему субъекта, когда он определил высшие психические функции как овладение низшими. Но Ру</w:t>
        <w:softHyphen/>
        <w:t>бинштейном субъект определяется только через взаимодействие с миром, а не с самим собой [201, с. 188]. Конечно, в структуре личностной организации осуществляется (в частности, путем указанного выше механизма саморегуляции) взаимодействие уровней, но, личность в качестве субъекта прежде всего овла</w:t>
        <w:softHyphen/>
        <w:t>девает не только культурными навыками и своими низшими психическими функциями, но условиями своего реального бы</w:t>
        <w:softHyphen/>
        <w:t>тия. Наконец, в третьих, в концепции Выготского низшие психи</w:t>
        <w:softHyphen/>
        <w:t>ческие функции «натуральны», что оказывается отрицанием соб</w:t>
        <w:softHyphen/>
        <w:t>ственно человеческого (и в этом смысле сознательного) их харак</w:t>
        <w:softHyphen/>
        <w:t>тера, на что неоднократно указывал А.В.Брушлинский [48, 51].</w:t>
      </w:r>
    </w:p>
    <w:p>
      <w:pPr>
        <w:pStyle w:val="Normal"/>
        <w:jc w:val="both"/>
        <w:rPr>
          <w:rFonts w:ascii="Times New Roman" w:hAnsi="Times New Roman" w:cs="Times New Roman"/>
          <w:sz w:val="24"/>
          <w:szCs w:val="24"/>
        </w:rPr>
      </w:pPr>
      <w:r>
        <w:rPr>
          <w:rFonts w:cs="Times New Roman" w:ascii="Times New Roman" w:hAnsi="Times New Roman"/>
          <w:sz w:val="24"/>
          <w:szCs w:val="24"/>
        </w:rPr>
        <w:t>Только в пятидесятых годах Рубинштейн, который еще в 30-х годах раскрывал взаимодействие личности с миром, ее включен</w:t>
        <w:softHyphen/>
        <w:t>ность в общественные отношения, смог открыто выступить против абсолютизации роли социальных условий (усилившейся в эпоху тоталитаризма), социологизации психологии и, как говорилось, раскрыл диалектику внешнего и внутреннего, а также выявил спе</w:t>
        <w:softHyphen/>
        <w:t>цифические закономерности внутреннего на разных уровнях оп</w:t>
        <w:softHyphen/>
        <w:t>ределения психики в целом и всей личности, иерархию выше и ниже лежащих физиологических, психофизиологических, психо</w:t>
        <w:softHyphen/>
        <w:t>логических и личностных закономерностей.</w:t>
      </w:r>
    </w:p>
    <w:p>
      <w:pPr>
        <w:pStyle w:val="Normal"/>
        <w:jc w:val="both"/>
        <w:rPr>
          <w:rFonts w:ascii="Times New Roman" w:hAnsi="Times New Roman" w:cs="Times New Roman"/>
          <w:sz w:val="24"/>
          <w:szCs w:val="24"/>
        </w:rPr>
      </w:pPr>
      <w:r>
        <w:rPr>
          <w:rFonts w:cs="Times New Roman" w:ascii="Times New Roman" w:hAnsi="Times New Roman"/>
          <w:sz w:val="24"/>
          <w:szCs w:val="24"/>
        </w:rPr>
        <w:t>Абсолютизация роли социальных детерминант была одновре</w:t>
        <w:softHyphen/>
        <w:t>менно связана с отрицанием роли врожденного, природного, био</w:t>
        <w:softHyphen/>
        <w:t>логического. Это отрицание проявлялось в нескольких направ</w:t>
        <w:softHyphen/>
        <w:t>лениях: во-первых, оно было направлено против официально запрещенной фрейдовской концепции, которая квалифицирова</w:t>
        <w:softHyphen/>
        <w:t>лась как крайний биологизм, биологизаторство. Во-вторых, это отрицание было связано с борьбой против генетики и вырази</w:t>
        <w:softHyphen/>
        <w:t>лось в стремлении исключить роль врожденного, наследствен</w:t>
        <w:softHyphen/>
        <w:t>ного. В-третьих, в период «павловской» сессии, которая, как известно, носила политически санкционированный характер, это отрицание приняло ультрапарадоксальную форму: крайнее со-</w:t>
      </w:r>
    </w:p>
    <w:p>
      <w:pPr>
        <w:pStyle w:val="Normal"/>
        <w:jc w:val="both"/>
        <w:rPr>
          <w:rFonts w:ascii="Times New Roman" w:hAnsi="Times New Roman" w:cs="Times New Roman"/>
          <w:sz w:val="24"/>
          <w:szCs w:val="24"/>
        </w:rPr>
      </w:pPr>
      <w:r>
        <w:rPr>
          <w:rFonts w:cs="Times New Roman" w:ascii="Times New Roman" w:hAnsi="Times New Roman"/>
          <w:sz w:val="24"/>
          <w:szCs w:val="24"/>
        </w:rPr>
        <w:t>286</w:t>
      </w:r>
    </w:p>
    <w:p>
      <w:pPr>
        <w:pStyle w:val="Normal"/>
        <w:jc w:val="both"/>
        <w:rPr>
          <w:rFonts w:ascii="Times New Roman" w:hAnsi="Times New Roman" w:cs="Times New Roman"/>
          <w:sz w:val="24"/>
          <w:szCs w:val="24"/>
        </w:rPr>
      </w:pPr>
      <w:r>
        <w:rPr>
          <w:rFonts w:cs="Times New Roman" w:ascii="Times New Roman" w:hAnsi="Times New Roman"/>
          <w:sz w:val="24"/>
          <w:szCs w:val="24"/>
        </w:rPr>
        <w:t>циологизаторство превратилось в крайний физиологизм, абсо</w:t>
        <w:softHyphen/>
        <w:t>лютизация роли социального в личности легко превратилась в утверждение ведущей роли физиологических закономерностей как единственно объективных. Не только личность, но вся пси</w:t>
        <w:softHyphen/>
        <w:t>хология как имплицитно принадлежащая к миру субъективно</w:t>
        <w:softHyphen/>
        <w:t>го оказалась под запретом. Личность, сознание, деятельность предлагалось заменить системой условных и безусловных реф</w:t>
        <w:softHyphen/>
        <w:t>лексов. Как позднее очень верно заметил Б.Г.Ананьев [15], не учитывались отличия биологии животных, которыми занима</w:t>
        <w:softHyphen/>
        <w:t>лась павловская школа, от биологии человека, поэтому факти</w:t>
        <w:softHyphen/>
        <w:t>чески навязыванием павловского учения предписывалось из</w:t>
        <w:softHyphen/>
        <w:t>брать объяснительными принципами психологии человека фи</w:t>
        <w:softHyphen/>
        <w:t>зиологические закономерности, открытые на животных.</w:t>
      </w:r>
    </w:p>
    <w:p>
      <w:pPr>
        <w:pStyle w:val="Normal"/>
        <w:jc w:val="both"/>
        <w:rPr>
          <w:rFonts w:ascii="Times New Roman" w:hAnsi="Times New Roman" w:cs="Times New Roman"/>
          <w:sz w:val="24"/>
          <w:szCs w:val="24"/>
        </w:rPr>
      </w:pPr>
      <w:r>
        <w:rPr>
          <w:rFonts w:cs="Times New Roman" w:ascii="Times New Roman" w:hAnsi="Times New Roman"/>
          <w:sz w:val="24"/>
          <w:szCs w:val="24"/>
        </w:rPr>
        <w:t>Не исключено, что такая крайность возникла не только в силу явного идеологического вмешательства в психологию, в науку, но и в силу того, что сороковые годы, как отмечалось, были фак</w:t>
        <w:softHyphen/>
        <w:t>тически периодом наименьшего удельного веса проблем лично</w:t>
        <w:softHyphen/>
        <w:t>сти в психологии в целом, т. е. в силу недостаточно высокоав</w:t>
        <w:softHyphen/>
        <w:t>торитетного теоретического уровня разработки проблемы лич</w:t>
        <w:softHyphen/>
        <w:t>ности в самой науке. Некоторый промежуточный эклектический этап постановки проблемы социального и биологического отме</w:t>
        <w:softHyphen/>
        <w:t>тил Леонтьев, считая непригодными простое соединение того и другого (129, с. 172) или попытки свести биологическое к не</w:t>
        <w:softHyphen/>
        <w:t>коей подструктуре личности без раскрытия ее соотношения с об</w:t>
        <w:softHyphen/>
        <w:t>щей структурой или системой в целом. Проблема соотношения социального и биологического как методологическая проблема психологии была поставлена на глубокую научную основу тру</w:t>
        <w:softHyphen/>
        <w:t>дами ленинградской школы во главе с Ананьевым, отразивши</w:t>
        <w:softHyphen/>
        <w:t>мися в его книге «Человек как предмет познания» (1969). Он рассмотрел ее прежде всего как проблему соотношения биоло</w:t>
        <w:softHyphen/>
        <w:t>гических и общественных наук и избрал человека как более широкое основание анализа их связи [14]. Как и Рубинштейн, основной труд которого, посвященный проблеме человека «Че</w:t>
        <w:softHyphen/>
        <w:t>ловек и мир», уже был написан, но еще не был опубликован (1973), он привлек внимание к проблемам антропологии, ант</w:t>
        <w:softHyphen/>
        <w:t>ропологическому принципу. Этот подход позволил по-новому по</w:t>
        <w:softHyphen/>
        <w:t>дойти к проблемам развития личности, ввести проблематику жизенного цикла человека, в котором комплексно рассмотрено соотношение биологических и социальных детерминант [14, 15]. Тем самым в сферу исследования был вовлечен ряд конкретных проблем периодизации жизненного цикла, особенностей возра-</w:t>
      </w:r>
    </w:p>
    <w:p>
      <w:pPr>
        <w:pStyle w:val="Normal"/>
        <w:jc w:val="both"/>
        <w:rPr>
          <w:rFonts w:ascii="Times New Roman" w:hAnsi="Times New Roman" w:cs="Times New Roman"/>
          <w:sz w:val="24"/>
          <w:szCs w:val="24"/>
        </w:rPr>
      </w:pPr>
      <w:r>
        <w:rPr>
          <w:rFonts w:cs="Times New Roman" w:ascii="Times New Roman" w:hAnsi="Times New Roman"/>
          <w:sz w:val="24"/>
          <w:szCs w:val="24"/>
        </w:rPr>
        <w:t>287</w:t>
      </w:r>
    </w:p>
    <w:p>
      <w:pPr>
        <w:pStyle w:val="Normal"/>
        <w:jc w:val="both"/>
        <w:rPr>
          <w:rFonts w:ascii="Times New Roman" w:hAnsi="Times New Roman" w:cs="Times New Roman"/>
          <w:sz w:val="24"/>
          <w:szCs w:val="24"/>
        </w:rPr>
      </w:pPr>
      <w:r>
        <w:rPr>
          <w:rFonts w:cs="Times New Roman" w:ascii="Times New Roman" w:hAnsi="Times New Roman"/>
          <w:sz w:val="24"/>
          <w:szCs w:val="24"/>
        </w:rPr>
        <w:t>стных изменений (определение возраста, данное Ананьевым, интегрировало природные и социальные аспекты развития), кон</w:t>
        <w:softHyphen/>
        <w:t>кретных поло-возрастных особенностей, а, главное, этапов со</w:t>
        <w:softHyphen/>
        <w:t>циализации личности. При этом абстрактная проблема социаль</w:t>
        <w:softHyphen/>
        <w:t>ной детерминации личности и сознания была дифференцирова</w:t>
        <w:softHyphen/>
        <w:t>на с учетом конкретной исторической эпохи, особенностей образования, труда, социального статуса личности и т. д. Такая дифференциация была осуществлена Ананьевым благодаря уче</w:t>
        <w:softHyphen/>
        <w:t>ту понятий социальной психологии, социологии и др., которые позволили дифференцировать понятие социального [14, 15].</w:t>
      </w:r>
    </w:p>
    <w:p>
      <w:pPr>
        <w:pStyle w:val="Normal"/>
        <w:jc w:val="both"/>
        <w:rPr>
          <w:rFonts w:ascii="Times New Roman" w:hAnsi="Times New Roman" w:cs="Times New Roman"/>
          <w:sz w:val="24"/>
          <w:szCs w:val="24"/>
        </w:rPr>
      </w:pPr>
      <w:r>
        <w:rPr>
          <w:rFonts w:cs="Times New Roman" w:ascii="Times New Roman" w:hAnsi="Times New Roman"/>
          <w:sz w:val="24"/>
          <w:szCs w:val="24"/>
        </w:rPr>
        <w:t>После проведения крупного совещания по проблеме соотно</w:t>
        <w:softHyphen/>
        <w:t>шения биологического и социального (1975 г.) ее постановка была значительно дифференцирована: выделен собственно фи-лософско-методологический ее аспект (и определенные трактов</w:t>
        <w:softHyphen/>
        <w:t>ки) и конкретно-научный. По поводу первого было предложено решение, продолжающее линию Рубинштейна и наиболее пол</w:t>
        <w:softHyphen/>
        <w:t>но выраженное А.В.Брушлинским. Это прежде всего тезис (пре</w:t>
        <w:softHyphen/>
        <w:t>одолевающий дуализм социального и биологического) об «онто</w:t>
        <w:softHyphen/>
        <w:t>логической нераздельности природного и социального абсолютно на всех уровнях и этапах психического развития человека (4, с. 206). Это, далее, недопустимость отождествления биологичес</w:t>
        <w:softHyphen/>
        <w:t>кого с индивидуальным, а социального — с внешним по отно</w:t>
        <w:softHyphen/>
        <w:t>шению к личности (что было отмечено еще Рубинштейном в кри</w:t>
        <w:softHyphen/>
        <w:t>тическом анализе французской социологической школы). В этот период выявилось противоречие двух методологических пози</w:t>
        <w:softHyphen/>
        <w:t>ций, одна из которых (Леонтьев и др.) утверждает безличность предпосылок развития личности, т. е. отсутствие преемственно</w:t>
        <w:softHyphen/>
        <w:t>сти в развитии и вытекающий отсюда тезис об определяющей роли внешних социальных условий в формировании высших прижизненных способностей. Другая позиция, идущая от Рубин</w:t>
        <w:softHyphen/>
        <w:t>штейна, признает, что «различные биологические закономерно</w:t>
        <w:softHyphen/>
        <w:t>сти в разной мере существенны для развития личности», что не</w:t>
        <w:softHyphen/>
        <w:t>обходимо различать наследственное и врожденное и, главное, что и в наследственных задатках и во внутренних условиях разви</w:t>
        <w:softHyphen/>
        <w:t>тия младенца уже заложено специфически человеческое, соци</w:t>
        <w:softHyphen/>
        <w:t>альное, а не животное, только биологическое. Развитие же при</w:t>
        <w:softHyphen/>
        <w:t>родного в человеке осуществляется не путем созревания, а в процессе функционирования, проявления в деятельности; при</w:t>
        <w:softHyphen/>
        <w:t>родное изменяется в результате воздействия образа жизни.</w:t>
      </w:r>
    </w:p>
    <w:p>
      <w:pPr>
        <w:pStyle w:val="Normal"/>
        <w:jc w:val="both"/>
        <w:rPr>
          <w:rFonts w:ascii="Times New Roman" w:hAnsi="Times New Roman" w:cs="Times New Roman"/>
          <w:sz w:val="24"/>
          <w:szCs w:val="24"/>
        </w:rPr>
      </w:pPr>
      <w:r>
        <w:rPr>
          <w:rFonts w:cs="Times New Roman" w:ascii="Times New Roman" w:hAnsi="Times New Roman"/>
          <w:sz w:val="24"/>
          <w:szCs w:val="24"/>
        </w:rPr>
        <w:t>Понятие»природного», которое часто отождествляется с по</w:t>
        <w:softHyphen/>
        <w:t>нятием «биологического», на наш взгляд [2], позволяет раскрыть</w:t>
      </w:r>
    </w:p>
    <w:p>
      <w:pPr>
        <w:pStyle w:val="Normal"/>
        <w:jc w:val="both"/>
        <w:rPr>
          <w:rFonts w:ascii="Times New Roman" w:hAnsi="Times New Roman" w:cs="Times New Roman"/>
          <w:sz w:val="24"/>
          <w:szCs w:val="24"/>
        </w:rPr>
      </w:pPr>
      <w:r>
        <w:rPr>
          <w:rFonts w:cs="Times New Roman" w:ascii="Times New Roman" w:hAnsi="Times New Roman"/>
          <w:sz w:val="24"/>
          <w:szCs w:val="24"/>
        </w:rPr>
        <w:t>о о о Zoo</w:t>
      </w:r>
    </w:p>
    <w:p>
      <w:pPr>
        <w:pStyle w:val="Normal"/>
        <w:jc w:val="both"/>
        <w:rPr>
          <w:rFonts w:ascii="Times New Roman" w:hAnsi="Times New Roman" w:cs="Times New Roman"/>
          <w:sz w:val="24"/>
          <w:szCs w:val="24"/>
        </w:rPr>
      </w:pPr>
      <w:r>
        <w:rPr>
          <w:rFonts w:cs="Times New Roman" w:ascii="Times New Roman" w:hAnsi="Times New Roman"/>
          <w:sz w:val="24"/>
          <w:szCs w:val="24"/>
        </w:rPr>
        <w:t>как раз особое качество развития человека социальным образом. Под природным мы подразумеваем человеческую чувственность, телесность, которая несводима ни к индивидуальному, ни к пси</w:t>
        <w:softHyphen/>
        <w:t>хофизиологическому уровням организации, а становится спосо</w:t>
        <w:softHyphen/>
        <w:t>бом выражения отношений человека к миру. («Язык» танца, пе</w:t>
        <w:softHyphen/>
        <w:t>ния есть особая форма соединения телесно-чувственных возмож</w:t>
        <w:softHyphen/>
        <w:t>ностей человека и его социальных способностей, которая служит способом выражения и воспроизводства человеческих чувств).</w:t>
      </w:r>
    </w:p>
    <w:p>
      <w:pPr>
        <w:pStyle w:val="Normal"/>
        <w:jc w:val="both"/>
        <w:rPr>
          <w:rFonts w:ascii="Times New Roman" w:hAnsi="Times New Roman" w:cs="Times New Roman"/>
          <w:sz w:val="24"/>
          <w:szCs w:val="24"/>
        </w:rPr>
      </w:pPr>
      <w:r>
        <w:rPr>
          <w:rFonts w:cs="Times New Roman" w:ascii="Times New Roman" w:hAnsi="Times New Roman"/>
          <w:sz w:val="24"/>
          <w:szCs w:val="24"/>
        </w:rPr>
        <w:t>Другим принципом рассмотрения соотношения биологичес</w:t>
        <w:softHyphen/>
        <w:t>кого и социального является открытый Рубинштейном закон взаимосвязи «выше» и «ниже» лежащих закономерностей в структуре бытия: когда «ниже»лежащие закономерности (на</w:t>
        <w:softHyphen/>
        <w:t>пример, физико-химические, биологические) входят в состав «выше» лежащих, «изменяются условия, в которых они действу</w:t>
        <w:softHyphen/>
        <w:t>ют, и в силу этого — эффект их действия» (186, с. 14)</w:t>
      </w:r>
    </w:p>
    <w:p>
      <w:pPr>
        <w:pStyle w:val="Normal"/>
        <w:jc w:val="both"/>
        <w:rPr>
          <w:rFonts w:ascii="Times New Roman" w:hAnsi="Times New Roman" w:cs="Times New Roman"/>
          <w:sz w:val="24"/>
          <w:szCs w:val="24"/>
        </w:rPr>
      </w:pPr>
      <w:r>
        <w:rPr>
          <w:rFonts w:cs="Times New Roman" w:ascii="Times New Roman" w:hAnsi="Times New Roman"/>
          <w:sz w:val="24"/>
          <w:szCs w:val="24"/>
        </w:rPr>
        <w:t>Третьим, уже упомянутым, положением является тезис о вза</w:t>
        <w:softHyphen/>
        <w:t>имном опосредствовании природного и социального, который, по справедливому замечанию А.В.Брушлинского, отнюдь не оз</w:t>
        <w:softHyphen/>
        <w:t>начает, что все биологические механизмы в человеке прямо и непосредственно несут в себе и нечто социальное. С этих пози</w:t>
        <w:softHyphen/>
        <w:t>ций А.В.Брушлинским была последовательно проведена крити</w:t>
        <w:softHyphen/>
        <w:t>ка концепции Л.С.Выготского и ее сторонников. Последняя от</w:t>
        <w:softHyphen/>
        <w:t>рицала наличие на первых этапах детского развития специфи</w:t>
        <w:softHyphen/>
        <w:t>чески человеческих внутренних условий и потому утверждала не опосредованное, а непосредственное влияние на ребенка вне</w:t>
        <w:softHyphen/>
        <w:t>шних воздействий.В этом плане им дана критика концепции Л.И.Божович. С точки зрения А.В.Брушлинского «самый чув</w:t>
        <w:softHyphen/>
        <w:t>ствительный пункт рассматриваемой проблемы природного и социального» связан с признанием (или отрицанием) наслед</w:t>
        <w:softHyphen/>
        <w:t>ственных и врожденных предпосылок, входящих в состав исход</w:t>
        <w:softHyphen/>
        <w:t>ных внутренних условий психического развития личности (4, с. 189). Он отмечает, что Леонтьев пришел к выводу о необхо</w:t>
        <w:softHyphen/>
        <w:t>димости различать у человека два рода способностей — природ</w:t>
        <w:softHyphen/>
        <w:t>ных, естественных, в основе своей — биологических, и специ</w:t>
        <w:softHyphen/>
        <w:t>фически человеческих, высших, общественно-исторических по происхождению. Согласно Леонтьеву в развитии высших способ</w:t>
        <w:softHyphen/>
        <w:t>ностей (речевых, музыкальных, конструкторских и т. д.) наслед</w:t>
        <w:softHyphen/>
        <w:t>ственные задатки непосредственно не играют никакой роли, по</w:t>
        <w:softHyphen/>
        <w:t>этому их детерминация преимущественно осуществляется из</w:t>
        <w:softHyphen/>
        <w:t>вне.Прижизненное формирование способностей, по Леонтьеву, осуществляется в процессе присвоения индивидом обществен-</w:t>
      </w:r>
    </w:p>
    <w:p>
      <w:pPr>
        <w:pStyle w:val="Normal"/>
        <w:jc w:val="both"/>
        <w:rPr>
          <w:rFonts w:ascii="Times New Roman" w:hAnsi="Times New Roman" w:cs="Times New Roman"/>
          <w:sz w:val="24"/>
          <w:szCs w:val="24"/>
        </w:rPr>
      </w:pPr>
      <w:r>
        <w:rPr>
          <w:rFonts w:cs="Times New Roman" w:ascii="Times New Roman" w:hAnsi="Times New Roman"/>
          <w:sz w:val="24"/>
          <w:szCs w:val="24"/>
        </w:rPr>
        <w:t>289</w:t>
      </w:r>
    </w:p>
    <w:p>
      <w:pPr>
        <w:pStyle w:val="Normal"/>
        <w:jc w:val="both"/>
        <w:rPr>
          <w:rFonts w:ascii="Times New Roman" w:hAnsi="Times New Roman" w:cs="Times New Roman"/>
          <w:sz w:val="24"/>
          <w:szCs w:val="24"/>
        </w:rPr>
      </w:pPr>
      <w:r>
        <w:rPr>
          <w:rFonts w:cs="Times New Roman" w:ascii="Times New Roman" w:hAnsi="Times New Roman"/>
          <w:sz w:val="24"/>
          <w:szCs w:val="24"/>
        </w:rPr>
        <w:t>но-исторического опыта. «В работах Леонтьева,-резюмирует Брушлинский, — эта теория приводит к выводу, что присвое</w:t>
        <w:softHyphen/>
        <w:t>ние общественно-исторического опыта представляет процесс оче</w:t>
        <w:softHyphen/>
        <w:t>ловечивания психики, или ее гоминизацию... Очеловечить мож</w:t>
        <w:softHyphen/>
        <w:t>но лишь то, что изначально ни в какой степени не является че</w:t>
        <w:softHyphen/>
        <w:t>ловеческим» [4, с. 191].</w:t>
      </w:r>
    </w:p>
    <w:p>
      <w:pPr>
        <w:pStyle w:val="Normal"/>
        <w:jc w:val="both"/>
        <w:rPr>
          <w:rFonts w:ascii="Times New Roman" w:hAnsi="Times New Roman" w:cs="Times New Roman"/>
          <w:sz w:val="24"/>
          <w:szCs w:val="24"/>
        </w:rPr>
      </w:pPr>
      <w:r>
        <w:rPr>
          <w:rFonts w:cs="Times New Roman" w:ascii="Times New Roman" w:hAnsi="Times New Roman"/>
          <w:sz w:val="24"/>
          <w:szCs w:val="24"/>
        </w:rPr>
        <w:t>Концепция Рубинштейна альтернативна не только линии Вы</w:t>
        <w:softHyphen/>
        <w:t>готского — Леонтьева по вопросу о решающей роли внешних со</w:t>
        <w:softHyphen/>
        <w:t>циальных условий, но и концепциям, которые считают челове</w:t>
        <w:softHyphen/>
        <w:t>ческие способности, напротив, уже готовыми и законченными, только проявляющимися в деятельности. Рубинштейн считает, что способности не только проявляются, но и формируются в деятельности, причем таким образом, что человек при этом под</w:t>
        <w:softHyphen/>
        <w:t>нимается на высшие ступени своего психического развития. «По мнению Рубинштейна, — отмечает А.В.Брушлинский, — под</w:t>
        <w:softHyphen/>
        <w:t>линные достижения личности откладываются не только вне ее, в тех или иных порожденных ею объектах,... но и в самой лич</w:t>
        <w:softHyphen/>
        <w:t>ности — в развитии характера, способностей» [там же, с. 193]. «Итак, психическое развитие личности всегда осуществляется в условиях очень сложного и многообразного соотношения при</w:t>
        <w:softHyphen/>
        <w:t>родного и социального» [с. 194)]— такова формула их соотно</w:t>
        <w:softHyphen/>
        <w:t>шения применительно к объяснению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Конкретно-научное направление в выявлении соотношения биологического и социального эксплицировало его как пробле</w:t>
        <w:softHyphen/>
        <w:t>му, в каждом конкретном случае требующую своего специально</w:t>
        <w:softHyphen/>
        <w:t>го исследования. Это, в свою очередь, не исключает того, что каж</w:t>
        <w:softHyphen/>
        <w:t>дое исследование отправляется от определенной методологичес</w:t>
        <w:softHyphen/>
        <w:t>кой позиции или подтверждает правомерность той или другой.</w:t>
      </w:r>
    </w:p>
    <w:p>
      <w:pPr>
        <w:pStyle w:val="Normal"/>
        <w:jc w:val="both"/>
        <w:rPr>
          <w:rFonts w:ascii="Times New Roman" w:hAnsi="Times New Roman" w:cs="Times New Roman"/>
          <w:sz w:val="24"/>
          <w:szCs w:val="24"/>
        </w:rPr>
      </w:pPr>
      <w:r>
        <w:rPr>
          <w:rFonts w:cs="Times New Roman" w:ascii="Times New Roman" w:hAnsi="Times New Roman"/>
          <w:sz w:val="24"/>
          <w:szCs w:val="24"/>
        </w:rPr>
        <w:t>Из этого решения становится очевидной конструктивная роль системного подхода к соотношению биологического и социаль</w:t>
        <w:softHyphen/>
        <w:t>ного и к проблеме личности (под этим углом зрения), ее способ</w:t>
        <w:softHyphen/>
        <w:t>ностям [136].</w:t>
      </w:r>
    </w:p>
    <w:p>
      <w:pPr>
        <w:pStyle w:val="Normal"/>
        <w:jc w:val="both"/>
        <w:rPr>
          <w:rFonts w:ascii="Times New Roman" w:hAnsi="Times New Roman" w:cs="Times New Roman"/>
          <w:sz w:val="24"/>
          <w:szCs w:val="24"/>
        </w:rPr>
      </w:pPr>
      <w:r>
        <w:rPr>
          <w:rFonts w:cs="Times New Roman" w:ascii="Times New Roman" w:hAnsi="Times New Roman"/>
          <w:sz w:val="24"/>
          <w:szCs w:val="24"/>
        </w:rPr>
        <w:t>Третья методологическая проблема — соотношения индиви</w:t>
        <w:softHyphen/>
        <w:t>дуального и общественного — также охватывает ряд более кон</w:t>
        <w:softHyphen/>
        <w:t>кретных проблем: соотношения индивидуального и типическо</w:t>
        <w:softHyphen/>
        <w:t>го в личности, соотношения личности и общества на разных ис</w:t>
        <w:softHyphen/>
        <w:t>торических этапах развития последнего, социализации и индивидуализации личности, соотношения личности и группы, ее общения и т. д. Обнаруживается разнообразие точек зрения по поводу этого соотношения, начиная с позиции французской социологической школы, с которой познакомил советских пси-</w:t>
      </w:r>
    </w:p>
    <w:p>
      <w:pPr>
        <w:pStyle w:val="Normal"/>
        <w:jc w:val="both"/>
        <w:rPr>
          <w:rFonts w:ascii="Times New Roman" w:hAnsi="Times New Roman" w:cs="Times New Roman"/>
          <w:sz w:val="24"/>
          <w:szCs w:val="24"/>
        </w:rPr>
      </w:pPr>
      <w:r>
        <w:rPr>
          <w:rFonts w:cs="Times New Roman" w:ascii="Times New Roman" w:hAnsi="Times New Roman"/>
          <w:sz w:val="24"/>
          <w:szCs w:val="24"/>
        </w:rPr>
        <w:t>290</w:t>
      </w:r>
    </w:p>
    <w:p>
      <w:pPr>
        <w:pStyle w:val="Normal"/>
        <w:jc w:val="both"/>
        <w:rPr/>
      </w:pPr>
      <w:r>
        <w:rPr>
          <w:rFonts w:cs="Times New Roman" w:ascii="Times New Roman" w:hAnsi="Times New Roman"/>
          <w:sz w:val="24"/>
          <w:szCs w:val="24"/>
        </w:rPr>
        <w:t>хологов Рубинштейн, и кончая современной — французской же — теорией психосоциальных явлений (С.Московичи, В.Ду-аз), которая распространяется в отечественной психологии 90-х годов и дает возможность обратиться к исследованию реаль</w:t>
        <w:softHyphen/>
        <w:t>ной личности [148]. Сложность и противоречия в трактовке дан</w:t>
        <w:softHyphen/>
        <w:t>ной проблемы отечественными психологами 40-60-х годов заключались в том, что до определенного периода общественное трактовалось как общество, социум в целом, т. е. чрезмерно гло</w:t>
        <w:softHyphen/>
        <w:t>бально, абстрактно, без учета специфики конкретно-историчес</w:t>
        <w:softHyphen/>
        <w:t>кого этапа, которой обусловливается соотношение личности и об</w:t>
        <w:softHyphen/>
        <w:t>щества и, наконец, той социальной конкретики, которой обла</w:t>
        <w:softHyphen/>
        <w:t>дает социальная среда развития реальной личности (без учета семейной, школьной среды, типа образования, характера труда и особенно коллектива). Скажем сразу, что широко развернутые В.М.Бехтеревым исследования коллектива и коллективов, а так</w:t>
        <w:softHyphen/>
        <w:t>же педагогическая практика А.С.Макаренко, действительно до</w:t>
        <w:softHyphen/>
        <w:t>казавшая невиданные возможности коллективного воспитания, были вытеснены в связи с запретом социальной психологии столь же утопическими (как и теория всесторонне развитой гармони</w:t>
        <w:softHyphen/>
        <w:t>ческой личности) идеалами коллективизма и коллектива, с яко</w:t>
        <w:softHyphen/>
        <w:t>бы присущим ему по самому определению единством.</w:t>
      </w:r>
    </w:p>
    <w:p>
      <w:pPr>
        <w:pStyle w:val="Normal"/>
        <w:jc w:val="both"/>
        <w:rPr>
          <w:rFonts w:ascii="Times New Roman" w:hAnsi="Times New Roman" w:cs="Times New Roman"/>
          <w:sz w:val="24"/>
          <w:szCs w:val="24"/>
        </w:rPr>
      </w:pPr>
      <w:r>
        <w:rPr>
          <w:rFonts w:cs="Times New Roman" w:ascii="Times New Roman" w:hAnsi="Times New Roman"/>
          <w:sz w:val="24"/>
          <w:szCs w:val="24"/>
        </w:rPr>
        <w:t>Проблема соотношения индивидуального и общественного так</w:t>
        <w:softHyphen/>
        <w:t>же дифференцируется на собственно методологический уровень ее обсуждения и конкретно-теоретический, исследовательский. В своей классической статье «Проблемы психологии в трудах Карла Маркса» (1934, 1959) Рубинштейн показал принципиаль</w:t>
        <w:softHyphen/>
        <w:t>ное отличие ее постановки французской социологической шко</w:t>
        <w:softHyphen/>
        <w:t>лой от того марксистского решения, которое он разработал при</w:t>
        <w:softHyphen/>
        <w:t>менительно к психологии. Представлялось, что решение пробле</w:t>
        <w:softHyphen/>
        <w:t>мы индивидуального и общественного в психологии должно начинаться и ограничиваться проблемой соотношения индивиду</w:t>
        <w:softHyphen/>
        <w:t>ального и общественного сознания. Между тем, речь идет имен</w:t>
        <w:softHyphen/>
        <w:t>но об общественной сущности личности, индивида, формирую</w:t>
        <w:softHyphen/>
        <w:t>щейся, функционирующей и развивающейся в системе обществен</w:t>
        <w:softHyphen/>
        <w:t>ных отношений, т. е. отношений общественного бытия. Уже в статье 1934 года он формулирует принцип включенности лично</w:t>
        <w:softHyphen/>
        <w:t>сти в общественные отношения. Этот принцип предполагал -в его рубинштейновском понимании — не только детерминированность личности общественными отношениями, но и ее самоопределение. Вопреки распространенной трактовке, марксизм и вслед за ним психология, строившаяся на его основе, рассматривала социаль-</w:t>
      </w:r>
    </w:p>
    <w:p>
      <w:pPr>
        <w:pStyle w:val="Normal"/>
        <w:jc w:val="both"/>
        <w:rPr>
          <w:rFonts w:ascii="Times New Roman" w:hAnsi="Times New Roman" w:cs="Times New Roman"/>
          <w:sz w:val="24"/>
          <w:szCs w:val="24"/>
        </w:rPr>
      </w:pPr>
      <w:r>
        <w:rPr>
          <w:rFonts w:cs="Times New Roman" w:ascii="Times New Roman" w:hAnsi="Times New Roman"/>
          <w:sz w:val="24"/>
          <w:szCs w:val="24"/>
        </w:rPr>
        <w:t>291</w:t>
      </w:r>
    </w:p>
    <w:p>
      <w:pPr>
        <w:pStyle w:val="Normal"/>
        <w:jc w:val="both"/>
        <w:rPr>
          <w:rFonts w:ascii="Times New Roman" w:hAnsi="Times New Roman" w:cs="Times New Roman"/>
          <w:sz w:val="24"/>
          <w:szCs w:val="24"/>
        </w:rPr>
      </w:pPr>
      <w:r>
        <w:rPr>
          <w:rFonts w:cs="Times New Roman" w:ascii="Times New Roman" w:hAnsi="Times New Roman"/>
          <w:sz w:val="24"/>
          <w:szCs w:val="24"/>
        </w:rPr>
        <w:t>ное не только как абстракцию общества в целом, но как связи между индивидами. Отсюда очевидна неразрывная связь интерин</w:t>
        <w:softHyphen/>
        <w:t>дивидуального и интраиндивидуального. Это положение было сформулировано Рубинштейном и развито его школой: «посред</w:t>
        <w:softHyphen/>
        <w:t>ством раскрытия общественных отношений не вне и над, а меж</w:t>
        <w:softHyphen/>
        <w:t>ду индивидами» [2; 3, с. 72]. Далее, так же, как общество не есть некая абстракция, общественная сущность индивида есть не не</w:t>
        <w:softHyphen/>
        <w:t>кая абстракция, а специфический способ реализации этой обще</w:t>
        <w:softHyphen/>
        <w:t>ственной сущности в зависимости от его места в системе обще</w:t>
        <w:softHyphen/>
        <w:t>ственных отношений [3]. Тем самым открывается возможность для дифференциации, в противоположность уравниванию инди</w:t>
        <w:softHyphen/>
        <w:t>видов через, якобы, общие для всех общественные отношения. Такое уравнивание наиболее ярко выразилось в формуле «совет</w:t>
        <w:softHyphen/>
        <w:t>ский человек». Осуществление же личностью общественной сущ</w:t>
        <w:softHyphen/>
        <w:t>ности,которое ведет к ее индивидуализации, происходит в реаль</w:t>
        <w:softHyphen/>
        <w:t>ных структурах деятельности, общения, познания, в жизненном пути, которые также существенно различны у разных людей. Но в методологии шестидесятых годов обсуждалась альтернатива: со</w:t>
        <w:softHyphen/>
        <w:t>гласно одной личность рассматривалась как зависимая от обще</w:t>
        <w:softHyphen/>
        <w:t>ства, адаптирующаяся к нему; согласно другой — как субъект, преобразующий природу и даже общество. Ядром принципа ин</w:t>
        <w:softHyphen/>
        <w:t>дивидуального и общественного, предложенного для решения этой проблемы школой Рубинштейна (К.А.Абульханова-Славс-кая, 1973, 1977, 1980) явилось положение о противоречивом со</w:t>
        <w:softHyphen/>
        <w:t>отношении индивида и общества. Была предпринята попытка вы</w:t>
        <w:softHyphen/>
        <w:t>явить разного рода противоречия, одни из которых составляют в целом основание определения психики, другие — личности и ее развития в жизненном пути. К их числу относится противоре</w:t>
        <w:softHyphen/>
        <w:t>чие между «общением» и «обособлением» индивида, которое рас</w:t>
        <w:softHyphen/>
        <w:t>крывает специфику индивидной формы общественного бытия (с одной стороны-ее обособление и -с другой — связь с обществен</w:t>
        <w:softHyphen/>
        <w:t>ными формами), далее противоречие «особенности» — индивиду</w:t>
        <w:softHyphen/>
        <w:t>альности и всеобщности, включающее различие индивидов в существенную, а не второстепенную характеристику обществен</w:t>
        <w:softHyphen/>
        <w:t>ного способа бытия индивида, наконец, противоречие между ин-дивидуализированностью и всеобщностью, выражающее специ</w:t>
        <w:softHyphen/>
        <w:t>фику и исключительность развития индивидуальности. Тезис о противоречивости соотношения индивидуального и общественно</w:t>
        <w:softHyphen/>
        <w:t>го представляет собой альтернативу другому решению этой про</w:t>
        <w:softHyphen/>
        <w:t>блемы, которое идет от Ж.Пиаже, Л.С.Выготского и в известной степени было присуще французской социологической школе. Речь</w:t>
      </w:r>
    </w:p>
    <w:p>
      <w:pPr>
        <w:pStyle w:val="Normal"/>
        <w:jc w:val="both"/>
        <w:rPr>
          <w:rFonts w:ascii="Times New Roman" w:hAnsi="Times New Roman" w:cs="Times New Roman"/>
          <w:sz w:val="24"/>
          <w:szCs w:val="24"/>
        </w:rPr>
      </w:pPr>
      <w:r>
        <w:rPr>
          <w:rFonts w:cs="Times New Roman" w:ascii="Times New Roman" w:hAnsi="Times New Roman"/>
          <w:sz w:val="24"/>
          <w:szCs w:val="24"/>
        </w:rPr>
        <w:t>292</w:t>
      </w:r>
    </w:p>
    <w:p>
      <w:pPr>
        <w:pStyle w:val="Normal"/>
        <w:jc w:val="both"/>
        <w:rPr>
          <w:rFonts w:ascii="Times New Roman" w:hAnsi="Times New Roman" w:cs="Times New Roman"/>
          <w:sz w:val="24"/>
          <w:szCs w:val="24"/>
        </w:rPr>
      </w:pPr>
      <w:r>
        <w:rPr>
          <w:rFonts w:cs="Times New Roman" w:ascii="Times New Roman" w:hAnsi="Times New Roman"/>
          <w:sz w:val="24"/>
          <w:szCs w:val="24"/>
        </w:rPr>
        <w:t>идет о подобии или об общности структуры индивидуального и социального, т. е. о принципиально непротиворечивом соотноше</w:t>
        <w:softHyphen/>
        <w:t>нии индивидуального и общественного, о гармоническом «врас</w:t>
        <w:softHyphen/>
        <w:t>тании» индивида в культуру, социум. Поскольку Пиаже имеет в виду генетическую плоскость этой проблемы, такое рассмотрение в известной мере оправдано: ребенок действительно только усва</w:t>
        <w:softHyphen/>
        <w:t>ивает культурные формы и в этом смысле социализируется. Но далее он фактически изменяет генетическому принципу при рас</w:t>
        <w:softHyphen/>
        <w:t>смотрении индивида и среды в целом, поскольку выявляет их соотношение в некотором общебиологическом контексте с целью поиска их равновесия. Поскольку индивидуальные формы дея</w:t>
        <w:softHyphen/>
        <w:t>тельности в конечном итоге трактуются (по своим структурам) как тождественные социальным, самое соотношение индивиду</w:t>
        <w:softHyphen/>
        <w:t>ального и общественного оказывается неизменным, постоянным, инвариантным. Соотношение индивидуального и социального, которое на самом деле является их взаимодействием, оборачива</w:t>
        <w:softHyphen/>
        <w:t>ется принципом тождества некоторых структур [167]. Концепция интериоризации Выготского воспроизводит эту формулу приме</w:t>
        <w:softHyphen/>
        <w:t>нительно к развитию ребенка, но: как отмечалось выше, его про</w:t>
        <w:softHyphen/>
        <w:t>должатели, распространяют ее на личность взрослого. При всем желании реализовать марксизм Выготский остается в рамках культурологического подхода, поскольку не проводит различия между культурой и социальным как общественными отношени</w:t>
        <w:softHyphen/>
        <w:t>ями, которые в конкретных исторических условиях приобрета</w:t>
        <w:softHyphen/>
        <w:t>ют противоречивый характер. Социальность, вслед за Пиаже, сво</w:t>
        <w:softHyphen/>
        <w:t>дится к логическим операциям, знаниям, культурно-историчес</w:t>
        <w:softHyphen/>
        <w:t>кому опыту.</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разные представители школы Выготского внесли су</w:t>
        <w:softHyphen/>
        <w:t>щественные коррективы в этот тезис. Так Леонтьев в своих зна</w:t>
        <w:softHyphen/>
        <w:t>менитых «Очерках развития психики» в разделе, посвященном сознанию человека в условиях классового общества, пишет: «Итак, более пристальное рассмотрение общей картины жизни человека в условиях капиталистического общества открывает не только ее двойственность, но и ее внутреннюю противоречи</w:t>
        <w:softHyphen/>
        <w:t>вость» [127, с. 267], которая в самой действительности выража</w:t>
        <w:softHyphen/>
        <w:t>ется в отчуждении, а в сознании в «дезинтеграции» его общего строения, характеризующейся возникновением отношения чуж</w:t>
        <w:softHyphen/>
        <w:t>дости друг другу тех смыслов и значений, в которых преломля</w:t>
        <w:softHyphen/>
        <w:t>ется человеку окружающий его мир и его собственная жизнь» (там же, с. 265). Однако, к сожалению, принцип противоречи</w:t>
        <w:softHyphen/>
        <w:t>вости индивидуального и общественного у Леонтьева связыва-</w:t>
      </w:r>
    </w:p>
    <w:p>
      <w:pPr>
        <w:pStyle w:val="Normal"/>
        <w:jc w:val="both"/>
        <w:rPr>
          <w:rFonts w:ascii="Times New Roman" w:hAnsi="Times New Roman" w:cs="Times New Roman"/>
          <w:sz w:val="24"/>
          <w:szCs w:val="24"/>
        </w:rPr>
      </w:pPr>
      <w:r>
        <w:rPr>
          <w:rFonts w:cs="Times New Roman" w:ascii="Times New Roman" w:hAnsi="Times New Roman"/>
          <w:sz w:val="24"/>
          <w:szCs w:val="24"/>
        </w:rPr>
        <w:t>293</w:t>
      </w:r>
    </w:p>
    <w:p>
      <w:pPr>
        <w:pStyle w:val="Normal"/>
        <w:jc w:val="both"/>
        <w:rPr>
          <w:rFonts w:ascii="Times New Roman" w:hAnsi="Times New Roman" w:cs="Times New Roman"/>
          <w:sz w:val="24"/>
          <w:szCs w:val="24"/>
        </w:rPr>
      </w:pPr>
      <w:r>
        <w:rPr>
          <w:rFonts w:cs="Times New Roman" w:ascii="Times New Roman" w:hAnsi="Times New Roman"/>
          <w:sz w:val="24"/>
          <w:szCs w:val="24"/>
        </w:rPr>
        <w:t>ется только с принципом классовости, противоречивости капи</w:t>
        <w:softHyphen/>
        <w:t>талистического общества, т. е. раскрывается в его собственно конкретно-историческом значении. Он не выявляет того крити</w:t>
        <w:softHyphen/>
        <w:t>ческого момента в развитии личности ребенка, когда его соот</w:t>
        <w:softHyphen/>
        <w:t>ношение с действительностью превращается из гармоническо</w:t>
        <w:softHyphen/>
        <w:t>го усвоения человеческой культуры, этических и поведенческих норм в противоречивое отношение к миру взрослой личности, вызванное не только классовыми причинами, но несоответствием возможностей, способностей, устремлений каждой личности и условий и требований общества, обращенных к ней. Осознав принцип конкретно-исторических противоречий применитель</w:t>
        <w:softHyphen/>
        <w:t>но к сознанию, он отрицает его применительно к личности(там же, с. 168) Наличие этих противоречий, на наш взгляд, порож</w:t>
        <w:softHyphen/>
        <w:t>дает не только дезинтегрированность смыслов и значений, но определяет самую принципиальную способность сознания — его проблемность, его основную функцию — разрешать разного рода противоречия, возникающие в соотношении личности с действи</w:t>
        <w:softHyphen/>
        <w:t>тельностью. В монографии «Деятельность.Сознание.Личность.» Леонтьев признает объективность противоречий, связанных с многообразными отношениями человека, внутреннюю борьбу, но не раскрывает того центрального момента, что сама необходи</w:t>
        <w:softHyphen/>
        <w:t>мость человеческой деятельности, о которой он лишь вскользь упоминает, составляет основу противоречия личности и обще</w:t>
        <w:softHyphen/>
        <w:t>ства.</w:t>
      </w:r>
    </w:p>
    <w:p>
      <w:pPr>
        <w:pStyle w:val="Normal"/>
        <w:jc w:val="both"/>
        <w:rPr>
          <w:rFonts w:ascii="Times New Roman" w:hAnsi="Times New Roman" w:cs="Times New Roman"/>
          <w:sz w:val="24"/>
          <w:szCs w:val="24"/>
        </w:rPr>
      </w:pPr>
      <w:r>
        <w:rPr>
          <w:rFonts w:cs="Times New Roman" w:ascii="Times New Roman" w:hAnsi="Times New Roman"/>
          <w:sz w:val="24"/>
          <w:szCs w:val="24"/>
        </w:rPr>
        <w:t>Л.И.Божович, едва ли не единственная, выявила и учла про</w:t>
        <w:softHyphen/>
        <w:t>тиворечивость и в развитии личности ребенка [46].</w:t>
      </w:r>
    </w:p>
    <w:p>
      <w:pPr>
        <w:pStyle w:val="Normal"/>
        <w:jc w:val="both"/>
        <w:rPr>
          <w:rFonts w:ascii="Times New Roman" w:hAnsi="Times New Roman" w:cs="Times New Roman"/>
          <w:sz w:val="24"/>
          <w:szCs w:val="24"/>
        </w:rPr>
      </w:pPr>
      <w:r>
        <w:rPr>
          <w:rFonts w:cs="Times New Roman" w:ascii="Times New Roman" w:hAnsi="Times New Roman"/>
          <w:sz w:val="24"/>
          <w:szCs w:val="24"/>
        </w:rPr>
        <w:t>Проблема соотношения индивидуального и общественного ока</w:t>
        <w:softHyphen/>
        <w:t>залась значительно продвинутой благодаря постепенно вызревав</w:t>
        <w:softHyphen/>
        <w:t>шему в отечественной психологии системному подходу, который стал и общей методологией науки, и методологией определения личности, развитие которого, осуществляясь крещендо, достигает своего высшего этапа в восьмидесятых годах и связано с именем Б.Ф.Ломова, хотя предпосылки и отдельные важнейшие звенья системного подхода были разработаны в трудах Б.Г.Ананьева, П.К.Анохина, А.Н.Леонтьева, С.Л.Рубинштейна и др..</w:t>
      </w:r>
    </w:p>
    <w:p>
      <w:pPr>
        <w:pStyle w:val="Normal"/>
        <w:jc w:val="both"/>
        <w:rPr>
          <w:rFonts w:ascii="Times New Roman" w:hAnsi="Times New Roman" w:cs="Times New Roman"/>
          <w:sz w:val="24"/>
          <w:szCs w:val="24"/>
        </w:rPr>
      </w:pPr>
      <w:r>
        <w:rPr>
          <w:rFonts w:cs="Times New Roman" w:ascii="Times New Roman" w:hAnsi="Times New Roman"/>
          <w:sz w:val="24"/>
          <w:szCs w:val="24"/>
        </w:rPr>
        <w:t>Так, все та же проблема включения личности в обществен</w:t>
        <w:softHyphen/>
        <w:t>ные отношения, определяемая как «вписанность» личности в ка</w:t>
        <w:softHyphen/>
        <w:t>честве системы в систему общества, согласно Ананьеву, дает воз</w:t>
        <w:softHyphen/>
        <w:t>можность преодолеть, как отмечает Ломов, понимание социаль</w:t>
        <w:softHyphen/>
        <w:t>ного только как воздействия стимула, среды и рассматривать личность как элемент общественной системы [135, 136] (или си-</w:t>
      </w:r>
    </w:p>
    <w:p>
      <w:pPr>
        <w:pStyle w:val="Normal"/>
        <w:jc w:val="both"/>
        <w:rPr>
          <w:rFonts w:ascii="Times New Roman" w:hAnsi="Times New Roman" w:cs="Times New Roman"/>
          <w:sz w:val="24"/>
          <w:szCs w:val="24"/>
        </w:rPr>
      </w:pPr>
      <w:r>
        <w:rPr>
          <w:rFonts w:cs="Times New Roman" w:ascii="Times New Roman" w:hAnsi="Times New Roman"/>
          <w:sz w:val="24"/>
          <w:szCs w:val="24"/>
        </w:rPr>
        <w:t>294</w:t>
      </w:r>
    </w:p>
    <w:p>
      <w:pPr>
        <w:pStyle w:val="Normal"/>
        <w:jc w:val="both"/>
        <w:rPr>
          <w:rFonts w:ascii="Times New Roman" w:hAnsi="Times New Roman" w:cs="Times New Roman"/>
          <w:sz w:val="24"/>
          <w:szCs w:val="24"/>
        </w:rPr>
      </w:pPr>
      <w:r>
        <w:rPr>
          <w:rFonts w:cs="Times New Roman" w:ascii="Times New Roman" w:hAnsi="Times New Roman"/>
          <w:sz w:val="24"/>
          <w:szCs w:val="24"/>
        </w:rPr>
        <w:t>стемы деятельностно опосредованных групповых отношении — согласно А.В.Петровскому) или как самостоятельную систему, самоопределяющуюся по отношению к обществу, саморегулиру</w:t>
        <w:softHyphen/>
        <w:t>ющуюся, самодетерминированную и т. д. Иерархический под</w:t>
        <w:softHyphen/>
        <w:t>ход к психическим явлениям в целом и к личности, предложен</w:t>
        <w:softHyphen/>
        <w:t>ный Рубинштейном, понимание личности как иерархии деятель-ностей, разработанное Леонтьевым, различаясь в ряде своих конкретных положений, тем не менее дали плодотворную основу для раскрытия взаимоотношений между разными уровнями лич</w:t>
        <w:softHyphen/>
        <w:t>ностной организации (в частности возможность учесть законо</w:t>
        <w:softHyphen/>
        <w:t>мерности выше и ниже лежащих уровней, по Рубинштейну), для адекватного понимания интегративной сущности личности,ин</w:t>
        <w:softHyphen/>
        <w:t>тегральной индивидуальности (В.С.Мерлин), для определения личности как системы отношений (В.Н.Мясищев).</w:t>
      </w:r>
    </w:p>
    <w:p>
      <w:pPr>
        <w:pStyle w:val="Normal"/>
        <w:jc w:val="both"/>
        <w:rPr>
          <w:rFonts w:ascii="Times New Roman" w:hAnsi="Times New Roman" w:cs="Times New Roman"/>
          <w:sz w:val="24"/>
          <w:szCs w:val="24"/>
        </w:rPr>
      </w:pPr>
      <w:r>
        <w:rPr>
          <w:rFonts w:cs="Times New Roman" w:ascii="Times New Roman" w:hAnsi="Times New Roman"/>
          <w:sz w:val="24"/>
          <w:szCs w:val="24"/>
        </w:rPr>
        <w:t>Системный подход позволил осмыслить самую логику разви</w:t>
        <w:softHyphen/>
        <w:t>тия представлений о личности в отечественной психологии [136]. Как мы увидим ниже, специфика разработки проблемы лично</w:t>
        <w:softHyphen/>
        <w:t>сти в психологии связана с авторским характером личностных концепций. Практически все основные концепции личности — Д.Н.Узнадзе, С.Л.Рубинштейна, А.Н.Леонтьева, В.Н.Мясище-ва, В.С.Мерлина, Б.Г.Ананьева и др. имеют авторский характер и построены на разных основаниях. Этот плюрализм создает пре</w:t>
        <w:softHyphen/>
        <w:t>имущества и перспективы для развития отечественной психо</w:t>
        <w:softHyphen/>
        <w:t>логии, но одновременно затрудняет ее интеграцию в области лич</w:t>
        <w:softHyphen/>
        <w:t>ностной проблематики. В конце шестидесятых годов прошло се</w:t>
        <w:softHyphen/>
        <w:t>рьезное совещание по личности, в процессе которого была предпринята попытка соотнести разные точки зрения на лич</w:t>
        <w:softHyphen/>
        <w:t>ность в основном в рамках проблемы ее структурной организа</w:t>
        <w:softHyphen/>
        <w:t>ции [159]. Эта попытка позволила увидеть общее, инвариантное в определениях личности прежде всего как устойчивого и одно</w:t>
        <w:softHyphen/>
        <w:t>временно изменяющегося в динамике жизни психического скла</w:t>
        <w:softHyphen/>
        <w:t>да человека, актуализировать типологический подход к изуче</w:t>
        <w:softHyphen/>
        <w:t>нию личности (хотя бы и только на основе сравнения зарубеж</w:t>
        <w:softHyphen/>
        <w:t>ных типологий личности — Айзенка и Кеттелла), несколько отвлечься от проблемы ее социальной детерминации и сосредо</w:t>
        <w:softHyphen/>
        <w:t>точиться на осмыслении ее внутренней организации. Однако в свете системного подхода, который, как известно, также предпо</w:t>
        <w:softHyphen/>
        <w:t>лагает анализ структур или «строений» (в терминологии Выгот</w:t>
        <w:softHyphen/>
        <w:t>ского и Леонтьева), выявилась бесперспективность дискуссий о роли тех или иных «подструктур» или составляющих в структу</w:t>
        <w:softHyphen/>
        <w:t>ре личности. Некоторые трактовки этой структуры, например</w:t>
      </w:r>
    </w:p>
    <w:p>
      <w:pPr>
        <w:pStyle w:val="Normal"/>
        <w:jc w:val="both"/>
        <w:rPr>
          <w:rFonts w:ascii="Times New Roman" w:hAnsi="Times New Roman" w:cs="Times New Roman"/>
          <w:sz w:val="24"/>
          <w:szCs w:val="24"/>
        </w:rPr>
      </w:pPr>
      <w:r>
        <w:rPr>
          <w:rFonts w:cs="Times New Roman" w:ascii="Times New Roman" w:hAnsi="Times New Roman"/>
          <w:sz w:val="24"/>
          <w:szCs w:val="24"/>
        </w:rPr>
        <w:t>295</w:t>
      </w:r>
    </w:p>
    <w:p>
      <w:pPr>
        <w:pStyle w:val="Normal"/>
        <w:jc w:val="both"/>
        <w:rPr>
          <w:rFonts w:ascii="Times New Roman" w:hAnsi="Times New Roman" w:cs="Times New Roman"/>
          <w:sz w:val="24"/>
          <w:szCs w:val="24"/>
        </w:rPr>
      </w:pPr>
      <w:r>
        <w:rPr>
          <w:rFonts w:cs="Times New Roman" w:ascii="Times New Roman" w:hAnsi="Times New Roman"/>
          <w:sz w:val="24"/>
          <w:szCs w:val="24"/>
        </w:rPr>
        <w:t>К.К.Платонова, стали популярными именно в силу своей просто-ты(на этой дискуссии мы остановимся ниже подробнее) [169, 170].</w:t>
      </w:r>
    </w:p>
    <w:p>
      <w:pPr>
        <w:pStyle w:val="Normal"/>
        <w:jc w:val="both"/>
        <w:rPr>
          <w:rFonts w:ascii="Times New Roman" w:hAnsi="Times New Roman" w:cs="Times New Roman"/>
          <w:sz w:val="24"/>
          <w:szCs w:val="24"/>
        </w:rPr>
      </w:pPr>
      <w:r>
        <w:rPr>
          <w:rFonts w:cs="Times New Roman" w:ascii="Times New Roman" w:hAnsi="Times New Roman"/>
          <w:sz w:val="24"/>
          <w:szCs w:val="24"/>
        </w:rPr>
        <w:t>Системный подход к проблеме личности показал, что теоре</w:t>
        <w:softHyphen/>
        <w:t>тически она может быть рассмотрена в разных системах связей и выступить в разных качествах и отношениях: в деятельности (в том числе профессиональной), в труде, в общении, в коллек</w:t>
        <w:softHyphen/>
        <w:t>тиве, группе и т. д. и в зависимости от избираемых задач иссле</w:t>
        <w:softHyphen/>
        <w:t>дования, предметом изучения становится, скажем, либо сама структура межличностных отношений, наиболее оптимальная для включения личности в группу, либо роль личности, наибо</w:t>
        <w:softHyphen/>
        <w:t>лее оптимальная для развития межгрупповых отношений и т. д. Такой подход позволил понять правомерность сосуществования концепций личности, построенных по разному основанию, не требуя их сопоставления на взаимоисключающей основе, не со</w:t>
        <w:softHyphen/>
        <w:t>здавая логических противоречий в системе личностного знания.</w:t>
      </w:r>
    </w:p>
    <w:p>
      <w:pPr>
        <w:pStyle w:val="Normal"/>
        <w:jc w:val="both"/>
        <w:rPr>
          <w:rFonts w:ascii="Times New Roman" w:hAnsi="Times New Roman" w:cs="Times New Roman"/>
          <w:sz w:val="24"/>
          <w:szCs w:val="24"/>
        </w:rPr>
      </w:pPr>
      <w:r>
        <w:rPr>
          <w:rFonts w:cs="Times New Roman" w:ascii="Times New Roman" w:hAnsi="Times New Roman"/>
          <w:sz w:val="24"/>
          <w:szCs w:val="24"/>
        </w:rPr>
        <w:t>Вместе с тем, системный подход выявил основное методологи</w:t>
        <w:softHyphen/>
        <w:t>ческое различие в способах системной организации самих кате</w:t>
        <w:softHyphen/>
        <w:t>горий психологической науки, существующих в разных концеп</w:t>
        <w:softHyphen/>
        <w:t>циях, которые можно назвать «полицентристским» и «моноцен</w:t>
        <w:softHyphen/>
        <w:t>тристским». Согласно первому, признается сосуществование разных психологических категорий — личность, деятельность, сознание, общение и т. д. и исходя из этого ставится задача выя</w:t>
        <w:softHyphen/>
        <w:t>вить соотношения, способы связи между ними как разными ка</w:t>
        <w:softHyphen/>
        <w:t>чественными определенностями. Другой, напротив, признает приоритет категории деятельности, лишь прослеживая разные ее превращения и ипостаси (Леонтьев). В таком случае и личность, и ее сознание оказываются производными от деятельности или некоторым образом конгруэнтными ей на основе общности «стро</w:t>
        <w:softHyphen/>
        <w:t>ения». (Даже дискуссия, состоявшаяся после смерти А.Н.Леон</w:t>
        <w:softHyphen/>
        <w:t>тьева между А.А.Леонтьевым и Б.Ф.Ломовым чрезвычайно на</w:t>
        <w:softHyphen/>
        <w:t>глядно раскрыла, как одна из позиций отстаивает дифференциа</w:t>
        <w:softHyphen/>
        <w:t>цию — качественную определенность, различие, специфичность структур деятельности и общения, а другая — ищет их подобие).</w:t>
      </w:r>
    </w:p>
    <w:p>
      <w:pPr>
        <w:pStyle w:val="Normal"/>
        <w:jc w:val="both"/>
        <w:rPr>
          <w:rFonts w:ascii="Times New Roman" w:hAnsi="Times New Roman" w:cs="Times New Roman"/>
          <w:sz w:val="24"/>
          <w:szCs w:val="24"/>
        </w:rPr>
      </w:pPr>
      <w:r>
        <w:rPr>
          <w:rFonts w:cs="Times New Roman" w:ascii="Times New Roman" w:hAnsi="Times New Roman"/>
          <w:sz w:val="24"/>
          <w:szCs w:val="24"/>
        </w:rPr>
        <w:t>§ 3. Основные уровни изучения и теории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Теоретический уровень определения личности представлен рядом авторских концепций, каждая из которых имела свое ос</w:t>
        <w:softHyphen/>
        <w:t>нование для определения личности и лишь немногие базирова</w:t>
        <w:softHyphen/>
        <w:t>лись на эмпирических исследованиях. В.Н.Мясищев определя</w:t>
        <w:softHyphen/>
        <w:t>ет личность через отношения, А.Н.Леонтьев — через деятель-</w:t>
      </w:r>
    </w:p>
    <w:p>
      <w:pPr>
        <w:pStyle w:val="Normal"/>
        <w:jc w:val="both"/>
        <w:rPr>
          <w:rFonts w:ascii="Times New Roman" w:hAnsi="Times New Roman" w:cs="Times New Roman"/>
          <w:sz w:val="24"/>
          <w:szCs w:val="24"/>
        </w:rPr>
      </w:pPr>
      <w:r>
        <w:rPr>
          <w:rFonts w:cs="Times New Roman" w:ascii="Times New Roman" w:hAnsi="Times New Roman"/>
          <w:sz w:val="24"/>
          <w:szCs w:val="24"/>
        </w:rPr>
        <w:t>296</w:t>
      </w:r>
    </w:p>
    <w:p>
      <w:pPr>
        <w:pStyle w:val="Normal"/>
        <w:jc w:val="both"/>
        <w:rPr>
          <w:rFonts w:ascii="Times New Roman" w:hAnsi="Times New Roman" w:cs="Times New Roman"/>
          <w:sz w:val="24"/>
          <w:szCs w:val="24"/>
        </w:rPr>
      </w:pPr>
      <w:r>
        <w:rPr>
          <w:rFonts w:cs="Times New Roman" w:ascii="Times New Roman" w:hAnsi="Times New Roman"/>
          <w:sz w:val="24"/>
          <w:szCs w:val="24"/>
        </w:rPr>
        <w:t>ность, Д.Н.Узнадзе — установку, В.С.Мерлин рассматривает личность скорее как интегральную индивидуальность. Общими для этих концепций оказались проблемы структуры личности (т. е. способы связи, соотношения психических процессов, со</w:t>
        <w:softHyphen/>
        <w:t>стояний, свойств темперамента и так называемых черт личнос</w:t>
        <w:softHyphen/>
        <w:t>ти, а также способностей, потребностей, воли, характера). (Дис</w:t>
        <w:softHyphen/>
        <w:t>куссия конца 60-х годов в основном и была посвящена пробле</w:t>
        <w:softHyphen/>
        <w:t>мам структуры личности, которую каждый из участников понимал по-своему) [160].</w:t>
      </w:r>
    </w:p>
    <w:p>
      <w:pPr>
        <w:pStyle w:val="Normal"/>
        <w:jc w:val="both"/>
        <w:rPr>
          <w:rFonts w:ascii="Times New Roman" w:hAnsi="Times New Roman" w:cs="Times New Roman"/>
          <w:sz w:val="24"/>
          <w:szCs w:val="24"/>
        </w:rPr>
      </w:pPr>
      <w:r>
        <w:rPr>
          <w:rFonts w:cs="Times New Roman" w:ascii="Times New Roman" w:hAnsi="Times New Roman"/>
          <w:sz w:val="24"/>
          <w:szCs w:val="24"/>
        </w:rPr>
        <w:t>В конце 60-х — начале 70-х годов уже предпринимаются по</w:t>
        <w:softHyphen/>
        <w:t>пытки определения личности как системы (отношений к миру, социальных ролей, диспозиций, установок и т. д. как способов включения в социум) [14, 110, 236]. Общую теорию можно диф</w:t>
        <w:softHyphen/>
        <w:t>ференцировать от так наызваемых теорий среднего уровня, ко</w:t>
        <w:softHyphen/>
        <w:t>торые воплощают представления о личности как реальности и ее исследования именно как реальности (и в этом состоит спе</w:t>
        <w:softHyphen/>
        <w:t>цифика этого уровня, которая симметрична теориям среднего уровня конкретно социологических исследованиях).</w:t>
      </w:r>
    </w:p>
    <w:p>
      <w:pPr>
        <w:pStyle w:val="Normal"/>
        <w:jc w:val="both"/>
        <w:rPr>
          <w:rFonts w:ascii="Times New Roman" w:hAnsi="Times New Roman" w:cs="Times New Roman"/>
          <w:sz w:val="24"/>
          <w:szCs w:val="24"/>
        </w:rPr>
      </w:pPr>
      <w:r>
        <w:rPr>
          <w:rFonts w:cs="Times New Roman" w:ascii="Times New Roman" w:hAnsi="Times New Roman"/>
          <w:sz w:val="24"/>
          <w:szCs w:val="24"/>
        </w:rPr>
        <w:t>Как уже говорилось, к теориям среднего уровня можно от</w:t>
        <w:softHyphen/>
        <w:t>нести всю педологию, поскольку она имела дело с изучением личности реального ребенка — и обследованием, диагностикой, помощью этому ребенку; к этому направлению можно отнести все исследования, выполненные на стыке психологии и психи</w:t>
        <w:softHyphen/>
        <w:t>атрии, прежде всего концепцию личности В.Н.Мясищева, по</w:t>
        <w:softHyphen/>
        <w:t>скольку она выросла из изучения нормы и патологии реальной личности, и в известной мере работы Б.В.Зейгарник, посколь</w:t>
        <w:softHyphen/>
        <w:t>ку они касаются личностной проблематики психиатрии [150, с. 95]. К этим же теориям среднего уровня относятся все работы в области детской, возрастной и педагогической психологии, в той мере, в какой они опираются на исследование реальных зако</w:t>
        <w:softHyphen/>
        <w:t>номерностей развития ребенка, а не исходят из некоторой только априорной теоретической интерпретации детства (при всей важ</w:t>
        <w:softHyphen/>
        <w:t>ности последней), и исследования раннего онтогенеза, посколь</w:t>
        <w:softHyphen/>
        <w:t>ку ставится задача выявить момент, который можно считать «по</w:t>
        <w:softHyphen/>
        <w:t>явлением» личности — «пра-личность» [94, 131 и др.]. Наконец, к этому направлению относятся исследования, проводящиеся В.Ф.Петренко с применением метода семантического дифферен</w:t>
        <w:softHyphen/>
        <w:t>циала, поскольку они осуществляют изучение реального состо</w:t>
        <w:softHyphen/>
        <w:t>яния сознания или особенностей личности [166].</w:t>
      </w:r>
    </w:p>
    <w:p>
      <w:pPr>
        <w:pStyle w:val="Normal"/>
        <w:jc w:val="both"/>
        <w:rPr>
          <w:rFonts w:ascii="Times New Roman" w:hAnsi="Times New Roman" w:cs="Times New Roman"/>
          <w:sz w:val="24"/>
          <w:szCs w:val="24"/>
        </w:rPr>
      </w:pPr>
      <w:r>
        <w:rPr>
          <w:rFonts w:cs="Times New Roman" w:ascii="Times New Roman" w:hAnsi="Times New Roman"/>
          <w:sz w:val="24"/>
          <w:szCs w:val="24"/>
        </w:rPr>
        <w:t>Почему при характеристике состояния разработки проблемы личности в отечественной психологии столь важно выделение</w:t>
      </w:r>
    </w:p>
    <w:p>
      <w:pPr>
        <w:pStyle w:val="Normal"/>
        <w:jc w:val="both"/>
        <w:rPr>
          <w:rFonts w:ascii="Times New Roman" w:hAnsi="Times New Roman" w:cs="Times New Roman"/>
          <w:sz w:val="24"/>
          <w:szCs w:val="24"/>
        </w:rPr>
      </w:pPr>
      <w:r>
        <w:rPr>
          <w:rFonts w:cs="Times New Roman" w:ascii="Times New Roman" w:hAnsi="Times New Roman"/>
          <w:sz w:val="24"/>
          <w:szCs w:val="24"/>
        </w:rPr>
        <w:t>297</w:t>
      </w:r>
    </w:p>
    <w:p>
      <w:pPr>
        <w:pStyle w:val="Normal"/>
        <w:jc w:val="both"/>
        <w:rPr>
          <w:rFonts w:ascii="Times New Roman" w:hAnsi="Times New Roman" w:cs="Times New Roman"/>
          <w:sz w:val="24"/>
          <w:szCs w:val="24"/>
        </w:rPr>
      </w:pPr>
      <w:r>
        <w:rPr>
          <w:rFonts w:cs="Times New Roman" w:ascii="Times New Roman" w:hAnsi="Times New Roman"/>
          <w:sz w:val="24"/>
          <w:szCs w:val="24"/>
        </w:rPr>
        <w:t>этих теорий среднего уровня? Такое выделение адекватно совре</w:t>
        <w:softHyphen/>
        <w:t>менным тенденциям ее развития, а именно тенденции развития психодиагностики в нашей стране, которая в течение десятиле</w:t>
        <w:softHyphen/>
        <w:t>тий была под запретом, тенденции развития психотерапии как личностно ориентированной отрасли практической психологии, практике работы с посттравматическими стрессами, а также фор</w:t>
        <w:softHyphen/>
        <w:t>мам психологической консультации, помощи и поддержки лич</w:t>
        <w:softHyphen/>
        <w:t>ности [40, 52, 53, 152, 154, 155, 195, 211 и 212 и др.]. Почему так важна связь — прежде всего теоретически осмысленная — этих фактически прикладных направлений психологии с теори</w:t>
        <w:softHyphen/>
        <w:t>ями среднего уровня? Прежде всего потому, что психодиагности</w:t>
        <w:softHyphen/>
        <w:t>ческие средства, методы и психотерапевтические технологии дол</w:t>
        <w:softHyphen/>
        <w:t>жны быть адекватны (или в тенденции могут стать адекватны) психическому состоянию реальных личностей, их сложной, за</w:t>
        <w:softHyphen/>
        <w:t>висящей и от недавнего прошлого и от настоящего ментальнос-ти. Личностная диагностика должна опираться на международ</w:t>
        <w:softHyphen/>
        <w:t>ный профессиональный уровень и отвечать его стандартам, но она допускает свободу в практике применения психодиагностических средств (в смысле их набора, сочетания и интерпретации для разных практических целей, степени сообщения результатов субъекту и т. д.) Но сегодня настоятельна потребность не только в валидизации классических психодиагностических средств и те</w:t>
        <w:softHyphen/>
        <w:t>стов применительно к отечественным выборкам, как это осуществ</w:t>
        <w:softHyphen/>
        <w:t>лено В.М.Русаловым применительно к тесту Кеттела, но и в раз</w:t>
        <w:softHyphen/>
        <w:t>работке новых (Похилько и др.) Разработка отечественной психо</w:t>
        <w:softHyphen/>
        <w:t>диагностики (Н.В.Тарабрина, Л.Ф.Бурлачук, Л.Н.Собчик и др.) не может не опираться на теории среднего уровня, несущие знания о состоянии психологии личности нашего общества в данный момент. Последним классическим уровнем в структуре личностного знания является эмпирический, собственно исследовательский. Как было отмечено, не многие теории личности опирались на эмпирические исследования, проведенные в рамках именно дан</w:t>
        <w:softHyphen/>
        <w:t>ной концепции. Исключение составляют мерлинская концепция [143 и др.], тепловско-небылицинская (в той мере, в какой в ней исследовалась собственно личностная проблематика) [70, 151, 214, 215 и др.] и — как ее новый вариант и продолжение — кон</w:t>
        <w:softHyphen/>
        <w:t>цепция индивидуальности В.М.Русалова [189]. Наиболее харак</w:t>
        <w:softHyphen/>
        <w:t>терным для отечественной психологии является двоякое соот</w:t>
        <w:softHyphen/>
        <w:t>ношение теории и эксперимента(две модели их связи): либо обо</w:t>
        <w:softHyphen/>
        <w:t>снование теории и ее иллюстрация результатами исследований, проведенных другими психологами, или использование новыми</w:t>
      </w:r>
    </w:p>
    <w:p>
      <w:pPr>
        <w:pStyle w:val="Normal"/>
        <w:jc w:val="both"/>
        <w:rPr>
          <w:rFonts w:ascii="Times New Roman" w:hAnsi="Times New Roman" w:cs="Times New Roman"/>
          <w:sz w:val="24"/>
          <w:szCs w:val="24"/>
        </w:rPr>
      </w:pPr>
      <w:r>
        <w:rPr>
          <w:rFonts w:cs="Times New Roman" w:ascii="Times New Roman" w:hAnsi="Times New Roman"/>
          <w:sz w:val="24"/>
          <w:szCs w:val="24"/>
        </w:rPr>
        <w:t>298</w:t>
      </w:r>
    </w:p>
    <w:p>
      <w:pPr>
        <w:pStyle w:val="Normal"/>
        <w:jc w:val="both"/>
        <w:rPr>
          <w:rFonts w:ascii="Times New Roman" w:hAnsi="Times New Roman" w:cs="Times New Roman"/>
          <w:sz w:val="24"/>
          <w:szCs w:val="24"/>
        </w:rPr>
      </w:pPr>
      <w:r>
        <w:rPr>
          <w:rFonts w:cs="Times New Roman" w:ascii="Times New Roman" w:hAnsi="Times New Roman"/>
          <w:sz w:val="24"/>
          <w:szCs w:val="24"/>
        </w:rPr>
        <w:t>поколениями исследователей известных теории личности как отправных, опора на ставшие классическими теории личности Узнадзе, Рубинштейна, Леонтьева и др.</w:t>
      </w:r>
    </w:p>
    <w:p>
      <w:pPr>
        <w:pStyle w:val="Normal"/>
        <w:jc w:val="both"/>
        <w:rPr>
          <w:rFonts w:ascii="Times New Roman" w:hAnsi="Times New Roman" w:cs="Times New Roman"/>
          <w:sz w:val="24"/>
          <w:szCs w:val="24"/>
        </w:rPr>
      </w:pPr>
      <w:r>
        <w:rPr>
          <w:rFonts w:cs="Times New Roman" w:ascii="Times New Roman" w:hAnsi="Times New Roman"/>
          <w:sz w:val="24"/>
          <w:szCs w:val="24"/>
        </w:rPr>
        <w:t>На наш взгляд, связующим звеном между общей теорией, те</w:t>
        <w:softHyphen/>
        <w:t>ориями среднего уровня, эмпирическими исследованиями и лич-ностно ориентированными прикладными направлениями — пси</w:t>
        <w:softHyphen/>
        <w:t>хотерапией и психодиагностикой — являются полученные в конкретных исследованиях типологические данные и сам типо</w:t>
        <w:softHyphen/>
        <w:t>логический метод исследования личности, на анализе которых мы специально ниже остановимся. В самом общем виде любая типология отражает реальное разнообразие типов личности, фиксируя некоторые дифференцирующие их друг от друга или индивидуализирующие их сущность тенденции, которые связа</w:t>
        <w:softHyphen/>
        <w:t>ны с конкретными условиями жизни в данном обществе.</w:t>
      </w:r>
    </w:p>
    <w:p>
      <w:pPr>
        <w:pStyle w:val="Normal"/>
        <w:jc w:val="both"/>
        <w:rPr>
          <w:rFonts w:ascii="Times New Roman" w:hAnsi="Times New Roman" w:cs="Times New Roman"/>
          <w:sz w:val="24"/>
          <w:szCs w:val="24"/>
        </w:rPr>
      </w:pPr>
      <w:r>
        <w:rPr>
          <w:rFonts w:cs="Times New Roman" w:ascii="Times New Roman" w:hAnsi="Times New Roman"/>
          <w:sz w:val="24"/>
          <w:szCs w:val="24"/>
        </w:rPr>
        <w:t>3. 1. Теория личности Д.Н.Узнадзе</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оригинальной грузинской школы Д.Н.Узнадзе считал, что главным психическим образованием является установка — механизм психики, интегральный по отношению ко всем ее уров</w:t>
        <w:softHyphen/>
        <w:t>ням [232, 233]. Однако, это не означает, что установка поглоти</w:t>
        <w:softHyphen/>
        <w:t>ла для него специфику высших уровней ее организации — прежде всего сознания и личности в целом. Основным критерием опре</w:t>
        <w:softHyphen/>
        <w:t>деления личности Узнадзе считал наличие у нее сознания. В свою очередь, сознание, по его мнению, возникает на основе особого, отличного от самой установки механизма — так называемой объективации. Объективация ведет одновременно к становлению субъекта сознания и деятельности в их единстве. «Совершенно естественно, — писал по этому поводу Узнадзе, — что, направ</w:t>
        <w:softHyphen/>
        <w:t>ляя свою деятельность на явления и вещи, объективированные мной, я получаю возможность при манипуляции с ними руковод</w:t>
        <w:softHyphen/>
        <w:t>ствоваться не одной какой-либо из практически важных для меня особенностей, а рядом объективно данных их свойств» [232, с. 192]. Осознание действительности такой, какова она есть объек</w:t>
        <w:softHyphen/>
        <w:t>тивно, безотносительно к потребностям субъекта, есть проявле</w:t>
        <w:softHyphen/>
        <w:t>ние его способности руководствоваться логикой объекта. Только тогда, когда вещи и явления предстают как независимые от субъекта, в своей собственной логике, он получает возможность выбора направления своей активности. «Это,- писал Узнадзе,- и дает мне возможность выбора направления моей активноти, в зависимости от того, каковы мои цели и намерения» (там же). Следует заметить, что между концепциями Рубинштейна и Уз-</w:t>
      </w:r>
    </w:p>
    <w:p>
      <w:pPr>
        <w:pStyle w:val="Normal"/>
        <w:jc w:val="both"/>
        <w:rPr>
          <w:rFonts w:ascii="Times New Roman" w:hAnsi="Times New Roman" w:cs="Times New Roman"/>
          <w:sz w:val="24"/>
          <w:szCs w:val="24"/>
        </w:rPr>
      </w:pPr>
      <w:r>
        <w:rPr>
          <w:rFonts w:cs="Times New Roman" w:ascii="Times New Roman" w:hAnsi="Times New Roman"/>
          <w:sz w:val="24"/>
          <w:szCs w:val="24"/>
        </w:rPr>
        <w:t>299</w:t>
      </w:r>
    </w:p>
    <w:p>
      <w:pPr>
        <w:pStyle w:val="Normal"/>
        <w:jc w:val="both"/>
        <w:rPr>
          <w:rFonts w:ascii="Times New Roman" w:hAnsi="Times New Roman" w:cs="Times New Roman"/>
          <w:sz w:val="24"/>
          <w:szCs w:val="24"/>
        </w:rPr>
      </w:pPr>
      <w:r>
        <w:rPr>
          <w:rFonts w:cs="Times New Roman" w:ascii="Times New Roman" w:hAnsi="Times New Roman"/>
          <w:sz w:val="24"/>
          <w:szCs w:val="24"/>
        </w:rPr>
        <w:t>надзе существует принципиальное сходство в ряде ключевых моментов, хотя очевидна независимость их разработки. Это сход</w:t>
        <w:softHyphen/>
        <w:t>ство проявляется, во-первых, в обращении и того и другого к ка</w:t>
        <w:softHyphen/>
        <w:t>тегории субъекта, во-вторых, в том, что ведущим критерием оп</w:t>
        <w:softHyphen/>
        <w:t>ределения личности оказывается ее сознание. Однако существен</w:t>
        <w:softHyphen/>
        <w:t>ное различие этих концепций состоит в определении сознания. В одной из характеристик сознания Рубинштейн, также как и Узнадзе, определяет его как идеальное, т. е. как представленность человеку всего, существующего в действительности, отделенно</w:t>
        <w:softHyphen/>
        <w:t>го от него во времени и пространстве. В ранних работах Рубинш</w:t>
        <w:softHyphen/>
        <w:t>тейн для характеристики сознания использовал понятие отраже</w:t>
        <w:softHyphen/>
        <w:t>ния или познания. Однако Рубинштейн характеризует сознание и как субъективное, как переживание, как отношение субъекта. Опираясь на круг идей, высказанных Рубинштейном в моногра</w:t>
        <w:softHyphen/>
        <w:t>фии «Человек и мир», мы пришли к выводу, что определяя со</w:t>
        <w:softHyphen/>
        <w:t>знание как созерцание, он объединяет оба значения — и соответ</w:t>
        <w:softHyphen/>
        <w:t>ствие логике объекта и способность сознания следовать своей логике. Здесь проявляется «пристрастность» сознания [188].</w:t>
      </w:r>
    </w:p>
    <w:p>
      <w:pPr>
        <w:pStyle w:val="Normal"/>
        <w:jc w:val="both"/>
        <w:rPr>
          <w:rFonts w:ascii="Times New Roman" w:hAnsi="Times New Roman" w:cs="Times New Roman"/>
          <w:sz w:val="24"/>
          <w:szCs w:val="24"/>
        </w:rPr>
      </w:pPr>
      <w:r>
        <w:rPr>
          <w:rFonts w:cs="Times New Roman" w:ascii="Times New Roman" w:hAnsi="Times New Roman"/>
          <w:sz w:val="24"/>
          <w:szCs w:val="24"/>
        </w:rPr>
        <w:t>Подобное определение сознания очень близко концепции Узнад</w:t>
        <w:softHyphen/>
        <w:t>зе, поскольку последний отправляется от установки, которая ак</w:t>
        <w:softHyphen/>
        <w:t>кумулирует субъективность. Характеристику сознания Узнадзе, та</w:t>
        <w:softHyphen/>
        <w:t>ким образом, дает через объективацию как процедуру высвобож</w:t>
        <w:softHyphen/>
        <w:t>дения от субъективности (готовности) субъекта, присущую установке. В установке, согласно Узнадзе, интегрирована и потреб</w:t>
        <w:softHyphen/>
        <w:t>ность, и квант деятельности, и ситуационно-объектная отнесен</w:t>
        <w:softHyphen/>
        <w:t>ность, направленность субъекта. Поэтому процедура объективации является одновременно и освобождением личности от пристраст</w:t>
        <w:softHyphen/>
        <w:t>ного восприятия действительности и от своих потребностей: она получает возможность сама соотносить свои потребности с дей</w:t>
        <w:softHyphen/>
        <w:t>ствительностью, т. е. выступает в качестве субъекта. Субъект од</w:t>
        <w:softHyphen/>
        <w:t>новременно предстает и как субъект целеполагания и как субъект волеизъявления. В свое время мы особо привлекли внимание к механизму объективации в концепции Узнадзе, который, по при</w:t>
        <w:softHyphen/>
        <w:t>знанию самих грузинских психологов, был ими недостаточно ос</w:t>
        <w:softHyphen/>
        <w:t>мыслен [233]. Воля может быть определена только там, где есть абстракция от своих потребностей, механизм овладения ими. Со</w:t>
        <w:softHyphen/>
        <w:t>ответственно, функция воли может быть показана только там, где обнаруживается несовпадение активности, отвечающей логике субъекта и логике объекта, где возникает задача привести их в со</w:t>
        <w:softHyphen/>
        <w:t>ответствие друг с другом и направить активность в нужное с точ</w:t>
        <w:softHyphen/>
        <w:t>ки зрения цели русло. Идея объективации одновременно была</w:t>
      </w:r>
    </w:p>
    <w:p>
      <w:pPr>
        <w:pStyle w:val="Normal"/>
        <w:jc w:val="both"/>
        <w:rPr>
          <w:rFonts w:ascii="Times New Roman" w:hAnsi="Times New Roman" w:cs="Times New Roman"/>
          <w:sz w:val="24"/>
          <w:szCs w:val="24"/>
        </w:rPr>
      </w:pPr>
      <w:r>
        <w:rPr>
          <w:rFonts w:cs="Times New Roman" w:ascii="Times New Roman" w:hAnsi="Times New Roman"/>
          <w:sz w:val="24"/>
          <w:szCs w:val="24"/>
        </w:rPr>
        <w:t>300</w:t>
      </w:r>
    </w:p>
    <w:p>
      <w:pPr>
        <w:pStyle w:val="Normal"/>
        <w:jc w:val="both"/>
        <w:rPr>
          <w:rFonts w:ascii="Times New Roman" w:hAnsi="Times New Roman" w:cs="Times New Roman"/>
          <w:sz w:val="24"/>
          <w:szCs w:val="24"/>
        </w:rPr>
      </w:pPr>
      <w:r>
        <w:rPr>
          <w:rFonts w:cs="Times New Roman" w:ascii="Times New Roman" w:hAnsi="Times New Roman"/>
          <w:sz w:val="24"/>
          <w:szCs w:val="24"/>
        </w:rPr>
        <w:t>связана с возникновением противоречия между способом действия, вытекающим из установки, и невозможностью ее реализации в дан</w:t>
        <w:softHyphen/>
        <w:t>ных условиях. Этот вид противоречий был впоследствии проана</w:t>
        <w:softHyphen/>
        <w:t>лизирован А.М.Матюшкиным при исследовании проблематики мышления. Наконец, механизм объективации, согласно Узнадзе, был не только механизмом абстракции от непосредственной свя</w:t>
        <w:softHyphen/>
        <w:t>занности с потребностями, но одновременно механизмом детерми</w:t>
        <w:softHyphen/>
        <w:t>нации деятельности потребностями других людей. Таким образом принцип объективации раскрывает одновременно и объективную необходимость деятельности. Фактически Узнадзе выявляет слож</w:t>
        <w:softHyphen/>
        <w:t>нейшее соотношение необходимости и свободы, детерминирующее личность и детерминируемое субъектом. Если, с точки зрения Рубинштейна и нашей, субъект сознания и деятельности прояв</w:t>
        <w:softHyphen/>
        <w:t>ляет себя в разрешении противоречия между субъективной свобо</w:t>
        <w:softHyphen/>
        <w:t>дой, выраженной в его целях, и внешней необходимостью, детер</w:t>
        <w:softHyphen/>
        <w:t>минантами и требованиями деятельности, то Узнадзе считает, что субъект одновременно самоопределяется и по отношению к внут</w:t>
        <w:softHyphen/>
        <w:t>ренней (диктуемой потребностями), и по отношению к внешней необходимости, которая по Узнадзе, также сразу выступает как внутреняя необходимость, и, в их соотнесении, в способе связы</w:t>
        <w:softHyphen/>
        <w:t>вания, мере абстрагирования и проявляет себя как субъект.</w:t>
      </w:r>
    </w:p>
    <w:p>
      <w:pPr>
        <w:pStyle w:val="Normal"/>
        <w:jc w:val="both"/>
        <w:rPr>
          <w:rFonts w:ascii="Times New Roman" w:hAnsi="Times New Roman" w:cs="Times New Roman"/>
          <w:sz w:val="24"/>
          <w:szCs w:val="24"/>
        </w:rPr>
      </w:pPr>
      <w:r>
        <w:rPr>
          <w:rFonts w:cs="Times New Roman" w:ascii="Times New Roman" w:hAnsi="Times New Roman"/>
          <w:sz w:val="24"/>
          <w:szCs w:val="24"/>
        </w:rPr>
        <w:t>Интерпретируя концепцию личности, предложенную Узнад</w:t>
        <w:softHyphen/>
        <w:t>зе, Ш.Н.Чхартишвили выделяет следующий главный признак определения личности, который совпадает с многочисленными ее определениями в мировой психологии как проективной сис</w:t>
        <w:softHyphen/>
        <w:t>темы. Однако даваемое грузинскими психологами определение все же более конкретно, поскольку оно отправляется от поня</w:t>
        <w:softHyphen/>
        <w:t>тия установки. Установка есть такая модальность активности, которая проявляется в настоящем времени, хотя по своей пси</w:t>
        <w:softHyphen/>
        <w:t>хологической сути она сама есть определенная форма предвос</w:t>
        <w:softHyphen/>
        <w:t>хищения, антиципации. В сравнении с установкой «одна из ха</w:t>
        <w:softHyphen/>
        <w:t>рактерных особенностей личности состоит в том, что она осуще</w:t>
        <w:softHyphen/>
        <w:t>ствляет далекую мотивацию и в настоящем совершает такие акты поведения, цель которых направлена на положения вещей, служащих не удовлетворению потребностей настоящего, а пред</w:t>
        <w:softHyphen/>
        <w:t>назначенных для будущей жизни» [227, с. 366].</w:t>
      </w:r>
    </w:p>
    <w:p>
      <w:pPr>
        <w:pStyle w:val="Normal"/>
        <w:jc w:val="both"/>
        <w:rPr>
          <w:rFonts w:ascii="Times New Roman" w:hAnsi="Times New Roman" w:cs="Times New Roman"/>
          <w:sz w:val="24"/>
          <w:szCs w:val="24"/>
        </w:rPr>
      </w:pPr>
      <w:r>
        <w:rPr>
          <w:rFonts w:cs="Times New Roman" w:ascii="Times New Roman" w:hAnsi="Times New Roman"/>
          <w:sz w:val="24"/>
          <w:szCs w:val="24"/>
        </w:rPr>
        <w:t>Активность личности имеет таким образом мотивационную проекцию, развертывается по параметрам времени и простран</w:t>
        <w:softHyphen/>
        <w:t>ства, направлена на реализацию целой системы целей, постро</w:t>
        <w:softHyphen/>
        <w:t>енных на единой мотивационной основе, и является открытой (сравни «открытая система»), поскольку процесс ее реализации</w:t>
      </w:r>
    </w:p>
    <w:p>
      <w:pPr>
        <w:pStyle w:val="Normal"/>
        <w:jc w:val="both"/>
        <w:rPr>
          <w:rFonts w:ascii="Times New Roman" w:hAnsi="Times New Roman" w:cs="Times New Roman"/>
          <w:sz w:val="24"/>
          <w:szCs w:val="24"/>
        </w:rPr>
      </w:pPr>
      <w:r>
        <w:rPr>
          <w:rFonts w:cs="Times New Roman" w:ascii="Times New Roman" w:hAnsi="Times New Roman"/>
          <w:sz w:val="24"/>
          <w:szCs w:val="24"/>
        </w:rPr>
        <w:t>301</w:t>
      </w:r>
    </w:p>
    <w:p>
      <w:pPr>
        <w:pStyle w:val="Normal"/>
        <w:jc w:val="both"/>
        <w:rPr>
          <w:rFonts w:ascii="Times New Roman" w:hAnsi="Times New Roman" w:cs="Times New Roman"/>
          <w:sz w:val="24"/>
          <w:szCs w:val="24"/>
        </w:rPr>
      </w:pPr>
      <w:r>
        <w:rPr>
          <w:rFonts w:cs="Times New Roman" w:ascii="Times New Roman" w:hAnsi="Times New Roman"/>
          <w:sz w:val="24"/>
          <w:szCs w:val="24"/>
        </w:rPr>
        <w:t>приводит не к ослаблению и снятию мотивационной основы, а еще больше усиливает и активизирует ее. В качестве же далеко действующих факторов всегда выступают ценности, на которых личность основывает свою активность и действует одновремен</w:t>
        <w:softHyphen/>
        <w:t>но как субъект воли, становясь выше своих потребностей, под</w:t>
        <w:softHyphen/>
        <w:t>чиняя себе их импульсы. Отсюда вытекает ответственность как одна из важнейших характеристик личности. Нетрудно увидеть здесь сходство с определением надситуационной активности, предлагаемым В.А.Петровским [164].</w:t>
      </w:r>
    </w:p>
    <w:p>
      <w:pPr>
        <w:pStyle w:val="Normal"/>
        <w:jc w:val="both"/>
        <w:rPr>
          <w:rFonts w:ascii="Times New Roman" w:hAnsi="Times New Roman" w:cs="Times New Roman"/>
          <w:sz w:val="24"/>
          <w:szCs w:val="24"/>
        </w:rPr>
      </w:pPr>
      <w:r>
        <w:rPr>
          <w:rFonts w:cs="Times New Roman" w:ascii="Times New Roman" w:hAnsi="Times New Roman"/>
          <w:sz w:val="24"/>
          <w:szCs w:val="24"/>
        </w:rPr>
        <w:t>Совершенная оригинальность и конкретика понимания лич</w:t>
        <w:softHyphen/>
        <w:t>ности проявляются в предложенной Узнадзе типологии, кото</w:t>
        <w:softHyphen/>
        <w:t>рая фактически не привлекла внимания исследователей. Она по</w:t>
        <w:softHyphen/>
        <w:t>строена на основании способности личности к объективации. Первый динамический тип людей прежде всего обладает «раз</w:t>
        <w:softHyphen/>
        <w:t>витой способностью к объективации» и «готовностью легко пе</w:t>
        <w:softHyphen/>
        <w:t>реключаться в направлении объективированных целей» [232, с. 122]. Второй тип — статичных личностей, характеристика ко</w:t>
        <w:softHyphen/>
        <w:t>торых со стороны установок выявляет в них внутренние проти</w:t>
        <w:softHyphen/>
        <w:t>воречия. Они должны как бы постоянно преодолоевать свою пси</w:t>
        <w:softHyphen/>
        <w:t>хическую природу (установки), т. е. проявлять гиперобъекти</w:t>
        <w:softHyphen/>
        <w:t>вацию. «Эти люди, — пишет Узнадзе,составляют впечатление, что деятельность их протекает по преимуществу под бдитель</w:t>
        <w:softHyphen/>
        <w:t>ном контролем сознания. Им приходится постоянно задерживать импульсы своих установок и выбирать линии своей активности лишь после того, как на базе возникшей объективации мысленно признается ими целесообразность какого-нибудь из конкретных видов деятельности, а затем усилиями воли принимаются меры к проведению его в жизни» [там же, с. 123]. Третий тип — ва</w:t>
        <w:softHyphen/>
        <w:t>риабельных людей, которые обладают достаточной легкостью объективации, но не обладают достаточными волевыми способ</w:t>
        <w:softHyphen/>
        <w:t>ностями, необходимыми для ее реализации [там же, с. 124].</w:t>
      </w:r>
    </w:p>
    <w:p>
      <w:pPr>
        <w:pStyle w:val="Normal"/>
        <w:jc w:val="both"/>
        <w:rPr>
          <w:rFonts w:ascii="Times New Roman" w:hAnsi="Times New Roman" w:cs="Times New Roman"/>
          <w:sz w:val="24"/>
          <w:szCs w:val="24"/>
        </w:rPr>
      </w:pPr>
      <w:r>
        <w:rPr>
          <w:rFonts w:cs="Times New Roman" w:ascii="Times New Roman" w:hAnsi="Times New Roman"/>
          <w:sz w:val="24"/>
          <w:szCs w:val="24"/>
        </w:rPr>
        <w:t>Глубокий анализ концепции личности Узнадзе дал Ш.Н. Чхвартишвили в связи с обсуждением проблемы основного лич</w:t>
        <w:softHyphen/>
        <w:t>ностного механизма — мотива волевого поведения [227]. Давая детальный анализ постановки проблемы мотивации в зарубеж</w:t>
        <w:softHyphen/>
        <w:t>ной и отечественной психологии, он приходит к выводу о неудов</w:t>
        <w:softHyphen/>
        <w:t>летворительном состоянии ее разработки, прежде всего подчер</w:t>
        <w:softHyphen/>
        <w:t>кивая неправомерность сведения мотива к причине действия,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t>Чхартишвили цитирует следующее принципиальное положе</w:t>
        <w:softHyphen/>
        <w:t>ние Узнадзе: «Когда человек действует под влиянием актуальной</w:t>
      </w:r>
    </w:p>
    <w:p>
      <w:pPr>
        <w:pStyle w:val="Normal"/>
        <w:jc w:val="both"/>
        <w:rPr>
          <w:rFonts w:ascii="Times New Roman" w:hAnsi="Times New Roman" w:cs="Times New Roman"/>
          <w:sz w:val="24"/>
          <w:szCs w:val="24"/>
        </w:rPr>
      </w:pPr>
      <w:r>
        <w:rPr>
          <w:rFonts w:cs="Times New Roman" w:ascii="Times New Roman" w:hAnsi="Times New Roman"/>
          <w:sz w:val="24"/>
          <w:szCs w:val="24"/>
        </w:rPr>
        <w:t>302</w:t>
      </w:r>
    </w:p>
    <w:p>
      <w:pPr>
        <w:pStyle w:val="Normal"/>
        <w:jc w:val="both"/>
        <w:rPr>
          <w:rFonts w:ascii="Times New Roman" w:hAnsi="Times New Roman" w:cs="Times New Roman"/>
          <w:sz w:val="24"/>
          <w:szCs w:val="24"/>
        </w:rPr>
      </w:pPr>
      <w:r>
        <w:rPr>
          <w:rFonts w:cs="Times New Roman" w:ascii="Times New Roman" w:hAnsi="Times New Roman"/>
          <w:sz w:val="24"/>
          <w:szCs w:val="24"/>
        </w:rPr>
        <w:t>потребности, когда его поведение подчиняется силе этой потреб</w:t>
        <w:softHyphen/>
        <w:t>ности, мы имеем дело с импульсивным поведением. Но человек не всегда уступает этому импульсу...он имеет способность проти</w:t>
        <w:softHyphen/>
        <w:t>вопоставить себя внешней среде, объективировать свое действие. Это обстоятельство дает ему возможность ускользнуть от принуж</w:t>
        <w:softHyphen/>
        <w:t>дения актуального импульса и, следовательно, поставить вопрос о своем будущем поведении: теперь он уже сам должен решить, как поступить... Ситуация такова: субъект переживает, что его поведение отныне зависит от него, от его личности, от его «Я». Следовательно, какое поведение предпочтительнее для этого «Я», должно быть заранее обдумано.» (Д.Н.Узнадзе. Общая психоло</w:t>
        <w:softHyphen/>
        <w:t>гия.1940, с. 163 на груз.яз. Цит. по рукописи докт.дисс. Ш.Н. Чхартишвили «Проблема мотива волевого поведения», М. 1951). Итак, задачей является «нахождение такого вида поведения, который субъект принимает соответствующим своему «Я» и за который он может взять на себя ответственность» [там же, с. 169]. Выбор же, который осуществляет субъект, связан с большей (или меньшей) ценностью для него того или иного мотива.</w:t>
      </w:r>
    </w:p>
    <w:p>
      <w:pPr>
        <w:pStyle w:val="Normal"/>
        <w:jc w:val="both"/>
        <w:rPr>
          <w:rFonts w:ascii="Times New Roman" w:hAnsi="Times New Roman" w:cs="Times New Roman"/>
          <w:sz w:val="24"/>
          <w:szCs w:val="24"/>
        </w:rPr>
      </w:pPr>
      <w:r>
        <w:rPr>
          <w:rFonts w:cs="Times New Roman" w:ascii="Times New Roman" w:hAnsi="Times New Roman"/>
          <w:sz w:val="24"/>
          <w:szCs w:val="24"/>
        </w:rPr>
        <w:t>«Я»-концепции, согласно Узнадзе, соответствуют высшие по</w:t>
        <w:softHyphen/>
        <w:t>требности — интеллектуальные, моральные и эстетические [там же, с. 171], но у каждой личности преобладают те или другие в определенном сочетании, что и обобщается в форме основной, закрепленной в процессе жизни установки личности. Из возмож</w:t>
        <w:softHyphen/>
        <w:t>ных действий, признаваемых его сознанием целесообразными, лишь некоторые привлекают его с определенной стороны, в от</w:t>
        <w:softHyphen/>
        <w:t>ношении лишь некоторых чувствует он готовность, лишь неко</w:t>
        <w:softHyphen/>
        <w:t>торые признает он как соответсвующие, как истинно целесооб</w:t>
        <w:softHyphen/>
        <w:t>разные. Смысл мотивации состоит именно в этом: ищется и на</w:t>
        <w:softHyphen/>
        <w:t>ходится деятельность, соответствующая основной, закрепленной в процессе жизни установке личности» [там же, с. 172]. Итак, период подготовки цели, резюмирует Чхартишвили, делится, по Узнадзе, на две ступени: первую составляет выбор, вторую — мо</w:t>
        <w:softHyphen/>
        <w:t>тивация. Выбор признается интеллектуальным актом, мотива</w:t>
        <w:softHyphen/>
        <w:t>ция же — волютивным процессом. Выбор , согласно Узнадзе, осуществляется «только на основе личностной ценности, того личностного смысла и значения, которые имеет это поведение для данного субъекта». Но Чхартишвили критикует это поло</w:t>
        <w:softHyphen/>
        <w:t>жение, считая, что личность в состоянии совершить не только те акты поведения, которые ее привлекают. Согласно Чхартиш</w:t>
        <w:softHyphen/>
        <w:t>вили, волевое поведение это способность личности подчинить свою активность не только личностной ценности, но и объектив-</w:t>
      </w:r>
    </w:p>
    <w:p>
      <w:pPr>
        <w:pStyle w:val="Normal"/>
        <w:jc w:val="both"/>
        <w:rPr>
          <w:rFonts w:ascii="Times New Roman" w:hAnsi="Times New Roman" w:cs="Times New Roman"/>
          <w:sz w:val="24"/>
          <w:szCs w:val="24"/>
        </w:rPr>
      </w:pPr>
      <w:r>
        <w:rPr>
          <w:rFonts w:cs="Times New Roman" w:ascii="Times New Roman" w:hAnsi="Times New Roman"/>
          <w:sz w:val="24"/>
          <w:szCs w:val="24"/>
        </w:rPr>
        <w:t>303</w:t>
      </w:r>
    </w:p>
    <w:p>
      <w:pPr>
        <w:pStyle w:val="Normal"/>
        <w:jc w:val="both"/>
        <w:rPr>
          <w:rFonts w:ascii="Times New Roman" w:hAnsi="Times New Roman" w:cs="Times New Roman"/>
          <w:sz w:val="24"/>
          <w:szCs w:val="24"/>
        </w:rPr>
      </w:pPr>
      <w:r>
        <w:rPr>
          <w:rFonts w:cs="Times New Roman" w:ascii="Times New Roman" w:hAnsi="Times New Roman"/>
          <w:sz w:val="24"/>
          <w:szCs w:val="24"/>
        </w:rPr>
        <w:t>ной необходимости. Этот критический анализ доказывает не только категоричность положений школы Узнадзе, но и их про-блемность, дискуссионность. В свою очередь, в книге А.С.Пран-гишвили, появившейся почти 25 лет спустя после диссертации Чхартишвили и 35 лет после выхода в свет на грузинском язы</w:t>
        <w:softHyphen/>
        <w:t>ке «Общей психологии» Узнадзе, концепция личности грузин</w:t>
        <w:softHyphen/>
        <w:t>ской школы, в известном смысле развертывающаяся из установ</w:t>
        <w:softHyphen/>
        <w:t>ки (или на ее основе) вписывается в общий контекст психоло</w:t>
        <w:softHyphen/>
        <w:t>гической науки. Прангишвили соотносит идеи грузинской школы со взглядами С.Л.Рубинштейна, К.А.Абульхановой-Слав-ской и др. Он отмечает чрезвычайную важность определения личности соотносительно с ее жизнедеятельностью, с одной сто</w:t>
        <w:softHyphen/>
        <w:t>роны, и относительную независимость внутренних связей опы</w:t>
        <w:softHyphen/>
        <w:t>та и поведения индивида от случайных частных воздействий и ситуаций, с другой. [157, с. с. 87-90]. Индивидуальность лич</w:t>
        <w:softHyphen/>
        <w:t>ности обеспечивается некоторым механизмом константности, ко</w:t>
        <w:softHyphen/>
        <w:t>торая есть не ригидность, а механизм, обеспечивающий стабиль</w:t>
        <w:softHyphen/>
        <w:t>ность системы своей вариабельностью. С этих позиций Прангиш</w:t>
        <w:softHyphen/>
        <w:t>вили критикует классическое понятие черт личности, рассматривая как важнейшие способности рефлексию и осознан</w:t>
        <w:softHyphen/>
        <w:t>ные временные переживания. Таким образом, в семидесятых годах теория установки и способ объяснения личности через установку оказывается самими грузинскими психологами «пе</w:t>
        <w:softHyphen/>
        <w:t>реведенными» на язык единой отечественной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t>Основную же работу по «переводу» грузинской теории уста</w:t>
        <w:softHyphen/>
        <w:t>новки на язык понятий мировой психологической теории осу</w:t>
        <w:softHyphen/>
        <w:t>ществил в конце семидесятых годов Ф.В.Бассин, в основном про</w:t>
        <w:softHyphen/>
        <w:t>интерпретировавший понятие «бессознательного» в разных кон</w:t>
        <w:softHyphen/>
        <w:t>цепциях [29], и показавший, что без серьезного учета концепции З.Фрейда не может быть произведено сколько-нибудь серьезно</w:t>
        <w:softHyphen/>
        <w:t>го анализа эмоционально-афективной сферы личности, конфлик</w:t>
        <w:softHyphen/>
        <w:t>тов в эмоционально-мотивационной сфере, а также соотношения осознаваемого и неосознаваемого [31]. Выступив в качестве од</w:t>
        <w:softHyphen/>
        <w:t>ного из основных организаторов симпозиума по проблеме бес</w:t>
        <w:softHyphen/>
        <w:t>сознательного в Тбилиси, он оказался фигурой, которая одно</w:t>
        <w:softHyphen/>
        <w:t>временно содействовала и легализации фрейдовской концепции и интеграции грузинской и всей советской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t>Единственным грузинским психологом, который посвятил свое выступление непосредственно проблеме личности, оказал</w:t>
        <w:softHyphen/>
        <w:t>ся А.Е.Шерозия, выдвинувший — уже вполне в духе системного подхода восьмидесятых годов — идею о системе отношений со-</w:t>
      </w:r>
    </w:p>
    <w:p>
      <w:pPr>
        <w:pStyle w:val="Normal"/>
        <w:jc w:val="both"/>
        <w:rPr>
          <w:rFonts w:ascii="Times New Roman" w:hAnsi="Times New Roman" w:cs="Times New Roman"/>
          <w:sz w:val="24"/>
          <w:szCs w:val="24"/>
        </w:rPr>
      </w:pPr>
      <w:r>
        <w:rPr>
          <w:rFonts w:cs="Times New Roman" w:ascii="Times New Roman" w:hAnsi="Times New Roman"/>
          <w:sz w:val="24"/>
          <w:szCs w:val="24"/>
        </w:rPr>
        <w:t>304</w:t>
      </w:r>
    </w:p>
    <w:p>
      <w:pPr>
        <w:pStyle w:val="Normal"/>
        <w:jc w:val="both"/>
        <w:rPr>
          <w:rFonts w:ascii="Times New Roman" w:hAnsi="Times New Roman" w:cs="Times New Roman"/>
          <w:sz w:val="24"/>
          <w:szCs w:val="24"/>
        </w:rPr>
      </w:pPr>
      <w:r>
        <w:rPr>
          <w:rFonts w:cs="Times New Roman" w:ascii="Times New Roman" w:hAnsi="Times New Roman"/>
          <w:sz w:val="24"/>
          <w:szCs w:val="24"/>
        </w:rPr>
        <w:t>знательного и бессознательного психологического, «построенной на их взаимоисключающей и взаимокомпенсирующей собствен</w:t>
        <w:softHyphen/>
        <w:t>но психологической, эпистемологической, эстетической и про</w:t>
        <w:softHyphen/>
        <w:t>чей активности» [23, с. 353] Однако, представляется, что этот подход в определенном смысле противоположен идее Узнадзе об установке, над которой надстраиваются процессы сознания. В установку оказываются включенными в своей внутренней дина</w:t>
        <w:softHyphen/>
        <w:t>мике психологические, эпистемологические, эстетические опе</w:t>
        <w:softHyphen/>
        <w:t>рации человека, которая, в свою очередь, зависит от «более су</w:t>
        <w:softHyphen/>
        <w:t>щественной системы отношений данной личности к самой себе, к другому и к супер-личности» (там же, с. 354) Наиболее суще</w:t>
        <w:softHyphen/>
        <w:t>ственным, на наш взгляд, но не раскрытым оказалось положе</w:t>
        <w:softHyphen/>
        <w:t>ние о функциях сознания и бессознательного, упорядочивающих отношения личности, но не через снятие внутренних противо</w:t>
        <w:softHyphen/>
        <w:t>речий, а «как раз через сами эти противоречия» (там же, с. 355) Однако, существенно и понятие суперличности как признание высшего уровня ее организации, связанного со стремлением к идеалу, превосходящим ее, с тем, до чего она поднимается в сво</w:t>
        <w:softHyphen/>
        <w:t>ей реализации. Это признание особо важно потому, что в совре</w:t>
        <w:softHyphen/>
        <w:t>менной психологии утвердилось представление о двух основных измерениях личности — интра- и интериндивидном, хотя, как мы увидим, в концепциях классиков отечественной психоло</w:t>
        <w:softHyphen/>
        <w:t>гии — теории грузинской школы, концепции личности Рубин</w:t>
        <w:softHyphen/>
        <w:t>штейна и Ананьева эта «вертикаль» является основной.</w:t>
      </w:r>
    </w:p>
    <w:p>
      <w:pPr>
        <w:pStyle w:val="Normal"/>
        <w:jc w:val="both"/>
        <w:rPr>
          <w:rFonts w:ascii="Times New Roman" w:hAnsi="Times New Roman" w:cs="Times New Roman"/>
          <w:sz w:val="24"/>
          <w:szCs w:val="24"/>
        </w:rPr>
      </w:pPr>
      <w:r>
        <w:rPr>
          <w:rFonts w:cs="Times New Roman" w:ascii="Times New Roman" w:hAnsi="Times New Roman"/>
          <w:sz w:val="24"/>
          <w:szCs w:val="24"/>
        </w:rPr>
        <w:t>3.2. Личность в философско-психологической концепции С .Л .Рубинштейна</w:t>
      </w:r>
    </w:p>
    <w:p>
      <w:pPr>
        <w:pStyle w:val="Normal"/>
        <w:jc w:val="both"/>
        <w:rPr>
          <w:rFonts w:ascii="Times New Roman" w:hAnsi="Times New Roman" w:cs="Times New Roman"/>
          <w:sz w:val="24"/>
          <w:szCs w:val="24"/>
        </w:rPr>
      </w:pPr>
      <w:r>
        <w:rPr>
          <w:rFonts w:cs="Times New Roman" w:ascii="Times New Roman" w:hAnsi="Times New Roman"/>
          <w:sz w:val="24"/>
          <w:szCs w:val="24"/>
        </w:rPr>
        <w:t>Как отмечалось, на первом этапе разработки личностного прин</w:t>
        <w:softHyphen/>
        <w:t>ципа Рубинштейн преимущественно доказывает необходимость объективного подхода к личности. Это было связано прежде все</w:t>
        <w:softHyphen/>
        <w:t>го с преодолением ее идеалистического понимания, кризиса ми</w:t>
        <w:softHyphen/>
        <w:t>ровой психологии, в котором идея личности была одной из наи</w:t>
        <w:softHyphen/>
        <w:t>более критических. Поэтому его интересует, как личность про</w:t>
        <w:softHyphen/>
        <w:t>является в деятельности (в ином) и в ней формируется. Одновременно это есть изначальный и сохраняющийся на всем протяжении разработки им проблемы личности принцип рассмот</w:t>
        <w:softHyphen/>
        <w:t>рения личности в развитии, в функционировании, в изменении. Как мы увидим ниже, позднее, в 50-х годах, Рубинштейн поста</w:t>
        <w:softHyphen/>
        <w:t>вит акцент на внутренних механизмах, движущих силах лично</w:t>
        <w:softHyphen/>
        <w:t>сти, на способах преобразования ею внешних воздействий и рас</w:t>
        <w:softHyphen/>
        <w:t>смотрит ее не только как субъекта деятельности, но и как субъек-</w:t>
      </w:r>
    </w:p>
    <w:p>
      <w:pPr>
        <w:pStyle w:val="Normal"/>
        <w:jc w:val="both"/>
        <w:rPr>
          <w:rFonts w:ascii="Times New Roman" w:hAnsi="Times New Roman" w:cs="Times New Roman"/>
          <w:sz w:val="24"/>
          <w:szCs w:val="24"/>
        </w:rPr>
      </w:pPr>
      <w:r>
        <w:rPr>
          <w:rFonts w:cs="Times New Roman" w:ascii="Times New Roman" w:hAnsi="Times New Roman"/>
          <w:sz w:val="24"/>
          <w:szCs w:val="24"/>
        </w:rPr>
        <w:t>305</w:t>
      </w:r>
    </w:p>
    <w:p>
      <w:pPr>
        <w:pStyle w:val="Normal"/>
        <w:jc w:val="both"/>
        <w:rPr>
          <w:rFonts w:ascii="Times New Roman" w:hAnsi="Times New Roman" w:cs="Times New Roman"/>
          <w:sz w:val="24"/>
          <w:szCs w:val="24"/>
        </w:rPr>
      </w:pPr>
      <w:r>
        <w:rPr>
          <w:rFonts w:cs="Times New Roman" w:ascii="Times New Roman" w:hAnsi="Times New Roman"/>
          <w:sz w:val="24"/>
          <w:szCs w:val="24"/>
        </w:rPr>
        <w:t>та жизненного пути. Однако подчеркнем, что принцип объекти</w:t>
        <w:softHyphen/>
        <w:t>вации как проявления творческой сущности личности в деятель</w:t>
        <w:softHyphen/>
        <w:t>ности, который Леонтьев назвал «экстериоризацией» и ввел в качестве нового в свою концепцию в 1975 году, был разработан уже в 20-х годах Рубинштейном. В двадцатых годах Рубинштейн рассматривал проблему развития личности, осуществляющегося в деятельности, а также — подобно З.Фрейду и К.Левину — ее динамические тенденции. Позднее его, как и других психологов, интересует психическая, характерологическая устойчивая специ</w:t>
        <w:softHyphen/>
        <w:t>фика личности каждого человека, личность как устойчивый психический склад человека [121, 225]. А еще позднее — в «Ос</w:t>
        <w:softHyphen/>
        <w:t>новах общей психологии» (1940) личность определяется через триединство — чего хочет человек, что для него имеет привле</w:t>
        <w:softHyphen/>
        <w:t>кательность (это так называемая направленность как мотиваци-онно потребностная система личности, ценности, установки, иде</w:t>
        <w:softHyphen/>
        <w:t>алы); что может человек (это его способности и дарования), на</w:t>
        <w:softHyphen/>
        <w:t>конец, что есть он сам, т. е. что из его тенденций, установок и поведения закрепилось в его характере. В этом триединстве не</w:t>
        <w:softHyphen/>
        <w:t>противоречиво соединены и динамическая характеристика лич</w:t>
        <w:softHyphen/>
        <w:t>ности (направленность, мотивационная система) и ее устойчивые качества — характер и способности.В 30-40-е годы Рубинштейн разработал понятие, ставшее классическим для отечественной психологии — понятие направленности как совокупности созна</w:t>
        <w:softHyphen/>
        <w:t>тельных жизненных устремлений и способов их выражения. (По</w:t>
        <w:softHyphen/>
        <w:t>нятие направленности стало одним из общепризнанных в психо</w:t>
        <w:softHyphen/>
        <w:t>логии, но затем наполнилось идеологизированным содержанием, поскольку направленность классифицируется на коллективисти</w:t>
        <w:softHyphen/>
        <w:t>ческую и эгоистическую (индивидуалистическую). Личностный же склад это способ реализации человеком своих возможностей и устремлений в жизни. Все поступки и проявления человека в жизни, согласно Рубинштейну, затем закрепляются поредством механизма обобщения в его характере, т. е. личность рассматри</w:t>
        <w:softHyphen/>
        <w:t>вается как открытая система «Вместе с тем очевидно,- писал Рубинштейн,- что человек сам участвует в выработке своего ха</w:t>
        <w:softHyphen/>
        <w:t>рактера, поскольку характер складывается в зависимости от мировоззрения, от убеждений и привычек нравственного поведе</w:t>
        <w:softHyphen/>
        <w:t>ния, которые он у себя вырабатывает, от дел и поступков, кото</w:t>
        <w:softHyphen/>
        <w:t>рые он совершает,- в зависимости от всей его сознательной дея</w:t>
        <w:softHyphen/>
        <w:t>тельности, в которой характер, как сказано, не только проявля</w:t>
        <w:softHyphen/>
        <w:t>ется, но и формируется. Характер человека, конечно, обусловлен объективными обстоятельствами его жизненного пути, но сами эти</w:t>
      </w:r>
    </w:p>
    <w:p>
      <w:pPr>
        <w:pStyle w:val="Normal"/>
        <w:jc w:val="both"/>
        <w:rPr>
          <w:rFonts w:ascii="Times New Roman" w:hAnsi="Times New Roman" w:cs="Times New Roman"/>
          <w:sz w:val="24"/>
          <w:szCs w:val="24"/>
        </w:rPr>
      </w:pPr>
      <w:r>
        <w:rPr>
          <w:rFonts w:cs="Times New Roman" w:ascii="Times New Roman" w:hAnsi="Times New Roman"/>
          <w:sz w:val="24"/>
          <w:szCs w:val="24"/>
        </w:rPr>
        <w:t>306</w:t>
      </w:r>
    </w:p>
    <w:p>
      <w:pPr>
        <w:pStyle w:val="Normal"/>
        <w:jc w:val="both"/>
        <w:rPr>
          <w:rFonts w:ascii="Times New Roman" w:hAnsi="Times New Roman" w:cs="Times New Roman"/>
          <w:sz w:val="24"/>
          <w:szCs w:val="24"/>
        </w:rPr>
      </w:pPr>
      <w:r>
        <w:rPr>
          <w:rFonts w:cs="Times New Roman" w:ascii="Times New Roman" w:hAnsi="Times New Roman"/>
          <w:sz w:val="24"/>
          <w:szCs w:val="24"/>
        </w:rPr>
        <w:t>обстоятельства создаются и изменяются в результате его поступ</w:t>
        <w:softHyphen/>
        <w:t>ков, так что поступки и жизненные обстоятельства, их обуслов</w:t>
        <w:softHyphen/>
        <w:t>ливающие, постоянно переходят друг в друга» [185, ч.2, с. 235].</w:t>
      </w:r>
    </w:p>
    <w:p>
      <w:pPr>
        <w:pStyle w:val="Normal"/>
        <w:jc w:val="both"/>
        <w:rPr>
          <w:rFonts w:ascii="Times New Roman" w:hAnsi="Times New Roman" w:cs="Times New Roman"/>
          <w:sz w:val="24"/>
          <w:szCs w:val="24"/>
        </w:rPr>
      </w:pPr>
      <w:r>
        <w:rPr>
          <w:rFonts w:cs="Times New Roman" w:ascii="Times New Roman" w:hAnsi="Times New Roman"/>
          <w:sz w:val="24"/>
          <w:szCs w:val="24"/>
        </w:rPr>
        <w:t>Уже из этого высказывания очевидно, что масштабом разви</w:t>
        <w:softHyphen/>
        <w:t>тия и совершенствования личности является ее жизненный путь. Рубинштейн стремился выявить взаимосвязь личности и ее жиз</w:t>
        <w:softHyphen/>
        <w:t>ни первоначально в форме довольно общей идеи о «повторных этапах жизни», тем самым связанных с изменением личности или определяемых ей, а затем совсем конкретно — введя поня</w:t>
        <w:softHyphen/>
        <w:t>тие личности как субъекта жизни.</w:t>
      </w:r>
    </w:p>
    <w:p>
      <w:pPr>
        <w:pStyle w:val="Normal"/>
        <w:jc w:val="both"/>
        <w:rPr>
          <w:rFonts w:ascii="Times New Roman" w:hAnsi="Times New Roman" w:cs="Times New Roman"/>
          <w:sz w:val="24"/>
          <w:szCs w:val="24"/>
        </w:rPr>
      </w:pPr>
      <w:r>
        <w:rPr>
          <w:rFonts w:cs="Times New Roman" w:ascii="Times New Roman" w:hAnsi="Times New Roman"/>
          <w:sz w:val="24"/>
          <w:szCs w:val="24"/>
        </w:rPr>
        <w:t>В 50-е годы Рубинштейн разрабатывает концепцию личнос</w:t>
        <w:softHyphen/>
        <w:t>ти как субъекта жизни [188]. Способность личности строить свои отношения с миром, выбирать жизненную позицию, избиратель</w:t>
        <w:softHyphen/>
        <w:t>но, сугубо индивидуально действовать в соответствии с высши</w:t>
        <w:softHyphen/>
        <w:t>ми жизненными ценностями и системой мотивов характеризу</w:t>
        <w:softHyphen/>
        <w:t>ет ее на высшем уровне ее развития.</w:t>
      </w:r>
    </w:p>
    <w:p>
      <w:pPr>
        <w:pStyle w:val="Normal"/>
        <w:jc w:val="both"/>
        <w:rPr>
          <w:rFonts w:ascii="Times New Roman" w:hAnsi="Times New Roman" w:cs="Times New Roman"/>
          <w:sz w:val="24"/>
          <w:szCs w:val="24"/>
        </w:rPr>
      </w:pPr>
      <w:r>
        <w:rPr>
          <w:rFonts w:cs="Times New Roman" w:ascii="Times New Roman" w:hAnsi="Times New Roman"/>
          <w:sz w:val="24"/>
          <w:szCs w:val="24"/>
        </w:rPr>
        <w:t>Личность в качестве субъекта организует и структурирует свою жизнь, регулирует ее ход, выбирает и осуществляет избран</w:t>
        <w:softHyphen/>
        <w:t>ное направление. Концепция субъекта жизненного пути реша</w:t>
        <w:softHyphen/>
        <w:t>ет старую проблему — как соединить индивидуально-биографи</w:t>
        <w:softHyphen/>
        <w:t>ческий (идиографический) и типический (номотетический) под</w:t>
        <w:softHyphen/>
        <w:t>ходы, которую попыталась впервые разрешить Ш.Бюлер. Она соединила принцип уникальности, неповторимости при рассмот</w:t>
        <w:softHyphen/>
        <w:t>рении личности с требованием учесть закономерный характер ее психической и личностной организации в понятии «жизни как истории». В нем подчеркивается и биографическая уникаль</w:t>
        <w:softHyphen/>
        <w:t>ность жизни и, как в любой истории — закономерность. Одна</w:t>
        <w:softHyphen/>
        <w:t>ко Ш.Бюлер избрала в конечном счете внешнюю по отношению к самой личности единицу анализа жизненного пути — «собы</w:t>
        <w:softHyphen/>
        <w:t>тие». Жизненный путь оказался раздробленным на два ряда не связанных друг с другом — внешних и внутренних событий. Именно поэтому впоследствии и разделились биографический подход, собственно событийный и, полу-социологический — полу-возрастной, в котором пытались установить единую для всех людей и в этом смысле закономерную — периодизацию жизненного пути. Иными словами, бюлеровский синтез оказался недостаточно конструктивным. Забегая вперед, отметим, что у Ананьева, который наиболее детально и эмпирически разрабо</w:t>
        <w:softHyphen/>
        <w:t>тал проблему жизненного пути («жизненного цикла») идея не</w:t>
        <w:softHyphen/>
        <w:t>повторимой индивидуализации жизненного пути, в свое время выдвинутая Ш.Бюлер, оказалась утраченной и уступила место</w:t>
      </w:r>
    </w:p>
    <w:p>
      <w:pPr>
        <w:pStyle w:val="Normal"/>
        <w:jc w:val="both"/>
        <w:rPr>
          <w:rFonts w:ascii="Times New Roman" w:hAnsi="Times New Roman" w:cs="Times New Roman"/>
          <w:sz w:val="24"/>
          <w:szCs w:val="24"/>
        </w:rPr>
      </w:pPr>
      <w:r>
        <w:rPr>
          <w:rFonts w:cs="Times New Roman" w:ascii="Times New Roman" w:hAnsi="Times New Roman"/>
          <w:sz w:val="24"/>
          <w:szCs w:val="24"/>
        </w:rPr>
        <w:t>307</w:t>
      </w:r>
    </w:p>
    <w:p>
      <w:pPr>
        <w:pStyle w:val="Normal"/>
        <w:jc w:val="both"/>
        <w:rPr>
          <w:rFonts w:ascii="Times New Roman" w:hAnsi="Times New Roman" w:cs="Times New Roman"/>
          <w:sz w:val="24"/>
          <w:szCs w:val="24"/>
        </w:rPr>
      </w:pPr>
      <w:r>
        <w:rPr>
          <w:rFonts w:cs="Times New Roman" w:ascii="Times New Roman" w:hAnsi="Times New Roman"/>
          <w:sz w:val="24"/>
          <w:szCs w:val="24"/>
        </w:rPr>
        <w:t>универсальной социо-онтогенетическои типизации — теории жизни, единой для всех людей — (детство, выбор профессии, создание семьи, пик карьеры, старость и т. д.) [14].</w:t>
      </w:r>
    </w:p>
    <w:p>
      <w:pPr>
        <w:pStyle w:val="Normal"/>
        <w:jc w:val="both"/>
        <w:rPr>
          <w:rFonts w:ascii="Times New Roman" w:hAnsi="Times New Roman" w:cs="Times New Roman"/>
          <w:sz w:val="24"/>
          <w:szCs w:val="24"/>
        </w:rPr>
      </w:pPr>
      <w:r>
        <w:rPr>
          <w:rFonts w:cs="Times New Roman" w:ascii="Times New Roman" w:hAnsi="Times New Roman"/>
          <w:sz w:val="24"/>
          <w:szCs w:val="24"/>
        </w:rPr>
        <w:t>В концепции субъекта жизни личность рассматривается как источник и движущая сила жизненной динамики, позволяя рас</w:t>
        <w:softHyphen/>
        <w:t>крыть зависимость динамики, пролонгированности жизненных тенденций, зависимости качества и ценностного уровня жизни от личности. Таким подходом, с одной стороны, преодолевает</w:t>
        <w:softHyphen/>
        <w:t>ся обособление личности от онто- и жизнегенеза, с другой — без</w:t>
        <w:softHyphen/>
        <w:t>личный подход к изучению жизненных структур, событий, пе</w:t>
        <w:softHyphen/>
        <w:t>риодов.Субъекта характеризует способ реализации ценностей в жизни, борьба за них, готовность платить личностную цену за их достижение [188].</w:t>
      </w:r>
    </w:p>
    <w:p>
      <w:pPr>
        <w:pStyle w:val="Normal"/>
        <w:jc w:val="both"/>
        <w:rPr>
          <w:rFonts w:ascii="Times New Roman" w:hAnsi="Times New Roman" w:cs="Times New Roman"/>
          <w:sz w:val="24"/>
          <w:szCs w:val="24"/>
        </w:rPr>
      </w:pPr>
      <w:r>
        <w:rPr>
          <w:rFonts w:cs="Times New Roman" w:ascii="Times New Roman" w:hAnsi="Times New Roman"/>
          <w:sz w:val="24"/>
          <w:szCs w:val="24"/>
        </w:rPr>
        <w:t>Единство сознания и деятельности — механизм которого был раскрыт Рубинштейном еще в 20-30х годах, осуществляется лич</w:t>
        <w:softHyphen/>
        <w:t>ностью как субъектом. Прослеживая связь сознания и деятель</w:t>
        <w:softHyphen/>
        <w:t>ности, Рубинштейн показал, что сознание есть такой высший психический процесс, который является способом личностной регуляции складывающихся в деятельности отношений.Созна</w:t>
        <w:softHyphen/>
        <w:t>ние не просто высшее личностное образование; оно осуществляет по крайней мере три взаимосвязанных функции: регуляцию пси</w:t>
        <w:softHyphen/>
        <w:t>хических процессов, регуляцию отношений и, наконец, регуля</w:t>
        <w:softHyphen/>
        <w:t>цию деятельности и всей жизни субъекта [188].</w:t>
      </w:r>
    </w:p>
    <w:p>
      <w:pPr>
        <w:pStyle w:val="Normal"/>
        <w:jc w:val="both"/>
        <w:rPr>
          <w:rFonts w:ascii="Times New Roman" w:hAnsi="Times New Roman" w:cs="Times New Roman"/>
          <w:sz w:val="24"/>
          <w:szCs w:val="24"/>
        </w:rPr>
      </w:pPr>
      <w:r>
        <w:rPr>
          <w:rFonts w:cs="Times New Roman" w:ascii="Times New Roman" w:hAnsi="Times New Roman"/>
          <w:sz w:val="24"/>
          <w:szCs w:val="24"/>
        </w:rPr>
        <w:t>Радикальное отличие Рубинштейновской концепции сознания от многих других, особенно интенсивно развивавшихся в 40-50-х годах на стыке с гносеологией, заключается в том, что он не сводит сознание к отражению, к познанию (хотя в гносеологии признавалась целеполагающая функция сознания, к отражению, казалось бы, никак не сводимая). Он всегда рассматривал созна</w:t>
        <w:softHyphen/>
        <w:t>ние как выражение отношения субъекта к миру и возможность его самоопределения. Характеризуя личность как субъекта, Ру</w:t>
        <w:softHyphen/>
        <w:t>бинштейн выделил три ее основные отношения — к миру, к дру</w:t>
        <w:softHyphen/>
        <w:t>гим людям и к себе. Последнее отношение образует основу ее самосознания и идентичности. Для Рубинштейна принципиаль</w:t>
        <w:softHyphen/>
        <w:t>ным является вопрос о соотношении сознания и самосознания: не сознание, по его мнению, развивается из самосознания, лич</w:t>
        <w:softHyphen/>
        <w:t>ностного «я», а самосознание возникает в ходе развития созна</w:t>
        <w:softHyphen/>
        <w:t>ния личности, по мере того, как она становится самостоятель</w:t>
        <w:softHyphen/>
        <w:t>но действующим субъектом. Этапы развития самосознания он рассматривает в связи с этапами обособления, выделения субъек</w:t>
        <w:softHyphen/>
        <w:t>та из непосредственных связей и отношений с окружающим его</w:t>
      </w:r>
    </w:p>
    <w:p>
      <w:pPr>
        <w:pStyle w:val="Normal"/>
        <w:jc w:val="both"/>
        <w:rPr>
          <w:rFonts w:ascii="Times New Roman" w:hAnsi="Times New Roman" w:cs="Times New Roman"/>
          <w:sz w:val="24"/>
          <w:szCs w:val="24"/>
        </w:rPr>
      </w:pPr>
      <w:r>
        <w:rPr>
          <w:rFonts w:cs="Times New Roman" w:ascii="Times New Roman" w:hAnsi="Times New Roman"/>
          <w:sz w:val="24"/>
          <w:szCs w:val="24"/>
        </w:rPr>
        <w:t>308</w:t>
      </w:r>
    </w:p>
    <w:p>
      <w:pPr>
        <w:pStyle w:val="Normal"/>
        <w:jc w:val="both"/>
        <w:rPr>
          <w:rFonts w:ascii="Times New Roman" w:hAnsi="Times New Roman" w:cs="Times New Roman"/>
          <w:sz w:val="24"/>
          <w:szCs w:val="24"/>
        </w:rPr>
      </w:pPr>
      <w:r>
        <w:rPr>
          <w:rFonts w:cs="Times New Roman" w:ascii="Times New Roman" w:hAnsi="Times New Roman"/>
          <w:sz w:val="24"/>
          <w:szCs w:val="24"/>
        </w:rPr>
        <w:t>миром и овладения этими связями. Из такого понимания соот</w:t>
        <w:softHyphen/>
        <w:t>ношения сознания и самосознания Рубинштейном выводится его концепция поступка: «при этом человек осознает свою самосто</w:t>
        <w:softHyphen/>
        <w:t>ятельность,—пишет он, — свое выделение в качестве самосто</w:t>
        <w:softHyphen/>
        <w:t>ятельного субъекта из окружения лишь через свои отношения с окружающими людьми, и он приходит к самосознанию, к по</w:t>
        <w:softHyphen/>
        <w:t>знанию собственного «я» через познание других людей [185, ч.2, с. 239-240].</w:t>
      </w:r>
    </w:p>
    <w:p>
      <w:pPr>
        <w:pStyle w:val="Normal"/>
        <w:jc w:val="both"/>
        <w:rPr>
          <w:rFonts w:ascii="Times New Roman" w:hAnsi="Times New Roman" w:cs="Times New Roman"/>
          <w:sz w:val="24"/>
          <w:szCs w:val="24"/>
        </w:rPr>
      </w:pPr>
      <w:r>
        <w:rPr>
          <w:rFonts w:cs="Times New Roman" w:ascii="Times New Roman" w:hAnsi="Times New Roman"/>
          <w:sz w:val="24"/>
          <w:szCs w:val="24"/>
        </w:rPr>
        <w:t>Каждый поступок человека изменяет и «расстановку сил» в его жизни, в его взаимоотношениях с людьми и в нем самом, по</w:t>
        <w:softHyphen/>
        <w:t>скольку он есть акт самоопределения по отношению к самому себе. «Поэтому для человека как личности такое фундаменталь</w:t>
        <w:softHyphen/>
        <w:t>ное значение имеет сознание не только как знание, но и как отношение.Без сознания, без способности занять определенную позицию нет личности»,- так продолжает он эту мысль в пяти</w:t>
        <w:softHyphen/>
        <w:t>десятые годы. [186, с. 32]. С этой способностью субъекта занять определенную позицию в жизни он связывает и определение воли. «Воля в этой связи означает, собственно, специфическую для человека как общественного существа закономерность созна</w:t>
        <w:softHyphen/>
        <w:t>тельной (курсив мой — КЛ..) регуляции его действий» [там же, с. 267]. Он вносит ясность в разноголосицу определений воли отечественными психологами, одни из которых связывали ее с преодолением внешних, другие — внутренних противоречий [14, 62, 104, 182 и др]. Рубинштейн определяет последние не как проявление воли, а как борьбу мотивов, требующую ее приме</w:t>
        <w:softHyphen/>
        <w:t>нения. «Сильная воля может быть лишь у человека с четкой и прочной иерархической организацией побуждений или тенден</w:t>
        <w:softHyphen/>
        <w:t>ций, участвующих в регуляции его поведения: только при этом условии сила побуждения не расходуется на преодоление внут</w:t>
        <w:softHyphen/>
        <w:t>ренних трений, а полностью переходит в решительное действие. Иерархическая организация всей системы тенденций или побуж</w:t>
        <w:softHyphen/>
        <w:t>дений с типичным для данного человека господством одних и подчинением других определяет волевой облик человека, волю как характеристику личности, ее характер» [там же, с. 268]. От</w:t>
        <w:softHyphen/>
        <w:t>мечая важность для психологов раскрытия борьбы мотивов — в особенности в период «господства теории бесконфликтности»-Рубинштейн подчеркивает еще более важное положение — о на</w:t>
        <w:softHyphen/>
        <w:t>личии внутренних противоречий в многоплановой совокупнос</w:t>
        <w:softHyphen/>
        <w:t>ти тенденций, составляющих психический склад человека. Здесь,по нашему мнению, источник не только его устойчивос</w:t>
        <w:softHyphen/>
        <w:t>ти, но изменчивости, развития. Таким образом, Рубинштейн ди-</w:t>
      </w:r>
    </w:p>
    <w:p>
      <w:pPr>
        <w:pStyle w:val="Normal"/>
        <w:jc w:val="both"/>
        <w:rPr>
          <w:rFonts w:ascii="Times New Roman" w:hAnsi="Times New Roman" w:cs="Times New Roman"/>
          <w:sz w:val="24"/>
          <w:szCs w:val="24"/>
        </w:rPr>
      </w:pPr>
      <w:r>
        <w:rPr>
          <w:rFonts w:cs="Times New Roman" w:ascii="Times New Roman" w:hAnsi="Times New Roman"/>
          <w:sz w:val="24"/>
          <w:szCs w:val="24"/>
        </w:rPr>
        <w:t>309</w:t>
      </w:r>
    </w:p>
    <w:p>
      <w:pPr>
        <w:pStyle w:val="Normal"/>
        <w:jc w:val="both"/>
        <w:rPr>
          <w:rFonts w:ascii="Times New Roman" w:hAnsi="Times New Roman" w:cs="Times New Roman"/>
          <w:sz w:val="24"/>
          <w:szCs w:val="24"/>
        </w:rPr>
      </w:pPr>
      <w:r>
        <w:rPr>
          <w:rFonts w:cs="Times New Roman" w:ascii="Times New Roman" w:hAnsi="Times New Roman"/>
          <w:sz w:val="24"/>
          <w:szCs w:val="24"/>
        </w:rPr>
        <w:t>алектически определяет личность и как интегративную систе</w:t>
        <w:softHyphen/>
        <w:t>му (что особенно подчеркнул Ананьев в рубинштейновской кон</w:t>
        <w:softHyphen/>
        <w:t>цепции) и как проективную, открытую, содержащую в себе и противоречие и нереализованные возможности систему.</w:t>
      </w:r>
    </w:p>
    <w:p>
      <w:pPr>
        <w:pStyle w:val="Normal"/>
        <w:jc w:val="both"/>
        <w:rPr>
          <w:rFonts w:ascii="Times New Roman" w:hAnsi="Times New Roman" w:cs="Times New Roman"/>
          <w:sz w:val="24"/>
          <w:szCs w:val="24"/>
        </w:rPr>
      </w:pPr>
      <w:r>
        <w:rPr>
          <w:rFonts w:cs="Times New Roman" w:ascii="Times New Roman" w:hAnsi="Times New Roman"/>
          <w:sz w:val="24"/>
          <w:szCs w:val="24"/>
        </w:rPr>
        <w:t>Переходя к изложению взглядов на личность Ананьева, сле</w:t>
        <w:softHyphen/>
        <w:t>дует прокомментировать его суждения по поводу концепции личности Рубинштейна. Ананьев считает, что Рубинштейн иден</w:t>
        <w:softHyphen/>
        <w:t>тифицирует понятия личности и человека. По этому поводу можно сказать, что, во-первых, в последней работе «Человек и мир» Рубинштейн, так же как Ананьев, выходит за рамки про</w:t>
        <w:softHyphen/>
        <w:t>блемы личности как психологической и рассматривает ее в кон</w:t>
        <w:softHyphen/>
        <w:t>тексте философской антропологии (а Ананьев — человекозна-ния). Во-вторых, когда Рубинштейн действительно максималь</w:t>
        <w:softHyphen/>
        <w:t>но сближает понятия «человек» и «личность», он имеет в виду высший уровень ее развития, особое качество последней — лич</w:t>
        <w:softHyphen/>
        <w:t>ность в высшем смысле этого слова (а не, скажем, личность ал</w:t>
        <w:softHyphen/>
        <w:t>коголика, девианта и т. д.). Наконец, в-третьих, отстаивая, осо</w:t>
        <w:softHyphen/>
        <w:t>бенно в тридцатые годы, необходимость объективного подхода к личности, он в пятидесятых отстаивал право личности на са</w:t>
        <w:softHyphen/>
        <w:t>моопределение, ее качество как субъекта и именно это качество связывал с понятием человека в его этическом значении.</w:t>
      </w:r>
    </w:p>
    <w:p>
      <w:pPr>
        <w:pStyle w:val="Normal"/>
        <w:jc w:val="both"/>
        <w:rPr>
          <w:rFonts w:ascii="Times New Roman" w:hAnsi="Times New Roman" w:cs="Times New Roman"/>
          <w:sz w:val="24"/>
          <w:szCs w:val="24"/>
        </w:rPr>
      </w:pPr>
      <w:r>
        <w:rPr>
          <w:rFonts w:cs="Times New Roman" w:ascii="Times New Roman" w:hAnsi="Times New Roman"/>
          <w:sz w:val="24"/>
          <w:szCs w:val="24"/>
        </w:rPr>
        <w:t>Ананьев, далее, отмечает как важное звено в концепции Ру</w:t>
        <w:softHyphen/>
        <w:t>бинштейна проведенное там различение ее индивидуальных осо</w:t>
        <w:softHyphen/>
        <w:t>бенностей и собственно личностных свойств [15, с. 238]. Это по</w:t>
        <w:softHyphen/>
        <w:t>ложение Рубинштейна процитировано практически всеми психо</w:t>
        <w:softHyphen/>
        <w:t>логами: «Индивидуальные свойства личности это не одно и то же, что личностные свойства индивида, т. е. свойства, характеризу</w:t>
        <w:softHyphen/>
        <w:t>ющие его как личность». Заметим, что это различение было не постулатом, а проблемой, которая стала дискуссионной основой различия разных концепций личности в отечественной психоло</w:t>
        <w:softHyphen/>
        <w:t>гии. А именно, Б.М.Теплов, теорию которого квалифицируют и как концепцию личности, в основном рассматривал проблему индивидуальных особенностей психических состояний и процес</w:t>
        <w:softHyphen/>
        <w:t>сов [214] (так же как К.Н.Корнилов, который ограничивал про</w:t>
        <w:softHyphen/>
        <w:t>блематику личности индивидуально-типическими особенностя</w:t>
        <w:softHyphen/>
        <w:t>ми). Если отвлечься от этого тезиса, можно сказать по-существу, что теория характера и способностей, разрабатывающаяся Рубин</w:t>
        <w:softHyphen/>
        <w:t>штейном на протяжении десятилетий, раскрывает его понимание индивидуальных особенностей личности. Совершенно нетрадици</w:t>
        <w:softHyphen/>
        <w:t>онно Рубинштейн определяет и характер и способности через механизм обобщения. Характер — это обобщение способов пове-</w:t>
      </w:r>
    </w:p>
    <w:p>
      <w:pPr>
        <w:pStyle w:val="Normal"/>
        <w:jc w:val="both"/>
        <w:rPr>
          <w:rFonts w:ascii="Times New Roman" w:hAnsi="Times New Roman" w:cs="Times New Roman"/>
          <w:sz w:val="24"/>
          <w:szCs w:val="24"/>
        </w:rPr>
      </w:pPr>
      <w:r>
        <w:rPr>
          <w:rFonts w:cs="Times New Roman" w:ascii="Times New Roman" w:hAnsi="Times New Roman"/>
          <w:sz w:val="24"/>
          <w:szCs w:val="24"/>
        </w:rPr>
        <w:t>310</w:t>
      </w:r>
    </w:p>
    <w:p>
      <w:pPr>
        <w:pStyle w:val="Normal"/>
        <w:jc w:val="both"/>
        <w:rPr>
          <w:rFonts w:ascii="Times New Roman" w:hAnsi="Times New Roman" w:cs="Times New Roman"/>
          <w:sz w:val="24"/>
          <w:szCs w:val="24"/>
        </w:rPr>
      </w:pPr>
      <w:r>
        <w:rPr>
          <w:rFonts w:cs="Times New Roman" w:ascii="Times New Roman" w:hAnsi="Times New Roman"/>
          <w:sz w:val="24"/>
          <w:szCs w:val="24"/>
        </w:rPr>
        <w:t>дения и деятельности, можно добавить, типизация способов са</w:t>
        <w:softHyphen/>
        <w:t>мовыражения личности и ее отношений к миру. Способности — обобщение психических способов осуществления деятельности. Таким образом, в этих личностных образованиях, можно сказать, воплощена квинтэссенция индивидуальных особенностей самой личности. Они одновременно устойчивы и изменчивы: устойчи</w:t>
        <w:softHyphen/>
        <w:t>вы в смысле того, что они присущи данной личности, составля</w:t>
        <w:softHyphen/>
        <w:t>ют ее ярко выраженную определенность, изменчивы потому, что открыты в систему взаимодействий личности с миром. Иными словами, этим личностным образованиям дается не субстациаль-ное, а функциональное определение.</w:t>
      </w:r>
    </w:p>
    <w:p>
      <w:pPr>
        <w:pStyle w:val="Normal"/>
        <w:jc w:val="both"/>
        <w:rPr>
          <w:rFonts w:ascii="Times New Roman" w:hAnsi="Times New Roman" w:cs="Times New Roman"/>
          <w:sz w:val="24"/>
          <w:szCs w:val="24"/>
        </w:rPr>
      </w:pPr>
      <w:r>
        <w:rPr>
          <w:rFonts w:cs="Times New Roman" w:ascii="Times New Roman" w:hAnsi="Times New Roman"/>
          <w:sz w:val="24"/>
          <w:szCs w:val="24"/>
        </w:rPr>
        <w:t>Как может быть поставлена эта проблема сегодня? Остается в силе рубинштейновский личностный подход к пониманию пси</w:t>
        <w:softHyphen/>
        <w:t>хических процессов, состояний и свойств, во-первых. Во-вторых, и это главное, личность представляет собой, на наш взгляд, не иерархию деятельностей, а иерархию разных уровней ее орга</w:t>
        <w:softHyphen/>
        <w:t>низации, в число которых входит индивидуальный, природный. Но отказ от натуралистического понимания личности, против которого вполне справедливо возражает Леонтьев, заключает</w:t>
        <w:softHyphen/>
        <w:t>ся не в том, чтобы исключить этот уровень из личности, а в том, чтобы понять, что высшие уровни личностной организации вы</w:t>
        <w:softHyphen/>
        <w:t>ступают как ведущие по отношению к системе психических про</w:t>
        <w:softHyphen/>
        <w:t>цессов, состояний, свойств, в том числе природных, темперамен-тальных и т. д. Поэтому глава о личности должна открываться не вопросом о влиянии, скажем, темперамента на сущность лич</w:t>
        <w:softHyphen/>
        <w:t>ности, а обратным — о личности как регуляторе системы всех уровней своей, в том числе, природной организации.</w:t>
      </w:r>
    </w:p>
    <w:p>
      <w:pPr>
        <w:pStyle w:val="Normal"/>
        <w:jc w:val="both"/>
        <w:rPr>
          <w:rFonts w:ascii="Times New Roman" w:hAnsi="Times New Roman" w:cs="Times New Roman"/>
          <w:sz w:val="24"/>
          <w:szCs w:val="24"/>
        </w:rPr>
      </w:pPr>
      <w:r>
        <w:rPr>
          <w:rFonts w:cs="Times New Roman" w:ascii="Times New Roman" w:hAnsi="Times New Roman"/>
          <w:sz w:val="24"/>
          <w:szCs w:val="24"/>
        </w:rPr>
        <w:t>Далее, вопрос об индивидуальных особенностях самих пси</w:t>
        <w:softHyphen/>
        <w:t>хических процессов как таковой составляет специальный инте</w:t>
        <w:softHyphen/>
        <w:t>рес дифференциальной психологии [69, 70, 151]. Но это не зна</w:t>
        <w:softHyphen/>
        <w:t>чит, что индивидуальные особенности присущи только этому уровню, а сама личность есть нечто общее, единое для всех лю</w:t>
        <w:softHyphen/>
        <w:t>дей. Принцип индивидуализации относится к личности в целом, но он изменяет свое содержание; речь идет уже не об отличиях людей, полученных путем сравнения их друг с другом, а о ти</w:t>
        <w:softHyphen/>
        <w:t>пичном, удобном, оптимальном способе организации и функци</w:t>
        <w:softHyphen/>
        <w:t>онирования именно данной личностной системы. Это и имел ввиду Рубинштейн, когда писал о личности как «конкретном, живом, действующем человеке». Это понимание не является си</w:t>
        <w:softHyphen/>
        <w:t>нонимом натурализма, критикуемого Леонтьевым, а стремлени</w:t>
        <w:softHyphen/>
        <w:t>ем вобрать в теоретическое определение личности и реальную</w:t>
      </w:r>
    </w:p>
    <w:p>
      <w:pPr>
        <w:pStyle w:val="Normal"/>
        <w:jc w:val="both"/>
        <w:rPr>
          <w:rFonts w:ascii="Times New Roman" w:hAnsi="Times New Roman" w:cs="Times New Roman"/>
          <w:sz w:val="24"/>
          <w:szCs w:val="24"/>
        </w:rPr>
      </w:pPr>
      <w:r>
        <w:rPr>
          <w:rFonts w:cs="Times New Roman" w:ascii="Times New Roman" w:hAnsi="Times New Roman"/>
          <w:sz w:val="24"/>
          <w:szCs w:val="24"/>
        </w:rPr>
        <w:t>311</w:t>
      </w:r>
    </w:p>
    <w:p>
      <w:pPr>
        <w:pStyle w:val="Normal"/>
        <w:jc w:val="both"/>
        <w:rPr>
          <w:rFonts w:ascii="Times New Roman" w:hAnsi="Times New Roman" w:cs="Times New Roman"/>
          <w:sz w:val="24"/>
          <w:szCs w:val="24"/>
        </w:rPr>
      </w:pPr>
      <w:r>
        <w:rPr>
          <w:rFonts w:cs="Times New Roman" w:ascii="Times New Roman" w:hAnsi="Times New Roman"/>
          <w:sz w:val="24"/>
          <w:szCs w:val="24"/>
        </w:rPr>
        <w:t>личность, которую, на наш взгляд, так или иначе, изучали те</w:t>
        <w:softHyphen/>
        <w:t>ории среднего уровня. Учет реальной личности позволяет рас</w:t>
        <w:softHyphen/>
        <w:t>крыть интраиндивидуальную систему ее организации, которая всегда неповторима экзистенциально и типична для данной личности.Без учета этого положения теория личности становит</w:t>
        <w:softHyphen/>
        <w:t>ся идеальным априорным конструктом, объясняющим, возмож</w:t>
        <w:softHyphen/>
        <w:t>но, некоторые ее существенные характеристики, но не вбираю</w:t>
        <w:softHyphen/>
        <w:t>щим в себя всего многообразия реальных личностей.</w:t>
      </w:r>
    </w:p>
    <w:p>
      <w:pPr>
        <w:pStyle w:val="Normal"/>
        <w:jc w:val="both"/>
        <w:rPr>
          <w:rFonts w:ascii="Times New Roman" w:hAnsi="Times New Roman" w:cs="Times New Roman"/>
          <w:sz w:val="24"/>
          <w:szCs w:val="24"/>
        </w:rPr>
      </w:pPr>
      <w:r>
        <w:rPr>
          <w:rFonts w:cs="Times New Roman" w:ascii="Times New Roman" w:hAnsi="Times New Roman"/>
          <w:sz w:val="24"/>
          <w:szCs w:val="24"/>
        </w:rPr>
        <w:t>3.3. Теория личности Б.Г.Ананьева</w:t>
      </w:r>
    </w:p>
    <w:p>
      <w:pPr>
        <w:pStyle w:val="Normal"/>
        <w:jc w:val="both"/>
        <w:rPr>
          <w:rFonts w:ascii="Times New Roman" w:hAnsi="Times New Roman" w:cs="Times New Roman"/>
          <w:sz w:val="24"/>
          <w:szCs w:val="24"/>
        </w:rPr>
      </w:pPr>
      <w:r>
        <w:rPr>
          <w:rFonts w:cs="Times New Roman" w:ascii="Times New Roman" w:hAnsi="Times New Roman"/>
          <w:sz w:val="24"/>
          <w:szCs w:val="24"/>
        </w:rPr>
        <w:t>Специфика ананьевского подхода к личности заключалась, как уже отмечалось, во включении ее в широкий антропологи</w:t>
        <w:softHyphen/>
        <w:t>ческий контекст, контекст человекознания. Поэтому его заслу</w:t>
        <w:softHyphen/>
        <w:t>га связана прежде всего со смелостью включения психологии в систему наук о человеке, с возвращением психологии целого комплекса связей, не учитываемых до этого при анализе лич</w:t>
        <w:softHyphen/>
        <w:t>ности. Можно сказать, что если Ананьев отмечает как заслугу Рубинштейна разработанное им определение интегративной сущ</w:t>
        <w:softHyphen/>
        <w:t>ности личности, то заслугой Ананьева оказалось включение лич</w:t>
        <w:softHyphen/>
        <w:t>ности в интегральную систему человекознания.Здесь присутству</w:t>
        <w:softHyphen/>
        <w:t>ют в единстве и собственно антропологический, и исторический, и онтогенетический, и возрастной, и биографический аспекты рассмотрения проблемы личности. Свой критический пафос он обращает, совершенно справедливо, против характерной для 50-60-х годов тенденции отечественных психологов сосредоточиться (и ограничиться) вокруг проблем структуры личности, «абстра</w:t>
        <w:softHyphen/>
        <w:t>гированных от реального временного протекания ее жизненно</w:t>
        <w:softHyphen/>
        <w:t>го цикла». При этом, нужно отметить, что он с необыкновенной скрупулезностью проанализировал практически все взгляды оте</w:t>
        <w:softHyphen/>
        <w:t>чественных психологов на структуру личности [14, 15, 159]. Он, будучи одним из инициаторов важнейшего симпозиума по про</w:t>
        <w:softHyphen/>
        <w:t>блеме личности [159], принял активное участие в дискуссии именно о ее структуре. Таким образом, историческое, биографи</w:t>
        <w:softHyphen/>
        <w:t>ческое и иное измерения в его концепции предстают как времен</w:t>
        <w:softHyphen/>
        <w:t>ное измерение личности. Несомненно, что приоритет введения проблематики жизненного пути в отечественную теорию лично</w:t>
        <w:softHyphen/>
        <w:t>сти принадлежит Рубинштейну (1935), но детальная разработ</w:t>
        <w:softHyphen/>
        <w:t>ка проблем «жизненного цикла человека», его различных пе</w:t>
        <w:softHyphen/>
        <w:t>риодизаций перерастает у Ананьева в обобщенную постановку проблемы времени в психологии личности. Ананьев проделал детальный критический анализ концепции жизненного пути</w:t>
      </w:r>
    </w:p>
    <w:p>
      <w:pPr>
        <w:pStyle w:val="Normal"/>
        <w:jc w:val="both"/>
        <w:rPr>
          <w:rFonts w:ascii="Times New Roman" w:hAnsi="Times New Roman" w:cs="Times New Roman"/>
          <w:sz w:val="24"/>
          <w:szCs w:val="24"/>
        </w:rPr>
      </w:pPr>
      <w:r>
        <w:rPr>
          <w:rFonts w:cs="Times New Roman" w:ascii="Times New Roman" w:hAnsi="Times New Roman"/>
          <w:sz w:val="24"/>
          <w:szCs w:val="24"/>
        </w:rPr>
        <w:t>312</w:t>
      </w:r>
    </w:p>
    <w:p>
      <w:pPr>
        <w:pStyle w:val="Normal"/>
        <w:jc w:val="both"/>
        <w:rPr>
          <w:rFonts w:ascii="Times New Roman" w:hAnsi="Times New Roman" w:cs="Times New Roman"/>
          <w:sz w:val="24"/>
          <w:szCs w:val="24"/>
        </w:rPr>
      </w:pPr>
      <w:r>
        <w:rPr>
          <w:rFonts w:cs="Times New Roman" w:ascii="Times New Roman" w:hAnsi="Times New Roman"/>
          <w:sz w:val="24"/>
          <w:szCs w:val="24"/>
        </w:rPr>
        <w:t>Ш.Бюлер и на этой основе показал, что жизнь отвечает иерар</w:t>
        <w:softHyphen/>
        <w:t>хическому принципу. Желая подчеркнуть это обстоятельство, Ананьев разрабатывает понимание индивидуальности именно как достижения личностью высшего уровня развития своей сущ</w:t>
        <w:softHyphen/>
        <w:t>ности и всей своей жизни. Однако, в отличие от Рубинштейна, Ананьев связывает понятие субъекта не с жизненным путем, а с деятельностью, общением, познанием.</w:t>
      </w:r>
    </w:p>
    <w:p>
      <w:pPr>
        <w:pStyle w:val="Normal"/>
        <w:jc w:val="both"/>
        <w:rPr>
          <w:rFonts w:ascii="Times New Roman" w:hAnsi="Times New Roman" w:cs="Times New Roman"/>
          <w:sz w:val="24"/>
          <w:szCs w:val="24"/>
        </w:rPr>
      </w:pPr>
      <w:r>
        <w:rPr>
          <w:rFonts w:cs="Times New Roman" w:ascii="Times New Roman" w:hAnsi="Times New Roman"/>
          <w:sz w:val="24"/>
          <w:szCs w:val="24"/>
        </w:rPr>
        <w:t>В отличие от большинства отечественных психологов Ананьев рассматривает социальную детерминацию личности не абстрак</w:t>
        <w:softHyphen/>
        <w:t>тно (общественные отношения и Рубинштейном и Леонтьевым трактовались именно так), а с уже сформировавшихся к тому времени социологических позиций. Именно поэтому он, опре</w:t>
        <w:softHyphen/>
        <w:t>деляя, подобно многим, личность как общественного индивида, конкретизирует это определение через социальные ситуации ее развития, статус, образ жизни, социально-психологические и др. условия, вплоть до демографических проблем. Он справедливо отмечает, что в этом ракурсе личность выступает как объект об</w:t>
        <w:softHyphen/>
        <w:t>щественного развития [14, с. 276]. В таком случае качество субъекта совпадает с собственно психологическим определени</w:t>
        <w:softHyphen/>
        <w:t>ем личности как системы отношений, установок, мотивов, цен</w:t>
        <w:softHyphen/>
        <w:t>ностей и т. д. Но, в свою очередь, для психологической науки личность также является объектом (предметом) познания [там же, с. 291] Кроме того, проведя собственно социологический ана</w:t>
        <w:softHyphen/>
        <w:t>лиз противоречий капиталистического общества, Ананьев при</w:t>
        <w:softHyphen/>
        <w:t>ходит к выводу, что они приводят к некоторому «отделению» личности от свойств субъекта, т. е. расширению структуры че</w:t>
        <w:softHyphen/>
        <w:t>ловека [там же, с. 293-294] (добавим обобщенно, в силу действия отчуждения). Но это уже иное основание для определения сущ</w:t>
        <w:softHyphen/>
        <w:t>ности субъекта, связанное с возможностью — невозможностью реализации своей творческой сущности в тех или иных событи</w:t>
        <w:softHyphen/>
        <w:t>ях, ситуациях, при конкретно-исторических (истинно-капита</w:t>
        <w:softHyphen/>
        <w:t>листических) отношениях. Таким образом, у Ананьева отсут</w:t>
        <w:softHyphen/>
        <w:t>ствует понимание субъекта как субъекта жизненного пути, ко</w:t>
        <w:softHyphen/>
        <w:t>торое практически в тех же пятидесятых годах было предложено Рубинштейном. Это понимание предполагает раскрытие зависи</w:t>
        <w:softHyphen/>
        <w:t>мости жизненного пути от самой личности. Речь в этом случае идет не о биографическом подходе, включающем индивидуаль</w:t>
        <w:softHyphen/>
        <w:t>ные различия жизненного пути (как вариации) в единую перио</w:t>
        <w:softHyphen/>
        <w:t>дизацию жизни, а о собственно субъектном, при котором раскры</w:t>
        <w:softHyphen/>
        <w:t>ваются сущностные характеристики способа жизни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Ананьев, предложив не традиционно динамическое,</w:t>
      </w:r>
    </w:p>
    <w:p>
      <w:pPr>
        <w:pStyle w:val="Normal"/>
        <w:jc w:val="both"/>
        <w:rPr>
          <w:rFonts w:ascii="Times New Roman" w:hAnsi="Times New Roman" w:cs="Times New Roman"/>
          <w:sz w:val="24"/>
          <w:szCs w:val="24"/>
        </w:rPr>
      </w:pPr>
      <w:r>
        <w:rPr>
          <w:rFonts w:cs="Times New Roman" w:ascii="Times New Roman" w:hAnsi="Times New Roman"/>
          <w:sz w:val="24"/>
          <w:szCs w:val="24"/>
        </w:rPr>
        <w:t>313</w:t>
      </w:r>
    </w:p>
    <w:p>
      <w:pPr>
        <w:pStyle w:val="Normal"/>
        <w:jc w:val="both"/>
        <w:rPr>
          <w:rFonts w:ascii="Times New Roman" w:hAnsi="Times New Roman" w:cs="Times New Roman"/>
          <w:sz w:val="24"/>
          <w:szCs w:val="24"/>
        </w:rPr>
      </w:pPr>
      <w:r>
        <w:rPr>
          <w:rFonts w:cs="Times New Roman" w:ascii="Times New Roman" w:hAnsi="Times New Roman"/>
          <w:sz w:val="24"/>
          <w:szCs w:val="24"/>
        </w:rPr>
        <w:t>а историческое, биографическое понимание времени жизни, вы</w:t>
        <w:softHyphen/>
        <w:t>явил важнейшие с точки зрения развития личности характери</w:t>
        <w:softHyphen/>
        <w:t>стики — старт, кульминационный момент наивысших достиже</w:t>
        <w:softHyphen/>
        <w:t>ний в избранной деятельности и финиш, показал зависимость кульминации от момента старта, а старта от истории воспита</w:t>
        <w:softHyphen/>
        <w:t>ния личности. Тем самым была конкретизирована главная идея Ш.Бюлер, стремившейся показать жизнь как не случайную, не</w:t>
        <w:softHyphen/>
        <w:t>повторимую судьбу человека, а закономерную историю. Но вме</w:t>
        <w:softHyphen/>
        <w:t>сте с тем эти фазы он связал — в основном — с субъектом дея</w:t>
        <w:softHyphen/>
        <w:t>тельности (а не жизненного пути в целом), считая, что «опре</w:t>
        <w:softHyphen/>
        <w:t>делить основные моменты становления, стабилизации и финиша личности можно лишь путем сопоставления сдвигов по многим параметрам социального развития человека: гражданскому со</w:t>
        <w:softHyphen/>
        <w:t>стоянию, экономическому положению, семейному статусу, со</w:t>
        <w:softHyphen/>
        <w:t>вмещению, консолидации или разобщению социальных функ</w:t>
        <w:softHyphen/>
        <w:t>ций (ролей, характера ценностей и их переоценки в определен</w:t>
        <w:softHyphen/>
        <w:t>ных исторических обстоятельствах), смене среды развития и коммуникации, конфликтным ситуациям и решению жизнен</w:t>
        <w:softHyphen/>
        <w:t>ных проблем, осуществленности или неосуществленности жиз</w:t>
        <w:softHyphen/>
        <w:t>ненного плана, успеху или неуспеху — триумфу или поражению в борьбе» [там же, с. 161-162]. Как отмечалось, на наш взгляд, здесь особо сказывается стремление Ананьева конкретизировать понятие жизненного цикла человека в категориях социологии как наиболее прогрессивного в тот период направления и тем са</w:t>
        <w:softHyphen/>
        <w:t>мым преодолеть абстрактность принципа социальной детерми</w:t>
        <w:softHyphen/>
        <w:t>нации личности, выразить эту детерминацию в приближенных к личности категориях. Типизацию, свойственную социологи</w:t>
        <w:softHyphen/>
        <w:t>ческому подходу, он дополняет индивидуализацией. Однако под индивидуализацией в данном случае он имеет в виду онтогене</w:t>
        <w:softHyphen/>
        <w:t>тическую эволюцию: «весьма важным направлением влияния жизненного пути (биографии) человека на его онтогенетическую эволюцию является все возрастающая индивидуализация этой эволюции» [там же, с. 165]. Таким образом, на наш взгляд, в концепции Ананьева остается не выясненным соотношение жизненного пути 1) как биографии, т. е. собственно индивиду</w:t>
        <w:softHyphen/>
        <w:t>альной истории, жизненного пути (или цикла) 2) как социаль</w:t>
        <w:softHyphen/>
        <w:t>но типического процесса, включающего общие для всех людей этапы, и 3) онтогенетического процесса эволюции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Весьма существенной, как отмечалось, является роль Анань</w:t>
        <w:softHyphen/>
        <w:t>ева в дискуссии по проблеме структуры личности, которая ока</w:t>
        <w:softHyphen/>
        <w:t>залась основной к концу шестидесятых годов и стала основным</w:t>
      </w:r>
    </w:p>
    <w:p>
      <w:pPr>
        <w:pStyle w:val="Normal"/>
        <w:jc w:val="both"/>
        <w:rPr>
          <w:rFonts w:ascii="Times New Roman" w:hAnsi="Times New Roman" w:cs="Times New Roman"/>
          <w:sz w:val="24"/>
          <w:szCs w:val="24"/>
        </w:rPr>
      </w:pPr>
      <w:r>
        <w:rPr>
          <w:rFonts w:cs="Times New Roman" w:ascii="Times New Roman" w:hAnsi="Times New Roman"/>
          <w:sz w:val="24"/>
          <w:szCs w:val="24"/>
        </w:rPr>
        <w:t>314</w:t>
      </w:r>
    </w:p>
    <w:p>
      <w:pPr>
        <w:pStyle w:val="Normal"/>
        <w:jc w:val="both"/>
        <w:rPr>
          <w:rFonts w:ascii="Times New Roman" w:hAnsi="Times New Roman" w:cs="Times New Roman"/>
          <w:sz w:val="24"/>
          <w:szCs w:val="24"/>
        </w:rPr>
      </w:pPr>
      <w:r>
        <w:rPr>
          <w:rFonts w:cs="Times New Roman" w:ascii="Times New Roman" w:hAnsi="Times New Roman"/>
          <w:sz w:val="24"/>
          <w:szCs w:val="24"/>
        </w:rPr>
        <w:t>предметом обсуждения на симпозиуме по личности 1969 года. При изложении взглядов на личность представителей грузинской шко</w:t>
        <w:softHyphen/>
        <w:t>лы мы специально не останавливались на позиции В.Т.Норакид-зе, поскольку именно Ананьев отметил его вклад в проблему структуры личности на основе эмпирических исследований роли фиксированной установки в характерообразовании. Ананьев со</w:t>
        <w:softHyphen/>
        <w:t>поставляет взгляды на проблему структуры личности А.Г.Кова</w:t>
        <w:softHyphen/>
        <w:t>лева, В.Н.Мясищева, К.К.Платонова и С.Л.Рубинштейна, выяв</w:t>
        <w:softHyphen/>
        <w:t>ляя их различия, противоречия и общность. «Противоречивые взгляды отражают объективную сложность взаимопереходов меж</w:t>
        <w:softHyphen/>
        <w:t>ду интегрированностью и дифференцированностью явлений раз</w:t>
        <w:softHyphen/>
        <w:t>вития личности» [15, c. 255].</w:t>
      </w:r>
    </w:p>
    <w:p>
      <w:pPr>
        <w:pStyle w:val="Normal"/>
        <w:jc w:val="both"/>
        <w:rPr>
          <w:rFonts w:ascii="Times New Roman" w:hAnsi="Times New Roman" w:cs="Times New Roman"/>
          <w:sz w:val="24"/>
          <w:szCs w:val="24"/>
        </w:rPr>
      </w:pPr>
      <w:r>
        <w:rPr>
          <w:rFonts w:cs="Times New Roman" w:ascii="Times New Roman" w:hAnsi="Times New Roman"/>
          <w:sz w:val="24"/>
          <w:szCs w:val="24"/>
        </w:rPr>
        <w:t>Опираясь на мысль Рубинштейна, что основным для разви</w:t>
        <w:softHyphen/>
        <w:t>тия личности является принцип интеграции, Ананьев приходит к выводу, что «развитие действительно есть возрастающая по масштабам и уровням интеграция — образование крупных «бло</w:t>
        <w:softHyphen/>
        <w:t>ков», систем или структур, синтез которых в определенный мо</w:t>
        <w:softHyphen/>
        <w:t>мент жизни человека выступает как наиболее общая структура его личности» (там же). Но одновременно, по его мнению, раз</w:t>
        <w:softHyphen/>
        <w:t>витие личности есть и «все возрастающая дифференциация ее психофизиологических функций,процессов, состояний и лично</w:t>
        <w:softHyphen/>
        <w:t>стных свойств, соразмерная прогрессирующей интеграции» (там же), т. е. существуют конвергентные и дивергентные отношения между дифференциацией и интеграцией.</w:t>
      </w:r>
    </w:p>
    <w:p>
      <w:pPr>
        <w:pStyle w:val="Normal"/>
        <w:jc w:val="both"/>
        <w:rPr>
          <w:rFonts w:ascii="Times New Roman" w:hAnsi="Times New Roman" w:cs="Times New Roman"/>
          <w:sz w:val="24"/>
          <w:szCs w:val="24"/>
        </w:rPr>
      </w:pPr>
      <w:r>
        <w:rPr>
          <w:rFonts w:cs="Times New Roman" w:ascii="Times New Roman" w:hAnsi="Times New Roman"/>
          <w:sz w:val="24"/>
          <w:szCs w:val="24"/>
        </w:rPr>
        <w:t>Существенно то, что Ананьев, незаметно переходит от вопроса о структуре личности (пусть даже, по Платонову, функциональ</w:t>
        <w:softHyphen/>
        <w:t>ной) к вопросу о развитии личности и тем самым выходит в со</w:t>
        <w:softHyphen/>
        <w:t>вершенно иную плоскость. Мы полагаем, что дискуссия по структуре личности была мало плодотворной именно потому, что во всех точках зрения (кроме Мясищева, как мы увидим далее), сама структура рассматривалась как абстракция интраиндиви-дуальной организации личности.Не акцентируя проблемы соот</w:t>
        <w:softHyphen/>
        <w:t>ношения интра- и интериндивидуального, Ананьев тем не ме</w:t>
        <w:softHyphen/>
        <w:t>нее фактически выводит дискуссию за рамки вопроса о струк</w:t>
        <w:softHyphen/>
        <w:t>туре интраиндивидуального. Исключительность и преимущество мясищевской концепции также состояло в том, что понятие «от</w:t>
        <w:softHyphen/>
        <w:t>ношения», на основе которого он определил личность, представ</w:t>
        <w:softHyphen/>
        <w:t>ляло собой неразрывную связь интра- и интериндивидуального. В концепции Мясищева личность сразу определена как систе</w:t>
        <w:softHyphen/>
        <w:t>ма, а не только структура, причем, несущая в себе не только интегрирующие и дифференцирующие тенденции, на что обра-</w:t>
      </w:r>
    </w:p>
    <w:p>
      <w:pPr>
        <w:pStyle w:val="Normal"/>
        <w:jc w:val="both"/>
        <w:rPr>
          <w:rFonts w:ascii="Times New Roman" w:hAnsi="Times New Roman" w:cs="Times New Roman"/>
          <w:sz w:val="24"/>
          <w:szCs w:val="24"/>
        </w:rPr>
      </w:pPr>
      <w:r>
        <w:rPr>
          <w:rFonts w:cs="Times New Roman" w:ascii="Times New Roman" w:hAnsi="Times New Roman"/>
          <w:sz w:val="24"/>
          <w:szCs w:val="24"/>
        </w:rPr>
        <w:t>315</w:t>
      </w:r>
    </w:p>
    <w:p>
      <w:pPr>
        <w:pStyle w:val="Normal"/>
        <w:jc w:val="both"/>
        <w:rPr>
          <w:rFonts w:ascii="Times New Roman" w:hAnsi="Times New Roman" w:cs="Times New Roman"/>
          <w:sz w:val="24"/>
          <w:szCs w:val="24"/>
        </w:rPr>
      </w:pPr>
      <w:r>
        <w:rPr>
          <w:rFonts w:cs="Times New Roman" w:ascii="Times New Roman" w:hAnsi="Times New Roman"/>
          <w:sz w:val="24"/>
          <w:szCs w:val="24"/>
        </w:rPr>
        <w:t>тил внимание Ананьев, но интегрирующие и дезинтегрирующие (т. е. противоречивые) тенденции.</w:t>
      </w:r>
    </w:p>
    <w:p>
      <w:pPr>
        <w:pStyle w:val="Normal"/>
        <w:jc w:val="both"/>
        <w:rPr>
          <w:rFonts w:ascii="Times New Roman" w:hAnsi="Times New Roman" w:cs="Times New Roman"/>
          <w:sz w:val="24"/>
          <w:szCs w:val="24"/>
        </w:rPr>
      </w:pPr>
      <w:r>
        <w:rPr>
          <w:rFonts w:cs="Times New Roman" w:ascii="Times New Roman" w:hAnsi="Times New Roman"/>
          <w:sz w:val="24"/>
          <w:szCs w:val="24"/>
        </w:rPr>
        <w:t>На наличие внутренних противоречий обратил внимание и А.Г.Ковалев, связав их с неравномерностью развития отдельных структур личности — между притязаниями и объективными возможностями, между чувственным и логическим в процессе отражения (чувством и разумом), между природными данными и приобретенными свойствами личности [104]. Ограниченность же ананьевского понимания личности проявилась, на наш взгляд, в том, что он не обратил внимания на этот аспект кон</w:t>
        <w:softHyphen/>
        <w:t>цепций Ковалева и Мясищева, стремившихся выявить противо</w:t>
        <w:softHyphen/>
        <w:t>речия в личностной организации (хотя и отметил важность ана</w:t>
        <w:softHyphen/>
        <w:t>лиза явлений паники, стресса, фрустрации, жизненных конф</w:t>
        <w:softHyphen/>
        <w:t>ликтов). Предприняв грандиозные эмпирические исследования взаимосвязи разных психических свойств и новообразований, он в основном оказался в рамках корреляционного принципа. (Хотя он сам в теоретическом плане отметил, что структура личности строится по двум — субординационному(или иерархическому) и координационному принципам).</w:t>
      </w:r>
    </w:p>
    <w:p>
      <w:pPr>
        <w:pStyle w:val="Normal"/>
        <w:jc w:val="both"/>
        <w:rPr>
          <w:rFonts w:ascii="Times New Roman" w:hAnsi="Times New Roman" w:cs="Times New Roman"/>
          <w:sz w:val="24"/>
          <w:szCs w:val="24"/>
        </w:rPr>
      </w:pPr>
      <w:r>
        <w:rPr>
          <w:rFonts w:cs="Times New Roman" w:ascii="Times New Roman" w:hAnsi="Times New Roman"/>
          <w:sz w:val="24"/>
          <w:szCs w:val="24"/>
        </w:rPr>
        <w:t>Резюмируя, можно сказать, что концепция личности Анань</w:t>
        <w:softHyphen/>
        <w:t>ева в силу его науковедческого комплексного подхода в целом оказалась наиболее многогранной, многоаспектной, позволив</w:t>
        <w:softHyphen/>
        <w:t>шей соединить множество частных или не сопоставимых кон</w:t>
        <w:softHyphen/>
        <w:t>цепций. Он проработал понятийный аспект проблемы личнос</w:t>
        <w:softHyphen/>
        <w:t>ти в континууме понятий «субъект», «личность», «индивид», «индивидуальность». Личность предстала и как включенная в социум, и как развивающаяся в онтогенетическом цикле и жиз</w:t>
        <w:softHyphen/>
        <w:t>ненном пути и как современница своей эпохи и т. д. Благодаря этому концепция личности Ананьева до сегодняшнего дня не по</w:t>
        <w:softHyphen/>
        <w:t>теряла своего эвристического значения.</w:t>
      </w:r>
    </w:p>
    <w:p>
      <w:pPr>
        <w:pStyle w:val="Normal"/>
        <w:jc w:val="both"/>
        <w:rPr>
          <w:rFonts w:ascii="Times New Roman" w:hAnsi="Times New Roman" w:cs="Times New Roman"/>
          <w:sz w:val="24"/>
          <w:szCs w:val="24"/>
        </w:rPr>
      </w:pPr>
      <w:r>
        <w:rPr>
          <w:rFonts w:cs="Times New Roman" w:ascii="Times New Roman" w:hAnsi="Times New Roman"/>
          <w:sz w:val="24"/>
          <w:szCs w:val="24"/>
        </w:rPr>
        <w:t>3.4. Взгляды А.Г.Ковалева на лич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А.Г.Ковалев, как известно, относится к числу признанных классиков в разработке проблемы личности. Одной из важных особенностей его концепции явилось соотнесение проблемы лич</w:t>
        <w:softHyphen/>
        <w:t>ности как предмета общей психологии с ее определением как предмета социальной психологии. В структуру личности он включал темперамент, направленность (понятую как система по</w:t>
        <w:softHyphen/>
        <w:t>требностей, интересов и идеалов), способности (как систему ин</w:t>
        <w:softHyphen/>
        <w:t>теллектуальных, волевых и эмоциональных свойств). Одним из</w:t>
      </w:r>
    </w:p>
    <w:p>
      <w:pPr>
        <w:pStyle w:val="Normal"/>
        <w:jc w:val="both"/>
        <w:rPr>
          <w:rFonts w:ascii="Times New Roman" w:hAnsi="Times New Roman" w:cs="Times New Roman"/>
          <w:sz w:val="24"/>
          <w:szCs w:val="24"/>
        </w:rPr>
      </w:pPr>
      <w:r>
        <w:rPr>
          <w:rFonts w:cs="Times New Roman" w:ascii="Times New Roman" w:hAnsi="Times New Roman"/>
          <w:sz w:val="24"/>
          <w:szCs w:val="24"/>
        </w:rPr>
        <w:t>316</w:t>
      </w:r>
    </w:p>
    <w:p>
      <w:pPr>
        <w:pStyle w:val="Normal"/>
        <w:jc w:val="both"/>
        <w:rPr>
          <w:rFonts w:ascii="Times New Roman" w:hAnsi="Times New Roman" w:cs="Times New Roman"/>
          <w:sz w:val="24"/>
          <w:szCs w:val="24"/>
        </w:rPr>
      </w:pPr>
      <w:r>
        <w:rPr>
          <w:rFonts w:cs="Times New Roman" w:ascii="Times New Roman" w:hAnsi="Times New Roman"/>
          <w:sz w:val="24"/>
          <w:szCs w:val="24"/>
        </w:rPr>
        <w:t>первых он выступил против сведения психологии личности к ин</w:t>
        <w:softHyphen/>
        <w:t>дивидуально-психологическим особенностям человека, приме</w:t>
        <w:softHyphen/>
        <w:t>нил, опираясь на достижения физиологии активности, это по</w:t>
        <w:softHyphen/>
        <w:t>нятие к личности, вскрыв лежащие в ее основе потребности и предложив определенную классификацию последних [104]. Ананьев отмечает как наиболее удачный в понимании Ковале</w:t>
        <w:softHyphen/>
        <w:t>вым структуры личности выделяемый им переход от «психичес</w:t>
        <w:softHyphen/>
        <w:t>ких процессов к психическим состояниям и от них к психичес</w:t>
        <w:softHyphen/>
        <w:t>ким свойствам личности», но одновременно считает, что само понимание структуры остается узко психологическим.</w:t>
      </w:r>
    </w:p>
    <w:p>
      <w:pPr>
        <w:pStyle w:val="Normal"/>
        <w:jc w:val="both"/>
        <w:rPr>
          <w:rFonts w:ascii="Times New Roman" w:hAnsi="Times New Roman" w:cs="Times New Roman"/>
          <w:sz w:val="24"/>
          <w:szCs w:val="24"/>
        </w:rPr>
      </w:pPr>
      <w:r>
        <w:rPr>
          <w:rFonts w:cs="Times New Roman" w:ascii="Times New Roman" w:hAnsi="Times New Roman"/>
          <w:sz w:val="24"/>
          <w:szCs w:val="24"/>
        </w:rPr>
        <w:t>Важным, на наш взгляд, явился подход Ковалева к задаткам как основе способностей. Он отметил, что обычно задатки трак</w:t>
        <w:softHyphen/>
        <w:t>туются как анатомо-физиологические особенности, тогда как реально они представляют собой психофизиологические свойства (например, хорошее цветоразличение, зрительная память, му</w:t>
        <w:softHyphen/>
        <w:t>зыкальный слух), которые обеспечивают высокую сенсорно-мо</w:t>
        <w:softHyphen/>
        <w:t>торную чувствительность и составляют основу склонности к занятию определенной деятельностью [104, с. 162-163].</w:t>
      </w:r>
    </w:p>
    <w:p>
      <w:pPr>
        <w:pStyle w:val="Normal"/>
        <w:jc w:val="both"/>
        <w:rPr>
          <w:rFonts w:ascii="Times New Roman" w:hAnsi="Times New Roman" w:cs="Times New Roman"/>
          <w:sz w:val="24"/>
          <w:szCs w:val="24"/>
        </w:rPr>
      </w:pPr>
      <w:r>
        <w:rPr>
          <w:rFonts w:cs="Times New Roman" w:ascii="Times New Roman" w:hAnsi="Times New Roman"/>
          <w:sz w:val="24"/>
          <w:szCs w:val="24"/>
        </w:rPr>
        <w:t>Существенным (отмеченным выше) продуктивным звеном концепции Ковалева была его направленность на выявление в личности противоречий, например, противоречия между харак</w:t>
        <w:softHyphen/>
        <w:t>тером и способностями. Ограниченность его концепции прояви</w:t>
        <w:softHyphen/>
        <w:t>лась в низком уровне ее проблемности: он скорее следовал прин</w:t>
        <w:softHyphen/>
        <w:t>ципу изложения знаний о личности, чем более углубленного исследования его сущности.Философское клише о соотношении общего, особенного и единичного применительно к личности, очень высокая степень советизации ее морального и духовного облика, чрезмерно частое обращение к павловскому учению — все эти идеологические особенности его книги о личности зна</w:t>
        <w:softHyphen/>
        <w:t>чительно снизили ее научно-исследовательский уровень. На при</w:t>
        <w:softHyphen/>
        <w:t>мере концепции Ковалева можно увидеть, насколько в опреде</w:t>
        <w:softHyphen/>
        <w:t>ленный период тенденция объяснить личность преобладает над тенденцией понять, что она собой представляет.</w:t>
      </w:r>
    </w:p>
    <w:p>
      <w:pPr>
        <w:pStyle w:val="Normal"/>
        <w:jc w:val="both"/>
        <w:rPr>
          <w:rFonts w:ascii="Times New Roman" w:hAnsi="Times New Roman" w:cs="Times New Roman"/>
          <w:sz w:val="24"/>
          <w:szCs w:val="24"/>
        </w:rPr>
      </w:pPr>
      <w:r>
        <w:rPr>
          <w:rFonts w:cs="Times New Roman" w:ascii="Times New Roman" w:hAnsi="Times New Roman"/>
          <w:sz w:val="24"/>
          <w:szCs w:val="24"/>
        </w:rPr>
        <w:t>3.5. Взгляды К.К.Платонова на лич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Практически одновременно с теорией Ковалева были разра</w:t>
        <w:softHyphen/>
        <w:t>ботаны идеи структуры личности К.К.Платоновым. Он шел в своем понимании личности во встречных направлениях — и от методологии и от практической, прикладной психологии. В пер</w:t>
        <w:softHyphen/>
        <w:t>вом направлении он дал анализ различных — в том числе в то</w:t>
      </w:r>
    </w:p>
    <w:p>
      <w:pPr>
        <w:pStyle w:val="Normal"/>
        <w:jc w:val="both"/>
        <w:rPr>
          <w:rFonts w:ascii="Times New Roman" w:hAnsi="Times New Roman" w:cs="Times New Roman"/>
          <w:sz w:val="24"/>
          <w:szCs w:val="24"/>
        </w:rPr>
      </w:pPr>
      <w:r>
        <w:rPr>
          <w:rFonts w:cs="Times New Roman" w:ascii="Times New Roman" w:hAnsi="Times New Roman"/>
          <w:sz w:val="24"/>
          <w:szCs w:val="24"/>
        </w:rPr>
        <w:t>317</w:t>
      </w:r>
    </w:p>
    <w:p>
      <w:pPr>
        <w:pStyle w:val="Normal"/>
        <w:jc w:val="both"/>
        <w:rPr>
          <w:rFonts w:ascii="Times New Roman" w:hAnsi="Times New Roman" w:cs="Times New Roman"/>
          <w:sz w:val="24"/>
          <w:szCs w:val="24"/>
        </w:rPr>
      </w:pPr>
      <w:r>
        <w:rPr>
          <w:rFonts w:cs="Times New Roman" w:ascii="Times New Roman" w:hAnsi="Times New Roman"/>
          <w:sz w:val="24"/>
          <w:szCs w:val="24"/>
        </w:rPr>
        <w:t>время прогрессивных философских — пониманий структуры (например, концепции Н.Ф.Овчинникова), в результате чего ото</w:t>
        <w:softHyphen/>
        <w:t>шел от традиционного понимания структуры только как соот</w:t>
        <w:softHyphen/>
        <w:t>ношения элементов и целого и дал более сложное понимание, включившее «единство элементов, их связей, целого и связей элементов с целым» [159, с. 54]. Наиболее важным для психо</w:t>
        <w:softHyphen/>
        <w:t>логии в этом понимании было то, что существуют более или ме</w:t>
        <w:softHyphen/>
        <w:t>нее существенные для целого подструктуры, но нет несуществен</w:t>
        <w:softHyphen/>
        <w:t>ных. С этих позиций он вносит определенную ясность, на наш взгляд, в попытки психологов создать единую классификацию групп психических явлений, которые следует включить в струк</w:t>
        <w:softHyphen/>
        <w:t>туру личности, называя эти группы не подструктурами лично</w:t>
        <w:softHyphen/>
        <w:t>сти, а категориями психических явлений человека. Сам Плато</w:t>
        <w:softHyphen/>
        <w:t>нов предложил следующую хорошо известную структуру лич</w:t>
        <w:softHyphen/>
        <w:t>ности, включившую подструктуры: исключительно социально обусловленная подструктура (направленность, отношения, мо</w:t>
        <w:softHyphen/>
        <w:t>ральные качества); опыт (знания, навыки, умение и привычки); индивидуальные особенности форм отражения; биологически обусловленная подструктура (темперамент и органические па</w:t>
        <w:softHyphen/>
        <w:t>тологические особенности). Отличие этой структуры личности от предложенных Мясищевым, Ковалевым и другими психоло</w:t>
        <w:softHyphen/>
        <w:t>гами в том, что способности и характер рассматриваются не как структурные образования, а общие качества личности, в чем сам Платонов усматривает сходство своей позиции с позицией Ру</w:t>
        <w:softHyphen/>
        <w:t>бинштейна, считавшего характер и способности обобщенными психическими деятельностями. На наш взгляд, при наличии в концепции Платонова своей своеобразной логики(о свойствах личности как сложной форме проявления ее структурных («под-структурных») особенностей разных уровней), ее значительным изъяном является глобализация принципа отражения [170]. То, что Платонов определяет личность как носителя сознания не противоречит уже упомянутым взглядам и Узнадзе, и Рубинш</w:t>
        <w:softHyphen/>
        <w:t>тейна, отмечавших ведущую роль сознания в понимании лич</w:t>
        <w:softHyphen/>
        <w:t>ности. Но объяснение и сознания, и его подструктур только как форм отражения, вплоть до сведения воли и чувств к формам отражения, нам представляется неоправданной гносеологизаци-ей их сущности. (Сознание есть не только отражение мира, но и выражение отношения человека к миру). Здесь исчезает и та динамика связей характера с чувствами и волей, которую по</w:t>
        <w:softHyphen/>
        <w:t>стоянно постулировал Платонов, называя свою структуру лич</w:t>
        <w:softHyphen/>
        <w:t>ности (в отличие от других) динамической.</w:t>
      </w:r>
    </w:p>
    <w:p>
      <w:pPr>
        <w:pStyle w:val="Normal"/>
        <w:jc w:val="both"/>
        <w:rPr>
          <w:rFonts w:ascii="Times New Roman" w:hAnsi="Times New Roman" w:cs="Times New Roman"/>
          <w:sz w:val="24"/>
          <w:szCs w:val="24"/>
        </w:rPr>
      </w:pPr>
      <w:r>
        <w:rPr>
          <w:rFonts w:cs="Times New Roman" w:ascii="Times New Roman" w:hAnsi="Times New Roman"/>
          <w:sz w:val="24"/>
          <w:szCs w:val="24"/>
        </w:rPr>
        <w:t>318</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как практический психолог Платонов разработал не</w:t>
        <w:softHyphen/>
        <w:t>которые бывшие в тот период становления прикладной психо</w:t>
        <w:softHyphen/>
        <w:t>логии полезными методы и методические средства. С его име</w:t>
        <w:softHyphen/>
        <w:t>нем связан так называемый метод независимых характеристик и «карта личности», выступавшая неким диагностическим сред</w:t>
        <w:softHyphen/>
        <w:t>ством. Несомненной заслугой Платонова, на наш взгляд, явля</w:t>
        <w:softHyphen/>
        <w:t>ется однако не предложенная им структура личности и даже не некоторые методические средства ее диагностики, а постанов</w:t>
        <w:softHyphen/>
        <w:t>ка проблемы «личность и труд», которая традиционно стояла лишь как проблема личности и деятельности. Несмотря на то, что проблема труда была проинтерпретирована им преимуще</w:t>
        <w:softHyphen/>
        <w:t>ственно как проблема социалистического труда, тем не менее она открыла новую плоскость изучения реальной личности, плос</w:t>
        <w:softHyphen/>
        <w:t>кость, которой, можно признать, избегала социологическая мысль, понимавшая социальную опасность проблемы мотивации труда(реально не только высокой, но и нулевой).</w:t>
      </w:r>
    </w:p>
    <w:p>
      <w:pPr>
        <w:pStyle w:val="Normal"/>
        <w:jc w:val="both"/>
        <w:rPr>
          <w:rFonts w:ascii="Times New Roman" w:hAnsi="Times New Roman" w:cs="Times New Roman"/>
          <w:sz w:val="24"/>
          <w:szCs w:val="24"/>
        </w:rPr>
      </w:pPr>
      <w:r>
        <w:rPr>
          <w:rFonts w:cs="Times New Roman" w:ascii="Times New Roman" w:hAnsi="Times New Roman"/>
          <w:sz w:val="24"/>
          <w:szCs w:val="24"/>
        </w:rPr>
        <w:t>3.6. Концепция личности В.Н.Мясищева</w:t>
      </w:r>
    </w:p>
    <w:p>
      <w:pPr>
        <w:pStyle w:val="Normal"/>
        <w:jc w:val="both"/>
        <w:rPr>
          <w:rFonts w:ascii="Times New Roman" w:hAnsi="Times New Roman" w:cs="Times New Roman"/>
          <w:sz w:val="24"/>
          <w:szCs w:val="24"/>
        </w:rPr>
      </w:pPr>
      <w:r>
        <w:rPr>
          <w:rFonts w:cs="Times New Roman" w:ascii="Times New Roman" w:hAnsi="Times New Roman"/>
          <w:sz w:val="24"/>
          <w:szCs w:val="24"/>
        </w:rPr>
        <w:t>Одной из наиболее теоретически разработанных, на наш взгляд, является концепция личности В.Н.Мясищева, постро</w:t>
        <w:softHyphen/>
        <w:t>енная на основе конкретных исследований нормы и патологии личности. Мясищев определил личность как совокупность от</w:t>
        <w:softHyphen/>
        <w:t>ношений к миру, тем самым существенным образом дистанци</w:t>
        <w:softHyphen/>
        <w:t>ровавшись от подходов, которые строили в известном смысле замкнутую структуру личности из конгломерата таких состав</w:t>
        <w:softHyphen/>
        <w:t>ляющих, как психические процессы, свойства, способности, мо</w:t>
        <w:softHyphen/>
        <w:t>тивы, воля, характер и т. д. Понятие отношений позволяет пре</w:t>
        <w:softHyphen/>
        <w:t>одолеть дихотомию субъективного и объективного, интра- и ин</w:t>
        <w:softHyphen/>
        <w:t>терпсихического, поскольку это не общественные отношения, которые имел в виду К.Маркс и вслед за ним все отечественные психологи, а скорее способы связи внутреннего и внешнего, свя</w:t>
        <w:softHyphen/>
        <w:t>зи личности с миром [69, с. 67]. Его понимание отношений лич</w:t>
        <w:softHyphen/>
        <w:t>ности радикально отличалось и от ананьевского, который рас</w:t>
        <w:softHyphen/>
        <w:t>сматривал скорее способы включения личности в социум как со</w:t>
        <w:softHyphen/>
        <w:t>вокупность деятельности, общения, познания. Для Мясищева отношения имеют собственно психологические модальности — позитивные или негативные, активные или пассивные, проти</w:t>
        <w:softHyphen/>
        <w:t>воречиво или гармонично связанные друг с другом. В число от</w:t>
        <w:softHyphen/>
        <w:t>ношений он включает: 1) оценочные, 2) интерес как особое ин</w:t>
        <w:softHyphen/>
        <w:t>теллектуальное отношение и, что особо важно, выделяет 3)</w:t>
      </w:r>
    </w:p>
    <w:p>
      <w:pPr>
        <w:pStyle w:val="Normal"/>
        <w:jc w:val="both"/>
        <w:rPr>
          <w:rFonts w:ascii="Times New Roman" w:hAnsi="Times New Roman" w:cs="Times New Roman"/>
          <w:sz w:val="24"/>
          <w:szCs w:val="24"/>
        </w:rPr>
      </w:pPr>
      <w:r>
        <w:rPr>
          <w:rFonts w:cs="Times New Roman" w:ascii="Times New Roman" w:hAnsi="Times New Roman"/>
          <w:sz w:val="24"/>
          <w:szCs w:val="24"/>
        </w:rPr>
        <w:t>319</w:t>
      </w:r>
    </w:p>
    <w:p>
      <w:pPr>
        <w:pStyle w:val="Normal"/>
        <w:jc w:val="both"/>
        <w:rPr>
          <w:rFonts w:ascii="Times New Roman" w:hAnsi="Times New Roman" w:cs="Times New Roman"/>
          <w:sz w:val="24"/>
          <w:szCs w:val="24"/>
        </w:rPr>
      </w:pPr>
      <w:r>
        <w:rPr>
          <w:rFonts w:cs="Times New Roman" w:ascii="Times New Roman" w:hAnsi="Times New Roman"/>
          <w:sz w:val="24"/>
          <w:szCs w:val="24"/>
        </w:rPr>
        <w:t>отношение к деятельности. (Последнее существенно отличает его концепцию от определения личности, даваемого Леонтьевым, который фактически сводил саму личность к деятельности, по</w:t>
        <w:softHyphen/>
        <w:t>нимая личность как иерархию деятельностеи.) Существенным является указание Мясищева на объективный необходимый ха</w:t>
        <w:softHyphen/>
        <w:t>рактер деятельности, а не только отвечающий потребностям и устремлениям самой личности, отсюда отношение к деятельно</w:t>
        <w:softHyphen/>
        <w:t>сти, по его мнению, может быть как позитивным, так и нега</w:t>
        <w:softHyphen/>
        <w:t>тивным, как активным, так и пассивным [150].</w:t>
      </w:r>
    </w:p>
    <w:p>
      <w:pPr>
        <w:pStyle w:val="Normal"/>
        <w:jc w:val="both"/>
        <w:rPr>
          <w:rFonts w:ascii="Times New Roman" w:hAnsi="Times New Roman" w:cs="Times New Roman"/>
          <w:sz w:val="24"/>
          <w:szCs w:val="24"/>
        </w:rPr>
      </w:pPr>
      <w:r>
        <w:rPr>
          <w:rFonts w:cs="Times New Roman" w:ascii="Times New Roman" w:hAnsi="Times New Roman"/>
          <w:sz w:val="24"/>
          <w:szCs w:val="24"/>
        </w:rPr>
        <w:t>Отношения, согласно Мясищеву, имеют и потенциальный, т. е. имплицитно значимый характер, и, одновременно, являются итогом индивидуального опыта. С этих позиций Мясищев спра</w:t>
        <w:softHyphen/>
        <w:t>ведливо критикует теорию свойств личности, полагая, что свой</w:t>
        <w:softHyphen/>
        <w:t>ства обнаруживаются и в процессах, и в отношениях, и в состоя</w:t>
        <w:softHyphen/>
        <w:t>ниях человека. Основной же характеристикой отношений оказы</w:t>
        <w:softHyphen/>
        <w:t>вается значимость, определяющая избирательность личности, причем значимость отличается от установки, носящей, согласно Мясищеву, безличный характер. Характер — «это единство от</w:t>
        <w:softHyphen/>
        <w:t>ношений и способов их осуществления в переживаниях и поступ</w:t>
        <w:softHyphen/>
        <w:t>ках человека» [там же, с. 70]. Очень важна, на наш взгляд, по</w:t>
        <w:softHyphen/>
        <w:t>ставленная Мясищевым проблема устойчивости и неустойчивос</w:t>
        <w:softHyphen/>
        <w:t>ти отношений, которая (устойчивость) в одних случаях обеспечивается простыми инерционными (консервативными) ме</w:t>
        <w:softHyphen/>
        <w:t>ханизмами, а в другом основана на принципиальности личности, на некотором осознанном и обобщенном принципе. Его концеп</w:t>
        <w:softHyphen/>
        <w:t>ция отношений, базировалась и на патологическом материале бо</w:t>
        <w:softHyphen/>
        <w:t>лезненного их нарушения, вплоть до регресса личности. Тем са</w:t>
        <w:softHyphen/>
        <w:t>мым общая психология личности оказалась связана с психопато</w:t>
        <w:softHyphen/>
        <w:t>логией личности, долгое время рассматривавшейся как изолированная область практики. Мясищевская теория личнос</w:t>
        <w:softHyphen/>
        <w:t>ти относится нами поэтому к так называемым теориям среднего уровня, поскольку она, опираясь на данные о реальных личнос</w:t>
        <w:softHyphen/>
        <w:t>тях, вбирает в себя и обобщает все многообразие реально суще</w:t>
        <w:softHyphen/>
        <w:t>ствующих личностей и имеет серьезные перспективы развития [119].</w:t>
      </w:r>
    </w:p>
    <w:p>
      <w:pPr>
        <w:pStyle w:val="Normal"/>
        <w:jc w:val="both"/>
        <w:rPr>
          <w:rFonts w:ascii="Times New Roman" w:hAnsi="Times New Roman" w:cs="Times New Roman"/>
          <w:sz w:val="24"/>
          <w:szCs w:val="24"/>
        </w:rPr>
      </w:pPr>
      <w:r>
        <w:rPr>
          <w:rFonts w:cs="Times New Roman" w:ascii="Times New Roman" w:hAnsi="Times New Roman"/>
          <w:sz w:val="24"/>
          <w:szCs w:val="24"/>
        </w:rPr>
        <w:t>3. 7. Подход к личности А. Н.Леонтьева</w:t>
      </w:r>
    </w:p>
    <w:p>
      <w:pPr>
        <w:pStyle w:val="Normal"/>
        <w:jc w:val="both"/>
        <w:rPr>
          <w:rFonts w:ascii="Times New Roman" w:hAnsi="Times New Roman" w:cs="Times New Roman"/>
          <w:sz w:val="24"/>
          <w:szCs w:val="24"/>
        </w:rPr>
      </w:pPr>
      <w:r>
        <w:rPr>
          <w:rFonts w:cs="Times New Roman" w:ascii="Times New Roman" w:hAnsi="Times New Roman"/>
          <w:sz w:val="24"/>
          <w:szCs w:val="24"/>
        </w:rPr>
        <w:t>Концепция Леонтьева отчасти продолжала линию Выготского в психологии, утверждая ведущую роль социальной детермина</w:t>
        <w:softHyphen/>
        <w:t>ции личности, минимизировала роль врожденного, наследствен</w:t>
        <w:softHyphen/>
        <w:t>ного, природного(но в отличие от Выготского Леонтьев вслед за</w:t>
      </w:r>
    </w:p>
    <w:p>
      <w:pPr>
        <w:pStyle w:val="Normal"/>
        <w:jc w:val="both"/>
        <w:rPr>
          <w:rFonts w:ascii="Times New Roman" w:hAnsi="Times New Roman" w:cs="Times New Roman"/>
          <w:sz w:val="24"/>
          <w:szCs w:val="24"/>
        </w:rPr>
      </w:pPr>
      <w:r>
        <w:rPr>
          <w:rFonts w:cs="Times New Roman" w:ascii="Times New Roman" w:hAnsi="Times New Roman"/>
          <w:sz w:val="24"/>
          <w:szCs w:val="24"/>
        </w:rPr>
        <w:t>320</w:t>
      </w:r>
    </w:p>
    <w:p>
      <w:pPr>
        <w:pStyle w:val="Normal"/>
        <w:jc w:val="both"/>
        <w:rPr>
          <w:rFonts w:ascii="Times New Roman" w:hAnsi="Times New Roman" w:cs="Times New Roman"/>
          <w:sz w:val="24"/>
          <w:szCs w:val="24"/>
        </w:rPr>
      </w:pPr>
      <w:r>
        <w:rPr>
          <w:rFonts w:cs="Times New Roman" w:ascii="Times New Roman" w:hAnsi="Times New Roman"/>
          <w:sz w:val="24"/>
          <w:szCs w:val="24"/>
        </w:rPr>
        <w:t>Рубинштейном разрабатывал деятельностный подход), отчасти представляла оригинальный, целиком основанный на деятель</w:t>
        <w:softHyphen/>
        <w:t>ности подход к личности. Обобщая можно сказать, что основ</w:t>
        <w:softHyphen/>
        <w:t>ной замысел теории личности Леонтьева можно понять, исходя из основной критической задачи, которую он решал.Таковой было преодоление натуралистического понимания личности и натуралистического понимания низших психических функций, которые,якобы, перестраиваются путем овладения ими (Л.С.Вы</w:t>
        <w:softHyphen/>
        <w:t>готский). Именно этим в конечном итоге объясняется неспособ</w:t>
        <w:softHyphen/>
        <w:t>ность Леонтьева включить в личность ее природный уровень, поскольку последний не может не быть экзистенциальным, эм</w:t>
        <w:softHyphen/>
        <w:t>пирически существующим.Можно предположить, что Леонтьев считал натуралистическими все отечественные сложившиеся к тому времени концепции, хотя они и предполагали и реально включали в себя объяснение становления сущности личности. Интерпретируя Леонтьева, можно объяснить его замысел выве</w:t>
        <w:softHyphen/>
        <w:t>дения личности из деятельности желанием понять личность как идеальное (в терминах философии позднейшего периода, когда для обозначения этого употреблялось понятие «производные ка</w:t>
        <w:softHyphen/>
        <w:t>чества»). Отсюда определение личности как «внутреннего момен</w:t>
        <w:softHyphen/>
        <w:t>та деятельности» [129, с. 159], как «психического новообразо</w:t>
        <w:softHyphen/>
        <w:t>вания» [129, с. 172]. Далее следуют такие определения: «Лич</w:t>
        <w:softHyphen/>
        <w:t>ность человека ни в каком смысле не является предшествующей по отношению к его деятельности, как и его сознание, она ею порождается» [129, с. 173]. И, наконец, «изучение процесса объе</w:t>
        <w:softHyphen/>
        <w:t>динения, связывания деятельностей субъекта, в результате ко</w:t>
        <w:softHyphen/>
        <w:t>торого формируется его личность, представляет собой капиталь</w:t>
        <w:softHyphen/>
        <w:t>ную задачу психологического исследования» [там же, с. 179]. Та</w:t>
        <w:softHyphen/>
        <w:t>ковы определения личности, составляющие сущность ее понимания Леонтьевым. Нельзя не согласиться с тем, что лич</w:t>
        <w:softHyphen/>
        <w:t>ностью не рождаются, а становятся, но тем не менее становящей</w:t>
        <w:softHyphen/>
        <w:t>ся оказывается некая психическая реальность, которая приоб</w:t>
        <w:softHyphen/>
        <w:t>ретает все большую качественную определенность, которую не</w:t>
        <w:softHyphen/>
        <w:t>достаточно назвать «моментом деятельности». Дальнейшее уточнение понятия личности Леонтьев связывает с иерархией деятельностей [там же, с. 186], что не добавляет, на наш взгляд, конкретности к определению личности. Отсутствие собственно концепции личности у Леонтьева определяется тем, что он, да</w:t>
        <w:softHyphen/>
        <w:t>лее, никак не выстраивает в своей деятельностной парадигме специфические именно для личности характеристики, а прово</w:t>
        <w:softHyphen/>
        <w:t>дит анализ целей, мотивации,т. е. структур, измерений деятель-</w:t>
      </w:r>
    </w:p>
    <w:p>
      <w:pPr>
        <w:pStyle w:val="Normal"/>
        <w:jc w:val="both"/>
        <w:rPr>
          <w:rFonts w:ascii="Times New Roman" w:hAnsi="Times New Roman" w:cs="Times New Roman"/>
          <w:sz w:val="24"/>
          <w:szCs w:val="24"/>
        </w:rPr>
      </w:pPr>
      <w:r>
        <w:rPr>
          <w:rFonts w:cs="Times New Roman" w:ascii="Times New Roman" w:hAnsi="Times New Roman"/>
          <w:sz w:val="24"/>
          <w:szCs w:val="24"/>
        </w:rPr>
        <w:t>321</w:t>
      </w:r>
    </w:p>
    <w:p>
      <w:pPr>
        <w:pStyle w:val="Normal"/>
        <w:jc w:val="both"/>
        <w:rPr>
          <w:rFonts w:ascii="Times New Roman" w:hAnsi="Times New Roman" w:cs="Times New Roman"/>
          <w:sz w:val="24"/>
          <w:szCs w:val="24"/>
        </w:rPr>
      </w:pPr>
      <w:r>
        <w:rPr>
          <w:rFonts w:cs="Times New Roman" w:ascii="Times New Roman" w:hAnsi="Times New Roman"/>
          <w:sz w:val="24"/>
          <w:szCs w:val="24"/>
        </w:rPr>
        <w:t>ности. Не соотнесенными оказываются сознание и деятельность: если сама личность есть деятельность, то что есть сознание?</w:t>
      </w:r>
    </w:p>
    <w:p>
      <w:pPr>
        <w:pStyle w:val="Normal"/>
        <w:jc w:val="both"/>
        <w:rPr>
          <w:rFonts w:ascii="Times New Roman" w:hAnsi="Times New Roman" w:cs="Times New Roman"/>
          <w:sz w:val="24"/>
          <w:szCs w:val="24"/>
        </w:rPr>
      </w:pPr>
      <w:r>
        <w:rPr>
          <w:rFonts w:cs="Times New Roman" w:ascii="Times New Roman" w:hAnsi="Times New Roman"/>
          <w:sz w:val="24"/>
          <w:szCs w:val="24"/>
        </w:rPr>
        <w:t>На наш взгляд, остались не сведенными воедино характери</w:t>
        <w:softHyphen/>
        <w:t>стики сознания как смыслов и значений и их характеристики как деятельности. Ломов обратил внимание и на то, что разра</w:t>
        <w:softHyphen/>
        <w:t>ботанная Леонтьевым концепция форм отражения оказалась не соотнесенной с его концепцией деятельности. Более поверхнос</w:t>
        <w:softHyphen/>
        <w:t>тно, чем идея дезинтегрированности сознания при конкретно-исторических условиях, высказанная в «Очерке развития пси</w:t>
        <w:softHyphen/>
        <w:t>хики», выглядит упоминание о противоречиях, «которые при определенных условиях фиксируются и входят в структуру лич</w:t>
        <w:softHyphen/>
        <w:t>ности» [там же, с. 222]. Сам Леонтьев, впрочем, отмечает, что, выделенные им три параметра личности — широта связи чело</w:t>
        <w:softHyphen/>
        <w:t>века с миром, степень их иерархизированности (или иерархи-зированности деятельностей?) и общая их структура — пред</w:t>
        <w:softHyphen/>
        <w:t>ставляют не более чем «скелетную схему» [там же, с. 224], ко</w:t>
        <w:softHyphen/>
        <w:t>торая, на наш взгляд, должна быть не просто наполнена конкретным содержанием, но существенно прояснена. Еще в 1959 г.на I съезде Общества психологов СССР между Рубинш</w:t>
        <w:softHyphen/>
        <w:t>тейном и Леонтьевым произошла дискуссия по проблемам де</w:t>
        <w:softHyphen/>
        <w:t>терминации способностей, которая фактически была дискусси</w:t>
        <w:softHyphen/>
        <w:t>ей по проблеме детерминации и психики, и личности в целом. Леонтьев абсолютизировал роль внешних условий и заменил механизмом интериоризации механизм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Завершая обзор отечественных концепций личности, ставших классическими, можно заметить, что в основном психологи оп</w:t>
        <w:softHyphen/>
        <w:t>ределяли личность, как включенную в систему общественных отношений, как объективное качественно определенное разви</w:t>
        <w:softHyphen/>
        <w:t>вающееся образование, наделенное субъективностью, сознани</w:t>
        <w:softHyphen/>
        <w:t>ем, как способность осознавать свои отношения с миром и как активность (или деятельность) способность их строить. Боль</w:t>
        <w:softHyphen/>
        <w:t>шинство отечественных психологов рассматривало личность со</w:t>
        <w:softHyphen/>
        <w:t>относительно с понятиями «индивид», «индивидуальность».</w:t>
      </w:r>
    </w:p>
    <w:p>
      <w:pPr>
        <w:pStyle w:val="Normal"/>
        <w:jc w:val="both"/>
        <w:rPr>
          <w:rFonts w:ascii="Times New Roman" w:hAnsi="Times New Roman" w:cs="Times New Roman"/>
          <w:sz w:val="24"/>
          <w:szCs w:val="24"/>
        </w:rPr>
      </w:pPr>
      <w:r>
        <w:rPr>
          <w:rFonts w:cs="Times New Roman" w:ascii="Times New Roman" w:hAnsi="Times New Roman"/>
          <w:sz w:val="24"/>
          <w:szCs w:val="24"/>
        </w:rPr>
        <w:t>Специальной разработке последней проблемы были посвяще</w:t>
        <w:softHyphen/>
        <w:t>ны труды Б.М.Теплова и В.С.Мерлина, школы которых состави</w:t>
        <w:softHyphen/>
        <w:t>ли два разных направления — дифференциальной психофизио</w:t>
        <w:softHyphen/>
        <w:t>логии и психологии и интегральной теории индивидуа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Направлением, связанным преимущественно с именем Тепло-ва и его школы, которое скорее косвенно касалось проблем лич</w:t>
        <w:softHyphen/>
        <w:t>ности, явилась дифференциальная психология 40-х годов, в ко-</w:t>
      </w:r>
    </w:p>
    <w:p>
      <w:pPr>
        <w:pStyle w:val="Normal"/>
        <w:jc w:val="both"/>
        <w:rPr>
          <w:rFonts w:ascii="Times New Roman" w:hAnsi="Times New Roman" w:cs="Times New Roman"/>
          <w:sz w:val="24"/>
          <w:szCs w:val="24"/>
        </w:rPr>
      </w:pPr>
      <w:r>
        <w:rPr>
          <w:rFonts w:cs="Times New Roman" w:ascii="Times New Roman" w:hAnsi="Times New Roman"/>
          <w:sz w:val="24"/>
          <w:szCs w:val="24"/>
        </w:rPr>
        <w:t>322</w:t>
      </w:r>
    </w:p>
    <w:p>
      <w:pPr>
        <w:pStyle w:val="Normal"/>
        <w:jc w:val="both"/>
        <w:rPr>
          <w:rFonts w:ascii="Times New Roman" w:hAnsi="Times New Roman" w:cs="Times New Roman"/>
          <w:sz w:val="24"/>
          <w:szCs w:val="24"/>
        </w:rPr>
      </w:pPr>
      <w:r>
        <w:rPr>
          <w:rFonts w:cs="Times New Roman" w:ascii="Times New Roman" w:hAnsi="Times New Roman"/>
          <w:sz w:val="24"/>
          <w:szCs w:val="24"/>
        </w:rPr>
        <w:t>торой разрабатывалась теория индивидуально-психологических особенностей человека. В русле идей тепловской школы В.М.Ру-салов предпринял теоретико-эмпирическую разработку концеп</w:t>
        <w:softHyphen/>
        <w:t>ции индивидуальности более высокого личностного уровня. В отличие от Леонтьева, исключившего из личности генотипичес-кие образования, он включил в индивидуальность и характерис</w:t>
        <w:softHyphen/>
        <w:t>тики телесной морфофункциональной организации человека, в том числе совокупность врожденных социально-групповых про</w:t>
        <w:softHyphen/>
        <w:t>грамм поведения, которые трансформируются в индивидуально-биологические свойства индивида. Генотипические свойства он подразделил на предметно-содержательные (интеллект, мотивы, направленность) и формально-динамические, которые функцио</w:t>
        <w:softHyphen/>
        <w:t>нируют по «логике тела» (выносливость, пластичность, скорость, эмоциональная чувствительность). Однако концепция индивиду</w:t>
        <w:softHyphen/>
        <w:t>альности Русалова оставляет открытым вопрос о ее соотношении с личностью [189].</w:t>
      </w:r>
    </w:p>
    <w:p>
      <w:pPr>
        <w:pStyle w:val="Normal"/>
        <w:jc w:val="both"/>
        <w:rPr>
          <w:rFonts w:ascii="Times New Roman" w:hAnsi="Times New Roman" w:cs="Times New Roman"/>
          <w:sz w:val="24"/>
          <w:szCs w:val="24"/>
        </w:rPr>
      </w:pPr>
      <w:r>
        <w:rPr>
          <w:rFonts w:cs="Times New Roman" w:ascii="Times New Roman" w:hAnsi="Times New Roman"/>
          <w:sz w:val="24"/>
          <w:szCs w:val="24"/>
        </w:rPr>
        <w:t>Взгляды отечественных психологов на проблему индивиду</w:t>
        <w:softHyphen/>
        <w:t>альности существенно расходились. Ананьев и Рубинштейн счи</w:t>
        <w:softHyphen/>
        <w:t>тали индивидуальностью только высший уровень развития лич</w:t>
        <w:softHyphen/>
        <w:t>ности, а другие психологи, в частности Мерлин, рассматривали индивидуальность как интегративную структуру любой лично</w:t>
        <w:softHyphen/>
        <w:t>сти. Третьи полагали, что существующие индивидуальные раз</w:t>
        <w:softHyphen/>
        <w:t>личия не существенны для характеристики личности, поскольку являются скорее психофизиологическими, т. е. предметом диф</w:t>
        <w:softHyphen/>
        <w:t>ференциальной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t>Мерлинская концепция интегральной индивидуальности от</w:t>
        <w:softHyphen/>
        <w:t>крыла длящуюся до сегодняшних дней дискуссию о соотноше</w:t>
        <w:softHyphen/>
        <w:t>нии личности и интегральной индивидуальности, с одной сто</w:t>
        <w:softHyphen/>
        <w:t>роны, с другой, выявила необходимость привлечения категории деятельности для раскрытия соотношения социально-типично</w:t>
        <w:softHyphen/>
        <w:t>го и индивидуального и тем самым привела к формулировке проблемы «стиля деятельности», ставшей ключевой для данной школы и для других психологических направлений [113].</w:t>
      </w:r>
    </w:p>
    <w:p>
      <w:pPr>
        <w:pStyle w:val="Normal"/>
        <w:jc w:val="both"/>
        <w:rPr>
          <w:rFonts w:ascii="Times New Roman" w:hAnsi="Times New Roman" w:cs="Times New Roman"/>
          <w:sz w:val="24"/>
          <w:szCs w:val="24"/>
        </w:rPr>
      </w:pPr>
      <w:r>
        <w:rPr>
          <w:rFonts w:cs="Times New Roman" w:ascii="Times New Roman" w:hAnsi="Times New Roman"/>
          <w:sz w:val="24"/>
          <w:szCs w:val="24"/>
        </w:rPr>
        <w:t>Как известно, Мерлин разработал более конкретную (чем Пла</w:t>
        <w:softHyphen/>
        <w:t>тонов в его теории структуры и подструктур), т. е. имеющую ма</w:t>
        <w:softHyphen/>
        <w:t>тематическое выражение схему для выявления соотношений между одноуровневыми и разноуровневыми свойствами. Хотя сами эти формулы (однозначных связей, взаимно-однозначных, одно-многозначных, много-однозначных и много-многозначных) мало прояснили качественную специфику взаимосвязей данных уровней, можно утверждать, что сильной стороной мерлинской</w:t>
      </w:r>
    </w:p>
    <w:p>
      <w:pPr>
        <w:pStyle w:val="Normal"/>
        <w:jc w:val="both"/>
        <w:rPr>
          <w:rFonts w:ascii="Times New Roman" w:hAnsi="Times New Roman" w:cs="Times New Roman"/>
          <w:sz w:val="24"/>
          <w:szCs w:val="24"/>
        </w:rPr>
      </w:pPr>
      <w:r>
        <w:rPr>
          <w:rFonts w:cs="Times New Roman" w:ascii="Times New Roman" w:hAnsi="Times New Roman"/>
          <w:sz w:val="24"/>
          <w:szCs w:val="24"/>
        </w:rPr>
        <w:t>323</w:t>
      </w:r>
    </w:p>
    <w:p>
      <w:pPr>
        <w:pStyle w:val="Normal"/>
        <w:jc w:val="both"/>
        <w:rPr>
          <w:rFonts w:ascii="Times New Roman" w:hAnsi="Times New Roman" w:cs="Times New Roman"/>
          <w:sz w:val="24"/>
          <w:szCs w:val="24"/>
        </w:rPr>
      </w:pPr>
      <w:r>
        <w:rPr>
          <w:rFonts w:cs="Times New Roman" w:ascii="Times New Roman" w:hAnsi="Times New Roman"/>
          <w:sz w:val="24"/>
          <w:szCs w:val="24"/>
        </w:rPr>
        <w:t>школы в целом было обращение к эмпирическому исследованию личности. Например, было показано, что «уверенность в своих силах у лиц со слабой нервной системой не появится до тех пор, пока не разрушится врожденная связь между слабостью нервной системы и низкой самооценкой, присущей этим людям» (Б.А. Вяткин).</w:t>
      </w:r>
    </w:p>
    <w:p>
      <w:pPr>
        <w:pStyle w:val="Normal"/>
        <w:jc w:val="both"/>
        <w:rPr>
          <w:rFonts w:ascii="Times New Roman" w:hAnsi="Times New Roman" w:cs="Times New Roman"/>
          <w:sz w:val="24"/>
          <w:szCs w:val="24"/>
        </w:rPr>
      </w:pPr>
      <w:r>
        <w:rPr>
          <w:rFonts w:cs="Times New Roman" w:ascii="Times New Roman" w:hAnsi="Times New Roman"/>
          <w:sz w:val="24"/>
          <w:szCs w:val="24"/>
        </w:rPr>
        <w:t>Мерлинская школа, хотя и не может считаться собственно личностной, поставила проблему типологии как типологии лич</w:t>
        <w:softHyphen/>
        <w:t>ности и тем самым вошла в число теорий среднего уровня (к которым мы относим также мясищевскую концепцию).</w:t>
      </w:r>
    </w:p>
    <w:p>
      <w:pPr>
        <w:pStyle w:val="Normal"/>
        <w:jc w:val="both"/>
        <w:rPr>
          <w:rFonts w:ascii="Times New Roman" w:hAnsi="Times New Roman" w:cs="Times New Roman"/>
          <w:sz w:val="24"/>
          <w:szCs w:val="24"/>
        </w:rPr>
      </w:pPr>
      <w:r>
        <w:rPr>
          <w:rFonts w:cs="Times New Roman" w:ascii="Times New Roman" w:hAnsi="Times New Roman"/>
          <w:sz w:val="24"/>
          <w:szCs w:val="24"/>
        </w:rPr>
        <w:t>Как отмечалось, Ананьев руководил масштабными эмпири</w:t>
        <w:softHyphen/>
        <w:t>ческими исследованиями личности в жизненном пути, выявляя корреляции между возрастными, интеллектуальными, статус</w:t>
        <w:softHyphen/>
        <w:t>ными и другими параметрами. Однако эти корреляции, по-ви</w:t>
        <w:softHyphen/>
        <w:t>димому, в принципе не могли вскрыть разноуровневые, разно</w:t>
        <w:softHyphen/>
        <w:t>плановые связи в характеристиках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К теориям среднего уровня мы относим исследования значи</w:t>
        <w:softHyphen/>
        <w:t>тельной группы отечественных психологов, сосредоточивших</w:t>
        <w:softHyphen/>
        <w:t>ся на изучении личности ребенка — младенца (Н.Л.Фигурнова, М.П.Денисова, Н.М.Щелованов, Г.Л.Розенгарт-Пупко и др.), которые считали ведущей в развитии его личности потребность во впечатлениях. Позднее М.И.Лисина попыталась доказать воз</w:t>
        <w:softHyphen/>
        <w:t>никновение так называемой «пра-личности» уже в 2-х месячном возрасте на основе потребности в общении. В более позднем воз</w:t>
        <w:softHyphen/>
        <w:t>расте при развитии речи ребенка была показана роль потребно</w:t>
        <w:softHyphen/>
        <w:t>сти понять взрослого и быть им понятым (в экспериментах В.Е.-Сыркиной под руководством С.Л.Рубинштейна). Опираясь на эти данные и эксперименты А.В.Запорожца и др., Рубинштейн дал критику концепции эгоцентризма ребенка Пиаже. Данные воз</w:t>
        <w:softHyphen/>
        <w:t>растной, педагогической и общей психологии, характеризующие развитие личности ребенка, были обобщены Л.И.Божович, уче</w:t>
        <w:softHyphen/>
        <w:t>ницей Л.С.Выготского, которая (в отличие от А.Н.Леонтьева) не абсолютизировала ни роль внешних условий, ни роль деятель</w:t>
        <w:softHyphen/>
        <w:t>ности, а уделила значительное внимание развитию потребнос</w:t>
        <w:softHyphen/>
        <w:t>тей и эмоциональности на разных стадиях детства. Эмпиричес</w:t>
        <w:softHyphen/>
        <w:t>кие исследования индивидуальных различий (на близнецах) были направлены на выявление роли генетических факторов (И.В.Равич-Щербо); изучение интеллектуальных способностей (В.А.Крутецкий) — на выявление механизма обобщения, кото</w:t>
        <w:softHyphen/>
        <w:t>рый Рубинштейн считал основным в формировании и характе</w:t>
        <w:softHyphen/>
        <w:t>ра и способностей.</w:t>
      </w:r>
    </w:p>
    <w:p>
      <w:pPr>
        <w:pStyle w:val="Normal"/>
        <w:jc w:val="both"/>
        <w:rPr>
          <w:rFonts w:ascii="Times New Roman" w:hAnsi="Times New Roman" w:cs="Times New Roman"/>
          <w:sz w:val="24"/>
          <w:szCs w:val="24"/>
        </w:rPr>
      </w:pPr>
      <w:r>
        <w:rPr>
          <w:rFonts w:cs="Times New Roman" w:ascii="Times New Roman" w:hAnsi="Times New Roman"/>
          <w:sz w:val="24"/>
          <w:szCs w:val="24"/>
        </w:rPr>
        <w:t>324</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50-60-е годы в основном все же характеризуются бо</w:t>
        <w:softHyphen/>
        <w:t>лее абстрактно-теоретическим рассмотрением проблем личнос</w:t>
        <w:softHyphen/>
        <w:t>ти. Конец 60-х годов знаменовался дискуссией по проблеме лич</w:t>
        <w:softHyphen/>
        <w:t>ности, в основном концентрировавшейся вокруг теоретических проблем ее структуры.</w:t>
      </w:r>
    </w:p>
    <w:p>
      <w:pPr>
        <w:pStyle w:val="Normal"/>
        <w:jc w:val="both"/>
        <w:rPr>
          <w:rFonts w:ascii="Times New Roman" w:hAnsi="Times New Roman" w:cs="Times New Roman"/>
          <w:sz w:val="24"/>
          <w:szCs w:val="24"/>
        </w:rPr>
      </w:pPr>
      <w:r>
        <w:rPr>
          <w:rFonts w:cs="Times New Roman" w:ascii="Times New Roman" w:hAnsi="Times New Roman"/>
          <w:sz w:val="24"/>
          <w:szCs w:val="24"/>
        </w:rPr>
        <w:t>80-90-е годы представлены двумя основными направлениями. Первым предпринимаются попытки рассмотреть личность как целое — систему, включенную в общественные отношения, об</w:t>
        <w:softHyphen/>
        <w:t>щение (Б.Ф.Ломов, А.А.Бодалев и др.), как развивающуюся си</w:t>
        <w:softHyphen/>
        <w:t>стему (Л.И.Анцыферова), как включенную в отношения коллек</w:t>
        <w:softHyphen/>
        <w:t>тива (концепция деятельностного опосредования межличност</w:t>
        <w:softHyphen/>
        <w:t>ных отношений А.В.Петровского и личностных «вкладов» в другого человека В.А.Петровского).</w:t>
      </w:r>
    </w:p>
    <w:p>
      <w:pPr>
        <w:pStyle w:val="Normal"/>
        <w:jc w:val="both"/>
        <w:rPr>
          <w:rFonts w:ascii="Times New Roman" w:hAnsi="Times New Roman" w:cs="Times New Roman"/>
          <w:sz w:val="24"/>
          <w:szCs w:val="24"/>
        </w:rPr>
      </w:pPr>
      <w:r>
        <w:rPr>
          <w:rFonts w:cs="Times New Roman" w:ascii="Times New Roman" w:hAnsi="Times New Roman"/>
          <w:sz w:val="24"/>
          <w:szCs w:val="24"/>
        </w:rPr>
        <w:t>Второе направление (в основном теоретическое)-это, напротив, изучение отдельных личностных образований: способностей, эмоций, мотивов, воли, самосознания, потребностей. Ученика</w:t>
        <w:softHyphen/>
        <w:t>ми и продолжателями Рубинштейна разрабатывается концепция зонного (с учетом актуального и потенциального характера) стро</w:t>
        <w:softHyphen/>
        <w:t>ения системы мотивации [22, 23, 24]. В ряде работ раскрыва</w:t>
        <w:softHyphen/>
        <w:t>ются механизмы духовных, эстетических, нравственных потреб</w:t>
        <w:softHyphen/>
        <w:t>ностей (Г.С.Тарасов, Л.И.Анцыферова, И.А.Джидарьян) и дис</w:t>
        <w:softHyphen/>
        <w:t>кутируется вопрос о самой природе потребностей (П.В.Симонов и др.). Однако эта проблема по-прежнему остается наименее разработанной областью психологии личности, поскольку имен</w:t>
        <w:softHyphen/>
        <w:t>но здесь скрыт механизм ее активности, ее «Я» [30, 109, 110]. Разрабатывается теория самосознания (В.В.Столин, И.И.Чесно-кова). Проводится теоретический анализ эмоций (В.К.Вилюнас), соотношения эмоций и чувств (Б.Д.Додонов), предлагаются те</w:t>
        <w:softHyphen/>
        <w:t>оретическая типология переживаний (Ф.Е.Василюк) и эмпири</w:t>
        <w:softHyphen/>
        <w:t>ческая типология эмоций (А.Е.Олыпанникова).</w:t>
      </w:r>
    </w:p>
    <w:p>
      <w:pPr>
        <w:pStyle w:val="Normal"/>
        <w:jc w:val="both"/>
        <w:rPr>
          <w:rFonts w:ascii="Times New Roman" w:hAnsi="Times New Roman" w:cs="Times New Roman"/>
          <w:sz w:val="24"/>
          <w:szCs w:val="24"/>
        </w:rPr>
      </w:pPr>
      <w:r>
        <w:rPr>
          <w:rFonts w:cs="Times New Roman" w:ascii="Times New Roman" w:hAnsi="Times New Roman"/>
          <w:sz w:val="24"/>
          <w:szCs w:val="24"/>
        </w:rPr>
        <w:t>80-90-е годы также характеризуются теоретической и эмпи</w:t>
        <w:softHyphen/>
        <w:t>рической разработкой одной из труднейших проблем: соотноше</w:t>
        <w:softHyphen/>
        <w:t>ния личности, субъекта, индивида (как природного уровня орга</w:t>
        <w:softHyphen/>
        <w:t>низации) и индивидуальности, причем, категория субъекта уси</w:t>
        <w:softHyphen/>
        <w:t>лиями школы Рубинштейна приобретает все большее значение. Сложность проблемы, во-первых, заключалась в том, что поня</w:t>
        <w:softHyphen/>
        <w:t>тие индивида употреблялось в нескольких — по крайней мере трех — значениях без их четкой дифференциации. В первом (близком психологии) социально-философском контексте (и, прежде всего, у Маркса) оно обозначает общественного индиви</w:t>
        <w:softHyphen/>
        <w:t>да, употребляется для раскрытия социальной сущности лично-</w:t>
      </w:r>
    </w:p>
    <w:p>
      <w:pPr>
        <w:pStyle w:val="Normal"/>
        <w:jc w:val="both"/>
        <w:rPr>
          <w:rFonts w:ascii="Times New Roman" w:hAnsi="Times New Roman" w:cs="Times New Roman"/>
          <w:sz w:val="24"/>
          <w:szCs w:val="24"/>
        </w:rPr>
      </w:pPr>
      <w:r>
        <w:rPr>
          <w:rFonts w:cs="Times New Roman" w:ascii="Times New Roman" w:hAnsi="Times New Roman"/>
          <w:sz w:val="24"/>
          <w:szCs w:val="24"/>
        </w:rPr>
        <w:t>325</w:t>
      </w:r>
    </w:p>
    <w:p>
      <w:pPr>
        <w:pStyle w:val="Normal"/>
        <w:jc w:val="both"/>
        <w:rPr>
          <w:rFonts w:ascii="Times New Roman" w:hAnsi="Times New Roman" w:cs="Times New Roman"/>
          <w:sz w:val="24"/>
          <w:szCs w:val="24"/>
        </w:rPr>
      </w:pPr>
      <w:r>
        <w:rPr>
          <w:rFonts w:cs="Times New Roman" w:ascii="Times New Roman" w:hAnsi="Times New Roman"/>
          <w:sz w:val="24"/>
          <w:szCs w:val="24"/>
        </w:rPr>
        <w:t>сти как совокупности общественных отношений (последнее ста</w:t>
        <w:softHyphen/>
        <w:t>новится наиболее общепринятым определением личности). Но тем самым оно не раскрывает ее сущность, так как одновременно понятием «индивид» в философии обозначается любое, отдель</w:t>
        <w:softHyphen/>
        <w:t>ное и, главное, единичное явление, даже особь, а не сущность. Однако, оно употребляется в психологии в триаде — «общее, особенное, единичное» т. е. оказывается неспецифическим для психологии понятием. Далее, в самой психологии — все более и более — понятие индивида используется для обозначения именно биологической, а не социальной природы человека (тогда понятие «личность» — для определения социальной); возникает явное противоречие двух значений понятия «индивид», биоло</w:t>
        <w:softHyphen/>
        <w:t>гического и социального. Также в упомянутых спорах о лично</w:t>
        <w:softHyphen/>
        <w:t>сти отнюдь не все предлагают включать индивидный уровень в структуру личности, некоторые предпочитают связывать ее оп</w:t>
        <w:softHyphen/>
        <w:t>ределение именно с социальной детерминацией.</w:t>
      </w:r>
    </w:p>
    <w:p>
      <w:pPr>
        <w:pStyle w:val="Normal"/>
        <w:jc w:val="both"/>
        <w:rPr>
          <w:rFonts w:ascii="Times New Roman" w:hAnsi="Times New Roman" w:cs="Times New Roman"/>
          <w:sz w:val="24"/>
          <w:szCs w:val="24"/>
        </w:rPr>
      </w:pPr>
      <w:r>
        <w:rPr>
          <w:rFonts w:cs="Times New Roman" w:ascii="Times New Roman" w:hAnsi="Times New Roman"/>
          <w:sz w:val="24"/>
          <w:szCs w:val="24"/>
        </w:rPr>
        <w:t>Сложность состоит и в самом соотнесении понятий «инди</w:t>
        <w:softHyphen/>
        <w:t>вид», «индивидуальность», «личность». Когда сущность после</w:t>
        <w:softHyphen/>
        <w:t>дней связывается преимущественно с социальными детерминан</w:t>
        <w:softHyphen/>
        <w:t>тами, то индивидный уровень исключается из ее определения и, одновременно, из него исчезает особенное, индивидуальное, тем более индивидуальность. Если же индивидуальный уровень включен в определение личности, то требуются уточнение и раз</w:t>
        <w:softHyphen/>
        <w:t>ведение понятия «индивидуальные различия», которое относит</w:t>
        <w:softHyphen/>
        <w:t>ся преимущественно к сфере дифференциальной психофизиоло</w:t>
        <w:softHyphen/>
        <w:t>гии, и понятия «индивидуальность» как определения качества личности, относящегося к области психологии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Дифференциально-типологический подход к личности имел свои традиции еще в дореволюционной психологии (А.Ф.Лазур-ский), однако на долгие годы дифференциальная психология свелась к дифференциальной психофизиологии (учению о типах высшей нервной деятельности И.П.Павлова, Б.М.Теплова, В.Д. Небылицына). Павловская и тепловская типологии разрабаты</w:t>
        <w:softHyphen/>
        <w:t>вались в контексте дифференциальной психофизиологии и стро</w:t>
        <w:softHyphen/>
        <w:t>ились по принципу разного сочетания в каждом типе одних и тех же заранее выделенных признаков (силы, подвижности не</w:t>
        <w:softHyphen/>
        <w:t>рвных процессов и т. д.). Однако Небылицын, на наш взгляд, поставив как будто бы частный вопрос о судьбе слабого типа, показав, что его «слабость» в одних отношениях сочетается с преимуществами в других (тонкость дифференцировок), ради</w:t>
        <w:softHyphen/>
        <w:t>кально преобразовал сам присущий дифференциальной психо-</w:t>
      </w:r>
    </w:p>
    <w:p>
      <w:pPr>
        <w:pStyle w:val="Normal"/>
        <w:jc w:val="both"/>
        <w:rPr>
          <w:rFonts w:ascii="Times New Roman" w:hAnsi="Times New Roman" w:cs="Times New Roman"/>
          <w:sz w:val="24"/>
          <w:szCs w:val="24"/>
        </w:rPr>
      </w:pPr>
      <w:r>
        <w:rPr>
          <w:rFonts w:cs="Times New Roman" w:ascii="Times New Roman" w:hAnsi="Times New Roman"/>
          <w:sz w:val="24"/>
          <w:szCs w:val="24"/>
        </w:rPr>
        <w:t>326</w:t>
      </w:r>
    </w:p>
    <w:p>
      <w:pPr>
        <w:pStyle w:val="Normal"/>
        <w:jc w:val="both"/>
        <w:rPr>
          <w:rFonts w:ascii="Times New Roman" w:hAnsi="Times New Roman" w:cs="Times New Roman"/>
          <w:sz w:val="24"/>
          <w:szCs w:val="24"/>
        </w:rPr>
      </w:pPr>
      <w:r>
        <w:rPr>
          <w:rFonts w:cs="Times New Roman" w:ascii="Times New Roman" w:hAnsi="Times New Roman"/>
          <w:sz w:val="24"/>
          <w:szCs w:val="24"/>
        </w:rPr>
        <w:t>логии принцип построения типологии. От характеристик типов через набор присущих каждому качеств, он обратился к функ</w:t>
        <w:softHyphen/>
        <w:t>циональным возможностям (и ограничениям) каждого типа. Идея рассмотреть личность не только как набор качеств, «черт», но как функциональную систему, свойства которой развивают</w:t>
        <w:softHyphen/>
        <w:t>ся или атрофируются именно в процессе ее функционирования, была высказана Рубинштейном еще в 40-х годах в «Основах общей психологии», но до работ Небылицына не только не была реализована, но даже не была понята. (По мнению А.Г.Асмоло-ва, эта идея была высказана и Д.Н.Узнадзе). Построение же Не-былицыным функциональной типологии позволило распростра</w:t>
        <w:softHyphen/>
        <w:t>нить типологический подход за пределы психофизиологии в область психологии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Если в сороковых годах фактически под запретом была пробле</w:t>
        <w:softHyphen/>
        <w:t>матика психологии личности, то тем более невозможна была раз</w:t>
        <w:softHyphen/>
        <w:t>работка проблемы субъекта и психологического аспекта этой ка</w:t>
        <w:softHyphen/>
        <w:t>тегории. Согласно фактической исторической последовательности идей, эта категория впервые употребляется Узнадзе (в открытой печати) и Рубинштейном в статьях и рукописях 20-х годов, затем в рукописях книги «Человек и мир» (50-е годы), которая была опубликована лишь в 1973 г. К этому понятию, его более узкому «дифференциальному» значению обращается, как отмечалось, и Ананьев в книге «Человек как предмет познания» (60-е годы) для обозначения различий субъекта общения от субъекта деятельнос</w:t>
        <w:softHyphen/>
        <w:t>ти. Само введение этого понятия в психологию является гумани</w:t>
        <w:softHyphen/>
        <w:t>зацией психологического знания, увеличивает удельный вес лич</w:t>
        <w:softHyphen/>
        <w:t>ностной проблематики, позволяет обратиться к высшим личност</w:t>
        <w:softHyphen/>
        <w:t>ным модальностям — ее активности, развитию, сознанию. Но появление нового понятия потребовало его соотнесения с поняти</w:t>
        <w:softHyphen/>
        <w:t>ями «личность», «индивид», «индивидуальность». Такое соотне</w:t>
        <w:softHyphen/>
        <w:t>сение остается еще не решеной задачей психологической науки. Однако, если в тот же период на философском Конгрессе в Брай</w:t>
        <w:softHyphen/>
        <w:t>тоне собравшиеся констатируют «смерть субъекта», то в отече</w:t>
        <w:softHyphen/>
        <w:t>ственной философии и психологии совершается «ренессанс», воз</w:t>
        <w:softHyphen/>
        <w:t>рождение этой категории. Но если в философии разрабатывается преимущественно гносеологический, теоретико-познавательный аспект этой категории и социально-философский, общественно-ис</w:t>
        <w:softHyphen/>
        <w:t>торический, то в психологии — онтологический. Говоря более кон</w:t>
        <w:softHyphen/>
        <w:t>кретно — психология движется в направлении изучения каче</w:t>
        <w:softHyphen/>
        <w:t>ственного многообразия различных субъектов.(Е.А.Климов и др.). Именно потому, что психология ориентирована на эту общую ка-</w:t>
      </w:r>
    </w:p>
    <w:p>
      <w:pPr>
        <w:pStyle w:val="Normal"/>
        <w:jc w:val="both"/>
        <w:rPr>
          <w:rFonts w:ascii="Times New Roman" w:hAnsi="Times New Roman" w:cs="Times New Roman"/>
          <w:sz w:val="24"/>
          <w:szCs w:val="24"/>
        </w:rPr>
      </w:pPr>
      <w:r>
        <w:rPr>
          <w:rFonts w:cs="Times New Roman" w:ascii="Times New Roman" w:hAnsi="Times New Roman"/>
          <w:sz w:val="24"/>
          <w:szCs w:val="24"/>
        </w:rPr>
        <w:t>327</w:t>
      </w:r>
    </w:p>
    <w:p>
      <w:pPr>
        <w:pStyle w:val="Normal"/>
        <w:jc w:val="both"/>
        <w:rPr>
          <w:rFonts w:ascii="Times New Roman" w:hAnsi="Times New Roman" w:cs="Times New Roman"/>
          <w:sz w:val="24"/>
          <w:szCs w:val="24"/>
        </w:rPr>
      </w:pPr>
      <w:r>
        <w:rPr>
          <w:rFonts w:cs="Times New Roman" w:ascii="Times New Roman" w:hAnsi="Times New Roman"/>
          <w:sz w:val="24"/>
          <w:szCs w:val="24"/>
        </w:rPr>
        <w:t>тегорию, она получает возможность одновременно с дифференци</w:t>
        <w:softHyphen/>
        <w:t>ацией разных субъектов — субъект общения, субъект деятельно</w:t>
        <w:softHyphen/>
        <w:t>сти, личность как субъект жизненного пути, группа как субъект и т. д. — осуществить интеграцию, обобщение знаний на единой основе. Основное же заключается в том, что категория субъекта в психологии начинает все более и более выступать не в своем опи-сательно-обозначительном качестве, а в проблемном. В частности, одной из серьезных оказывается проблема, поднятая В.В.Давыдо</w:t>
        <w:softHyphen/>
        <w:t>вым во время дискуссии — все ли люди являются личностями? Если исследования М.И.Лисиной в области раннего онтогенеза показывают, что личность появляется гораздо раньше, чем это принято считать в возрастной психологии («праличность», согласно Лисиной появляется в 2-3 месяца), то вышеупомянутая позиция состоит в том, что даже не все взрослые становятся личностями. Можно предположить,что для разрешения этого спора и обозна</w:t>
        <w:softHyphen/>
        <w:t>чения «особого» совершенного качества личности и адекватно по</w:t>
        <w:softHyphen/>
        <w:t>нятие субъекта.</w:t>
      </w:r>
    </w:p>
    <w:p>
      <w:pPr>
        <w:pStyle w:val="Normal"/>
        <w:jc w:val="both"/>
        <w:rPr>
          <w:rFonts w:ascii="Times New Roman" w:hAnsi="Times New Roman" w:cs="Times New Roman"/>
          <w:sz w:val="24"/>
          <w:szCs w:val="24"/>
        </w:rPr>
      </w:pPr>
      <w:r>
        <w:rPr>
          <w:rFonts w:cs="Times New Roman" w:ascii="Times New Roman" w:hAnsi="Times New Roman"/>
          <w:sz w:val="24"/>
          <w:szCs w:val="24"/>
        </w:rPr>
        <w:t>Многое для раскрытия понятия субъекта и его соотношения с понятиями «индивид», «личность», «индивидуальность» дало осуществленное в русле идей Рубинштейна изучение личности, ее развития в жизненном пути (К.А.Абульханова-Славская, Л.И. Анцыферова, Т.Б.Карцева и др.). В работах Анцыферовой, во-первых, получил свою конкретизацию именно функциональный подход к личности, представление о личности как иерархичес</w:t>
        <w:softHyphen/>
        <w:t>ки организованной системе, развивающейся и функционирую</w:t>
        <w:softHyphen/>
        <w:t>щей в жизненном пути [17-19]. Анцыферова рассматривает раз</w:t>
        <w:softHyphen/>
        <w:t>витие личности в свете некоторых общих закономерностей про</w:t>
        <w:softHyphen/>
        <w:t>цесса развития. Будучи знатоком западно-европейской и американской психологии, особенно психологии личности [16], она рассматривает типы диахронического развития, идею о пре</w:t>
        <w:softHyphen/>
        <w:t>вращении этапов психического развития в иерархию уровней психической организации, выдвинутую Ж.Пиаже и разработан</w:t>
        <w:softHyphen/>
        <w:t>ную в отечественной психологии Я.А.Пономаревым (в области психологии творчества). Она указывает на существенные огра</w:t>
        <w:softHyphen/>
        <w:t>ничения концепций западных генетических психологов в срав</w:t>
        <w:softHyphen/>
        <w:t>нении с позицией советских. Последние включают в принцип иерархии положение о качественном преобразовании генетичес</w:t>
        <w:softHyphen/>
        <w:t>ки раннего уровня в составе более сложного, высшего и не при</w:t>
        <w:softHyphen/>
        <w:t>писывают развитию некие финалистские цели, конечные состо</w:t>
        <w:softHyphen/>
        <w:t>яния. Она выдвигает также важное обобщающее понятие «пси</w:t>
        <w:softHyphen/>
        <w:t>хологическая организация личности». Понятие «организации»</w:t>
      </w:r>
    </w:p>
    <w:p>
      <w:pPr>
        <w:pStyle w:val="Normal"/>
        <w:jc w:val="both"/>
        <w:rPr>
          <w:rFonts w:ascii="Times New Roman" w:hAnsi="Times New Roman" w:cs="Times New Roman"/>
          <w:sz w:val="24"/>
          <w:szCs w:val="24"/>
        </w:rPr>
      </w:pPr>
      <w:r>
        <w:rPr>
          <w:rFonts w:cs="Times New Roman" w:ascii="Times New Roman" w:hAnsi="Times New Roman"/>
          <w:sz w:val="24"/>
          <w:szCs w:val="24"/>
        </w:rPr>
        <w:t>328</w:t>
      </w:r>
    </w:p>
    <w:p>
      <w:pPr>
        <w:pStyle w:val="Normal"/>
        <w:jc w:val="both"/>
        <w:rPr>
          <w:rFonts w:ascii="Times New Roman" w:hAnsi="Times New Roman" w:cs="Times New Roman"/>
          <w:sz w:val="24"/>
          <w:szCs w:val="24"/>
        </w:rPr>
      </w:pPr>
      <w:r>
        <w:rPr>
          <w:rFonts w:cs="Times New Roman" w:ascii="Times New Roman" w:hAnsi="Times New Roman"/>
          <w:sz w:val="24"/>
          <w:szCs w:val="24"/>
        </w:rPr>
        <w:t>весьма адекватно для определения личности, поскольку пред</w:t>
        <w:softHyphen/>
        <w:t>полагает (и объединяет) и независимый от самой личности, объективно ей присущий способ организации, и субъективный, произвольно определяемый ей самой. В системно-генетической концепции это понятие особенно существенно, поскольку с его помощью она разрешает имплицитную дискуссию, предлагая объединить до сих пор достаточно разорванные, разобщенные качества (или модальности) личности (и психики) — формаль</w:t>
        <w:softHyphen/>
        <w:t>но-динамические и содержательно-смысловые. Первые обозна</w:t>
        <w:softHyphen/>
        <w:t>чают механизмы (например, темпераментальные) как бы нейт</w:t>
        <w:softHyphen/>
        <w:t>ральные по отношению к тому, что называется «содержанием» (обычно под содержанием подразумевается предметное содержа</w:t>
        <w:softHyphen/>
        <w:t>ние, характеристики бытия, объекта, становящиеся содержани</w:t>
        <w:softHyphen/>
        <w:t>ем психического отражения [23, 189 и др.]). Но другие психо</w:t>
        <w:softHyphen/>
        <w:t>логи, пользуясь такими понятиями, осознали их явную дихо</w:t>
        <w:softHyphen/>
        <w:t>томию. Анцыферова рассматривает их не как самостоятельный уровень, а как особое качество психологических механизмов, ре</w:t>
        <w:softHyphen/>
        <w:t>ализующих ценностное отношение личности к миру.</w:t>
      </w:r>
    </w:p>
    <w:p>
      <w:pPr>
        <w:pStyle w:val="Normal"/>
        <w:jc w:val="both"/>
        <w:rPr>
          <w:rFonts w:ascii="Times New Roman" w:hAnsi="Times New Roman" w:cs="Times New Roman"/>
          <w:sz w:val="24"/>
          <w:szCs w:val="24"/>
        </w:rPr>
      </w:pPr>
      <w:r>
        <w:rPr>
          <w:rFonts w:cs="Times New Roman" w:ascii="Times New Roman" w:hAnsi="Times New Roman"/>
          <w:sz w:val="24"/>
          <w:szCs w:val="24"/>
        </w:rPr>
        <w:t>Жизненный путь представляет собой совершенно особое «из</w:t>
        <w:softHyphen/>
        <w:t>мерение», особый «масштаб» рассмотрения личности — ценно</w:t>
        <w:softHyphen/>
        <w:t>стное человеческое время и пространство. Важнейшей особен</w:t>
        <w:softHyphen/>
        <w:t>ностью в ее изучении отечественной психологией явилось раз</w:t>
        <w:softHyphen/>
        <w:t>решение альтернативы номотетического и идеографического подходов. Как известно, первый из них, связанный с естествен</w:t>
        <w:softHyphen/>
        <w:t>ными, точными науками, направлен на поиски повторяющих</w:t>
        <w:softHyphen/>
        <w:t>ся среднестатистических закономерностей, тогда как второй — на выявление ценностных, уникальных характеристик жизни. В имплицитной форме эта альтернатива существовала и в самой психологии и выступила прежде всего в радикальном различии подходов к жизненному пути.</w:t>
      </w:r>
    </w:p>
    <w:p>
      <w:pPr>
        <w:pStyle w:val="Normal"/>
        <w:jc w:val="both"/>
        <w:rPr>
          <w:rFonts w:ascii="Times New Roman" w:hAnsi="Times New Roman" w:cs="Times New Roman"/>
          <w:sz w:val="24"/>
          <w:szCs w:val="24"/>
        </w:rPr>
      </w:pPr>
      <w:r>
        <w:rPr>
          <w:rFonts w:cs="Times New Roman" w:ascii="Times New Roman" w:hAnsi="Times New Roman"/>
          <w:sz w:val="24"/>
          <w:szCs w:val="24"/>
        </w:rPr>
        <w:t>К.А.Абульхановой-Славской разработана концепция лично</w:t>
        <w:softHyphen/>
        <w:t>сти как субъекта жизненного пути и структура последнего,вк</w:t>
        <w:softHyphen/>
        <w:t>лючающая позицию, жизненную линию и перспективу (диффе</w:t>
        <w:softHyphen/>
        <w:t>ренциация перспектив на когнитивные, мотивационные и др.) и жизненные задачи. Ей введено понятие личностной организа</w:t>
        <w:softHyphen/>
        <w:t>ции времени, осуществлено многолетнее (в четырех кандидатс</w:t>
        <w:softHyphen/>
        <w:t>ких диссертациях В.И.Ковалева, В.Ф.Серенковой, Л.Ю.Кублиц-кене, О.Н.Кузьминой) эмпирическое исследование реально су</w:t>
        <w:softHyphen/>
        <w:t>ществующих типов личностной организации времени. Была выдвинута гипотеза: ее структура состоит из осознания, пере</w:t>
        <w:softHyphen/>
        <w:t>живания и практической регуляции времени, которые находят-</w:t>
      </w:r>
    </w:p>
    <w:p>
      <w:pPr>
        <w:pStyle w:val="Normal"/>
        <w:jc w:val="both"/>
        <w:rPr>
          <w:rFonts w:ascii="Times New Roman" w:hAnsi="Times New Roman" w:cs="Times New Roman"/>
          <w:sz w:val="24"/>
          <w:szCs w:val="24"/>
        </w:rPr>
      </w:pPr>
      <w:r>
        <w:rPr>
          <w:rFonts w:cs="Times New Roman" w:ascii="Times New Roman" w:hAnsi="Times New Roman"/>
          <w:sz w:val="24"/>
          <w:szCs w:val="24"/>
        </w:rPr>
        <w:t>329</w:t>
      </w:r>
    </w:p>
    <w:p>
      <w:pPr>
        <w:pStyle w:val="Normal"/>
        <w:jc w:val="both"/>
        <w:rPr>
          <w:rFonts w:ascii="Times New Roman" w:hAnsi="Times New Roman" w:cs="Times New Roman"/>
          <w:sz w:val="24"/>
          <w:szCs w:val="24"/>
        </w:rPr>
      </w:pPr>
      <w:r>
        <w:rPr>
          <w:rFonts w:cs="Times New Roman" w:ascii="Times New Roman" w:hAnsi="Times New Roman"/>
          <w:sz w:val="24"/>
          <w:szCs w:val="24"/>
        </w:rPr>
        <w:t>ся в разном функциональном соотношении у разных типов, что определяет особенности организации всего жизненного пути (активно-пролонгированный, пассивно-пролонгированный, ак</w:t>
        <w:softHyphen/>
        <w:t>тивно-ситуативный и пассивно-ситуативный типы) [118]. Эмпи</w:t>
        <w:softHyphen/>
        <w:t>рически выявлены особенности типов — их возможности и ог</w:t>
        <w:softHyphen/>
        <w:t>раничения в тех или иных временных режимах профессиональ</w:t>
        <w:softHyphen/>
        <w:t>ной деятельности (в условиях дефицита времени прежде всего, что имеет принципиальное значение для профессионального отбора) [6].</w:t>
      </w:r>
    </w:p>
    <w:p>
      <w:pPr>
        <w:pStyle w:val="Normal"/>
        <w:jc w:val="both"/>
        <w:rPr>
          <w:rFonts w:ascii="Times New Roman" w:hAnsi="Times New Roman" w:cs="Times New Roman"/>
          <w:sz w:val="24"/>
          <w:szCs w:val="24"/>
        </w:rPr>
      </w:pPr>
      <w:r>
        <w:rPr>
          <w:rFonts w:cs="Times New Roman" w:ascii="Times New Roman" w:hAnsi="Times New Roman"/>
          <w:sz w:val="24"/>
          <w:szCs w:val="24"/>
        </w:rPr>
        <w:t>Вне теории жизненного пути Ш.Бюлер оказались жизненные противоречия, проблемы (которые попытались отразить лишь в периодизации — опять-таки единой для всех — жизненных кризисов). Вне поля зрения оказалось главное — способность личности решать жизненные противоречия, задачи, проблемы, т. е. не только зависеть от жизни, но и определять ее. Эта спо</w:t>
        <w:softHyphen/>
        <w:t>собность высшего порядка принадлежит личности как субъек</w:t>
        <w:softHyphen/>
        <w:t>ту жизни и является предпосылкой и результатом ее взаимодей</w:t>
        <w:softHyphen/>
        <w:t>ствия с жизнью, качеством, которое вырабатывается в процес</w:t>
        <w:softHyphen/>
        <w:t>се жизни, способом жизни [1, 2]. Эта жизненная способность осуществляется высшими механизмами — сознанием, активно</w:t>
        <w:softHyphen/>
        <w:t>стью и способностью к организации времени жизни.</w:t>
      </w:r>
    </w:p>
    <w:p>
      <w:pPr>
        <w:pStyle w:val="Normal"/>
        <w:jc w:val="both"/>
        <w:rPr>
          <w:rFonts w:ascii="Times New Roman" w:hAnsi="Times New Roman" w:cs="Times New Roman"/>
          <w:sz w:val="24"/>
          <w:szCs w:val="24"/>
        </w:rPr>
      </w:pPr>
      <w:r>
        <w:rPr>
          <w:rFonts w:cs="Times New Roman" w:ascii="Times New Roman" w:hAnsi="Times New Roman"/>
          <w:sz w:val="24"/>
          <w:szCs w:val="24"/>
        </w:rPr>
        <w:t>Как отмечалось выше, все психологи — в конечном счете —</w:t>
      </w:r>
    </w:p>
    <w:p>
      <w:pPr>
        <w:pStyle w:val="Normal"/>
        <w:jc w:val="both"/>
        <w:rPr>
          <w:rFonts w:ascii="Times New Roman" w:hAnsi="Times New Roman" w:cs="Times New Roman"/>
          <w:sz w:val="24"/>
          <w:szCs w:val="24"/>
        </w:rPr>
      </w:pPr>
      <w:r>
        <w:rPr>
          <w:rFonts w:cs="Times New Roman" w:ascii="Times New Roman" w:hAnsi="Times New Roman"/>
          <w:sz w:val="24"/>
          <w:szCs w:val="24"/>
        </w:rPr>
        <w:t>разделились на тех, кто определял личность, связывая ее сущ</w:t>
        <w:softHyphen/>
        <w:t>ность именно с сознанием, и тех, кто не считал этот критерий ос</w:t>
        <w:softHyphen/>
        <w:t>новным. Но стремление психологов рассматривать сознание как высший уровень психического отражения, которое было порож</w:t>
        <w:softHyphen/>
        <w:t>дено гносеологизацией психологии 40-50-х годов, затемнило глав</w:t>
        <w:softHyphen/>
        <w:t>ное — необходимость понять само сознание, качество, высшую способность личности, а потому попытаться связать его генезис не только с формами отражения и общественным сознанием, но с жизненным путем личности и с ее активным отношением к жизни. Только самосознание оказалось в структуре предмета психологии неразрывно связанным с личностью, а сознание —</w:t>
      </w:r>
    </w:p>
    <w:p>
      <w:pPr>
        <w:pStyle w:val="Normal"/>
        <w:jc w:val="both"/>
        <w:rPr>
          <w:rFonts w:ascii="Times New Roman" w:hAnsi="Times New Roman" w:cs="Times New Roman"/>
          <w:sz w:val="24"/>
          <w:szCs w:val="24"/>
        </w:rPr>
      </w:pPr>
      <w:r>
        <w:rPr>
          <w:rFonts w:cs="Times New Roman" w:ascii="Times New Roman" w:hAnsi="Times New Roman"/>
          <w:sz w:val="24"/>
          <w:szCs w:val="24"/>
        </w:rPr>
        <w:t>едва ли не совершенно самостоятельным разделом психологии. Поэтому столь важным и методологически перспективным ока</w:t>
        <w:softHyphen/>
        <w:t>зался тезис Рубинштейна о принадлежности сознания человеку (и о недопустимости подставить сознание на место человека). Только тогда сознание может быть понято как релевантное всей жизни функциональное образование, регулирующее не только отдельные движения и действия, но всю стратегию жизни чело</w:t>
        <w:softHyphen/>
        <w:t>века [5, 10, 11].</w:t>
      </w:r>
    </w:p>
    <w:p>
      <w:pPr>
        <w:pStyle w:val="Normal"/>
        <w:jc w:val="both"/>
        <w:rPr>
          <w:rFonts w:ascii="Times New Roman" w:hAnsi="Times New Roman" w:cs="Times New Roman"/>
          <w:sz w:val="24"/>
          <w:szCs w:val="24"/>
        </w:rPr>
      </w:pPr>
      <w:r>
        <w:rPr>
          <w:rFonts w:cs="Times New Roman" w:ascii="Times New Roman" w:hAnsi="Times New Roman"/>
          <w:sz w:val="24"/>
          <w:szCs w:val="24"/>
        </w:rPr>
        <w:t>330</w:t>
      </w:r>
    </w:p>
    <w:p>
      <w:pPr>
        <w:pStyle w:val="Normal"/>
        <w:jc w:val="both"/>
        <w:rPr>
          <w:rFonts w:ascii="Times New Roman" w:hAnsi="Times New Roman" w:cs="Times New Roman"/>
          <w:sz w:val="24"/>
          <w:szCs w:val="24"/>
        </w:rPr>
      </w:pPr>
      <w:r>
        <w:rPr>
          <w:rFonts w:cs="Times New Roman" w:ascii="Times New Roman" w:hAnsi="Times New Roman"/>
          <w:sz w:val="24"/>
          <w:szCs w:val="24"/>
        </w:rPr>
        <w:t>§ 4. Развитие проблем психологии личности в 80-90-е годы</w:t>
      </w:r>
    </w:p>
    <w:p>
      <w:pPr>
        <w:pStyle w:val="Normal"/>
        <w:jc w:val="both"/>
        <w:rPr>
          <w:rFonts w:ascii="Times New Roman" w:hAnsi="Times New Roman" w:cs="Times New Roman"/>
          <w:sz w:val="24"/>
          <w:szCs w:val="24"/>
        </w:rPr>
      </w:pPr>
      <w:r>
        <w:rPr>
          <w:rFonts w:cs="Times New Roman" w:ascii="Times New Roman" w:hAnsi="Times New Roman"/>
          <w:sz w:val="24"/>
          <w:szCs w:val="24"/>
        </w:rPr>
        <w:t>80-90-ые годы могут быть выделены в отдельный период раз</w:t>
        <w:softHyphen/>
        <w:t>вития психологии личности не по фактической принадлежности (году издания) тех или иных работ, но по новым тенденциям раз</w:t>
        <w:softHyphen/>
        <w:t>вития личностного направления исследований и раздела общей пси</w:t>
        <w:softHyphen/>
        <w:t>хологии. Первым и главным признаком этого периода являются обращение к исследованию реальной личности и создание таких моделей, в которых воплощались бы особенности личности данного общества в данный период времени. Эта тенденция, как отмеча</w:t>
        <w:softHyphen/>
        <w:t>лось выше, не является новой для отечественной психологии, по</w:t>
        <w:softHyphen/>
        <w:t>скольку именно она была наиболее выражена в психологии двад</w:t>
        <w:softHyphen/>
        <w:t>цатых годов. Именно в силу этого исследования приобретают все более конкретный характер, концепции охватывают не только гло</w:t>
        <w:softHyphen/>
        <w:t>бальные, но и детализированные проблемы психологии личности. Если в шестидесятых-семидесятых годах в период начавшейся «оттепели» в психологии наметился гуманистический подход к личности, который представлял собой альтернативу социалисти</w:t>
        <w:softHyphen/>
        <w:t>ческой идеологии, то в восьмидесятые и последующие годы он окреп, конкретизировался, распространился и проявил себя в ряде новых для отечественной науки областей. Для советской идеоло</w:t>
        <w:softHyphen/>
        <w:t>гии было характерно не только создание стандартной модели лич</w:t>
        <w:softHyphen/>
        <w:t>ности «советскогочеловека», не только провозглашение утопичес</w:t>
        <w:softHyphen/>
        <w:t>кого тезиса о гармоничной всесторонне развитой личности (в ко</w:t>
        <w:softHyphen/>
        <w:t>тором, нужно признать, на свой лад звучал ценностный аспект), но теоретическое и практически-жизненное утверждение жесточай</w:t>
        <w:softHyphen/>
        <w:t>шего принципа «советский человек может все»: план любой ценой, строительство социализма любой ценой и т. д. (это неоднократно отмечала в своих работах по философской антропологии Л.П.Буе-ва). Гуманистический подход к человеку в отечественной психо</w:t>
        <w:softHyphen/>
        <w:t>логии выразился не столько в знакомстве с идеями Роджерса, сколько прежде всего в нарастающем внимании (даже в таких при</w:t>
        <w:softHyphen/>
        <w:t>кладных областях психологии, как инженерная) к цене человечес</w:t>
        <w:softHyphen/>
        <w:t>кой деятельности, т. е. к тем реальным личностно-психологичес-ким затратам, которыми достигается тот или иной результат.</w:t>
      </w:r>
    </w:p>
    <w:p>
      <w:pPr>
        <w:pStyle w:val="Normal"/>
        <w:jc w:val="both"/>
        <w:rPr>
          <w:rFonts w:ascii="Times New Roman" w:hAnsi="Times New Roman" w:cs="Times New Roman"/>
          <w:sz w:val="24"/>
          <w:szCs w:val="24"/>
        </w:rPr>
      </w:pPr>
      <w:r>
        <w:rPr>
          <w:rFonts w:cs="Times New Roman" w:ascii="Times New Roman" w:hAnsi="Times New Roman"/>
          <w:sz w:val="24"/>
          <w:szCs w:val="24"/>
        </w:rPr>
        <w:t>Переход от абстрактного гуманизма, выраженного в форму</w:t>
        <w:softHyphen/>
        <w:t>ле о человеке как цели коммунизма к реальному гуманизму по</w:t>
        <w:softHyphen/>
        <w:t>требовал, во-первых, выявления тех противоречий, которые пре</w:t>
        <w:softHyphen/>
        <w:t>пятствуют реализации его человеческой сущности, что выразил своим трагическим вопросом еще Рубинштейн: «Как человеку</w:t>
      </w:r>
    </w:p>
    <w:p>
      <w:pPr>
        <w:pStyle w:val="Normal"/>
        <w:jc w:val="both"/>
        <w:rPr>
          <w:rFonts w:ascii="Times New Roman" w:hAnsi="Times New Roman" w:cs="Times New Roman"/>
          <w:sz w:val="24"/>
          <w:szCs w:val="24"/>
        </w:rPr>
      </w:pPr>
      <w:r>
        <w:rPr>
          <w:rFonts w:cs="Times New Roman" w:ascii="Times New Roman" w:hAnsi="Times New Roman"/>
          <w:sz w:val="24"/>
          <w:szCs w:val="24"/>
        </w:rPr>
        <w:t>331</w:t>
      </w:r>
    </w:p>
    <w:p>
      <w:pPr>
        <w:pStyle w:val="Normal"/>
        <w:jc w:val="both"/>
        <w:rPr>
          <w:rFonts w:ascii="Times New Roman" w:hAnsi="Times New Roman" w:cs="Times New Roman"/>
          <w:sz w:val="24"/>
          <w:szCs w:val="24"/>
        </w:rPr>
      </w:pPr>
      <w:r>
        <w:rPr>
          <w:rFonts w:cs="Times New Roman" w:ascii="Times New Roman" w:hAnsi="Times New Roman"/>
          <w:sz w:val="24"/>
          <w:szCs w:val="24"/>
        </w:rPr>
        <w:t>стать (или остаться) человечным в бесчеловечном мире?» Во-вторых, переход к реальному гуманизму выразился в сближе</w:t>
        <w:softHyphen/>
        <w:t>нии психологии личности и этики, в обращении исследователей к нравственно-ценностным аспектам и поведения, и мышления, и мотивации. Он выразился, в-третьих, в нарастающем внима</w:t>
        <w:softHyphen/>
        <w:t>нии к проблемам здоровья и болезни человека, к проблемам пси</w:t>
        <w:softHyphen/>
        <w:t>хического здоровья личности: в последний период начинается бурное развитие психотерапии как прикладной области психо</w:t>
        <w:softHyphen/>
        <w:t>логии личности, консультирования и предпринимаются попыт</w:t>
        <w:softHyphen/>
        <w:t>ки теоретического осмысления прикладных проблем личности. Гуманистический подход к личности проявляется в восьмиде-сятых-девяностых годах в частичном обновлении отечественной традиции, частичном приложении зарубежных стратегий и так</w:t>
        <w:softHyphen/>
        <w:t>тик психодиагностики [195 и др.]. Последнее действительно можно рассматривать как прямую альтернативу тезису «совет</w:t>
        <w:softHyphen/>
        <w:t>ский человек может все», поскольку психодиагностика оказы</w:t>
        <w:softHyphen/>
        <w:t>вается направленной на выявление реальных, а не социально требуемых возможностей человека для устанавления его соот</w:t>
        <w:softHyphen/>
        <w:t>ветствия-несоответствия труду, профессии [76, 140, 154].</w:t>
      </w:r>
    </w:p>
    <w:p>
      <w:pPr>
        <w:pStyle w:val="Normal"/>
        <w:jc w:val="both"/>
        <w:rPr>
          <w:rFonts w:ascii="Times New Roman" w:hAnsi="Times New Roman" w:cs="Times New Roman"/>
          <w:sz w:val="24"/>
          <w:szCs w:val="24"/>
        </w:rPr>
      </w:pPr>
      <w:r>
        <w:rPr>
          <w:rFonts w:cs="Times New Roman" w:ascii="Times New Roman" w:hAnsi="Times New Roman"/>
          <w:sz w:val="24"/>
          <w:szCs w:val="24"/>
        </w:rPr>
        <w:t>Осуществленная на рубеже этого последнего периода разра</w:t>
        <w:softHyphen/>
        <w:t>ботка Ломовым системного подхода и его последовательная ре</w:t>
        <w:softHyphen/>
        <w:t>ализация коллективом академического Института психологии способствовала переводу философско-методологических про</w:t>
        <w:softHyphen/>
        <w:t>блем, перечисленных выше, в ранг конкретно-научных иссле</w:t>
        <w:softHyphen/>
        <w:t>довательских стратегий. Методологический анализ интегриру</w:t>
        <w:softHyphen/>
        <w:t>ется с теоретическим и становится не только профессиональным занятием ведущих методологов, но проблемным научным созна</w:t>
        <w:softHyphen/>
        <w:t>нием всех психологов. Как справедливо отмечает В.К.Калин, происходит переход от описательного подхода к объяснитель</w:t>
        <w:softHyphen/>
        <w:t>ному [103, с. 14]. На первый взгляд, давно существовашие в оте</w:t>
        <w:softHyphen/>
        <w:t>чественной психологии методологические принципы и играли роль объяснительных, но реально оказывались априорными объяснениями. Особенность произошедших в восьмидесятые годы изменений заключалась в том, что, с одной стороны, зна</w:t>
        <w:softHyphen/>
        <w:t>чительно уменьшился удельный вес методологии в науке в це</w:t>
        <w:softHyphen/>
        <w:t>лом (методология частично была отождествлена с идеологией и дискеридитирована по этому неправильному основанию). С дру</w:t>
        <w:softHyphen/>
        <w:t>гой — как тонко отмечает Б.А.Сосновский: «но методологически главное состоит в общности, явной преемственности многих основных постулатов отечественной психологии» [199, с. 14], т. е. методологические принципы из декларируемых категорических</w:t>
      </w:r>
    </w:p>
    <w:p>
      <w:pPr>
        <w:pStyle w:val="Normal"/>
        <w:jc w:val="both"/>
        <w:rPr>
          <w:rFonts w:ascii="Times New Roman" w:hAnsi="Times New Roman" w:cs="Times New Roman"/>
          <w:sz w:val="24"/>
          <w:szCs w:val="24"/>
        </w:rPr>
      </w:pPr>
      <w:r>
        <w:rPr>
          <w:rFonts w:cs="Times New Roman" w:ascii="Times New Roman" w:hAnsi="Times New Roman"/>
          <w:sz w:val="24"/>
          <w:szCs w:val="24"/>
        </w:rPr>
        <w:t>332</w:t>
      </w:r>
    </w:p>
    <w:p>
      <w:pPr>
        <w:pStyle w:val="Normal"/>
        <w:jc w:val="both"/>
        <w:rPr>
          <w:rFonts w:ascii="Times New Roman" w:hAnsi="Times New Roman" w:cs="Times New Roman"/>
          <w:sz w:val="24"/>
          <w:szCs w:val="24"/>
        </w:rPr>
      </w:pPr>
      <w:r>
        <w:rPr>
          <w:rFonts w:cs="Times New Roman" w:ascii="Times New Roman" w:hAnsi="Times New Roman"/>
          <w:sz w:val="24"/>
          <w:szCs w:val="24"/>
        </w:rPr>
        <w:t>постулатов превратились в методологические ориентиры, кото</w:t>
        <w:softHyphen/>
        <w:t>рые и до сих пор составляют неприеходящую ценность для мно</w:t>
        <w:softHyphen/>
        <w:t>гих современных исследований. В качестве методологических ориентиров они повышают уровень проблемности психологии, о чем также пишет Сосновский, отмечая по каждому конкрет</w:t>
        <w:softHyphen/>
        <w:t>ному вопросу, что осталось не исследованной, а что — требую</w:t>
        <w:softHyphen/>
        <w:t>щей эмпирической проверки и доказательства проблемой. Та</w:t>
        <w:softHyphen/>
        <w:t>ким образом, проблематизация психологии не снижает ее объяс</w:t>
        <w:softHyphen/>
        <w:t>нительных возможностей, а напротив, повышает.</w:t>
      </w:r>
    </w:p>
    <w:p>
      <w:pPr>
        <w:pStyle w:val="Normal"/>
        <w:jc w:val="both"/>
        <w:rPr>
          <w:rFonts w:ascii="Times New Roman" w:hAnsi="Times New Roman" w:cs="Times New Roman"/>
          <w:sz w:val="24"/>
          <w:szCs w:val="24"/>
        </w:rPr>
      </w:pPr>
      <w:r>
        <w:rPr>
          <w:rFonts w:cs="Times New Roman" w:ascii="Times New Roman" w:hAnsi="Times New Roman"/>
          <w:sz w:val="24"/>
          <w:szCs w:val="24"/>
        </w:rPr>
        <w:t>Если на ранних этапах развития психологии личности реша</w:t>
        <w:softHyphen/>
        <w:t>ющую роль сыграл личностный принцип как подход к исследо</w:t>
        <w:softHyphen/>
        <w:t>ванию всех психических процессов, то последний период отече</w:t>
        <w:softHyphen/>
        <w:t>ственной психологии позволяет охарактеризовать ее всю цели</w:t>
        <w:softHyphen/>
        <w:t>ком как личностно ориентированное знание, по терминологии Полани [186], Фейерабенда и др. Личностное основание присут</w:t>
        <w:softHyphen/>
        <w:t>ствует и в исследованиях речи [123], мышления [50 и др.], па</w:t>
        <w:softHyphen/>
        <w:t>мяти (Н.Н.Корж и др.) и т. д. И если работы 60-70-ых, напри</w:t>
        <w:softHyphen/>
        <w:t>мер, даже такие глубокие, как В.К.Вилюнаса об эмоциях, все же замыкались на детализации самих по себе функций эмоций, то исследования восьмидесятых-девяностых, вписывают конк</w:t>
        <w:softHyphen/>
        <w:t>ретные определения личностных «функций» (эмоций, воли и т. д.) в контекст функционирования самой личности. Например, обращаясь к исследованию воли как традиционно личностного образования, В.К.Калин пишет:»одним из важнейших методо</w:t>
        <w:softHyphen/>
        <w:t>логических вопросов проблемы воли является вопрос о том, в рамках какого целого может быть раскрыта функция воли, а через это и понята ее сущность» [103, с. 7]. Однако речь идет не просто о том, чтобы «вписать» волю в личностную «рамку» или ту или иную структуру, которая в конечном итоге, сосредото</w:t>
        <w:softHyphen/>
        <w:t>чивая внимание исследователей на соподчинении подструктур, не выводит к пониманию их функций в самом соотношении лич</w:t>
        <w:softHyphen/>
        <w:t>ности с миром, а о том, чтобы понять функциональные возмож</w:t>
        <w:softHyphen/>
        <w:t>ности самой личности, связанные с механизмами воли, эмоций и т. д. А такой подход является, в частности, реализацией сис</w:t>
        <w:softHyphen/>
        <w:t>темного подхода в его объяснительном, а не декларативном ва</w:t>
        <w:softHyphen/>
        <w:t>рианте. И при науковедческом изложении проблем психологии личности, а не только при характеристике ее как исследователь</w:t>
        <w:softHyphen/>
        <w:t>ского направления, это изменение выступает очень ярко [163].</w:t>
      </w:r>
    </w:p>
    <w:p>
      <w:pPr>
        <w:pStyle w:val="Normal"/>
        <w:jc w:val="both"/>
        <w:rPr>
          <w:rFonts w:ascii="Times New Roman" w:hAnsi="Times New Roman" w:cs="Times New Roman"/>
          <w:sz w:val="24"/>
          <w:szCs w:val="24"/>
        </w:rPr>
      </w:pPr>
      <w:r>
        <w:rPr>
          <w:rFonts w:cs="Times New Roman" w:ascii="Times New Roman" w:hAnsi="Times New Roman"/>
          <w:sz w:val="24"/>
          <w:szCs w:val="24"/>
        </w:rPr>
        <w:t>Конкретным выражением нарастающей роли объяснительно</w:t>
        <w:softHyphen/>
        <w:t>го подхода и типа исследования является теоретическое модели</w:t>
        <w:softHyphen/>
        <w:t>рование, которое приходит на смену простому описанию предме-</w:t>
      </w:r>
    </w:p>
    <w:p>
      <w:pPr>
        <w:pStyle w:val="Normal"/>
        <w:jc w:val="both"/>
        <w:rPr>
          <w:rFonts w:ascii="Times New Roman" w:hAnsi="Times New Roman" w:cs="Times New Roman"/>
          <w:sz w:val="24"/>
          <w:szCs w:val="24"/>
        </w:rPr>
      </w:pPr>
      <w:r>
        <w:rPr>
          <w:rFonts w:cs="Times New Roman" w:ascii="Times New Roman" w:hAnsi="Times New Roman"/>
          <w:sz w:val="24"/>
          <w:szCs w:val="24"/>
        </w:rPr>
        <w:t>333</w:t>
      </w:r>
    </w:p>
    <w:p>
      <w:pPr>
        <w:pStyle w:val="Normal"/>
        <w:jc w:val="both"/>
        <w:rPr>
          <w:rFonts w:ascii="Times New Roman" w:hAnsi="Times New Roman" w:cs="Times New Roman"/>
          <w:sz w:val="24"/>
          <w:szCs w:val="24"/>
        </w:rPr>
      </w:pPr>
      <w:r>
        <w:rPr>
          <w:rFonts w:cs="Times New Roman" w:ascii="Times New Roman" w:hAnsi="Times New Roman"/>
          <w:sz w:val="24"/>
          <w:szCs w:val="24"/>
        </w:rPr>
        <w:t>та исследования, посредством столь же простои отсылки его к области проблем психологии личности. Подобный принцип мо</w:t>
        <w:softHyphen/>
        <w:t>делирования несколькими десятилетиями ранее попытался обо</w:t>
        <w:softHyphen/>
        <w:t>значить Чхартишвили в своей докторской диссертации «Пробле</w:t>
        <w:softHyphen/>
        <w:t>ма мотива волевого поведения» (1955 г.). «Смысл мотивации, — писал он, — состоит именно в этом: ищется и находится деятельность, соответствующая основной, закрепленной в процес</w:t>
        <w:softHyphen/>
        <w:t>се жизни установке личности» [227, с. 104].</w:t>
      </w:r>
    </w:p>
    <w:p>
      <w:pPr>
        <w:pStyle w:val="Normal"/>
        <w:jc w:val="both"/>
        <w:rPr>
          <w:rFonts w:ascii="Times New Roman" w:hAnsi="Times New Roman" w:cs="Times New Roman"/>
          <w:sz w:val="24"/>
          <w:szCs w:val="24"/>
        </w:rPr>
      </w:pPr>
      <w:r>
        <w:rPr>
          <w:rFonts w:cs="Times New Roman" w:ascii="Times New Roman" w:hAnsi="Times New Roman"/>
          <w:sz w:val="24"/>
          <w:szCs w:val="24"/>
        </w:rPr>
        <w:t>Такой же принцип заключен в предложенном Калиным под</w:t>
        <w:softHyphen/>
        <w:t>ходе к воле: «функцией волевой регуляции является оптимиза</w:t>
        <w:softHyphen/>
        <w:t>ция процессов становления и удержания необходимой формы де</w:t>
        <w:softHyphen/>
        <w:t>ятельности» [103, с. 9]. Также, давая определение способностей и прослеживая их превращение в профессионально-важные ка</w:t>
        <w:softHyphen/>
        <w:t>чества (ПВК), В.Д.Шадриков уточняет характеристики или па</w:t>
        <w:softHyphen/>
        <w:t>раметры любой деятельности — производительность, качество, надежность и конкретно (в том числе эмпирически) прослежива</w:t>
        <w:softHyphen/>
        <w:t>ет, как ПВК и лежащие в их основе способности обеспечивают соответствие субъекта тем или иным параметрам (требованиям) деятельности при ориентации на них субъекта [230]. В качестве основного выступает критерий предпочтительности [там же, с. 67], который, однако, субъекту иногда приходится минимизиро</w:t>
        <w:softHyphen/>
        <w:t>вать, чтобы осуществить деятельность не оптимальным путем, а тем, которым ее приходится осуществлять в сложных информа</w:t>
        <w:softHyphen/>
        <w:t>ционных или временных условиях [там же, с. 86]. Иными сло</w:t>
        <w:softHyphen/>
        <w:t>вами, прослеживается периодизация в логике постановки в дан</w:t>
        <w:softHyphen/>
        <w:t>ном случае проблемы способностей: на первом этапе соотносятся способности и деятельность, на втором — вводятся ПВК как сво</w:t>
        <w:softHyphen/>
        <w:t>еобразный переходный «мост» между способностями и деятель</w:t>
        <w:softHyphen/>
        <w:t>ностью (ее требованиями), а на третьем — способности определя</w:t>
        <w:softHyphen/>
        <w:t>ются не только по индивидуальным критериям и критерию со</w:t>
        <w:softHyphen/>
        <w:t>циальной успешности деятельности, но по критерию субъективно приемлемой успешности. И, наконец главное, проблема радикаль</w:t>
        <w:softHyphen/>
        <w:t>но преобразуется: и ПВК и способности рассматриваются с пози</w:t>
        <w:softHyphen/>
        <w:t>ций их «использования» самой личностью в ее способе соотноше</w:t>
        <w:softHyphen/>
        <w:t>ния с деятельностью. Это преобразование проблемы является па-радигмальным применительно к области психологии личности и всей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t>Подобным же функциональным способом К.А.Абульхановой-Славской определяется ответственность как задача, которую ста</w:t>
        <w:softHyphen/>
        <w:t>вит перед собой личность при осуществлении деятельности — удержаться на уровне определенного качества ее выполнения,</w:t>
      </w:r>
    </w:p>
    <w:p>
      <w:pPr>
        <w:pStyle w:val="Normal"/>
        <w:jc w:val="both"/>
        <w:rPr>
          <w:rFonts w:ascii="Times New Roman" w:hAnsi="Times New Roman" w:cs="Times New Roman"/>
          <w:sz w:val="24"/>
          <w:szCs w:val="24"/>
        </w:rPr>
      </w:pPr>
      <w:r>
        <w:rPr>
          <w:rFonts w:cs="Times New Roman" w:ascii="Times New Roman" w:hAnsi="Times New Roman"/>
          <w:sz w:val="24"/>
          <w:szCs w:val="24"/>
        </w:rPr>
        <w:t>334</w:t>
      </w:r>
    </w:p>
    <w:p>
      <w:pPr>
        <w:pStyle w:val="Normal"/>
        <w:jc w:val="both"/>
        <w:rPr>
          <w:rFonts w:ascii="Times New Roman" w:hAnsi="Times New Roman" w:cs="Times New Roman"/>
          <w:sz w:val="24"/>
          <w:szCs w:val="24"/>
        </w:rPr>
      </w:pPr>
      <w:r>
        <w:rPr>
          <w:rFonts w:cs="Times New Roman" w:ascii="Times New Roman" w:hAnsi="Times New Roman"/>
          <w:sz w:val="24"/>
          <w:szCs w:val="24"/>
        </w:rPr>
        <w:t>отвечающего притязаниям личности в течение определенного времени и при наличии непредвиденных трудностей [12, 75]. Аналогично определяется ею и сама активность личности как ее жизненная способность удержать себя в качестве субъекта сво</w:t>
        <w:softHyphen/>
        <w:t>ей жизни (или — в случае неспособности — превратиться в ее пассивного исполнителя) [11, 12].</w:t>
      </w:r>
    </w:p>
    <w:p>
      <w:pPr>
        <w:pStyle w:val="Normal"/>
        <w:jc w:val="both"/>
        <w:rPr>
          <w:rFonts w:ascii="Times New Roman" w:hAnsi="Times New Roman" w:cs="Times New Roman"/>
          <w:sz w:val="24"/>
          <w:szCs w:val="24"/>
        </w:rPr>
      </w:pPr>
      <w:r>
        <w:rPr>
          <w:rFonts w:cs="Times New Roman" w:ascii="Times New Roman" w:hAnsi="Times New Roman"/>
          <w:sz w:val="24"/>
          <w:szCs w:val="24"/>
        </w:rPr>
        <w:t>Иными словами, идет ли речь о волевых качествах личнос</w:t>
        <w:softHyphen/>
        <w:t>ти, о ее способностях, ответственности, ее мотивации или свой</w:t>
        <w:softHyphen/>
        <w:t>стве быть субъектом жизни, определение функций каждой из этих личностных «способностей» на современном этапе разви</w:t>
        <w:softHyphen/>
        <w:t>тия психологии личности дается через систему отношений лич</w:t>
        <w:softHyphen/>
        <w:t>ности с миром — деятельностных, ценностных и др., в зависи</w:t>
        <w:softHyphen/>
        <w:t>мости от конкретной «стратегии», которую личность выбирает при реализации этих отношений.</w:t>
      </w:r>
    </w:p>
    <w:p>
      <w:pPr>
        <w:pStyle w:val="Normal"/>
        <w:jc w:val="both"/>
        <w:rPr>
          <w:rFonts w:ascii="Times New Roman" w:hAnsi="Times New Roman" w:cs="Times New Roman"/>
          <w:sz w:val="24"/>
          <w:szCs w:val="24"/>
        </w:rPr>
      </w:pPr>
      <w:r>
        <w:rPr>
          <w:rFonts w:cs="Times New Roman" w:ascii="Times New Roman" w:hAnsi="Times New Roman"/>
          <w:sz w:val="24"/>
          <w:szCs w:val="24"/>
        </w:rPr>
        <w:t>Так, например, в системе понятийного анализа В.Д.Шадри-кова в одних случаях личность в качестве субъекта деятельно</w:t>
        <w:softHyphen/>
        <w:t>сти «придерживается принципа «достаточности», а не принци</w:t>
        <w:softHyphen/>
        <w:t>па «максимума» [230, с. 104], которого достигает в других.</w:t>
      </w:r>
    </w:p>
    <w:p>
      <w:pPr>
        <w:pStyle w:val="Normal"/>
        <w:jc w:val="both"/>
        <w:rPr>
          <w:rFonts w:ascii="Times New Roman" w:hAnsi="Times New Roman" w:cs="Times New Roman"/>
          <w:sz w:val="24"/>
          <w:szCs w:val="24"/>
        </w:rPr>
      </w:pPr>
      <w:r>
        <w:rPr>
          <w:rFonts w:cs="Times New Roman" w:ascii="Times New Roman" w:hAnsi="Times New Roman"/>
          <w:sz w:val="24"/>
          <w:szCs w:val="24"/>
        </w:rPr>
        <w:t>В отношении использования тех же способностей личность мо</w:t>
        <w:softHyphen/>
        <w:t>жет вступить на путь их чистой эксплуатации, скажем, в творчес</w:t>
        <w:softHyphen/>
        <w:t>кой профессиональной деятельности, ориентируясь в своей моти</w:t>
        <w:softHyphen/>
        <w:t>вации на достижимый с их помощью успех, или выбрать страте</w:t>
        <w:softHyphen/>
        <w:t>гию их профессионального совершенствования, путь трудоемкий и лишенный сиюминутного успеха, но в конечном итоге дающий ей иной, чем успех, источник удовлетворенности, определенную независимость от капризов профессиональной славы и т. д.</w:t>
      </w:r>
    </w:p>
    <w:p>
      <w:pPr>
        <w:pStyle w:val="Normal"/>
        <w:jc w:val="both"/>
        <w:rPr>
          <w:rFonts w:ascii="Times New Roman" w:hAnsi="Times New Roman" w:cs="Times New Roman"/>
          <w:sz w:val="24"/>
          <w:szCs w:val="24"/>
        </w:rPr>
      </w:pPr>
      <w:r>
        <w:rPr>
          <w:rFonts w:cs="Times New Roman" w:ascii="Times New Roman" w:hAnsi="Times New Roman"/>
          <w:sz w:val="24"/>
          <w:szCs w:val="24"/>
        </w:rPr>
        <w:t>Подобного рода теоретические модели, в которых исследуе</w:t>
        <w:softHyphen/>
        <w:t>мые параметры (или векторы связей этих параметров) вписы</w:t>
        <w:softHyphen/>
        <w:t>ваются в более общую, динамичную и зависящую от личности как субъекта (ее выборов, предпочтений, решений) систему (де</w:t>
        <w:softHyphen/>
        <w:t>ятельности или отношений), неразрывно связаны с типологичес</w:t>
        <w:softHyphen/>
        <w:t>ким исследованием личности и построением реальных типоло</w:t>
        <w:softHyphen/>
        <w:t>гий [9, 34, 69, 118, 144, 182, 207, 216, 221 и др.]. Судьбу таких типологических исследований мы проследили с первых этапов становления отечественной психологии личности, начиная с Ла-зурского. Типологические исследования можно разделить на два основных направления, которые в конечном итоге окажутся не</w:t>
        <w:softHyphen/>
        <w:t>разрывно взаимосвязанными: одно из них имеет целью постро</w:t>
        <w:softHyphen/>
        <w:t>ение типологии (по тем или иным априорным основаниям) и другое — теоретико-феноменологическое выявление и обобще</w:t>
        <w:softHyphen/>
        <w:t>ние существующих в реальности типов. Например, в период</w:t>
      </w:r>
    </w:p>
    <w:p>
      <w:pPr>
        <w:pStyle w:val="Normal"/>
        <w:jc w:val="both"/>
        <w:rPr>
          <w:rFonts w:ascii="Times New Roman" w:hAnsi="Times New Roman" w:cs="Times New Roman"/>
          <w:sz w:val="24"/>
          <w:szCs w:val="24"/>
        </w:rPr>
      </w:pPr>
      <w:r>
        <w:rPr>
          <w:rFonts w:cs="Times New Roman" w:ascii="Times New Roman" w:hAnsi="Times New Roman"/>
          <w:sz w:val="24"/>
          <w:szCs w:val="24"/>
        </w:rPr>
        <w:t>335</w:t>
      </w:r>
    </w:p>
    <w:p>
      <w:pPr>
        <w:pStyle w:val="Normal"/>
        <w:jc w:val="both"/>
        <w:rPr>
          <w:rFonts w:ascii="Times New Roman" w:hAnsi="Times New Roman" w:cs="Times New Roman"/>
          <w:sz w:val="24"/>
          <w:szCs w:val="24"/>
        </w:rPr>
      </w:pPr>
      <w:r>
        <w:rPr>
          <w:rFonts w:cs="Times New Roman" w:ascii="Times New Roman" w:hAnsi="Times New Roman"/>
          <w:sz w:val="24"/>
          <w:szCs w:val="24"/>
        </w:rPr>
        <w:t>шестидесятых годах Н.И.Рейнвальд было дано определение трех типов: «созидатель», «потребитель» и «разрушитель» [182]. Впоследствии оно переросло в направление, имеющее целью вы</w:t>
        <w:softHyphen/>
        <w:t>явление оснований, параметров, структур, которые могли бы быть положены в основу типологии, приводящей к перечню свойств личности. Так Рейнвальд выделила побуждающую, ори</w:t>
        <w:softHyphen/>
        <w:t>ентирующую, контролирующую, оценочную и управляющую функции психического по отношению к деятельности, в каче</w:t>
        <w:softHyphen/>
        <w:t>стве системообразующего фактора личности — направленность, а осознанность, организованность и интенсивность — в качестве трех основных параметров, сквозных для всех актов деятельно</w:t>
        <w:softHyphen/>
        <w:t>сти, свойств личности и ее структуры. Основной замысел дан</w:t>
        <w:softHyphen/>
        <w:t>ной и близкой к ней типологии заключается в преодолении пред</w:t>
        <w:softHyphen/>
        <w:t>шествующего принципа структурирования личности, в попыт</w:t>
        <w:softHyphen/>
        <w:t>ках выделить сквозные для всех уровней личности или свойств личности параметры.</w:t>
      </w:r>
    </w:p>
    <w:p>
      <w:pPr>
        <w:pStyle w:val="Normal"/>
        <w:jc w:val="both"/>
        <w:rPr>
          <w:rFonts w:ascii="Times New Roman" w:hAnsi="Times New Roman" w:cs="Times New Roman"/>
          <w:sz w:val="24"/>
          <w:szCs w:val="24"/>
        </w:rPr>
      </w:pPr>
      <w:r>
        <w:rPr>
          <w:rFonts w:cs="Times New Roman" w:ascii="Times New Roman" w:hAnsi="Times New Roman"/>
          <w:sz w:val="24"/>
          <w:szCs w:val="24"/>
        </w:rPr>
        <w:t>Типология, предложенная А.И.Крупновым, опирается на три интегральных переменных, которые были выделены Небыли-цыным [151] в качестве «наиболее общих оснований индиви</w:t>
        <w:softHyphen/>
        <w:t>дуальности человека», а именно: активность, направленность и саморегуляцию. Базовые свойства личности, такие как ини</w:t>
        <w:softHyphen/>
        <w:t>циативность, любознательность, трудолюбие, он интегрирует в континууме активности; ответственность, организованность и т. д. — в континууме саморегуляции и т. д., а каждое из кон</w:t>
        <w:softHyphen/>
        <w:t>кретных свойств личности рассматривает как включающее ин</w:t>
        <w:softHyphen/>
        <w:t>формационно-познавательный, эмоционально-оценочный, мо-тивационно-смысловой, регуляторно-волевой, операционально-динамический, продуктивно-результативный компоненты [114, 115].</w:t>
      </w:r>
    </w:p>
    <w:p>
      <w:pPr>
        <w:pStyle w:val="Normal"/>
        <w:jc w:val="both"/>
        <w:rPr>
          <w:rFonts w:ascii="Times New Roman" w:hAnsi="Times New Roman" w:cs="Times New Roman"/>
          <w:sz w:val="24"/>
          <w:szCs w:val="24"/>
        </w:rPr>
      </w:pPr>
      <w:r>
        <w:rPr>
          <w:rFonts w:cs="Times New Roman" w:ascii="Times New Roman" w:hAnsi="Times New Roman"/>
          <w:sz w:val="24"/>
          <w:szCs w:val="24"/>
        </w:rPr>
        <w:t>Э.А.Голубева, ставя своей конкретной задачей изучение спо</w:t>
        <w:softHyphen/>
        <w:t>собностей и склонностей,анализирует общие особенности типо</w:t>
        <w:softHyphen/>
        <w:t>логического подхода и отмечает как одну из важнейших харак</w:t>
        <w:softHyphen/>
        <w:t>теристик павловской типологии тенденцию к постоянному со</w:t>
        <w:softHyphen/>
        <w:t>поставлению свойств ВНД и представлений о специально человеческих типах — художнике и мыслителе. Она предлага</w:t>
        <w:softHyphen/>
        <w:t>ет модель, которая имеет в своей основе три универсальных пер</w:t>
        <w:softHyphen/>
        <w:t>воосновы способностей: две — со ссылкой на Н.С.Лейтеса, вы</w:t>
        <w:softHyphen/>
        <w:t>делившего активность и саморегуляцию [124], и третью — со ссылкой на Ананьева — направленность, и, в свою очередь, опи</w:t>
        <w:softHyphen/>
        <w:t>рается на четыре сквозных параметра структуры личности — эмоциональность, активность, саморегуляцию и побуждение,</w:t>
      </w:r>
    </w:p>
    <w:p>
      <w:pPr>
        <w:pStyle w:val="Normal"/>
        <w:jc w:val="both"/>
        <w:rPr>
          <w:rFonts w:ascii="Times New Roman" w:hAnsi="Times New Roman" w:cs="Times New Roman"/>
          <w:sz w:val="24"/>
          <w:szCs w:val="24"/>
        </w:rPr>
      </w:pPr>
      <w:r>
        <w:rPr>
          <w:rFonts w:cs="Times New Roman" w:ascii="Times New Roman" w:hAnsi="Times New Roman"/>
          <w:sz w:val="24"/>
          <w:szCs w:val="24"/>
        </w:rPr>
        <w:t>336</w:t>
      </w:r>
    </w:p>
    <w:p>
      <w:pPr>
        <w:pStyle w:val="Normal"/>
        <w:jc w:val="both"/>
        <w:rPr>
          <w:rFonts w:ascii="Times New Roman" w:hAnsi="Times New Roman" w:cs="Times New Roman"/>
          <w:sz w:val="24"/>
          <w:szCs w:val="24"/>
        </w:rPr>
      </w:pPr>
      <w:r>
        <w:rPr>
          <w:rFonts w:cs="Times New Roman" w:ascii="Times New Roman" w:hAnsi="Times New Roman"/>
          <w:sz w:val="24"/>
          <w:szCs w:val="24"/>
        </w:rPr>
        <w:t>включая в качестве подструктур личности мотивацию, темпера</w:t>
        <w:softHyphen/>
        <w:t>мент, способности и характер [69, 70].</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следует обратить внимание на то, что эта типология построена по основанию связи «организма и личности», а не «личность — деятельность», что необходимо учитывать для со</w:t>
        <w:softHyphen/>
        <w:t>поставления разных типологий. Сквозными же в голубевской и крупновской типологиях, несмотря на указание разных источ</w:t>
        <w:softHyphen/>
        <w:t>ников их разработки, оказываются понятия саморегуляции, ак</w:t>
        <w:softHyphen/>
        <w:t>тивности и — в определенной степени — направленности. Как справедливо отмечает сам Крупнов, на данном историческом этапе «важно не столько само по себе составление перечней важ</w:t>
        <w:softHyphen/>
        <w:t>нейших свойств личности, сколько разработка теоретически обо</w:t>
        <w:softHyphen/>
        <w:t>снованных критериев их выделения» [115, с. 32].</w:t>
      </w:r>
    </w:p>
    <w:p>
      <w:pPr>
        <w:pStyle w:val="Normal"/>
        <w:jc w:val="both"/>
        <w:rPr>
          <w:rFonts w:ascii="Times New Roman" w:hAnsi="Times New Roman" w:cs="Times New Roman"/>
          <w:sz w:val="24"/>
          <w:szCs w:val="24"/>
        </w:rPr>
      </w:pPr>
      <w:r>
        <w:rPr>
          <w:rFonts w:cs="Times New Roman" w:ascii="Times New Roman" w:hAnsi="Times New Roman"/>
          <w:sz w:val="24"/>
          <w:szCs w:val="24"/>
        </w:rPr>
        <w:t>Очевидно, что перечисленные типологии строятся на определен</w:t>
        <w:softHyphen/>
        <w:t>ной структурной или структурно-функциональной модели лично</w:t>
        <w:softHyphen/>
        <w:t>сти и ее свойств. Собственно типологические свойства оказывают</w:t>
        <w:softHyphen/>
        <w:t>ся проявлением некоторых сквозных параметров, в число которых большинство авторов включает эмоциональность как наиболее многогранный и динамичный, связанный практически со всеми остальными параметрами компонент или механизм. Важнейшей особенностью типологии, предлагаемой Э.А.Голубевой, является ее связь с измерительными процедурами способностей. Таким об</w:t>
        <w:softHyphen/>
        <w:t>разом осуществляется синтез типологий дифференциальной пси</w:t>
        <w:softHyphen/>
        <w:t>хологии и психофизиологии и личностной типологии, который она характеризует как «индивидуально-типологический подход» [69, с. 80]. Еще в 1969 г. В.М.Банщиков и Г.И.Исаев во время конферен</w:t>
        <w:softHyphen/>
        <w:t>ции, посвященной проблеме личности, во многом опираясь на идею Рубинштейна об относительной независимости функции от строе</w:t>
        <w:softHyphen/>
        <w:t>ния (и возможности функционального изменения деятельности не</w:t>
        <w:softHyphen/>
        <w:t>зависимо от строения), высказали интересную позицию по поводу типологии личности [159]. Во-первых, они отметили роль выявлен</w:t>
        <w:softHyphen/>
        <w:t>ных Ананьевым и И.М. Палеем корреляционных плеяд — слож-новетвящихся цепей связей между отношениями и свойствами лич</w:t>
        <w:softHyphen/>
        <w:t>ности, интеллектуальными и другими психическими функциями, соматическими и неиродинамическими особенностями человека [159, с. 79]. Во-вторых, они высказали важную идею о принципе иерархического «снятия» особенностей одних функций функция</w:t>
        <w:softHyphen/>
        <w:t>ми (или свойствами) другого уровня. В-третьих, они сформулиро</w:t>
        <w:softHyphen/>
        <w:t>вали ряд противоречий, связанных с самодвижением личности и гипотезу, что типология личности прежде всего должна вскрывать ее отношения (и противоречия) со средой.</w:t>
      </w:r>
    </w:p>
    <w:p>
      <w:pPr>
        <w:pStyle w:val="Normal"/>
        <w:jc w:val="both"/>
        <w:rPr>
          <w:rFonts w:ascii="Times New Roman" w:hAnsi="Times New Roman" w:cs="Times New Roman"/>
          <w:sz w:val="24"/>
          <w:szCs w:val="24"/>
        </w:rPr>
      </w:pPr>
      <w:r>
        <w:rPr>
          <w:rFonts w:cs="Times New Roman" w:ascii="Times New Roman" w:hAnsi="Times New Roman"/>
          <w:sz w:val="24"/>
          <w:szCs w:val="24"/>
        </w:rPr>
        <w:t>337</w:t>
      </w:r>
    </w:p>
    <w:p>
      <w:pPr>
        <w:pStyle w:val="Normal"/>
        <w:jc w:val="both"/>
        <w:rPr>
          <w:rFonts w:ascii="Times New Roman" w:hAnsi="Times New Roman" w:cs="Times New Roman"/>
          <w:sz w:val="24"/>
          <w:szCs w:val="24"/>
        </w:rPr>
      </w:pPr>
      <w:r>
        <w:rPr>
          <w:rFonts w:cs="Times New Roman" w:ascii="Times New Roman" w:hAnsi="Times New Roman"/>
          <w:sz w:val="24"/>
          <w:szCs w:val="24"/>
        </w:rPr>
        <w:t>Мы бы комментировали эти соображения так, что в психоло</w:t>
        <w:softHyphen/>
        <w:t>гии сложилось два — в известном смысле противоположных — представления об иерархических закономерностях психических систем (прежде всего личности). Одно утверждает, что закономер</w:t>
        <w:softHyphen/>
        <w:t>ности высшего уровня преобразуются и конкретно проявляются на низшем. Второе — что высшее «снимает» низшее — в том, в частности, смысле, что свойства темперамента могут на высшем уровне преобразовываться и изменяться (хотя сам В.М.Банщи</w:t>
        <w:softHyphen/>
        <w:t>ков считает, что «определенные типы высшей нервной деятель</w:t>
        <w:softHyphen/>
        <w:t>ности соотносятся преимущественно лишь с определенными ха</w:t>
        <w:softHyphen/>
        <w:t>рактерами... выработать иной характер на основе таких типоло</w:t>
        <w:softHyphen/>
        <w:t>гических особенностей очень трудно» [159, с. 80].</w:t>
      </w:r>
    </w:p>
    <w:p>
      <w:pPr>
        <w:pStyle w:val="Normal"/>
        <w:jc w:val="both"/>
        <w:rPr>
          <w:rFonts w:ascii="Times New Roman" w:hAnsi="Times New Roman" w:cs="Times New Roman"/>
          <w:sz w:val="24"/>
          <w:szCs w:val="24"/>
        </w:rPr>
      </w:pPr>
      <w:r>
        <w:rPr>
          <w:rFonts w:cs="Times New Roman" w:ascii="Times New Roman" w:hAnsi="Times New Roman"/>
          <w:sz w:val="24"/>
          <w:szCs w:val="24"/>
        </w:rPr>
        <w:t>Мы поддерживаем идею возможности «снятия» высшими уров</w:t>
        <w:softHyphen/>
        <w:t>нями личностной организации особенностей (и закономерностей) низших, их коренного преобразования. Но считаем, что такое «снятие» является не универсальным законом, а проявлением тех самых особенностей личности, которые и подлежат типологиза-ции. Это зависит от способа саморегуляции, самоорганизации лич</w:t>
        <w:softHyphen/>
        <w:t>ности, благодаря которому одерживают «верх» ее высшие или низшие уровни. В свою очередь, соглашаясь с третьей, высказан</w:t>
        <w:softHyphen/>
        <w:t>ной в очень общей форме идеей о типологии, охватывающей не личность саму по себе, а ее соотношение с действительностью, мы предлагаем «начинать» с построения типологий высших жизнен</w:t>
        <w:softHyphen/>
        <w:t>ных «способностей» личности, связанных с ее жизненным путем [9,11,12]).</w:t>
      </w:r>
    </w:p>
    <w:p>
      <w:pPr>
        <w:pStyle w:val="Normal"/>
        <w:jc w:val="both"/>
        <w:rPr>
          <w:rFonts w:ascii="Times New Roman" w:hAnsi="Times New Roman" w:cs="Times New Roman"/>
          <w:sz w:val="24"/>
          <w:szCs w:val="24"/>
        </w:rPr>
      </w:pPr>
      <w:r>
        <w:rPr>
          <w:rFonts w:cs="Times New Roman" w:ascii="Times New Roman" w:hAnsi="Times New Roman"/>
          <w:sz w:val="24"/>
          <w:szCs w:val="24"/>
        </w:rPr>
        <w:t>Разработанный нами типологический метод исследования личности также имел в своей основе ее определенную теорети</w:t>
        <w:softHyphen/>
        <w:t>ческую модель, которая, однако охватывала высший уровень организации личности и не имела своей основной целью просле</w:t>
        <w:softHyphen/>
        <w:t>живания вертикальной связи с низшими уровнями личностной организации, как типология Э.А.Голубевой. Наша типология ох</w:t>
        <w:softHyphen/>
        <w:t>ватывала не соотношение «организм-личность» и не соотноше</w:t>
        <w:softHyphen/>
        <w:t>ние «личность-деятельность», а «личность-жизненный путь». Мы выбрали предельно широкий вариант основания: а именно — определили активность как жизненную способность личности, не только способность к деятельности, а основную ее характе</w:t>
        <w:softHyphen/>
        <w:t>ристику связали со способом самовыражения (объективации) личности в жизни [11, 12]. Таким образом, если в выше приве</w:t>
        <w:softHyphen/>
        <w:t>денных типологиях за основание определения личности (даже при разных исходных отношениях, в которых она определялась: «личность — деятельность» или «организм — личность») выби-</w:t>
      </w:r>
    </w:p>
    <w:p>
      <w:pPr>
        <w:pStyle w:val="Normal"/>
        <w:jc w:val="both"/>
        <w:rPr>
          <w:rFonts w:ascii="Times New Roman" w:hAnsi="Times New Roman" w:cs="Times New Roman"/>
          <w:sz w:val="24"/>
          <w:szCs w:val="24"/>
        </w:rPr>
      </w:pPr>
      <w:r>
        <w:rPr>
          <w:rFonts w:cs="Times New Roman" w:ascii="Times New Roman" w:hAnsi="Times New Roman"/>
          <w:sz w:val="24"/>
          <w:szCs w:val="24"/>
        </w:rPr>
        <w:t>338</w:t>
      </w:r>
    </w:p>
    <w:p>
      <w:pPr>
        <w:pStyle w:val="Normal"/>
        <w:jc w:val="both"/>
        <w:rPr>
          <w:rFonts w:ascii="Times New Roman" w:hAnsi="Times New Roman" w:cs="Times New Roman"/>
          <w:sz w:val="24"/>
          <w:szCs w:val="24"/>
        </w:rPr>
      </w:pPr>
      <w:r>
        <w:rPr>
          <w:rFonts w:cs="Times New Roman" w:ascii="Times New Roman" w:hAnsi="Times New Roman"/>
          <w:sz w:val="24"/>
          <w:szCs w:val="24"/>
        </w:rPr>
        <w:t>рались три характеристики — активность, саморегуляция и на</w:t>
        <w:softHyphen/>
        <w:t>правленность (как высший уровень интеграции личности, со</w:t>
        <w:softHyphen/>
        <w:t>гласно Ананьеву, Рубинштейну и др.), то мы, опираясь на нео</w:t>
        <w:softHyphen/>
        <w:t>днократную критику понятия направленности (ее критиковали как дихотомию коллективизма и индивидуализма, как слишком аморфное описание, не включающее богатства, противоречивой сложности, интерактивности личности) заменили его в избран</w:t>
        <w:softHyphen/>
        <w:t>ной нами системе анализа активностью.Понятие активности свя</w:t>
        <w:softHyphen/>
        <w:t>зывалось нами с определением личности как субъекта жизни и с мерой ее становления субъектом. Предполагалось, что актив</w:t>
        <w:softHyphen/>
        <w:t>ность — в зависимости от меры становления личности субъек</w:t>
        <w:softHyphen/>
        <w:t>том — имеет типологический характер. Для более конкретно</w:t>
        <w:softHyphen/>
        <w:t>го определения активности, чем это имело место при характе</w:t>
        <w:softHyphen/>
        <w:t>ристике направленности, мы выделили две основные формы активности — инициативу и ответственность и эмпирически ис</w:t>
        <w:softHyphen/>
        <w:t>следовали соотношение и характер этих форм. Это исследование (и соответствующие типологии инициативы и ответственности) вскрыло более тонкие взаимоотношения внешних и внутренних детерминант активности [75]. Кроме того, мы разработали ги</w:t>
        <w:softHyphen/>
        <w:t>потетическую модель структуры активности.А именно, актив</w:t>
        <w:softHyphen/>
        <w:t>ность была определена как семантический интеграл притязаний и достижений личности, но, в отличие от К.Левина и Ф.Хоппе, мы включили в качестве опосредующего их звена саморегуля</w:t>
        <w:softHyphen/>
        <w:t>цию [5, 11, 12]. Таким образом, саморегуляция, в отличие от вы</w:t>
        <w:softHyphen/>
        <w:t>шеуказанных типологий и способа сочетания понятий, идуще</w:t>
        <w:softHyphen/>
        <w:t>го от Небылицына, Лейтеса и других, рассматривалась не как рядоположная активности, а как операционально-исполнитель</w:t>
        <w:softHyphen/>
        <w:t>ская составляющая и механизм активности, а последняя — как жизненная способность личности [12].</w:t>
      </w:r>
    </w:p>
    <w:p>
      <w:pPr>
        <w:pStyle w:val="Normal"/>
        <w:jc w:val="both"/>
        <w:rPr>
          <w:rFonts w:ascii="Times New Roman" w:hAnsi="Times New Roman" w:cs="Times New Roman"/>
          <w:sz w:val="24"/>
          <w:szCs w:val="24"/>
        </w:rPr>
      </w:pPr>
      <w:r>
        <w:rPr>
          <w:rFonts w:cs="Times New Roman" w:ascii="Times New Roman" w:hAnsi="Times New Roman"/>
          <w:sz w:val="24"/>
          <w:szCs w:val="24"/>
        </w:rPr>
        <w:t>Определяя активность как семантический интеграл притяза</w:t>
        <w:softHyphen/>
        <w:t>ний, достижений и саморегуляции личности, мы учитывали по</w:t>
        <w:softHyphen/>
        <w:t>зицию А.В. и В.А.Петровских, которые определяя активность как одну из важнейших собственно личностных характеристик, во-первых, настаивали на необходимости дифференцировать по</w:t>
        <w:softHyphen/>
        <w:t>нятия и сущность деятельности и активности, во-вторых, рас</w:t>
        <w:softHyphen/>
        <w:t>сматривали ее как надситуативную, т. е. сущностную характе</w:t>
        <w:softHyphen/>
        <w:t>ристику личности, а при определении деятельности, в-четвер</w:t>
        <w:softHyphen/>
        <w:t>тых, обращали внимание не тольк она ее общественно-полезный результат, но на его субъективную приемлемость, успешность для субъекта (А.В.Петровский, В.Д.Шадриков, О.А.Конопкин и др.). Иначе говоря, если понятие направленности в итоге ока-</w:t>
      </w:r>
    </w:p>
    <w:p>
      <w:pPr>
        <w:pStyle w:val="Normal"/>
        <w:jc w:val="both"/>
        <w:rPr>
          <w:rFonts w:ascii="Times New Roman" w:hAnsi="Times New Roman" w:cs="Times New Roman"/>
          <w:sz w:val="24"/>
          <w:szCs w:val="24"/>
        </w:rPr>
      </w:pPr>
      <w:r>
        <w:rPr>
          <w:rFonts w:cs="Times New Roman" w:ascii="Times New Roman" w:hAnsi="Times New Roman"/>
          <w:sz w:val="24"/>
          <w:szCs w:val="24"/>
        </w:rPr>
        <w:t>339</w:t>
      </w:r>
    </w:p>
    <w:p>
      <w:pPr>
        <w:pStyle w:val="Normal"/>
        <w:jc w:val="both"/>
        <w:rPr>
          <w:rFonts w:ascii="Times New Roman" w:hAnsi="Times New Roman" w:cs="Times New Roman"/>
          <w:sz w:val="24"/>
          <w:szCs w:val="24"/>
        </w:rPr>
      </w:pPr>
      <w:r>
        <w:rPr>
          <w:rFonts w:cs="Times New Roman" w:ascii="Times New Roman" w:hAnsi="Times New Roman"/>
          <w:sz w:val="24"/>
          <w:szCs w:val="24"/>
        </w:rPr>
        <w:t>залось связанным лишь с ценностно-идеологической социалис</w:t>
        <w:softHyphen/>
        <w:t>тической ориентацией, т. е. фактически свелось к характерис</w:t>
        <w:softHyphen/>
        <w:t>тике сознания личности, а не ее реальной активности (действи</w:t>
        <w:softHyphen/>
        <w:t>тельность показала, что коллективистическая ориентация зна</w:t>
        <w:softHyphen/>
        <w:t>чительной части общества сочеталась с пассивным отношением к труду, психологией исполнительства), то понятие активнос</w:t>
        <w:softHyphen/>
        <w:t>ти, раскрытое через притязания, включило (в том числе) ори</w:t>
        <w:softHyphen/>
        <w:t>ентацию на тот или иной способ самореализации личности себя в деятельности. Притязания, как показали наши исследования, сами являются интегральной характеристикой ориентации лич</w:t>
        <w:softHyphen/>
        <w:t>ности и на социальное одобрение результата и способа ее дея</w:t>
        <w:softHyphen/>
        <w:t>тельности, и на способ ее включения в совместную деятельность, и позицию в группе, и характер ее поведения в групповых от</w:t>
        <w:softHyphen/>
        <w:t>ношениях. Причем эта ориентация притязаний и достаточно абстрактна (имея в виду социальные нормы) и, одновременно, включает и личностную, субъективную приемлемость и самого качества деятельности и способов преодоления связанных с ней трудностей и способов включения в различные групповые отно</w:t>
        <w:softHyphen/>
        <w:t>шения. Однако, притязания не фатальны (как представлялась коллективистическая и индивидуалистическая направленность), а имеют прямую и обратную связь и с саморегуляцией и с «до</w:t>
        <w:softHyphen/>
        <w:t>стижениями» (в терминологии Левина) и с удовлетворенностью (в нашей термин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t>Саморегуляция как операциональный механизм реализации притязаний является гибким механизмом, который воплощает в себе не фиксированную, а экзистенциальную (в терминологии Ру</w:t>
        <w:softHyphen/>
        <w:t>бинштейна) или процессуальную (в понимании Брушлинского) сущность личности. Притязания — лишь идеальная проекция личности, которая экзистенциально реализуется саморегуляци</w:t>
        <w:softHyphen/>
        <w:t>ей, а последняя в нашем понимании (в отличие от понимания дифференциальной психологии и психофизиологии) охватывает не только «внутренний контур» личности (даже если иметь в виду разные уровни ее организации), а контур, сочетающий внешнее и внутреннее. Именно благодаря саморегуляции может быть эк</w:t>
        <w:softHyphen/>
        <w:t>спромтом, а не намеренно, совершен тот самый смелый поступок, который затем обобщаясь (по Рубинштейну) превращается в ус</w:t>
        <w:softHyphen/>
        <w:t>тойчивое намерение вести себя смело. Необходимо выявить, на</w:t>
        <w:softHyphen/>
        <w:t>сколько так определенные притязания близки пониманию В.А-.Ядовым личностных диспозиций. Но, главное состоит в том, что саморегуляция является той вертикалью в личностной органи</w:t>
        <w:softHyphen/>
        <w:t>зации и самоорганизации, которая определенным образом сопод-</w:t>
      </w:r>
    </w:p>
    <w:p>
      <w:pPr>
        <w:pStyle w:val="Normal"/>
        <w:jc w:val="both"/>
        <w:rPr>
          <w:rFonts w:ascii="Times New Roman" w:hAnsi="Times New Roman" w:cs="Times New Roman"/>
          <w:sz w:val="24"/>
          <w:szCs w:val="24"/>
        </w:rPr>
      </w:pPr>
      <w:r>
        <w:rPr>
          <w:rFonts w:cs="Times New Roman" w:ascii="Times New Roman" w:hAnsi="Times New Roman"/>
          <w:sz w:val="24"/>
          <w:szCs w:val="24"/>
        </w:rPr>
        <w:t>340</w:t>
      </w:r>
    </w:p>
    <w:p>
      <w:pPr>
        <w:pStyle w:val="Normal"/>
        <w:jc w:val="both"/>
        <w:rPr>
          <w:rFonts w:ascii="Times New Roman" w:hAnsi="Times New Roman" w:cs="Times New Roman"/>
          <w:sz w:val="24"/>
          <w:szCs w:val="24"/>
        </w:rPr>
      </w:pPr>
      <w:r>
        <w:rPr>
          <w:rFonts w:cs="Times New Roman" w:ascii="Times New Roman" w:hAnsi="Times New Roman"/>
          <w:sz w:val="24"/>
          <w:szCs w:val="24"/>
        </w:rPr>
        <w:t>чиняет и соотносит все уровни личностной организации. Такое понимание «задач» и функций саморегуляции преодолевает аль</w:t>
        <w:softHyphen/>
        <w:t>тернативу, выявленную Хекхаузеном, когда одни личностные концепции рассматривают детерминацию личности, а другие — ее ситуативную обусловленность [223]. Этой альтернативой ста</w:t>
        <w:softHyphen/>
        <w:t>тика приписывается самой личности, а динамика — внешним условиям, ситуациям. На самом деле, как неоднократно отмеча</w:t>
        <w:softHyphen/>
        <w:t>лось, личность и стабильна, что зафиксировано в ее определении как устойчивого психического склада человека, и изменчива. Однако применительно к ее активности можно говорить об устой</w:t>
        <w:softHyphen/>
        <w:t>чивости ее притязаний скорее в смысле их определенности и о ди</w:t>
        <w:softHyphen/>
        <w:t>намичности -саморегуляции — в смысле согласованности ей вне</w:t>
        <w:softHyphen/>
        <w:t>шних и внутренних условий. Удовлетворенность же, в свою оче</w:t>
        <w:softHyphen/>
        <w:t>редь, входит в их интеграл, поскольку она «оценивает» по определенным критериям получившееся «произведение» притя</w:t>
        <w:softHyphen/>
        <w:t>заний на регуляцию, намерений на способ их реализации.</w:t>
      </w:r>
    </w:p>
    <w:p>
      <w:pPr>
        <w:pStyle w:val="Normal"/>
        <w:jc w:val="both"/>
        <w:rPr>
          <w:rFonts w:ascii="Times New Roman" w:hAnsi="Times New Roman" w:cs="Times New Roman"/>
          <w:sz w:val="24"/>
          <w:szCs w:val="24"/>
        </w:rPr>
      </w:pPr>
      <w:r>
        <w:rPr>
          <w:rFonts w:cs="Times New Roman" w:ascii="Times New Roman" w:hAnsi="Times New Roman"/>
          <w:sz w:val="24"/>
          <w:szCs w:val="24"/>
        </w:rPr>
        <w:t>Семантическим интеграл активности является в силу своего единого ценностно-смысло-мотивационного характера. Именно притязания и саморегуляция, обеспечивая способ их реализа</w:t>
        <w:softHyphen/>
        <w:t>ции, решая задачу согласования системы внутренних условий друг с другом и внутренней системы и внешних условий между собой, по нашему мнению, образуют тот самый личностный смысл, который так и не получил окончательного определения в концепции А.Н.Леонтьева и его продолжателей (Д.А.Леонть</w:t>
        <w:softHyphen/>
        <w:t>ев). Волевая функция является составляющей саморегуляции, придавая активности и деятельности, в которую она воплоща</w:t>
        <w:softHyphen/>
        <w:t>ется, определенность и удерживая, можно сказать, «конститу</w:t>
        <w:softHyphen/>
        <w:t>ируя» ее форму, как справедливо заметил Калин. Однако, ко</w:t>
        <w:softHyphen/>
        <w:t>ординирующая, согласующая, образно говоря, «дирижерская» функция саморегуляции, приводящая к определенной упорядо</w:t>
        <w:softHyphen/>
        <w:t>ченности,организованному состоянию, не исключает того, что ею же разрешаются противоречия, которые требуют волевого или осознанного решения (или выбора).</w:t>
      </w:r>
    </w:p>
    <w:p>
      <w:pPr>
        <w:pStyle w:val="Normal"/>
        <w:jc w:val="both"/>
        <w:rPr>
          <w:rFonts w:ascii="Times New Roman" w:hAnsi="Times New Roman" w:cs="Times New Roman"/>
          <w:sz w:val="24"/>
          <w:szCs w:val="24"/>
        </w:rPr>
      </w:pPr>
      <w:r>
        <w:rPr>
          <w:rFonts w:cs="Times New Roman" w:ascii="Times New Roman" w:hAnsi="Times New Roman"/>
          <w:sz w:val="24"/>
          <w:szCs w:val="24"/>
        </w:rPr>
        <w:t>Построенная нами на этих исходных теоретических основа</w:t>
        <w:softHyphen/>
        <w:t>ниях типология имела прогрессивный, открытый характер, по</w:t>
        <w:softHyphen/>
        <w:t>скольку представляла собой скорее эипирическую методологию или стратегию исследования высших личностных способностей, в частности активности, дифференцированной нами на две ос</w:t>
        <w:softHyphen/>
        <w:t>новные формы — инициативу и ответственность. Она строилась не на структурных, а на функциональных принципах и поэто</w:t>
        <w:softHyphen/>
        <w:t>му типообразующие параметры были не априорно заданы, а</w:t>
      </w:r>
    </w:p>
    <w:p>
      <w:pPr>
        <w:pStyle w:val="Normal"/>
        <w:jc w:val="both"/>
        <w:rPr>
          <w:rFonts w:ascii="Times New Roman" w:hAnsi="Times New Roman" w:cs="Times New Roman"/>
          <w:sz w:val="24"/>
          <w:szCs w:val="24"/>
        </w:rPr>
      </w:pPr>
      <w:r>
        <w:rPr>
          <w:rFonts w:cs="Times New Roman" w:ascii="Times New Roman" w:hAnsi="Times New Roman"/>
          <w:sz w:val="24"/>
          <w:szCs w:val="24"/>
        </w:rPr>
        <w:t>341</w:t>
      </w:r>
    </w:p>
    <w:p>
      <w:pPr>
        <w:pStyle w:val="Normal"/>
        <w:jc w:val="both"/>
        <w:rPr>
          <w:rFonts w:ascii="Times New Roman" w:hAnsi="Times New Roman" w:cs="Times New Roman"/>
          <w:sz w:val="24"/>
          <w:szCs w:val="24"/>
        </w:rPr>
      </w:pPr>
      <w:r>
        <w:rPr>
          <w:rFonts w:cs="Times New Roman" w:ascii="Times New Roman" w:hAnsi="Times New Roman"/>
          <w:sz w:val="24"/>
          <w:szCs w:val="24"/>
        </w:rPr>
        <w:t>представляли искомое, которое обнаруживалось в эмпирическом исследовании, моделирующем ситуации по типу естественного эксперимента (К.А.Абульханова-Славская, 1988, 1991). В более чем десятилетних исследованиях были получены типологии ини</w:t>
        <w:softHyphen/>
        <w:t>циативы, ответственности, семантического интеграла активно</w:t>
        <w:softHyphen/>
        <w:t>сти личности, личностной способности к организации времени, социального мышления личности, и ряда других, сопоставление которых давало возможность отработки типологического мето</w:t>
        <w:softHyphen/>
        <w:t>да или стратегии [11, 12, 34, 71, 75, 118, 207 и др.].</w:t>
      </w:r>
    </w:p>
    <w:p>
      <w:pPr>
        <w:pStyle w:val="Normal"/>
        <w:jc w:val="both"/>
        <w:rPr>
          <w:rFonts w:ascii="Times New Roman" w:hAnsi="Times New Roman" w:cs="Times New Roman"/>
          <w:sz w:val="24"/>
          <w:szCs w:val="24"/>
        </w:rPr>
      </w:pPr>
      <w:r>
        <w:rPr>
          <w:rFonts w:cs="Times New Roman" w:ascii="Times New Roman" w:hAnsi="Times New Roman"/>
          <w:sz w:val="24"/>
          <w:szCs w:val="24"/>
        </w:rPr>
        <w:t>В шестидесятых-семидесятых годах конкретно-ориентирован</w:t>
        <w:softHyphen/>
        <w:t>ные исследования личности редко приводили к построению ти</w:t>
        <w:softHyphen/>
        <w:t>пологий. Например, появившаяся в области психологии управ</w:t>
        <w:softHyphen/>
        <w:t>ления западная типология руководителей затем была конкре</w:t>
        <w:softHyphen/>
        <w:t>тизирована на основе отечественных исследований [92], но в последний период получение типологических результатов при</w:t>
        <w:softHyphen/>
        <w:t>обретает массовый характер, в одних случаях демонстрируя фе</w:t>
        <w:softHyphen/>
        <w:t>номенологическую картину разнообразия личностных особенно</w:t>
        <w:softHyphen/>
        <w:t>стей, в других — свидетельствуя о принципиальной необходи</w:t>
        <w:softHyphen/>
        <w:t>мости изучения личности типологическим путем.</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типологический способ исследования не является един</w:t>
        <w:softHyphen/>
        <w:t>ственным, поскольку другим путем выявления многофункциональ</w:t>
        <w:softHyphen/>
        <w:t>ности личностных свойств и качеств оказывается стратегия выде</w:t>
        <w:softHyphen/>
        <w:t>ления ведущего или системообразующего фактора (или вектора). По такому принципу построены работы двух вышецитированных авторов, Калина и Сосновского, хотя посвящены они разным ха</w:t>
        <w:softHyphen/>
        <w:t>рактеристикам личности — первое волевой регуляции деятельно</w:t>
        <w:softHyphen/>
        <w:t>сти, второе — соотношению мотива и смысла. Такой принцип ана</w:t>
        <w:softHyphen/>
        <w:t>лиза деятельности в свое время предложил А.Н.Леонтьев, выде</w:t>
        <w:softHyphen/>
        <w:t>лив разные отношения в системе деятельности. Указанными авторами выделяются и аналитически рассматриваются векторы «мотив-цель», «мотив-потребность», «мотив-предмет», «мотив-смысл», «мотив-эмоция» и т. д.. В результате устанавливаются стратегические принципы, согласно которым одни составляющие должны быть исследованы независимо друг от друга, а затем со</w:t>
        <w:softHyphen/>
        <w:t>отнесены через целую систему опосредствующих отношений, дру</w:t>
        <w:softHyphen/>
        <w:t>гие — неправомерно сближать или отождествлять друг с другом как мотив и предмет (по мнению Сосновского), третьи, например, соотношение смысла и эмоций, по мнению Вилюнаса [59], «трак</w:t>
        <w:softHyphen/>
        <w:t>туются как проявления разных языков, выражающих единый мир пристрастного в психике и имеющих разные уровни обобщения» (цит. по [199, с. 49]). При таком способе теоретического анализа</w:t>
      </w:r>
    </w:p>
    <w:p>
      <w:pPr>
        <w:pStyle w:val="Normal"/>
        <w:jc w:val="both"/>
        <w:rPr>
          <w:rFonts w:ascii="Times New Roman" w:hAnsi="Times New Roman" w:cs="Times New Roman"/>
          <w:sz w:val="24"/>
          <w:szCs w:val="24"/>
        </w:rPr>
      </w:pPr>
      <w:r>
        <w:rPr>
          <w:rFonts w:cs="Times New Roman" w:ascii="Times New Roman" w:hAnsi="Times New Roman"/>
          <w:sz w:val="24"/>
          <w:szCs w:val="24"/>
        </w:rPr>
        <w:t>342</w:t>
      </w:r>
    </w:p>
    <w:p>
      <w:pPr>
        <w:pStyle w:val="Normal"/>
        <w:jc w:val="both"/>
        <w:rPr>
          <w:rFonts w:ascii="Times New Roman" w:hAnsi="Times New Roman" w:cs="Times New Roman"/>
          <w:sz w:val="24"/>
          <w:szCs w:val="24"/>
        </w:rPr>
      </w:pPr>
      <w:r>
        <w:rPr>
          <w:rFonts w:cs="Times New Roman" w:ascii="Times New Roman" w:hAnsi="Times New Roman"/>
          <w:sz w:val="24"/>
          <w:szCs w:val="24"/>
        </w:rPr>
        <w:t>возникает возможность определения одного и того же явления (на</w:t>
        <w:softHyphen/>
        <w:t>пример, положительного или отрицательного качества волевого ре</w:t>
        <w:softHyphen/>
        <w:t>гулирования) разными детерминантами или его детерминирован</w:t>
        <w:softHyphen/>
        <w:t>ность сразу несколькими зависимостями. «Поэтому определения уровня эффективности волевого регулирования вряд ли целесооб</w:t>
        <w:softHyphen/>
        <w:t>разно проводить без предварительного изучения типологических свойств нервной системы,- пишет Калин,- В противном случае мы можем принять за проявление положительных или отрицательных качеств волевого регулирования совсем другие свойства (например, низкую эмоциональную возбудимость квалифицировать как хоро</w:t>
        <w:softHyphen/>
        <w:t>шую выдержку)» [103, с. 24]. Именно такого рода аналитико-син-тетические стратегии могут порождать систему гипотез, требую</w:t>
        <w:softHyphen/>
        <w:t>щих эмпирической проверки.</w:t>
      </w:r>
    </w:p>
    <w:p>
      <w:pPr>
        <w:pStyle w:val="Normal"/>
        <w:jc w:val="both"/>
        <w:rPr>
          <w:rFonts w:ascii="Times New Roman" w:hAnsi="Times New Roman" w:cs="Times New Roman"/>
          <w:sz w:val="24"/>
          <w:szCs w:val="24"/>
        </w:rPr>
      </w:pPr>
      <w:r>
        <w:rPr>
          <w:rFonts w:cs="Times New Roman" w:ascii="Times New Roman" w:hAnsi="Times New Roman"/>
          <w:sz w:val="24"/>
          <w:szCs w:val="24"/>
        </w:rPr>
        <w:t>Иного типа исследования, например, мотивационнои системы личности (В.Г.Асеев), носят исходно более синтетический харак</w:t>
        <w:softHyphen/>
        <w:t>тер, поскольку для определения указанной системы выделяют</w:t>
        <w:softHyphen/>
        <w:t>ся основания или «оси», выходящие за пределы ее непосредствен</w:t>
        <w:softHyphen/>
        <w:t>ных составляющих, таких как отдельный мотив или смысл или потребность и даже их векторы. Эти основания выявляются с помощью некой своеобразной оперативной методологии, которая сложилась в отечественной науке. В качестве мотивационнои тенденции или «оси» выделяется так называемая содержатель</w:t>
        <w:softHyphen/>
        <w:t>но-динамическая, интерпретируемая в категориях, принятых (Русалов и др.) для дифференциации собственно отражаемого содержания и динамических механизмов, которыми осуществля</w:t>
        <w:softHyphen/>
        <w:t>ется это отражение, или для дифференциации ценностно-смыс</w:t>
        <w:softHyphen/>
        <w:t>лового уровня личностной организации и собственно функцио</w:t>
        <w:softHyphen/>
        <w:t>нального (например, темпераментального). Далее Асеев опирается на принцип актуального и потенциального, развивая его более конкретно в трехзональную структуру мотивационнои системы и отдельного побуждения, имеющую «центральную актуальную зону и две крайние потенциальные (экстремальные), в одной из которых активность содержательного или динамического типа не нужна в силу обеспеченности соответствующими внешними об</w:t>
        <w:softHyphen/>
        <w:t>стоятельствами, а в другой — невозможна или чрезмерна в субъективном представлении человека» [24, с. 5-6]. Эта идея чрез</w:t>
        <w:softHyphen/>
        <w:t>вычайно близка проведенному выше принципу анализа Шадри-ковым деятельности, согласно которому субъективные предпоч</w:t>
        <w:softHyphen/>
        <w:t>тения (притязания, по Абульхановой-Славской) минимизируют</w:t>
        <w:softHyphen/>
        <w:t>ся в силу сложности внешних обстоятельств осуществления деятельности. Иными словами, субъект выбирает не оптималь-</w:t>
      </w:r>
    </w:p>
    <w:p>
      <w:pPr>
        <w:pStyle w:val="Normal"/>
        <w:jc w:val="both"/>
        <w:rPr>
          <w:rFonts w:ascii="Times New Roman" w:hAnsi="Times New Roman" w:cs="Times New Roman"/>
          <w:sz w:val="24"/>
          <w:szCs w:val="24"/>
        </w:rPr>
      </w:pPr>
      <w:r>
        <w:rPr>
          <w:rFonts w:cs="Times New Roman" w:ascii="Times New Roman" w:hAnsi="Times New Roman"/>
          <w:sz w:val="24"/>
          <w:szCs w:val="24"/>
        </w:rPr>
        <w:t>343</w:t>
      </w:r>
    </w:p>
    <w:p>
      <w:pPr>
        <w:pStyle w:val="Normal"/>
        <w:jc w:val="both"/>
        <w:rPr>
          <w:rFonts w:ascii="Times New Roman" w:hAnsi="Times New Roman" w:cs="Times New Roman"/>
          <w:sz w:val="24"/>
          <w:szCs w:val="24"/>
        </w:rPr>
      </w:pPr>
      <w:r>
        <w:rPr>
          <w:rFonts w:cs="Times New Roman" w:ascii="Times New Roman" w:hAnsi="Times New Roman"/>
          <w:sz w:val="24"/>
          <w:szCs w:val="24"/>
        </w:rPr>
        <w:t>ную стратегию, отвечающую его притязаниям, а соответствующую трудным обстоятельствам. Третье «измерение» или «ось» моти</w:t>
        <w:softHyphen/>
        <w:t>вации составлена Асеевым по временному основанию «прошлое — настоящее — будущее». И далее им рассматривается совмеще</w:t>
        <w:softHyphen/>
        <w:t>ние или расхождение осей, дающее качественную характеристи</w:t>
        <w:softHyphen/>
        <w:t>ку мотивационной системы, вбирающее феноменологическое богатство ее реального функционирования (в отличие от тради</w:t>
        <w:softHyphen/>
        <w:t>ционных схем, улавливающих лишь одно «измерение» мотива</w:t>
        <w:softHyphen/>
        <w:t>ции). Мотивационная система оказывается описанной как в мо</w:t>
        <w:softHyphen/>
        <w:t>дальности желательности, т. е. инициируемой субъектом моти</w:t>
        <w:softHyphen/>
        <w:t>вации, так и необходимости (которая отмечалась еще Чхартишвили и др.), как в модальности удовлетворенности, так и неудовлетворенности, как в некоем нормальном состоянии, так и в состоянии функциональной депривации и перегрузки, как в положительном, так и в отрицательном качестве. В результате описанная мотивационная система представляет собой теорию и стратегию изучения «значащих» переживаний и значимости (под</w:t>
        <w:softHyphen/>
        <w:t>ходы к которым были намечены Ф.В.Бассиным и Н.Ф.Добрыни</w:t>
        <w:softHyphen/>
        <w:t>ным [29, 81, 82]). Подобная исследовательская стратегия близка к реализованной В.Н.Мясищевым, который, не строя типологии личности, однако сумел дать такие характеристики ее отноше</w:t>
        <w:softHyphen/>
        <w:t>ний, которые вобрали в себя многообразие реально существую</w:t>
        <w:softHyphen/>
        <w:t>щих личностных «профилей».</w:t>
      </w:r>
    </w:p>
    <w:p>
      <w:pPr>
        <w:pStyle w:val="Normal"/>
        <w:jc w:val="both"/>
        <w:rPr>
          <w:rFonts w:ascii="Times New Roman" w:hAnsi="Times New Roman" w:cs="Times New Roman"/>
          <w:sz w:val="24"/>
          <w:szCs w:val="24"/>
        </w:rPr>
      </w:pPr>
      <w:r>
        <w:rPr>
          <w:rFonts w:cs="Times New Roman" w:ascii="Times New Roman" w:hAnsi="Times New Roman"/>
          <w:sz w:val="24"/>
          <w:szCs w:val="24"/>
        </w:rPr>
        <w:t>В мотивационной концепции В.Г.Асеева нашел свое конкрет</w:t>
        <w:softHyphen/>
        <w:t>ное воплощение вариант системного подхода, который учиты</w:t>
        <w:softHyphen/>
        <w:t>вает не только гармонию системы, но и ее противоречие между внешним и внутренним [22; 24].</w:t>
      </w:r>
    </w:p>
    <w:p>
      <w:pPr>
        <w:pStyle w:val="Normal"/>
        <w:jc w:val="both"/>
        <w:rPr>
          <w:rFonts w:ascii="Times New Roman" w:hAnsi="Times New Roman" w:cs="Times New Roman"/>
          <w:sz w:val="24"/>
          <w:szCs w:val="24"/>
        </w:rPr>
      </w:pPr>
      <w:r>
        <w:rPr>
          <w:rFonts w:cs="Times New Roman" w:ascii="Times New Roman" w:hAnsi="Times New Roman"/>
          <w:sz w:val="24"/>
          <w:szCs w:val="24"/>
        </w:rPr>
        <w:t>Как отмечалось выше, высший ценностно-мировоззренческий уровень в иерархической личностной структуре привлек внима</w:t>
        <w:softHyphen/>
        <w:t>ние психологов, философов и социологов, что выражало тенден</w:t>
        <w:softHyphen/>
        <w:t>цию сближения этики и психологии личности уже в 60-ых годах (О.Г.Дробницкий, В.Э.Чудновский, В.А.Ядов и др.). В 80-ых го</w:t>
        <w:softHyphen/>
        <w:t>дах нарастает гуманистическая тенденция в подходе к личности [68, 205], что, в частности, проявляется в интересе к собственно внутренним механизмам связи личностных и моральных (Н.В.Дубровина), моральных и интеллектуальных механизмов (Брушлинский, Воловикова, Темнова), в исследовании идеалов личности (Чудновский и др.), и целого круга феноменолого-тео-ретических проблем: преодоление либо внутренних (в частности, связанных с психическим здоровьем или пограничными состоя</w:t>
        <w:softHyphen/>
        <w:t>ниями личности) противоречий и трудностей (Зейгарник), либо</w:t>
      </w:r>
    </w:p>
    <w:p>
      <w:pPr>
        <w:pStyle w:val="Normal"/>
        <w:jc w:val="both"/>
        <w:rPr>
          <w:rFonts w:ascii="Times New Roman" w:hAnsi="Times New Roman" w:cs="Times New Roman"/>
          <w:sz w:val="24"/>
          <w:szCs w:val="24"/>
        </w:rPr>
      </w:pPr>
      <w:r>
        <w:rPr>
          <w:rFonts w:cs="Times New Roman" w:ascii="Times New Roman" w:hAnsi="Times New Roman"/>
          <w:sz w:val="24"/>
          <w:szCs w:val="24"/>
        </w:rPr>
        <w:t>344</w:t>
      </w:r>
    </w:p>
    <w:p>
      <w:pPr>
        <w:pStyle w:val="Normal"/>
        <w:jc w:val="both"/>
        <w:rPr>
          <w:rFonts w:ascii="Times New Roman" w:hAnsi="Times New Roman" w:cs="Times New Roman"/>
          <w:sz w:val="24"/>
          <w:szCs w:val="24"/>
        </w:rPr>
      </w:pPr>
      <w:r>
        <w:rPr>
          <w:rFonts w:cs="Times New Roman" w:ascii="Times New Roman" w:hAnsi="Times New Roman"/>
          <w:sz w:val="24"/>
          <w:szCs w:val="24"/>
        </w:rPr>
        <w:t>жизненных кризисов (Анцыферова, Зейгарник, Братусь, Васи-люк, Тарабрина и др.)</w:t>
      </w:r>
    </w:p>
    <w:p>
      <w:pPr>
        <w:pStyle w:val="Normal"/>
        <w:jc w:val="both"/>
        <w:rPr>
          <w:rFonts w:ascii="Times New Roman" w:hAnsi="Times New Roman" w:cs="Times New Roman"/>
          <w:sz w:val="24"/>
          <w:szCs w:val="24"/>
        </w:rPr>
      </w:pPr>
      <w:r>
        <w:rPr>
          <w:rFonts w:cs="Times New Roman" w:ascii="Times New Roman" w:hAnsi="Times New Roman"/>
          <w:sz w:val="24"/>
          <w:szCs w:val="24"/>
        </w:rPr>
        <w:t>Первое направление исследований осуществляется в лаборато</w:t>
        <w:softHyphen/>
        <w:t>рии личности Института психологии РАН Анцыферовой, Бруш-линским, Знаковым, Темновой, С.К.Нартовой-Бочавер и др. Од</w:t>
        <w:softHyphen/>
        <w:t>новременно с теоретико-эмпирическими исследованиями сюда включаются два прикладных направления, а именно, создается Академическая школа психотерапии (Е.А.Спиркина) и почти од</w:t>
        <w:softHyphen/>
        <w:t>новременно лаборатория психологии пост-травматического стрес</w:t>
        <w:softHyphen/>
        <w:t>са (Тарабрина), в задачи которой входит не только разработка и отработка психодиагностических методов, но и практико-консуль-тационная помощь находящимся в тяжелых посттравматических состояниях людям — участникам и жертвам чернобыльской ка</w:t>
        <w:softHyphen/>
        <w:t>тастрофы и афганской войны. Специально ориентированное на изучение типа личности «афганца» (участника войны в Афгани</w:t>
        <w:softHyphen/>
        <w:t>стане) — исследование Знакова показало, что жизненный и лич</w:t>
        <w:softHyphen/>
        <w:t>ностный кризис таких людей связан с огромной совокупностью реальных обстоятельств трагической войны и одновременно с таким изменением их психологии и сознания, которое образует барьер непонимания их окружающими и становится источником новых деприваций [98].</w:t>
      </w:r>
    </w:p>
    <w:p>
      <w:pPr>
        <w:pStyle w:val="Normal"/>
        <w:jc w:val="both"/>
        <w:rPr>
          <w:rFonts w:ascii="Times New Roman" w:hAnsi="Times New Roman" w:cs="Times New Roman"/>
          <w:sz w:val="24"/>
          <w:szCs w:val="24"/>
        </w:rPr>
      </w:pPr>
      <w:r>
        <w:rPr>
          <w:rFonts w:cs="Times New Roman" w:ascii="Times New Roman" w:hAnsi="Times New Roman"/>
          <w:sz w:val="24"/>
          <w:szCs w:val="24"/>
        </w:rPr>
        <w:t>Психотерапевтические центры и консультации создаются в МГУ и других учреждениях при активном участии Столина, Бра-туся, Василюка, Д.А.Леонтьева и др., которые одновременно выступают инициаторами и лидерами Ассоциации гуманистичес</w:t>
        <w:softHyphen/>
        <w:t>кой психологии. В течение многих лет Л.А.Петровской теорети-ко-практически разрабатывается направление, оказывающее со</w:t>
        <w:softHyphen/>
        <w:t>действие личностям, испытыывающим трудности в общении [155]. В системе Российской Академии образования создается комплексная программа «Духовное возрождение личности и об</w:t>
        <w:softHyphen/>
        <w:t>разование», научным руководителм которой становится В.С.Му</w:t>
        <w:softHyphen/>
        <w:t>хина, направляющая исследования созданного в системе РАО Института развития личности [149 и др.].</w:t>
      </w:r>
    </w:p>
    <w:p>
      <w:pPr>
        <w:pStyle w:val="Normal"/>
        <w:jc w:val="both"/>
        <w:rPr>
          <w:rFonts w:ascii="Times New Roman" w:hAnsi="Times New Roman" w:cs="Times New Roman"/>
          <w:sz w:val="24"/>
          <w:szCs w:val="24"/>
        </w:rPr>
      </w:pPr>
      <w:r>
        <w:rPr>
          <w:rFonts w:cs="Times New Roman" w:ascii="Times New Roman" w:hAnsi="Times New Roman"/>
          <w:sz w:val="24"/>
          <w:szCs w:val="24"/>
        </w:rPr>
        <w:t>В свое время построив гипотетико-теоретическую модель са</w:t>
        <w:softHyphen/>
        <w:t>мосознания, В.С.Мухина заинтересовалась выявлением парамет</w:t>
        <w:softHyphen/>
        <w:t>ров этой модели у реальной личности и особенно личностей с ярко выраженными этническими особенностями самосознания, живущих в условиях деприваций. Эти многолетние исследова</w:t>
        <w:softHyphen/>
        <w:t>ния показали картину определенных деформаций самосознания и «я-концепции», что свидетельствует о необходимости опреде-</w:t>
      </w:r>
    </w:p>
    <w:p>
      <w:pPr>
        <w:pStyle w:val="Normal"/>
        <w:jc w:val="both"/>
        <w:rPr>
          <w:rFonts w:ascii="Times New Roman" w:hAnsi="Times New Roman" w:cs="Times New Roman"/>
          <w:sz w:val="24"/>
          <w:szCs w:val="24"/>
        </w:rPr>
      </w:pPr>
      <w:r>
        <w:rPr>
          <w:rFonts w:cs="Times New Roman" w:ascii="Times New Roman" w:hAnsi="Times New Roman"/>
          <w:sz w:val="24"/>
          <w:szCs w:val="24"/>
        </w:rPr>
        <w:t>345</w:t>
      </w:r>
    </w:p>
    <w:p>
      <w:pPr>
        <w:pStyle w:val="Normal"/>
        <w:jc w:val="both"/>
        <w:rPr>
          <w:rFonts w:ascii="Times New Roman" w:hAnsi="Times New Roman" w:cs="Times New Roman"/>
          <w:sz w:val="24"/>
          <w:szCs w:val="24"/>
        </w:rPr>
      </w:pPr>
      <w:r>
        <w:rPr>
          <w:rFonts w:cs="Times New Roman" w:ascii="Times New Roman" w:hAnsi="Times New Roman"/>
          <w:sz w:val="24"/>
          <w:szCs w:val="24"/>
        </w:rPr>
        <w:t>ленных педагогических, социальных и культурных стратегии для оптимизации их развития.</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в настоящий период разработки проблемы лич</w:t>
        <w:softHyphen/>
        <w:t>ности ее исследования располагаются в некотором континууме, который имеет одним своим полюсом оптимальность, высшие уровни развития и достижений, а другим — пессимальные, кри</w:t>
        <w:softHyphen/>
        <w:t>зисные, регрессивные или связанные с преодолением трудностей.</w:t>
      </w:r>
    </w:p>
    <w:p>
      <w:pPr>
        <w:pStyle w:val="Normal"/>
        <w:jc w:val="both"/>
        <w:rPr>
          <w:rFonts w:ascii="Times New Roman" w:hAnsi="Times New Roman" w:cs="Times New Roman"/>
          <w:sz w:val="24"/>
          <w:szCs w:val="24"/>
        </w:rPr>
      </w:pPr>
      <w:r>
        <w:rPr>
          <w:rFonts w:cs="Times New Roman" w:ascii="Times New Roman" w:hAnsi="Times New Roman"/>
          <w:sz w:val="24"/>
          <w:szCs w:val="24"/>
        </w:rPr>
        <w:t>Восьмидесятые годы становятся периодом ренессанса концеп</w:t>
        <w:softHyphen/>
        <w:t>ции субъекта, которая была разработана Рубинштейном и Узнадзе еще в двадцатых годах, позднее конкретизирована Ананьевым, а начиная с семидесятых — момента выхода в свет книги Рубин</w:t>
        <w:softHyphen/>
        <w:t>штейна «Человек и мир» (1973) стала широко распространяться и была конкретизирована и развита его учениками — Абульха-новой-Славской и Брушлинским. В настоящее время она стала основным научным направлением исследовательской работы Института психологии РАН по крайней мере на два пятилетия [51]. Если в предшествующие периоды развития отечественной психологии сущность гуманистического подхода к личности про</w:t>
        <w:softHyphen/>
        <w:t>являлась либо в идеале гармонически развитой личности и стрем</w:t>
        <w:softHyphen/>
        <w:t>лении ее сформировать [57, 61, 62, 73, 111, 138, 172 и др], либо — более глубоко и содержательно — в понимании ее развития как человеческого духовно-нравственного становления (Анцыферова, Чудновский и др.), в признании ее индивидуальности, то в 70-90-ых годах — в контексте категории субъекта, превратившей</w:t>
        <w:softHyphen/>
        <w:t>ся в целую проблемную область, рассмотрение личности приоб</w:t>
        <w:softHyphen/>
        <w:t>ретает явно выраженный аксиологический акцент. Для возглав</w:t>
        <w:softHyphen/>
        <w:t>ляемого Брушлинским направления исследований центральной стала не констатация у личности неких ценностей, мировоззре</w:t>
        <w:softHyphen/>
        <w:t>ния, включающего морально-этические принципы, а, с одной стороны, более классическая, с другой — весьма актуальная за</w:t>
        <w:softHyphen/>
        <w:t>дача выявления того, как личность решает моральные проблемы и задачи. Эти исследования, носившие теоретико-эмпирический характер, соотносились с кольберговской концепцией уровней мо</w:t>
        <w:softHyphen/>
        <w:t>рального развития личности. Были выявлены собственно лично</w:t>
        <w:softHyphen/>
        <w:t>стные детерминанты мыслительного процесса, во-первых. Во-вто</w:t>
        <w:softHyphen/>
        <w:t>рых, обнаружено очень тонкое и неоднозначное соотношение ин</w:t>
        <w:softHyphen/>
        <w:t>теллектуального и морального развития ребенка, что опровергло тезис Кольберга об опережении интеллектуальным морального развития (вполне в соответствии с когнитивной парадигмой) [59]. На детях была получена типология, в которой первый тип, не до</w:t>
        <w:softHyphen/>
        <w:t>стигший определенного уровня интеллектуального развития (дей-</w:t>
      </w:r>
    </w:p>
    <w:p>
      <w:pPr>
        <w:pStyle w:val="Normal"/>
        <w:jc w:val="both"/>
        <w:rPr>
          <w:rFonts w:ascii="Times New Roman" w:hAnsi="Times New Roman" w:cs="Times New Roman"/>
          <w:sz w:val="24"/>
          <w:szCs w:val="24"/>
        </w:rPr>
      </w:pPr>
      <w:r>
        <w:rPr>
          <w:rFonts w:cs="Times New Roman" w:ascii="Times New Roman" w:hAnsi="Times New Roman"/>
          <w:sz w:val="24"/>
          <w:szCs w:val="24"/>
        </w:rPr>
        <w:t>346</w:t>
      </w:r>
    </w:p>
    <w:p>
      <w:pPr>
        <w:pStyle w:val="Normal"/>
        <w:jc w:val="both"/>
        <w:rPr>
          <w:rFonts w:ascii="Times New Roman" w:hAnsi="Times New Roman" w:cs="Times New Roman"/>
          <w:sz w:val="24"/>
          <w:szCs w:val="24"/>
        </w:rPr>
      </w:pPr>
      <w:r>
        <w:rPr>
          <w:rFonts w:cs="Times New Roman" w:ascii="Times New Roman" w:hAnsi="Times New Roman"/>
          <w:sz w:val="24"/>
          <w:szCs w:val="24"/>
        </w:rPr>
        <w:t>ствительно в соответствии со схемой Кольберга), не рассматри</w:t>
        <w:softHyphen/>
        <w:t>вал моральные задачи как собственно проблемные. Но зато вто</w:t>
        <w:softHyphen/>
        <w:t>рой тип со столь же невысоким уровнем интеллектуального раз</w:t>
        <w:softHyphen/>
        <w:t>вития, оказавшись не в чисто теоретической, а в жизненной си</w:t>
        <w:softHyphen/>
        <w:t>туации (наличие в семье противоречий между родителями) при условии личностной вовлеченности в моральные ситуации демон</w:t>
        <w:softHyphen/>
        <w:t>стрировал (в противоположность Кольбергу) ведущую роль имен</w:t>
        <w:softHyphen/>
        <w:t>но морального развития, побуждаемого ситуацией моральных противоречий, к уровню которого затем подтягивалось и интел</w:t>
        <w:softHyphen/>
        <w:t>лектуальное. И основным аргументом для углубления концепции Кольберга послужило выявление типа, который не будучи интел</w:t>
        <w:softHyphen/>
        <w:t>лектуально развит, решал моральные задачи «умозрительно», личностно отстраненно, что свидетельствовало о его нравствен</w:t>
        <w:softHyphen/>
        <w:t>ной глухоте (Воловикова, О.П.Николаева). На основе подхода к сознанию как жизненной, личностной способности была постав</w:t>
        <w:softHyphen/>
        <w:t>лена проблема социального мышления личности как способа фун</w:t>
        <w:softHyphen/>
        <w:t>кционирования сознания. И в исследовании А.Н.Славской выяв</w:t>
        <w:softHyphen/>
        <w:t>лен, исследован и обоснован переход от интерпретации, которая в основном исследовалась герменевтикой в переводах, текстах как условие преемственности поколений, к интерпретации как спо</w:t>
        <w:softHyphen/>
        <w:t>собности социального мышления личности, как наиболее дина</w:t>
        <w:softHyphen/>
        <w:t>мичному механизму сознания. В интерпретации, у разных типов по-разному сочетаются собственно интеллектуальные и ценност</w:t>
        <w:softHyphen/>
        <w:t>ные, оценочные механизмы и отношения [207, 208].</w:t>
      </w:r>
    </w:p>
    <w:p>
      <w:pPr>
        <w:pStyle w:val="Normal"/>
        <w:jc w:val="both"/>
        <w:rPr>
          <w:rFonts w:ascii="Times New Roman" w:hAnsi="Times New Roman" w:cs="Times New Roman"/>
          <w:sz w:val="24"/>
          <w:szCs w:val="24"/>
        </w:rPr>
      </w:pPr>
      <w:r>
        <w:rPr>
          <w:rFonts w:cs="Times New Roman" w:ascii="Times New Roman" w:hAnsi="Times New Roman"/>
          <w:sz w:val="24"/>
          <w:szCs w:val="24"/>
        </w:rPr>
        <w:t>Анцыферовой развивается динамическая концепция лично</w:t>
        <w:softHyphen/>
        <w:t>сти, в которой ставятся проблемы выхода личности за свои пре</w:t>
        <w:softHyphen/>
        <w:t>делы, рассматривается диахроника ее развертывания в жизни и деятельности, условия достижения ею оптимального жизнен-но-деятельностного состояния, поиска новых мотивов, условия совпадения с характером деятельности [18]. В начале следую</w:t>
        <w:softHyphen/>
        <w:t>щего десятилетия, опираясь на результаты проведенных под ее руководством исследований, она рассматривает уже не столько развитие личности как проявление общих закономерностей раз</w:t>
        <w:softHyphen/>
        <w:t>вития, не только развитие личности как динамику жизни и ее периодов, а развитие как высшую форму ее динамики, как ее качественное преобразование. Оно связано с повышением уров</w:t>
        <w:softHyphen/>
        <w:t>ня организации, с возрастанием способности осуществлять себя в более сложной системе жизненных отношений и воспринимать по-новому мир: более структурированным, более интегрирован</w:t>
        <w:softHyphen/>
        <w:t>ным и содержательным. Ею выделяется специальная способ</w:t>
        <w:softHyphen/>
        <w:t>ность личности к развитию — способность удерживать и сохра-</w:t>
      </w:r>
    </w:p>
    <w:p>
      <w:pPr>
        <w:pStyle w:val="Normal"/>
        <w:jc w:val="both"/>
        <w:rPr>
          <w:rFonts w:ascii="Times New Roman" w:hAnsi="Times New Roman" w:cs="Times New Roman"/>
          <w:sz w:val="24"/>
          <w:szCs w:val="24"/>
        </w:rPr>
      </w:pPr>
      <w:r>
        <w:rPr>
          <w:rFonts w:cs="Times New Roman" w:ascii="Times New Roman" w:hAnsi="Times New Roman"/>
          <w:sz w:val="24"/>
          <w:szCs w:val="24"/>
        </w:rPr>
        <w:t>347</w:t>
      </w:r>
    </w:p>
    <w:p>
      <w:pPr>
        <w:pStyle w:val="Normal"/>
        <w:jc w:val="both"/>
        <w:rPr>
          <w:rFonts w:ascii="Times New Roman" w:hAnsi="Times New Roman" w:cs="Times New Roman"/>
          <w:sz w:val="24"/>
          <w:szCs w:val="24"/>
        </w:rPr>
      </w:pPr>
      <w:r>
        <w:rPr>
          <w:rFonts w:cs="Times New Roman" w:ascii="Times New Roman" w:hAnsi="Times New Roman"/>
          <w:sz w:val="24"/>
          <w:szCs w:val="24"/>
        </w:rPr>
        <w:t>нять все позитивное содержание своей истории, аккумулировать результаты развития, актуализировать потенциальное содержа</w:t>
        <w:softHyphen/>
        <w:t>ние своего сознания и создавать нечто новое в мире и в самой себе, расширяя тем самым зону потенциального. Квалифицируя свой подход как психобиографический, она обобщает результа</w:t>
        <w:softHyphen/>
        <w:t>ты исследований «субъективной картины жизни» как отраже</w:t>
        <w:softHyphen/>
        <w:t>ния в сознании человека прошлого, настоящего и будущего, субъективного переживания тех или иных периодов жизни че</w:t>
        <w:softHyphen/>
        <w:t>ловека по их насыщенности событиями, положенного в основу квалификации «психологического возраста» (А.А.Кроник), ве</w:t>
        <w:softHyphen/>
        <w:t>дущей роли жизненных ценностей, лежащих в основе механиз</w:t>
        <w:softHyphen/>
        <w:t>мов жизненных выборов (Л.С.Кравченко), роли когнитивного стиля личности (импульсивности-рефлексивности, по Дж.Кага</w:t>
        <w:softHyphen/>
        <w:t>ну) в формально-динамических и содержательно-смысловых це-леполаганиях [224].</w:t>
      </w:r>
    </w:p>
    <w:p>
      <w:pPr>
        <w:pStyle w:val="Normal"/>
        <w:jc w:val="both"/>
        <w:rPr>
          <w:rFonts w:ascii="Times New Roman" w:hAnsi="Times New Roman" w:cs="Times New Roman"/>
          <w:sz w:val="24"/>
          <w:szCs w:val="24"/>
        </w:rPr>
      </w:pPr>
      <w:r>
        <w:rPr>
          <w:rFonts w:cs="Times New Roman" w:ascii="Times New Roman" w:hAnsi="Times New Roman"/>
          <w:sz w:val="24"/>
          <w:szCs w:val="24"/>
        </w:rPr>
        <w:t>Последнее исследование, выполненное в категориях содержа</w:t>
        <w:softHyphen/>
        <w:t>тельно-смыслового и формально-динамического, явилось серьез</w:t>
        <w:softHyphen/>
        <w:t>ным дополнением и определенным развитием концепции моти</w:t>
        <w:softHyphen/>
        <w:t>вации Асеева, поскольку в нем также выявились особенности ак</w:t>
        <w:softHyphen/>
        <w:t>туальных и неактуальных сфер значимости, индивидуальные зоны успешности-неуспешности, временные амплитуды удержа</w:t>
        <w:softHyphen/>
        <w:t>ния целей, а также конкретизацией общей концепции активно</w:t>
        <w:softHyphen/>
        <w:t>сти Абульхановой-Славской как семантического интеграла лич</w:t>
        <w:softHyphen/>
        <w:t>ности. В каждом типе (когнитивном стиле) личности выявилось особое сочетание уровня активности с уровнем самоконтроля, а также радикализм — консерватизм, выражающийся в большей или меньшей самостоятельности, что проявилось в многообразии параметров и архитектонике системы целеполагания каждого типа. Существенно подчеркнуть, что целеполагание, которое в отечественной традиции неразрывно связывалось с деятельнос</w:t>
        <w:softHyphen/>
        <w:t>тью, здесь выступило как собственно личностная жизненная спо</w:t>
        <w:softHyphen/>
        <w:t>собность [223] и позволило обратиться к новой проблеме самоут</w:t>
        <w:softHyphen/>
        <w:t>верждения личности [222].</w:t>
      </w:r>
    </w:p>
    <w:p>
      <w:pPr>
        <w:pStyle w:val="Normal"/>
        <w:jc w:val="both"/>
        <w:rPr>
          <w:rFonts w:ascii="Times New Roman" w:hAnsi="Times New Roman" w:cs="Times New Roman"/>
          <w:sz w:val="24"/>
          <w:szCs w:val="24"/>
        </w:rPr>
      </w:pPr>
      <w:r>
        <w:rPr>
          <w:rFonts w:cs="Times New Roman" w:ascii="Times New Roman" w:hAnsi="Times New Roman"/>
          <w:sz w:val="24"/>
          <w:szCs w:val="24"/>
        </w:rPr>
        <w:t>Обобщая проведенные в лаборатории исследования, Анцыфе-рова акцентирует проблематику жизненно-личностных трудно</w:t>
        <w:softHyphen/>
        <w:t>стей, кризисов, барьеров: гипотезу И.И.Чесноковой о сензитив-ных периодах в развитии нравственного самосознания, которые подготавливаются противоречиями в моральном опыте личнос</w:t>
        <w:softHyphen/>
        <w:t>ти, проблемными моральными ситуациями [226], данные иссле</w:t>
        <w:softHyphen/>
        <w:t>дования Е.С.Калмыковой о дисгармонии душевной жизни (как результате внесения в нее равно значимых для личности проти-</w:t>
      </w:r>
    </w:p>
    <w:p>
      <w:pPr>
        <w:pStyle w:val="Normal"/>
        <w:jc w:val="both"/>
        <w:rPr>
          <w:rFonts w:ascii="Times New Roman" w:hAnsi="Times New Roman" w:cs="Times New Roman"/>
          <w:sz w:val="24"/>
          <w:szCs w:val="24"/>
        </w:rPr>
      </w:pPr>
      <w:r>
        <w:rPr>
          <w:rFonts w:cs="Times New Roman" w:ascii="Times New Roman" w:hAnsi="Times New Roman"/>
          <w:sz w:val="24"/>
          <w:szCs w:val="24"/>
        </w:rPr>
        <w:t>348</w:t>
      </w:r>
    </w:p>
    <w:p>
      <w:pPr>
        <w:pStyle w:val="Normal"/>
        <w:jc w:val="both"/>
        <w:rPr>
          <w:rFonts w:ascii="Times New Roman" w:hAnsi="Times New Roman" w:cs="Times New Roman"/>
          <w:sz w:val="24"/>
          <w:szCs w:val="24"/>
        </w:rPr>
      </w:pPr>
      <w:r>
        <w:rPr>
          <w:rFonts w:cs="Times New Roman" w:ascii="Times New Roman" w:hAnsi="Times New Roman"/>
          <w:sz w:val="24"/>
          <w:szCs w:val="24"/>
        </w:rPr>
        <w:t>воречащих друг другу позиций и мнений), результаты исследо</w:t>
        <w:softHyphen/>
        <w:t>ваний предельных возможностей человека, показавшие типы со</w:t>
        <w:softHyphen/>
        <w:t>держательно-смысловых и функционально-динамических барь</w:t>
        <w:softHyphen/>
        <w:t>еров (Асеев, Е.Д.Туманов). Важнейшим является вывод о необ</w:t>
        <w:softHyphen/>
        <w:t>ходимости подготовки человека к трудностям реализации поведения, регулируемого высшими потребностями в связи с осо</w:t>
        <w:softHyphen/>
        <w:t>бенностями аскетической и гедонистической жизненно-потребно-стных стратегий [78, 79].</w:t>
      </w:r>
    </w:p>
    <w:p>
      <w:pPr>
        <w:pStyle w:val="Normal"/>
        <w:jc w:val="both"/>
        <w:rPr>
          <w:rFonts w:ascii="Times New Roman" w:hAnsi="Times New Roman" w:cs="Times New Roman"/>
          <w:sz w:val="24"/>
          <w:szCs w:val="24"/>
        </w:rPr>
      </w:pPr>
      <w:r>
        <w:rPr>
          <w:rFonts w:cs="Times New Roman" w:ascii="Times New Roman" w:hAnsi="Times New Roman"/>
          <w:sz w:val="24"/>
          <w:szCs w:val="24"/>
        </w:rPr>
        <w:t>Эти обобщения подвели Анцыферову к обсуждению не толь</w:t>
        <w:softHyphen/>
        <w:t>ко абстрактно-теоретических проблем жизненного пути, но ак</w:t>
        <w:softHyphen/>
        <w:t>туальных сегодня проблем трудных жизненных ситуаций, ко</w:t>
        <w:softHyphen/>
        <w:t>торые составили характерную для второй половины двадцато</w:t>
        <w:softHyphen/>
        <w:t>го столетия психологическую проблему «совладания» личности с этими ситуациями, выявления конструктивных, неконструк</w:t>
        <w:softHyphen/>
        <w:t>тивных и порождающих стратегий такого совладания. Она дает глубокую классификацию таких стратегий совладания, связан</w:t>
        <w:softHyphen/>
        <w:t>ную с психологическими особенностями сознания и поведения личности, обобщая опыт мировой психологии в разработке дан</w:t>
        <w:softHyphen/>
        <w:t>ной теоретико-практической проблемы. Типологический подход к личности позволяет ей сформулировать положение о неодноз</w:t>
        <w:softHyphen/>
        <w:t>начном влиянии на личность трудных жизненных ситуаций, что в конечном итоге выступает как новое звучание рубинштейнов-ского тезиса о личности как совокупности внутренних условий, о личностном опосредствовании процесса взаимодействия чело</w:t>
        <w:softHyphen/>
        <w:t>века с миром.</w:t>
      </w:r>
    </w:p>
    <w:p>
      <w:pPr>
        <w:pStyle w:val="Normal"/>
        <w:jc w:val="both"/>
        <w:rPr>
          <w:rFonts w:ascii="Times New Roman" w:hAnsi="Times New Roman" w:cs="Times New Roman"/>
          <w:sz w:val="24"/>
          <w:szCs w:val="24"/>
        </w:rPr>
      </w:pPr>
      <w:r>
        <w:rPr>
          <w:rFonts w:cs="Times New Roman" w:ascii="Times New Roman" w:hAnsi="Times New Roman"/>
          <w:sz w:val="24"/>
          <w:szCs w:val="24"/>
        </w:rPr>
        <w:t>В контексте рубинштейновской парадигмы предпринято иссле</w:t>
        <w:softHyphen/>
        <w:t>дование взрослой развивающейся личности, которое восполняет огромный вышеуказанный пробел в отечественной науке о лич</w:t>
        <w:softHyphen/>
        <w:t>ности, вскрывая особенности движения к личностной психоло</w:t>
        <w:softHyphen/>
        <w:t>гической зрелости [204]. Этот пробел оставался неосознаваемым, теоретически не рефлексировался психологами, хотя продолжа</w:t>
        <w:softHyphen/>
        <w:t>ли разрабатываться теории личности ребенка, подростка [217], и общая теория личности, но отсутствовала теория личности взрослого. Поэтому проблемы самоопределения, развития, само</w:t>
        <w:softHyphen/>
        <w:t>актуализации личности рассматривались достаточно абстрактно вне определения критериев и качеств взрослости, зрелости. Ин</w:t>
        <w:softHyphen/>
        <w:t>тегрируя мясищевскую модель личности как отношений, рубин-штейновскую триаду отношений личности к миру, другим людям и себе, Старовойтенко выделяет систему жизненных отношений личности, включающую интеллектуальные деятельно-продуктив</w:t>
        <w:softHyphen/>
        <w:t>ные, социальные, профессиональные, нравственные и эстетичес-</w:t>
      </w:r>
    </w:p>
    <w:p>
      <w:pPr>
        <w:pStyle w:val="Normal"/>
        <w:jc w:val="both"/>
        <w:rPr>
          <w:rFonts w:ascii="Times New Roman" w:hAnsi="Times New Roman" w:cs="Times New Roman"/>
          <w:sz w:val="24"/>
          <w:szCs w:val="24"/>
        </w:rPr>
      </w:pPr>
      <w:r>
        <w:rPr>
          <w:rFonts w:cs="Times New Roman" w:ascii="Times New Roman" w:hAnsi="Times New Roman"/>
          <w:sz w:val="24"/>
          <w:szCs w:val="24"/>
        </w:rPr>
        <w:t>349</w:t>
      </w:r>
    </w:p>
    <w:p>
      <w:pPr>
        <w:pStyle w:val="Normal"/>
        <w:jc w:val="both"/>
        <w:rPr>
          <w:rFonts w:ascii="Times New Roman" w:hAnsi="Times New Roman" w:cs="Times New Roman"/>
          <w:sz w:val="24"/>
          <w:szCs w:val="24"/>
        </w:rPr>
      </w:pPr>
      <w:r>
        <w:rPr>
          <w:rFonts w:cs="Times New Roman" w:ascii="Times New Roman" w:hAnsi="Times New Roman"/>
          <w:sz w:val="24"/>
          <w:szCs w:val="24"/>
        </w:rPr>
        <w:t>кие отношения к жизни, системообразующим центром которой является единство интеллектуального, профессионального и нрав</w:t>
        <w:softHyphen/>
        <w:t>ственного отношений, а основанием развития этой триады — «рефлексивное отношение личности к себе — субъекту жизни» [204, с. 8]. На этой основе ею разработан метод развития лично</w:t>
        <w:softHyphen/>
        <w:t>сти, состоящий в ценностно-смысловом и операциональном мо</w:t>
        <w:softHyphen/>
        <w:t>делировании рефлексии и в последующем переводе рефлексив</w:t>
        <w:softHyphen/>
        <w:t>ных моделей в способы самопознания и самоизменения личнос</w:t>
        <w:softHyphen/>
        <w:t>ти, которое носит самообобщающий и проблемный характер. Здесь конкретно теоретически и методически реализуются идеи Абульхановой о проблематизации как способе разрешения про</w:t>
        <w:softHyphen/>
        <w:t>тиворечий, выстраиваясь в типологию ученых, ставших респон</w:t>
        <w:softHyphen/>
        <w:t>дентами исследования. Метод исследования имеет двоякую — диагностическую и собственно развивающую функции, расши</w:t>
        <w:softHyphen/>
        <w:t>ряя сознание личности, ее рефлексивные возможности и приобретает серьезное значение для практики консультирования, воспитания и саморазвития.</w:t>
      </w:r>
    </w:p>
    <w:p>
      <w:pPr>
        <w:pStyle w:val="Normal"/>
        <w:jc w:val="both"/>
        <w:rPr>
          <w:rFonts w:ascii="Times New Roman" w:hAnsi="Times New Roman" w:cs="Times New Roman"/>
          <w:sz w:val="24"/>
          <w:szCs w:val="24"/>
        </w:rPr>
      </w:pPr>
      <w:r>
        <w:rPr>
          <w:rFonts w:cs="Times New Roman" w:ascii="Times New Roman" w:hAnsi="Times New Roman"/>
          <w:sz w:val="24"/>
          <w:szCs w:val="24"/>
        </w:rPr>
        <w:t>Развитие личности, наконец, перестает пониматься только как развитие личности ребенка в результате педагогических воз</w:t>
        <w:softHyphen/>
        <w:t>действий и связывается со способностью взрослой личности к са</w:t>
        <w:softHyphen/>
        <w:t>мопознанию, с возможностями ее рефлексии, сознания [193, 194]. Так оказались, наконец, связанными две области психо</w:t>
        <w:softHyphen/>
        <w:t>логии, долгие годы развивавшиеся изолированно — творческого мышления и психологии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Обращение к личности взрослого является не столько вкладом в возрастную психологию, сколько достижением большей степе</w:t>
        <w:softHyphen/>
        <w:t>ни конкретизации в изучении личности, восполнением определен</w:t>
        <w:softHyphen/>
        <w:t>ного пробела в науке. Опережая последующее изложение, можно сказать, что в самое последнее время в отечественной психологии появился некоторый интерес и к проблемам геронтологии. Одна из первых попыток подойти к этоим проблемам в аспекте старе</w:t>
        <w:softHyphen/>
        <w:t>ния личности предпринята Анцыферовой на основании анализа и интерпретации обширных зарубежных материалов и касается раз</w:t>
        <w:softHyphen/>
        <w:t>ных личностных «способов» организации жизни в старости.</w:t>
      </w:r>
    </w:p>
    <w:p>
      <w:pPr>
        <w:pStyle w:val="Normal"/>
        <w:jc w:val="both"/>
        <w:rPr>
          <w:rFonts w:ascii="Times New Roman" w:hAnsi="Times New Roman" w:cs="Times New Roman"/>
          <w:sz w:val="24"/>
          <w:szCs w:val="24"/>
        </w:rPr>
      </w:pPr>
      <w:r>
        <w:rPr>
          <w:rFonts w:cs="Times New Roman" w:ascii="Times New Roman" w:hAnsi="Times New Roman"/>
          <w:sz w:val="24"/>
          <w:szCs w:val="24"/>
        </w:rPr>
        <w:t>Отвлекаясь от исторической последовательности в разработ</w:t>
        <w:softHyphen/>
        <w:t>ке личностной проблематики, можно отметить, что произошла наметившаяся ранее дифференциация ряда направлений изуче</w:t>
        <w:softHyphen/>
        <w:t>ния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1-е направление исследований личности в деятельности (или иногда, говоря точнее, исследование деятельностных модально-</w:t>
      </w:r>
    </w:p>
    <w:p>
      <w:pPr>
        <w:pStyle w:val="Normal"/>
        <w:jc w:val="both"/>
        <w:rPr>
          <w:rFonts w:ascii="Times New Roman" w:hAnsi="Times New Roman" w:cs="Times New Roman"/>
          <w:sz w:val="24"/>
          <w:szCs w:val="24"/>
        </w:rPr>
      </w:pPr>
      <w:r>
        <w:rPr>
          <w:rFonts w:cs="Times New Roman" w:ascii="Times New Roman" w:hAnsi="Times New Roman"/>
          <w:sz w:val="24"/>
          <w:szCs w:val="24"/>
        </w:rPr>
        <w:t>350</w:t>
      </w:r>
    </w:p>
    <w:p>
      <w:pPr>
        <w:pStyle w:val="Normal"/>
        <w:jc w:val="both"/>
        <w:rPr>
          <w:rFonts w:ascii="Times New Roman" w:hAnsi="Times New Roman" w:cs="Times New Roman"/>
          <w:sz w:val="24"/>
          <w:szCs w:val="24"/>
        </w:rPr>
      </w:pPr>
      <w:r>
        <w:rPr>
          <w:rFonts w:cs="Times New Roman" w:ascii="Times New Roman" w:hAnsi="Times New Roman"/>
          <w:sz w:val="24"/>
          <w:szCs w:val="24"/>
        </w:rPr>
        <w:t>стеи личности: целевых, установочных, диспозиционных, по-требностно-мотивационных и, конечно, способностей);</w:t>
      </w:r>
    </w:p>
    <w:p>
      <w:pPr>
        <w:pStyle w:val="Normal"/>
        <w:jc w:val="both"/>
        <w:rPr>
          <w:rFonts w:ascii="Times New Roman" w:hAnsi="Times New Roman" w:cs="Times New Roman"/>
          <w:sz w:val="24"/>
          <w:szCs w:val="24"/>
        </w:rPr>
      </w:pPr>
      <w:r>
        <w:rPr>
          <w:rFonts w:cs="Times New Roman" w:ascii="Times New Roman" w:hAnsi="Times New Roman"/>
          <w:sz w:val="24"/>
          <w:szCs w:val="24"/>
        </w:rPr>
        <w:t>2-е направление исследований личности в общении, причем последнее также дифференцируется на реальную коммуникацию и особенности включения в нее личности и идеальный — «ин-тер» и даже «мета» индивидуальный пласт личностных проек</w:t>
        <w:softHyphen/>
        <w:t>ций [86, 87, 164 и др.].</w:t>
      </w:r>
    </w:p>
    <w:p>
      <w:pPr>
        <w:pStyle w:val="Normal"/>
        <w:jc w:val="both"/>
        <w:rPr>
          <w:rFonts w:ascii="Times New Roman" w:hAnsi="Times New Roman" w:cs="Times New Roman"/>
          <w:sz w:val="24"/>
          <w:szCs w:val="24"/>
        </w:rPr>
      </w:pPr>
      <w:r>
        <w:rPr>
          <w:rFonts w:cs="Times New Roman" w:ascii="Times New Roman" w:hAnsi="Times New Roman"/>
          <w:sz w:val="24"/>
          <w:szCs w:val="24"/>
        </w:rPr>
        <w:t>Внутри первого направления, в свою очередь, постепенно диф</w:t>
        <w:softHyphen/>
        <w:t>ференцируются исследования личности и личностных особенно</w:t>
        <w:softHyphen/>
        <w:t>стей познавательной деятельности (например, исследование мо</w:t>
        <w:softHyphen/>
        <w:t>тивации учебной деятельности, предпринятое А.К.Марковой [139]) от исследований личности в деятельности. Под последней имеют в виду профессиональную, трудовую, т. е. практическую [140]. По-прежнему, в русле этого направления сторонниками деятельностного подхода (в его леонтьевском варианте) осуще</w:t>
        <w:softHyphen/>
        <w:t>ствляются исследования даже таких высших личностных обра</w:t>
        <w:softHyphen/>
        <w:t>зований как сознание [100, 166 и др.].</w:t>
      </w:r>
    </w:p>
    <w:p>
      <w:pPr>
        <w:pStyle w:val="Normal"/>
        <w:jc w:val="both"/>
        <w:rPr>
          <w:rFonts w:ascii="Times New Roman" w:hAnsi="Times New Roman" w:cs="Times New Roman"/>
          <w:sz w:val="24"/>
          <w:szCs w:val="24"/>
        </w:rPr>
      </w:pPr>
      <w:r>
        <w:rPr>
          <w:rFonts w:cs="Times New Roman" w:ascii="Times New Roman" w:hAnsi="Times New Roman"/>
          <w:sz w:val="24"/>
          <w:szCs w:val="24"/>
        </w:rPr>
        <w:t>К их числу относится исследование В.Ф.Петренко и его уче</w:t>
        <w:softHyphen/>
        <w:t>ников. Они изучали психосемантику сознания личности методом семантического дифференциала, специальным предметом которо</w:t>
        <w:softHyphen/>
        <w:t>го явилась не личность в ее научно-психологическом понимании, а имплицитная теория личности, существующая в обыденном со</w:t>
        <w:softHyphen/>
        <w:t>знании (точнее, не столько теория, сколько эмоционально-образ</w:t>
        <w:softHyphen/>
        <w:t>ное представление о личности). Наиболее ценным педставляется особый эмпирический характер такого рода работ, поскольку ос</w:t>
        <w:softHyphen/>
        <w:t>новной упор в них ставится на апробирование и разработку экс</w:t>
        <w:softHyphen/>
        <w:t>периментальных средств изучения личности (Петренко, А.Т.Ш</w:t>
        <w:softHyphen/>
        <w:t>мелев, Е.Т.Соколова и др.). Важной особенностью таких иссле</w:t>
        <w:softHyphen/>
        <w:t>дований оказывается то, что, выполняясь в деятельностной парадигме, они непосредственно смыкаются с собственно комму</w:t>
        <w:softHyphen/>
        <w:t>никативными модальностями личности, поскольку, например, в данном исследовании, речь идет о способе представленности в сознании личности другого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Но, одновременно, внутри направления исследования «лич</w:t>
        <w:softHyphen/>
        <w:t>ность — деятельность» происходит дифференциация, которая, на наш взгляд, была недостаточно проведена в концепции А.Н. Леонтьева: внутренние деятельностные характеристики лично</w:t>
        <w:softHyphen/>
        <w:t>сти дифференцируются от проблем включения личности в реаль</w:t>
        <w:softHyphen/>
        <w:t>ную деятель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В монографии Шадрикова сделан новый шаг в понимании пси-</w:t>
      </w:r>
    </w:p>
    <w:p>
      <w:pPr>
        <w:pStyle w:val="Normal"/>
        <w:jc w:val="both"/>
        <w:rPr>
          <w:rFonts w:ascii="Times New Roman" w:hAnsi="Times New Roman" w:cs="Times New Roman"/>
          <w:sz w:val="24"/>
          <w:szCs w:val="24"/>
        </w:rPr>
      </w:pPr>
      <w:r>
        <w:rPr>
          <w:rFonts w:cs="Times New Roman" w:ascii="Times New Roman" w:hAnsi="Times New Roman"/>
          <w:sz w:val="24"/>
          <w:szCs w:val="24"/>
        </w:rPr>
        <w:t>351</w:t>
      </w:r>
    </w:p>
    <w:p>
      <w:pPr>
        <w:pStyle w:val="Normal"/>
        <w:jc w:val="both"/>
        <w:rPr>
          <w:rFonts w:ascii="Times New Roman" w:hAnsi="Times New Roman" w:cs="Times New Roman"/>
          <w:sz w:val="24"/>
          <w:szCs w:val="24"/>
        </w:rPr>
      </w:pPr>
      <w:r>
        <w:rPr>
          <w:rFonts w:cs="Times New Roman" w:ascii="Times New Roman" w:hAnsi="Times New Roman"/>
          <w:sz w:val="24"/>
          <w:szCs w:val="24"/>
        </w:rPr>
        <w:t>хологической системы деятельности. Суть его заключается в том, что существовавшая в психологии структура деятельности ока</w:t>
        <w:softHyphen/>
        <w:t>залась достаточно абстрактной, что привело к трудности или не</w:t>
        <w:softHyphen/>
        <w:t>возможности соотнести ее со структурой труда, профессиональ</w:t>
        <w:softHyphen/>
        <w:t>ной деятельности и с ее многочисленными видами, т. е. к невоз</w:t>
        <w:softHyphen/>
        <w:t>можности спроецировать ее на модель реальной деятельности человека. Шадриков реализует функциональный подход к дея</w:t>
        <w:softHyphen/>
        <w:t>тельности, опираясь на идеи Анохина и Рубинштейна, и на этой основе раскрывает всю сложность ее как функциональной систе</w:t>
        <w:softHyphen/>
        <w:t>мы, связывая способ ее осуществления с субъектом, выделяя не только традиционные мотив и цель, но личностные характерис</w:t>
        <w:softHyphen/>
        <w:t>тики, выражающиеся в уровне притязаний и характере достиже</w:t>
        <w:softHyphen/>
        <w:t>ний, критериях субъективной приемлемости-неприемлемости результата. Он акцентирует и сам принцип выдвижения субъек</w:t>
        <w:softHyphen/>
        <w:t>том критериев принятия решений, составления программ дея</w:t>
        <w:softHyphen/>
        <w:t>тельности и их изменения — в зависимости от тех или иных ус</w:t>
        <w:softHyphen/>
        <w:t>ловий психологических стратегий. Автор рассматривает процесс становления личности субъектом деятельности как процесс ка</w:t>
        <w:softHyphen/>
        <w:t>чественного преобразования, реорганизации включенных в нее и обеспечивающих ее психических и личностных свойств в со</w:t>
        <w:softHyphen/>
        <w:t>ответствии с требованиями деятельности и критериями самой личности. В высшей степени существенно, что при характерис</w:t>
        <w:softHyphen/>
        <w:t>тике требований деятельности автор не ограничивается их час</w:t>
        <w:softHyphen/>
        <w:t>тно-эмпирическим описанием, а выдвигает новую формулу — нормативных способов социальной деятельности, отвечающих характеристике деятельности как труда, параметрами которой являются производительность, качество и надежность. В данной монографии раскрыта «сущность процесса перехода от психи</w:t>
        <w:softHyphen/>
        <w:t>ческих свойств к ПВК» [230, с. 78], механизм перестройки лич</w:t>
        <w:softHyphen/>
        <w:t>ностных способностей, их развития, координации и нового со</w:t>
        <w:softHyphen/>
        <w:t>подчинения в связи с требованиями деятельности и становлени</w:t>
        <w:softHyphen/>
        <w:t>ем личности в качестве субъекта. Процесс реорганизации способностей, их превращения в ПВК прослежен на разных уров</w:t>
        <w:softHyphen/>
        <w:t>нях — самих способностей (микроуровень), а на уровне самой личности (макроуровень) и последний описан в категориях вы</w:t>
        <w:softHyphen/>
        <w:t>бора профессии, обучения, научения и включения в профессию. Таким образом, концепция системогенеза деятельности, выдви</w:t>
        <w:softHyphen/>
        <w:t>нутая Шадриковым ранее, получает здесь не только принципи</w:t>
        <w:softHyphen/>
        <w:t>ально новое развитие, но является отражением нового уровня по</w:t>
        <w:softHyphen/>
        <w:t>становки проблемы соотношения личности, ее способностей, пси</w:t>
        <w:softHyphen/>
        <w:t>хических процессов и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352</w:t>
      </w:r>
    </w:p>
    <w:p>
      <w:pPr>
        <w:pStyle w:val="Normal"/>
        <w:jc w:val="both"/>
        <w:rPr>
          <w:rFonts w:ascii="Times New Roman" w:hAnsi="Times New Roman" w:cs="Times New Roman"/>
          <w:sz w:val="24"/>
          <w:szCs w:val="24"/>
        </w:rPr>
      </w:pPr>
      <w:r>
        <w:rPr>
          <w:rFonts w:cs="Times New Roman" w:ascii="Times New Roman" w:hAnsi="Times New Roman"/>
          <w:sz w:val="24"/>
          <w:szCs w:val="24"/>
        </w:rPr>
        <w:t>Из этой работы и из работ В.Н.Дружинина [88, 89] вытекают новые стратегии исследования, например, способностей, которые отвечают современному уровню психологической культуры, со</w:t>
        <w:softHyphen/>
        <w:t>единяя в себе строгость собственно диагностических процедур с функциональным подходом к их «измерению». Личностные и психические качества, свойства, способности исследуются и «из</w:t>
        <w:softHyphen/>
        <w:t>меряются» не сами по себе, а в разных условиях функциониро</w:t>
        <w:softHyphen/>
        <w:t>вания личности. Такой тип исследования требует чрезвычайно сложного, в том числе и математического моделирования, но только он и обеспечивает достоверность получаемых данных.</w:t>
      </w:r>
    </w:p>
    <w:p>
      <w:pPr>
        <w:pStyle w:val="Normal"/>
        <w:jc w:val="both"/>
        <w:rPr>
          <w:rFonts w:ascii="Times New Roman" w:hAnsi="Times New Roman" w:cs="Times New Roman"/>
          <w:sz w:val="24"/>
          <w:szCs w:val="24"/>
        </w:rPr>
      </w:pPr>
      <w:r>
        <w:rPr>
          <w:rFonts w:cs="Times New Roman" w:ascii="Times New Roman" w:hAnsi="Times New Roman"/>
          <w:sz w:val="24"/>
          <w:szCs w:val="24"/>
        </w:rPr>
        <w:t>Личностные характеристики в самом высоком смысле слова (а не только мотивацию, способности и т. д.) выдвигают в каче</w:t>
        <w:softHyphen/>
        <w:t>стве решающих психологи профессиональной деятельности, та</w:t>
        <w:softHyphen/>
        <w:t>ких наиболее ее сложных и рискованных видов как летная. В.А.-Пономаренко, воссоздавший в деталях специфику профессио</w:t>
        <w:softHyphen/>
        <w:t>нального труда летчика, начиная от вхождения в профессию и кончая проблемами профессионального долголетия, отстаивает (в том числе и прежде всего в практическом отношении) необ</w:t>
        <w:softHyphen/>
        <w:t>ходимость знания и прав личности человека, доказывает роль личности как гаранта надежности, раскрывает совершенно осо</w:t>
        <w:softHyphen/>
        <w:t>бый духовно-нравственный тип его личности. Так профессиона</w:t>
        <w:softHyphen/>
        <w:t>лы высочайшей квалификации из областей психологии труда «идут навстречу» проблеме личности, возвращая ей утраченный в умозрительных теориях смысл и пафос. То же относится к ра</w:t>
        <w:softHyphen/>
        <w:t>ботам Е.А.Климова, заземлившего личностный подход к дея</w:t>
        <w:softHyphen/>
        <w:t>тельности в разработке проблемы индивидуального стиля.</w:t>
      </w:r>
    </w:p>
    <w:p>
      <w:pPr>
        <w:pStyle w:val="Normal"/>
        <w:jc w:val="both"/>
        <w:rPr>
          <w:rFonts w:ascii="Times New Roman" w:hAnsi="Times New Roman" w:cs="Times New Roman"/>
          <w:sz w:val="24"/>
          <w:szCs w:val="24"/>
        </w:rPr>
      </w:pPr>
      <w:r>
        <w:rPr>
          <w:rFonts w:cs="Times New Roman" w:ascii="Times New Roman" w:hAnsi="Times New Roman"/>
          <w:sz w:val="24"/>
          <w:szCs w:val="24"/>
        </w:rPr>
        <w:t>Ко второму направлению прежде всего относятся осуществ</w:t>
        <w:softHyphen/>
        <w:t>ленные также и в конкретно-исследовательском ключе работы А.А.Бодалева — проблемы восприятия человека человеком, в известной мере открывшие разработку круга проблем межлич</w:t>
        <w:softHyphen/>
        <w:t>ностной перцепции познавательных процессов в общении, соци</w:t>
        <w:softHyphen/>
        <w:t>ального интеллекта (В.Н.Куницына) и личности в собственно общении (Б.Ф.Ломов, А.У.Хараш, В.А.Кольцова и др.).</w:t>
      </w:r>
    </w:p>
    <w:p>
      <w:pPr>
        <w:pStyle w:val="Normal"/>
        <w:jc w:val="both"/>
        <w:rPr>
          <w:rFonts w:ascii="Times New Roman" w:hAnsi="Times New Roman" w:cs="Times New Roman"/>
          <w:sz w:val="24"/>
          <w:szCs w:val="24"/>
        </w:rPr>
      </w:pPr>
      <w:r>
        <w:rPr>
          <w:rFonts w:cs="Times New Roman" w:ascii="Times New Roman" w:hAnsi="Times New Roman"/>
          <w:sz w:val="24"/>
          <w:szCs w:val="24"/>
        </w:rPr>
        <w:t>В данном разделе можно обозначить тенденцию, которая выше была отмечена в отношении направления «личность — де</w:t>
        <w:softHyphen/>
        <w:t>ятельность»: проблема «личность — общение» дифференциро</w:t>
        <w:softHyphen/>
        <w:t>валась на два основных направления — коммуникативные или «интериндивидуальные» проекции, атрибуции личности и лич</w:t>
        <w:softHyphen/>
        <w:t>ность в общении, в реальных коммуникациях. На наш взгляд, оба эти направления были ориентированы важнейшей теорети</w:t>
        <w:softHyphen/>
        <w:t>ческой формулой Ломова, который к отношениям субъект—</w:t>
      </w:r>
    </w:p>
    <w:p>
      <w:pPr>
        <w:pStyle w:val="Normal"/>
        <w:jc w:val="both"/>
        <w:rPr>
          <w:rFonts w:ascii="Times New Roman" w:hAnsi="Times New Roman" w:cs="Times New Roman"/>
          <w:sz w:val="24"/>
          <w:szCs w:val="24"/>
        </w:rPr>
      </w:pPr>
      <w:r>
        <w:rPr>
          <w:rFonts w:cs="Times New Roman" w:ascii="Times New Roman" w:hAnsi="Times New Roman"/>
          <w:sz w:val="24"/>
          <w:szCs w:val="24"/>
        </w:rPr>
        <w:t>353</w:t>
      </w:r>
    </w:p>
    <w:p>
      <w:pPr>
        <w:pStyle w:val="Normal"/>
        <w:jc w:val="both"/>
        <w:rPr>
          <w:rFonts w:ascii="Times New Roman" w:hAnsi="Times New Roman" w:cs="Times New Roman"/>
          <w:sz w:val="24"/>
          <w:szCs w:val="24"/>
        </w:rPr>
      </w:pPr>
      <w:r>
        <w:rPr>
          <w:rFonts w:cs="Times New Roman" w:ascii="Times New Roman" w:hAnsi="Times New Roman"/>
          <w:sz w:val="24"/>
          <w:szCs w:val="24"/>
        </w:rPr>
        <w:t>объект, характерным для деятельности, добавил отношения «субъект — субъект».</w:t>
      </w:r>
    </w:p>
    <w:p>
      <w:pPr>
        <w:pStyle w:val="Normal"/>
        <w:jc w:val="both"/>
        <w:rPr>
          <w:rFonts w:ascii="Times New Roman" w:hAnsi="Times New Roman" w:cs="Times New Roman"/>
          <w:sz w:val="24"/>
          <w:szCs w:val="24"/>
        </w:rPr>
      </w:pPr>
      <w:r>
        <w:rPr>
          <w:rFonts w:cs="Times New Roman" w:ascii="Times New Roman" w:hAnsi="Times New Roman"/>
          <w:sz w:val="24"/>
          <w:szCs w:val="24"/>
        </w:rPr>
        <w:t>В недавно вышедшей книге А.Б.Орлова «Психология лично</w:t>
        <w:softHyphen/>
        <w:t>сти и сущности человека: парадигмы, проекции, практики» (М.1995) совершенно справедливо отмечается, что в практике обучения и воспитания ребенка последний выступал в роли «его материала или объекта». Добавим к этому, во-первых, что это, в основном, была практика обучения, построенная в парадигме Выготского. Во-вторых, усомнимся в том, что здесь взрослый (учитель, воспитатель) выступал в роли субъекта (как считает Орлов). Он являлся при вышеуказанной системе лишь субъек</w:t>
        <w:softHyphen/>
        <w:t>том педагогической деятельности, но не субъектом, проектиру</w:t>
        <w:softHyphen/>
        <w:t>ющим и воспитывающим личность ребенка. При всех условиях осуществленная Ломовым категоризация «другого» как субъекта позволила развить проблему восприятия другого человека как личности, поставленную в свое время А.А.Бодалевым [42, 43], и во-первых, поднять проблему отношения к нему как к субъек</w:t>
        <w:softHyphen/>
        <w:t>ту, а, во-вторых, продолжить принципиальную намеченную Ана</w:t>
        <w:softHyphen/>
        <w:t>ньевым линию на выявление качественной специфики субъек</w:t>
        <w:softHyphen/>
        <w:t>та познания в отличие от субъекта общения и от субъекта дея</w:t>
        <w:softHyphen/>
        <w:t>тельности. Это не значит, что разные модальности связей человека с миром обособлены друг от друга, но выявление раз</w:t>
        <w:softHyphen/>
        <w:t>ных способов связи познания, деятельности и общения внутри каждой из этих модальностей не должно, на наш взгляд, раз</w:t>
        <w:softHyphen/>
        <w:t>мывать специфики субъекта. Мы считаем, что именуя общение деятельностью, т. е. размывая специфику каждого из проявле</w:t>
        <w:softHyphen/>
        <w:t>ний личности, не уточняют и не углубляют познание их сущно</w:t>
        <w:softHyphen/>
        <w:t>сти. Эту именно позицию высказал Ломов в известной дискус</w:t>
        <w:softHyphen/>
        <w:t>сии о соотношении общения и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Проблему отношения к другому человеку как к субъекту, а не средству, объекту в плане нравственно-этическом поставил еще Рубинштейн [188]. Петровский предпринял попытку рас</w:t>
        <w:softHyphen/>
        <w:t>крыть своеобразную форму идеализации отношения личности к другому как «вклада» в него, т. е. влияния на сознание, пове</w:t>
        <w:softHyphen/>
        <w:t>дение и личность другого человека, которую он связывает с по</w:t>
        <w:softHyphen/>
        <w:t>требностью быть личностью (потребностью персонализации) и способностью (реализованной соответствующими деяниями) быть личностью [164].</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дискуссионным, на наш взгляд, является его утвер</w:t>
        <w:softHyphen/>
        <w:t>ждение, что если эта способность атрофирована, человек пере</w:t>
        <w:softHyphen/>
        <w:t>стает быть личностью [164, с.355]. Как отмечалось, эту дискус-</w:t>
      </w:r>
    </w:p>
    <w:p>
      <w:pPr>
        <w:pStyle w:val="Normal"/>
        <w:jc w:val="both"/>
        <w:rPr>
          <w:rFonts w:ascii="Times New Roman" w:hAnsi="Times New Roman" w:cs="Times New Roman"/>
          <w:sz w:val="24"/>
          <w:szCs w:val="24"/>
        </w:rPr>
      </w:pPr>
      <w:r>
        <w:rPr>
          <w:rFonts w:cs="Times New Roman" w:ascii="Times New Roman" w:hAnsi="Times New Roman"/>
          <w:sz w:val="24"/>
          <w:szCs w:val="24"/>
        </w:rPr>
        <w:t>354</w:t>
      </w:r>
    </w:p>
    <w:p>
      <w:pPr>
        <w:pStyle w:val="Normal"/>
        <w:jc w:val="both"/>
        <w:rPr>
          <w:rFonts w:ascii="Times New Roman" w:hAnsi="Times New Roman" w:cs="Times New Roman"/>
          <w:sz w:val="24"/>
          <w:szCs w:val="24"/>
        </w:rPr>
      </w:pPr>
      <w:r>
        <w:rPr>
          <w:rFonts w:cs="Times New Roman" w:ascii="Times New Roman" w:hAnsi="Times New Roman"/>
          <w:sz w:val="24"/>
          <w:szCs w:val="24"/>
        </w:rPr>
        <w:t>сию начал Давыдов, который считает, что личность — творчес</w:t>
        <w:softHyphen/>
        <w:t>ки («свободно») и талантливо действующий человек, создающий новые формы общественной жизни. Позиция Давыдова ради</w:t>
        <w:softHyphen/>
        <w:t>кальна, поскольку личностями, фактически, он считает толь</w:t>
        <w:softHyphen/>
        <w:t>ко свободных, творческих, социально полезных людей. Нетрудно увидеть здесь противоречие точке зрения Лисиной, которая пред</w:t>
        <w:softHyphen/>
        <w:t>лагает, напротив, максимально снизить возрастную границу про</w:t>
        <w:softHyphen/>
        <w:t>явления личности в ребенке. Существует, разумеется, пробле</w:t>
        <w:softHyphen/>
        <w:t>ма регресса и деструкции личности (алкоголиков, наркоманов, девиантов). Следовательно, необходимо уточнение понятий. На</w:t>
        <w:softHyphen/>
        <w:t>чать его можно с утверждения, что личностью не родятся, а ста</w:t>
        <w:softHyphen/>
        <w:t>новятся, но становятся дважды,а, на наш взгляд, и трижды.</w:t>
      </w:r>
    </w:p>
    <w:p>
      <w:pPr>
        <w:pStyle w:val="Normal"/>
        <w:jc w:val="both"/>
        <w:rPr>
          <w:rFonts w:ascii="Times New Roman" w:hAnsi="Times New Roman" w:cs="Times New Roman"/>
          <w:sz w:val="24"/>
          <w:szCs w:val="24"/>
        </w:rPr>
      </w:pPr>
      <w:r>
        <w:rPr>
          <w:rFonts w:cs="Times New Roman" w:ascii="Times New Roman" w:hAnsi="Times New Roman"/>
          <w:sz w:val="24"/>
          <w:szCs w:val="24"/>
        </w:rPr>
        <w:t>Первое становление — это становление личности ребенка, ко</w:t>
        <w:softHyphen/>
        <w:t>торого, как и взрослого (даже рядового) нельзя лишить «звания» личности. Даже дефициты развития есть деформации развития личности, а не психических процессов. Второе становление нельзя просто назвать превращением ребенка во взрослого. Оно связано с выработкой личностью определенного способа жизни, с объективацией, самовыражением, но не только в деятельнос</w:t>
        <w:softHyphen/>
        <w:t>ти, в другом человеке, но во всех формах жизни (не только со</w:t>
        <w:softHyphen/>
        <w:t>циальной, но и личной). Этот способ, как и личность ребенка, может быть дефицитным, ущербным, деформирующим, но де</w:t>
        <w:softHyphen/>
        <w:t>формирующим личность. Наконец, третье становление — это достижение личностью вершин, однако, не обязательно социаль</w:t>
        <w:softHyphen/>
        <w:t>но-полезных и приемлемых, но вершин реализации своих воз</w:t>
        <w:softHyphen/>
        <w:t>можностей, критериями которых является оптимальность само</w:t>
        <w:softHyphen/>
        <w:t>реализации личностью своих потенциалов. Этот третий уровень Ананьев считал индивидуальностью, а Давыдов — личностью. (Наверное, можно было бы сказать точнее «личностью в высшем смысле слова...»). К числу критериев последнего уровня мож</w:t>
        <w:softHyphen/>
        <w:t>но отнести те, которые имел в виду Рубинштейн, когда писал, что ему ближе понятие «Человек» с большой буквы, чем более сциентистское понятие «личность»: именно подъем человека на высший уровень его развития, его этичность, человечность. Но каждый из трех авторов имеет в виду разные аспекты и крите</w:t>
        <w:softHyphen/>
        <w:t>рии личности «в высшем смысле слова»: Ананьев — расцвет именно данной личности, ее реализацию, Рубинштейн — побе</w:t>
        <w:softHyphen/>
        <w:t>ду нравственного этического начала в личности, Давыдов — творчество, социальную продуктивность.</w:t>
      </w:r>
    </w:p>
    <w:p>
      <w:pPr>
        <w:pStyle w:val="Normal"/>
        <w:jc w:val="both"/>
        <w:rPr>
          <w:rFonts w:ascii="Times New Roman" w:hAnsi="Times New Roman" w:cs="Times New Roman"/>
          <w:sz w:val="24"/>
          <w:szCs w:val="24"/>
        </w:rPr>
      </w:pPr>
      <w:r>
        <w:rPr>
          <w:rFonts w:cs="Times New Roman" w:ascii="Times New Roman" w:hAnsi="Times New Roman"/>
          <w:sz w:val="24"/>
          <w:szCs w:val="24"/>
        </w:rPr>
        <w:t>Ряд исследований оформились в особую — относительно но</w:t>
        <w:softHyphen/>
        <w:t>вую и одновременно имеющую свои истоки область научного ис-</w:t>
      </w:r>
    </w:p>
    <w:p>
      <w:pPr>
        <w:pStyle w:val="Normal"/>
        <w:jc w:val="both"/>
        <w:rPr>
          <w:rFonts w:ascii="Times New Roman" w:hAnsi="Times New Roman" w:cs="Times New Roman"/>
          <w:sz w:val="24"/>
          <w:szCs w:val="24"/>
        </w:rPr>
      </w:pPr>
      <w:r>
        <w:rPr>
          <w:rFonts w:cs="Times New Roman" w:ascii="Times New Roman" w:hAnsi="Times New Roman"/>
          <w:sz w:val="24"/>
          <w:szCs w:val="24"/>
        </w:rPr>
        <w:t>355</w:t>
      </w:r>
    </w:p>
    <w:p>
      <w:pPr>
        <w:pStyle w:val="Normal"/>
        <w:jc w:val="both"/>
        <w:rPr>
          <w:rFonts w:ascii="Times New Roman" w:hAnsi="Times New Roman" w:cs="Times New Roman"/>
          <w:sz w:val="24"/>
          <w:szCs w:val="24"/>
        </w:rPr>
      </w:pPr>
      <w:r>
        <w:rPr>
          <w:rFonts w:cs="Times New Roman" w:ascii="Times New Roman" w:hAnsi="Times New Roman"/>
          <w:sz w:val="24"/>
          <w:szCs w:val="24"/>
        </w:rPr>
        <w:t>следования — акмеологию, в которой реализованы идеи Анань</w:t>
        <w:softHyphen/>
        <w:t>ева о психологической зрелости личности и пике не только ка</w:t>
        <w:softHyphen/>
        <w:t>рьеры, но всего жизненного пути, его вершине — «акме» (Н.В.Кузьмина, А.А.Деркач, Бодалев, Климов и др.). Общая ак-меология направлена на выявление комплексных закономерно</w:t>
        <w:softHyphen/>
        <w:t>стей развития личности взрослого с учетом прогрессивных и регрессивных путей развития, выработкой критериев оптималь</w:t>
        <w:softHyphen/>
        <w:t>ных уровней развития, его зрелых совершенных форм, страте</w:t>
        <w:softHyphen/>
        <w:t>гий и способов достижения субъектом вершин жизни. Это тео</w:t>
        <w:softHyphen/>
        <w:t>ретико-прикладная дисциплина, призванная не только исследо</w:t>
        <w:softHyphen/>
        <w:t>вать и диагносцировать этапы развития, но и содействовать ему. Специальная, или прикладная акмеология имеет свои педаго</w:t>
        <w:softHyphen/>
        <w:t>гические, возрастные, профессиональные отрасли. Существен</w:t>
        <w:softHyphen/>
        <w:t>ным результатом становления акмеологии для психологии труда и профессий является отход от чисто деятельностнои безличной парадигмы в анализе профессий и профессиограм, внимание к личности профессионала и этапам ее становления [154].</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повидимому, можно говорить о разных эта</w:t>
        <w:softHyphen/>
        <w:t>пах становления личности, не привязывая общее понятие к од</w:t>
        <w:softHyphen/>
        <w:t>ному из них, во-первых. Нужно говорить о прогрессивном и регрессивном развитии и состоянии личности (как говорил Мя-сищев о ее норме и патологии), но при этом именно о личности, во-вторых. И, наконец, в третьих, можно, как это и делают ав</w:t>
        <w:softHyphen/>
        <w:t>торы, (поскольку по-прежнему, в отечественной психологии преобладают авторские концепции личности) предлагать в ка</w:t>
        <w:softHyphen/>
        <w:t>честве существенных для определения личности различные кри</w:t>
        <w:softHyphen/>
        <w:t>терии, не противопоставляя их определениям других авторов. Чем более многомерным и многосторонним будет эта совокуп</w:t>
        <w:softHyphen/>
        <w:t>ность определений, тем глубже будет наше проникновение в сущ</w:t>
        <w:softHyphen/>
        <w:t>ность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проблема определения понятия личности не</w:t>
        <w:softHyphen/>
        <w:t>обходимо включает еще один аспект ее рассмотрения — «лич</w:t>
        <w:softHyphen/>
        <w:t>ность в развитии» с учетом как возрастных периодов, так и кон</w:t>
        <w:softHyphen/>
        <w:t>структивных и деструктивных форм развития и его уровней. Как говорилось, отечественная психология началась в известном смысле слова с изучения развития личности ребенка, хотя по всеобщему признанию, несмотря на заслуги в исследовании пси</w:t>
        <w:softHyphen/>
        <w:t>хологии детства Запорожца, Эльконина и др., единственной пол</w:t>
        <w:softHyphen/>
        <w:t>ной теорией личности ребенка в ее развитии считается концеп</w:t>
        <w:softHyphen/>
        <w:t>ция Божович. Наиболее современным и полным, основанным на эмпирических исследованиях воссозданием личности на опре-</w:t>
      </w:r>
    </w:p>
    <w:p>
      <w:pPr>
        <w:pStyle w:val="Normal"/>
        <w:jc w:val="both"/>
        <w:rPr>
          <w:rFonts w:ascii="Times New Roman" w:hAnsi="Times New Roman" w:cs="Times New Roman"/>
          <w:sz w:val="24"/>
          <w:szCs w:val="24"/>
        </w:rPr>
      </w:pPr>
      <w:r>
        <w:rPr>
          <w:rFonts w:cs="Times New Roman" w:ascii="Times New Roman" w:hAnsi="Times New Roman"/>
          <w:sz w:val="24"/>
          <w:szCs w:val="24"/>
        </w:rPr>
        <w:t>356</w:t>
      </w:r>
    </w:p>
    <w:p>
      <w:pPr>
        <w:pStyle w:val="Normal"/>
        <w:jc w:val="both"/>
        <w:rPr>
          <w:rFonts w:ascii="Times New Roman" w:hAnsi="Times New Roman" w:cs="Times New Roman"/>
          <w:sz w:val="24"/>
          <w:szCs w:val="24"/>
        </w:rPr>
      </w:pPr>
      <w:r>
        <w:rPr>
          <w:rFonts w:cs="Times New Roman" w:ascii="Times New Roman" w:hAnsi="Times New Roman"/>
          <w:sz w:val="24"/>
          <w:szCs w:val="24"/>
        </w:rPr>
        <w:t>деленном — подростковом — этапе ее развития является мно</w:t>
        <w:softHyphen/>
        <w:t>голетнее исследование личности Д.И.Фельдштейном [217]. В его работах четко проведена грань между определением сущности личности и разных направлений, форм и способов ее развития. В результате тщательного эмпирического исследования подро</w:t>
        <w:softHyphen/>
        <w:t>стков им построена типология регрессивного направления раз</w:t>
        <w:softHyphen/>
        <w:t>вития подростка, которая соотнесена с идеальной моделью оп</w:t>
        <w:softHyphen/>
        <w:t>тимального развития, имеющая ценность для педагогов, воспи</w:t>
        <w:softHyphen/>
        <w:t>тателей [217, с. 231-232].</w:t>
      </w:r>
    </w:p>
    <w:p>
      <w:pPr>
        <w:pStyle w:val="Normal"/>
        <w:jc w:val="both"/>
        <w:rPr>
          <w:rFonts w:ascii="Times New Roman" w:hAnsi="Times New Roman" w:cs="Times New Roman"/>
          <w:sz w:val="24"/>
          <w:szCs w:val="24"/>
        </w:rPr>
      </w:pPr>
      <w:r>
        <w:rPr>
          <w:rFonts w:cs="Times New Roman" w:ascii="Times New Roman" w:hAnsi="Times New Roman"/>
          <w:sz w:val="24"/>
          <w:szCs w:val="24"/>
        </w:rPr>
        <w:t>Целый комплекс исследований развития личности в современ</w:t>
        <w:softHyphen/>
        <w:t>ной системе обучения и образования проводится в Психологи</w:t>
        <w:softHyphen/>
        <w:t>ческом институте РАО под руководством В.В.Рубцова, целью яв</w:t>
        <w:softHyphen/>
        <w:t>ляется создание системы личностно-ориентированного образо</w:t>
        <w:softHyphen/>
        <w:t>вания (почти так же звучит название только что вышедшей книги И.С.Якиманской [237].</w:t>
      </w:r>
    </w:p>
    <w:p>
      <w:pPr>
        <w:pStyle w:val="Normal"/>
        <w:jc w:val="both"/>
        <w:rPr>
          <w:rFonts w:ascii="Times New Roman" w:hAnsi="Times New Roman" w:cs="Times New Roman"/>
          <w:sz w:val="24"/>
          <w:szCs w:val="24"/>
        </w:rPr>
      </w:pPr>
      <w:r>
        <w:rPr>
          <w:rFonts w:cs="Times New Roman" w:ascii="Times New Roman" w:hAnsi="Times New Roman"/>
          <w:sz w:val="24"/>
          <w:szCs w:val="24"/>
        </w:rPr>
        <w:t>Подобным образом психология труда и профессий выдвигает личность в качестве центрального понятия и сущности, минуя ко</w:t>
        <w:softHyphen/>
        <w:t>торую нельзя объяснить ни одно из явлений данной области жиз</w:t>
        <w:softHyphen/>
        <w:t>недеятельности человека, а педагогическая психология продви</w:t>
        <w:softHyphen/>
        <w:t>гается навстречу психологии личности со своими идеями необхо</w:t>
        <w:softHyphen/>
        <w:t>димости исследования и проектирования педагогом личности и т. д. (Н.В.Кузьмина, А.А.Реан, Н.Т.Селезнева и др.).</w:t>
      </w:r>
    </w:p>
    <w:p>
      <w:pPr>
        <w:pStyle w:val="Normal"/>
        <w:jc w:val="both"/>
        <w:rPr>
          <w:rFonts w:ascii="Times New Roman" w:hAnsi="Times New Roman" w:cs="Times New Roman"/>
          <w:sz w:val="24"/>
          <w:szCs w:val="24"/>
        </w:rPr>
      </w:pPr>
      <w:r>
        <w:rPr>
          <w:rFonts w:cs="Times New Roman" w:ascii="Times New Roman" w:hAnsi="Times New Roman"/>
          <w:sz w:val="24"/>
          <w:szCs w:val="24"/>
        </w:rPr>
        <w:t>Концепцию, расширяющую представления о связи интра- и интермодальностей личности, обосновал В.И.Слободчиков, опи</w:t>
        <w:softHyphen/>
        <w:t>раясь на положение Рубинштейна об исходности категории «мы» по отношению к «я». Данное теоретическое исследование ведет к уточнению понимания личности, поскольку в противополож</w:t>
        <w:softHyphen/>
        <w:t>ность большинству точек зрения, рассматривавших ее с самого начала как обособленное и противостоящее социуму существо, Слободчиков считает, что первым этапом жизни ребенка явля</w:t>
        <w:softHyphen/>
        <w:t>ется его неразрывное единство «мы» с матерью, которая и выс</w:t>
        <w:softHyphen/>
        <w:t>тупает посредником в его взаимоотношении с миром [203]. Эта конкретизация одного из важных этапов развития личности, в свою очередь, была основана на методологическом признании (также вслед за Рубинштейном) онтологической, экзистенциаль</w:t>
        <w:softHyphen/>
        <w:t>ной природы субъективного, которая фактически отрицалась распространенной концепцией сознания, деятельности и лично</w:t>
        <w:softHyphen/>
        <w:t>сти как идеального [101].</w:t>
      </w:r>
    </w:p>
    <w:p>
      <w:pPr>
        <w:pStyle w:val="Normal"/>
        <w:jc w:val="both"/>
        <w:rPr>
          <w:rFonts w:ascii="Times New Roman" w:hAnsi="Times New Roman" w:cs="Times New Roman"/>
          <w:sz w:val="24"/>
          <w:szCs w:val="24"/>
        </w:rPr>
      </w:pPr>
      <w:r>
        <w:rPr>
          <w:rFonts w:cs="Times New Roman" w:ascii="Times New Roman" w:hAnsi="Times New Roman"/>
          <w:sz w:val="24"/>
          <w:szCs w:val="24"/>
        </w:rPr>
        <w:t>Кроме вышеназванных аспектов изучения личности в дея</w:t>
        <w:softHyphen/>
        <w:t>тельности, общении, ее познания и развития (с учетом разных форм и уровней последнего), существует еще один, который</w:t>
      </w:r>
    </w:p>
    <w:p>
      <w:pPr>
        <w:pStyle w:val="Normal"/>
        <w:jc w:val="both"/>
        <w:rPr>
          <w:rFonts w:ascii="Times New Roman" w:hAnsi="Times New Roman" w:cs="Times New Roman"/>
          <w:sz w:val="24"/>
          <w:szCs w:val="24"/>
        </w:rPr>
      </w:pPr>
      <w:r>
        <w:rPr>
          <w:rFonts w:cs="Times New Roman" w:ascii="Times New Roman" w:hAnsi="Times New Roman"/>
          <w:sz w:val="24"/>
          <w:szCs w:val="24"/>
        </w:rPr>
        <w:t>357</w:t>
      </w:r>
    </w:p>
    <w:p>
      <w:pPr>
        <w:pStyle w:val="Normal"/>
        <w:jc w:val="both"/>
        <w:rPr>
          <w:rFonts w:ascii="Times New Roman" w:hAnsi="Times New Roman" w:cs="Times New Roman"/>
          <w:sz w:val="24"/>
          <w:szCs w:val="24"/>
        </w:rPr>
      </w:pPr>
      <w:r>
        <w:rPr>
          <w:rFonts w:cs="Times New Roman" w:ascii="Times New Roman" w:hAnsi="Times New Roman"/>
          <w:sz w:val="24"/>
          <w:szCs w:val="24"/>
        </w:rPr>
        <w:t>условно можно отнести к теориям среднего уровня, по аналогии с рубрикацией, принятой в социологии. Этот уровень имеет дело с реальной личностью, т. е. живущей в определенных услови</w:t>
        <w:softHyphen/>
        <w:t>ях, в определенную эпоху, в определенном обществе. Однако ис</w:t>
        <w:softHyphen/>
        <w:t>следования реальной личности сегодня, в свою очередь, осуще</w:t>
        <w:softHyphen/>
        <w:t>ствляются в трех достаточно дифференцирующихся направле</w:t>
        <w:softHyphen/>
        <w:t>ниях. Первое направление, о котором было упомянуто в связи с анализом работ Петренко, — это кросскультурные исследования имплицитных концепций личности, т. е. представлений о лич</w:t>
        <w:softHyphen/>
        <w:t>ности в обыденном сознании, а не науке. Второе — исследова</w:t>
        <w:softHyphen/>
        <w:t>ние не столько культурно-специфического прототипа, а реаль</w:t>
        <w:softHyphen/>
        <w:t>ных разных типов личности, живущих в данном обществе. На</w:t>
        <w:softHyphen/>
        <w:t>конец, третье направление, исследовательское в условном смысле слова, но имеющее дело с реальной личностью — это пси</w:t>
        <w:softHyphen/>
        <w:t>ходиагностика, направление, получившее определенное разви</w:t>
        <w:softHyphen/>
        <w:t>тие в последние десятилетия. В работах А.Г.Шмелева, Е.Ю. Артемьевой, Л.Н.Собчик и др. были адаптированы зарубежные личностные методики к отечественной популяции, поднят уро</w:t>
        <w:softHyphen/>
        <w:t>вень психологической психодиагностической культуры (как уже отмечалось, Русалов адаптировал известный тест Кеттела). Од</w:t>
        <w:softHyphen/>
        <w:t>нако, реально, отечественные психодиагностические методы — большая редкость (например, методы диагностики способнос</w:t>
        <w:softHyphen/>
        <w:t>тей Дружинина). Именно в области диагностики личности и при</w:t>
        <w:softHyphen/>
        <w:t>менения зарубежных личностных методик для исследования личностей российского общества обнаруживается проблема их несоответствия типу личности российского общества.</w:t>
      </w:r>
    </w:p>
    <w:p>
      <w:pPr>
        <w:pStyle w:val="Normal"/>
        <w:jc w:val="both"/>
        <w:rPr>
          <w:rFonts w:ascii="Times New Roman" w:hAnsi="Times New Roman" w:cs="Times New Roman"/>
          <w:sz w:val="24"/>
          <w:szCs w:val="24"/>
        </w:rPr>
      </w:pPr>
      <w:r>
        <w:rPr>
          <w:rFonts w:cs="Times New Roman" w:ascii="Times New Roman" w:hAnsi="Times New Roman"/>
          <w:sz w:val="24"/>
          <w:szCs w:val="24"/>
        </w:rPr>
        <w:t>Современный интерес к психодиагностике связан не только с ее практической ценностью; — она знаменует потребность пси</w:t>
        <w:softHyphen/>
        <w:t>хологии и психологов обратиться к реальной личности и разре</w:t>
        <w:softHyphen/>
        <w:t>шить указанную проблему. Один из ведущих специалистов в области современной психодиагностики отмечает, что «в диаг</w:t>
        <w:softHyphen/>
        <w:t>ностике тех или иных свойств, особенностей личности еще не</w:t>
        <w:softHyphen/>
        <w:t>достаточно учитывается та социальная среда, в которой эти свой</w:t>
        <w:softHyphen/>
        <w:t>ства и особенности формируются и проявляются» [53, с. 25]. Перспективой ее развития является дальнейшее совершенство</w:t>
        <w:softHyphen/>
        <w:t>вание функционально-динамического системного подхода к личности, выражающегося в необходимости исследовать ее в реальных условиях функционир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Такие собственно функциональные исследовательские моде</w:t>
        <w:softHyphen/>
        <w:t>ли личности характерны для целого ряда упомянутых работ: Дружинина, а также, например, В.А.Марасановой, сопоставив-</w:t>
      </w:r>
    </w:p>
    <w:p>
      <w:pPr>
        <w:pStyle w:val="Normal"/>
        <w:jc w:val="both"/>
        <w:rPr>
          <w:rFonts w:ascii="Times New Roman" w:hAnsi="Times New Roman" w:cs="Times New Roman"/>
          <w:sz w:val="24"/>
          <w:szCs w:val="24"/>
        </w:rPr>
      </w:pPr>
      <w:r>
        <w:rPr>
          <w:rFonts w:cs="Times New Roman" w:ascii="Times New Roman" w:hAnsi="Times New Roman"/>
          <w:sz w:val="24"/>
          <w:szCs w:val="24"/>
        </w:rPr>
        <w:t>358</w:t>
      </w:r>
    </w:p>
    <w:p>
      <w:pPr>
        <w:pStyle w:val="Normal"/>
        <w:jc w:val="both"/>
        <w:rPr>
          <w:rFonts w:ascii="Times New Roman" w:hAnsi="Times New Roman" w:cs="Times New Roman"/>
          <w:sz w:val="24"/>
          <w:szCs w:val="24"/>
        </w:rPr>
      </w:pPr>
      <w:r>
        <w:rPr>
          <w:rFonts w:cs="Times New Roman" w:ascii="Times New Roman" w:hAnsi="Times New Roman"/>
          <w:sz w:val="24"/>
          <w:szCs w:val="24"/>
        </w:rPr>
        <w:t>шеи типы акцентуированных личностей с реальными условия</w:t>
        <w:softHyphen/>
        <w:t>ми их функционирования в деятельности спортсменов, а также Е.В.Егоровой-Гантман, собравшей огромный диагностический материал по типологическим характеристикам личностей аме</w:t>
        <w:softHyphen/>
        <w:t>риканских президентов и сопоставившей их типы с характер</w:t>
        <w:softHyphen/>
        <w:t>ными для периода их президентства ключевыми международ</w:t>
        <w:softHyphen/>
        <w:t>ными ситуациями с точки зрения оптимальности-неоптималь</w:t>
        <w:softHyphen/>
        <w:t>ности их функционирования и т. д.</w:t>
      </w:r>
    </w:p>
    <w:p>
      <w:pPr>
        <w:pStyle w:val="Normal"/>
        <w:jc w:val="both"/>
        <w:rPr>
          <w:rFonts w:ascii="Times New Roman" w:hAnsi="Times New Roman" w:cs="Times New Roman"/>
          <w:sz w:val="24"/>
          <w:szCs w:val="24"/>
        </w:rPr>
      </w:pPr>
      <w:r>
        <w:rPr>
          <w:rFonts w:cs="Times New Roman" w:ascii="Times New Roman" w:hAnsi="Times New Roman"/>
          <w:sz w:val="24"/>
          <w:szCs w:val="24"/>
        </w:rPr>
        <w:t>В некоторых конкретных областях психологии второе и тре</w:t>
        <w:softHyphen/>
        <w:t>тье направления сближаются друг с другом, например, в обла</w:t>
        <w:softHyphen/>
        <w:t>сти политической психологии выявляются одновременно и при</w:t>
        <w:softHyphen/>
        <w:t>сущие обыденному сознанию прототипы политических партий (Петренко) и лидеров, а затем строятся определенные типоло</w:t>
        <w:softHyphen/>
        <w:t>гии последних. При всех условиях происходило насыщение личностных характеристик теми, которые приоритетны для российского менталитета. Психологические портреты личнос</w:t>
        <w:softHyphen/>
        <w:t>ти, которые строил еще Кузьмин, позволяют все больше отой</w:t>
        <w:softHyphen/>
        <w:t>ти от идеологизированного универсального и утопичного типа личности советского человека, свойственного эпохе тоталита</w:t>
        <w:softHyphen/>
        <w:t>ризма. Они, с одной стороны, обогащают самую теоретическую модель личности, с другой, позволяют понять новые аспекты функционирования личности в обществе, а не те, которые были намечены схематической триадой, перенесенной из американ</w:t>
        <w:softHyphen/>
        <w:t>ских учебников на отечественную почву: «личность—обще</w:t>
        <w:softHyphen/>
        <w:t>ство», «личность—группа», «личность—личность». Так, в од</w:t>
        <w:softHyphen/>
        <w:t>них исследованиях ставится проблема, как транслируется рос</w:t>
        <w:softHyphen/>
        <w:t>сийский прототип «умного человека» из одного поколения в другое (от преподавателей к школьникам), какие черты его утрачиваются, какие добавляются (Н.Л.Смирнова). В других — какие социальные влияния оказывал стереотип «образа лич</w:t>
        <w:softHyphen/>
        <w:t>ности афганца» (Знаков), в третьих — как характер семейных отношений (гармоничных или конфликтных) и национальных традиций оказывает влияние на формирование того или иного типа когнитивно-нравственного развития (Воловикова, Нико</w:t>
        <w:softHyphen/>
        <w:t>лаева).</w:t>
      </w:r>
    </w:p>
    <w:p>
      <w:pPr>
        <w:pStyle w:val="Normal"/>
        <w:jc w:val="both"/>
        <w:rPr>
          <w:rFonts w:ascii="Times New Roman" w:hAnsi="Times New Roman" w:cs="Times New Roman"/>
          <w:sz w:val="24"/>
          <w:szCs w:val="24"/>
        </w:rPr>
      </w:pPr>
      <w:r>
        <w:rPr>
          <w:rFonts w:cs="Times New Roman" w:ascii="Times New Roman" w:hAnsi="Times New Roman"/>
          <w:sz w:val="24"/>
          <w:szCs w:val="24"/>
        </w:rPr>
        <w:t>К числу исследований, значительно обогащающих самую тео</w:t>
        <w:softHyphen/>
        <w:t>ретическую модель личности, а вместе с тем обращенных к изу</w:t>
        <w:softHyphen/>
        <w:t>чению реальной личности и получающих типологические данные, относятся работы Н.Е.Харламенковой, исследовавшей личност</w:t>
        <w:softHyphen/>
        <w:t>ные стили целеполагания, а позднее — типы самовыражения личности [222]. В первом исследовании удалось преодолеть тео-</w:t>
      </w:r>
    </w:p>
    <w:p>
      <w:pPr>
        <w:pStyle w:val="Normal"/>
        <w:jc w:val="both"/>
        <w:rPr>
          <w:rFonts w:ascii="Times New Roman" w:hAnsi="Times New Roman" w:cs="Times New Roman"/>
          <w:sz w:val="24"/>
          <w:szCs w:val="24"/>
        </w:rPr>
      </w:pPr>
      <w:r>
        <w:rPr>
          <w:rFonts w:cs="Times New Roman" w:ascii="Times New Roman" w:hAnsi="Times New Roman"/>
          <w:sz w:val="24"/>
          <w:szCs w:val="24"/>
        </w:rPr>
        <w:t>359</w:t>
      </w:r>
    </w:p>
    <w:p>
      <w:pPr>
        <w:pStyle w:val="Normal"/>
        <w:jc w:val="both"/>
        <w:rPr>
          <w:rFonts w:ascii="Times New Roman" w:hAnsi="Times New Roman" w:cs="Times New Roman"/>
          <w:sz w:val="24"/>
          <w:szCs w:val="24"/>
        </w:rPr>
      </w:pPr>
      <w:r>
        <w:rPr>
          <w:rFonts w:cs="Times New Roman" w:ascii="Times New Roman" w:hAnsi="Times New Roman"/>
          <w:sz w:val="24"/>
          <w:szCs w:val="24"/>
        </w:rPr>
        <w:t>ретически зафиксированную схему, согласно которой субъектом целеполагания оказывалась сама деятельность, а не личность, и раскрыть присущую отечественным типам личности специфику консерватизма-радикализма. Во втором — одновременно выяв</w:t>
        <w:softHyphen/>
        <w:t>лено реально существующая в российской действительности ти</w:t>
        <w:softHyphen/>
        <w:t>пология самоутверждения и благодаря этому раскрыты его тео</w:t>
        <w:softHyphen/>
        <w:t>ретически принципиальные механизмы, обогащено само научное представление об этом личностном феномене.</w:t>
      </w:r>
    </w:p>
    <w:p>
      <w:pPr>
        <w:pStyle w:val="Normal"/>
        <w:jc w:val="both"/>
        <w:rPr>
          <w:rFonts w:ascii="Times New Roman" w:hAnsi="Times New Roman" w:cs="Times New Roman"/>
          <w:sz w:val="24"/>
          <w:szCs w:val="24"/>
        </w:rPr>
      </w:pPr>
      <w:r>
        <w:rPr>
          <w:rFonts w:cs="Times New Roman" w:ascii="Times New Roman" w:hAnsi="Times New Roman"/>
          <w:sz w:val="24"/>
          <w:szCs w:val="24"/>
        </w:rPr>
        <w:t>Типологический метод, или типология, являющиеся резуль</w:t>
        <w:softHyphen/>
        <w:t>татом конкретного исследования, позволяют таким образом пре</w:t>
        <w:softHyphen/>
        <w:t>одолеть абстрактный схематизм теоретических моделей лично</w:t>
        <w:softHyphen/>
        <w:t>сти, который в известной мере свойственен отечественной пси</w:t>
        <w:softHyphen/>
        <w:t>хологии, свести на среднем уровне область теоретических и конкретно-исследовательских моделей, полученных на опреде</w:t>
        <w:softHyphen/>
        <w:t>ленных популяциях, выборках, обогатив оба уровня психологии. Типологический метод или более широко — стратегия исследо</w:t>
        <w:softHyphen/>
        <w:t>вания — есть своего рода обобщенный вариант личностной ди</w:t>
        <w:softHyphen/>
        <w:t>агностики. Однако, если в классической диагностике в реаль</w:t>
        <w:softHyphen/>
        <w:t>ной личности находится совокупность тех или иных априорно заданных тем или иным исследователем и инструментом ка</w:t>
        <w:softHyphen/>
        <w:t>честв, то типологическим методом выявляется, какими комп</w:t>
        <w:softHyphen/>
        <w:t>лексами неизвестных качеств образуется тот или иной тип. Этот комплекс есть внутренний механизм личности, выработанный ею в результате способа жизни, осуществленного или достигну</w:t>
        <w:softHyphen/>
        <w:t>того ею в том или ином обществе.</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на современном этапе представляется типологический метод, разработанный в лаборатории психологии личности Ин</w:t>
        <w:softHyphen/>
        <w:t>ститута психологии РАН и реализованный в целом ряде иссле</w:t>
        <w:softHyphen/>
        <w:t>дований личности — ее инициативы и ответственности, семанти</w:t>
        <w:softHyphen/>
        <w:t>ческого дифференциала притязаний, саморегуляции и удовлет</w:t>
        <w:softHyphen/>
        <w:t>воренности, личностной организации времени, типов социального мышления, некоторые из которых были названы выше.</w:t>
      </w:r>
    </w:p>
    <w:p>
      <w:pPr>
        <w:pStyle w:val="Normal"/>
        <w:jc w:val="both"/>
        <w:rPr>
          <w:rFonts w:ascii="Times New Roman" w:hAnsi="Times New Roman" w:cs="Times New Roman"/>
          <w:sz w:val="24"/>
          <w:szCs w:val="24"/>
        </w:rPr>
      </w:pPr>
      <w:r>
        <w:rPr>
          <w:rFonts w:cs="Times New Roman" w:ascii="Times New Roman" w:hAnsi="Times New Roman"/>
          <w:sz w:val="24"/>
          <w:szCs w:val="24"/>
        </w:rPr>
        <w:t>Этот метод возник для решения острого вопроса, связанного с проблемой личности в русле субъектной парадигмы Рубинштей</w:t>
        <w:softHyphen/>
        <w:t>на. Как отмечалось, обращение Рубинштейна к этому собствен</w:t>
        <w:softHyphen/>
        <w:t>но философскому понятию, обозначающему активность, самоде</w:t>
        <w:softHyphen/>
        <w:t>терминацию, самодеятельность, самоопределение и саморазвитие человека и применение его как методологического в психологии, служило решению по крайней мере трех задач. Первая — преодо</w:t>
        <w:softHyphen/>
        <w:t>леть понимание личности только как объекта исследования, по</w:t>
        <w:softHyphen/>
        <w:t>скольку объективный метод в отечественной психологии предпо-</w:t>
      </w:r>
    </w:p>
    <w:p>
      <w:pPr>
        <w:pStyle w:val="Normal"/>
        <w:jc w:val="both"/>
        <w:rPr>
          <w:rFonts w:ascii="Times New Roman" w:hAnsi="Times New Roman" w:cs="Times New Roman"/>
          <w:sz w:val="24"/>
          <w:szCs w:val="24"/>
        </w:rPr>
      </w:pPr>
      <w:r>
        <w:rPr>
          <w:rFonts w:cs="Times New Roman" w:ascii="Times New Roman" w:hAnsi="Times New Roman"/>
          <w:sz w:val="24"/>
          <w:szCs w:val="24"/>
        </w:rPr>
        <w:t>360</w:t>
      </w:r>
    </w:p>
    <w:p>
      <w:pPr>
        <w:pStyle w:val="Normal"/>
        <w:jc w:val="both"/>
        <w:rPr>
          <w:rFonts w:ascii="Times New Roman" w:hAnsi="Times New Roman" w:cs="Times New Roman"/>
          <w:sz w:val="24"/>
          <w:szCs w:val="24"/>
        </w:rPr>
      </w:pPr>
      <w:r>
        <w:rPr>
          <w:rFonts w:cs="Times New Roman" w:ascii="Times New Roman" w:hAnsi="Times New Roman"/>
          <w:sz w:val="24"/>
          <w:szCs w:val="24"/>
        </w:rPr>
        <w:t>лагал изучение только объектных проявлений личности (в дея</w:t>
        <w:softHyphen/>
        <w:t>тельности), а не ее самой. Вторая заключалась в том, чтобы пре</w:t>
        <w:softHyphen/>
        <w:t>одолеть постепенно свершившееся превращение деятельности в самореализующего себя субъекта и посредством введения кате</w:t>
        <w:softHyphen/>
        <w:t>гории субъекта выявить пространство не только деятельных, но и созерцательных (этических) и жизненных отношений челове</w:t>
        <w:softHyphen/>
        <w:t>ка. Психологии, как однажды высказался Рубинштейн, стало холодно в одном узком деятельностном «пальто». Задача раскры</w:t>
        <w:softHyphen/>
        <w:t>тия богатства и многообразия связей человека с миром открыла путь к конкретности психологических исследований и понима</w:t>
        <w:softHyphen/>
        <w:t>нию реальной сложности и противоречивости индивидуального бытия человека [2, 3]. Наконец, третья задача, которая была решена всей рубинштейновской школой, заключалась в том, что</w:t>
        <w:softHyphen/>
        <w:t>бы преодолеть сложившееся на основе гносеологической парадиг</w:t>
        <w:softHyphen/>
        <w:t>мы в философии и парадигмы интериоризации в психологии обо</w:t>
        <w:softHyphen/>
        <w:t>собление внешнего и внутреннего, т. е. расчленение личности на интра- и интериндивидуальные аспекты и механизмы, если фор</w:t>
        <w:softHyphen/>
        <w:t>мулировать проблему в современных терминах.</w:t>
      </w:r>
    </w:p>
    <w:p>
      <w:pPr>
        <w:pStyle w:val="Normal"/>
        <w:jc w:val="both"/>
        <w:rPr>
          <w:rFonts w:ascii="Times New Roman" w:hAnsi="Times New Roman" w:cs="Times New Roman"/>
          <w:sz w:val="24"/>
          <w:szCs w:val="24"/>
        </w:rPr>
      </w:pPr>
      <w:r>
        <w:rPr>
          <w:rFonts w:cs="Times New Roman" w:ascii="Times New Roman" w:hAnsi="Times New Roman"/>
          <w:sz w:val="24"/>
          <w:szCs w:val="24"/>
        </w:rPr>
        <w:t>Мы осознавали невозможность идентификации философско</w:t>
        <w:softHyphen/>
        <w:t>го понимания субъекта и собственно научно-психологического. Поэтому первоначально, как отмечалось выше, было конкрети</w:t>
        <w:softHyphen/>
        <w:t>зировано понятие личности как субъекта жизненного пути, оно, в свою очередь, было дифференцировано от понятия личности как субъекта деятельности, т. е. было введено требование уточ</w:t>
        <w:softHyphen/>
        <w:t>нения критериев для выявления качественной определенности того или иного субъекта. Уже со времен Ананьева стало очевид</w:t>
        <w:softHyphen/>
        <w:t>но, что субъект деятельности отличается от субъекта познания и субъекта общения, хотя дискуссии по этому поводу продол</w:t>
        <w:softHyphen/>
        <w:t>жались. В работах Брушлинского, предпринимается философс-ко-методологическая интерпретация рубинштейновской катего</w:t>
        <w:softHyphen/>
        <w:t>рии субъекта. Он считает, что личность является субъектом. Здесь возникает приблизительно та же методологическая про</w:t>
        <w:softHyphen/>
        <w:t>блема, что и с понятием личности. Так, например, финский пси</w:t>
        <w:softHyphen/>
        <w:t>холог К.Векрут связывает появление качества субъекта с момен</w:t>
        <w:softHyphen/>
        <w:t>том овладения ребенком своим поведением, с определенной сте</w:t>
        <w:softHyphen/>
        <w:t>пенью самостоятельности. Но факт самостоятельности ребенка еще не свидетельствует о том, что превращаясь во взрослого, он становится и социально независим; возникает вопрос, в какой мере он овладевает и социальными отношениями? Иными сло</w:t>
        <w:softHyphen/>
        <w:t>вами, можно выявить целый ряд таких ступеней становления субъектом через характеристику тех отношений, которыми ов-</w:t>
      </w:r>
    </w:p>
    <w:p>
      <w:pPr>
        <w:pStyle w:val="Normal"/>
        <w:jc w:val="both"/>
        <w:rPr>
          <w:rFonts w:ascii="Times New Roman" w:hAnsi="Times New Roman" w:cs="Times New Roman"/>
          <w:sz w:val="24"/>
          <w:szCs w:val="24"/>
        </w:rPr>
      </w:pPr>
      <w:r>
        <w:rPr>
          <w:rFonts w:cs="Times New Roman" w:ascii="Times New Roman" w:hAnsi="Times New Roman"/>
          <w:sz w:val="24"/>
          <w:szCs w:val="24"/>
        </w:rPr>
        <w:t>361</w:t>
      </w:r>
    </w:p>
    <w:p>
      <w:pPr>
        <w:pStyle w:val="Normal"/>
        <w:jc w:val="both"/>
        <w:rPr>
          <w:rFonts w:ascii="Times New Roman" w:hAnsi="Times New Roman" w:cs="Times New Roman"/>
          <w:sz w:val="24"/>
          <w:szCs w:val="24"/>
        </w:rPr>
      </w:pPr>
      <w:r>
        <w:rPr>
          <w:rFonts w:cs="Times New Roman" w:ascii="Times New Roman" w:hAnsi="Times New Roman"/>
          <w:sz w:val="24"/>
          <w:szCs w:val="24"/>
        </w:rPr>
        <w:t>ладевает человек. Но это приводит к вопросу, в какой мере и какая личность является субъектом, вопросу, которым мы и ог</w:t>
        <w:softHyphen/>
        <w:t>раничиваем универсальность этого понятия. И как быть с дру</w:t>
        <w:softHyphen/>
        <w:t>гим смыслом категории субъекта, предполагающим достижение высшего уровня развития и совершенств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Неправомерна, на наш взгляд, и оптимистическая парадиг</w:t>
        <w:softHyphen/>
        <w:t>ма, утверждающая не ограничиваемую обществом творческую сущность личности, ее свободу и независимость как субъекта, и бессубъектная парадигма, рассматривающая личность как мик</w:t>
        <w:softHyphen/>
        <w:t>росоциум, тем самым ему идентичный и полностью подобный.</w:t>
      </w:r>
    </w:p>
    <w:p>
      <w:pPr>
        <w:pStyle w:val="Normal"/>
        <w:jc w:val="both"/>
        <w:rPr>
          <w:rFonts w:ascii="Times New Roman" w:hAnsi="Times New Roman" w:cs="Times New Roman"/>
          <w:sz w:val="24"/>
          <w:szCs w:val="24"/>
        </w:rPr>
      </w:pPr>
      <w:r>
        <w:rPr>
          <w:rFonts w:cs="Times New Roman" w:ascii="Times New Roman" w:hAnsi="Times New Roman"/>
          <w:sz w:val="24"/>
          <w:szCs w:val="24"/>
        </w:rPr>
        <w:t>Давая самое общее теоретическое определение личности как субъекта в психологии, мы связываем его с наличием п ротиво-речия между личностью, ее мотивами, способностями, потребно</w:t>
        <w:softHyphen/>
        <w:t>стями и теми требованиями, которые предъявляет к ней обще</w:t>
        <w:softHyphen/>
        <w:t>ство, — двумя реальностями, которые никогда не соответствуют друг другу. Качество и мера становления личности субъектом связаны со способностью и способом разрешения ею этого проти</w:t>
        <w:softHyphen/>
        <w:t>воречия. Личность в качестве субъекта жизни — во всех ее и личных, и социальных, и деятельных, и коммуникативных, и познавательных проявлениях разрешает это противоречие, стре</w:t>
        <w:softHyphen/>
        <w:t>мясь найти определенный, более оптимальный для ее собствен</w:t>
        <w:softHyphen/>
        <w:t>ного «я» консенсус, или жертвуя свободой, индивидуальностью, активностью в пользу адаптивности, или выбирая независимость и, жертвуя социальным одобрением, благами и т. д. Характер, острота этого противоречия и способ ее решения зависят, есте</w:t>
        <w:softHyphen/>
        <w:t>ственно, и от того, насколько в данном обществе признаны пра</w:t>
        <w:softHyphen/>
        <w:t>ва личности, и от того, насколько сама личность — генетически или прижизненно, наделена «рефлексом свободы», индивидуаль</w:t>
        <w:softHyphen/>
        <w:t>ностью, талантом и т. д. Неспособность, неуспешность личности в разрешении этого противоречия ведут к ее деградации, деструк</w:t>
        <w:softHyphen/>
        <w:t>ции, деформации, акцентуации,т. е. к изменению оптимальных пропорций во внутриличностнои организации в силу неадекват</w:t>
        <w:softHyphen/>
        <w:t>ности способа жизни, ее «неподлинности». Предлагается не счи</w:t>
        <w:softHyphen/>
        <w:t>тать данных типов личностями, но мы полагаем, что они, оста</w:t>
        <w:softHyphen/>
        <w:t>ваясь личностями, перестают быть субъектами и становятся ис</w:t>
        <w:softHyphen/>
        <w:t>полнителями, «производными» своего способа жизни.</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личность оптимально решает это противоречие, проис</w:t>
        <w:softHyphen/>
        <w:t>ходит ее развитие в смысле ее совершенствования, зрелости, т. е. наше понимание включает и этот критерий определения субъекта. Однако, поскольку противоречия и глобальны, и кон</w:t>
        <w:softHyphen/>
        <w:t>кретны, личность как субъект разрешает постоянно возникаю-</w:t>
      </w:r>
    </w:p>
    <w:p>
      <w:pPr>
        <w:pStyle w:val="Normal"/>
        <w:jc w:val="both"/>
        <w:rPr>
          <w:rFonts w:ascii="Times New Roman" w:hAnsi="Times New Roman" w:cs="Times New Roman"/>
          <w:sz w:val="24"/>
          <w:szCs w:val="24"/>
        </w:rPr>
      </w:pPr>
      <w:r>
        <w:rPr>
          <w:rFonts w:cs="Times New Roman" w:ascii="Times New Roman" w:hAnsi="Times New Roman"/>
          <w:sz w:val="24"/>
          <w:szCs w:val="24"/>
        </w:rPr>
        <w:t>362</w:t>
      </w:r>
    </w:p>
    <w:p>
      <w:pPr>
        <w:pStyle w:val="Normal"/>
        <w:jc w:val="both"/>
        <w:rPr>
          <w:rFonts w:ascii="Times New Roman" w:hAnsi="Times New Roman" w:cs="Times New Roman"/>
          <w:sz w:val="24"/>
          <w:szCs w:val="24"/>
        </w:rPr>
      </w:pPr>
      <w:r>
        <w:rPr>
          <w:rFonts w:cs="Times New Roman" w:ascii="Times New Roman" w:hAnsi="Times New Roman"/>
          <w:sz w:val="24"/>
          <w:szCs w:val="24"/>
        </w:rPr>
        <w:t>щие противоречия, порождаемые ходом жизни, ее обстоятель</w:t>
        <w:softHyphen/>
        <w:t>ствами. Масштаб противоречий и конструктивность их решения определяют уровень, достигнутый личностью как субъектом. Личность идет не вдоль жизни, а поднимается по восходящей, как писал Рубинштейн. Предполагается, что в характеристику уровней закладываются и индивидуальные, и человеческие кри</w:t>
        <w:softHyphen/>
        <w:t>терии, т. е. принципы человечности и духов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Личность становится субъектом, когда она выступает таким центром самоорганизации и саморегуляции, который позволя</w:t>
        <w:softHyphen/>
        <w:t>ет ей соотносится с действительностью целостным, а не парци</w:t>
        <w:softHyphen/>
        <w:t>альным способом. В этом мы видим развитие на современном эта</w:t>
        <w:softHyphen/>
        <w:t>пе идеи об интегративной сущности личности. Выше мы приве</w:t>
        <w:softHyphen/>
        <w:t>ли определение личности Рубинштейном как триединства того, чего хочет, что может человек и что есть он сам, т. е. триедин</w:t>
        <w:softHyphen/>
        <w:t>ства потребностей, мотивов, желаний, с одной стороны, способ</w:t>
        <w:softHyphen/>
        <w:t>ностей, возможностей, с другой, и характера, с третьей. Пере</w:t>
        <w:softHyphen/>
        <w:t>фразируя это определение сегодня, мы бы сказали, что личность есть субъект, вырабатывающий способ соединения своих жела</w:t>
        <w:softHyphen/>
        <w:t>ний (мотивов и т. д.) со способностями в соответствии со своим характером в процессе их реализации в жизни, со своими целя</w:t>
        <w:softHyphen/>
        <w:t>ми и обстоятельствами жизни. Субъект есть своеобразный «мост» между собственно личностной организацией (Ананьев называл ее «системой»), которая, однако, не просто «вписана» (по Ананьеву) в систему общества, а вписывается в него самим субъектом. Если личность утрачивает эту субъектную позицию, если ее вписывают в общество, то она перестает быть и субъек</w:t>
        <w:softHyphen/>
        <w:t>том жизни. Защиты, фрустрации, стрессы, комплексы, больное самолюбие — феноменология неоптимальных для личности спо</w:t>
        <w:softHyphen/>
        <w:t>собов решения этой «задачи».</w:t>
      </w:r>
    </w:p>
    <w:p>
      <w:pPr>
        <w:pStyle w:val="Normal"/>
        <w:jc w:val="both"/>
        <w:rPr>
          <w:rFonts w:ascii="Times New Roman" w:hAnsi="Times New Roman" w:cs="Times New Roman"/>
          <w:sz w:val="24"/>
          <w:szCs w:val="24"/>
        </w:rPr>
      </w:pPr>
      <w:r>
        <w:rPr>
          <w:rFonts w:cs="Times New Roman" w:ascii="Times New Roman" w:hAnsi="Times New Roman"/>
          <w:sz w:val="24"/>
          <w:szCs w:val="24"/>
        </w:rPr>
        <w:t>Основным же для понимания личности как субъекта оказы</w:t>
        <w:softHyphen/>
        <w:t>вается парадоксальный переворот в самой постановке проблемы личности. Она не есть «корзина», набор потребностей, ценнос</w:t>
        <w:softHyphen/>
        <w:t>тей, способностей, характера, воли, темперамента, который так или иначе пытались, каждый на свой лад, структурировать пси</w:t>
        <w:softHyphen/>
        <w:t>хологи, а она есть субъект в той мере, в какой использует свой интеллект, свои способности, подчиняет свои низшие потребно</w:t>
        <w:softHyphen/>
        <w:t>сти высшим, строит свою жизнь в соответствии со своими цен</w:t>
        <w:softHyphen/>
        <w:t>ностями и принципами.</w:t>
      </w:r>
    </w:p>
    <w:p>
      <w:pPr>
        <w:pStyle w:val="Normal"/>
        <w:jc w:val="both"/>
        <w:rPr>
          <w:rFonts w:ascii="Times New Roman" w:hAnsi="Times New Roman" w:cs="Times New Roman"/>
          <w:sz w:val="24"/>
          <w:szCs w:val="24"/>
        </w:rPr>
      </w:pPr>
      <w:r>
        <w:rPr>
          <w:rFonts w:cs="Times New Roman" w:ascii="Times New Roman" w:hAnsi="Times New Roman"/>
          <w:sz w:val="24"/>
          <w:szCs w:val="24"/>
        </w:rPr>
        <w:t>Личность априорно не есть интеграл, она постоянно интегри</w:t>
        <w:softHyphen/>
        <w:t>рует свои «образующие» более или менее оптимальным с точки зрения субъективных (легкость, удовлетворенность, радость) и</w:t>
      </w:r>
    </w:p>
    <w:p>
      <w:pPr>
        <w:pStyle w:val="Normal"/>
        <w:jc w:val="both"/>
        <w:rPr>
          <w:rFonts w:ascii="Times New Roman" w:hAnsi="Times New Roman" w:cs="Times New Roman"/>
          <w:sz w:val="24"/>
          <w:szCs w:val="24"/>
        </w:rPr>
      </w:pPr>
      <w:r>
        <w:rPr>
          <w:rFonts w:cs="Times New Roman" w:ascii="Times New Roman" w:hAnsi="Times New Roman"/>
          <w:sz w:val="24"/>
          <w:szCs w:val="24"/>
        </w:rPr>
        <w:t>363</w:t>
      </w:r>
    </w:p>
    <w:p>
      <w:pPr>
        <w:pStyle w:val="Normal"/>
        <w:jc w:val="both"/>
        <w:rPr>
          <w:rFonts w:ascii="Times New Roman" w:hAnsi="Times New Roman" w:cs="Times New Roman"/>
          <w:sz w:val="24"/>
          <w:szCs w:val="24"/>
        </w:rPr>
      </w:pPr>
      <w:r>
        <w:rPr>
          <w:rFonts w:cs="Times New Roman" w:ascii="Times New Roman" w:hAnsi="Times New Roman"/>
          <w:sz w:val="24"/>
          <w:szCs w:val="24"/>
        </w:rPr>
        <w:t>объективных (успешность, социальная приемлемость, одобряе-мость и т. д.) критериев. Эти «задачи» саморегуляции и интег</w:t>
        <w:softHyphen/>
        <w:t>рации одними решаются осознанным, произвольным, волевым, другими — неосознанным способом, более конструктивным или ведущим к дезинтеграции.</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резюмируя словоупотребление понятия «субъект» в современной психологии, можно констатировать, с одной сторо</w:t>
        <w:softHyphen/>
        <w:t>ны, его распространение, с другой — многозначность, превра</w:t>
        <w:softHyphen/>
        <w:t>щающую его в бессмысленный эпитет, значит — невозможность его употребления как определения, необходимость проблемно</w:t>
        <w:softHyphen/>
        <w:t>го раскрытия его смысла и критериев.</w:t>
      </w:r>
    </w:p>
    <w:p>
      <w:pPr>
        <w:pStyle w:val="Normal"/>
        <w:jc w:val="both"/>
        <w:rPr>
          <w:rFonts w:ascii="Times New Roman" w:hAnsi="Times New Roman" w:cs="Times New Roman"/>
          <w:sz w:val="24"/>
          <w:szCs w:val="24"/>
        </w:rPr>
      </w:pPr>
      <w:r>
        <w:rPr>
          <w:rFonts w:cs="Times New Roman" w:ascii="Times New Roman" w:hAnsi="Times New Roman"/>
          <w:sz w:val="24"/>
          <w:szCs w:val="24"/>
        </w:rPr>
        <w:t>Мы подошли к пониманию того, что сознание, которое име</w:t>
        <w:softHyphen/>
        <w:t>ет множество теоретических определений, данных Рубинштей</w:t>
        <w:softHyphen/>
        <w:t>ном и другими психологами (в том числе через смыслы и зна</w:t>
        <w:softHyphen/>
        <w:t>чения в школе Леонтьева и его продолжателей, в том числе как «живое действие» — Зинченко), может быть раскрыто только через определение личности как субъекта. Сознание выполня</w:t>
        <w:softHyphen/>
        <w:t>ет функцию координации всей сложной системы личностной организации с миром во всем разнообразии его временно-про</w:t>
        <w:softHyphen/>
        <w:t>странственных, абстрактно-конкретных, чувственно-идеальных, ценностных, предметных, событийных и др. форм. Цель, кото</w:t>
        <w:softHyphen/>
        <w:t>рую определяли как наличную данность сознания и деятельно</w:t>
        <w:softHyphen/>
        <w:t>сти, есть момент поиска субъектом координаты, вектора, в ко</w:t>
        <w:softHyphen/>
        <w:t>тором предстоит согласовать эти системы. Одновременно цель есть способ разрешения противоречия между «логикой» лично</w:t>
        <w:softHyphen/>
        <w:t>сти и «логикой» объекта, ситуации, действительности в широ</w:t>
        <w:softHyphen/>
        <w:t>ком смысле слова.</w:t>
      </w:r>
    </w:p>
    <w:p>
      <w:pPr>
        <w:pStyle w:val="Normal"/>
        <w:jc w:val="both"/>
        <w:rPr>
          <w:rFonts w:ascii="Times New Roman" w:hAnsi="Times New Roman" w:cs="Times New Roman"/>
          <w:sz w:val="24"/>
          <w:szCs w:val="24"/>
        </w:rPr>
      </w:pPr>
      <w:r>
        <w:rPr>
          <w:rFonts w:cs="Times New Roman" w:ascii="Times New Roman" w:hAnsi="Times New Roman"/>
          <w:sz w:val="24"/>
          <w:szCs w:val="24"/>
        </w:rPr>
        <w:t>Но главное в постановке проблемы сознания как личностной способности, заключается в том, что сознание всегда исторично в смысле привязанности к истории жизни данной личности в данном обществе, оно есть «орган» ее функционирования в оп</w:t>
        <w:softHyphen/>
        <w:t>ределенных условиях, хотя и обладает способностью к абстрак</w:t>
        <w:softHyphen/>
        <w:t>циям, выстраиваемым на основе человеческого опыта и культу</w:t>
        <w:softHyphen/>
        <w:t>ры, к этно-культурным и другим обобщениям. Именно поэтому мы определили социальное мышление личности как функцио</w:t>
        <w:softHyphen/>
        <w:t>нальный механизм ее сознания и, сформулировав теоретическую модель на основе учета его характеристик в мировой психоло</w:t>
        <w:softHyphen/>
        <w:t>гии (С.Московичи, Р.Харре, Дильтей, Рикер и др), приступили к изучению реального мышления реальных личностей нашего общества. Мы использовали при этом сочетание кросскультур-ного метода и метода прогрессивной типологии [5, 7, 10].</w:t>
      </w:r>
    </w:p>
    <w:p>
      <w:pPr>
        <w:pStyle w:val="Normal"/>
        <w:jc w:val="both"/>
        <w:rPr>
          <w:rFonts w:ascii="Times New Roman" w:hAnsi="Times New Roman" w:cs="Times New Roman"/>
          <w:sz w:val="24"/>
          <w:szCs w:val="24"/>
        </w:rPr>
      </w:pPr>
      <w:r>
        <w:rPr>
          <w:rFonts w:cs="Times New Roman" w:ascii="Times New Roman" w:hAnsi="Times New Roman"/>
          <w:sz w:val="24"/>
          <w:szCs w:val="24"/>
        </w:rPr>
        <w:t>364</w:t>
      </w:r>
    </w:p>
    <w:p>
      <w:pPr>
        <w:pStyle w:val="Normal"/>
        <w:jc w:val="both"/>
        <w:rPr>
          <w:rFonts w:ascii="Times New Roman" w:hAnsi="Times New Roman" w:cs="Times New Roman"/>
          <w:sz w:val="24"/>
          <w:szCs w:val="24"/>
        </w:rPr>
      </w:pPr>
      <w:r>
        <w:rPr>
          <w:rFonts w:cs="Times New Roman" w:ascii="Times New Roman" w:hAnsi="Times New Roman"/>
          <w:sz w:val="24"/>
          <w:szCs w:val="24"/>
        </w:rPr>
        <w:t>Не излагая всего массива полученных данных [10], можно в контексте обсуждаемой проблемы субъекта привести в качестве неожиданного следующий факт. Оказалось, что в число харак</w:t>
        <w:softHyphen/>
        <w:t>теристик личности, в ее имплицитную концепцию, которая тра</w:t>
        <w:softHyphen/>
        <w:t>диционно включает обычный набор качеств «умный», «добрый», «настойчивый» и т. д. в российском менталитете и индивиду</w:t>
        <w:softHyphen/>
        <w:t>альном сознании (а не только в самой психологической науке) присутствуют субъект-объектные характеристики. В начале группой Бодалева, позднее Харашем была установлена особен</w:t>
        <w:softHyphen/>
        <w:t>ность межличностной перцепции — восприятия другого как субъекта или объекта. Позднее мы доказали, что и на уровне способа мышления (а не только восприятия) другой выступает в качестве субъекта или объекта [7]. Оказалось, что такая ка</w:t>
        <w:softHyphen/>
        <w:t>тегоризация другого как субъекта или объекта свойственна не только научным психологическим обобщениям, но и обыденному российскому сознанию по отношению... к собственной личнос</w:t>
        <w:softHyphen/>
        <w:t>ти, т. е. ее самосознанию. Предстоит доказать путем кросскуль-турного сравнения, насколько это свойственно только сознанию российской личности. Но мы предполагаем, что это есть прояв</w:t>
        <w:softHyphen/>
        <w:t>ление тоталитаризма, действительно являющегося его уникаль</w:t>
        <w:softHyphen/>
        <w:t>ным продуктом: форма связи личность-общество как непосред</w:t>
        <w:softHyphen/>
        <w:t>ственной, институционально не опосредованной, как в других обществах. Определенный тип сознания, представляющий себя или общество в качестве субъекта или объекта (четыре сочета</w:t>
        <w:softHyphen/>
        <w:t>ния, давшие четыре типа), имеет свою конкретную архитекто</w:t>
        <w:softHyphen/>
        <w:t>нику или «механику» функционирования в виде симптомоком-плекса ценностей, способа мышления и ... оптимизма-пессимиз</w:t>
        <w:softHyphen/>
        <w:t>ма. Последняя характеристика нуждается в своем более конкретном определении, раскрытии психологических механиз</w:t>
        <w:softHyphen/>
        <w:t>мов повышения или понижения активности личности. Но в са</w:t>
        <w:softHyphen/>
        <w:t>мом своем принципиальном выражении она является интегра</w:t>
        <w:softHyphen/>
        <w:t>лом жизненной перспективы (или ее отсутствия) личности и по</w:t>
        <w:softHyphen/>
        <w:t>будителем активности, связанной с сознанием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Эти данные, помимо прочего, свидетельствуют о том, что в со</w:t>
        <w:softHyphen/>
        <w:t>знании — по крайней мере некоторых типов личности — еще живы тяжкие следы тоталитаризма, уничтожавшего самую сер</w:t>
        <w:softHyphen/>
        <w:t>дцевину личности — ее «я», ее чувство собственного достоинства.</w:t>
      </w:r>
    </w:p>
    <w:p>
      <w:pPr>
        <w:pStyle w:val="Normal"/>
        <w:jc w:val="both"/>
        <w:rPr>
          <w:rFonts w:ascii="Times New Roman" w:hAnsi="Times New Roman" w:cs="Times New Roman"/>
          <w:sz w:val="24"/>
          <w:szCs w:val="24"/>
        </w:rPr>
      </w:pPr>
      <w:r>
        <w:rPr>
          <w:rFonts w:cs="Times New Roman" w:ascii="Times New Roman" w:hAnsi="Times New Roman"/>
          <w:sz w:val="24"/>
          <w:szCs w:val="24"/>
        </w:rPr>
        <w:t>Не случайно и проблема «я», «Я концепция» оказалась бе</w:t>
        <w:softHyphen/>
        <w:t>лым пятном в отечественной психологической науке, тогда как именно она наиболее интенсивно разрабатывается во всем мире.</w:t>
      </w:r>
    </w:p>
    <w:p>
      <w:pPr>
        <w:pStyle w:val="Normal"/>
        <w:jc w:val="both"/>
        <w:rPr>
          <w:rFonts w:ascii="Times New Roman" w:hAnsi="Times New Roman" w:cs="Times New Roman"/>
          <w:sz w:val="24"/>
          <w:szCs w:val="24"/>
        </w:rPr>
      </w:pPr>
      <w:r>
        <w:rPr>
          <w:rFonts w:cs="Times New Roman" w:ascii="Times New Roman" w:hAnsi="Times New Roman"/>
          <w:sz w:val="24"/>
          <w:szCs w:val="24"/>
        </w:rPr>
        <w:t>Подводя итоги дискуссии об основных понятиях, связанных</w:t>
      </w:r>
    </w:p>
    <w:p>
      <w:pPr>
        <w:pStyle w:val="Normal"/>
        <w:jc w:val="both"/>
        <w:rPr>
          <w:rFonts w:ascii="Times New Roman" w:hAnsi="Times New Roman" w:cs="Times New Roman"/>
          <w:sz w:val="24"/>
          <w:szCs w:val="24"/>
        </w:rPr>
      </w:pPr>
      <w:r>
        <w:rPr>
          <w:rFonts w:cs="Times New Roman" w:ascii="Times New Roman" w:hAnsi="Times New Roman"/>
          <w:sz w:val="24"/>
          <w:szCs w:val="24"/>
        </w:rPr>
        <w:t>365</w:t>
      </w:r>
    </w:p>
    <w:p>
      <w:pPr>
        <w:pStyle w:val="Normal"/>
        <w:jc w:val="both"/>
        <w:rPr>
          <w:rFonts w:ascii="Times New Roman" w:hAnsi="Times New Roman" w:cs="Times New Roman"/>
          <w:sz w:val="24"/>
          <w:szCs w:val="24"/>
        </w:rPr>
      </w:pPr>
      <w:r>
        <w:rPr>
          <w:rFonts w:cs="Times New Roman" w:ascii="Times New Roman" w:hAnsi="Times New Roman"/>
          <w:sz w:val="24"/>
          <w:szCs w:val="24"/>
        </w:rPr>
        <w:t>с психологией личности, с позиции сегодняшнего дня надо ска</w:t>
        <w:softHyphen/>
        <w:t>зать, что в понимании терминов еще не достигнуто единство, и можно только констатировать их основные значения. Понятие «индивид» употребляется в отечественной психологии в двух основных значениях (о которых и идет речь в упомянутой ста</w:t>
        <w:softHyphen/>
        <w:t>тье Давыдова[72]). Первое наиболее принятое значение связы</w:t>
        <w:softHyphen/>
        <w:t>вает это понятие с природным уровнем организации личности. Второе, употребляемое реже (прежде всего психологами мето</w:t>
        <w:softHyphen/>
        <w:t>дологической марксистской ориентации) — это понимание ин</w:t>
        <w:softHyphen/>
        <w:t>дивида как общественного существа (в известном смысле про</w:t>
        <w:softHyphen/>
        <w:t>тивоположно первому). Иногда, много реже, понятие индивида употребляется для обозначения отдельного человека (согласно триаде — общее, особенное, единичное) и в этом словоупотреб</w:t>
        <w:softHyphen/>
        <w:t>лении оно является синонимом понятию «особь».</w:t>
      </w:r>
    </w:p>
    <w:p>
      <w:pPr>
        <w:pStyle w:val="Normal"/>
        <w:jc w:val="both"/>
        <w:rPr>
          <w:rFonts w:ascii="Times New Roman" w:hAnsi="Times New Roman" w:cs="Times New Roman"/>
          <w:sz w:val="24"/>
          <w:szCs w:val="24"/>
        </w:rPr>
      </w:pPr>
      <w:r>
        <w:rPr>
          <w:rFonts w:cs="Times New Roman" w:ascii="Times New Roman" w:hAnsi="Times New Roman"/>
          <w:sz w:val="24"/>
          <w:szCs w:val="24"/>
        </w:rPr>
        <w:t>Понятие индивидуальность, как уже отмечалось, также упот</w:t>
        <w:softHyphen/>
        <w:t>ребляется в двух основных значениях: как правило, для обозна</w:t>
        <w:softHyphen/>
        <w:t>чения особенности человека, отличия данной личности от дру</w:t>
        <w:softHyphen/>
        <w:t>гих, и реже, для обозначения высшего уровня развития лично</w:t>
        <w:softHyphen/>
        <w:t>сти в смысле становления личности яркой индивидуальностью (по Рубинштейну и Ананьеву). Некоторая двусмысленность воз</w:t>
        <w:softHyphen/>
        <w:t>никает, когда понятие индивидуальности употребляется в зна</w:t>
        <w:softHyphen/>
        <w:t>чении дифференциальной психологии и даже психофизиологии и фактически характеризует индивидный уровень личности, претендуя на раскрытие самой ее сущ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Наибольшая понятийная многозначность, доходящая до раз</w:t>
        <w:softHyphen/>
        <w:t>мывания значения этого понятия, наблюдается в отношении по</w:t>
        <w:softHyphen/>
        <w:t>нятия «субъект». Выше было раскрыто понятие субъекта в тру</w:t>
        <w:softHyphen/>
        <w:t>дах классиков отечественной психологии. Концепция субъекта, разработанная Брушлинским, является философско-психологи-ческой интерпретации и развитием рубинштейновской категории субъекта. Другой аспект этой категории был, как отмечалось, предложен Ломовым для раскрытия специфики отношений об</w:t>
        <w:softHyphen/>
        <w:t>щения и обозначен через пару субъект-субъект (для дифферен</w:t>
        <w:softHyphen/>
        <w:t>циации от отношений субъект-объект, через которые дается ха</w:t>
        <w:softHyphen/>
        <w:t>рактеристика деятельности). Абульханова-Славская предложила различать общее, идущее от философии, понимание субъекта, связываемое с его активностью, самодеятельностью, саморазви</w:t>
        <w:softHyphen/>
        <w:t>тием, самодетерминацией, и специальное — дифференциальное, когда понятие субъекта употребляется для раскрытия качествен</w:t>
        <w:softHyphen/>
        <w:t>ной определенности тех отношений, в которые включен субъект (специфика морального субъекта, субъекта психической деятель-</w:t>
      </w:r>
    </w:p>
    <w:p>
      <w:pPr>
        <w:pStyle w:val="Normal"/>
        <w:jc w:val="both"/>
        <w:rPr>
          <w:rFonts w:ascii="Times New Roman" w:hAnsi="Times New Roman" w:cs="Times New Roman"/>
          <w:sz w:val="24"/>
          <w:szCs w:val="24"/>
        </w:rPr>
      </w:pPr>
      <w:r>
        <w:rPr>
          <w:rFonts w:cs="Times New Roman" w:ascii="Times New Roman" w:hAnsi="Times New Roman"/>
          <w:sz w:val="24"/>
          <w:szCs w:val="24"/>
        </w:rPr>
        <w:t>366</w:t>
      </w:r>
    </w:p>
    <w:p>
      <w:pPr>
        <w:pStyle w:val="Normal"/>
        <w:jc w:val="both"/>
        <w:rPr>
          <w:rFonts w:ascii="Times New Roman" w:hAnsi="Times New Roman" w:cs="Times New Roman"/>
          <w:sz w:val="24"/>
          <w:szCs w:val="24"/>
        </w:rPr>
      </w:pPr>
      <w:r>
        <w:rPr>
          <w:rFonts w:cs="Times New Roman" w:ascii="Times New Roman" w:hAnsi="Times New Roman"/>
          <w:sz w:val="24"/>
          <w:szCs w:val="24"/>
        </w:rPr>
        <w:t>ности, а затем — субъекта общения, деятельности, познания и т. д.). Фактически оно стало употребляться для обозначения того качества, в котором личность является субъектом в отличие от того, когда она им не является. Точно также относительно груп</w:t>
        <w:softHyphen/>
        <w:t>пы, которая может стать или не стать коллективным субъектом. Отнюдь не все личности являются субъектами активности, само</w:t>
        <w:softHyphen/>
        <w:t>совершенствования и саморазвития. Иными словами, оно стало употребляться для обозначения проблемы, требующей своего ис</w:t>
        <w:softHyphen/>
        <w:t>следования. При всех условиях уже невозможно словоупотребле</w:t>
        <w:softHyphen/>
        <w:t>ние, при котором «субъект» обозначает лицо, о котором идет речь, обозначает испытуемого или субъекта Федерации. Проделанный нами контент анализ употребления этого слова в книге А.Н.Ле</w:t>
        <w:softHyphen/>
        <w:t>онтьева [3, с. 71] показал, что допущенная автором многознач</w:t>
        <w:softHyphen/>
        <w:t>ность его смыслов не позволяет говорить о том, что оно является у данного автора собственно понятием.</w:t>
      </w:r>
    </w:p>
    <w:p>
      <w:pPr>
        <w:pStyle w:val="Normal"/>
        <w:jc w:val="both"/>
        <w:rPr>
          <w:rFonts w:ascii="Times New Roman" w:hAnsi="Times New Roman" w:cs="Times New Roman"/>
          <w:sz w:val="24"/>
          <w:szCs w:val="24"/>
        </w:rPr>
      </w:pPr>
      <w:r>
        <w:rPr>
          <w:rFonts w:cs="Times New Roman" w:ascii="Times New Roman" w:hAnsi="Times New Roman"/>
          <w:sz w:val="24"/>
          <w:szCs w:val="24"/>
        </w:rPr>
        <w:t>Резюмируя, можно сказать, что в современной психологии понятие субъекта конструктивно в двух основных значениях — для обозначения оптимальных уровней, стадий совершенство</w:t>
        <w:softHyphen/>
        <w:t>вания в развитии личности, во-первых, и, во-вторых, для обо</w:t>
        <w:softHyphen/>
        <w:t>значения ее специфического качества, в котором она выступа</w:t>
        <w:softHyphen/>
        <w:t>ет в каждой специальной системе связей и отношений (качества субъекта деятельности, качества субъекта общения и т. д.), для чего становится необходимо специальное раскрытие этого каче</w:t>
        <w:softHyphen/>
        <w:t>ства. Однако, эта категория, которая особено ярко выступила на современном этапе, является не эпитетом, а проблемой, тре</w:t>
        <w:softHyphen/>
        <w:t>бующей исследования и доказательства.</w:t>
      </w:r>
    </w:p>
    <w:p>
      <w:pPr>
        <w:pStyle w:val="Normal"/>
        <w:jc w:val="both"/>
        <w:rPr>
          <w:rFonts w:ascii="Times New Roman" w:hAnsi="Times New Roman" w:cs="Times New Roman"/>
          <w:sz w:val="24"/>
          <w:szCs w:val="24"/>
        </w:rPr>
      </w:pPr>
      <w:r>
        <w:rPr>
          <w:rFonts w:cs="Times New Roman" w:ascii="Times New Roman" w:hAnsi="Times New Roman"/>
          <w:sz w:val="24"/>
          <w:szCs w:val="24"/>
        </w:rPr>
        <w:t>Литература</w:t>
      </w:r>
    </w:p>
    <w:p>
      <w:pPr>
        <w:pStyle w:val="Normal"/>
        <w:jc w:val="both"/>
        <w:rPr>
          <w:rFonts w:ascii="Times New Roman" w:hAnsi="Times New Roman" w:cs="Times New Roman"/>
          <w:sz w:val="24"/>
          <w:szCs w:val="24"/>
        </w:rPr>
      </w:pPr>
      <w:r>
        <w:rPr>
          <w:rFonts w:cs="Times New Roman" w:ascii="Times New Roman" w:hAnsi="Times New Roman"/>
          <w:sz w:val="24"/>
          <w:szCs w:val="24"/>
        </w:rPr>
        <w:t>1. АбульхановаК.А. О субъекте психической деятельности. М. 1973.</w:t>
      </w:r>
    </w:p>
    <w:p>
      <w:pPr>
        <w:pStyle w:val="Normal"/>
        <w:jc w:val="both"/>
        <w:rPr>
          <w:rFonts w:ascii="Times New Roman" w:hAnsi="Times New Roman" w:cs="Times New Roman"/>
          <w:sz w:val="24"/>
          <w:szCs w:val="24"/>
        </w:rPr>
      </w:pPr>
      <w:r>
        <w:rPr>
          <w:rFonts w:cs="Times New Roman" w:ascii="Times New Roman" w:hAnsi="Times New Roman"/>
          <w:sz w:val="24"/>
          <w:szCs w:val="24"/>
        </w:rPr>
        <w:t>2. Абульханова-Славская К.А. Диалектика человеческой жизни. М. 1977.</w:t>
      </w:r>
    </w:p>
    <w:p>
      <w:pPr>
        <w:pStyle w:val="Normal"/>
        <w:jc w:val="both"/>
        <w:rPr>
          <w:rFonts w:ascii="Times New Roman" w:hAnsi="Times New Roman" w:cs="Times New Roman"/>
          <w:sz w:val="24"/>
          <w:szCs w:val="24"/>
        </w:rPr>
      </w:pPr>
      <w:r>
        <w:rPr>
          <w:rFonts w:cs="Times New Roman" w:ascii="Times New Roman" w:hAnsi="Times New Roman"/>
          <w:sz w:val="24"/>
          <w:szCs w:val="24"/>
        </w:rPr>
        <w:t>3. Абульханова-Славская К.А. Деятельность и психология личности. М. 1980.</w:t>
      </w:r>
    </w:p>
    <w:p>
      <w:pPr>
        <w:pStyle w:val="Normal"/>
        <w:jc w:val="both"/>
        <w:rPr>
          <w:rFonts w:ascii="Times New Roman" w:hAnsi="Times New Roman" w:cs="Times New Roman"/>
          <w:sz w:val="24"/>
          <w:szCs w:val="24"/>
        </w:rPr>
      </w:pPr>
      <w:r>
        <w:rPr>
          <w:rFonts w:cs="Times New Roman" w:ascii="Times New Roman" w:hAnsi="Times New Roman"/>
          <w:sz w:val="24"/>
          <w:szCs w:val="24"/>
        </w:rPr>
        <w:t>4. Абульханова-Славская К.А., Брушлинский А.В. Философско-психологическая концепция С.Л.Рубинштейна. М. 1989.</w:t>
      </w:r>
    </w:p>
    <w:p>
      <w:pPr>
        <w:pStyle w:val="Normal"/>
        <w:jc w:val="both"/>
        <w:rPr>
          <w:rFonts w:ascii="Times New Roman" w:hAnsi="Times New Roman" w:cs="Times New Roman"/>
          <w:sz w:val="24"/>
          <w:szCs w:val="24"/>
        </w:rPr>
      </w:pPr>
      <w:r>
        <w:rPr>
          <w:rFonts w:cs="Times New Roman" w:ascii="Times New Roman" w:hAnsi="Times New Roman"/>
          <w:sz w:val="24"/>
          <w:szCs w:val="24"/>
        </w:rPr>
        <w:t>5. Абульханова-Славская К.А. Активность и сознание личности как субъекта дея</w:t>
        <w:softHyphen/>
        <w:t>тельности // Психология личности в социалистическом обществе. Часть 1. Ак</w:t>
        <w:softHyphen/>
        <w:t>тивность и развитие личности. М. 1989.</w:t>
      </w:r>
    </w:p>
    <w:p>
      <w:pPr>
        <w:pStyle w:val="Normal"/>
        <w:jc w:val="both"/>
        <w:rPr>
          <w:rFonts w:ascii="Times New Roman" w:hAnsi="Times New Roman" w:cs="Times New Roman"/>
          <w:sz w:val="24"/>
          <w:szCs w:val="24"/>
        </w:rPr>
      </w:pPr>
      <w:r>
        <w:rPr>
          <w:rFonts w:cs="Times New Roman" w:ascii="Times New Roman" w:hAnsi="Times New Roman"/>
          <w:sz w:val="24"/>
          <w:szCs w:val="24"/>
        </w:rPr>
        <w:t>6. Абульханова-Славская К.А. Личностная регуляция времени // Психология лич-</w:t>
      </w:r>
    </w:p>
    <w:p>
      <w:pPr>
        <w:pStyle w:val="Normal"/>
        <w:jc w:val="both"/>
        <w:rPr>
          <w:rFonts w:ascii="Times New Roman" w:hAnsi="Times New Roman" w:cs="Times New Roman"/>
          <w:sz w:val="24"/>
          <w:szCs w:val="24"/>
        </w:rPr>
      </w:pPr>
      <w:r>
        <w:rPr>
          <w:rFonts w:cs="Times New Roman" w:ascii="Times New Roman" w:hAnsi="Times New Roman"/>
          <w:sz w:val="24"/>
          <w:szCs w:val="24"/>
        </w:rPr>
        <w:t>ности в социалистическом обществе. Часть II. Личность и ее жизненный путь. М. 1990.</w:t>
      </w:r>
    </w:p>
    <w:p>
      <w:pPr>
        <w:pStyle w:val="Normal"/>
        <w:jc w:val="both"/>
        <w:rPr>
          <w:rFonts w:ascii="Times New Roman" w:hAnsi="Times New Roman" w:cs="Times New Roman"/>
          <w:sz w:val="24"/>
          <w:szCs w:val="24"/>
        </w:rPr>
      </w:pPr>
      <w:r>
        <w:rPr>
          <w:rFonts w:cs="Times New Roman" w:ascii="Times New Roman" w:hAnsi="Times New Roman"/>
          <w:sz w:val="24"/>
          <w:szCs w:val="24"/>
        </w:rPr>
        <w:t>7. Абульханова-Славская К.А. Личностные типы мышления // Когнитивная пси</w:t>
        <w:softHyphen/>
        <w:t>хология. М. 1986.</w:t>
      </w:r>
    </w:p>
    <w:p>
      <w:pPr>
        <w:pStyle w:val="Normal"/>
        <w:jc w:val="both"/>
        <w:rPr>
          <w:rFonts w:ascii="Times New Roman" w:hAnsi="Times New Roman" w:cs="Times New Roman"/>
          <w:sz w:val="24"/>
          <w:szCs w:val="24"/>
        </w:rPr>
      </w:pPr>
      <w:r>
        <w:rPr>
          <w:rFonts w:cs="Times New Roman" w:ascii="Times New Roman" w:hAnsi="Times New Roman"/>
          <w:sz w:val="24"/>
          <w:szCs w:val="24"/>
        </w:rPr>
        <w:t>8. Абульханова-Славская К.А. Принцип субъекта в философско-психологической концепции С.Л.Рубинштейна // Сергей Леонидович Рубинштейн. Очерки, вос</w:t>
        <w:softHyphen/>
        <w:t>поминания, материалы. М. 1989.</w:t>
      </w:r>
    </w:p>
    <w:p>
      <w:pPr>
        <w:pStyle w:val="Normal"/>
        <w:jc w:val="both"/>
        <w:rPr>
          <w:rFonts w:ascii="Times New Roman" w:hAnsi="Times New Roman" w:cs="Times New Roman"/>
          <w:sz w:val="24"/>
          <w:szCs w:val="24"/>
        </w:rPr>
      </w:pPr>
      <w:r>
        <w:rPr>
          <w:rFonts w:cs="Times New Roman" w:ascii="Times New Roman" w:hAnsi="Times New Roman"/>
          <w:sz w:val="24"/>
          <w:szCs w:val="24"/>
        </w:rPr>
        <w:t>367</w:t>
      </w:r>
    </w:p>
    <w:p>
      <w:pPr>
        <w:pStyle w:val="Normal"/>
        <w:jc w:val="both"/>
        <w:rPr>
          <w:rFonts w:ascii="Times New Roman" w:hAnsi="Times New Roman" w:cs="Times New Roman"/>
          <w:sz w:val="24"/>
          <w:szCs w:val="24"/>
        </w:rPr>
      </w:pPr>
      <w:r>
        <w:rPr>
          <w:rFonts w:cs="Times New Roman" w:ascii="Times New Roman" w:hAnsi="Times New Roman"/>
          <w:sz w:val="24"/>
          <w:szCs w:val="24"/>
        </w:rPr>
        <w:t>9. Абульханова-Славская К.А. Особенности типологического подхода и метода ис</w:t>
        <w:softHyphen/>
        <w:t>следования // Принцип системности в психологических исследованиях. М. 1990.</w:t>
      </w:r>
    </w:p>
    <w:p>
      <w:pPr>
        <w:pStyle w:val="Normal"/>
        <w:jc w:val="both"/>
        <w:rPr>
          <w:rFonts w:ascii="Times New Roman" w:hAnsi="Times New Roman" w:cs="Times New Roman"/>
          <w:sz w:val="24"/>
          <w:szCs w:val="24"/>
        </w:rPr>
      </w:pPr>
      <w:r>
        <w:rPr>
          <w:rFonts w:cs="Times New Roman" w:ascii="Times New Roman" w:hAnsi="Times New Roman"/>
          <w:sz w:val="24"/>
          <w:szCs w:val="24"/>
        </w:rPr>
        <w:t>10. Абульханова-Славская К.А. Социальное мышление личности: проблемы и стра</w:t>
        <w:softHyphen/>
        <w:t>тегии исследования // Психол. журнал. 1994. ц 4.</w:t>
      </w:r>
    </w:p>
    <w:p>
      <w:pPr>
        <w:pStyle w:val="Normal"/>
        <w:jc w:val="both"/>
        <w:rPr>
          <w:rFonts w:ascii="Times New Roman" w:hAnsi="Times New Roman" w:cs="Times New Roman"/>
          <w:sz w:val="24"/>
          <w:szCs w:val="24"/>
        </w:rPr>
      </w:pPr>
      <w:r>
        <w:rPr>
          <w:rFonts w:cs="Times New Roman" w:ascii="Times New Roman" w:hAnsi="Times New Roman"/>
          <w:sz w:val="24"/>
          <w:szCs w:val="24"/>
        </w:rPr>
        <w:t>11. Абульханова-Славская К.А. Стратегия человеческой жизни. М. 1991.</w:t>
      </w:r>
    </w:p>
    <w:p>
      <w:pPr>
        <w:pStyle w:val="Normal"/>
        <w:jc w:val="both"/>
        <w:rPr>
          <w:rFonts w:ascii="Times New Roman" w:hAnsi="Times New Roman" w:cs="Times New Roman"/>
          <w:sz w:val="24"/>
          <w:szCs w:val="24"/>
        </w:rPr>
      </w:pPr>
      <w:r>
        <w:rPr>
          <w:rFonts w:cs="Times New Roman" w:ascii="Times New Roman" w:hAnsi="Times New Roman"/>
          <w:sz w:val="24"/>
          <w:szCs w:val="24"/>
        </w:rPr>
        <w:t>12. Активность и жизненная позиция личности. М. 1988.</w:t>
      </w:r>
    </w:p>
    <w:p>
      <w:pPr>
        <w:pStyle w:val="Normal"/>
        <w:jc w:val="both"/>
        <w:rPr>
          <w:rFonts w:ascii="Times New Roman" w:hAnsi="Times New Roman" w:cs="Times New Roman"/>
          <w:sz w:val="24"/>
          <w:szCs w:val="24"/>
        </w:rPr>
      </w:pPr>
      <w:r>
        <w:rPr>
          <w:rFonts w:cs="Times New Roman" w:ascii="Times New Roman" w:hAnsi="Times New Roman"/>
          <w:sz w:val="24"/>
          <w:szCs w:val="24"/>
        </w:rPr>
        <w:t>13. Актуальные вопросы психологии личности. М. 1988.</w:t>
      </w:r>
    </w:p>
    <w:p>
      <w:pPr>
        <w:pStyle w:val="Normal"/>
        <w:jc w:val="both"/>
        <w:rPr>
          <w:rFonts w:ascii="Times New Roman" w:hAnsi="Times New Roman" w:cs="Times New Roman"/>
          <w:sz w:val="24"/>
          <w:szCs w:val="24"/>
        </w:rPr>
      </w:pPr>
      <w:r>
        <w:rPr>
          <w:rFonts w:cs="Times New Roman" w:ascii="Times New Roman" w:hAnsi="Times New Roman"/>
          <w:sz w:val="24"/>
          <w:szCs w:val="24"/>
        </w:rPr>
        <w:t>14. Ананьев Б.Г. Человек как предмет познания. Л. 1969.</w:t>
      </w:r>
    </w:p>
    <w:p>
      <w:pPr>
        <w:pStyle w:val="Normal"/>
        <w:jc w:val="both"/>
        <w:rPr>
          <w:rFonts w:ascii="Times New Roman" w:hAnsi="Times New Roman" w:cs="Times New Roman"/>
          <w:sz w:val="24"/>
          <w:szCs w:val="24"/>
        </w:rPr>
      </w:pPr>
      <w:r>
        <w:rPr>
          <w:rFonts w:cs="Times New Roman" w:ascii="Times New Roman" w:hAnsi="Times New Roman"/>
          <w:sz w:val="24"/>
          <w:szCs w:val="24"/>
        </w:rPr>
        <w:t>15. Ананьев Б.Г. О проблемах современного человекознания. М. 1977.</w:t>
      </w:r>
    </w:p>
    <w:p>
      <w:pPr>
        <w:pStyle w:val="Normal"/>
        <w:jc w:val="both"/>
        <w:rPr>
          <w:rFonts w:ascii="Times New Roman" w:hAnsi="Times New Roman" w:cs="Times New Roman"/>
          <w:sz w:val="24"/>
          <w:szCs w:val="24"/>
        </w:rPr>
      </w:pPr>
      <w:r>
        <w:rPr>
          <w:rFonts w:cs="Times New Roman" w:ascii="Times New Roman" w:hAnsi="Times New Roman"/>
          <w:sz w:val="24"/>
          <w:szCs w:val="24"/>
        </w:rPr>
        <w:t>16. Анцыферова Л.И. Персонологическое направление // М.Г.Ярошевский, Л.И. Анцыферова. Развитие и современное состояние зарубежной психологии. М. 1974.</w:t>
      </w:r>
    </w:p>
    <w:p>
      <w:pPr>
        <w:pStyle w:val="Normal"/>
        <w:jc w:val="both"/>
        <w:rPr>
          <w:rFonts w:ascii="Times New Roman" w:hAnsi="Times New Roman" w:cs="Times New Roman"/>
          <w:sz w:val="24"/>
          <w:szCs w:val="24"/>
        </w:rPr>
      </w:pPr>
      <w:r>
        <w:rPr>
          <w:rFonts w:cs="Times New Roman" w:ascii="Times New Roman" w:hAnsi="Times New Roman"/>
          <w:sz w:val="24"/>
          <w:szCs w:val="24"/>
        </w:rPr>
        <w:t>17. Анцыферова Л.И. Некоторые теоретические проблемы психологии личности // Вопр. психологии. 1978. ц 1.</w:t>
      </w:r>
    </w:p>
    <w:p>
      <w:pPr>
        <w:pStyle w:val="Normal"/>
        <w:jc w:val="both"/>
        <w:rPr>
          <w:rFonts w:ascii="Times New Roman" w:hAnsi="Times New Roman" w:cs="Times New Roman"/>
          <w:sz w:val="24"/>
          <w:szCs w:val="24"/>
        </w:rPr>
      </w:pPr>
      <w:r>
        <w:rPr>
          <w:rFonts w:cs="Times New Roman" w:ascii="Times New Roman" w:hAnsi="Times New Roman"/>
          <w:sz w:val="24"/>
          <w:szCs w:val="24"/>
        </w:rPr>
        <w:t>18. Анцыферова Л.И. К психологии личности как развивающейся системы // Пси</w:t>
        <w:softHyphen/>
        <w:t>хология формирования и развития личности. М. 1981.</w:t>
      </w:r>
    </w:p>
    <w:p>
      <w:pPr>
        <w:pStyle w:val="Normal"/>
        <w:jc w:val="both"/>
        <w:rPr>
          <w:rFonts w:ascii="Times New Roman" w:hAnsi="Times New Roman" w:cs="Times New Roman"/>
          <w:sz w:val="24"/>
          <w:szCs w:val="24"/>
        </w:rPr>
      </w:pPr>
      <w:r>
        <w:rPr>
          <w:rFonts w:cs="Times New Roman" w:ascii="Times New Roman" w:hAnsi="Times New Roman"/>
          <w:sz w:val="24"/>
          <w:szCs w:val="24"/>
        </w:rPr>
        <w:t>19. Анцыферова Л .И. Системный подход в психологии личности // Принцип систем</w:t>
        <w:softHyphen/>
        <w:t>ности в психологических исследованиях. М. 1990.</w:t>
      </w:r>
    </w:p>
    <w:p>
      <w:pPr>
        <w:pStyle w:val="Normal"/>
        <w:jc w:val="both"/>
        <w:rPr>
          <w:rFonts w:ascii="Times New Roman" w:hAnsi="Times New Roman" w:cs="Times New Roman"/>
          <w:sz w:val="24"/>
          <w:szCs w:val="24"/>
        </w:rPr>
      </w:pPr>
      <w:r>
        <w:rPr>
          <w:rFonts w:cs="Times New Roman" w:ascii="Times New Roman" w:hAnsi="Times New Roman"/>
          <w:sz w:val="24"/>
          <w:szCs w:val="24"/>
        </w:rPr>
        <w:t>20. Анцыферова Л .И. О динамическом подходе к психологическому изучению лич</w:t>
        <w:softHyphen/>
        <w:t>ности // Психологич. журнал. 1981. ц 2 .</w:t>
      </w:r>
    </w:p>
    <w:p>
      <w:pPr>
        <w:pStyle w:val="Normal"/>
        <w:jc w:val="both"/>
        <w:rPr>
          <w:rFonts w:ascii="Times New Roman" w:hAnsi="Times New Roman" w:cs="Times New Roman"/>
          <w:sz w:val="24"/>
          <w:szCs w:val="24"/>
        </w:rPr>
      </w:pPr>
      <w:r>
        <w:rPr>
          <w:rFonts w:cs="Times New Roman" w:ascii="Times New Roman" w:hAnsi="Times New Roman"/>
          <w:sz w:val="24"/>
          <w:szCs w:val="24"/>
        </w:rPr>
        <w:t>21. Артемьева Т.И. Методологический аспект проблемы способностей. М. 1977.</w:t>
      </w:r>
    </w:p>
    <w:p>
      <w:pPr>
        <w:pStyle w:val="Normal"/>
        <w:jc w:val="both"/>
        <w:rPr>
          <w:rFonts w:ascii="Times New Roman" w:hAnsi="Times New Roman" w:cs="Times New Roman"/>
          <w:sz w:val="24"/>
          <w:szCs w:val="24"/>
        </w:rPr>
      </w:pPr>
      <w:r>
        <w:rPr>
          <w:rFonts w:cs="Times New Roman" w:ascii="Times New Roman" w:hAnsi="Times New Roman"/>
          <w:sz w:val="24"/>
          <w:szCs w:val="24"/>
        </w:rPr>
        <w:t>22. Асеев В.Г. Мотивация поведения и формирование личности. М. 1976.</w:t>
      </w:r>
    </w:p>
    <w:p>
      <w:pPr>
        <w:pStyle w:val="Normal"/>
        <w:jc w:val="both"/>
        <w:rPr>
          <w:rFonts w:ascii="Times New Roman" w:hAnsi="Times New Roman" w:cs="Times New Roman"/>
          <w:sz w:val="24"/>
          <w:szCs w:val="24"/>
        </w:rPr>
      </w:pPr>
      <w:r>
        <w:rPr>
          <w:rFonts w:cs="Times New Roman" w:ascii="Times New Roman" w:hAnsi="Times New Roman"/>
          <w:sz w:val="24"/>
          <w:szCs w:val="24"/>
        </w:rPr>
        <w:t>23. Асеев В.Г. Единство содержательной и динамической сторон мотивации // Прин</w:t>
        <w:softHyphen/>
        <w:t>цип системности в психологических исследованиях. М. 1990.</w:t>
      </w:r>
    </w:p>
    <w:p>
      <w:pPr>
        <w:pStyle w:val="Normal"/>
        <w:jc w:val="both"/>
        <w:rPr>
          <w:rFonts w:ascii="Times New Roman" w:hAnsi="Times New Roman" w:cs="Times New Roman"/>
          <w:sz w:val="24"/>
          <w:szCs w:val="24"/>
        </w:rPr>
      </w:pPr>
      <w:r>
        <w:rPr>
          <w:rFonts w:cs="Times New Roman" w:ascii="Times New Roman" w:hAnsi="Times New Roman"/>
          <w:sz w:val="24"/>
          <w:szCs w:val="24"/>
        </w:rPr>
        <w:t>24. Асеев В.Г. Личность и значимость побуждений. М. 1993.</w:t>
      </w:r>
    </w:p>
    <w:p>
      <w:pPr>
        <w:pStyle w:val="Normal"/>
        <w:jc w:val="both"/>
        <w:rPr>
          <w:rFonts w:ascii="Times New Roman" w:hAnsi="Times New Roman" w:cs="Times New Roman"/>
          <w:sz w:val="24"/>
          <w:szCs w:val="24"/>
        </w:rPr>
      </w:pPr>
      <w:r>
        <w:rPr>
          <w:rFonts w:cs="Times New Roman" w:ascii="Times New Roman" w:hAnsi="Times New Roman"/>
          <w:sz w:val="24"/>
          <w:szCs w:val="24"/>
        </w:rPr>
        <w:t>25. Асмолов А.Г., Братусь Б.С, Зейгарник Б.В. и др. Некоторые перспективы ис</w:t>
        <w:softHyphen/>
        <w:t>следования смысловых образований личности // Вопр. психологии. 1979. ц 4.</w:t>
      </w:r>
    </w:p>
    <w:p>
      <w:pPr>
        <w:pStyle w:val="Normal"/>
        <w:jc w:val="both"/>
        <w:rPr>
          <w:rFonts w:ascii="Times New Roman" w:hAnsi="Times New Roman" w:cs="Times New Roman"/>
          <w:sz w:val="24"/>
          <w:szCs w:val="24"/>
        </w:rPr>
      </w:pPr>
      <w:r>
        <w:rPr>
          <w:rFonts w:cs="Times New Roman" w:ascii="Times New Roman" w:hAnsi="Times New Roman"/>
          <w:sz w:val="24"/>
          <w:szCs w:val="24"/>
        </w:rPr>
        <w:t>26. Асмолов А.Г. Личность как предмет психологического исследования. М. 1984.</w:t>
      </w:r>
    </w:p>
    <w:p>
      <w:pPr>
        <w:pStyle w:val="Normal"/>
        <w:jc w:val="both"/>
        <w:rPr>
          <w:rFonts w:ascii="Times New Roman" w:hAnsi="Times New Roman" w:cs="Times New Roman"/>
          <w:sz w:val="24"/>
          <w:szCs w:val="24"/>
        </w:rPr>
      </w:pPr>
      <w:r>
        <w:rPr>
          <w:rFonts w:cs="Times New Roman" w:ascii="Times New Roman" w:hAnsi="Times New Roman"/>
          <w:sz w:val="24"/>
          <w:szCs w:val="24"/>
        </w:rPr>
        <w:t>27. Асмолов А.Г. Психология личности. М. 1990.</w:t>
      </w:r>
    </w:p>
    <w:p>
      <w:pPr>
        <w:pStyle w:val="Normal"/>
        <w:jc w:val="both"/>
        <w:rPr>
          <w:rFonts w:ascii="Times New Roman" w:hAnsi="Times New Roman" w:cs="Times New Roman"/>
          <w:sz w:val="24"/>
          <w:szCs w:val="24"/>
        </w:rPr>
      </w:pPr>
      <w:r>
        <w:rPr>
          <w:rFonts w:cs="Times New Roman" w:ascii="Times New Roman" w:hAnsi="Times New Roman"/>
          <w:sz w:val="24"/>
          <w:szCs w:val="24"/>
        </w:rPr>
        <w:t>28. Басов М.Я. Общие основы педологии. Изд. 2-ое. М.-Л. 1931.</w:t>
      </w:r>
    </w:p>
    <w:p>
      <w:pPr>
        <w:pStyle w:val="Normal"/>
        <w:jc w:val="both"/>
        <w:rPr>
          <w:rFonts w:ascii="Times New Roman" w:hAnsi="Times New Roman" w:cs="Times New Roman"/>
          <w:sz w:val="24"/>
          <w:szCs w:val="24"/>
        </w:rPr>
      </w:pPr>
      <w:r>
        <w:rPr>
          <w:rFonts w:cs="Times New Roman" w:ascii="Times New Roman" w:hAnsi="Times New Roman"/>
          <w:sz w:val="24"/>
          <w:szCs w:val="24"/>
        </w:rPr>
        <w:t>29. Бассин Ф.В. Проблема бессознательного. М. 1968.</w:t>
      </w:r>
    </w:p>
    <w:p>
      <w:pPr>
        <w:pStyle w:val="Normal"/>
        <w:jc w:val="both"/>
        <w:rPr>
          <w:rFonts w:ascii="Times New Roman" w:hAnsi="Times New Roman" w:cs="Times New Roman"/>
          <w:sz w:val="24"/>
          <w:szCs w:val="24"/>
        </w:rPr>
      </w:pPr>
      <w:r>
        <w:rPr>
          <w:rFonts w:cs="Times New Roman" w:ascii="Times New Roman" w:hAnsi="Times New Roman"/>
          <w:sz w:val="24"/>
          <w:szCs w:val="24"/>
        </w:rPr>
        <w:t>30. Бассин Ф.В. О силе «Я» и психологической защите // Вопр. психологии. 1969. ц 2.</w:t>
      </w:r>
    </w:p>
    <w:p>
      <w:pPr>
        <w:pStyle w:val="Normal"/>
        <w:jc w:val="both"/>
        <w:rPr>
          <w:rFonts w:ascii="Times New Roman" w:hAnsi="Times New Roman" w:cs="Times New Roman"/>
          <w:sz w:val="24"/>
          <w:szCs w:val="24"/>
        </w:rPr>
      </w:pPr>
      <w:r>
        <w:rPr>
          <w:rFonts w:cs="Times New Roman" w:ascii="Times New Roman" w:hAnsi="Times New Roman"/>
          <w:sz w:val="24"/>
          <w:szCs w:val="24"/>
        </w:rPr>
        <w:t>31. Бассин Ф.В. О некоторых современных тенденциях развития теории «бессозна</w:t>
        <w:softHyphen/>
        <w:t>тельного» : установка и значимость // Бессознательное: природа, функции, ме</w:t>
        <w:softHyphen/>
        <w:t>тоды исследования. 1985. Т.4.</w:t>
      </w:r>
    </w:p>
    <w:p>
      <w:pPr>
        <w:pStyle w:val="Normal"/>
        <w:jc w:val="both"/>
        <w:rPr>
          <w:rFonts w:ascii="Times New Roman" w:hAnsi="Times New Roman" w:cs="Times New Roman"/>
          <w:sz w:val="24"/>
          <w:szCs w:val="24"/>
        </w:rPr>
      </w:pPr>
      <w:r>
        <w:rPr>
          <w:rFonts w:cs="Times New Roman" w:ascii="Times New Roman" w:hAnsi="Times New Roman"/>
          <w:sz w:val="24"/>
          <w:szCs w:val="24"/>
        </w:rPr>
        <w:t>32. Бахтин М.М. Формы времени и хронотопа в романе // Бахтин М.М. Вопросы ли</w:t>
        <w:softHyphen/>
        <w:t>тературы и эстетики. М. 1975.</w:t>
      </w:r>
    </w:p>
    <w:p>
      <w:pPr>
        <w:pStyle w:val="Normal"/>
        <w:jc w:val="both"/>
        <w:rPr>
          <w:rFonts w:ascii="Times New Roman" w:hAnsi="Times New Roman" w:cs="Times New Roman"/>
          <w:sz w:val="24"/>
          <w:szCs w:val="24"/>
        </w:rPr>
      </w:pPr>
      <w:r>
        <w:rPr>
          <w:rFonts w:cs="Times New Roman" w:ascii="Times New Roman" w:hAnsi="Times New Roman"/>
          <w:sz w:val="24"/>
          <w:szCs w:val="24"/>
        </w:rPr>
        <w:t>33. Бахтин М.М. К философии поступка. Философия и социология науки и техни</w:t>
        <w:softHyphen/>
        <w:t>ки. Ежегодник. 1984-1985. М. 1986.</w:t>
      </w:r>
    </w:p>
    <w:p>
      <w:pPr>
        <w:pStyle w:val="Normal"/>
        <w:jc w:val="both"/>
        <w:rPr>
          <w:rFonts w:ascii="Times New Roman" w:hAnsi="Times New Roman" w:cs="Times New Roman"/>
          <w:sz w:val="24"/>
          <w:szCs w:val="24"/>
        </w:rPr>
      </w:pPr>
      <w:r>
        <w:rPr>
          <w:rFonts w:cs="Times New Roman" w:ascii="Times New Roman" w:hAnsi="Times New Roman"/>
          <w:sz w:val="24"/>
          <w:szCs w:val="24"/>
        </w:rPr>
        <w:t>34. Белицкая Г.Э. Типология проблемности социального мышления. Автореферат канд. дисс. М. 1990.</w:t>
      </w:r>
    </w:p>
    <w:p>
      <w:pPr>
        <w:pStyle w:val="Normal"/>
        <w:jc w:val="both"/>
        <w:rPr>
          <w:rFonts w:ascii="Times New Roman" w:hAnsi="Times New Roman" w:cs="Times New Roman"/>
          <w:sz w:val="24"/>
          <w:szCs w:val="24"/>
        </w:rPr>
      </w:pPr>
      <w:r>
        <w:rPr>
          <w:rFonts w:cs="Times New Roman" w:ascii="Times New Roman" w:hAnsi="Times New Roman"/>
          <w:sz w:val="24"/>
          <w:szCs w:val="24"/>
        </w:rPr>
        <w:t>35. Белоус В.В., Щебетенко А.И. Психология интегральной индивидуальности. Пя</w:t>
        <w:softHyphen/>
        <w:t>тигорск. 1995.</w:t>
      </w:r>
    </w:p>
    <w:p>
      <w:pPr>
        <w:pStyle w:val="Normal"/>
        <w:jc w:val="both"/>
        <w:rPr>
          <w:rFonts w:ascii="Times New Roman" w:hAnsi="Times New Roman" w:cs="Times New Roman"/>
          <w:sz w:val="24"/>
          <w:szCs w:val="24"/>
        </w:rPr>
      </w:pPr>
      <w:r>
        <w:rPr>
          <w:rFonts w:cs="Times New Roman" w:ascii="Times New Roman" w:hAnsi="Times New Roman"/>
          <w:sz w:val="24"/>
          <w:szCs w:val="24"/>
        </w:rPr>
        <w:t>36. Бехтерев В.М. Сознание и его границы. 1888.</w:t>
      </w:r>
    </w:p>
    <w:p>
      <w:pPr>
        <w:pStyle w:val="Normal"/>
        <w:jc w:val="both"/>
        <w:rPr>
          <w:rFonts w:ascii="Times New Roman" w:hAnsi="Times New Roman" w:cs="Times New Roman"/>
          <w:sz w:val="24"/>
          <w:szCs w:val="24"/>
        </w:rPr>
      </w:pPr>
      <w:r>
        <w:rPr>
          <w:rFonts w:cs="Times New Roman" w:ascii="Times New Roman" w:hAnsi="Times New Roman"/>
          <w:sz w:val="24"/>
          <w:szCs w:val="24"/>
        </w:rPr>
        <w:t>37. Бехтерев В.М. Личность и условия ее развития и здоровья. Спб. 1905.</w:t>
      </w:r>
    </w:p>
    <w:p>
      <w:pPr>
        <w:pStyle w:val="Normal"/>
        <w:jc w:val="both"/>
        <w:rPr>
          <w:rFonts w:ascii="Times New Roman" w:hAnsi="Times New Roman" w:cs="Times New Roman"/>
          <w:sz w:val="24"/>
          <w:szCs w:val="24"/>
        </w:rPr>
      </w:pPr>
      <w:r>
        <w:rPr>
          <w:rFonts w:cs="Times New Roman" w:ascii="Times New Roman" w:hAnsi="Times New Roman"/>
          <w:sz w:val="24"/>
          <w:szCs w:val="24"/>
        </w:rPr>
        <w:t>38. Бехтерев В.М. Психология, рефлексология и марксизм. Л. 1925.</w:t>
      </w:r>
    </w:p>
    <w:p>
      <w:pPr>
        <w:pStyle w:val="Normal"/>
        <w:jc w:val="both"/>
        <w:rPr>
          <w:rFonts w:ascii="Times New Roman" w:hAnsi="Times New Roman" w:cs="Times New Roman"/>
          <w:sz w:val="24"/>
          <w:szCs w:val="24"/>
        </w:rPr>
      </w:pPr>
      <w:r>
        <w:rPr>
          <w:rFonts w:cs="Times New Roman" w:ascii="Times New Roman" w:hAnsi="Times New Roman"/>
          <w:sz w:val="24"/>
          <w:szCs w:val="24"/>
        </w:rPr>
        <w:t>39. Биологическое и социальное в развитии человека. М. 1977.</w:t>
      </w:r>
    </w:p>
    <w:p>
      <w:pPr>
        <w:pStyle w:val="Normal"/>
        <w:jc w:val="both"/>
        <w:rPr>
          <w:rFonts w:ascii="Times New Roman" w:hAnsi="Times New Roman" w:cs="Times New Roman"/>
          <w:sz w:val="24"/>
          <w:szCs w:val="24"/>
        </w:rPr>
      </w:pPr>
      <w:r>
        <w:rPr>
          <w:rFonts w:cs="Times New Roman" w:ascii="Times New Roman" w:hAnsi="Times New Roman"/>
          <w:sz w:val="24"/>
          <w:szCs w:val="24"/>
        </w:rPr>
        <w:t>40. Блейхер В.М., Бурлачук Л.Ф. Психологическая диагностика интеллекта и лич</w:t>
        <w:softHyphen/>
        <w:t>ности. Киев. 1978.</w:t>
      </w:r>
    </w:p>
    <w:p>
      <w:pPr>
        <w:pStyle w:val="Normal"/>
        <w:jc w:val="both"/>
        <w:rPr>
          <w:rFonts w:ascii="Times New Roman" w:hAnsi="Times New Roman" w:cs="Times New Roman"/>
          <w:sz w:val="24"/>
          <w:szCs w:val="24"/>
        </w:rPr>
      </w:pPr>
      <w:r>
        <w:rPr>
          <w:rFonts w:cs="Times New Roman" w:ascii="Times New Roman" w:hAnsi="Times New Roman"/>
          <w:sz w:val="24"/>
          <w:szCs w:val="24"/>
        </w:rPr>
        <w:t>41. Блонский П.П. Избранные психологические произведения. М. 1964.</w:t>
      </w:r>
    </w:p>
    <w:p>
      <w:pPr>
        <w:pStyle w:val="Normal"/>
        <w:jc w:val="both"/>
        <w:rPr>
          <w:rFonts w:ascii="Times New Roman" w:hAnsi="Times New Roman" w:cs="Times New Roman"/>
          <w:sz w:val="24"/>
          <w:szCs w:val="24"/>
        </w:rPr>
      </w:pPr>
      <w:r>
        <w:rPr>
          <w:rFonts w:cs="Times New Roman" w:ascii="Times New Roman" w:hAnsi="Times New Roman"/>
          <w:sz w:val="24"/>
          <w:szCs w:val="24"/>
        </w:rPr>
        <w:t>42. Бодалев А.А. Формирование понятия о другом человеке как личности. Л. 1970.</w:t>
      </w:r>
    </w:p>
    <w:p>
      <w:pPr>
        <w:pStyle w:val="Normal"/>
        <w:jc w:val="both"/>
        <w:rPr>
          <w:rFonts w:ascii="Times New Roman" w:hAnsi="Times New Roman" w:cs="Times New Roman"/>
          <w:sz w:val="24"/>
          <w:szCs w:val="24"/>
        </w:rPr>
      </w:pPr>
      <w:r>
        <w:rPr>
          <w:rFonts w:cs="Times New Roman" w:ascii="Times New Roman" w:hAnsi="Times New Roman"/>
          <w:sz w:val="24"/>
          <w:szCs w:val="24"/>
        </w:rPr>
        <w:t>43. Бодалев А.А. Восприятие и понимание человека человеком. М. 1982.</w:t>
      </w:r>
    </w:p>
    <w:p>
      <w:pPr>
        <w:pStyle w:val="Normal"/>
        <w:jc w:val="both"/>
        <w:rPr>
          <w:rFonts w:ascii="Times New Roman" w:hAnsi="Times New Roman" w:cs="Times New Roman"/>
          <w:sz w:val="24"/>
          <w:szCs w:val="24"/>
        </w:rPr>
      </w:pPr>
      <w:r>
        <w:rPr>
          <w:rFonts w:cs="Times New Roman" w:ascii="Times New Roman" w:hAnsi="Times New Roman"/>
          <w:sz w:val="24"/>
          <w:szCs w:val="24"/>
        </w:rPr>
        <w:t>368</w:t>
      </w:r>
    </w:p>
    <w:p>
      <w:pPr>
        <w:pStyle w:val="Normal"/>
        <w:jc w:val="both"/>
        <w:rPr>
          <w:rFonts w:ascii="Times New Roman" w:hAnsi="Times New Roman" w:cs="Times New Roman"/>
          <w:sz w:val="24"/>
          <w:szCs w:val="24"/>
        </w:rPr>
      </w:pPr>
      <w:r>
        <w:rPr>
          <w:rFonts w:cs="Times New Roman" w:ascii="Times New Roman" w:hAnsi="Times New Roman"/>
          <w:sz w:val="24"/>
          <w:szCs w:val="24"/>
        </w:rPr>
        <w:t>44. Бодалев А.А. Личность и общение. М. 1983.</w:t>
      </w:r>
    </w:p>
    <w:p>
      <w:pPr>
        <w:pStyle w:val="Normal"/>
        <w:jc w:val="both"/>
        <w:rPr>
          <w:rFonts w:ascii="Times New Roman" w:hAnsi="Times New Roman" w:cs="Times New Roman"/>
          <w:sz w:val="24"/>
          <w:szCs w:val="24"/>
        </w:rPr>
      </w:pPr>
      <w:r>
        <w:rPr>
          <w:rFonts w:cs="Times New Roman" w:ascii="Times New Roman" w:hAnsi="Times New Roman"/>
          <w:sz w:val="24"/>
          <w:szCs w:val="24"/>
        </w:rPr>
        <w:t>45. Бодалев А.А. Психология о личности. М. 1988.</w:t>
      </w:r>
    </w:p>
    <w:p>
      <w:pPr>
        <w:pStyle w:val="Normal"/>
        <w:jc w:val="both"/>
        <w:rPr>
          <w:rFonts w:ascii="Times New Roman" w:hAnsi="Times New Roman" w:cs="Times New Roman"/>
          <w:sz w:val="24"/>
          <w:szCs w:val="24"/>
        </w:rPr>
      </w:pPr>
      <w:r>
        <w:rPr>
          <w:rFonts w:cs="Times New Roman" w:ascii="Times New Roman" w:hAnsi="Times New Roman"/>
          <w:sz w:val="24"/>
          <w:szCs w:val="24"/>
        </w:rPr>
        <w:t>46. Божович Л.И. Личность и ее формирование в детском возрасте. М. 1968.</w:t>
      </w:r>
    </w:p>
    <w:p>
      <w:pPr>
        <w:pStyle w:val="Normal"/>
        <w:jc w:val="both"/>
        <w:rPr>
          <w:rFonts w:ascii="Times New Roman" w:hAnsi="Times New Roman" w:cs="Times New Roman"/>
          <w:sz w:val="24"/>
          <w:szCs w:val="24"/>
        </w:rPr>
      </w:pPr>
      <w:r>
        <w:rPr>
          <w:rFonts w:cs="Times New Roman" w:ascii="Times New Roman" w:hAnsi="Times New Roman"/>
          <w:sz w:val="24"/>
          <w:szCs w:val="24"/>
        </w:rPr>
        <w:t>47. Бороздина Л.В. Исследование уровня притязаний. М. 1985.</w:t>
      </w:r>
    </w:p>
    <w:p>
      <w:pPr>
        <w:pStyle w:val="Normal"/>
        <w:jc w:val="both"/>
        <w:rPr>
          <w:rFonts w:ascii="Times New Roman" w:hAnsi="Times New Roman" w:cs="Times New Roman"/>
          <w:sz w:val="24"/>
          <w:szCs w:val="24"/>
        </w:rPr>
      </w:pPr>
      <w:r>
        <w:rPr>
          <w:rFonts w:cs="Times New Roman" w:ascii="Times New Roman" w:hAnsi="Times New Roman"/>
          <w:sz w:val="24"/>
          <w:szCs w:val="24"/>
        </w:rPr>
        <w:t>48. Брушлинский А.В. Два основных подхода к проблеме «биологическое-социаль</w:t>
        <w:softHyphen/>
        <w:t>ное» // Биологическое и социальное в развитии человека. М. 1977.</w:t>
      </w:r>
    </w:p>
    <w:p>
      <w:pPr>
        <w:pStyle w:val="Normal"/>
        <w:jc w:val="both"/>
        <w:rPr>
          <w:rFonts w:ascii="Times New Roman" w:hAnsi="Times New Roman" w:cs="Times New Roman"/>
          <w:sz w:val="24"/>
          <w:szCs w:val="24"/>
        </w:rPr>
      </w:pPr>
      <w:r>
        <w:rPr>
          <w:rFonts w:cs="Times New Roman" w:ascii="Times New Roman" w:hAnsi="Times New Roman"/>
          <w:sz w:val="24"/>
          <w:szCs w:val="24"/>
        </w:rPr>
        <w:t>49. Брушлинский А.В., Поликарпов В.А. Мышление и общение. Минск. 1990.</w:t>
      </w:r>
    </w:p>
    <w:p>
      <w:pPr>
        <w:pStyle w:val="Normal"/>
        <w:jc w:val="both"/>
        <w:rPr>
          <w:rFonts w:ascii="Times New Roman" w:hAnsi="Times New Roman" w:cs="Times New Roman"/>
          <w:sz w:val="24"/>
          <w:szCs w:val="24"/>
        </w:rPr>
      </w:pPr>
      <w:r>
        <w:rPr>
          <w:rFonts w:cs="Times New Roman" w:ascii="Times New Roman" w:hAnsi="Times New Roman"/>
          <w:sz w:val="24"/>
          <w:szCs w:val="24"/>
        </w:rPr>
        <w:t>50. Брушлинский А.В., Темнова Л.В. Интеллектуальный потенциал личности и ре</w:t>
        <w:softHyphen/>
        <w:t>шение нравственных задач // Психология личности в условиях социальных из</w:t>
        <w:softHyphen/>
        <w:t>менений. М. 1993.</w:t>
      </w:r>
    </w:p>
    <w:p>
      <w:pPr>
        <w:pStyle w:val="Normal"/>
        <w:jc w:val="both"/>
        <w:rPr>
          <w:rFonts w:ascii="Times New Roman" w:hAnsi="Times New Roman" w:cs="Times New Roman"/>
          <w:sz w:val="24"/>
          <w:szCs w:val="24"/>
        </w:rPr>
      </w:pPr>
      <w:r>
        <w:rPr>
          <w:rFonts w:cs="Times New Roman" w:ascii="Times New Roman" w:hAnsi="Times New Roman"/>
          <w:sz w:val="24"/>
          <w:szCs w:val="24"/>
        </w:rPr>
        <w:t>51. Брушлинский А.В. Проблемы психологии субъекта. М. 1994.</w:t>
      </w:r>
    </w:p>
    <w:p>
      <w:pPr>
        <w:pStyle w:val="Normal"/>
        <w:jc w:val="both"/>
        <w:rPr>
          <w:rFonts w:ascii="Times New Roman" w:hAnsi="Times New Roman" w:cs="Times New Roman"/>
          <w:sz w:val="24"/>
          <w:szCs w:val="24"/>
        </w:rPr>
      </w:pPr>
      <w:r>
        <w:rPr>
          <w:rFonts w:cs="Times New Roman" w:ascii="Times New Roman" w:hAnsi="Times New Roman"/>
          <w:sz w:val="24"/>
          <w:szCs w:val="24"/>
        </w:rPr>
        <w:t>52. Бурлачук Л.Ф. Исследование личности в клинической психологии. Киев. 1979.</w:t>
      </w:r>
    </w:p>
    <w:p>
      <w:pPr>
        <w:pStyle w:val="Normal"/>
        <w:jc w:val="both"/>
        <w:rPr>
          <w:rFonts w:ascii="Times New Roman" w:hAnsi="Times New Roman" w:cs="Times New Roman"/>
          <w:sz w:val="24"/>
          <w:szCs w:val="24"/>
        </w:rPr>
      </w:pPr>
      <w:r>
        <w:rPr>
          <w:rFonts w:cs="Times New Roman" w:ascii="Times New Roman" w:hAnsi="Times New Roman"/>
          <w:sz w:val="24"/>
          <w:szCs w:val="24"/>
        </w:rPr>
        <w:t>53. Бурлачук Л.Ф. Психодиагностика личности. Киев. 1988.</w:t>
      </w:r>
    </w:p>
    <w:p>
      <w:pPr>
        <w:pStyle w:val="Normal"/>
        <w:jc w:val="both"/>
        <w:rPr>
          <w:rFonts w:ascii="Times New Roman" w:hAnsi="Times New Roman" w:cs="Times New Roman"/>
          <w:sz w:val="24"/>
          <w:szCs w:val="24"/>
        </w:rPr>
      </w:pPr>
      <w:r>
        <w:rPr>
          <w:rFonts w:cs="Times New Roman" w:ascii="Times New Roman" w:hAnsi="Times New Roman"/>
          <w:sz w:val="24"/>
          <w:szCs w:val="24"/>
        </w:rPr>
        <w:t>54. Буева Л.П. Человек: деятельность и общение. М. 1978.</w:t>
      </w:r>
    </w:p>
    <w:p>
      <w:pPr>
        <w:pStyle w:val="Normal"/>
        <w:jc w:val="both"/>
        <w:rPr>
          <w:rFonts w:ascii="Times New Roman" w:hAnsi="Times New Roman" w:cs="Times New Roman"/>
          <w:sz w:val="24"/>
          <w:szCs w:val="24"/>
        </w:rPr>
      </w:pPr>
      <w:r>
        <w:rPr>
          <w:rFonts w:cs="Times New Roman" w:ascii="Times New Roman" w:hAnsi="Times New Roman"/>
          <w:sz w:val="24"/>
          <w:szCs w:val="24"/>
        </w:rPr>
        <w:t>55. Василюк Ф.Е. Уровни построения переживания и методы психологической на</w:t>
        <w:softHyphen/>
        <w:t>уки // Вопр. психологии. 1988. ц 5.</w:t>
      </w:r>
    </w:p>
    <w:p>
      <w:pPr>
        <w:pStyle w:val="Normal"/>
        <w:jc w:val="both"/>
        <w:rPr>
          <w:rFonts w:ascii="Times New Roman" w:hAnsi="Times New Roman" w:cs="Times New Roman"/>
          <w:sz w:val="24"/>
          <w:szCs w:val="24"/>
        </w:rPr>
      </w:pPr>
      <w:r>
        <w:rPr>
          <w:rFonts w:cs="Times New Roman" w:ascii="Times New Roman" w:hAnsi="Times New Roman"/>
          <w:sz w:val="24"/>
          <w:szCs w:val="24"/>
        </w:rPr>
        <w:t>56. Василюк Ф.Е. Психология переживания. М. 1984.</w:t>
      </w:r>
    </w:p>
    <w:p>
      <w:pPr>
        <w:pStyle w:val="Normal"/>
        <w:jc w:val="both"/>
        <w:rPr>
          <w:rFonts w:ascii="Times New Roman" w:hAnsi="Times New Roman" w:cs="Times New Roman"/>
          <w:sz w:val="24"/>
          <w:szCs w:val="24"/>
        </w:rPr>
      </w:pPr>
      <w:r>
        <w:rPr>
          <w:rFonts w:cs="Times New Roman" w:ascii="Times New Roman" w:hAnsi="Times New Roman"/>
          <w:sz w:val="24"/>
          <w:szCs w:val="24"/>
        </w:rPr>
        <w:t>57. Веденов А.В. Психологические вопросы формирования личности. М. 1956.</w:t>
      </w:r>
    </w:p>
    <w:p>
      <w:pPr>
        <w:pStyle w:val="Normal"/>
        <w:jc w:val="both"/>
        <w:rPr>
          <w:rFonts w:ascii="Times New Roman" w:hAnsi="Times New Roman" w:cs="Times New Roman"/>
          <w:sz w:val="24"/>
          <w:szCs w:val="24"/>
        </w:rPr>
      </w:pPr>
      <w:r>
        <w:rPr>
          <w:rFonts w:cs="Times New Roman" w:ascii="Times New Roman" w:hAnsi="Times New Roman"/>
          <w:sz w:val="24"/>
          <w:szCs w:val="24"/>
        </w:rPr>
        <w:t>58. Вилюнас В.К. Психология эмоциональных явлений. М. 1976.</w:t>
      </w:r>
    </w:p>
    <w:p>
      <w:pPr>
        <w:pStyle w:val="Normal"/>
        <w:jc w:val="both"/>
        <w:rPr>
          <w:rFonts w:ascii="Times New Roman" w:hAnsi="Times New Roman" w:cs="Times New Roman"/>
          <w:sz w:val="24"/>
          <w:szCs w:val="24"/>
        </w:rPr>
      </w:pPr>
      <w:r>
        <w:rPr>
          <w:rFonts w:cs="Times New Roman" w:ascii="Times New Roman" w:hAnsi="Times New Roman"/>
          <w:sz w:val="24"/>
          <w:szCs w:val="24"/>
        </w:rPr>
        <w:t>59. Воловикова М.И., Ребеко Т.А. Соотношение когнитивного и морального разви</w:t>
        <w:softHyphen/>
        <w:t>тия // Психология личности в социалистическом обществе. Ч. II. М. 1990.</w:t>
      </w:r>
    </w:p>
    <w:p>
      <w:pPr>
        <w:pStyle w:val="Normal"/>
        <w:jc w:val="both"/>
        <w:rPr>
          <w:rFonts w:ascii="Times New Roman" w:hAnsi="Times New Roman" w:cs="Times New Roman"/>
          <w:sz w:val="24"/>
          <w:szCs w:val="24"/>
        </w:rPr>
      </w:pPr>
      <w:r>
        <w:rPr>
          <w:rFonts w:cs="Times New Roman" w:ascii="Times New Roman" w:hAnsi="Times New Roman"/>
          <w:sz w:val="24"/>
          <w:szCs w:val="24"/>
        </w:rPr>
        <w:t>60. Вопросы психологии личности. М. 1960.</w:t>
      </w:r>
    </w:p>
    <w:p>
      <w:pPr>
        <w:pStyle w:val="Normal"/>
        <w:jc w:val="both"/>
        <w:rPr>
          <w:rFonts w:ascii="Times New Roman" w:hAnsi="Times New Roman" w:cs="Times New Roman"/>
          <w:sz w:val="24"/>
          <w:szCs w:val="24"/>
        </w:rPr>
      </w:pPr>
      <w:r>
        <w:rPr>
          <w:rFonts w:cs="Times New Roman" w:ascii="Times New Roman" w:hAnsi="Times New Roman"/>
          <w:sz w:val="24"/>
          <w:szCs w:val="24"/>
        </w:rPr>
        <w:t>61. Вопросы психологии личности. М. 1961.</w:t>
      </w:r>
    </w:p>
    <w:p>
      <w:pPr>
        <w:pStyle w:val="Normal"/>
        <w:jc w:val="both"/>
        <w:rPr>
          <w:rFonts w:ascii="Times New Roman" w:hAnsi="Times New Roman" w:cs="Times New Roman"/>
          <w:sz w:val="24"/>
          <w:szCs w:val="24"/>
        </w:rPr>
      </w:pPr>
      <w:r>
        <w:rPr>
          <w:rFonts w:cs="Times New Roman" w:ascii="Times New Roman" w:hAnsi="Times New Roman"/>
          <w:sz w:val="24"/>
          <w:szCs w:val="24"/>
        </w:rPr>
        <w:t>62. Вопросы формирования волевых качеств учащихся. Рязань. 1965.</w:t>
      </w:r>
    </w:p>
    <w:p>
      <w:pPr>
        <w:pStyle w:val="Normal"/>
        <w:jc w:val="both"/>
        <w:rPr>
          <w:rFonts w:ascii="Times New Roman" w:hAnsi="Times New Roman" w:cs="Times New Roman"/>
          <w:sz w:val="24"/>
          <w:szCs w:val="24"/>
        </w:rPr>
      </w:pPr>
      <w:r>
        <w:rPr>
          <w:rFonts w:cs="Times New Roman" w:ascii="Times New Roman" w:hAnsi="Times New Roman"/>
          <w:sz w:val="24"/>
          <w:szCs w:val="24"/>
        </w:rPr>
        <w:t>63. Выготский Л.С К вопросу о динамике детского характера // Педология и вос</w:t>
        <w:softHyphen/>
        <w:t>питание. М. 1928.</w:t>
      </w:r>
    </w:p>
    <w:p>
      <w:pPr>
        <w:pStyle w:val="Normal"/>
        <w:jc w:val="both"/>
        <w:rPr>
          <w:rFonts w:ascii="Times New Roman" w:hAnsi="Times New Roman" w:cs="Times New Roman"/>
          <w:sz w:val="24"/>
          <w:szCs w:val="24"/>
        </w:rPr>
      </w:pPr>
      <w:r>
        <w:rPr>
          <w:rFonts w:cs="Times New Roman" w:ascii="Times New Roman" w:hAnsi="Times New Roman"/>
          <w:sz w:val="24"/>
          <w:szCs w:val="24"/>
        </w:rPr>
        <w:t>64. Выготский Л.С Педология подростка. М. 1930.</w:t>
      </w:r>
    </w:p>
    <w:p>
      <w:pPr>
        <w:pStyle w:val="Normal"/>
        <w:jc w:val="both"/>
        <w:rPr>
          <w:rFonts w:ascii="Times New Roman" w:hAnsi="Times New Roman" w:cs="Times New Roman"/>
          <w:sz w:val="24"/>
          <w:szCs w:val="24"/>
        </w:rPr>
      </w:pPr>
      <w:r>
        <w:rPr>
          <w:rFonts w:cs="Times New Roman" w:ascii="Times New Roman" w:hAnsi="Times New Roman"/>
          <w:sz w:val="24"/>
          <w:szCs w:val="24"/>
        </w:rPr>
        <w:t>65. Выготский Л.С Развитие высших психических функций. М. 1960.</w:t>
      </w:r>
    </w:p>
    <w:p>
      <w:pPr>
        <w:pStyle w:val="Normal"/>
        <w:jc w:val="both"/>
        <w:rPr>
          <w:rFonts w:ascii="Times New Roman" w:hAnsi="Times New Roman" w:cs="Times New Roman"/>
          <w:sz w:val="24"/>
          <w:szCs w:val="24"/>
        </w:rPr>
      </w:pPr>
      <w:r>
        <w:rPr>
          <w:rFonts w:cs="Times New Roman" w:ascii="Times New Roman" w:hAnsi="Times New Roman"/>
          <w:sz w:val="24"/>
          <w:szCs w:val="24"/>
        </w:rPr>
        <w:t>66. Выготский Л.С Собр.соч. Т. 3. М. 1983.</w:t>
      </w:r>
    </w:p>
    <w:p>
      <w:pPr>
        <w:pStyle w:val="Normal"/>
        <w:jc w:val="both"/>
        <w:rPr>
          <w:rFonts w:ascii="Times New Roman" w:hAnsi="Times New Roman" w:cs="Times New Roman"/>
          <w:sz w:val="24"/>
          <w:szCs w:val="24"/>
        </w:rPr>
      </w:pPr>
      <w:r>
        <w:rPr>
          <w:rFonts w:cs="Times New Roman" w:ascii="Times New Roman" w:hAnsi="Times New Roman"/>
          <w:sz w:val="24"/>
          <w:szCs w:val="24"/>
        </w:rPr>
        <w:t>67. Выготский Л .С Развитие личности и мировоззрение ребенка // Психология лич</w:t>
        <w:softHyphen/>
        <w:t>ности. М. 1982.</w:t>
      </w:r>
    </w:p>
    <w:p>
      <w:pPr>
        <w:pStyle w:val="Normal"/>
        <w:jc w:val="both"/>
        <w:rPr>
          <w:rFonts w:ascii="Times New Roman" w:hAnsi="Times New Roman" w:cs="Times New Roman"/>
          <w:sz w:val="24"/>
          <w:szCs w:val="24"/>
        </w:rPr>
      </w:pPr>
      <w:r>
        <w:rPr>
          <w:rFonts w:cs="Times New Roman" w:ascii="Times New Roman" w:hAnsi="Times New Roman"/>
          <w:sz w:val="24"/>
          <w:szCs w:val="24"/>
        </w:rPr>
        <w:t>68. Гуманистические проблемы психологической теории. М. 1995.</w:t>
      </w:r>
    </w:p>
    <w:p>
      <w:pPr>
        <w:pStyle w:val="Normal"/>
        <w:jc w:val="both"/>
        <w:rPr>
          <w:rFonts w:ascii="Times New Roman" w:hAnsi="Times New Roman" w:cs="Times New Roman"/>
          <w:sz w:val="24"/>
          <w:szCs w:val="24"/>
        </w:rPr>
      </w:pPr>
      <w:r>
        <w:rPr>
          <w:rFonts w:cs="Times New Roman" w:ascii="Times New Roman" w:hAnsi="Times New Roman"/>
          <w:sz w:val="24"/>
          <w:szCs w:val="24"/>
        </w:rPr>
        <w:t>69. Голубева Э.А. Дифференциальный подход к способностям и склонностям // Пси-хол. журнал. 1989. ц 4.</w:t>
      </w:r>
    </w:p>
    <w:p>
      <w:pPr>
        <w:pStyle w:val="Normal"/>
        <w:jc w:val="both"/>
        <w:rPr>
          <w:rFonts w:ascii="Times New Roman" w:hAnsi="Times New Roman" w:cs="Times New Roman"/>
          <w:sz w:val="24"/>
          <w:szCs w:val="24"/>
        </w:rPr>
      </w:pPr>
      <w:r>
        <w:rPr>
          <w:rFonts w:cs="Times New Roman" w:ascii="Times New Roman" w:hAnsi="Times New Roman"/>
          <w:sz w:val="24"/>
          <w:szCs w:val="24"/>
        </w:rPr>
        <w:t>70. Голубева Э.А. Способности и индивидуальность. М. 1993.</w:t>
      </w:r>
    </w:p>
    <w:p>
      <w:pPr>
        <w:pStyle w:val="Normal"/>
        <w:jc w:val="both"/>
        <w:rPr>
          <w:rFonts w:ascii="Times New Roman" w:hAnsi="Times New Roman" w:cs="Times New Roman"/>
          <w:sz w:val="24"/>
          <w:szCs w:val="24"/>
        </w:rPr>
      </w:pPr>
      <w:r>
        <w:rPr>
          <w:rFonts w:cs="Times New Roman" w:ascii="Times New Roman" w:hAnsi="Times New Roman"/>
          <w:sz w:val="24"/>
          <w:szCs w:val="24"/>
        </w:rPr>
        <w:t>71. Григорьев СВ. Самовыражение и развитие личности в игре. Автореферат канд. дисс. М. 1991.</w:t>
      </w:r>
    </w:p>
    <w:p>
      <w:pPr>
        <w:pStyle w:val="Normal"/>
        <w:jc w:val="both"/>
        <w:rPr>
          <w:rFonts w:ascii="Times New Roman" w:hAnsi="Times New Roman" w:cs="Times New Roman"/>
          <w:sz w:val="24"/>
          <w:szCs w:val="24"/>
        </w:rPr>
      </w:pPr>
      <w:r>
        <w:rPr>
          <w:rFonts w:cs="Times New Roman" w:ascii="Times New Roman" w:hAnsi="Times New Roman"/>
          <w:sz w:val="24"/>
          <w:szCs w:val="24"/>
        </w:rPr>
        <w:t>72. Давыдов В.В. Личностью надо «выделаться» // С чего начинается личность? М. 1979.</w:t>
      </w:r>
    </w:p>
    <w:p>
      <w:pPr>
        <w:pStyle w:val="Normal"/>
        <w:jc w:val="both"/>
        <w:rPr>
          <w:rFonts w:ascii="Times New Roman" w:hAnsi="Times New Roman" w:cs="Times New Roman"/>
          <w:sz w:val="24"/>
          <w:szCs w:val="24"/>
        </w:rPr>
      </w:pPr>
      <w:r>
        <w:rPr>
          <w:rFonts w:cs="Times New Roman" w:ascii="Times New Roman" w:hAnsi="Times New Roman"/>
          <w:sz w:val="24"/>
          <w:szCs w:val="24"/>
        </w:rPr>
        <w:t>73. Давыдов В.В. Проблемы развивающего обучения. М. 1986.</w:t>
      </w:r>
    </w:p>
    <w:p>
      <w:pPr>
        <w:pStyle w:val="Normal"/>
        <w:jc w:val="both"/>
        <w:rPr>
          <w:rFonts w:ascii="Times New Roman" w:hAnsi="Times New Roman" w:cs="Times New Roman"/>
          <w:sz w:val="24"/>
          <w:szCs w:val="24"/>
        </w:rPr>
      </w:pPr>
      <w:r>
        <w:rPr>
          <w:rFonts w:cs="Times New Roman" w:ascii="Times New Roman" w:hAnsi="Times New Roman"/>
          <w:sz w:val="24"/>
          <w:szCs w:val="24"/>
        </w:rPr>
        <w:t>74.  Давыдов В.В. О понятии личности в современной психологии// Психологич. журнал. 1988. ц 4.</w:t>
      </w:r>
    </w:p>
    <w:p>
      <w:pPr>
        <w:pStyle w:val="Normal"/>
        <w:jc w:val="both"/>
        <w:rPr>
          <w:rFonts w:ascii="Times New Roman" w:hAnsi="Times New Roman" w:cs="Times New Roman"/>
          <w:sz w:val="24"/>
          <w:szCs w:val="24"/>
        </w:rPr>
      </w:pPr>
      <w:r>
        <w:rPr>
          <w:rFonts w:cs="Times New Roman" w:ascii="Times New Roman" w:hAnsi="Times New Roman"/>
          <w:sz w:val="24"/>
          <w:szCs w:val="24"/>
        </w:rPr>
        <w:t>75. Дементий Л.И. Типология ответственности и личностные условия ее реализации. Автореферат канд. дисс. М. 1990.</w:t>
      </w:r>
    </w:p>
    <w:p>
      <w:pPr>
        <w:pStyle w:val="Normal"/>
        <w:jc w:val="both"/>
        <w:rPr>
          <w:rFonts w:ascii="Times New Roman" w:hAnsi="Times New Roman" w:cs="Times New Roman"/>
          <w:sz w:val="24"/>
          <w:szCs w:val="24"/>
        </w:rPr>
      </w:pPr>
      <w:r>
        <w:rPr>
          <w:rFonts w:cs="Times New Roman" w:ascii="Times New Roman" w:hAnsi="Times New Roman"/>
          <w:sz w:val="24"/>
          <w:szCs w:val="24"/>
        </w:rPr>
        <w:t>76. Деркач А.А., Кузьмина Н.В. Акмеология: пути достижения вершин профессио</w:t>
        <w:softHyphen/>
        <w:t>нализма. М. 1993.</w:t>
      </w:r>
    </w:p>
    <w:p>
      <w:pPr>
        <w:pStyle w:val="Normal"/>
        <w:jc w:val="both"/>
        <w:rPr>
          <w:rFonts w:ascii="Times New Roman" w:hAnsi="Times New Roman" w:cs="Times New Roman"/>
          <w:sz w:val="24"/>
          <w:szCs w:val="24"/>
        </w:rPr>
      </w:pPr>
      <w:r>
        <w:rPr>
          <w:rFonts w:cs="Times New Roman" w:ascii="Times New Roman" w:hAnsi="Times New Roman"/>
          <w:sz w:val="24"/>
          <w:szCs w:val="24"/>
        </w:rPr>
        <w:t>77. Деркач А.А., Старовойтенко Е.Б., Кривокулинский А.Ю. Реализация концепции «Я» в системе жизненных отношений личности. М. 1993.</w:t>
      </w:r>
    </w:p>
    <w:p>
      <w:pPr>
        <w:pStyle w:val="Normal"/>
        <w:jc w:val="both"/>
        <w:rPr>
          <w:rFonts w:ascii="Times New Roman" w:hAnsi="Times New Roman" w:cs="Times New Roman"/>
          <w:sz w:val="24"/>
          <w:szCs w:val="24"/>
        </w:rPr>
      </w:pPr>
      <w:r>
        <w:rPr>
          <w:rFonts w:cs="Times New Roman" w:ascii="Times New Roman" w:hAnsi="Times New Roman"/>
          <w:sz w:val="24"/>
          <w:szCs w:val="24"/>
        </w:rPr>
        <w:t>78. Джидарьян И.А. Психология общения и развития личности // Психология фор</w:t>
        <w:softHyphen/>
        <w:t>мирования и развития личности. М. 1981.</w:t>
      </w:r>
    </w:p>
    <w:p>
      <w:pPr>
        <w:pStyle w:val="Normal"/>
        <w:jc w:val="both"/>
        <w:rPr>
          <w:rFonts w:ascii="Times New Roman" w:hAnsi="Times New Roman" w:cs="Times New Roman"/>
          <w:sz w:val="24"/>
          <w:szCs w:val="24"/>
        </w:rPr>
      </w:pPr>
      <w:r>
        <w:rPr>
          <w:rFonts w:cs="Times New Roman" w:ascii="Times New Roman" w:hAnsi="Times New Roman"/>
          <w:sz w:val="24"/>
          <w:szCs w:val="24"/>
        </w:rPr>
        <w:t>79. Джидарьян И.А. Эстетическая потребность. М. 1976.</w:t>
      </w:r>
    </w:p>
    <w:p>
      <w:pPr>
        <w:pStyle w:val="Normal"/>
        <w:jc w:val="both"/>
        <w:rPr>
          <w:rFonts w:ascii="Times New Roman" w:hAnsi="Times New Roman" w:cs="Times New Roman"/>
          <w:sz w:val="24"/>
          <w:szCs w:val="24"/>
        </w:rPr>
      </w:pPr>
      <w:r>
        <w:rPr>
          <w:rFonts w:cs="Times New Roman" w:ascii="Times New Roman" w:hAnsi="Times New Roman"/>
          <w:sz w:val="24"/>
          <w:szCs w:val="24"/>
        </w:rPr>
        <w:t>80. Джидарьян И.А. Проблема счастья в русском менталитете // Российский мента</w:t>
        <w:softHyphen/>
        <w:t>литет: психология личности, сознание, социальные представления. М. 1996.</w:t>
      </w:r>
    </w:p>
    <w:p>
      <w:pPr>
        <w:pStyle w:val="Normal"/>
        <w:jc w:val="both"/>
        <w:rPr>
          <w:rFonts w:ascii="Times New Roman" w:hAnsi="Times New Roman" w:cs="Times New Roman"/>
          <w:sz w:val="24"/>
          <w:szCs w:val="24"/>
        </w:rPr>
      </w:pPr>
      <w:r>
        <w:rPr>
          <w:rFonts w:cs="Times New Roman" w:ascii="Times New Roman" w:hAnsi="Times New Roman"/>
          <w:sz w:val="24"/>
          <w:szCs w:val="24"/>
        </w:rPr>
        <w:t>369</w:t>
      </w:r>
    </w:p>
    <w:p>
      <w:pPr>
        <w:pStyle w:val="Normal"/>
        <w:jc w:val="both"/>
        <w:rPr>
          <w:rFonts w:ascii="Times New Roman" w:hAnsi="Times New Roman" w:cs="Times New Roman"/>
          <w:sz w:val="24"/>
          <w:szCs w:val="24"/>
        </w:rPr>
      </w:pPr>
      <w:r>
        <w:rPr>
          <w:rFonts w:cs="Times New Roman" w:ascii="Times New Roman" w:hAnsi="Times New Roman"/>
          <w:sz w:val="24"/>
          <w:szCs w:val="24"/>
        </w:rPr>
        <w:t>81. Добрынин Н.Ф. Проблемы активности личности и активности сознания // Про</w:t>
        <w:softHyphen/>
        <w:t>блемы активности личности. М. 1954. Т. 36. Вып. 2.</w:t>
      </w:r>
    </w:p>
    <w:p>
      <w:pPr>
        <w:pStyle w:val="Normal"/>
        <w:jc w:val="both"/>
        <w:rPr>
          <w:rFonts w:ascii="Times New Roman" w:hAnsi="Times New Roman" w:cs="Times New Roman"/>
          <w:sz w:val="24"/>
          <w:szCs w:val="24"/>
        </w:rPr>
      </w:pPr>
      <w:r>
        <w:rPr>
          <w:rFonts w:cs="Times New Roman" w:ascii="Times New Roman" w:hAnsi="Times New Roman"/>
          <w:sz w:val="24"/>
          <w:szCs w:val="24"/>
        </w:rPr>
        <w:t>82. Добрынин Н.Ф. Проблема значимости в психологии. М. 1957.</w:t>
      </w:r>
    </w:p>
    <w:p>
      <w:pPr>
        <w:pStyle w:val="Normal"/>
        <w:jc w:val="both"/>
        <w:rPr>
          <w:rFonts w:ascii="Times New Roman" w:hAnsi="Times New Roman" w:cs="Times New Roman"/>
          <w:sz w:val="24"/>
          <w:szCs w:val="24"/>
        </w:rPr>
      </w:pPr>
      <w:r>
        <w:rPr>
          <w:rFonts w:cs="Times New Roman" w:ascii="Times New Roman" w:hAnsi="Times New Roman"/>
          <w:sz w:val="24"/>
          <w:szCs w:val="24"/>
        </w:rPr>
        <w:t>83. Додонов Б.И. Эмоциональные типы, типичность и гармоническое развитие лич</w:t>
        <w:softHyphen/>
        <w:t>ности // Вопр. психологии. 1978. н 3.</w:t>
      </w:r>
    </w:p>
    <w:p>
      <w:pPr>
        <w:pStyle w:val="Normal"/>
        <w:jc w:val="both"/>
        <w:rPr>
          <w:rFonts w:ascii="Times New Roman" w:hAnsi="Times New Roman" w:cs="Times New Roman"/>
          <w:sz w:val="24"/>
          <w:szCs w:val="24"/>
        </w:rPr>
      </w:pPr>
      <w:r>
        <w:rPr>
          <w:rFonts w:cs="Times New Roman" w:ascii="Times New Roman" w:hAnsi="Times New Roman"/>
          <w:sz w:val="24"/>
          <w:szCs w:val="24"/>
        </w:rPr>
        <w:t>84. Додонов Б.И. Эмоция как ценность. М. 1978.</w:t>
      </w:r>
    </w:p>
    <w:p>
      <w:pPr>
        <w:pStyle w:val="Normal"/>
        <w:jc w:val="both"/>
        <w:rPr>
          <w:rFonts w:ascii="Times New Roman" w:hAnsi="Times New Roman" w:cs="Times New Roman"/>
          <w:sz w:val="24"/>
          <w:szCs w:val="24"/>
        </w:rPr>
      </w:pPr>
      <w:r>
        <w:rPr>
          <w:rFonts w:cs="Times New Roman" w:ascii="Times New Roman" w:hAnsi="Times New Roman"/>
          <w:sz w:val="24"/>
          <w:szCs w:val="24"/>
        </w:rPr>
        <w:t>85. Дорфман Л.Я. Эмоциональные стили. М. 1994.</w:t>
      </w:r>
    </w:p>
    <w:p>
      <w:pPr>
        <w:pStyle w:val="Normal"/>
        <w:jc w:val="both"/>
        <w:rPr>
          <w:rFonts w:ascii="Times New Roman" w:hAnsi="Times New Roman" w:cs="Times New Roman"/>
          <w:sz w:val="24"/>
          <w:szCs w:val="24"/>
        </w:rPr>
      </w:pPr>
      <w:r>
        <w:rPr>
          <w:rFonts w:cs="Times New Roman" w:ascii="Times New Roman" w:hAnsi="Times New Roman"/>
          <w:sz w:val="24"/>
          <w:szCs w:val="24"/>
        </w:rPr>
        <w:t>86. Дорфман Л.Я. Метаиндивидуальный мир. М. 1993.</w:t>
      </w:r>
    </w:p>
    <w:p>
      <w:pPr>
        <w:pStyle w:val="Normal"/>
        <w:jc w:val="both"/>
        <w:rPr>
          <w:rFonts w:ascii="Times New Roman" w:hAnsi="Times New Roman" w:cs="Times New Roman"/>
          <w:sz w:val="24"/>
          <w:szCs w:val="24"/>
        </w:rPr>
      </w:pPr>
      <w:r>
        <w:rPr>
          <w:rFonts w:cs="Times New Roman" w:ascii="Times New Roman" w:hAnsi="Times New Roman"/>
          <w:sz w:val="24"/>
          <w:szCs w:val="24"/>
        </w:rPr>
        <w:t>87. Дробницкий О.Г. Понятие морали. М. 1974.</w:t>
      </w:r>
    </w:p>
    <w:p>
      <w:pPr>
        <w:pStyle w:val="Normal"/>
        <w:jc w:val="both"/>
        <w:rPr>
          <w:rFonts w:ascii="Times New Roman" w:hAnsi="Times New Roman" w:cs="Times New Roman"/>
          <w:sz w:val="24"/>
          <w:szCs w:val="24"/>
        </w:rPr>
      </w:pPr>
      <w:r>
        <w:rPr>
          <w:rFonts w:cs="Times New Roman" w:ascii="Times New Roman" w:hAnsi="Times New Roman"/>
          <w:sz w:val="24"/>
          <w:szCs w:val="24"/>
        </w:rPr>
        <w:t>88. Дружинин В.Н. Психология общих способностей. М. 1993.</w:t>
      </w:r>
    </w:p>
    <w:p>
      <w:pPr>
        <w:pStyle w:val="Normal"/>
        <w:jc w:val="both"/>
        <w:rPr>
          <w:rFonts w:ascii="Times New Roman" w:hAnsi="Times New Roman" w:cs="Times New Roman"/>
          <w:sz w:val="24"/>
          <w:szCs w:val="24"/>
        </w:rPr>
      </w:pPr>
      <w:r>
        <w:rPr>
          <w:rFonts w:cs="Times New Roman" w:ascii="Times New Roman" w:hAnsi="Times New Roman"/>
          <w:sz w:val="24"/>
          <w:szCs w:val="24"/>
        </w:rPr>
        <w:t>89. Дружинин В.Н. Психологическая диагностика способностей. Теоретические ос</w:t>
        <w:softHyphen/>
        <w:t>новы. Саратов. 1990.</w:t>
      </w:r>
    </w:p>
    <w:p>
      <w:pPr>
        <w:pStyle w:val="Normal"/>
        <w:jc w:val="both"/>
        <w:rPr>
          <w:rFonts w:ascii="Times New Roman" w:hAnsi="Times New Roman" w:cs="Times New Roman"/>
          <w:sz w:val="24"/>
          <w:szCs w:val="24"/>
        </w:rPr>
      </w:pPr>
      <w:r>
        <w:rPr>
          <w:rFonts w:cs="Times New Roman" w:ascii="Times New Roman" w:hAnsi="Times New Roman"/>
          <w:sz w:val="24"/>
          <w:szCs w:val="24"/>
        </w:rPr>
        <w:t>90. Дубровина И.В. Формирование личности старшеклассника. М. 1989.</w:t>
      </w:r>
    </w:p>
    <w:p>
      <w:pPr>
        <w:pStyle w:val="Normal"/>
        <w:jc w:val="both"/>
        <w:rPr>
          <w:rFonts w:ascii="Times New Roman" w:hAnsi="Times New Roman" w:cs="Times New Roman"/>
          <w:sz w:val="24"/>
          <w:szCs w:val="24"/>
        </w:rPr>
      </w:pPr>
      <w:r>
        <w:rPr>
          <w:rFonts w:cs="Times New Roman" w:ascii="Times New Roman" w:hAnsi="Times New Roman"/>
          <w:sz w:val="24"/>
          <w:szCs w:val="24"/>
        </w:rPr>
        <w:t>91. Жизненный путь личности. Киев. 1987.</w:t>
      </w:r>
    </w:p>
    <w:p>
      <w:pPr>
        <w:pStyle w:val="Normal"/>
        <w:jc w:val="both"/>
        <w:rPr>
          <w:rFonts w:ascii="Times New Roman" w:hAnsi="Times New Roman" w:cs="Times New Roman"/>
          <w:sz w:val="24"/>
          <w:szCs w:val="24"/>
        </w:rPr>
      </w:pPr>
      <w:r>
        <w:rPr>
          <w:rFonts w:cs="Times New Roman" w:ascii="Times New Roman" w:hAnsi="Times New Roman"/>
          <w:sz w:val="24"/>
          <w:szCs w:val="24"/>
        </w:rPr>
        <w:t>92. Журавлев А.Л. Влияние коммуникативных качеств личности руководителя на эффективность руководства коллективом // Психология личности и образ жиз</w:t>
        <w:softHyphen/>
        <w:t>ни. М. 1987.</w:t>
      </w:r>
    </w:p>
    <w:p>
      <w:pPr>
        <w:pStyle w:val="Normal"/>
        <w:jc w:val="both"/>
        <w:rPr>
          <w:rFonts w:ascii="Times New Roman" w:hAnsi="Times New Roman" w:cs="Times New Roman"/>
          <w:sz w:val="24"/>
          <w:szCs w:val="24"/>
        </w:rPr>
      </w:pPr>
      <w:r>
        <w:rPr>
          <w:rFonts w:cs="Times New Roman" w:ascii="Times New Roman" w:hAnsi="Times New Roman"/>
          <w:sz w:val="24"/>
          <w:szCs w:val="24"/>
        </w:rPr>
        <w:t>93. Залкинд А.Б. Вопросы педологии в СССР // Педология и воспитание. М. 1928.</w:t>
      </w:r>
    </w:p>
    <w:p>
      <w:pPr>
        <w:pStyle w:val="Normal"/>
        <w:jc w:val="both"/>
        <w:rPr>
          <w:rFonts w:ascii="Times New Roman" w:hAnsi="Times New Roman" w:cs="Times New Roman"/>
          <w:sz w:val="24"/>
          <w:szCs w:val="24"/>
        </w:rPr>
      </w:pPr>
      <w:r>
        <w:rPr>
          <w:rFonts w:cs="Times New Roman" w:ascii="Times New Roman" w:hAnsi="Times New Roman"/>
          <w:sz w:val="24"/>
          <w:szCs w:val="24"/>
        </w:rPr>
        <w:t>94. Запорожец А.В. Избранные психологические труды. М. 1986.</w:t>
      </w:r>
    </w:p>
    <w:p>
      <w:pPr>
        <w:pStyle w:val="Normal"/>
        <w:jc w:val="both"/>
        <w:rPr>
          <w:rFonts w:ascii="Times New Roman" w:hAnsi="Times New Roman" w:cs="Times New Roman"/>
          <w:sz w:val="24"/>
          <w:szCs w:val="24"/>
        </w:rPr>
      </w:pPr>
      <w:r>
        <w:rPr>
          <w:rFonts w:cs="Times New Roman" w:ascii="Times New Roman" w:hAnsi="Times New Roman"/>
          <w:sz w:val="24"/>
          <w:szCs w:val="24"/>
        </w:rPr>
        <w:t>95. Зейгарник Б.В. Личность и патология деятельности. М. 1971.</w:t>
      </w:r>
    </w:p>
    <w:p>
      <w:pPr>
        <w:pStyle w:val="Normal"/>
        <w:jc w:val="both"/>
        <w:rPr>
          <w:rFonts w:ascii="Times New Roman" w:hAnsi="Times New Roman" w:cs="Times New Roman"/>
          <w:sz w:val="24"/>
          <w:szCs w:val="24"/>
        </w:rPr>
      </w:pPr>
      <w:r>
        <w:rPr>
          <w:rFonts w:cs="Times New Roman" w:ascii="Times New Roman" w:hAnsi="Times New Roman"/>
          <w:sz w:val="24"/>
          <w:szCs w:val="24"/>
        </w:rPr>
        <w:t>96. Зейгарник Б.В. Теория личности К.Левина. М. 1981.</w:t>
      </w:r>
    </w:p>
    <w:p>
      <w:pPr>
        <w:pStyle w:val="Normal"/>
        <w:jc w:val="both"/>
        <w:rPr>
          <w:rFonts w:ascii="Times New Roman" w:hAnsi="Times New Roman" w:cs="Times New Roman"/>
          <w:sz w:val="24"/>
          <w:szCs w:val="24"/>
        </w:rPr>
      </w:pPr>
      <w:r>
        <w:rPr>
          <w:rFonts w:cs="Times New Roman" w:ascii="Times New Roman" w:hAnsi="Times New Roman"/>
          <w:sz w:val="24"/>
          <w:szCs w:val="24"/>
        </w:rPr>
        <w:t>97. Знаков В.В. Психология понимания в познании и общении // Автореф. дис. .. докт.психол.наук. М. 1995.</w:t>
      </w:r>
    </w:p>
    <w:p>
      <w:pPr>
        <w:pStyle w:val="Normal"/>
        <w:jc w:val="both"/>
        <w:rPr>
          <w:rFonts w:ascii="Times New Roman" w:hAnsi="Times New Roman" w:cs="Times New Roman"/>
          <w:sz w:val="24"/>
          <w:szCs w:val="24"/>
        </w:rPr>
      </w:pPr>
      <w:r>
        <w:rPr>
          <w:rFonts w:cs="Times New Roman" w:ascii="Times New Roman" w:hAnsi="Times New Roman"/>
          <w:sz w:val="24"/>
          <w:szCs w:val="24"/>
        </w:rPr>
        <w:t>98. Знаков В.В. Психологические причины непонимания «афганцев» невоевавши-ми людьми // Психол.журнал. 1990. ц 2.</w:t>
      </w:r>
    </w:p>
    <w:p>
      <w:pPr>
        <w:pStyle w:val="Normal"/>
        <w:jc w:val="both"/>
        <w:rPr>
          <w:rFonts w:ascii="Times New Roman" w:hAnsi="Times New Roman" w:cs="Times New Roman"/>
          <w:sz w:val="24"/>
          <w:szCs w:val="24"/>
        </w:rPr>
      </w:pPr>
      <w:r>
        <w:rPr>
          <w:rFonts w:cs="Times New Roman" w:ascii="Times New Roman" w:hAnsi="Times New Roman"/>
          <w:sz w:val="24"/>
          <w:szCs w:val="24"/>
        </w:rPr>
        <w:t>99. Иванников В.А. Психологические механизмы волевой регуляции. М. 1991.</w:t>
      </w:r>
    </w:p>
    <w:p>
      <w:pPr>
        <w:pStyle w:val="Normal"/>
        <w:jc w:val="both"/>
        <w:rPr>
          <w:rFonts w:ascii="Times New Roman" w:hAnsi="Times New Roman" w:cs="Times New Roman"/>
          <w:sz w:val="24"/>
          <w:szCs w:val="24"/>
        </w:rPr>
      </w:pPr>
      <w:r>
        <w:rPr>
          <w:rFonts w:cs="Times New Roman" w:ascii="Times New Roman" w:hAnsi="Times New Roman"/>
          <w:sz w:val="24"/>
          <w:szCs w:val="24"/>
        </w:rPr>
        <w:t>100. Зинченко В.П., Моргунов Е.Б. Человек развивающийся. М. 1994.</w:t>
      </w:r>
    </w:p>
    <w:p>
      <w:pPr>
        <w:pStyle w:val="Normal"/>
        <w:jc w:val="both"/>
        <w:rPr>
          <w:rFonts w:ascii="Times New Roman" w:hAnsi="Times New Roman" w:cs="Times New Roman"/>
          <w:sz w:val="24"/>
          <w:szCs w:val="24"/>
        </w:rPr>
      </w:pPr>
      <w:r>
        <w:rPr>
          <w:rFonts w:cs="Times New Roman" w:ascii="Times New Roman" w:hAnsi="Times New Roman"/>
          <w:sz w:val="24"/>
          <w:szCs w:val="24"/>
        </w:rPr>
        <w:t>101. Ильенков Э.В. Что же такое личность? // С чего начинается личность? М. 1979.</w:t>
      </w:r>
    </w:p>
    <w:p>
      <w:pPr>
        <w:pStyle w:val="Normal"/>
        <w:jc w:val="both"/>
        <w:rPr>
          <w:rFonts w:ascii="Times New Roman" w:hAnsi="Times New Roman" w:cs="Times New Roman"/>
          <w:sz w:val="24"/>
          <w:szCs w:val="24"/>
        </w:rPr>
      </w:pPr>
      <w:r>
        <w:rPr>
          <w:rFonts w:cs="Times New Roman" w:ascii="Times New Roman" w:hAnsi="Times New Roman"/>
          <w:sz w:val="24"/>
          <w:szCs w:val="24"/>
        </w:rPr>
        <w:t>102. Индивидуальность в современном мире. Смоленск. 1995.</w:t>
      </w:r>
    </w:p>
    <w:p>
      <w:pPr>
        <w:pStyle w:val="Normal"/>
        <w:jc w:val="both"/>
        <w:rPr>
          <w:rFonts w:ascii="Times New Roman" w:hAnsi="Times New Roman" w:cs="Times New Roman"/>
          <w:sz w:val="24"/>
          <w:szCs w:val="24"/>
        </w:rPr>
      </w:pPr>
      <w:r>
        <w:rPr>
          <w:rFonts w:cs="Times New Roman" w:ascii="Times New Roman" w:hAnsi="Times New Roman"/>
          <w:sz w:val="24"/>
          <w:szCs w:val="24"/>
        </w:rPr>
        <w:t>103. Калин В.К. Волевая регуляция деятельности. Тбилиси. 1989.</w:t>
      </w:r>
    </w:p>
    <w:p>
      <w:pPr>
        <w:pStyle w:val="Normal"/>
        <w:jc w:val="both"/>
        <w:rPr>
          <w:rFonts w:ascii="Times New Roman" w:hAnsi="Times New Roman" w:cs="Times New Roman"/>
          <w:sz w:val="24"/>
          <w:szCs w:val="24"/>
        </w:rPr>
      </w:pPr>
      <w:r>
        <w:rPr>
          <w:rFonts w:cs="Times New Roman" w:ascii="Times New Roman" w:hAnsi="Times New Roman"/>
          <w:sz w:val="24"/>
          <w:szCs w:val="24"/>
        </w:rPr>
        <w:t>104. Ковалев А.Г. Психология личности. Изд. 3-е. М. 1970.</w:t>
      </w:r>
    </w:p>
    <w:p>
      <w:pPr>
        <w:pStyle w:val="Normal"/>
        <w:jc w:val="both"/>
        <w:rPr>
          <w:rFonts w:ascii="Times New Roman" w:hAnsi="Times New Roman" w:cs="Times New Roman"/>
          <w:sz w:val="24"/>
          <w:szCs w:val="24"/>
        </w:rPr>
      </w:pPr>
      <w:r>
        <w:rPr>
          <w:rFonts w:cs="Times New Roman" w:ascii="Times New Roman" w:hAnsi="Times New Roman"/>
          <w:sz w:val="24"/>
          <w:szCs w:val="24"/>
        </w:rPr>
        <w:t>105. Конопкин О.А. Психологические механизмы регуляции деятельности. М. 1980.</w:t>
      </w:r>
    </w:p>
    <w:p>
      <w:pPr>
        <w:pStyle w:val="Normal"/>
        <w:jc w:val="both"/>
        <w:rPr>
          <w:rFonts w:ascii="Times New Roman" w:hAnsi="Times New Roman" w:cs="Times New Roman"/>
          <w:sz w:val="24"/>
          <w:szCs w:val="24"/>
        </w:rPr>
      </w:pPr>
      <w:r>
        <w:rPr>
          <w:rFonts w:cs="Times New Roman" w:ascii="Times New Roman" w:hAnsi="Times New Roman"/>
          <w:sz w:val="24"/>
          <w:szCs w:val="24"/>
        </w:rPr>
        <w:t>106. Карцева Т.Б. Изменения образа «Я» в ситуациях жизненных перемен // Авто</w:t>
        <w:softHyphen/>
        <w:t>реф. дис. ... канд.психол. наук. М. 1989.</w:t>
      </w:r>
    </w:p>
    <w:p>
      <w:pPr>
        <w:pStyle w:val="Normal"/>
        <w:jc w:val="both"/>
        <w:rPr>
          <w:rFonts w:ascii="Times New Roman" w:hAnsi="Times New Roman" w:cs="Times New Roman"/>
          <w:sz w:val="24"/>
          <w:szCs w:val="24"/>
        </w:rPr>
      </w:pPr>
      <w:r>
        <w:rPr>
          <w:rFonts w:cs="Times New Roman" w:ascii="Times New Roman" w:hAnsi="Times New Roman"/>
          <w:sz w:val="24"/>
          <w:szCs w:val="24"/>
        </w:rPr>
        <w:t>107. Корнилов К.Н. Психология ребенка. М. 1921.</w:t>
      </w:r>
    </w:p>
    <w:p>
      <w:pPr>
        <w:pStyle w:val="Normal"/>
        <w:jc w:val="both"/>
        <w:rPr>
          <w:rFonts w:ascii="Times New Roman" w:hAnsi="Times New Roman" w:cs="Times New Roman"/>
          <w:sz w:val="24"/>
          <w:szCs w:val="24"/>
        </w:rPr>
      </w:pPr>
      <w:r>
        <w:rPr>
          <w:rFonts w:cs="Times New Roman" w:ascii="Times New Roman" w:hAnsi="Times New Roman"/>
          <w:sz w:val="24"/>
          <w:szCs w:val="24"/>
        </w:rPr>
        <w:t>108. Корнилов К.Н. Принципы изучения психологии советского человека. М. 1956.</w:t>
      </w:r>
    </w:p>
    <w:p>
      <w:pPr>
        <w:pStyle w:val="Normal"/>
        <w:jc w:val="both"/>
        <w:rPr>
          <w:rFonts w:ascii="Times New Roman" w:hAnsi="Times New Roman" w:cs="Times New Roman"/>
          <w:sz w:val="24"/>
          <w:szCs w:val="24"/>
        </w:rPr>
      </w:pPr>
      <w:r>
        <w:rPr>
          <w:rFonts w:cs="Times New Roman" w:ascii="Times New Roman" w:hAnsi="Times New Roman"/>
          <w:sz w:val="24"/>
          <w:szCs w:val="24"/>
        </w:rPr>
        <w:t>109. Кон И.С Категория «Я» в психологии // Психол. журнал. 1981. ц 3 .</w:t>
      </w:r>
    </w:p>
    <w:p>
      <w:pPr>
        <w:pStyle w:val="Normal"/>
        <w:jc w:val="both"/>
        <w:rPr>
          <w:rFonts w:ascii="Times New Roman" w:hAnsi="Times New Roman" w:cs="Times New Roman"/>
          <w:sz w:val="24"/>
          <w:szCs w:val="24"/>
        </w:rPr>
      </w:pPr>
      <w:r>
        <w:rPr>
          <w:rFonts w:cs="Times New Roman" w:ascii="Times New Roman" w:hAnsi="Times New Roman"/>
          <w:sz w:val="24"/>
          <w:szCs w:val="24"/>
        </w:rPr>
        <w:t>110. Кон И.С Открытие «Я».М. 1978.</w:t>
      </w:r>
    </w:p>
    <w:p>
      <w:pPr>
        <w:pStyle w:val="Normal"/>
        <w:jc w:val="both"/>
        <w:rPr>
          <w:rFonts w:ascii="Times New Roman" w:hAnsi="Times New Roman" w:cs="Times New Roman"/>
          <w:sz w:val="24"/>
          <w:szCs w:val="24"/>
        </w:rPr>
      </w:pPr>
      <w:r>
        <w:rPr>
          <w:rFonts w:cs="Times New Roman" w:ascii="Times New Roman" w:hAnsi="Times New Roman"/>
          <w:sz w:val="24"/>
          <w:szCs w:val="24"/>
        </w:rPr>
        <w:t>111. Костюк Г.С Актуальные вопросы формирования личности ребенка. М. 1948.</w:t>
      </w:r>
    </w:p>
    <w:p>
      <w:pPr>
        <w:pStyle w:val="Normal"/>
        <w:jc w:val="both"/>
        <w:rPr>
          <w:rFonts w:ascii="Times New Roman" w:hAnsi="Times New Roman" w:cs="Times New Roman"/>
          <w:sz w:val="24"/>
          <w:szCs w:val="24"/>
        </w:rPr>
      </w:pPr>
      <w:r>
        <w:rPr>
          <w:rFonts w:cs="Times New Roman" w:ascii="Times New Roman" w:hAnsi="Times New Roman"/>
          <w:sz w:val="24"/>
          <w:szCs w:val="24"/>
        </w:rPr>
        <w:t>112. Костюк Г.С Некоторые вопросы взаимосвязи воспитания и развития личности ребенка // Вопр. психологии. 1956. ц 5.</w:t>
      </w:r>
    </w:p>
    <w:p>
      <w:pPr>
        <w:pStyle w:val="Normal"/>
        <w:jc w:val="both"/>
        <w:rPr>
          <w:rFonts w:ascii="Times New Roman" w:hAnsi="Times New Roman" w:cs="Times New Roman"/>
          <w:sz w:val="24"/>
          <w:szCs w:val="24"/>
        </w:rPr>
      </w:pPr>
      <w:r>
        <w:rPr>
          <w:rFonts w:cs="Times New Roman" w:ascii="Times New Roman" w:hAnsi="Times New Roman"/>
          <w:sz w:val="24"/>
          <w:szCs w:val="24"/>
        </w:rPr>
        <w:t>113. Климов Е.Ф. Индивидуальный стиль деятельности в зависимости от типологи</w:t>
        <w:softHyphen/>
        <w:t>ческих свойств нервной системы. Казань. 1969.</w:t>
      </w:r>
    </w:p>
    <w:p>
      <w:pPr>
        <w:pStyle w:val="Normal"/>
        <w:jc w:val="both"/>
        <w:rPr>
          <w:rFonts w:ascii="Times New Roman" w:hAnsi="Times New Roman" w:cs="Times New Roman"/>
          <w:sz w:val="24"/>
          <w:szCs w:val="24"/>
        </w:rPr>
      </w:pPr>
      <w:r>
        <w:rPr>
          <w:rFonts w:cs="Times New Roman" w:ascii="Times New Roman" w:hAnsi="Times New Roman"/>
          <w:sz w:val="24"/>
          <w:szCs w:val="24"/>
        </w:rPr>
        <w:t>114. Крупнов А.И. Психофизиологический анализ индивидуальных различий актив</w:t>
        <w:softHyphen/>
        <w:t>ности личности. Свердловск. 1983.</w:t>
      </w:r>
    </w:p>
    <w:p>
      <w:pPr>
        <w:pStyle w:val="Normal"/>
        <w:jc w:val="both"/>
        <w:rPr>
          <w:rFonts w:ascii="Times New Roman" w:hAnsi="Times New Roman" w:cs="Times New Roman"/>
          <w:sz w:val="24"/>
          <w:szCs w:val="24"/>
        </w:rPr>
      </w:pPr>
      <w:r>
        <w:rPr>
          <w:rFonts w:cs="Times New Roman" w:ascii="Times New Roman" w:hAnsi="Times New Roman"/>
          <w:sz w:val="24"/>
          <w:szCs w:val="24"/>
        </w:rPr>
        <w:t>115. Крупнов А.И. Об изучении и формировании свойств личности студента // Сту</w:t>
        <w:softHyphen/>
        <w:t>дент на пороге XXI века. М. 1990.</w:t>
      </w:r>
    </w:p>
    <w:p>
      <w:pPr>
        <w:pStyle w:val="Normal"/>
        <w:jc w:val="both"/>
        <w:rPr>
          <w:rFonts w:ascii="Times New Roman" w:hAnsi="Times New Roman" w:cs="Times New Roman"/>
          <w:sz w:val="24"/>
          <w:szCs w:val="24"/>
        </w:rPr>
      </w:pPr>
      <w:r>
        <w:rPr>
          <w:rFonts w:cs="Times New Roman" w:ascii="Times New Roman" w:hAnsi="Times New Roman"/>
          <w:sz w:val="24"/>
          <w:szCs w:val="24"/>
        </w:rPr>
        <w:t>116. Коссов Б.Б. Творческое мышление, восприятие и личность. СПб. 1996.</w:t>
      </w:r>
    </w:p>
    <w:p>
      <w:pPr>
        <w:pStyle w:val="Normal"/>
        <w:jc w:val="both"/>
        <w:rPr>
          <w:rFonts w:ascii="Times New Roman" w:hAnsi="Times New Roman" w:cs="Times New Roman"/>
          <w:sz w:val="24"/>
          <w:szCs w:val="24"/>
        </w:rPr>
      </w:pPr>
      <w:r>
        <w:rPr>
          <w:rFonts w:cs="Times New Roman" w:ascii="Times New Roman" w:hAnsi="Times New Roman"/>
          <w:sz w:val="24"/>
          <w:szCs w:val="24"/>
        </w:rPr>
        <w:t>117. Кузьмина З.В. Исследования самооценки личности в условиях успеха и неуда</w:t>
        <w:softHyphen/>
        <w:t>чи // Новые исследования в психологии. 1974. ц 1.</w:t>
      </w:r>
    </w:p>
    <w:p>
      <w:pPr>
        <w:pStyle w:val="Normal"/>
        <w:jc w:val="both"/>
        <w:rPr>
          <w:rFonts w:ascii="Times New Roman" w:hAnsi="Times New Roman" w:cs="Times New Roman"/>
          <w:sz w:val="24"/>
          <w:szCs w:val="24"/>
        </w:rPr>
      </w:pPr>
      <w:r>
        <w:rPr>
          <w:rFonts w:cs="Times New Roman" w:ascii="Times New Roman" w:hAnsi="Times New Roman"/>
          <w:sz w:val="24"/>
          <w:szCs w:val="24"/>
        </w:rPr>
        <w:t>118. Ковалев В.И. Психологические особенности личностной организации времени жизни. Автореферат канд. дисс. М. 1979.</w:t>
      </w:r>
    </w:p>
    <w:p>
      <w:pPr>
        <w:pStyle w:val="Normal"/>
        <w:jc w:val="both"/>
        <w:rPr>
          <w:rFonts w:ascii="Times New Roman" w:hAnsi="Times New Roman" w:cs="Times New Roman"/>
          <w:sz w:val="24"/>
          <w:szCs w:val="24"/>
        </w:rPr>
      </w:pPr>
      <w:r>
        <w:rPr>
          <w:rFonts w:cs="Times New Roman" w:ascii="Times New Roman" w:hAnsi="Times New Roman"/>
          <w:sz w:val="24"/>
          <w:szCs w:val="24"/>
        </w:rPr>
        <w:t>370</w:t>
      </w:r>
    </w:p>
    <w:p>
      <w:pPr>
        <w:pStyle w:val="Normal"/>
        <w:jc w:val="both"/>
        <w:rPr>
          <w:rFonts w:ascii="Times New Roman" w:hAnsi="Times New Roman" w:cs="Times New Roman"/>
          <w:sz w:val="24"/>
          <w:szCs w:val="24"/>
        </w:rPr>
      </w:pPr>
      <w:r>
        <w:rPr>
          <w:rFonts w:cs="Times New Roman" w:ascii="Times New Roman" w:hAnsi="Times New Roman"/>
          <w:sz w:val="24"/>
          <w:szCs w:val="24"/>
        </w:rPr>
        <w:t>119.  Куницына В.Н., Панферов В.Н. Проблемы отношений личности в трудах В.Н.Мясищева // Психол. журнал. 1992. н 3 .</w:t>
      </w:r>
    </w:p>
    <w:p>
      <w:pPr>
        <w:pStyle w:val="Normal"/>
        <w:jc w:val="both"/>
        <w:rPr>
          <w:rFonts w:ascii="Times New Roman" w:hAnsi="Times New Roman" w:cs="Times New Roman"/>
          <w:sz w:val="24"/>
          <w:szCs w:val="24"/>
        </w:rPr>
      </w:pPr>
      <w:r>
        <w:rPr>
          <w:rFonts w:cs="Times New Roman" w:ascii="Times New Roman" w:hAnsi="Times New Roman"/>
          <w:sz w:val="24"/>
          <w:szCs w:val="24"/>
        </w:rPr>
        <w:t>120. Лазурский А.Ф. Классификация личностей. Изд. 3-е. Л. 1924.</w:t>
      </w:r>
    </w:p>
    <w:p>
      <w:pPr>
        <w:pStyle w:val="Normal"/>
        <w:jc w:val="both"/>
        <w:rPr>
          <w:rFonts w:ascii="Times New Roman" w:hAnsi="Times New Roman" w:cs="Times New Roman"/>
          <w:sz w:val="24"/>
          <w:szCs w:val="24"/>
        </w:rPr>
      </w:pPr>
      <w:r>
        <w:rPr>
          <w:rFonts w:cs="Times New Roman" w:ascii="Times New Roman" w:hAnsi="Times New Roman"/>
          <w:sz w:val="24"/>
          <w:szCs w:val="24"/>
        </w:rPr>
        <w:t>121. Левитов Н.Д. Психология характера. Изд. 3-е. М. 1969.</w:t>
      </w:r>
    </w:p>
    <w:p>
      <w:pPr>
        <w:pStyle w:val="Normal"/>
        <w:jc w:val="both"/>
        <w:rPr>
          <w:rFonts w:ascii="Times New Roman" w:hAnsi="Times New Roman" w:cs="Times New Roman"/>
          <w:sz w:val="24"/>
          <w:szCs w:val="24"/>
        </w:rPr>
      </w:pPr>
      <w:r>
        <w:rPr>
          <w:rFonts w:cs="Times New Roman" w:ascii="Times New Roman" w:hAnsi="Times New Roman"/>
          <w:sz w:val="24"/>
          <w:szCs w:val="24"/>
        </w:rPr>
        <w:t>122. Левитов Н.Д. О психических состояниях человека. М. 1964.</w:t>
      </w:r>
    </w:p>
    <w:p>
      <w:pPr>
        <w:pStyle w:val="Normal"/>
        <w:jc w:val="both"/>
        <w:rPr>
          <w:rFonts w:ascii="Times New Roman" w:hAnsi="Times New Roman" w:cs="Times New Roman"/>
          <w:sz w:val="24"/>
          <w:szCs w:val="24"/>
        </w:rPr>
      </w:pPr>
      <w:r>
        <w:rPr>
          <w:rFonts w:cs="Times New Roman" w:ascii="Times New Roman" w:hAnsi="Times New Roman"/>
          <w:sz w:val="24"/>
          <w:szCs w:val="24"/>
        </w:rPr>
        <w:t>123. Латынов В.В. Стили речевого коммуникативного поведения. Структура и де</w:t>
        <w:softHyphen/>
        <w:t>терминанты // Психол. журнал. 1996. Т. 16. н 6.</w:t>
      </w:r>
    </w:p>
    <w:p>
      <w:pPr>
        <w:pStyle w:val="Normal"/>
        <w:jc w:val="both"/>
        <w:rPr>
          <w:rFonts w:ascii="Times New Roman" w:hAnsi="Times New Roman" w:cs="Times New Roman"/>
          <w:sz w:val="24"/>
          <w:szCs w:val="24"/>
        </w:rPr>
      </w:pPr>
      <w:r>
        <w:rPr>
          <w:rFonts w:cs="Times New Roman" w:ascii="Times New Roman" w:hAnsi="Times New Roman"/>
          <w:sz w:val="24"/>
          <w:szCs w:val="24"/>
        </w:rPr>
        <w:t>124. Лейтес Н.С На путях к изучению самых общих предпосылок способностей // Проблемы дифференциальной психологии. М. 1972.</w:t>
      </w:r>
    </w:p>
    <w:p>
      <w:pPr>
        <w:pStyle w:val="Normal"/>
        <w:jc w:val="both"/>
        <w:rPr>
          <w:rFonts w:ascii="Times New Roman" w:hAnsi="Times New Roman" w:cs="Times New Roman"/>
          <w:sz w:val="24"/>
          <w:szCs w:val="24"/>
        </w:rPr>
      </w:pPr>
      <w:r>
        <w:rPr>
          <w:rFonts w:cs="Times New Roman" w:ascii="Times New Roman" w:hAnsi="Times New Roman"/>
          <w:sz w:val="24"/>
          <w:szCs w:val="24"/>
        </w:rPr>
        <w:t>125. Личность в системе коллективных отношений. М. 1980.</w:t>
      </w:r>
    </w:p>
    <w:p>
      <w:pPr>
        <w:pStyle w:val="Normal"/>
        <w:jc w:val="both"/>
        <w:rPr>
          <w:rFonts w:ascii="Times New Roman" w:hAnsi="Times New Roman" w:cs="Times New Roman"/>
          <w:sz w:val="24"/>
          <w:szCs w:val="24"/>
        </w:rPr>
      </w:pPr>
      <w:r>
        <w:rPr>
          <w:rFonts w:cs="Times New Roman" w:ascii="Times New Roman" w:hAnsi="Times New Roman"/>
          <w:sz w:val="24"/>
          <w:szCs w:val="24"/>
        </w:rPr>
        <w:t>126. Лекторский В.А. Субъект. Объект. Познание. М. 1980.</w:t>
      </w:r>
    </w:p>
    <w:p>
      <w:pPr>
        <w:pStyle w:val="Normal"/>
        <w:jc w:val="both"/>
        <w:rPr>
          <w:rFonts w:ascii="Times New Roman" w:hAnsi="Times New Roman" w:cs="Times New Roman"/>
          <w:sz w:val="24"/>
          <w:szCs w:val="24"/>
        </w:rPr>
      </w:pPr>
      <w:r>
        <w:rPr>
          <w:rFonts w:cs="Times New Roman" w:ascii="Times New Roman" w:hAnsi="Times New Roman"/>
          <w:sz w:val="24"/>
          <w:szCs w:val="24"/>
        </w:rPr>
        <w:t>127. Леонтьев А.Н. Проблемы развития психики. М. 1965.</w:t>
      </w:r>
    </w:p>
    <w:p>
      <w:pPr>
        <w:pStyle w:val="Normal"/>
        <w:jc w:val="both"/>
        <w:rPr>
          <w:rFonts w:ascii="Times New Roman" w:hAnsi="Times New Roman" w:cs="Times New Roman"/>
          <w:sz w:val="24"/>
          <w:szCs w:val="24"/>
        </w:rPr>
      </w:pPr>
      <w:r>
        <w:rPr>
          <w:rFonts w:cs="Times New Roman" w:ascii="Times New Roman" w:hAnsi="Times New Roman"/>
          <w:sz w:val="24"/>
          <w:szCs w:val="24"/>
        </w:rPr>
        <w:t>128. Леонтьев А.Н. Избранные психологические произведения. М. 1983.</w:t>
      </w:r>
    </w:p>
    <w:p>
      <w:pPr>
        <w:pStyle w:val="Normal"/>
        <w:jc w:val="both"/>
        <w:rPr>
          <w:rFonts w:ascii="Times New Roman" w:hAnsi="Times New Roman" w:cs="Times New Roman"/>
          <w:sz w:val="24"/>
          <w:szCs w:val="24"/>
        </w:rPr>
      </w:pPr>
      <w:r>
        <w:rPr>
          <w:rFonts w:cs="Times New Roman" w:ascii="Times New Roman" w:hAnsi="Times New Roman"/>
          <w:sz w:val="24"/>
          <w:szCs w:val="24"/>
        </w:rPr>
        <w:t>129. Леонтьев А.Н. Деятельность. Сознание. Личность. М. 1975.</w:t>
      </w:r>
    </w:p>
    <w:p>
      <w:pPr>
        <w:pStyle w:val="Normal"/>
        <w:jc w:val="both"/>
        <w:rPr>
          <w:rFonts w:ascii="Times New Roman" w:hAnsi="Times New Roman" w:cs="Times New Roman"/>
          <w:sz w:val="24"/>
          <w:szCs w:val="24"/>
        </w:rPr>
      </w:pPr>
      <w:r>
        <w:rPr>
          <w:rFonts w:cs="Times New Roman" w:ascii="Times New Roman" w:hAnsi="Times New Roman"/>
          <w:sz w:val="24"/>
          <w:szCs w:val="24"/>
        </w:rPr>
        <w:t>130. Липкина А.И. Самооценка школьника. М. 1976.</w:t>
      </w:r>
    </w:p>
    <w:p>
      <w:pPr>
        <w:pStyle w:val="Normal"/>
        <w:jc w:val="both"/>
        <w:rPr>
          <w:rFonts w:ascii="Times New Roman" w:hAnsi="Times New Roman" w:cs="Times New Roman"/>
          <w:sz w:val="24"/>
          <w:szCs w:val="24"/>
        </w:rPr>
      </w:pPr>
      <w:r>
        <w:rPr>
          <w:rFonts w:cs="Times New Roman" w:ascii="Times New Roman" w:hAnsi="Times New Roman"/>
          <w:sz w:val="24"/>
          <w:szCs w:val="24"/>
        </w:rPr>
        <w:t>131. Лисина М.И. Проблема онтогенеза общения. М. 1986.</w:t>
      </w:r>
    </w:p>
    <w:p>
      <w:pPr>
        <w:pStyle w:val="Normal"/>
        <w:jc w:val="both"/>
        <w:rPr>
          <w:rFonts w:ascii="Times New Roman" w:hAnsi="Times New Roman" w:cs="Times New Roman"/>
          <w:sz w:val="24"/>
          <w:szCs w:val="24"/>
        </w:rPr>
      </w:pPr>
      <w:r>
        <w:rPr>
          <w:rFonts w:cs="Times New Roman" w:ascii="Times New Roman" w:hAnsi="Times New Roman"/>
          <w:sz w:val="24"/>
          <w:szCs w:val="24"/>
        </w:rPr>
        <w:t>132.  Логинова Н.А. Развитие личности и ее жизненный путь // Принцип разви</w:t>
        <w:softHyphen/>
        <w:t>тия в психологии. М. 1978.</w:t>
      </w:r>
    </w:p>
    <w:p>
      <w:pPr>
        <w:pStyle w:val="Normal"/>
        <w:jc w:val="both"/>
        <w:rPr>
          <w:rFonts w:ascii="Times New Roman" w:hAnsi="Times New Roman" w:cs="Times New Roman"/>
          <w:sz w:val="24"/>
          <w:szCs w:val="24"/>
        </w:rPr>
      </w:pPr>
      <w:r>
        <w:rPr>
          <w:rFonts w:cs="Times New Roman" w:ascii="Times New Roman" w:hAnsi="Times New Roman"/>
          <w:sz w:val="24"/>
          <w:szCs w:val="24"/>
        </w:rPr>
        <w:t>133. Ломов Б.Ф. О системном подходе в психологии // Вопр. психологии. 1975. ц 2.</w:t>
      </w:r>
    </w:p>
    <w:p>
      <w:pPr>
        <w:pStyle w:val="Normal"/>
        <w:jc w:val="both"/>
        <w:rPr>
          <w:rFonts w:ascii="Times New Roman" w:hAnsi="Times New Roman" w:cs="Times New Roman"/>
          <w:sz w:val="24"/>
          <w:szCs w:val="24"/>
        </w:rPr>
      </w:pPr>
      <w:r>
        <w:rPr>
          <w:rFonts w:cs="Times New Roman" w:ascii="Times New Roman" w:hAnsi="Times New Roman"/>
          <w:sz w:val="24"/>
          <w:szCs w:val="24"/>
        </w:rPr>
        <w:t>134. Ломов Б.Ф. К проблеме деятельности в психологии // Психол. журнал. 1981. ц 5.</w:t>
      </w:r>
    </w:p>
    <w:p>
      <w:pPr>
        <w:pStyle w:val="Normal"/>
        <w:jc w:val="both"/>
        <w:rPr>
          <w:rFonts w:ascii="Times New Roman" w:hAnsi="Times New Roman" w:cs="Times New Roman"/>
          <w:sz w:val="24"/>
          <w:szCs w:val="24"/>
        </w:rPr>
      </w:pPr>
      <w:r>
        <w:rPr>
          <w:rFonts w:cs="Times New Roman" w:ascii="Times New Roman" w:hAnsi="Times New Roman"/>
          <w:sz w:val="24"/>
          <w:szCs w:val="24"/>
        </w:rPr>
        <w:t>135. Ломов Б.Ф. Личность как продукт и субъект общественных отношений // Пси</w:t>
        <w:softHyphen/>
        <w:t>хология личности в социалистическом обществе. М. 1989.</w:t>
      </w:r>
    </w:p>
    <w:p>
      <w:pPr>
        <w:pStyle w:val="Normal"/>
        <w:jc w:val="both"/>
        <w:rPr>
          <w:rFonts w:ascii="Times New Roman" w:hAnsi="Times New Roman" w:cs="Times New Roman"/>
          <w:sz w:val="24"/>
          <w:szCs w:val="24"/>
        </w:rPr>
      </w:pPr>
      <w:r>
        <w:rPr>
          <w:rFonts w:cs="Times New Roman" w:ascii="Times New Roman" w:hAnsi="Times New Roman"/>
          <w:sz w:val="24"/>
          <w:szCs w:val="24"/>
        </w:rPr>
        <w:t>136. Ломов Б.Ф. Методологические и теоретические проблемы психологии. М. 1984.</w:t>
      </w:r>
    </w:p>
    <w:p>
      <w:pPr>
        <w:pStyle w:val="Normal"/>
        <w:jc w:val="both"/>
        <w:rPr>
          <w:rFonts w:ascii="Times New Roman" w:hAnsi="Times New Roman" w:cs="Times New Roman"/>
          <w:sz w:val="24"/>
          <w:szCs w:val="24"/>
        </w:rPr>
      </w:pPr>
      <w:r>
        <w:rPr>
          <w:rFonts w:cs="Times New Roman" w:ascii="Times New Roman" w:hAnsi="Times New Roman"/>
          <w:sz w:val="24"/>
          <w:szCs w:val="24"/>
        </w:rPr>
        <w:t>137. Люблинская А.А. Очерки психического развития ребенка. М. 1959.</w:t>
      </w:r>
    </w:p>
    <w:p>
      <w:pPr>
        <w:pStyle w:val="Normal"/>
        <w:jc w:val="both"/>
        <w:rPr>
          <w:rFonts w:ascii="Times New Roman" w:hAnsi="Times New Roman" w:cs="Times New Roman"/>
          <w:sz w:val="24"/>
          <w:szCs w:val="24"/>
        </w:rPr>
      </w:pPr>
      <w:r>
        <w:rPr>
          <w:rFonts w:cs="Times New Roman" w:ascii="Times New Roman" w:hAnsi="Times New Roman"/>
          <w:sz w:val="24"/>
          <w:szCs w:val="24"/>
        </w:rPr>
        <w:t>138. Макаренко А.С Соч. в 7 томах. М. 1956-1958.</w:t>
      </w:r>
    </w:p>
    <w:p>
      <w:pPr>
        <w:pStyle w:val="Normal"/>
        <w:jc w:val="both"/>
        <w:rPr>
          <w:rFonts w:ascii="Times New Roman" w:hAnsi="Times New Roman" w:cs="Times New Roman"/>
          <w:sz w:val="24"/>
          <w:szCs w:val="24"/>
        </w:rPr>
      </w:pPr>
      <w:r>
        <w:rPr>
          <w:rFonts w:cs="Times New Roman" w:ascii="Times New Roman" w:hAnsi="Times New Roman"/>
          <w:sz w:val="24"/>
          <w:szCs w:val="24"/>
        </w:rPr>
        <w:t>139. Маркова А.К. Формирование мотивации учения в школьном возрасте. М. 1983.</w:t>
      </w:r>
    </w:p>
    <w:p>
      <w:pPr>
        <w:pStyle w:val="Normal"/>
        <w:jc w:val="both"/>
        <w:rPr>
          <w:rFonts w:ascii="Times New Roman" w:hAnsi="Times New Roman" w:cs="Times New Roman"/>
          <w:sz w:val="24"/>
          <w:szCs w:val="24"/>
        </w:rPr>
      </w:pPr>
      <w:r>
        <w:rPr>
          <w:rFonts w:cs="Times New Roman" w:ascii="Times New Roman" w:hAnsi="Times New Roman"/>
          <w:sz w:val="24"/>
          <w:szCs w:val="24"/>
        </w:rPr>
        <w:t>140. Маркова А.К. Психология профессионализма. М. 1996.</w:t>
      </w:r>
    </w:p>
    <w:p>
      <w:pPr>
        <w:pStyle w:val="Normal"/>
        <w:jc w:val="both"/>
        <w:rPr>
          <w:rFonts w:ascii="Times New Roman" w:hAnsi="Times New Roman" w:cs="Times New Roman"/>
          <w:sz w:val="24"/>
          <w:szCs w:val="24"/>
        </w:rPr>
      </w:pPr>
      <w:r>
        <w:rPr>
          <w:rFonts w:cs="Times New Roman" w:ascii="Times New Roman" w:hAnsi="Times New Roman"/>
          <w:sz w:val="24"/>
          <w:szCs w:val="24"/>
        </w:rPr>
        <w:t>141. Мамардашвили М.К. Сознание как философская проблема // Вопр. философии. 1990.ц10.</w:t>
      </w:r>
    </w:p>
    <w:p>
      <w:pPr>
        <w:pStyle w:val="Normal"/>
        <w:jc w:val="both"/>
        <w:rPr>
          <w:rFonts w:ascii="Times New Roman" w:hAnsi="Times New Roman" w:cs="Times New Roman"/>
          <w:sz w:val="24"/>
          <w:szCs w:val="24"/>
        </w:rPr>
      </w:pPr>
      <w:r>
        <w:rPr>
          <w:rFonts w:cs="Times New Roman" w:ascii="Times New Roman" w:hAnsi="Times New Roman"/>
          <w:sz w:val="24"/>
          <w:szCs w:val="24"/>
        </w:rPr>
        <w:t>142. Магун B.C. Оценки и самооценки в структуре индивидуа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143. Мерлин B.C. Проблемы экспериментальной психологии личности. Пермь. 1970.</w:t>
      </w:r>
    </w:p>
    <w:p>
      <w:pPr>
        <w:pStyle w:val="Normal"/>
        <w:jc w:val="both"/>
        <w:rPr>
          <w:rFonts w:ascii="Times New Roman" w:hAnsi="Times New Roman" w:cs="Times New Roman"/>
          <w:sz w:val="24"/>
          <w:szCs w:val="24"/>
        </w:rPr>
      </w:pPr>
      <w:r>
        <w:rPr>
          <w:rFonts w:cs="Times New Roman" w:ascii="Times New Roman" w:hAnsi="Times New Roman"/>
          <w:sz w:val="24"/>
          <w:szCs w:val="24"/>
        </w:rPr>
        <w:t>144. Мерлин B.C. Принципы психологической характеристики типов личности // Теоретические проблемы психологии личности. М. 1974.</w:t>
      </w:r>
    </w:p>
    <w:p>
      <w:pPr>
        <w:pStyle w:val="Normal"/>
        <w:jc w:val="both"/>
        <w:rPr>
          <w:rFonts w:ascii="Times New Roman" w:hAnsi="Times New Roman" w:cs="Times New Roman"/>
          <w:sz w:val="24"/>
          <w:szCs w:val="24"/>
        </w:rPr>
      </w:pPr>
      <w:r>
        <w:rPr>
          <w:rFonts w:cs="Times New Roman" w:ascii="Times New Roman" w:hAnsi="Times New Roman"/>
          <w:sz w:val="24"/>
          <w:szCs w:val="24"/>
        </w:rPr>
        <w:t>145. Мерлин B.C. Очерки психологии личности. Пермь. 1959.</w:t>
      </w:r>
    </w:p>
    <w:p>
      <w:pPr>
        <w:pStyle w:val="Normal"/>
        <w:jc w:val="both"/>
        <w:rPr>
          <w:rFonts w:ascii="Times New Roman" w:hAnsi="Times New Roman" w:cs="Times New Roman"/>
          <w:sz w:val="24"/>
          <w:szCs w:val="24"/>
        </w:rPr>
      </w:pPr>
      <w:r>
        <w:rPr>
          <w:rFonts w:cs="Times New Roman" w:ascii="Times New Roman" w:hAnsi="Times New Roman"/>
          <w:sz w:val="24"/>
          <w:szCs w:val="24"/>
        </w:rPr>
        <w:t>146. Моложавый СС Принципы целостного изучения ребенка // Педология и вос</w:t>
        <w:softHyphen/>
        <w:t>питание. М. 1928.</w:t>
      </w:r>
    </w:p>
    <w:p>
      <w:pPr>
        <w:pStyle w:val="Normal"/>
        <w:jc w:val="both"/>
        <w:rPr>
          <w:rFonts w:ascii="Times New Roman" w:hAnsi="Times New Roman" w:cs="Times New Roman"/>
          <w:sz w:val="24"/>
          <w:szCs w:val="24"/>
        </w:rPr>
      </w:pPr>
      <w:r>
        <w:rPr>
          <w:rFonts w:cs="Times New Roman" w:ascii="Times New Roman" w:hAnsi="Times New Roman"/>
          <w:sz w:val="24"/>
          <w:szCs w:val="24"/>
        </w:rPr>
        <w:t>147. Методологические и теоретические проблемы психологии. М. 1969.</w:t>
      </w:r>
    </w:p>
    <w:p>
      <w:pPr>
        <w:pStyle w:val="Normal"/>
        <w:jc w:val="both"/>
        <w:rPr>
          <w:rFonts w:ascii="Times New Roman" w:hAnsi="Times New Roman" w:cs="Times New Roman"/>
          <w:sz w:val="24"/>
          <w:szCs w:val="24"/>
        </w:rPr>
      </w:pPr>
      <w:r>
        <w:rPr>
          <w:rFonts w:cs="Times New Roman" w:ascii="Times New Roman" w:hAnsi="Times New Roman"/>
          <w:sz w:val="24"/>
          <w:szCs w:val="24"/>
        </w:rPr>
        <w:t>148. Московичи С Социальное представление : исторический взгляд. Психол. жур</w:t>
        <w:softHyphen/>
        <w:t>нал. 1995. ц 1.</w:t>
      </w:r>
    </w:p>
    <w:p>
      <w:pPr>
        <w:pStyle w:val="Normal"/>
        <w:jc w:val="both"/>
        <w:rPr>
          <w:rFonts w:ascii="Times New Roman" w:hAnsi="Times New Roman" w:cs="Times New Roman"/>
          <w:sz w:val="24"/>
          <w:szCs w:val="24"/>
        </w:rPr>
      </w:pPr>
      <w:r>
        <w:rPr>
          <w:rFonts w:cs="Times New Roman" w:ascii="Times New Roman" w:hAnsi="Times New Roman"/>
          <w:sz w:val="24"/>
          <w:szCs w:val="24"/>
        </w:rPr>
        <w:t>149. Мухина B.C. Проблемы генезиса личности. М. 1985.</w:t>
      </w:r>
    </w:p>
    <w:p>
      <w:pPr>
        <w:pStyle w:val="Normal"/>
        <w:jc w:val="both"/>
        <w:rPr>
          <w:rFonts w:ascii="Times New Roman" w:hAnsi="Times New Roman" w:cs="Times New Roman"/>
          <w:sz w:val="24"/>
          <w:szCs w:val="24"/>
        </w:rPr>
      </w:pPr>
      <w:r>
        <w:rPr>
          <w:rFonts w:cs="Times New Roman" w:ascii="Times New Roman" w:hAnsi="Times New Roman"/>
          <w:sz w:val="24"/>
          <w:szCs w:val="24"/>
        </w:rPr>
        <w:t>150. Мясищев В.Н. Личность и неврозы. М. 1960.</w:t>
      </w:r>
    </w:p>
    <w:p>
      <w:pPr>
        <w:pStyle w:val="Normal"/>
        <w:jc w:val="both"/>
        <w:rPr>
          <w:rFonts w:ascii="Times New Roman" w:hAnsi="Times New Roman" w:cs="Times New Roman"/>
          <w:sz w:val="24"/>
          <w:szCs w:val="24"/>
        </w:rPr>
      </w:pPr>
      <w:r>
        <w:rPr>
          <w:rFonts w:cs="Times New Roman" w:ascii="Times New Roman" w:hAnsi="Times New Roman"/>
          <w:sz w:val="24"/>
          <w:szCs w:val="24"/>
        </w:rPr>
        <w:t>151. Небылицын В.Д. Избранные психологические труды. М. 1990.</w:t>
      </w:r>
    </w:p>
    <w:p>
      <w:pPr>
        <w:pStyle w:val="Normal"/>
        <w:jc w:val="both"/>
        <w:rPr>
          <w:rFonts w:ascii="Times New Roman" w:hAnsi="Times New Roman" w:cs="Times New Roman"/>
          <w:sz w:val="24"/>
          <w:szCs w:val="24"/>
        </w:rPr>
      </w:pPr>
      <w:r>
        <w:rPr>
          <w:rFonts w:cs="Times New Roman" w:ascii="Times New Roman" w:hAnsi="Times New Roman"/>
          <w:sz w:val="24"/>
          <w:szCs w:val="24"/>
        </w:rPr>
        <w:t>152. Общая психодиагностика. М. 1987.</w:t>
      </w:r>
    </w:p>
    <w:p>
      <w:pPr>
        <w:pStyle w:val="Normal"/>
        <w:jc w:val="both"/>
        <w:rPr>
          <w:rFonts w:ascii="Times New Roman" w:hAnsi="Times New Roman" w:cs="Times New Roman"/>
          <w:sz w:val="24"/>
          <w:szCs w:val="24"/>
        </w:rPr>
      </w:pPr>
      <w:r>
        <w:rPr>
          <w:rFonts w:cs="Times New Roman" w:ascii="Times New Roman" w:hAnsi="Times New Roman"/>
          <w:sz w:val="24"/>
          <w:szCs w:val="24"/>
        </w:rPr>
        <w:t>153. Орлов А.Б. Психология личности и сущности человека: парадигмы, проекции, практики. М. 1995.</w:t>
      </w:r>
    </w:p>
    <w:p>
      <w:pPr>
        <w:pStyle w:val="Normal"/>
        <w:jc w:val="both"/>
        <w:rPr>
          <w:rFonts w:ascii="Times New Roman" w:hAnsi="Times New Roman" w:cs="Times New Roman"/>
          <w:sz w:val="24"/>
          <w:szCs w:val="24"/>
        </w:rPr>
      </w:pPr>
      <w:r>
        <w:rPr>
          <w:rFonts w:cs="Times New Roman" w:ascii="Times New Roman" w:hAnsi="Times New Roman"/>
          <w:sz w:val="24"/>
          <w:szCs w:val="24"/>
        </w:rPr>
        <w:t>154. Основы общей и прикладной акмеологии. М. 1995.</w:t>
      </w:r>
    </w:p>
    <w:p>
      <w:pPr>
        <w:pStyle w:val="Normal"/>
        <w:jc w:val="both"/>
        <w:rPr>
          <w:rFonts w:ascii="Times New Roman" w:hAnsi="Times New Roman" w:cs="Times New Roman"/>
          <w:sz w:val="24"/>
          <w:szCs w:val="24"/>
        </w:rPr>
      </w:pPr>
      <w:r>
        <w:rPr>
          <w:rFonts w:cs="Times New Roman" w:ascii="Times New Roman" w:hAnsi="Times New Roman"/>
          <w:sz w:val="24"/>
          <w:szCs w:val="24"/>
        </w:rPr>
        <w:t>155. Петровская Л.А. Компетентность в общении. М. 1990.</w:t>
      </w:r>
    </w:p>
    <w:p>
      <w:pPr>
        <w:pStyle w:val="Normal"/>
        <w:jc w:val="both"/>
        <w:rPr>
          <w:rFonts w:ascii="Times New Roman" w:hAnsi="Times New Roman" w:cs="Times New Roman"/>
          <w:sz w:val="24"/>
          <w:szCs w:val="24"/>
        </w:rPr>
      </w:pPr>
      <w:r>
        <w:rPr>
          <w:rFonts w:cs="Times New Roman" w:ascii="Times New Roman" w:hAnsi="Times New Roman"/>
          <w:sz w:val="24"/>
          <w:szCs w:val="24"/>
        </w:rPr>
        <w:t>156. Полани М. Личностное знание. М. 1986.</w:t>
      </w:r>
    </w:p>
    <w:p>
      <w:pPr>
        <w:pStyle w:val="Normal"/>
        <w:jc w:val="both"/>
        <w:rPr>
          <w:rFonts w:ascii="Times New Roman" w:hAnsi="Times New Roman" w:cs="Times New Roman"/>
          <w:sz w:val="24"/>
          <w:szCs w:val="24"/>
        </w:rPr>
      </w:pPr>
      <w:r>
        <w:rPr>
          <w:rFonts w:cs="Times New Roman" w:ascii="Times New Roman" w:hAnsi="Times New Roman"/>
          <w:sz w:val="24"/>
          <w:szCs w:val="24"/>
        </w:rPr>
        <w:t>157. Прангишвили А.С Психологические очерки. Тбилиси. 1975.</w:t>
      </w:r>
    </w:p>
    <w:p>
      <w:pPr>
        <w:pStyle w:val="Normal"/>
        <w:jc w:val="both"/>
        <w:rPr>
          <w:rFonts w:ascii="Times New Roman" w:hAnsi="Times New Roman" w:cs="Times New Roman"/>
          <w:sz w:val="24"/>
          <w:szCs w:val="24"/>
        </w:rPr>
      </w:pPr>
      <w:r>
        <w:rPr>
          <w:rFonts w:cs="Times New Roman" w:ascii="Times New Roman" w:hAnsi="Times New Roman"/>
          <w:sz w:val="24"/>
          <w:szCs w:val="24"/>
        </w:rPr>
        <w:t>158. Принцип развития в психологии. М. 1978.</w:t>
      </w:r>
    </w:p>
    <w:p>
      <w:pPr>
        <w:pStyle w:val="Normal"/>
        <w:jc w:val="both"/>
        <w:rPr>
          <w:rFonts w:ascii="Times New Roman" w:hAnsi="Times New Roman" w:cs="Times New Roman"/>
          <w:sz w:val="24"/>
          <w:szCs w:val="24"/>
        </w:rPr>
      </w:pPr>
      <w:r>
        <w:rPr>
          <w:rFonts w:cs="Times New Roman" w:ascii="Times New Roman" w:hAnsi="Times New Roman"/>
          <w:sz w:val="24"/>
          <w:szCs w:val="24"/>
        </w:rPr>
        <w:t>159. Проблемы психологии личности. М. 1969.</w:t>
      </w:r>
    </w:p>
    <w:p>
      <w:pPr>
        <w:pStyle w:val="Normal"/>
        <w:jc w:val="both"/>
        <w:rPr>
          <w:rFonts w:ascii="Times New Roman" w:hAnsi="Times New Roman" w:cs="Times New Roman"/>
          <w:sz w:val="24"/>
          <w:szCs w:val="24"/>
        </w:rPr>
      </w:pPr>
      <w:r>
        <w:rPr>
          <w:rFonts w:cs="Times New Roman" w:ascii="Times New Roman" w:hAnsi="Times New Roman"/>
          <w:sz w:val="24"/>
          <w:szCs w:val="24"/>
        </w:rPr>
        <w:t>371</w:t>
      </w:r>
    </w:p>
    <w:p>
      <w:pPr>
        <w:pStyle w:val="Normal"/>
        <w:jc w:val="both"/>
        <w:rPr>
          <w:rFonts w:ascii="Times New Roman" w:hAnsi="Times New Roman" w:cs="Times New Roman"/>
          <w:sz w:val="24"/>
          <w:szCs w:val="24"/>
        </w:rPr>
      </w:pPr>
      <w:r>
        <w:rPr>
          <w:rFonts w:cs="Times New Roman" w:ascii="Times New Roman" w:hAnsi="Times New Roman"/>
          <w:sz w:val="24"/>
          <w:szCs w:val="24"/>
        </w:rPr>
        <w:t>160. Проблемы психологии личности. М. 1982.</w:t>
      </w:r>
    </w:p>
    <w:p>
      <w:pPr>
        <w:pStyle w:val="Normal"/>
        <w:jc w:val="both"/>
        <w:rPr>
          <w:rFonts w:ascii="Times New Roman" w:hAnsi="Times New Roman" w:cs="Times New Roman"/>
          <w:sz w:val="24"/>
          <w:szCs w:val="24"/>
        </w:rPr>
      </w:pPr>
      <w:r>
        <w:rPr>
          <w:rFonts w:cs="Times New Roman" w:ascii="Times New Roman" w:hAnsi="Times New Roman"/>
          <w:sz w:val="24"/>
          <w:szCs w:val="24"/>
        </w:rPr>
        <w:t>161. Петровский А.В. Общая психология. М. 1976.</w:t>
      </w:r>
    </w:p>
    <w:p>
      <w:pPr>
        <w:pStyle w:val="Normal"/>
        <w:jc w:val="both"/>
        <w:rPr>
          <w:rFonts w:ascii="Times New Roman" w:hAnsi="Times New Roman" w:cs="Times New Roman"/>
          <w:sz w:val="24"/>
          <w:szCs w:val="24"/>
        </w:rPr>
      </w:pPr>
      <w:r>
        <w:rPr>
          <w:rFonts w:cs="Times New Roman" w:ascii="Times New Roman" w:hAnsi="Times New Roman"/>
          <w:sz w:val="24"/>
          <w:szCs w:val="24"/>
        </w:rPr>
        <w:t>162. Петровский А.В. Личность. Деятельность. Коллектив. М. 1982.</w:t>
      </w:r>
    </w:p>
    <w:p>
      <w:pPr>
        <w:pStyle w:val="Normal"/>
        <w:jc w:val="both"/>
        <w:rPr>
          <w:rFonts w:ascii="Times New Roman" w:hAnsi="Times New Roman" w:cs="Times New Roman"/>
          <w:sz w:val="24"/>
          <w:szCs w:val="24"/>
        </w:rPr>
      </w:pPr>
      <w:r>
        <w:rPr>
          <w:rFonts w:cs="Times New Roman" w:ascii="Times New Roman" w:hAnsi="Times New Roman"/>
          <w:sz w:val="24"/>
          <w:szCs w:val="24"/>
        </w:rPr>
        <w:t>163. Петровский А.В., Ярошевский М.Г. История психологии. М. 1994.</w:t>
      </w:r>
    </w:p>
    <w:p>
      <w:pPr>
        <w:pStyle w:val="Normal"/>
        <w:jc w:val="both"/>
        <w:rPr>
          <w:rFonts w:ascii="Times New Roman" w:hAnsi="Times New Roman" w:cs="Times New Roman"/>
          <w:sz w:val="24"/>
          <w:szCs w:val="24"/>
        </w:rPr>
      </w:pPr>
      <w:r>
        <w:rPr>
          <w:rFonts w:cs="Times New Roman" w:ascii="Times New Roman" w:hAnsi="Times New Roman"/>
          <w:sz w:val="24"/>
          <w:szCs w:val="24"/>
        </w:rPr>
        <w:t>164. Петровский В.А. Личность в психологии. Ростов-на-Дону. 1996.</w:t>
      </w:r>
    </w:p>
    <w:p>
      <w:pPr>
        <w:pStyle w:val="Normal"/>
        <w:jc w:val="both"/>
        <w:rPr>
          <w:rFonts w:ascii="Times New Roman" w:hAnsi="Times New Roman" w:cs="Times New Roman"/>
          <w:sz w:val="24"/>
          <w:szCs w:val="24"/>
        </w:rPr>
      </w:pPr>
      <w:r>
        <w:rPr>
          <w:rFonts w:cs="Times New Roman" w:ascii="Times New Roman" w:hAnsi="Times New Roman"/>
          <w:sz w:val="24"/>
          <w:szCs w:val="24"/>
        </w:rPr>
        <w:t>165. Парыгин Б.Д. Социально-психологические проблемы научно-технического про</w:t>
        <w:softHyphen/>
        <w:t>гресса. Л.1972.</w:t>
      </w:r>
    </w:p>
    <w:p>
      <w:pPr>
        <w:pStyle w:val="Normal"/>
        <w:jc w:val="both"/>
        <w:rPr>
          <w:rFonts w:ascii="Times New Roman" w:hAnsi="Times New Roman" w:cs="Times New Roman"/>
          <w:sz w:val="24"/>
          <w:szCs w:val="24"/>
        </w:rPr>
      </w:pPr>
      <w:r>
        <w:rPr>
          <w:rFonts w:cs="Times New Roman" w:ascii="Times New Roman" w:hAnsi="Times New Roman"/>
          <w:sz w:val="24"/>
          <w:szCs w:val="24"/>
        </w:rPr>
        <w:t>166. Петренко В.Ф. Введение в экспериметальную психосемантику: исследование форм репрезентации в обыденном сознании. М. 1983.</w:t>
      </w:r>
    </w:p>
    <w:p>
      <w:pPr>
        <w:pStyle w:val="Normal"/>
        <w:jc w:val="both"/>
        <w:rPr>
          <w:rFonts w:ascii="Times New Roman" w:hAnsi="Times New Roman" w:cs="Times New Roman"/>
          <w:sz w:val="24"/>
          <w:szCs w:val="24"/>
        </w:rPr>
      </w:pPr>
      <w:r>
        <w:rPr>
          <w:rFonts w:cs="Times New Roman" w:ascii="Times New Roman" w:hAnsi="Times New Roman"/>
          <w:sz w:val="24"/>
          <w:szCs w:val="24"/>
        </w:rPr>
        <w:t>167. Пиаже Ж. Избранные психологические труды. М. 1969.</w:t>
      </w:r>
    </w:p>
    <w:p>
      <w:pPr>
        <w:pStyle w:val="Normal"/>
        <w:jc w:val="both"/>
        <w:rPr>
          <w:rFonts w:ascii="Times New Roman" w:hAnsi="Times New Roman" w:cs="Times New Roman"/>
          <w:sz w:val="24"/>
          <w:szCs w:val="24"/>
        </w:rPr>
      </w:pPr>
      <w:r>
        <w:rPr>
          <w:rFonts w:cs="Times New Roman" w:ascii="Times New Roman" w:hAnsi="Times New Roman"/>
          <w:sz w:val="24"/>
          <w:szCs w:val="24"/>
        </w:rPr>
        <w:t>168. Принцип системности в психологических исследованиях. М. 1990.</w:t>
      </w:r>
    </w:p>
    <w:p>
      <w:pPr>
        <w:pStyle w:val="Normal"/>
        <w:jc w:val="both"/>
        <w:rPr>
          <w:rFonts w:ascii="Times New Roman" w:hAnsi="Times New Roman" w:cs="Times New Roman"/>
          <w:sz w:val="24"/>
          <w:szCs w:val="24"/>
        </w:rPr>
      </w:pPr>
      <w:r>
        <w:rPr>
          <w:rFonts w:cs="Times New Roman" w:ascii="Times New Roman" w:hAnsi="Times New Roman"/>
          <w:sz w:val="24"/>
          <w:szCs w:val="24"/>
        </w:rPr>
        <w:t>169. Платонов К.К. Проблемы способностей. М. 1972.</w:t>
      </w:r>
    </w:p>
    <w:p>
      <w:pPr>
        <w:pStyle w:val="Normal"/>
        <w:jc w:val="both"/>
        <w:rPr>
          <w:rFonts w:ascii="Times New Roman" w:hAnsi="Times New Roman" w:cs="Times New Roman"/>
          <w:sz w:val="24"/>
          <w:szCs w:val="24"/>
        </w:rPr>
      </w:pPr>
      <w:r>
        <w:rPr>
          <w:rFonts w:cs="Times New Roman" w:ascii="Times New Roman" w:hAnsi="Times New Roman"/>
          <w:sz w:val="24"/>
          <w:szCs w:val="24"/>
        </w:rPr>
        <w:t>170. Платонов К.К. О системе психологии. М. 1972.</w:t>
      </w:r>
    </w:p>
    <w:p>
      <w:pPr>
        <w:pStyle w:val="Normal"/>
        <w:jc w:val="both"/>
        <w:rPr>
          <w:rFonts w:ascii="Times New Roman" w:hAnsi="Times New Roman" w:cs="Times New Roman"/>
          <w:sz w:val="24"/>
          <w:szCs w:val="24"/>
        </w:rPr>
      </w:pPr>
      <w:r>
        <w:rPr>
          <w:rFonts w:cs="Times New Roman" w:ascii="Times New Roman" w:hAnsi="Times New Roman"/>
          <w:sz w:val="24"/>
          <w:szCs w:val="24"/>
        </w:rPr>
        <w:t>171. Применение концепции С.Л.Рубинштейна в разработке вопросов общей пси</w:t>
        <w:softHyphen/>
        <w:t>хологии. М.1989.</w:t>
      </w:r>
    </w:p>
    <w:p>
      <w:pPr>
        <w:pStyle w:val="Normal"/>
        <w:jc w:val="both"/>
        <w:rPr>
          <w:rFonts w:ascii="Times New Roman" w:hAnsi="Times New Roman" w:cs="Times New Roman"/>
          <w:sz w:val="24"/>
          <w:szCs w:val="24"/>
        </w:rPr>
      </w:pPr>
      <w:r>
        <w:rPr>
          <w:rFonts w:cs="Times New Roman" w:ascii="Times New Roman" w:hAnsi="Times New Roman"/>
          <w:sz w:val="24"/>
          <w:szCs w:val="24"/>
        </w:rPr>
        <w:t>172. Психологические основы формирования личности в педагогическом процес</w:t>
        <w:softHyphen/>
        <w:t>се. М.1981.</w:t>
      </w:r>
    </w:p>
    <w:p>
      <w:pPr>
        <w:pStyle w:val="Normal"/>
        <w:jc w:val="both"/>
        <w:rPr>
          <w:rFonts w:ascii="Times New Roman" w:hAnsi="Times New Roman" w:cs="Times New Roman"/>
          <w:sz w:val="24"/>
          <w:szCs w:val="24"/>
        </w:rPr>
      </w:pPr>
      <w:r>
        <w:rPr>
          <w:rFonts w:cs="Times New Roman" w:ascii="Times New Roman" w:hAnsi="Times New Roman"/>
          <w:sz w:val="24"/>
          <w:szCs w:val="24"/>
        </w:rPr>
        <w:t>173. Психология личности и образ жизни. М. 1987.</w:t>
      </w:r>
    </w:p>
    <w:p>
      <w:pPr>
        <w:pStyle w:val="Normal"/>
        <w:jc w:val="both"/>
        <w:rPr>
          <w:rFonts w:ascii="Times New Roman" w:hAnsi="Times New Roman" w:cs="Times New Roman"/>
          <w:sz w:val="24"/>
          <w:szCs w:val="24"/>
        </w:rPr>
      </w:pPr>
      <w:r>
        <w:rPr>
          <w:rFonts w:cs="Times New Roman" w:ascii="Times New Roman" w:hAnsi="Times New Roman"/>
          <w:sz w:val="24"/>
          <w:szCs w:val="24"/>
        </w:rPr>
        <w:t>174.  Психология личности в социалистическом обществе. Часть I. Активность и развитие личности. М. 1989.</w:t>
      </w:r>
    </w:p>
    <w:p>
      <w:pPr>
        <w:pStyle w:val="Normal"/>
        <w:jc w:val="both"/>
        <w:rPr>
          <w:rFonts w:ascii="Times New Roman" w:hAnsi="Times New Roman" w:cs="Times New Roman"/>
          <w:sz w:val="24"/>
          <w:szCs w:val="24"/>
        </w:rPr>
      </w:pPr>
      <w:r>
        <w:rPr>
          <w:rFonts w:cs="Times New Roman" w:ascii="Times New Roman" w:hAnsi="Times New Roman"/>
          <w:sz w:val="24"/>
          <w:szCs w:val="24"/>
        </w:rPr>
        <w:t>175. Психология личности в социалистическом обществе. Часть II. Личность и ее жизненный путь. М. 1990.</w:t>
      </w:r>
    </w:p>
    <w:p>
      <w:pPr>
        <w:pStyle w:val="Normal"/>
        <w:jc w:val="both"/>
        <w:rPr>
          <w:rFonts w:ascii="Times New Roman" w:hAnsi="Times New Roman" w:cs="Times New Roman"/>
          <w:sz w:val="24"/>
          <w:szCs w:val="24"/>
        </w:rPr>
      </w:pPr>
      <w:r>
        <w:rPr>
          <w:rFonts w:cs="Times New Roman" w:ascii="Times New Roman" w:hAnsi="Times New Roman"/>
          <w:sz w:val="24"/>
          <w:szCs w:val="24"/>
        </w:rPr>
        <w:t>176. Психологические исследования социального развития личности. М. 1991.</w:t>
      </w:r>
    </w:p>
    <w:p>
      <w:pPr>
        <w:pStyle w:val="Normal"/>
        <w:jc w:val="both"/>
        <w:rPr>
          <w:rFonts w:ascii="Times New Roman" w:hAnsi="Times New Roman" w:cs="Times New Roman"/>
          <w:sz w:val="24"/>
          <w:szCs w:val="24"/>
        </w:rPr>
      </w:pPr>
      <w:r>
        <w:rPr>
          <w:rFonts w:cs="Times New Roman" w:ascii="Times New Roman" w:hAnsi="Times New Roman"/>
          <w:sz w:val="24"/>
          <w:szCs w:val="24"/>
        </w:rPr>
        <w:t>177. Психология личности и время жизни человека. Черновцы. 1991.</w:t>
      </w:r>
    </w:p>
    <w:p>
      <w:pPr>
        <w:pStyle w:val="Normal"/>
        <w:jc w:val="both"/>
        <w:rPr>
          <w:rFonts w:ascii="Times New Roman" w:hAnsi="Times New Roman" w:cs="Times New Roman"/>
          <w:sz w:val="24"/>
          <w:szCs w:val="24"/>
        </w:rPr>
      </w:pPr>
      <w:r>
        <w:rPr>
          <w:rFonts w:cs="Times New Roman" w:ascii="Times New Roman" w:hAnsi="Times New Roman"/>
          <w:sz w:val="24"/>
          <w:szCs w:val="24"/>
        </w:rPr>
        <w:t>178. Психология личности в условиях социальных изменений. М. 1993.</w:t>
      </w:r>
    </w:p>
    <w:p>
      <w:pPr>
        <w:pStyle w:val="Normal"/>
        <w:jc w:val="both"/>
        <w:rPr>
          <w:rFonts w:ascii="Times New Roman" w:hAnsi="Times New Roman" w:cs="Times New Roman"/>
          <w:sz w:val="24"/>
          <w:szCs w:val="24"/>
        </w:rPr>
      </w:pPr>
      <w:r>
        <w:rPr>
          <w:rFonts w:cs="Times New Roman" w:ascii="Times New Roman" w:hAnsi="Times New Roman"/>
          <w:sz w:val="24"/>
          <w:szCs w:val="24"/>
        </w:rPr>
        <w:t>179. Развитие и современное состояние психологической науки в СССР. М. 1975.</w:t>
      </w:r>
    </w:p>
    <w:p>
      <w:pPr>
        <w:pStyle w:val="Normal"/>
        <w:jc w:val="both"/>
        <w:rPr>
          <w:rFonts w:ascii="Times New Roman" w:hAnsi="Times New Roman" w:cs="Times New Roman"/>
          <w:sz w:val="24"/>
          <w:szCs w:val="24"/>
        </w:rPr>
      </w:pPr>
      <w:r>
        <w:rPr>
          <w:rFonts w:cs="Times New Roman" w:ascii="Times New Roman" w:hAnsi="Times New Roman"/>
          <w:sz w:val="24"/>
          <w:szCs w:val="24"/>
        </w:rPr>
        <w:t>180. Развитие и диагностика способностей. М. 1991.</w:t>
      </w:r>
    </w:p>
    <w:p>
      <w:pPr>
        <w:pStyle w:val="Normal"/>
        <w:jc w:val="both"/>
        <w:rPr>
          <w:rFonts w:ascii="Times New Roman" w:hAnsi="Times New Roman" w:cs="Times New Roman"/>
          <w:sz w:val="24"/>
          <w:szCs w:val="24"/>
        </w:rPr>
      </w:pPr>
      <w:r>
        <w:rPr>
          <w:rFonts w:cs="Times New Roman" w:ascii="Times New Roman" w:hAnsi="Times New Roman"/>
          <w:sz w:val="24"/>
          <w:szCs w:val="24"/>
        </w:rPr>
        <w:t>181. Реан А.А. Психология познания педагогом личности учащихся. М. 1990.</w:t>
      </w:r>
    </w:p>
    <w:p>
      <w:pPr>
        <w:pStyle w:val="Normal"/>
        <w:jc w:val="both"/>
        <w:rPr>
          <w:rFonts w:ascii="Times New Roman" w:hAnsi="Times New Roman" w:cs="Times New Roman"/>
          <w:sz w:val="24"/>
          <w:szCs w:val="24"/>
        </w:rPr>
      </w:pPr>
      <w:r>
        <w:rPr>
          <w:rFonts w:cs="Times New Roman" w:ascii="Times New Roman" w:hAnsi="Times New Roman"/>
          <w:sz w:val="24"/>
          <w:szCs w:val="24"/>
        </w:rPr>
        <w:t>182. Рейнвальд Н.И. Личность как предмет психологического анализа. Харьков. 1974.</w:t>
      </w:r>
    </w:p>
    <w:p>
      <w:pPr>
        <w:pStyle w:val="Normal"/>
        <w:jc w:val="both"/>
        <w:rPr>
          <w:rFonts w:ascii="Times New Roman" w:hAnsi="Times New Roman" w:cs="Times New Roman"/>
          <w:sz w:val="24"/>
          <w:szCs w:val="24"/>
        </w:rPr>
      </w:pPr>
      <w:r>
        <w:rPr>
          <w:rFonts w:cs="Times New Roman" w:ascii="Times New Roman" w:hAnsi="Times New Roman"/>
          <w:sz w:val="24"/>
          <w:szCs w:val="24"/>
        </w:rPr>
        <w:t>183. Рейнвальд Н.И. Психолого-педагогические проблемы формирования личности в учебной деятельности. М. 1988.</w:t>
      </w:r>
    </w:p>
    <w:p>
      <w:pPr>
        <w:pStyle w:val="Normal"/>
        <w:jc w:val="both"/>
        <w:rPr>
          <w:rFonts w:ascii="Times New Roman" w:hAnsi="Times New Roman" w:cs="Times New Roman"/>
          <w:sz w:val="24"/>
          <w:szCs w:val="24"/>
        </w:rPr>
      </w:pPr>
      <w:r>
        <w:rPr>
          <w:rFonts w:cs="Times New Roman" w:ascii="Times New Roman" w:hAnsi="Times New Roman"/>
          <w:sz w:val="24"/>
          <w:szCs w:val="24"/>
        </w:rPr>
        <w:t>184. Рубинштейн СЛ. Основы психологии. М. 1935.</w:t>
      </w:r>
    </w:p>
    <w:p>
      <w:pPr>
        <w:pStyle w:val="Normal"/>
        <w:jc w:val="both"/>
        <w:rPr>
          <w:rFonts w:ascii="Times New Roman" w:hAnsi="Times New Roman" w:cs="Times New Roman"/>
          <w:sz w:val="24"/>
          <w:szCs w:val="24"/>
        </w:rPr>
      </w:pPr>
      <w:r>
        <w:rPr>
          <w:rFonts w:cs="Times New Roman" w:ascii="Times New Roman" w:hAnsi="Times New Roman"/>
          <w:sz w:val="24"/>
          <w:szCs w:val="24"/>
        </w:rPr>
        <w:t>185. Рубинштейн СЛ. Основы общей психологии. М. 1940; 1946; 1989 (4.1, Ч П.).</w:t>
      </w:r>
    </w:p>
    <w:p>
      <w:pPr>
        <w:pStyle w:val="Normal"/>
        <w:jc w:val="both"/>
        <w:rPr>
          <w:rFonts w:ascii="Times New Roman" w:hAnsi="Times New Roman" w:cs="Times New Roman"/>
          <w:sz w:val="24"/>
          <w:szCs w:val="24"/>
        </w:rPr>
      </w:pPr>
      <w:r>
        <w:rPr>
          <w:rFonts w:cs="Times New Roman" w:ascii="Times New Roman" w:hAnsi="Times New Roman"/>
          <w:sz w:val="24"/>
          <w:szCs w:val="24"/>
        </w:rPr>
        <w:t>186. Рубинштейн СЛ. Бытие и сознание. М. 1957.</w:t>
      </w:r>
    </w:p>
    <w:p>
      <w:pPr>
        <w:pStyle w:val="Normal"/>
        <w:jc w:val="both"/>
        <w:rPr>
          <w:rFonts w:ascii="Times New Roman" w:hAnsi="Times New Roman" w:cs="Times New Roman"/>
          <w:sz w:val="24"/>
          <w:szCs w:val="24"/>
        </w:rPr>
      </w:pPr>
      <w:r>
        <w:rPr>
          <w:rFonts w:cs="Times New Roman" w:ascii="Times New Roman" w:hAnsi="Times New Roman"/>
          <w:sz w:val="24"/>
          <w:szCs w:val="24"/>
        </w:rPr>
        <w:t>187. Рубинштейн СЛ. Принципы и пути развития психологии. М. 1959.</w:t>
      </w:r>
    </w:p>
    <w:p>
      <w:pPr>
        <w:pStyle w:val="Normal"/>
        <w:jc w:val="both"/>
        <w:rPr>
          <w:rFonts w:ascii="Times New Roman" w:hAnsi="Times New Roman" w:cs="Times New Roman"/>
          <w:sz w:val="24"/>
          <w:szCs w:val="24"/>
        </w:rPr>
      </w:pPr>
      <w:r>
        <w:rPr>
          <w:rFonts w:cs="Times New Roman" w:ascii="Times New Roman" w:hAnsi="Times New Roman"/>
          <w:sz w:val="24"/>
          <w:szCs w:val="24"/>
        </w:rPr>
        <w:t>188. Рубинштейн СЛ. Проблемы общей психологии. М. 1973.</w:t>
      </w:r>
    </w:p>
    <w:p>
      <w:pPr>
        <w:pStyle w:val="Normal"/>
        <w:jc w:val="both"/>
        <w:rPr>
          <w:rFonts w:ascii="Times New Roman" w:hAnsi="Times New Roman" w:cs="Times New Roman"/>
          <w:sz w:val="24"/>
          <w:szCs w:val="24"/>
        </w:rPr>
      </w:pPr>
      <w:r>
        <w:rPr>
          <w:rFonts w:cs="Times New Roman" w:ascii="Times New Roman" w:hAnsi="Times New Roman"/>
          <w:sz w:val="24"/>
          <w:szCs w:val="24"/>
        </w:rPr>
        <w:t>189. Русалов В.М. Некоторые положения специальной теории индивидуальности человека // Принцип системности в психологических исследованиях. М. 1990.</w:t>
      </w:r>
    </w:p>
    <w:p>
      <w:pPr>
        <w:pStyle w:val="Normal"/>
        <w:jc w:val="both"/>
        <w:rPr>
          <w:rFonts w:ascii="Times New Roman" w:hAnsi="Times New Roman" w:cs="Times New Roman"/>
          <w:sz w:val="24"/>
          <w:szCs w:val="24"/>
        </w:rPr>
      </w:pPr>
      <w:r>
        <w:rPr>
          <w:rFonts w:cs="Times New Roman" w:ascii="Times New Roman" w:hAnsi="Times New Roman"/>
          <w:sz w:val="24"/>
          <w:szCs w:val="24"/>
        </w:rPr>
        <w:t>190. Рубцов В.В. Основы социо-генетической психологии. М. — Воронеж. 1996.</w:t>
      </w:r>
    </w:p>
    <w:p>
      <w:pPr>
        <w:pStyle w:val="Normal"/>
        <w:jc w:val="both"/>
        <w:rPr>
          <w:rFonts w:ascii="Times New Roman" w:hAnsi="Times New Roman" w:cs="Times New Roman"/>
          <w:sz w:val="24"/>
          <w:szCs w:val="24"/>
        </w:rPr>
      </w:pPr>
      <w:r>
        <w:rPr>
          <w:rFonts w:cs="Times New Roman" w:ascii="Times New Roman" w:hAnsi="Times New Roman"/>
          <w:sz w:val="24"/>
          <w:szCs w:val="24"/>
        </w:rPr>
        <w:t>191. Смирнова Н.Я. Исследование имплицитных концепций интеллекта // Психо</w:t>
        <w:softHyphen/>
        <w:t>логия личности в условиях социальных изменений.М. 1993.</w:t>
      </w:r>
    </w:p>
    <w:p>
      <w:pPr>
        <w:pStyle w:val="Normal"/>
        <w:jc w:val="both"/>
        <w:rPr>
          <w:rFonts w:ascii="Times New Roman" w:hAnsi="Times New Roman" w:cs="Times New Roman"/>
          <w:sz w:val="24"/>
          <w:szCs w:val="24"/>
        </w:rPr>
      </w:pPr>
      <w:r>
        <w:rPr>
          <w:rFonts w:cs="Times New Roman" w:ascii="Times New Roman" w:hAnsi="Times New Roman"/>
          <w:sz w:val="24"/>
          <w:szCs w:val="24"/>
        </w:rPr>
        <w:t>192. Соотношение биологического и социального в человеке. М. 1975.</w:t>
      </w:r>
    </w:p>
    <w:p>
      <w:pPr>
        <w:pStyle w:val="Normal"/>
        <w:jc w:val="both"/>
        <w:rPr>
          <w:rFonts w:ascii="Times New Roman" w:hAnsi="Times New Roman" w:cs="Times New Roman"/>
          <w:sz w:val="24"/>
          <w:szCs w:val="24"/>
        </w:rPr>
      </w:pPr>
      <w:r>
        <w:rPr>
          <w:rFonts w:cs="Times New Roman" w:ascii="Times New Roman" w:hAnsi="Times New Roman"/>
          <w:sz w:val="24"/>
          <w:szCs w:val="24"/>
        </w:rPr>
        <w:t>193. Семенов И.Н. Экзистенциально-акмеологический и рефлексивно-психологичес</w:t>
        <w:softHyphen/>
        <w:t>кий подходы к изучению одаренных и личностной ориентации непрерывного образования // Психолого-педагогические аспекты перестройки образования. Т. VI. Тверь. 1994.</w:t>
      </w:r>
    </w:p>
    <w:p>
      <w:pPr>
        <w:pStyle w:val="Normal"/>
        <w:jc w:val="both"/>
        <w:rPr>
          <w:rFonts w:ascii="Times New Roman" w:hAnsi="Times New Roman" w:cs="Times New Roman"/>
          <w:sz w:val="24"/>
          <w:szCs w:val="24"/>
        </w:rPr>
      </w:pPr>
      <w:r>
        <w:rPr>
          <w:rFonts w:cs="Times New Roman" w:ascii="Times New Roman" w:hAnsi="Times New Roman"/>
          <w:sz w:val="24"/>
          <w:szCs w:val="24"/>
        </w:rPr>
        <w:t>194. Семенов И.Н., Степанов СЮ. Рефлексия и организация творческого мышления и саморазвитие личности // Вопр. психологии. 1983. ц 2.</w:t>
      </w:r>
    </w:p>
    <w:p>
      <w:pPr>
        <w:pStyle w:val="Normal"/>
        <w:jc w:val="both"/>
        <w:rPr>
          <w:rFonts w:ascii="Times New Roman" w:hAnsi="Times New Roman" w:cs="Times New Roman"/>
          <w:sz w:val="24"/>
          <w:szCs w:val="24"/>
        </w:rPr>
      </w:pPr>
      <w:r>
        <w:rPr>
          <w:rFonts w:cs="Times New Roman" w:ascii="Times New Roman" w:hAnsi="Times New Roman"/>
          <w:sz w:val="24"/>
          <w:szCs w:val="24"/>
        </w:rPr>
        <w:t>195. Собчик Л.Н. Методы психодиагностики. М. 1990.</w:t>
      </w:r>
    </w:p>
    <w:p>
      <w:pPr>
        <w:pStyle w:val="Normal"/>
        <w:jc w:val="both"/>
        <w:rPr>
          <w:rFonts w:ascii="Times New Roman" w:hAnsi="Times New Roman" w:cs="Times New Roman"/>
          <w:sz w:val="24"/>
          <w:szCs w:val="24"/>
        </w:rPr>
      </w:pPr>
      <w:r>
        <w:rPr>
          <w:rFonts w:cs="Times New Roman" w:ascii="Times New Roman" w:hAnsi="Times New Roman"/>
          <w:sz w:val="24"/>
          <w:szCs w:val="24"/>
        </w:rPr>
        <w:t>196. Сергиенко Е.А., Рязанова Т.Б., Виленская Г.А., Дозорцева А.В. Развитие близ</w:t>
        <w:softHyphen/>
        <w:t>нецов и особенностей их воспитания. М. 1996.</w:t>
      </w:r>
    </w:p>
    <w:p>
      <w:pPr>
        <w:pStyle w:val="Normal"/>
        <w:jc w:val="both"/>
        <w:rPr>
          <w:rFonts w:ascii="Times New Roman" w:hAnsi="Times New Roman" w:cs="Times New Roman"/>
          <w:sz w:val="24"/>
          <w:szCs w:val="24"/>
        </w:rPr>
      </w:pPr>
      <w:r>
        <w:rPr>
          <w:rFonts w:cs="Times New Roman" w:ascii="Times New Roman" w:hAnsi="Times New Roman"/>
          <w:sz w:val="24"/>
          <w:szCs w:val="24"/>
        </w:rPr>
        <w:t>197. Симонов П.В. Что такое эмоция? М. 1966.</w:t>
      </w:r>
    </w:p>
    <w:p>
      <w:pPr>
        <w:pStyle w:val="Normal"/>
        <w:jc w:val="both"/>
        <w:rPr>
          <w:rFonts w:ascii="Times New Roman" w:hAnsi="Times New Roman" w:cs="Times New Roman"/>
          <w:sz w:val="24"/>
          <w:szCs w:val="24"/>
        </w:rPr>
      </w:pPr>
      <w:r>
        <w:rPr>
          <w:rFonts w:cs="Times New Roman" w:ascii="Times New Roman" w:hAnsi="Times New Roman"/>
          <w:sz w:val="24"/>
          <w:szCs w:val="24"/>
        </w:rPr>
        <w:t>372</w:t>
      </w:r>
    </w:p>
    <w:p>
      <w:pPr>
        <w:pStyle w:val="Normal"/>
        <w:jc w:val="both"/>
        <w:rPr>
          <w:rFonts w:ascii="Times New Roman" w:hAnsi="Times New Roman" w:cs="Times New Roman"/>
          <w:sz w:val="24"/>
          <w:szCs w:val="24"/>
        </w:rPr>
      </w:pPr>
      <w:r>
        <w:rPr>
          <w:rFonts w:cs="Times New Roman" w:ascii="Times New Roman" w:hAnsi="Times New Roman"/>
          <w:sz w:val="24"/>
          <w:szCs w:val="24"/>
        </w:rPr>
        <w:t>198. Стиль жизни личности. Теоретические и методологические проблемы. Киев. 1982.</w:t>
      </w:r>
    </w:p>
    <w:p>
      <w:pPr>
        <w:pStyle w:val="Normal"/>
        <w:jc w:val="both"/>
        <w:rPr>
          <w:rFonts w:ascii="Times New Roman" w:hAnsi="Times New Roman" w:cs="Times New Roman"/>
          <w:sz w:val="24"/>
          <w:szCs w:val="24"/>
        </w:rPr>
      </w:pPr>
      <w:r>
        <w:rPr>
          <w:rFonts w:cs="Times New Roman" w:ascii="Times New Roman" w:hAnsi="Times New Roman"/>
          <w:sz w:val="24"/>
          <w:szCs w:val="24"/>
        </w:rPr>
        <w:t>199. Сосновский Б.Н. Мотив и смысл. М. 1993.</w:t>
      </w:r>
    </w:p>
    <w:p>
      <w:pPr>
        <w:pStyle w:val="Normal"/>
        <w:jc w:val="both"/>
        <w:rPr>
          <w:rFonts w:ascii="Times New Roman" w:hAnsi="Times New Roman" w:cs="Times New Roman"/>
          <w:sz w:val="24"/>
          <w:szCs w:val="24"/>
        </w:rPr>
      </w:pPr>
      <w:r>
        <w:rPr>
          <w:rFonts w:cs="Times New Roman" w:ascii="Times New Roman" w:hAnsi="Times New Roman"/>
          <w:sz w:val="24"/>
          <w:szCs w:val="24"/>
        </w:rPr>
        <w:t>200. Субъект и социальная компетентность личности. М. 1995.</w:t>
      </w:r>
    </w:p>
    <w:p>
      <w:pPr>
        <w:pStyle w:val="Normal"/>
        <w:jc w:val="both"/>
        <w:rPr>
          <w:rFonts w:ascii="Times New Roman" w:hAnsi="Times New Roman" w:cs="Times New Roman"/>
          <w:sz w:val="24"/>
          <w:szCs w:val="24"/>
        </w:rPr>
      </w:pPr>
      <w:r>
        <w:rPr>
          <w:rFonts w:cs="Times New Roman" w:ascii="Times New Roman" w:hAnsi="Times New Roman"/>
          <w:sz w:val="24"/>
          <w:szCs w:val="24"/>
        </w:rPr>
        <w:t>201. Сергей Леонидович Рубинштейн. Очерки. Воспоминания. Материалы. М. 1989.</w:t>
      </w:r>
    </w:p>
    <w:p>
      <w:pPr>
        <w:pStyle w:val="Normal"/>
        <w:jc w:val="both"/>
        <w:rPr>
          <w:rFonts w:ascii="Times New Roman" w:hAnsi="Times New Roman" w:cs="Times New Roman"/>
          <w:sz w:val="24"/>
          <w:szCs w:val="24"/>
        </w:rPr>
      </w:pPr>
      <w:r>
        <w:rPr>
          <w:rFonts w:cs="Times New Roman" w:ascii="Times New Roman" w:hAnsi="Times New Roman"/>
          <w:sz w:val="24"/>
          <w:szCs w:val="24"/>
        </w:rPr>
        <w:t>202. Столин В.В. Самосознание личности. М. 1983.</w:t>
      </w:r>
    </w:p>
    <w:p>
      <w:pPr>
        <w:pStyle w:val="Normal"/>
        <w:jc w:val="both"/>
        <w:rPr>
          <w:rFonts w:ascii="Times New Roman" w:hAnsi="Times New Roman" w:cs="Times New Roman"/>
          <w:sz w:val="24"/>
          <w:szCs w:val="24"/>
        </w:rPr>
      </w:pPr>
      <w:r>
        <w:rPr>
          <w:rFonts w:cs="Times New Roman" w:ascii="Times New Roman" w:hAnsi="Times New Roman"/>
          <w:sz w:val="24"/>
          <w:szCs w:val="24"/>
        </w:rPr>
        <w:t>203. Спиркин А.Г. Сознание и самосознание. М. 1972.</w:t>
      </w:r>
    </w:p>
    <w:p>
      <w:pPr>
        <w:pStyle w:val="Normal"/>
        <w:jc w:val="both"/>
        <w:rPr>
          <w:rFonts w:ascii="Times New Roman" w:hAnsi="Times New Roman" w:cs="Times New Roman"/>
          <w:sz w:val="24"/>
          <w:szCs w:val="24"/>
        </w:rPr>
      </w:pPr>
      <w:r>
        <w:rPr>
          <w:rFonts w:cs="Times New Roman" w:ascii="Times New Roman" w:hAnsi="Times New Roman"/>
          <w:sz w:val="24"/>
          <w:szCs w:val="24"/>
        </w:rPr>
        <w:t>204. Старовойтенко Е.Б. Жизненные отношения личности. Киев. 1992.</w:t>
      </w:r>
    </w:p>
    <w:p>
      <w:pPr>
        <w:pStyle w:val="Normal"/>
        <w:jc w:val="both"/>
        <w:rPr>
          <w:rFonts w:ascii="Times New Roman" w:hAnsi="Times New Roman" w:cs="Times New Roman"/>
          <w:sz w:val="24"/>
          <w:szCs w:val="24"/>
        </w:rPr>
      </w:pPr>
      <w:r>
        <w:rPr>
          <w:rFonts w:cs="Times New Roman" w:ascii="Times New Roman" w:hAnsi="Times New Roman"/>
          <w:sz w:val="24"/>
          <w:szCs w:val="24"/>
        </w:rPr>
        <w:t>205. Социально-психологические и нравственные аспекты изучения личности. М. 1968.</w:t>
      </w:r>
    </w:p>
    <w:p>
      <w:pPr>
        <w:pStyle w:val="Normal"/>
        <w:jc w:val="both"/>
        <w:rPr>
          <w:rFonts w:ascii="Times New Roman" w:hAnsi="Times New Roman" w:cs="Times New Roman"/>
          <w:sz w:val="24"/>
          <w:szCs w:val="24"/>
        </w:rPr>
      </w:pPr>
      <w:r>
        <w:rPr>
          <w:rFonts w:cs="Times New Roman" w:ascii="Times New Roman" w:hAnsi="Times New Roman"/>
          <w:sz w:val="24"/>
          <w:szCs w:val="24"/>
        </w:rPr>
        <w:t>206. Слободчиков В.И., Исаев Е.И. Психология человека: введение в психологию субъективности. М. 1995.</w:t>
      </w:r>
    </w:p>
    <w:p>
      <w:pPr>
        <w:pStyle w:val="Normal"/>
        <w:jc w:val="both"/>
        <w:rPr>
          <w:rFonts w:ascii="Times New Roman" w:hAnsi="Times New Roman" w:cs="Times New Roman"/>
          <w:sz w:val="24"/>
          <w:szCs w:val="24"/>
        </w:rPr>
      </w:pPr>
      <w:r>
        <w:rPr>
          <w:rFonts w:cs="Times New Roman" w:ascii="Times New Roman" w:hAnsi="Times New Roman"/>
          <w:sz w:val="24"/>
          <w:szCs w:val="24"/>
        </w:rPr>
        <w:t>207. Славская А.Н. Личностные особенности интерпретирования субъектом авторс</w:t>
        <w:softHyphen/>
        <w:t>ких концепций. Автореферат канд. дисс. М. 1993.</w:t>
      </w:r>
    </w:p>
    <w:p>
      <w:pPr>
        <w:pStyle w:val="Normal"/>
        <w:jc w:val="both"/>
        <w:rPr>
          <w:rFonts w:ascii="Times New Roman" w:hAnsi="Times New Roman" w:cs="Times New Roman"/>
          <w:sz w:val="24"/>
          <w:szCs w:val="24"/>
        </w:rPr>
      </w:pPr>
      <w:r>
        <w:rPr>
          <w:rFonts w:cs="Times New Roman" w:ascii="Times New Roman" w:hAnsi="Times New Roman"/>
          <w:sz w:val="24"/>
          <w:szCs w:val="24"/>
        </w:rPr>
        <w:t>208. Славская А.Н. Интерпретация как способность личности к социально-ориенти</w:t>
        <w:softHyphen/>
        <w:t>рованному мышлению // Психологические исследования социального развития личности. М. 1991.</w:t>
      </w:r>
    </w:p>
    <w:p>
      <w:pPr>
        <w:pStyle w:val="Normal"/>
        <w:jc w:val="both"/>
        <w:rPr>
          <w:rFonts w:ascii="Times New Roman" w:hAnsi="Times New Roman" w:cs="Times New Roman"/>
          <w:sz w:val="24"/>
          <w:szCs w:val="24"/>
        </w:rPr>
      </w:pPr>
      <w:r>
        <w:rPr>
          <w:rFonts w:cs="Times New Roman" w:ascii="Times New Roman" w:hAnsi="Times New Roman"/>
          <w:sz w:val="24"/>
          <w:szCs w:val="24"/>
        </w:rPr>
        <w:t>209. Соколова Е.Т. Проективные методы исследования личности. М. 1980.</w:t>
      </w:r>
    </w:p>
    <w:p>
      <w:pPr>
        <w:pStyle w:val="Normal"/>
        <w:jc w:val="both"/>
        <w:rPr>
          <w:rFonts w:ascii="Times New Roman" w:hAnsi="Times New Roman" w:cs="Times New Roman"/>
          <w:sz w:val="24"/>
          <w:szCs w:val="24"/>
        </w:rPr>
      </w:pPr>
      <w:r>
        <w:rPr>
          <w:rFonts w:cs="Times New Roman" w:ascii="Times New Roman" w:hAnsi="Times New Roman"/>
          <w:sz w:val="24"/>
          <w:szCs w:val="24"/>
        </w:rPr>
        <w:t>210. Сознание личности в кризисном обществе. М. 1995.</w:t>
      </w:r>
    </w:p>
    <w:p>
      <w:pPr>
        <w:pStyle w:val="Normal"/>
        <w:jc w:val="both"/>
        <w:rPr>
          <w:rFonts w:ascii="Times New Roman" w:hAnsi="Times New Roman" w:cs="Times New Roman"/>
          <w:sz w:val="24"/>
          <w:szCs w:val="24"/>
        </w:rPr>
      </w:pPr>
      <w:r>
        <w:rPr>
          <w:rFonts w:cs="Times New Roman" w:ascii="Times New Roman" w:hAnsi="Times New Roman"/>
          <w:sz w:val="24"/>
          <w:szCs w:val="24"/>
        </w:rPr>
        <w:t>211. ТарабринаН.В., Лазебная Е.О. Синдром посттравматических стрессовых нару</w:t>
        <w:softHyphen/>
        <w:t>шений: современное состояние и проблемы // Психол. журнал. 1992. ц 2 .</w:t>
      </w:r>
    </w:p>
    <w:p>
      <w:pPr>
        <w:pStyle w:val="Normal"/>
        <w:jc w:val="both"/>
        <w:rPr>
          <w:rFonts w:ascii="Times New Roman" w:hAnsi="Times New Roman" w:cs="Times New Roman"/>
          <w:sz w:val="24"/>
          <w:szCs w:val="24"/>
        </w:rPr>
      </w:pPr>
      <w:r>
        <w:rPr>
          <w:rFonts w:cs="Times New Roman" w:ascii="Times New Roman" w:hAnsi="Times New Roman"/>
          <w:sz w:val="24"/>
          <w:szCs w:val="24"/>
        </w:rPr>
        <w:t>212. Тарабрина Н.В., Лазебная Е.О., Зеленова М.Е. Психологические особенности посттравматических стрессовых состояний у ликвидаторов последствий аварии на ЧАЭС // Психол. журнал. 1994. ц 5 .</w:t>
      </w:r>
    </w:p>
    <w:p>
      <w:pPr>
        <w:pStyle w:val="Normal"/>
        <w:jc w:val="both"/>
        <w:rPr>
          <w:rFonts w:ascii="Times New Roman" w:hAnsi="Times New Roman" w:cs="Times New Roman"/>
          <w:sz w:val="24"/>
          <w:szCs w:val="24"/>
        </w:rPr>
      </w:pPr>
      <w:r>
        <w:rPr>
          <w:rFonts w:cs="Times New Roman" w:ascii="Times New Roman" w:hAnsi="Times New Roman"/>
          <w:sz w:val="24"/>
          <w:szCs w:val="24"/>
        </w:rPr>
        <w:t>213. Теоретические проблемы психологии личности. М. 1974.</w:t>
      </w:r>
    </w:p>
    <w:p>
      <w:pPr>
        <w:pStyle w:val="Normal"/>
        <w:jc w:val="both"/>
        <w:rPr>
          <w:rFonts w:ascii="Times New Roman" w:hAnsi="Times New Roman" w:cs="Times New Roman"/>
          <w:sz w:val="24"/>
          <w:szCs w:val="24"/>
        </w:rPr>
      </w:pPr>
      <w:r>
        <w:rPr>
          <w:rFonts w:cs="Times New Roman" w:ascii="Times New Roman" w:hAnsi="Times New Roman"/>
          <w:sz w:val="24"/>
          <w:szCs w:val="24"/>
        </w:rPr>
        <w:t>214. Теплов Б.М. Проблемы индивидуальных различий. М. 1961.</w:t>
      </w:r>
    </w:p>
    <w:p>
      <w:pPr>
        <w:pStyle w:val="Normal"/>
        <w:jc w:val="both"/>
        <w:rPr>
          <w:rFonts w:ascii="Times New Roman" w:hAnsi="Times New Roman" w:cs="Times New Roman"/>
          <w:sz w:val="24"/>
          <w:szCs w:val="24"/>
        </w:rPr>
      </w:pPr>
      <w:r>
        <w:rPr>
          <w:rFonts w:cs="Times New Roman" w:ascii="Times New Roman" w:hAnsi="Times New Roman"/>
          <w:sz w:val="24"/>
          <w:szCs w:val="24"/>
        </w:rPr>
        <w:t>215. Теплов Б.М. Психология музыкальных способностей. М. 1947.</w:t>
      </w:r>
    </w:p>
    <w:p>
      <w:pPr>
        <w:pStyle w:val="Normal"/>
        <w:jc w:val="both"/>
        <w:rPr>
          <w:rFonts w:ascii="Times New Roman" w:hAnsi="Times New Roman" w:cs="Times New Roman"/>
          <w:sz w:val="24"/>
          <w:szCs w:val="24"/>
        </w:rPr>
      </w:pPr>
      <w:r>
        <w:rPr>
          <w:rFonts w:cs="Times New Roman" w:ascii="Times New Roman" w:hAnsi="Times New Roman"/>
          <w:sz w:val="24"/>
          <w:szCs w:val="24"/>
        </w:rPr>
        <w:t>216. Типологические исследования по психологии личности. Пермь. 1967.</w:t>
      </w:r>
    </w:p>
    <w:p>
      <w:pPr>
        <w:pStyle w:val="Normal"/>
        <w:jc w:val="both"/>
        <w:rPr>
          <w:rFonts w:ascii="Times New Roman" w:hAnsi="Times New Roman" w:cs="Times New Roman"/>
          <w:sz w:val="24"/>
          <w:szCs w:val="24"/>
        </w:rPr>
      </w:pPr>
      <w:r>
        <w:rPr>
          <w:rFonts w:cs="Times New Roman" w:ascii="Times New Roman" w:hAnsi="Times New Roman"/>
          <w:sz w:val="24"/>
          <w:szCs w:val="24"/>
        </w:rPr>
        <w:t>217. Фельдштейн Д.И. Психология развития личности в онтогензе. М. 1989.</w:t>
      </w:r>
    </w:p>
    <w:p>
      <w:pPr>
        <w:pStyle w:val="Normal"/>
        <w:jc w:val="both"/>
        <w:rPr>
          <w:rFonts w:ascii="Times New Roman" w:hAnsi="Times New Roman" w:cs="Times New Roman"/>
          <w:sz w:val="24"/>
          <w:szCs w:val="24"/>
        </w:rPr>
      </w:pPr>
      <w:r>
        <w:rPr>
          <w:rFonts w:cs="Times New Roman" w:ascii="Times New Roman" w:hAnsi="Times New Roman"/>
          <w:sz w:val="24"/>
          <w:szCs w:val="24"/>
        </w:rPr>
        <w:t>218. Художественный тип. Комплексные исследования. М. 1994.</w:t>
      </w:r>
    </w:p>
    <w:p>
      <w:pPr>
        <w:pStyle w:val="Normal"/>
        <w:jc w:val="both"/>
        <w:rPr>
          <w:rFonts w:ascii="Times New Roman" w:hAnsi="Times New Roman" w:cs="Times New Roman"/>
          <w:sz w:val="24"/>
          <w:szCs w:val="24"/>
        </w:rPr>
      </w:pPr>
      <w:r>
        <w:rPr>
          <w:rFonts w:cs="Times New Roman" w:ascii="Times New Roman" w:hAnsi="Times New Roman"/>
          <w:sz w:val="24"/>
          <w:szCs w:val="24"/>
        </w:rPr>
        <w:t>219. Фрейд 3. Я и «Оно». Л. 1924.</w:t>
      </w:r>
    </w:p>
    <w:p>
      <w:pPr>
        <w:pStyle w:val="Normal"/>
        <w:jc w:val="both"/>
        <w:rPr>
          <w:rFonts w:ascii="Times New Roman" w:hAnsi="Times New Roman" w:cs="Times New Roman"/>
          <w:sz w:val="24"/>
          <w:szCs w:val="24"/>
        </w:rPr>
      </w:pPr>
      <w:r>
        <w:rPr>
          <w:rFonts w:cs="Times New Roman" w:ascii="Times New Roman" w:hAnsi="Times New Roman"/>
          <w:sz w:val="24"/>
          <w:szCs w:val="24"/>
        </w:rPr>
        <w:t>220. Фромм Э. Иметь или быть? М. 1990.</w:t>
      </w:r>
    </w:p>
    <w:p>
      <w:pPr>
        <w:pStyle w:val="Normal"/>
        <w:jc w:val="both"/>
        <w:rPr>
          <w:rFonts w:ascii="Times New Roman" w:hAnsi="Times New Roman" w:cs="Times New Roman"/>
          <w:sz w:val="24"/>
          <w:szCs w:val="24"/>
        </w:rPr>
      </w:pPr>
      <w:r>
        <w:rPr>
          <w:rFonts w:cs="Times New Roman" w:ascii="Times New Roman" w:hAnsi="Times New Roman"/>
          <w:sz w:val="24"/>
          <w:szCs w:val="24"/>
        </w:rPr>
        <w:t>221. Флоренская Т.А. Исследование одного типа личности в различных психологи</w:t>
        <w:softHyphen/>
        <w:t>ческих концепциях // Новые исследования в психологии. 1974. ц 2.</w:t>
      </w:r>
    </w:p>
    <w:p>
      <w:pPr>
        <w:pStyle w:val="Normal"/>
        <w:jc w:val="both"/>
        <w:rPr>
          <w:rFonts w:ascii="Times New Roman" w:hAnsi="Times New Roman" w:cs="Times New Roman"/>
          <w:sz w:val="24"/>
          <w:szCs w:val="24"/>
        </w:rPr>
      </w:pPr>
      <w:r>
        <w:rPr>
          <w:rFonts w:cs="Times New Roman" w:ascii="Times New Roman" w:hAnsi="Times New Roman"/>
          <w:sz w:val="24"/>
          <w:szCs w:val="24"/>
        </w:rPr>
        <w:t>222. Харламенкова Н.Е. Самоутверждение личности: введение в проблему // Пси</w:t>
        <w:softHyphen/>
        <w:t>хология личности в условиях социальных изменений. М. 1993.</w:t>
      </w:r>
    </w:p>
    <w:p>
      <w:pPr>
        <w:pStyle w:val="Normal"/>
        <w:jc w:val="both"/>
        <w:rPr>
          <w:rFonts w:ascii="Times New Roman" w:hAnsi="Times New Roman" w:cs="Times New Roman"/>
          <w:sz w:val="24"/>
          <w:szCs w:val="24"/>
        </w:rPr>
      </w:pPr>
      <w:r>
        <w:rPr>
          <w:rFonts w:cs="Times New Roman" w:ascii="Times New Roman" w:hAnsi="Times New Roman"/>
          <w:sz w:val="24"/>
          <w:szCs w:val="24"/>
        </w:rPr>
        <w:t>223. Харламенкова Н.Е. Сопоставление смысловых характеристик целеполагания у личности с консервативой и радикальной установкой // Психол.журнал. 1994. ц 2.</w:t>
      </w:r>
    </w:p>
    <w:p>
      <w:pPr>
        <w:pStyle w:val="Normal"/>
        <w:jc w:val="both"/>
        <w:rPr>
          <w:rFonts w:ascii="Times New Roman" w:hAnsi="Times New Roman" w:cs="Times New Roman"/>
          <w:sz w:val="24"/>
          <w:szCs w:val="24"/>
        </w:rPr>
      </w:pPr>
      <w:r>
        <w:rPr>
          <w:rFonts w:cs="Times New Roman" w:ascii="Times New Roman" w:hAnsi="Times New Roman"/>
          <w:sz w:val="24"/>
          <w:szCs w:val="24"/>
        </w:rPr>
        <w:t>224. Хекхаузен X. Мотивация и деятельность. М. 1986.</w:t>
      </w:r>
    </w:p>
    <w:p>
      <w:pPr>
        <w:pStyle w:val="Normal"/>
        <w:jc w:val="both"/>
        <w:rPr>
          <w:rFonts w:ascii="Times New Roman" w:hAnsi="Times New Roman" w:cs="Times New Roman"/>
          <w:sz w:val="24"/>
          <w:szCs w:val="24"/>
        </w:rPr>
      </w:pPr>
      <w:r>
        <w:rPr>
          <w:rFonts w:cs="Times New Roman" w:ascii="Times New Roman" w:hAnsi="Times New Roman"/>
          <w:sz w:val="24"/>
          <w:szCs w:val="24"/>
        </w:rPr>
        <w:t>225.Чудновский В.Э. К вопросу о психологической сущности устойчивости личнос</w:t>
        <w:softHyphen/>
        <w:t>ти // Вопр. психологии. 1978. ц 2.</w:t>
      </w:r>
    </w:p>
    <w:p>
      <w:pPr>
        <w:pStyle w:val="Normal"/>
        <w:jc w:val="both"/>
        <w:rPr>
          <w:rFonts w:ascii="Times New Roman" w:hAnsi="Times New Roman" w:cs="Times New Roman"/>
          <w:sz w:val="24"/>
          <w:szCs w:val="24"/>
        </w:rPr>
      </w:pPr>
      <w:r>
        <w:rPr>
          <w:rFonts w:cs="Times New Roman" w:ascii="Times New Roman" w:hAnsi="Times New Roman"/>
          <w:sz w:val="24"/>
          <w:szCs w:val="24"/>
        </w:rPr>
        <w:t>226. Чеснокова И.И. Проблема самосознания в психологической науке. М. 1977.</w:t>
      </w:r>
    </w:p>
    <w:p>
      <w:pPr>
        <w:pStyle w:val="Normal"/>
        <w:jc w:val="both"/>
        <w:rPr>
          <w:rFonts w:ascii="Times New Roman" w:hAnsi="Times New Roman" w:cs="Times New Roman"/>
          <w:sz w:val="24"/>
          <w:szCs w:val="24"/>
        </w:rPr>
      </w:pPr>
      <w:r>
        <w:rPr>
          <w:rFonts w:cs="Times New Roman" w:ascii="Times New Roman" w:hAnsi="Times New Roman"/>
          <w:sz w:val="24"/>
          <w:szCs w:val="24"/>
        </w:rPr>
        <w:t>227. Чхартишвили Ш.Н. Проблема мотива волевого поведения. Автореф. дис. ... док-т.психол.наук. Кутаиси. 1955.</w:t>
      </w:r>
    </w:p>
    <w:p>
      <w:pPr>
        <w:pStyle w:val="Normal"/>
        <w:jc w:val="both"/>
        <w:rPr>
          <w:rFonts w:ascii="Times New Roman" w:hAnsi="Times New Roman" w:cs="Times New Roman"/>
          <w:sz w:val="24"/>
          <w:szCs w:val="24"/>
        </w:rPr>
      </w:pPr>
      <w:r>
        <w:rPr>
          <w:rFonts w:cs="Times New Roman" w:ascii="Times New Roman" w:hAnsi="Times New Roman"/>
          <w:sz w:val="24"/>
          <w:szCs w:val="24"/>
        </w:rPr>
        <w:t>228. Шорохова Е.В. Проблема «Я» и самосознание // Проблемы сознания. М. 1966.</w:t>
      </w:r>
    </w:p>
    <w:p>
      <w:pPr>
        <w:pStyle w:val="Normal"/>
        <w:jc w:val="both"/>
        <w:rPr>
          <w:rFonts w:ascii="Times New Roman" w:hAnsi="Times New Roman" w:cs="Times New Roman"/>
          <w:sz w:val="24"/>
          <w:szCs w:val="24"/>
        </w:rPr>
      </w:pPr>
      <w:r>
        <w:rPr>
          <w:rFonts w:cs="Times New Roman" w:ascii="Times New Roman" w:hAnsi="Times New Roman"/>
          <w:sz w:val="24"/>
          <w:szCs w:val="24"/>
        </w:rPr>
        <w:t>229. Шорохова Е.В. Некоторые методологические вопросы психологии личности // Проблемы личности. М. 1969.</w:t>
      </w:r>
    </w:p>
    <w:p>
      <w:pPr>
        <w:pStyle w:val="Normal"/>
        <w:jc w:val="both"/>
        <w:rPr>
          <w:rFonts w:ascii="Times New Roman" w:hAnsi="Times New Roman" w:cs="Times New Roman"/>
          <w:sz w:val="24"/>
          <w:szCs w:val="24"/>
        </w:rPr>
      </w:pPr>
      <w:r>
        <w:rPr>
          <w:rFonts w:cs="Times New Roman" w:ascii="Times New Roman" w:hAnsi="Times New Roman"/>
          <w:sz w:val="24"/>
          <w:szCs w:val="24"/>
        </w:rPr>
        <w:t>230. Шадриков В.Д. Деятельность и способности. М. 1994.</w:t>
      </w:r>
    </w:p>
    <w:p>
      <w:pPr>
        <w:pStyle w:val="Normal"/>
        <w:jc w:val="both"/>
        <w:rPr>
          <w:rFonts w:ascii="Times New Roman" w:hAnsi="Times New Roman" w:cs="Times New Roman"/>
          <w:sz w:val="24"/>
          <w:szCs w:val="24"/>
        </w:rPr>
      </w:pPr>
      <w:r>
        <w:rPr>
          <w:rFonts w:cs="Times New Roman" w:ascii="Times New Roman" w:hAnsi="Times New Roman"/>
          <w:sz w:val="24"/>
          <w:szCs w:val="24"/>
        </w:rPr>
        <w:t>231. Шерозия А.Е. Сознание, бессознательное, психическое и система фундаменталь</w:t>
        <w:softHyphen/>
        <w:t>ных отношений личности (предпосылки общей теории). Бессознательное Т. 3. Тбилиси.1978.</w:t>
      </w:r>
    </w:p>
    <w:p>
      <w:pPr>
        <w:pStyle w:val="Normal"/>
        <w:jc w:val="both"/>
        <w:rPr>
          <w:rFonts w:ascii="Times New Roman" w:hAnsi="Times New Roman" w:cs="Times New Roman"/>
          <w:sz w:val="24"/>
          <w:szCs w:val="24"/>
        </w:rPr>
      </w:pPr>
      <w:r>
        <w:rPr>
          <w:rFonts w:cs="Times New Roman" w:ascii="Times New Roman" w:hAnsi="Times New Roman"/>
          <w:sz w:val="24"/>
          <w:szCs w:val="24"/>
        </w:rPr>
        <w:t>373</w:t>
      </w:r>
    </w:p>
    <w:p>
      <w:pPr>
        <w:pStyle w:val="Normal"/>
        <w:jc w:val="both"/>
        <w:rPr>
          <w:rFonts w:ascii="Times New Roman" w:hAnsi="Times New Roman" w:cs="Times New Roman"/>
          <w:sz w:val="24"/>
          <w:szCs w:val="24"/>
        </w:rPr>
      </w:pPr>
      <w:r>
        <w:rPr>
          <w:rFonts w:cs="Times New Roman" w:ascii="Times New Roman" w:hAnsi="Times New Roman"/>
          <w:sz w:val="24"/>
          <w:szCs w:val="24"/>
        </w:rPr>
        <w:t>232.  Узнадзе Д.Н. Экспериментальные основы психологии установки. Тбилиси. 1961.</w:t>
      </w:r>
    </w:p>
    <w:p>
      <w:pPr>
        <w:pStyle w:val="Normal"/>
        <w:jc w:val="both"/>
        <w:rPr>
          <w:rFonts w:ascii="Times New Roman" w:hAnsi="Times New Roman" w:cs="Times New Roman"/>
          <w:sz w:val="24"/>
          <w:szCs w:val="24"/>
        </w:rPr>
      </w:pPr>
      <w:r>
        <w:rPr>
          <w:rFonts w:cs="Times New Roman" w:ascii="Times New Roman" w:hAnsi="Times New Roman"/>
          <w:sz w:val="24"/>
          <w:szCs w:val="24"/>
        </w:rPr>
        <w:t>233. Д.Н.Узнадзе — классик советской психологии. Тбилиси. 1986.</w:t>
      </w:r>
    </w:p>
    <w:p>
      <w:pPr>
        <w:pStyle w:val="Normal"/>
        <w:jc w:val="both"/>
        <w:rPr>
          <w:rFonts w:ascii="Times New Roman" w:hAnsi="Times New Roman" w:cs="Times New Roman"/>
          <w:sz w:val="24"/>
          <w:szCs w:val="24"/>
        </w:rPr>
      </w:pPr>
      <w:r>
        <w:rPr>
          <w:rFonts w:cs="Times New Roman" w:ascii="Times New Roman" w:hAnsi="Times New Roman"/>
          <w:sz w:val="24"/>
          <w:szCs w:val="24"/>
        </w:rPr>
        <w:t>234. Юнг К. Психологические типы. Цюрих. 1929.</w:t>
      </w:r>
    </w:p>
    <w:p>
      <w:pPr>
        <w:pStyle w:val="Normal"/>
        <w:jc w:val="both"/>
        <w:rPr>
          <w:rFonts w:ascii="Times New Roman" w:hAnsi="Times New Roman" w:cs="Times New Roman"/>
          <w:sz w:val="24"/>
          <w:szCs w:val="24"/>
        </w:rPr>
      </w:pPr>
      <w:r>
        <w:rPr>
          <w:rFonts w:cs="Times New Roman" w:ascii="Times New Roman" w:hAnsi="Times New Roman"/>
          <w:sz w:val="24"/>
          <w:szCs w:val="24"/>
        </w:rPr>
        <w:t>235. Эльконин Д.Б. Детская психология. М. 1960.</w:t>
      </w:r>
    </w:p>
    <w:p>
      <w:pPr>
        <w:pStyle w:val="Normal"/>
        <w:jc w:val="both"/>
        <w:rPr>
          <w:rFonts w:ascii="Times New Roman" w:hAnsi="Times New Roman" w:cs="Times New Roman"/>
          <w:sz w:val="24"/>
          <w:szCs w:val="24"/>
        </w:rPr>
      </w:pPr>
      <w:r>
        <w:rPr>
          <w:rFonts w:cs="Times New Roman" w:ascii="Times New Roman" w:hAnsi="Times New Roman"/>
          <w:sz w:val="24"/>
          <w:szCs w:val="24"/>
        </w:rPr>
        <w:t>236. Ядов В.А. Диспозиционная концепция личности. Социальная психология. Л. 1979.</w:t>
      </w:r>
    </w:p>
    <w:p>
      <w:pPr>
        <w:pStyle w:val="Normal"/>
        <w:jc w:val="both"/>
        <w:rPr>
          <w:rFonts w:ascii="Times New Roman" w:hAnsi="Times New Roman" w:cs="Times New Roman"/>
          <w:sz w:val="24"/>
          <w:szCs w:val="24"/>
        </w:rPr>
      </w:pPr>
      <w:r>
        <w:rPr>
          <w:rFonts w:cs="Times New Roman" w:ascii="Times New Roman" w:hAnsi="Times New Roman"/>
          <w:sz w:val="24"/>
          <w:szCs w:val="24"/>
        </w:rPr>
        <w:t>237. Якиманская И.С Личностно-ориентированное обучение в современной школе. М. 1996.</w:t>
      </w:r>
    </w:p>
    <w:p>
      <w:pPr>
        <w:pStyle w:val="Normal"/>
        <w:jc w:val="both"/>
        <w:rPr>
          <w:rFonts w:ascii="Times New Roman" w:hAnsi="Times New Roman" w:cs="Times New Roman"/>
          <w:sz w:val="24"/>
          <w:szCs w:val="24"/>
        </w:rPr>
      </w:pPr>
      <w:r>
        <w:rPr>
          <w:rFonts w:cs="Times New Roman" w:ascii="Times New Roman" w:hAnsi="Times New Roman"/>
          <w:sz w:val="24"/>
          <w:szCs w:val="24"/>
        </w:rPr>
        <w:t>374</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7.</w:t>
      </w:r>
    </w:p>
    <w:p>
      <w:pPr>
        <w:pStyle w:val="Normal"/>
        <w:jc w:val="both"/>
        <w:rPr>
          <w:rFonts w:ascii="Times New Roman" w:hAnsi="Times New Roman" w:cs="Times New Roman"/>
          <w:sz w:val="24"/>
          <w:szCs w:val="24"/>
        </w:rPr>
      </w:pPr>
      <w:r>
        <w:rPr>
          <w:rFonts w:cs="Times New Roman" w:ascii="Times New Roman" w:hAnsi="Times New Roman"/>
          <w:sz w:val="24"/>
          <w:szCs w:val="24"/>
        </w:rPr>
        <w:t>ОТЕЧЕСТВЕННАЯ СОЦИАЛЬНАЯ</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t>§ 1. Краткая история возникновения и основной круг проблем</w:t>
      </w:r>
    </w:p>
    <w:p>
      <w:pPr>
        <w:pStyle w:val="Normal"/>
        <w:jc w:val="both"/>
        <w:rPr>
          <w:rFonts w:ascii="Times New Roman" w:hAnsi="Times New Roman" w:cs="Times New Roman"/>
          <w:sz w:val="24"/>
          <w:szCs w:val="24"/>
        </w:rPr>
      </w:pPr>
      <w:r>
        <w:rPr>
          <w:rFonts w:cs="Times New Roman" w:ascii="Times New Roman" w:hAnsi="Times New Roman"/>
          <w:sz w:val="24"/>
          <w:szCs w:val="24"/>
        </w:rPr>
        <w:t>Основными предпосылками развития отечественной социаль</w:t>
        <w:softHyphen/>
        <w:t>ной психологии XX века были те реальные явления обществен</w:t>
        <w:softHyphen/>
        <w:t>ной психологии, сознания, которые воплощали в себе прежде всего специфику российской социальной дореволюционной жиз</w:t>
        <w:softHyphen/>
        <w:t>ни, ее уклад и институции, как это показала известный исто</w:t>
        <w:softHyphen/>
        <w:t>рик психологии Е.А.Будилова в своей книге «Социально-психо</w:t>
        <w:softHyphen/>
        <w:t>логические проблемы в русской науке» [15]. Проделанный ею анализ социально-психологических явлений и проблем в самых разных сферах социальной жизни еще до вычленения их в са</w:t>
        <w:softHyphen/>
        <w:t>мостоятельную науку, позволяет сделать некоторый вывод, ко</w:t>
        <w:softHyphen/>
        <w:t>торый, в свою очередь, может стать теоретической гипотезой нашего последующего исследования. В России массовая психо</w:t>
        <w:softHyphen/>
        <w:t>логия, по-видимому, играет большую роль, чем в странах, жес</w:t>
        <w:softHyphen/>
        <w:t>тко конституированных в правовом, институциональном и дру</w:t>
        <w:softHyphen/>
        <w:t>гих социальных отношениях. Это составляет предпосылку, ис</w:t>
        <w:softHyphen/>
        <w:t>ходя из которой в России отечественная социальная психология как наука должна быть развита более, чем в других странах, в других типах обществ. Однако, предвосхищая дальнейшее из</w:t>
        <w:softHyphen/>
        <w:t>ложение, можно сказать, что реальный ход развития социаль</w:t>
        <w:softHyphen/>
        <w:t>ной психологии не подтверждает этого: возникнув и начав бур</w:t>
        <w:softHyphen/>
        <w:t>но развиваться на рубеже веков, она практически исчезает как область психологического знания почти на тридцать лет (с 30-х до 60-х годов). Это было проявлением государственного поли</w:t>
        <w:softHyphen/>
        <w:t>тического воздействия на судьбы многих общественных наук в эпоху тоталитаризма. Почему именно социальная психология в числе первых подверглась депривации? В силу того, можно ска</w:t>
        <w:softHyphen/>
        <w:t>зать, парадоксального обстоятельства, что социальные психоло-</w:t>
      </w:r>
    </w:p>
    <w:p>
      <w:pPr>
        <w:pStyle w:val="Normal"/>
        <w:jc w:val="both"/>
        <w:rPr>
          <w:rFonts w:ascii="Times New Roman" w:hAnsi="Times New Roman" w:cs="Times New Roman"/>
          <w:sz w:val="24"/>
          <w:szCs w:val="24"/>
        </w:rPr>
      </w:pPr>
      <w:r>
        <w:rPr>
          <w:rFonts w:cs="Times New Roman" w:ascii="Times New Roman" w:hAnsi="Times New Roman"/>
          <w:sz w:val="24"/>
          <w:szCs w:val="24"/>
        </w:rPr>
        <w:t>375</w:t>
      </w:r>
    </w:p>
    <w:p>
      <w:pPr>
        <w:pStyle w:val="Normal"/>
        <w:jc w:val="both"/>
        <w:rPr>
          <w:rFonts w:ascii="Times New Roman" w:hAnsi="Times New Roman" w:cs="Times New Roman"/>
          <w:sz w:val="24"/>
          <w:szCs w:val="24"/>
        </w:rPr>
      </w:pPr>
      <w:r>
        <w:rPr>
          <w:rFonts w:cs="Times New Roman" w:ascii="Times New Roman" w:hAnsi="Times New Roman"/>
          <w:sz w:val="24"/>
          <w:szCs w:val="24"/>
        </w:rPr>
        <w:t>ги, стремясь применить марксизм к анализу массовых психи</w:t>
        <w:softHyphen/>
        <w:t>ческих явлений, начали осмыслять методологические проблемы своей науки и тем самым оказались в конкурентных отношени</w:t>
        <w:softHyphen/>
        <w:t>ях с идеологией, которая опиралась исключительно на полити</w:t>
        <w:softHyphen/>
        <w:t>ческие, а не научные осн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Дореволюционная социальная психология была представле</w:t>
        <w:softHyphen/>
        <w:t>на фигурами Н.А.Бердяева, В.М.Бехтерева, А.А.Богданова, Н.К.Михайловского, Г.В.Плеханова, М.А.Рейснера и др. При всем различии их позиций в отношении к марксизму, их всех характеризовало прекрасное знание социальной психологии — трудов Г.Тарда, Г.Лебона, французской социологической шко</w:t>
        <w:softHyphen/>
        <w:t>лы, социально-философская эрудиция. Основным отличием кон</w:t>
        <w:softHyphen/>
        <w:t>цепций дореволюционных социальных психологов от позиций социальных психологов 20-х годов явилось отношение к марк</w:t>
        <w:softHyphen/>
        <w:t>сизму, хотя теории таких ученых, как Бехтерев не позволяют провести принципиальный водораздел между дореволюционным и послереволюционным периодом. Это появляется в виде выра</w:t>
        <w:softHyphen/>
        <w:t>женного стремления реализовать марксизм как методологию науки. Взгляды философов и социальных психологов начала века складываются как оригинальные авторские концепции, не имеющие своей специальной целью реализацию марксизма. Так, плехановский «бархатный» марксизм демонстрировал полную свободу и оригинальность интерпретации марксизма и его судеб в России. Дореволюционная социальная психология была зна</w:t>
        <w:softHyphen/>
        <w:t>чительно органичнее включена в социально-культурный, миро</w:t>
        <w:softHyphen/>
        <w:t>воззренческий контекст духовной жизни общества. В ней отсут</w:t>
        <w:softHyphen/>
        <w:t>ствовали идеологические и политические акценты.</w:t>
      </w:r>
    </w:p>
    <w:p>
      <w:pPr>
        <w:pStyle w:val="Normal"/>
        <w:jc w:val="both"/>
        <w:rPr>
          <w:rFonts w:ascii="Times New Roman" w:hAnsi="Times New Roman" w:cs="Times New Roman"/>
          <w:sz w:val="24"/>
          <w:szCs w:val="24"/>
        </w:rPr>
      </w:pPr>
      <w:r>
        <w:rPr>
          <w:rFonts w:cs="Times New Roman" w:ascii="Times New Roman" w:hAnsi="Times New Roman"/>
          <w:sz w:val="24"/>
          <w:szCs w:val="24"/>
        </w:rPr>
        <w:t>Первому послереволюционному периоду становления отече</w:t>
        <w:softHyphen/>
        <w:t>ственной социальной психологии свойственно несколько основ</w:t>
        <w:softHyphen/>
        <w:t>ных общих особенностей. Во-первых, сама революция, вовлек</w:t>
        <w:softHyphen/>
        <w:t>шая в свою орбиту огромные массы людей, явила уникальный пример общественных движений, классовой борьбы, столкнове</w:t>
        <w:softHyphen/>
        <w:t>ний. Однако, как это ни парадоксально, становление отечествен</w:t>
        <w:softHyphen/>
        <w:t>ной социальной психологии связано не с непосредственным ос</w:t>
        <w:softHyphen/>
        <w:t>мыслением феноменологии этих явлений, а с попыток постро</w:t>
        <w:softHyphen/>
        <w:t>ить социальную психологию на теоретических основах, прежде всего на основе марксистской теории и методологии. Во-вторых, стремление реализовать марксизм в психологии в двадцатые годы еще не имело идеологической окраски; оно чаще всего было проникнуто оптимизмом, романтизмом ученых. В-третьих, с самого начала способ реализации этих попыток был ориентиро-</w:t>
      </w:r>
    </w:p>
    <w:p>
      <w:pPr>
        <w:pStyle w:val="Normal"/>
        <w:jc w:val="both"/>
        <w:rPr>
          <w:rFonts w:ascii="Times New Roman" w:hAnsi="Times New Roman" w:cs="Times New Roman"/>
          <w:sz w:val="24"/>
          <w:szCs w:val="24"/>
        </w:rPr>
      </w:pPr>
      <w:r>
        <w:rPr>
          <w:rFonts w:cs="Times New Roman" w:ascii="Times New Roman" w:hAnsi="Times New Roman"/>
          <w:sz w:val="24"/>
          <w:szCs w:val="24"/>
        </w:rPr>
        <w:t>376</w:t>
      </w:r>
    </w:p>
    <w:p>
      <w:pPr>
        <w:pStyle w:val="Normal"/>
        <w:jc w:val="both"/>
        <w:rPr>
          <w:rFonts w:ascii="Times New Roman" w:hAnsi="Times New Roman" w:cs="Times New Roman"/>
          <w:sz w:val="24"/>
          <w:szCs w:val="24"/>
        </w:rPr>
      </w:pPr>
      <w:r>
        <w:rPr>
          <w:rFonts w:cs="Times New Roman" w:ascii="Times New Roman" w:hAnsi="Times New Roman"/>
          <w:sz w:val="24"/>
          <w:szCs w:val="24"/>
        </w:rPr>
        <w:t>ван на наиболее оптимальное включение марксистских идей и принципов в систему психологии как науки, и в том числе на</w:t>
        <w:softHyphen/>
        <w:t>уки не столько о личности и сознании, сколько науки о психо</w:t>
        <w:softHyphen/>
        <w:t>физиологических явлениях, о явлениях, имеющих биологичес</w:t>
        <w:softHyphen/>
        <w:t>кую характеристику. Именно поэтому первый этап развития со</w:t>
        <w:softHyphen/>
        <w:t>ветской социальной психологии, повидимому, не может рассматриваться как этап ее становления в качестве самостоя</w:t>
        <w:softHyphen/>
        <w:t>тельной оформившейся дисциплины. Социально-психологичес</w:t>
        <w:softHyphen/>
        <w:t>кие проблемы и аспекты рассмотрения психических явлений не</w:t>
        <w:softHyphen/>
        <w:t>разрывно вплетены в обсуждение методологических проблем всей психологии. В качестве последних выступают две основные: 1) соотношение социального и биологического как детерминант психики и поведения человека; 2) соотношение личности и об</w:t>
        <w:softHyphen/>
        <w:t>щности, коллектива, общества.</w:t>
      </w:r>
    </w:p>
    <w:p>
      <w:pPr>
        <w:pStyle w:val="Normal"/>
        <w:jc w:val="both"/>
        <w:rPr>
          <w:rFonts w:ascii="Times New Roman" w:hAnsi="Times New Roman" w:cs="Times New Roman"/>
          <w:sz w:val="24"/>
          <w:szCs w:val="24"/>
        </w:rPr>
      </w:pPr>
      <w:r>
        <w:rPr>
          <w:rFonts w:cs="Times New Roman" w:ascii="Times New Roman" w:hAnsi="Times New Roman"/>
          <w:sz w:val="24"/>
          <w:szCs w:val="24"/>
        </w:rPr>
        <w:t>Сегодня, когда переставлены акценты в интерпретации рос</w:t>
        <w:softHyphen/>
        <w:t>сийской социальной психологии, на наш взгляд, должен быть прежде всего переосмыслен плехановский вариант «бархатного» марксизма, в отличие от «кровопролитного» ленинского, и ак</w:t>
        <w:softHyphen/>
        <w:t>туализированы его социально-психологические воззрения, воб</w:t>
        <w:softHyphen/>
        <w:t>равшие в себя специфику российской общественной жизни и психологии. Если Плеханов оказался «под чертой» отечествен</w:t>
        <w:softHyphen/>
        <w:t>ной социальной психологии, а Бердяев — вообще за чертой об</w:t>
        <w:softHyphen/>
        <w:t>щества, то Бехтерев перешагнул черту, отделявшую дореволю</w:t>
        <w:softHyphen/>
        <w:t>ционную науку от советской, и явился «альма-матер» ее станов</w:t>
        <w:softHyphen/>
        <w:t>ления в двадцатые годы.</w:t>
      </w:r>
    </w:p>
    <w:p>
      <w:pPr>
        <w:pStyle w:val="Normal"/>
        <w:jc w:val="both"/>
        <w:rPr>
          <w:rFonts w:ascii="Times New Roman" w:hAnsi="Times New Roman" w:cs="Times New Roman"/>
          <w:sz w:val="24"/>
          <w:szCs w:val="24"/>
        </w:rPr>
      </w:pPr>
      <w:r>
        <w:rPr>
          <w:rFonts w:cs="Times New Roman" w:ascii="Times New Roman" w:hAnsi="Times New Roman"/>
          <w:sz w:val="24"/>
          <w:szCs w:val="24"/>
        </w:rPr>
        <w:t>Как известно, основным предметом и теории, и эмпиричес</w:t>
        <w:softHyphen/>
        <w:t>кого исследования в период двадцатых годов явились коллек</w:t>
        <w:softHyphen/>
        <w:t>тивы (Бехтерев, А.С.Залужный, Б.В.Беляев и др.), схемы изу</w:t>
        <w:softHyphen/>
        <w:t>чения которых включали ту же «категоризацию» психики — ее деление на «экзогенную» и «эндогенную», что и у А.Ф.Лазурс-кого в его определении и типологии личностей.</w:t>
      </w:r>
    </w:p>
    <w:p>
      <w:pPr>
        <w:pStyle w:val="Normal"/>
        <w:jc w:val="both"/>
        <w:rPr>
          <w:rFonts w:ascii="Times New Roman" w:hAnsi="Times New Roman" w:cs="Times New Roman"/>
          <w:sz w:val="24"/>
          <w:szCs w:val="24"/>
        </w:rPr>
      </w:pPr>
      <w:r>
        <w:rPr>
          <w:rFonts w:cs="Times New Roman" w:ascii="Times New Roman" w:hAnsi="Times New Roman"/>
          <w:sz w:val="24"/>
          <w:szCs w:val="24"/>
        </w:rPr>
        <w:t>Не имея возможности проанализировать взгляды значитель</w:t>
        <w:softHyphen/>
        <w:t>ного числа отечественных психологов, участвовавших в дискус</w:t>
        <w:softHyphen/>
        <w:t>сиях двадцатых годов (что составляет специальную тему истори</w:t>
        <w:softHyphen/>
        <w:t>ков социальной психологии), мы останавливаемся на рассмотре</w:t>
        <w:softHyphen/>
        <w:t>нии концепций трех крупнейших фигур — Плеханова, Бехтерева и Макаренко, поскольку, во-первых, они являются авторами це</w:t>
        <w:softHyphen/>
        <w:t>лостных оригинальных теорий. Во-вторых, именно они оказали огромное влияние на последующее развитие отечественной пси</w:t>
        <w:softHyphen/>
        <w:t>хологии и не могут быть отнесены только к страницам ее исто</w:t>
        <w:softHyphen/>
        <w:t>рии. В-третьих, в центре каждой из этих авторских концепций</w:t>
      </w:r>
    </w:p>
    <w:p>
      <w:pPr>
        <w:pStyle w:val="Normal"/>
        <w:jc w:val="both"/>
        <w:rPr>
          <w:rFonts w:ascii="Times New Roman" w:hAnsi="Times New Roman" w:cs="Times New Roman"/>
          <w:sz w:val="24"/>
          <w:szCs w:val="24"/>
        </w:rPr>
      </w:pPr>
      <w:r>
        <w:rPr>
          <w:rFonts w:cs="Times New Roman" w:ascii="Times New Roman" w:hAnsi="Times New Roman"/>
          <w:sz w:val="24"/>
          <w:szCs w:val="24"/>
        </w:rPr>
        <w:t>377</w:t>
      </w:r>
    </w:p>
    <w:p>
      <w:pPr>
        <w:pStyle w:val="Normal"/>
        <w:jc w:val="both"/>
        <w:rPr>
          <w:rFonts w:ascii="Times New Roman" w:hAnsi="Times New Roman" w:cs="Times New Roman"/>
          <w:sz w:val="24"/>
          <w:szCs w:val="24"/>
        </w:rPr>
      </w:pPr>
      <w:r>
        <w:rPr>
          <w:rFonts w:cs="Times New Roman" w:ascii="Times New Roman" w:hAnsi="Times New Roman"/>
          <w:sz w:val="24"/>
          <w:szCs w:val="24"/>
        </w:rPr>
        <w:t>оказались разные, но важнейшие для социальной психологии вопросы. В концепции Плеханова это вопросы методологии соци</w:t>
        <w:softHyphen/>
        <w:t>альной психологии, непосредственно включенные в его своеобраз</w:t>
        <w:softHyphen/>
        <w:t>ный «вариант» марксизма. В рефлексологии Бехтерева это мето</w:t>
        <w:softHyphen/>
        <w:t>дологическая проблема соотношения социального и биологичес</w:t>
        <w:softHyphen/>
        <w:t>кого, выразившая его стремление раскрыть механизмы социальной детерминации психики одновременно адекватным ее биологической, психофизиологической, рефлекторной природе способом, и теоретическая проблема определения личности и кол</w:t>
        <w:softHyphen/>
        <w:t>лектива. В теории и практике Макаренко был представлен первый вариант практической социальной психологии как социальной педагогики, теория коллектива, воплощенная в практику.</w:t>
      </w:r>
    </w:p>
    <w:p>
      <w:pPr>
        <w:pStyle w:val="Normal"/>
        <w:jc w:val="both"/>
        <w:rPr>
          <w:rFonts w:ascii="Times New Roman" w:hAnsi="Times New Roman" w:cs="Times New Roman"/>
          <w:sz w:val="24"/>
          <w:szCs w:val="24"/>
        </w:rPr>
      </w:pPr>
      <w:r>
        <w:rPr>
          <w:rFonts w:cs="Times New Roman" w:ascii="Times New Roman" w:hAnsi="Times New Roman"/>
          <w:sz w:val="24"/>
          <w:szCs w:val="24"/>
        </w:rPr>
        <w:t>Плеханов был широко образованным ученым своего времени. Он глубоко интересовался вопросами философии, истории, эко</w:t>
        <w:softHyphen/>
        <w:t>номики, социологии, этики и других общественных и естествен</w:t>
        <w:softHyphen/>
        <w:t>ных наук, стремился осмыслить научные достижения с диалек-тико-материалистических позиций. Плеханов был хорошо зна</w:t>
        <w:softHyphen/>
        <w:t>ком с психологическими исследованиями Сеченова, Вундта, Фехнера и др. Особенно большое внимание уделял он вопросам социальной психологии, которая в то время только начинала формироваться. С последовательно материалистических позиций Плеханов выявлял роль и место «психологического фактора» в развитии человеческого общества, раскрывал основания и детер</w:t>
        <w:softHyphen/>
        <w:t>минанты социально-психологических явлений. Он убедительно показал, что за человеческими страстями, настроениями, побуж</w:t>
        <w:softHyphen/>
        <w:t>дениями, идеалами стоят всегда интересы определенных соци</w:t>
        <w:softHyphen/>
        <w:t>альных групп общества, классов, определенные общественные отношения и прежде всего производственные отношения.</w:t>
      </w:r>
    </w:p>
    <w:p>
      <w:pPr>
        <w:pStyle w:val="Normal"/>
        <w:jc w:val="both"/>
        <w:rPr>
          <w:rFonts w:ascii="Times New Roman" w:hAnsi="Times New Roman" w:cs="Times New Roman"/>
          <w:sz w:val="24"/>
          <w:szCs w:val="24"/>
        </w:rPr>
      </w:pPr>
      <w:r>
        <w:rPr>
          <w:rFonts w:cs="Times New Roman" w:ascii="Times New Roman" w:hAnsi="Times New Roman"/>
          <w:sz w:val="24"/>
          <w:szCs w:val="24"/>
        </w:rPr>
        <w:t>Практически в работах Плеханова обозначены и раскрыты в той или иной мере все основные проблемы социальной психоло</w:t>
        <w:softHyphen/>
        <w:t>гии. На страницах его трудов мы встречаемся с такими поняти</w:t>
        <w:softHyphen/>
        <w:t>ями, как общественное настроение, умственные течения, умона</w:t>
        <w:softHyphen/>
        <w:t>строение, этические нормы поведения, нравственные идеалы и чувства, стремления, привычки (стереотипы), обычаи, традиции, классовая психология, классовое сознание, национальная психо</w:t>
        <w:softHyphen/>
        <w:t>логия, национальный характер, классовые и этнические предрас</w:t>
        <w:softHyphen/>
        <w:t>судки, религиозные чувства, психические аберрации и мн. др.</w:t>
      </w:r>
    </w:p>
    <w:p>
      <w:pPr>
        <w:pStyle w:val="Normal"/>
        <w:jc w:val="both"/>
        <w:rPr>
          <w:rFonts w:ascii="Times New Roman" w:hAnsi="Times New Roman" w:cs="Times New Roman"/>
          <w:sz w:val="24"/>
          <w:szCs w:val="24"/>
        </w:rPr>
      </w:pPr>
      <w:r>
        <w:rPr>
          <w:rFonts w:cs="Times New Roman" w:ascii="Times New Roman" w:hAnsi="Times New Roman"/>
          <w:sz w:val="24"/>
          <w:szCs w:val="24"/>
        </w:rPr>
        <w:t>Важнейшим методологическим принципом, получившим убе</w:t>
        <w:softHyphen/>
        <w:t>дительное научное обоснование в работах Плеханова, является положение о том, что основой развития общественной психоло</w:t>
        <w:softHyphen/>
        <w:t>гии являются общественные отношения. Опираясь на учение</w:t>
      </w:r>
    </w:p>
    <w:p>
      <w:pPr>
        <w:pStyle w:val="Normal"/>
        <w:jc w:val="both"/>
        <w:rPr>
          <w:rFonts w:ascii="Times New Roman" w:hAnsi="Times New Roman" w:cs="Times New Roman"/>
          <w:sz w:val="24"/>
          <w:szCs w:val="24"/>
        </w:rPr>
      </w:pPr>
      <w:r>
        <w:rPr>
          <w:rFonts w:cs="Times New Roman" w:ascii="Times New Roman" w:hAnsi="Times New Roman"/>
          <w:sz w:val="24"/>
          <w:szCs w:val="24"/>
        </w:rPr>
        <w:t>378</w:t>
      </w:r>
    </w:p>
    <w:p>
      <w:pPr>
        <w:pStyle w:val="Normal"/>
        <w:jc w:val="both"/>
        <w:rPr>
          <w:rFonts w:ascii="Times New Roman" w:hAnsi="Times New Roman" w:cs="Times New Roman"/>
          <w:sz w:val="24"/>
          <w:szCs w:val="24"/>
        </w:rPr>
      </w:pPr>
      <w:r>
        <w:rPr>
          <w:rFonts w:cs="Times New Roman" w:ascii="Times New Roman" w:hAnsi="Times New Roman"/>
          <w:sz w:val="24"/>
          <w:szCs w:val="24"/>
        </w:rPr>
        <w:t>Маркса об общественных отношениях, Плеханов обосновывает научный и материалистический подход к анализу социально-психологических явлений, вскрывает их исторические, социаль</w:t>
        <w:softHyphen/>
        <w:t>но-экономические корни. По его словам, всякая данная ступень развития производительных сил необходимо ведет за собой оп</w:t>
        <w:softHyphen/>
        <w:t>ределенную группировку людей в общественном производитель</w:t>
        <w:softHyphen/>
        <w:t>ном процессе, т. е. определенные отношения производства, и определенную структуру всего общества. И раз дана структура общества, нетрудно понять, что ее характер отразится вообще на всей психологии людей, на всех их привычках, нравах, чув</w:t>
        <w:softHyphen/>
        <w:t>ствах, взглядах, стремлениях и идеалах. Привычки, нравы, взгляды, стремления и идеалы необходимо должны приспосо</w:t>
        <w:softHyphen/>
        <w:t>биться к образу жизни людей... Психология общества всегда це</w:t>
        <w:softHyphen/>
        <w:t>лесообразна по отношению к его экономии, всегда соответству</w:t>
        <w:softHyphen/>
        <w:t>ет ей, всегда определяется ею.</w:t>
      </w:r>
    </w:p>
    <w:p>
      <w:pPr>
        <w:pStyle w:val="Normal"/>
        <w:jc w:val="both"/>
        <w:rPr>
          <w:rFonts w:ascii="Times New Roman" w:hAnsi="Times New Roman" w:cs="Times New Roman"/>
          <w:sz w:val="24"/>
          <w:szCs w:val="24"/>
        </w:rPr>
      </w:pPr>
      <w:r>
        <w:rPr>
          <w:rFonts w:cs="Times New Roman" w:ascii="Times New Roman" w:hAnsi="Times New Roman"/>
          <w:sz w:val="24"/>
          <w:szCs w:val="24"/>
        </w:rPr>
        <w:t>Согласно известной «пятичленной формуле», предложенной Плехановым, структура любого общества включает: 1) произво</w:t>
        <w:softHyphen/>
        <w:t>дительные силы общества, 2) производственные отношения, 3) общественный и политический строй («форма общества, выра</w:t>
        <w:softHyphen/>
        <w:t>жающая эти отношения»), 4) общественную психологию («состо</w:t>
        <w:softHyphen/>
        <w:t>яние духа и нравов, соответствующее этой форме»), 5) идеоло</w:t>
        <w:softHyphen/>
        <w:t>гию («литературные, философские, политические взгляды»). Общественная психология — «преобладающее настроение чувств и умов в данном общественном классе данной страны и данного времени» — по Плеханову, включена в структуру общества не</w:t>
        <w:softHyphen/>
        <w:t>обходимым образом как ее «составляющая»1.</w:t>
      </w:r>
    </w:p>
    <w:p>
      <w:pPr>
        <w:pStyle w:val="Normal"/>
        <w:jc w:val="both"/>
        <w:rPr>
          <w:rFonts w:ascii="Times New Roman" w:hAnsi="Times New Roman" w:cs="Times New Roman"/>
          <w:sz w:val="24"/>
          <w:szCs w:val="24"/>
        </w:rPr>
      </w:pPr>
      <w:r>
        <w:rPr>
          <w:rFonts w:cs="Times New Roman" w:ascii="Times New Roman" w:hAnsi="Times New Roman"/>
          <w:sz w:val="24"/>
          <w:szCs w:val="24"/>
        </w:rPr>
        <w:t>Плеханов задает вопрос о том, целесообразно ли, нужно ли, «выгодно» ли для общества, его поступательного развития «при</w:t>
        <w:softHyphen/>
        <w:t>способление его психологии к его экономике, к условиям его жизни?», и дает на этот вопрос утвердителььный ответ: «Очень выгодно, потому что привычки и взгляды, не соответствующие экономии, противоречащие условиям существования, помеша</w:t>
        <w:softHyphen/>
        <w:t>ли бы отстаивать это существование. Целесообразная психоло</w:t>
        <w:softHyphen/>
        <w:t>гия так же полезна для общества, как хорошо соответствующие своей цели органы полезны для организма».</w:t>
      </w:r>
    </w:p>
    <w:p>
      <w:pPr>
        <w:pStyle w:val="Normal"/>
        <w:jc w:val="both"/>
        <w:rPr>
          <w:rFonts w:ascii="Times New Roman" w:hAnsi="Times New Roman" w:cs="Times New Roman"/>
          <w:sz w:val="24"/>
          <w:szCs w:val="24"/>
        </w:rPr>
      </w:pPr>
      <w:r>
        <w:rPr>
          <w:rFonts w:cs="Times New Roman" w:ascii="Times New Roman" w:hAnsi="Times New Roman"/>
          <w:sz w:val="24"/>
          <w:szCs w:val="24"/>
        </w:rPr>
        <w:t>1 Пятичленная формула неоднократно подвергалась критике. Она имеет определенные недостатки; вызывает сомнение, например, предлагаемое Пле</w:t>
        <w:softHyphen/>
        <w:t>хановым соотношение общественной психологии и идеологии. Однако наша задача заключается скорее в том, чтобы вскрыть положительную сторону выделенной Плехановым «пятичленной формулы», в частности определение «психологического фактора» как одного из условий общественного развития.</w:t>
      </w:r>
    </w:p>
    <w:p>
      <w:pPr>
        <w:pStyle w:val="Normal"/>
        <w:jc w:val="both"/>
        <w:rPr>
          <w:rFonts w:ascii="Times New Roman" w:hAnsi="Times New Roman" w:cs="Times New Roman"/>
          <w:sz w:val="24"/>
          <w:szCs w:val="24"/>
        </w:rPr>
      </w:pPr>
      <w:r>
        <w:rPr>
          <w:rFonts w:cs="Times New Roman" w:ascii="Times New Roman" w:hAnsi="Times New Roman"/>
          <w:sz w:val="24"/>
          <w:szCs w:val="24"/>
        </w:rPr>
        <w:t>379</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Плеханов, утверждая примат общественных, в первую очередь производственных отношений, их определя</w:t>
        <w:softHyphen/>
        <w:t>ющую роль в развитии общественной психологии, в то же вре</w:t>
        <w:softHyphen/>
        <w:t>мя подчеркивает активную роль последней, ее обратное воздей</w:t>
        <w:softHyphen/>
        <w:t>ствие на экономическую структуру общества.</w:t>
      </w:r>
    </w:p>
    <w:p>
      <w:pPr>
        <w:pStyle w:val="Normal"/>
        <w:jc w:val="both"/>
        <w:rPr>
          <w:rFonts w:ascii="Times New Roman" w:hAnsi="Times New Roman" w:cs="Times New Roman"/>
          <w:sz w:val="24"/>
          <w:szCs w:val="24"/>
        </w:rPr>
      </w:pPr>
      <w:r>
        <w:rPr>
          <w:rFonts w:cs="Times New Roman" w:ascii="Times New Roman" w:hAnsi="Times New Roman"/>
          <w:sz w:val="24"/>
          <w:szCs w:val="24"/>
        </w:rPr>
        <w:t>Указанные положения Плеханов иллюстрирует конкретны</w:t>
        <w:softHyphen/>
        <w:t>ми примерами из области формирования правовых убеждений, взглядов, политических теорий, нравственных позиций, эстети</w:t>
        <w:softHyphen/>
        <w:t>ческих вкусов, научных воззрений. Так, рассматривая проис</w:t>
        <w:softHyphen/>
        <w:t>хождение правовых убеждений, Плеханов доказывает, что «пра</w:t>
        <w:softHyphen/>
        <w:t>вовые понятия — убеждения (отметим, что речь идет не просто о понятиях, а о понятиях — убеждениях; тем самым подчерки</w:t>
        <w:softHyphen/>
        <w:t>вается социально-психологический момент правовых норм. — Авторы) всюду определяются способами производства». Они развиваются на основе житейской практики, вырастают из нее.</w:t>
      </w:r>
    </w:p>
    <w:p>
      <w:pPr>
        <w:pStyle w:val="Normal"/>
        <w:jc w:val="both"/>
        <w:rPr>
          <w:rFonts w:ascii="Times New Roman" w:hAnsi="Times New Roman" w:cs="Times New Roman"/>
          <w:sz w:val="24"/>
          <w:szCs w:val="24"/>
        </w:rPr>
      </w:pPr>
      <w:r>
        <w:rPr>
          <w:rFonts w:cs="Times New Roman" w:ascii="Times New Roman" w:hAnsi="Times New Roman"/>
          <w:sz w:val="24"/>
          <w:szCs w:val="24"/>
        </w:rPr>
        <w:t>По его словам, то обстоятельство, что данная совокупность пра</w:t>
        <w:softHyphen/>
        <w:t>вовых учреждений полезна или вредна для общества, никоим об</w:t>
        <w:softHyphen/>
        <w:t>разом не может зависеть от свойств какой бы то ни было или чьей бы то ни было «идеи»: оно зависит, как видели, от тех способов производства и от тех взаимных отношений между людьми, ко</w:t>
        <w:softHyphen/>
        <w:t>торые создаются этими способами. В этом смысле у права нет и не может быть идеальной основы, так как основа его всегда ре</w:t>
        <w:softHyphen/>
        <w:t>альна. Однако Плеханов не отрицает абсолютного «идеального момента», который в данном случае имеет место и проявляется в определенном отношении к существующим в обществе право</w:t>
        <w:softHyphen/>
        <w:t>вым нормам со стороны членов данного общества. Плеханов от</w:t>
        <w:softHyphen/>
        <w:t>мечает, что социалисты тщательно изучают ход исторического развития, берут его за исходную точку своих стремлений, кото</w:t>
        <w:softHyphen/>
        <w:t>рые в свою очередь представляют собой лишь «сознательное вы</w:t>
        <w:softHyphen/>
        <w:t>ражение бессознательного, слепого исторического процесса».</w:t>
      </w:r>
    </w:p>
    <w:p>
      <w:pPr>
        <w:pStyle w:val="Normal"/>
        <w:jc w:val="both"/>
        <w:rPr>
          <w:rFonts w:ascii="Times New Roman" w:hAnsi="Times New Roman" w:cs="Times New Roman"/>
          <w:sz w:val="24"/>
          <w:szCs w:val="24"/>
        </w:rPr>
      </w:pPr>
      <w:r>
        <w:rPr>
          <w:rFonts w:cs="Times New Roman" w:ascii="Times New Roman" w:hAnsi="Times New Roman"/>
          <w:sz w:val="24"/>
          <w:szCs w:val="24"/>
        </w:rPr>
        <w:t>Образ жизни людей, особенности их общественно-экономичес</w:t>
        <w:softHyphen/>
        <w:t>кого бытия определяют возникающие и укрепляющиеся в дан</w:t>
        <w:softHyphen/>
        <w:t>ном обществе традиции, обычаи, психологические особенности характера. «Образом жизни людей, — пишет Плеханов, — ес</w:t>
        <w:softHyphen/>
        <w:t>тественно и неизбежно определяется весь склад их характера».</w:t>
      </w:r>
    </w:p>
    <w:p>
      <w:pPr>
        <w:pStyle w:val="Normal"/>
        <w:jc w:val="both"/>
        <w:rPr>
          <w:rFonts w:ascii="Times New Roman" w:hAnsi="Times New Roman" w:cs="Times New Roman"/>
          <w:sz w:val="24"/>
          <w:szCs w:val="24"/>
        </w:rPr>
      </w:pPr>
      <w:r>
        <w:rPr>
          <w:rFonts w:cs="Times New Roman" w:ascii="Times New Roman" w:hAnsi="Times New Roman"/>
          <w:sz w:val="24"/>
          <w:szCs w:val="24"/>
        </w:rPr>
        <w:t>Рассматривая общественную психологию в контексте законов развития общества, Плеханов вместе с тем подчеркивал, что пси</w:t>
        <w:softHyphen/>
        <w:t>хические явления имеют свои специфические законы и механиз</w:t>
        <w:softHyphen/>
        <w:t>мы. «Что в развитии человеческой мысли, точнее сказать, в со</w:t>
        <w:softHyphen/>
        <w:t>четании человеческих понятий и представлений, есть свои осо-</w:t>
      </w:r>
    </w:p>
    <w:p>
      <w:pPr>
        <w:pStyle w:val="Normal"/>
        <w:jc w:val="both"/>
        <w:rPr>
          <w:rFonts w:ascii="Times New Roman" w:hAnsi="Times New Roman" w:cs="Times New Roman"/>
          <w:sz w:val="24"/>
          <w:szCs w:val="24"/>
        </w:rPr>
      </w:pPr>
      <w:r>
        <w:rPr>
          <w:rFonts w:cs="Times New Roman" w:ascii="Times New Roman" w:hAnsi="Times New Roman"/>
          <w:sz w:val="24"/>
          <w:szCs w:val="24"/>
        </w:rPr>
        <w:t>380</w:t>
      </w:r>
    </w:p>
    <w:p>
      <w:pPr>
        <w:pStyle w:val="Normal"/>
        <w:jc w:val="both"/>
        <w:rPr>
          <w:rFonts w:ascii="Times New Roman" w:hAnsi="Times New Roman" w:cs="Times New Roman"/>
          <w:sz w:val="24"/>
          <w:szCs w:val="24"/>
        </w:rPr>
      </w:pPr>
      <w:r>
        <w:rPr>
          <w:rFonts w:cs="Times New Roman" w:ascii="Times New Roman" w:hAnsi="Times New Roman"/>
          <w:sz w:val="24"/>
          <w:szCs w:val="24"/>
        </w:rPr>
        <w:t>бенные законы, этого, насколько нам известно, не отрицал ни один из «экономических» материалистов».</w:t>
      </w:r>
    </w:p>
    <w:p>
      <w:pPr>
        <w:pStyle w:val="Normal"/>
        <w:jc w:val="both"/>
        <w:rPr>
          <w:rFonts w:ascii="Times New Roman" w:hAnsi="Times New Roman" w:cs="Times New Roman"/>
          <w:sz w:val="24"/>
          <w:szCs w:val="24"/>
        </w:rPr>
      </w:pPr>
      <w:r>
        <w:rPr>
          <w:rFonts w:cs="Times New Roman" w:ascii="Times New Roman" w:hAnsi="Times New Roman"/>
          <w:sz w:val="24"/>
          <w:szCs w:val="24"/>
        </w:rPr>
        <w:t>Для социальной психологии большой интерес представляют взгляды Плеханова на «механизмы» общественной психологии. Как известно, одним из таких механизмов является подража</w:t>
        <w:softHyphen/>
        <w:t>ние. Обычно идея о роли подражания в обществе связывается с именем Тарда, который придавал ей универсальное значение. Плеханов был, пожалуй, первым, кто с марксистских позиций проанализировал «теорию подражания».</w:t>
      </w:r>
    </w:p>
    <w:p>
      <w:pPr>
        <w:pStyle w:val="Normal"/>
        <w:jc w:val="both"/>
        <w:rPr>
          <w:rFonts w:ascii="Times New Roman" w:hAnsi="Times New Roman" w:cs="Times New Roman"/>
          <w:sz w:val="24"/>
          <w:szCs w:val="24"/>
        </w:rPr>
      </w:pPr>
      <w:r>
        <w:rPr>
          <w:rFonts w:cs="Times New Roman" w:ascii="Times New Roman" w:hAnsi="Times New Roman"/>
          <w:sz w:val="24"/>
          <w:szCs w:val="24"/>
        </w:rPr>
        <w:t>В анализе механизмов социально-психических явлений Пле</w:t>
        <w:softHyphen/>
        <w:t>ханов пошел дальше Тарда. Он утверждал, что наряду с подра</w:t>
        <w:softHyphen/>
        <w:t>жанием существует и другой, не менее важный, но противополож</w:t>
        <w:softHyphen/>
        <w:t>ный ему «механизм» — противоречие (или контрподражание), которое тоже коренится в свойствах человеческой природы. Этот механизм лежит в основе проявления различных социально-пси</w:t>
        <w:softHyphen/>
        <w:t>хологических явлений: общественных взглядов, нравов, эстети</w:t>
        <w:softHyphen/>
        <w:t>ческих воззрений. Особенно отчетливо его действие проявляет</w:t>
        <w:softHyphen/>
        <w:t>ся в периоды коренных социальных ломок, смен форм полити</w:t>
        <w:softHyphen/>
        <w:t>ческого правления, при переходах власти от одного класса к другому.</w:t>
      </w:r>
    </w:p>
    <w:p>
      <w:pPr>
        <w:pStyle w:val="Normal"/>
        <w:jc w:val="both"/>
        <w:rPr>
          <w:rFonts w:ascii="Times New Roman" w:hAnsi="Times New Roman" w:cs="Times New Roman"/>
          <w:sz w:val="24"/>
          <w:szCs w:val="24"/>
        </w:rPr>
      </w:pPr>
      <w:r>
        <w:rPr>
          <w:rFonts w:cs="Times New Roman" w:ascii="Times New Roman" w:hAnsi="Times New Roman"/>
          <w:sz w:val="24"/>
          <w:szCs w:val="24"/>
        </w:rPr>
        <w:t>Плеханов указывает на сложную диалектическую связь меха</w:t>
        <w:softHyphen/>
        <w:t>низмов подражания и контрподражания. Нам представляется, что идея Плеханова о диалектическом взаимодействии противополож</w:t>
        <w:softHyphen/>
        <w:t>ных механизмов в детерминации психических явлений имеет для социальной психологии важное значение. Подражание и контрпод</w:t>
        <w:softHyphen/>
        <w:t>ражание, суггестия и контрсуггестия, заражение и противополож</w:t>
        <w:softHyphen/>
        <w:t>ный ему механизм (для которого пока нет точного названия) об</w:t>
        <w:softHyphen/>
        <w:t>разует развитие многих социально-психологических явлений.</w:t>
      </w:r>
    </w:p>
    <w:p>
      <w:pPr>
        <w:pStyle w:val="Normal"/>
        <w:jc w:val="both"/>
        <w:rPr>
          <w:rFonts w:ascii="Times New Roman" w:hAnsi="Times New Roman" w:cs="Times New Roman"/>
          <w:sz w:val="24"/>
          <w:szCs w:val="24"/>
        </w:rPr>
      </w:pPr>
      <w:r>
        <w:rPr>
          <w:rFonts w:cs="Times New Roman" w:ascii="Times New Roman" w:hAnsi="Times New Roman"/>
          <w:sz w:val="24"/>
          <w:szCs w:val="24"/>
        </w:rPr>
        <w:t>Принципиально важным для психологии является положе</w:t>
        <w:softHyphen/>
        <w:t>ние Плеханова о том, что процесс развития индивида не явля</w:t>
        <w:softHyphen/>
        <w:t>ется простым повторением или калькой исторического процес</w:t>
        <w:softHyphen/>
        <w:t>са. Это положение особенно важно подчеркнуть в связи с тем, что в психологии до сих пор имеются попытки утверждения своего рода аналога «биогенетического закона», согласно которому в своем развитии индивид якобы повторяет развитие общества.</w:t>
      </w:r>
    </w:p>
    <w:p>
      <w:pPr>
        <w:pStyle w:val="Normal"/>
        <w:jc w:val="both"/>
        <w:rPr>
          <w:rFonts w:ascii="Times New Roman" w:hAnsi="Times New Roman" w:cs="Times New Roman"/>
          <w:sz w:val="24"/>
          <w:szCs w:val="24"/>
        </w:rPr>
      </w:pPr>
      <w:r>
        <w:rPr>
          <w:rFonts w:cs="Times New Roman" w:ascii="Times New Roman" w:hAnsi="Times New Roman"/>
          <w:sz w:val="24"/>
          <w:szCs w:val="24"/>
        </w:rPr>
        <w:t>Характеризуя роль субъективного, личностного фактора в ис</w:t>
        <w:softHyphen/>
        <w:t>тории, Плеханов отмечает, что люди — главная производитель</w:t>
        <w:softHyphen/>
        <w:t>ная сила общества, обусловливающая существование обществен</w:t>
        <w:softHyphen/>
        <w:t>ных отношений производства. «Что такое общественные отно</w:t>
        <w:softHyphen/>
        <w:t>шения производства? Это отношения людей. Как же будут они</w:t>
      </w:r>
    </w:p>
    <w:p>
      <w:pPr>
        <w:pStyle w:val="Normal"/>
        <w:jc w:val="both"/>
        <w:rPr>
          <w:rFonts w:ascii="Times New Roman" w:hAnsi="Times New Roman" w:cs="Times New Roman"/>
          <w:sz w:val="24"/>
          <w:szCs w:val="24"/>
        </w:rPr>
      </w:pPr>
      <w:r>
        <w:rPr>
          <w:rFonts w:cs="Times New Roman" w:ascii="Times New Roman" w:hAnsi="Times New Roman"/>
          <w:sz w:val="24"/>
          <w:szCs w:val="24"/>
        </w:rPr>
        <w:t>381</w:t>
      </w:r>
    </w:p>
    <w:p>
      <w:pPr>
        <w:pStyle w:val="Normal"/>
        <w:jc w:val="both"/>
        <w:rPr>
          <w:rFonts w:ascii="Times New Roman" w:hAnsi="Times New Roman" w:cs="Times New Roman"/>
          <w:sz w:val="24"/>
          <w:szCs w:val="24"/>
        </w:rPr>
      </w:pPr>
      <w:r>
        <w:rPr>
          <w:rFonts w:cs="Times New Roman" w:ascii="Times New Roman" w:hAnsi="Times New Roman"/>
          <w:sz w:val="24"/>
          <w:szCs w:val="24"/>
        </w:rPr>
        <w:t>развиваться без людей? Ведь там, где не было бы людей, не было бы и отношений производства». Плеханов считает совершенно нелепым противопоставление «личностей — законам обществен</w:t>
        <w:softHyphen/>
        <w:t>ной жизни; деятельности людей — внутренней логике форм их общежития».</w:t>
      </w:r>
    </w:p>
    <w:p>
      <w:pPr>
        <w:pStyle w:val="Normal"/>
        <w:jc w:val="both"/>
        <w:rPr>
          <w:rFonts w:ascii="Times New Roman" w:hAnsi="Times New Roman" w:cs="Times New Roman"/>
          <w:sz w:val="24"/>
          <w:szCs w:val="24"/>
        </w:rPr>
      </w:pPr>
      <w:r>
        <w:rPr>
          <w:rFonts w:cs="Times New Roman" w:ascii="Times New Roman" w:hAnsi="Times New Roman"/>
          <w:sz w:val="24"/>
          <w:szCs w:val="24"/>
        </w:rPr>
        <w:t>В его работах даны яркие убедительные социально-психоло</w:t>
        <w:softHyphen/>
        <w:t>гические портреты представителей разных социальных групп: партий, классов, сословий; вскрыты исторические, социально-экономические корни их мировоззренческих позиций, нрав</w:t>
        <w:softHyphen/>
        <w:t>ственных идеалов, их психологии. В работах Плеханова имеются также социально-психологические портреты дворян, капитали</w:t>
        <w:softHyphen/>
        <w:t>стов и представителей других классов и сословий дореволюци</w:t>
        <w:softHyphen/>
        <w:t>онной России и европейских стран.</w:t>
      </w:r>
    </w:p>
    <w:p>
      <w:pPr>
        <w:pStyle w:val="Normal"/>
        <w:jc w:val="both"/>
        <w:rPr>
          <w:rFonts w:ascii="Times New Roman" w:hAnsi="Times New Roman" w:cs="Times New Roman"/>
          <w:sz w:val="24"/>
          <w:szCs w:val="24"/>
        </w:rPr>
      </w:pPr>
      <w:r>
        <w:rPr>
          <w:rFonts w:cs="Times New Roman" w:ascii="Times New Roman" w:hAnsi="Times New Roman"/>
          <w:sz w:val="24"/>
          <w:szCs w:val="24"/>
        </w:rPr>
        <w:t>Данный им анализ многих явлений общественной психоло</w:t>
        <w:softHyphen/>
        <w:t>гии не потерял своего значения до сих пор. Он раскрыл ряд со</w:t>
        <w:softHyphen/>
        <w:t>циально-психологических особенностей этнических групп и т. д. Многое сделано Плехановым в плане рассмотрения механиз</w:t>
        <w:softHyphen/>
        <w:t>мов психической деятельности, разработки проблем социальной психологии личности, эстетических чувств, нравственных и пра</w:t>
        <w:softHyphen/>
        <w:t>вовых убеждений, предрассудков и др. Это его реальный вклад в построение социальной психологии как самостоятельной об</w:t>
        <w:softHyphen/>
        <w:t>ласти научного значения — не только в ее методологию и тео</w:t>
        <w:softHyphen/>
        <w:t>рию, но также в систему накапливаемых конкретных данных.</w:t>
      </w:r>
    </w:p>
    <w:p>
      <w:pPr>
        <w:pStyle w:val="Normal"/>
        <w:jc w:val="both"/>
        <w:rPr>
          <w:rFonts w:ascii="Times New Roman" w:hAnsi="Times New Roman" w:cs="Times New Roman"/>
          <w:sz w:val="24"/>
          <w:szCs w:val="24"/>
        </w:rPr>
      </w:pPr>
      <w:r>
        <w:rPr>
          <w:rFonts w:cs="Times New Roman" w:ascii="Times New Roman" w:hAnsi="Times New Roman"/>
          <w:sz w:val="24"/>
          <w:szCs w:val="24"/>
        </w:rPr>
        <w:t>Бехтерев был одним из первых, кто уже в конце прошлого — начале текущего столетия выдвинул и настойчиво проводил идею комплексного изучения человека. Рассматривая человека в его целостности, как сложное, многогранное и многоуровне</w:t>
        <w:softHyphen/>
        <w:t>вое образование, он ратовал за использование междисциплинар</w:t>
        <w:softHyphen/>
        <w:t>ного взаимодействия, обеспечивающего всестороннее его изуче</w:t>
        <w:softHyphen/>
        <w:t>ние. В своей непосредственно исследовательской деятельности ученый стремился реализовать комплексный подход разными способами: во-первых, посредством организации комплексных экспериментальных исследований, в которых конкретный объект (человек) выступал предметом изучения разных научных дисциплин: физиологии, анатомии, педагогики, психологии, и т. д ; во-вторых — путем анализа и осмысления на основе еди</w:t>
        <w:softHyphen/>
        <w:t>ной теоретической концепции разных сфер и уровней взаимо</w:t>
        <w:softHyphen/>
        <w:t>действия человека с миром. А это, естественно, требовало суще</w:t>
        <w:softHyphen/>
        <w:t>ственного расширения границ и объема охватываемой исследо</w:t>
        <w:softHyphen/>
        <w:t>ванием реальности, анализа различных форм человеческой активности, всестороннего изучения человека на основе иссле-</w:t>
      </w:r>
    </w:p>
    <w:p>
      <w:pPr>
        <w:pStyle w:val="Normal"/>
        <w:jc w:val="both"/>
        <w:rPr>
          <w:rFonts w:ascii="Times New Roman" w:hAnsi="Times New Roman" w:cs="Times New Roman"/>
          <w:sz w:val="24"/>
          <w:szCs w:val="24"/>
        </w:rPr>
      </w:pPr>
      <w:r>
        <w:rPr>
          <w:rFonts w:cs="Times New Roman" w:ascii="Times New Roman" w:hAnsi="Times New Roman"/>
          <w:sz w:val="24"/>
          <w:szCs w:val="24"/>
        </w:rPr>
        <w:t>382</w:t>
      </w:r>
    </w:p>
    <w:p>
      <w:pPr>
        <w:pStyle w:val="Normal"/>
        <w:jc w:val="both"/>
        <w:rPr>
          <w:rFonts w:ascii="Times New Roman" w:hAnsi="Times New Roman" w:cs="Times New Roman"/>
          <w:sz w:val="24"/>
          <w:szCs w:val="24"/>
        </w:rPr>
      </w:pPr>
      <w:r>
        <w:rPr>
          <w:rFonts w:cs="Times New Roman" w:ascii="Times New Roman" w:hAnsi="Times New Roman"/>
          <w:sz w:val="24"/>
          <w:szCs w:val="24"/>
        </w:rPr>
        <w:t>дования всех проявлений его жизнедеятельности. Именно этой стратегии отвечала разработка Бехтеревым новых отраслей реф</w:t>
        <w:softHyphen/>
        <w:t>лексологии: генетической рефлексологии, рефлексологии тру</w:t>
        <w:softHyphen/>
        <w:t>да, коллективной рефлексологии и т. д.</w:t>
      </w:r>
    </w:p>
    <w:p>
      <w:pPr>
        <w:pStyle w:val="Normal"/>
        <w:jc w:val="both"/>
        <w:rPr>
          <w:rFonts w:ascii="Times New Roman" w:hAnsi="Times New Roman" w:cs="Times New Roman"/>
          <w:sz w:val="24"/>
          <w:szCs w:val="24"/>
        </w:rPr>
      </w:pPr>
      <w:r>
        <w:rPr>
          <w:rFonts w:cs="Times New Roman" w:ascii="Times New Roman" w:hAnsi="Times New Roman"/>
          <w:sz w:val="24"/>
          <w:szCs w:val="24"/>
        </w:rPr>
        <w:t>Принципиально важное значение имело то, что Бехтерев не ограничивался анализом только индивидуального поведения че</w:t>
        <w:softHyphen/>
        <w:t>ловека. Признавая взаимосвязь поведения человека с поведени</w:t>
        <w:softHyphen/>
        <w:t>ем других людей, он поставил вопрос об объективном изучении этой взаимосвязи. Таким образом, Бехтерев явился одним из ос</w:t>
        <w:softHyphen/>
        <w:t>нователей нового направления психологического исследова</w:t>
        <w:softHyphen/>
        <w:t>ния — социальной (или общественной) психологии, рассматри</w:t>
        <w:softHyphen/>
        <w:t>ваемой им как отрасль рефлексологии человека в соответствии с теми же принципами, которые были выдвинуты и разработа</w:t>
        <w:softHyphen/>
        <w:t>ны применительно к исследованию проблем объективной пси</w:t>
        <w:softHyphen/>
        <w:t>хологии и рефлексологии индивида. Отсюда название нового на</w:t>
        <w:softHyphen/>
        <w:t>правления — коллективная рефлекс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t>Впервые к социально-психологической проблематике Бехте</w:t>
        <w:softHyphen/>
        <w:t>рев обращается в своей речи на годичном торжественном собра</w:t>
        <w:softHyphen/>
        <w:t>нии в Военно-медицинской Академии в 1897 г. Конкретной те</w:t>
        <w:softHyphen/>
        <w:t>мой его выступления явились вопросы психического влияния,-внушения и его роли в обществе. Определяя свое отношение к данной проблеме и подчеркивая ее актуальность. Бехтерев от</w:t>
        <w:softHyphen/>
        <w:t>мечал: «Мне представляется не только современным, но и не</w:t>
        <w:softHyphen/>
        <w:t>безынтересным остановиться на этом предмете, полном глубо</w:t>
        <w:softHyphen/>
        <w:t>кого значения как в повседневной жизни отдельных лиц, так и в социальной жизни народов» [9, с. 11].</w:t>
      </w:r>
    </w:p>
    <w:p>
      <w:pPr>
        <w:pStyle w:val="Normal"/>
        <w:jc w:val="both"/>
        <w:rPr>
          <w:rFonts w:ascii="Times New Roman" w:hAnsi="Times New Roman" w:cs="Times New Roman"/>
          <w:sz w:val="24"/>
          <w:szCs w:val="24"/>
        </w:rPr>
      </w:pPr>
      <w:r>
        <w:rPr>
          <w:rFonts w:cs="Times New Roman" w:ascii="Times New Roman" w:hAnsi="Times New Roman"/>
          <w:sz w:val="24"/>
          <w:szCs w:val="24"/>
        </w:rPr>
        <w:t>Следует отметить, что период конца XIX в. характеризовался острым интересом к социально-психологической проблематике, развивающимся на фоне и под воздействием бурно проявлящихся социальных процессов, растущих классовых антагонизмов и свя</w:t>
        <w:softHyphen/>
        <w:t>занной с этим актуализацией внимания к вопросам общественно</w:t>
        <w:softHyphen/>
        <w:t>го развития и его психологическим факторам. Взаимоотношения личности и общества, пути и методы общественной детерминации поведения человека, проблемы свободы воли — все эти вопросы находят отражение на страницах художественных произведений, публицистической и научной литературы рубежа столетий. При</w:t>
        <w:softHyphen/>
        <w:t>чем в процессе их решения происходит острая поляризация мне</w:t>
        <w:softHyphen/>
        <w:t>ний и подходов представителей разных направлений научной и об</w:t>
        <w:softHyphen/>
        <w:t>щественно-политической мысли. В конечном счете, независимо от различия в понимании тех или иных частных вопросов, выделя</w:t>
        <w:softHyphen/>
        <w:t>ются две основные тенденции: попытка поставить во главу угла пси-</w:t>
      </w:r>
    </w:p>
    <w:p>
      <w:pPr>
        <w:pStyle w:val="Normal"/>
        <w:jc w:val="both"/>
        <w:rPr>
          <w:rFonts w:ascii="Times New Roman" w:hAnsi="Times New Roman" w:cs="Times New Roman"/>
          <w:sz w:val="24"/>
          <w:szCs w:val="24"/>
        </w:rPr>
      </w:pPr>
      <w:r>
        <w:rPr>
          <w:rFonts w:cs="Times New Roman" w:ascii="Times New Roman" w:hAnsi="Times New Roman"/>
          <w:sz w:val="24"/>
          <w:szCs w:val="24"/>
        </w:rPr>
        <w:t>383</w:t>
      </w:r>
    </w:p>
    <w:p>
      <w:pPr>
        <w:pStyle w:val="Normal"/>
        <w:jc w:val="both"/>
        <w:rPr>
          <w:rFonts w:ascii="Times New Roman" w:hAnsi="Times New Roman" w:cs="Times New Roman"/>
          <w:sz w:val="24"/>
          <w:szCs w:val="24"/>
        </w:rPr>
      </w:pPr>
      <w:r>
        <w:rPr>
          <w:rFonts w:cs="Times New Roman" w:ascii="Times New Roman" w:hAnsi="Times New Roman"/>
          <w:sz w:val="24"/>
          <w:szCs w:val="24"/>
        </w:rPr>
        <w:t>хологический фактор как важнейший и определяющий всю дина</w:t>
        <w:softHyphen/>
        <w:t>мику и структуру общественных отношений и противоположное этому стремление рассмотреть явления общественной и индивиду</w:t>
        <w:softHyphen/>
        <w:t>альной психологии как детерминированные обществом.</w:t>
      </w:r>
    </w:p>
    <w:p>
      <w:pPr>
        <w:pStyle w:val="Normal"/>
        <w:jc w:val="both"/>
        <w:rPr>
          <w:rFonts w:ascii="Times New Roman" w:hAnsi="Times New Roman" w:cs="Times New Roman"/>
          <w:sz w:val="24"/>
          <w:szCs w:val="24"/>
        </w:rPr>
      </w:pPr>
      <w:r>
        <w:rPr>
          <w:rFonts w:cs="Times New Roman" w:ascii="Times New Roman" w:hAnsi="Times New Roman"/>
          <w:sz w:val="24"/>
          <w:szCs w:val="24"/>
        </w:rPr>
        <w:t>Акцентирование внимания на субъективных, психологичес</w:t>
        <w:softHyphen/>
        <w:t>ких факторах развития общественных и социально-психологи</w:t>
        <w:softHyphen/>
        <w:t>ческих явлений в русской науке представлено трудами лидера народнической идеологии Михайловского; социологов Н.И.Ка-реева, Е.В.Роберти; экономиста П.Б.Струве; философов Бердя</w:t>
        <w:softHyphen/>
        <w:t>ева, С.Н.Булгакова; психологов М.М.Троицкого, А.И.Введенс</w:t>
        <w:softHyphen/>
        <w:t>кого, Л.Е.Владиславлева, М.А.Рейснера и др.</w:t>
      </w:r>
    </w:p>
    <w:p>
      <w:pPr>
        <w:pStyle w:val="Normal"/>
        <w:jc w:val="both"/>
        <w:rPr>
          <w:rFonts w:ascii="Times New Roman" w:hAnsi="Times New Roman" w:cs="Times New Roman"/>
          <w:sz w:val="24"/>
          <w:szCs w:val="24"/>
        </w:rPr>
      </w:pPr>
      <w:r>
        <w:rPr>
          <w:rFonts w:cs="Times New Roman" w:ascii="Times New Roman" w:hAnsi="Times New Roman"/>
          <w:sz w:val="24"/>
          <w:szCs w:val="24"/>
        </w:rPr>
        <w:t>С позиций экономического детерминизма проблемы развития общества и всех его подструктур (включая явления обществен</w:t>
        <w:softHyphen/>
        <w:t>ной психологии) рассмотрены в трудах лидера русских маркси</w:t>
        <w:softHyphen/>
        <w:t>стов Плеханова и его последователей [73, 74].</w:t>
      </w:r>
    </w:p>
    <w:p>
      <w:pPr>
        <w:pStyle w:val="Normal"/>
        <w:jc w:val="both"/>
        <w:rPr>
          <w:rFonts w:ascii="Times New Roman" w:hAnsi="Times New Roman" w:cs="Times New Roman"/>
          <w:sz w:val="24"/>
          <w:szCs w:val="24"/>
        </w:rPr>
      </w:pPr>
      <w:r>
        <w:rPr>
          <w:rFonts w:cs="Times New Roman" w:ascii="Times New Roman" w:hAnsi="Times New Roman"/>
          <w:sz w:val="24"/>
          <w:szCs w:val="24"/>
        </w:rPr>
        <w:t>В контексте истории отечественной социологической и соци</w:t>
        <w:softHyphen/>
        <w:t>ально-психологической мысли социально-психологическим взглядам Бехтерева принадлежит особое место. В них — исто</w:t>
        <w:softHyphen/>
        <w:t>ки естественнонаучной традиции в исследовании и объяснении общественых (в том числе социально-психологических) явлений, их целостного, системного описания, предполагающего рассмот</w:t>
        <w:softHyphen/>
        <w:t>рение их в широком природном и социальном контексте.</w:t>
      </w:r>
    </w:p>
    <w:p>
      <w:pPr>
        <w:pStyle w:val="Normal"/>
        <w:jc w:val="both"/>
        <w:rPr>
          <w:rFonts w:ascii="Times New Roman" w:hAnsi="Times New Roman" w:cs="Times New Roman"/>
          <w:sz w:val="24"/>
          <w:szCs w:val="24"/>
        </w:rPr>
      </w:pPr>
      <w:r>
        <w:rPr>
          <w:rFonts w:cs="Times New Roman" w:ascii="Times New Roman" w:hAnsi="Times New Roman"/>
          <w:sz w:val="24"/>
          <w:szCs w:val="24"/>
        </w:rPr>
        <w:t>Развернутое обоснование этих идей содержится в «Коллектив</w:t>
        <w:softHyphen/>
        <w:t>ной рефлексологии» Бехтерева, в которой выделяются 23 универ</w:t>
        <w:softHyphen/>
        <w:t>сальных закона, действующих, по мнению ученого, в неоргани</w:t>
        <w:softHyphen/>
        <w:t>ческом мире, в природе и в сфере социальных отношений: закон сохранения энергии, законы тяготения, отталкивания, инерции, энтропии, непрерывного движения и изменчивости, и т. д. На основе физических законов Бехтерев пытался дать объяснение таким сложным социальным процессам, как развитие и преем</w:t>
        <w:softHyphen/>
        <w:t>ственность культурных традиций, образование социальных общ</w:t>
        <w:softHyphen/>
        <w:t>ностей, динамика общественных взглядов и настроений и т. д.</w:t>
      </w:r>
    </w:p>
    <w:p>
      <w:pPr>
        <w:pStyle w:val="Normal"/>
        <w:jc w:val="both"/>
        <w:rPr>
          <w:rFonts w:ascii="Times New Roman" w:hAnsi="Times New Roman" w:cs="Times New Roman"/>
          <w:sz w:val="24"/>
          <w:szCs w:val="24"/>
        </w:rPr>
      </w:pPr>
      <w:r>
        <w:rPr>
          <w:rFonts w:cs="Times New Roman" w:ascii="Times New Roman" w:hAnsi="Times New Roman"/>
          <w:sz w:val="24"/>
          <w:szCs w:val="24"/>
        </w:rPr>
        <w:t>Дальнейшее развитие социально-психологической теории (в частности, специального ее направления — социальной перцеп</w:t>
        <w:softHyphen/>
        <w:t>ции) подветрдило правильность сделанного Бехтеревым выво</w:t>
        <w:softHyphen/>
        <w:t>да о зависимости социального восприятия от индивидуального опыта, личностных особенностей воспринимающего субъекта. Вместе с тем была доказана необходимость и возможность ис</w:t>
        <w:softHyphen/>
        <w:t>пользования в социально-психологическом исследовании наря</w:t>
        <w:softHyphen/>
        <w:t>ду с объективными показателями также и субъективных оце-</w:t>
      </w:r>
    </w:p>
    <w:p>
      <w:pPr>
        <w:pStyle w:val="Normal"/>
        <w:jc w:val="both"/>
        <w:rPr>
          <w:rFonts w:ascii="Times New Roman" w:hAnsi="Times New Roman" w:cs="Times New Roman"/>
          <w:sz w:val="24"/>
          <w:szCs w:val="24"/>
        </w:rPr>
      </w:pPr>
      <w:r>
        <w:rPr>
          <w:rFonts w:cs="Times New Roman" w:ascii="Times New Roman" w:hAnsi="Times New Roman"/>
          <w:sz w:val="24"/>
          <w:szCs w:val="24"/>
        </w:rPr>
        <w:t>384</w:t>
      </w:r>
    </w:p>
    <w:p>
      <w:pPr>
        <w:pStyle w:val="Normal"/>
        <w:jc w:val="both"/>
        <w:rPr>
          <w:rFonts w:ascii="Times New Roman" w:hAnsi="Times New Roman" w:cs="Times New Roman"/>
          <w:sz w:val="24"/>
          <w:szCs w:val="24"/>
        </w:rPr>
      </w:pPr>
      <w:r>
        <w:rPr>
          <w:rFonts w:cs="Times New Roman" w:ascii="Times New Roman" w:hAnsi="Times New Roman"/>
          <w:sz w:val="24"/>
          <w:szCs w:val="24"/>
        </w:rPr>
        <w:t>нок состоянии, переживании и отношении людей по поводу раз</w:t>
        <w:softHyphen/>
        <w:t>ных сторон их совместной деятельности и общения.</w:t>
      </w:r>
    </w:p>
    <w:p>
      <w:pPr>
        <w:pStyle w:val="Normal"/>
        <w:jc w:val="both"/>
        <w:rPr>
          <w:rFonts w:ascii="Times New Roman" w:hAnsi="Times New Roman" w:cs="Times New Roman"/>
          <w:sz w:val="24"/>
          <w:szCs w:val="24"/>
        </w:rPr>
      </w:pPr>
      <w:r>
        <w:rPr>
          <w:rFonts w:cs="Times New Roman" w:ascii="Times New Roman" w:hAnsi="Times New Roman"/>
          <w:sz w:val="24"/>
          <w:szCs w:val="24"/>
        </w:rPr>
        <w:t>Бехтерев первым в отечественной психологии дал определе</w:t>
        <w:softHyphen/>
        <w:t>ние предмета, задач и методов социальной (или «общественной», как он ее называет) психологии, сделал попытку разработать ее теоретические основы.</w:t>
      </w:r>
    </w:p>
    <w:p>
      <w:pPr>
        <w:pStyle w:val="Normal"/>
        <w:jc w:val="both"/>
        <w:rPr>
          <w:rFonts w:ascii="Times New Roman" w:hAnsi="Times New Roman" w:cs="Times New Roman"/>
          <w:sz w:val="24"/>
          <w:szCs w:val="24"/>
        </w:rPr>
      </w:pPr>
      <w:r>
        <w:rPr>
          <w:rFonts w:cs="Times New Roman" w:ascii="Times New Roman" w:hAnsi="Times New Roman"/>
          <w:sz w:val="24"/>
          <w:szCs w:val="24"/>
        </w:rPr>
        <w:t>Он указывает, что сферу общественно-психологического ис</w:t>
        <w:softHyphen/>
        <w:t>следования составляет изучение разных социальных групп и со</w:t>
        <w:softHyphen/>
        <w:t>циальной стороны личности: «Предметом общественной психо</w:t>
        <w:softHyphen/>
        <w:t>логии является изучение психологической деятельности собра</w:t>
        <w:softHyphen/>
        <w:t>ний и сборищ, составляемых из массы лиц, проявляющих свою нервно-психическую деятельность как целое, благодаря обще</w:t>
        <w:softHyphen/>
        <w:t>нию их друг с другом. Безразлично, будет ли это случайная толпа или общественный митинг, или правительственное собрание — везде проявляются общее настроение, соборное умственное твор</w:t>
        <w:softHyphen/>
        <w:t>чество и коллективные действия многих лиц, связанных друг с другом теми или иными условиями».</w:t>
      </w:r>
    </w:p>
    <w:p>
      <w:pPr>
        <w:pStyle w:val="Normal"/>
        <w:jc w:val="both"/>
        <w:rPr>
          <w:rFonts w:ascii="Times New Roman" w:hAnsi="Times New Roman" w:cs="Times New Roman"/>
          <w:sz w:val="24"/>
          <w:szCs w:val="24"/>
        </w:rPr>
      </w:pPr>
      <w:r>
        <w:rPr>
          <w:rFonts w:cs="Times New Roman" w:ascii="Times New Roman" w:hAnsi="Times New Roman"/>
          <w:sz w:val="24"/>
          <w:szCs w:val="24"/>
        </w:rPr>
        <w:t>Заслугой Бехтерева как одного из основоположников отече</w:t>
        <w:softHyphen/>
        <w:t>ственной социальной психологии является разработка учения о коллективе. Коллектив рассматривается им как нечто целое, как «собирательная личность», имеющая свою индивидуальность, зависящую от особенностей составляющих ее лиц. Бехтерев ста</w:t>
        <w:softHyphen/>
        <w:t>вит задачу выделения общих законов, лежащих в основе дея</w:t>
        <w:softHyphen/>
        <w:t>тельности коллектива. «Проявления собирательной личности... подчиняются такой же закономерности, какая открывается при строго объективном рефлексологическом изучении проявлений отдельной личности. Притом самые формы этой закономернос</w:t>
        <w:softHyphen/>
        <w:t>ти оказываются общими как для отдельной личности, так и для собирательной личности...». Указанная исходная методологичес</w:t>
        <w:softHyphen/>
        <w:t>кая посылка приводит Бехтерева к выводу о необходимости, ис</w:t>
        <w:softHyphen/>
        <w:t>следуя общественную жизнь, прослеживать те же рефлексы «в форме общественных движений» и то же их развитие, которое имеет место в деятельности отдельной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Вместе с тем здесь проявляется недооценка Бехтеревым сво</w:t>
        <w:softHyphen/>
        <w:t>еобразия в закономерностях поведения личности и социальной группы. Психическая жизнь человека не ограничивается уров</w:t>
        <w:softHyphen/>
        <w:t>нем рефлекторной деятельности, она более сложна, включает со</w:t>
        <w:softHyphen/>
        <w:t>знательную регуляцию поведения и деятельности. В еще боль</w:t>
        <w:softHyphen/>
        <w:t>шей мере это относится к явлениям социально-психологически-м,представляющим собой качественно иной, более высокий уровень организации, законы которого не сводимы к законам,</w:t>
      </w:r>
    </w:p>
    <w:p>
      <w:pPr>
        <w:pStyle w:val="Normal"/>
        <w:jc w:val="both"/>
        <w:rPr>
          <w:rFonts w:ascii="Times New Roman" w:hAnsi="Times New Roman" w:cs="Times New Roman"/>
          <w:sz w:val="24"/>
          <w:szCs w:val="24"/>
        </w:rPr>
      </w:pPr>
      <w:r>
        <w:rPr>
          <w:rFonts w:cs="Times New Roman" w:ascii="Times New Roman" w:hAnsi="Times New Roman"/>
          <w:sz w:val="24"/>
          <w:szCs w:val="24"/>
        </w:rPr>
        <w:t>385</w:t>
      </w:r>
    </w:p>
    <w:p>
      <w:pPr>
        <w:pStyle w:val="Normal"/>
        <w:jc w:val="both"/>
        <w:rPr>
          <w:rFonts w:ascii="Times New Roman" w:hAnsi="Times New Roman" w:cs="Times New Roman"/>
          <w:sz w:val="24"/>
          <w:szCs w:val="24"/>
        </w:rPr>
      </w:pPr>
      <w:r>
        <w:rPr>
          <w:rFonts w:cs="Times New Roman" w:ascii="Times New Roman" w:hAnsi="Times New Roman"/>
          <w:sz w:val="24"/>
          <w:szCs w:val="24"/>
        </w:rPr>
        <w:t>регулирующим индивидуальное бытие человека, тем более — к рефлекторным механизмам психической деятельности. Как по</w:t>
        <w:softHyphen/>
        <w:t>казывают социально-психологические исследования, включение человека в коллектив или социальную группу приводит к воз</w:t>
        <w:softHyphen/>
        <w:t>никновению ряда новых факторов, к актуализации специфичес</w:t>
        <w:softHyphen/>
        <w:t>ких, социально-психологических механизмов взаимодействия, не имевших места на уровне индивидуальной психической дея</w:t>
        <w:softHyphen/>
        <w:t>тельности (индивидуальной лишь относительно, ибо деятель</w:t>
        <w:softHyphen/>
        <w:t>ность человека всегда социально опосредована). К этому же выводу приходит фактически и сам Бехтерев, анализируя полу</w:t>
        <w:softHyphen/>
        <w:t>ченные им в конкретном социально-психологическом исследо</w:t>
        <w:softHyphen/>
        <w:t>вании данные, характеризующие особенности соотносительной деятельности людей в группе.</w:t>
      </w:r>
    </w:p>
    <w:p>
      <w:pPr>
        <w:pStyle w:val="Normal"/>
        <w:jc w:val="both"/>
        <w:rPr>
          <w:rFonts w:ascii="Times New Roman" w:hAnsi="Times New Roman" w:cs="Times New Roman"/>
          <w:sz w:val="24"/>
          <w:szCs w:val="24"/>
        </w:rPr>
      </w:pPr>
      <w:r>
        <w:rPr>
          <w:rFonts w:cs="Times New Roman" w:ascii="Times New Roman" w:hAnsi="Times New Roman"/>
          <w:sz w:val="24"/>
          <w:szCs w:val="24"/>
        </w:rPr>
        <w:t>Понятие «коллектив» определяется Бехтеревым предельно широко: как любая социальная группа или общность вообще. Им дана характеристика разных социальных групп, предложена их классификация. Основой этой классификации выступает уровень организованности группы, направление ее активности, степень общности интересов составляющих ее членов. Учитывая указан</w:t>
        <w:softHyphen/>
        <w:t>ные показатели, Бехтерев подразделяет коллективы (или груп</w:t>
        <w:softHyphen/>
        <w:t>пы) на организованые и неорганизованные, различающиеся по уровню сплоч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В определении коллективов, сформулированном Бехтеревым, в качестве главного, доминирующего признака выделяется объе</w:t>
        <w:softHyphen/>
        <w:t>динение людей вокруг общей цели для осуществления совмест</w:t>
        <w:softHyphen/>
        <w:t>ной деятельности. «Очевидно, что только общность интересов и задачи является тем стимулом, который побуждает коллек</w:t>
        <w:softHyphen/>
        <w:t>тив к единству действий и придает самый смысл существованию коллектива». Общность цели рождает, в свою очередь, общность организации и общность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Бехтерев подчеркивает интегрирующую функцию цели, рас</w:t>
        <w:softHyphen/>
        <w:t>сматривая ее таким образом, по сути, в качестве системообра</w:t>
        <w:softHyphen/>
        <w:t>зующего признака коллектива. «Всякий нарождающийся само</w:t>
        <w:softHyphen/>
        <w:t>стоятельный коллектив начинает свою жизнь с самоопределе</w:t>
        <w:softHyphen/>
        <w:t>ния, ... он устанавливает и выясняет свои собственные задачи и цели, отмежевывая их от задач и целей других коллективов. Только после этого устанавливаются определенные отношения такого коллектива к другим».</w:t>
      </w:r>
    </w:p>
    <w:p>
      <w:pPr>
        <w:pStyle w:val="Normal"/>
        <w:jc w:val="both"/>
        <w:rPr>
          <w:rFonts w:ascii="Times New Roman" w:hAnsi="Times New Roman" w:cs="Times New Roman"/>
          <w:sz w:val="24"/>
          <w:szCs w:val="24"/>
        </w:rPr>
      </w:pPr>
      <w:r>
        <w:rPr>
          <w:rFonts w:cs="Times New Roman" w:ascii="Times New Roman" w:hAnsi="Times New Roman"/>
          <w:sz w:val="24"/>
          <w:szCs w:val="24"/>
        </w:rPr>
        <w:t>В противоположность взглядам Тарда, Лебона, Михайловско</w:t>
        <w:softHyphen/>
        <w:t>го и других Бехтерев подчеркивает необходимость дифференци</w:t>
        <w:softHyphen/>
        <w:t>рования понятий «организованная общность» и «толпа», учета</w:t>
      </w:r>
    </w:p>
    <w:p>
      <w:pPr>
        <w:pStyle w:val="Normal"/>
        <w:jc w:val="both"/>
        <w:rPr>
          <w:rFonts w:ascii="Times New Roman" w:hAnsi="Times New Roman" w:cs="Times New Roman"/>
          <w:sz w:val="24"/>
          <w:szCs w:val="24"/>
        </w:rPr>
      </w:pPr>
      <w:r>
        <w:rPr>
          <w:rFonts w:cs="Times New Roman" w:ascii="Times New Roman" w:hAnsi="Times New Roman"/>
          <w:sz w:val="24"/>
          <w:szCs w:val="24"/>
        </w:rPr>
        <w:t>386</w:t>
      </w:r>
    </w:p>
    <w:p>
      <w:pPr>
        <w:pStyle w:val="Normal"/>
        <w:jc w:val="both"/>
        <w:rPr>
          <w:rFonts w:ascii="Times New Roman" w:hAnsi="Times New Roman" w:cs="Times New Roman"/>
          <w:sz w:val="24"/>
          <w:szCs w:val="24"/>
        </w:rPr>
      </w:pPr>
      <w:r>
        <w:rPr>
          <w:rFonts w:cs="Times New Roman" w:ascii="Times New Roman" w:hAnsi="Times New Roman"/>
          <w:sz w:val="24"/>
          <w:szCs w:val="24"/>
        </w:rPr>
        <w:t>специфики разных социальных групп и характера взаимодей</w:t>
        <w:softHyphen/>
        <w:t>ствия составляющих их лиц. Это положение, реализуемое Бех</w:t>
        <w:softHyphen/>
        <w:t>теревым прежде всего в его экспериментальной практике, яв</w:t>
        <w:softHyphen/>
        <w:t>ляется принципиально важным, противостоящим попыткам пе</w:t>
        <w:softHyphen/>
        <w:t>ренесения закономерностей поведения людей в толпе на закономерности взаимодействия людей в рамках организован</w:t>
        <w:softHyphen/>
        <w:t>ных общностей.</w:t>
      </w:r>
    </w:p>
    <w:p>
      <w:pPr>
        <w:pStyle w:val="Normal"/>
        <w:jc w:val="both"/>
        <w:rPr>
          <w:rFonts w:ascii="Times New Roman" w:hAnsi="Times New Roman" w:cs="Times New Roman"/>
          <w:sz w:val="24"/>
          <w:szCs w:val="24"/>
        </w:rPr>
      </w:pPr>
      <w:r>
        <w:rPr>
          <w:rFonts w:cs="Times New Roman" w:ascii="Times New Roman" w:hAnsi="Times New Roman"/>
          <w:sz w:val="24"/>
          <w:szCs w:val="24"/>
        </w:rPr>
        <w:t>Вопросы общения, взаимного психического влияния людей друг на друга занимают одно из центральных мест в социально-пси</w:t>
        <w:softHyphen/>
        <w:t>хологической теории и коллективном эксперименте Бехтерева.</w:t>
      </w:r>
    </w:p>
    <w:p>
      <w:pPr>
        <w:pStyle w:val="Normal"/>
        <w:jc w:val="both"/>
        <w:rPr>
          <w:rFonts w:ascii="Times New Roman" w:hAnsi="Times New Roman" w:cs="Times New Roman"/>
          <w:sz w:val="24"/>
          <w:szCs w:val="24"/>
        </w:rPr>
      </w:pPr>
      <w:r>
        <w:rPr>
          <w:rFonts w:cs="Times New Roman" w:ascii="Times New Roman" w:hAnsi="Times New Roman"/>
          <w:sz w:val="24"/>
          <w:szCs w:val="24"/>
        </w:rPr>
        <w:t>Характеризуя роль общения, Бехтерев оценивает его как ме</w:t>
        <w:softHyphen/>
        <w:t>ханизм осуществления совместной деятельности и формирова</w:t>
        <w:softHyphen/>
        <w:t>ния ее коллективного субъекта, условие сохранения и распро</w:t>
        <w:softHyphen/>
        <w:t>странения индивидуального опыта, передачи его потомству, обеспечения исторической преемственности общественных цен</w:t>
        <w:softHyphen/>
        <w:t>ностей. Общение у Бехтерева выступает как средство объеди</w:t>
        <w:softHyphen/>
        <w:t>нения людей в группы, условие социализации личности. Ха</w:t>
        <w:softHyphen/>
        <w:t>рактеризуя роль общения в развитии и формировании лично</w:t>
        <w:softHyphen/>
        <w:t>сти, Бехтерев писал: «Различные личности находятся в различных условиях в смысле общения их с окружающими лицами, а равно и в неодинаковых условиях воспитания, что также не лишено громадного значения в отношении будущего развития каждой данной личности». Он отмечал, что чем раз</w:t>
        <w:softHyphen/>
        <w:t>нообразнее и богаче общение человека с окружающими его людьми, тем успешнее осуществляется развитие личности, под</w:t>
        <w:softHyphen/>
        <w:t>черкивал, что люди, выросшие в общении с более разнообраз</w:t>
        <w:softHyphen/>
        <w:t>ным кругом лиц, являются более развитыми по сравнению с теми людьми, круг общения которых ограничен. Этот вывод ученого получил убедительное подтверждение в многочислен</w:t>
        <w:softHyphen/>
        <w:t>ных психолого-педагогических исследованиях, а также в кон</w:t>
        <w:softHyphen/>
        <w:t>кретной учебно-образовательной и воспитательной практике.</w:t>
      </w:r>
    </w:p>
    <w:p>
      <w:pPr>
        <w:pStyle w:val="Normal"/>
        <w:jc w:val="both"/>
        <w:rPr>
          <w:rFonts w:ascii="Times New Roman" w:hAnsi="Times New Roman" w:cs="Times New Roman"/>
          <w:sz w:val="24"/>
          <w:szCs w:val="24"/>
        </w:rPr>
      </w:pPr>
      <w:r>
        <w:rPr>
          <w:rFonts w:cs="Times New Roman" w:ascii="Times New Roman" w:hAnsi="Times New Roman"/>
          <w:sz w:val="24"/>
          <w:szCs w:val="24"/>
        </w:rPr>
        <w:t>Социальную роль и функции общения Бехтерев рассматри</w:t>
        <w:softHyphen/>
        <w:t>вал на примере специфических видов общения, подражания и внушения. «Не будь подражания, — писал он, — не могло бы быть и личности как общественной особи, а между тем подра</w:t>
        <w:softHyphen/>
        <w:t>жание черпает свой главный материал из общения с себе подоб</w:t>
        <w:softHyphen/>
        <w:t>ными, между которыми благодаря сотрудничеству развивается род взаимной индукции и взаимовнушения».</w:t>
      </w:r>
    </w:p>
    <w:p>
      <w:pPr>
        <w:pStyle w:val="Normal"/>
        <w:jc w:val="both"/>
        <w:rPr>
          <w:rFonts w:ascii="Times New Roman" w:hAnsi="Times New Roman" w:cs="Times New Roman"/>
          <w:sz w:val="24"/>
          <w:szCs w:val="24"/>
        </w:rPr>
      </w:pPr>
      <w:r>
        <w:rPr>
          <w:rFonts w:cs="Times New Roman" w:ascii="Times New Roman" w:hAnsi="Times New Roman"/>
          <w:sz w:val="24"/>
          <w:szCs w:val="24"/>
        </w:rPr>
        <w:t>Значение внушения как фактора проявления общественных процессов подробно рассматривается Бехтеревым в его работе «Роль внушения в общественной жизни». Определяя внушение</w:t>
      </w:r>
    </w:p>
    <w:p>
      <w:pPr>
        <w:pStyle w:val="Normal"/>
        <w:jc w:val="both"/>
        <w:rPr>
          <w:rFonts w:ascii="Times New Roman" w:hAnsi="Times New Roman" w:cs="Times New Roman"/>
          <w:sz w:val="24"/>
          <w:szCs w:val="24"/>
        </w:rPr>
      </w:pPr>
      <w:r>
        <w:rPr>
          <w:rFonts w:cs="Times New Roman" w:ascii="Times New Roman" w:hAnsi="Times New Roman"/>
          <w:sz w:val="24"/>
          <w:szCs w:val="24"/>
        </w:rPr>
        <w:t>387</w:t>
      </w:r>
    </w:p>
    <w:p>
      <w:pPr>
        <w:pStyle w:val="Normal"/>
        <w:jc w:val="both"/>
        <w:rPr>
          <w:rFonts w:ascii="Times New Roman" w:hAnsi="Times New Roman" w:cs="Times New Roman"/>
          <w:sz w:val="24"/>
          <w:szCs w:val="24"/>
        </w:rPr>
      </w:pPr>
      <w:r>
        <w:rPr>
          <w:rFonts w:cs="Times New Roman" w:ascii="Times New Roman" w:hAnsi="Times New Roman"/>
          <w:sz w:val="24"/>
          <w:szCs w:val="24"/>
        </w:rPr>
        <w:t>как одну из форм психического влияния людей друг на друга, Бехтерев относил его к области бессознательной психической деятельности, непосредственной передаче определенных «пси</w:t>
        <w:softHyphen/>
        <w:t>хических состояний от одного лица к другому, протекающему без участия воли воспринимающего лица, нередко даже без яс</w:t>
        <w:softHyphen/>
        <w:t>ного с его стороны сознания».</w:t>
      </w:r>
    </w:p>
    <w:p>
      <w:pPr>
        <w:pStyle w:val="Normal"/>
        <w:jc w:val="both"/>
        <w:rPr>
          <w:rFonts w:ascii="Times New Roman" w:hAnsi="Times New Roman" w:cs="Times New Roman"/>
          <w:sz w:val="24"/>
          <w:szCs w:val="24"/>
        </w:rPr>
      </w:pPr>
      <w:r>
        <w:rPr>
          <w:rFonts w:cs="Times New Roman" w:ascii="Times New Roman" w:hAnsi="Times New Roman"/>
          <w:sz w:val="24"/>
          <w:szCs w:val="24"/>
        </w:rPr>
        <w:t>Именно специфика внушения как формы «непосредственно</w:t>
        <w:softHyphen/>
        <w:t>го прививания психических состояний, идей, чувствований и ощущений» без опоры на логические формы убеждения и дока</w:t>
        <w:softHyphen/>
        <w:t>зательства определяет практически универсальный характер внушения в качестве средства психологического воздействия. Этим обусловлена, по Бехтереву, и роль внушения в обществен</w:t>
        <w:softHyphen/>
        <w:t>ной жизни как эффективного средства управления массовыми движениями, объединения людей вокруг общей задачи. Бехте</w:t>
        <w:softHyphen/>
        <w:t>рев отмечал, что «подчас внушение или прививка идей играет гораздо более видную роль, нежели логическое убеждение. Вся</w:t>
        <w:softHyphen/>
        <w:t>кий общавшийся с народом, знает это хорошо по собственному опыту...». Он вскрывает также условия, при которых внушаю</w:t>
        <w:softHyphen/>
        <w:t>щие воздействия протекают эффективно: единство настроений, чувств, переживаний людей; «однородность собрания», его «мо-ноидеизм»; направленность на единую цель.</w:t>
      </w:r>
    </w:p>
    <w:p>
      <w:pPr>
        <w:pStyle w:val="Normal"/>
        <w:jc w:val="both"/>
        <w:rPr>
          <w:rFonts w:ascii="Times New Roman" w:hAnsi="Times New Roman" w:cs="Times New Roman"/>
          <w:sz w:val="24"/>
          <w:szCs w:val="24"/>
        </w:rPr>
      </w:pPr>
      <w:r>
        <w:rPr>
          <w:rFonts w:cs="Times New Roman" w:ascii="Times New Roman" w:hAnsi="Times New Roman"/>
          <w:sz w:val="24"/>
          <w:szCs w:val="24"/>
        </w:rPr>
        <w:t>Содержащееся в работах Бехтерева описание системы посред</w:t>
        <w:softHyphen/>
        <w:t>ников общения представляет большой интерес и существенно расширяет и обогащает наши представления о способах переда</w:t>
        <w:softHyphen/>
        <w:t>чи информации в процессе коммуникативного взаимодействия. Давая более широкую, нежели в современной психологии, трак</w:t>
        <w:softHyphen/>
        <w:t>товку средств общения как всего того, что определяет комму</w:t>
        <w:softHyphen/>
        <w:t>никативный процесс и способствует его осуществлению, Бехте</w:t>
        <w:softHyphen/>
        <w:t>рев использует для этого совокупность понятий: «посредники», «специфические раздражители», «побудители», «побудители действий», «средства объединения людей» и т. д. В более узком смысле слова средства общения определяются им как знаковая система, используемая для кодирования и передачи коммуни</w:t>
        <w:softHyphen/>
        <w:t>кативного воздействия.</w:t>
      </w:r>
    </w:p>
    <w:p>
      <w:pPr>
        <w:pStyle w:val="Normal"/>
        <w:jc w:val="both"/>
        <w:rPr>
          <w:rFonts w:ascii="Times New Roman" w:hAnsi="Times New Roman" w:cs="Times New Roman"/>
          <w:sz w:val="24"/>
          <w:szCs w:val="24"/>
        </w:rPr>
      </w:pPr>
      <w:r>
        <w:rPr>
          <w:rFonts w:cs="Times New Roman" w:ascii="Times New Roman" w:hAnsi="Times New Roman"/>
          <w:sz w:val="24"/>
          <w:szCs w:val="24"/>
        </w:rPr>
        <w:t>Включение в число посредников общения материальных ве</w:t>
        <w:softHyphen/>
        <w:t>щей, памятников истории и культуры значительно расширяет временные границы общения, включая в его сферу людей, жи</w:t>
        <w:softHyphen/>
        <w:t>вущих в разные исторические периоды. «Посредники могут объединять людей не только находящихся на огромном рассто</w:t>
        <w:softHyphen/>
        <w:t>янии друг от друга, но и живущих в разные эпохи. Папирусы, памятники древности, археологические находки разве не объе-</w:t>
      </w:r>
    </w:p>
    <w:p>
      <w:pPr>
        <w:pStyle w:val="Normal"/>
        <w:jc w:val="both"/>
        <w:rPr>
          <w:rFonts w:ascii="Times New Roman" w:hAnsi="Times New Roman" w:cs="Times New Roman"/>
          <w:sz w:val="24"/>
          <w:szCs w:val="24"/>
        </w:rPr>
      </w:pPr>
      <w:r>
        <w:rPr>
          <w:rFonts w:cs="Times New Roman" w:ascii="Times New Roman" w:hAnsi="Times New Roman"/>
          <w:sz w:val="24"/>
          <w:szCs w:val="24"/>
        </w:rPr>
        <w:t>388</w:t>
      </w:r>
    </w:p>
    <w:p>
      <w:pPr>
        <w:pStyle w:val="Normal"/>
        <w:jc w:val="both"/>
        <w:rPr>
          <w:rFonts w:ascii="Times New Roman" w:hAnsi="Times New Roman" w:cs="Times New Roman"/>
          <w:sz w:val="24"/>
          <w:szCs w:val="24"/>
        </w:rPr>
      </w:pPr>
      <w:r>
        <w:rPr>
          <w:rFonts w:cs="Times New Roman" w:ascii="Times New Roman" w:hAnsi="Times New Roman"/>
          <w:sz w:val="24"/>
          <w:szCs w:val="24"/>
        </w:rPr>
        <w:t>диняют нас с людьми, жившими в древние века и даже в доис</w:t>
        <w:softHyphen/>
        <w:t>торическое время? Точно так же памятники искусства ... могут быть посредниками взаимодействия и общения между людьми, принадлежащими разным народам и разным эпохам». Эти по</w:t>
        <w:softHyphen/>
        <w:t>ложения Бехтерева выводят нас на проблемы исторической па</w:t>
        <w:softHyphen/>
        <w:t>мяти, обозначают перспективы исследований в области истори</w:t>
        <w:softHyphen/>
        <w:t>ческой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t>Общение людей опосредствуется и всем контекстом их взаи</w:t>
        <w:softHyphen/>
        <w:t>модействия, ситуацией их жизни и деятельности, В этом плане важна мысль ученого о том, что «общая жизнь, общая работа, общая деятельность и совместно перенесенные невзгоды или радости жизни всем своим существом служат объединению кол</w:t>
        <w:softHyphen/>
        <w:t>лектива». Таким образом, предложенная Бехтеревым классифи</w:t>
        <w:softHyphen/>
        <w:t>кация средств и способов общения и связанная с этим характе</w:t>
        <w:softHyphen/>
        <w:t>ристика его видов является оригинальной, содержащей новатор</w:t>
        <w:softHyphen/>
        <w:t>ские идеи.</w:t>
      </w:r>
    </w:p>
    <w:p>
      <w:pPr>
        <w:pStyle w:val="Normal"/>
        <w:jc w:val="both"/>
        <w:rPr>
          <w:rFonts w:ascii="Times New Roman" w:hAnsi="Times New Roman" w:cs="Times New Roman"/>
          <w:sz w:val="24"/>
          <w:szCs w:val="24"/>
        </w:rPr>
      </w:pPr>
      <w:r>
        <w:rPr>
          <w:rFonts w:cs="Times New Roman" w:ascii="Times New Roman" w:hAnsi="Times New Roman"/>
          <w:sz w:val="24"/>
          <w:szCs w:val="24"/>
        </w:rPr>
        <w:t>Определяя место Бехтерева в истории отечественной соци</w:t>
        <w:softHyphen/>
        <w:t>альной психологии, необходимо прежде всего иметь в виду, что он явился основателем экспериметального направления в со</w:t>
        <w:softHyphen/>
        <w:t>циальной психологии в нашей стране, обосновал принципы и предложил классификацию методов социально-психологичес</w:t>
        <w:softHyphen/>
        <w:t>кого эмпирического исследования. В их число им были вклю</w:t>
        <w:softHyphen/>
        <w:t>чены статистический метод (в современной психологической терминологии — это метод массового опроса, корреляционно</w:t>
        <w:softHyphen/>
        <w:t>го анализа), метод наблюдения, а также собственно эксперимен</w:t>
        <w:softHyphen/>
        <w:t>тальный метод. Последний, по мнению Бехтерева, предпола</w:t>
        <w:softHyphen/>
        <w:t>гал изучение влияния специально вводимого эксперименталь</w:t>
        <w:softHyphen/>
        <w:t>ного воздействия или экспериментальной переменной на деятельность коллектива.</w:t>
      </w:r>
    </w:p>
    <w:p>
      <w:pPr>
        <w:pStyle w:val="Normal"/>
        <w:jc w:val="both"/>
        <w:rPr>
          <w:rFonts w:ascii="Times New Roman" w:hAnsi="Times New Roman" w:cs="Times New Roman"/>
          <w:sz w:val="24"/>
          <w:szCs w:val="24"/>
        </w:rPr>
      </w:pPr>
      <w:r>
        <w:rPr>
          <w:rFonts w:cs="Times New Roman" w:ascii="Times New Roman" w:hAnsi="Times New Roman"/>
          <w:sz w:val="24"/>
          <w:szCs w:val="24"/>
        </w:rPr>
        <w:t>Бехтерев совместно с М.В.Ланге разработал метод экспери</w:t>
        <w:softHyphen/>
        <w:t>ментального исследования, в основе которого лежал принцип сравнительного анализа протекания различных психических процессов в условиях общения и в ситуации индивидуальной де</w:t>
        <w:softHyphen/>
        <w:t>ятельности. Суть заключалась в исследовании эффекта «присут</w:t>
        <w:softHyphen/>
        <w:t>ствия группы», а тип совместности, взаимодействия членов груп</w:t>
        <w:softHyphen/>
        <w:t>пы, реализуемый в данных экспериментах, можно было бы на</w:t>
        <w:softHyphen/>
        <w:t>звать «работа рядом». Особенность подобных опытов состояла в том, что несколько испытуемых, выполняя общее для всех за</w:t>
        <w:softHyphen/>
        <w:t>дание, находятся в непосредственной близости друг от друга, но не взаимодействуют в процессе выполнения деятельности. Од</w:t>
        <w:softHyphen/>
        <w:t>нако дальнейшие исследования проблемы влияния группы на</w:t>
      </w:r>
    </w:p>
    <w:p>
      <w:pPr>
        <w:pStyle w:val="Normal"/>
        <w:jc w:val="both"/>
        <w:rPr>
          <w:rFonts w:ascii="Times New Roman" w:hAnsi="Times New Roman" w:cs="Times New Roman"/>
          <w:sz w:val="24"/>
          <w:szCs w:val="24"/>
        </w:rPr>
      </w:pPr>
      <w:r>
        <w:rPr>
          <w:rFonts w:cs="Times New Roman" w:ascii="Times New Roman" w:hAnsi="Times New Roman"/>
          <w:sz w:val="24"/>
          <w:szCs w:val="24"/>
        </w:rPr>
        <w:t>389</w:t>
      </w:r>
    </w:p>
    <w:p>
      <w:pPr>
        <w:pStyle w:val="Normal"/>
        <w:jc w:val="both"/>
        <w:rPr>
          <w:rFonts w:ascii="Times New Roman" w:hAnsi="Times New Roman" w:cs="Times New Roman"/>
          <w:sz w:val="24"/>
          <w:szCs w:val="24"/>
        </w:rPr>
      </w:pPr>
      <w:r>
        <w:rPr>
          <w:rFonts w:cs="Times New Roman" w:ascii="Times New Roman" w:hAnsi="Times New Roman"/>
          <w:sz w:val="24"/>
          <w:szCs w:val="24"/>
        </w:rPr>
        <w:t>личность привели Бехтерева к отказу от указанной эксперимен</w:t>
        <w:softHyphen/>
        <w:t>тальной процедуры и разработке классической модели группо</w:t>
        <w:softHyphen/>
        <w:t>вого экспериментального исследования, суть которой заключа</w:t>
        <w:softHyphen/>
        <w:t>лась в организации в экспериментальных условиях активного непосредственного взаимодействия испытуемых в процессе вы</w:t>
        <w:softHyphen/>
        <w:t>полнения совместной деятельности. В экспериментах Бехтере</w:t>
        <w:softHyphen/>
        <w:t>ва речь шла не об исследовании влияния «присутствия группы», а об изучении роли общения: взаимодействия членов группы как фактора определяющего результаты их совместной и индивиду</w:t>
        <w:softHyphen/>
        <w:t>альн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Полученные в ходе экспериментальных исследований данные позволили Бехтереву сделать вывод о взаимном влиянии лично</w:t>
        <w:softHyphen/>
        <w:t>сти и группы: личность оказывает влияние на деятельность кол</w:t>
        <w:softHyphen/>
        <w:t>лектива, внося в коллективный результат плоды своей индиви</w:t>
        <w:softHyphen/>
        <w:t>дуальной деятельности, и сама, в свою очередь, обогащается в кол</w:t>
        <w:softHyphen/>
        <w:t>лективе в процессе взаимодействия с другими членами группы. Характер и глубина коллективного решения непосредственно зависят от состава коллектива, большей или меньшей подготов</w:t>
        <w:softHyphen/>
        <w:t>ленности его членов к выполнению того или иного задания.</w:t>
      </w:r>
    </w:p>
    <w:p>
      <w:pPr>
        <w:pStyle w:val="Normal"/>
        <w:jc w:val="both"/>
        <w:rPr>
          <w:rFonts w:ascii="Times New Roman" w:hAnsi="Times New Roman" w:cs="Times New Roman"/>
          <w:sz w:val="24"/>
          <w:szCs w:val="24"/>
        </w:rPr>
      </w:pPr>
      <w:r>
        <w:rPr>
          <w:rFonts w:cs="Times New Roman" w:ascii="Times New Roman" w:hAnsi="Times New Roman"/>
          <w:sz w:val="24"/>
          <w:szCs w:val="24"/>
        </w:rPr>
        <w:t>Наиболее сложным являлся вопрос о влиянии коллектива на интеллектуальные, мыслительные процессы. В психологии вто</w:t>
        <w:softHyphen/>
        <w:t>рой половины XIX — начала XX в. господствовала идея об ир</w:t>
        <w:softHyphen/>
        <w:t>рациональности общественной психологии. Экстраполируя дан</w:t>
        <w:softHyphen/>
        <w:t>ные, полученные при изучении толпы, на все другие виды со</w:t>
        <w:softHyphen/>
        <w:t>циальных общностей — организованные группы, коллективы, С.Сигеле, Лебон, Тард и другие утверждали, что мыслящий ин</w:t>
        <w:softHyphen/>
        <w:t>дивид в группе нивелируется, усредняется, личность теряет свою индивидуальность, свой творческий потенциал.</w:t>
      </w:r>
    </w:p>
    <w:p>
      <w:pPr>
        <w:pStyle w:val="Normal"/>
        <w:jc w:val="both"/>
        <w:rPr>
          <w:rFonts w:ascii="Times New Roman" w:hAnsi="Times New Roman" w:cs="Times New Roman"/>
          <w:sz w:val="24"/>
          <w:szCs w:val="24"/>
        </w:rPr>
      </w:pPr>
      <w:r>
        <w:rPr>
          <w:rFonts w:cs="Times New Roman" w:ascii="Times New Roman" w:hAnsi="Times New Roman"/>
          <w:sz w:val="24"/>
          <w:szCs w:val="24"/>
        </w:rPr>
        <w:t>К совершенно противоположным выводам приходит Бехте</w:t>
        <w:softHyphen/>
        <w:t>рев, экспериментально исследуя особенности коллективного творчества. Он показывает, что хотя творческая мыслительная деятельность в коллективе в большей мере зависит от индиви</w:t>
        <w:softHyphen/>
        <w:t>дуальных особенностей лиц, его составляющих (от их знаний, уровня способностей и подготовленности к решению задачи), но и здесь влияние коллектива очевидно. «Уже и нынешние результаты дают полное основание исключить очень распрос</w:t>
        <w:softHyphen/>
        <w:t>траненное мнение, что коллектив умственно менее работоспо</w:t>
        <w:softHyphen/>
        <w:t>собен по сравнению с отдельными индивидами, его составля</w:t>
        <w:softHyphen/>
        <w:t>ющими, и что он будто бы устраняет проявления лучших ин</w:t>
        <w:softHyphen/>
        <w:t>дивидуальных качеств личности. Лучшие индивидуальные проявления не только не подавляются, но наоборот, поддержи-</w:t>
      </w:r>
    </w:p>
    <w:p>
      <w:pPr>
        <w:pStyle w:val="Normal"/>
        <w:jc w:val="both"/>
        <w:rPr>
          <w:rFonts w:ascii="Times New Roman" w:hAnsi="Times New Roman" w:cs="Times New Roman"/>
          <w:sz w:val="24"/>
          <w:szCs w:val="24"/>
        </w:rPr>
      </w:pPr>
      <w:r>
        <w:rPr>
          <w:rFonts w:cs="Times New Roman" w:ascii="Times New Roman" w:hAnsi="Times New Roman"/>
          <w:sz w:val="24"/>
          <w:szCs w:val="24"/>
        </w:rPr>
        <w:t>390</w:t>
      </w:r>
    </w:p>
    <w:p>
      <w:pPr>
        <w:pStyle w:val="Normal"/>
        <w:jc w:val="both"/>
        <w:rPr>
          <w:rFonts w:ascii="Times New Roman" w:hAnsi="Times New Roman" w:cs="Times New Roman"/>
          <w:sz w:val="24"/>
          <w:szCs w:val="24"/>
        </w:rPr>
      </w:pPr>
      <w:r>
        <w:rPr>
          <w:rFonts w:cs="Times New Roman" w:ascii="Times New Roman" w:hAnsi="Times New Roman"/>
          <w:sz w:val="24"/>
          <w:szCs w:val="24"/>
        </w:rPr>
        <w:t>ваются и оттеняются путем выдвигания их на первый план. С другой стороны, неправильные или ошибочные показания от</w:t>
        <w:softHyphen/>
        <w:t>дельных лиц либо совершенно устраняются, либо в большей или меньшей мере исправляются». Удалось вскрыть некоторые психологические механизмы, актуализирующиеся в ситуации общения и обусловливающие позитивный сдвиг в результатах мыслительной деятельности участников взаимодействия. Это обмен мнениями, информацией, усиление взаимного контроля за результатами деятельности, критика, коррекция и исправ</w:t>
        <w:softHyphen/>
        <w:t>ление индивидуальных мнений, решений, отсеивание крайно</w:t>
        <w:softHyphen/>
        <w:t>стей и выбор предложения, выдвинутого «хотя бы одним ли</w:t>
        <w:softHyphen/>
        <w:t>цом, но такого, которое наиболее отвечает цели задания».</w:t>
      </w:r>
    </w:p>
    <w:p>
      <w:pPr>
        <w:pStyle w:val="Normal"/>
        <w:jc w:val="both"/>
        <w:rPr>
          <w:rFonts w:ascii="Times New Roman" w:hAnsi="Times New Roman" w:cs="Times New Roman"/>
          <w:sz w:val="24"/>
          <w:szCs w:val="24"/>
        </w:rPr>
      </w:pPr>
      <w:r>
        <w:rPr>
          <w:rFonts w:cs="Times New Roman" w:ascii="Times New Roman" w:hAnsi="Times New Roman"/>
          <w:sz w:val="24"/>
          <w:szCs w:val="24"/>
        </w:rPr>
        <w:t>В работах Бехтерева устанавливается факт выравнивания чле</w:t>
        <w:softHyphen/>
        <w:t>нов группы в процессе совместной мыслительной деятельности, но в отличие от Г.Х.Мида и Г.Олпорта, говорящих о выравни</w:t>
        <w:softHyphen/>
        <w:t>вании как о сведении более высокого уровня к более низкому, Бехтерев доказал его восходящий характер: выравнивание идет не вниз, а вверх. В ходе коллективной деятельности, обсужде</w:t>
        <w:softHyphen/>
        <w:t>ния, обмена мнениями «выигрывают» все испытуемые — и силь</w:t>
        <w:softHyphen/>
        <w:t>ные и слабые.</w:t>
      </w:r>
    </w:p>
    <w:p>
      <w:pPr>
        <w:pStyle w:val="Normal"/>
        <w:jc w:val="both"/>
        <w:rPr>
          <w:rFonts w:ascii="Times New Roman" w:hAnsi="Times New Roman" w:cs="Times New Roman"/>
          <w:sz w:val="24"/>
          <w:szCs w:val="24"/>
        </w:rPr>
      </w:pPr>
      <w:r>
        <w:rPr>
          <w:rFonts w:cs="Times New Roman" w:ascii="Times New Roman" w:hAnsi="Times New Roman"/>
          <w:sz w:val="24"/>
          <w:szCs w:val="24"/>
        </w:rPr>
        <w:t>Проведенные в последние годы исследования показали, что воздействие общения на психические проявления его участни</w:t>
        <w:softHyphen/>
        <w:t>ков опосредствуются рядом факторов, в числе которых — осо</w:t>
        <w:softHyphen/>
        <w:t>бенности ситуации взаимодействия, специфика выполняемой де</w:t>
        <w:softHyphen/>
        <w:t>ятельности, индивидуально-психологические характеристики участников взаимодействия, уровень социально-психологичес</w:t>
        <w:softHyphen/>
        <w:t>ких отношений, согласованности и совместимости и т. д. Отсю</w:t>
        <w:softHyphen/>
        <w:t>да следует, что при анализе системы «общение — психические процессы индивида» наряду с регистрацией объективных пока</w:t>
        <w:softHyphen/>
        <w:t>зателей (сдвигов в процессуальных и результативных показате</w:t>
        <w:softHyphen/>
        <w:t>лях психической деятельности человека) необходимо исследо</w:t>
        <w:softHyphen/>
        <w:t>вать и сам процесс субъект-субъектного и субъект-объектного взаимодействия, и комплекс тех условий, через которые прелом</w:t>
        <w:softHyphen/>
        <w:t>ляется воздействие общения на психику включенных в него ин</w:t>
        <w:softHyphen/>
        <w:t>дивидов. Лишь столь целостный анализ может обеспечить ре</w:t>
        <w:softHyphen/>
        <w:t>шение вопроса о закономерностях динамики и результатов пси</w:t>
        <w:softHyphen/>
        <w:t>хических процессов в условиях общения.</w:t>
      </w:r>
    </w:p>
    <w:p>
      <w:pPr>
        <w:pStyle w:val="Normal"/>
        <w:jc w:val="both"/>
        <w:rPr>
          <w:rFonts w:ascii="Times New Roman" w:hAnsi="Times New Roman" w:cs="Times New Roman"/>
          <w:sz w:val="24"/>
          <w:szCs w:val="24"/>
        </w:rPr>
      </w:pPr>
      <w:r>
        <w:rPr>
          <w:rFonts w:cs="Times New Roman" w:ascii="Times New Roman" w:hAnsi="Times New Roman"/>
          <w:sz w:val="24"/>
          <w:szCs w:val="24"/>
        </w:rPr>
        <w:t>Именно такая стратегия лежала в основе разработки пробле</w:t>
        <w:softHyphen/>
        <w:t>мы общения, осуществляемой по инициативе и под руководством Ломова в Институте психологии АН СССР [38-41]. Развивая идеи Бехтерева, он выдвинул и обосновал новый подход к исследо-</w:t>
      </w:r>
    </w:p>
    <w:p>
      <w:pPr>
        <w:pStyle w:val="Normal"/>
        <w:jc w:val="both"/>
        <w:rPr>
          <w:rFonts w:ascii="Times New Roman" w:hAnsi="Times New Roman" w:cs="Times New Roman"/>
          <w:sz w:val="24"/>
          <w:szCs w:val="24"/>
        </w:rPr>
      </w:pPr>
      <w:r>
        <w:rPr>
          <w:rFonts w:cs="Times New Roman" w:ascii="Times New Roman" w:hAnsi="Times New Roman"/>
          <w:sz w:val="24"/>
          <w:szCs w:val="24"/>
        </w:rPr>
        <w:t>391</w:t>
      </w:r>
    </w:p>
    <w:p>
      <w:pPr>
        <w:pStyle w:val="Normal"/>
        <w:jc w:val="both"/>
        <w:rPr>
          <w:rFonts w:ascii="Times New Roman" w:hAnsi="Times New Roman" w:cs="Times New Roman"/>
          <w:sz w:val="24"/>
          <w:szCs w:val="24"/>
        </w:rPr>
      </w:pPr>
      <w:r>
        <w:rPr>
          <w:rFonts w:cs="Times New Roman" w:ascii="Times New Roman" w:hAnsi="Times New Roman"/>
          <w:sz w:val="24"/>
          <w:szCs w:val="24"/>
        </w:rPr>
        <w:t>ванию общения как ключевой общепсихологической категории, своеобразному «логическому центру» всей системы психологи</w:t>
        <w:softHyphen/>
        <w:t>ческой проблематики. Реально осуществляемая преемственность идей Бехтерева, их дальнейшее развитие и углубление на новом этапе становления социально-психологических знаний — самое убедительное и красноречивое свидетельство их продуктивнос</w:t>
        <w:softHyphen/>
        <w:t>ти и научной ц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Отчасти то же самое можно сказать и об идеях А.С.Макарен</w:t>
        <w:softHyphen/>
        <w:t>ко. Талантливый педагог, автор многих трудов по проблемам вос</w:t>
        <w:softHyphen/>
        <w:t>питания, известный писатель, Макаренко в своей работе орга</w:t>
        <w:softHyphen/>
        <w:t>нически соединял передовую педагогическую теорию и практи</w:t>
        <w:softHyphen/>
        <w:t>ку воспитания. Его деятельность дала новый импульс педагогике в целом и, в частности, теории воспитания, педагогической и социальной психологии. Несмотря на значительное число работ, посвященных анализу педагогических идей Макаренко как у нас в стране, так и зарубежом, до сих пор не удалось добиться их всестороннего и полного понимания, раскрыть системный харак</w:t>
        <w:softHyphen/>
        <w:t>тер его психолого-педагогического подхода, определить конкрет</w:t>
        <w:softHyphen/>
        <w:t>ные формы и пути его внедрения в практику воспитания. Сегод</w:t>
        <w:softHyphen/>
        <w:t>ня можно привести лишь отдельные примеры школьных кол</w:t>
        <w:softHyphen/>
        <w:t>лективов, реализующих в той или иной мере этот уникальный опыт. Справедливо отмечается, что в настоящее время, к сожа</w:t>
        <w:softHyphen/>
        <w:t>лению, имеют место как недооценка социальной значимости на</w:t>
        <w:softHyphen/>
        <w:t>следия Макаренко для решения актуальных проблем воспитания, так и догматическое, упрощенное его толкование. В частности, утверждается, что прямой перенос положений теории Макарен</w:t>
        <w:softHyphen/>
        <w:t>ко в практику невозможен, поскольку изменились объект, усло</w:t>
        <w:softHyphen/>
        <w:t>вия и материальные факторы современного воспитания.</w:t>
      </w:r>
    </w:p>
    <w:p>
      <w:pPr>
        <w:pStyle w:val="Normal"/>
        <w:jc w:val="both"/>
        <w:rPr>
          <w:rFonts w:ascii="Times New Roman" w:hAnsi="Times New Roman" w:cs="Times New Roman"/>
          <w:sz w:val="24"/>
          <w:szCs w:val="24"/>
        </w:rPr>
      </w:pPr>
      <w:r>
        <w:rPr>
          <w:rFonts w:cs="Times New Roman" w:ascii="Times New Roman" w:hAnsi="Times New Roman"/>
          <w:sz w:val="24"/>
          <w:szCs w:val="24"/>
        </w:rPr>
        <w:t>Подобная логика опирается на внешние критерии в оценке системы взглядов Макаренко. При этом упускается из виду важ</w:t>
        <w:softHyphen/>
        <w:t>нейший момент, а именно: в основе переноса опыта Макаренко должны лежать существенные характеристики воспитательной системы. Соответственно и вопросы должны ставиться в иной плоскости: являются ли актуальными сейчас главные принци</w:t>
        <w:softHyphen/>
        <w:t>пы воспитания, разработанные Макаренко? В чем их продуктив</w:t>
        <w:softHyphen/>
        <w:t>ный смысл? Как достигается высокая эффективность примене</w:t>
        <w:softHyphen/>
        <w:t>ния его психолого-педагогических методов? Ответить на эти вопросы невозможно, не изменив подхода к анализу трудов Макаренко. Нельзя не отметить, что предметом такого анализа чаще всего выступают отдельные стороны или аспекты его це</w:t>
        <w:softHyphen/>
        <w:t>лостной теории воспитания. И неудивительно — охватить дан-</w:t>
      </w:r>
    </w:p>
    <w:p>
      <w:pPr>
        <w:pStyle w:val="Normal"/>
        <w:jc w:val="both"/>
        <w:rPr>
          <w:rFonts w:ascii="Times New Roman" w:hAnsi="Times New Roman" w:cs="Times New Roman"/>
          <w:sz w:val="24"/>
          <w:szCs w:val="24"/>
        </w:rPr>
      </w:pPr>
      <w:r>
        <w:rPr>
          <w:rFonts w:cs="Times New Roman" w:ascii="Times New Roman" w:hAnsi="Times New Roman"/>
          <w:sz w:val="24"/>
          <w:szCs w:val="24"/>
        </w:rPr>
        <w:t>392</w:t>
      </w:r>
    </w:p>
    <w:p>
      <w:pPr>
        <w:pStyle w:val="Normal"/>
        <w:jc w:val="both"/>
        <w:rPr>
          <w:rFonts w:ascii="Times New Roman" w:hAnsi="Times New Roman" w:cs="Times New Roman"/>
          <w:sz w:val="24"/>
          <w:szCs w:val="24"/>
        </w:rPr>
      </w:pPr>
      <w:r>
        <w:rPr>
          <w:rFonts w:cs="Times New Roman" w:ascii="Times New Roman" w:hAnsi="Times New Roman"/>
          <w:sz w:val="24"/>
          <w:szCs w:val="24"/>
        </w:rPr>
        <w:t>ную целостность и сегодня оказывается очень трудно, куда лег</w:t>
        <w:softHyphen/>
        <w:t>че эксплуатировать или же зачастую безосновательно отвергать отдельные положения или факты этой теории. Например, зна</w:t>
        <w:softHyphen/>
        <w:t>чительное число исследований посвящено рассмотрению ее со</w:t>
        <w:softHyphen/>
        <w:t>циально-психологических аспектов, учения о коллективе, про</w:t>
        <w:softHyphen/>
        <w:t>блем школьного самоуправления и т. д. Достаточно глубоко про</w:t>
        <w:softHyphen/>
        <w:t>анализированы взгляды Макаренко на формы и методы педагогического руководства коллективом, воздействие коллек</w:t>
        <w:softHyphen/>
        <w:t>тива на личность. Часто цитируются его труды при освещении проблем трудового, нравственного и полового воспитания. В то же время целостная система распадается на отдельные части, ко</w:t>
        <w:softHyphen/>
        <w:t>торые воспринимаются уже как независимые или слабо связан</w:t>
        <w:softHyphen/>
        <w:t>ные друг с другом. А это неизбежно приводит к потере специ</w:t>
        <w:softHyphen/>
        <w:t>фики целого и в дальнейшем к возникновению трудностей в по</w:t>
        <w:softHyphen/>
        <w:t>нимании сущности самой теории. Предметно-функциональный подход к исследованию трудов Макаренко, осуществляемый в контексте лишь какого-либо одного научного направления или конкретной практической воспитательной задачи, безусловно, представляет определенную научную ценность,но в то же вре</w:t>
        <w:softHyphen/>
        <w:t>мя не позволяет воссоздать систему его взглядов в ее целостно</w:t>
        <w:softHyphen/>
        <w:t>сти, выявить и раскрыть связи между всеми ее ведущими ком</w:t>
        <w:softHyphen/>
        <w:t>понентами и их зависимости. Поэтому назрела необходимость целостного глубокого и всестороннего анализа теории воспита</w:t>
        <w:softHyphen/>
        <w:t>ния Макаренко. Каковы структура и содержание воспитатель</w:t>
        <w:softHyphen/>
        <w:t>ной системы Макаренко, в чем ее сущ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В работах Макаренко впервые в советской педагогике глубо</w:t>
        <w:softHyphen/>
        <w:t>ко обосновывается важность воспитания в развитии человека. В них содержится критика как теории «свободного воспитания», ставящей во главу угла идею спонтанного развития личности, так и педагогического абсолютизирования роли наследственно</w:t>
        <w:softHyphen/>
        <w:t>сти и непосредственного окружения в воспитании. Макаренко считал недопустимым пускать процесс развития человека на самотек, полагаясь только на внутренние природные его пред</w:t>
        <w:softHyphen/>
        <w:t>посылки. Задача воспитания заключается в том, чтобы, учиты</w:t>
        <w:softHyphen/>
        <w:t>вая «природу» человека, вносить в нее свои коррективы, направ</w:t>
        <w:softHyphen/>
        <w:t>лять ее развитие в нужное русло.</w:t>
      </w:r>
    </w:p>
    <w:p>
      <w:pPr>
        <w:pStyle w:val="Normal"/>
        <w:jc w:val="both"/>
        <w:rPr>
          <w:rFonts w:ascii="Times New Roman" w:hAnsi="Times New Roman" w:cs="Times New Roman"/>
          <w:sz w:val="24"/>
          <w:szCs w:val="24"/>
        </w:rPr>
      </w:pPr>
      <w:r>
        <w:rPr>
          <w:rFonts w:cs="Times New Roman" w:ascii="Times New Roman" w:hAnsi="Times New Roman"/>
          <w:sz w:val="24"/>
          <w:szCs w:val="24"/>
        </w:rPr>
        <w:t>Изучая пути становления психолого-педагогических взгля</w:t>
        <w:softHyphen/>
        <w:t>дов Макаренко, формирования его подходов к практической организации воспитательной работы, нельзя не обратить вни</w:t>
        <w:softHyphen/>
        <w:t>мания на то, что центральное место в его педагогической сис</w:t>
        <w:softHyphen/>
        <w:t>теме принадлежит категории «цель воспитания», выступающей</w:t>
      </w:r>
    </w:p>
    <w:p>
      <w:pPr>
        <w:pStyle w:val="Normal"/>
        <w:jc w:val="both"/>
        <w:rPr>
          <w:rFonts w:ascii="Times New Roman" w:hAnsi="Times New Roman" w:cs="Times New Roman"/>
          <w:sz w:val="24"/>
          <w:szCs w:val="24"/>
        </w:rPr>
      </w:pPr>
      <w:r>
        <w:rPr>
          <w:rFonts w:cs="Times New Roman" w:ascii="Times New Roman" w:hAnsi="Times New Roman"/>
          <w:sz w:val="24"/>
          <w:szCs w:val="24"/>
        </w:rPr>
        <w:t>393</w:t>
      </w:r>
    </w:p>
    <w:p>
      <w:pPr>
        <w:pStyle w:val="Normal"/>
        <w:jc w:val="both"/>
        <w:rPr>
          <w:rFonts w:ascii="Times New Roman" w:hAnsi="Times New Roman" w:cs="Times New Roman"/>
          <w:sz w:val="24"/>
          <w:szCs w:val="24"/>
        </w:rPr>
      </w:pPr>
      <w:r>
        <w:rPr>
          <w:rFonts w:cs="Times New Roman" w:ascii="Times New Roman" w:hAnsi="Times New Roman"/>
          <w:sz w:val="24"/>
          <w:szCs w:val="24"/>
        </w:rPr>
        <w:t>в качестве системообразующего фактора. Выдающийся педагог Макаренко не мог не ставить вопроса о том, каким будет итог, результат его воспитательного воздействия. Подобная постанов</w:t>
        <w:softHyphen/>
        <w:t>ка вопроса, которая представляется на первый взгляд очевид</w:t>
        <w:softHyphen/>
        <w:t>ной, на самом деле имела принципиальное значение и опреде</w:t>
        <w:softHyphen/>
        <w:t>ляла сущность всей системы воспитания. Именно в содержа</w:t>
        <w:softHyphen/>
        <w:t>нии целей воспитания раскрывается новаторский характер взглядов Макаренко, выражается пафос его гражданских по</w:t>
        <w:softHyphen/>
        <w:t>зиций, определяется конструктивная направленность макарен-ковской педагогики.</w:t>
      </w:r>
    </w:p>
    <w:p>
      <w:pPr>
        <w:pStyle w:val="Normal"/>
        <w:jc w:val="both"/>
        <w:rPr>
          <w:rFonts w:ascii="Times New Roman" w:hAnsi="Times New Roman" w:cs="Times New Roman"/>
          <w:sz w:val="24"/>
          <w:szCs w:val="24"/>
        </w:rPr>
      </w:pPr>
      <w:r>
        <w:rPr>
          <w:rFonts w:cs="Times New Roman" w:ascii="Times New Roman" w:hAnsi="Times New Roman"/>
          <w:sz w:val="24"/>
          <w:szCs w:val="24"/>
        </w:rPr>
        <w:t>Характеризуя теории воспитания 20-30х годов, Макаренко указал, что категория «цель воспитания» в них практически за</w:t>
        <w:softHyphen/>
        <w:t>быта. Педагоги часто не задумываются о том, кого они хотят вос</w:t>
        <w:softHyphen/>
        <w:t>питывать, и такая недооценка принципа целеустремленности в воспитательной работе не может не сказаться на ее результатах и проявится в стихийности, бессистемности и неопределеннос</w:t>
        <w:softHyphen/>
        <w:t>ти педагогических действий. Примером воспитания, не ориен-тированого на цели, по мнению Макаренко, является педология. (Анализ трудов Макаренко показывает, что объектом его кри</w:t>
        <w:softHyphen/>
        <w:t>тики являлись не ученые-педологи, а в первую очередь педоло</w:t>
        <w:softHyphen/>
        <w:t>гические деятели Наркомпроса или, по его словам, педологичес</w:t>
        <w:softHyphen/>
        <w:t>кие чиновники, доводящие ряд идей педологии до абсурда и ис</w:t>
        <w:softHyphen/>
        <w:t>кусственно внедрявшие их в практику воспитания). Поэтому он критиковал педологическую инертность и безразличие в отно</w:t>
        <w:softHyphen/>
        <w:t>шении к целям воспитания и стремился превратить педагоги</w:t>
        <w:softHyphen/>
        <w:t>ку в науку «практически целесообразную»: «Мы должны знать, чего мы добиваемся, и никогда не забывать об этом. Ни одно дей</w:t>
        <w:softHyphen/>
        <w:t>ствие педагога не должно стоять в стороне от поставленных це</w:t>
        <w:softHyphen/>
        <w:t>лей. Никакая параллельная или боковая цель не должна отстра</w:t>
        <w:softHyphen/>
        <w:t>нять нас от главной цели». Реализация принципа активного це</w:t>
        <w:softHyphen/>
        <w:t>левого воспитания, как считал Макаренко, обеспечивает качественные изменения в организации воспитания, поднима</w:t>
        <w:softHyphen/>
        <w:t>ет статус педагогики.</w:t>
      </w:r>
    </w:p>
    <w:p>
      <w:pPr>
        <w:pStyle w:val="Normal"/>
        <w:jc w:val="both"/>
        <w:rPr>
          <w:rFonts w:ascii="Times New Roman" w:hAnsi="Times New Roman" w:cs="Times New Roman"/>
          <w:sz w:val="24"/>
          <w:szCs w:val="24"/>
        </w:rPr>
      </w:pPr>
      <w:r>
        <w:rPr>
          <w:rFonts w:cs="Times New Roman" w:ascii="Times New Roman" w:hAnsi="Times New Roman"/>
          <w:sz w:val="24"/>
          <w:szCs w:val="24"/>
        </w:rPr>
        <w:t>Характеризуя свою позицию сторонника «активного воспи</w:t>
        <w:softHyphen/>
        <w:t>тания», Макаренко писал: «... хочу воспитать человека опреде</w:t>
        <w:softHyphen/>
        <w:t>ленных качеств и все делаю, весь интеллект, все усилия свои направляю на то, чтобы достигнуть этой цели. Я должен найти средства, чтобы этого достигнуть, и всегда видеть перед собой цель, должен видеть тот образец, идеал, к которому стремлюсь».</w:t>
      </w:r>
    </w:p>
    <w:p>
      <w:pPr>
        <w:pStyle w:val="Normal"/>
        <w:jc w:val="both"/>
        <w:rPr>
          <w:rFonts w:ascii="Times New Roman" w:hAnsi="Times New Roman" w:cs="Times New Roman"/>
          <w:sz w:val="24"/>
          <w:szCs w:val="24"/>
        </w:rPr>
      </w:pPr>
      <w:r>
        <w:rPr>
          <w:rFonts w:cs="Times New Roman" w:ascii="Times New Roman" w:hAnsi="Times New Roman"/>
          <w:sz w:val="24"/>
          <w:szCs w:val="24"/>
        </w:rPr>
        <w:t>Макаренко решительно выступал против попытки строить воспитание исключительно на основе данных науки (например,</w:t>
      </w:r>
    </w:p>
    <w:p>
      <w:pPr>
        <w:pStyle w:val="Normal"/>
        <w:jc w:val="both"/>
        <w:rPr>
          <w:rFonts w:ascii="Times New Roman" w:hAnsi="Times New Roman" w:cs="Times New Roman"/>
          <w:sz w:val="24"/>
          <w:szCs w:val="24"/>
        </w:rPr>
      </w:pPr>
      <w:r>
        <w:rPr>
          <w:rFonts w:cs="Times New Roman" w:ascii="Times New Roman" w:hAnsi="Times New Roman"/>
          <w:sz w:val="24"/>
          <w:szCs w:val="24"/>
        </w:rPr>
        <w:t>394</w:t>
      </w:r>
    </w:p>
    <w:p>
      <w:pPr>
        <w:pStyle w:val="Normal"/>
        <w:jc w:val="both"/>
        <w:rPr>
          <w:rFonts w:ascii="Times New Roman" w:hAnsi="Times New Roman" w:cs="Times New Roman"/>
          <w:sz w:val="24"/>
          <w:szCs w:val="24"/>
        </w:rPr>
      </w:pPr>
      <w:r>
        <w:rPr>
          <w:rFonts w:cs="Times New Roman" w:ascii="Times New Roman" w:hAnsi="Times New Roman"/>
          <w:sz w:val="24"/>
          <w:szCs w:val="24"/>
        </w:rPr>
        <w:t>биологии или психологии). Он считал, что научные представле</w:t>
        <w:softHyphen/>
        <w:t>ния о развитии личности ребенка должны непременно исполь</w:t>
        <w:softHyphen/>
        <w:t>зоваться в построении системы воспитания, в определении средств и «воспитательной техники», но отводил им подчинен</w:t>
        <w:softHyphen/>
        <w:t>ную роль. В этом контексте становится понятной его критика педологии. Педологические деятели в своей практической вос</w:t>
        <w:softHyphen/>
        <w:t>питательной работе исходили прежде всего из изучения каждо</w:t>
        <w:softHyphen/>
        <w:t>го отдельного ребенка, его природы, а не из общих задач воспи</w:t>
        <w:softHyphen/>
        <w:t>тания. Поэтому особое значение приобретает «проектирование» качеств личности как продукта воспитания: «Эти цели и долж</w:t>
        <w:softHyphen/>
        <w:t>ны выражаться в проектируемых качествах личности, в карти</w:t>
        <w:softHyphen/>
        <w:t>нах характеров и в тех линиях развития их, которые определен</w:t>
        <w:softHyphen/>
        <w:t>но намечаются для каждого отдельного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Следует отметить, что рассмотренные выше вопросы чрезвы</w:t>
        <w:softHyphen/>
        <w:t>чайно актуальны и сегодня. Конечно, вряд ли мы встретим сей</w:t>
        <w:softHyphen/>
        <w:t>час кого-либо, кто выступал бы против целенаправленности в организации воспитания. Но иначе выглядит дело при реализа</w:t>
        <w:softHyphen/>
        <w:t>ции этого принципа. Здесь по-прежнему цель как бы выносит</w:t>
        <w:softHyphen/>
        <w:t>ся за скобки, остается на уровне общих фраз и абстрактных рас</w:t>
        <w:softHyphen/>
        <w:t>суждений, оказывается за пределами практических задач. Это приводит к несоответствию между целями и методами воспита</w:t>
        <w:softHyphen/>
        <w:t>ния, к ошибкам в обосновании целесообразности педагогичес</w:t>
        <w:softHyphen/>
        <w:t>ких средств, причем часто именно к тем, о которых еще в 20-ЗОе годы предупреждал Макаренко. Сама постановка целей вос</w:t>
        <w:softHyphen/>
        <w:t>питания не всегда отражает общественную динамику, приобретая тем самым вневременной характер. Кроме того, на</w:t>
        <w:softHyphen/>
        <w:t>уки, относящиеся к области человекознания (философии, пси</w:t>
        <w:softHyphen/>
        <w:t>хологии, педагогики и т. д.), остаются в долгу перед практикой воспитания. А ведь именно они, учитывая главные тенденции и закономерности общественного развития, анализируя опыт пе</w:t>
        <w:softHyphen/>
        <w:t>дагогической деятельности, должны определить конкретное на</w:t>
        <w:softHyphen/>
        <w:t>правление и содержание воспитания, вооружить практику на</w:t>
        <w:softHyphen/>
        <w:t>учно обоснованными программами формирования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Главным и исходным объектом воспитательного воздействия в системе Макаренко является человек, причем часто человек с изломанной судьбой, педагогически запущенный, выброшен</w:t>
        <w:softHyphen/>
        <w:t>ный волей обстоятельств на улицу и развращенный ею. Поэто</w:t>
        <w:softHyphen/>
        <w:t>му задача, стоящая перед Макаренко на первых этапах педаго</w:t>
        <w:softHyphen/>
        <w:t>гического воздействия на воспитанников, заключалась не столько в их воспитании, сколько в перевоспитании, передел</w:t>
        <w:softHyphen/>
        <w:t>ке личности, что было более сложным процессом.</w:t>
      </w:r>
    </w:p>
    <w:p>
      <w:pPr>
        <w:pStyle w:val="Normal"/>
        <w:jc w:val="both"/>
        <w:rPr>
          <w:rFonts w:ascii="Times New Roman" w:hAnsi="Times New Roman" w:cs="Times New Roman"/>
          <w:sz w:val="24"/>
          <w:szCs w:val="24"/>
        </w:rPr>
      </w:pPr>
      <w:r>
        <w:rPr>
          <w:rFonts w:cs="Times New Roman" w:ascii="Times New Roman" w:hAnsi="Times New Roman"/>
          <w:sz w:val="24"/>
          <w:szCs w:val="24"/>
        </w:rPr>
        <w:t>395</w:t>
      </w:r>
    </w:p>
    <w:p>
      <w:pPr>
        <w:pStyle w:val="Normal"/>
        <w:jc w:val="both"/>
        <w:rPr>
          <w:rFonts w:ascii="Times New Roman" w:hAnsi="Times New Roman" w:cs="Times New Roman"/>
          <w:sz w:val="24"/>
          <w:szCs w:val="24"/>
        </w:rPr>
      </w:pPr>
      <w:r>
        <w:rPr>
          <w:rFonts w:cs="Times New Roman" w:ascii="Times New Roman" w:hAnsi="Times New Roman"/>
          <w:sz w:val="24"/>
          <w:szCs w:val="24"/>
        </w:rPr>
        <w:t>В связи с этим Макаренко выдвигает принцип активно целе</w:t>
        <w:softHyphen/>
        <w:t>устремленной педагогики, направленной на исправление труд</w:t>
        <w:softHyphen/>
        <w:t>ных характеров. Он утверждал, что при правильном воспитании, в условиях нормального педагогического воздействия вчера еще запущенные, трудные ребята превращаются сегодня в социаль</w:t>
        <w:softHyphen/>
        <w:t>но активных, убежденных, способных людей. В этом контексте особенно ярко проявляется гуманистическая направленность личности и деятельности замечательного педагога, видевшего в правонарушителе нормального человека, которому можно дове</w:t>
        <w:softHyphen/>
        <w:t>рять, который достоин уважения и которого можно и нужно вос</w:t>
        <w:softHyphen/>
        <w:t>питать. Как можно больше требования к человеку и как можно больше уважения к нему — девиз Макаренко.</w:t>
      </w:r>
    </w:p>
    <w:p>
      <w:pPr>
        <w:pStyle w:val="Normal"/>
        <w:jc w:val="both"/>
        <w:rPr>
          <w:rFonts w:ascii="Times New Roman" w:hAnsi="Times New Roman" w:cs="Times New Roman"/>
          <w:sz w:val="24"/>
          <w:szCs w:val="24"/>
        </w:rPr>
      </w:pPr>
      <w:r>
        <w:rPr>
          <w:rFonts w:cs="Times New Roman" w:ascii="Times New Roman" w:hAnsi="Times New Roman"/>
          <w:sz w:val="24"/>
          <w:szCs w:val="24"/>
        </w:rPr>
        <w:t>Реализуя любое воспитательное воздействие, Макаренко счи</w:t>
        <w:softHyphen/>
        <w:t>тал необходимым добиваться наибольшей активности детей, вос</w:t>
        <w:softHyphen/>
        <w:t>питывать у них не только умение воспринимать, но и «желать, хотеть, добиваться, стремиться к победе, преодолевать препят</w:t>
        <w:softHyphen/>
        <w:t>ствия...». Такая апелляция к мотивационным, эмоционально-волевым компонентам означала по сути реализацию личностного подхода в организации воспитательной работы. Макаренко фор</w:t>
        <w:softHyphen/>
        <w:t>мировал у ребят убеждение, что их жизнь зависит от собствен</w:t>
        <w:softHyphen/>
        <w:t>ных усилий, что человек — создатель, творец своей судьбы. С личной активностью и инициативой он связывал и понятие «сча</w:t>
        <w:softHyphen/>
        <w:t>стье», утверждая, что каждый человек должен «уметь стать» счастливым, что это его нравственное обязательство.</w:t>
      </w:r>
    </w:p>
    <w:p>
      <w:pPr>
        <w:pStyle w:val="Normal"/>
        <w:jc w:val="both"/>
        <w:rPr>
          <w:rFonts w:ascii="Times New Roman" w:hAnsi="Times New Roman" w:cs="Times New Roman"/>
          <w:sz w:val="24"/>
          <w:szCs w:val="24"/>
        </w:rPr>
      </w:pPr>
      <w:r>
        <w:rPr>
          <w:rFonts w:cs="Times New Roman" w:ascii="Times New Roman" w:hAnsi="Times New Roman"/>
          <w:sz w:val="24"/>
          <w:szCs w:val="24"/>
        </w:rPr>
        <w:t>Макаренко выступал против попыток выделения в личности отдельных качеств, считал, что, только имея дело с целостной личностью, направляя ее активность на решение общественно значимых задач, можно добиться ее максимального развития. Поэтому в центре его внимания были интегральные свойства и характеристики личности, такие, как характер, способности, потребности, направленность, мотивы. Он стремился создать модель личности, в которой бы, с одной стороны, воспроизво</w:t>
        <w:softHyphen/>
        <w:t>дилась ее целостная структура, а с другой — отражались веду</w:t>
        <w:softHyphen/>
        <w:t>щие черты, свойственные человеку нового типа.</w:t>
      </w:r>
    </w:p>
    <w:p>
      <w:pPr>
        <w:pStyle w:val="Normal"/>
        <w:jc w:val="both"/>
        <w:rPr>
          <w:rFonts w:ascii="Times New Roman" w:hAnsi="Times New Roman" w:cs="Times New Roman"/>
          <w:sz w:val="24"/>
          <w:szCs w:val="24"/>
        </w:rPr>
      </w:pPr>
      <w:r>
        <w:rPr>
          <w:rFonts w:cs="Times New Roman" w:ascii="Times New Roman" w:hAnsi="Times New Roman"/>
          <w:sz w:val="24"/>
          <w:szCs w:val="24"/>
        </w:rPr>
        <w:t>Ратуя за индивидуальный подход к ребенку, Макаренко ре</w:t>
        <w:softHyphen/>
        <w:t>шительно выступал против его гипертрофирования, которое сво</w:t>
        <w:softHyphen/>
        <w:t>дится практически к «индивидуалистическому воспитанию» — беспомощному и беспринципному следованию за личностью, фа-мильярничанию с ней, потворствованию всем ее недостаткам, наклонностям, капризам. Определяя свое понимание сущности индивидуального подхода, он писал: «Надо уметь предъявлять</w:t>
      </w:r>
    </w:p>
    <w:p>
      <w:pPr>
        <w:pStyle w:val="Normal"/>
        <w:jc w:val="both"/>
        <w:rPr>
          <w:rFonts w:ascii="Times New Roman" w:hAnsi="Times New Roman" w:cs="Times New Roman"/>
          <w:sz w:val="24"/>
          <w:szCs w:val="24"/>
        </w:rPr>
      </w:pPr>
      <w:r>
        <w:rPr>
          <w:rFonts w:cs="Times New Roman" w:ascii="Times New Roman" w:hAnsi="Times New Roman"/>
          <w:sz w:val="24"/>
          <w:szCs w:val="24"/>
        </w:rPr>
        <w:t>396</w:t>
      </w:r>
    </w:p>
    <w:p>
      <w:pPr>
        <w:pStyle w:val="Normal"/>
        <w:jc w:val="both"/>
        <w:rPr>
          <w:rFonts w:ascii="Times New Roman" w:hAnsi="Times New Roman" w:cs="Times New Roman"/>
          <w:sz w:val="24"/>
          <w:szCs w:val="24"/>
        </w:rPr>
      </w:pPr>
      <w:r>
        <w:rPr>
          <w:rFonts w:cs="Times New Roman" w:ascii="Times New Roman" w:hAnsi="Times New Roman"/>
          <w:sz w:val="24"/>
          <w:szCs w:val="24"/>
        </w:rPr>
        <w:t>бескомпромиссные требования к личности ребенка, имеющего определенные обязанности перед обществом и отвечающего за свои поступки. Индивидуальноый подход к ребенку в том и зак</w:t>
        <w:softHyphen/>
        <w:t>лючается, чтобы применительно к его индивидуальным особен</w:t>
        <w:softHyphen/>
        <w:t>ностям сделать его преданным и достойным членом своего кол</w:t>
        <w:softHyphen/>
        <w:t>лектива, гражданином . В связи с этим им была сформулирова</w:t>
        <w:softHyphen/>
        <w:t>на чрезвычайно важная задача создания метода, «который, будучи общим и единым, в то же время дает возможность каж</w:t>
        <w:softHyphen/>
        <w:t>дой отдельной личности развивать свои особенности, сохранять свою индивидуальность». Указанная задача была успешно реше</w:t>
        <w:softHyphen/>
        <w:t>на самим Макаренко на основе организации правильного взаи</w:t>
        <w:softHyphen/>
        <w:t>модействия личности и коллектива.</w:t>
      </w:r>
    </w:p>
    <w:p>
      <w:pPr>
        <w:pStyle w:val="Normal"/>
        <w:jc w:val="both"/>
        <w:rPr>
          <w:rFonts w:ascii="Times New Roman" w:hAnsi="Times New Roman" w:cs="Times New Roman"/>
          <w:sz w:val="24"/>
          <w:szCs w:val="24"/>
        </w:rPr>
      </w:pPr>
      <w:r>
        <w:rPr>
          <w:rFonts w:cs="Times New Roman" w:ascii="Times New Roman" w:hAnsi="Times New Roman"/>
          <w:sz w:val="24"/>
          <w:szCs w:val="24"/>
        </w:rPr>
        <w:t>Эффективность трудового воспитания определяется не видом осуществляемой ребенком деятельности, а в первую очередь тем, как она организована. В связи с этим принципиальное значение имеет вывод Макаренко о том, что воспитательное воздействие оказывает только труд, который, во-первых, направлен на созда</w:t>
        <w:softHyphen/>
        <w:t>ние общественно значимых ценностей, во-вторых, хорошо орга</w:t>
        <w:softHyphen/>
        <w:t>низован и, в-третьих, осуществляется на основе коллективного взаимодействия. В качестве идеального примера трудового вос</w:t>
        <w:softHyphen/>
        <w:t>питания Макаренко приводит его организацию в коммуне в тот период ее деятельности, когда там уже было налажено настоящее производство и все воспитанники выполняли серьезные производ</w:t>
        <w:softHyphen/>
        <w:t>ственные задания. Он был убежден, что условия производства значительно расширяют возможности педагогической работы, поэтому призывал к введению в школе «не только трудового вос</w:t>
        <w:softHyphen/>
        <w:t>питания, но и производственного воспитания», был уверен, что «такая производственная школа у нас со временем будет».</w:t>
      </w:r>
    </w:p>
    <w:p>
      <w:pPr>
        <w:pStyle w:val="Normal"/>
        <w:jc w:val="both"/>
        <w:rPr>
          <w:rFonts w:ascii="Times New Roman" w:hAnsi="Times New Roman" w:cs="Times New Roman"/>
          <w:sz w:val="24"/>
          <w:szCs w:val="24"/>
        </w:rPr>
      </w:pPr>
      <w:r>
        <w:rPr>
          <w:rFonts w:cs="Times New Roman" w:ascii="Times New Roman" w:hAnsi="Times New Roman"/>
          <w:sz w:val="24"/>
          <w:szCs w:val="24"/>
        </w:rPr>
        <w:t>В работах Макаренко дается классическое определение кол</w:t>
        <w:softHyphen/>
        <w:t>лектива, включающее его сущностные характеристики. «Кол</w:t>
        <w:softHyphen/>
        <w:t>лектив — это свободная группа трудящихся, объединенных еди</w:t>
        <w:softHyphen/>
        <w:t>ной целью, единым действием, организованная, снабженая орга</w:t>
        <w:softHyphen/>
        <w:t>нами управления, дисциплины и ответств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Макаренко раскрыл динамику перспективных линий в разви</w:t>
        <w:softHyphen/>
        <w:t>тии коллектива, доказал необходимость их поэтапного формиро</w:t>
        <w:softHyphen/>
        <w:t>вания: от более простых перспектив — к более сложным и обще</w:t>
        <w:softHyphen/>
        <w:t>ственно ценным, от ближних — к средним и дальним, от перс</w:t>
        <w:softHyphen/>
        <w:t>пектив отдельной личности — к перспективам коллектива и далее к перспективам всего общества в целом. Точно так же из объек</w:t>
        <w:softHyphen/>
        <w:t>та воспитания коллектив превращается в его субъекта, характе</w:t>
        <w:softHyphen/>
        <w:t>ризующегося внутренней активностью, имеющего собственные за-</w:t>
      </w:r>
    </w:p>
    <w:p>
      <w:pPr>
        <w:pStyle w:val="Normal"/>
        <w:jc w:val="both"/>
        <w:rPr>
          <w:rFonts w:ascii="Times New Roman" w:hAnsi="Times New Roman" w:cs="Times New Roman"/>
          <w:sz w:val="24"/>
          <w:szCs w:val="24"/>
        </w:rPr>
      </w:pPr>
      <w:r>
        <w:rPr>
          <w:rFonts w:cs="Times New Roman" w:ascii="Times New Roman" w:hAnsi="Times New Roman"/>
          <w:sz w:val="24"/>
          <w:szCs w:val="24"/>
        </w:rPr>
        <w:t>397</w:t>
      </w:r>
    </w:p>
    <w:p>
      <w:pPr>
        <w:pStyle w:val="Normal"/>
        <w:jc w:val="both"/>
        <w:rPr>
          <w:rFonts w:ascii="Times New Roman" w:hAnsi="Times New Roman" w:cs="Times New Roman"/>
          <w:sz w:val="24"/>
          <w:szCs w:val="24"/>
        </w:rPr>
      </w:pPr>
      <w:r>
        <w:rPr>
          <w:rFonts w:cs="Times New Roman" w:ascii="Times New Roman" w:hAnsi="Times New Roman"/>
          <w:sz w:val="24"/>
          <w:szCs w:val="24"/>
        </w:rPr>
        <w:t>кономерности развития. Макаренко писал: «Именно в этой фор</w:t>
        <w:softHyphen/>
        <w:t>ме коллективного реагирования коллектив является не только объектом, но и субъектом воспитания, так как в этой форме он проходит опыт активной защиты своих интересов». Рассмотрение коллектива как субъекта воспитательного воздействия было свя</w:t>
        <w:softHyphen/>
        <w:t>зано с поиском интегральных характеристик, отражающих его целостность и являющихся референтными показателями эффек</w:t>
        <w:softHyphen/>
        <w:t>тивности воспитательной работы. Таким интегральным показа</w:t>
        <w:softHyphen/>
        <w:t>телем у Макаренко выступает тон и стиль коллектива.</w:t>
      </w:r>
    </w:p>
    <w:p>
      <w:pPr>
        <w:pStyle w:val="Normal"/>
        <w:jc w:val="both"/>
        <w:rPr>
          <w:rFonts w:ascii="Times New Roman" w:hAnsi="Times New Roman" w:cs="Times New Roman"/>
          <w:sz w:val="24"/>
          <w:szCs w:val="24"/>
        </w:rPr>
      </w:pPr>
      <w:r>
        <w:rPr>
          <w:rFonts w:cs="Times New Roman" w:ascii="Times New Roman" w:hAnsi="Times New Roman"/>
          <w:sz w:val="24"/>
          <w:szCs w:val="24"/>
        </w:rPr>
        <w:t>Принципиальное значение имеет позиция Макаренко в оцен</w:t>
        <w:softHyphen/>
        <w:t>ке роли материальных факторов воспитания. При правильном руководстве, когда коллектив принимает на себя функции хо</w:t>
        <w:softHyphen/>
        <w:t>зяина материальных ценностей, стремится сохранить и преум</w:t>
        <w:softHyphen/>
        <w:t>ножить их, материальный достаток не вредит воспитанию. В том же случае, когда нет самого необходимого, а у педагога отсут</w:t>
        <w:softHyphen/>
        <w:t>ствует четкая программа воспитания, у детей исчезают и вся</w:t>
        <w:softHyphen/>
        <w:t>кие стимулы, направленные на улучшение их бытия, и они, как правило, выбирают перспективу «свободной улицы».</w:t>
      </w:r>
    </w:p>
    <w:p>
      <w:pPr>
        <w:pStyle w:val="Normal"/>
        <w:jc w:val="both"/>
        <w:rPr>
          <w:rFonts w:ascii="Times New Roman" w:hAnsi="Times New Roman" w:cs="Times New Roman"/>
          <w:sz w:val="24"/>
          <w:szCs w:val="24"/>
        </w:rPr>
      </w:pPr>
      <w:r>
        <w:rPr>
          <w:rFonts w:cs="Times New Roman" w:ascii="Times New Roman" w:hAnsi="Times New Roman"/>
          <w:sz w:val="24"/>
          <w:szCs w:val="24"/>
        </w:rPr>
        <w:t>Характеризуя в целом воспитательную систему Макаренко, следует выделить главные принципы, лежащие в основе ее орга</w:t>
        <w:softHyphen/>
        <w:t>низации:</w:t>
      </w:r>
    </w:p>
    <w:p>
      <w:pPr>
        <w:pStyle w:val="Normal"/>
        <w:jc w:val="both"/>
        <w:rPr>
          <w:rFonts w:ascii="Times New Roman" w:hAnsi="Times New Roman" w:cs="Times New Roman"/>
          <w:sz w:val="24"/>
          <w:szCs w:val="24"/>
        </w:rPr>
      </w:pPr>
      <w:r>
        <w:rPr>
          <w:rFonts w:cs="Times New Roman" w:ascii="Times New Roman" w:hAnsi="Times New Roman"/>
          <w:sz w:val="24"/>
          <w:szCs w:val="24"/>
        </w:rPr>
        <w:t>1. Гуманистический характер воспитательной системы Мака</w:t>
        <w:softHyphen/>
        <w:t>ренко, который ставит личность и ее интересы в центр педаго</w:t>
        <w:softHyphen/>
        <w:t>гической деятельности, считает ее субъектом воспитательного процесса; оптимистический взгляд на возможности человека, выражающийся в требованиях, предъявляемых к нему, и осно</w:t>
        <w:softHyphen/>
        <w:t>вывающийся на уважении и доверии к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2. Диалектический характер воспитания, выражающийся в создании необходимых условий для постоянного развития лич</w:t>
        <w:softHyphen/>
        <w:t>ности и коллектива в целеустремленном поиске новых средств и методов воздействия (введение новых перспективных линий и целей движения, переход от одной стадии развития коллек</w:t>
        <w:softHyphen/>
        <w:t>тива к другой, вплоть до превращения его в самоуправляющу</w:t>
        <w:softHyphen/>
        <w:t>юся систему, и т. д.).</w:t>
      </w:r>
    </w:p>
    <w:p>
      <w:pPr>
        <w:pStyle w:val="Normal"/>
        <w:jc w:val="both"/>
        <w:rPr>
          <w:rFonts w:ascii="Times New Roman" w:hAnsi="Times New Roman" w:cs="Times New Roman"/>
          <w:sz w:val="24"/>
          <w:szCs w:val="24"/>
        </w:rPr>
      </w:pPr>
      <w:r>
        <w:rPr>
          <w:rFonts w:cs="Times New Roman" w:ascii="Times New Roman" w:hAnsi="Times New Roman"/>
          <w:sz w:val="24"/>
          <w:szCs w:val="24"/>
        </w:rPr>
        <w:t>3. Социалистический характер воспитания, отражающийся прежде всего в целях конкретных программах формирования со</w:t>
        <w:softHyphen/>
        <w:t>циалистического типа личности и коллектива.</w:t>
      </w:r>
    </w:p>
    <w:p>
      <w:pPr>
        <w:pStyle w:val="Normal"/>
        <w:jc w:val="both"/>
        <w:rPr>
          <w:rFonts w:ascii="Times New Roman" w:hAnsi="Times New Roman" w:cs="Times New Roman"/>
          <w:sz w:val="24"/>
          <w:szCs w:val="24"/>
        </w:rPr>
      </w:pPr>
      <w:r>
        <w:rPr>
          <w:rFonts w:cs="Times New Roman" w:ascii="Times New Roman" w:hAnsi="Times New Roman"/>
          <w:sz w:val="24"/>
          <w:szCs w:val="24"/>
        </w:rPr>
        <w:t>4. Практическая направленность воспитательной системы Ма</w:t>
        <w:softHyphen/>
        <w:t>каренко, обеспечивающая ее целостность и непротиворечивость, исключающая случайные элементы.</w:t>
      </w:r>
    </w:p>
    <w:p>
      <w:pPr>
        <w:pStyle w:val="Normal"/>
        <w:jc w:val="both"/>
        <w:rPr>
          <w:rFonts w:ascii="Times New Roman" w:hAnsi="Times New Roman" w:cs="Times New Roman"/>
          <w:sz w:val="24"/>
          <w:szCs w:val="24"/>
        </w:rPr>
      </w:pPr>
      <w:r>
        <w:rPr>
          <w:rFonts w:cs="Times New Roman" w:ascii="Times New Roman" w:hAnsi="Times New Roman"/>
          <w:sz w:val="24"/>
          <w:szCs w:val="24"/>
        </w:rPr>
        <w:t>398</w:t>
      </w:r>
    </w:p>
    <w:p>
      <w:pPr>
        <w:pStyle w:val="Normal"/>
        <w:jc w:val="both"/>
        <w:rPr>
          <w:rFonts w:ascii="Times New Roman" w:hAnsi="Times New Roman" w:cs="Times New Roman"/>
          <w:sz w:val="24"/>
          <w:szCs w:val="24"/>
        </w:rPr>
      </w:pPr>
      <w:r>
        <w:rPr>
          <w:rFonts w:cs="Times New Roman" w:ascii="Times New Roman" w:hAnsi="Times New Roman"/>
          <w:sz w:val="24"/>
          <w:szCs w:val="24"/>
        </w:rPr>
        <w:t>Как справедливо отмечает Е.С.Кузьмин, один из лидеров пе</w:t>
        <w:softHyphen/>
        <w:t>риодов второго рождения социальной психологии, уже «к кон</w:t>
        <w:softHyphen/>
        <w:t>цу 20-х и началу 30-х годов изучение коллективов смещается на детей» [35, с. 77]. Изучением детских коллективов в двадца</w:t>
        <w:softHyphen/>
        <w:t>тые годы занимались Е.А.Аркин, А.Залкинд, И.В. и Е.Н.Эвер-гетовы, Е.Н.Шевалева, С.О.Лозинский и другие психологи и пе</w:t>
        <w:softHyphen/>
        <w:t>дагоги. Иными словами, в социальной психологии двадцатых годов происходит то же, что в психологии личности того же пе</w:t>
        <w:softHyphen/>
        <w:t>риода — смещение интересов исследователей в область пробле</w:t>
        <w:softHyphen/>
        <w:t>матики детства. Исследование социальных коллективов слиш</w:t>
        <w:softHyphen/>
        <w:t>ком близко подходило к опасной черте социальной политичес</w:t>
        <w:softHyphen/>
        <w:t>кой практики. Вместе с тем обращенность ученых к молодому поколению выражала не только стремление уйти от социально опасных проблем и исследования социально сложных отноше</w:t>
        <w:softHyphen/>
        <w:t>ний, но в двадцатые и даже тридцатые годы — социально ответ</w:t>
        <w:softHyphen/>
        <w:t>ственную заботу о будущих гражданах, о следующем поколении.</w:t>
      </w:r>
    </w:p>
    <w:p>
      <w:pPr>
        <w:pStyle w:val="Normal"/>
        <w:jc w:val="both"/>
        <w:rPr>
          <w:rFonts w:ascii="Times New Roman" w:hAnsi="Times New Roman" w:cs="Times New Roman"/>
          <w:sz w:val="24"/>
          <w:szCs w:val="24"/>
        </w:rPr>
      </w:pPr>
      <w:r>
        <w:rPr>
          <w:rFonts w:cs="Times New Roman" w:ascii="Times New Roman" w:hAnsi="Times New Roman"/>
          <w:sz w:val="24"/>
          <w:szCs w:val="24"/>
        </w:rPr>
        <w:t>Круг проблем социальной психологии периода двадцатых годов представлен в двух монографиях И.В.Куразова и Ю.В.Франкфур</w:t>
        <w:softHyphen/>
        <w:t>та, которые как бы подводят итоги первому этапу ее развития. Как справедливо отмечает Г.М.Андреева, оценивая уже с современных позиций трактовку проблем социальной психологии на первом ее этапе, в целом эти проблемы были рассмотрены в контексте мате</w:t>
        <w:softHyphen/>
        <w:t>риалистического понимания истории. Это, однако, отнюдь не оз</w:t>
        <w:softHyphen/>
        <w:t>начало отрицания роли сознания, субъективного, общественной психологии. Анализ был сосредоточен на проблемах социальной детерминации сознания и поведения людей, особенностях классо</w:t>
        <w:softHyphen/>
        <w:t>вой психологии, особенно психологии различных классов капита</w:t>
        <w:softHyphen/>
        <w:t>листического общества, проблемах подражания и противоречий, общественных настроений, а также соотношения общественной психологии и идеологии. «Естественно, что постановка всех этих проблем была вплетена в общую ткань социальной теории марк</w:t>
        <w:softHyphen/>
        <w:t>сизма и не выступала в виде готовых положений социальной пси</w:t>
        <w:softHyphen/>
        <w:t>хологии как особой научной дисциплины»,- резюмирует Андрее</w:t>
        <w:softHyphen/>
        <w:t>ва [3, с. 33]. Мы бы добавили к характеристике этого первого пе</w:t>
        <w:softHyphen/>
        <w:t>риода следующее: проблемы социальной психологии обсуждались в двадцатых годах как проблемы социальной детерминации пси</w:t>
        <w:softHyphen/>
        <w:t>хологии в целом и потому тесно связывались с проблемой соотно</w:t>
        <w:softHyphen/>
        <w:t>шения социального и биологического. Такая постановка вопросов уже совершенно отсутствует в 60-ых годах — период второго рож</w:t>
        <w:softHyphen/>
        <w:t>дения социальной психологии : проблема социальной обусловлен</w:t>
        <w:softHyphen/>
        <w:t>ности психики и ее биологических особенностей перемещается в</w:t>
      </w:r>
    </w:p>
    <w:p>
      <w:pPr>
        <w:pStyle w:val="Normal"/>
        <w:jc w:val="both"/>
        <w:rPr>
          <w:rFonts w:ascii="Times New Roman" w:hAnsi="Times New Roman" w:cs="Times New Roman"/>
          <w:sz w:val="24"/>
          <w:szCs w:val="24"/>
        </w:rPr>
      </w:pPr>
      <w:r>
        <w:rPr>
          <w:rFonts w:cs="Times New Roman" w:ascii="Times New Roman" w:hAnsi="Times New Roman"/>
          <w:sz w:val="24"/>
          <w:szCs w:val="24"/>
        </w:rPr>
        <w:t>399</w:t>
      </w:r>
    </w:p>
    <w:p>
      <w:pPr>
        <w:pStyle w:val="Normal"/>
        <w:jc w:val="both"/>
        <w:rPr>
          <w:rFonts w:ascii="Times New Roman" w:hAnsi="Times New Roman" w:cs="Times New Roman"/>
          <w:sz w:val="24"/>
          <w:szCs w:val="24"/>
        </w:rPr>
      </w:pPr>
      <w:r>
        <w:rPr>
          <w:rFonts w:cs="Times New Roman" w:ascii="Times New Roman" w:hAnsi="Times New Roman"/>
          <w:sz w:val="24"/>
          <w:szCs w:val="24"/>
        </w:rPr>
        <w:t>область общей психологии. Связь общей и социальной психологии в шестидесятых годах осуществляется в основном через пробле</w:t>
        <w:softHyphen/>
        <w:t>мы — личности, общения и совместной деятельности. Но утрачи</w:t>
        <w:softHyphen/>
        <w:t>вается ли взгляд на социально-психологические явления как де</w:t>
        <w:softHyphen/>
        <w:t>терминированные конкретно-историческими социальными усло</w:t>
        <w:softHyphen/>
        <w:t>виями, т. е. условиями социализма? Этот угол зрения выражается в двадцатые годы в сосредоточенности на коллективе (Бехтерев, Ма</w:t>
        <w:softHyphen/>
        <w:t>каренко) как на в известном смысле основном объекте социально-психологического исследования (не на общении, не на межлично</w:t>
        <w:softHyphen/>
        <w:t>стных отношениях, а именно на коллективе). Конкретно-соци</w:t>
        <w:softHyphen/>
        <w:t>альная ориентация социальной психологии двадцатых годов и выразилась в такой приоритетности своих проблем. Эта приори</w:t>
        <w:softHyphen/>
        <w:t>тетность сохранилась, можно сказать, почти до конца семидеся</w:t>
        <w:softHyphen/>
        <w:t>тых годов, в чем выразилась линия преемственности отечествен</w:t>
        <w:softHyphen/>
        <w:t>ной социальной психологии, исследовательских методов, которые условно можно разделить на три эмпирических направления: ла</w:t>
        <w:softHyphen/>
        <w:t>бораторный социально-психологический эксперимент, «натурное» исследование, связанное с изучением реальных социальных объек</w:t>
        <w:softHyphen/>
        <w:t>тов, и исследование мониторингового или анкетного типа.</w:t>
      </w:r>
    </w:p>
    <w:p>
      <w:pPr>
        <w:pStyle w:val="Normal"/>
        <w:jc w:val="both"/>
        <w:rPr>
          <w:rFonts w:ascii="Times New Roman" w:hAnsi="Times New Roman" w:cs="Times New Roman"/>
          <w:sz w:val="24"/>
          <w:szCs w:val="24"/>
        </w:rPr>
      </w:pPr>
      <w:r>
        <w:rPr>
          <w:rFonts w:cs="Times New Roman" w:ascii="Times New Roman" w:hAnsi="Times New Roman"/>
          <w:sz w:val="24"/>
          <w:szCs w:val="24"/>
        </w:rPr>
        <w:t>Социальная психология, кроме проблемы определения ее пред</w:t>
        <w:softHyphen/>
        <w:t>мета, вызывавшей наиболее острые дискуссии, фактически име</w:t>
        <w:softHyphen/>
        <w:t>ет два проблемных направления — 1) лабораторного типа иссле</w:t>
        <w:softHyphen/>
        <w:t>дования отношений, взаимоотношений, совместной деятельнос</w:t>
        <w:softHyphen/>
        <w:t>ти и общения, отвечающие частным исходным теоретическим гипотезам и представлениям о группе, общности, межличностных отношениях и совместной деятельности и 2) исследование реаль</w:t>
        <w:softHyphen/>
        <w:t>ных межличностных отношений в социально-психологических явлениях, в реально существующих коллективах, бригадах и т. д. Первоначально — в шестидесятых годах, хотя и учитывают</w:t>
        <w:softHyphen/>
        <w:t>ся социальные характеристики коллективов (на основе изучения передовых бригад коммунистического труда в Ленинграде под руководством Кузьмина), но еще не достигается проникновение в сущность их социальных отношений. В силу этого можно ска</w:t>
        <w:softHyphen/>
        <w:t>зать, что в 60-70-ых годах вырабатывается некоторое обобщен</w:t>
        <w:softHyphen/>
        <w:t>ное знание о коллективе, представляющее его идеальную (в смыс</w:t>
        <w:softHyphen/>
        <w:t>ле теоретическом) модель, но на первом этапе эта модель лишь насыщается признаками, приметами, характеристиками, отнесен</w:t>
        <w:softHyphen/>
        <w:t>ными к реальным коллективам [18 и др.]. Именно в силу этого оба исследовательских направления легко интегрируются и «ра</w:t>
        <w:softHyphen/>
        <w:t>ботают» на одну модель.</w:t>
      </w:r>
    </w:p>
    <w:p>
      <w:pPr>
        <w:pStyle w:val="Normal"/>
        <w:jc w:val="both"/>
        <w:rPr>
          <w:rFonts w:ascii="Times New Roman" w:hAnsi="Times New Roman" w:cs="Times New Roman"/>
          <w:sz w:val="24"/>
          <w:szCs w:val="24"/>
        </w:rPr>
      </w:pPr>
      <w:r>
        <w:rPr>
          <w:rFonts w:cs="Times New Roman" w:ascii="Times New Roman" w:hAnsi="Times New Roman"/>
          <w:sz w:val="24"/>
          <w:szCs w:val="24"/>
        </w:rPr>
        <w:t>В 80-90-ых гг. осуществляется переход к более комплексно-</w:t>
      </w:r>
    </w:p>
    <w:p>
      <w:pPr>
        <w:pStyle w:val="Normal"/>
        <w:jc w:val="both"/>
        <w:rPr>
          <w:rFonts w:ascii="Times New Roman" w:hAnsi="Times New Roman" w:cs="Times New Roman"/>
          <w:sz w:val="24"/>
          <w:szCs w:val="24"/>
        </w:rPr>
      </w:pPr>
      <w:r>
        <w:rPr>
          <w:rFonts w:cs="Times New Roman" w:ascii="Times New Roman" w:hAnsi="Times New Roman"/>
          <w:sz w:val="24"/>
          <w:szCs w:val="24"/>
        </w:rPr>
        <w:t>400</w:t>
      </w:r>
    </w:p>
    <w:p>
      <w:pPr>
        <w:pStyle w:val="Normal"/>
        <w:jc w:val="both"/>
        <w:rPr>
          <w:rFonts w:ascii="Times New Roman" w:hAnsi="Times New Roman" w:cs="Times New Roman"/>
          <w:sz w:val="24"/>
          <w:szCs w:val="24"/>
        </w:rPr>
      </w:pPr>
      <w:r>
        <w:rPr>
          <w:rFonts w:cs="Times New Roman" w:ascii="Times New Roman" w:hAnsi="Times New Roman"/>
          <w:sz w:val="24"/>
          <w:szCs w:val="24"/>
        </w:rPr>
        <w:t>му исследованию, в котором ученые выделяют полидетермини</w:t>
        <w:softHyphen/>
        <w:t>рованность реальных исследуемых объектов, их социальные, экономические детерминанты, через призму которых они выяв</w:t>
        <w:softHyphen/>
        <w:t>ляют и интерпретируют социально-психологические характери</w:t>
        <w:softHyphen/>
        <w:t>стики и отношения. Иными словами, общая тенденция идет в направлении ко все более глубокому проникновению в реальную сложность реальных исследуемых объектов.</w:t>
      </w:r>
    </w:p>
    <w:p>
      <w:pPr>
        <w:pStyle w:val="Normal"/>
        <w:jc w:val="both"/>
        <w:rPr>
          <w:rFonts w:ascii="Times New Roman" w:hAnsi="Times New Roman" w:cs="Times New Roman"/>
          <w:sz w:val="24"/>
          <w:szCs w:val="24"/>
        </w:rPr>
      </w:pPr>
      <w:r>
        <w:rPr>
          <w:rFonts w:cs="Times New Roman" w:ascii="Times New Roman" w:hAnsi="Times New Roman"/>
          <w:sz w:val="24"/>
          <w:szCs w:val="24"/>
        </w:rPr>
        <w:t>Для 60-ых — периода «оттепели» — и особенно 70-ых годов характерно все более интенсивное освоение теории и методов за</w:t>
        <w:softHyphen/>
        <w:t>рубежной психологии. (Андреева, Н.Н.Богомолова, А.И.Донцов, Л.А.Петровская и др.). Эти работы решили огромную научно-информационную задачу — знакомства советских психологов с основными направлениями и состоянием западной социальной психологии. Отечественная социальная психология обогатилась категориальным, понятийным аппаратом мировой психологии, и это сыграло огромную роль в ее оформлении в самостоятель</w:t>
        <w:softHyphen/>
        <w:t>ную область психологии [4, 23]. Нужно отдать должное данной группе университетских социальных психологов — они остава</w:t>
        <w:softHyphen/>
        <w:t>лись на сугубо научных позициях, в отличие от ряда других, ко</w:t>
        <w:softHyphen/>
        <w:t>торые преподносили сведения о содержании зарубежных концеп</w:t>
        <w:softHyphen/>
        <w:t>ций, сопровождая это идеологической критикой. Однако повы</w:t>
        <w:softHyphen/>
        <w:t>шение профессионального уровня отечественной социальной психологии создает глубокое противоречие в ее развитии, кото</w:t>
        <w:softHyphen/>
        <w:t>рое до сих пор полностью не выявлено. Суть его состоит в том, что общественная психология в России имеет другой удельный вес и играет иную роль в социальной жизни общества в целом, во-первых. Во-вторых, западная социальная психология разви</w:t>
        <w:softHyphen/>
        <w:t>валась применительно к социальным отношениям и связям со</w:t>
        <w:softHyphen/>
        <w:t>вершенно иного типа, чем в России. В той мере, в какой соци</w:t>
        <w:softHyphen/>
        <w:t>альную психологию нельзя рассматривать как абстрактную схе</w:t>
        <w:softHyphen/>
        <w:t>му отношений людей любого общества, надо признать, что она рисовала «портрет» психологии общества иного типа. Поэтому происходившая в семидесятых годах ассимиляция зарубежно</w:t>
        <w:softHyphen/>
        <w:t>го социально-психологического опыта и знаний фактически по</w:t>
        <w:softHyphen/>
        <w:t>рождала некую категоризацию социальной психологии, которая, конечно, способствовала подъему уровня, оформлению и консти-туированию отечественного психологического знания, но одно</w:t>
        <w:softHyphen/>
        <w:t>временно не всегда служила исследованию отечественной соци-ально-пихологической реа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Если специалисты по психологии личности детально обсуж</w:t>
        <w:softHyphen/>
        <w:t>дали концепции крупнейших американских теоретиков лично-</w:t>
      </w:r>
    </w:p>
    <w:p>
      <w:pPr>
        <w:pStyle w:val="Normal"/>
        <w:jc w:val="both"/>
        <w:rPr>
          <w:rFonts w:ascii="Times New Roman" w:hAnsi="Times New Roman" w:cs="Times New Roman"/>
          <w:sz w:val="24"/>
          <w:szCs w:val="24"/>
        </w:rPr>
      </w:pPr>
      <w:r>
        <w:rPr>
          <w:rFonts w:cs="Times New Roman" w:ascii="Times New Roman" w:hAnsi="Times New Roman"/>
          <w:sz w:val="24"/>
          <w:szCs w:val="24"/>
        </w:rPr>
        <w:t>401</w:t>
      </w:r>
    </w:p>
    <w:p>
      <w:pPr>
        <w:pStyle w:val="Normal"/>
        <w:jc w:val="both"/>
        <w:rPr>
          <w:rFonts w:ascii="Times New Roman" w:hAnsi="Times New Roman" w:cs="Times New Roman"/>
          <w:sz w:val="24"/>
          <w:szCs w:val="24"/>
        </w:rPr>
      </w:pPr>
      <w:r>
        <w:rPr>
          <w:rFonts w:cs="Times New Roman" w:ascii="Times New Roman" w:hAnsi="Times New Roman"/>
          <w:sz w:val="24"/>
          <w:szCs w:val="24"/>
        </w:rPr>
        <w:t>сти того периода Олпорта, К.Роджерса уже в 60-70-ых гг. и опи</w:t>
        <w:softHyphen/>
        <w:t>рались в своих критических суждениях не только на идеологи</w:t>
        <w:softHyphen/>
        <w:t>ческие аргументы, но на собственные теоретические концепции и представления, то анализы крупнейших социально-психоло</w:t>
        <w:softHyphen/>
        <w:t>гических концепций Р.Харре, С.Московией и др. явились ско</w:t>
        <w:softHyphen/>
        <w:t>рее авторизованным переводом их теорий.</w:t>
      </w:r>
    </w:p>
    <w:p>
      <w:pPr>
        <w:pStyle w:val="Normal"/>
        <w:jc w:val="both"/>
        <w:rPr>
          <w:rFonts w:ascii="Times New Roman" w:hAnsi="Times New Roman" w:cs="Times New Roman"/>
          <w:sz w:val="24"/>
          <w:szCs w:val="24"/>
        </w:rPr>
      </w:pPr>
      <w:r>
        <w:rPr>
          <w:rFonts w:cs="Times New Roman" w:ascii="Times New Roman" w:hAnsi="Times New Roman"/>
          <w:sz w:val="24"/>
          <w:szCs w:val="24"/>
        </w:rPr>
        <w:t>Говоря более конкретно, если в социальной психологии по</w:t>
        <w:softHyphen/>
        <w:t>является «переводная» схема типа «индивид-индивид», «инди</w:t>
        <w:softHyphen/>
        <w:t>вид-группа», «индивид-общество», «группа-группа» и т. д., то проблема ее применимости к объяснению специфики социаль</w:t>
        <w:softHyphen/>
        <w:t>но-психологических отношений в советском обществе оставалась по меньшей мере открытой. Подобные схемы оказываются сво</w:t>
        <w:softHyphen/>
        <w:t>его рода пособием при изложении социально-психологических знаний, но не ключом к анализу сложнейшей и противоречивой отечественной социальной действительности. Характер россий</w:t>
        <w:softHyphen/>
        <w:t>ского коллективизма, перспективы перехода к индивидуализ</w:t>
        <w:softHyphen/>
        <w:t>му, степень консерватизма и однородности отечественной пси</w:t>
        <w:softHyphen/>
        <w:t>хологии — все эти проблемы и сегодня остаются открытыми.</w:t>
      </w:r>
    </w:p>
    <w:p>
      <w:pPr>
        <w:pStyle w:val="Normal"/>
        <w:jc w:val="both"/>
        <w:rPr>
          <w:rFonts w:ascii="Times New Roman" w:hAnsi="Times New Roman" w:cs="Times New Roman"/>
          <w:sz w:val="24"/>
          <w:szCs w:val="24"/>
        </w:rPr>
      </w:pPr>
      <w:r>
        <w:rPr>
          <w:rFonts w:cs="Times New Roman" w:ascii="Times New Roman" w:hAnsi="Times New Roman"/>
          <w:sz w:val="24"/>
          <w:szCs w:val="24"/>
        </w:rPr>
        <w:t>Будет ошибкой утверждать, что американские модели препят</w:t>
        <w:softHyphen/>
        <w:t>ствовали или накладывали априорные схемы на исследования реальных групп, коллективов и отношений, но будучи синтези</w:t>
        <w:softHyphen/>
        <w:t>рованы с оригинальными, полученными на отечественной почве данными, они все же и по сегодняшний день составляют неко</w:t>
        <w:softHyphen/>
        <w:t>торую «гибридную» науку, которая еще не достигла стадии со</w:t>
        <w:softHyphen/>
        <w:t>здания теории, опирающейся на собственную социально-пихо-логическую почву.</w:t>
      </w:r>
    </w:p>
    <w:p>
      <w:pPr>
        <w:pStyle w:val="Normal"/>
        <w:jc w:val="both"/>
        <w:rPr>
          <w:rFonts w:ascii="Times New Roman" w:hAnsi="Times New Roman" w:cs="Times New Roman"/>
          <w:sz w:val="24"/>
          <w:szCs w:val="24"/>
        </w:rPr>
      </w:pPr>
      <w:r>
        <w:rPr>
          <w:rFonts w:cs="Times New Roman" w:ascii="Times New Roman" w:hAnsi="Times New Roman"/>
          <w:sz w:val="24"/>
          <w:szCs w:val="24"/>
        </w:rPr>
        <w:t>Этой проблематизации препятствует начавшееся дробление социальной психологии: на социальную психологию управления, личности, совместной деятельности и т. д., с одной стороны. С другой, парадоксальным препятствием оказались произошедшие изменения самого российского общества. Они прервали линию преемственности в отечественной социальной психологии в силу переворота в самой социальной психологии: переворот в спосо</w:t>
        <w:softHyphen/>
        <w:t>бе объяснения социальных явлений необходим в силу измене</w:t>
        <w:softHyphen/>
        <w:t>ния самого их характера. Возникает необходимость изучения этих новых социальных явлений, но в какой мере это окажется возможным на основе прежней методологии, которая была им</w:t>
        <w:softHyphen/>
        <w:t>манентна другой социальной действи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В целом можно констатировать, что развитие социальной пси</w:t>
        <w:softHyphen/>
        <w:t>хологии как науки идет параллельно развитию и изменению дей</w:t>
        <w:softHyphen/>
        <w:t>ствительности социально-психологических отношений и социаль-</w:t>
      </w:r>
    </w:p>
    <w:p>
      <w:pPr>
        <w:pStyle w:val="Normal"/>
        <w:jc w:val="both"/>
        <w:rPr>
          <w:rFonts w:ascii="Times New Roman" w:hAnsi="Times New Roman" w:cs="Times New Roman"/>
          <w:sz w:val="24"/>
          <w:szCs w:val="24"/>
        </w:rPr>
      </w:pPr>
      <w:r>
        <w:rPr>
          <w:rFonts w:cs="Times New Roman" w:ascii="Times New Roman" w:hAnsi="Times New Roman"/>
          <w:sz w:val="24"/>
          <w:szCs w:val="24"/>
        </w:rPr>
        <w:t>402</w:t>
      </w:r>
    </w:p>
    <w:p>
      <w:pPr>
        <w:pStyle w:val="Normal"/>
        <w:jc w:val="both"/>
        <w:rPr>
          <w:rFonts w:ascii="Times New Roman" w:hAnsi="Times New Roman" w:cs="Times New Roman"/>
          <w:sz w:val="24"/>
          <w:szCs w:val="24"/>
        </w:rPr>
      </w:pPr>
      <w:r>
        <w:rPr>
          <w:rFonts w:cs="Times New Roman" w:ascii="Times New Roman" w:hAnsi="Times New Roman"/>
          <w:sz w:val="24"/>
          <w:szCs w:val="24"/>
        </w:rPr>
        <w:t>ной психологии, но не опережает его теоретически. Если возникали теоретические модели, то они оказывались сформулированными в разных категориях — методологии марксизма или западной ме</w:t>
        <w:softHyphen/>
        <w:t>тодологии. Если в 60-ых годах на основе исследования передового социального опыта и создается некоторая модель коллектива, то она является идеальной в смысле отношения к иной, оставшейся за рамками исследования, менее благополучной социальной дей</w:t>
        <w:softHyphen/>
        <w:t>ствительности. В 80-ых годах предпринимается попытка ее при</w:t>
        <w:softHyphen/>
        <w:t>ближения к реальной сложности и противоречивости объекта (раз</w:t>
        <w:softHyphen/>
        <w:t>вертывается исследование конфликтов), но она обрывается начав</w:t>
        <w:softHyphen/>
        <w:t>шимся дроблением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общим достоинством отечественной психологии при сложности развертывания социально-психологических исследо</w:t>
        <w:softHyphen/>
        <w:t>ваний на реальных объектах является ее нарастающее практи</w:t>
        <w:softHyphen/>
        <w:t>ческое значение: от рекомендаций тем или иным коллективам, включая попытки обобщения таких рекомендаций, до введе</w:t>
        <w:softHyphen/>
        <w:t>ния — институционализированного — официальной должности социолога (с приписанием ему социально-психологических фун</w:t>
        <w:softHyphen/>
        <w:t>кций) или даже социального психолога на предприятиях.</w:t>
      </w:r>
    </w:p>
    <w:p>
      <w:pPr>
        <w:pStyle w:val="Normal"/>
        <w:jc w:val="both"/>
        <w:rPr>
          <w:rFonts w:ascii="Times New Roman" w:hAnsi="Times New Roman" w:cs="Times New Roman"/>
          <w:sz w:val="24"/>
          <w:szCs w:val="24"/>
        </w:rPr>
      </w:pPr>
      <w:r>
        <w:rPr>
          <w:rFonts w:cs="Times New Roman" w:ascii="Times New Roman" w:hAnsi="Times New Roman"/>
          <w:sz w:val="24"/>
          <w:szCs w:val="24"/>
        </w:rPr>
        <w:t>Особой проблемой, которая требует сегодня своего осмысле</w:t>
        <w:softHyphen/>
        <w:t>ния, является не столько дискуссия по поводу определения пред</w:t>
        <w:softHyphen/>
        <w:t>мета психологии, в которой, на наш взгляд, в каждом из под</w:t>
        <w:softHyphen/>
        <w:t>ходов были расставлены свои взаимодополняющие акценты, в целом отражающие сложность предмета социальной психологии, сколько методологические проблемы социальной психологии, связанные с марксизмом-ленинизмом. На протяжении всего исторического периода развития отечественной социальной пси</w:t>
        <w:softHyphen/>
        <w:t>хологии до 90-ых годов (за исключением периодов «влюбленно</w:t>
        <w:softHyphen/>
        <w:t>сти» в американскую социальную психологию) отечественная наука в основном шла по форватеру, намеченному советской идеологической интерпретацией социальных явлений. Сегодня стоит задача не просто откинуть этот период как недействитель</w:t>
        <w:softHyphen/>
        <w:t>ный, а осмыслить те специфические образования, которые воз</w:t>
        <w:softHyphen/>
        <w:t>никали в условиях социалистического принуждения к труду, но тем не менее порождали социально-психологические отношения, построенные отчасти на энтузиазме (в 30-ых годах), а затем на отношениях взаимно-ответственного типа (в 40-60-ых гг.). Не</w:t>
        <w:softHyphen/>
        <w:t>сомненно, что эти отношения были основаны на отмеченных Лениным принципах социалистического соревнования, на иде</w:t>
        <w:softHyphen/>
        <w:t>ализации отношений коллективизма и идеалах коммунизма.Од</w:t>
        <w:softHyphen/>
        <w:t>нако, эти отношения постепенно подчинялись принципам и</w:t>
      </w:r>
    </w:p>
    <w:p>
      <w:pPr>
        <w:pStyle w:val="Normal"/>
        <w:jc w:val="both"/>
        <w:rPr>
          <w:rFonts w:ascii="Times New Roman" w:hAnsi="Times New Roman" w:cs="Times New Roman"/>
          <w:sz w:val="24"/>
          <w:szCs w:val="24"/>
        </w:rPr>
      </w:pPr>
      <w:r>
        <w:rPr>
          <w:rFonts w:cs="Times New Roman" w:ascii="Times New Roman" w:hAnsi="Times New Roman"/>
          <w:sz w:val="24"/>
          <w:szCs w:val="24"/>
        </w:rPr>
        <w:t>403</w:t>
      </w:r>
    </w:p>
    <w:p>
      <w:pPr>
        <w:pStyle w:val="Normal"/>
        <w:jc w:val="both"/>
        <w:rPr>
          <w:rFonts w:ascii="Times New Roman" w:hAnsi="Times New Roman" w:cs="Times New Roman"/>
          <w:sz w:val="24"/>
          <w:szCs w:val="24"/>
        </w:rPr>
      </w:pPr>
      <w:r>
        <w:rPr>
          <w:rFonts w:cs="Times New Roman" w:ascii="Times New Roman" w:hAnsi="Times New Roman"/>
          <w:sz w:val="24"/>
          <w:szCs w:val="24"/>
        </w:rPr>
        <w:t>практике тоталитаризма, которые сделали труд добровольно-принудительным, часто лишенным всякой мотивации, а меж</w:t>
        <w:softHyphen/>
        <w:t>личностные отношения в «коллективах» отчужденными, или противоречивыми (конфликтными). Иными словами, необходи</w:t>
        <w:softHyphen/>
        <w:t>мо ретроспективно проанализировать те формы организации тру</w:t>
        <w:softHyphen/>
        <w:t>да, которые на определенном историческом этапе действитель</w:t>
        <w:softHyphen/>
        <w:t>но были связаны с позитивными межличностными отношения</w:t>
        <w:softHyphen/>
        <w:t>ми, и степень реального позитивного влияния советской идеологии через социальную психологию до того момента, ког</w:t>
        <w:softHyphen/>
        <w:t>да оно превратилось в свою противополож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На сегодняшний день при наличии множества частных на</w:t>
        <w:softHyphen/>
        <w:t>правлений в социальной психологии в качестве основных могут быть названы следующие проблемы: проблема методологии, те</w:t>
        <w:softHyphen/>
        <w:t>ории, предмета социальной психологии, проблема групп и кол</w:t>
        <w:softHyphen/>
        <w:t>лективов, (включающая под-проблемы — трудовых коллекти</w:t>
        <w:softHyphen/>
        <w:t>вов, т. е. организации труда и типа отношений в производстве и производственных коллективах, и производных явлений — климата, социалистического соревнования и динамики межлич</w:t>
        <w:softHyphen/>
        <w:t>ностных отношений), проблема межличностных отношений и об</w:t>
        <w:softHyphen/>
        <w:t>щения, проблема совместной деятельности и разных форм ее организации, соотношения совместной деятельности и внутри-групповых отношений, примыкающие к ним проблемы социаль</w:t>
        <w:softHyphen/>
        <w:t>ной психологии управления и руководства (типы личности ру</w:t>
        <w:softHyphen/>
        <w:t>ководителя), проблемы социальной психологии личности, соци</w:t>
        <w:softHyphen/>
        <w:t>альной регуляции поведения и связанный с ними круг явлений социальных установок, активности, оценивания, ценностей и норм. Более самостоятельную проблемную область представля</w:t>
        <w:softHyphen/>
        <w:t>ет сегодня этническая психология и психология национальных конфликтов, что вписывается в проблематику больших групп, слоев, сословий и т. д.</w:t>
      </w:r>
    </w:p>
    <w:p>
      <w:pPr>
        <w:pStyle w:val="Normal"/>
        <w:jc w:val="both"/>
        <w:rPr>
          <w:rFonts w:ascii="Times New Roman" w:hAnsi="Times New Roman" w:cs="Times New Roman"/>
          <w:sz w:val="24"/>
          <w:szCs w:val="24"/>
        </w:rPr>
      </w:pPr>
      <w:r>
        <w:rPr>
          <w:rFonts w:cs="Times New Roman" w:ascii="Times New Roman" w:hAnsi="Times New Roman"/>
          <w:sz w:val="24"/>
          <w:szCs w:val="24"/>
        </w:rPr>
        <w:t>Характерной чертой развития отечественной социальной пси</w:t>
        <w:softHyphen/>
        <w:t>хологии являются ее непосредственные контакты с социологи</w:t>
        <w:softHyphen/>
        <w:t>ей — исследованиями и теорией Ядова, Парыгина и др. в Ленин</w:t>
        <w:softHyphen/>
        <w:t>граде, Г.В.Осипова и др. в Москве. Гораздо меньше социальная психология контактировала с областью исторического матери</w:t>
        <w:softHyphen/>
        <w:t>ализма, который в 60-ых годах уже переживал период переоцен</w:t>
        <w:softHyphen/>
        <w:t>ки ценностей и отхода от классического марксизма. Тем не ме</w:t>
        <w:softHyphen/>
        <w:t>нее именно марксистская теория в ее «чистом», а не из вторых рук заимствованном виде оказала влияние на социальную пси</w:t>
        <w:softHyphen/>
        <w:t>хологию. Положение о роли общественных отношений и пози</w:t>
        <w:softHyphen/>
        <w:t>ции в них личности, выдвинутое еще Рубинштейном в 30-ых</w:t>
      </w:r>
    </w:p>
    <w:p>
      <w:pPr>
        <w:pStyle w:val="Normal"/>
        <w:jc w:val="both"/>
        <w:rPr>
          <w:rFonts w:ascii="Times New Roman" w:hAnsi="Times New Roman" w:cs="Times New Roman"/>
          <w:sz w:val="24"/>
          <w:szCs w:val="24"/>
        </w:rPr>
      </w:pPr>
      <w:r>
        <w:rPr>
          <w:rFonts w:cs="Times New Roman" w:ascii="Times New Roman" w:hAnsi="Times New Roman"/>
          <w:sz w:val="24"/>
          <w:szCs w:val="24"/>
        </w:rPr>
        <w:t>404</w:t>
      </w:r>
    </w:p>
    <w:p>
      <w:pPr>
        <w:pStyle w:val="Normal"/>
        <w:jc w:val="both"/>
        <w:rPr>
          <w:rFonts w:ascii="Times New Roman" w:hAnsi="Times New Roman" w:cs="Times New Roman"/>
          <w:sz w:val="24"/>
          <w:szCs w:val="24"/>
        </w:rPr>
      </w:pPr>
      <w:r>
        <w:rPr>
          <w:rFonts w:cs="Times New Roman" w:ascii="Times New Roman" w:hAnsi="Times New Roman"/>
          <w:sz w:val="24"/>
          <w:szCs w:val="24"/>
        </w:rPr>
        <w:t>годах, и концепция коллектива Макаренко стали общей мето</w:t>
        <w:softHyphen/>
        <w:t>дологической идеей для общей и социальной отечественной пси</w:t>
        <w:softHyphen/>
        <w:t>хологии. В 60-ых годах был конкретизирован методологический принцип соотношения индивидуального и общественного на основе аутентичного Марксу понимания (Абульханова, Ломов). Этот методологический принцип позволил связать психологию личности как раздел общей психологии с социальной психоло</w:t>
        <w:softHyphen/>
        <w:t>гией, именно поэтому проблема социальной психологии лично</w:t>
        <w:softHyphen/>
        <w:t>сти остается и поныне связующим звеном этих областей. Одна</w:t>
        <w:softHyphen/>
        <w:t>ко, в силу того, что в историческом материализме постепенно шло изменение взгляда на природу общественных отношений, включающих личности не только как объектов, но и как субъек</w:t>
        <w:softHyphen/>
        <w:t>тов, а расцвет конкретной социологии не привел, тем не менее, к изучению их реальной сущности и динамики при социализ</w:t>
        <w:softHyphen/>
        <w:t>ме, в силу этого социальная психология не имела отправных со</w:t>
        <w:softHyphen/>
        <w:t>циально-теоретических ориентиров для своего исследования. Подводя итоги, можно сказать, что марксистское положение об общественных отношениях перестало быть принципом для ис</w:t>
        <w:softHyphen/>
        <w:t>следования конкретно-исторических общественных отношений (при социализме), но парадоксальным образом в силу своего, ставшего достаточно абстрактным характера оказалось позитив</w:t>
        <w:softHyphen/>
        <w:t>ным методологическим ориентиром для выявления обществен</w:t>
        <w:softHyphen/>
        <w:t>ной сущности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Остальные методологические принципы социальной психоло</w:t>
        <w:softHyphen/>
        <w:t>гии, перечень которых дается в обзорной статье Шороховой [115, с. 35-36], не сыграли в социальной психологии, на наш взгляд, такой конструктивно-операциональной роли, какую выполни</w:t>
        <w:softHyphen/>
        <w:t>ли перечисленные выше методологические принципы в общей психологии и психологии личности. Принципы партийности и гуманизма общественного развития служили скорее вывеской ее идеологической лоя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Дифференцирующей тенденции в развитии социальной психо</w:t>
        <w:softHyphen/>
        <w:t>логии, особенно проявившейся в восьмидесятых-девяностых го</w:t>
        <w:softHyphen/>
        <w:t>дах, не соответствовала интегративная синтезирующая (тенден</w:t>
        <w:softHyphen/>
        <w:t>ция). Синтез осуществлялся скорее между общей и социальной психологией в форме выделения пограничных проблем, к числу которых, кроме упомянутой социальной психологии личности, относились проблемы общения и совместн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Еще Поршнев, стоявший у истоков возрождения социальной психологии начала 60-ых г., предпринял глубокий анализ пси</w:t>
        <w:softHyphen/>
        <w:t>хосоциологии как учения об особенностях психологии людей,</w:t>
      </w:r>
    </w:p>
    <w:p>
      <w:pPr>
        <w:pStyle w:val="Normal"/>
        <w:jc w:val="both"/>
        <w:rPr>
          <w:rFonts w:ascii="Times New Roman" w:hAnsi="Times New Roman" w:cs="Times New Roman"/>
          <w:sz w:val="24"/>
          <w:szCs w:val="24"/>
        </w:rPr>
      </w:pPr>
      <w:r>
        <w:rPr>
          <w:rFonts w:cs="Times New Roman" w:ascii="Times New Roman" w:hAnsi="Times New Roman"/>
          <w:sz w:val="24"/>
          <w:szCs w:val="24"/>
        </w:rPr>
        <w:t>405</w:t>
      </w:r>
    </w:p>
    <w:p>
      <w:pPr>
        <w:pStyle w:val="Normal"/>
        <w:jc w:val="both"/>
        <w:rPr>
          <w:rFonts w:ascii="Times New Roman" w:hAnsi="Times New Roman" w:cs="Times New Roman"/>
          <w:sz w:val="24"/>
          <w:szCs w:val="24"/>
        </w:rPr>
      </w:pPr>
      <w:r>
        <w:rPr>
          <w:rFonts w:cs="Times New Roman" w:ascii="Times New Roman" w:hAnsi="Times New Roman"/>
          <w:sz w:val="24"/>
          <w:szCs w:val="24"/>
        </w:rPr>
        <w:t>определенных конкретными историческими условиями их бы</w:t>
        <w:softHyphen/>
        <w:t>тия [75]. Разработка некоторых проблем отечественной социаль</w:t>
        <w:softHyphen/>
        <w:t>ной психологии фактически шла по типу психосоциальной и вскрывала особенности уникальных явлений, поскольку нигде, кроме как в странах социализма, не существовало таких добро</w:t>
        <w:softHyphen/>
        <w:t>вольно-принудительных форм побуждения к труду, организации взаимодействия в группах, соревнования и т. д. Однако, их ин</w:t>
        <w:softHyphen/>
        <w:t>терпретация не осуществлялась в соответствующем ключе. И только в настоящее время частично под влиянием идей совре</w:t>
        <w:softHyphen/>
        <w:t>менной французской психосоциальной науки [23, 49], частич</w:t>
        <w:softHyphen/>
        <w:t>но интуитивно, предметом исследования становятся те самые психо-социальные явления, которые выражают специфику от</w:t>
        <w:softHyphen/>
        <w:t>ношений и социальных процессов, происходящих именно в на</w:t>
        <w:softHyphen/>
        <w:t>шем обществе. Этот момент, когда радикально изменилась сущ</w:t>
        <w:softHyphen/>
        <w:t>ность социальных отношений и социальной психологии отдель</w:t>
        <w:softHyphen/>
        <w:t>ных слоев общества, является глубоко проблемным для отечественной социальной психологии. Сравнивая прошлые, ка</w:t>
        <w:softHyphen/>
        <w:t>залось бы, хорошо изученные, сложившиеся при социализме и складывающиеся сегодня отношения, она, наконец, может ис</w:t>
        <w:softHyphen/>
        <w:t>ходить не из социального идеала (или догмы), какими были ком</w:t>
        <w:softHyphen/>
        <w:t>мунизм и социализм, а из существующей реальности, пока не поддающейся социальной интерпретации и заодно проверить «валидность» (в широком смысле слова) всех теоретических моделей, схем и объяснительных принципов, заимствованных из мировой социальной психологии. Представляется, что сегод</w:t>
        <w:softHyphen/>
        <w:t>ня спор о точности понятий, в частности, например, о том, как соотносятся общественные отношения, межличностные отноше</w:t>
        <w:softHyphen/>
        <w:t>ния, общение и т. д., является, на наш взгляд, второстепенным в сравнении с собственно исследовательскими задачами изуче</w:t>
        <w:softHyphen/>
        <w:t>ния новой социально-психологической реальности. Данное на</w:t>
        <w:softHyphen/>
        <w:t>правление и является наиболее оригинальным и перспективным для судьбы отечественной социальной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t>Подводя некоторые итоги вводной характеристике социаль</w:t>
        <w:softHyphen/>
        <w:t>ной психологии, нужно, повидимому, отличать круг проблем, которые составляют ее предмет, от проблем ее состояния и раз</w:t>
        <w:softHyphen/>
        <w:t>вития как науки. Несмотря на огромный удельный вес в ней методологии, последние проблемы совершенно не отрефлекси-рованы. Наличие в ней дискуссий свидетельствует об определен</w:t>
        <w:softHyphen/>
        <w:t>ной свободе развития (дискуссии имели место в первый и во второй период ее становления). Однако реализация в ней мето</w:t>
        <w:softHyphen/>
        <w:t>дологии марксизма не привела к проблемности как гипотетичес-</w:t>
      </w:r>
    </w:p>
    <w:p>
      <w:pPr>
        <w:pStyle w:val="Normal"/>
        <w:jc w:val="both"/>
        <w:rPr>
          <w:rFonts w:ascii="Times New Roman" w:hAnsi="Times New Roman" w:cs="Times New Roman"/>
          <w:sz w:val="24"/>
          <w:szCs w:val="24"/>
        </w:rPr>
      </w:pPr>
      <w:r>
        <w:rPr>
          <w:rFonts w:cs="Times New Roman" w:ascii="Times New Roman" w:hAnsi="Times New Roman"/>
          <w:sz w:val="24"/>
          <w:szCs w:val="24"/>
        </w:rPr>
        <w:t>406</w:t>
      </w:r>
    </w:p>
    <w:p>
      <w:pPr>
        <w:pStyle w:val="Normal"/>
        <w:jc w:val="both"/>
        <w:rPr>
          <w:rFonts w:ascii="Times New Roman" w:hAnsi="Times New Roman" w:cs="Times New Roman"/>
          <w:sz w:val="24"/>
          <w:szCs w:val="24"/>
        </w:rPr>
      </w:pPr>
      <w:r>
        <w:rPr>
          <w:rFonts w:cs="Times New Roman" w:ascii="Times New Roman" w:hAnsi="Times New Roman"/>
          <w:sz w:val="24"/>
          <w:szCs w:val="24"/>
        </w:rPr>
        <w:t>кому типу знания, а вела к постулированию, констатированию проблем, их факторизации.</w:t>
      </w:r>
    </w:p>
    <w:p>
      <w:pPr>
        <w:pStyle w:val="Normal"/>
        <w:jc w:val="both"/>
        <w:rPr>
          <w:rFonts w:ascii="Times New Roman" w:hAnsi="Times New Roman" w:cs="Times New Roman"/>
          <w:sz w:val="24"/>
          <w:szCs w:val="24"/>
        </w:rPr>
      </w:pPr>
      <w:r>
        <w:rPr>
          <w:rFonts w:cs="Times New Roman" w:ascii="Times New Roman" w:hAnsi="Times New Roman"/>
          <w:sz w:val="24"/>
          <w:szCs w:val="24"/>
        </w:rPr>
        <w:t>Важной особенностью развития социальной психологии ока</w:t>
        <w:softHyphen/>
        <w:t>залось то, что она возникла до эпохи тоталитаризма и возроди</w:t>
        <w:softHyphen/>
        <w:t>лась, когда последний уже шел к закату, поэтому она пострада</w:t>
        <w:softHyphen/>
        <w:t>ла от тоталитаризма не столько идеологически, сколько столк</w:t>
        <w:softHyphen/>
        <w:t>нувшись со сложностью и двойственностью порожденных им социальных явлений.</w:t>
      </w:r>
    </w:p>
    <w:p>
      <w:pPr>
        <w:pStyle w:val="Normal"/>
        <w:jc w:val="both"/>
        <w:rPr>
          <w:rFonts w:ascii="Times New Roman" w:hAnsi="Times New Roman" w:cs="Times New Roman"/>
          <w:sz w:val="24"/>
          <w:szCs w:val="24"/>
        </w:rPr>
      </w:pPr>
      <w:r>
        <w:rPr>
          <w:rFonts w:cs="Times New Roman" w:ascii="Times New Roman" w:hAnsi="Times New Roman"/>
          <w:sz w:val="24"/>
          <w:szCs w:val="24"/>
        </w:rPr>
        <w:t>Как отмечалось, ее особенностью оказалось двойное «граж</w:t>
        <w:softHyphen/>
        <w:t>данство» — категориально-понятийный аппарат имел отече</w:t>
        <w:softHyphen/>
        <w:t>ственное и «импортное» происхождение, но только в исключи</w:t>
        <w:softHyphen/>
        <w:t>тельных случаях осуществлялось их согласование.</w:t>
      </w:r>
    </w:p>
    <w:p>
      <w:pPr>
        <w:pStyle w:val="Normal"/>
        <w:jc w:val="both"/>
        <w:rPr>
          <w:rFonts w:ascii="Times New Roman" w:hAnsi="Times New Roman" w:cs="Times New Roman"/>
          <w:sz w:val="24"/>
          <w:szCs w:val="24"/>
        </w:rPr>
      </w:pPr>
      <w:r>
        <w:rPr>
          <w:rFonts w:cs="Times New Roman" w:ascii="Times New Roman" w:hAnsi="Times New Roman"/>
          <w:sz w:val="24"/>
          <w:szCs w:val="24"/>
        </w:rPr>
        <w:t>§ 2. Основные проблемы и тенденции развития социальной психологии 60-70-ых годов</w:t>
      </w:r>
    </w:p>
    <w:p>
      <w:pPr>
        <w:pStyle w:val="Normal"/>
        <w:jc w:val="both"/>
        <w:rPr>
          <w:rFonts w:ascii="Times New Roman" w:hAnsi="Times New Roman" w:cs="Times New Roman"/>
          <w:sz w:val="24"/>
          <w:szCs w:val="24"/>
        </w:rPr>
      </w:pPr>
      <w:r>
        <w:rPr>
          <w:rFonts w:cs="Times New Roman" w:ascii="Times New Roman" w:hAnsi="Times New Roman"/>
          <w:sz w:val="24"/>
          <w:szCs w:val="24"/>
        </w:rPr>
        <w:t>Поршнев явился одним из энтузиастов возрождения социаль</w:t>
        <w:softHyphen/>
        <w:t>ной психологии в 60-е годы и преодолел множество цензурных трудностей при издании книги «Социальная психология и исто</w:t>
        <w:softHyphen/>
        <w:t>рия» [75], которая была написана тремя годами ранее. Эта рабо</w:t>
        <w:softHyphen/>
        <w:t>та сочетала требуемую идеологичность (поскольку целая глава была посвящена ленинским идеям и разработкам) с обращением к мировой науке, генетической психологии и, наконец, истории, чем задала определенный контекст введения в проблемы социаль</w:t>
        <w:softHyphen/>
        <w:t>ной психологии. Поршневым были выделены основные характе</w:t>
        <w:softHyphen/>
        <w:t>ристики социальной психологии как науки, образующие ее мно</w:t>
        <w:softHyphen/>
        <w:t>го раз впоследствии отмечаемую ассиметрию: то, что социальная психология изучает психологию (установки, интересы и т. д.) общностей, которые, в конечном итоге, создаются в результате некоторого взаимодействия, взаимоотношений в них, с одной стороны; но, с другой стороны, она исследует общность (в смыс</w:t>
        <w:softHyphen/>
        <w:t>ле сходства и даже тождества) психологии людей, не объединен</w:t>
        <w:softHyphen/>
        <w:t>ных в какую-либо общность, но проживающих на одной терри</w:t>
        <w:softHyphen/>
        <w:t>тории, относящихся к одному социальному слою и т. д. Одной из основных теоретических идей книги явилась проблема категори</w:t>
        <w:softHyphen/>
        <w:t>зации, которую он несколько расширил, включив в нее не толь</w:t>
        <w:softHyphen/>
        <w:t>ко антитезу «мы» — «они», но и проблему «я» и «мы», хотя и рассмотрел ее в духе наивного понимания коллективизма и «обо</w:t>
        <w:softHyphen/>
        <w:t>собления личности в обществе» [75, с. 147 и далее].</w:t>
      </w:r>
    </w:p>
    <w:p>
      <w:pPr>
        <w:pStyle w:val="Normal"/>
        <w:jc w:val="both"/>
        <w:rPr>
          <w:rFonts w:ascii="Times New Roman" w:hAnsi="Times New Roman" w:cs="Times New Roman"/>
          <w:sz w:val="24"/>
          <w:szCs w:val="24"/>
        </w:rPr>
      </w:pPr>
      <w:r>
        <w:rPr>
          <w:rFonts w:cs="Times New Roman" w:ascii="Times New Roman" w:hAnsi="Times New Roman"/>
          <w:sz w:val="24"/>
          <w:szCs w:val="24"/>
        </w:rPr>
        <w:t>Одним из основоположников отечественной социальной пси</w:t>
        <w:softHyphen/>
        <w:t>хологии в научном и организационном отношении явился Е.С.</w:t>
      </w:r>
    </w:p>
    <w:p>
      <w:pPr>
        <w:pStyle w:val="Normal"/>
        <w:jc w:val="both"/>
        <w:rPr>
          <w:rFonts w:ascii="Times New Roman" w:hAnsi="Times New Roman" w:cs="Times New Roman"/>
          <w:sz w:val="24"/>
          <w:szCs w:val="24"/>
        </w:rPr>
      </w:pPr>
      <w:r>
        <w:rPr>
          <w:rFonts w:cs="Times New Roman" w:ascii="Times New Roman" w:hAnsi="Times New Roman"/>
          <w:sz w:val="24"/>
          <w:szCs w:val="24"/>
        </w:rPr>
        <w:t>407</w:t>
      </w:r>
    </w:p>
    <w:p>
      <w:pPr>
        <w:pStyle w:val="Normal"/>
        <w:jc w:val="both"/>
        <w:rPr>
          <w:rFonts w:ascii="Times New Roman" w:hAnsi="Times New Roman" w:cs="Times New Roman"/>
          <w:sz w:val="24"/>
          <w:szCs w:val="24"/>
        </w:rPr>
      </w:pPr>
      <w:r>
        <w:rPr>
          <w:rFonts w:cs="Times New Roman" w:ascii="Times New Roman" w:hAnsi="Times New Roman"/>
          <w:sz w:val="24"/>
          <w:szCs w:val="24"/>
        </w:rPr>
        <w:t>Кузьмин. В 1962 году в Ленинградском университете организу</w:t>
        <w:softHyphen/>
        <w:t>ется первая в стране лаборатория социальной психологии, а в 1968 г. — кафедра под его руководством. В книге «Социальная психология» состоялось представление (как теперь говорят «пре</w:t>
        <w:softHyphen/>
        <w:t>зентация») социальной психологии: был проведен анализ ее исторического становления и современного состояния (в СССР и за рубежом). Кузьмин дает свое определение социальной пси</w:t>
        <w:softHyphen/>
        <w:t>хологии, связывая ее предмет — в основном — с общением [93, с. 47-48] и отмечая одновременно многообразие и сложность ее объектов исследования, в число которых он включает цели, орга</w:t>
        <w:softHyphen/>
        <w:t>низационные структуры и динамику групп и коллективов, осо</w:t>
        <w:softHyphen/>
        <w:t>бенности оценочных суждений, лидерства и руководства, а так</w:t>
        <w:softHyphen/>
        <w:t>же диспозиционные структуры, отношения и ценностные ори</w:t>
        <w:softHyphen/>
        <w:t>ентации, роли личности, восприятие и понимание людьми друг друга. К предмету социальной психологии он относит так назы</w:t>
        <w:softHyphen/>
        <w:t>ваемые массовые явления — классовые и национальные психо</w:t>
        <w:softHyphen/>
        <w:t>логические особенности, нравы, обычаи, привычки, подражание, внушение и другие психологические феномены массы, толпы. Впоследствие категоризация предмета психологии была осуще</w:t>
        <w:softHyphen/>
        <w:t>ствлена в подобных единицах: социальная психология личнос</w:t>
        <w:softHyphen/>
        <w:t>ти, общение (включающее и социальную перцепцию и социаль</w:t>
        <w:softHyphen/>
        <w:t>ное познание), психология малых и больших групп.</w:t>
      </w:r>
    </w:p>
    <w:p>
      <w:pPr>
        <w:pStyle w:val="Normal"/>
        <w:jc w:val="both"/>
        <w:rPr>
          <w:rFonts w:ascii="Times New Roman" w:hAnsi="Times New Roman" w:cs="Times New Roman"/>
          <w:sz w:val="24"/>
          <w:szCs w:val="24"/>
        </w:rPr>
      </w:pPr>
      <w:r>
        <w:rPr>
          <w:rFonts w:cs="Times New Roman" w:ascii="Times New Roman" w:hAnsi="Times New Roman"/>
          <w:sz w:val="24"/>
          <w:szCs w:val="24"/>
        </w:rPr>
        <w:t>Кузьминым были, наконец, соотнесены ставшее абстрактным понятие социальной детерминации и понятие общественных от</w:t>
        <w:softHyphen/>
        <w:t>ношений как микро- и макроусловий, непосредственной среды и контактов. «Совершенно очевидно, — писал он, — что во взаи</w:t>
        <w:softHyphen/>
        <w:t>моотношениях микро- и макроусловий, непосредственных и опос</w:t>
        <w:softHyphen/>
        <w:t>редованных влияний решающее значение имеют макроусловия и опосредованные влияния. Однако, специфика микро- и непос</w:t>
        <w:softHyphen/>
        <w:t>редственной сферы общения накладывает свой узор, определяет конкретную инструментовку и механизм формирования социаль</w:t>
        <w:softHyphen/>
        <w:t>но-психологических явлений на уровне личности и малых групп» [там же, с. 56]. Кузьмин дал детальный и особенно ценный в тот период анализ основных направлений развития отечественной со</w:t>
        <w:softHyphen/>
        <w:t>циальной психологии конца XIX — начала XX века, концепций Бехтерева, Беляева, Залужного, Вагнера, Артемова, Рейснера, Войтоловского и др., восстановив тем самым сокровищницу ис</w:t>
        <w:softHyphen/>
        <w:t>тории отечественной социально-психологической мысли1.</w:t>
      </w:r>
    </w:p>
    <w:p>
      <w:pPr>
        <w:pStyle w:val="Normal"/>
        <w:jc w:val="both"/>
        <w:rPr>
          <w:rFonts w:ascii="Times New Roman" w:hAnsi="Times New Roman" w:cs="Times New Roman"/>
          <w:sz w:val="24"/>
          <w:szCs w:val="24"/>
        </w:rPr>
      </w:pPr>
      <w:r>
        <w:rPr>
          <w:rFonts w:cs="Times New Roman" w:ascii="Times New Roman" w:hAnsi="Times New Roman"/>
          <w:sz w:val="24"/>
          <w:szCs w:val="24"/>
        </w:rPr>
        <w:t>1 Именно поэтому в первом разделе, посвященному истории отечествен</w:t>
        <w:softHyphen/>
        <w:t>ной социальной психологии, мы остановились только на трех концепциях самых крупных фигур того времени — Плеханова, Бехтерева и Макаренко.</w:t>
      </w:r>
    </w:p>
    <w:p>
      <w:pPr>
        <w:pStyle w:val="Normal"/>
        <w:jc w:val="both"/>
        <w:rPr>
          <w:rFonts w:ascii="Times New Roman" w:hAnsi="Times New Roman" w:cs="Times New Roman"/>
          <w:sz w:val="24"/>
          <w:szCs w:val="24"/>
        </w:rPr>
      </w:pPr>
      <w:r>
        <w:rPr>
          <w:rFonts w:cs="Times New Roman" w:ascii="Times New Roman" w:hAnsi="Times New Roman"/>
          <w:sz w:val="24"/>
          <w:szCs w:val="24"/>
        </w:rPr>
        <w:t>408</w:t>
      </w:r>
    </w:p>
    <w:p>
      <w:pPr>
        <w:pStyle w:val="Normal"/>
        <w:jc w:val="both"/>
        <w:rPr>
          <w:rFonts w:ascii="Times New Roman" w:hAnsi="Times New Roman" w:cs="Times New Roman"/>
          <w:sz w:val="24"/>
          <w:szCs w:val="24"/>
        </w:rPr>
      </w:pPr>
      <w:r>
        <w:rPr>
          <w:rFonts w:cs="Times New Roman" w:ascii="Times New Roman" w:hAnsi="Times New Roman"/>
          <w:sz w:val="24"/>
          <w:szCs w:val="24"/>
        </w:rPr>
        <w:t>Кузьмин и авторский коллектив раскрыли и соотношение со</w:t>
        <w:softHyphen/>
        <w:t>циальной психологии с другими науками (психологией и социо</w:t>
        <w:softHyphen/>
        <w:t>логией), показав роль для социальной психологии исследований социологов, фактически ее изучавших, и дали ряд определений ее понятий: социальной психологии личности (Ядов), групп и кол</w:t>
        <w:softHyphen/>
        <w:t>лективов (Обозов, Русалинова), а также показали чрезвычайно важную для последующего развития социальной психологии мо</w:t>
        <w:softHyphen/>
        <w:t>дель совместной деятельности [там же, с. 125 и далее]. Авторы этого коллективного труда стали родоначальниками отдельных направлений в социальной психологии: Свенцицкий — социаль</w:t>
        <w:softHyphen/>
        <w:t>но-психологических проблем управления [88]1, Обозов — обще</w:t>
        <w:softHyphen/>
        <w:t>ния [54] и т. д.</w:t>
      </w:r>
    </w:p>
    <w:p>
      <w:pPr>
        <w:pStyle w:val="Normal"/>
        <w:jc w:val="both"/>
        <w:rPr>
          <w:rFonts w:ascii="Times New Roman" w:hAnsi="Times New Roman" w:cs="Times New Roman"/>
          <w:sz w:val="24"/>
          <w:szCs w:val="24"/>
        </w:rPr>
      </w:pPr>
      <w:r>
        <w:rPr>
          <w:rFonts w:cs="Times New Roman" w:ascii="Times New Roman" w:hAnsi="Times New Roman"/>
          <w:sz w:val="24"/>
          <w:szCs w:val="24"/>
        </w:rPr>
        <w:t>Говоря об «имплицитном» периоде развития социальной пси</w:t>
        <w:softHyphen/>
        <w:t>хологии, датируя его началом (первым пятилетием) 60-ых годов, мы также имеем в виду появление на русском языке книги Дж.Морено «Социометрия», которая вызвала, с одной стороны, критику [4], с другой — напротив, практическое применение со</w:t>
        <w:softHyphen/>
        <w:t>циометрии, связанное с попытками определить сферу приложе</w:t>
        <w:softHyphen/>
        <w:t>ния социометрии и условия ее применения. Так, с публикацией первых эмпирических результатов изучения социометрическими методами взаимоотношений школьников выступил Я.Л. Коло-минский совместно с А.И. Розовым уже в 1962 г. Дискуссии в этом направлении состоялись на II съезде Общества психологов и, как отмечает Коломинский, период расцвета данного метода пришелся на пятилетие между II и III съездами, после чего, с одной стороны, появились монографические публикации иссле</w:t>
        <w:softHyphen/>
        <w:t>дований, проведенных преимущественно этим методом, с дру</w:t>
        <w:softHyphen/>
        <w:t>гой — начались поиски новых методов социально-психологичес</w:t>
        <w:softHyphen/>
        <w:t>кого исслед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Ленинградское направление исследований, связанное с именем Кузьмина, было по своему характеру теоретико-эмпирическим, и включало в себя три основных проблемы: 1) исследование вза</w:t>
        <w:softHyphen/>
        <w:t>имоотношений в группах-бригадах [18] и специально — взаимо</w:t>
        <w:softHyphen/>
        <w:t>отношений между мастером и учащимися ПТУ (Русалинова, В.Н.Келасьев), 2) характерных черт советского рабочего [108] и 3) изучение восприятия людьми друг друга (непосредственное общение) (Бодалев, Куницына). Иными словами, были охвачены две основные модели, составляющие предмет социально-психоло-</w:t>
      </w:r>
    </w:p>
    <w:p>
      <w:pPr>
        <w:pStyle w:val="Normal"/>
        <w:jc w:val="both"/>
        <w:rPr>
          <w:rFonts w:ascii="Times New Roman" w:hAnsi="Times New Roman" w:cs="Times New Roman"/>
          <w:sz w:val="24"/>
          <w:szCs w:val="24"/>
        </w:rPr>
      </w:pPr>
      <w:r>
        <w:rPr>
          <w:rFonts w:cs="Times New Roman" w:ascii="Times New Roman" w:hAnsi="Times New Roman"/>
          <w:sz w:val="24"/>
          <w:szCs w:val="24"/>
        </w:rPr>
        <w:t>1 Свенцицкий провел важную для эмпирических исследований в соци</w:t>
        <w:softHyphen/>
        <w:t>альной психологии дифференциацию методов на собственно эмпирически-исследовательские, моделирования и управленческо-воспитательные.</w:t>
      </w:r>
    </w:p>
    <w:p>
      <w:pPr>
        <w:pStyle w:val="Normal"/>
        <w:jc w:val="both"/>
        <w:rPr>
          <w:rFonts w:ascii="Times New Roman" w:hAnsi="Times New Roman" w:cs="Times New Roman"/>
          <w:sz w:val="24"/>
          <w:szCs w:val="24"/>
        </w:rPr>
      </w:pPr>
      <w:r>
        <w:rPr>
          <w:rFonts w:cs="Times New Roman" w:ascii="Times New Roman" w:hAnsi="Times New Roman"/>
          <w:sz w:val="24"/>
          <w:szCs w:val="24"/>
        </w:rPr>
        <w:t>409</w:t>
      </w:r>
    </w:p>
    <w:p>
      <w:pPr>
        <w:pStyle w:val="Normal"/>
        <w:jc w:val="both"/>
        <w:rPr>
          <w:rFonts w:ascii="Times New Roman" w:hAnsi="Times New Roman" w:cs="Times New Roman"/>
          <w:sz w:val="24"/>
          <w:szCs w:val="24"/>
        </w:rPr>
      </w:pPr>
      <w:r>
        <w:rPr>
          <w:rFonts w:cs="Times New Roman" w:ascii="Times New Roman" w:hAnsi="Times New Roman"/>
          <w:sz w:val="24"/>
          <w:szCs w:val="24"/>
        </w:rPr>
        <w:t>гического исследования: группа и особенности психологии, свя</w:t>
        <w:softHyphen/>
        <w:t>занные с взаимодействием, и слой, класс и т. д. и особенности его психологии, и кроме этого развернуто первое в стране исследо</w:t>
        <w:softHyphen/>
        <w:t>вание общения и восприятия людьми друг друга, выросшее в ори</w:t>
        <w:softHyphen/>
        <w:t>гинальное для отечественной науки направление. Причем иссле</w:t>
        <w:softHyphen/>
        <w:t>довались как реальные коллективы — бригады, так и группы, ра</w:t>
        <w:softHyphen/>
        <w:t>ботающие в лабораторных условиях. Для первого исследования был разработан оригинальный метод «наблюдения значимых ситуаций» (Кузьмин), для второго — прибор «гомеостат», кото</w:t>
        <w:softHyphen/>
        <w:t>рый позволяет изучать эффективность совместных действий ма</w:t>
        <w:softHyphen/>
        <w:t>лых групп. Последнее направление и его методическое обеспече</w:t>
        <w:softHyphen/>
        <w:t>ние первоначально развернул Ф.Д.Горбов, который совместно с сотрудниками раскрыл, каковы условия сработанности и эффек</w:t>
        <w:softHyphen/>
        <w:t>тивности в работе малых групп: психофизиологическая совмес</w:t>
        <w:softHyphen/>
        <w:t>тимость, наличие паритетных тактик, положительный характер психических установок, общность интересов и потребностей и от</w:t>
        <w:softHyphen/>
        <w:t>сутствие выраженных эгоцентрических устремлений. Результа</w:t>
        <w:softHyphen/>
        <w:t>ты этих самых первых эмпирических исследований были доло</w:t>
        <w:softHyphen/>
        <w:t>жены уже на II съезде Общества психологов, а впоследствии со</w:t>
        <w:softHyphen/>
        <w:t>ставили основу закрытых исследований в области подготовки космонавтов. Для изучения взаимоотношений использовался со</w:t>
        <w:softHyphen/>
        <w:t>циометрический метод.</w:t>
      </w:r>
    </w:p>
    <w:p>
      <w:pPr>
        <w:pStyle w:val="Normal"/>
        <w:jc w:val="both"/>
        <w:rPr>
          <w:rFonts w:ascii="Times New Roman" w:hAnsi="Times New Roman" w:cs="Times New Roman"/>
          <w:sz w:val="24"/>
          <w:szCs w:val="24"/>
        </w:rPr>
      </w:pPr>
      <w:r>
        <w:rPr>
          <w:rFonts w:cs="Times New Roman" w:ascii="Times New Roman" w:hAnsi="Times New Roman"/>
          <w:sz w:val="24"/>
          <w:szCs w:val="24"/>
        </w:rPr>
        <w:t>В реальных коллективах исследовалась зависимость между уровнем отношений и эффективностью деятельности [52, 80], а позднее — влияние взаимоотношений на дисциплину, на отно</w:t>
        <w:softHyphen/>
        <w:t>шение к работе членов бригады (причем, по мере развития дан</w:t>
        <w:softHyphen/>
        <w:t>ного направления для получения более достоверных результа</w:t>
        <w:softHyphen/>
        <w:t>тов численность обследуемых бригад постоянно увеличивалась). Изучение эффективности малых групп привело к построению уровневой концепции взаимоотношений, установлению решаю</w:t>
        <w:softHyphen/>
        <w:t>щей роли именно тех из них, которые связаны с процессом про</w:t>
        <w:softHyphen/>
        <w:t>изводства и, которые, в свою очередь, влияют на укрепление дисциплины, рост инициативы, удовлетворенности трудом, ве</w:t>
        <w:softHyphen/>
        <w:t>дут к осознанию ценности своего коллектива. Самый высокий уровень взаимоотношений был определен Кузьминым как «наи</w:t>
        <w:softHyphen/>
        <w:t>более рациональное и гармоничное сочетание официальной структуры с теплотой и близостью межличностных отношений». Исследования Бодалева, Русалиновой и В.Н.Шубкина показали, что развитие взаимоотношений и сплоченность — как новый качественный социально-психологический признак коллекти</w:t>
        <w:softHyphen/>
        <w:t>ва — зависит от характера взаимного восприятия и понимания</w:t>
      </w:r>
    </w:p>
    <w:p>
      <w:pPr>
        <w:pStyle w:val="Normal"/>
        <w:jc w:val="both"/>
        <w:rPr>
          <w:rFonts w:ascii="Times New Roman" w:hAnsi="Times New Roman" w:cs="Times New Roman"/>
          <w:sz w:val="24"/>
          <w:szCs w:val="24"/>
        </w:rPr>
      </w:pPr>
      <w:r>
        <w:rPr>
          <w:rFonts w:cs="Times New Roman" w:ascii="Times New Roman" w:hAnsi="Times New Roman"/>
          <w:sz w:val="24"/>
          <w:szCs w:val="24"/>
        </w:rPr>
        <w:t>410</w:t>
      </w:r>
    </w:p>
    <w:p>
      <w:pPr>
        <w:pStyle w:val="Normal"/>
        <w:jc w:val="both"/>
        <w:rPr>
          <w:rFonts w:ascii="Times New Roman" w:hAnsi="Times New Roman" w:cs="Times New Roman"/>
          <w:sz w:val="24"/>
          <w:szCs w:val="24"/>
        </w:rPr>
      </w:pPr>
      <w:r>
        <w:rPr>
          <w:rFonts w:cs="Times New Roman" w:ascii="Times New Roman" w:hAnsi="Times New Roman"/>
          <w:sz w:val="24"/>
          <w:szCs w:val="24"/>
        </w:rPr>
        <w:t>людьми друг друга. Были получены первые характеристики роли руководителя в коллективе, связанные с оптимальным харак</w:t>
        <w:softHyphen/>
        <w:t>тером отношений ответственной зависимости. Предложена клас</w:t>
        <w:softHyphen/>
        <w:t>сификация формальных и неформальных групп и дано опреде</w:t>
        <w:softHyphen/>
        <w:t>ление коллектива, включающее: общественно значимые цели, пространственное объединение со своими органами управления, временную устойчивость, известную завершенность функции, выявлена «сложная неформальная динамика и структура групп, отношения ответственной зависимости (формальная структура группы)». Таким образом, это первое социально-психологичес</w:t>
        <w:softHyphen/>
        <w:t>кое направление исследований было комплексным, обращенным к группам (которые включены в трудовую производственную деятельность), многоаспектным, давшим основные — отличные от зарубежных стратегий [48] — комплексные методы исследо</w:t>
        <w:softHyphen/>
        <w:t>вания и наметившим его направления.</w:t>
      </w:r>
    </w:p>
    <w:p>
      <w:pPr>
        <w:pStyle w:val="Normal"/>
        <w:jc w:val="both"/>
        <w:rPr>
          <w:rFonts w:ascii="Times New Roman" w:hAnsi="Times New Roman" w:cs="Times New Roman"/>
          <w:sz w:val="24"/>
          <w:szCs w:val="24"/>
        </w:rPr>
      </w:pPr>
      <w:r>
        <w:rPr>
          <w:rFonts w:cs="Times New Roman" w:ascii="Times New Roman" w:hAnsi="Times New Roman"/>
          <w:sz w:val="24"/>
          <w:szCs w:val="24"/>
        </w:rPr>
        <w:t>Этому же направлению принадлежит приоритет в постанов</w:t>
        <w:softHyphen/>
        <w:t>ке проблемы социальной психологии личности. Кроме глубокого анализа взглядов зарубежных психологов, Кузьмин сразу опи</w:t>
        <w:softHyphen/>
        <w:t>рается на отечественные теории установки Узнадзе и отношений Мясищева, давая основное определение социальной психологии личности через характеристику взаимоотношений, а затем до</w:t>
        <w:softHyphen/>
        <w:t>полняя ее гностическими характеристиками (восприятия, пони</w:t>
        <w:softHyphen/>
        <w:t>мания и оценки) и мотивационными, под которыми он прежде всего имеет в виду выбор профессии и отношение к труду, став</w:t>
        <w:softHyphen/>
        <w:t>шее предметом исследований в лаборатории (официально откры</w:t>
        <w:softHyphen/>
        <w:t>той в 1963 году).</w:t>
      </w:r>
    </w:p>
    <w:p>
      <w:pPr>
        <w:pStyle w:val="Normal"/>
        <w:jc w:val="both"/>
        <w:rPr>
          <w:rFonts w:ascii="Times New Roman" w:hAnsi="Times New Roman" w:cs="Times New Roman"/>
          <w:sz w:val="24"/>
          <w:szCs w:val="24"/>
        </w:rPr>
      </w:pPr>
      <w:r>
        <w:rPr>
          <w:rFonts w:cs="Times New Roman" w:ascii="Times New Roman" w:hAnsi="Times New Roman"/>
          <w:sz w:val="24"/>
          <w:szCs w:val="24"/>
        </w:rPr>
        <w:t>К тому же ленинградскому направлению исследований и ис</w:t>
        <w:softHyphen/>
        <w:t>следователей принадлежит Парыгин, наиболее полно предста</w:t>
        <w:softHyphen/>
        <w:t>вивший социальную психологию как науку об общественной пси</w:t>
        <w:softHyphen/>
        <w:t>хологии [60, 62], соотнесший свои взгляды с точками зрения дру</w:t>
        <w:softHyphen/>
        <w:t>гих социальных психологов и социологов (в частности, с точкой зрения А.К.Уледова, определяющего социальную психологию как массовое сознание), разработавший ее структуру, основные направления исследований, проблемы их интерпретации. Опре</w:t>
        <w:softHyphen/>
        <w:t>деление общественной психологии он связал и с массовым, и с групповым, и с индивидуальным уровнями и формами сознания. По его мнению, предметом социальной психологии являются как особенности групповой, коллективной и массовой психологии, проявляющиеся в совокупной деятельности людей, их совмест</w:t>
        <w:softHyphen/>
        <w:t>ном поведении, переживаниях и способах психологического об</w:t>
        <w:softHyphen/>
        <w:t>щения друг с другом, так и особенности поведения и психичес-</w:t>
      </w:r>
    </w:p>
    <w:p>
      <w:pPr>
        <w:pStyle w:val="Normal"/>
        <w:jc w:val="both"/>
        <w:rPr>
          <w:rFonts w:ascii="Times New Roman" w:hAnsi="Times New Roman" w:cs="Times New Roman"/>
          <w:sz w:val="24"/>
          <w:szCs w:val="24"/>
        </w:rPr>
      </w:pPr>
      <w:r>
        <w:rPr>
          <w:rFonts w:cs="Times New Roman" w:ascii="Times New Roman" w:hAnsi="Times New Roman"/>
          <w:sz w:val="24"/>
          <w:szCs w:val="24"/>
        </w:rPr>
        <w:t>411</w:t>
      </w:r>
    </w:p>
    <w:p>
      <w:pPr>
        <w:pStyle w:val="Normal"/>
        <w:jc w:val="both"/>
        <w:rPr>
          <w:rFonts w:ascii="Times New Roman" w:hAnsi="Times New Roman" w:cs="Times New Roman"/>
          <w:sz w:val="24"/>
          <w:szCs w:val="24"/>
        </w:rPr>
      </w:pPr>
      <w:r>
        <w:rPr>
          <w:rFonts w:cs="Times New Roman" w:ascii="Times New Roman" w:hAnsi="Times New Roman"/>
          <w:sz w:val="24"/>
          <w:szCs w:val="24"/>
        </w:rPr>
        <w:t>кого состояния индивида в группе, коллективе и массе. Суще</w:t>
        <w:softHyphen/>
        <w:t>ственным в подходе Парыгина явилось то, что под социальны</w:t>
        <w:softHyphen/>
        <w:t>ми формами деятельности он имел в виду и духовную, и мате</w:t>
        <w:softHyphen/>
        <w:t>риальную, и экономическую, и политическую деятельность, а вместо так называемых прикладных проблем психологии (реко</w:t>
        <w:softHyphen/>
        <w:t>мендации и частные внедрения), выделил так называемую прак</w:t>
        <w:softHyphen/>
        <w:t>сиологию, связанную с приложением теории к различным кон</w:t>
        <w:softHyphen/>
        <w:t>кретным формам социальных отношений. Тем самым он в оп</w:t>
        <w:softHyphen/>
        <w:t>ределенной мере предвосхитил развитие в дальнейшем таких направлений социальной психологии, как политическая и пра</w:t>
        <w:softHyphen/>
        <w:t>вовая. Кроме того, что было существенным для того времени, Па-рыгин выявил не только зависимость социально-психологичес</w:t>
        <w:softHyphen/>
        <w:t>ких явлений и общественной психологии от общественных от</w:t>
        <w:softHyphen/>
        <w:t>ношений, но и их обратную зависимость. Рассматривая, как и Кузьмин, в составе предмета социальной психологии социальную психологию личности, он указывает на ее качество как объекта и субъекта общественных отношений. Сопоставляя точку зрения Парыгина на общение с точкой зрения Ломова, придавшего по</w:t>
        <w:softHyphen/>
        <w:t>зднее высокий методологический статус этой категории в сис</w:t>
        <w:softHyphen/>
        <w:t>теме общей и социальной психологии и методологии науки, следует обратить внимание на то, что в отличие от Ломова Па-рыгин связывает общение не только с отражением обществен</w:t>
        <w:softHyphen/>
        <w:t>ных отношений, т. е. работает не только с категорией отраже</w:t>
        <w:softHyphen/>
        <w:t>ния, но вводит понятие «выражение». Оно, на наш взгляд, еще не получило своего развития, но является одной из перспектив</w:t>
        <w:softHyphen/>
        <w:t>ных линий обще- и социально-психологического исследования и связано имплицитно с теорией отношений. По его мнению, со</w:t>
        <w:softHyphen/>
        <w:t>держание человеческих отношений немыслимо без способов их выражения, а восприятие и понимание этого содержания людь</w:t>
        <w:softHyphen/>
        <w:t>ми во многом зависит от того, каковы способы и средства выра</w:t>
        <w:softHyphen/>
        <w:t>жения данного содержания. Предвосхищая дальнейшее изложе</w:t>
        <w:softHyphen/>
        <w:t>ние, можно сказать, что произошедшая позднее актуализация понятия поведения в социальной психологии, связанная с име</w:t>
        <w:softHyphen/>
        <w:t>нами Е.В.Шороховой и М.И.Бобневой и их акцентом на регуля-торные механизмы поведения, сегодня ретроспективно могла бы быть существенно дополнена определением поведения с этих, на</w:t>
        <w:softHyphen/>
        <w:t>меченных Парыгиным, позиций. Парыгин не развивает далее свою мысль о выражении, но напоминает другую, столь же су</w:t>
        <w:softHyphen/>
        <w:t>щественную, на наш взгляд, единицу мясищевского анализа от</w:t>
        <w:softHyphen/>
        <w:t>ношений — понятие «обращение», которое, однако, также ос</w:t>
        <w:softHyphen/>
        <w:t>тается не раскрытым.</w:t>
      </w:r>
    </w:p>
    <w:p>
      <w:pPr>
        <w:pStyle w:val="Normal"/>
        <w:jc w:val="both"/>
        <w:rPr>
          <w:rFonts w:ascii="Times New Roman" w:hAnsi="Times New Roman" w:cs="Times New Roman"/>
          <w:sz w:val="24"/>
          <w:szCs w:val="24"/>
        </w:rPr>
      </w:pPr>
      <w:r>
        <w:rPr>
          <w:rFonts w:cs="Times New Roman" w:ascii="Times New Roman" w:hAnsi="Times New Roman"/>
          <w:sz w:val="24"/>
          <w:szCs w:val="24"/>
        </w:rPr>
        <w:t>412</w:t>
      </w:r>
    </w:p>
    <w:p>
      <w:pPr>
        <w:pStyle w:val="Normal"/>
        <w:jc w:val="both"/>
        <w:rPr>
          <w:rFonts w:ascii="Times New Roman" w:hAnsi="Times New Roman" w:cs="Times New Roman"/>
          <w:sz w:val="24"/>
          <w:szCs w:val="24"/>
        </w:rPr>
      </w:pPr>
      <w:r>
        <w:rPr>
          <w:rFonts w:cs="Times New Roman" w:ascii="Times New Roman" w:hAnsi="Times New Roman"/>
          <w:sz w:val="24"/>
          <w:szCs w:val="24"/>
        </w:rPr>
        <w:t>К ленинградскому направлению принадлежит широкое — в ос</w:t>
        <w:softHyphen/>
        <w:t>новном социологическое — исследование саморегуляции социаль</w:t>
        <w:softHyphen/>
        <w:t>ного поведения личности, проведенное под руководством Ядова. Объектом изучения была трудовая деятельность инженеров, ра</w:t>
        <w:softHyphen/>
        <w:t>ботающих в ленинградских проектных институтах [118]. Поло</w:t>
        <w:softHyphen/>
        <w:t>женная в их основу диспозиционная теория личности прочно вошла в отечественную социальную и общую психологию. По мнению Кузьмина [36, с. 27], эта теория «прямо связана и в из</w:t>
        <w:softHyphen/>
        <w:t>вестной мере выводима из теории отношений В.Н.Мясищева». Одновременно она близка и отечественному направлению психо</w:t>
        <w:softHyphen/>
        <w:t>логии установки, и понятиям внутренних позиций, смыслов, которые стали общим достоянием отечественной психологии лич</w:t>
        <w:softHyphen/>
        <w:t>ности. Она интегрирует и внутренне мотивационный, установоч</w:t>
        <w:softHyphen/>
        <w:t>ный план личности, и ее поведенческий план посредством идеи о связи или рассогласовании идеальной модели поведения и ре</w:t>
        <w:softHyphen/>
        <w:t>ального поведения. В реальности личность стремится реализовать и реализует достижимый ею уровень идеальной модели, а мера такого достижения зависит, в свою очередь, от ее включенности в большие и малые группы. Аттитьюды инженеров к самостоя</w:t>
        <w:softHyphen/>
        <w:t>тельности и исполнительности сопоставлялись с реальным про</w:t>
        <w:softHyphen/>
        <w:t>явлением этих качеств в их трудов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По нашему мнению, диспозиционная концепция личности Ядова остается одной из самых (если не самой) зрелых концеп</w:t>
        <w:softHyphen/>
        <w:t>ций в области социальной психологии личности в силу, во-пер</w:t>
        <w:softHyphen/>
        <w:t>вых, иерархического характера модели, во-вторых, охвата вне</w:t>
        <w:softHyphen/>
        <w:t>шних и внутренних условий (установок, намерений, ценностей) и реального поведения и в-третьих — возможности выявления их рассогласования под влиянием групп, в которые включает</w:t>
        <w:softHyphen/>
        <w:t>ся личность. Именно в этом исследовании наиболее глубоко и ори</w:t>
        <w:softHyphen/>
        <w:t>гинально были соотнесены — причем на гипотетической основе — теоретическая модель и реальность ее функционир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Чрезвычайно тонко проанализировал варианты рассогласова</w:t>
        <w:softHyphen/>
        <w:t>ния В.С.Магун, реализовавший измерение ценностей посред</w:t>
        <w:softHyphen/>
        <w:t>ством модифицированной методики М.Рокича, которые факти</w:t>
        <w:softHyphen/>
        <w:t>чески были вариантами взаимосвязей между аттитьюдно-пове-денческими рассогласованиями и ценностно-мотивационной организацией личности. Интересен факт превышения поведения над аттитьюдом, который характеризует людей, работающих лучше, чем им хочется, и связанный с этим конфликт между ценностями независимости от социального окружения и ценно</w:t>
        <w:softHyphen/>
        <w:t>стями интеграции с ним (чуткость, заботливость). Он, в свою оче-</w:t>
      </w:r>
    </w:p>
    <w:p>
      <w:pPr>
        <w:pStyle w:val="Normal"/>
        <w:jc w:val="both"/>
        <w:rPr>
          <w:rFonts w:ascii="Times New Roman" w:hAnsi="Times New Roman" w:cs="Times New Roman"/>
          <w:sz w:val="24"/>
          <w:szCs w:val="24"/>
        </w:rPr>
      </w:pPr>
      <w:r>
        <w:rPr>
          <w:rFonts w:cs="Times New Roman" w:ascii="Times New Roman" w:hAnsi="Times New Roman"/>
          <w:sz w:val="24"/>
          <w:szCs w:val="24"/>
        </w:rPr>
        <w:t>413</w:t>
      </w:r>
    </w:p>
    <w:p>
      <w:pPr>
        <w:pStyle w:val="Normal"/>
        <w:jc w:val="both"/>
        <w:rPr>
          <w:rFonts w:ascii="Times New Roman" w:hAnsi="Times New Roman" w:cs="Times New Roman"/>
          <w:sz w:val="24"/>
          <w:szCs w:val="24"/>
        </w:rPr>
      </w:pPr>
      <w:r>
        <w:rPr>
          <w:rFonts w:cs="Times New Roman" w:ascii="Times New Roman" w:hAnsi="Times New Roman"/>
          <w:sz w:val="24"/>
          <w:szCs w:val="24"/>
        </w:rPr>
        <w:t>редь, разрешается таким образом, что чем больше возрастают альтруистические цели, тем больше увеличивается рассогласо</w:t>
        <w:softHyphen/>
        <w:t>вание между аттитьюдом и реальным действием [42, с. 126-127].</w:t>
      </w:r>
    </w:p>
    <w:p>
      <w:pPr>
        <w:pStyle w:val="Normal"/>
        <w:jc w:val="both"/>
        <w:rPr>
          <w:rFonts w:ascii="Times New Roman" w:hAnsi="Times New Roman" w:cs="Times New Roman"/>
          <w:sz w:val="24"/>
          <w:szCs w:val="24"/>
        </w:rPr>
      </w:pPr>
      <w:r>
        <w:rPr>
          <w:rFonts w:cs="Times New Roman" w:ascii="Times New Roman" w:hAnsi="Times New Roman"/>
          <w:sz w:val="24"/>
          <w:szCs w:val="24"/>
        </w:rPr>
        <w:t>Ядовские исследования, проведенные в 1976 г., будучи по сво</w:t>
        <w:softHyphen/>
        <w:t>ему характеру собственно социологическими и посвященные удовлетворенности трудом [118], выявили отрицательные соот</w:t>
        <w:softHyphen/>
        <w:t>ношения продуктивности труда и удовлетворенности и тем са</w:t>
        <w:softHyphen/>
        <w:t>мым внесли серьезную реалистическую поправку в исследова</w:t>
        <w:softHyphen/>
        <w:t>ния ленинградских социальных психологов, не достаточно об</w:t>
        <w:softHyphen/>
        <w:t>наруживших противоречия в мотивации труда и отношении к нему в социально благополучных случаях.</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теоретико-эмпирические исследования, вы</w:t>
        <w:softHyphen/>
        <w:t>полненные под руководством Кузьмина, теоретические работы Парыгина, концепция личности Ядова, связавшая общепсихо</w:t>
        <w:softHyphen/>
        <w:t>логическую и социально-психологическую характеристики лич</w:t>
        <w:softHyphen/>
        <w:t>ности в одной модели, идущие от общей теории личности взгля</w:t>
        <w:softHyphen/>
        <w:t>ды Ковалева, акцентировавшего в социальной психологии по</w:t>
        <w:softHyphen/>
        <w:t>нятие «взаимовлияния», прочитанный им курс лекций по социальной психологии [32], закрепили официально статус со</w:t>
        <w:softHyphen/>
        <w:t>циальной психологии как науки.</w:t>
      </w:r>
    </w:p>
    <w:p>
      <w:pPr>
        <w:pStyle w:val="Normal"/>
        <w:jc w:val="both"/>
        <w:rPr>
          <w:rFonts w:ascii="Times New Roman" w:hAnsi="Times New Roman" w:cs="Times New Roman"/>
          <w:sz w:val="24"/>
          <w:szCs w:val="24"/>
        </w:rPr>
      </w:pPr>
      <w:r>
        <w:rPr>
          <w:rFonts w:cs="Times New Roman" w:ascii="Times New Roman" w:hAnsi="Times New Roman"/>
          <w:sz w:val="24"/>
          <w:szCs w:val="24"/>
        </w:rPr>
        <w:t>Важное и практически не оцененное в педагогике, не приме</w:t>
        <w:softHyphen/>
        <w:t>ненное к школьной практике направление исследований осуще</w:t>
        <w:softHyphen/>
        <w:t>ствил в г.Минске Коломинский, опубликовавший эти результаты в обобщенном и систематизированном виде к концу 70-ых годов, хотя они начинались в начале 60-ых [34]. Коломинский вписы</w:t>
        <w:softHyphen/>
        <w:t>вает свое направление исследований в отечественные тради</w:t>
        <w:softHyphen/>
        <w:t>ции — линию Выготского, разработанную Божович и касающу</w:t>
        <w:softHyphen/>
        <w:t>юся выделения социальной ситуации развития как объективной и переживания ребенка как субъективного, и линию Макарен</w:t>
        <w:softHyphen/>
        <w:t>ко с его теоретико-практическим определением и практической организацией коллектива. Он определяет социальную ситуацию развития ребенка как социально-психологическую. Одновремен</w:t>
        <w:softHyphen/>
        <w:t>но он соотносится с концепцией Петровского, который диффе</w:t>
        <w:softHyphen/>
        <w:t>ренцирует коллектив от диффузной группы, и схемой Уманско-го, который различая коллектив и группу, называет последнюю «группой-ассоциацией». Он также детально прослеживает эво</w:t>
        <w:softHyphen/>
        <w:t>люцию взглядов психологов на соотношение общения и деятель</w:t>
        <w:softHyphen/>
        <w:t>ности. Коломинскому принадлежит авторство в разработке ин</w:t>
        <w:softHyphen/>
        <w:t>тегрального понятия «сверстники», выявлении возрастных осо</w:t>
        <w:softHyphen/>
        <w:t>бенностей становления личных взаимоотношений (которые уже на уровне дошкольного возраста складываются в самостоятель-</w:t>
      </w:r>
    </w:p>
    <w:p>
      <w:pPr>
        <w:pStyle w:val="Normal"/>
        <w:jc w:val="both"/>
        <w:rPr>
          <w:rFonts w:ascii="Times New Roman" w:hAnsi="Times New Roman" w:cs="Times New Roman"/>
          <w:sz w:val="24"/>
          <w:szCs w:val="24"/>
        </w:rPr>
      </w:pPr>
      <w:r>
        <w:rPr>
          <w:rFonts w:cs="Times New Roman" w:ascii="Times New Roman" w:hAnsi="Times New Roman"/>
          <w:sz w:val="24"/>
          <w:szCs w:val="24"/>
        </w:rPr>
        <w:t>414</w:t>
      </w:r>
    </w:p>
    <w:p>
      <w:pPr>
        <w:pStyle w:val="Normal"/>
        <w:jc w:val="both"/>
        <w:rPr>
          <w:rFonts w:ascii="Times New Roman" w:hAnsi="Times New Roman" w:cs="Times New Roman"/>
          <w:sz w:val="24"/>
          <w:szCs w:val="24"/>
        </w:rPr>
      </w:pPr>
      <w:r>
        <w:rPr>
          <w:rFonts w:cs="Times New Roman" w:ascii="Times New Roman" w:hAnsi="Times New Roman"/>
          <w:sz w:val="24"/>
          <w:szCs w:val="24"/>
        </w:rPr>
        <w:t>ную систему), их структуры, динамики, в тонкой модификации социометрического метода для исследований детских и юношес</w:t>
        <w:softHyphen/>
        <w:t>ких выборов и предпочтений, для характеристики своеобразия статусных структур и групп. Эмпирически доказано, что эмоци</w:t>
        <w:softHyphen/>
        <w:t>ональная избирательность не является феноменом, возникаю</w:t>
        <w:softHyphen/>
        <w:t>щим в непосредственных контактах сверстников, она также опосредована «опытом совместной деятельности, в ходе которой усваиваются и актуализируются социально-психологические эта</w:t>
        <w:softHyphen/>
        <w:t>лоны, стандарты и стереотипы, управляющие межличностной избирательностью субъекта» [34, с. 322]. Выявлена роль эталон</w:t>
        <w:softHyphen/>
        <w:t>ных образцов в этой избирательности, своеобразных на каждом возрастном этапе и отвечающих понятиям «идеальной», «осоз</w:t>
        <w:softHyphen/>
        <w:t>наваемой» и «реальной» модели выбора.</w:t>
      </w:r>
    </w:p>
    <w:p>
      <w:pPr>
        <w:pStyle w:val="Normal"/>
        <w:jc w:val="both"/>
        <w:rPr>
          <w:rFonts w:ascii="Times New Roman" w:hAnsi="Times New Roman" w:cs="Times New Roman"/>
          <w:sz w:val="24"/>
          <w:szCs w:val="24"/>
        </w:rPr>
      </w:pPr>
      <w:r>
        <w:rPr>
          <w:rFonts w:cs="Times New Roman" w:ascii="Times New Roman" w:hAnsi="Times New Roman"/>
          <w:sz w:val="24"/>
          <w:szCs w:val="24"/>
        </w:rPr>
        <w:t>Особенности ученических и студенческих групп начали изу</w:t>
        <w:softHyphen/>
        <w:t>чать в своей лаборатории в 1963-64 г.г. курские психологи — Уманский и А.С.Чернышев. Курское направление социально-психологических исследований, в основном направленное не на трудовые производственные, а на юношеские студенческие кол</w:t>
        <w:softHyphen/>
        <w:t>лективы, возглавляемое Уманским, заняло особое место в пер</w:t>
        <w:softHyphen/>
        <w:t>вый период развития психологии на основе разработки лабора</w:t>
        <w:softHyphen/>
        <w:t>торных и более того сложных аппаратурных методов изучения контактных групп и их лидеров-организаторов. Однако обращает на себя внимание то, что в курских исследованиях в центре вни</w:t>
        <w:softHyphen/>
        <w:t>мания были параметры группы, которые являются обычно пред</w:t>
        <w:softHyphen/>
        <w:t>метом общепсихологического исследования — речь, эмоцио</w:t>
        <w:softHyphen/>
        <w:t>нальные отношения (Лутошкин). Развивая далее методику го-меостата, разработанную Горбовым, курские исследователи сконструировали «Групповой сенсомоторный интегратор», из на</w:t>
        <w:softHyphen/>
        <w:t>звания которого очевидно, на каком уровне и в каких катего</w:t>
        <w:softHyphen/>
        <w:t>риях фиксировались согласование, координация членов контак</w:t>
        <w:softHyphen/>
        <w:t>тной группы, совместимость группы, некоторые аспекты лидер</w:t>
        <w:softHyphen/>
        <w:t>ства, а позднее — осуществлялось изучение роли организатора в стрессовых, конфликтных и других состояниях групповой пси</w:t>
        <w:softHyphen/>
        <w:t>ходинамики (В.Я.Подорога).</w:t>
      </w:r>
    </w:p>
    <w:p>
      <w:pPr>
        <w:pStyle w:val="Normal"/>
        <w:jc w:val="both"/>
        <w:rPr>
          <w:rFonts w:ascii="Times New Roman" w:hAnsi="Times New Roman" w:cs="Times New Roman"/>
          <w:sz w:val="24"/>
          <w:szCs w:val="24"/>
        </w:rPr>
      </w:pPr>
      <w:r>
        <w:rPr>
          <w:rFonts w:cs="Times New Roman" w:ascii="Times New Roman" w:hAnsi="Times New Roman"/>
          <w:sz w:val="24"/>
          <w:szCs w:val="24"/>
        </w:rPr>
        <w:t>Для моделирования группового решения задачи и изучения при этом эмоционального и делового настроя использовалась конструкция «Арка» (Чернышев). «Групповой ритмограф» был нацелен на изучение динамики эмоциональных состояний в контактной группе (Лутошкин) посредством ритмографической записи психомоторных реакций — ритмограммы. Наконец, для специального изучения групповых, волевых усилий был скон-</w:t>
      </w:r>
    </w:p>
    <w:p>
      <w:pPr>
        <w:pStyle w:val="Normal"/>
        <w:jc w:val="both"/>
        <w:rPr>
          <w:rFonts w:ascii="Times New Roman" w:hAnsi="Times New Roman" w:cs="Times New Roman"/>
          <w:sz w:val="24"/>
          <w:szCs w:val="24"/>
        </w:rPr>
      </w:pPr>
      <w:r>
        <w:rPr>
          <w:rFonts w:cs="Times New Roman" w:ascii="Times New Roman" w:hAnsi="Times New Roman"/>
          <w:sz w:val="24"/>
          <w:szCs w:val="24"/>
        </w:rPr>
        <w:t>415</w:t>
      </w:r>
    </w:p>
    <w:p>
      <w:pPr>
        <w:pStyle w:val="Normal"/>
        <w:jc w:val="both"/>
        <w:rPr>
          <w:rFonts w:ascii="Times New Roman" w:hAnsi="Times New Roman" w:cs="Times New Roman"/>
          <w:sz w:val="24"/>
          <w:szCs w:val="24"/>
        </w:rPr>
      </w:pPr>
      <w:r>
        <w:rPr>
          <w:rFonts w:cs="Times New Roman" w:ascii="Times New Roman" w:hAnsi="Times New Roman"/>
          <w:sz w:val="24"/>
          <w:szCs w:val="24"/>
        </w:rPr>
        <w:t>струирован «Групповой волюнтограф» (Л.И.Акатов), позволяю</w:t>
        <w:softHyphen/>
        <w:t>щий моделировать групповое волевое усилие, общегрупповой ре</w:t>
        <w:softHyphen/>
        <w:t>зультат и усилие организатора группы при вариировании раз</w:t>
        <w:softHyphen/>
        <w:t>личных условий (изоляции членов группы друг от друга, в ус</w:t>
        <w:softHyphen/>
        <w:t>ловиях получения или отсутствия обратной информации о результатах, в условиях соревнования и т. д.). Для изучения мо</w:t>
        <w:softHyphen/>
        <w:t>тивации группового действия создан прибор «Эстакада» (Уман-ский, Е.И.Тимощук, Крикунов, Чернышев), который позволил фиксировать вклад каждого участника в общегрупповой резуль</w:t>
        <w:softHyphen/>
        <w:t>тат и последний как таковой, что при сопоставлении с социо</w:t>
        <w:softHyphen/>
        <w:t>метрическими данными и разными композициями простран</w:t>
        <w:softHyphen/>
        <w:t>ственного размещения около прибора позволило с значительной степенью достоверности выявить лидеров-организаторов в этом виде деятельности [106].</w:t>
      </w:r>
    </w:p>
    <w:p>
      <w:pPr>
        <w:pStyle w:val="Normal"/>
        <w:jc w:val="both"/>
        <w:rPr>
          <w:rFonts w:ascii="Times New Roman" w:hAnsi="Times New Roman" w:cs="Times New Roman"/>
          <w:sz w:val="24"/>
          <w:szCs w:val="24"/>
        </w:rPr>
      </w:pPr>
      <w:r>
        <w:rPr>
          <w:rFonts w:cs="Times New Roman" w:ascii="Times New Roman" w:hAnsi="Times New Roman"/>
          <w:sz w:val="24"/>
          <w:szCs w:val="24"/>
        </w:rPr>
        <w:t>Из приведенных данных очевидно, что предметом исследова</w:t>
        <w:softHyphen/>
        <w:t>ния явилось не типичное, устойчивое взаимодействие членов группы, которое связано с выполнением трудовой деятельнос</w:t>
        <w:softHyphen/>
        <w:t>ти, а по разному основанию подобранные группы, изученные в определенный промежуток времени в своих, можно сказать, со</w:t>
        <w:softHyphen/>
        <w:t>циально-психологических состояниях и способе текущего вза</w:t>
        <w:softHyphen/>
        <w:t>имодействия, взаимоотношений. Тем не менее эти данные ока</w:t>
        <w:softHyphen/>
        <w:t>зались чрезвычайно существенными для понимания сущности и возможных структур временных групп, а также для снятия «микрослоя» эмоциональных и других механизмов взаимодей</w:t>
        <w:softHyphen/>
        <w:t>ствия, которые другими методами уловить невозможно.</w:t>
      </w:r>
    </w:p>
    <w:p>
      <w:pPr>
        <w:pStyle w:val="Normal"/>
        <w:jc w:val="both"/>
        <w:rPr>
          <w:rFonts w:ascii="Times New Roman" w:hAnsi="Times New Roman" w:cs="Times New Roman"/>
          <w:sz w:val="24"/>
          <w:szCs w:val="24"/>
        </w:rPr>
      </w:pPr>
      <w:r>
        <w:rPr>
          <w:rFonts w:cs="Times New Roman" w:ascii="Times New Roman" w:hAnsi="Times New Roman"/>
          <w:sz w:val="24"/>
          <w:szCs w:val="24"/>
        </w:rPr>
        <w:t>Обобщая эти исследования, Уманский считает, что они были исследованиями контактной группы в совместной деятельнос</w:t>
        <w:softHyphen/>
        <w:t>ти, которая требует организаторских усилий, а также особен</w:t>
        <w:softHyphen/>
        <w:t>ностей общения «между членами в группах, отличающихся по уровню своего развития, в условиях моделирования трех форм организации совместной деятельности (совместно-индивидуаль</w:t>
        <w:softHyphen/>
        <w:t>ной, совместно-последовательной и совместно-взаимодействую</w:t>
        <w:softHyphen/>
        <w:t>щей» [105, с. 67]. Эта классификация совместной деятельности по формам взаимодействия в ней вошла в социальную психоло</w:t>
        <w:softHyphen/>
        <w:t>гию под именем Уманского.</w:t>
      </w:r>
    </w:p>
    <w:p>
      <w:pPr>
        <w:pStyle w:val="Normal"/>
        <w:jc w:val="both"/>
        <w:rPr>
          <w:rFonts w:ascii="Times New Roman" w:hAnsi="Times New Roman" w:cs="Times New Roman"/>
          <w:sz w:val="24"/>
          <w:szCs w:val="24"/>
        </w:rPr>
      </w:pPr>
      <w:r>
        <w:rPr>
          <w:rFonts w:cs="Times New Roman" w:ascii="Times New Roman" w:hAnsi="Times New Roman"/>
          <w:sz w:val="24"/>
          <w:szCs w:val="24"/>
        </w:rPr>
        <w:t>Развитие теоретико-эмпирического направления исследова</w:t>
        <w:softHyphen/>
        <w:t>ний в Москве связано с созданием академического Института психологии и в нем — сектора социальной психологии под ру</w:t>
        <w:softHyphen/>
        <w:t>ководством Шороховой. Одновременно центром социально-пси</w:t>
        <w:softHyphen/>
        <w:t>хологических исследований являлось соответствующее подраз</w:t>
        <w:softHyphen/>
        <w:t>деление в Московском государственном университете, возглав-</w:t>
      </w:r>
    </w:p>
    <w:p>
      <w:pPr>
        <w:pStyle w:val="Normal"/>
        <w:jc w:val="both"/>
        <w:rPr>
          <w:rFonts w:ascii="Times New Roman" w:hAnsi="Times New Roman" w:cs="Times New Roman"/>
          <w:sz w:val="24"/>
          <w:szCs w:val="24"/>
        </w:rPr>
      </w:pPr>
      <w:r>
        <w:rPr>
          <w:rFonts w:cs="Times New Roman" w:ascii="Times New Roman" w:hAnsi="Times New Roman"/>
          <w:sz w:val="24"/>
          <w:szCs w:val="24"/>
        </w:rPr>
        <w:t>416</w:t>
      </w:r>
    </w:p>
    <w:p>
      <w:pPr>
        <w:pStyle w:val="Normal"/>
        <w:jc w:val="both"/>
        <w:rPr>
          <w:rFonts w:ascii="Times New Roman" w:hAnsi="Times New Roman" w:cs="Times New Roman"/>
          <w:sz w:val="24"/>
          <w:szCs w:val="24"/>
        </w:rPr>
      </w:pPr>
      <w:r>
        <w:rPr>
          <w:rFonts w:cs="Times New Roman" w:ascii="Times New Roman" w:hAnsi="Times New Roman"/>
          <w:sz w:val="24"/>
          <w:szCs w:val="24"/>
        </w:rPr>
        <w:t>ляемое Андреевой, а также лаборатория социальной психологии в Академии общественных наук при ЦК КПСС, руководимая Уледовым. Работая в разных научно-исследовательских и учеб</w:t>
        <w:softHyphen/>
        <w:t>ных заведениях, Петровский создает свою исследовательскую группу и репрезентирует одно из ярких и популярных социаль</w:t>
        <w:softHyphen/>
        <w:t>но-психологических направлений. Кроме этих ведущих центров и целых исследовательских направлений в Москве начинает ра</w:t>
        <w:softHyphen/>
        <w:t>сти число «независимых» психологов, работающих в различных учреждениях и начинающих группироваться вокруг организо</w:t>
        <w:softHyphen/>
        <w:t>ванного в Институте психологии РАН методологического семи</w:t>
        <w:softHyphen/>
        <w:t>нара по социальной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t>Принципиальную роль в развитии социальной психологии 60-70 годов сыграли сформулированный Ломовым системный под</w:t>
        <w:softHyphen/>
        <w:t>ход [40, с. 31-45] и включение общения в число методологичес</w:t>
        <w:softHyphen/>
        <w:t>ких принципов психологии. Социальная психология перестала рассматриваться как одно из направлений психологической на</w:t>
        <w:softHyphen/>
        <w:t>уки, а выступила как важнейшая составляющая системы психо</w:t>
        <w:softHyphen/>
        <w:t>логических знаний, в которой центральное место заняли прин</w:t>
        <w:softHyphen/>
        <w:t>цип детерминации психических явлений, личностный принцип, а также принципы общения и деятельности. Вводя общение в число основных категорий и социальной и общей психологии, Ломов сформулировал философско-методологическое основание, которое позволяет определить его специфику. Если деятельность осуществляется в системе «субъект — объект», то общение про</w:t>
        <w:softHyphen/>
        <w:t>является в системе отношений «субъект — субъект». Это опре</w:t>
        <w:softHyphen/>
        <w:t>деление ограничило роль категории деятельности, которая начала превращаться в основной объяснительный принцип психологии, с одной стороны. С другой — показало, что «мир» человека, о котором писал Рубинштейн еще в 50-ые годы [86], не состоит исключительно из предметов, а включает в себя людей и челове</w:t>
        <w:softHyphen/>
        <w:t>ческие отношения между ними. Ломов отметил, что за исключе</w:t>
        <w:softHyphen/>
        <w:t>нием Ковалева и Мясищева, которые изучали проблемы форми</w:t>
        <w:softHyphen/>
        <w:t>рования личности в коллективе, проблеме общения вообще не уделялось внимания. Он доказал невозможность растворять об</w:t>
        <w:softHyphen/>
        <w:t>щение в деятельности и рассматривать его по той же схеме, что и деятельность [41, с. 124-135]. Обшее изменение, произошедшее в этот период в методологии психологии, заключалось в том, что возрос удельный вес конкретно-научного исследовательского под</w:t>
        <w:softHyphen/>
        <w:t>хода в отличие от предыдущего периода, который характеризо</w:t>
        <w:softHyphen/>
        <w:t>вался преимущественно абстрактно-научными объяснительными принципами. Так, например, деятельность из объяснительного</w:t>
      </w:r>
    </w:p>
    <w:p>
      <w:pPr>
        <w:pStyle w:val="Normal"/>
        <w:jc w:val="both"/>
        <w:rPr>
          <w:rFonts w:ascii="Times New Roman" w:hAnsi="Times New Roman" w:cs="Times New Roman"/>
          <w:sz w:val="24"/>
          <w:szCs w:val="24"/>
        </w:rPr>
      </w:pPr>
      <w:r>
        <w:rPr>
          <w:rFonts w:cs="Times New Roman" w:ascii="Times New Roman" w:hAnsi="Times New Roman"/>
          <w:sz w:val="24"/>
          <w:szCs w:val="24"/>
        </w:rPr>
        <w:t>417</w:t>
      </w:r>
    </w:p>
    <w:p>
      <w:pPr>
        <w:pStyle w:val="Normal"/>
        <w:jc w:val="both"/>
        <w:rPr>
          <w:rFonts w:ascii="Times New Roman" w:hAnsi="Times New Roman" w:cs="Times New Roman"/>
          <w:sz w:val="24"/>
          <w:szCs w:val="24"/>
        </w:rPr>
      </w:pPr>
      <w:r>
        <w:rPr>
          <w:rFonts w:cs="Times New Roman" w:ascii="Times New Roman" w:hAnsi="Times New Roman"/>
          <w:sz w:val="24"/>
          <w:szCs w:val="24"/>
        </w:rPr>
        <w:t>принципа стала все более превращаться в предмет разнообразных и социально-психологических исследований, рассматриваться в своих различных формах и качествах на разных уровнях. Так, Ломов совершенно справедливо заметил, что десятилетиями пси</w:t>
        <w:softHyphen/>
        <w:t>хология изучала только индивидуальные формы деятельности и практически не исследовала совместную деятельность. Этой кри</w:t>
        <w:softHyphen/>
        <w:t>тикой ограниченности общепсихологического подхода к деятель</w:t>
        <w:softHyphen/>
        <w:t>ности он привлекает внимание к социально-психологическим ис</w:t>
        <w:softHyphen/>
        <w:t>следованиям групповой, коллективной деятельности (которые, как выше отмечалось, уже были к тому времени проведены).</w:t>
      </w:r>
    </w:p>
    <w:p>
      <w:pPr>
        <w:pStyle w:val="Normal"/>
        <w:jc w:val="both"/>
        <w:rPr>
          <w:rFonts w:ascii="Times New Roman" w:hAnsi="Times New Roman" w:cs="Times New Roman"/>
          <w:sz w:val="24"/>
          <w:szCs w:val="24"/>
        </w:rPr>
      </w:pPr>
      <w:r>
        <w:rPr>
          <w:rFonts w:cs="Times New Roman" w:ascii="Times New Roman" w:hAnsi="Times New Roman"/>
          <w:sz w:val="24"/>
          <w:szCs w:val="24"/>
        </w:rPr>
        <w:t>Конкретизируя понятие общения, он одновременно раскры</w:t>
        <w:softHyphen/>
        <w:t>вает целый ряд его аспектов, функций: взаимодействие, обмен (представлениями, установками и т. д.) (можно заметить попут</w:t>
        <w:softHyphen/>
        <w:t>но, что позднее П.Н.Шихирев попытался доказать со ссылкой на тексты Маркса, что общение и есть ни что иное, как обмен, и в этом, на наш взгляд, опять пошел по пути ограничения фун</w:t>
        <w:softHyphen/>
        <w:t>кций общения); наконец, Ломов выделяет информационную функцию общения и систему средств опосредованного общения. Он показал ограниченность понимания общения только как про</w:t>
        <w:softHyphen/>
        <w:t>цесса передачи информации и воздействия одного человека на другого,подчеркнув его специфику именно как взаимодействия. Наконец, принципиальную роль в последующем развитии соци</w:t>
        <w:softHyphen/>
        <w:t>альной психологии сыграло введение им понятия «совокупно</w:t>
        <w:softHyphen/>
        <w:t>го субъекта» и определение его специфических качеств как об</w:t>
        <w:softHyphen/>
        <w:t>щности людей.</w:t>
      </w:r>
    </w:p>
    <w:p>
      <w:pPr>
        <w:pStyle w:val="Normal"/>
        <w:jc w:val="both"/>
        <w:rPr>
          <w:rFonts w:ascii="Times New Roman" w:hAnsi="Times New Roman" w:cs="Times New Roman"/>
          <w:sz w:val="24"/>
          <w:szCs w:val="24"/>
        </w:rPr>
      </w:pPr>
      <w:r>
        <w:rPr>
          <w:rFonts w:cs="Times New Roman" w:ascii="Times New Roman" w:hAnsi="Times New Roman"/>
          <w:sz w:val="24"/>
          <w:szCs w:val="24"/>
        </w:rPr>
        <w:t>Системно-уровневый подход сыграл особую роль в способе со</w:t>
        <w:softHyphen/>
        <w:t>отнесения и связи разных социально-психологических явлений, сущностей и образований; личность, группа, общество рассмат</w:t>
        <w:softHyphen/>
        <w:t>ривались уже как связанные не только горизонтальными, но и вертикальными связями. Это позволило глубже понять роль об</w:t>
        <w:softHyphen/>
        <w:t>щественных отношений, которая считалась основной социаль</w:t>
        <w:softHyphen/>
        <w:t>но-психологической детерминантой и группы, и личности. Во второй половине семидесятых и начале восьмидесятых годов положение о роли общественных отношений из общего и доста</w:t>
        <w:softHyphen/>
        <w:t>точно абстрактного методологического принципа превратилось в интересную дискуссионную проблему. Так, Буева — известный философ, интенсивно разрабатывавший в тот период проблему общения, показала, во-первых, соотношение общественных от</w:t>
        <w:softHyphen/>
        <w:t>ношений и общения, в котором «общение есть непосредственно наблюдаемая реальность и конкретизация всех общественных отношений, их персонификация, личностная форма [14, с. 142].</w:t>
      </w:r>
    </w:p>
    <w:p>
      <w:pPr>
        <w:pStyle w:val="Normal"/>
        <w:jc w:val="both"/>
        <w:rPr>
          <w:rFonts w:ascii="Times New Roman" w:hAnsi="Times New Roman" w:cs="Times New Roman"/>
          <w:sz w:val="24"/>
          <w:szCs w:val="24"/>
        </w:rPr>
      </w:pPr>
      <w:r>
        <w:rPr>
          <w:rFonts w:cs="Times New Roman" w:ascii="Times New Roman" w:hAnsi="Times New Roman"/>
          <w:sz w:val="24"/>
          <w:szCs w:val="24"/>
        </w:rPr>
        <w:t>418</w:t>
      </w:r>
    </w:p>
    <w:p>
      <w:pPr>
        <w:pStyle w:val="Normal"/>
        <w:jc w:val="both"/>
        <w:rPr>
          <w:rFonts w:ascii="Times New Roman" w:hAnsi="Times New Roman" w:cs="Times New Roman"/>
          <w:sz w:val="24"/>
          <w:szCs w:val="24"/>
        </w:rPr>
      </w:pPr>
      <w:r>
        <w:rPr>
          <w:rFonts w:cs="Times New Roman" w:ascii="Times New Roman" w:hAnsi="Times New Roman"/>
          <w:sz w:val="24"/>
          <w:szCs w:val="24"/>
        </w:rPr>
        <w:t>Во-вторых, она ввела, опираясь на положения Маркса о харак</w:t>
        <w:softHyphen/>
        <w:t>терных экономических масках лиц, определение общественных отношений как безличных, одновременно, правда, совершенно справедливо заметив, что общественные отношения имеют объективный и субъективный аспекты. Но под объективным она имеет в виду систему объективных связей личности с условия</w:t>
        <w:softHyphen/>
        <w:t>ми ее бытия и жизнедеятельности, которая определяется ее кон</w:t>
        <w:softHyphen/>
        <w:t>кретным местом в обществе, ее принадлежностью к различным социальным общностям. Андреева в своей статье начала вось</w:t>
        <w:softHyphen/>
        <w:t>мидесятых годов берет в качестве основного критерия опреде</w:t>
        <w:softHyphen/>
        <w:t>ления общественных отношений их безличный характер, по</w:t>
        <w:softHyphen/>
        <w:t>скольку в них индивиды «встречаются» как представители со</w:t>
        <w:softHyphen/>
        <w:t>циальных групп [5]. Эту же точку зрения она воспроизводит в своей последней книге [3].</w:t>
      </w:r>
    </w:p>
    <w:p>
      <w:pPr>
        <w:pStyle w:val="Normal"/>
        <w:jc w:val="both"/>
        <w:rPr>
          <w:rFonts w:ascii="Times New Roman" w:hAnsi="Times New Roman" w:cs="Times New Roman"/>
          <w:sz w:val="24"/>
          <w:szCs w:val="24"/>
        </w:rPr>
      </w:pPr>
      <w:r>
        <w:rPr>
          <w:rFonts w:cs="Times New Roman" w:ascii="Times New Roman" w:hAnsi="Times New Roman"/>
          <w:sz w:val="24"/>
          <w:szCs w:val="24"/>
        </w:rPr>
        <w:t>Повторяя нашу позицию, высказанную в тот период, следу</w:t>
        <w:softHyphen/>
        <w:t>ет в дискуссионном порядке подчеркнуть то принципиальное по</w:t>
        <w:softHyphen/>
        <w:t>ложение, что, во-первых, признание безличного характера об</w:t>
        <w:softHyphen/>
        <w:t>щественных отношений исключает возможность раскрытия об</w:t>
        <w:softHyphen/>
        <w:t>щественной сущности личности. Это имеет своим следствием признание только внешнего характера ее социальной детерми</w:t>
        <w:softHyphen/>
        <w:t>нации. Во-вторых, когда Маркс говорит об отчужденном харак</w:t>
        <w:softHyphen/>
        <w:t>тере и самих общественных отношений и об их отчуждении от личности (что эквивалентно безличности), он имеет в виду оп</w:t>
        <w:softHyphen/>
        <w:t>ределенный конкретно-исторический тип общественных отно</w:t>
        <w:softHyphen/>
        <w:t>шений, при котором и возникает такое отчуждение. Но свой</w:t>
        <w:softHyphen/>
        <w:t>ственно ли это любым общественным отношениям? Если при</w:t>
        <w:softHyphen/>
        <w:t>знать, что безличность свойственна любым общественным отношениям, то, следовательно, нужно признать, что нет исто</w:t>
        <w:softHyphen/>
        <w:t>рии развития общественных отношений, нет истории как науки.</w:t>
      </w:r>
    </w:p>
    <w:p>
      <w:pPr>
        <w:pStyle w:val="Normal"/>
        <w:jc w:val="both"/>
        <w:rPr>
          <w:rFonts w:ascii="Times New Roman" w:hAnsi="Times New Roman" w:cs="Times New Roman"/>
          <w:sz w:val="24"/>
          <w:szCs w:val="24"/>
        </w:rPr>
      </w:pPr>
      <w:r>
        <w:rPr>
          <w:rFonts w:cs="Times New Roman" w:ascii="Times New Roman" w:hAnsi="Times New Roman"/>
          <w:sz w:val="24"/>
          <w:szCs w:val="24"/>
        </w:rPr>
        <w:t>Если свести все общественные отношения к классовым или ролевым, то как перейти к социальным механизмам, которые являются движущими силами всей жизнедеятельности лично</w:t>
        <w:softHyphen/>
        <w:t>сти? Сама Андреева, полемизируя с Парыгиным, отмечает, что социологи не ограничивают свой подход к личности ее качеством как объекта, но исследуют ее и как субъекта. Но как личность может быть субъектом в безличных отношениях? Представля</w:t>
        <w:softHyphen/>
        <w:t>ется, что межличностные отношения находятся не просто «внут</w:t>
        <w:softHyphen/>
        <w:t>ри» общественных, но радикально меняют свои характеристи</w:t>
        <w:softHyphen/>
        <w:t>ки в зависимости от типа общественных отношений. В этом смысле и межличностные отношения могут быть «безличными», а не всегда такими, в которые, по мнению Андреевой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419</w:t>
      </w:r>
    </w:p>
    <w:p>
      <w:pPr>
        <w:pStyle w:val="Normal"/>
        <w:jc w:val="both"/>
        <w:rPr>
          <w:rFonts w:ascii="Times New Roman" w:hAnsi="Times New Roman" w:cs="Times New Roman"/>
          <w:sz w:val="24"/>
          <w:szCs w:val="24"/>
        </w:rPr>
      </w:pPr>
      <w:r>
        <w:rPr>
          <w:rFonts w:cs="Times New Roman" w:ascii="Times New Roman" w:hAnsi="Times New Roman"/>
          <w:sz w:val="24"/>
          <w:szCs w:val="24"/>
        </w:rPr>
        <w:t>включаются как «неповторимые человеческие индивидуально</w:t>
        <w:softHyphen/>
        <w:t>сти» [2, с. 15]. На наш взгляд, также как Андреева подчерки</w:t>
        <w:softHyphen/>
        <w:t>вает важность разных способов (типов) связи общения и деятель</w:t>
        <w:softHyphen/>
        <w:t>ности [там же, с. 18], важно еще выявить разные типы связей общественных отношений, межличностных отношений и обще</w:t>
        <w:softHyphen/>
        <w:t>ния, а также способы (типы) включения личностей в обществен</w:t>
        <w:softHyphen/>
        <w:t>ные отношения в зависимости от характера последних. Мы пред</w:t>
        <w:softHyphen/>
        <w:t>полагаем, что они задают характер противоречия личности и об</w:t>
        <w:softHyphen/>
        <w:t>щества, которые и решаются личностью или воспроизводятся в неразрешенном виде. На наш взгляд, критерии определения об</w:t>
        <w:softHyphen/>
        <w:t>щественных отношений, когда предполагают их расположение «над» индивидами, или, напротив, когда межличностные отно</w:t>
        <w:softHyphen/>
        <w:t>шения между индивидуальностями располагаются «внутри» об</w:t>
        <w:softHyphen/>
        <w:t>щественных, достаточно формальны и не учитывают изменчи</w:t>
        <w:softHyphen/>
        <w:t>вости и противоречивости общественных отношений.</w:t>
      </w:r>
    </w:p>
    <w:p>
      <w:pPr>
        <w:pStyle w:val="Normal"/>
        <w:jc w:val="both"/>
        <w:rPr>
          <w:rFonts w:ascii="Times New Roman" w:hAnsi="Times New Roman" w:cs="Times New Roman"/>
          <w:sz w:val="24"/>
          <w:szCs w:val="24"/>
        </w:rPr>
      </w:pPr>
      <w:r>
        <w:rPr>
          <w:rFonts w:cs="Times New Roman" w:ascii="Times New Roman" w:hAnsi="Times New Roman"/>
          <w:sz w:val="24"/>
          <w:szCs w:val="24"/>
        </w:rPr>
        <w:t>Эта дискуссия особенно интересна в настоящее время, когда произошла резкая смена общественных отношений, что и дает возможность более явственно выявить их роль как категории в социальной психологии и как реальности в общественной пси</w:t>
        <w:softHyphen/>
        <w:t>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t>Сущность общественных отношений нельзя отождествлять с той формой их проявления, которая наблюдаема на уровне груп</w:t>
        <w:softHyphen/>
        <w:t>пы и личности, когда в них включается личность, а осуществ</w:t>
        <w:softHyphen/>
        <w:t>ляет их группа. Необходимо выявлять разные формы проявле</w:t>
        <w:softHyphen/>
        <w:t>ния общественных отношений, которые, например, можно об</w:t>
        <w:softHyphen/>
        <w:t>наружить не только в межличностных отношениях и общении, но и в самой сущности личности, в способе ее жизнедеятельно</w:t>
        <w:softHyphen/>
        <w:t>сти. Мы выдвинули гипотезу о противоречиях индивидуально</w:t>
        <w:softHyphen/>
        <w:t>го бытия личности как проявлении общественных отношений (Абульханова-Славская).</w:t>
      </w:r>
    </w:p>
    <w:p>
      <w:pPr>
        <w:pStyle w:val="Normal"/>
        <w:jc w:val="both"/>
        <w:rPr>
          <w:rFonts w:ascii="Times New Roman" w:hAnsi="Times New Roman" w:cs="Times New Roman"/>
          <w:sz w:val="24"/>
          <w:szCs w:val="24"/>
        </w:rPr>
      </w:pPr>
      <w:r>
        <w:rPr>
          <w:rFonts w:cs="Times New Roman" w:ascii="Times New Roman" w:hAnsi="Times New Roman"/>
          <w:sz w:val="24"/>
          <w:szCs w:val="24"/>
        </w:rPr>
        <w:t>Учет иерархии «личность, группа и общество» привлек вни</w:t>
        <w:softHyphen/>
        <w:t>мание социальных психологов к вертикальным связям и спосо</w:t>
        <w:softHyphen/>
        <w:t>бам их реализации в плане разработки и конкретизации с соци</w:t>
        <w:softHyphen/>
        <w:t>ально-психологических позиций проблем управления (Ломов, Журавлев, и др.).</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принцип системности в отечественной соци</w:t>
        <w:softHyphen/>
        <w:t>альной психологии сыграл роль побудителя проблемного, дис</w:t>
        <w:softHyphen/>
        <w:t>куссионного, исследовательского подхода в отличие от поиско</w:t>
        <w:softHyphen/>
        <w:t>вого и одновременно объяснительного, который характеризовал первый этап ее возрождения и, естественно, был связан с идео</w:t>
        <w:softHyphen/>
        <w:t>логическими установками и мировоззрением. Новое обращение</w:t>
      </w:r>
    </w:p>
    <w:p>
      <w:pPr>
        <w:pStyle w:val="Normal"/>
        <w:jc w:val="both"/>
        <w:rPr>
          <w:rFonts w:ascii="Times New Roman" w:hAnsi="Times New Roman" w:cs="Times New Roman"/>
          <w:sz w:val="24"/>
          <w:szCs w:val="24"/>
        </w:rPr>
      </w:pPr>
      <w:r>
        <w:rPr>
          <w:rFonts w:cs="Times New Roman" w:ascii="Times New Roman" w:hAnsi="Times New Roman"/>
          <w:sz w:val="24"/>
          <w:szCs w:val="24"/>
        </w:rPr>
        <w:t>420</w:t>
      </w:r>
    </w:p>
    <w:p>
      <w:pPr>
        <w:pStyle w:val="Normal"/>
        <w:jc w:val="both"/>
        <w:rPr>
          <w:rFonts w:ascii="Times New Roman" w:hAnsi="Times New Roman" w:cs="Times New Roman"/>
          <w:sz w:val="24"/>
          <w:szCs w:val="24"/>
        </w:rPr>
      </w:pPr>
      <w:r>
        <w:rPr>
          <w:rFonts w:cs="Times New Roman" w:ascii="Times New Roman" w:hAnsi="Times New Roman"/>
          <w:sz w:val="24"/>
          <w:szCs w:val="24"/>
        </w:rPr>
        <w:t>к марксовым идеям, касающимся общественной сущности ин</w:t>
        <w:softHyphen/>
        <w:t>дивида, кооперации и т. д., свидетельствовало о творческом, не догматическом отношении социальных психологов к марксиз</w:t>
        <w:softHyphen/>
        <w:t>му, о потребности найти новые, не вошедшие в расхожий оби</w:t>
        <w:softHyphen/>
        <w:t>ход советской идеологии идеи Маркса. Эта ситуация в социаль</w:t>
        <w:softHyphen/>
        <w:t>ной психологии резко отличалась от ситуации в области исто</w:t>
        <w:softHyphen/>
        <w:t>рического материализма, где мотивы «оттепели» 60-ых и обращение к западной социологии семидесятых годов привели к недекларируемому, но фактическому отходу от марксизма как не модного и недостаточно научного способа объяснения соци</w:t>
        <w:softHyphen/>
        <w:t>альной действительности. В этом отношении социальная психо</w:t>
        <w:softHyphen/>
        <w:t>логия оказалась ближе к социологии, которая как совершенно новое направление для традиционной отечественной совокупно</w:t>
        <w:softHyphen/>
        <w:t>сти «общественных наук» сразу возникла вне ее, тяготела к эм</w:t>
        <w:softHyphen/>
        <w:t>пирическим исследованиям и теориям среднего уровня и была «нейтральна» к марксизму, не должна была ни маскировать свою с ним прежнюю связь (подобно методологии историческо</w:t>
        <w:softHyphen/>
        <w:t>го материализма), ни свой от него отход.</w:t>
      </w:r>
    </w:p>
    <w:p>
      <w:pPr>
        <w:pStyle w:val="Normal"/>
        <w:jc w:val="both"/>
        <w:rPr>
          <w:rFonts w:ascii="Times New Roman" w:hAnsi="Times New Roman" w:cs="Times New Roman"/>
          <w:sz w:val="24"/>
          <w:szCs w:val="24"/>
        </w:rPr>
      </w:pPr>
      <w:r>
        <w:rPr>
          <w:rFonts w:cs="Times New Roman" w:ascii="Times New Roman" w:hAnsi="Times New Roman"/>
          <w:sz w:val="24"/>
          <w:szCs w:val="24"/>
        </w:rPr>
        <w:t>Научная ориентация социальной психологии на рубеже 70-80-ых годов заключалась в обращении к социально-психологи</w:t>
        <w:softHyphen/>
        <w:t>ческим явлениям социалистической действительности, в кото</w:t>
        <w:softHyphen/>
        <w:t>рой, в первую очередь, были выделены — социалистическое со</w:t>
        <w:softHyphen/>
        <w:t>ревнование, в соответствии с ленинскими идеями, а также социально-психологический климат. Эти две, ставшие едва ли не ведущими проблемы, были связаны с поисками путей объяс</w:t>
        <w:softHyphen/>
        <w:t>нения и изучения собственно социалистических способов реаль</w:t>
        <w:softHyphen/>
        <w:t>ной организации труда и реальных социалистических отноше</w:t>
        <w:softHyphen/>
        <w:t>ний в нем. Они характеризовали существенное изменение в раз</w:t>
        <w:softHyphen/>
        <w:t>витии социальной психологии. Исследования проводились в секторе социальной психологии Института психологии РАН (Шо-рохова, Бобнева, Зотова и др.), а также другими коллективами.</w:t>
      </w:r>
    </w:p>
    <w:p>
      <w:pPr>
        <w:pStyle w:val="Normal"/>
        <w:jc w:val="both"/>
        <w:rPr>
          <w:rFonts w:ascii="Times New Roman" w:hAnsi="Times New Roman" w:cs="Times New Roman"/>
          <w:sz w:val="24"/>
          <w:szCs w:val="24"/>
        </w:rPr>
      </w:pPr>
      <w:r>
        <w:rPr>
          <w:rFonts w:cs="Times New Roman" w:ascii="Times New Roman" w:hAnsi="Times New Roman"/>
          <w:sz w:val="24"/>
          <w:szCs w:val="24"/>
        </w:rPr>
        <w:t>А.В.Петровский является автором стратометрической концеп</w:t>
        <w:softHyphen/>
        <w:t>ции и подхода, который, по его же словам, сложился между 1969 и 1973 г.г. и получил отражение в ряде статей. Монография Пет</w:t>
        <w:softHyphen/>
        <w:t>ровского появляется в 1979 году и репрезентирует теоретичес</w:t>
        <w:softHyphen/>
        <w:t>кие и экспериментальные основы данного подхода [66]. Если мы охарактеризовали самое начало «реабилитации» психологии ше</w:t>
        <w:softHyphen/>
        <w:t>стидесятых годов, то Петровский как историк науки и как тео</w:t>
        <w:softHyphen/>
        <w:t>ретик социальной психологии фиксирует ее стремительное раз</w:t>
        <w:softHyphen/>
        <w:t>витие: «на XVIII международном психологическом Конгрессе в 1966 г. наши психологи участвовали в работе ряда симпозиумов</w:t>
      </w:r>
    </w:p>
    <w:p>
      <w:pPr>
        <w:pStyle w:val="Normal"/>
        <w:jc w:val="both"/>
        <w:rPr>
          <w:rFonts w:ascii="Times New Roman" w:hAnsi="Times New Roman" w:cs="Times New Roman"/>
          <w:sz w:val="24"/>
          <w:szCs w:val="24"/>
        </w:rPr>
      </w:pPr>
      <w:r>
        <w:rPr>
          <w:rFonts w:cs="Times New Roman" w:ascii="Times New Roman" w:hAnsi="Times New Roman"/>
          <w:sz w:val="24"/>
          <w:szCs w:val="24"/>
        </w:rPr>
        <w:t>421</w:t>
      </w:r>
    </w:p>
    <w:p>
      <w:pPr>
        <w:pStyle w:val="Normal"/>
        <w:jc w:val="both"/>
        <w:rPr>
          <w:rFonts w:ascii="Times New Roman" w:hAnsi="Times New Roman" w:cs="Times New Roman"/>
          <w:sz w:val="24"/>
          <w:szCs w:val="24"/>
        </w:rPr>
      </w:pPr>
      <w:r>
        <w:rPr>
          <w:rFonts w:cs="Times New Roman" w:ascii="Times New Roman" w:hAnsi="Times New Roman"/>
          <w:sz w:val="24"/>
          <w:szCs w:val="24"/>
        </w:rPr>
        <w:t>по социальной психологии. Значительное число докладов по со</w:t>
        <w:softHyphen/>
        <w:t>циальной психологии было представлено на международные пси</w:t>
        <w:softHyphen/>
        <w:t>хологические конгрессы в Лондоне (XIX, 1969), в Токио (XX, 1972), в Париже (XXI, 1976). На IV съезде психологов СССР (Тбилиси, 1971) было принято 74 материала (тезисы докладов и сообщений) по социальной психологии, а V съезд психологов СССР (Москва, 1977) имел в своем составе 5 симпозиумов по со</w:t>
        <w:softHyphen/>
        <w:t>циальной психологии» [там же, с. 17-18]. Одновременно он дает следующую рубрикацию проблем социальной психологии: 1. Со</w:t>
        <w:softHyphen/>
        <w:t>циально-психологические явления в больших группах. 2. Соци</w:t>
        <w:softHyphen/>
        <w:t>ально-психологические явления в малых группах (в микросре</w:t>
        <w:softHyphen/>
        <w:t>де). «Сюда относятся проблемы совместимости в замкнутых группах, межличностных отношений в группах, групповой ат</w:t>
        <w:softHyphen/>
        <w:t>мосферы, общения, положения лидера и ведомых в группе, со</w:t>
        <w:softHyphen/>
        <w:t>отношения формальных и неформальных групп, степени и при</w:t>
        <w:softHyphen/>
        <w:t>чин сплоченности группы, восприятия человека человеком в группе, ценностных ориентации в группе и многие другие. Сюда же должна быть отнесена проблема психологических особенно</w:t>
        <w:softHyphen/>
        <w:t>стей коллектива как группы высшего уровня развития. 3. Со</w:t>
        <w:softHyphen/>
        <w:t>циально-психологические проявления личности человека (соци</w:t>
        <w:softHyphen/>
        <w:t>альная психология личности)» [там же]. Из этого перечня оче</w:t>
        <w:softHyphen/>
        <w:t>видна степень проработанности второй проблемы, и не изученность, как отмечает автор, первой.</w:t>
      </w:r>
    </w:p>
    <w:p>
      <w:pPr>
        <w:pStyle w:val="Normal"/>
        <w:jc w:val="both"/>
        <w:rPr>
          <w:rFonts w:ascii="Times New Roman" w:hAnsi="Times New Roman" w:cs="Times New Roman"/>
          <w:sz w:val="24"/>
          <w:szCs w:val="24"/>
        </w:rPr>
      </w:pPr>
      <w:r>
        <w:rPr>
          <w:rFonts w:cs="Times New Roman" w:ascii="Times New Roman" w:hAnsi="Times New Roman"/>
          <w:sz w:val="24"/>
          <w:szCs w:val="24"/>
        </w:rPr>
        <w:t>Характеризуя выработанные к тому времени определения коллектива Парыгиным, Платоновым, Мансуровым и др., Пет</w:t>
        <w:softHyphen/>
        <w:t>ровский оценивает их как относящиеся к социологическим оп</w:t>
        <w:softHyphen/>
        <w:t>ределениям и не предполагающие способов объяснения суще</w:t>
        <w:softHyphen/>
        <w:t>ствующих в коллективе отношений посредством обращения к об</w:t>
        <w:softHyphen/>
        <w:t>щественно значимым целям (что присутствовало почти во всех определениях) и к самой совместной деятельности. Развитие концепции Петровского в плане теоретическом и эмпирическом началось с исследования коллективистического самоопределе</w:t>
        <w:softHyphen/>
        <w:t>ния личности как своеобразной антитезы концепции американ</w:t>
        <w:softHyphen/>
        <w:t>ского конформизма (Р.Кратчфилда и др.). Суть эксперимента со</w:t>
        <w:softHyphen/>
        <w:t>стояла в создании, по словам автора, некоторой «психологичес</w:t>
        <w:softHyphen/>
        <w:t>кой центрифуги», позволяющей выявить людей, способных в условиях группового давления отстаивать первоначально при</w:t>
        <w:softHyphen/>
        <w:t>нятую группой (и ими самими, в том числе) этическую позицию, которой группа якобы изменила. От этих индивидов удается от</w:t>
        <w:softHyphen/>
        <w:t>делить тех, кто поддавшись групповому давлению, отказался от принятых ранее ценностей (И.А.Оботурова). Далее был осуще-</w:t>
      </w:r>
    </w:p>
    <w:p>
      <w:pPr>
        <w:pStyle w:val="Normal"/>
        <w:jc w:val="both"/>
        <w:rPr>
          <w:rFonts w:ascii="Times New Roman" w:hAnsi="Times New Roman" w:cs="Times New Roman"/>
          <w:sz w:val="24"/>
          <w:szCs w:val="24"/>
        </w:rPr>
      </w:pPr>
      <w:r>
        <w:rPr>
          <w:rFonts w:cs="Times New Roman" w:ascii="Times New Roman" w:hAnsi="Times New Roman"/>
          <w:sz w:val="24"/>
          <w:szCs w:val="24"/>
        </w:rPr>
        <w:t>422</w:t>
      </w:r>
    </w:p>
    <w:p>
      <w:pPr>
        <w:pStyle w:val="Normal"/>
        <w:jc w:val="both"/>
        <w:rPr>
          <w:rFonts w:ascii="Times New Roman" w:hAnsi="Times New Roman" w:cs="Times New Roman"/>
          <w:sz w:val="24"/>
          <w:szCs w:val="24"/>
        </w:rPr>
      </w:pPr>
      <w:r>
        <w:rPr>
          <w:rFonts w:cs="Times New Roman" w:ascii="Times New Roman" w:hAnsi="Times New Roman"/>
          <w:sz w:val="24"/>
          <w:szCs w:val="24"/>
        </w:rPr>
        <w:t>ствлен переход от рассмотрения коллективистического самооп</w:t>
        <w:softHyphen/>
        <w:t>ределения относительно общечеловеческих ценностей к самооп</w:t>
        <w:softHyphen/>
        <w:t>ределению в связи с принятыми в группе ценностями (А.А.Ту</w:t>
        <w:softHyphen/>
        <w:t>ровская). Таким образом, первой характеристикой коллектива, в определении которого Петровский, как и другие советские социальные психологи, опирался на Макаренко, явилось преоб</w:t>
        <w:softHyphen/>
        <w:t>ладание коллективистического самоопределения; вторым при</w:t>
        <w:softHyphen/>
        <w:t>знаком являлась сплоченность как ценностно-ориентационное единство, исследованная В.В.Шпалинским.</w:t>
      </w:r>
    </w:p>
    <w:p>
      <w:pPr>
        <w:pStyle w:val="Normal"/>
        <w:jc w:val="both"/>
        <w:rPr>
          <w:rFonts w:ascii="Times New Roman" w:hAnsi="Times New Roman" w:cs="Times New Roman"/>
          <w:sz w:val="24"/>
          <w:szCs w:val="24"/>
        </w:rPr>
      </w:pPr>
      <w:r>
        <w:rPr>
          <w:rFonts w:cs="Times New Roman" w:ascii="Times New Roman" w:hAnsi="Times New Roman"/>
          <w:sz w:val="24"/>
          <w:szCs w:val="24"/>
        </w:rPr>
        <w:t>Раскрытие сплоченности как ценностно-ориентационного единства прямо противопоставлялось взглядам Фестингера, Хо-уманса и др., которые судили о сплоченности по числу комму</w:t>
        <w:softHyphen/>
        <w:t>никативных актов, интенсивности и длительности взаимодей</w:t>
        <w:softHyphen/>
        <w:t>ствия. Сплоченность трактовалась как совпадение оценок и ус</w:t>
        <w:softHyphen/>
        <w:t>тановок группы по отношению к объектам, для нее значимым и актуальным для ее совместной деятельности. Шпалинский, осуществлявший экспериментальное исследование, замерял ча</w:t>
        <w:softHyphen/>
        <w:t>стоту взаимодействий, характерных для всей группы и отдель</w:t>
        <w:softHyphen/>
        <w:t>ных членов на протяжении двух лет. Далее сравнивались дан</w:t>
        <w:softHyphen/>
        <w:t>ные о среднем количестве контактов, присущих каждому инди</w:t>
        <w:softHyphen/>
        <w:t>виду в разные периоды функционирования и развития группы. Однако значимой зависимости между частотой и интенсивнос</w:t>
        <w:softHyphen/>
        <w:t>тью взаимодействий и уровнем развития группы не было обна</w:t>
        <w:softHyphen/>
        <w:t>ружено. Сама сплоченность как ценностно-ориентационное един</w:t>
        <w:softHyphen/>
        <w:t>ство исследовалась посредством ранжирования идеальных оце</w:t>
        <w:softHyphen/>
        <w:t>нок лидера каждым испытуемым отдельно, и полученные по каждому ранги сравнивались затем с обобщенным модальным рядом качеств лидера. Сравнивая кривые, полученные на иде</w:t>
        <w:softHyphen/>
        <w:t>альной модели сплоченной группы, с кривыми разных групп выявляли особенности сплоченности. Результаты по данной методике затем сопоставлялись с данными социометрии, пост</w:t>
        <w:softHyphen/>
        <w:t>роенной на основании связи с деятельностью группы. Макси</w:t>
        <w:softHyphen/>
        <w:t>мально высокая сплоченность характеризовала высший уровень развития коллектива. Далее была выявлена прямая зависимость между сплоченностью группы и ее продуктивностью, а по</w:t>
        <w:softHyphen/>
        <w:t>зднее — между сплоченностью и коллективистическим самооп</w:t>
        <w:softHyphen/>
        <w:t>ределением (Т.В.Давыдова проверяла эту зависимость на студен</w:t>
        <w:softHyphen/>
        <w:t>ческих группах): в группах с высоким уровнем сплоченности был наиболее высок процент лиц с феноменом коллективистическо</w:t>
        <w:softHyphen/>
        <w:t>го самоопределения. Это исследование, осуществленное Петров</w:t>
        <w:softHyphen/>
        <w:t>ским с коллективом сотрудников, отличалось редко достижимым</w:t>
      </w:r>
    </w:p>
    <w:p>
      <w:pPr>
        <w:pStyle w:val="Normal"/>
        <w:jc w:val="both"/>
        <w:rPr>
          <w:rFonts w:ascii="Times New Roman" w:hAnsi="Times New Roman" w:cs="Times New Roman"/>
          <w:sz w:val="24"/>
          <w:szCs w:val="24"/>
        </w:rPr>
      </w:pPr>
      <w:r>
        <w:rPr>
          <w:rFonts w:cs="Times New Roman" w:ascii="Times New Roman" w:hAnsi="Times New Roman"/>
          <w:sz w:val="24"/>
          <w:szCs w:val="24"/>
        </w:rPr>
        <w:t>423</w:t>
      </w:r>
    </w:p>
    <w:p>
      <w:pPr>
        <w:pStyle w:val="Normal"/>
        <w:jc w:val="both"/>
        <w:rPr>
          <w:rFonts w:ascii="Times New Roman" w:hAnsi="Times New Roman" w:cs="Times New Roman"/>
          <w:sz w:val="24"/>
          <w:szCs w:val="24"/>
        </w:rPr>
      </w:pPr>
      <w:r>
        <w:rPr>
          <w:rFonts w:cs="Times New Roman" w:ascii="Times New Roman" w:hAnsi="Times New Roman"/>
          <w:sz w:val="24"/>
          <w:szCs w:val="24"/>
        </w:rPr>
        <w:t>единством теоретической модели и ее эмпирического исследо</w:t>
        <w:softHyphen/>
        <w:t>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На этапе исследований, осуществленных Петровским совме</w:t>
        <w:softHyphen/>
        <w:t>стно с Шпалинским, произошло существенное расширение ин</w:t>
        <w:softHyphen/>
        <w:t>терпретации ценностно-ориентированного единства. Основным теоретическим и эмпирическим референтом ценностно-ориенти</w:t>
        <w:softHyphen/>
        <w:t>рованного единства (ЦОЕ), по Шпалинскому, являлась степень однородности установок членов группы в оценке лидера. По мне</w:t>
        <w:softHyphen/>
        <w:t>нию Донцова [22], работа Шпалинского является существенным шагом в разработке генеральной идеи ЦОЕ как важнейшего по</w:t>
        <w:softHyphen/>
        <w:t>казателя групповой сплоченности. Но он отметил и ограничен</w:t>
        <w:softHyphen/>
        <w:t>ность данной концепции, заключающуюся в том, что в исследо</w:t>
        <w:softHyphen/>
        <w:t>вании не нашла своего отражения собственно деятельностная, активная сторона процесса реализации ЦОЕ, а также пристрас</w:t>
        <w:softHyphen/>
        <w:t>тность и субъективная вариативность в оценке лидера. Донцов отмечал, что большой цикл оригинальных экспериментальных работ по исследованию организационного единства, в частности сенсомоторнои согласованности был проведен Уманским и его сотрудниками.</w:t>
      </w:r>
    </w:p>
    <w:p>
      <w:pPr>
        <w:pStyle w:val="Normal"/>
        <w:jc w:val="both"/>
        <w:rPr>
          <w:rFonts w:ascii="Times New Roman" w:hAnsi="Times New Roman" w:cs="Times New Roman"/>
          <w:sz w:val="24"/>
          <w:szCs w:val="24"/>
        </w:rPr>
      </w:pPr>
      <w:r>
        <w:rPr>
          <w:rFonts w:cs="Times New Roman" w:ascii="Times New Roman" w:hAnsi="Times New Roman"/>
          <w:sz w:val="24"/>
          <w:szCs w:val="24"/>
        </w:rPr>
        <w:t>В результате анализа теоретико-эмпирических составляющих концепции Петровского, Донцов дал существенную обобщенную характеристику основных направлений изучения групповой спло</w:t>
        <w:softHyphen/>
        <w:t>ченности отечественными и зарубежными специалистами, кото</w:t>
        <w:softHyphen/>
        <w:t>рую выстроил в форме уровневого описания групповой сплочен</w:t>
        <w:softHyphen/>
        <w:t>ности:</w:t>
      </w:r>
    </w:p>
    <w:p>
      <w:pPr>
        <w:pStyle w:val="Normal"/>
        <w:jc w:val="both"/>
        <w:rPr>
          <w:rFonts w:ascii="Times New Roman" w:hAnsi="Times New Roman" w:cs="Times New Roman"/>
          <w:sz w:val="24"/>
          <w:szCs w:val="24"/>
        </w:rPr>
      </w:pPr>
      <w:r>
        <w:rPr>
          <w:rFonts w:cs="Times New Roman" w:ascii="Times New Roman" w:hAnsi="Times New Roman"/>
          <w:sz w:val="24"/>
          <w:szCs w:val="24"/>
        </w:rPr>
        <w:t>1. Эмоциональные отношения, занимающие значительное ме</w:t>
        <w:softHyphen/>
        <w:t>сто в исследованиях психологов, методическим аппаратом из</w:t>
        <w:softHyphen/>
        <w:t>мерения которых является социометрическая техника. Петров</w:t>
        <w:softHyphen/>
        <w:t>ский совместно с Папкиным выделил такой психологический па</w:t>
        <w:softHyphen/>
        <w:t>раметр групповой активности, который, в отличие от простых непосредственных эмоциональных отношений (симпатии и ан</w:t>
        <w:softHyphen/>
        <w:t>типатии), заключался в действенной эмоциональной идентифи</w:t>
        <w:softHyphen/>
        <w:t>кации. Это особая форма интерперсональных отношений, где эмоции одного из членов группы определенным образом моти</w:t>
        <w:softHyphen/>
        <w:t>вируют поведение других членов группы, направляя его не толь</w:t>
        <w:softHyphen/>
        <w:t>ко на осуществление задачи деятельности, но и на устранение фрустрирующих воздействий на товарища.</w:t>
      </w:r>
    </w:p>
    <w:p>
      <w:pPr>
        <w:pStyle w:val="Normal"/>
        <w:jc w:val="both"/>
        <w:rPr>
          <w:rFonts w:ascii="Times New Roman" w:hAnsi="Times New Roman" w:cs="Times New Roman"/>
          <w:sz w:val="24"/>
          <w:szCs w:val="24"/>
        </w:rPr>
      </w:pPr>
      <w:r>
        <w:rPr>
          <w:rFonts w:cs="Times New Roman" w:ascii="Times New Roman" w:hAnsi="Times New Roman"/>
          <w:sz w:val="24"/>
          <w:szCs w:val="24"/>
        </w:rPr>
        <w:t>2. Изучение когнитивно-оценочных аспектов внутригруппо-вой активности, где за показатель сплоченности берется степень согласования (сходства) различных по характеру представлений, ориентации или интересов членов группы. Чем выше мера по-</w:t>
      </w:r>
    </w:p>
    <w:p>
      <w:pPr>
        <w:pStyle w:val="Normal"/>
        <w:jc w:val="both"/>
        <w:rPr>
          <w:rFonts w:ascii="Times New Roman" w:hAnsi="Times New Roman" w:cs="Times New Roman"/>
          <w:sz w:val="24"/>
          <w:szCs w:val="24"/>
        </w:rPr>
      </w:pPr>
      <w:r>
        <w:rPr>
          <w:rFonts w:cs="Times New Roman" w:ascii="Times New Roman" w:hAnsi="Times New Roman"/>
          <w:sz w:val="24"/>
          <w:szCs w:val="24"/>
        </w:rPr>
        <w:t>424</w:t>
      </w:r>
    </w:p>
    <w:p>
      <w:pPr>
        <w:pStyle w:val="Normal"/>
        <w:jc w:val="both"/>
        <w:rPr>
          <w:rFonts w:ascii="Times New Roman" w:hAnsi="Times New Roman" w:cs="Times New Roman"/>
          <w:sz w:val="24"/>
          <w:szCs w:val="24"/>
        </w:rPr>
      </w:pPr>
      <w:r>
        <w:rPr>
          <w:rFonts w:cs="Times New Roman" w:ascii="Times New Roman" w:hAnsi="Times New Roman"/>
          <w:sz w:val="24"/>
          <w:szCs w:val="24"/>
        </w:rPr>
        <w:t>добного сходства, тем выше уровень сплочения группы. (Донцов ссылался, в частности, на другой, чем Шпалинского, вариант изучения ценностно-ориентационного единства Р.С.Вейсманом, который выявлял его по мере единообразия в выборе личност</w:t>
        <w:softHyphen/>
        <w:t>ных качеств).</w:t>
      </w:r>
    </w:p>
    <w:p>
      <w:pPr>
        <w:pStyle w:val="Normal"/>
        <w:jc w:val="both"/>
        <w:rPr>
          <w:rFonts w:ascii="Times New Roman" w:hAnsi="Times New Roman" w:cs="Times New Roman"/>
          <w:sz w:val="24"/>
          <w:szCs w:val="24"/>
        </w:rPr>
      </w:pPr>
      <w:r>
        <w:rPr>
          <w:rFonts w:cs="Times New Roman" w:ascii="Times New Roman" w:hAnsi="Times New Roman"/>
          <w:sz w:val="24"/>
          <w:szCs w:val="24"/>
        </w:rPr>
        <w:t>3. Изучение условий оптимальности группового взаимодей</w:t>
        <w:softHyphen/>
        <w:t>ствия, нацеленного на решение стоящих перед группой задач. Донцов отнес к этому направлению работы Обозова, выявивше</w:t>
        <w:softHyphen/>
        <w:t>го степень подобия точностных и скоростных характеристик ис</w:t>
        <w:softHyphen/>
        <w:t>пытуемых, связанных с успешностью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Резюмирую представленность этих аспектов в концепции Пет</w:t>
        <w:softHyphen/>
        <w:t>ровского, Донцов отметил, что она является многоуровневой. Пер</w:t>
        <w:softHyphen/>
        <w:t>вый поверхностный уровень образуется межличностными эмоци</w:t>
        <w:softHyphen/>
        <w:t>онально-контактными отношениями, не опосредованными содер</w:t>
        <w:softHyphen/>
        <w:t>жательной стороной совместной деятельности, второй— опосредован ценностными характеристиками коллективной де</w:t>
        <w:softHyphen/>
        <w:t>ятельности, являющимися показателями уровня развития самой группы и, наконец, третий — ядерный слой образуется связями и отношениями «ответственной зависимости» (которые, заметим, были выделены еще Макаренко), т. е. совокупностью групповых характеристик, определяемых конкретной целенаправленной деятельностью. А состояние сплоченности может быть свойствен</w:t>
        <w:softHyphen/>
        <w:t>но каждому из указанных слоев. Он отметил, что данные полу</w:t>
        <w:softHyphen/>
        <w:t>ченные Шпалинским, Ю.Л.Неймером, а также Будаси и Вайсма-ном относятся к характеристикам второго слоя.</w:t>
      </w:r>
    </w:p>
    <w:p>
      <w:pPr>
        <w:pStyle w:val="Normal"/>
        <w:jc w:val="both"/>
        <w:rPr>
          <w:rFonts w:ascii="Times New Roman" w:hAnsi="Times New Roman" w:cs="Times New Roman"/>
          <w:sz w:val="24"/>
          <w:szCs w:val="24"/>
        </w:rPr>
      </w:pPr>
      <w:r>
        <w:rPr>
          <w:rFonts w:cs="Times New Roman" w:ascii="Times New Roman" w:hAnsi="Times New Roman"/>
          <w:sz w:val="24"/>
          <w:szCs w:val="24"/>
        </w:rPr>
        <w:t>Для характеристики третьего слоя, по мнению Донцова, не</w:t>
        <w:softHyphen/>
        <w:t>обходимо понимание предметного (по А.Н.Леонтьеву) характе</w:t>
        <w:softHyphen/>
        <w:t>ра деятельности, поскольку учет целеполагания не исчерпыва</w:t>
        <w:softHyphen/>
        <w:t>ет предметности социальной деятельности. По мнению Донцо</w:t>
        <w:softHyphen/>
        <w:t>ва, предметность выступает основой социально-психологической интеграции коллектива, а ценностные характеристики предмет</w:t>
        <w:softHyphen/>
        <w:t>ности совместной деятельности обусловливают включенность данной социальной группы в систему общественных отношений. Для проверки такого суждения Донцовым был использован ме</w:t>
        <w:softHyphen/>
        <w:t>тодический прием, который состоял в выявлении мотивацион-ного ядра выбора (отражающего позицию учителей в отношении учеников как объектов воспитания и коллег как членов профес</w:t>
        <w:softHyphen/>
        <w:t>сиональной группы) и сводился в варианте А к характеристике учителем школьников, а в варианте Б — к характеристике учи</w:t>
        <w:softHyphen/>
        <w:t>телем учителей. Оказалось, что согласованность реальных оце</w:t>
        <w:softHyphen/>
        <w:t>нок учащихся выше, чем согласованность представлений об иде-</w:t>
      </w:r>
    </w:p>
    <w:p>
      <w:pPr>
        <w:pStyle w:val="Normal"/>
        <w:jc w:val="both"/>
        <w:rPr>
          <w:rFonts w:ascii="Times New Roman" w:hAnsi="Times New Roman" w:cs="Times New Roman"/>
          <w:sz w:val="24"/>
          <w:szCs w:val="24"/>
        </w:rPr>
      </w:pPr>
      <w:r>
        <w:rPr>
          <w:rFonts w:cs="Times New Roman" w:ascii="Times New Roman" w:hAnsi="Times New Roman"/>
          <w:sz w:val="24"/>
          <w:szCs w:val="24"/>
        </w:rPr>
        <w:t>425</w:t>
      </w:r>
    </w:p>
    <w:p>
      <w:pPr>
        <w:pStyle w:val="Normal"/>
        <w:jc w:val="both"/>
        <w:rPr>
          <w:rFonts w:ascii="Times New Roman" w:hAnsi="Times New Roman" w:cs="Times New Roman"/>
          <w:sz w:val="24"/>
          <w:szCs w:val="24"/>
        </w:rPr>
      </w:pPr>
      <w:r>
        <w:rPr>
          <w:rFonts w:cs="Times New Roman" w:ascii="Times New Roman" w:hAnsi="Times New Roman"/>
          <w:sz w:val="24"/>
          <w:szCs w:val="24"/>
        </w:rPr>
        <w:t>альном облике ученика, а в случае Б была получена обратная зависимость. Дальнейшая дискуссия между Донцевым и Петров</w:t>
        <w:softHyphen/>
        <w:t>ским касалась интерпретации этих данных в свете критерия предметности деятельности и его специфичности для тех или иных профессиональных отношений [22, с. 67-72].</w:t>
      </w:r>
    </w:p>
    <w:p>
      <w:pPr>
        <w:pStyle w:val="Normal"/>
        <w:jc w:val="both"/>
        <w:rPr>
          <w:rFonts w:ascii="Times New Roman" w:hAnsi="Times New Roman" w:cs="Times New Roman"/>
          <w:sz w:val="24"/>
          <w:szCs w:val="24"/>
        </w:rPr>
      </w:pPr>
      <w:r>
        <w:rPr>
          <w:rFonts w:cs="Times New Roman" w:ascii="Times New Roman" w:hAnsi="Times New Roman"/>
          <w:sz w:val="24"/>
          <w:szCs w:val="24"/>
        </w:rPr>
        <w:t>Существенным развитием стратометрической концепции Пет</w:t>
        <w:softHyphen/>
        <w:t>ровского Донцовым явилось указание на интегративнность груп</w:t>
        <w:softHyphen/>
        <w:t>повых процессов в силу их включенности в общественные отноше</w:t>
        <w:softHyphen/>
        <w:t>ния. Таким образом, Донцов предложил иной, идущий от интер</w:t>
        <w:softHyphen/>
        <w:t>претации конкретной модели подход к пониманию общественных отношений.</w:t>
      </w:r>
    </w:p>
    <w:p>
      <w:pPr>
        <w:pStyle w:val="Normal"/>
        <w:jc w:val="both"/>
        <w:rPr>
          <w:rFonts w:ascii="Times New Roman" w:hAnsi="Times New Roman" w:cs="Times New Roman"/>
          <w:sz w:val="24"/>
          <w:szCs w:val="24"/>
        </w:rPr>
      </w:pPr>
      <w:r>
        <w:rPr>
          <w:rFonts w:cs="Times New Roman" w:ascii="Times New Roman" w:hAnsi="Times New Roman"/>
          <w:sz w:val="24"/>
          <w:szCs w:val="24"/>
        </w:rPr>
        <w:t>Следует заметить, что все направление исследований Петров</w:t>
        <w:softHyphen/>
        <w:t>ского непосредственно переходило от изучения детских и сту</w:t>
        <w:softHyphen/>
        <w:t>денческих коллективов к трудовым, без учета принципиальной разницы между ними, которая и была выявлена в последующем ходе развития теории коллективов в отечественной социальной психологии и определенного способа интерпретации обществен</w:t>
        <w:softHyphen/>
        <w:t>ных отношений, лежащих в их основе.</w:t>
      </w:r>
    </w:p>
    <w:p>
      <w:pPr>
        <w:pStyle w:val="Normal"/>
        <w:jc w:val="both"/>
        <w:rPr>
          <w:rFonts w:ascii="Times New Roman" w:hAnsi="Times New Roman" w:cs="Times New Roman"/>
          <w:sz w:val="24"/>
          <w:szCs w:val="24"/>
        </w:rPr>
      </w:pPr>
      <w:r>
        <w:rPr>
          <w:rFonts w:cs="Times New Roman" w:ascii="Times New Roman" w:hAnsi="Times New Roman"/>
          <w:sz w:val="24"/>
          <w:szCs w:val="24"/>
        </w:rPr>
        <w:t>Как резюмирует сам Петровский, значение его концепции для отечественной психологии заключалось в распространении прин</w:t>
        <w:softHyphen/>
        <w:t>ципа деятельности, образующего центральное звено марксист-кого общепсихологического понимания человека, на область со</w:t>
        <w:softHyphen/>
        <w:t>циальной психологии коллектива. Андреева определяет теорию деятельностного опоспредования межличностных отношений как молодую.</w:t>
      </w:r>
    </w:p>
    <w:p>
      <w:pPr>
        <w:pStyle w:val="Normal"/>
        <w:jc w:val="both"/>
        <w:rPr>
          <w:rFonts w:ascii="Times New Roman" w:hAnsi="Times New Roman" w:cs="Times New Roman"/>
          <w:sz w:val="24"/>
          <w:szCs w:val="24"/>
        </w:rPr>
      </w:pPr>
      <w:r>
        <w:rPr>
          <w:rFonts w:cs="Times New Roman" w:ascii="Times New Roman" w:hAnsi="Times New Roman"/>
          <w:sz w:val="24"/>
          <w:szCs w:val="24"/>
        </w:rPr>
        <w:t>Можно сказать, что эта концепция явилась выражением, в свою очередь, этапа молодости и самой отечественной социаль</w:t>
        <w:softHyphen/>
        <w:t>ной психологии. Вместе с тем, оценивая ее историческое значе</w:t>
        <w:softHyphen/>
        <w:t>ние с сегодняшних позиций, отметим, что без построения такой модельной теории, идущей от концепта к модельного же типа экспериментам, по характеру приближающимся к американс</w:t>
        <w:softHyphen/>
        <w:t>ким образцам разнообразных вариаций групповых отношений, было бы невозможно перейти к изучению полидетерминирован</w:t>
        <w:softHyphen/>
        <w:t>ности и противоречий развития и динамики реальных коллек</w:t>
        <w:softHyphen/>
        <w:t>тивов и построению их типологии, отвечающей принципам ре</w:t>
        <w:softHyphen/>
        <w:t>ализации общественных отношений. Деятельностное опосредо</w:t>
        <w:softHyphen/>
        <w:t>вание эмпирически в основном было конкретизировано через ценности, что было свойственно эпохе сохраняющегося социаль</w:t>
        <w:softHyphen/>
        <w:t>ного оптимизма, который уже шел на спад, судя по исследова</w:t>
        <w:softHyphen/>
        <w:t>ниям удовлетворенности — неудовлеторенности в реальном про</w:t>
        <w:softHyphen/>
        <w:t>изводстве. Иными словами, в самой конкретике подхода Петров-</w:t>
      </w:r>
    </w:p>
    <w:p>
      <w:pPr>
        <w:pStyle w:val="Normal"/>
        <w:jc w:val="both"/>
        <w:rPr>
          <w:rFonts w:ascii="Times New Roman" w:hAnsi="Times New Roman" w:cs="Times New Roman"/>
          <w:sz w:val="24"/>
          <w:szCs w:val="24"/>
        </w:rPr>
      </w:pPr>
      <w:r>
        <w:rPr>
          <w:rFonts w:cs="Times New Roman" w:ascii="Times New Roman" w:hAnsi="Times New Roman"/>
          <w:sz w:val="24"/>
          <w:szCs w:val="24"/>
        </w:rPr>
        <w:t>426</w:t>
      </w:r>
    </w:p>
    <w:p>
      <w:pPr>
        <w:pStyle w:val="Normal"/>
        <w:jc w:val="both"/>
        <w:rPr>
          <w:rFonts w:ascii="Times New Roman" w:hAnsi="Times New Roman" w:cs="Times New Roman"/>
          <w:sz w:val="24"/>
          <w:szCs w:val="24"/>
        </w:rPr>
      </w:pPr>
      <w:r>
        <w:rPr>
          <w:rFonts w:cs="Times New Roman" w:ascii="Times New Roman" w:hAnsi="Times New Roman"/>
          <w:sz w:val="24"/>
          <w:szCs w:val="24"/>
        </w:rPr>
        <w:t>ского в сравнении с прекрасно проанализированными им запад</w:t>
        <w:softHyphen/>
        <w:t>ноевропейскими и американскими работами, реализовались лучшие ценностные — ив этом смысле идеальные характерис</w:t>
        <w:softHyphen/>
        <w:t>тики нашего общества, воплощенные в коллективизме. Он — в известном смысле так же, как (в основном) и ленинградские пси</w:t>
        <w:softHyphen/>
        <w:t>хологи, — выбрал в качестве объекта исследования идеальную модель, оставив в стороне реальные трудовые и производствен</w:t>
        <w:softHyphen/>
        <w:t>ные коллективы. Однако, как покажет наш дальнейший анализ, из концепции Петровского можно было бы вывести далеко иду</w:t>
        <w:softHyphen/>
        <w:t>щую гипотезу: а мог ли существовать подлинный коллективизм в системе социальных и прежде всего производственных (а не профессиональных) отношений или же он существовал только там, где держался на энтузиазме людей, на их ценностях, пласт которых и вобрал в свое определение коллектива Петровский?</w:t>
      </w:r>
    </w:p>
    <w:p>
      <w:pPr>
        <w:pStyle w:val="Normal"/>
        <w:jc w:val="both"/>
        <w:rPr>
          <w:rFonts w:ascii="Times New Roman" w:hAnsi="Times New Roman" w:cs="Times New Roman"/>
          <w:sz w:val="24"/>
          <w:szCs w:val="24"/>
        </w:rPr>
      </w:pPr>
      <w:r>
        <w:rPr>
          <w:rFonts w:cs="Times New Roman" w:ascii="Times New Roman" w:hAnsi="Times New Roman"/>
          <w:sz w:val="24"/>
          <w:szCs w:val="24"/>
        </w:rPr>
        <w:t>Концепция Петровского оказалась также интересной тем, что она представила социально-психологический способ реализации деятельностного подхода и один вариант связи общения и дея</w:t>
        <w:softHyphen/>
        <w:t>тельности (если иметь в виду идею Андреевой о разных спосо</w:t>
        <w:softHyphen/>
        <w:t>бах их связи). Общение и деятельность оказались рассмотрен</w:t>
        <w:softHyphen/>
        <w:t>ными не в виде теоретически допустимых вариантов их связи, а в конкретном времени-пространстве коллектива.</w:t>
      </w:r>
    </w:p>
    <w:p>
      <w:pPr>
        <w:pStyle w:val="Normal"/>
        <w:jc w:val="both"/>
        <w:rPr>
          <w:rFonts w:ascii="Times New Roman" w:hAnsi="Times New Roman" w:cs="Times New Roman"/>
          <w:sz w:val="24"/>
          <w:szCs w:val="24"/>
        </w:rPr>
      </w:pPr>
      <w:r>
        <w:rPr>
          <w:rFonts w:cs="Times New Roman" w:ascii="Times New Roman" w:hAnsi="Times New Roman"/>
          <w:sz w:val="24"/>
          <w:szCs w:val="24"/>
        </w:rPr>
        <w:t>Период 60-70-ых годов, как было отмечено, начинается дис</w:t>
        <w:softHyphen/>
        <w:t>куссиями о предмете социальной психологии и может быть оп</w:t>
        <w:softHyphen/>
        <w:t>ределен как завершающий эти дискуссии: дискуссии прекраща</w:t>
        <w:softHyphen/>
        <w:t>ются, уступая место исследованиям этого предмета. В середине 70-ых годов Шорохова как методолог социальной психологии суммирует, классифицирует точки зрения на ее предмет, кото</w:t>
        <w:softHyphen/>
        <w:t>рые к тому времени устоялись. Первая точка зрения, считает она, рассматривает в качестве центральной проблемы социаль</w:t>
        <w:softHyphen/>
        <w:t>ной психологии личность, взаимоотношение личности и коллек</w:t>
        <w:softHyphen/>
        <w:t>тива, социально-историческую типологию людей, общение.</w:t>
      </w:r>
    </w:p>
    <w:p>
      <w:pPr>
        <w:pStyle w:val="Normal"/>
        <w:jc w:val="both"/>
        <w:rPr>
          <w:rFonts w:ascii="Times New Roman" w:hAnsi="Times New Roman" w:cs="Times New Roman"/>
          <w:sz w:val="24"/>
          <w:szCs w:val="24"/>
        </w:rPr>
      </w:pPr>
      <w:r>
        <w:rPr>
          <w:rFonts w:cs="Times New Roman" w:ascii="Times New Roman" w:hAnsi="Times New Roman"/>
          <w:sz w:val="24"/>
          <w:szCs w:val="24"/>
        </w:rPr>
        <w:t>Вторая точка зрения берет в качестве основного предмета мас-совидные явления психики, коллективную психологию, психо</w:t>
        <w:softHyphen/>
        <w:t>логию классов, наций и иных устойчивых общностей.</w:t>
      </w:r>
    </w:p>
    <w:p>
      <w:pPr>
        <w:pStyle w:val="Normal"/>
        <w:jc w:val="both"/>
        <w:rPr>
          <w:rFonts w:ascii="Times New Roman" w:hAnsi="Times New Roman" w:cs="Times New Roman"/>
          <w:sz w:val="24"/>
          <w:szCs w:val="24"/>
        </w:rPr>
      </w:pPr>
      <w:r>
        <w:rPr>
          <w:rFonts w:cs="Times New Roman" w:ascii="Times New Roman" w:hAnsi="Times New Roman"/>
          <w:sz w:val="24"/>
          <w:szCs w:val="24"/>
        </w:rPr>
        <w:t>Представители третьей точки зрения считают, что социальная психология это наука и о групповой, массовой психологии и об особенностях поведения личности в группе [114]. Из этой класси</w:t>
        <w:softHyphen/>
        <w:t>фикации очевидно, что все три точки зрения — в основном — вза-имодополнительны. Она дает характеристику места социальной психологии в системе наук, различие взглядов на этот ее статус и, наконец, триединый путь развития, состоявший в развитии тео-</w:t>
      </w:r>
    </w:p>
    <w:p>
      <w:pPr>
        <w:pStyle w:val="Normal"/>
        <w:jc w:val="both"/>
        <w:rPr>
          <w:rFonts w:ascii="Times New Roman" w:hAnsi="Times New Roman" w:cs="Times New Roman"/>
          <w:sz w:val="24"/>
          <w:szCs w:val="24"/>
        </w:rPr>
      </w:pPr>
      <w:r>
        <w:rPr>
          <w:rFonts w:cs="Times New Roman" w:ascii="Times New Roman" w:hAnsi="Times New Roman"/>
          <w:sz w:val="24"/>
          <w:szCs w:val="24"/>
        </w:rPr>
        <w:t>427</w:t>
      </w:r>
    </w:p>
    <w:p>
      <w:pPr>
        <w:pStyle w:val="Normal"/>
        <w:jc w:val="both"/>
        <w:rPr>
          <w:rFonts w:ascii="Times New Roman" w:hAnsi="Times New Roman" w:cs="Times New Roman"/>
          <w:sz w:val="24"/>
          <w:szCs w:val="24"/>
        </w:rPr>
      </w:pPr>
      <w:r>
        <w:rPr>
          <w:rFonts w:cs="Times New Roman" w:ascii="Times New Roman" w:hAnsi="Times New Roman"/>
          <w:sz w:val="24"/>
          <w:szCs w:val="24"/>
        </w:rPr>
        <w:t>рии, расширении конкретных эмпирических исследовании и со</w:t>
        <w:softHyphen/>
        <w:t>здании центров. Последний также завершается к концу 70-ых.</w:t>
      </w:r>
    </w:p>
    <w:p>
      <w:pPr>
        <w:pStyle w:val="Normal"/>
        <w:jc w:val="both"/>
        <w:rPr>
          <w:rFonts w:ascii="Times New Roman" w:hAnsi="Times New Roman" w:cs="Times New Roman"/>
          <w:sz w:val="24"/>
          <w:szCs w:val="24"/>
        </w:rPr>
      </w:pPr>
      <w:r>
        <w:rPr>
          <w:rFonts w:cs="Times New Roman" w:ascii="Times New Roman" w:hAnsi="Times New Roman"/>
          <w:sz w:val="24"/>
          <w:szCs w:val="24"/>
        </w:rPr>
        <w:t>В качестве некоторого четвертого «русла» может быть назва</w:t>
        <w:softHyphen/>
        <w:t>но зарождение в социальной психологии направления политичес</w:t>
        <w:softHyphen/>
        <w:t>кой психологии (Ю.А.Шерковин [115], С.К.Рощин), критического анализа западно-европейской и американской психологии (П.Н.Шихирев и др.), а также все развивающейся проблемати</w:t>
        <w:softHyphen/>
        <w:t>ки психологии и социальной психологии управления (Рубахин, Ломов, Журавлев и др.). Это четвертое «русло» позволяет выя</w:t>
        <w:softHyphen/>
        <w:t>вить возникновение тенденции к дифференциации социальной психологии. Эта дифференциация была имплицитно заложена в различии взглядов на сам предмет, разнообразии организацион</w:t>
        <w:softHyphen/>
        <w:t>ных психологических центров (Москва, Ленинград, Минск, Курск и т. д.), в различии предметов исслед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Как отмечалось, социальная психология вследствие длитель</w:t>
        <w:softHyphen/>
        <w:t>ного периода ее запрета не испытала столь сильного идеологи</w:t>
        <w:softHyphen/>
        <w:t>ческого влияния как проблемы общей психологии и психологии личности. Однако именно в области социально-психологического исследования личности это влияние проявилось достаточно чет</w:t>
        <w:softHyphen/>
        <w:t>ко, в силу чего разработка проблем социальной психологии лич</w:t>
        <w:softHyphen/>
        <w:t>ности не может не рассматриваться в этом социально-историчес</w:t>
        <w:softHyphen/>
        <w:t>ком контексте. В 1973 г. вышла в свет книга Г.Л.Смирнова «Советский человек» [90], которая стала, с одной стороны, сво</w:t>
        <w:softHyphen/>
        <w:t>еобразным идеологическим программным документом для уче</w:t>
        <w:softHyphen/>
        <w:t>ных, работающих в данной области, с другой — предложила та</w:t>
        <w:softHyphen/>
        <w:t>кой взгляд на личности, который отвечал коммунистической, партийной трактовке этики и морали. Мораль рассматривалась как составляющая идеологических отношений и в этом качестве проецировалась на определение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Первой попыткой немного отойти от такой трактовки была вы</w:t>
        <w:softHyphen/>
        <w:t>шедшая год спустя книга Архангельского «Социально-этические проблемы теории личности» [7], в которой появляются катего</w:t>
        <w:softHyphen/>
        <w:t>рии субъекта нравственных отношений и представление не только о моральных обязанностях, но и правах, что явилось косвенной характеристикой такого субъекта, а нравственность трактовалась не только как особенность сознания, но и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Значительной данью нравственно-этическому подходу к лич</w:t>
        <w:softHyphen/>
        <w:t>ности со стороны социологов было включение Ядовым ценнос</w:t>
        <w:softHyphen/>
        <w:t>тей в качестве высшего уровня в его диспозиционную теорию личности. Однако сближению этической и личностной пробле</w:t>
        <w:softHyphen/>
        <w:t>матики препятствовала существовавшая в общественном созна-</w:t>
      </w:r>
    </w:p>
    <w:p>
      <w:pPr>
        <w:pStyle w:val="Normal"/>
        <w:jc w:val="both"/>
        <w:rPr>
          <w:rFonts w:ascii="Times New Roman" w:hAnsi="Times New Roman" w:cs="Times New Roman"/>
          <w:sz w:val="24"/>
          <w:szCs w:val="24"/>
        </w:rPr>
      </w:pPr>
      <w:r>
        <w:rPr>
          <w:rFonts w:cs="Times New Roman" w:ascii="Times New Roman" w:hAnsi="Times New Roman"/>
          <w:sz w:val="24"/>
          <w:szCs w:val="24"/>
        </w:rPr>
        <w:t>428</w:t>
      </w:r>
    </w:p>
    <w:p>
      <w:pPr>
        <w:pStyle w:val="Normal"/>
        <w:jc w:val="both"/>
        <w:rPr>
          <w:rFonts w:ascii="Times New Roman" w:hAnsi="Times New Roman" w:cs="Times New Roman"/>
          <w:sz w:val="24"/>
          <w:szCs w:val="24"/>
        </w:rPr>
      </w:pPr>
      <w:r>
        <w:rPr>
          <w:rFonts w:cs="Times New Roman" w:ascii="Times New Roman" w:hAnsi="Times New Roman"/>
          <w:sz w:val="24"/>
          <w:szCs w:val="24"/>
        </w:rPr>
        <w:t>нии социологизация и идеологизация морали как формы обще</w:t>
        <w:softHyphen/>
        <w:t>ственного сознания, несмотря на то, что ряд глубочайших прин</w:t>
        <w:softHyphen/>
        <w:t>ципов субъектного подхода к этическим проблемам был выска</w:t>
        <w:softHyphen/>
        <w:t>зан в вышедшей к тому времени работе Рубинштейна «Человек и мир» [86] и Дробницкого «Понятие морали» [25].</w:t>
      </w:r>
    </w:p>
    <w:p>
      <w:pPr>
        <w:pStyle w:val="Normal"/>
        <w:jc w:val="both"/>
        <w:rPr>
          <w:rFonts w:ascii="Times New Roman" w:hAnsi="Times New Roman" w:cs="Times New Roman"/>
          <w:sz w:val="24"/>
          <w:szCs w:val="24"/>
        </w:rPr>
      </w:pPr>
      <w:r>
        <w:rPr>
          <w:rFonts w:cs="Times New Roman" w:ascii="Times New Roman" w:hAnsi="Times New Roman"/>
          <w:sz w:val="24"/>
          <w:szCs w:val="24"/>
        </w:rPr>
        <w:t>В секторе социальной психологии академического Институ</w:t>
        <w:softHyphen/>
        <w:t>та психологии с 1974 г. начало разрабатываться оригинальное направление исследований регуляции поведения личности соци</w:t>
        <w:softHyphen/>
        <w:t>альными нормами. Шорохова и Бобнева выступили в качестве ответственных редакторов трех коллективных монографий. С одной стороны, оно оказалось гораздо более широким, чем толь</w:t>
        <w:softHyphen/>
        <w:t>ко рассмотрение нравственных аспектов сознания личности или вообще ценностного морального сознания, с другой — оно зада</w:t>
        <w:softHyphen/>
        <w:t>вало новую парадигму в трактовке взаимодействия личности и общества, в том числе и в нравственно-этическом отношении, поскольку отправлялось не от идеологии и морального сознания, а от указанного соотношения личности и общества. Социальные нормы, которые, по определению Бобневой, представляют объект системного междисциплинарного исследования, не про</w:t>
        <w:softHyphen/>
        <w:t>ецируются на индивида, а выступают в функции включения личности в различные группы и общество в целом, превращая человека в субъекта социального поведения и разнообразных об</w:t>
        <w:softHyphen/>
        <w:t>щественных отношений [12]. Они обеспечивают осуществление индивидами необходимых и адекватных форм поведения, т. е. носят ярко выраженный предписательный характер. В свою оче</w:t>
        <w:softHyphen/>
        <w:t>редь, ценностные ориентации личности, ее моральное сознание, система внутренних регуляторов, оценок и т. д. есть не что иное как способы презентации в сознании личности социальных норм, т. е. результат сознательного или неосознанного отношения к ним, их приятия, которые в целом составляют внутренние ре</w:t>
        <w:softHyphen/>
        <w:t>гуляторы поведения личности. Поведение личности рассматри</w:t>
        <w:softHyphen/>
        <w:t>валось одновременно и как нормативное, и как проблемное, т. е. поведение в проблемной ситуации, требующей самоопределе</w:t>
        <w:softHyphen/>
        <w:t>ния личности, выбора и норм, и способов поведения. Сама лич</w:t>
        <w:softHyphen/>
        <w:t>ность выступала как субъект регуляции поведения, а не меха</w:t>
        <w:softHyphen/>
        <w:t>нический параллелограмм детерминирующих ее сил.</w:t>
      </w:r>
    </w:p>
    <w:p>
      <w:pPr>
        <w:pStyle w:val="Normal"/>
        <w:jc w:val="both"/>
        <w:rPr>
          <w:rFonts w:ascii="Times New Roman" w:hAnsi="Times New Roman" w:cs="Times New Roman"/>
          <w:sz w:val="24"/>
          <w:szCs w:val="24"/>
        </w:rPr>
      </w:pPr>
      <w:r>
        <w:rPr>
          <w:rFonts w:cs="Times New Roman" w:ascii="Times New Roman" w:hAnsi="Times New Roman"/>
          <w:sz w:val="24"/>
          <w:szCs w:val="24"/>
        </w:rPr>
        <w:t>При таком понимании в известном смысле «реабилитирова</w:t>
        <w:softHyphen/>
        <w:t>лась» категория поведения, которая для отечественных психо</w:t>
        <w:softHyphen/>
        <w:t>логов часто казалась жупелом бихевиоризма и одновременно на</w:t>
        <w:softHyphen/>
        <w:t>полнялась общеличностным и социально-психологическим со</w:t>
        <w:softHyphen/>
        <w:t>держанием.</w:t>
      </w:r>
    </w:p>
    <w:p>
      <w:pPr>
        <w:pStyle w:val="Normal"/>
        <w:jc w:val="both"/>
        <w:rPr>
          <w:rFonts w:ascii="Times New Roman" w:hAnsi="Times New Roman" w:cs="Times New Roman"/>
          <w:sz w:val="24"/>
          <w:szCs w:val="24"/>
        </w:rPr>
      </w:pPr>
      <w:r>
        <w:rPr>
          <w:rFonts w:cs="Times New Roman" w:ascii="Times New Roman" w:hAnsi="Times New Roman"/>
          <w:sz w:val="24"/>
          <w:szCs w:val="24"/>
        </w:rPr>
        <w:t>429</w:t>
      </w:r>
    </w:p>
    <w:p>
      <w:pPr>
        <w:pStyle w:val="Normal"/>
        <w:jc w:val="both"/>
        <w:rPr>
          <w:rFonts w:ascii="Times New Roman" w:hAnsi="Times New Roman" w:cs="Times New Roman"/>
          <w:sz w:val="24"/>
          <w:szCs w:val="24"/>
        </w:rPr>
      </w:pPr>
      <w:r>
        <w:rPr>
          <w:rFonts w:cs="Times New Roman" w:ascii="Times New Roman" w:hAnsi="Times New Roman"/>
          <w:sz w:val="24"/>
          <w:szCs w:val="24"/>
        </w:rPr>
        <w:t>От нормативно-стандартизирующего подхода был обеспечен легкий переход к анализу нормативного группового поведения, а также к изучению соотношения нормативной и мотивацион-ной систем при анализе групповых норм и групповых взаимо</w:t>
        <w:softHyphen/>
        <w:t>действий. Исследования и теории, соотносившие межличност</w:t>
        <w:softHyphen/>
        <w:t>ные отношения с деятельностью, были обогащены категорией поведения, носившей одновременно и личностный и групповой характер. «Усвоение человеком выработанных обществом норм наиболее эффективно,- писала Шорохова, — когда эти нормы включаются в сложный внутренний мир личности как его орга</w:t>
        <w:softHyphen/>
        <w:t>нический компонент. Однако человек не только усваивает внеш</w:t>
        <w:softHyphen/>
        <w:t>не заданные, но и вырабатывает личностные нормы. С их помо</w:t>
        <w:softHyphen/>
        <w:t>щью он предписывает, нормативно задает себе свою личностную социальную позицию в мире социальных отношений и взаимо</w:t>
        <w:softHyphen/>
        <w:t>действий..» [115]. Она заключает, что в работах, посвященных психологическим механизмам регуляции социального поведения и социальной психологии личности, была предпринята попытка комплексного учета и сопоставления различных факторов и ре</w:t>
        <w:softHyphen/>
        <w:t>гуляторов, оказывающих воздействие на поведение человека, и собственно психологических механизмов действия этих факторов, регулирующих поведение человека при сочетании последних.</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была преодолена демаркационная граница между общей и социальной психологией личности, а также меж</w:t>
        <w:softHyphen/>
        <w:t>ду индивидуальным и групповым поведением. Существенное ме</w:t>
        <w:softHyphen/>
        <w:t>сто занимало теперь изучение отклоняющегося поведения и ме</w:t>
        <w:softHyphen/>
        <w:t>ханизмов адаптации личности с точки зрения оптимальных и для нее, и для организации норм функционир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Комплекс проблем личности в трудовой, а не любой другой деятельности, личности и коллектива и определения последне</w:t>
        <w:softHyphen/>
        <w:t>го в отличие от любой другой группы рассматривался в работах Платонова. Он предложил определение, которое стало широко использоваться в литературе: «коллектив — это группа людей, составляющая часть общества, объединенная общими целями и близкими мотивами совместной деятельности, подчиненными целям данного общества» [33, с. 12]. Проведя различие между организованными и неорганизованными группами, он, в свою очередь, дифференцировал последние на коллективы и корпо</w:t>
        <w:softHyphen/>
        <w:t>рации по различию характера целей деятельности. Целевой и ценностный принципы были, как известно, положены и в осно</w:t>
        <w:softHyphen/>
        <w:t>ву определения коллектива Петровским, однако, в отличие от последнего, Платонов подчеркивает и близость мотивации его</w:t>
      </w:r>
    </w:p>
    <w:p>
      <w:pPr>
        <w:pStyle w:val="Normal"/>
        <w:jc w:val="both"/>
        <w:rPr>
          <w:rFonts w:ascii="Times New Roman" w:hAnsi="Times New Roman" w:cs="Times New Roman"/>
          <w:sz w:val="24"/>
          <w:szCs w:val="24"/>
        </w:rPr>
      </w:pPr>
      <w:r>
        <w:rPr>
          <w:rFonts w:cs="Times New Roman" w:ascii="Times New Roman" w:hAnsi="Times New Roman"/>
          <w:sz w:val="24"/>
          <w:szCs w:val="24"/>
        </w:rPr>
        <w:t>430</w:t>
      </w:r>
    </w:p>
    <w:p>
      <w:pPr>
        <w:pStyle w:val="Normal"/>
        <w:jc w:val="both"/>
        <w:rPr>
          <w:rFonts w:ascii="Times New Roman" w:hAnsi="Times New Roman" w:cs="Times New Roman"/>
          <w:sz w:val="24"/>
          <w:szCs w:val="24"/>
        </w:rPr>
      </w:pPr>
      <w:r>
        <w:rPr>
          <w:rFonts w:cs="Times New Roman" w:ascii="Times New Roman" w:hAnsi="Times New Roman"/>
          <w:sz w:val="24"/>
          <w:szCs w:val="24"/>
        </w:rPr>
        <w:t>членов и совместный, а не просто опосредствующий, характер деятельности. Можно сказать, что с момента употребления Пла</w:t>
        <w:softHyphen/>
        <w:t>тоновым этого понятия, началось и развилось целое направле</w:t>
        <w:softHyphen/>
        <w:t>ние социально-психологических исследований совместной дея</w:t>
        <w:softHyphen/>
        <w:t>тельности, теоретическое определение которой и ее отличие от индивидуальной,с одной стороны, и от общения, с другой, было дано Ломовым, а основные принципы исследования и структу</w:t>
        <w:softHyphen/>
        <w:t>ра организации определены — уже в 80-ых годах Журавлевым [38, 39].</w:t>
      </w:r>
    </w:p>
    <w:p>
      <w:pPr>
        <w:pStyle w:val="Normal"/>
        <w:jc w:val="both"/>
        <w:rPr>
          <w:rFonts w:ascii="Times New Roman" w:hAnsi="Times New Roman" w:cs="Times New Roman"/>
          <w:sz w:val="24"/>
          <w:szCs w:val="24"/>
        </w:rPr>
      </w:pPr>
      <w:r>
        <w:rPr>
          <w:rFonts w:cs="Times New Roman" w:ascii="Times New Roman" w:hAnsi="Times New Roman"/>
          <w:sz w:val="24"/>
          <w:szCs w:val="24"/>
        </w:rPr>
        <w:t>Платонов подверг специальному анализу понятие совмести</w:t>
        <w:softHyphen/>
        <w:t>мости (отличное от сплоченности) и социально-психологически определил ее как способность группы стать самоуправляющим</w:t>
        <w:softHyphen/>
        <w:t>ся коллективом. Под руководством Платонова было проведено эмпирическое изучение 17 видов (от семьи до воинского коллек</w:t>
        <w:softHyphen/>
        <w:t>тива) групп и реализована идея об органической связи коллек</w:t>
        <w:softHyphen/>
        <w:t>тива и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Социально-психологический метод изучения личности, — пи</w:t>
        <w:softHyphen/>
        <w:t>сал он, — должен учитывать, как она проявляется в коллектив</w:t>
        <w:softHyphen/>
        <w:t>ной деятельности и отражается в коллективном сознании в виде коллективного мнения о ней в целом и о ее отдельных свойствах» [70, с. 157]. Опираясь на это общее положение и работы Бодале-ва по восприятию и познанию людьми друг друга, он предложил понятие «характеристика» личности, в которой как социально-психологическом явлении отражаются «глубина или поверхность, широта или односторонность, достоверность (объективность) или ошибочность» [там же, с. 159], а также предвзятость и субъек</w:t>
        <w:softHyphen/>
        <w:t>тивизм, возникающие в процессе общения человека с человеком. Понятие характеристики хорошо вписывалось в терминологию советского кадрового и специально партийного обихода. Процесс обобщения разных характеристик человека членами группы он разделил на ряд стадий — стихийно-обыденную, целенаправлен</w:t>
        <w:softHyphen/>
        <w:t>ную и организационную и на этом основании предложил свой оригинальный метод обобщения независимых характеристик, который вошел в практику отечественной психологии. По мере сближения социальной психологии с психологическими пробле</w:t>
        <w:softHyphen/>
        <w:t>мами управления он начал использоваться для оценки личности руководителя.</w:t>
      </w:r>
    </w:p>
    <w:p>
      <w:pPr>
        <w:pStyle w:val="Normal"/>
        <w:jc w:val="both"/>
        <w:rPr>
          <w:rFonts w:ascii="Times New Roman" w:hAnsi="Times New Roman" w:cs="Times New Roman"/>
          <w:sz w:val="24"/>
          <w:szCs w:val="24"/>
        </w:rPr>
      </w:pPr>
      <w:r>
        <w:rPr>
          <w:rFonts w:cs="Times New Roman" w:ascii="Times New Roman" w:hAnsi="Times New Roman"/>
          <w:sz w:val="24"/>
          <w:szCs w:val="24"/>
        </w:rPr>
        <w:t>В этот же период ленинградские психологи разрабатывают уг</w:t>
        <w:softHyphen/>
        <w:t>лубленный вариант известного метода экспертных оценок, ши</w:t>
        <w:softHyphen/>
        <w:t>роко применяемого в зарубежной психологии, включая в него комплекс характеристик личности и по объективным результа-</w:t>
      </w:r>
    </w:p>
    <w:p>
      <w:pPr>
        <w:pStyle w:val="Normal"/>
        <w:jc w:val="both"/>
        <w:rPr>
          <w:rFonts w:ascii="Times New Roman" w:hAnsi="Times New Roman" w:cs="Times New Roman"/>
          <w:sz w:val="24"/>
          <w:szCs w:val="24"/>
        </w:rPr>
      </w:pPr>
      <w:r>
        <w:rPr>
          <w:rFonts w:cs="Times New Roman" w:ascii="Times New Roman" w:hAnsi="Times New Roman"/>
          <w:sz w:val="24"/>
          <w:szCs w:val="24"/>
        </w:rPr>
        <w:t>431</w:t>
      </w:r>
    </w:p>
    <w:p>
      <w:pPr>
        <w:pStyle w:val="Normal"/>
        <w:jc w:val="both"/>
        <w:rPr>
          <w:rFonts w:ascii="Times New Roman" w:hAnsi="Times New Roman" w:cs="Times New Roman"/>
          <w:sz w:val="24"/>
          <w:szCs w:val="24"/>
        </w:rPr>
      </w:pPr>
      <w:r>
        <w:rPr>
          <w:rFonts w:cs="Times New Roman" w:ascii="Times New Roman" w:hAnsi="Times New Roman"/>
          <w:sz w:val="24"/>
          <w:szCs w:val="24"/>
        </w:rPr>
        <w:t>там трудовой деятельности (прошлой и настоящей), и собствен</w:t>
        <w:softHyphen/>
        <w:t>но экспертным суждениям и по результатам специальных тесто</w:t>
        <w:softHyphen/>
        <w:t>вых (экзаменационных) задач [37]. В характеристику личности закладываются и деловые, профессиональные, и коммуникатив</w:t>
        <w:softHyphen/>
        <w:t>ные, и собственно личностные качества, а ее надежность дости</w:t>
        <w:softHyphen/>
        <w:t>гается целым рядом методологических, методических и собствен</w:t>
        <w:softHyphen/>
        <w:t>но математических процедур. Таким образом, от методологичес</w:t>
        <w:softHyphen/>
        <w:t>ких дискуссий о том, включать ли личность в предмет социальной психологии и какое именно место она в нем занимает, социальные психологи перешли к конкретным исследованиям социальной психологии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 3. Состояние социальной психологии в 80-90-ые годы</w:t>
      </w:r>
    </w:p>
    <w:p>
      <w:pPr>
        <w:pStyle w:val="Normal"/>
        <w:jc w:val="both"/>
        <w:rPr>
          <w:rFonts w:ascii="Times New Roman" w:hAnsi="Times New Roman" w:cs="Times New Roman"/>
          <w:sz w:val="24"/>
          <w:szCs w:val="24"/>
        </w:rPr>
      </w:pPr>
      <w:r>
        <w:rPr>
          <w:rFonts w:cs="Times New Roman" w:ascii="Times New Roman" w:hAnsi="Times New Roman"/>
          <w:sz w:val="24"/>
          <w:szCs w:val="24"/>
        </w:rPr>
        <w:t>Основным аргументом в обосновании специфики данного пе</w:t>
        <w:softHyphen/>
        <w:t>риода развития социальной психологии является, во-первых, конкретная реализация системного подхода, позволившая стро</w:t>
        <w:softHyphen/>
        <w:t>ить единую социально-психологическую науку, уравновешивать нарастающую тенденцию к дифференциации психологических исследований их интеграцией, во-вторых, обращение к катего</w:t>
        <w:softHyphen/>
        <w:t>рии субъекта как методологическому ориентиру конкретных исследований (Абульханова-Славская, Брушлинский, Ломов, Уледов и др.). Актуализация и разработка Рубинштейном ка</w:t>
        <w:softHyphen/>
        <w:t>тегории субъекта как философско-психологической оказала ре</w:t>
        <w:softHyphen/>
        <w:t>шающее влияние на развитие отечественной психологии в це</w:t>
        <w:softHyphen/>
        <w:t>лом и социальной психологии в част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Тенденция к дифференциации предмета социальной психоло</w:t>
        <w:softHyphen/>
        <w:t>гии проявляется в дифференциации последней, имеющей ряд на</w:t>
        <w:softHyphen/>
        <w:t>правлений, которые одними авторами характеризуются как при</w:t>
        <w:softHyphen/>
        <w:t>кладные (Уледов и др.), другими — как теоретико-прикладные (Ломов и др.). К числу ее ветвей относятся политическая пси</w:t>
        <w:softHyphen/>
        <w:t>хология (первоначально связанная с практикой и задачами партийной работы), экономическая, управленческая, юридичес</w:t>
        <w:softHyphen/>
        <w:t>кая или правовая и т. д. Особое направление представляет со</w:t>
        <w:softHyphen/>
        <w:t>бой проблематика образа жизни, которая постепенно расширя</w:t>
        <w:softHyphen/>
        <w:t>ет горизонт и предмет исследования социальных психологов, первоначально ограничивавшихся видением групп и личности только в труде: в поле зрения попадают проблемы быта, семьи, специфики национальных отношений, что впоследствии приво</w:t>
        <w:softHyphen/>
        <w:t>дит к выделению специальной области этнической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t>432</w:t>
      </w:r>
    </w:p>
    <w:p>
      <w:pPr>
        <w:pStyle w:val="Normal"/>
        <w:jc w:val="both"/>
        <w:rPr>
          <w:rFonts w:ascii="Times New Roman" w:hAnsi="Times New Roman" w:cs="Times New Roman"/>
          <w:sz w:val="24"/>
          <w:szCs w:val="24"/>
        </w:rPr>
      </w:pPr>
      <w:r>
        <w:rPr>
          <w:rFonts w:cs="Times New Roman" w:ascii="Times New Roman" w:hAnsi="Times New Roman"/>
          <w:sz w:val="24"/>
          <w:szCs w:val="24"/>
        </w:rPr>
        <w:t>В настоящее время актуальной становится проблема конфлик</w:t>
        <w:softHyphen/>
        <w:t>тов не только в коллективе, но в семье, в политике и т. д.</w:t>
      </w:r>
    </w:p>
    <w:p>
      <w:pPr>
        <w:pStyle w:val="Normal"/>
        <w:jc w:val="both"/>
        <w:rPr>
          <w:rFonts w:ascii="Times New Roman" w:hAnsi="Times New Roman" w:cs="Times New Roman"/>
          <w:sz w:val="24"/>
          <w:szCs w:val="24"/>
        </w:rPr>
      </w:pPr>
      <w:r>
        <w:rPr>
          <w:rFonts w:cs="Times New Roman" w:ascii="Times New Roman" w:hAnsi="Times New Roman"/>
          <w:sz w:val="24"/>
          <w:szCs w:val="24"/>
        </w:rPr>
        <w:t>Происходит дифференциация социальной психологии на те</w:t>
        <w:softHyphen/>
        <w:t>оретическую, или, точнее, исследовательскую и прикладную [76, 101].</w:t>
      </w:r>
    </w:p>
    <w:p>
      <w:pPr>
        <w:pStyle w:val="Normal"/>
        <w:jc w:val="both"/>
        <w:rPr>
          <w:rFonts w:ascii="Times New Roman" w:hAnsi="Times New Roman" w:cs="Times New Roman"/>
          <w:sz w:val="24"/>
          <w:szCs w:val="24"/>
        </w:rPr>
      </w:pPr>
      <w:r>
        <w:rPr>
          <w:rFonts w:cs="Times New Roman" w:ascii="Times New Roman" w:hAnsi="Times New Roman"/>
          <w:sz w:val="24"/>
          <w:szCs w:val="24"/>
        </w:rPr>
        <w:t>Среди прикладных или теоретико-практических проблем со</w:t>
        <w:softHyphen/>
        <w:t>циальной психологии данного периода могут быть названы две основных — это проблема социально-психологических аспектов социалистического соревнования и социально-психологического климата трудового или производственного коллектива. Как спра</w:t>
        <w:softHyphen/>
        <w:t>ведливо отмечает Казаков, уже начиная с 30 годов проблема со</w:t>
        <w:softHyphen/>
        <w:t>циалистического соревнования изучалась, во-первых, в единстве с проблемой развития коллективов. Во-вторых, «будучи комплек</w:t>
        <w:softHyphen/>
        <w:t>сными, эти исследования носили характер социального экспери</w:t>
        <w:softHyphen/>
        <w:t>мента, поскольку исследователи активно включались в органи</w:t>
        <w:softHyphen/>
        <w:t>зацию социалистического соревнования на предприятии, работая в тесном контакте с администрацией и партийной организацией, вносили свои коррективы в этот процесс» [30, с. 7].</w:t>
      </w:r>
    </w:p>
    <w:p>
      <w:pPr>
        <w:pStyle w:val="Normal"/>
        <w:jc w:val="both"/>
        <w:rPr>
          <w:rFonts w:ascii="Times New Roman" w:hAnsi="Times New Roman" w:cs="Times New Roman"/>
          <w:sz w:val="24"/>
          <w:szCs w:val="24"/>
        </w:rPr>
      </w:pPr>
      <w:r>
        <w:rPr>
          <w:rFonts w:cs="Times New Roman" w:ascii="Times New Roman" w:hAnsi="Times New Roman"/>
          <w:sz w:val="24"/>
          <w:szCs w:val="24"/>
        </w:rPr>
        <w:t>Широкое эмпирическое исследование социалистического сорев</w:t>
        <w:softHyphen/>
        <w:t>нования было осуществлено лабораторией социальной психоло</w:t>
        <w:softHyphen/>
        <w:t>гии Института психологии АН СССР (под руководством Шорохо-вой) на ряде предприятий Главмосмонтажспецстроя в течение 1975-1980 г.г. Теоретические гипотезы этого исследования были изложены еще в 1977 г. [95], а обобщающие результаты в статье [115]. Как отмечает Шорохова, исследования сосредоточились вокруг трех основных проблем: соревнующиеся личности, сорев</w:t>
        <w:softHyphen/>
        <w:t>нующиеся коллективы и, наконец, системы управления соревно</w:t>
        <w:softHyphen/>
        <w:t>ванием. Было обнаружено, что природа соревнования органически включает в себя следующие социально-психологические аспек</w:t>
        <w:softHyphen/>
        <w:t>ты. Во-первых, взаимодействие людей, их общение в процессе де</w:t>
        <w:softHyphen/>
        <w:t>ятельности являются важнейшими социально-психологическими факторами ее регуляции. Во-вторых, отношения соревнования от</w:t>
        <w:softHyphen/>
        <w:t>ражаются в сознании людей, осознаются ими и «преломляются» через социально-психологические особенности коллектива и лич</w:t>
        <w:softHyphen/>
        <w:t>ности. Сущность соревнования проявляется через его конкретные организационные формы. Обнаружилось, что некоторые формы соревнования могут «не приживаться» в отдельных коллективах, поскольку они не соответствуют их социально-психологическим особенностям. И это явилось доказательством реалистичности ис</w:t>
        <w:softHyphen/>
        <w:t>следований. Были разработаны дифференциальные подходы к практическому внедрению тех или иных форм соревнования. В</w:t>
      </w:r>
    </w:p>
    <w:p>
      <w:pPr>
        <w:pStyle w:val="Normal"/>
        <w:jc w:val="both"/>
        <w:rPr>
          <w:rFonts w:ascii="Times New Roman" w:hAnsi="Times New Roman" w:cs="Times New Roman"/>
          <w:sz w:val="24"/>
          <w:szCs w:val="24"/>
        </w:rPr>
      </w:pPr>
      <w:r>
        <w:rPr>
          <w:rFonts w:cs="Times New Roman" w:ascii="Times New Roman" w:hAnsi="Times New Roman"/>
          <w:sz w:val="24"/>
          <w:szCs w:val="24"/>
        </w:rPr>
        <w:t>433</w:t>
      </w:r>
    </w:p>
    <w:p>
      <w:pPr>
        <w:pStyle w:val="Normal"/>
        <w:jc w:val="both"/>
        <w:rPr>
          <w:rFonts w:ascii="Times New Roman" w:hAnsi="Times New Roman" w:cs="Times New Roman"/>
          <w:sz w:val="24"/>
          <w:szCs w:val="24"/>
        </w:rPr>
      </w:pPr>
      <w:r>
        <w:rPr>
          <w:rFonts w:cs="Times New Roman" w:ascii="Times New Roman" w:hAnsi="Times New Roman"/>
          <w:sz w:val="24"/>
          <w:szCs w:val="24"/>
        </w:rPr>
        <w:t>исследовании смоделированы социально-психологические пока</w:t>
        <w:softHyphen/>
        <w:t>затели подведения итогов социалистического соревнования, ко</w:t>
        <w:softHyphen/>
        <w:t>торые отвечали определенным теоретическим принципам, и про</w:t>
        <w:softHyphen/>
        <w:t>ведено сопоставление с традиционными критериями, т. е. приме</w:t>
        <w:softHyphen/>
        <w:t>няющимися в практике производства (в частности, принятой на Карачаровском механическом заводе). Такое сопоставление пред</w:t>
        <w:softHyphen/>
        <w:t>принято с целью, во-первых, выявления эффективности социа</w:t>
        <w:softHyphen/>
        <w:t>листического соревнования, ранее ориентированного в производ</w:t>
        <w:softHyphen/>
        <w:t>ственной практике только на выполнение планов, во-вторых, для повышения этой эффективности на основе предварительного зна</w:t>
        <w:softHyphen/>
        <w:t>ния соревнующимися других существенных критериев, соглас</w:t>
        <w:softHyphen/>
        <w:t>но которым будут подводиться итоги соревнования (Шорохова, Зотова, Левина, Платонов). В результате сформулирован ряд по</w:t>
        <w:softHyphen/>
        <w:t>ложений, касающихся системы подведения итогов социалис</w:t>
        <w:softHyphen/>
        <w:t>тического соревнования. Одним из важных моментов было выяв</w:t>
        <w:softHyphen/>
        <w:t>ление напряженности труда соревнующихся, что практически касалось социально-психологических аспектов производительно</w:t>
        <w:softHyphen/>
        <w:t>сти труда и было включено в рекомендации организаторам со</w:t>
        <w:softHyphen/>
        <w:t>ревнования. В эти рекомендации включены также важнейшие принципы: сравнения разных коллективов, а также базового, ис</w:t>
        <w:softHyphen/>
        <w:t>ходного и достигнутого в соревновании уровня, что позволило разработать методику, внедренную на предприятиях и органи</w:t>
        <w:softHyphen/>
        <w:t>зациях Главмонтажспецстроя, адекватную для подведения ито</w:t>
        <w:softHyphen/>
        <w:t>гов и участия в соревновании не только передовых предприятий, но и предприятий, не имеющих высокой технической оснащен</w:t>
        <w:softHyphen/>
        <w:t>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Эмпирические исследования второй крупнейшей теоретико-практической проблемы — социально-психологического клима</w:t>
        <w:softHyphen/>
        <w:t>та также фактически начались еще в предыдущий период [72; 89, с. 24-30; 93 и др.]. В 80-ых годах появляются крупные ин</w:t>
        <w:softHyphen/>
        <w:t>дивидуальные и коллективные монографии [13, 61, 82].</w:t>
      </w:r>
    </w:p>
    <w:p>
      <w:pPr>
        <w:pStyle w:val="Normal"/>
        <w:jc w:val="both"/>
        <w:rPr>
          <w:rFonts w:ascii="Times New Roman" w:hAnsi="Times New Roman" w:cs="Times New Roman"/>
          <w:sz w:val="24"/>
          <w:szCs w:val="24"/>
        </w:rPr>
      </w:pPr>
      <w:r>
        <w:rPr>
          <w:rFonts w:cs="Times New Roman" w:ascii="Times New Roman" w:hAnsi="Times New Roman"/>
          <w:sz w:val="24"/>
          <w:szCs w:val="24"/>
        </w:rPr>
        <w:t>К началу 80-х годов в психологии не сложилось единого под</w:t>
        <w:softHyphen/>
        <w:t>хода к объяснению сущности этого явления, но выделились два основных направления его изучения: 1. более или менее полный эмпирический набор признаков психологического климата и 2. обобщенные подходы к определению его сущности. Шорохова в этот же период дифференцирует понятия «социально-психоло</w:t>
        <w:softHyphen/>
        <w:t>гический климат» и «психологический климат», связывая пер</w:t>
        <w:softHyphen/>
        <w:t>вый преимущественно со стойким настроением коллектива, от которого зависит степень активности в достижении целей, сто</w:t>
        <w:softHyphen/>
        <w:t>ящих перед ним. А психологический климат, по ее мнению, от-</w:t>
      </w:r>
    </w:p>
    <w:p>
      <w:pPr>
        <w:pStyle w:val="Normal"/>
        <w:jc w:val="both"/>
        <w:rPr>
          <w:rFonts w:ascii="Times New Roman" w:hAnsi="Times New Roman" w:cs="Times New Roman"/>
          <w:sz w:val="24"/>
          <w:szCs w:val="24"/>
        </w:rPr>
      </w:pPr>
      <w:r>
        <w:rPr>
          <w:rFonts w:cs="Times New Roman" w:ascii="Times New Roman" w:hAnsi="Times New Roman"/>
          <w:sz w:val="24"/>
          <w:szCs w:val="24"/>
        </w:rPr>
        <w:t>434</w:t>
      </w:r>
    </w:p>
    <w:p>
      <w:pPr>
        <w:pStyle w:val="Normal"/>
        <w:jc w:val="both"/>
        <w:rPr>
          <w:rFonts w:ascii="Times New Roman" w:hAnsi="Times New Roman" w:cs="Times New Roman"/>
          <w:sz w:val="24"/>
          <w:szCs w:val="24"/>
        </w:rPr>
      </w:pPr>
      <w:r>
        <w:rPr>
          <w:rFonts w:cs="Times New Roman" w:ascii="Times New Roman" w:hAnsi="Times New Roman"/>
          <w:sz w:val="24"/>
          <w:szCs w:val="24"/>
        </w:rPr>
        <w:t>ражает не только межличностные отношения и факторы, сход</w:t>
        <w:softHyphen/>
        <w:t>ные и значимые для личностей, принадлежащих к данной об</w:t>
        <w:softHyphen/>
        <w:t>щности, но и ту систему внутриколлективных отношений, в ко</w:t>
        <w:softHyphen/>
        <w:t>торые включаются и технологические отношения, и отношения руководства и подчинения, и распределительные и внетрудовые отношения и т. д.</w:t>
      </w:r>
    </w:p>
    <w:p>
      <w:pPr>
        <w:pStyle w:val="Normal"/>
        <w:jc w:val="both"/>
        <w:rPr>
          <w:rFonts w:ascii="Times New Roman" w:hAnsi="Times New Roman" w:cs="Times New Roman"/>
          <w:sz w:val="24"/>
          <w:szCs w:val="24"/>
        </w:rPr>
      </w:pPr>
      <w:r>
        <w:rPr>
          <w:rFonts w:cs="Times New Roman" w:ascii="Times New Roman" w:hAnsi="Times New Roman"/>
          <w:sz w:val="24"/>
          <w:szCs w:val="24"/>
        </w:rPr>
        <w:t>Расхождение во взглядах на климат заключалось в том, что одни отождествляли его скорее с общим состоянием групповой психологии, другие — с устойчивым настроением группы. Обоб</w:t>
        <w:softHyphen/>
        <w:t>щая эти разные подходы, Семенов предлагает взять за основу следующее определение: «психологический климат первичного трудового коллектива есть социально обусловленная, относи</w:t>
        <w:softHyphen/>
        <w:t>тельно устойчивая система отношений членов коллектива к кол</w:t>
        <w:softHyphen/>
        <w:t>лективу как целому [89, с. 189]. В качестве обоснования такого определения он ссылается на позиции Рубинштейна и Мясище-ва, которые видели основу настроений, эмоциональности, само</w:t>
        <w:softHyphen/>
        <w:t>чувствия и т. д. в отношениях личности к действительности, ее событиям и явлениям.</w:t>
      </w:r>
    </w:p>
    <w:p>
      <w:pPr>
        <w:pStyle w:val="Normal"/>
        <w:jc w:val="both"/>
        <w:rPr>
          <w:rFonts w:ascii="Times New Roman" w:hAnsi="Times New Roman" w:cs="Times New Roman"/>
          <w:sz w:val="24"/>
          <w:szCs w:val="24"/>
        </w:rPr>
      </w:pPr>
      <w:r>
        <w:rPr>
          <w:rFonts w:cs="Times New Roman" w:ascii="Times New Roman" w:hAnsi="Times New Roman"/>
          <w:sz w:val="24"/>
          <w:szCs w:val="24"/>
        </w:rPr>
        <w:t>В вышедшей в 1986 г. монографии под руководством Парыги-на обобщаются результаты многолетних (70-80 г.г.) исследований, опирающихся уже на надежные методы измерения климата, и ставятся проблемы практического и контролируемого воздей</w:t>
        <w:softHyphen/>
        <w:t>ствия на состояние климата особенно через коррекцию позиций и способов деятельности (стиля) руководства коллективом. Ины</w:t>
        <w:softHyphen/>
        <w:t>ми словами, во-первых, проблема социально-психологического климата ставится как уже более специальная, во-вторых, она ста</w:t>
        <w:softHyphen/>
        <w:t>вится в аспекте его регуляции, т. е. возможностей изменения, оп</w:t>
        <w:softHyphen/>
        <w:t>тимизации, в-третьих — выделяются факторы, которые являют</w:t>
        <w:softHyphen/>
        <w:t>ся детерминантами этого явления — совокупность объективных обстоятельств жизнедеятельности коллектива: экономических, правовых, политических, духовных, его успехи и неудачи, сте</w:t>
        <w:softHyphen/>
        <w:t>пень отлаженности хозяйственного механизма коллективного труда, жизненные обстоятельства и судьбы его членов [82, с. 11]. К числу этих факторов Парыгин относит и те действия членов коллектива, которые прямо или косвенно направлены на изме</w:t>
        <w:softHyphen/>
        <w:t>нение их взаимоотношений друг с другом и отношения к труду. Регуляция климата связывается с преднамеренными действия</w:t>
        <w:softHyphen/>
        <w:t>ми (в направлении налаживания или обострения отношений) с це</w:t>
        <w:softHyphen/>
        <w:t>лью оптимизации коллективных отношений или с узкокорыст</w:t>
        <w:softHyphen/>
        <w:t>ными интересами. Постановка проблемы социально-психологи</w:t>
        <w:softHyphen/>
        <w:t>ческого   климата   в   аспекте   его   регуляции   сама   по   себе</w:t>
      </w:r>
    </w:p>
    <w:p>
      <w:pPr>
        <w:pStyle w:val="Normal"/>
        <w:jc w:val="both"/>
        <w:rPr>
          <w:rFonts w:ascii="Times New Roman" w:hAnsi="Times New Roman" w:cs="Times New Roman"/>
          <w:sz w:val="24"/>
          <w:szCs w:val="24"/>
        </w:rPr>
      </w:pPr>
      <w:r>
        <w:rPr>
          <w:rFonts w:cs="Times New Roman" w:ascii="Times New Roman" w:hAnsi="Times New Roman"/>
          <w:sz w:val="24"/>
          <w:szCs w:val="24"/>
        </w:rPr>
        <w:t>435</w:t>
      </w:r>
    </w:p>
    <w:p>
      <w:pPr>
        <w:pStyle w:val="Normal"/>
        <w:jc w:val="both"/>
        <w:rPr>
          <w:rFonts w:ascii="Times New Roman" w:hAnsi="Times New Roman" w:cs="Times New Roman"/>
          <w:sz w:val="24"/>
          <w:szCs w:val="24"/>
        </w:rPr>
      </w:pPr>
      <w:r>
        <w:rPr>
          <w:rFonts w:cs="Times New Roman" w:ascii="Times New Roman" w:hAnsi="Times New Roman"/>
          <w:sz w:val="24"/>
          <w:szCs w:val="24"/>
        </w:rPr>
        <w:t>свидетельствует о новом этапе его изучения — о переходе от тео</w:t>
        <w:softHyphen/>
        <w:t>ретических дискуссий и определений и эмпирических описаний, от поисков методов измерения климата — к его изменению, т. е. фактически к направленному воздействию на данное явление. Па-рыгин прямо связывает проблему регуляции климата с повыше</w:t>
        <w:softHyphen/>
        <w:t>нием производительности труда: иными словами, первый этап изучения климата был выявлением объективных и субъективных условий и факторов его формирования, второй — связан с воздей</w:t>
        <w:softHyphen/>
        <w:t>ствием на климат как социально-психологическое условие объек</w:t>
        <w:softHyphen/>
        <w:t>тивных изменений в характере труда и прежде всего — его про</w:t>
        <w:softHyphen/>
        <w:t>изводительности. В этом контексте поднимаются проблемы соци</w:t>
        <w:softHyphen/>
        <w:t>ально-психологической культуры самой социальной деятельности как потенциала совершенствования труда, с одной стороны, и как необходимого условия полноценной деятельности личности, ее удовлетворенности отношением к ее труду со стороны коллекти</w:t>
        <w:softHyphen/>
        <w:t>ва, с другой. Одним из важных результатов этого исследования позиции руководителя в 29 коллективах ИТР на одном из про</w:t>
        <w:softHyphen/>
        <w:t>изводственных объединений Ленинграда было построение типо</w:t>
        <w:softHyphen/>
        <w:t>логии стилей и позиций руководителей на основе метода, в ко</w:t>
        <w:softHyphen/>
        <w:t>тором сопоставлялась оценка климата, даваемая руководителем, и характеристика его реального состояния (их близость или рас</w:t>
        <w:softHyphen/>
        <w:t>хождение). В исследовании были продуктивно осмысленны яв</w:t>
        <w:softHyphen/>
        <w:t>ления дисциплины, кадров и их текучести, авторитета руково</w:t>
        <w:softHyphen/>
        <w:t>дителя и ряд других.</w:t>
      </w:r>
    </w:p>
    <w:p>
      <w:pPr>
        <w:pStyle w:val="Normal"/>
        <w:jc w:val="both"/>
        <w:rPr>
          <w:rFonts w:ascii="Times New Roman" w:hAnsi="Times New Roman" w:cs="Times New Roman"/>
          <w:sz w:val="24"/>
          <w:szCs w:val="24"/>
        </w:rPr>
      </w:pPr>
      <w:r>
        <w:rPr>
          <w:rFonts w:cs="Times New Roman" w:ascii="Times New Roman" w:hAnsi="Times New Roman"/>
          <w:sz w:val="24"/>
          <w:szCs w:val="24"/>
        </w:rPr>
        <w:t>Одним из важных разделов теории и практики оптимизации социально-психологического климата явился анализ противоре</w:t>
        <w:softHyphen/>
        <w:t>чий и конфликтов в развитии коллектива, поскольку он свиде</w:t>
        <w:softHyphen/>
        <w:t>тельствовал прежде всего и о динамике климата и о динамичес</w:t>
        <w:softHyphen/>
        <w:t>ком подходе к изучению самого коллектива. Одной из первых в эмпирическом плане обратилась к этой проблеме Н.В.Гриши</w:t>
        <w:softHyphen/>
        <w:t>на [19], а до нее В.М.Шепель, давший некоторый обзор конф</w:t>
        <w:softHyphen/>
        <w:t>ликтных ситуаций в соотношении руководителя и подчиненно</w:t>
        <w:softHyphen/>
        <w:t>го. Классификация конфликтов Гришиной опиралась на причин-но-мотивационные связи, а типология конфликтов рассматривалась в зависимости от препятствий, переживаемых личностью и кол</w:t>
        <w:softHyphen/>
        <w:t>лективом в достижении коллективных социально-полезных це</w:t>
        <w:softHyphen/>
        <w:t>лей и результатов, препятствий в достижении вторичных целей совместной трудовой деятельности, а также в связи с противо</w:t>
        <w:softHyphen/>
        <w:t>речиями действий личности принятым нормам. Д.П.Кайдалов и Е.И.Суименко выявили целую совокупность объективных и субъективных (социально-психологических) причин, в силу ко-</w:t>
      </w:r>
    </w:p>
    <w:p>
      <w:pPr>
        <w:pStyle w:val="Normal"/>
        <w:jc w:val="both"/>
        <w:rPr>
          <w:rFonts w:ascii="Times New Roman" w:hAnsi="Times New Roman" w:cs="Times New Roman"/>
          <w:sz w:val="24"/>
          <w:szCs w:val="24"/>
        </w:rPr>
      </w:pPr>
      <w:r>
        <w:rPr>
          <w:rFonts w:cs="Times New Roman" w:ascii="Times New Roman" w:hAnsi="Times New Roman"/>
          <w:sz w:val="24"/>
          <w:szCs w:val="24"/>
        </w:rPr>
        <w:t>436</w:t>
      </w:r>
    </w:p>
    <w:p>
      <w:pPr>
        <w:pStyle w:val="Normal"/>
        <w:jc w:val="both"/>
        <w:rPr>
          <w:rFonts w:ascii="Times New Roman" w:hAnsi="Times New Roman" w:cs="Times New Roman"/>
          <w:sz w:val="24"/>
          <w:szCs w:val="24"/>
        </w:rPr>
      </w:pPr>
      <w:r>
        <w:rPr>
          <w:rFonts w:cs="Times New Roman" w:ascii="Times New Roman" w:hAnsi="Times New Roman"/>
          <w:sz w:val="24"/>
          <w:szCs w:val="24"/>
        </w:rPr>
        <w:t>торых может возникать конфликт, а Ковалев и его соавторы классифицировали сам конфликт как дезинтегрирующую силу человеческих отношений, а его преодоление — как интегриру</w:t>
        <w:softHyphen/>
        <w:t>ющую [13]. Петровская предложила теоретико-понятийную схе</w:t>
        <w:softHyphen/>
        <w:t>му социально-психологического конфликта [102].</w:t>
      </w:r>
    </w:p>
    <w:p>
      <w:pPr>
        <w:pStyle w:val="Normal"/>
        <w:jc w:val="both"/>
        <w:rPr>
          <w:rFonts w:ascii="Times New Roman" w:hAnsi="Times New Roman" w:cs="Times New Roman"/>
          <w:sz w:val="24"/>
          <w:szCs w:val="24"/>
        </w:rPr>
      </w:pPr>
      <w:r>
        <w:rPr>
          <w:rFonts w:cs="Times New Roman" w:ascii="Times New Roman" w:hAnsi="Times New Roman"/>
          <w:sz w:val="24"/>
          <w:szCs w:val="24"/>
        </w:rPr>
        <w:t>Исследования и практические рекомендации московских пси</w:t>
        <w:softHyphen/>
        <w:t>хологов (Института психологии АН СССР) были направлены на управление социально-психологическим климатом. Психология управления формируется как самостоятельная отрасль психо</w:t>
        <w:softHyphen/>
        <w:t>логической науки, начиная с середины 60-70-ых годов (Журав</w:t>
        <w:softHyphen/>
        <w:t>лев, Ломов, Рубахин). В 80-ых происходит сближение пробле</w:t>
        <w:softHyphen/>
        <w:t>матики управления, руководства, производственного коллектива и его климата. В этом, в частности, проявились интегративные тенденции развития социальной психологии. Производственный коллектив рассматривается и как объект и как субъект управ</w:t>
        <w:softHyphen/>
        <w:t>ления. При изучении вопросов управления социально-психоло</w:t>
        <w:softHyphen/>
        <w:t>гическим климатом сыграли огромную роль опыт руководства на передовых предприятиях страны и создание специальных психологических служб на таких, например, предприятиях как объединение «Курганприбор» (Журавлев, Е.В.Таранов). Опти</w:t>
        <w:softHyphen/>
        <w:t>мизация деятельности этого огромного коллектива и создание в нем благоприятного социально-психологического климата были достигнуты благодаря соблюдению следующих принципов: 1. ориентации руководителей на лучшие качества членов кол</w:t>
        <w:softHyphen/>
        <w:t>лектива для создания установок, интересов и взаимных требо</w:t>
        <w:softHyphen/>
        <w:t>ваний в этом направлении, 2. сочетания официальных и неофи</w:t>
        <w:softHyphen/>
        <w:t>циальных форм взаимодействия руководителя с коллективом, 3. использования авторитета коллектива при воздействии на личность (коллективная ответственность за нарушения, допу</w:t>
        <w:softHyphen/>
        <w:t>щенные членом коллектива), 4. использования рабочего само</w:t>
        <w:softHyphen/>
        <w:t>управления и самоконтроля, 5. реализации специфической для коллектива системы морального стимулир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Принципиальный подход к коллективам, развиваемый Ломо</w:t>
        <w:softHyphen/>
        <w:t>вым, Журавлевым и др. в области психологии управления, не только как к объектам, но и субъектам управления позволил пре</w:t>
        <w:softHyphen/>
        <w:t>одолеть традиционное понимание субъектов инноваций, которое связывалось только с руководством процессом инноваций, но не их исполнителями. В этот период были приняты партийно-пра</w:t>
        <w:softHyphen/>
        <w:t>вительственное постановление и Закон о трудовых коллективах и начались социальнве процессы создания прогрессивных форм организации и оплаты труда — бригадных форм, которые изме-</w:t>
      </w:r>
    </w:p>
    <w:p>
      <w:pPr>
        <w:pStyle w:val="Normal"/>
        <w:jc w:val="both"/>
        <w:rPr>
          <w:rFonts w:ascii="Times New Roman" w:hAnsi="Times New Roman" w:cs="Times New Roman"/>
          <w:sz w:val="24"/>
          <w:szCs w:val="24"/>
        </w:rPr>
      </w:pPr>
      <w:r>
        <w:rPr>
          <w:rFonts w:cs="Times New Roman" w:ascii="Times New Roman" w:hAnsi="Times New Roman"/>
          <w:sz w:val="24"/>
          <w:szCs w:val="24"/>
        </w:rPr>
        <w:t>437</w:t>
      </w:r>
    </w:p>
    <w:p>
      <w:pPr>
        <w:pStyle w:val="Normal"/>
        <w:jc w:val="both"/>
        <w:rPr>
          <w:rFonts w:ascii="Times New Roman" w:hAnsi="Times New Roman" w:cs="Times New Roman"/>
          <w:sz w:val="24"/>
          <w:szCs w:val="24"/>
        </w:rPr>
      </w:pPr>
      <w:r>
        <w:rPr>
          <w:rFonts w:cs="Times New Roman" w:ascii="Times New Roman" w:hAnsi="Times New Roman"/>
          <w:sz w:val="24"/>
          <w:szCs w:val="24"/>
        </w:rPr>
        <w:t>нили объективные детерминанты социальной организации тру</w:t>
        <w:softHyphen/>
        <w:t>да и одновременно привлекли внимание социальных психологов к изучению коллективов в условиях социальных изменений, ес</w:t>
        <w:softHyphen/>
        <w:t>тественного социального эксперимента. Благодаря этому соци</w:t>
        <w:softHyphen/>
        <w:t>альные психологи оказались подготовленными к исследованию не только коллективов в их сложившейся структуре, не только коллективов в их динамике, но и производственных коллекти</w:t>
        <w:softHyphen/>
        <w:t>вов в условиях крупных организационных инноваций, которые стали особенностью научно-технической революции. Исследова</w:t>
        <w:softHyphen/>
        <w:t>тели охватили не только момент сопротивления или готовности к инновациям (В.А.Антонюк, А.Е.Лузин, Г.А.Моченов), но фак</w:t>
        <w:softHyphen/>
        <w:t>тически встали перед необходимостью исследования производ</w:t>
        <w:softHyphen/>
        <w:t>ственного трудового коллектива в условиях изменения самих форм организации труда, его оплаты и стимулирования. Объек</w:t>
        <w:softHyphen/>
        <w:t>том исследования стала уже не динамика коллектива, а факти</w:t>
        <w:softHyphen/>
        <w:t>чески коллектив в динамике самих социальных условий.</w:t>
      </w:r>
    </w:p>
    <w:p>
      <w:pPr>
        <w:pStyle w:val="Normal"/>
        <w:jc w:val="both"/>
        <w:rPr>
          <w:rFonts w:ascii="Times New Roman" w:hAnsi="Times New Roman" w:cs="Times New Roman"/>
          <w:sz w:val="24"/>
          <w:szCs w:val="24"/>
        </w:rPr>
      </w:pPr>
      <w:r>
        <w:rPr>
          <w:rFonts w:cs="Times New Roman" w:ascii="Times New Roman" w:hAnsi="Times New Roman"/>
          <w:sz w:val="24"/>
          <w:szCs w:val="24"/>
        </w:rPr>
        <w:t>Это, в свою очередь, привело социальных психологов к необ</w:t>
        <w:softHyphen/>
        <w:t>ходимости дифференциации различных экономических, техно</w:t>
        <w:softHyphen/>
        <w:t>логических и собственно социальных моментов в организации труда. Данное обстоятельство является радикальным в характе</w:t>
        <w:softHyphen/>
        <w:t>ристике состояния социальной психологии середины восьмиде</w:t>
        <w:softHyphen/>
        <w:t>сятых годов. И до этого момента подход социальных психоло</w:t>
        <w:softHyphen/>
        <w:t>гов — в силу объективной сложности самого объекта исследова</w:t>
        <w:softHyphen/>
        <w:t>ния — носил комплексный характер. Так, при изучении и социально-психологического климата, и социалистического сорев</w:t>
        <w:softHyphen/>
        <w:t>нования учитывалась значительная совокупность условий или факторов их оптимизации. Однако, и климат, и соревнование по самому своему специфическому характеру являлись интеграль</w:t>
        <w:softHyphen/>
        <w:t>ными и специфическими социально-психологическими образова</w:t>
        <w:softHyphen/>
        <w:t>ниями. Но когда психологи перешли от изучения группы снача</w:t>
        <w:softHyphen/>
        <w:t>ла к идеальной модели (или теоретической модели) коллектива, а затем обратились к исследованию коллектива как реальности, предмет их исследования начал усложняться, а контекст иссле</w:t>
        <w:softHyphen/>
        <w:t>дования расширяться. Социально изменяющаяся реальность кол</w:t>
        <w:softHyphen/>
        <w:t>лектива привела к необходимости не просто учесть комплекс факторов или детерминант, но восстановить сложность этого объекта, чтобы потом воспроизвести его целост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Одну из попыток такого аналитико-синтетического подхода предпринял Китов, сосредоточив свое внимание на характерис</w:t>
        <w:softHyphen/>
        <w:t>тиках коллективного труда и приняв за основу его определение Марксом как совместного, а за его основную единицу понятие</w:t>
      </w:r>
    </w:p>
    <w:p>
      <w:pPr>
        <w:pStyle w:val="Normal"/>
        <w:jc w:val="both"/>
        <w:rPr>
          <w:rFonts w:ascii="Times New Roman" w:hAnsi="Times New Roman" w:cs="Times New Roman"/>
          <w:sz w:val="24"/>
          <w:szCs w:val="24"/>
        </w:rPr>
      </w:pPr>
      <w:r>
        <w:rPr>
          <w:rFonts w:cs="Times New Roman" w:ascii="Times New Roman" w:hAnsi="Times New Roman"/>
          <w:sz w:val="24"/>
          <w:szCs w:val="24"/>
        </w:rPr>
        <w:t>438</w:t>
      </w:r>
    </w:p>
    <w:p>
      <w:pPr>
        <w:pStyle w:val="Normal"/>
        <w:jc w:val="both"/>
        <w:rPr>
          <w:rFonts w:ascii="Times New Roman" w:hAnsi="Times New Roman" w:cs="Times New Roman"/>
          <w:sz w:val="24"/>
          <w:szCs w:val="24"/>
        </w:rPr>
      </w:pPr>
      <w:r>
        <w:rPr>
          <w:rFonts w:cs="Times New Roman" w:ascii="Times New Roman" w:hAnsi="Times New Roman"/>
          <w:sz w:val="24"/>
          <w:szCs w:val="24"/>
        </w:rPr>
        <w:t>«включенного труда», отнесенное к одному человеку и его рабо</w:t>
        <w:softHyphen/>
        <w:t>чему месту, взятым как «целостный производственный микро</w:t>
        <w:softHyphen/>
        <w:t>организм» [31, с. 4]. Совместность труда он далее анализировал по линиям — технологических, экономических связей и собствен</w:t>
        <w:softHyphen/>
        <w:t>но социальных связей. Основным замыслом такого аналитичес</w:t>
        <w:softHyphen/>
        <w:t>кого подхода было желание показать превращение совместного труда в коллективный. Однако, первоначально разделив техно</w:t>
        <w:softHyphen/>
        <w:t>логические, экономические и социальные связи, Китов затем в какой-то мере их отождествил. Опираясь на марксову концепцию труда, он затем не смог перевести ее ни в экономическую, ни в социальную концепцию труда при социализме, смешав таким образом характеристики совместности, свойственные трудовой деятельности вообще и конкретно-исторические, специфически капиталистические или социалистические характеристики совме</w:t>
        <w:softHyphen/>
        <w:t>стного труда, а также конкретные характеристики специальной новой бригадной формы организации труда. Эта работа, выпол</w:t>
        <w:softHyphen/>
        <w:t>ненная на стыке социальной и экономической психологии, несом</w:t>
        <w:softHyphen/>
        <w:t>ненно содействовала дальнейшему развитию последней, но пока</w:t>
        <w:softHyphen/>
        <w:t>зала огромную сложность анализа изменяющейся социальной дей</w:t>
        <w:softHyphen/>
        <w:t>ствительности, если такой анализ осуществляется силами самих психологов и относится к собственно социальным и экономичес</w:t>
        <w:softHyphen/>
        <w:t>ким отношениям.</w:t>
      </w:r>
    </w:p>
    <w:p>
      <w:pPr>
        <w:pStyle w:val="Normal"/>
        <w:jc w:val="both"/>
        <w:rPr>
          <w:rFonts w:ascii="Times New Roman" w:hAnsi="Times New Roman" w:cs="Times New Roman"/>
          <w:sz w:val="24"/>
          <w:szCs w:val="24"/>
        </w:rPr>
      </w:pPr>
      <w:r>
        <w:rPr>
          <w:rFonts w:cs="Times New Roman" w:ascii="Times New Roman" w:hAnsi="Times New Roman"/>
          <w:sz w:val="24"/>
          <w:szCs w:val="24"/>
        </w:rPr>
        <w:t>Близкая по своему характеру попытка такого анализа, одна</w:t>
        <w:softHyphen/>
        <w:t>ко ограниченная только проблемой марксового понимания ко</w:t>
        <w:softHyphen/>
        <w:t>операции, была предпринята позднее, а качественно новый уро</w:t>
        <w:softHyphen/>
        <w:t>вень синтеза был достигнут на основе определения коллектива как субъекта совместной деятельности [91, с.20]. Образование единого целого — существенный признак совместной деятель</w:t>
        <w:softHyphen/>
        <w:t>ности — было определено как «объединение, совмещение или сопряжение индивидуальных деятельностей». Далее в качестве признаков выделялись «разделение единого процесса деятель</w:t>
        <w:softHyphen/>
        <w:t>ности на отдельные функционально связанные операции и их распределение между участниками», координация индивидуаль</w:t>
        <w:softHyphen/>
        <w:t>ных деятельностей, необходимость в управлении индивидуаль</w:t>
        <w:softHyphen/>
        <w:t>ными деятельностями, наличие для ее участников единого ко</w:t>
        <w:softHyphen/>
        <w:t>нечного результата и, наконец, «единое пространственно-времен</w:t>
        <w:softHyphen/>
        <w:t>ное пребывание и функционирование участников СД». Комплекс характеристик совместной деятельности Журавлев выделяет, от</w:t>
        <w:softHyphen/>
        <w:t>правляясь от традиционной психологической структуры дея</w:t>
        <w:softHyphen/>
        <w:t>тельности (т. е. от принятой в психологии теоретической моде</w:t>
        <w:softHyphen/>
        <w:t>ли, включающей цели(задачи), мотивы, результат), а затем,</w:t>
      </w:r>
    </w:p>
    <w:p>
      <w:pPr>
        <w:pStyle w:val="Normal"/>
        <w:jc w:val="both"/>
        <w:rPr>
          <w:rFonts w:ascii="Times New Roman" w:hAnsi="Times New Roman" w:cs="Times New Roman"/>
          <w:sz w:val="24"/>
          <w:szCs w:val="24"/>
        </w:rPr>
      </w:pPr>
      <w:r>
        <w:rPr>
          <w:rFonts w:cs="Times New Roman" w:ascii="Times New Roman" w:hAnsi="Times New Roman"/>
          <w:sz w:val="24"/>
          <w:szCs w:val="24"/>
        </w:rPr>
        <w:t>439</w:t>
      </w:r>
    </w:p>
    <w:p>
      <w:pPr>
        <w:pStyle w:val="Normal"/>
        <w:jc w:val="both"/>
        <w:rPr>
          <w:rFonts w:ascii="Times New Roman" w:hAnsi="Times New Roman" w:cs="Times New Roman"/>
          <w:sz w:val="24"/>
          <w:szCs w:val="24"/>
        </w:rPr>
      </w:pPr>
      <w:r>
        <w:rPr>
          <w:rFonts w:cs="Times New Roman" w:ascii="Times New Roman" w:hAnsi="Times New Roman"/>
          <w:sz w:val="24"/>
          <w:szCs w:val="24"/>
        </w:rPr>
        <w:t>предпринимая попытку вскрыть специфику взаимодействия между ее участниками, он предлагает в качестве своеобразной единицы социально-психологического анализа типологию соци</w:t>
        <w:softHyphen/>
        <w:t>ально-психологического взаимодействия. Завершает эту модель сопоставление особенностей совместной деятельности с особен</w:t>
        <w:softHyphen/>
        <w:t>ностями ее коллективного субъекта. К числу последних Журав</w:t>
        <w:softHyphen/>
        <w:t>лев относит «целенаправленность, мотивированность, уровень целостности (интегрированности), структурированность, согла</w:t>
        <w:softHyphen/>
        <w:t>сованность, организованность (управляемость), результативность (продуктивность), пространственные и временные особенности условий жизнедеятельности коллективного субъекта.»</w:t>
      </w:r>
    </w:p>
    <w:p>
      <w:pPr>
        <w:pStyle w:val="Normal"/>
        <w:jc w:val="both"/>
        <w:rPr>
          <w:rFonts w:ascii="Times New Roman" w:hAnsi="Times New Roman" w:cs="Times New Roman"/>
          <w:sz w:val="24"/>
          <w:szCs w:val="24"/>
        </w:rPr>
      </w:pPr>
      <w:r>
        <w:rPr>
          <w:rFonts w:cs="Times New Roman" w:ascii="Times New Roman" w:hAnsi="Times New Roman"/>
          <w:sz w:val="24"/>
          <w:szCs w:val="24"/>
        </w:rPr>
        <w:t>С позиций настоящего времени можно оценить методологи</w:t>
        <w:softHyphen/>
        <w:t>ческую перспективность того хода мысли, при котором Журав</w:t>
        <w:softHyphen/>
        <w:t>лев двигался как бы во встречном направлении, отправляясь с одной стороны, от объективных социальных характеристик со</w:t>
        <w:softHyphen/>
        <w:t>вместной деятельности, с другой — от принятой в психологии теоретической модели любой деятельности, и получая на пере</w:t>
        <w:softHyphen/>
        <w:t>сечении или «в фокусе» этих двух систем определений социаль</w:t>
        <w:softHyphen/>
        <w:t>но-психологические характеристики взаимодействия. Однако, представленная им модель системного анализа, которая факти</w:t>
        <w:softHyphen/>
        <w:t>чески была последним итогом теоретико-эмпирической работы коллектива, являлась, с одной стороны, результатом достигну</w:t>
        <w:softHyphen/>
        <w:t>той ранее ступени — выделения совместной деятельности как системообразующей (или системообразующего фактора) трудо</w:t>
        <w:softHyphen/>
        <w:t>вого коллектива, с другой — позволила автору не только сосре</w:t>
        <w:softHyphen/>
        <w:t>доточиться на построении «идеального объекта» или модели, но отнестись ко всему состоянию разработки проблемы в данный момент в социальной психологии, вывести ее на новые рубежи и открыть ей новые перспективы.</w:t>
      </w:r>
    </w:p>
    <w:p>
      <w:pPr>
        <w:pStyle w:val="Normal"/>
        <w:jc w:val="both"/>
        <w:rPr>
          <w:rFonts w:ascii="Times New Roman" w:hAnsi="Times New Roman" w:cs="Times New Roman"/>
          <w:sz w:val="24"/>
          <w:szCs w:val="24"/>
        </w:rPr>
      </w:pPr>
      <w:r>
        <w:rPr>
          <w:rFonts w:cs="Times New Roman" w:ascii="Times New Roman" w:hAnsi="Times New Roman"/>
          <w:sz w:val="24"/>
          <w:szCs w:val="24"/>
        </w:rPr>
        <w:t>Журавлев с самого начала вскрывает те противоречия, кото</w:t>
        <w:softHyphen/>
        <w:t>рые возникли в социально-психологической науке из-за того, что феномен межличностных отношений оказался главным предме</w:t>
        <w:softHyphen/>
        <w:t>том исследования в изучении психологии коллектива [27, с. 54]. Он отмечает, далее, что усилиями двух основных социально-пси</w:t>
        <w:softHyphen/>
        <w:t>хологических коллективов — ленинградского (под руководством Кузьмина) и московского (под руководством Платонова и Шоро-ховой) основной предмет исследования переместился из сферы межличностных отношений в сферу совместной трудовой деятель</w:t>
        <w:softHyphen/>
        <w:t>ности. Журавлев показывает, что с позиций системного подхода изучение коллектива должно быть многоплановым, т. е. учиты</w:t>
        <w:softHyphen/>
        <w:t>вать и его соотношение с обществом, и с другими коллективами,</w:t>
      </w:r>
    </w:p>
    <w:p>
      <w:pPr>
        <w:pStyle w:val="Normal"/>
        <w:jc w:val="both"/>
        <w:rPr>
          <w:rFonts w:ascii="Times New Roman" w:hAnsi="Times New Roman" w:cs="Times New Roman"/>
          <w:sz w:val="24"/>
          <w:szCs w:val="24"/>
        </w:rPr>
      </w:pPr>
      <w:r>
        <w:rPr>
          <w:rFonts w:cs="Times New Roman" w:ascii="Times New Roman" w:hAnsi="Times New Roman"/>
          <w:sz w:val="24"/>
          <w:szCs w:val="24"/>
        </w:rPr>
        <w:t>440</w:t>
      </w:r>
    </w:p>
    <w:p>
      <w:pPr>
        <w:pStyle w:val="Normal"/>
        <w:jc w:val="both"/>
        <w:rPr>
          <w:rFonts w:ascii="Times New Roman" w:hAnsi="Times New Roman" w:cs="Times New Roman"/>
          <w:sz w:val="24"/>
          <w:szCs w:val="24"/>
        </w:rPr>
      </w:pPr>
      <w:r>
        <w:rPr>
          <w:rFonts w:cs="Times New Roman" w:ascii="Times New Roman" w:hAnsi="Times New Roman"/>
          <w:sz w:val="24"/>
          <w:szCs w:val="24"/>
        </w:rPr>
        <w:t>и личностью и т. д. А совместная деятельность является его ин</w:t>
        <w:softHyphen/>
        <w:t>тегральным системообразующим фактором, в котором концент</w:t>
        <w:softHyphen/>
        <w:t>рируются основные социально-психологические феномены. По</w:t>
        <w:softHyphen/>
        <w:t>нятие субъекта совместной деятельности, введенное на предыду</w:t>
        <w:softHyphen/>
        <w:t>щем этапе исследования, позволяет автору подойти к раскрытию разных типов совместной деятельности или разных типов взаи</w:t>
        <w:softHyphen/>
        <w:t>мосвязи и взаимозависимости ее участников, которые он, в свою очередь, отличает от форм организации совместной деятельнос</w:t>
        <w:softHyphen/>
        <w:t>ти (пространственно-временных и операциональных) и техноло</w:t>
        <w:softHyphen/>
        <w:t>гических. Здесь дается имплицитная критика позиции Китова, который отвел технологическим связям едва ли не решающую роль, во всяком случае эквивалентную экономическим и соци</w:t>
        <w:softHyphen/>
        <w:t>альным отношениям. Однако, подчеркивание ведущего воздей</w:t>
        <w:softHyphen/>
        <w:t>ствия экономических и производственных факторов на соци</w:t>
        <w:softHyphen/>
        <w:t>альную психологию не должно умалять ее обратного влияния на экономические и организационно-управленческие отношения в коллективе.Журавлев считает, что «исследования последних лет, выполненные в лаборатории социальной психологии Института психологии АН СССР, убедительно показали, что прямые линей</w:t>
        <w:softHyphen/>
        <w:t>ные связи между вышеперечисленными показателями (межлич</w:t>
        <w:softHyphen/>
        <w:t>ностные отношения, общение, социально-психологический кли</w:t>
        <w:softHyphen/>
        <w:t>мат — Авторы.) наблюдаются только до определенной зоны их развития, после достижения которой положительные социально-психологические феномены начинают отрицательно влиять на по</w:t>
        <w:softHyphen/>
        <w:t>казатели организации и результаты трудовой деятельности кол</w:t>
        <w:softHyphen/>
        <w:t>лектива» [там же, с. 58]. Зависимости, отвечающие принципу ли</w:t>
        <w:softHyphen/>
        <w:t>нейного детерминизма, наблюдаются, как правило, при изучении социально-психологических явлений в небольших искусственно созданных (лабораторных) группах, поэтому их никак нельзя пе</w:t>
        <w:softHyphen/>
        <w:t>реносить на естественные реальные группы.</w:t>
      </w:r>
    </w:p>
    <w:p>
      <w:pPr>
        <w:pStyle w:val="Normal"/>
        <w:jc w:val="both"/>
        <w:rPr>
          <w:rFonts w:ascii="Times New Roman" w:hAnsi="Times New Roman" w:cs="Times New Roman"/>
          <w:sz w:val="24"/>
          <w:szCs w:val="24"/>
        </w:rPr>
      </w:pPr>
      <w:r>
        <w:rPr>
          <w:rFonts w:cs="Times New Roman" w:ascii="Times New Roman" w:hAnsi="Times New Roman"/>
          <w:sz w:val="24"/>
          <w:szCs w:val="24"/>
        </w:rPr>
        <w:t>Журавлев формулирует и ряд других принципиальных для развития социальной психологии положений:отражательные ха</w:t>
        <w:softHyphen/>
        <w:t>рактеристики социально-пихологических явлений изучены го</w:t>
        <w:softHyphen/>
        <w:t>раздо лучше, чем их регуляторная роль, исходя из чего следу</w:t>
        <w:softHyphen/>
        <w:t>ет ставить вопрос о взаимной детерминации экономических, организационно-управленческих и психологических факторов. При изучении развития коллектива недостаточно учитывается системный подход, не реализуется многоплановость исследова</w:t>
        <w:softHyphen/>
        <w:t>ния, в результате проблема развития коллектива в социальной психологии уже длительный период времени «не сдвигается с места». Для преодоления расхождений в определении стадий</w:t>
      </w:r>
    </w:p>
    <w:p>
      <w:pPr>
        <w:pStyle w:val="Normal"/>
        <w:jc w:val="both"/>
        <w:rPr>
          <w:rFonts w:ascii="Times New Roman" w:hAnsi="Times New Roman" w:cs="Times New Roman"/>
          <w:sz w:val="24"/>
          <w:szCs w:val="24"/>
        </w:rPr>
      </w:pPr>
      <w:r>
        <w:rPr>
          <w:rFonts w:cs="Times New Roman" w:ascii="Times New Roman" w:hAnsi="Times New Roman"/>
          <w:sz w:val="24"/>
          <w:szCs w:val="24"/>
        </w:rPr>
        <w:t>441</w:t>
      </w:r>
    </w:p>
    <w:p>
      <w:pPr>
        <w:pStyle w:val="Normal"/>
        <w:jc w:val="both"/>
        <w:rPr>
          <w:rFonts w:ascii="Times New Roman" w:hAnsi="Times New Roman" w:cs="Times New Roman"/>
          <w:sz w:val="24"/>
          <w:szCs w:val="24"/>
        </w:rPr>
      </w:pPr>
      <w:r>
        <w:rPr>
          <w:rFonts w:cs="Times New Roman" w:ascii="Times New Roman" w:hAnsi="Times New Roman"/>
          <w:sz w:val="24"/>
          <w:szCs w:val="24"/>
        </w:rPr>
        <w:t>формирования коллектива Журавлев предлагает дифференци</w:t>
        <w:softHyphen/>
        <w:t>ровать его развитие по уровням от его развития (динамики) по этапам, считая, что новый этап может не быть более высоким уровнем. Кроме того, он выдвигает принципиальное положение, что определение уровня развития коллективов не может осуще</w:t>
        <w:softHyphen/>
        <w:t>ствляться только с опорой на их социально-психологические критерии и характеристики, а должно включать всю совокуп</w:t>
        <w:softHyphen/>
        <w:t>ность экономических, организационно-управленческих и др. параметров, а само развитие коллективов осуществляется через смену его разных оснований.</w:t>
      </w:r>
    </w:p>
    <w:p>
      <w:pPr>
        <w:pStyle w:val="Normal"/>
        <w:jc w:val="both"/>
        <w:rPr>
          <w:rFonts w:ascii="Times New Roman" w:hAnsi="Times New Roman" w:cs="Times New Roman"/>
          <w:sz w:val="24"/>
          <w:szCs w:val="24"/>
        </w:rPr>
      </w:pPr>
      <w:r>
        <w:rPr>
          <w:rFonts w:cs="Times New Roman" w:ascii="Times New Roman" w:hAnsi="Times New Roman"/>
          <w:sz w:val="24"/>
          <w:szCs w:val="24"/>
        </w:rPr>
        <w:t>В заключение Журавлев выдвигает задачи, которые составили перспективу психологических исследований трудовых коллек</w:t>
        <w:softHyphen/>
        <w:t>тивов: сведение воедино моделей, построенных на разных осно</w:t>
        <w:softHyphen/>
        <w:t>ваниях, и реализация системного подхода к совокупности фак</w:t>
        <w:softHyphen/>
        <w:t>торов, образующих целостность; необходимость положить в ос</w:t>
        <w:softHyphen/>
        <w:t>нову определения коллектива свойств, присущих совместной деятельности и коллективному субъекту; построение типологии коллективов по характеру присущей им целост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Важно подчеркнуть, что принцип субъекта, реализованный в единстве с принципом системности исследования, позволил Жу</w:t>
        <w:softHyphen/>
        <w:t>равлеву, с одной стороны, исходить из целостности как основно</w:t>
        <w:softHyphen/>
        <w:t>го качества субъекта и вместе с тем, с другой, не просто постули</w:t>
        <w:softHyphen/>
        <w:t>ровать целостность как некий априорный признак, а выявлять процессы интеграции и дифференциации, происходящие в реаль</w:t>
        <w:softHyphen/>
        <w:t>ном бытии коллектива, предпринимать попытки определять ста</w:t>
        <w:softHyphen/>
        <w:t>дии его развития по преобладанию этих явлений, а также искать качественную определенность интеграции и дифференциации на каждой из них. Таким образом, можно сказать, что исследовате</w:t>
        <w:softHyphen/>
        <w:t>лям этого направления, возглавляемого Журавлевым, удалось дифференцировать сущность трудового коллектива (и совокуп</w:t>
        <w:softHyphen/>
        <w:t>ность определений этой сущности через категории субъекта и совместной деятельности) и способ его существования, т. е. ди</w:t>
        <w:softHyphen/>
        <w:t>намику и собственно развитие, связанные с изменяющимся ха</w:t>
        <w:softHyphen/>
        <w:t>рактером социальных условий, промышленности, форм органи</w:t>
        <w:softHyphen/>
        <w:t>зации труда и т. д. Удалось достичь высокого уровня теоретичес</w:t>
        <w:softHyphen/>
        <w:t>кого анализа при сохранении его ориентации на сложность реального объекта исслед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К началу 90-х годов это направление оформилось в динамичес</w:t>
        <w:softHyphen/>
        <w:t>кую концепцию совместной деятельности: последняя рассматри</w:t>
        <w:softHyphen/>
        <w:t>валась как ведущее основание коллективообразования и одновре</w:t>
        <w:softHyphen/>
        <w:t>менно дифференцировалась по многим основаниям в соответствии</w:t>
      </w:r>
    </w:p>
    <w:p>
      <w:pPr>
        <w:pStyle w:val="Normal"/>
        <w:jc w:val="both"/>
        <w:rPr>
          <w:rFonts w:ascii="Times New Roman" w:hAnsi="Times New Roman" w:cs="Times New Roman"/>
          <w:sz w:val="24"/>
          <w:szCs w:val="24"/>
        </w:rPr>
      </w:pPr>
      <w:r>
        <w:rPr>
          <w:rFonts w:cs="Times New Roman" w:ascii="Times New Roman" w:hAnsi="Times New Roman"/>
          <w:sz w:val="24"/>
          <w:szCs w:val="24"/>
        </w:rPr>
        <w:t>442</w:t>
      </w:r>
    </w:p>
    <w:p>
      <w:pPr>
        <w:pStyle w:val="Normal"/>
        <w:jc w:val="both"/>
        <w:rPr>
          <w:rFonts w:ascii="Times New Roman" w:hAnsi="Times New Roman" w:cs="Times New Roman"/>
          <w:sz w:val="24"/>
          <w:szCs w:val="24"/>
        </w:rPr>
      </w:pPr>
      <w:r>
        <w:rPr>
          <w:rFonts w:cs="Times New Roman" w:ascii="Times New Roman" w:hAnsi="Times New Roman"/>
          <w:sz w:val="24"/>
          <w:szCs w:val="24"/>
        </w:rPr>
        <w:t>с принципами системного подхода (многоплановость, множествен</w:t>
        <w:softHyphen/>
        <w:t>ность и многоуровневость связей и отношений, системная детер</w:t>
        <w:softHyphen/>
        <w:t>минация и развитие). В основе лежал концептуальный «треуголь</w:t>
        <w:softHyphen/>
        <w:t>ник», интегрирующий три направления ее определений: предмет</w:t>
        <w:softHyphen/>
        <w:t>но-направленное взаимодействие, изменяющее содержание деятельности, субъектно-направленное (изменяющее свойства и состояния субъекта) и организационно-направленное (изменяю</w:t>
        <w:softHyphen/>
        <w:t>щее способы и стиль выполнения деятельности) [26, с. 6].</w:t>
      </w:r>
    </w:p>
    <w:p>
      <w:pPr>
        <w:pStyle w:val="Normal"/>
        <w:jc w:val="both"/>
        <w:rPr>
          <w:rFonts w:ascii="Times New Roman" w:hAnsi="Times New Roman" w:cs="Times New Roman"/>
          <w:sz w:val="24"/>
          <w:szCs w:val="24"/>
        </w:rPr>
      </w:pPr>
      <w:r>
        <w:rPr>
          <w:rFonts w:cs="Times New Roman" w:ascii="Times New Roman" w:hAnsi="Times New Roman"/>
          <w:sz w:val="24"/>
          <w:szCs w:val="24"/>
        </w:rPr>
        <w:t>Ряд психологов, также работающих на стыке психологичес</w:t>
        <w:softHyphen/>
        <w:t>ких проблем управления и социально-психологических проблем трудового производственного коллектива, ставили акцент на осо</w:t>
        <w:softHyphen/>
        <w:t>бенностях коллектива как субъекта социального развития (Но</w:t>
        <w:softHyphen/>
        <w:t>виков и др.), которое достигается изменением его официально</w:t>
        <w:softHyphen/>
        <w:t>го строения, совершенствованием квалификационно-професси</w:t>
        <w:softHyphen/>
        <w:t>онального уровня, социально-демографической структуры, кадрового состава, а также воздействием на своих членов в на</w:t>
        <w:softHyphen/>
        <w:t>правлении формирования прогрессивных потребностей, интере</w:t>
        <w:softHyphen/>
        <w:t>сов, идеалов, ценностных ориентации и т. д. [51, 52]. Психоло</w:t>
        <w:softHyphen/>
        <w:t>ги, разрабатывавшие проблемы, которые сегодня можно отнес</w:t>
        <w:softHyphen/>
        <w:t>ти к области психологических и социально-психологических проблем организации, поднимали проблемы моделирования и проектирования деятельности на основе ее профессионального и личностного обеспечения (Деркач и др.), выходя к решению круга проблем профессионализма и подготовки кадров. Здесь ставились и практически разрешались проблемы адаптации, те</w:t>
        <w:softHyphen/>
        <w:t>кучести кадров, а позднее — компетентности и готовности к ин</w:t>
        <w:softHyphen/>
        <w:t>новациям, нововведениям и социальным изменениям в широком смысле слова [20, 21].</w:t>
      </w:r>
    </w:p>
    <w:p>
      <w:pPr>
        <w:pStyle w:val="Normal"/>
        <w:jc w:val="both"/>
        <w:rPr>
          <w:rFonts w:ascii="Times New Roman" w:hAnsi="Times New Roman" w:cs="Times New Roman"/>
          <w:sz w:val="24"/>
          <w:szCs w:val="24"/>
        </w:rPr>
      </w:pPr>
      <w:r>
        <w:rPr>
          <w:rFonts w:cs="Times New Roman" w:ascii="Times New Roman" w:hAnsi="Times New Roman"/>
          <w:sz w:val="24"/>
          <w:szCs w:val="24"/>
        </w:rPr>
        <w:t>Особое место среди исследований в этой пограничной для пси</w:t>
        <w:softHyphen/>
        <w:t>хологии управления, социальной психологии коллективов и пси</w:t>
        <w:softHyphen/>
        <w:t>хологии организации области заняло изучение личности руко</w:t>
        <w:softHyphen/>
        <w:t>водителя и построение различных типологий. Журавлевым были выделены специальные подструктуры, важные прежде всего для управленческой деятельности, профессиональная компетент</w:t>
        <w:softHyphen/>
        <w:t>ность, организаторские и педагогические способности, комму</w:t>
        <w:softHyphen/>
        <w:t>никативные и нравственные качества и выявлены по сочетанию у личности этих подструктур следующие типы руководителей: «специалист», «специалист-организатор», «организатор», «орга</w:t>
        <w:softHyphen/>
        <w:t>низатор-наставник», «гармоничный» и неэффективный», при</w:t>
        <w:softHyphen/>
        <w:t>чем эффективность определялась в производственной и социаль</w:t>
        <w:softHyphen/>
        <w:t>но-психологической плоскостях. В свою очередь, в качестве ос-</w:t>
      </w:r>
    </w:p>
    <w:p>
      <w:pPr>
        <w:pStyle w:val="Normal"/>
        <w:jc w:val="both"/>
        <w:rPr>
          <w:rFonts w:ascii="Times New Roman" w:hAnsi="Times New Roman" w:cs="Times New Roman"/>
          <w:sz w:val="24"/>
          <w:szCs w:val="24"/>
        </w:rPr>
      </w:pPr>
      <w:r>
        <w:rPr>
          <w:rFonts w:cs="Times New Roman" w:ascii="Times New Roman" w:hAnsi="Times New Roman"/>
          <w:sz w:val="24"/>
          <w:szCs w:val="24"/>
        </w:rPr>
        <w:t>443</w:t>
      </w:r>
    </w:p>
    <w:p>
      <w:pPr>
        <w:pStyle w:val="Normal"/>
        <w:jc w:val="both"/>
        <w:rPr>
          <w:rFonts w:ascii="Times New Roman" w:hAnsi="Times New Roman" w:cs="Times New Roman"/>
          <w:sz w:val="24"/>
          <w:szCs w:val="24"/>
        </w:rPr>
      </w:pPr>
      <w:r>
        <w:rPr>
          <w:rFonts w:cs="Times New Roman" w:ascii="Times New Roman" w:hAnsi="Times New Roman"/>
          <w:sz w:val="24"/>
          <w:szCs w:val="24"/>
        </w:rPr>
        <w:t>новных детерминант стиля руководства были выявлены моти-вационные характеристики руководителя, реализующиеся во взаимодействии с исполнителями. Подход к коллективу как субъекту, а не только объекту управления (в отличие от его трак</w:t>
        <w:softHyphen/>
        <w:t>товки как субъекта, определяемого целостностью и совместной деятельностью) сыграл решающую роль в разработке проблем ру</w:t>
        <w:softHyphen/>
        <w:t>ководства и управления коллективами, и их самоуправления. Развитие концепции деятельностного опосредствования меж</w:t>
        <w:softHyphen/>
        <w:t>личностных отношений и коллектива (Петровский) в 80-90-ых годах пошло в направлении более дифференцированной (в том числе также уровневой) характеристики этих отношений и изу</w:t>
        <w:softHyphen/>
        <w:t>чения явлений функционально-ролевых ожиданий, возложения ответственности, референтности, лежащей в основе предпочте</w:t>
        <w:softHyphen/>
        <w:t>ний и выборов, строящихся на ценностных основаниях. Петров</w:t>
        <w:softHyphen/>
        <w:t>ский продолжает углублять свой ценностно-нравственный под</w:t>
        <w:softHyphen/>
        <w:t>ход к изучению коллектива и постоянно соотносит свою иссле</w:t>
        <w:softHyphen/>
        <w:t>довательскую модель с моделями, имеющимися в зарубежной (американской, эападно-европейской) социальной психологии. Именно работами его направления разрешается вышеуказанное противоречие социальной психологии периода ее возрождения в шестидесятых годах, состоявшее, с одной стороны, в увлече</w:t>
        <w:softHyphen/>
        <w:t>нии идеями зарубежных социальных психологов, с другой — в чисто идеологической, в этом смысле абстрактной критике их, и с третьей — в обращенности к изучению социально-психоло</w:t>
        <w:softHyphen/>
        <w:t>гической действительности социалистического общества. Пози</w:t>
        <w:softHyphen/>
        <w:t>ция Петровского может быть определена как исследовательская альтернатива определенным подходам к вышеназванным явле</w:t>
        <w:softHyphen/>
        <w:t>ниям. Петровский в анализе совместимости, согласованности и т. д. акцентирует роль представлений, коллективного и инди</w:t>
        <w:softHyphen/>
        <w:t>видуального образа совместной деятельности, ее нравственную основу, атрибуцию ответственности. Обобщая многолетние ис</w:t>
        <w:softHyphen/>
        <w:t>следования, Петровский в совместной с Ярошевским моногра</w:t>
        <w:softHyphen/>
        <w:t>фии [69] предлагает многоуровневую структуру высокоразвитой группы. Центральное ее звено (А) образует сама групповая дея</w:t>
        <w:softHyphen/>
        <w:t>тельность, ее предметно-деятельностная характеристика, дава</w:t>
        <w:softHyphen/>
        <w:t>емая по трем критериям:</w:t>
      </w:r>
    </w:p>
    <w:p>
      <w:pPr>
        <w:pStyle w:val="Normal"/>
        <w:jc w:val="both"/>
        <w:rPr>
          <w:rFonts w:ascii="Times New Roman" w:hAnsi="Times New Roman" w:cs="Times New Roman"/>
          <w:sz w:val="24"/>
          <w:szCs w:val="24"/>
        </w:rPr>
      </w:pPr>
      <w:r>
        <w:rPr>
          <w:rFonts w:cs="Times New Roman" w:ascii="Times New Roman" w:hAnsi="Times New Roman"/>
          <w:sz w:val="24"/>
          <w:szCs w:val="24"/>
        </w:rPr>
        <w:t>1) оценка выполнения основной общественной функции — участия в общественном разделении труда (но заметим — не</w:t>
      </w:r>
    </w:p>
    <w:p>
      <w:pPr>
        <w:pStyle w:val="Normal"/>
        <w:jc w:val="both"/>
        <w:rPr>
          <w:rFonts w:ascii="Times New Roman" w:hAnsi="Times New Roman" w:cs="Times New Roman"/>
          <w:sz w:val="24"/>
          <w:szCs w:val="24"/>
        </w:rPr>
      </w:pPr>
      <w:r>
        <w:rPr>
          <w:rFonts w:cs="Times New Roman" w:ascii="Times New Roman" w:hAnsi="Times New Roman"/>
          <w:sz w:val="24"/>
          <w:szCs w:val="24"/>
        </w:rPr>
        <w:t>связанная с его производительностью);</w:t>
      </w:r>
    </w:p>
    <w:p>
      <w:pPr>
        <w:pStyle w:val="Normal"/>
        <w:jc w:val="both"/>
        <w:rPr>
          <w:rFonts w:ascii="Times New Roman" w:hAnsi="Times New Roman" w:cs="Times New Roman"/>
          <w:sz w:val="24"/>
          <w:szCs w:val="24"/>
        </w:rPr>
      </w:pPr>
      <w:r>
        <w:rPr>
          <w:rFonts w:cs="Times New Roman" w:ascii="Times New Roman" w:hAnsi="Times New Roman"/>
          <w:sz w:val="24"/>
          <w:szCs w:val="24"/>
        </w:rPr>
        <w:t>2) оценка соответствия группы социальным нормам;</w:t>
      </w:r>
    </w:p>
    <w:p>
      <w:pPr>
        <w:pStyle w:val="Normal"/>
        <w:jc w:val="both"/>
        <w:rPr>
          <w:rFonts w:ascii="Times New Roman" w:hAnsi="Times New Roman" w:cs="Times New Roman"/>
          <w:sz w:val="24"/>
          <w:szCs w:val="24"/>
        </w:rPr>
      </w:pPr>
      <w:r>
        <w:rPr>
          <w:rFonts w:cs="Times New Roman" w:ascii="Times New Roman" w:hAnsi="Times New Roman"/>
          <w:sz w:val="24"/>
          <w:szCs w:val="24"/>
        </w:rPr>
        <w:t>3) оценка способности группы обеспечить каждому ее чле-</w:t>
      </w:r>
    </w:p>
    <w:p>
      <w:pPr>
        <w:pStyle w:val="Normal"/>
        <w:jc w:val="both"/>
        <w:rPr>
          <w:rFonts w:ascii="Times New Roman" w:hAnsi="Times New Roman" w:cs="Times New Roman"/>
          <w:sz w:val="24"/>
          <w:szCs w:val="24"/>
        </w:rPr>
      </w:pPr>
      <w:r>
        <w:rPr>
          <w:rFonts w:cs="Times New Roman" w:ascii="Times New Roman" w:hAnsi="Times New Roman"/>
          <w:sz w:val="24"/>
          <w:szCs w:val="24"/>
        </w:rPr>
        <w:t>444</w:t>
      </w:r>
    </w:p>
    <w:p>
      <w:pPr>
        <w:pStyle w:val="Normal"/>
        <w:jc w:val="both"/>
        <w:rPr>
          <w:rFonts w:ascii="Times New Roman" w:hAnsi="Times New Roman" w:cs="Times New Roman"/>
          <w:sz w:val="24"/>
          <w:szCs w:val="24"/>
        </w:rPr>
      </w:pPr>
      <w:r>
        <w:rPr>
          <w:rFonts w:cs="Times New Roman" w:ascii="Times New Roman" w:hAnsi="Times New Roman"/>
          <w:sz w:val="24"/>
          <w:szCs w:val="24"/>
        </w:rPr>
        <w:t>ну возможность развития. Эти оценки, согласно Петровскому, позволяют определить социально-психологические параметры групп разного уровня развития. Сразу следует обратить внима</w:t>
        <w:softHyphen/>
        <w:t>ние на дискуссионный момент — способ определения уровня развития коллектива: одни психологи включают в него объек</w:t>
        <w:softHyphen/>
        <w:t>тивные характеристики (экономические и др.), тогда как Пет</w:t>
        <w:softHyphen/>
        <w:t>ровский — комплекс характеристик, основывающихся на со</w:t>
        <w:softHyphen/>
        <w:t>циальных, но теоретически смоделированных факторах.</w:t>
      </w:r>
    </w:p>
    <w:p>
      <w:pPr>
        <w:pStyle w:val="Normal"/>
        <w:jc w:val="both"/>
        <w:rPr>
          <w:rFonts w:ascii="Times New Roman" w:hAnsi="Times New Roman" w:cs="Times New Roman"/>
          <w:sz w:val="24"/>
          <w:szCs w:val="24"/>
        </w:rPr>
      </w:pPr>
      <w:r>
        <w:rPr>
          <w:rFonts w:cs="Times New Roman" w:ascii="Times New Roman" w:hAnsi="Times New Roman"/>
          <w:sz w:val="24"/>
          <w:szCs w:val="24"/>
        </w:rPr>
        <w:t>Следующий «слой» в концепции Петровского, представлен</w:t>
        <w:softHyphen/>
        <w:t>ный стратой Б — психологический по своей сущности — фик</w:t>
        <w:softHyphen/>
        <w:t>сирует отношение каждого члена группы к групповой деятель</w:t>
        <w:softHyphen/>
        <w:t>ности, ее целям, задачам, принципам, на которых она строит</w:t>
        <w:softHyphen/>
        <w:t>ся, мотивацию деятельности, ее смысл для каждого участника. В страте В локализуются характеристики межличностных от</w:t>
        <w:softHyphen/>
        <w:t>ношений, опосредствованных содержанием совместной деятель</w:t>
        <w:softHyphen/>
        <w:t>ности (ее целями, задачами, ходом выполнения), а также при</w:t>
        <w:softHyphen/>
        <w:t>нятыми в группе принципами, идеями, ценностными ориента-циями. Именно к этому слою Петровский относит такие явления, как самоопределение личности. Наконец, последний поверхно</w:t>
        <w:softHyphen/>
        <w:t>стный слой представлен эмоциональными отношениями. Следует обратить внимание на то, что общая структура охватывает лич</w:t>
        <w:softHyphen/>
        <w:t>ностный уровень, который, скажем, в концепции Китова пред</w:t>
        <w:softHyphen/>
        <w:t>ставлен только единицей «включенности», не раскрывающей ва</w:t>
        <w:softHyphen/>
        <w:t>риантов личностных отношений, мотивации, тем более — воз</w:t>
        <w:softHyphen/>
        <w:t>можности-невозможности развития личности, благодаря разной включ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С помощью этой структуры и критерия соответствия или пре</w:t>
        <w:softHyphen/>
        <w:t>пятствия общественно-историческому прогрессу (следует отме</w:t>
        <w:softHyphen/>
        <w:t>тить очень высокий уровень такой абстракции), Петровский предлагает строить типологию групп. Однако, это не типология, скажем, производственных, трудовых коллективов, а типология групп, существующих в обществе и отвечающих теоретически выделенным критериям — степени сложившейся (несложив</w:t>
        <w:softHyphen/>
        <w:t>шейся) совместной деятельности, анти- или просоциальности опосредствующих факторов и т. д. И с позиций этой типологии, возвращаясь к группе высокого уровня развития, Петровский выделяет иерархию уровней в самом явлении совместимости. «Высший уровень сплоченности и совместимости людей в совме</w:t>
        <w:softHyphen/>
        <w:t>стной деятельности выступает в форме ценностно-ориентацион-ного единства, с одной стороны, и адекватности возложения ответственности — с другой» [там же, с. 378].</w:t>
      </w:r>
    </w:p>
    <w:p>
      <w:pPr>
        <w:pStyle w:val="Normal"/>
        <w:jc w:val="both"/>
        <w:rPr>
          <w:rFonts w:ascii="Times New Roman" w:hAnsi="Times New Roman" w:cs="Times New Roman"/>
          <w:sz w:val="24"/>
          <w:szCs w:val="24"/>
        </w:rPr>
      </w:pPr>
      <w:r>
        <w:rPr>
          <w:rFonts w:cs="Times New Roman" w:ascii="Times New Roman" w:hAnsi="Times New Roman"/>
          <w:sz w:val="24"/>
          <w:szCs w:val="24"/>
        </w:rPr>
        <w:t>445</w:t>
      </w:r>
    </w:p>
    <w:p>
      <w:pPr>
        <w:pStyle w:val="Normal"/>
        <w:jc w:val="both"/>
        <w:rPr>
          <w:rFonts w:ascii="Times New Roman" w:hAnsi="Times New Roman" w:cs="Times New Roman"/>
          <w:sz w:val="24"/>
          <w:szCs w:val="24"/>
        </w:rPr>
      </w:pPr>
      <w:r>
        <w:rPr>
          <w:rFonts w:cs="Times New Roman" w:ascii="Times New Roman" w:hAnsi="Times New Roman"/>
          <w:sz w:val="24"/>
          <w:szCs w:val="24"/>
        </w:rPr>
        <w:t>Благодаря интегрированности в модели Петровского межлич</w:t>
        <w:softHyphen/>
        <w:t>ностного и личностного уровней имеет место своеобразная эво</w:t>
        <w:softHyphen/>
        <w:t>люция проблемы социальной психологии личности, выделение которой в самостоятельную область характеризовало предше</w:t>
        <w:softHyphen/>
        <w:t>ствующий этап развития социальной психологии: предельное сближение концепции деятельностного опосредствования меж</w:t>
        <w:softHyphen/>
        <w:t>личностных отношений и общепсихологической теории лично</w:t>
        <w:softHyphen/>
        <w:t>сти. Можно сказать, что такая тенденция в известном смысле снимает необходимость в рассмотрении специальной социальной психологии личности. В этой трактовке общепсихологического подхода к личности интра- и интериндивидуальные особеннос</w:t>
        <w:softHyphen/>
        <w:t>ти составляют неразрывное единство, которое, как считает Пет</w:t>
        <w:softHyphen/>
        <w:t>ровский, утверждал и Мерлин. Оно позволяет выдвинуть идею «трех фаз становления личности в социальной среде (микро- и макросреде) — адаптации, индивидуализации и интеграции, возникновение и протекание которых связаны с наличием со</w:t>
        <w:softHyphen/>
        <w:t>циогенной потребности индивида в персонализации и с деятель-ностно-опосредованными возможностями удовлетворить ее в ре</w:t>
        <w:softHyphen/>
        <w:t>ферентных группах» [там же, с. 429].</w:t>
      </w:r>
    </w:p>
    <w:p>
      <w:pPr>
        <w:pStyle w:val="Normal"/>
        <w:jc w:val="both"/>
        <w:rPr>
          <w:rFonts w:ascii="Times New Roman" w:hAnsi="Times New Roman" w:cs="Times New Roman"/>
          <w:sz w:val="24"/>
          <w:szCs w:val="24"/>
        </w:rPr>
      </w:pPr>
      <w:r>
        <w:rPr>
          <w:rFonts w:cs="Times New Roman" w:ascii="Times New Roman" w:hAnsi="Times New Roman"/>
          <w:sz w:val="24"/>
          <w:szCs w:val="24"/>
        </w:rPr>
        <w:t>Можно сказать, что концепции коллективов и совместной де</w:t>
        <w:softHyphen/>
        <w:t>ятельности, более дифференцированно учитывающие соци</w:t>
        <w:softHyphen/>
        <w:t>альные реальности их сущности, изменения и функционирова</w:t>
        <w:softHyphen/>
        <w:t>ния, и концепции, в большей мере идущие от специфических абстракций социальной психологии и учитывающие социальные детерминанты в их общей, а не конкретно- исторической фор</w:t>
        <w:softHyphen/>
        <w:t>ме (социогенез и т. д.) не противоречат друг другу, а взаимодо</w:t>
        <w:softHyphen/>
        <w:t>полняют, демонстрируя в целом разные теоретические способы моделирования социально-психологических сущностей и явле</w:t>
        <w:softHyphen/>
        <w:t>ний, а также различные способы их эмпирического исследова</w:t>
        <w:softHyphen/>
        <w:t>ния. Некоторым их общим ядром, несомненно, является совме</w:t>
        <w:softHyphen/>
        <w:t>стная деятельность, рассмотренная лишь как опосредствующий, или сущностный момент, дифференцирующий обращение в од</w:t>
        <w:softHyphen/>
        <w:t>ном случае к проблемам мотивации, активности производитель</w:t>
        <w:softHyphen/>
        <w:t>ных сил, в конечном итоге, к характеристикам деятельности как трудовой, а в другом — лишь как отвечающий социальным це</w:t>
        <w:softHyphen/>
        <w:t>лям и ценностям. Здесь различаются и своеобразные методоло</w:t>
        <w:softHyphen/>
        <w:t>гические акценты — на субъекте деятельности или же на самой деятельности и ее отношениях — в другом случае. Отсюда про</w:t>
        <w:softHyphen/>
        <w:t>сматривается тенденция к реализации соответственных субъек-тно-деятельностного, либо собственно деятельностного подходов.</w:t>
      </w:r>
    </w:p>
    <w:p>
      <w:pPr>
        <w:pStyle w:val="Normal"/>
        <w:jc w:val="both"/>
        <w:rPr>
          <w:rFonts w:ascii="Times New Roman" w:hAnsi="Times New Roman" w:cs="Times New Roman"/>
          <w:sz w:val="24"/>
          <w:szCs w:val="24"/>
        </w:rPr>
      </w:pPr>
      <w:r>
        <w:rPr>
          <w:rFonts w:cs="Times New Roman" w:ascii="Times New Roman" w:hAnsi="Times New Roman"/>
          <w:sz w:val="24"/>
          <w:szCs w:val="24"/>
        </w:rPr>
        <w:t>К числу более специальных исследовательских направлений</w:t>
      </w:r>
    </w:p>
    <w:p>
      <w:pPr>
        <w:pStyle w:val="Normal"/>
        <w:jc w:val="both"/>
        <w:rPr>
          <w:rFonts w:ascii="Times New Roman" w:hAnsi="Times New Roman" w:cs="Times New Roman"/>
          <w:sz w:val="24"/>
          <w:szCs w:val="24"/>
        </w:rPr>
      </w:pPr>
      <w:r>
        <w:rPr>
          <w:rFonts w:cs="Times New Roman" w:ascii="Times New Roman" w:hAnsi="Times New Roman"/>
          <w:sz w:val="24"/>
          <w:szCs w:val="24"/>
        </w:rPr>
        <w:t>446</w:t>
      </w:r>
    </w:p>
    <w:p>
      <w:pPr>
        <w:pStyle w:val="Normal"/>
        <w:jc w:val="both"/>
        <w:rPr>
          <w:rFonts w:ascii="Times New Roman" w:hAnsi="Times New Roman" w:cs="Times New Roman"/>
          <w:sz w:val="24"/>
          <w:szCs w:val="24"/>
        </w:rPr>
      </w:pPr>
      <w:r>
        <w:rPr>
          <w:rFonts w:cs="Times New Roman" w:ascii="Times New Roman" w:hAnsi="Times New Roman"/>
          <w:sz w:val="24"/>
          <w:szCs w:val="24"/>
        </w:rPr>
        <w:t>относится изучение социального восприятия, оценивания и со</w:t>
        <w:softHyphen/>
        <w:t>циальных представлений. Как отмечалось, в 70-ые годы сфор</w:t>
        <w:softHyphen/>
        <w:t>мировалось направление исследований общения и восприятия людьми друг друга, возглавляемое Бодалевым. В конце 70-ых годов Андреева рассматривает проблемы каузальной атрибуции в межличностном восприятии, а в 80-ых Агеев — влияние фак</w:t>
        <w:softHyphen/>
        <w:t>торов культуры на восприятие и оценку человека человеком [1]. Проблемы более высокого — познавательного уровня в общении рассматриваются Кольцовой, Бодалевым, Куницыной, а к воп</w:t>
        <w:softHyphen/>
        <w:t>росам межличностного восприятия, оценивания в контексте оригинальной психосемантической концепции индивидуально</w:t>
        <w:softHyphen/>
        <w:t>го сознания обращается Петренко [63].</w:t>
      </w:r>
    </w:p>
    <w:p>
      <w:pPr>
        <w:pStyle w:val="Normal"/>
        <w:jc w:val="both"/>
        <w:rPr>
          <w:rFonts w:ascii="Times New Roman" w:hAnsi="Times New Roman" w:cs="Times New Roman"/>
          <w:sz w:val="24"/>
          <w:szCs w:val="24"/>
        </w:rPr>
      </w:pPr>
      <w:r>
        <w:rPr>
          <w:rFonts w:cs="Times New Roman" w:ascii="Times New Roman" w:hAnsi="Times New Roman"/>
          <w:sz w:val="24"/>
          <w:szCs w:val="24"/>
        </w:rPr>
        <w:t>Проблемы восприятия и понимания людьми друг друга, по</w:t>
        <w:softHyphen/>
        <w:t>нимания неординарных социальных явлений (например, лично</w:t>
        <w:softHyphen/>
        <w:t>сти афганца — участника войны в Афганистане), представлений о правде и лжи (Знаков), выводят исследователей к анализу те</w:t>
        <w:softHyphen/>
        <w:t>оретических основ концепции социальных представлений Мос-ковичи (Донцов, Емельянова). К 90-ым годам оформляется тенденция рассмотреть особенности социального восприятия в контексте сравнения его внутри-групповых и межгрупповых осо</w:t>
        <w:softHyphen/>
        <w:t>бенностей [1], т. е. культурно-специфических и групповых сте</w:t>
        <w:softHyphen/>
        <w:t>реотипов и проинтерпретировать семантическое пространство — специфику сознания и представлений политических партий [67], а также исследовать особенности социального мышления, российского менталитета в целом и дифференциацию социальных представлений у разных слоев общества, в частности [84 и др.].</w:t>
      </w:r>
    </w:p>
    <w:p>
      <w:pPr>
        <w:pStyle w:val="Normal"/>
        <w:jc w:val="both"/>
        <w:rPr>
          <w:rFonts w:ascii="Times New Roman" w:hAnsi="Times New Roman" w:cs="Times New Roman"/>
          <w:sz w:val="24"/>
          <w:szCs w:val="24"/>
        </w:rPr>
      </w:pPr>
      <w:r>
        <w:rPr>
          <w:rFonts w:cs="Times New Roman" w:ascii="Times New Roman" w:hAnsi="Times New Roman"/>
          <w:sz w:val="24"/>
          <w:szCs w:val="24"/>
        </w:rPr>
        <w:t>Если в 60-ых годах соотношение индивидуального и обще</w:t>
        <w:softHyphen/>
        <w:t>ственного сознаний рассматривалось в общеметодологическом ключе (Абульханова-Славская, Шорохова), то в 70-ых годах воп</w:t>
        <w:softHyphen/>
        <w:t>рос о сознании уже конкретизировался как вопрос о психоло</w:t>
        <w:softHyphen/>
        <w:t>гии больших групп, в частности, таких как крестьянство (Но</w:t>
        <w:softHyphen/>
        <w:t>виков, Зотова, Шорохова), а в восьмидесятых психологи обра</w:t>
        <w:softHyphen/>
        <w:t>тились к конкретному исследованию механизмов познания (восприятия, понимания другого человека, его оценивания и мышления о нем) и индивидуального сознания в контекстах внутри-группового и межгруппового взаимодействия, особенно</w:t>
        <w:softHyphen/>
        <w:t>стей больших групп (партий, социальных слоев) и на основе кросскультурного сравнения и выявления особенностей мента</w:t>
        <w:softHyphen/>
        <w:t>литета в целом. В качестве групп, сознание, ценности и рассу</w:t>
        <w:softHyphen/>
        <w:t>док которых исследуют социальные психологи, выступают и эт</w:t>
        <w:softHyphen/>
        <w:t>нические группы (Деркач, Кцоева, Муканов и др.).</w:t>
      </w:r>
    </w:p>
    <w:p>
      <w:pPr>
        <w:pStyle w:val="Normal"/>
        <w:jc w:val="both"/>
        <w:rPr>
          <w:rFonts w:ascii="Times New Roman" w:hAnsi="Times New Roman" w:cs="Times New Roman"/>
          <w:sz w:val="24"/>
          <w:szCs w:val="24"/>
        </w:rPr>
      </w:pPr>
      <w:r>
        <w:rPr>
          <w:rFonts w:cs="Times New Roman" w:ascii="Times New Roman" w:hAnsi="Times New Roman"/>
          <w:sz w:val="24"/>
          <w:szCs w:val="24"/>
        </w:rPr>
        <w:t>447</w:t>
      </w:r>
    </w:p>
    <w:p>
      <w:pPr>
        <w:pStyle w:val="Normal"/>
        <w:jc w:val="both"/>
        <w:rPr>
          <w:rFonts w:ascii="Times New Roman" w:hAnsi="Times New Roman" w:cs="Times New Roman"/>
          <w:sz w:val="24"/>
          <w:szCs w:val="24"/>
        </w:rPr>
      </w:pPr>
      <w:r>
        <w:rPr>
          <w:rFonts w:cs="Times New Roman" w:ascii="Times New Roman" w:hAnsi="Times New Roman"/>
          <w:sz w:val="24"/>
          <w:szCs w:val="24"/>
        </w:rPr>
        <w:t>Агеев дифференцирует собственно социальный и социально-психологический аспекты проблемы категоризации, тенденции максимизировать воспринимаемое различие между группами и минимизировать различия между членами одной и той же груп</w:t>
        <w:softHyphen/>
        <w:t>пы, связывая первый с этноцентризмом, т. е. с отрицательным, враждебным отношением к другой группе, а второй — с самим механизмом социального восприятия [1].</w:t>
      </w:r>
    </w:p>
    <w:p>
      <w:pPr>
        <w:pStyle w:val="Normal"/>
        <w:jc w:val="both"/>
        <w:rPr>
          <w:rFonts w:ascii="Times New Roman" w:hAnsi="Times New Roman" w:cs="Times New Roman"/>
          <w:sz w:val="24"/>
          <w:szCs w:val="24"/>
        </w:rPr>
      </w:pPr>
      <w:r>
        <w:rPr>
          <w:rFonts w:cs="Times New Roman" w:ascii="Times New Roman" w:hAnsi="Times New Roman"/>
          <w:sz w:val="24"/>
          <w:szCs w:val="24"/>
        </w:rPr>
        <w:t>На стыке проблем восприятия себя и другого, себя через дру</w:t>
        <w:softHyphen/>
        <w:t>гого и воздействия на другого в общении построены концепция Петровской и ее центральное понятие перцептивно ориентиро</w:t>
        <w:softHyphen/>
        <w:t>ванного тренинга, который, в свою очередь, опирается на пони</w:t>
        <w:softHyphen/>
        <w:t>мание природы и способа организации обратной связи в межлич</w:t>
        <w:softHyphen/>
        <w:t>ностном общении [64, 65]. А более жесткое воздействие, ориен</w:t>
        <w:softHyphen/>
        <w:t>тированное на установки, идеи, мышление другого человека, получило свое объяснение и практически использовалось при разработке и реализации социально-психологических механиз</w:t>
        <w:softHyphen/>
        <w:t>мов пропаганды [109].</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в 80-ых годах наблюдается отход от партийно-идео</w:t>
        <w:softHyphen/>
        <w:t>логизированной трактовки пропаганды и внимание сосредото</w:t>
        <w:softHyphen/>
        <w:t>чивается прежде всего на самой личности, стадиях, этапах ее ре</w:t>
        <w:softHyphen/>
        <w:t>ального политического развития (С.К.Рощин). Эта тенденция учета реального субъекта — личности (идет ли речь о воздей</w:t>
        <w:softHyphen/>
        <w:t>ствии, влиянии, убеждении или о социальных изменениях, ин</w:t>
        <w:softHyphen/>
        <w:t>новациях), в 90-ых годах сохраняется, нарастает и поддержи</w:t>
        <w:softHyphen/>
        <w:t>вается исследовательскими усилиями социальных психологов коллектива Института психологии РАН, опирающимися на кон</w:t>
        <w:softHyphen/>
        <w:t>цепцию субъекта. Из объекта и анонимного участника соци</w:t>
        <w:softHyphen/>
        <w:t>альных процессов личность превращается в субъекта, чьи взгля</w:t>
        <w:softHyphen/>
        <w:t>ды, диспозиции, отношения необходимо исследовать, понимать и учитывать в теории и практике. Именно такой подход был ре</w:t>
        <w:softHyphen/>
        <w:t>ализован в разработке нового для отечественной психологии и социальной психологии направления — социального мышления личности, которое, однако, является традиционным в американ</w:t>
        <w:softHyphen/>
        <w:t>ской и западно-европейской психологии (social cognition). Основ</w:t>
        <w:softHyphen/>
        <w:t>ной замысел этого исследовательского направления состоял в том, чтобы выявить собственно личностные основания и меха</w:t>
        <w:softHyphen/>
        <w:t>низмы социального мышления, проявляющегося в проблемати-зации, интерпретации, категоризации социальной действитель</w:t>
        <w:softHyphen/>
        <w:t>ности и представлениях (репрезентации) о ней. Хотя, как отме</w:t>
        <w:softHyphen/>
        <w:t>чалось выше, исследователи рубинштейновской школы пытались раскрыть диалектические взаимосвязи индивидуального и об-</w:t>
      </w:r>
    </w:p>
    <w:p>
      <w:pPr>
        <w:pStyle w:val="Normal"/>
        <w:jc w:val="both"/>
        <w:rPr>
          <w:rFonts w:ascii="Times New Roman" w:hAnsi="Times New Roman" w:cs="Times New Roman"/>
          <w:sz w:val="24"/>
          <w:szCs w:val="24"/>
        </w:rPr>
      </w:pPr>
      <w:r>
        <w:rPr>
          <w:rFonts w:cs="Times New Roman" w:ascii="Times New Roman" w:hAnsi="Times New Roman"/>
          <w:sz w:val="24"/>
          <w:szCs w:val="24"/>
        </w:rPr>
        <w:t>448</w:t>
      </w:r>
    </w:p>
    <w:p>
      <w:pPr>
        <w:pStyle w:val="Normal"/>
        <w:jc w:val="both"/>
        <w:rPr>
          <w:rFonts w:ascii="Times New Roman" w:hAnsi="Times New Roman" w:cs="Times New Roman"/>
          <w:sz w:val="24"/>
          <w:szCs w:val="24"/>
        </w:rPr>
      </w:pPr>
      <w:r>
        <w:rPr>
          <w:rFonts w:cs="Times New Roman" w:ascii="Times New Roman" w:hAnsi="Times New Roman"/>
          <w:sz w:val="24"/>
          <w:szCs w:val="24"/>
        </w:rPr>
        <w:t>щественного сознания, но традиционное «истматовское» разгра</w:t>
        <w:softHyphen/>
        <w:t>ничение этих «форм» сознания, а также традиция общепсихо</w:t>
        <w:softHyphen/>
        <w:t>логического исследования мышления, ограничившая свой пред</w:t>
        <w:softHyphen/>
        <w:t>мет только классическими задачами, но не интересовавшаяся за</w:t>
        <w:softHyphen/>
        <w:t>дачами общения, проблемами социальной действительности, затрудняли выявление особенностей ума, социального интеллек</w:t>
        <w:softHyphen/>
        <w:t>та личности как функционального механизма ее индивидуаль</w:t>
        <w:softHyphen/>
        <w:t>ного и общественного сознания. Только обращение исследова</w:t>
        <w:softHyphen/>
        <w:t>телей к диалогическим особенностям мышления (Брушлинский, Кучинский и др.), к особенностям познания в общении (Коль</w:t>
        <w:softHyphen/>
        <w:t>цова и др.) к социальному познанию (Андреева) позволило пре</w:t>
        <w:softHyphen/>
        <w:t>одолеть парадигму, согласно которой индивидуальное мышле</w:t>
        <w:softHyphen/>
        <w:t>ние носит творческий, креативный характер, а общественное, якобы, обыденно, стереотипно и безлично.</w:t>
      </w:r>
    </w:p>
    <w:p>
      <w:pPr>
        <w:pStyle w:val="Normal"/>
        <w:jc w:val="both"/>
        <w:rPr>
          <w:rFonts w:ascii="Times New Roman" w:hAnsi="Times New Roman" w:cs="Times New Roman"/>
          <w:sz w:val="24"/>
          <w:szCs w:val="24"/>
        </w:rPr>
      </w:pPr>
      <w:r>
        <w:rPr>
          <w:rFonts w:cs="Times New Roman" w:ascii="Times New Roman" w:hAnsi="Times New Roman"/>
          <w:sz w:val="24"/>
          <w:szCs w:val="24"/>
        </w:rPr>
        <w:t>Разработка концепции социального мышления личности в ла</w:t>
        <w:softHyphen/>
        <w:t>боратории личности Института психологии РАН опиралась на типологический метод, который позволил исследовать реальные особенности разных типов личностей, обладающих разной сте</w:t>
        <w:softHyphen/>
        <w:t>пенью креативности, разной способностью осознавать и решать проблемы социальной действительности, различной глубиной ее интерпретации. И все это не только в зависимости от степени развития интеллекта и использования его самой личностью, не только от способности мыслить, но и от потребности думать, привычки к интеллектуальным занятиям и, главное, от спосо</w:t>
        <w:softHyphen/>
        <w:t>ба самосознания, интерпретации своей связи с обществом.</w:t>
      </w:r>
    </w:p>
    <w:p>
      <w:pPr>
        <w:pStyle w:val="Normal"/>
        <w:jc w:val="both"/>
        <w:rPr>
          <w:rFonts w:ascii="Times New Roman" w:hAnsi="Times New Roman" w:cs="Times New Roman"/>
          <w:sz w:val="24"/>
          <w:szCs w:val="24"/>
        </w:rPr>
      </w:pPr>
      <w:r>
        <w:rPr>
          <w:rFonts w:cs="Times New Roman" w:ascii="Times New Roman" w:hAnsi="Times New Roman"/>
          <w:sz w:val="24"/>
          <w:szCs w:val="24"/>
        </w:rPr>
        <w:t>Оказалось, что обособление индивидуального сознания от об</w:t>
        <w:softHyphen/>
        <w:t>щественного (которое фактически постулировалось всей традици</w:t>
        <w:softHyphen/>
        <w:t>онной истматовской парадигмой и в известной степени закреп</w:t>
        <w:softHyphen/>
        <w:t>лялось обособленностью собственно психологического изучения индивидуального сознания и мышления) в реальности прямо про</w:t>
        <w:softHyphen/>
        <w:t>тивоположно самой непосредственной, почти синкретичной их связи. Представление о себе в сознании именно российской лич</w:t>
        <w:softHyphen/>
        <w:t>ности неразрывно связано, соотнесено с представлением об обще</w:t>
        <w:softHyphen/>
        <w:t>стве. Но эта связь имеет у разных типов людей разный характер в зависимости от восприятия себя как субъекта или объекта и восприятия (трактовки, интерпретации) общества как субъекта или объекта (Абульханова, Белицкая). Согласно концепции со</w:t>
        <w:softHyphen/>
        <w:t>циальных представлений Московичи, основной их функцией является своеобразный перевод необычного, удивительного, стран</w:t>
        <w:softHyphen/>
        <w:t>ного — в обыденное, привычное, стереотипное. Однако, наши данные показали, что такая закономерность для российского со-</w:t>
      </w:r>
    </w:p>
    <w:p>
      <w:pPr>
        <w:pStyle w:val="Normal"/>
        <w:jc w:val="both"/>
        <w:rPr>
          <w:rFonts w:ascii="Times New Roman" w:hAnsi="Times New Roman" w:cs="Times New Roman"/>
          <w:sz w:val="24"/>
          <w:szCs w:val="24"/>
        </w:rPr>
      </w:pPr>
      <w:r>
        <w:rPr>
          <w:rFonts w:cs="Times New Roman" w:ascii="Times New Roman" w:hAnsi="Times New Roman"/>
          <w:sz w:val="24"/>
          <w:szCs w:val="24"/>
        </w:rPr>
        <w:t>449</w:t>
      </w:r>
    </w:p>
    <w:p>
      <w:pPr>
        <w:pStyle w:val="Normal"/>
        <w:jc w:val="both"/>
        <w:rPr>
          <w:rFonts w:ascii="Times New Roman" w:hAnsi="Times New Roman" w:cs="Times New Roman"/>
          <w:sz w:val="24"/>
          <w:szCs w:val="24"/>
        </w:rPr>
      </w:pPr>
      <w:r>
        <w:rPr>
          <w:rFonts w:cs="Times New Roman" w:ascii="Times New Roman" w:hAnsi="Times New Roman"/>
          <w:sz w:val="24"/>
          <w:szCs w:val="24"/>
        </w:rPr>
        <w:t>циального мышления не является всеобщей и универсальной: одни типы личностей, оказывается, способны на обратный пере</w:t>
        <w:softHyphen/>
        <w:t>вод обычного, стереотипного в новое, удивительное, становяще</w:t>
        <w:softHyphen/>
        <w:t>еся проблемой, другие — стереотипно воспринимают и новое и старое, третьи — «фиксируются» на противоречии нового и ста</w:t>
        <w:softHyphen/>
        <w:t>рого, однако не в состоянии разрешить диллемму привычного и необычного. Иными словами, социальные представления (репре</w:t>
        <w:softHyphen/>
        <w:t>зентации), по определению Московичи, имеющие коллективный, универсальный характер, представляют собой скорее личностные архетипы по терминологии Юнга, т. е. сочетают в себе определен</w:t>
        <w:softHyphen/>
        <w:t>ным образом и коллективное и индивидуально-личностное. Со</w:t>
        <w:softHyphen/>
        <w:t>ответственно, механизмы социальных представлений в социаль</w:t>
        <w:softHyphen/>
        <w:t>ном мышлении личности функционируют одновременно с меха</w:t>
        <w:softHyphen/>
        <w:t>низмами интерпретации, категоризации и проблематизации, что и определяет у разных типов преобладание проблемно-творческих исследовательских механизмов, т. е. открытого по отношению к социальной действительности сознания или стереотипного, зак</w:t>
        <w:softHyphen/>
        <w:t>рытого.</w:t>
      </w:r>
    </w:p>
    <w:p>
      <w:pPr>
        <w:pStyle w:val="Normal"/>
        <w:jc w:val="both"/>
        <w:rPr>
          <w:rFonts w:ascii="Times New Roman" w:hAnsi="Times New Roman" w:cs="Times New Roman"/>
          <w:sz w:val="24"/>
          <w:szCs w:val="24"/>
        </w:rPr>
      </w:pPr>
      <w:r>
        <w:rPr>
          <w:rFonts w:cs="Times New Roman" w:ascii="Times New Roman" w:hAnsi="Times New Roman"/>
          <w:sz w:val="24"/>
          <w:szCs w:val="24"/>
        </w:rPr>
        <w:t>Из этого исследования, в котором одновременно были полу</w:t>
        <w:softHyphen/>
        <w:t>чены данные о принадлежности того или иного сознания и спо</w:t>
        <w:softHyphen/>
        <w:t>соба мышления тем или иным социальным слоям общества, сле</w:t>
        <w:softHyphen/>
        <w:t>дует важный вывод, касающийся общей проблемы перехода от коллективизма к индивидуализму (или отхода от коллективиз</w:t>
        <w:softHyphen/>
        <w:t>ма), которую поднял авторитетный социальный польский пси</w:t>
        <w:softHyphen/>
        <w:t>холог Я.Рейковски [83].</w:t>
      </w:r>
    </w:p>
    <w:p>
      <w:pPr>
        <w:pStyle w:val="Normal"/>
        <w:jc w:val="both"/>
        <w:rPr>
          <w:rFonts w:ascii="Times New Roman" w:hAnsi="Times New Roman" w:cs="Times New Roman"/>
          <w:sz w:val="24"/>
          <w:szCs w:val="24"/>
        </w:rPr>
      </w:pPr>
      <w:r>
        <w:rPr>
          <w:rFonts w:cs="Times New Roman" w:ascii="Times New Roman" w:hAnsi="Times New Roman"/>
          <w:sz w:val="24"/>
          <w:szCs w:val="24"/>
        </w:rPr>
        <w:t>Представляется, что нет необходимости столь же категорич</w:t>
        <w:softHyphen/>
        <w:t>но отказываться от коллективизма, как его насаждали и воспи</w:t>
        <w:softHyphen/>
        <w:t>тывали. Нужно отделить идеологию тоталитаризма, связанную с удобством управления обществом через коллективы и его со</w:t>
        <w:softHyphen/>
        <w:t>циальную утопию коллективизма, от реальной практики орга</w:t>
        <w:softHyphen/>
        <w:t>низации трудовых коллективов, в которой сосуществовали как позитивные явления соревнования, взаимопомощи и т. д., так и негативные. В системе производства, где наличие коллекти</w:t>
        <w:softHyphen/>
        <w:t>вов было многолетней традицией и способом организации тру</w:t>
        <w:softHyphen/>
        <w:t>да, неизбежен консерватизм и сохранение этой формы в ее объек</w:t>
        <w:softHyphen/>
        <w:t>тивном и субъективном (социально-психологическом) выраже</w:t>
        <w:softHyphen/>
        <w:t>нии. Возможно, что этот коллективизм появляется в наше время не в сфере организации труда, а в области политических дви</w:t>
        <w:softHyphen/>
        <w:t>жений за его оплату и т. д. Реализация новых рыночных эко</w:t>
        <w:softHyphen/>
        <w:t>номических отношений в системе производства — весьма дли</w:t>
        <w:softHyphen/>
        <w:t>тельный процесс, который потребует новых способов управле-</w:t>
      </w:r>
    </w:p>
    <w:p>
      <w:pPr>
        <w:pStyle w:val="Normal"/>
        <w:jc w:val="both"/>
        <w:rPr>
          <w:rFonts w:ascii="Times New Roman" w:hAnsi="Times New Roman" w:cs="Times New Roman"/>
          <w:sz w:val="24"/>
          <w:szCs w:val="24"/>
        </w:rPr>
      </w:pPr>
      <w:r>
        <w:rPr>
          <w:rFonts w:cs="Times New Roman" w:ascii="Times New Roman" w:hAnsi="Times New Roman"/>
          <w:sz w:val="24"/>
          <w:szCs w:val="24"/>
        </w:rPr>
        <w:t>450</w:t>
      </w:r>
    </w:p>
    <w:p>
      <w:pPr>
        <w:pStyle w:val="Normal"/>
        <w:jc w:val="both"/>
        <w:rPr>
          <w:rFonts w:ascii="Times New Roman" w:hAnsi="Times New Roman" w:cs="Times New Roman"/>
          <w:sz w:val="24"/>
          <w:szCs w:val="24"/>
        </w:rPr>
      </w:pPr>
      <w:r>
        <w:rPr>
          <w:rFonts w:cs="Times New Roman" w:ascii="Times New Roman" w:hAnsi="Times New Roman"/>
          <w:sz w:val="24"/>
          <w:szCs w:val="24"/>
        </w:rPr>
        <w:t>ния производством, новых форм организации труда, и трудно сегодня прогнозировать, в какой мере они будут опираться на традиции коллективизма. Таким образом, поставленная Нови</w:t>
        <w:softHyphen/>
        <w:t>ковым и др. дискуссионная проблема сохранения «верности» коллективу в теории и практике социальной психологии долж</w:t>
        <w:softHyphen/>
        <w:t>на решаться не идеологическим путем — преданости или изме</w:t>
        <w:softHyphen/>
        <w:t>ны старым формам и ценностям, а собственно научно-исследо</w:t>
        <w:softHyphen/>
        <w:t>вательским. По-видимому, преобладание идеологии коллекти</w:t>
        <w:softHyphen/>
        <w:t>визма или индивидуализма в обществе в целом зависит теперь в значительной мере от личностного «основания», т. е. от той реальной типологизации жизненных и мировоззренческих по</w:t>
        <w:softHyphen/>
        <w:t>зиций, от той новой дифференциации, которая происходит в на</w:t>
        <w:softHyphen/>
        <w:t>шем обществе. Тенденция индивидуализации, однако, никак не может быть приравнена к индивидуализму, тем более в его су</w:t>
        <w:softHyphen/>
        <w:t>ществующем в западно-европейском и американском обществе понимании. Сегодня индивидуализации, связанной прежде всего с раздроблением, атомизацией общества, потерей социальной поддержки одними людьми и развертыванием рисковых пред</w:t>
        <w:softHyphen/>
        <w:t>принимательских инициатив другими, противостоят наполнен</w:t>
        <w:softHyphen/>
        <w:t>ное (или постепенно наполняемое) новым смыслом понимание и идеал общинности, общности, «соборности» россиян и возник</w:t>
        <w:softHyphen/>
        <w:t>новение самых разнообразных корпораций, элит, т. е. новых форм интеграции. Такова проблема — создание новых форм общностей, мера индивидуальности членов которых еще долж</w:t>
        <w:softHyphen/>
        <w:t>на быть выяснена и теоретически и жизненно-практически.</w:t>
      </w:r>
    </w:p>
    <w:p>
      <w:pPr>
        <w:pStyle w:val="Normal"/>
        <w:jc w:val="both"/>
        <w:rPr>
          <w:rFonts w:ascii="Times New Roman" w:hAnsi="Times New Roman" w:cs="Times New Roman"/>
          <w:sz w:val="24"/>
          <w:szCs w:val="24"/>
        </w:rPr>
      </w:pPr>
      <w:r>
        <w:rPr>
          <w:rFonts w:cs="Times New Roman" w:ascii="Times New Roman" w:hAnsi="Times New Roman"/>
          <w:sz w:val="24"/>
          <w:szCs w:val="24"/>
        </w:rPr>
        <w:t>Заключение</w:t>
      </w:r>
    </w:p>
    <w:p>
      <w:pPr>
        <w:pStyle w:val="Normal"/>
        <w:jc w:val="both"/>
        <w:rPr>
          <w:rFonts w:ascii="Times New Roman" w:hAnsi="Times New Roman" w:cs="Times New Roman"/>
          <w:sz w:val="24"/>
          <w:szCs w:val="24"/>
        </w:rPr>
      </w:pPr>
      <w:r>
        <w:rPr>
          <w:rFonts w:cs="Times New Roman" w:ascii="Times New Roman" w:hAnsi="Times New Roman"/>
          <w:sz w:val="24"/>
          <w:szCs w:val="24"/>
        </w:rPr>
        <w:t>Развитие социальной психологии как науки, возникшей в со</w:t>
        <w:softHyphen/>
        <w:t>циалистическом обществе и функционирующей сегодня в по</w:t>
        <w:softHyphen/>
        <w:t>стсоциалистическом, изменяющемся в демократическом направ</w:t>
        <w:softHyphen/>
        <w:t>лении обществе, представляет собой сложный и противоречивый процесс, который, с одной стороны, первоначально определяется несомненным влиянием социалистической идеологии, включен</w:t>
        <w:softHyphen/>
        <w:t>ностью в практику социалистических отношений — политичес</w:t>
        <w:softHyphen/>
        <w:t>кую, партийную, пропагандистскую, производственную, трудо</w:t>
        <w:softHyphen/>
        <w:t>вую, а с другой — очень слабой востребованностью социальной психологии и социального психолога в обществе 60-70-ых годов. Эту важную роль социальной психологии в обществе по своей инициативе теоретически доказали и практически реализовали сами социальные психологи. Именно поэтому влияние идеоло-</w:t>
      </w:r>
    </w:p>
    <w:p>
      <w:pPr>
        <w:pStyle w:val="Normal"/>
        <w:jc w:val="both"/>
        <w:rPr>
          <w:rFonts w:ascii="Times New Roman" w:hAnsi="Times New Roman" w:cs="Times New Roman"/>
          <w:sz w:val="24"/>
          <w:szCs w:val="24"/>
        </w:rPr>
      </w:pPr>
      <w:r>
        <w:rPr>
          <w:rFonts w:cs="Times New Roman" w:ascii="Times New Roman" w:hAnsi="Times New Roman"/>
          <w:sz w:val="24"/>
          <w:szCs w:val="24"/>
        </w:rPr>
        <w:t>451</w:t>
      </w:r>
    </w:p>
    <w:p>
      <w:pPr>
        <w:pStyle w:val="Normal"/>
        <w:jc w:val="both"/>
        <w:rPr>
          <w:rFonts w:ascii="Times New Roman" w:hAnsi="Times New Roman" w:cs="Times New Roman"/>
          <w:sz w:val="24"/>
          <w:szCs w:val="24"/>
        </w:rPr>
      </w:pPr>
      <w:r>
        <w:rPr>
          <w:rFonts w:cs="Times New Roman" w:ascii="Times New Roman" w:hAnsi="Times New Roman"/>
          <w:sz w:val="24"/>
          <w:szCs w:val="24"/>
        </w:rPr>
        <w:t>гии здесь не было таким значительным, оно опосредовано науч</w:t>
        <w:softHyphen/>
        <w:t>ными позициями, взглядами, позитивными практическими ус</w:t>
        <w:softHyphen/>
        <w:t>тремлениями самих ученых.</w:t>
      </w:r>
    </w:p>
    <w:p>
      <w:pPr>
        <w:pStyle w:val="Normal"/>
        <w:jc w:val="both"/>
        <w:rPr>
          <w:rFonts w:ascii="Times New Roman" w:hAnsi="Times New Roman" w:cs="Times New Roman"/>
          <w:sz w:val="24"/>
          <w:szCs w:val="24"/>
        </w:rPr>
      </w:pPr>
      <w:r>
        <w:rPr>
          <w:rFonts w:cs="Times New Roman" w:ascii="Times New Roman" w:hAnsi="Times New Roman"/>
          <w:sz w:val="24"/>
          <w:szCs w:val="24"/>
        </w:rPr>
        <w:t>В теоретизации, проблематизации социальной отечественной психологии сыграли роль и достижения мировой науки, преж</w:t>
        <w:softHyphen/>
        <w:t>де всего внедренные такими учеными, как Андреева, Петровс</w:t>
        <w:softHyphen/>
        <w:t>кая, Кон и др., и собственные классические (традиционные и оригинальные) позиции отечественной психологии в целом. Можно, пожалуй, сказать, что и резко критические и некрити</w:t>
        <w:softHyphen/>
        <w:t>ческие обращения к западно-европейским и американским кон</w:t>
        <w:softHyphen/>
        <w:t>цепциям содействовали в целом процессу «моделирования», ка</w:t>
        <w:softHyphen/>
        <w:t>тегоризации и номинации социальной психологии — развитию ее языка и системы понятий. Определенные сетки и схемы «ска</w:t>
        <w:softHyphen/>
        <w:t>нировались» с зарубежных образцов. Однако, двоякая и в рав</w:t>
        <w:softHyphen/>
        <w:t>ной мере содействовавшая оригинальности отечественной науки тенденция — обращения социальных психологов к эксперимен</w:t>
        <w:softHyphen/>
        <w:t>тальному исследованию этих моделей или их критически-ана</w:t>
        <w:softHyphen/>
        <w:t>литическому теоретическому сопоставлению с отечественными концепциями — позволила отечественной социальной психоло</w:t>
        <w:softHyphen/>
        <w:t>гии в целом избежать судьбы подражательного «периферичес</w:t>
        <w:softHyphen/>
        <w:t>кого» варианта мировых образцов. В целом отечественная соци</w:t>
        <w:softHyphen/>
        <w:t>альная психология является оригинальной не только по своей социальной эволюции (нашедшей свое отражение в предложен</w:t>
        <w:softHyphen/>
        <w:t>ной периодизации), но и в своей проблемно-концептуальной сущ</w:t>
        <w:softHyphen/>
        <w:t>ности. «Образцы» превратились в проблемы. Таковы, например, теоретические разработки проблем познания картины мира Ан</w:t>
        <w:softHyphen/>
        <w:t>дреевой, социальных представлений Донцовым, социального мышления Абульхановой-Славской и т. д.</w:t>
      </w:r>
    </w:p>
    <w:p>
      <w:pPr>
        <w:pStyle w:val="Normal"/>
        <w:jc w:val="both"/>
        <w:rPr>
          <w:rFonts w:ascii="Times New Roman" w:hAnsi="Times New Roman" w:cs="Times New Roman"/>
          <w:sz w:val="24"/>
          <w:szCs w:val="24"/>
        </w:rPr>
      </w:pPr>
      <w:r>
        <w:rPr>
          <w:rFonts w:cs="Times New Roman" w:ascii="Times New Roman" w:hAnsi="Times New Roman"/>
          <w:sz w:val="24"/>
          <w:szCs w:val="24"/>
        </w:rPr>
        <w:t>От стремления ученых дискутировать одну — основную про</w:t>
        <w:softHyphen/>
        <w:t>блему — предмета своего исследования, социальная психология перешла к дифференцированному способу существования: и в форме разных направлений, и в преобладании более теоретико-методологических, или более теоретико-эмпирических, или бо</w:t>
        <w:softHyphen/>
        <w:t>лее прикладных исследований. Системный подход сыграл в ней как свою дифференцирующую, так и интегрирующую роль. Од</w:t>
        <w:softHyphen/>
        <w:t>нако, именно с ним оказался связан креативный для науки в целом переход от априорного объяснения к проблемно-исследо</w:t>
        <w:softHyphen/>
        <w:t>вательскому подходу. Исследовательская, сциентистская в по</w:t>
        <w:softHyphen/>
        <w:t>зитивном смысле слова, тенденция полностью характеризует со</w:t>
        <w:softHyphen/>
        <w:t>циальную психологию второго периода, даже там, где речь идет о прикладных исследованиях и направлениях. Системный под-</w:t>
      </w:r>
    </w:p>
    <w:p>
      <w:pPr>
        <w:pStyle w:val="Normal"/>
        <w:jc w:val="both"/>
        <w:rPr>
          <w:rFonts w:ascii="Times New Roman" w:hAnsi="Times New Roman" w:cs="Times New Roman"/>
          <w:sz w:val="24"/>
          <w:szCs w:val="24"/>
        </w:rPr>
      </w:pPr>
      <w:r>
        <w:rPr>
          <w:rFonts w:cs="Times New Roman" w:ascii="Times New Roman" w:hAnsi="Times New Roman"/>
          <w:sz w:val="24"/>
          <w:szCs w:val="24"/>
        </w:rPr>
        <w:t>452</w:t>
      </w:r>
    </w:p>
    <w:p>
      <w:pPr>
        <w:pStyle w:val="Normal"/>
        <w:jc w:val="both"/>
        <w:rPr>
          <w:rFonts w:ascii="Times New Roman" w:hAnsi="Times New Roman" w:cs="Times New Roman"/>
          <w:sz w:val="24"/>
          <w:szCs w:val="24"/>
        </w:rPr>
      </w:pPr>
      <w:r>
        <w:rPr>
          <w:rFonts w:cs="Times New Roman" w:ascii="Times New Roman" w:hAnsi="Times New Roman"/>
          <w:sz w:val="24"/>
          <w:szCs w:val="24"/>
        </w:rPr>
        <w:t>ход оказался подходом практически всех исследователей, неза</w:t>
        <w:softHyphen/>
        <w:t>висимо от того осознавали и признавали они это или нет.</w:t>
      </w:r>
    </w:p>
    <w:p>
      <w:pPr>
        <w:pStyle w:val="Normal"/>
        <w:jc w:val="both"/>
        <w:rPr>
          <w:rFonts w:ascii="Times New Roman" w:hAnsi="Times New Roman" w:cs="Times New Roman"/>
          <w:sz w:val="24"/>
          <w:szCs w:val="24"/>
        </w:rPr>
      </w:pPr>
      <w:r>
        <w:rPr>
          <w:rFonts w:cs="Times New Roman" w:ascii="Times New Roman" w:hAnsi="Times New Roman"/>
          <w:sz w:val="24"/>
          <w:szCs w:val="24"/>
        </w:rPr>
        <w:t>Основой, на наш взгляд, дифференциации разных исследова</w:t>
        <w:softHyphen/>
        <w:t>тельских направлений является то различие и в способе иссле</w:t>
        <w:softHyphen/>
        <w:t>дования, и в самой теории, которое сегодня может быть поня</w:t>
        <w:softHyphen/>
        <w:t>тийно обозначено на языке концепции Московичи: различие в изучении социально-психологических и «психосоциальных» яв</w:t>
        <w:softHyphen/>
        <w:t>лений. Фактически же одним из первых к психосоциальным явлениям и соответствующему способу их изучения впервые обратился В.Вундт в своей попытке создать полуфеноменологи</w:t>
        <w:softHyphen/>
        <w:t>ческую «психологию народов». Однако, различие между клас</w:t>
        <w:softHyphen/>
        <w:t>сической социальной психологией и теорией психосоциальных явлений отнюдь не сводится к различию теоретического и фе</w:t>
        <w:softHyphen/>
        <w:t>номенологического, описательного изучения явлений. В равной мере речь идет об изучении сущностей. Однако, в одном случае это сущности, характеризующие природу социальной психоло</w:t>
        <w:softHyphen/>
        <w:t>гии любых обществ и групп, в другом — сущности психологии определенных обществ, народов и групп. Этно-психология как область социальной психологии является мостом между этими разными направлениями. В последнее время для изучения спе</w:t>
        <w:softHyphen/>
        <w:t>цифических особенностей психологии определенных обществ в мире используется кросскультурный метод. Например, кросс-культурные исследования, проводящиеся в лаборатории психо</w:t>
        <w:softHyphen/>
        <w:t>логии личности Института психологии РАН, показали, как по</w:t>
        <w:softHyphen/>
        <w:t>нимают ложь, совесть, счастье и т. д. (Знаков, Джидарьян и др.).</w:t>
      </w:r>
    </w:p>
    <w:p>
      <w:pPr>
        <w:pStyle w:val="Normal"/>
        <w:jc w:val="both"/>
        <w:rPr>
          <w:rFonts w:ascii="Times New Roman" w:hAnsi="Times New Roman" w:cs="Times New Roman"/>
          <w:sz w:val="24"/>
          <w:szCs w:val="24"/>
        </w:rPr>
      </w:pPr>
      <w:r>
        <w:rPr>
          <w:rFonts w:cs="Times New Roman" w:ascii="Times New Roman" w:hAnsi="Times New Roman"/>
          <w:sz w:val="24"/>
          <w:szCs w:val="24"/>
        </w:rPr>
        <w:t>Совокупность этих исследований, охвативших и политичес</w:t>
        <w:softHyphen/>
        <w:t>кие, и моральные, и правовые представления (т. е. в целом со</w:t>
        <w:softHyphen/>
        <w:t>циально-ориентированные), а также представления о себе, сво</w:t>
        <w:softHyphen/>
        <w:t>ей ответственности, личности, другого интеллекта и т. д. (т. е. личностно-ориентированные) выявила в первом приближении указанную проблематику.</w:t>
      </w:r>
    </w:p>
    <w:p>
      <w:pPr>
        <w:pStyle w:val="Normal"/>
        <w:jc w:val="both"/>
        <w:rPr>
          <w:rFonts w:ascii="Times New Roman" w:hAnsi="Times New Roman" w:cs="Times New Roman"/>
          <w:sz w:val="24"/>
          <w:szCs w:val="24"/>
        </w:rPr>
      </w:pPr>
      <w:r>
        <w:rPr>
          <w:rFonts w:cs="Times New Roman" w:ascii="Times New Roman" w:hAnsi="Times New Roman"/>
          <w:sz w:val="24"/>
          <w:szCs w:val="24"/>
        </w:rPr>
        <w:t>В развитии отечественной психологии возникли и сформиро</w:t>
        <w:softHyphen/>
        <w:t>вались обе тенденции: 1) общей универсальной социальной пси</w:t>
        <w:softHyphen/>
        <w:t>хологии, которая в значительной мере ориентировалась на ми</w:t>
        <w:softHyphen/>
        <w:t>ровую психологию, сравнение с ней (Андреева, Донцов, Рощин, Шихирев и др.) и 2) общественной психологии социалистичес</w:t>
        <w:softHyphen/>
        <w:t>кого общества. Стремление социальных психологов сыграть свою научную позитивную роль в обществе привело не просто к при</w:t>
        <w:softHyphen/>
        <w:t>кладным исследованиям, но к разработке теоретических моде</w:t>
        <w:softHyphen/>
        <w:t>лей и стратегий изучения психосоциальных явлений, т. е. им в известной мере удалось приступить к созданию психосоциаль-</w:t>
      </w:r>
    </w:p>
    <w:p>
      <w:pPr>
        <w:pStyle w:val="Normal"/>
        <w:jc w:val="both"/>
        <w:rPr>
          <w:rFonts w:ascii="Times New Roman" w:hAnsi="Times New Roman" w:cs="Times New Roman"/>
          <w:sz w:val="24"/>
          <w:szCs w:val="24"/>
        </w:rPr>
      </w:pPr>
      <w:r>
        <w:rPr>
          <w:rFonts w:cs="Times New Roman" w:ascii="Times New Roman" w:hAnsi="Times New Roman"/>
          <w:sz w:val="24"/>
          <w:szCs w:val="24"/>
        </w:rPr>
        <w:t>453</w:t>
      </w:r>
    </w:p>
    <w:p>
      <w:pPr>
        <w:pStyle w:val="Normal"/>
        <w:jc w:val="both"/>
        <w:rPr>
          <w:rFonts w:ascii="Times New Roman" w:hAnsi="Times New Roman" w:cs="Times New Roman"/>
          <w:sz w:val="24"/>
          <w:szCs w:val="24"/>
        </w:rPr>
      </w:pPr>
      <w:r>
        <w:rPr>
          <w:rFonts w:cs="Times New Roman" w:ascii="Times New Roman" w:hAnsi="Times New Roman"/>
          <w:sz w:val="24"/>
          <w:szCs w:val="24"/>
        </w:rPr>
        <w:t>ной концепции психологии именно конкретного (социалистичес</w:t>
        <w:softHyphen/>
        <w:t>кого) общества.</w:t>
      </w:r>
    </w:p>
    <w:p>
      <w:pPr>
        <w:pStyle w:val="Normal"/>
        <w:jc w:val="both"/>
        <w:rPr>
          <w:rFonts w:ascii="Times New Roman" w:hAnsi="Times New Roman" w:cs="Times New Roman"/>
          <w:sz w:val="24"/>
          <w:szCs w:val="24"/>
        </w:rPr>
      </w:pPr>
      <w:r>
        <w:rPr>
          <w:rFonts w:cs="Times New Roman" w:ascii="Times New Roman" w:hAnsi="Times New Roman"/>
          <w:sz w:val="24"/>
          <w:szCs w:val="24"/>
        </w:rPr>
        <w:t>Сложность такого рода исследований заключалась в его ком</w:t>
        <w:softHyphen/>
        <w:t>плексном, а не только системном характере, поскольку сам ком</w:t>
        <w:softHyphen/>
        <w:t>плекс включал в себя и социальные, и экономические, и соб</w:t>
        <w:softHyphen/>
        <w:t>ственно производственные отношения. Но наибольшая слож</w:t>
        <w:softHyphen/>
        <w:t>ность заключалась в том, что закономерности этих отношений психологи были вынуждены осмыслять своими силами, посколь</w:t>
        <w:softHyphen/>
        <w:t>ку «истматчики» уже не пришли, а социологи еще не пришли к их объяснению, экономисты же не справились с этой задачей.</w:t>
      </w:r>
    </w:p>
    <w:p>
      <w:pPr>
        <w:pStyle w:val="Normal"/>
        <w:jc w:val="both"/>
        <w:rPr>
          <w:rFonts w:ascii="Times New Roman" w:hAnsi="Times New Roman" w:cs="Times New Roman"/>
          <w:sz w:val="24"/>
          <w:szCs w:val="24"/>
        </w:rPr>
      </w:pPr>
      <w:r>
        <w:rPr>
          <w:rFonts w:cs="Times New Roman" w:ascii="Times New Roman" w:hAnsi="Times New Roman"/>
          <w:sz w:val="24"/>
          <w:szCs w:val="24"/>
        </w:rPr>
        <w:t>Теоретиками исторического материализма не была выявле</w:t>
        <w:softHyphen/>
        <w:t>на сущность и механизмы организации труда при социализме — способы приведения в действие рабочей силы, добровольно-при</w:t>
        <w:softHyphen/>
        <w:t>нудительный характер такого приведения, мотивация труда. Последняя проблема оказалась самым большим пробелом обще</w:t>
        <w:softHyphen/>
        <w:t>ственных наук. Мы предполагаем, что барьером для них была не столько марксова доктрина, сколько социалистическая иде</w:t>
        <w:softHyphen/>
        <w:t>ология, которая накладывала свои объяснительные матрицы на реальность. Именно в силу невыясненности основных закономер</w:t>
        <w:softHyphen/>
        <w:t>ностей общественных (и в том числе производственных) отно</w:t>
        <w:softHyphen/>
        <w:t>шений социалистического общества (при том, как много о них писалось!) мы до сих пор не знаем подлинной его природы, и критика социализма носит не конструктивный, а все тот же оце</w:t>
        <w:softHyphen/>
        <w:t>ночно-идеологический характер. Именно поэтому так трудно выявить характер изменений социалистического общества, по</w:t>
        <w:softHyphen/>
        <w:t>скольку неизвестно его исходное состояние.</w:t>
      </w:r>
    </w:p>
    <w:p>
      <w:pPr>
        <w:pStyle w:val="Normal"/>
        <w:jc w:val="both"/>
        <w:rPr>
          <w:rFonts w:ascii="Times New Roman" w:hAnsi="Times New Roman" w:cs="Times New Roman"/>
          <w:sz w:val="24"/>
          <w:szCs w:val="24"/>
        </w:rPr>
      </w:pPr>
      <w:r>
        <w:rPr>
          <w:rFonts w:cs="Times New Roman" w:ascii="Times New Roman" w:hAnsi="Times New Roman"/>
          <w:sz w:val="24"/>
          <w:szCs w:val="24"/>
        </w:rPr>
        <w:t>Можно сказать, что социальные психологи не смогли дать объяснения этой сложнейшей проблемы, которая сама по себе выходила за пределы их компетентности и профессиональных задач, однако, выявленные ими существенные диалектические взаимосвязи объективных и субъективных (социально-психоло</w:t>
        <w:softHyphen/>
        <w:t>гических) факторов, на наш взгляд, создали очень существенные предпосылки для такого — пусть ретроспективного — объясне</w:t>
        <w:softHyphen/>
        <w:t>ния. Возможно, оно еще и будет дано теоретиками социальной психологии. В значительной мере и облегчили и затруднили ре</w:t>
        <w:softHyphen/>
        <w:t>шение этой задачи начавшиеся социальные изменения.</w:t>
      </w:r>
    </w:p>
    <w:p>
      <w:pPr>
        <w:pStyle w:val="Normal"/>
        <w:jc w:val="both"/>
        <w:rPr>
          <w:rFonts w:ascii="Times New Roman" w:hAnsi="Times New Roman" w:cs="Times New Roman"/>
          <w:sz w:val="24"/>
          <w:szCs w:val="24"/>
        </w:rPr>
      </w:pPr>
      <w:r>
        <w:rPr>
          <w:rFonts w:cs="Times New Roman" w:ascii="Times New Roman" w:hAnsi="Times New Roman"/>
          <w:sz w:val="24"/>
          <w:szCs w:val="24"/>
        </w:rPr>
        <w:t>С одной стороны, социальные психологи оказались в сверх</w:t>
        <w:softHyphen/>
        <w:t>трудной, если не уникальной ситуации изучения изменяющегося объекта — не статичной, сложившейся, а изменяющейся соци</w:t>
        <w:softHyphen/>
        <w:t>альной действительности. С другой стороны, начавшиеся изме</w:t>
        <w:softHyphen/>
        <w:t>нения сами наметили и произвели определенное препарирова-</w:t>
      </w:r>
    </w:p>
    <w:p>
      <w:pPr>
        <w:pStyle w:val="Normal"/>
        <w:jc w:val="both"/>
        <w:rPr>
          <w:rFonts w:ascii="Times New Roman" w:hAnsi="Times New Roman" w:cs="Times New Roman"/>
          <w:sz w:val="24"/>
          <w:szCs w:val="24"/>
        </w:rPr>
      </w:pPr>
      <w:r>
        <w:rPr>
          <w:rFonts w:cs="Times New Roman" w:ascii="Times New Roman" w:hAnsi="Times New Roman"/>
          <w:sz w:val="24"/>
          <w:szCs w:val="24"/>
        </w:rPr>
        <w:t>454</w:t>
      </w:r>
    </w:p>
    <w:p>
      <w:pPr>
        <w:pStyle w:val="Normal"/>
        <w:jc w:val="both"/>
        <w:rPr>
          <w:rFonts w:ascii="Times New Roman" w:hAnsi="Times New Roman" w:cs="Times New Roman"/>
          <w:sz w:val="24"/>
          <w:szCs w:val="24"/>
        </w:rPr>
      </w:pPr>
      <w:r>
        <w:rPr>
          <w:rFonts w:cs="Times New Roman" w:ascii="Times New Roman" w:hAnsi="Times New Roman"/>
          <w:sz w:val="24"/>
          <w:szCs w:val="24"/>
        </w:rPr>
        <w:t>ние разных сторон и механизмов социальных отношений, бла</w:t>
        <w:softHyphen/>
        <w:t>годаря чему социальным психологам удалось включиться в сво</w:t>
        <w:softHyphen/>
        <w:t>его рода социальный эксперимент, где оказалось легче выявить, скажем, роль и характер экономических механизмов. Оценивая результаты таких исследований, можно сказать, что они мак</w:t>
        <w:softHyphen/>
        <w:t>симально приблизились к реалиям социальной действительно</w:t>
        <w:softHyphen/>
        <w:t>сти и сумели предложить конструктивные подходы к ее объяс</w:t>
        <w:softHyphen/>
        <w:t>нению. Однако, в силу «пересосредоточенности» на исследова</w:t>
        <w:softHyphen/>
        <w:t>нии социально значимых объектов (прежде всего коллективах, совместной деятельности и т. д.) социальные психологи прак</w:t>
        <w:softHyphen/>
        <w:t>тически не вышли к осмыслению тех совершенно уникальных форм связи общественного сознания, идеологии с социальной и индивидуальной психологией, которые в России, несомненно, носили культурно-специфический символический характер. Россия, в которой победил (теоретически и практически) марк</w:t>
        <w:softHyphen/>
        <w:t>сизм, связывающий психологию с реальными отношениями и производством материальной жизни, фактически оказалась дви</w:t>
        <w:softHyphen/>
        <w:t>жимой идеалистическим мировоззрением, утопией, мифом. Но противоречие между мифом и реальностью не могло не отразить</w:t>
        <w:softHyphen/>
        <w:t>ся на сознании и на движущих силах жизни людей. Это иска</w:t>
        <w:softHyphen/>
        <w:t>женное сознание не могло стать и не стало предметом осмысле</w:t>
        <w:softHyphen/>
        <w:t>ния социальных психологов. Явление это настолько специфич</w:t>
        <w:softHyphen/>
        <w:t>но, что трудно надеяться объяснить его с помощью фрейдизма или какой-либо из авторитетных классических теорий.</w:t>
      </w:r>
    </w:p>
    <w:p>
      <w:pPr>
        <w:pStyle w:val="Normal"/>
        <w:jc w:val="both"/>
        <w:rPr>
          <w:rFonts w:ascii="Times New Roman" w:hAnsi="Times New Roman" w:cs="Times New Roman"/>
          <w:sz w:val="24"/>
          <w:szCs w:val="24"/>
        </w:rPr>
      </w:pPr>
      <w:r>
        <w:rPr>
          <w:rFonts w:cs="Times New Roman" w:ascii="Times New Roman" w:hAnsi="Times New Roman"/>
          <w:sz w:val="24"/>
          <w:szCs w:val="24"/>
        </w:rPr>
        <w:t>Резюмируя, можно сказать, что оригинальны и отечественные подходы, и модели, которые по кругу проблем, способу теорети-зации и экспериментирования представляют хорошие аналоги ми</w:t>
        <w:softHyphen/>
        <w:t>ровых стандартов. Но, несомненно, что наивысших результатов (учитывая степень сложности исследования психосоциальных яв</w:t>
        <w:softHyphen/>
        <w:t>лений, тем более, в условиях их изменения) достигли психоло</w:t>
        <w:softHyphen/>
        <w:t>ги, которые в свое время обратились к изучению реальности со</w:t>
        <w:softHyphen/>
        <w:t>циалистических, т. е. конкретно-исторических отношений. На этом пути ленинградская школа, прежде всего связанная с име</w:t>
        <w:softHyphen/>
        <w:t>нем Кузьмина как ее лидера, постепенно соединилась с московс</w:t>
        <w:softHyphen/>
        <w:t>кой университетской и академической. Усилиями Ломова, раз</w:t>
        <w:softHyphen/>
        <w:t>работавшего системный подход как общую методологию психо</w:t>
        <w:softHyphen/>
        <w:t>логии, удалось интегрировать инженерную психологию, психологию труда с психологией управления и социальной пси</w:t>
        <w:softHyphen/>
        <w:t>хологией, а также поддержать объединение курского, минского, ярославского, костромского и др. центров научно-организаторс</w:t>
        <w:softHyphen/>
        <w:t>кой деятельностью Шороховой, содействовавшей научным кон-</w:t>
      </w:r>
    </w:p>
    <w:p>
      <w:pPr>
        <w:pStyle w:val="Normal"/>
        <w:jc w:val="both"/>
        <w:rPr>
          <w:rFonts w:ascii="Times New Roman" w:hAnsi="Times New Roman" w:cs="Times New Roman"/>
          <w:sz w:val="24"/>
          <w:szCs w:val="24"/>
        </w:rPr>
      </w:pPr>
      <w:r>
        <w:rPr>
          <w:rFonts w:cs="Times New Roman" w:ascii="Times New Roman" w:hAnsi="Times New Roman"/>
          <w:sz w:val="24"/>
          <w:szCs w:val="24"/>
        </w:rPr>
        <w:t>455</w:t>
      </w:r>
    </w:p>
    <w:p>
      <w:pPr>
        <w:pStyle w:val="Normal"/>
        <w:jc w:val="both"/>
        <w:rPr>
          <w:rFonts w:ascii="Times New Roman" w:hAnsi="Times New Roman" w:cs="Times New Roman"/>
          <w:sz w:val="24"/>
          <w:szCs w:val="24"/>
        </w:rPr>
      </w:pPr>
      <w:r>
        <w:rPr>
          <w:rFonts w:cs="Times New Roman" w:ascii="Times New Roman" w:hAnsi="Times New Roman"/>
          <w:sz w:val="24"/>
          <w:szCs w:val="24"/>
        </w:rPr>
        <w:t>тактам этих направлений и школ. Сегодня это единое направле</w:t>
        <w:softHyphen/>
        <w:t>ние по-прежнему представлено ленинградскими, московскими и вообще российскими психологами, которые в свое время посвя</w:t>
        <w:softHyphen/>
        <w:t>тили себя изучению реальных трудовых производственных кол</w:t>
        <w:softHyphen/>
        <w:t>лективов, особенностям их совместной деятельности. В этом на</w:t>
        <w:softHyphen/>
        <w:t>правлении отечественная психология прежде всего проявляет свою оригинальность и теоретическую силу.</w:t>
      </w:r>
    </w:p>
    <w:p>
      <w:pPr>
        <w:pStyle w:val="Normal"/>
        <w:jc w:val="both"/>
        <w:rPr>
          <w:rFonts w:ascii="Times New Roman" w:hAnsi="Times New Roman" w:cs="Times New Roman"/>
          <w:sz w:val="24"/>
          <w:szCs w:val="24"/>
        </w:rPr>
      </w:pPr>
      <w:r>
        <w:rPr>
          <w:rFonts w:cs="Times New Roman" w:ascii="Times New Roman" w:hAnsi="Times New Roman"/>
          <w:sz w:val="24"/>
          <w:szCs w:val="24"/>
        </w:rPr>
        <w:t>Литература</w:t>
      </w:r>
    </w:p>
    <w:p>
      <w:pPr>
        <w:pStyle w:val="Normal"/>
        <w:jc w:val="both"/>
        <w:rPr>
          <w:rFonts w:ascii="Times New Roman" w:hAnsi="Times New Roman" w:cs="Times New Roman"/>
          <w:sz w:val="24"/>
          <w:szCs w:val="24"/>
        </w:rPr>
      </w:pPr>
      <w:r>
        <w:rPr>
          <w:rFonts w:cs="Times New Roman" w:ascii="Times New Roman" w:hAnsi="Times New Roman"/>
          <w:sz w:val="24"/>
          <w:szCs w:val="24"/>
        </w:rPr>
        <w:t>1. Агеев B.C. Механизмы социального восприятия // Психол. журнал. 1989. н 2 .</w:t>
      </w:r>
    </w:p>
    <w:p>
      <w:pPr>
        <w:pStyle w:val="Normal"/>
        <w:jc w:val="both"/>
        <w:rPr>
          <w:rFonts w:ascii="Times New Roman" w:hAnsi="Times New Roman" w:cs="Times New Roman"/>
          <w:sz w:val="24"/>
          <w:szCs w:val="24"/>
        </w:rPr>
      </w:pPr>
      <w:r>
        <w:rPr>
          <w:rFonts w:cs="Times New Roman" w:ascii="Times New Roman" w:hAnsi="Times New Roman"/>
          <w:sz w:val="24"/>
          <w:szCs w:val="24"/>
        </w:rPr>
        <w:t>2. Андреева Г.М., Гозман Л.Я., Дергичева Л.А. Актуальные проблемы деятельнос-</w:t>
      </w:r>
    </w:p>
    <w:p>
      <w:pPr>
        <w:pStyle w:val="Normal"/>
        <w:jc w:val="both"/>
        <w:rPr>
          <w:rFonts w:ascii="Times New Roman" w:hAnsi="Times New Roman" w:cs="Times New Roman"/>
          <w:sz w:val="24"/>
          <w:szCs w:val="24"/>
        </w:rPr>
      </w:pPr>
      <w:r>
        <w:rPr>
          <w:rFonts w:cs="Times New Roman" w:ascii="Times New Roman" w:hAnsi="Times New Roman"/>
          <w:sz w:val="24"/>
          <w:szCs w:val="24"/>
        </w:rPr>
        <w:t>ти психологической службы промышленного предприятия // Вестник МГУ. Сер. 14. Психология. 1987.</w:t>
      </w:r>
    </w:p>
    <w:p>
      <w:pPr>
        <w:pStyle w:val="Normal"/>
        <w:jc w:val="both"/>
        <w:rPr>
          <w:rFonts w:ascii="Times New Roman" w:hAnsi="Times New Roman" w:cs="Times New Roman"/>
          <w:sz w:val="24"/>
          <w:szCs w:val="24"/>
        </w:rPr>
      </w:pPr>
      <w:r>
        <w:rPr>
          <w:rFonts w:cs="Times New Roman" w:ascii="Times New Roman" w:hAnsi="Times New Roman"/>
          <w:sz w:val="24"/>
          <w:szCs w:val="24"/>
        </w:rPr>
        <w:t>3. Андреева Г.М. Социальная психология. М. 1994.</w:t>
      </w:r>
    </w:p>
    <w:p>
      <w:pPr>
        <w:pStyle w:val="Normal"/>
        <w:jc w:val="both"/>
        <w:rPr>
          <w:rFonts w:ascii="Times New Roman" w:hAnsi="Times New Roman" w:cs="Times New Roman"/>
          <w:sz w:val="24"/>
          <w:szCs w:val="24"/>
        </w:rPr>
      </w:pPr>
      <w:r>
        <w:rPr>
          <w:rFonts w:cs="Times New Roman" w:ascii="Times New Roman" w:hAnsi="Times New Roman"/>
          <w:sz w:val="24"/>
          <w:szCs w:val="24"/>
        </w:rPr>
        <w:t>4. Андреева Г.М., Богомолова Н.Н., Петровская Л.А. Современная западная соци-</w:t>
      </w:r>
    </w:p>
    <w:p>
      <w:pPr>
        <w:pStyle w:val="Normal"/>
        <w:jc w:val="both"/>
        <w:rPr>
          <w:rFonts w:ascii="Times New Roman" w:hAnsi="Times New Roman" w:cs="Times New Roman"/>
          <w:sz w:val="24"/>
          <w:szCs w:val="24"/>
        </w:rPr>
      </w:pPr>
      <w:r>
        <w:rPr>
          <w:rFonts w:cs="Times New Roman" w:ascii="Times New Roman" w:hAnsi="Times New Roman"/>
          <w:sz w:val="24"/>
          <w:szCs w:val="24"/>
        </w:rPr>
        <w:t>альная психология. М. 1989.</w:t>
      </w:r>
    </w:p>
    <w:p>
      <w:pPr>
        <w:pStyle w:val="Normal"/>
        <w:jc w:val="both"/>
        <w:rPr>
          <w:rFonts w:ascii="Times New Roman" w:hAnsi="Times New Roman" w:cs="Times New Roman"/>
          <w:sz w:val="24"/>
          <w:szCs w:val="24"/>
        </w:rPr>
      </w:pPr>
      <w:r>
        <w:rPr>
          <w:rFonts w:cs="Times New Roman" w:ascii="Times New Roman" w:hAnsi="Times New Roman"/>
          <w:sz w:val="24"/>
          <w:szCs w:val="24"/>
        </w:rPr>
        <w:t>5. Андреева Г.М. Принципы деятельности и исследования общения // Общение и деятельность. Прага. 1981.</w:t>
      </w:r>
    </w:p>
    <w:p>
      <w:pPr>
        <w:pStyle w:val="Normal"/>
        <w:jc w:val="both"/>
        <w:rPr>
          <w:rFonts w:ascii="Times New Roman" w:hAnsi="Times New Roman" w:cs="Times New Roman"/>
          <w:sz w:val="24"/>
          <w:szCs w:val="24"/>
        </w:rPr>
      </w:pPr>
      <w:r>
        <w:rPr>
          <w:rFonts w:cs="Times New Roman" w:ascii="Times New Roman" w:hAnsi="Times New Roman"/>
          <w:sz w:val="24"/>
          <w:szCs w:val="24"/>
        </w:rPr>
        <w:t>6. Артемов В.А. Введение в социальную психологию. М. 1927.</w:t>
      </w:r>
    </w:p>
    <w:p>
      <w:pPr>
        <w:pStyle w:val="Normal"/>
        <w:jc w:val="both"/>
        <w:rPr>
          <w:rFonts w:ascii="Times New Roman" w:hAnsi="Times New Roman" w:cs="Times New Roman"/>
          <w:sz w:val="24"/>
          <w:szCs w:val="24"/>
        </w:rPr>
      </w:pPr>
      <w:r>
        <w:rPr>
          <w:rFonts w:cs="Times New Roman" w:ascii="Times New Roman" w:hAnsi="Times New Roman"/>
          <w:sz w:val="24"/>
          <w:szCs w:val="24"/>
        </w:rPr>
        <w:t>7. Архангельский Л.И. Социально-этические проблемы теории личности. М. 1974.</w:t>
      </w:r>
    </w:p>
    <w:p>
      <w:pPr>
        <w:pStyle w:val="Normal"/>
        <w:jc w:val="both"/>
        <w:rPr>
          <w:rFonts w:ascii="Times New Roman" w:hAnsi="Times New Roman" w:cs="Times New Roman"/>
          <w:sz w:val="24"/>
          <w:szCs w:val="24"/>
        </w:rPr>
      </w:pPr>
      <w:r>
        <w:rPr>
          <w:rFonts w:cs="Times New Roman" w:ascii="Times New Roman" w:hAnsi="Times New Roman"/>
          <w:sz w:val="24"/>
          <w:szCs w:val="24"/>
        </w:rPr>
        <w:t>8. Бердяев Н. Смысл истории. М. 1990.</w:t>
      </w:r>
    </w:p>
    <w:p>
      <w:pPr>
        <w:pStyle w:val="Normal"/>
        <w:jc w:val="both"/>
        <w:rPr>
          <w:rFonts w:ascii="Times New Roman" w:hAnsi="Times New Roman" w:cs="Times New Roman"/>
          <w:sz w:val="24"/>
          <w:szCs w:val="24"/>
        </w:rPr>
      </w:pPr>
      <w:r>
        <w:rPr>
          <w:rFonts w:cs="Times New Roman" w:ascii="Times New Roman" w:hAnsi="Times New Roman"/>
          <w:sz w:val="24"/>
          <w:szCs w:val="24"/>
        </w:rPr>
        <w:t>9. Бехтерев В.М. Предмет и задачи общественной психологии как объективной на</w:t>
        <w:softHyphen/>
        <w:t>уки // Вестник знания. 1911. ц 1.</w:t>
      </w:r>
    </w:p>
    <w:p>
      <w:pPr>
        <w:pStyle w:val="Normal"/>
        <w:jc w:val="both"/>
        <w:rPr>
          <w:rFonts w:ascii="Times New Roman" w:hAnsi="Times New Roman" w:cs="Times New Roman"/>
          <w:sz w:val="24"/>
          <w:szCs w:val="24"/>
        </w:rPr>
      </w:pPr>
      <w:r>
        <w:rPr>
          <w:rFonts w:cs="Times New Roman" w:ascii="Times New Roman" w:hAnsi="Times New Roman"/>
          <w:sz w:val="24"/>
          <w:szCs w:val="24"/>
        </w:rPr>
        <w:t>10. Бехтерев В.М. Коллективная рефлексология. 1920.</w:t>
      </w:r>
    </w:p>
    <w:p>
      <w:pPr>
        <w:pStyle w:val="Normal"/>
        <w:jc w:val="both"/>
        <w:rPr>
          <w:rFonts w:ascii="Times New Roman" w:hAnsi="Times New Roman" w:cs="Times New Roman"/>
          <w:sz w:val="24"/>
          <w:szCs w:val="24"/>
        </w:rPr>
      </w:pPr>
      <w:r>
        <w:rPr>
          <w:rFonts w:cs="Times New Roman" w:ascii="Times New Roman" w:hAnsi="Times New Roman"/>
          <w:sz w:val="24"/>
          <w:szCs w:val="24"/>
        </w:rPr>
        <w:t>11. Бехтерев В.М. О коллективе как собирательной личности. Пг. 1921.</w:t>
      </w:r>
    </w:p>
    <w:p>
      <w:pPr>
        <w:pStyle w:val="Normal"/>
        <w:jc w:val="both"/>
        <w:rPr>
          <w:rFonts w:ascii="Times New Roman" w:hAnsi="Times New Roman" w:cs="Times New Roman"/>
          <w:sz w:val="24"/>
          <w:szCs w:val="24"/>
        </w:rPr>
      </w:pPr>
      <w:r>
        <w:rPr>
          <w:rFonts w:cs="Times New Roman" w:ascii="Times New Roman" w:hAnsi="Times New Roman"/>
          <w:sz w:val="24"/>
          <w:szCs w:val="24"/>
        </w:rPr>
        <w:t>12. Бобнева М.И. Социальные нормы и регуляция поведения. М. 1978.</w:t>
      </w:r>
    </w:p>
    <w:p>
      <w:pPr>
        <w:pStyle w:val="Normal"/>
        <w:jc w:val="both"/>
        <w:rPr>
          <w:rFonts w:ascii="Times New Roman" w:hAnsi="Times New Roman" w:cs="Times New Roman"/>
          <w:sz w:val="24"/>
          <w:szCs w:val="24"/>
        </w:rPr>
      </w:pPr>
      <w:r>
        <w:rPr>
          <w:rFonts w:cs="Times New Roman" w:ascii="Times New Roman" w:hAnsi="Times New Roman"/>
          <w:sz w:val="24"/>
          <w:szCs w:val="24"/>
        </w:rPr>
        <w:t>13. Бойко В.В., Ковалев В.Н., Панферов В.Н. Социально-психологический климат коллектива и личность. М. 1983.</w:t>
      </w:r>
    </w:p>
    <w:p>
      <w:pPr>
        <w:pStyle w:val="Normal"/>
        <w:jc w:val="both"/>
        <w:rPr>
          <w:rFonts w:ascii="Times New Roman" w:hAnsi="Times New Roman" w:cs="Times New Roman"/>
          <w:sz w:val="24"/>
          <w:szCs w:val="24"/>
        </w:rPr>
      </w:pPr>
      <w:r>
        <w:rPr>
          <w:rFonts w:cs="Times New Roman" w:ascii="Times New Roman" w:hAnsi="Times New Roman"/>
          <w:sz w:val="24"/>
          <w:szCs w:val="24"/>
        </w:rPr>
        <w:t>14. Буева Л.П. Общественные отношения и общение // Методологические пробле</w:t>
        <w:softHyphen/>
        <w:t>мы социальной психологии. М. 1975.</w:t>
      </w:r>
    </w:p>
    <w:p>
      <w:pPr>
        <w:pStyle w:val="Normal"/>
        <w:jc w:val="both"/>
        <w:rPr>
          <w:rFonts w:ascii="Times New Roman" w:hAnsi="Times New Roman" w:cs="Times New Roman"/>
          <w:sz w:val="24"/>
          <w:szCs w:val="24"/>
        </w:rPr>
      </w:pPr>
      <w:r>
        <w:rPr>
          <w:rFonts w:cs="Times New Roman" w:ascii="Times New Roman" w:hAnsi="Times New Roman"/>
          <w:sz w:val="24"/>
          <w:szCs w:val="24"/>
        </w:rPr>
        <w:t>15. Будилова Е.А. Социально-психологические проблемы в русской науке. М. 1983.</w:t>
      </w:r>
    </w:p>
    <w:p>
      <w:pPr>
        <w:pStyle w:val="Normal"/>
        <w:jc w:val="both"/>
        <w:rPr>
          <w:rFonts w:ascii="Times New Roman" w:hAnsi="Times New Roman" w:cs="Times New Roman"/>
          <w:sz w:val="24"/>
          <w:szCs w:val="24"/>
        </w:rPr>
      </w:pPr>
      <w:r>
        <w:rPr>
          <w:rFonts w:cs="Times New Roman" w:ascii="Times New Roman" w:hAnsi="Times New Roman"/>
          <w:sz w:val="24"/>
          <w:szCs w:val="24"/>
        </w:rPr>
        <w:t>16. Волков И.П. Социометрические методы в социально-психологических исследо</w:t>
        <w:softHyphen/>
        <w:t>ваниях. Л. 1970.</w:t>
      </w:r>
    </w:p>
    <w:p>
      <w:pPr>
        <w:pStyle w:val="Normal"/>
        <w:jc w:val="both"/>
        <w:rPr>
          <w:rFonts w:ascii="Times New Roman" w:hAnsi="Times New Roman" w:cs="Times New Roman"/>
          <w:sz w:val="24"/>
          <w:szCs w:val="24"/>
        </w:rPr>
      </w:pPr>
      <w:r>
        <w:rPr>
          <w:rFonts w:cs="Times New Roman" w:ascii="Times New Roman" w:hAnsi="Times New Roman"/>
          <w:sz w:val="24"/>
          <w:szCs w:val="24"/>
        </w:rPr>
        <w:t>17. Генетические проблемы социальной психологии. Минск. 1985.</w:t>
      </w:r>
    </w:p>
    <w:p>
      <w:pPr>
        <w:pStyle w:val="Normal"/>
        <w:jc w:val="both"/>
        <w:rPr>
          <w:rFonts w:ascii="Times New Roman" w:hAnsi="Times New Roman" w:cs="Times New Roman"/>
          <w:sz w:val="24"/>
          <w:szCs w:val="24"/>
        </w:rPr>
      </w:pPr>
      <w:r>
        <w:rPr>
          <w:rFonts w:cs="Times New Roman" w:ascii="Times New Roman" w:hAnsi="Times New Roman"/>
          <w:sz w:val="24"/>
          <w:szCs w:val="24"/>
        </w:rPr>
        <w:t>18. Голубева Л.П., Кузьмин Е.С Опыт изучения производственных коллективов // Социология в СССР. М. 1965. Т 2.</w:t>
      </w:r>
    </w:p>
    <w:p>
      <w:pPr>
        <w:pStyle w:val="Normal"/>
        <w:jc w:val="both"/>
        <w:rPr>
          <w:rFonts w:ascii="Times New Roman" w:hAnsi="Times New Roman" w:cs="Times New Roman"/>
          <w:sz w:val="24"/>
          <w:szCs w:val="24"/>
        </w:rPr>
      </w:pPr>
      <w:r>
        <w:rPr>
          <w:rFonts w:cs="Times New Roman" w:ascii="Times New Roman" w:hAnsi="Times New Roman"/>
          <w:sz w:val="24"/>
          <w:szCs w:val="24"/>
        </w:rPr>
        <w:t>19. Гришина Н.В. Взаимоотношения в коллективе. Л. 1989.</w:t>
      </w:r>
    </w:p>
    <w:p>
      <w:pPr>
        <w:pStyle w:val="Normal"/>
        <w:jc w:val="both"/>
        <w:rPr>
          <w:rFonts w:ascii="Times New Roman" w:hAnsi="Times New Roman" w:cs="Times New Roman"/>
          <w:sz w:val="24"/>
          <w:szCs w:val="24"/>
        </w:rPr>
      </w:pPr>
      <w:r>
        <w:rPr>
          <w:rFonts w:cs="Times New Roman" w:ascii="Times New Roman" w:hAnsi="Times New Roman"/>
          <w:sz w:val="24"/>
          <w:szCs w:val="24"/>
        </w:rPr>
        <w:t>20. Деркач А.А., Кузьмина Н.В. Акмеология: пути достижения вершин профессио</w:t>
        <w:softHyphen/>
        <w:t>нализма. М. 1993.</w:t>
      </w:r>
    </w:p>
    <w:p>
      <w:pPr>
        <w:pStyle w:val="Normal"/>
        <w:jc w:val="both"/>
        <w:rPr>
          <w:rFonts w:ascii="Times New Roman" w:hAnsi="Times New Roman" w:cs="Times New Roman"/>
          <w:sz w:val="24"/>
          <w:szCs w:val="24"/>
        </w:rPr>
      </w:pPr>
      <w:r>
        <w:rPr>
          <w:rFonts w:cs="Times New Roman" w:ascii="Times New Roman" w:hAnsi="Times New Roman"/>
          <w:sz w:val="24"/>
          <w:szCs w:val="24"/>
        </w:rPr>
        <w:t>21. Деркач А.А., Ситников А.П. Формирование и развитие мастерства руководящих кадров: социально-психологический тренинг и прикладные психотехнологии. М. 1993.</w:t>
      </w:r>
    </w:p>
    <w:p>
      <w:pPr>
        <w:pStyle w:val="Normal"/>
        <w:jc w:val="both"/>
        <w:rPr>
          <w:rFonts w:ascii="Times New Roman" w:hAnsi="Times New Roman" w:cs="Times New Roman"/>
          <w:sz w:val="24"/>
          <w:szCs w:val="24"/>
        </w:rPr>
      </w:pPr>
      <w:r>
        <w:rPr>
          <w:rFonts w:cs="Times New Roman" w:ascii="Times New Roman" w:hAnsi="Times New Roman"/>
          <w:sz w:val="24"/>
          <w:szCs w:val="24"/>
        </w:rPr>
        <w:t>22. Донцов А.И. Проблемы групповой сплоченности. М. 1979.</w:t>
      </w:r>
    </w:p>
    <w:p>
      <w:pPr>
        <w:pStyle w:val="Normal"/>
        <w:jc w:val="both"/>
        <w:rPr>
          <w:rFonts w:ascii="Times New Roman" w:hAnsi="Times New Roman" w:cs="Times New Roman"/>
          <w:sz w:val="24"/>
          <w:szCs w:val="24"/>
        </w:rPr>
      </w:pPr>
      <w:r>
        <w:rPr>
          <w:rFonts w:cs="Times New Roman" w:ascii="Times New Roman" w:hAnsi="Times New Roman"/>
          <w:sz w:val="24"/>
          <w:szCs w:val="24"/>
        </w:rPr>
        <w:t>23. Донцов А.И., Емельянова Т.П. Концепция социальных представлений в совре</w:t>
        <w:softHyphen/>
        <w:t>менной французской психологии. М. 1987.</w:t>
      </w:r>
    </w:p>
    <w:p>
      <w:pPr>
        <w:pStyle w:val="Normal"/>
        <w:jc w:val="both"/>
        <w:rPr>
          <w:rFonts w:ascii="Times New Roman" w:hAnsi="Times New Roman" w:cs="Times New Roman"/>
          <w:sz w:val="24"/>
          <w:szCs w:val="24"/>
        </w:rPr>
      </w:pPr>
      <w:r>
        <w:rPr>
          <w:rFonts w:cs="Times New Roman" w:ascii="Times New Roman" w:hAnsi="Times New Roman"/>
          <w:sz w:val="24"/>
          <w:szCs w:val="24"/>
        </w:rPr>
        <w:t>24. Дробницкий О.Г. Понятие морали. М. 1974.</w:t>
      </w:r>
    </w:p>
    <w:p>
      <w:pPr>
        <w:pStyle w:val="Normal"/>
        <w:jc w:val="both"/>
        <w:rPr>
          <w:rFonts w:ascii="Times New Roman" w:hAnsi="Times New Roman" w:cs="Times New Roman"/>
          <w:sz w:val="24"/>
          <w:szCs w:val="24"/>
        </w:rPr>
      </w:pPr>
      <w:r>
        <w:rPr>
          <w:rFonts w:cs="Times New Roman" w:ascii="Times New Roman" w:hAnsi="Times New Roman"/>
          <w:sz w:val="24"/>
          <w:szCs w:val="24"/>
        </w:rPr>
        <w:t>25. Дуаз В. Явление анкеровки в исследованиях социальных представлений // Пси-хол. журнал. 1994. ц 1.</w:t>
      </w:r>
    </w:p>
    <w:p>
      <w:pPr>
        <w:pStyle w:val="Normal"/>
        <w:jc w:val="both"/>
        <w:rPr>
          <w:rFonts w:ascii="Times New Roman" w:hAnsi="Times New Roman" w:cs="Times New Roman"/>
          <w:sz w:val="24"/>
          <w:szCs w:val="24"/>
        </w:rPr>
      </w:pPr>
      <w:r>
        <w:rPr>
          <w:rFonts w:cs="Times New Roman" w:ascii="Times New Roman" w:hAnsi="Times New Roman"/>
          <w:sz w:val="24"/>
          <w:szCs w:val="24"/>
        </w:rPr>
        <w:t>26. Журавлев А.Л. Социальная психология личности и малых групп: некоторые итоги исследования //Психол. журнал. 1994. ц 4.</w:t>
      </w:r>
    </w:p>
    <w:p>
      <w:pPr>
        <w:pStyle w:val="Normal"/>
        <w:jc w:val="both"/>
        <w:rPr>
          <w:rFonts w:ascii="Times New Roman" w:hAnsi="Times New Roman" w:cs="Times New Roman"/>
          <w:sz w:val="24"/>
          <w:szCs w:val="24"/>
        </w:rPr>
      </w:pPr>
      <w:r>
        <w:rPr>
          <w:rFonts w:cs="Times New Roman" w:ascii="Times New Roman" w:hAnsi="Times New Roman"/>
          <w:sz w:val="24"/>
          <w:szCs w:val="24"/>
        </w:rPr>
        <w:t>456</w:t>
      </w:r>
    </w:p>
    <w:p>
      <w:pPr>
        <w:pStyle w:val="Normal"/>
        <w:jc w:val="both"/>
        <w:rPr>
          <w:rFonts w:ascii="Times New Roman" w:hAnsi="Times New Roman" w:cs="Times New Roman"/>
          <w:sz w:val="24"/>
          <w:szCs w:val="24"/>
        </w:rPr>
      </w:pPr>
      <w:r>
        <w:rPr>
          <w:rFonts w:cs="Times New Roman" w:ascii="Times New Roman" w:hAnsi="Times New Roman"/>
          <w:sz w:val="24"/>
          <w:szCs w:val="24"/>
        </w:rPr>
        <w:t>27. Журавлев А.Л. Роль системного подхода в исследовании психологии трудово</w:t>
        <w:softHyphen/>
        <w:t>го коллектива // Психол. журнал. 1988. н  6 .</w:t>
      </w:r>
    </w:p>
    <w:p>
      <w:pPr>
        <w:pStyle w:val="Normal"/>
        <w:jc w:val="both"/>
        <w:rPr>
          <w:rFonts w:ascii="Times New Roman" w:hAnsi="Times New Roman" w:cs="Times New Roman"/>
          <w:sz w:val="24"/>
          <w:szCs w:val="24"/>
        </w:rPr>
      </w:pPr>
      <w:r>
        <w:rPr>
          <w:rFonts w:cs="Times New Roman" w:ascii="Times New Roman" w:hAnsi="Times New Roman"/>
          <w:sz w:val="24"/>
          <w:szCs w:val="24"/>
        </w:rPr>
        <w:t>28. Журавлев А.Л., Рубахин В.Ф., Шорин В.Г. Индивидуальный стиль руковод</w:t>
        <w:softHyphen/>
        <w:t>ства производственными коллективами. М. 1976.</w:t>
      </w:r>
    </w:p>
    <w:p>
      <w:pPr>
        <w:pStyle w:val="Normal"/>
        <w:jc w:val="both"/>
        <w:rPr>
          <w:rFonts w:ascii="Times New Roman" w:hAnsi="Times New Roman" w:cs="Times New Roman"/>
          <w:sz w:val="24"/>
          <w:szCs w:val="24"/>
        </w:rPr>
      </w:pPr>
      <w:r>
        <w:rPr>
          <w:rFonts w:cs="Times New Roman" w:ascii="Times New Roman" w:hAnsi="Times New Roman"/>
          <w:sz w:val="24"/>
          <w:szCs w:val="24"/>
        </w:rPr>
        <w:t>29.  Журавлев А.Л. Динамика межгрупповых отношений в условиях изменения форм собственности // Психол. журнал. 1993. н 6.</w:t>
      </w:r>
    </w:p>
    <w:p>
      <w:pPr>
        <w:pStyle w:val="Normal"/>
        <w:jc w:val="both"/>
        <w:rPr>
          <w:rFonts w:ascii="Times New Roman" w:hAnsi="Times New Roman" w:cs="Times New Roman"/>
          <w:sz w:val="24"/>
          <w:szCs w:val="24"/>
        </w:rPr>
      </w:pPr>
      <w:r>
        <w:rPr>
          <w:rFonts w:cs="Times New Roman" w:ascii="Times New Roman" w:hAnsi="Times New Roman"/>
          <w:sz w:val="24"/>
          <w:szCs w:val="24"/>
        </w:rPr>
        <w:t>30. Казаков В.Г. Развитие прикладных проблем социальной психологии в советс</w:t>
        <w:softHyphen/>
        <w:t>кой науке // Прикладные проблемы социальной психологии. М. 1983.</w:t>
      </w:r>
    </w:p>
    <w:p>
      <w:pPr>
        <w:pStyle w:val="Normal"/>
        <w:jc w:val="both"/>
        <w:rPr>
          <w:rFonts w:ascii="Times New Roman" w:hAnsi="Times New Roman" w:cs="Times New Roman"/>
          <w:sz w:val="24"/>
          <w:szCs w:val="24"/>
        </w:rPr>
      </w:pPr>
      <w:r>
        <w:rPr>
          <w:rFonts w:cs="Times New Roman" w:ascii="Times New Roman" w:hAnsi="Times New Roman"/>
          <w:sz w:val="24"/>
          <w:szCs w:val="24"/>
        </w:rPr>
        <w:t>31. Китов А.И. Методологические основы психологической теории коллективного труда // Психол. журнал. 1984. ц 2 .</w:t>
      </w:r>
    </w:p>
    <w:p>
      <w:pPr>
        <w:pStyle w:val="Normal"/>
        <w:jc w:val="both"/>
        <w:rPr>
          <w:rFonts w:ascii="Times New Roman" w:hAnsi="Times New Roman" w:cs="Times New Roman"/>
          <w:sz w:val="24"/>
          <w:szCs w:val="24"/>
        </w:rPr>
      </w:pPr>
      <w:r>
        <w:rPr>
          <w:rFonts w:cs="Times New Roman" w:ascii="Times New Roman" w:hAnsi="Times New Roman"/>
          <w:sz w:val="24"/>
          <w:szCs w:val="24"/>
        </w:rPr>
        <w:t>32. Ковалев А.Г. Коллектив и социально-психологические проблемы руководства. 2-ое изд. М. 1978.</w:t>
      </w:r>
    </w:p>
    <w:p>
      <w:pPr>
        <w:pStyle w:val="Normal"/>
        <w:jc w:val="both"/>
        <w:rPr>
          <w:rFonts w:ascii="Times New Roman" w:hAnsi="Times New Roman" w:cs="Times New Roman"/>
          <w:sz w:val="24"/>
          <w:szCs w:val="24"/>
        </w:rPr>
      </w:pPr>
      <w:r>
        <w:rPr>
          <w:rFonts w:cs="Times New Roman" w:ascii="Times New Roman" w:hAnsi="Times New Roman"/>
          <w:sz w:val="24"/>
          <w:szCs w:val="24"/>
        </w:rPr>
        <w:t>33. Коллектив и личность. М. 1975</w:t>
      </w:r>
    </w:p>
    <w:p>
      <w:pPr>
        <w:pStyle w:val="Normal"/>
        <w:jc w:val="both"/>
        <w:rPr>
          <w:rFonts w:ascii="Times New Roman" w:hAnsi="Times New Roman" w:cs="Times New Roman"/>
          <w:sz w:val="24"/>
          <w:szCs w:val="24"/>
        </w:rPr>
      </w:pPr>
      <w:r>
        <w:rPr>
          <w:rFonts w:cs="Times New Roman" w:ascii="Times New Roman" w:hAnsi="Times New Roman"/>
          <w:sz w:val="24"/>
          <w:szCs w:val="24"/>
        </w:rPr>
        <w:t>34. Коломинский Я.Л. Психология взаимоотношений в малых группах. М. 1976.</w:t>
      </w:r>
    </w:p>
    <w:p>
      <w:pPr>
        <w:pStyle w:val="Normal"/>
        <w:jc w:val="both"/>
        <w:rPr>
          <w:rFonts w:ascii="Times New Roman" w:hAnsi="Times New Roman" w:cs="Times New Roman"/>
          <w:sz w:val="24"/>
          <w:szCs w:val="24"/>
        </w:rPr>
      </w:pPr>
      <w:r>
        <w:rPr>
          <w:rFonts w:cs="Times New Roman" w:ascii="Times New Roman" w:hAnsi="Times New Roman"/>
          <w:sz w:val="24"/>
          <w:szCs w:val="24"/>
        </w:rPr>
        <w:t>35. Кузьмин Е.С Основы социальной психологии. Л. 1967.</w:t>
      </w:r>
    </w:p>
    <w:p>
      <w:pPr>
        <w:pStyle w:val="Normal"/>
        <w:jc w:val="both"/>
        <w:rPr>
          <w:rFonts w:ascii="Times New Roman" w:hAnsi="Times New Roman" w:cs="Times New Roman"/>
          <w:sz w:val="24"/>
          <w:szCs w:val="24"/>
        </w:rPr>
      </w:pPr>
      <w:r>
        <w:rPr>
          <w:rFonts w:cs="Times New Roman" w:ascii="Times New Roman" w:hAnsi="Times New Roman"/>
          <w:sz w:val="24"/>
          <w:szCs w:val="24"/>
        </w:rPr>
        <w:t>36. Кузьмин Е.С Социально-психологические особенности личности в свете теории отношений // Психология личности и малых групп. Л. 1977.</w:t>
      </w:r>
    </w:p>
    <w:p>
      <w:pPr>
        <w:pStyle w:val="Normal"/>
        <w:jc w:val="both"/>
        <w:rPr>
          <w:rFonts w:ascii="Times New Roman" w:hAnsi="Times New Roman" w:cs="Times New Roman"/>
          <w:sz w:val="24"/>
          <w:szCs w:val="24"/>
        </w:rPr>
      </w:pPr>
      <w:r>
        <w:rPr>
          <w:rFonts w:cs="Times New Roman" w:ascii="Times New Roman" w:hAnsi="Times New Roman"/>
          <w:sz w:val="24"/>
          <w:szCs w:val="24"/>
        </w:rPr>
        <w:t>37. Кузьмин Е.С, Викторов Н.А., ЧугуноваЭ.С Методология и методы социальной психологии. М. 1977.</w:t>
      </w:r>
    </w:p>
    <w:p>
      <w:pPr>
        <w:pStyle w:val="Normal"/>
        <w:jc w:val="both"/>
        <w:rPr>
          <w:rFonts w:ascii="Times New Roman" w:hAnsi="Times New Roman" w:cs="Times New Roman"/>
          <w:sz w:val="24"/>
          <w:szCs w:val="24"/>
        </w:rPr>
      </w:pPr>
      <w:r>
        <w:rPr>
          <w:rFonts w:cs="Times New Roman" w:ascii="Times New Roman" w:hAnsi="Times New Roman"/>
          <w:sz w:val="24"/>
          <w:szCs w:val="24"/>
        </w:rPr>
        <w:t>38. Ломов Б.Ф. К проблеме деятельности в психологии // Психол. журнал. 1981. ц 5 .</w:t>
      </w:r>
    </w:p>
    <w:p>
      <w:pPr>
        <w:pStyle w:val="Normal"/>
        <w:jc w:val="both"/>
        <w:rPr>
          <w:rFonts w:ascii="Times New Roman" w:hAnsi="Times New Roman" w:cs="Times New Roman"/>
          <w:sz w:val="24"/>
          <w:szCs w:val="24"/>
        </w:rPr>
      </w:pPr>
      <w:r>
        <w:rPr>
          <w:rFonts w:cs="Times New Roman" w:ascii="Times New Roman" w:hAnsi="Times New Roman"/>
          <w:sz w:val="24"/>
          <w:szCs w:val="24"/>
        </w:rPr>
        <w:t>39. Ломов Б.Ф. Совместная (групповая) деятельность людей. Формирование трудо</w:t>
        <w:softHyphen/>
        <w:t>вых коллективов и социально-психологические аспекты управления // Правовые и социально-психологические аспекты управления. М. 1972.</w:t>
      </w:r>
    </w:p>
    <w:p>
      <w:pPr>
        <w:pStyle w:val="Normal"/>
        <w:jc w:val="both"/>
        <w:rPr>
          <w:rFonts w:ascii="Times New Roman" w:hAnsi="Times New Roman" w:cs="Times New Roman"/>
          <w:sz w:val="24"/>
          <w:szCs w:val="24"/>
        </w:rPr>
      </w:pPr>
      <w:r>
        <w:rPr>
          <w:rFonts w:cs="Times New Roman" w:ascii="Times New Roman" w:hAnsi="Times New Roman"/>
          <w:sz w:val="24"/>
          <w:szCs w:val="24"/>
        </w:rPr>
        <w:t>40. Ломов Б.Ф. О системном подходе в психологии // Вопр. психологии. 1975. ц 2.</w:t>
      </w:r>
    </w:p>
    <w:p>
      <w:pPr>
        <w:pStyle w:val="Normal"/>
        <w:jc w:val="both"/>
        <w:rPr>
          <w:rFonts w:ascii="Times New Roman" w:hAnsi="Times New Roman" w:cs="Times New Roman"/>
          <w:sz w:val="24"/>
          <w:szCs w:val="24"/>
        </w:rPr>
      </w:pPr>
      <w:r>
        <w:rPr>
          <w:rFonts w:cs="Times New Roman" w:ascii="Times New Roman" w:hAnsi="Times New Roman"/>
          <w:sz w:val="24"/>
          <w:szCs w:val="24"/>
        </w:rPr>
        <w:t>41. Ломов Б.Ф. Общение как проблема общей психологии // Методологические про</w:t>
        <w:softHyphen/>
        <w:t>блемы социальной психологии. М. 1975.</w:t>
      </w:r>
    </w:p>
    <w:p>
      <w:pPr>
        <w:pStyle w:val="Normal"/>
        <w:jc w:val="both"/>
        <w:rPr>
          <w:rFonts w:ascii="Times New Roman" w:hAnsi="Times New Roman" w:cs="Times New Roman"/>
          <w:sz w:val="24"/>
          <w:szCs w:val="24"/>
        </w:rPr>
      </w:pPr>
      <w:r>
        <w:rPr>
          <w:rFonts w:cs="Times New Roman" w:ascii="Times New Roman" w:hAnsi="Times New Roman"/>
          <w:sz w:val="24"/>
          <w:szCs w:val="24"/>
        </w:rPr>
        <w:t>42. Магун B.C. Потребности и психология социальной деятельности личности. М. 1983.</w:t>
      </w:r>
    </w:p>
    <w:p>
      <w:pPr>
        <w:pStyle w:val="Normal"/>
        <w:jc w:val="both"/>
        <w:rPr>
          <w:rFonts w:ascii="Times New Roman" w:hAnsi="Times New Roman" w:cs="Times New Roman"/>
          <w:sz w:val="24"/>
          <w:szCs w:val="24"/>
        </w:rPr>
      </w:pPr>
      <w:r>
        <w:rPr>
          <w:rFonts w:cs="Times New Roman" w:ascii="Times New Roman" w:hAnsi="Times New Roman"/>
          <w:sz w:val="24"/>
          <w:szCs w:val="24"/>
        </w:rPr>
        <w:t>43. Макаренко А.С Собр.соч. М. 1951. Т.5.</w:t>
      </w:r>
    </w:p>
    <w:p>
      <w:pPr>
        <w:pStyle w:val="Normal"/>
        <w:jc w:val="both"/>
        <w:rPr>
          <w:rFonts w:ascii="Times New Roman" w:hAnsi="Times New Roman" w:cs="Times New Roman"/>
          <w:sz w:val="24"/>
          <w:szCs w:val="24"/>
        </w:rPr>
      </w:pPr>
      <w:r>
        <w:rPr>
          <w:rFonts w:cs="Times New Roman" w:ascii="Times New Roman" w:hAnsi="Times New Roman"/>
          <w:sz w:val="24"/>
          <w:szCs w:val="24"/>
        </w:rPr>
        <w:t>44. Методологические проблемы социальной психологии. М. 1975.</w:t>
      </w:r>
    </w:p>
    <w:p>
      <w:pPr>
        <w:pStyle w:val="Normal"/>
        <w:jc w:val="both"/>
        <w:rPr>
          <w:rFonts w:ascii="Times New Roman" w:hAnsi="Times New Roman" w:cs="Times New Roman"/>
          <w:sz w:val="24"/>
          <w:szCs w:val="24"/>
        </w:rPr>
      </w:pPr>
      <w:r>
        <w:rPr>
          <w:rFonts w:cs="Times New Roman" w:ascii="Times New Roman" w:hAnsi="Times New Roman"/>
          <w:sz w:val="24"/>
          <w:szCs w:val="24"/>
        </w:rPr>
        <w:t>45. Методология и методы социальной психологии. М. 1977.</w:t>
      </w:r>
    </w:p>
    <w:p>
      <w:pPr>
        <w:pStyle w:val="Normal"/>
        <w:jc w:val="both"/>
        <w:rPr>
          <w:rFonts w:ascii="Times New Roman" w:hAnsi="Times New Roman" w:cs="Times New Roman"/>
          <w:sz w:val="24"/>
          <w:szCs w:val="24"/>
        </w:rPr>
      </w:pPr>
      <w:r>
        <w:rPr>
          <w:rFonts w:cs="Times New Roman" w:ascii="Times New Roman" w:hAnsi="Times New Roman"/>
          <w:sz w:val="24"/>
          <w:szCs w:val="24"/>
        </w:rPr>
        <w:t>46. Методы социально-психологических исследований. М. 1975.</w:t>
      </w:r>
    </w:p>
    <w:p>
      <w:pPr>
        <w:pStyle w:val="Normal"/>
        <w:jc w:val="both"/>
        <w:rPr>
          <w:rFonts w:ascii="Times New Roman" w:hAnsi="Times New Roman" w:cs="Times New Roman"/>
          <w:sz w:val="24"/>
          <w:szCs w:val="24"/>
        </w:rPr>
      </w:pPr>
      <w:r>
        <w:rPr>
          <w:rFonts w:cs="Times New Roman" w:ascii="Times New Roman" w:hAnsi="Times New Roman"/>
          <w:sz w:val="24"/>
          <w:szCs w:val="24"/>
        </w:rPr>
        <w:t>47. Методы социальной психологии. Л. 1977.</w:t>
      </w:r>
    </w:p>
    <w:p>
      <w:pPr>
        <w:pStyle w:val="Normal"/>
        <w:jc w:val="both"/>
        <w:rPr>
          <w:rFonts w:ascii="Times New Roman" w:hAnsi="Times New Roman" w:cs="Times New Roman"/>
          <w:sz w:val="24"/>
          <w:szCs w:val="24"/>
        </w:rPr>
      </w:pPr>
      <w:r>
        <w:rPr>
          <w:rFonts w:cs="Times New Roman" w:ascii="Times New Roman" w:hAnsi="Times New Roman"/>
          <w:sz w:val="24"/>
          <w:szCs w:val="24"/>
        </w:rPr>
        <w:t>48. Морено Дж. Социометрия. М. 1962.</w:t>
      </w:r>
    </w:p>
    <w:p>
      <w:pPr>
        <w:pStyle w:val="Normal"/>
        <w:jc w:val="both"/>
        <w:rPr>
          <w:rFonts w:ascii="Times New Roman" w:hAnsi="Times New Roman" w:cs="Times New Roman"/>
          <w:sz w:val="24"/>
          <w:szCs w:val="24"/>
        </w:rPr>
      </w:pPr>
      <w:r>
        <w:rPr>
          <w:rFonts w:cs="Times New Roman" w:ascii="Times New Roman" w:hAnsi="Times New Roman"/>
          <w:sz w:val="24"/>
          <w:szCs w:val="24"/>
        </w:rPr>
        <w:t>49. Московичи С Социальное представление: исторический взгляд // Психол. жур</w:t>
        <w:softHyphen/>
        <w:t>нал. 1995. ц ц 1, 2.</w:t>
      </w:r>
    </w:p>
    <w:p>
      <w:pPr>
        <w:pStyle w:val="Normal"/>
        <w:jc w:val="both"/>
        <w:rPr>
          <w:rFonts w:ascii="Times New Roman" w:hAnsi="Times New Roman" w:cs="Times New Roman"/>
          <w:sz w:val="24"/>
          <w:szCs w:val="24"/>
        </w:rPr>
      </w:pPr>
      <w:r>
        <w:rPr>
          <w:rFonts w:cs="Times New Roman" w:ascii="Times New Roman" w:hAnsi="Times New Roman"/>
          <w:sz w:val="24"/>
          <w:szCs w:val="24"/>
        </w:rPr>
        <w:t>50. Московичи С Век толп. М. 1996.</w:t>
      </w:r>
    </w:p>
    <w:p>
      <w:pPr>
        <w:pStyle w:val="Normal"/>
        <w:jc w:val="both"/>
        <w:rPr>
          <w:rFonts w:ascii="Times New Roman" w:hAnsi="Times New Roman" w:cs="Times New Roman"/>
          <w:sz w:val="24"/>
          <w:szCs w:val="24"/>
        </w:rPr>
      </w:pPr>
      <w:r>
        <w:rPr>
          <w:rFonts w:cs="Times New Roman" w:ascii="Times New Roman" w:hAnsi="Times New Roman"/>
          <w:sz w:val="24"/>
          <w:szCs w:val="24"/>
        </w:rPr>
        <w:t>51. Новиков В.В. Социальное управление развитием производственных коллективов. М. 1976.</w:t>
      </w:r>
    </w:p>
    <w:p>
      <w:pPr>
        <w:pStyle w:val="Normal"/>
        <w:jc w:val="both"/>
        <w:rPr>
          <w:rFonts w:ascii="Times New Roman" w:hAnsi="Times New Roman" w:cs="Times New Roman"/>
          <w:sz w:val="24"/>
          <w:szCs w:val="24"/>
        </w:rPr>
      </w:pPr>
      <w:r>
        <w:rPr>
          <w:rFonts w:cs="Times New Roman" w:ascii="Times New Roman" w:hAnsi="Times New Roman"/>
          <w:sz w:val="24"/>
          <w:szCs w:val="24"/>
        </w:rPr>
        <w:t>52. Новиков В.В. О социальной и экономической эффективности комплексных ис</w:t>
        <w:softHyphen/>
        <w:t>следований //Психол. журнал. 1980. ц 4.</w:t>
      </w:r>
    </w:p>
    <w:p>
      <w:pPr>
        <w:pStyle w:val="Normal"/>
        <w:jc w:val="both"/>
        <w:rPr>
          <w:rFonts w:ascii="Times New Roman" w:hAnsi="Times New Roman" w:cs="Times New Roman"/>
          <w:sz w:val="24"/>
          <w:szCs w:val="24"/>
        </w:rPr>
      </w:pPr>
      <w:r>
        <w:rPr>
          <w:rFonts w:cs="Times New Roman" w:ascii="Times New Roman" w:hAnsi="Times New Roman"/>
          <w:sz w:val="24"/>
          <w:szCs w:val="24"/>
        </w:rPr>
        <w:t>53. Новиков В.В. Социальная психология сегодня: отвечать действием // Психол. журнал. 1993. ц4.</w:t>
      </w:r>
    </w:p>
    <w:p>
      <w:pPr>
        <w:pStyle w:val="Normal"/>
        <w:jc w:val="both"/>
        <w:rPr>
          <w:rFonts w:ascii="Times New Roman" w:hAnsi="Times New Roman" w:cs="Times New Roman"/>
          <w:sz w:val="24"/>
          <w:szCs w:val="24"/>
        </w:rPr>
      </w:pPr>
      <w:r>
        <w:rPr>
          <w:rFonts w:cs="Times New Roman" w:ascii="Times New Roman" w:hAnsi="Times New Roman"/>
          <w:sz w:val="24"/>
          <w:szCs w:val="24"/>
        </w:rPr>
        <w:t>54. Обозов Н.Н. Межличностные отношения. Л. 1979.</w:t>
      </w:r>
    </w:p>
    <w:p>
      <w:pPr>
        <w:pStyle w:val="Normal"/>
        <w:jc w:val="both"/>
        <w:rPr>
          <w:rFonts w:ascii="Times New Roman" w:hAnsi="Times New Roman" w:cs="Times New Roman"/>
          <w:sz w:val="24"/>
          <w:szCs w:val="24"/>
        </w:rPr>
      </w:pPr>
      <w:r>
        <w:rPr>
          <w:rFonts w:cs="Times New Roman" w:ascii="Times New Roman" w:hAnsi="Times New Roman"/>
          <w:sz w:val="24"/>
          <w:szCs w:val="24"/>
        </w:rPr>
        <w:t>55. Обозов Н.Н. Психология менеджмента. СПб. 1994.</w:t>
      </w:r>
    </w:p>
    <w:p>
      <w:pPr>
        <w:pStyle w:val="Normal"/>
        <w:jc w:val="both"/>
        <w:rPr>
          <w:rFonts w:ascii="Times New Roman" w:hAnsi="Times New Roman" w:cs="Times New Roman"/>
          <w:sz w:val="24"/>
          <w:szCs w:val="24"/>
        </w:rPr>
      </w:pPr>
      <w:r>
        <w:rPr>
          <w:rFonts w:cs="Times New Roman" w:ascii="Times New Roman" w:hAnsi="Times New Roman"/>
          <w:sz w:val="24"/>
          <w:szCs w:val="24"/>
        </w:rPr>
        <w:t>56. Общение и деятельность. Прага. 1981.</w:t>
      </w:r>
    </w:p>
    <w:p>
      <w:pPr>
        <w:pStyle w:val="Normal"/>
        <w:jc w:val="both"/>
        <w:rPr>
          <w:rFonts w:ascii="Times New Roman" w:hAnsi="Times New Roman" w:cs="Times New Roman"/>
          <w:sz w:val="24"/>
          <w:szCs w:val="24"/>
        </w:rPr>
      </w:pPr>
      <w:r>
        <w:rPr>
          <w:rFonts w:cs="Times New Roman" w:ascii="Times New Roman" w:hAnsi="Times New Roman"/>
          <w:sz w:val="24"/>
          <w:szCs w:val="24"/>
        </w:rPr>
        <w:t>57. Основы социального психоанализа. М. 1996.</w:t>
      </w:r>
    </w:p>
    <w:p>
      <w:pPr>
        <w:pStyle w:val="Normal"/>
        <w:jc w:val="both"/>
        <w:rPr>
          <w:rFonts w:ascii="Times New Roman" w:hAnsi="Times New Roman" w:cs="Times New Roman"/>
          <w:sz w:val="24"/>
          <w:szCs w:val="24"/>
        </w:rPr>
      </w:pPr>
      <w:r>
        <w:rPr>
          <w:rFonts w:cs="Times New Roman" w:ascii="Times New Roman" w:hAnsi="Times New Roman"/>
          <w:sz w:val="24"/>
          <w:szCs w:val="24"/>
        </w:rPr>
        <w:t>58. Основы социально-психологической теории. М. 1971.</w:t>
      </w:r>
    </w:p>
    <w:p>
      <w:pPr>
        <w:pStyle w:val="Normal"/>
        <w:jc w:val="both"/>
        <w:rPr>
          <w:rFonts w:ascii="Times New Roman" w:hAnsi="Times New Roman" w:cs="Times New Roman"/>
          <w:sz w:val="24"/>
          <w:szCs w:val="24"/>
        </w:rPr>
      </w:pPr>
      <w:r>
        <w:rPr>
          <w:rFonts w:cs="Times New Roman" w:ascii="Times New Roman" w:hAnsi="Times New Roman"/>
          <w:sz w:val="24"/>
          <w:szCs w:val="24"/>
        </w:rPr>
        <w:t>59. Паповян С.С. Математические методы в социальной психологии. М. 1983.</w:t>
      </w:r>
    </w:p>
    <w:p>
      <w:pPr>
        <w:pStyle w:val="Normal"/>
        <w:jc w:val="both"/>
        <w:rPr>
          <w:rFonts w:ascii="Times New Roman" w:hAnsi="Times New Roman" w:cs="Times New Roman"/>
          <w:sz w:val="24"/>
          <w:szCs w:val="24"/>
        </w:rPr>
      </w:pPr>
      <w:r>
        <w:rPr>
          <w:rFonts w:cs="Times New Roman" w:ascii="Times New Roman" w:hAnsi="Times New Roman"/>
          <w:sz w:val="24"/>
          <w:szCs w:val="24"/>
        </w:rPr>
        <w:t>60. Парыгин Б.Д. Основы социально-психологической теории. М. 1966.</w:t>
      </w:r>
    </w:p>
    <w:p>
      <w:pPr>
        <w:pStyle w:val="Normal"/>
        <w:jc w:val="both"/>
        <w:rPr>
          <w:rFonts w:ascii="Times New Roman" w:hAnsi="Times New Roman" w:cs="Times New Roman"/>
          <w:sz w:val="24"/>
          <w:szCs w:val="24"/>
        </w:rPr>
      </w:pPr>
      <w:r>
        <w:rPr>
          <w:rFonts w:cs="Times New Roman" w:ascii="Times New Roman" w:hAnsi="Times New Roman"/>
          <w:sz w:val="24"/>
          <w:szCs w:val="24"/>
        </w:rPr>
        <w:t>61. Парыгин Б.Д. Социально-психологический климат колектива. Пути и методы изучения.Л. 1981.</w:t>
      </w:r>
    </w:p>
    <w:p>
      <w:pPr>
        <w:pStyle w:val="Normal"/>
        <w:jc w:val="both"/>
        <w:rPr>
          <w:rFonts w:ascii="Times New Roman" w:hAnsi="Times New Roman" w:cs="Times New Roman"/>
          <w:sz w:val="24"/>
          <w:szCs w:val="24"/>
        </w:rPr>
      </w:pPr>
      <w:r>
        <w:rPr>
          <w:rFonts w:cs="Times New Roman" w:ascii="Times New Roman" w:hAnsi="Times New Roman"/>
          <w:sz w:val="24"/>
          <w:szCs w:val="24"/>
        </w:rPr>
        <w:t>62. Парыгин Б.Д. Социальная психология как наука. Л. 1967.</w:t>
      </w:r>
    </w:p>
    <w:p>
      <w:pPr>
        <w:pStyle w:val="Normal"/>
        <w:jc w:val="both"/>
        <w:rPr>
          <w:rFonts w:ascii="Times New Roman" w:hAnsi="Times New Roman" w:cs="Times New Roman"/>
          <w:sz w:val="24"/>
          <w:szCs w:val="24"/>
        </w:rPr>
      </w:pPr>
      <w:r>
        <w:rPr>
          <w:rFonts w:cs="Times New Roman" w:ascii="Times New Roman" w:hAnsi="Times New Roman"/>
          <w:sz w:val="24"/>
          <w:szCs w:val="24"/>
        </w:rPr>
        <w:t>457</w:t>
      </w:r>
    </w:p>
    <w:p>
      <w:pPr>
        <w:pStyle w:val="Normal"/>
        <w:jc w:val="both"/>
        <w:rPr>
          <w:rFonts w:ascii="Times New Roman" w:hAnsi="Times New Roman" w:cs="Times New Roman"/>
          <w:sz w:val="24"/>
          <w:szCs w:val="24"/>
        </w:rPr>
      </w:pPr>
      <w:r>
        <w:rPr>
          <w:rFonts w:cs="Times New Roman" w:ascii="Times New Roman" w:hAnsi="Times New Roman"/>
          <w:sz w:val="24"/>
          <w:szCs w:val="24"/>
        </w:rPr>
        <w:t>63. Петренко В.Ф., Митина О.В. Семантическое пространство политических партий // Психол. журнал. 1991. н 6.</w:t>
      </w:r>
    </w:p>
    <w:p>
      <w:pPr>
        <w:pStyle w:val="Normal"/>
        <w:jc w:val="both"/>
        <w:rPr>
          <w:rFonts w:ascii="Times New Roman" w:hAnsi="Times New Roman" w:cs="Times New Roman"/>
          <w:sz w:val="24"/>
          <w:szCs w:val="24"/>
        </w:rPr>
      </w:pPr>
      <w:r>
        <w:rPr>
          <w:rFonts w:cs="Times New Roman" w:ascii="Times New Roman" w:hAnsi="Times New Roman"/>
          <w:sz w:val="24"/>
          <w:szCs w:val="24"/>
        </w:rPr>
        <w:t>64. Петровская Л.А. Теоретические и методические проблемы социально-психоло</w:t>
        <w:softHyphen/>
        <w:t>гического тренинга. М. 1982.</w:t>
      </w:r>
    </w:p>
    <w:p>
      <w:pPr>
        <w:pStyle w:val="Normal"/>
        <w:jc w:val="both"/>
        <w:rPr>
          <w:rFonts w:ascii="Times New Roman" w:hAnsi="Times New Roman" w:cs="Times New Roman"/>
          <w:sz w:val="24"/>
          <w:szCs w:val="24"/>
        </w:rPr>
      </w:pPr>
      <w:r>
        <w:rPr>
          <w:rFonts w:cs="Times New Roman" w:ascii="Times New Roman" w:hAnsi="Times New Roman"/>
          <w:sz w:val="24"/>
          <w:szCs w:val="24"/>
        </w:rPr>
        <w:t>65. Петровская Л.А. Компетентность в общении. М. 1994.</w:t>
      </w:r>
    </w:p>
    <w:p>
      <w:pPr>
        <w:pStyle w:val="Normal"/>
        <w:jc w:val="both"/>
        <w:rPr>
          <w:rFonts w:ascii="Times New Roman" w:hAnsi="Times New Roman" w:cs="Times New Roman"/>
          <w:sz w:val="24"/>
          <w:szCs w:val="24"/>
        </w:rPr>
      </w:pPr>
      <w:r>
        <w:rPr>
          <w:rFonts w:cs="Times New Roman" w:ascii="Times New Roman" w:hAnsi="Times New Roman"/>
          <w:sz w:val="24"/>
          <w:szCs w:val="24"/>
        </w:rPr>
        <w:t>66. Петровский А.В. Психологическая теория коллектива. М. 1979.</w:t>
      </w:r>
    </w:p>
    <w:p>
      <w:pPr>
        <w:pStyle w:val="Normal"/>
        <w:jc w:val="both"/>
        <w:rPr>
          <w:rFonts w:ascii="Times New Roman" w:hAnsi="Times New Roman" w:cs="Times New Roman"/>
          <w:sz w:val="24"/>
          <w:szCs w:val="24"/>
        </w:rPr>
      </w:pPr>
      <w:r>
        <w:rPr>
          <w:rFonts w:cs="Times New Roman" w:ascii="Times New Roman" w:hAnsi="Times New Roman"/>
          <w:sz w:val="24"/>
          <w:szCs w:val="24"/>
        </w:rPr>
        <w:t>67.  Петровский А.В., Шпалинский В.В. Социальная психология коллектива. М. 1981.</w:t>
      </w:r>
    </w:p>
    <w:p>
      <w:pPr>
        <w:pStyle w:val="Normal"/>
        <w:jc w:val="both"/>
        <w:rPr>
          <w:rFonts w:ascii="Times New Roman" w:hAnsi="Times New Roman" w:cs="Times New Roman"/>
          <w:sz w:val="24"/>
          <w:szCs w:val="24"/>
        </w:rPr>
      </w:pPr>
      <w:r>
        <w:rPr>
          <w:rFonts w:cs="Times New Roman" w:ascii="Times New Roman" w:hAnsi="Times New Roman"/>
          <w:sz w:val="24"/>
          <w:szCs w:val="24"/>
        </w:rPr>
        <w:t>68. Петровский А.В. Личность, деятельность, коллектив. М. 1982.</w:t>
      </w:r>
    </w:p>
    <w:p>
      <w:pPr>
        <w:pStyle w:val="Normal"/>
        <w:jc w:val="both"/>
        <w:rPr>
          <w:rFonts w:ascii="Times New Roman" w:hAnsi="Times New Roman" w:cs="Times New Roman"/>
          <w:sz w:val="24"/>
          <w:szCs w:val="24"/>
        </w:rPr>
      </w:pPr>
      <w:r>
        <w:rPr>
          <w:rFonts w:cs="Times New Roman" w:ascii="Times New Roman" w:hAnsi="Times New Roman"/>
          <w:sz w:val="24"/>
          <w:szCs w:val="24"/>
        </w:rPr>
        <w:t>69. Петровский А.В., Ярошевский М.Г. История психологии. М. 1995.</w:t>
      </w:r>
    </w:p>
    <w:p>
      <w:pPr>
        <w:pStyle w:val="Normal"/>
        <w:jc w:val="both"/>
        <w:rPr>
          <w:rFonts w:ascii="Times New Roman" w:hAnsi="Times New Roman" w:cs="Times New Roman"/>
          <w:sz w:val="24"/>
          <w:szCs w:val="24"/>
        </w:rPr>
      </w:pPr>
      <w:r>
        <w:rPr>
          <w:rFonts w:cs="Times New Roman" w:ascii="Times New Roman" w:hAnsi="Times New Roman"/>
          <w:sz w:val="24"/>
          <w:szCs w:val="24"/>
        </w:rPr>
        <w:t>70. Платонов К.К. Обобщение характеристик как метод социально-психологичес</w:t>
        <w:softHyphen/>
        <w:t>кого изучения личности // Методы социально-психологических исследований. М. 1975.</w:t>
      </w:r>
    </w:p>
    <w:p>
      <w:pPr>
        <w:pStyle w:val="Normal"/>
        <w:jc w:val="both"/>
        <w:rPr>
          <w:rFonts w:ascii="Times New Roman" w:hAnsi="Times New Roman" w:cs="Times New Roman"/>
          <w:sz w:val="24"/>
          <w:szCs w:val="24"/>
        </w:rPr>
      </w:pPr>
      <w:r>
        <w:rPr>
          <w:rFonts w:cs="Times New Roman" w:ascii="Times New Roman" w:hAnsi="Times New Roman"/>
          <w:sz w:val="24"/>
          <w:szCs w:val="24"/>
        </w:rPr>
        <w:t>71. Платонов К.К. Личность как объект социальной психологии // Методологичес</w:t>
        <w:softHyphen/>
        <w:t>кие проблемы социальной психологии. М. 1975.</w:t>
      </w:r>
    </w:p>
    <w:p>
      <w:pPr>
        <w:pStyle w:val="Normal"/>
        <w:jc w:val="both"/>
        <w:rPr>
          <w:rFonts w:ascii="Times New Roman" w:hAnsi="Times New Roman" w:cs="Times New Roman"/>
          <w:sz w:val="24"/>
          <w:szCs w:val="24"/>
        </w:rPr>
      </w:pPr>
      <w:r>
        <w:rPr>
          <w:rFonts w:cs="Times New Roman" w:ascii="Times New Roman" w:hAnsi="Times New Roman"/>
          <w:sz w:val="24"/>
          <w:szCs w:val="24"/>
        </w:rPr>
        <w:t>72. Платонов К.К. О формировании психологического климатав коллективе // Сред</w:t>
        <w:softHyphen/>
        <w:t>нее специальное образование. 1977. ц 2.</w:t>
      </w:r>
    </w:p>
    <w:p>
      <w:pPr>
        <w:pStyle w:val="Normal"/>
        <w:jc w:val="both"/>
        <w:rPr>
          <w:rFonts w:ascii="Times New Roman" w:hAnsi="Times New Roman" w:cs="Times New Roman"/>
          <w:sz w:val="24"/>
          <w:szCs w:val="24"/>
        </w:rPr>
      </w:pPr>
      <w:r>
        <w:rPr>
          <w:rFonts w:cs="Times New Roman" w:ascii="Times New Roman" w:hAnsi="Times New Roman"/>
          <w:sz w:val="24"/>
          <w:szCs w:val="24"/>
        </w:rPr>
        <w:t>73. Плеханов Г.В. К вопросу о развитии монистического взгляда на историю. М. 1949.</w:t>
      </w:r>
    </w:p>
    <w:p>
      <w:pPr>
        <w:pStyle w:val="Normal"/>
        <w:jc w:val="both"/>
        <w:rPr>
          <w:rFonts w:ascii="Times New Roman" w:hAnsi="Times New Roman" w:cs="Times New Roman"/>
          <w:sz w:val="24"/>
          <w:szCs w:val="24"/>
        </w:rPr>
      </w:pPr>
      <w:r>
        <w:rPr>
          <w:rFonts w:cs="Times New Roman" w:ascii="Times New Roman" w:hAnsi="Times New Roman"/>
          <w:sz w:val="24"/>
          <w:szCs w:val="24"/>
        </w:rPr>
        <w:t>74. Плеханов Г.В. Избр.философ.произведения. Т.2. М. 1956.</w:t>
      </w:r>
    </w:p>
    <w:p>
      <w:pPr>
        <w:pStyle w:val="Normal"/>
        <w:jc w:val="both"/>
        <w:rPr>
          <w:rFonts w:ascii="Times New Roman" w:hAnsi="Times New Roman" w:cs="Times New Roman"/>
          <w:sz w:val="24"/>
          <w:szCs w:val="24"/>
        </w:rPr>
      </w:pPr>
      <w:r>
        <w:rPr>
          <w:rFonts w:cs="Times New Roman" w:ascii="Times New Roman" w:hAnsi="Times New Roman"/>
          <w:sz w:val="24"/>
          <w:szCs w:val="24"/>
        </w:rPr>
        <w:t>75. Поршнев Б.Ф. Социальная психология и история. М. 1966.</w:t>
      </w:r>
    </w:p>
    <w:p>
      <w:pPr>
        <w:pStyle w:val="Normal"/>
        <w:jc w:val="both"/>
        <w:rPr>
          <w:rFonts w:ascii="Times New Roman" w:hAnsi="Times New Roman" w:cs="Times New Roman"/>
          <w:sz w:val="24"/>
          <w:szCs w:val="24"/>
        </w:rPr>
      </w:pPr>
      <w:r>
        <w:rPr>
          <w:rFonts w:cs="Times New Roman" w:ascii="Times New Roman" w:hAnsi="Times New Roman"/>
          <w:sz w:val="24"/>
          <w:szCs w:val="24"/>
        </w:rPr>
        <w:t>76. Прикладные проблемы социальной психологии. М. 1983.</w:t>
      </w:r>
    </w:p>
    <w:p>
      <w:pPr>
        <w:pStyle w:val="Normal"/>
        <w:jc w:val="both"/>
        <w:rPr>
          <w:rFonts w:ascii="Times New Roman" w:hAnsi="Times New Roman" w:cs="Times New Roman"/>
          <w:sz w:val="24"/>
          <w:szCs w:val="24"/>
        </w:rPr>
      </w:pPr>
      <w:r>
        <w:rPr>
          <w:rFonts w:cs="Times New Roman" w:ascii="Times New Roman" w:hAnsi="Times New Roman"/>
          <w:sz w:val="24"/>
          <w:szCs w:val="24"/>
        </w:rPr>
        <w:t>77. Психологическая теория коллектива. М. 1979.</w:t>
      </w:r>
    </w:p>
    <w:p>
      <w:pPr>
        <w:pStyle w:val="Normal"/>
        <w:jc w:val="both"/>
        <w:rPr>
          <w:rFonts w:ascii="Times New Roman" w:hAnsi="Times New Roman" w:cs="Times New Roman"/>
          <w:sz w:val="24"/>
          <w:szCs w:val="24"/>
        </w:rPr>
      </w:pPr>
      <w:r>
        <w:rPr>
          <w:rFonts w:cs="Times New Roman" w:ascii="Times New Roman" w:hAnsi="Times New Roman"/>
          <w:sz w:val="24"/>
          <w:szCs w:val="24"/>
        </w:rPr>
        <w:t>78. Психологические проблемы социальной регуляции поведения. М. 1976.</w:t>
      </w:r>
    </w:p>
    <w:p>
      <w:pPr>
        <w:pStyle w:val="Normal"/>
        <w:jc w:val="both"/>
        <w:rPr>
          <w:rFonts w:ascii="Times New Roman" w:hAnsi="Times New Roman" w:cs="Times New Roman"/>
          <w:sz w:val="24"/>
          <w:szCs w:val="24"/>
        </w:rPr>
      </w:pPr>
      <w:r>
        <w:rPr>
          <w:rFonts w:cs="Times New Roman" w:ascii="Times New Roman" w:hAnsi="Times New Roman"/>
          <w:sz w:val="24"/>
          <w:szCs w:val="24"/>
        </w:rPr>
        <w:t>79. Психологические механизмы регуляции социального поведения. М. 1979.</w:t>
      </w:r>
    </w:p>
    <w:p>
      <w:pPr>
        <w:pStyle w:val="Normal"/>
        <w:jc w:val="both"/>
        <w:rPr>
          <w:rFonts w:ascii="Times New Roman" w:hAnsi="Times New Roman" w:cs="Times New Roman"/>
          <w:sz w:val="24"/>
          <w:szCs w:val="24"/>
        </w:rPr>
      </w:pPr>
      <w:r>
        <w:rPr>
          <w:rFonts w:cs="Times New Roman" w:ascii="Times New Roman" w:hAnsi="Times New Roman"/>
          <w:sz w:val="24"/>
          <w:szCs w:val="24"/>
        </w:rPr>
        <w:t>80. Психологические проблемы повышения эффективности деятельности производ</w:t>
        <w:softHyphen/>
        <w:t>ственных коллективов. Курган. 1981.</w:t>
      </w:r>
    </w:p>
    <w:p>
      <w:pPr>
        <w:pStyle w:val="Normal"/>
        <w:jc w:val="both"/>
        <w:rPr>
          <w:rFonts w:ascii="Times New Roman" w:hAnsi="Times New Roman" w:cs="Times New Roman"/>
          <w:sz w:val="24"/>
          <w:szCs w:val="24"/>
        </w:rPr>
      </w:pPr>
      <w:r>
        <w:rPr>
          <w:rFonts w:cs="Times New Roman" w:ascii="Times New Roman" w:hAnsi="Times New Roman"/>
          <w:sz w:val="24"/>
          <w:szCs w:val="24"/>
        </w:rPr>
        <w:t>81. Психология межличностного познания. М. 1981.</w:t>
      </w:r>
    </w:p>
    <w:p>
      <w:pPr>
        <w:pStyle w:val="Normal"/>
        <w:jc w:val="both"/>
        <w:rPr>
          <w:rFonts w:ascii="Times New Roman" w:hAnsi="Times New Roman" w:cs="Times New Roman"/>
          <w:sz w:val="24"/>
          <w:szCs w:val="24"/>
        </w:rPr>
      </w:pPr>
      <w:r>
        <w:rPr>
          <w:rFonts w:cs="Times New Roman" w:ascii="Times New Roman" w:hAnsi="Times New Roman"/>
          <w:sz w:val="24"/>
          <w:szCs w:val="24"/>
        </w:rPr>
        <w:t>82. Регуляция социально-психологического климата трудового коллектива. Л. 1986.</w:t>
      </w:r>
    </w:p>
    <w:p>
      <w:pPr>
        <w:pStyle w:val="Normal"/>
        <w:jc w:val="both"/>
        <w:rPr>
          <w:rFonts w:ascii="Times New Roman" w:hAnsi="Times New Roman" w:cs="Times New Roman"/>
          <w:sz w:val="24"/>
          <w:szCs w:val="24"/>
        </w:rPr>
      </w:pPr>
      <w:r>
        <w:rPr>
          <w:rFonts w:cs="Times New Roman" w:ascii="Times New Roman" w:hAnsi="Times New Roman"/>
          <w:sz w:val="24"/>
          <w:szCs w:val="24"/>
        </w:rPr>
        <w:t>83. Рейковски. Движение от коллективизма//Психол.журнал. 1993. ц 5.</w:t>
      </w:r>
    </w:p>
    <w:p>
      <w:pPr>
        <w:pStyle w:val="Normal"/>
        <w:jc w:val="both"/>
        <w:rPr>
          <w:rFonts w:ascii="Times New Roman" w:hAnsi="Times New Roman" w:cs="Times New Roman"/>
          <w:sz w:val="24"/>
          <w:szCs w:val="24"/>
        </w:rPr>
      </w:pPr>
      <w:r>
        <w:rPr>
          <w:rFonts w:cs="Times New Roman" w:ascii="Times New Roman" w:hAnsi="Times New Roman"/>
          <w:sz w:val="24"/>
          <w:szCs w:val="24"/>
        </w:rPr>
        <w:t>84. Российский менталитет: психология личности, сознание, социальное представ</w:t>
        <w:softHyphen/>
        <w:t>ление. М. 1996.</w:t>
      </w:r>
    </w:p>
    <w:p>
      <w:pPr>
        <w:pStyle w:val="Normal"/>
        <w:jc w:val="both"/>
        <w:rPr>
          <w:rFonts w:ascii="Times New Roman" w:hAnsi="Times New Roman" w:cs="Times New Roman"/>
          <w:sz w:val="24"/>
          <w:szCs w:val="24"/>
        </w:rPr>
      </w:pPr>
      <w:r>
        <w:rPr>
          <w:rFonts w:cs="Times New Roman" w:ascii="Times New Roman" w:hAnsi="Times New Roman"/>
          <w:sz w:val="24"/>
          <w:szCs w:val="24"/>
        </w:rPr>
        <w:t>85. Рубинштейн СЛ. Проблема индивидуального и общественного в сознании чело</w:t>
        <w:softHyphen/>
        <w:t>века // Его же. Принципы и пути развития психологии. М. 1959.</w:t>
      </w:r>
    </w:p>
    <w:p>
      <w:pPr>
        <w:pStyle w:val="Normal"/>
        <w:jc w:val="both"/>
        <w:rPr>
          <w:rFonts w:ascii="Times New Roman" w:hAnsi="Times New Roman" w:cs="Times New Roman"/>
          <w:sz w:val="24"/>
          <w:szCs w:val="24"/>
        </w:rPr>
      </w:pPr>
      <w:r>
        <w:rPr>
          <w:rFonts w:cs="Times New Roman" w:ascii="Times New Roman" w:hAnsi="Times New Roman"/>
          <w:sz w:val="24"/>
          <w:szCs w:val="24"/>
        </w:rPr>
        <w:t>86. Рубинштейн СЛ. Человек и мир. // Его же. Проблемы общей психологии. М. 1973.</w:t>
      </w:r>
    </w:p>
    <w:p>
      <w:pPr>
        <w:pStyle w:val="Normal"/>
        <w:jc w:val="both"/>
        <w:rPr>
          <w:rFonts w:ascii="Times New Roman" w:hAnsi="Times New Roman" w:cs="Times New Roman"/>
          <w:sz w:val="24"/>
          <w:szCs w:val="24"/>
        </w:rPr>
      </w:pPr>
      <w:r>
        <w:rPr>
          <w:rFonts w:cs="Times New Roman" w:ascii="Times New Roman" w:hAnsi="Times New Roman"/>
          <w:sz w:val="24"/>
          <w:szCs w:val="24"/>
        </w:rPr>
        <w:t>87. Саморегуляция и прогнозирование социального поведения личности. Л. 1979.</w:t>
      </w:r>
    </w:p>
    <w:p>
      <w:pPr>
        <w:pStyle w:val="Normal"/>
        <w:jc w:val="both"/>
        <w:rPr>
          <w:rFonts w:ascii="Times New Roman" w:hAnsi="Times New Roman" w:cs="Times New Roman"/>
          <w:sz w:val="24"/>
          <w:szCs w:val="24"/>
        </w:rPr>
      </w:pPr>
      <w:r>
        <w:rPr>
          <w:rFonts w:cs="Times New Roman" w:ascii="Times New Roman" w:hAnsi="Times New Roman"/>
          <w:sz w:val="24"/>
          <w:szCs w:val="24"/>
        </w:rPr>
        <w:t>88. Свенцицкий А.Л. Социально-психологические проблемы управления. Л. 1979.</w:t>
      </w:r>
    </w:p>
    <w:p>
      <w:pPr>
        <w:pStyle w:val="Normal"/>
        <w:jc w:val="both"/>
        <w:rPr>
          <w:rFonts w:ascii="Times New Roman" w:hAnsi="Times New Roman" w:cs="Times New Roman"/>
          <w:sz w:val="24"/>
          <w:szCs w:val="24"/>
        </w:rPr>
      </w:pPr>
      <w:r>
        <w:rPr>
          <w:rFonts w:cs="Times New Roman" w:ascii="Times New Roman" w:hAnsi="Times New Roman"/>
          <w:sz w:val="24"/>
          <w:szCs w:val="24"/>
        </w:rPr>
        <w:t>89. Семенов В.Е. и др. Социально-психологический климат в производственном кол</w:t>
        <w:softHyphen/>
        <w:t>лективе и производственная эффективность // Психология производству и вос</w:t>
        <w:softHyphen/>
        <w:t>питанию. Л.1977.</w:t>
      </w:r>
    </w:p>
    <w:p>
      <w:pPr>
        <w:pStyle w:val="Normal"/>
        <w:jc w:val="both"/>
        <w:rPr>
          <w:rFonts w:ascii="Times New Roman" w:hAnsi="Times New Roman" w:cs="Times New Roman"/>
          <w:sz w:val="24"/>
          <w:szCs w:val="24"/>
        </w:rPr>
      </w:pPr>
      <w:r>
        <w:rPr>
          <w:rFonts w:cs="Times New Roman" w:ascii="Times New Roman" w:hAnsi="Times New Roman"/>
          <w:sz w:val="24"/>
          <w:szCs w:val="24"/>
        </w:rPr>
        <w:t>90. Смирнов Г.Л. Советский человек. Формирование социалистического типа лич</w:t>
        <w:softHyphen/>
        <w:t>ности. М. 1973.</w:t>
      </w:r>
    </w:p>
    <w:p>
      <w:pPr>
        <w:pStyle w:val="Normal"/>
        <w:jc w:val="both"/>
        <w:rPr>
          <w:rFonts w:ascii="Times New Roman" w:hAnsi="Times New Roman" w:cs="Times New Roman"/>
          <w:sz w:val="24"/>
          <w:szCs w:val="24"/>
        </w:rPr>
      </w:pPr>
      <w:r>
        <w:rPr>
          <w:rFonts w:cs="Times New Roman" w:ascii="Times New Roman" w:hAnsi="Times New Roman"/>
          <w:sz w:val="24"/>
          <w:szCs w:val="24"/>
        </w:rPr>
        <w:t>91. Совместная деятельность // М. 1988.</w:t>
      </w:r>
    </w:p>
    <w:p>
      <w:pPr>
        <w:pStyle w:val="Normal"/>
        <w:jc w:val="both"/>
        <w:rPr>
          <w:rFonts w:ascii="Times New Roman" w:hAnsi="Times New Roman" w:cs="Times New Roman"/>
          <w:sz w:val="24"/>
          <w:szCs w:val="24"/>
        </w:rPr>
      </w:pPr>
      <w:r>
        <w:rPr>
          <w:rFonts w:cs="Times New Roman" w:ascii="Times New Roman" w:hAnsi="Times New Roman"/>
          <w:sz w:val="24"/>
          <w:szCs w:val="24"/>
        </w:rPr>
        <w:t>92. Соснин В.А. Переговоры по урегулированию этно-политического регионального конфликта//Психол. журнал. 1993. ц 6.</w:t>
      </w:r>
    </w:p>
    <w:p>
      <w:pPr>
        <w:pStyle w:val="Normal"/>
        <w:jc w:val="both"/>
        <w:rPr>
          <w:rFonts w:ascii="Times New Roman" w:hAnsi="Times New Roman" w:cs="Times New Roman"/>
          <w:sz w:val="24"/>
          <w:szCs w:val="24"/>
        </w:rPr>
      </w:pPr>
      <w:r>
        <w:rPr>
          <w:rFonts w:cs="Times New Roman" w:ascii="Times New Roman" w:hAnsi="Times New Roman"/>
          <w:sz w:val="24"/>
          <w:szCs w:val="24"/>
        </w:rPr>
        <w:t>93. Социальная психология. Л. 1979.</w:t>
      </w:r>
    </w:p>
    <w:p>
      <w:pPr>
        <w:pStyle w:val="Normal"/>
        <w:jc w:val="both"/>
        <w:rPr>
          <w:rFonts w:ascii="Times New Roman" w:hAnsi="Times New Roman" w:cs="Times New Roman"/>
          <w:sz w:val="24"/>
          <w:szCs w:val="24"/>
        </w:rPr>
      </w:pPr>
      <w:r>
        <w:rPr>
          <w:rFonts w:cs="Times New Roman" w:ascii="Times New Roman" w:hAnsi="Times New Roman"/>
          <w:sz w:val="24"/>
          <w:szCs w:val="24"/>
        </w:rPr>
        <w:t>94. Социальная психология личности. М. 1979.</w:t>
      </w:r>
    </w:p>
    <w:p>
      <w:pPr>
        <w:pStyle w:val="Normal"/>
        <w:jc w:val="both"/>
        <w:rPr>
          <w:rFonts w:ascii="Times New Roman" w:hAnsi="Times New Roman" w:cs="Times New Roman"/>
          <w:sz w:val="24"/>
          <w:szCs w:val="24"/>
        </w:rPr>
      </w:pPr>
      <w:r>
        <w:rPr>
          <w:rFonts w:cs="Times New Roman" w:ascii="Times New Roman" w:hAnsi="Times New Roman"/>
          <w:sz w:val="24"/>
          <w:szCs w:val="24"/>
        </w:rPr>
        <w:t>95. Социально-психологические аспекты социалистического соревнования. М. 1977.</w:t>
      </w:r>
    </w:p>
    <w:p>
      <w:pPr>
        <w:pStyle w:val="Normal"/>
        <w:jc w:val="both"/>
        <w:rPr>
          <w:rFonts w:ascii="Times New Roman" w:hAnsi="Times New Roman" w:cs="Times New Roman"/>
          <w:sz w:val="24"/>
          <w:szCs w:val="24"/>
        </w:rPr>
      </w:pPr>
      <w:r>
        <w:rPr>
          <w:rFonts w:cs="Times New Roman" w:ascii="Times New Roman" w:hAnsi="Times New Roman"/>
          <w:sz w:val="24"/>
          <w:szCs w:val="24"/>
        </w:rPr>
        <w:t>96.  Социально-психологические и нравственные аспекты изучения личности. М. 1988.</w:t>
      </w:r>
    </w:p>
    <w:p>
      <w:pPr>
        <w:pStyle w:val="Normal"/>
        <w:jc w:val="both"/>
        <w:rPr>
          <w:rFonts w:ascii="Times New Roman" w:hAnsi="Times New Roman" w:cs="Times New Roman"/>
          <w:sz w:val="24"/>
          <w:szCs w:val="24"/>
        </w:rPr>
      </w:pPr>
      <w:r>
        <w:rPr>
          <w:rFonts w:cs="Times New Roman" w:ascii="Times New Roman" w:hAnsi="Times New Roman"/>
          <w:sz w:val="24"/>
          <w:szCs w:val="24"/>
        </w:rPr>
        <w:t>97.  Социально-психологические проблемы бригадной формы организации труда. М. 1987.</w:t>
      </w:r>
    </w:p>
    <w:p>
      <w:pPr>
        <w:pStyle w:val="Normal"/>
        <w:jc w:val="both"/>
        <w:rPr>
          <w:rFonts w:ascii="Times New Roman" w:hAnsi="Times New Roman" w:cs="Times New Roman"/>
          <w:sz w:val="24"/>
          <w:szCs w:val="24"/>
        </w:rPr>
      </w:pPr>
      <w:r>
        <w:rPr>
          <w:rFonts w:cs="Times New Roman" w:ascii="Times New Roman" w:hAnsi="Times New Roman"/>
          <w:sz w:val="24"/>
          <w:szCs w:val="24"/>
        </w:rPr>
        <w:t>458</w:t>
      </w:r>
    </w:p>
    <w:p>
      <w:pPr>
        <w:pStyle w:val="Normal"/>
        <w:jc w:val="both"/>
        <w:rPr>
          <w:rFonts w:ascii="Times New Roman" w:hAnsi="Times New Roman" w:cs="Times New Roman"/>
          <w:sz w:val="24"/>
          <w:szCs w:val="24"/>
        </w:rPr>
      </w:pPr>
      <w:r>
        <w:rPr>
          <w:rFonts w:cs="Times New Roman" w:ascii="Times New Roman" w:hAnsi="Times New Roman"/>
          <w:sz w:val="24"/>
          <w:szCs w:val="24"/>
        </w:rPr>
        <w:t>98. Социально-психологические проблемы производственного коллектива. М. 1983.</w:t>
      </w:r>
    </w:p>
    <w:p>
      <w:pPr>
        <w:pStyle w:val="Normal"/>
        <w:jc w:val="both"/>
        <w:rPr>
          <w:rFonts w:ascii="Times New Roman" w:hAnsi="Times New Roman" w:cs="Times New Roman"/>
          <w:sz w:val="24"/>
          <w:szCs w:val="24"/>
        </w:rPr>
      </w:pPr>
      <w:r>
        <w:rPr>
          <w:rFonts w:cs="Times New Roman" w:ascii="Times New Roman" w:hAnsi="Times New Roman"/>
          <w:sz w:val="24"/>
          <w:szCs w:val="24"/>
        </w:rPr>
        <w:t>99. Социально-психологические проблемы развитого социалистического общества. М. 1977.</w:t>
      </w:r>
    </w:p>
    <w:p>
      <w:pPr>
        <w:pStyle w:val="Normal"/>
        <w:jc w:val="both"/>
        <w:rPr>
          <w:rFonts w:ascii="Times New Roman" w:hAnsi="Times New Roman" w:cs="Times New Roman"/>
          <w:sz w:val="24"/>
          <w:szCs w:val="24"/>
        </w:rPr>
      </w:pPr>
      <w:r>
        <w:rPr>
          <w:rFonts w:cs="Times New Roman" w:ascii="Times New Roman" w:hAnsi="Times New Roman"/>
          <w:sz w:val="24"/>
          <w:szCs w:val="24"/>
        </w:rPr>
        <w:t>100. Социально-психологический климат коллектива. М. 1979.</w:t>
      </w:r>
    </w:p>
    <w:p>
      <w:pPr>
        <w:pStyle w:val="Normal"/>
        <w:jc w:val="both"/>
        <w:rPr>
          <w:rFonts w:ascii="Times New Roman" w:hAnsi="Times New Roman" w:cs="Times New Roman"/>
          <w:sz w:val="24"/>
          <w:szCs w:val="24"/>
        </w:rPr>
      </w:pPr>
      <w:r>
        <w:rPr>
          <w:rFonts w:cs="Times New Roman" w:ascii="Times New Roman" w:hAnsi="Times New Roman"/>
          <w:sz w:val="24"/>
          <w:szCs w:val="24"/>
        </w:rPr>
        <w:t>101. Теоретическая и прикладная социальная психология. М. 1988.</w:t>
      </w:r>
    </w:p>
    <w:p>
      <w:pPr>
        <w:pStyle w:val="Normal"/>
        <w:jc w:val="both"/>
        <w:rPr>
          <w:rFonts w:ascii="Times New Roman" w:hAnsi="Times New Roman" w:cs="Times New Roman"/>
          <w:sz w:val="24"/>
          <w:szCs w:val="24"/>
        </w:rPr>
      </w:pPr>
      <w:r>
        <w:rPr>
          <w:rFonts w:cs="Times New Roman" w:ascii="Times New Roman" w:hAnsi="Times New Roman"/>
          <w:sz w:val="24"/>
          <w:szCs w:val="24"/>
        </w:rPr>
        <w:t>102. Теоретические и методологические проблемы социальной психологии. М. 1977.</w:t>
      </w:r>
    </w:p>
    <w:p>
      <w:pPr>
        <w:pStyle w:val="Normal"/>
        <w:jc w:val="both"/>
        <w:rPr>
          <w:rFonts w:ascii="Times New Roman" w:hAnsi="Times New Roman" w:cs="Times New Roman"/>
          <w:sz w:val="24"/>
          <w:szCs w:val="24"/>
        </w:rPr>
      </w:pPr>
      <w:r>
        <w:rPr>
          <w:rFonts w:cs="Times New Roman" w:ascii="Times New Roman" w:hAnsi="Times New Roman"/>
          <w:sz w:val="24"/>
          <w:szCs w:val="24"/>
        </w:rPr>
        <w:t>103. Уледов А.К. Общественная психология и идеология. М. 1985.</w:t>
      </w:r>
    </w:p>
    <w:p>
      <w:pPr>
        <w:pStyle w:val="Normal"/>
        <w:jc w:val="both"/>
        <w:rPr>
          <w:rFonts w:ascii="Times New Roman" w:hAnsi="Times New Roman" w:cs="Times New Roman"/>
          <w:sz w:val="24"/>
          <w:szCs w:val="24"/>
        </w:rPr>
      </w:pPr>
      <w:r>
        <w:rPr>
          <w:rFonts w:cs="Times New Roman" w:ascii="Times New Roman" w:hAnsi="Times New Roman"/>
          <w:sz w:val="24"/>
          <w:szCs w:val="24"/>
        </w:rPr>
        <w:t>104. Уманский Л.И. Психологическая организация учебной деятельности школь</w:t>
        <w:softHyphen/>
        <w:t>ника. М. 1980.</w:t>
      </w:r>
    </w:p>
    <w:p>
      <w:pPr>
        <w:pStyle w:val="Normal"/>
        <w:jc w:val="both"/>
        <w:rPr>
          <w:rFonts w:ascii="Times New Roman" w:hAnsi="Times New Roman" w:cs="Times New Roman"/>
          <w:sz w:val="24"/>
          <w:szCs w:val="24"/>
        </w:rPr>
      </w:pPr>
      <w:r>
        <w:rPr>
          <w:rFonts w:cs="Times New Roman" w:ascii="Times New Roman" w:hAnsi="Times New Roman"/>
          <w:sz w:val="24"/>
          <w:szCs w:val="24"/>
        </w:rPr>
        <w:t>105. Уманский Л.И. Методы экспериментального исследования социально-психо</w:t>
        <w:softHyphen/>
        <w:t>логических феноменов // Методология и методы социальной психологии. М. 1977.</w:t>
      </w:r>
    </w:p>
    <w:p>
      <w:pPr>
        <w:pStyle w:val="Normal"/>
        <w:jc w:val="both"/>
        <w:rPr>
          <w:rFonts w:ascii="Times New Roman" w:hAnsi="Times New Roman" w:cs="Times New Roman"/>
          <w:sz w:val="24"/>
          <w:szCs w:val="24"/>
        </w:rPr>
      </w:pPr>
      <w:r>
        <w:rPr>
          <w:rFonts w:cs="Times New Roman" w:ascii="Times New Roman" w:hAnsi="Times New Roman"/>
          <w:sz w:val="24"/>
          <w:szCs w:val="24"/>
        </w:rPr>
        <w:t>106. Уманский Л.И., Лутошкин А.Н. Об экспериментальном методе социально-пси</w:t>
        <w:softHyphen/>
        <w:t>хологического исследования // Методы социально-психологических исследова</w:t>
        <w:softHyphen/>
        <w:t>ний. М. 1975.</w:t>
      </w:r>
    </w:p>
    <w:p>
      <w:pPr>
        <w:pStyle w:val="Normal"/>
        <w:jc w:val="both"/>
        <w:rPr>
          <w:rFonts w:ascii="Times New Roman" w:hAnsi="Times New Roman" w:cs="Times New Roman"/>
          <w:sz w:val="24"/>
          <w:szCs w:val="24"/>
        </w:rPr>
      </w:pPr>
      <w:r>
        <w:rPr>
          <w:rFonts w:cs="Times New Roman" w:ascii="Times New Roman" w:hAnsi="Times New Roman"/>
          <w:sz w:val="24"/>
          <w:szCs w:val="24"/>
        </w:rPr>
        <w:t>107. Франкфурт Ю.В. Плеханов и методология психологии. Л. 1930.</w:t>
      </w:r>
    </w:p>
    <w:p>
      <w:pPr>
        <w:pStyle w:val="Normal"/>
        <w:jc w:val="both"/>
        <w:rPr>
          <w:rFonts w:ascii="Times New Roman" w:hAnsi="Times New Roman" w:cs="Times New Roman"/>
          <w:sz w:val="24"/>
          <w:szCs w:val="24"/>
        </w:rPr>
      </w:pPr>
      <w:r>
        <w:rPr>
          <w:rFonts w:cs="Times New Roman" w:ascii="Times New Roman" w:hAnsi="Times New Roman"/>
          <w:sz w:val="24"/>
          <w:szCs w:val="24"/>
        </w:rPr>
        <w:t>108. Чугунова Э.С, Ядов В.А. О некоторых социально-психологических условиях профессиональной устойчивости молодых рабочих // Человек и общество. Л. 1966. Т. 1.</w:t>
      </w:r>
    </w:p>
    <w:p>
      <w:pPr>
        <w:pStyle w:val="Normal"/>
        <w:jc w:val="both"/>
        <w:rPr>
          <w:rFonts w:ascii="Times New Roman" w:hAnsi="Times New Roman" w:cs="Times New Roman"/>
          <w:sz w:val="24"/>
          <w:szCs w:val="24"/>
        </w:rPr>
      </w:pPr>
      <w:r>
        <w:rPr>
          <w:rFonts w:cs="Times New Roman" w:ascii="Times New Roman" w:hAnsi="Times New Roman"/>
          <w:sz w:val="24"/>
          <w:szCs w:val="24"/>
        </w:rPr>
        <w:t>109. Шерковин Ю.А. Социальная психология как наука. М. 1975.</w:t>
      </w:r>
    </w:p>
    <w:p>
      <w:pPr>
        <w:pStyle w:val="Normal"/>
        <w:jc w:val="both"/>
        <w:rPr>
          <w:rFonts w:ascii="Times New Roman" w:hAnsi="Times New Roman" w:cs="Times New Roman"/>
          <w:sz w:val="24"/>
          <w:szCs w:val="24"/>
        </w:rPr>
      </w:pPr>
      <w:r>
        <w:rPr>
          <w:rFonts w:cs="Times New Roman" w:ascii="Times New Roman" w:hAnsi="Times New Roman"/>
          <w:sz w:val="24"/>
          <w:szCs w:val="24"/>
        </w:rPr>
        <w:t>110. Шибутани С Социальная психология М. 1969.</w:t>
      </w:r>
    </w:p>
    <w:p>
      <w:pPr>
        <w:pStyle w:val="Normal"/>
        <w:jc w:val="both"/>
        <w:rPr>
          <w:rFonts w:ascii="Times New Roman" w:hAnsi="Times New Roman" w:cs="Times New Roman"/>
          <w:sz w:val="24"/>
          <w:szCs w:val="24"/>
        </w:rPr>
      </w:pPr>
      <w:r>
        <w:rPr>
          <w:rFonts w:cs="Times New Roman" w:ascii="Times New Roman" w:hAnsi="Times New Roman"/>
          <w:sz w:val="24"/>
          <w:szCs w:val="24"/>
        </w:rPr>
        <w:t>111. Шихирев П.Н. Современная социальная психология США. М. 1979.</w:t>
      </w:r>
    </w:p>
    <w:p>
      <w:pPr>
        <w:pStyle w:val="Normal"/>
        <w:jc w:val="both"/>
        <w:rPr>
          <w:rFonts w:ascii="Times New Roman" w:hAnsi="Times New Roman" w:cs="Times New Roman"/>
          <w:sz w:val="24"/>
          <w:szCs w:val="24"/>
        </w:rPr>
      </w:pPr>
      <w:r>
        <w:rPr>
          <w:rFonts w:cs="Times New Roman" w:ascii="Times New Roman" w:hAnsi="Times New Roman"/>
          <w:sz w:val="24"/>
          <w:szCs w:val="24"/>
        </w:rPr>
        <w:t>112. Шихирев П.Н. Современная социальная психология в Западной Европе. М. 1985.</w:t>
      </w:r>
    </w:p>
    <w:p>
      <w:pPr>
        <w:pStyle w:val="Normal"/>
        <w:jc w:val="both"/>
        <w:rPr>
          <w:rFonts w:ascii="Times New Roman" w:hAnsi="Times New Roman" w:cs="Times New Roman"/>
          <w:sz w:val="24"/>
          <w:szCs w:val="24"/>
        </w:rPr>
      </w:pPr>
      <w:r>
        <w:rPr>
          <w:rFonts w:cs="Times New Roman" w:ascii="Times New Roman" w:hAnsi="Times New Roman"/>
          <w:sz w:val="24"/>
          <w:szCs w:val="24"/>
        </w:rPr>
        <w:t>113. Шихирев П.Н., Шорохова Е.В. Социальная психология // Тенденции развития психологической науки. М. 1989.</w:t>
      </w:r>
    </w:p>
    <w:p>
      <w:pPr>
        <w:pStyle w:val="Normal"/>
        <w:jc w:val="both"/>
        <w:rPr>
          <w:rFonts w:ascii="Times New Roman" w:hAnsi="Times New Roman" w:cs="Times New Roman"/>
          <w:sz w:val="24"/>
          <w:szCs w:val="24"/>
        </w:rPr>
      </w:pPr>
      <w:r>
        <w:rPr>
          <w:rFonts w:cs="Times New Roman" w:ascii="Times New Roman" w:hAnsi="Times New Roman"/>
          <w:sz w:val="24"/>
          <w:szCs w:val="24"/>
        </w:rPr>
        <w:t>114. Шорохова Е.В. Социальная психология (Проблемы и задачи) // Методологичес</w:t>
        <w:softHyphen/>
        <w:t>кие проблемы социальной психологии. М. 1975.</w:t>
      </w:r>
    </w:p>
    <w:p>
      <w:pPr>
        <w:pStyle w:val="Normal"/>
        <w:jc w:val="both"/>
        <w:rPr>
          <w:rFonts w:ascii="Times New Roman" w:hAnsi="Times New Roman" w:cs="Times New Roman"/>
          <w:sz w:val="24"/>
          <w:szCs w:val="24"/>
        </w:rPr>
      </w:pPr>
      <w:r>
        <w:rPr>
          <w:rFonts w:cs="Times New Roman" w:ascii="Times New Roman" w:hAnsi="Times New Roman"/>
          <w:sz w:val="24"/>
          <w:szCs w:val="24"/>
        </w:rPr>
        <w:t>115. Шорохова Е.В. Основные итоги социально-психологических исследований в Институте психологии АН СССР // Психол. журнал. 1982. ц 2 .</w:t>
      </w:r>
    </w:p>
    <w:p>
      <w:pPr>
        <w:pStyle w:val="Normal"/>
        <w:jc w:val="both"/>
        <w:rPr>
          <w:rFonts w:ascii="Times New Roman" w:hAnsi="Times New Roman" w:cs="Times New Roman"/>
          <w:sz w:val="24"/>
          <w:szCs w:val="24"/>
        </w:rPr>
      </w:pPr>
      <w:r>
        <w:rPr>
          <w:rFonts w:cs="Times New Roman" w:ascii="Times New Roman" w:hAnsi="Times New Roman"/>
          <w:sz w:val="24"/>
          <w:szCs w:val="24"/>
        </w:rPr>
        <w:t>116. Шорохова Е.В., Зотова О.И., Левина А.И,, Платонов К.К. Социально-психоло</w:t>
        <w:softHyphen/>
        <w:t>гическое исследование деятельности соревнующихся коллективов // Приклад</w:t>
        <w:softHyphen/>
        <w:t>ные проблемы социальной психологии. М. 1983.</w:t>
      </w:r>
    </w:p>
    <w:p>
      <w:pPr>
        <w:pStyle w:val="Normal"/>
        <w:jc w:val="both"/>
        <w:rPr>
          <w:rFonts w:ascii="Times New Roman" w:hAnsi="Times New Roman" w:cs="Times New Roman"/>
          <w:sz w:val="24"/>
          <w:szCs w:val="24"/>
        </w:rPr>
      </w:pPr>
      <w:r>
        <w:rPr>
          <w:rFonts w:cs="Times New Roman" w:ascii="Times New Roman" w:hAnsi="Times New Roman"/>
          <w:sz w:val="24"/>
          <w:szCs w:val="24"/>
        </w:rPr>
        <w:t>117. Ядов В.А. Социологическое исследование. М. 1972.</w:t>
      </w:r>
    </w:p>
    <w:p>
      <w:pPr>
        <w:pStyle w:val="Normal"/>
        <w:jc w:val="both"/>
        <w:rPr>
          <w:rFonts w:ascii="Times New Roman" w:hAnsi="Times New Roman" w:cs="Times New Roman"/>
          <w:sz w:val="24"/>
          <w:szCs w:val="24"/>
        </w:rPr>
      </w:pPr>
      <w:r>
        <w:rPr>
          <w:rFonts w:cs="Times New Roman" w:ascii="Times New Roman" w:hAnsi="Times New Roman"/>
          <w:sz w:val="24"/>
          <w:szCs w:val="24"/>
        </w:rPr>
        <w:t>118. Ядов В.А. Человек и его работа. Л. 1972.</w:t>
      </w:r>
    </w:p>
    <w:p>
      <w:pPr>
        <w:pStyle w:val="Normal"/>
        <w:jc w:val="both"/>
        <w:rPr>
          <w:rFonts w:ascii="Times New Roman" w:hAnsi="Times New Roman" w:cs="Times New Roman"/>
          <w:sz w:val="24"/>
          <w:szCs w:val="24"/>
        </w:rPr>
      </w:pPr>
      <w:r>
        <w:rPr>
          <w:rFonts w:cs="Times New Roman" w:ascii="Times New Roman" w:hAnsi="Times New Roman"/>
          <w:sz w:val="24"/>
          <w:szCs w:val="24"/>
        </w:rPr>
        <w:t>459</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8.</w:t>
      </w:r>
    </w:p>
    <w:p>
      <w:pPr>
        <w:pStyle w:val="Normal"/>
        <w:jc w:val="both"/>
        <w:rPr>
          <w:rFonts w:ascii="Times New Roman" w:hAnsi="Times New Roman" w:cs="Times New Roman"/>
          <w:sz w:val="24"/>
          <w:szCs w:val="24"/>
        </w:rPr>
      </w:pPr>
      <w:r>
        <w:rPr>
          <w:rFonts w:cs="Times New Roman" w:ascii="Times New Roman" w:hAnsi="Times New Roman"/>
          <w:sz w:val="24"/>
          <w:szCs w:val="24"/>
        </w:rPr>
        <w:t>ИССЛЕДОВАНИЕ ПОЗНАВАТЕЛЬНЫХ</w:t>
      </w:r>
    </w:p>
    <w:p>
      <w:pPr>
        <w:pStyle w:val="Normal"/>
        <w:jc w:val="both"/>
        <w:rPr>
          <w:rFonts w:ascii="Times New Roman" w:hAnsi="Times New Roman" w:cs="Times New Roman"/>
          <w:sz w:val="24"/>
          <w:szCs w:val="24"/>
        </w:rPr>
      </w:pPr>
      <w:r>
        <w:rPr>
          <w:rFonts w:cs="Times New Roman" w:ascii="Times New Roman" w:hAnsi="Times New Roman"/>
          <w:sz w:val="24"/>
          <w:szCs w:val="24"/>
        </w:rPr>
        <w:t>ПРОЦЕССОВ</w:t>
      </w:r>
    </w:p>
    <w:p>
      <w:pPr>
        <w:pStyle w:val="Normal"/>
        <w:jc w:val="both"/>
        <w:rPr>
          <w:rFonts w:ascii="Times New Roman" w:hAnsi="Times New Roman" w:cs="Times New Roman"/>
          <w:sz w:val="24"/>
          <w:szCs w:val="24"/>
        </w:rPr>
      </w:pPr>
      <w:r>
        <w:rPr>
          <w:rFonts w:cs="Times New Roman" w:ascii="Times New Roman" w:hAnsi="Times New Roman"/>
          <w:sz w:val="24"/>
          <w:szCs w:val="24"/>
        </w:rPr>
        <w:t>Исследования познавательных процессов в отечественной пси</w:t>
        <w:softHyphen/>
        <w:t>хологии очень разнообразны и потому, прежде чем переходить к анализу конкретных направлений психологии познания субъектом окружающего мира, необходимо сказать несколько слов о концептуальных позициях психологов в отношении это</w:t>
        <w:softHyphen/>
        <w:t>го предмета изучения — процессов познания. Основными позна</w:t>
        <w:softHyphen/>
        <w:t>вательными процессами, более всего привлекавшими внимание исследователей, являются ощущения, восприятие, память и мышление. Отличительная черта российских исследований чув</w:t>
        <w:softHyphen/>
        <w:t>ственного и рационального познания действительности состоит в рассмотрении познавательных процессов как таких психичес</w:t>
        <w:softHyphen/>
        <w:t>ких образований, которые находят свое выражение в неразрыв</w:t>
        <w:softHyphen/>
        <w:t>ном единстве с их специфическим содержанием. Отраженное в психике субъекта содержание объектов предметного мира обра</w:t>
        <w:softHyphen/>
        <w:t>зует как бы состав его психической жизни.</w:t>
      </w:r>
    </w:p>
    <w:p>
      <w:pPr>
        <w:pStyle w:val="Normal"/>
        <w:jc w:val="both"/>
        <w:rPr>
          <w:rFonts w:ascii="Times New Roman" w:hAnsi="Times New Roman" w:cs="Times New Roman"/>
          <w:sz w:val="24"/>
          <w:szCs w:val="24"/>
        </w:rPr>
      </w:pPr>
      <w:r>
        <w:rPr>
          <w:rFonts w:cs="Times New Roman" w:ascii="Times New Roman" w:hAnsi="Times New Roman"/>
          <w:sz w:val="24"/>
          <w:szCs w:val="24"/>
        </w:rPr>
        <w:t>Выделение познавательных процессов в качестве самостоятель</w:t>
        <w:softHyphen/>
        <w:t>ного предмета психологических исследований не означало для российских психологов дизъюнктивного отделения познаватель</w:t>
        <w:softHyphen/>
        <w:t>ных процессов от эмоционально-аффективных и волевых. Напро</w:t>
        <w:softHyphen/>
        <w:t>тив, обобщающим результатом теоретического и эксперименталь</w:t>
        <w:softHyphen/>
        <w:t>ного анализа стал вывод С.Л.Рубинштейна о том, что «один и тот же процесс может быть и, как правило, бывает и интеллектуаль</w:t>
        <w:softHyphen/>
        <w:t>ным, и эмоциональным, и волевым. Эмоциональный процесс, на</w:t>
        <w:softHyphen/>
        <w:t>пример, в действительности никогда не сводится к «чистой», т. е. абстрактной, эмоциональности; он всегда включает в каком-то единстве и взаимопроникновении не только эмоциональные, но и интеллектуальные моменты, — так же как интеллектуаль</w:t>
        <w:softHyphen/>
        <w:t>ный процесс мышления включает обычно в той или иной мере эмоциональные моменты, а не сводится к «чистой», т. е. абстрак</w:t>
        <w:softHyphen/>
        <w:t>тной, изолированно взятой интеллектуальности. Речь для нас идет не о том, что эмоция находится в единстве и взаимосвязи с</w:t>
      </w:r>
    </w:p>
    <w:p>
      <w:pPr>
        <w:pStyle w:val="Normal"/>
        <w:jc w:val="both"/>
        <w:rPr>
          <w:rFonts w:ascii="Times New Roman" w:hAnsi="Times New Roman" w:cs="Times New Roman"/>
          <w:sz w:val="24"/>
          <w:szCs w:val="24"/>
        </w:rPr>
      </w:pPr>
      <w:r>
        <w:rPr>
          <w:rFonts w:cs="Times New Roman" w:ascii="Times New Roman" w:hAnsi="Times New Roman"/>
          <w:sz w:val="24"/>
          <w:szCs w:val="24"/>
        </w:rPr>
        <w:t>460</w:t>
      </w:r>
    </w:p>
    <w:p>
      <w:pPr>
        <w:pStyle w:val="Normal"/>
        <w:jc w:val="both"/>
        <w:rPr>
          <w:rFonts w:ascii="Times New Roman" w:hAnsi="Times New Roman" w:cs="Times New Roman"/>
          <w:sz w:val="24"/>
          <w:szCs w:val="24"/>
        </w:rPr>
      </w:pPr>
      <w:r>
        <w:rPr>
          <w:rFonts w:cs="Times New Roman" w:ascii="Times New Roman" w:hAnsi="Times New Roman"/>
          <w:sz w:val="24"/>
          <w:szCs w:val="24"/>
        </w:rPr>
        <w:t>мышлением или мышление с эмоцией, а о том, что само мышле</w:t>
        <w:softHyphen/>
        <w:t>ние как реальный психический процесс уже является единством интеллектуального и эмоционального, а эмоция — единством эмо</w:t>
        <w:softHyphen/>
        <w:t>ционального и интеллектуального» [96, Т. 1, с.202].</w:t>
      </w:r>
    </w:p>
    <w:p>
      <w:pPr>
        <w:pStyle w:val="Normal"/>
        <w:jc w:val="both"/>
        <w:rPr>
          <w:rFonts w:ascii="Times New Roman" w:hAnsi="Times New Roman" w:cs="Times New Roman"/>
          <w:sz w:val="24"/>
          <w:szCs w:val="24"/>
        </w:rPr>
      </w:pPr>
      <w:r>
        <w:rPr>
          <w:rFonts w:cs="Times New Roman" w:ascii="Times New Roman" w:hAnsi="Times New Roman"/>
          <w:sz w:val="24"/>
          <w:szCs w:val="24"/>
        </w:rPr>
        <w:t>Отсюда следует, что при анализе познавательных процессов психолог не должен забывать о некоторой условности самого понятия «познавательный процесс». В реальном психологичес</w:t>
        <w:softHyphen/>
        <w:t>ком исследовании экспериментатор всегда имеет дело с едины</w:t>
        <w:softHyphen/>
        <w:t>ми и в то же время многообразными психическими процессами познающего субъекта. Процессы получают название (память, восприятие и т. д.) по тем преобладающим в них компонентам, которые проявляются в конкретной деятельности. К такому же аналитическому расчленению изучаемого объекта психологи вынуждены прибегать и при обращении к психологическим ме</w:t>
        <w:softHyphen/>
        <w:t>ханизмам познавательных процессов. Учитывая упомянутую ус</w:t>
        <w:softHyphen/>
        <w:t>ловность, можно сказать, что в российской психологической традиции познание — процесс формирования и функциониро</w:t>
        <w:softHyphen/>
        <w:t>вания образа действительности — рассматривается как сложное сочетание трех основных групп психических образований: фун</w:t>
        <w:softHyphen/>
        <w:t>кциональных, операционных и мотивационных.</w:t>
      </w:r>
    </w:p>
    <w:p>
      <w:pPr>
        <w:pStyle w:val="Normal"/>
        <w:jc w:val="both"/>
        <w:rPr>
          <w:rFonts w:ascii="Times New Roman" w:hAnsi="Times New Roman" w:cs="Times New Roman"/>
          <w:sz w:val="24"/>
          <w:szCs w:val="24"/>
        </w:rPr>
      </w:pPr>
      <w:r>
        <w:rPr>
          <w:rFonts w:cs="Times New Roman" w:ascii="Times New Roman" w:hAnsi="Times New Roman"/>
          <w:sz w:val="24"/>
          <w:szCs w:val="24"/>
        </w:rPr>
        <w:t>К функциональным образованиям относятся сенсорные фун</w:t>
        <w:softHyphen/>
        <w:t>кции различных модальностей (слуховые, тактильные и др.), мнемические, психомоторные, речедвигательные и т. д. Функ</w:t>
        <w:softHyphen/>
        <w:t>циональные механизмы познавательных процессов всегда поли</w:t>
        <w:softHyphen/>
        <w:t>модальны и системны, они формируются в процессе накопления и обобщения индивидуального опыта. Их психологическая спе</w:t>
        <w:softHyphen/>
        <w:t>цифика определяется научением и способами воспитания фун</w:t>
        <w:softHyphen/>
        <w:t>кций (например, запоминания). В частности, на высших уров</w:t>
        <w:softHyphen/>
        <w:t>нях развития познания (например, в научной деятельности), при решении субъектом сложных мыслительных задач функцио</w:t>
        <w:softHyphen/>
        <w:t>нальные механизмы включают в себя изменения соотношений между компонентами познаваемой ситуации. В процессе позна</w:t>
        <w:softHyphen/>
        <w:t>ния функциональные взаимодействия в изучаемой ситуации и ее изменения обладают для познающего субъекта различной цен</w:t>
        <w:softHyphen/>
        <w:t>ностью. Одним источником формирования ценности является от</w:t>
        <w:softHyphen/>
        <w:t>ношение функциональных взаимодействий внутри ситуации к конечному результату — способствуют ли они достижению ре</w:t>
        <w:softHyphen/>
        <w:t>зультата. Другой источник — отношение осуществляемого в процессе познания изменения ситуации к ценностям более вы</w:t>
        <w:softHyphen/>
        <w:t>сокого порядка. Такие ценности выражаются, например, в мне</w:t>
        <w:softHyphen/>
        <w:t>нии человека о том, в какой степени предпринятые им измене-</w:t>
      </w:r>
    </w:p>
    <w:p>
      <w:pPr>
        <w:pStyle w:val="Normal"/>
        <w:jc w:val="both"/>
        <w:rPr>
          <w:rFonts w:ascii="Times New Roman" w:hAnsi="Times New Roman" w:cs="Times New Roman"/>
          <w:sz w:val="24"/>
          <w:szCs w:val="24"/>
        </w:rPr>
      </w:pPr>
      <w:r>
        <w:rPr>
          <w:rFonts w:cs="Times New Roman" w:ascii="Times New Roman" w:hAnsi="Times New Roman"/>
          <w:sz w:val="24"/>
          <w:szCs w:val="24"/>
        </w:rPr>
        <w:t>461</w:t>
      </w:r>
    </w:p>
    <w:p>
      <w:pPr>
        <w:pStyle w:val="Normal"/>
        <w:jc w:val="both"/>
        <w:rPr>
          <w:rFonts w:ascii="Times New Roman" w:hAnsi="Times New Roman" w:cs="Times New Roman"/>
          <w:sz w:val="24"/>
          <w:szCs w:val="24"/>
        </w:rPr>
      </w:pPr>
      <w:r>
        <w:rPr>
          <w:rFonts w:cs="Times New Roman" w:ascii="Times New Roman" w:hAnsi="Times New Roman"/>
          <w:sz w:val="24"/>
          <w:szCs w:val="24"/>
        </w:rPr>
        <w:t>ния ситуации соответствуют общим принципам выполняемой де</w:t>
        <w:softHyphen/>
        <w:t>ятельности. Неоднозначность, сложность анализируемых в по</w:t>
        <w:softHyphen/>
        <w:t>знавательной деятельности функциональных взаимодействий заключается в том, что конкретное изменение ситуации может быть «слабым» с точки зрения соответствия общим принципам осуществления деятельности, но «сильным» по отношению к до</w:t>
        <w:softHyphen/>
        <w:t>стижимости желаемого результата.</w:t>
      </w:r>
    </w:p>
    <w:p>
      <w:pPr>
        <w:pStyle w:val="Normal"/>
        <w:jc w:val="both"/>
        <w:rPr>
          <w:rFonts w:ascii="Times New Roman" w:hAnsi="Times New Roman" w:cs="Times New Roman"/>
          <w:sz w:val="24"/>
          <w:szCs w:val="24"/>
        </w:rPr>
      </w:pPr>
      <w:r>
        <w:rPr>
          <w:rFonts w:cs="Times New Roman" w:ascii="Times New Roman" w:hAnsi="Times New Roman"/>
          <w:sz w:val="24"/>
          <w:szCs w:val="24"/>
        </w:rPr>
        <w:t>Вместе с тем потенциалы и уровни познавательных достиже</w:t>
        <w:softHyphen/>
        <w:t>ний зависят и от природных свойств человека, особенно возра</w:t>
        <w:softHyphen/>
        <w:t>стных и нейродинамических. Генотипическая обусловленность развивающихся в ходе взросления онтогенетических свойств человека составляет основу функциональных механизмов позна</w:t>
        <w:softHyphen/>
        <w:t>вательных процессов. Однако, как показали многочисленные эксперименты, эта основа реально существует только во взаи</w:t>
        <w:softHyphen/>
        <w:t>мосвязи с накоплением индивидуального опыта. Накопление опыта происходит посредством анализа и синтеза, дифференци-ровки и обобщения выявляемых связей и отношений объекта по</w:t>
        <w:softHyphen/>
        <w:t>знания. Эту сторону познавательной деятельности составляют сложные системы перцептивных, мнемических и других дей</w:t>
        <w:softHyphen/>
        <w:t>ствий, которые можно назвать операционными механизмами по</w:t>
        <w:softHyphen/>
        <w:t>знавательных процессов.</w:t>
      </w:r>
    </w:p>
    <w:p>
      <w:pPr>
        <w:pStyle w:val="Normal"/>
        <w:jc w:val="both"/>
        <w:rPr>
          <w:rFonts w:ascii="Times New Roman" w:hAnsi="Times New Roman" w:cs="Times New Roman"/>
          <w:sz w:val="24"/>
          <w:szCs w:val="24"/>
        </w:rPr>
      </w:pPr>
      <w:r>
        <w:rPr>
          <w:rFonts w:cs="Times New Roman" w:ascii="Times New Roman" w:hAnsi="Times New Roman"/>
          <w:sz w:val="24"/>
          <w:szCs w:val="24"/>
        </w:rPr>
        <w:t>Операционные механизмы познавательных процессов представ</w:t>
        <w:softHyphen/>
        <w:t>ляют собой системы перцептивных, мнемических, интеллекту</w:t>
        <w:softHyphen/>
        <w:t>альных операций и действий, формирующихся у человека в он</w:t>
        <w:softHyphen/>
        <w:t>тогенезе в процессе накопления индивидуального опыта. Напри</w:t>
        <w:softHyphen/>
        <w:t>мер, восприятие, как и составляющие его основу ощущения, есть преимущественно чувственное отражение субъектом внешнего мира и регулятор взаимодействия человека с предметами и яв</w:t>
        <w:softHyphen/>
        <w:t>лениями окружающей среды. Функциональные механизмы вос</w:t>
        <w:softHyphen/>
        <w:t>приятия являются одним из факторов, обеспечивающих нормаль</w:t>
        <w:softHyphen/>
        <w:t>ный ход взаимодействия организма со средой и здоровье инди</w:t>
        <w:softHyphen/>
        <w:t>вида. Операционные механизмы восприятия, с которыми связаны наиболее активные и обобщенные компоненты перцептивных про</w:t>
        <w:softHyphen/>
        <w:t>цессов, обеспечивают не только реализацию их функциональных потенциалов. Важными составляющими операционной стороны перцепции являются относительно устойчивые способы действий, противостоящие нарушению или ослаблению ощущений и инво</w:t>
        <w:softHyphen/>
        <w:t>люции восприятия. В этом смысле операционные механизмы выступают как фактор стабилизации функций.</w:t>
      </w:r>
    </w:p>
    <w:p>
      <w:pPr>
        <w:pStyle w:val="Normal"/>
        <w:jc w:val="both"/>
        <w:rPr>
          <w:rFonts w:ascii="Times New Roman" w:hAnsi="Times New Roman" w:cs="Times New Roman"/>
          <w:sz w:val="24"/>
          <w:szCs w:val="24"/>
        </w:rPr>
      </w:pPr>
      <w:r>
        <w:rPr>
          <w:rFonts w:cs="Times New Roman" w:ascii="Times New Roman" w:hAnsi="Times New Roman"/>
          <w:sz w:val="24"/>
          <w:szCs w:val="24"/>
        </w:rPr>
        <w:t>Системы действий, образующих операционные механизмы по</w:t>
        <w:softHyphen/>
        <w:t>знавательных процессов, не заданы самой организацией анали-</w:t>
      </w:r>
    </w:p>
    <w:p>
      <w:pPr>
        <w:pStyle w:val="Normal"/>
        <w:jc w:val="both"/>
        <w:rPr>
          <w:rFonts w:ascii="Times New Roman" w:hAnsi="Times New Roman" w:cs="Times New Roman"/>
          <w:sz w:val="24"/>
          <w:szCs w:val="24"/>
        </w:rPr>
      </w:pPr>
      <w:r>
        <w:rPr>
          <w:rFonts w:cs="Times New Roman" w:ascii="Times New Roman" w:hAnsi="Times New Roman"/>
          <w:sz w:val="24"/>
          <w:szCs w:val="24"/>
        </w:rPr>
        <w:t>462</w:t>
      </w:r>
    </w:p>
    <w:p>
      <w:pPr>
        <w:pStyle w:val="Normal"/>
        <w:jc w:val="both"/>
        <w:rPr>
          <w:rFonts w:ascii="Times New Roman" w:hAnsi="Times New Roman" w:cs="Times New Roman"/>
          <w:sz w:val="24"/>
          <w:szCs w:val="24"/>
        </w:rPr>
      </w:pPr>
      <w:r>
        <w:rPr>
          <w:rFonts w:cs="Times New Roman" w:ascii="Times New Roman" w:hAnsi="Times New Roman"/>
          <w:sz w:val="24"/>
          <w:szCs w:val="24"/>
        </w:rPr>
        <w:t>заторов, с помощью которых осуществляется чувственное позна</w:t>
        <w:softHyphen/>
        <w:t>ние. Вследствие этого границы последнего можно существенно расширить посредством построения оптимальных режимов де</w:t>
        <w:softHyphen/>
        <w:t>ятельности. Познавательные действия осуществляются с помо</w:t>
        <w:softHyphen/>
        <w:t>щью различных технических и культурных средств — орудий, знаков, оказывающихся своеобразными усилителями функций. Такие опосредствованные функции специфичны для операцион</w:t>
        <w:softHyphen/>
        <w:t>ных механизмов познавательной деятельности. Однако овладе</w:t>
        <w:softHyphen/>
        <w:t>ние этими средствами требует не только времени, но и опреде</w:t>
        <w:softHyphen/>
        <w:t>ленного уровня функционального развития, когда становится возможным оперирование орудиями и знаками. Начальный этап овладения такими средствами (манипулятивных операций с ве</w:t>
        <w:softHyphen/>
        <w:t>щами, формирования первичных механизмов устной речи и др.) обычно приходится на второй-третий год жизни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В.П.Зинченко, исследовавший генезис зрительного и осяза</w:t>
        <w:softHyphen/>
        <w:t>тельного восприятия у ребенка, убедительно обосновал этот те</w:t>
        <w:softHyphen/>
        <w:t>зис при изучении движений глаз детей, следящих за траекто</w:t>
        <w:softHyphen/>
        <w:t>рией движения внешнего объекта. Он обнаружил, что на онто</w:t>
        <w:softHyphen/>
        <w:t>генетически раннем уровне успешность или неуспешность сенсорно-перцептивных операций прослеживания маршрута оп</w:t>
        <w:softHyphen/>
        <w:t>ределяется не столько характеристиками перцептивного дей</w:t>
        <w:softHyphen/>
        <w:t>ствия, сколько теми структурными компонентами образа, кото</w:t>
        <w:softHyphen/>
        <w:t>рые формируются под влиянием стимульного объекта. В том случае когда объект движется по какому-то маршруту, то взгляд ребенка следует за ним независимо от того, очерчивает ли этот маршрут контур другого объекта. Как показано в том же иссле</w:t>
        <w:softHyphen/>
        <w:t>довании, собственно операционные компоненты, реализующие движение глаз по маршрутам, относящимся к внутренней мет</w:t>
        <w:softHyphen/>
        <w:t>рике объекта, сами претерпевают существенное изменение. Оно заключается в последовательном возрастном развертывании опе</w:t>
        <w:softHyphen/>
        <w:t>рационных компонентов, завершающемся адекватным воспро</w:t>
        <w:softHyphen/>
        <w:t>изведением контура объекта-стимула примерно к шести годам. Основная тенденция развертывания моторных компонентов как зрительного, так и осязательного восприятий состоит в увели</w:t>
        <w:softHyphen/>
        <w:t>чении числа движений, при помощи которых обследуется все большая часть поверхности и контура объекта [46, гл. IV].</w:t>
      </w:r>
    </w:p>
    <w:p>
      <w:pPr>
        <w:pStyle w:val="Normal"/>
        <w:jc w:val="both"/>
        <w:rPr>
          <w:rFonts w:ascii="Times New Roman" w:hAnsi="Times New Roman" w:cs="Times New Roman"/>
          <w:sz w:val="24"/>
          <w:szCs w:val="24"/>
        </w:rPr>
      </w:pPr>
      <w:r>
        <w:rPr>
          <w:rFonts w:cs="Times New Roman" w:ascii="Times New Roman" w:hAnsi="Times New Roman"/>
          <w:sz w:val="24"/>
          <w:szCs w:val="24"/>
        </w:rPr>
        <w:t>Как показали лонгитюдные исследования, в раннем онтогене</w:t>
        <w:softHyphen/>
        <w:t>зе наблюдается несовпадение во времени начальных моментов раз</w:t>
        <w:softHyphen/>
        <w:t>вития функциональных и операционных механизмов познава</w:t>
        <w:softHyphen/>
        <w:t>тельных процессов. В первые недели сознательной жизни ребен</w:t>
        <w:softHyphen/>
        <w:t>ка функциональные механизмы, реализующие филогенетическую</w:t>
      </w:r>
    </w:p>
    <w:p>
      <w:pPr>
        <w:pStyle w:val="Normal"/>
        <w:jc w:val="both"/>
        <w:rPr>
          <w:rFonts w:ascii="Times New Roman" w:hAnsi="Times New Roman" w:cs="Times New Roman"/>
          <w:sz w:val="24"/>
          <w:szCs w:val="24"/>
        </w:rPr>
      </w:pPr>
      <w:r>
        <w:rPr>
          <w:rFonts w:cs="Times New Roman" w:ascii="Times New Roman" w:hAnsi="Times New Roman"/>
          <w:sz w:val="24"/>
          <w:szCs w:val="24"/>
        </w:rPr>
        <w:t>463</w:t>
      </w:r>
    </w:p>
    <w:p>
      <w:pPr>
        <w:pStyle w:val="Normal"/>
        <w:jc w:val="both"/>
        <w:rPr>
          <w:rFonts w:ascii="Times New Roman" w:hAnsi="Times New Roman" w:cs="Times New Roman"/>
          <w:sz w:val="24"/>
          <w:szCs w:val="24"/>
        </w:rPr>
      </w:pPr>
      <w:r>
        <w:rPr>
          <w:rFonts w:cs="Times New Roman" w:ascii="Times New Roman" w:hAnsi="Times New Roman"/>
          <w:sz w:val="24"/>
          <w:szCs w:val="24"/>
        </w:rPr>
        <w:t>программу, складываются задолго до возникновения операцион</w:t>
        <w:softHyphen/>
        <w:t>ных механизмов. Но в процессе накопления опыта, обучения и воспитания строится все более усложняющаяся система операций и действий, образующих операционные механизмы познания мира субъектом. Постепенное формирование системы психичес</w:t>
        <w:softHyphen/>
        <w:t>ких операций и действий приводит к тому, что функциональные механизмы вступают в новую фазу развития: прогрессивно воз</w:t>
        <w:softHyphen/>
        <w:t>растают их возможности и повышается уровень их системности. В результате в некоторые периоды индивидуального развития (в молодости и зрелости человека) между операционными и функ</w:t>
        <w:softHyphen/>
        <w:t>циональными механизмами устанавливается как бы динамичес</w:t>
        <w:softHyphen/>
        <w:t>кое равновесие, свидетельствующее об относительной соразмер</w:t>
        <w:softHyphen/>
        <w:t>ности, взаимосоответствии этих психических образований.</w:t>
      </w:r>
    </w:p>
    <w:p>
      <w:pPr>
        <w:pStyle w:val="Normal"/>
        <w:jc w:val="both"/>
        <w:rPr>
          <w:rFonts w:ascii="Times New Roman" w:hAnsi="Times New Roman" w:cs="Times New Roman"/>
          <w:sz w:val="24"/>
          <w:szCs w:val="24"/>
        </w:rPr>
      </w:pPr>
      <w:r>
        <w:rPr>
          <w:rFonts w:cs="Times New Roman" w:ascii="Times New Roman" w:hAnsi="Times New Roman"/>
          <w:sz w:val="24"/>
          <w:szCs w:val="24"/>
        </w:rPr>
        <w:t>Наконец в пожилом возрасте и старости вследствие инволю</w:t>
        <w:softHyphen/>
        <w:t>ции функций (связанных со зрением, слухом и т. п.) нарастает и усиливается объективное противоречие между «ослаблением» функциональных механизмов познания действительности и раз</w:t>
        <w:softHyphen/>
        <w:t>витой системой познавательных операций и действий. Если че</w:t>
        <w:softHyphen/>
        <w:t>ловек и в старости продолжает вести активную творческую жизнь, то стабилизированная операционная система противодействует ге-терохронной инволюции функциональных механизмов. Как мож</w:t>
        <w:softHyphen/>
        <w:t>но судить по известным из истории примерам активного творчес</w:t>
        <w:softHyphen/>
        <w:t>кого долголетия выдающихся личностей, явления инволюции как бы перекрываются и компенсируются явлениями операционно</w:t>
        <w:softHyphen/>
        <w:t>го прогресса. Кроме того, в случаях активного долголетия сохран</w:t>
        <w:softHyphen/>
        <w:t>ность и даже прогрессивное развитие познавательных процессов наряду с противостоящими старению операционными механиз</w:t>
        <w:softHyphen/>
        <w:t>мами обеспечивается высоким уровнем мотивации, потребностя</w:t>
        <w:softHyphen/>
        <w:t>ми в знаниях, общении с людьми и созидании ценностей. Имен</w:t>
        <w:softHyphen/>
        <w:t>но такого рода побуждения обеспечивают субъекту необходимый для тех или иных познавательных процессов уровень активации, помогают выдерживать определенное психофизиологическое на</w:t>
        <w:softHyphen/>
        <w:t>пряжение.</w:t>
      </w:r>
    </w:p>
    <w:p>
      <w:pPr>
        <w:pStyle w:val="Normal"/>
        <w:jc w:val="both"/>
        <w:rPr>
          <w:rFonts w:ascii="Times New Roman" w:hAnsi="Times New Roman" w:cs="Times New Roman"/>
          <w:sz w:val="24"/>
          <w:szCs w:val="24"/>
        </w:rPr>
      </w:pPr>
      <w:r>
        <w:rPr>
          <w:rFonts w:cs="Times New Roman" w:ascii="Times New Roman" w:hAnsi="Times New Roman"/>
          <w:sz w:val="24"/>
          <w:szCs w:val="24"/>
        </w:rPr>
        <w:t>Очевидно, что здесь речь идет уже о мотивационных механиз</w:t>
        <w:softHyphen/>
        <w:t>мах познавательных процессов: о регулятивной стороне позна</w:t>
        <w:softHyphen/>
        <w:t>ния, определяющей направленность, избирательность и напря</w:t>
        <w:softHyphen/>
        <w:t>женность познавательной деятельности. Познавательные инте</w:t>
        <w:softHyphen/>
        <w:t>ресы, потребности в знании, видении, слышании, установки на выделение определенных свойств объекта в ситуации оказыва</w:t>
        <w:softHyphen/>
        <w:t>ют регулирующее влияние как на функциональные, так и на операционные механизмы. Благодаря историческому развитию</w:t>
      </w:r>
    </w:p>
    <w:p>
      <w:pPr>
        <w:pStyle w:val="Normal"/>
        <w:jc w:val="both"/>
        <w:rPr>
          <w:rFonts w:ascii="Times New Roman" w:hAnsi="Times New Roman" w:cs="Times New Roman"/>
          <w:sz w:val="24"/>
          <w:szCs w:val="24"/>
        </w:rPr>
      </w:pPr>
      <w:r>
        <w:rPr>
          <w:rFonts w:cs="Times New Roman" w:ascii="Times New Roman" w:hAnsi="Times New Roman"/>
          <w:sz w:val="24"/>
          <w:szCs w:val="24"/>
        </w:rPr>
        <w:t>464</w:t>
      </w:r>
    </w:p>
    <w:p>
      <w:pPr>
        <w:pStyle w:val="Normal"/>
        <w:jc w:val="both"/>
        <w:rPr>
          <w:rFonts w:ascii="Times New Roman" w:hAnsi="Times New Roman" w:cs="Times New Roman"/>
          <w:sz w:val="24"/>
          <w:szCs w:val="24"/>
        </w:rPr>
      </w:pPr>
      <w:r>
        <w:rPr>
          <w:rFonts w:cs="Times New Roman" w:ascii="Times New Roman" w:hAnsi="Times New Roman"/>
          <w:sz w:val="24"/>
          <w:szCs w:val="24"/>
        </w:rPr>
        <w:t>познания (в единстве его чувственной и рациональной сторон) потребность в знании и методах, с помощью которых оно обра</w:t>
        <w:softHyphen/>
        <w:t>зуется, является одной из основных духовных потребностей че</w:t>
        <w:softHyphen/>
        <w:t>ловека. От элементарных ориентировочно-исследовательских реакций до сложнейших видов любознательности познаватель</w:t>
        <w:softHyphen/>
        <w:t>ная мотивация влияет на различные уровни жизни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В российской психологии познавательным потребностям и мо</w:t>
        <w:softHyphen/>
        <w:t>тивации посвящено немало интересных работ, авторы которых принадлежат к различным научным школам и направлениям. Одним из первых проблему познавательной потребности как про</w:t>
        <w:softHyphen/>
        <w:t>явления активности и даже «психической энергии» поставил Лазурский. Согласно его взглядам, понятие активности — одно из фундаментальных, исходных понятий общей психологии. Оно по существу отождествляется им с основным понятием его сис</w:t>
        <w:softHyphen/>
        <w:t>темы — понятием нервно-психической энергии. С точки зрения Лазурского, необходимо отличать понятия воли и активности, энергии. Энергия выступает как внутренний источник, опреде</w:t>
        <w:softHyphen/>
        <w:t>ляющий уровень психической деятельности. Лазурский подчер</w:t>
        <w:softHyphen/>
        <w:t>кивал, что энергия и активность — не волевое усилие, а нечто гораздо более широкое, лежащее в основе всех вообще наших душевных процессов и проявлений. Уровень проявлений актив</w:t>
        <w:softHyphen/>
        <w:t>ности рассматривался Лазурским в качестве основного критерия классификации личности. Количество нервно-психической энер</w:t>
        <w:softHyphen/>
        <w:t>гии, степень активности стали основанием для классификации уровней, типов соотношения личности и внешней среды. Он вы</w:t>
        <w:softHyphen/>
        <w:t>делял три уровня:</w:t>
      </w:r>
    </w:p>
    <w:p>
      <w:pPr>
        <w:pStyle w:val="Normal"/>
        <w:jc w:val="both"/>
        <w:rPr>
          <w:rFonts w:ascii="Times New Roman" w:hAnsi="Times New Roman" w:cs="Times New Roman"/>
          <w:sz w:val="24"/>
          <w:szCs w:val="24"/>
        </w:rPr>
      </w:pPr>
      <w:r>
        <w:rPr>
          <w:rFonts w:cs="Times New Roman" w:ascii="Times New Roman" w:hAnsi="Times New Roman"/>
          <w:sz w:val="24"/>
          <w:szCs w:val="24"/>
        </w:rPr>
        <w:t>1) низший психический уровень: индивид недостаточно при</w:t>
        <w:softHyphen/>
        <w:t>способлен к внешней среде, которая подчиняет себе слабую пси</w:t>
        <w:softHyphen/>
        <w:t>хику малоодаренного человека. В результате личность не дает и того немногого, что могла бы дать;</w:t>
      </w:r>
    </w:p>
    <w:p>
      <w:pPr>
        <w:pStyle w:val="Normal"/>
        <w:jc w:val="both"/>
        <w:rPr>
          <w:rFonts w:ascii="Times New Roman" w:hAnsi="Times New Roman" w:cs="Times New Roman"/>
          <w:sz w:val="24"/>
          <w:szCs w:val="24"/>
        </w:rPr>
      </w:pPr>
      <w:r>
        <w:rPr>
          <w:rFonts w:cs="Times New Roman" w:ascii="Times New Roman" w:hAnsi="Times New Roman"/>
          <w:sz w:val="24"/>
          <w:szCs w:val="24"/>
        </w:rPr>
        <w:t>2) средний тип: индивид хорошо приспосабливается, прино</w:t>
        <w:softHyphen/>
        <w:t>равливается к внешней среде и находит в ней место, соответству</w:t>
        <w:softHyphen/>
        <w:t>ющее внутреннему психическому складу («эндопсихике»);</w:t>
      </w:r>
    </w:p>
    <w:p>
      <w:pPr>
        <w:pStyle w:val="Normal"/>
        <w:jc w:val="both"/>
        <w:rPr>
          <w:rFonts w:ascii="Times New Roman" w:hAnsi="Times New Roman" w:cs="Times New Roman"/>
          <w:sz w:val="24"/>
          <w:szCs w:val="24"/>
        </w:rPr>
      </w:pPr>
      <w:r>
        <w:rPr>
          <w:rFonts w:cs="Times New Roman" w:ascii="Times New Roman" w:hAnsi="Times New Roman"/>
          <w:sz w:val="24"/>
          <w:szCs w:val="24"/>
        </w:rPr>
        <w:t>3) высший тип: индивид отличается стремлением переделать внешнюю среду согласно своим влечениям и потребностям — на этом уровне ярко выражен процесс творчества; к высшему уров</w:t>
        <w:softHyphen/>
        <w:t>ню относятся таланты и гении.</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третий высший уровень Лазурский связыва</w:t>
        <w:softHyphen/>
        <w:t>ет не столько с уровнем приспособления к внешней среде, т. е.-более или менее удачным решением встающих перед человеком практических или теоретических задач, сколько с наличием</w:t>
      </w:r>
    </w:p>
    <w:p>
      <w:pPr>
        <w:pStyle w:val="Normal"/>
        <w:jc w:val="both"/>
        <w:rPr>
          <w:rFonts w:ascii="Times New Roman" w:hAnsi="Times New Roman" w:cs="Times New Roman"/>
          <w:sz w:val="24"/>
          <w:szCs w:val="24"/>
        </w:rPr>
      </w:pPr>
      <w:r>
        <w:rPr>
          <w:rFonts w:cs="Times New Roman" w:ascii="Times New Roman" w:hAnsi="Times New Roman"/>
          <w:sz w:val="24"/>
          <w:szCs w:val="24"/>
        </w:rPr>
        <w:t>465</w:t>
      </w:r>
    </w:p>
    <w:p>
      <w:pPr>
        <w:pStyle w:val="Normal"/>
        <w:jc w:val="both"/>
        <w:rPr>
          <w:rFonts w:ascii="Times New Roman" w:hAnsi="Times New Roman" w:cs="Times New Roman"/>
          <w:sz w:val="24"/>
          <w:szCs w:val="24"/>
        </w:rPr>
      </w:pPr>
      <w:r>
        <w:rPr>
          <w:rFonts w:cs="Times New Roman" w:ascii="Times New Roman" w:hAnsi="Times New Roman"/>
          <w:sz w:val="24"/>
          <w:szCs w:val="24"/>
        </w:rPr>
        <w:t>ярко выраженных познавательных потребностей и интересов, с преобразующей деятельностью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Затем в российской психологии наблюдается довольно значи</w:t>
        <w:softHyphen/>
        <w:t>тельный период, в течение которого исследователи проблемы по</w:t>
        <w:softHyphen/>
        <w:t>знавательных потребностей не достигали заметных успехов. Это было связано с отсутствием серьезных теоретических оснований для целенаправленных эмпирических исследований. И только после фундаментальных работ С.Л.Рубинштейна, в которых ста</w:t>
        <w:softHyphen/>
        <w:t>вились проблемы детерминации сложнейших психических про</w:t>
        <w:softHyphen/>
        <w:t>цессов, советская психология получила реальные теоретические предпосылки для того, чтобы не только ставить, но и решать проблему истоков познавательной активности субъекта. Важно отметить, что теперь психологи стали рассматривать потребно</w:t>
        <w:softHyphen/>
        <w:t>сти и мотивацию не только в связи с конкретными аналитичес</w:t>
        <w:softHyphen/>
        <w:t>ки изолированными познавательными процессами: на передний план психологического анализа выдвинулась проблема личнос</w:t>
        <w:softHyphen/>
        <w:t>тной обусловленности познания.</w:t>
      </w:r>
    </w:p>
    <w:p>
      <w:pPr>
        <w:pStyle w:val="Normal"/>
        <w:jc w:val="both"/>
        <w:rPr>
          <w:rFonts w:ascii="Times New Roman" w:hAnsi="Times New Roman" w:cs="Times New Roman"/>
          <w:sz w:val="24"/>
          <w:szCs w:val="24"/>
        </w:rPr>
      </w:pPr>
      <w:r>
        <w:rPr>
          <w:rFonts w:cs="Times New Roman" w:ascii="Times New Roman" w:hAnsi="Times New Roman"/>
          <w:sz w:val="24"/>
          <w:szCs w:val="24"/>
        </w:rPr>
        <w:t>В частности, личностный подход развивался Д.Б.Богоявленс</w:t>
        <w:softHyphen/>
        <w:t>кой и ее учениками. Они подчеркивали значительный вклад внут</w:t>
        <w:softHyphen/>
        <w:t>ренних условий развития психики (что действительно очень важ</w:t>
        <w:softHyphen/>
        <w:t>но для понимания познавательных процессов), одновременно за</w:t>
        <w:softHyphen/>
        <w:t>остряя проблему вклада внешних условий в ее детерминацию. В исследованиях Д.Б.Богоявленской изучались индивидуальные особенности интеллектуальной активности человека. Она анали</w:t>
        <w:softHyphen/>
        <w:t>зировала факторы, обеспечивающие постановку субъектом позна</w:t>
        <w:softHyphen/>
        <w:t>вательных целей в ситуациях, в которых от него никто этого не требовал. У некоторых испытуемых была обнаружена способность ставить познавательные цели в условиях, когда найденный ими алгоритм позволял и без того вполне успешно осуществлять пред</w:t>
        <w:softHyphen/>
        <w:t>ложенную умственную работу. В основе этой способности лежит, по мнению Богоявленской, особое индивидуальное специфичес</w:t>
        <w:softHyphen/>
        <w:t>кое свойство — так называемая интеллектуальная активность. Обнаружилась различная выраженность интеллектуальной актив</w:t>
        <w:softHyphen/>
        <w:t>ности у испытуемых (по степени ее выраженности автор выделя</w:t>
        <w:softHyphen/>
        <w:t>ет три группы: «репродуктивы», «эвристы», «креативы»). Толь</w:t>
        <w:softHyphen/>
        <w:t>ко испытуемые с максимальной выраженностью этого свойства («креативы») способны к познавательному целеполаганию — по</w:t>
        <w:softHyphen/>
        <w:t>становке новой проблемы. У испытуемых с минимальной выра</w:t>
        <w:softHyphen/>
        <w:t>женностью интеллектуальной активности («репродуктивы») це-леобразование выступает как принятие целей, сформированных при усвоении алгоритма решения, а у испытуемых — «эвристов»,</w:t>
      </w:r>
    </w:p>
    <w:p>
      <w:pPr>
        <w:pStyle w:val="Normal"/>
        <w:jc w:val="both"/>
        <w:rPr>
          <w:rFonts w:ascii="Times New Roman" w:hAnsi="Times New Roman" w:cs="Times New Roman"/>
          <w:sz w:val="24"/>
          <w:szCs w:val="24"/>
        </w:rPr>
      </w:pPr>
      <w:r>
        <w:rPr>
          <w:rFonts w:cs="Times New Roman" w:ascii="Times New Roman" w:hAnsi="Times New Roman"/>
          <w:sz w:val="24"/>
          <w:szCs w:val="24"/>
        </w:rPr>
        <w:t>466</w:t>
      </w:r>
    </w:p>
    <w:p>
      <w:pPr>
        <w:pStyle w:val="Normal"/>
        <w:jc w:val="both"/>
        <w:rPr>
          <w:rFonts w:ascii="Times New Roman" w:hAnsi="Times New Roman" w:cs="Times New Roman"/>
          <w:sz w:val="24"/>
          <w:szCs w:val="24"/>
        </w:rPr>
      </w:pPr>
      <w:r>
        <w:rPr>
          <w:rFonts w:cs="Times New Roman" w:ascii="Times New Roman" w:hAnsi="Times New Roman"/>
          <w:sz w:val="24"/>
          <w:szCs w:val="24"/>
        </w:rPr>
        <w:t>хотя и образуются новые познавательные цели, они направляют умственные усилия главным образом на процессы оптимизации используемого способа решения [18].</w:t>
      </w:r>
    </w:p>
    <w:p>
      <w:pPr>
        <w:pStyle w:val="Normal"/>
        <w:jc w:val="both"/>
        <w:rPr>
          <w:rFonts w:ascii="Times New Roman" w:hAnsi="Times New Roman" w:cs="Times New Roman"/>
          <w:sz w:val="24"/>
          <w:szCs w:val="24"/>
        </w:rPr>
      </w:pPr>
      <w:r>
        <w:rPr>
          <w:rFonts w:cs="Times New Roman" w:ascii="Times New Roman" w:hAnsi="Times New Roman"/>
          <w:sz w:val="24"/>
          <w:szCs w:val="24"/>
        </w:rPr>
        <w:t>Другое направление исследовательской мысли связано с по</w:t>
        <w:softHyphen/>
        <w:t>пытками найти источники побуждения познавательной деятель</w:t>
        <w:softHyphen/>
        <w:t>ности в самой деятельности (А.Г.Асмолов и В.А.Петровский, Е.Н.Баканов и В.А.Иванников). Например, механизм познава</w:t>
        <w:softHyphen/>
        <w:t>тельной активности, не обусловленной ситуативно заданными требованиями, исследовался В.А.Петровским. В разработанной им экспериментальной методике испытуемым предлагалось вы</w:t>
        <w:softHyphen/>
        <w:t>бирать различные по сложности цели, минуя, однако, некото</w:t>
        <w:softHyphen/>
        <w:t>рую запретную зону, выбор целей в которой наказывался. Об</w:t>
        <w:softHyphen/>
        <w:t>наружилась группа испытуемых, выбиравшая цели на границе запретной зоны, рискуя тем самым получить наказание. По</w:t>
        <w:softHyphen/>
        <w:t>скольку выбор таких целей специально не поощрялся ни в ка</w:t>
        <w:softHyphen/>
        <w:t>кой форме, автор исследования связывает его с тенденцией ряда испытуемых к бескорыстному риску (надситуативная актив</w:t>
        <w:softHyphen/>
        <w:t>ность). Анализируя феномен надситуативной активности теоре</w:t>
        <w:softHyphen/>
        <w:t>тически, Петровский отмечает, что он по существу выходит за рамки чисто адаптивного поведения, приспособления к налич</w:t>
        <w:softHyphen/>
        <w:t>ным условиям ситуации. В основе его лежат возрастающие в де</w:t>
        <w:softHyphen/>
        <w:t>ятельности потенциальные возможности субъекта, которые пе</w:t>
        <w:softHyphen/>
        <w:t>рерастают уровень требований первоначальной ситуации и по</w:t>
        <w:softHyphen/>
        <w:t>буждают субъекта к выходу за рамки этих требований. Данная тенденция определяет, по-видимому, не только преодоление ситуативных ограничений в рамках отдельной деятельности, но и качественное преобразование всей деятельности и соответству</w:t>
        <w:softHyphen/>
        <w:t>ющей формы целеобразования [87].</w:t>
      </w:r>
    </w:p>
    <w:p>
      <w:pPr>
        <w:pStyle w:val="Normal"/>
        <w:jc w:val="both"/>
        <w:rPr>
          <w:rFonts w:ascii="Times New Roman" w:hAnsi="Times New Roman" w:cs="Times New Roman"/>
          <w:sz w:val="24"/>
          <w:szCs w:val="24"/>
        </w:rPr>
      </w:pPr>
      <w:r>
        <w:rPr>
          <w:rFonts w:cs="Times New Roman" w:ascii="Times New Roman" w:hAnsi="Times New Roman"/>
          <w:sz w:val="24"/>
          <w:szCs w:val="24"/>
        </w:rPr>
        <w:t>Фундаментальное изучение познавательной активности мно</w:t>
        <w:softHyphen/>
        <w:t>го лет осуществляется в педагогической психологии и психофи</w:t>
        <w:softHyphen/>
        <w:t>зиологии. Обращаясь к циклу педагогических исследований, по</w:t>
        <w:softHyphen/>
        <w:t>священных интеллектуальной активности, нужно остановить</w:t>
        <w:softHyphen/>
        <w:t>ся прежде всего на работах Л.С.Славиной. В ее исследовании термин «активность» возник как антитеза интеллектуальной «пассивности». Она обнаружила это явление на примерах, ког</w:t>
        <w:softHyphen/>
        <w:t>да ребенок первого класса идет на любые ухищрения, обходные действия (угадывает, подглядывает), но не выполняет прямого задания (например, арифметический счет). В игровой ситуации он выполняет это задание успешно, но если оно выступает пе</w:t>
        <w:softHyphen/>
        <w:t>ред ним как самоцель, как интеллектуальная задача, то ребе</w:t>
        <w:softHyphen/>
        <w:t>нок «уходит» от него [103].</w:t>
      </w:r>
    </w:p>
    <w:p>
      <w:pPr>
        <w:pStyle w:val="Normal"/>
        <w:jc w:val="both"/>
        <w:rPr>
          <w:rFonts w:ascii="Times New Roman" w:hAnsi="Times New Roman" w:cs="Times New Roman"/>
          <w:sz w:val="24"/>
          <w:szCs w:val="24"/>
        </w:rPr>
      </w:pPr>
      <w:r>
        <w:rPr>
          <w:rFonts w:cs="Times New Roman" w:ascii="Times New Roman" w:hAnsi="Times New Roman"/>
          <w:sz w:val="24"/>
          <w:szCs w:val="24"/>
        </w:rPr>
        <w:t>467</w:t>
      </w:r>
    </w:p>
    <w:p>
      <w:pPr>
        <w:pStyle w:val="Normal"/>
        <w:jc w:val="both"/>
        <w:rPr>
          <w:rFonts w:ascii="Times New Roman" w:hAnsi="Times New Roman" w:cs="Times New Roman"/>
          <w:sz w:val="24"/>
          <w:szCs w:val="24"/>
        </w:rPr>
      </w:pPr>
      <w:r>
        <w:rPr>
          <w:rFonts w:cs="Times New Roman" w:ascii="Times New Roman" w:hAnsi="Times New Roman"/>
          <w:sz w:val="24"/>
          <w:szCs w:val="24"/>
        </w:rPr>
        <w:t>Для педагогической психологии в целом характерно рассмот</w:t>
        <w:softHyphen/>
        <w:t>рение активности в связи с разработкой проблем усвоения зна</w:t>
        <w:softHyphen/>
        <w:t>ний. Такой подход четко выражен в работах Н.А.Менчинской и ее коллег. В них основным критерием познавательной актив</w:t>
        <w:softHyphen/>
        <w:t>ности или пассивности учащихся служит принятие и выполне</w:t>
        <w:softHyphen/>
        <w:t>ние (или невыполнение) задания. Поэтому часто интеллектуаль</w:t>
        <w:softHyphen/>
        <w:t>ная активность отождествляется этими исследователями с самой интеллектуальной деятельностью, ее успешностью. Анализ пси</w:t>
        <w:softHyphen/>
        <w:t>холого-педагогических исследований показывает, что содержа</w:t>
        <w:softHyphen/>
        <w:t>ние понятия познавательной активности меняется в зависимо</w:t>
        <w:softHyphen/>
        <w:t>сти от самого контекста исследований. Так, в работе М.Ф.Мо</w:t>
        <w:softHyphen/>
        <w:t>розова интеллектуальная активность характеризуется в связи со становлением познавательного интереса, когда учащиеся 4-го класса по своей инициативе читают литературу, связанную с интересующим их предметом. В этом случае, как справедливо полагает Морозов, познавательный интерес школьников стано</w:t>
        <w:softHyphen/>
        <w:t>вится активным [83].</w:t>
      </w:r>
    </w:p>
    <w:p>
      <w:pPr>
        <w:pStyle w:val="Normal"/>
        <w:jc w:val="both"/>
        <w:rPr>
          <w:rFonts w:ascii="Times New Roman" w:hAnsi="Times New Roman" w:cs="Times New Roman"/>
          <w:sz w:val="24"/>
          <w:szCs w:val="24"/>
        </w:rPr>
      </w:pPr>
      <w:r>
        <w:rPr>
          <w:rFonts w:cs="Times New Roman" w:ascii="Times New Roman" w:hAnsi="Times New Roman"/>
          <w:sz w:val="24"/>
          <w:szCs w:val="24"/>
        </w:rPr>
        <w:t>Как психологические исследования, так и сама жизнь пока</w:t>
        <w:softHyphen/>
        <w:t>зывают, что в психическом развитии существенной является не только познавательная мотивация: в общении людей большое значение имеют также этическая и эстетическая мотивация. Этическая мотивация выражает потребность человека в людях и социальных связях, она возникает и развивается в процессе общения. Такая мотивация в значительной степени является ин</w:t>
        <w:softHyphen/>
        <w:t>дикатором нравственного развития субъекта. Эстетическая мо</w:t>
        <w:softHyphen/>
        <w:t>тивация представляет собой одну из сложнейших форм прояв</w:t>
        <w:softHyphen/>
        <w:t>ления духовной сущности человека — наслаждения эстетичес</w:t>
        <w:softHyphen/>
        <w:t>кими свойствами воспринимаемой и понимаемой объективной действительности. Психологические исследования показали, что в онтогенезе существует известная последовательность форми</w:t>
        <w:softHyphen/>
        <w:t>рования и развертывания этой разнородной цепи мотивов — от органических потребностей до эстетической мотивации. Есте</w:t>
        <w:softHyphen/>
        <w:t>ственно, что мотивационные механизмы познавательных процес</w:t>
        <w:softHyphen/>
        <w:t>сов представляют собой не одиночные мотивы, а их сочетание, являющееся важным фактором психического развития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Исследования отечественных психологов, в частности из шко</w:t>
        <w:softHyphen/>
        <w:t>лы Д.Н.Узнадзе, обнаружили, что мотивация представляет со</w:t>
        <w:softHyphen/>
        <w:t>бой такое сложное психическое образование, которое не подда</w:t>
        <w:softHyphen/>
        <w:t>ется корректному научному описанию исключительно в катего</w:t>
        <w:softHyphen/>
        <w:t>риях явлений сознания. Мотивация основана на некотором специфическом состоянии субъекта и его наиболее характерная</w:t>
      </w:r>
    </w:p>
    <w:p>
      <w:pPr>
        <w:pStyle w:val="Normal"/>
        <w:jc w:val="both"/>
        <w:rPr>
          <w:rFonts w:ascii="Times New Roman" w:hAnsi="Times New Roman" w:cs="Times New Roman"/>
          <w:sz w:val="24"/>
          <w:szCs w:val="24"/>
        </w:rPr>
      </w:pPr>
      <w:r>
        <w:rPr>
          <w:rFonts w:cs="Times New Roman" w:ascii="Times New Roman" w:hAnsi="Times New Roman"/>
          <w:sz w:val="24"/>
          <w:szCs w:val="24"/>
        </w:rPr>
        <w:t>468</w:t>
      </w:r>
    </w:p>
    <w:p>
      <w:pPr>
        <w:pStyle w:val="Normal"/>
        <w:jc w:val="both"/>
        <w:rPr>
          <w:rFonts w:ascii="Times New Roman" w:hAnsi="Times New Roman" w:cs="Times New Roman"/>
          <w:sz w:val="24"/>
          <w:szCs w:val="24"/>
        </w:rPr>
      </w:pPr>
      <w:r>
        <w:rPr>
          <w:rFonts w:cs="Times New Roman" w:ascii="Times New Roman" w:hAnsi="Times New Roman"/>
          <w:sz w:val="24"/>
          <w:szCs w:val="24"/>
        </w:rPr>
        <w:t>особенность заключается в том, что это психическое состояние как бы предваряет появление определенных фактов сознания, предшествует им. Такое состояние, не будучи сознательным, все же представляет собой своеобразную тенденцию к определенным содержаниям сознания. Узнадзе назвал такое состояние установ</w:t>
        <w:softHyphen/>
        <w:t>кой [110]. Например, оказывается, что установка на запомина</w:t>
        <w:softHyphen/>
        <w:t>ние является существенным условием эффективности человечес</w:t>
        <w:softHyphen/>
        <w:t>кой памяти, без которого простое повторение материала, «зазуб</w:t>
        <w:softHyphen/>
        <w:t>ривание» последовательности членов предъявляемого ряда не приводит к положительному результату. После убедительного психологического анализа Узнадзе стало очевидно, что даже в классических ассоциативных экспериментах Эббингауза важную роль в запоминании играли не только ассоциативные связи, но и установки: экспериментатор создавал установку, давая испы</w:t>
        <w:softHyphen/>
        <w:t>туемому инструкцию запоминать. Довольно скоро выяснилось, что установка может влиять не только на самый факт запоми</w:t>
        <w:softHyphen/>
        <w:t>нания, но и на его длительность. Разные установки направля</w:t>
        <w:softHyphen/>
        <w:t>ют, соотносят запоминаемый материал с различными соци</w:t>
        <w:softHyphen/>
        <w:t>альными контекстами — от быстро проходящих психических состояний до больших периодов жизни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Именно неосознаваемые испытуемым установки в значитель</w:t>
        <w:softHyphen/>
        <w:t>ной степени определяют направление развития мотивирующих тенденций сознания. Установка это не частичное содержание сознания, не изолированное психическое содержание, которое противопоставляется другим содержаниям сознания и вступа</w:t>
        <w:softHyphen/>
        <w:t>ет с ними во взаимоотношения, а некоторое целостное состоя</w:t>
        <w:softHyphen/>
        <w:t>ние субъекта. Отличительная черта установки — ее динамич</w:t>
        <w:softHyphen/>
        <w:t>ность, т. е. обычно она отражает не просто какой-то момент жизни человека, а момент динамического изменения, «процес</w:t>
        <w:softHyphen/>
        <w:t>са жизни». Наконец, установка всегда выражает не какое-то ча</w:t>
        <w:softHyphen/>
        <w:t>стичное содержание сознания субъекта, а его целостную актив</w:t>
        <w:softHyphen/>
        <w:t>ность, имеющую вполне определенную направленность. Моти</w:t>
        <w:softHyphen/>
        <w:t>вация тем и интересна для психологического анализа, что является отражением не отдельных переживаний и частных ус</w:t>
        <w:softHyphen/>
        <w:t>тремлений человека, а целостной «реакцией» субъекта на воз</w:t>
        <w:softHyphen/>
        <w:t>действие ситуации, в которой ему приходится ставить и решать жизненные задачи. И как показали интересные исследования грузинских, а впоследствии и ряда московских психологов (А.Г. Асмолова и других), разнообразные установки являются важней</w:t>
        <w:softHyphen/>
        <w:t>шими составляющими мотивационно-регулятивных компонен</w:t>
        <w:softHyphen/>
        <w:t>тов психики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469</w:t>
      </w:r>
    </w:p>
    <w:p>
      <w:pPr>
        <w:pStyle w:val="Normal"/>
        <w:jc w:val="both"/>
        <w:rPr>
          <w:rFonts w:ascii="Times New Roman" w:hAnsi="Times New Roman" w:cs="Times New Roman"/>
          <w:sz w:val="24"/>
          <w:szCs w:val="24"/>
        </w:rPr>
      </w:pPr>
      <w:r>
        <w:rPr>
          <w:rFonts w:cs="Times New Roman" w:ascii="Times New Roman" w:hAnsi="Times New Roman"/>
          <w:sz w:val="24"/>
          <w:szCs w:val="24"/>
        </w:rPr>
        <w:t>Как обнаружили российские психологи, мотивационная регу</w:t>
        <w:softHyphen/>
        <w:t>ляция познавательных процессов зависит от того, какое мотива-ционное значение для субъекта приобретают познаваемые объек</w:t>
        <w:softHyphen/>
        <w:t>ты и явления. В частности, В.Г.Асеев, пожалуй, первый обратил внимание психологов на то, что существует обширный круг яв</w:t>
        <w:softHyphen/>
        <w:t>лений, которые актуально деятельности не побуждают, но могут побуждать. Так появилось научное представление об актуальной и потенциальной мотивации. Индивидуально-личностный харак</w:t>
        <w:softHyphen/>
        <w:t>тер познания проявляется прежде всего в мотивационной направ</w:t>
        <w:softHyphen/>
        <w:t>ленности познавательного процесса, выделении субъектом значи</w:t>
        <w:softHyphen/>
        <w:t>мых и не актуальных для него сторон объекта. Именно поэтому Асеев уделяет пристальное внимание соотношению значимого и незначимого в познании: «Диалектика соотношения значимого и незначимого своеобразно проявляется при анализе истинности, объективности познавательной деятельности. С одной стороны, познание должно быть беспристрастным, что является одним из важнейших субъективных условий объективности. С другой сто</w:t>
        <w:softHyphen/>
        <w:t>роны, всякое познание имеет побуждение, практическое или об</w:t>
        <w:softHyphen/>
        <w:t>щепознавательное и исходит из сложившейся теории, гипотезы, т. е. системы ожиданий, установок, диспозиций. Человек всегда так или иначе заинтересован в определенном исходе познания, следовательно, оно всегда в той или иной мере пристрастно, под</w:t>
        <w:softHyphen/>
        <w:t>чинено побуждению или целой системе побуждений, которые могут искажать его истинность или ограничивать масштабы по</w:t>
        <w:softHyphen/>
        <w:t>знавательной деятельности» [7, с. 49].</w:t>
      </w:r>
    </w:p>
    <w:p>
      <w:pPr>
        <w:pStyle w:val="Normal"/>
        <w:jc w:val="both"/>
        <w:rPr>
          <w:rFonts w:ascii="Times New Roman" w:hAnsi="Times New Roman" w:cs="Times New Roman"/>
          <w:sz w:val="24"/>
          <w:szCs w:val="24"/>
        </w:rPr>
      </w:pPr>
      <w:r>
        <w:rPr>
          <w:rFonts w:cs="Times New Roman" w:ascii="Times New Roman" w:hAnsi="Times New Roman"/>
          <w:sz w:val="24"/>
          <w:szCs w:val="24"/>
        </w:rPr>
        <w:t>Мысль о важности аналитического расчленения мотивов на ак</w:t>
        <w:softHyphen/>
        <w:t>туальные и потенциальные считает важной и В.К.Вилюнас. Он пытается обосновать положение о том, что потенциальные моти</w:t>
        <w:softHyphen/>
        <w:t>вы не только обнаруживают принципиальную готовность стать ак</w:t>
        <w:softHyphen/>
        <w:t>туальными, но сплошь и рядом становятся таковыми, побуждая человека с чем-то в общении согласиться, другое — опротесто</w:t>
        <w:softHyphen/>
        <w:t>вать, по поводу третьего высказать возмущение. В этом отноше</w:t>
        <w:softHyphen/>
        <w:t>нии весьма показательным является специфический вид симво</w:t>
        <w:softHyphen/>
        <w:t>лической деятельности человека, служащей выражению его цен</w:t>
        <w:softHyphen/>
        <w:t>ностей и идеалов. Речь идет, например, о различных формах чествования, организованных и спонтанных демонстрациях, ри</w:t>
        <w:softHyphen/>
        <w:t>туалах, символах, имеющих общепризнанное или индивидуаль</w:t>
        <w:softHyphen/>
        <w:t>ное значение и т. п. Такого рода деятельность побуждается, как правило, не прагматической мотивацией, а пристрастно-оценоч</w:t>
        <w:softHyphen/>
        <w:t>ными отношениями, что, очевидно, свидетельствует о необходи</w:t>
        <w:softHyphen/>
        <w:t>мости их учета при анализе человеческой мотивации.</w:t>
      </w:r>
    </w:p>
    <w:p>
      <w:pPr>
        <w:pStyle w:val="Normal"/>
        <w:jc w:val="both"/>
        <w:rPr>
          <w:rFonts w:ascii="Times New Roman" w:hAnsi="Times New Roman" w:cs="Times New Roman"/>
          <w:sz w:val="24"/>
          <w:szCs w:val="24"/>
        </w:rPr>
      </w:pPr>
      <w:r>
        <w:rPr>
          <w:rFonts w:cs="Times New Roman" w:ascii="Times New Roman" w:hAnsi="Times New Roman"/>
          <w:sz w:val="24"/>
          <w:szCs w:val="24"/>
        </w:rPr>
        <w:t>470</w:t>
      </w:r>
    </w:p>
    <w:p>
      <w:pPr>
        <w:pStyle w:val="Normal"/>
        <w:jc w:val="both"/>
        <w:rPr>
          <w:rFonts w:ascii="Times New Roman" w:hAnsi="Times New Roman" w:cs="Times New Roman"/>
          <w:sz w:val="24"/>
          <w:szCs w:val="24"/>
        </w:rPr>
      </w:pPr>
      <w:r>
        <w:rPr>
          <w:rFonts w:cs="Times New Roman" w:ascii="Times New Roman" w:hAnsi="Times New Roman"/>
          <w:sz w:val="24"/>
          <w:szCs w:val="24"/>
        </w:rPr>
        <w:t>Тезис об исключительном разнообразии круга мотивационно значимых явлений нуждается в уточнении еще с одной стороны — в свете факта взаимосвязанности этих явлений и соответствен</w:t>
        <w:softHyphen/>
        <w:t>но их значений для человека. Даже поверхностное ознакомление с феноменологией нашего бытия обнаруживает, что мотивацион-ное значение многих предметов взаимообусловлено или соподчи</w:t>
        <w:softHyphen/>
        <w:t>нено: материалы, инструменты, знания, помощь других людей нужны человеку не сами по себе, а для того, например, чтобы построить дом, который в свою очередь нужен для того, чтобы в нем удобно жить, и т. п. Из такого рода фактов, демонстрирую</w:t>
        <w:softHyphen/>
        <w:t>щих иерархическую соподчиненность мотивационных значений, следует естественный вывод о необходимости различения, по крайней мере, двух групп явлений. С одной стороны — абсолют</w:t>
        <w:softHyphen/>
        <w:t>но, независимо, «само по себе» значимых явлений, выступающих в качестве конечных целей деятельности, с другой — таких, ко</w:t>
        <w:softHyphen/>
        <w:t>торые имеют лишь временное, ситуативное, инструментальное значение и выступают в качестве средств, условий, промежуточ</w:t>
        <w:softHyphen/>
        <w:t>ных целе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Такое различение отчетливо проводится в концепции А.Н. Леонтьева [72; 73], в которой мотивами называются только ко</w:t>
        <w:softHyphen/>
        <w:t>нечные цели деятельности, т. е. только такие результаты и пред</w:t>
        <w:softHyphen/>
        <w:t>меты, которые имеют независимое мотивационное значение. То значение, которое временно приобретают самые разнообразные обстоятельства, определяющие возможность достижения моти</w:t>
        <w:softHyphen/>
        <w:t>вов и выступающие, в частности, в качестве промежуточных целей, в данной концепции получило название смысла, в резуль</w:t>
        <w:softHyphen/>
        <w:t>тате которого мотивы как бы одалживают свое значение этим обстоятельствам. Таким образом, теория Леонтьева содержит тезис о всеобщей мотивационнои значимости явлений (посколь</w:t>
        <w:softHyphen/>
        <w:t>ку трудно вообразить предмет, не представляющий для челове</w:t>
        <w:softHyphen/>
        <w:t>ка никакого смысла), более того, в ней этот тезис получает даль</w:t>
        <w:softHyphen/>
        <w:t>нейшее развитие, состоящее в предложении различать абсолют</w:t>
        <w:softHyphen/>
        <w:t>ное значение (которое имеют мотивы) и многочисленные производные от него смыслы [28].</w:t>
      </w:r>
    </w:p>
    <w:p>
      <w:pPr>
        <w:pStyle w:val="Normal"/>
        <w:jc w:val="both"/>
        <w:rPr>
          <w:rFonts w:ascii="Times New Roman" w:hAnsi="Times New Roman" w:cs="Times New Roman"/>
          <w:sz w:val="24"/>
          <w:szCs w:val="24"/>
        </w:rPr>
      </w:pPr>
      <w:r>
        <w:rPr>
          <w:rFonts w:cs="Times New Roman" w:ascii="Times New Roman" w:hAnsi="Times New Roman"/>
          <w:sz w:val="24"/>
          <w:szCs w:val="24"/>
        </w:rPr>
        <w:t>Итак, изложенный выше способ анализа познавательных про</w:t>
        <w:softHyphen/>
        <w:t>цессов как совокупности трех составляющих образований (фун</w:t>
        <w:softHyphen/>
        <w:t>кциональных, операционных и мотивационных), с одной сторо</w:t>
        <w:softHyphen/>
        <w:t>ны, обладает сегодня очевидным для современных психологов недостатком: ясно, что аналитическое расчленение единой струк</w:t>
        <w:softHyphen/>
        <w:t>туры любого познавательного процесса на компоненты относи</w:t>
        <w:softHyphen/>
        <w:t>тельно и условно. Однако с другой стороны, такой способ ана-</w:t>
      </w:r>
    </w:p>
    <w:p>
      <w:pPr>
        <w:pStyle w:val="Normal"/>
        <w:jc w:val="both"/>
        <w:rPr>
          <w:rFonts w:ascii="Times New Roman" w:hAnsi="Times New Roman" w:cs="Times New Roman"/>
          <w:sz w:val="24"/>
          <w:szCs w:val="24"/>
        </w:rPr>
      </w:pPr>
      <w:r>
        <w:rPr>
          <w:rFonts w:cs="Times New Roman" w:ascii="Times New Roman" w:hAnsi="Times New Roman"/>
          <w:sz w:val="24"/>
          <w:szCs w:val="24"/>
        </w:rPr>
        <w:t>471</w:t>
      </w:r>
    </w:p>
    <w:p>
      <w:pPr>
        <w:pStyle w:val="Normal"/>
        <w:jc w:val="both"/>
        <w:rPr>
          <w:rFonts w:ascii="Times New Roman" w:hAnsi="Times New Roman" w:cs="Times New Roman"/>
          <w:sz w:val="24"/>
          <w:szCs w:val="24"/>
        </w:rPr>
      </w:pPr>
      <w:r>
        <w:rPr>
          <w:rFonts w:cs="Times New Roman" w:ascii="Times New Roman" w:hAnsi="Times New Roman"/>
          <w:sz w:val="24"/>
          <w:szCs w:val="24"/>
        </w:rPr>
        <w:t>лиза необходим при изучении взаимосвязей познавательных процессов и индивидуального развития человека. В ходе инди</w:t>
        <w:softHyphen/>
        <w:t>видуального развития противоречиво изменяется соотношение и структура познавательных процессов. Изменения детермини</w:t>
        <w:softHyphen/>
        <w:t>рованы закономерностями онтогенеза и социальной историей личности и потому они могут считаться важными симптомами индивидуального развития человека. Вместе с тем изложенный способ анализа структуры познавательных процессов не случа</w:t>
        <w:softHyphen/>
        <w:t>ен, а исторически оправдан: в работах российских психологов всегда отчетливо проявлялся интерес именно к функциональ</w:t>
        <w:softHyphen/>
        <w:t>ным, операционным и мотивационно-регуляторным механизмам познания человеком окружающего мира.</w:t>
      </w:r>
    </w:p>
    <w:p>
      <w:pPr>
        <w:pStyle w:val="Normal"/>
        <w:jc w:val="both"/>
        <w:rPr>
          <w:rFonts w:ascii="Times New Roman" w:hAnsi="Times New Roman" w:cs="Times New Roman"/>
          <w:sz w:val="24"/>
          <w:szCs w:val="24"/>
        </w:rPr>
      </w:pPr>
      <w:r>
        <w:rPr>
          <w:rFonts w:cs="Times New Roman" w:ascii="Times New Roman" w:hAnsi="Times New Roman"/>
          <w:sz w:val="24"/>
          <w:szCs w:val="24"/>
        </w:rPr>
        <w:t>Наиболее характерными, типичными для российских иссле</w:t>
        <w:softHyphen/>
        <w:t>дований познавательных процессов можно считать две тенден</w:t>
        <w:softHyphen/>
        <w:t>ции их развития. Первая состоит в том, что проводившиеся в конце XIX и начале XX века конкретные эксперименты в обла</w:t>
        <w:softHyphen/>
        <w:t>сти изучения функциональных, операционных и мотивационных механизмов познания во второй половине двадцатого столетия стали рассматриваться в основном под интегративным, систем</w:t>
        <w:softHyphen/>
        <w:t>ным углом зрения: какой вклад в индивидуальное развитие пси</w:t>
        <w:softHyphen/>
        <w:t>хики человека вносит организация его сенсорных систем, спо</w:t>
        <w:softHyphen/>
        <w:t>собы запоминания материала, мыслительные действия и т. п. Вторая тенденция развития исследований познавательных про</w:t>
        <w:softHyphen/>
        <w:t>цессов в наиболее явном виде представлена в попытках ответить на вопрос: можно ли утверждать, что в ходе индивидуального развития происходит последовательная смена чувственного по</w:t>
        <w:softHyphen/>
        <w:t>знания логическим? Кратко проанализируем обе тенденции.</w:t>
      </w:r>
    </w:p>
    <w:p>
      <w:pPr>
        <w:pStyle w:val="Normal"/>
        <w:jc w:val="both"/>
        <w:rPr>
          <w:rFonts w:ascii="Times New Roman" w:hAnsi="Times New Roman" w:cs="Times New Roman"/>
          <w:sz w:val="24"/>
          <w:szCs w:val="24"/>
        </w:rPr>
      </w:pPr>
      <w:r>
        <w:rPr>
          <w:rFonts w:cs="Times New Roman" w:ascii="Times New Roman" w:hAnsi="Times New Roman"/>
          <w:sz w:val="24"/>
          <w:szCs w:val="24"/>
        </w:rPr>
        <w:t>Наличие первой (интегративной) тенденции российские уче</w:t>
        <w:softHyphen/>
        <w:t>ные отчетливо осознали и выразили еще в первой половине двад</w:t>
        <w:softHyphen/>
        <w:t>цатого столетия. Наиболее явно ее выразил С.В.Кравков [60]. Он с удовлетворением отмечал, что в трудах русских ученых впер</w:t>
        <w:softHyphen/>
        <w:t>вые намечен более широкий, синтетический подход к изучению природы и значения органов чувств, чем направленность на изо</w:t>
        <w:softHyphen/>
        <w:t>лированное рассмотрение, например, зрения и слуха (как это тща</w:t>
        <w:softHyphen/>
        <w:t>тельно и научно квалифицированно делал Г.Гельмгольц).</w:t>
      </w:r>
    </w:p>
    <w:p>
      <w:pPr>
        <w:pStyle w:val="Normal"/>
        <w:jc w:val="both"/>
        <w:rPr>
          <w:rFonts w:ascii="Times New Roman" w:hAnsi="Times New Roman" w:cs="Times New Roman"/>
          <w:sz w:val="24"/>
          <w:szCs w:val="24"/>
        </w:rPr>
      </w:pPr>
      <w:r>
        <w:rPr>
          <w:rFonts w:cs="Times New Roman" w:ascii="Times New Roman" w:hAnsi="Times New Roman"/>
          <w:sz w:val="24"/>
          <w:szCs w:val="24"/>
        </w:rPr>
        <w:t>Еще в в конце прошлого века эксперименты М.М.Манасеиной [79], И.В.Годнева [33] и С.Истаманова [52] ясно показали, что раз</w:t>
        <w:softHyphen/>
        <w:t>дражение того или иного органа чувств никогда не ограничива</w:t>
        <w:softHyphen/>
        <w:t>ется лишь эффектом соответствующего ощущения. Воздействие на любой орган чувств всегда имеет и общее влияние на другие</w:t>
      </w:r>
    </w:p>
    <w:p>
      <w:pPr>
        <w:pStyle w:val="Normal"/>
        <w:jc w:val="both"/>
        <w:rPr>
          <w:rFonts w:ascii="Times New Roman" w:hAnsi="Times New Roman" w:cs="Times New Roman"/>
          <w:sz w:val="24"/>
          <w:szCs w:val="24"/>
        </w:rPr>
      </w:pPr>
      <w:r>
        <w:rPr>
          <w:rFonts w:cs="Times New Roman" w:ascii="Times New Roman" w:hAnsi="Times New Roman"/>
          <w:sz w:val="24"/>
          <w:szCs w:val="24"/>
        </w:rPr>
        <w:t>472</w:t>
      </w:r>
    </w:p>
    <w:p>
      <w:pPr>
        <w:pStyle w:val="Normal"/>
        <w:jc w:val="both"/>
        <w:rPr>
          <w:rFonts w:ascii="Times New Roman" w:hAnsi="Times New Roman" w:cs="Times New Roman"/>
          <w:sz w:val="24"/>
          <w:szCs w:val="24"/>
        </w:rPr>
      </w:pPr>
      <w:r>
        <w:rPr>
          <w:rFonts w:cs="Times New Roman" w:ascii="Times New Roman" w:hAnsi="Times New Roman"/>
          <w:sz w:val="24"/>
          <w:szCs w:val="24"/>
        </w:rPr>
        <w:t>органы, прямым образом в этот момент не раздражаемые. В час</w:t>
        <w:softHyphen/>
        <w:t>тности, Годнев провел многочисленные эксперименты, показы</w:t>
        <w:softHyphen/>
        <w:t>вающие, что световые условия заметным образом влияют на кож</w:t>
        <w:softHyphen/>
        <w:t>ную, обонятельную, вкусовую и слуховую чувствительность: от пребывания на свету обостряется осязательная чувствительность кожи, обонятельная чувствительность к различным запахам, а также к слабым растворам вкусовых веществ. В серии опытов Истаманова было обнаружено, что эффект, который обычно вы</w:t>
        <w:softHyphen/>
        <w:t>зывается тем или иным раздражителем, возникал даже в ответ на представление этого раздражителя. Так, вид разрезаемого лимона вызывал у испытуемого такой же эффект кровенаполне</w:t>
        <w:softHyphen/>
        <w:t>ния мозга, как и от прямого раздражения языка лимоном. Как отмечает Кравков, в описаниях подобных явлений нельзя не ви</w:t>
        <w:softHyphen/>
        <w:t>деть прообраз того, что уже в XX веке систематически изучалось И.П.Павловым в его учении об условных рефлексах.</w:t>
      </w:r>
    </w:p>
    <w:p>
      <w:pPr>
        <w:pStyle w:val="Normal"/>
        <w:jc w:val="both"/>
        <w:rPr>
          <w:rFonts w:ascii="Times New Roman" w:hAnsi="Times New Roman" w:cs="Times New Roman"/>
          <w:sz w:val="24"/>
          <w:szCs w:val="24"/>
        </w:rPr>
      </w:pPr>
      <w:r>
        <w:rPr>
          <w:rFonts w:cs="Times New Roman" w:ascii="Times New Roman" w:hAnsi="Times New Roman"/>
          <w:sz w:val="24"/>
          <w:szCs w:val="24"/>
        </w:rPr>
        <w:t>Интегративная тенденция в отечественной науке особенно на</w:t>
        <w:softHyphen/>
        <w:t>глядно представлена в трудах, посвященных исследованию раз</w:t>
        <w:softHyphen/>
        <w:t>личных сенсорных форм чувствительности. В частности, СВ. Кравков, К.Х.Кекчеев, П.П.Лазарев, на протяжении многих лет изучали чувствительность различных модальностей — перифе</w:t>
        <w:softHyphen/>
        <w:t>рического зрения, слуха, кинестезии. На основании таких, ка</w:t>
        <w:softHyphen/>
        <w:t>залось бы, очень конкретных и частных экспериментов они пытались ответить на более обобщенный и научно значимый вопрос: могут ли пороги сенсорной чувствительности служить психологическими индикаторами возраста человека? И пришли к обоснованному выводу: да, могут. Лазарев [67] полагал, что пороговые значения, полученные для двадцатилетнего возрас</w:t>
        <w:softHyphen/>
        <w:t>та, могут быть использованы в качестве эталона сенсорного оп</w:t>
        <w:softHyphen/>
        <w:t>тимума, по соотношению с которым можно определить возраст любого человека. Именно в этом возрасте была обнаружена оп</w:t>
        <w:softHyphen/>
        <w:t>тимальная чувствительность к внешним воздействиям на глаз при периферическом зрении, максимальная слуховая чувстви</w:t>
        <w:softHyphen/>
        <w:t>тельность и максимальная чувствительность двигательных цен</w:t>
        <w:softHyphen/>
        <w:t>тров (по данным Кравкова [59], оптимум передвинут несколько выше — к 25 годам жизни).</w:t>
      </w:r>
    </w:p>
    <w:p>
      <w:pPr>
        <w:pStyle w:val="Normal"/>
        <w:jc w:val="both"/>
        <w:rPr>
          <w:rFonts w:ascii="Times New Roman" w:hAnsi="Times New Roman" w:cs="Times New Roman"/>
          <w:sz w:val="24"/>
          <w:szCs w:val="24"/>
        </w:rPr>
      </w:pPr>
      <w:r>
        <w:rPr>
          <w:rFonts w:cs="Times New Roman" w:ascii="Times New Roman" w:hAnsi="Times New Roman"/>
          <w:sz w:val="24"/>
          <w:szCs w:val="24"/>
        </w:rPr>
        <w:t>Сложность и многомерность возрастной динамики познава</w:t>
        <w:softHyphen/>
        <w:t>тельных процессов в исследованиях российских психологов про</w:t>
        <w:softHyphen/>
        <w:t>явилась, в частности, в том, что наличие эталона сенсорного оп</w:t>
        <w:softHyphen/>
        <w:t>тимума вовсе не означает остановки психического развития. На</w:t>
        <w:softHyphen/>
        <w:t>пример, Н.В.Тимофеев и К.П.Покрывалова [108] установили, что пороги слышимости закономерно изменяются с возрастом</w:t>
      </w:r>
    </w:p>
    <w:p>
      <w:pPr>
        <w:pStyle w:val="Normal"/>
        <w:jc w:val="both"/>
        <w:rPr>
          <w:rFonts w:ascii="Times New Roman" w:hAnsi="Times New Roman" w:cs="Times New Roman"/>
          <w:sz w:val="24"/>
          <w:szCs w:val="24"/>
        </w:rPr>
      </w:pPr>
      <w:r>
        <w:rPr>
          <w:rFonts w:cs="Times New Roman" w:ascii="Times New Roman" w:hAnsi="Times New Roman"/>
          <w:sz w:val="24"/>
          <w:szCs w:val="24"/>
        </w:rPr>
        <w:t>473</w:t>
      </w:r>
    </w:p>
    <w:p>
      <w:pPr>
        <w:pStyle w:val="Normal"/>
        <w:jc w:val="both"/>
        <w:rPr>
          <w:rFonts w:ascii="Times New Roman" w:hAnsi="Times New Roman" w:cs="Times New Roman"/>
          <w:sz w:val="24"/>
          <w:szCs w:val="24"/>
        </w:rPr>
      </w:pPr>
      <w:r>
        <w:rPr>
          <w:rFonts w:cs="Times New Roman" w:ascii="Times New Roman" w:hAnsi="Times New Roman"/>
          <w:sz w:val="24"/>
          <w:szCs w:val="24"/>
        </w:rPr>
        <w:t>и поэтому нельзя считать, что есть показатели, одинаково при</w:t>
        <w:softHyphen/>
        <w:t>годные для всех людей с нормальным слухом. Для всех изучен</w:t>
        <w:softHyphen/>
        <w:t>ных в сравнительно-возрастном плане видов чувствительности характерно постепенное понижение порогов ощущений, т. е. по</w:t>
        <w:softHyphen/>
        <w:t>вышение чувствительности не только у молодых, но и у взрос</w:t>
        <w:softHyphen/>
        <w:t>лых людей. Проведенные исследования обнаружили, что каж</w:t>
        <w:softHyphen/>
        <w:t>дый из видов чувствительности может иметь несколько пиков, точек подъема, так как процесс психического развития носит не</w:t>
        <w:softHyphen/>
        <w:t>равномерный, гетерохронный характер. И только один из этих пиков располагается в зоне ранней зрелости, в возрасте 20-25 лет. Следовательно, хотя конкретные характеристики онтоге</w:t>
        <w:softHyphen/>
        <w:t>нетического развития чувственного познания (зрения, слуха, ки</w:t>
        <w:softHyphen/>
        <w:t>нестезии) могут отклоняться от общей тенденции, тем не менее в целом результаты исследования подтверждают закономер</w:t>
        <w:softHyphen/>
        <w:t>ность, сформулированную Лазаревым.</w:t>
      </w:r>
    </w:p>
    <w:p>
      <w:pPr>
        <w:pStyle w:val="Normal"/>
        <w:jc w:val="both"/>
        <w:rPr>
          <w:rFonts w:ascii="Times New Roman" w:hAnsi="Times New Roman" w:cs="Times New Roman"/>
          <w:sz w:val="24"/>
          <w:szCs w:val="24"/>
        </w:rPr>
      </w:pPr>
      <w:r>
        <w:rPr>
          <w:rFonts w:cs="Times New Roman" w:ascii="Times New Roman" w:hAnsi="Times New Roman"/>
          <w:sz w:val="24"/>
          <w:szCs w:val="24"/>
        </w:rPr>
        <w:t>Проблема взаимодействия органов чувств была настолько ак</w:t>
        <w:softHyphen/>
        <w:t>туальной и в экспериментах российских ученых поставлена так остро, что до сих пор привлекает пристальное внимание совре</w:t>
        <w:softHyphen/>
        <w:t>менных психологов (см., в частности, Сергиенко, [102]). Особен</w:t>
        <w:softHyphen/>
        <w:t>но много работ о взаимной связи органов чувств появилось в 1920-1940 г.г. Главное, на что следует обратить внимание в кон</w:t>
        <w:softHyphen/>
        <w:t>тексте историко-психологического анализа этих исследований — их акцент на изучении не анатомо-физиологического субстра</w:t>
        <w:softHyphen/>
        <w:t>та возбуждения органов чувств, а их психологических характе</w:t>
        <w:softHyphen/>
        <w:t>ристик. Это отчетливо видно на примере зонной теории звуковысотного слуха Н.А.Гарбузова [32]. Он эксперименталь</w:t>
        <w:softHyphen/>
        <w:t>но доказал, что соотношение между физическим звуком опре</w:t>
        <w:softHyphen/>
        <w:t>деленной высоты и его восприятием не имеет точечного харак</w:t>
        <w:softHyphen/>
        <w:t>тера. В теоретическом плане этот факт указывает на то, что вос</w:t>
        <w:softHyphen/>
        <w:t>приятие, являясь отражением действительности, оказывается не механическим дублированием внешнего мира. Восприятие это психический процесс, всегда опосредствованный деятельностью воспринимающих органов чувств. В процессе восприятия в пси</w:t>
        <w:softHyphen/>
        <w:t>хике субъекта возникает новообразование, появляющееся в ре</w:t>
        <w:softHyphen/>
        <w:t>зультате сложной интеграции целого комплекса взаимодейству</w:t>
        <w:softHyphen/>
        <w:t>ющих физиологических и психических процессов. Следователь</w:t>
        <w:softHyphen/>
        <w:t>но, по Гарбузову, слуховое восприятие представляет собой обобщение целого ряда отраженных в нем физических данных.</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основное, что пытались доказать отечественные исследователи, — это, во-первых, целостный характер структуры чувственного познания человека, представления о котором впос-</w:t>
      </w:r>
    </w:p>
    <w:p>
      <w:pPr>
        <w:pStyle w:val="Normal"/>
        <w:jc w:val="both"/>
        <w:rPr>
          <w:rFonts w:ascii="Times New Roman" w:hAnsi="Times New Roman" w:cs="Times New Roman"/>
          <w:sz w:val="24"/>
          <w:szCs w:val="24"/>
        </w:rPr>
      </w:pPr>
      <w:r>
        <w:rPr>
          <w:rFonts w:cs="Times New Roman" w:ascii="Times New Roman" w:hAnsi="Times New Roman"/>
          <w:sz w:val="24"/>
          <w:szCs w:val="24"/>
        </w:rPr>
        <w:t>474</w:t>
      </w:r>
    </w:p>
    <w:p>
      <w:pPr>
        <w:pStyle w:val="Normal"/>
        <w:jc w:val="both"/>
        <w:rPr>
          <w:rFonts w:ascii="Times New Roman" w:hAnsi="Times New Roman" w:cs="Times New Roman"/>
          <w:sz w:val="24"/>
          <w:szCs w:val="24"/>
        </w:rPr>
      </w:pPr>
      <w:r>
        <w:rPr>
          <w:rFonts w:cs="Times New Roman" w:ascii="Times New Roman" w:hAnsi="Times New Roman"/>
          <w:sz w:val="24"/>
          <w:szCs w:val="24"/>
        </w:rPr>
        <w:t>ледствии воплотились в идею об интегративном единстве функци</w:t>
        <w:softHyphen/>
        <w:t>ональных, операционных и мотивационных механизмов познава</w:t>
        <w:softHyphen/>
        <w:t>тельных процессов; и, во-вторых, то, что деятельность органов чувств зависит не только от совокупности раздражителей, действу</w:t>
        <w:softHyphen/>
        <w:t>ющих на человека, но и от его высших психических процессов. Корни таких представлений не трудно найти в работах наших пред</w:t>
        <w:softHyphen/>
        <w:t>шественников начала и середины века. Например, уже в статье Л.А.Шварц [115] было показано, что такая «низшая» психичес</w:t>
        <w:softHyphen/>
        <w:t>кая функция как цветовая чувствительность глаза заметно изме</w:t>
        <w:softHyphen/>
        <w:t>няется в зависимости от эмоционального состояния субъекта. Положительные эмоции повышают чувствительность к красному и желтому цветам и понижают цветовую чувствительность к зе</w:t>
        <w:softHyphen/>
        <w:t>леному и синему. Отрицательные эмоции вызывают противополож</w:t>
        <w:softHyphen/>
        <w:t>ный эффект. Аналогичное влияние на цветовую чувствительность глаза оказывают и воспоминания о приятном и неприятном.</w:t>
      </w:r>
    </w:p>
    <w:p>
      <w:pPr>
        <w:pStyle w:val="Normal"/>
        <w:jc w:val="both"/>
        <w:rPr>
          <w:rFonts w:ascii="Times New Roman" w:hAnsi="Times New Roman" w:cs="Times New Roman"/>
          <w:sz w:val="24"/>
          <w:szCs w:val="24"/>
        </w:rPr>
      </w:pPr>
      <w:r>
        <w:rPr>
          <w:rFonts w:cs="Times New Roman" w:ascii="Times New Roman" w:hAnsi="Times New Roman"/>
          <w:sz w:val="24"/>
          <w:szCs w:val="24"/>
        </w:rPr>
        <w:t>Такой способ научного мышления российских исследователей противостоял функционализму, стремлению к тщательному, де</w:t>
        <w:softHyphen/>
        <w:t>тальному, но изолированному изучению разных компонентов по</w:t>
        <w:softHyphen/>
        <w:t>знания — ощущений, восприятия, памяти и т. п. Результатом такого способа мышления психологов стали современные пред</w:t>
        <w:softHyphen/>
        <w:t>ставления о человеке как субъекте психической деятельности, не только подвергающемся внешним воздействиям, но и актив</w:t>
        <w:softHyphen/>
        <w:t>но их преобразующем, влияющим на окружающий мир.</w:t>
      </w:r>
    </w:p>
    <w:p>
      <w:pPr>
        <w:pStyle w:val="Normal"/>
        <w:jc w:val="both"/>
        <w:rPr>
          <w:rFonts w:ascii="Times New Roman" w:hAnsi="Times New Roman" w:cs="Times New Roman"/>
          <w:sz w:val="24"/>
          <w:szCs w:val="24"/>
        </w:rPr>
      </w:pPr>
      <w:r>
        <w:rPr>
          <w:rFonts w:cs="Times New Roman" w:ascii="Times New Roman" w:hAnsi="Times New Roman"/>
          <w:sz w:val="24"/>
          <w:szCs w:val="24"/>
        </w:rPr>
        <w:t>В частности, до настоящего времени в большинстве зарубеж</w:t>
        <w:softHyphen/>
        <w:t>ных работ по психофизике продолжает доминировать «объект</w:t>
        <w:softHyphen/>
        <w:t>ная» исследовательская парадигма и сугубо количественный подход. В методическом плане это проявляется в том, что ана</w:t>
        <w:softHyphen/>
        <w:t>лизируется сенсорное исполнение у «идеального наблюдателя» (как аналога технических систем и объекта воздействий со сто</w:t>
        <w:softHyphen/>
        <w:t>роны экспериментатора), но его собственные психологические особенности намеренно не рассматриваются. В отечественной науке в последние годы рядом авторов (К.В.Бардин, И.Г.Скот-никова, Е.З.Фришман и др.) начал систематически разрабаты</w:t>
        <w:softHyphen/>
        <w:t>ваться субъектно-ориентированный подход в психофизике — изучение роли собственной активности реального наблюдателя в сенсорных измерениях.</w:t>
      </w:r>
    </w:p>
    <w:p>
      <w:pPr>
        <w:pStyle w:val="Normal"/>
        <w:jc w:val="both"/>
        <w:rPr>
          <w:rFonts w:ascii="Times New Roman" w:hAnsi="Times New Roman" w:cs="Times New Roman"/>
          <w:sz w:val="24"/>
          <w:szCs w:val="24"/>
        </w:rPr>
      </w:pPr>
      <w:r>
        <w:rPr>
          <w:rFonts w:cs="Times New Roman" w:ascii="Times New Roman" w:hAnsi="Times New Roman"/>
          <w:sz w:val="24"/>
          <w:szCs w:val="24"/>
        </w:rPr>
        <w:t>В психофизике субъектный подход базируется на теоретико-методологических традициях отечественной науки, в частности на принципе активности человека как субъекта психической де</w:t>
        <w:softHyphen/>
        <w:t>ятельности, а также на богатом фактическом материале психо</w:t>
        <w:softHyphen/>
        <w:t>логии ощущения и восприятия. Этот материал свидетельствует</w:t>
      </w:r>
    </w:p>
    <w:p>
      <w:pPr>
        <w:pStyle w:val="Normal"/>
        <w:jc w:val="both"/>
        <w:rPr>
          <w:rFonts w:ascii="Times New Roman" w:hAnsi="Times New Roman" w:cs="Times New Roman"/>
          <w:sz w:val="24"/>
          <w:szCs w:val="24"/>
        </w:rPr>
      </w:pPr>
      <w:r>
        <w:rPr>
          <w:rFonts w:cs="Times New Roman" w:ascii="Times New Roman" w:hAnsi="Times New Roman"/>
          <w:sz w:val="24"/>
          <w:szCs w:val="24"/>
        </w:rPr>
        <w:t>475</w:t>
      </w:r>
    </w:p>
    <w:p>
      <w:pPr>
        <w:pStyle w:val="Normal"/>
        <w:jc w:val="both"/>
        <w:rPr>
          <w:rFonts w:ascii="Times New Roman" w:hAnsi="Times New Roman" w:cs="Times New Roman"/>
          <w:sz w:val="24"/>
          <w:szCs w:val="24"/>
        </w:rPr>
      </w:pPr>
      <w:r>
        <w:rPr>
          <w:rFonts w:cs="Times New Roman" w:ascii="Times New Roman" w:hAnsi="Times New Roman"/>
          <w:sz w:val="24"/>
          <w:szCs w:val="24"/>
        </w:rPr>
        <w:t>о большом значении для пороговых показателей произвольной регуляции человеком своей сенсорной деятельности (исследова</w:t>
        <w:softHyphen/>
        <w:t>ния школ С.В.Кравкова и А.В.Запорожца 1950-1960-х г.г.). Раз</w:t>
        <w:softHyphen/>
        <w:t>витие этих идей в 1970-1980 г.г. применительно к современной психофизике позволило выявить влияние динамических форм активности наблюдателя не только на порог ощущения (суммар</w:t>
        <w:softHyphen/>
        <w:t>ную характеристику сенсорного исполнения), но и на его состав</w:t>
        <w:softHyphen/>
        <w:t>ляющие — собственно сенсорную чувствительность и критерий принятия решения (работы К.В.Бардина, М.Б.Михалевской, Н.И.Чуприковой и других).</w:t>
      </w:r>
    </w:p>
    <w:p>
      <w:pPr>
        <w:pStyle w:val="Normal"/>
        <w:jc w:val="both"/>
        <w:rPr>
          <w:rFonts w:ascii="Times New Roman" w:hAnsi="Times New Roman" w:cs="Times New Roman"/>
          <w:sz w:val="24"/>
          <w:szCs w:val="24"/>
        </w:rPr>
      </w:pPr>
      <w:r>
        <w:rPr>
          <w:rFonts w:cs="Times New Roman" w:ascii="Times New Roman" w:hAnsi="Times New Roman"/>
          <w:sz w:val="24"/>
          <w:szCs w:val="24"/>
        </w:rPr>
        <w:t>Систематизация и теоретическое осмысление накопленного материала оказались возможными на основе использования ка</w:t>
        <w:softHyphen/>
        <w:t>тегории субъекта. Продуктивность последней обусловлена ее системным характером — интеграцией в себе психологических переменных, изучавшихся преимущественно в рамках разных исследовательских парадигм: когнитивной, деятельностной, ин</w:t>
        <w:softHyphen/>
        <w:t>дивидуально-личностной. Обоснованный и развиваемый автора</w:t>
        <w:softHyphen/>
        <w:t>ми субъектный подход в психофизике [11-13] ввел количествен</w:t>
        <w:softHyphen/>
        <w:t>ный психофизический анализ в контекст качественного изуче</w:t>
        <w:softHyphen/>
        <w:t>ния психологической структуры сенсорной деятельности наблюдателя и его интра- и интериндивидуальных особенностей (исследуется влияние на результаты психофизических измере</w:t>
        <w:softHyphen/>
        <w:t>ний психофизиологического уровня активированности субъек</w:t>
        <w:softHyphen/>
        <w:t>та, его мотивации, степени обученности, реально выполняемой им задачи, операциональной структуры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Традиционное для психофизики уподобление наблюдателя техническим системам непосредственно реализовано в методах измерения чувствительности — как в классических пороговых, так и в разработанных в рамках теории обнаружения сигналов. Ранее априорно предполагалось, что работа сенсорных систем описывается фундаментальными психофизическими закономер</w:t>
        <w:softHyphen/>
        <w:t>ностями, стабильными и общими для всех людей. Принималось, что испытуемый способен в своих ответах точно отражать только состояния сенсорной системы, изолированные от других пере</w:t>
        <w:softHyphen/>
        <w:t>живаний, намерений, установок и т. п.; давать ответы, незави</w:t>
        <w:softHyphen/>
        <w:t>симые от предыдущих и устойчивые во времени; не предпочи</w:t>
        <w:softHyphen/>
        <w:t>тать какую-либо категорию ответов без специальной инструк</w:t>
        <w:softHyphen/>
        <w:t>ции. В силу этого в лабораторных исследованиях фундаментального характера обычно участвовали лишь несколь</w:t>
        <w:softHyphen/>
        <w:t>ко тщательно обученных испытуемых (часто — сами исследова</w:t>
        <w:softHyphen/>
        <w:t>тели, опытные и высокомотивированные), для которых набирал-</w:t>
      </w:r>
    </w:p>
    <w:p>
      <w:pPr>
        <w:pStyle w:val="Normal"/>
        <w:jc w:val="both"/>
        <w:rPr>
          <w:rFonts w:ascii="Times New Roman" w:hAnsi="Times New Roman" w:cs="Times New Roman"/>
          <w:sz w:val="24"/>
          <w:szCs w:val="24"/>
        </w:rPr>
      </w:pPr>
      <w:r>
        <w:rPr>
          <w:rFonts w:cs="Times New Roman" w:ascii="Times New Roman" w:hAnsi="Times New Roman"/>
          <w:sz w:val="24"/>
          <w:szCs w:val="24"/>
        </w:rPr>
        <w:t>476</w:t>
      </w:r>
    </w:p>
    <w:p>
      <w:pPr>
        <w:pStyle w:val="Normal"/>
        <w:jc w:val="both"/>
        <w:rPr>
          <w:rFonts w:ascii="Times New Roman" w:hAnsi="Times New Roman" w:cs="Times New Roman"/>
          <w:sz w:val="24"/>
          <w:szCs w:val="24"/>
        </w:rPr>
      </w:pPr>
      <w:r>
        <w:rPr>
          <w:rFonts w:cs="Times New Roman" w:ascii="Times New Roman" w:hAnsi="Times New Roman"/>
          <w:sz w:val="24"/>
          <w:szCs w:val="24"/>
        </w:rPr>
        <w:t>ся большой статистический материал. Такая стратегия исследо</w:t>
        <w:softHyphen/>
        <w:t>вания, а также предельная рандомизация экспериментальных переменных имели целью максимально снизить влияние инди</w:t>
        <w:softHyphen/>
        <w:t>видуально-психологических свойств наблюдателя. Тем не менее влияние утомления, установок, контекста, индивидуальных осо</w:t>
        <w:softHyphen/>
        <w:t>бенностей принятия решения, интерпретации инструкции было выявлено многими исследователями.</w:t>
      </w:r>
    </w:p>
    <w:p>
      <w:pPr>
        <w:pStyle w:val="Normal"/>
        <w:jc w:val="both"/>
        <w:rPr>
          <w:rFonts w:ascii="Times New Roman" w:hAnsi="Times New Roman" w:cs="Times New Roman"/>
          <w:sz w:val="24"/>
          <w:szCs w:val="24"/>
        </w:rPr>
      </w:pPr>
      <w:r>
        <w:rPr>
          <w:rFonts w:cs="Times New Roman" w:ascii="Times New Roman" w:hAnsi="Times New Roman"/>
          <w:sz w:val="24"/>
          <w:szCs w:val="24"/>
        </w:rPr>
        <w:t>Классические пороговые методы и сегодня играют существен</w:t>
        <w:softHyphen/>
        <w:t>ную роль в прикладных областях, связанных с массовыми из</w:t>
        <w:softHyphen/>
        <w:t>мерениями порогов чувствительности: опто- и аудиометрии, пси</w:t>
        <w:softHyphen/>
        <w:t>хоакустике, инженерной психологии, медицине, кино- и фото</w:t>
        <w:softHyphen/>
        <w:t>технике. Это обусловлено рядом преимуществ пороговых методов перед методами теории обнаружения сигналов: простотой про</w:t>
        <w:softHyphen/>
        <w:t>цедур, использованием показателей, выраженных в единицах физической стимуляции, подбираемой в соответствии с индиви</w:t>
        <w:softHyphen/>
        <w:t>дуальной чувствительностью наблюдателя.</w:t>
      </w:r>
    </w:p>
    <w:p>
      <w:pPr>
        <w:pStyle w:val="Normal"/>
        <w:jc w:val="both"/>
        <w:rPr>
          <w:rFonts w:ascii="Times New Roman" w:hAnsi="Times New Roman" w:cs="Times New Roman"/>
          <w:sz w:val="24"/>
          <w:szCs w:val="24"/>
        </w:rPr>
      </w:pPr>
      <w:r>
        <w:rPr>
          <w:rFonts w:cs="Times New Roman" w:ascii="Times New Roman" w:hAnsi="Times New Roman"/>
          <w:sz w:val="24"/>
          <w:szCs w:val="24"/>
        </w:rPr>
        <w:t>Использование пороговых методов в их классических вари</w:t>
        <w:softHyphen/>
        <w:t>антах, разработанных для «идеального наблюдателя» (как в ла</w:t>
        <w:softHyphen/>
        <w:t>бораторных, так и в прикладных исследованиях) закономерно порождает вопрос: насколько валидны эти методы в отношении неопытного, нетренированного испытуемого? Значение изучения данной проблемы для психофизики в целом и для развития ее субъектного направления очевидно. Известно, что специфика психофизического эксперимента — в использовании прецизион</w:t>
        <w:softHyphen/>
        <w:t>ных аппаратурных методик, позволяющих строго дозированно предъявлять сенсорные сигналы. Более того, субъектно-ориен-тированный подход требует разработки сложных компьютерных программ для полирегистрации и анализа целого ряда аспектов сенсорной деятельности наблюдателя (точностных, временных и операциональных характеристик его сенсомоторного поведе</w:t>
        <w:softHyphen/>
        <w:t>ния, вербальных и моторных ответов, индивидуально-психоло</w:t>
        <w:softHyphen/>
        <w:t>гических особенностей и рефлексивных переживаний), матема</w:t>
        <w:softHyphen/>
        <w:t>тического моделирования поведения реального наблюдателя в сопоставлении с идеальным.</w:t>
      </w:r>
    </w:p>
    <w:p>
      <w:pPr>
        <w:pStyle w:val="Normal"/>
        <w:jc w:val="both"/>
        <w:rPr>
          <w:rFonts w:ascii="Times New Roman" w:hAnsi="Times New Roman" w:cs="Times New Roman"/>
          <w:sz w:val="24"/>
          <w:szCs w:val="24"/>
        </w:rPr>
      </w:pPr>
      <w:r>
        <w:rPr>
          <w:rFonts w:cs="Times New Roman" w:ascii="Times New Roman" w:hAnsi="Times New Roman"/>
          <w:sz w:val="24"/>
          <w:szCs w:val="24"/>
        </w:rPr>
        <w:t>Авторы субъектного подхода в психофизике проводят иссле</w:t>
        <w:softHyphen/>
        <w:t>дования в двух основных направлениях. По обоим направлени</w:t>
        <w:softHyphen/>
        <w:t>ям исследования проводятся на материале различения зритель</w:t>
        <w:softHyphen/>
        <w:t>ных сигналов.</w:t>
      </w:r>
    </w:p>
    <w:p>
      <w:pPr>
        <w:pStyle w:val="Normal"/>
        <w:jc w:val="both"/>
        <w:rPr>
          <w:rFonts w:ascii="Times New Roman" w:hAnsi="Times New Roman" w:cs="Times New Roman"/>
          <w:sz w:val="24"/>
          <w:szCs w:val="24"/>
        </w:rPr>
      </w:pPr>
      <w:r>
        <w:rPr>
          <w:rFonts w:cs="Times New Roman" w:ascii="Times New Roman" w:hAnsi="Times New Roman"/>
          <w:sz w:val="24"/>
          <w:szCs w:val="24"/>
        </w:rPr>
        <w:t>Первое направление включает экспериментально-теоретичес</w:t>
        <w:softHyphen/>
        <w:t>кое исследование когнитивно-стилевых свойств наблюдателя в соотношении с временными характеристиками его сенсорной де-</w:t>
      </w:r>
    </w:p>
    <w:p>
      <w:pPr>
        <w:pStyle w:val="Normal"/>
        <w:jc w:val="both"/>
        <w:rPr>
          <w:rFonts w:ascii="Times New Roman" w:hAnsi="Times New Roman" w:cs="Times New Roman"/>
          <w:sz w:val="24"/>
          <w:szCs w:val="24"/>
        </w:rPr>
      </w:pPr>
      <w:r>
        <w:rPr>
          <w:rFonts w:cs="Times New Roman" w:ascii="Times New Roman" w:hAnsi="Times New Roman"/>
          <w:sz w:val="24"/>
          <w:szCs w:val="24"/>
        </w:rPr>
        <w:t>477</w:t>
      </w:r>
    </w:p>
    <w:p>
      <w:pPr>
        <w:pStyle w:val="Normal"/>
        <w:jc w:val="both"/>
        <w:rPr>
          <w:rFonts w:ascii="Times New Roman" w:hAnsi="Times New Roman" w:cs="Times New Roman"/>
          <w:sz w:val="24"/>
          <w:szCs w:val="24"/>
        </w:rPr>
      </w:pPr>
      <w:r>
        <w:rPr>
          <w:rFonts w:cs="Times New Roman" w:ascii="Times New Roman" w:hAnsi="Times New Roman"/>
          <w:sz w:val="24"/>
          <w:szCs w:val="24"/>
        </w:rPr>
        <w:t>ятельности, рефлексивными переживаниями уверенности-со</w:t>
        <w:softHyphen/>
        <w:t>мнительности ответов, используемыми инструментально-психо</w:t>
        <w:softHyphen/>
        <w:t>логическими средствами деятельности (стратегиями решения, сенсорными и сенсомоторными операциями). Иначе говоря, акцент делается на изучении психологических детерминант ког</w:t>
        <w:softHyphen/>
        <w:t>нитивных стилей и познавательных стратегий. Подробное сопо</w:t>
        <w:softHyphen/>
        <w:t>ставление категорий стиля и стратегии, неоднозначно соотно</w:t>
        <w:softHyphen/>
        <w:t>симых в литературе, необходимо для исследования роли этих психологических образований в сенсорной деятельности субъек</w:t>
        <w:softHyphen/>
        <w:t>та, где они выступают как психологические механизмы, опос</w:t>
        <w:softHyphen/>
        <w:t>редующие влияние базовых индивидуально-личностных свойств на результаты сенсорных измерений [58].</w:t>
      </w:r>
    </w:p>
    <w:p>
      <w:pPr>
        <w:pStyle w:val="Normal"/>
        <w:jc w:val="both"/>
        <w:rPr>
          <w:rFonts w:ascii="Times New Roman" w:hAnsi="Times New Roman" w:cs="Times New Roman"/>
          <w:sz w:val="24"/>
          <w:szCs w:val="24"/>
        </w:rPr>
      </w:pPr>
      <w:r>
        <w:rPr>
          <w:rFonts w:cs="Times New Roman" w:ascii="Times New Roman" w:hAnsi="Times New Roman"/>
          <w:sz w:val="24"/>
          <w:szCs w:val="24"/>
        </w:rPr>
        <w:t>В методическом плане это направление основано на дифферен</w:t>
        <w:softHyphen/>
        <w:t>циально-психофизическом подходе: сочетании методов психофи</w:t>
        <w:softHyphen/>
        <w:t>зики и дифференциальной психологии, а также методов изуче</w:t>
        <w:softHyphen/>
        <w:t>ния процессуальных психологических характеристик сенсорной деятельности. К ним относятся психофизические методы оцен</w:t>
        <w:softHyphen/>
        <w:t>ки трех когнитивных стилей (импульсивности-рефлексивности, полезависимости-поленезависимости, ригидности-флексибильно-сти); оценки уверенности-сомнительности; регистрации времени реакции; методики изучения информационного конфликта путем предъявления конкурирующих потоков вербальной и зрительной информации.</w:t>
      </w:r>
    </w:p>
    <w:p>
      <w:pPr>
        <w:pStyle w:val="Normal"/>
        <w:jc w:val="both"/>
        <w:rPr>
          <w:rFonts w:ascii="Times New Roman" w:hAnsi="Times New Roman" w:cs="Times New Roman"/>
          <w:sz w:val="24"/>
          <w:szCs w:val="24"/>
        </w:rPr>
      </w:pPr>
      <w:r>
        <w:rPr>
          <w:rFonts w:cs="Times New Roman" w:ascii="Times New Roman" w:hAnsi="Times New Roman"/>
          <w:sz w:val="24"/>
          <w:szCs w:val="24"/>
        </w:rPr>
        <w:t>В рамках этого направления были получены интересные эк</w:t>
        <w:softHyphen/>
        <w:t>спериментальные результаты. Например, обнаружено, что по</w:t>
        <w:softHyphen/>
        <w:t>роги зрительного различения у импульсивных субъектов выше, чем у рефлексивных. Импульсивные испытуемые в противопо</w:t>
        <w:softHyphen/>
        <w:t>ложность рефлексивным, склонны к некоторой поспешности в принятии решения: отсутствие у них тщательного анализа си</w:t>
        <w:softHyphen/>
        <w:t>туации ведет к ошибкам. Эффект стартовой позиции более вы</w:t>
        <w:softHyphen/>
        <w:t>ражен не у поленезависимых, а у полезависимых лиц, пассив</w:t>
        <w:softHyphen/>
        <w:t>но ориентирующихся на стереотипные кинестезии руки при восприятии заданной величины стимула (в ущерб зрительному анализу). Наиболее подвержены влиянию вербальной инструк</w:t>
        <w:softHyphen/>
        <w:t>ции, а не актуальной зрительной информации импульсивные-полезависимые-ригидные лица, а наименее — быстрые-точные-поленезависимые-флексибильные [127].</w:t>
      </w:r>
    </w:p>
    <w:p>
      <w:pPr>
        <w:pStyle w:val="Normal"/>
        <w:jc w:val="both"/>
        <w:rPr>
          <w:rFonts w:ascii="Times New Roman" w:hAnsi="Times New Roman" w:cs="Times New Roman"/>
          <w:sz w:val="24"/>
          <w:szCs w:val="24"/>
        </w:rPr>
      </w:pPr>
      <w:r>
        <w:rPr>
          <w:rFonts w:cs="Times New Roman" w:ascii="Times New Roman" w:hAnsi="Times New Roman"/>
          <w:sz w:val="24"/>
          <w:szCs w:val="24"/>
        </w:rPr>
        <w:t>Было также показано, что скорость и уверенность ошибочных ответов наблюдателя меньше, чем для верных ответов. Сомни</w:t>
        <w:softHyphen/>
        <w:t>тельность ответов может служить внешним индикатором неот</w:t>
        <w:softHyphen/>
        <w:t>четливости сенсорных впечатлений, замедляющих принятие ре-</w:t>
      </w:r>
    </w:p>
    <w:p>
      <w:pPr>
        <w:pStyle w:val="Normal"/>
        <w:jc w:val="both"/>
        <w:rPr>
          <w:rFonts w:ascii="Times New Roman" w:hAnsi="Times New Roman" w:cs="Times New Roman"/>
          <w:sz w:val="24"/>
          <w:szCs w:val="24"/>
        </w:rPr>
      </w:pPr>
      <w:r>
        <w:rPr>
          <w:rFonts w:cs="Times New Roman" w:ascii="Times New Roman" w:hAnsi="Times New Roman"/>
          <w:sz w:val="24"/>
          <w:szCs w:val="24"/>
        </w:rPr>
        <w:t>478</w:t>
      </w:r>
    </w:p>
    <w:p>
      <w:pPr>
        <w:pStyle w:val="Normal"/>
        <w:jc w:val="both"/>
        <w:rPr>
          <w:rFonts w:ascii="Times New Roman" w:hAnsi="Times New Roman" w:cs="Times New Roman"/>
          <w:sz w:val="24"/>
          <w:szCs w:val="24"/>
        </w:rPr>
      </w:pPr>
      <w:r>
        <w:rPr>
          <w:rFonts w:cs="Times New Roman" w:ascii="Times New Roman" w:hAnsi="Times New Roman"/>
          <w:sz w:val="24"/>
          <w:szCs w:val="24"/>
        </w:rPr>
        <w:t>шения. Введенные в психофизическом субъектном подходе но</w:t>
        <w:softHyphen/>
        <w:t>вые показатели уверенности-сомнительности ответов (пропорции уверенных и сомнительных ответов) не могут быть сведены к противоположным мерам — пропорциям верных ответов в раз</w:t>
        <w:softHyphen/>
        <w:t>ных категориях уверенности. Однако они позволяют более диф</w:t>
        <w:softHyphen/>
        <w:t>ференцированно оценить соотношение верных-ошибочных-уве</w:t>
        <w:softHyphen/>
        <w:t>ренных-сомнительных ответов, чем пропорции уверенных и со</w:t>
        <w:softHyphen/>
        <w:t>мнительных ответов в общем массиве данных.</w:t>
      </w:r>
    </w:p>
    <w:p>
      <w:pPr>
        <w:pStyle w:val="Normal"/>
        <w:jc w:val="both"/>
        <w:rPr>
          <w:rFonts w:ascii="Times New Roman" w:hAnsi="Times New Roman" w:cs="Times New Roman"/>
          <w:sz w:val="24"/>
          <w:szCs w:val="24"/>
        </w:rPr>
      </w:pPr>
      <w:r>
        <w:rPr>
          <w:rFonts w:cs="Times New Roman" w:ascii="Times New Roman" w:hAnsi="Times New Roman"/>
          <w:sz w:val="24"/>
          <w:szCs w:val="24"/>
        </w:rPr>
        <w:t>Второе направление исследований представляет собой экспе</w:t>
        <w:softHyphen/>
        <w:t>риментально-теоретическое изучение влияния особенностей по</w:t>
        <w:softHyphen/>
        <w:t>ведения людей (не прошедших специального обучения), на точ</w:t>
        <w:softHyphen/>
        <w:t>ность и надежность измерительных психофизических процедур. Например, анализ валидности пороговых методов, разработан</w:t>
        <w:softHyphen/>
        <w:t>ных для идеального наблюдателя, а также сопоставление эффек</w:t>
        <w:softHyphen/>
        <w:t>тивности классических и современных вариантов этих методов для указанного контингента испытуемых. В рамках данного на</w:t>
        <w:softHyphen/>
        <w:t>правления осуществляется экспериментальное моделирование массовых обследований «наивных» испытуемых, включение в эксперимент большого числа наблюдателей. Используемые ме</w:t>
        <w:softHyphen/>
        <w:t>тоды: метод константных стимулов с процедурами «да-нет» и «вынужденный выбор», методы «лестниц Левитта» и «PEST» (метод оценки параметра в последовательном тестировании), со</w:t>
        <w:softHyphen/>
        <w:t>временные методы планирования психофизического эксперимен</w:t>
        <w:softHyphen/>
        <w:t>та и анализа данных.</w:t>
      </w:r>
    </w:p>
    <w:p>
      <w:pPr>
        <w:pStyle w:val="Normal"/>
        <w:jc w:val="both"/>
        <w:rPr>
          <w:rFonts w:ascii="Times New Roman" w:hAnsi="Times New Roman" w:cs="Times New Roman"/>
          <w:sz w:val="24"/>
          <w:szCs w:val="24"/>
        </w:rPr>
      </w:pPr>
      <w:r>
        <w:rPr>
          <w:rFonts w:cs="Times New Roman" w:ascii="Times New Roman" w:hAnsi="Times New Roman"/>
          <w:sz w:val="24"/>
          <w:szCs w:val="24"/>
        </w:rPr>
        <w:t>В сравнительном исследованиия валидности классических и современных пороговых методов для «наивных испытуемых» со</w:t>
        <w:softHyphen/>
        <w:t>брана часть экспериментальных данных в условиях, которые мо</w:t>
        <w:softHyphen/>
        <w:t>делируют массовое обследование. Предварительные результаты позволяют утверждать, что частота отклонений поведения реаль</w:t>
        <w:softHyphen/>
        <w:t>ного (особенно нетренированного) испытуемого от стратегии иде</w:t>
        <w:softHyphen/>
        <w:t>ального наблюдателя столь высока, что данные о точности и на</w:t>
        <w:softHyphen/>
        <w:t>дежности экспериментальных процедур, полученные путем ко-мьютерной симуляции, не могут быть распространены на методы используемые в прикладных исследованиях. Отклонения в пове</w:t>
        <w:softHyphen/>
        <w:t>дении испытуемого особенно сильно влияют на результаты рабо</w:t>
        <w:softHyphen/>
        <w:t>ты так называемых «быстрых», адаптивных методов. Предвари</w:t>
        <w:softHyphen/>
        <w:t>тельные исследования также показали, что анализ таблиц сопря</w:t>
        <w:softHyphen/>
        <w:t>женности является эффективным и удобным способом проверки гипотез об особенностях принятия решений испытуемым. Вмес</w:t>
        <w:softHyphen/>
        <w:t>те с тем ясно, что требуется дальнейшее изучение зависимости надежности этого вида анализа от ряда факторов — способа груп-</w:t>
      </w:r>
    </w:p>
    <w:p>
      <w:pPr>
        <w:pStyle w:val="Normal"/>
        <w:jc w:val="both"/>
        <w:rPr>
          <w:rFonts w:ascii="Times New Roman" w:hAnsi="Times New Roman" w:cs="Times New Roman"/>
          <w:sz w:val="24"/>
          <w:szCs w:val="24"/>
        </w:rPr>
      </w:pPr>
      <w:r>
        <w:rPr>
          <w:rFonts w:cs="Times New Roman" w:ascii="Times New Roman" w:hAnsi="Times New Roman"/>
          <w:sz w:val="24"/>
          <w:szCs w:val="24"/>
        </w:rPr>
        <w:t>479</w:t>
      </w:r>
    </w:p>
    <w:p>
      <w:pPr>
        <w:pStyle w:val="Normal"/>
        <w:jc w:val="both"/>
        <w:rPr>
          <w:rFonts w:ascii="Times New Roman" w:hAnsi="Times New Roman" w:cs="Times New Roman"/>
          <w:sz w:val="24"/>
          <w:szCs w:val="24"/>
        </w:rPr>
      </w:pPr>
      <w:r>
        <w:rPr>
          <w:rFonts w:cs="Times New Roman" w:ascii="Times New Roman" w:hAnsi="Times New Roman"/>
          <w:sz w:val="24"/>
          <w:szCs w:val="24"/>
        </w:rPr>
        <w:t>пировки данных, степени их зашумленности, выбора уровня зна</w:t>
        <w:softHyphen/>
        <w:t>чимости для различных гипотез и т. д. [123].</w:t>
      </w:r>
    </w:p>
    <w:p>
      <w:pPr>
        <w:pStyle w:val="Normal"/>
        <w:jc w:val="both"/>
        <w:rPr>
          <w:rFonts w:ascii="Times New Roman" w:hAnsi="Times New Roman" w:cs="Times New Roman"/>
          <w:sz w:val="24"/>
          <w:szCs w:val="24"/>
        </w:rPr>
      </w:pPr>
      <w:r>
        <w:rPr>
          <w:rFonts w:cs="Times New Roman" w:ascii="Times New Roman" w:hAnsi="Times New Roman"/>
          <w:sz w:val="24"/>
          <w:szCs w:val="24"/>
        </w:rPr>
        <w:t>Дальнейшие исследования авторов психофизического субъек</w:t>
        <w:softHyphen/>
        <w:t>тного подхода направлены, во-первых, на подробную теорети</w:t>
        <w:softHyphen/>
        <w:t>ческую проработку проблемы психологической природы эффекта стартовой позиции, его операциональных и индивидуально-лич</w:t>
        <w:softHyphen/>
        <w:t>ностных механизмов. Анализ на этой основе экспериментальных данных позволит рассмотреть указанный феномен с системно-психологических (а не только чисто психофизических) позиций, что значимо для развития субъектной психофизики. Во-вторых, они направлены на систематизированное сопоставление катего</w:t>
        <w:softHyphen/>
        <w:t>рий когнитивного стиля и познавательной стратегии. Такое со</w:t>
        <w:softHyphen/>
        <w:t>поставление должно позволить выяснить специфику каждой из них, их взаимосвязи и взаимозависимости. Одной из принципи</w:t>
        <w:softHyphen/>
        <w:t>альных теоретических целей предпринятого анализа является попытка построения иерархическиой схемы детерминаций, обус</w:t>
        <w:softHyphen/>
        <w:t>ловливающих дифференциально-психологические различия ре</w:t>
        <w:softHyphen/>
        <w:t>зультатов когнитивной деятельности по параметрам свойств индивидуальности и структур когнитивного опыта субъекта. В-третьих,они направлены на разработку комплекса алгоритмов проверки статистических гипотез о стратегии принятия реше</w:t>
        <w:softHyphen/>
        <w:t>ния испытуемым. В дополнение к классическим пороговым ме</w:t>
        <w:softHyphen/>
        <w:t>тодам это позволит выявить специфические особенности пове</w:t>
        <w:softHyphen/>
        <w:t>дения «наивных» испытуемых и ввести в экспериментальную процедуру дополнительные условия, повышающие надежность этих процедур (специфические формы обратной связи, коррек</w:t>
        <w:softHyphen/>
        <w:t>цию инструкции, способы управления распределением внима</w:t>
        <w:softHyphen/>
        <w:t>ния и пр.).</w:t>
      </w:r>
    </w:p>
    <w:p>
      <w:pPr>
        <w:pStyle w:val="Normal"/>
        <w:jc w:val="both"/>
        <w:rPr>
          <w:rFonts w:ascii="Times New Roman" w:hAnsi="Times New Roman" w:cs="Times New Roman"/>
          <w:sz w:val="24"/>
          <w:szCs w:val="24"/>
        </w:rPr>
      </w:pPr>
      <w:r>
        <w:rPr>
          <w:rFonts w:cs="Times New Roman" w:ascii="Times New Roman" w:hAnsi="Times New Roman"/>
          <w:sz w:val="24"/>
          <w:szCs w:val="24"/>
        </w:rPr>
        <w:t>Теоретико-экспериментальное обоснование субъектного под</w:t>
        <w:softHyphen/>
        <w:t>хода в психофизике далеко не случайно в основном осуществ</w:t>
        <w:softHyphen/>
        <w:t>ляется на материале различения именно зрительных сигналов. Изучая разные виды чувствительности, российские психологи уже давно обратили внимание на ту особую роль, которую в раз</w:t>
        <w:softHyphen/>
        <w:t>витии познавательных процессов играет зрительная система че</w:t>
        <w:softHyphen/>
        <w:t>ловека. П.П.Блонский первый обратил внимание на то, что в состоянии бодрствования у человека нередко происходит преоб</w:t>
        <w:softHyphen/>
        <w:t>разование неоптических (слуховых и др.) сигналов в зритель</w:t>
        <w:softHyphen/>
        <w:t>ные образы. Он высказал предположение, что в норме, вероят</w:t>
        <w:softHyphen/>
        <w:t>но, не существует никакого другого синтеза разнородных впе</w:t>
        <w:softHyphen/>
        <w:t>чатлений, кроме зрительного. Впоследствии Б.Г.Ананьев [2]</w:t>
      </w:r>
    </w:p>
    <w:p>
      <w:pPr>
        <w:pStyle w:val="Normal"/>
        <w:jc w:val="both"/>
        <w:rPr>
          <w:rFonts w:ascii="Times New Roman" w:hAnsi="Times New Roman" w:cs="Times New Roman"/>
          <w:sz w:val="24"/>
          <w:szCs w:val="24"/>
        </w:rPr>
      </w:pPr>
      <w:r>
        <w:rPr>
          <w:rFonts w:cs="Times New Roman" w:ascii="Times New Roman" w:hAnsi="Times New Roman"/>
          <w:sz w:val="24"/>
          <w:szCs w:val="24"/>
        </w:rPr>
        <w:t>480</w:t>
      </w:r>
    </w:p>
    <w:p>
      <w:pPr>
        <w:pStyle w:val="Normal"/>
        <w:jc w:val="both"/>
        <w:rPr>
          <w:rFonts w:ascii="Times New Roman" w:hAnsi="Times New Roman" w:cs="Times New Roman"/>
          <w:sz w:val="24"/>
          <w:szCs w:val="24"/>
        </w:rPr>
      </w:pPr>
      <w:r>
        <w:rPr>
          <w:rFonts w:cs="Times New Roman" w:ascii="Times New Roman" w:hAnsi="Times New Roman"/>
          <w:sz w:val="24"/>
          <w:szCs w:val="24"/>
        </w:rPr>
        <w:t>сформулировал положение, согласно которому доминантность в психике человека зрительной системы определяется тем, что она играет роль внутреннего канала связи между всеми анализатор</w:t>
        <w:softHyphen/>
        <w:t>ными системами и является преобразователем сигналов.</w:t>
      </w:r>
    </w:p>
    <w:p>
      <w:pPr>
        <w:pStyle w:val="Normal"/>
        <w:jc w:val="both"/>
        <w:rPr>
          <w:rFonts w:ascii="Times New Roman" w:hAnsi="Times New Roman" w:cs="Times New Roman"/>
          <w:sz w:val="24"/>
          <w:szCs w:val="24"/>
        </w:rPr>
      </w:pPr>
      <w:r>
        <w:rPr>
          <w:rFonts w:cs="Times New Roman" w:ascii="Times New Roman" w:hAnsi="Times New Roman"/>
          <w:sz w:val="24"/>
          <w:szCs w:val="24"/>
        </w:rPr>
        <w:t>Такое свойство зрительная система приобретает благодаря сочетанию четырех факторов. Во-первых, целостного характера предметного образа, т. е. отражения структурного единства объектов, воспринимаемых в определенных границах простран</w:t>
        <w:softHyphen/>
        <w:t>ства окружающей среды. Во-вторых, наличия предметных дей</w:t>
        <w:softHyphen/>
        <w:t>ствий, посредством которых человек оперирует этими объек</w:t>
        <w:softHyphen/>
        <w:t>тами и изменяет их, преобразует их свойства, а иногда и струк</w:t>
        <w:softHyphen/>
        <w:t>туру. В-третьих, обозначения и осмысления воспринимаемых предметов, благодаря чему обобщается, абстрагируется и сохра</w:t>
        <w:softHyphen/>
        <w:t>няется в качестве констант перцептивное знание. Наконец, в-четвертых, пространственной организации симультанного об</w:t>
        <w:softHyphen/>
        <w:t>раза. Таковы основания для объяснения феномена доминант</w:t>
        <w:softHyphen/>
        <w:t>ности зрительной системы, обладающей поразительной способностью превращать незримое в зримое, визуализировать вкусовые, кинестетические, вестибулярные и другие чувствен</w:t>
        <w:softHyphen/>
        <w:t>ные сигналы. Очевидно, что в перечисленных факторах отра</w:t>
        <w:softHyphen/>
        <w:t>жается стремление Ананьева и других российских психологов к комплексному, интегративному изучению психики: психоло</w:t>
        <w:softHyphen/>
        <w:t>гический анализ обнаруживает в них отражение как функци</w:t>
        <w:softHyphen/>
        <w:t>ональных, так и операционных и мотивационных механизмов познания человеком действительности [2].</w:t>
      </w:r>
    </w:p>
    <w:p>
      <w:pPr>
        <w:pStyle w:val="Normal"/>
        <w:jc w:val="both"/>
        <w:rPr>
          <w:rFonts w:ascii="Times New Roman" w:hAnsi="Times New Roman" w:cs="Times New Roman"/>
          <w:sz w:val="24"/>
          <w:szCs w:val="24"/>
        </w:rPr>
      </w:pPr>
      <w:r>
        <w:rPr>
          <w:rFonts w:cs="Times New Roman" w:ascii="Times New Roman" w:hAnsi="Times New Roman"/>
          <w:sz w:val="24"/>
          <w:szCs w:val="24"/>
        </w:rPr>
        <w:t>В отечественной психологии Ананьеву принадлежит особая заслуга, состоящая в постоянном подчеркивании целостной орга</w:t>
        <w:softHyphen/>
        <w:t>низации чувственного познания и его влиянии на все уровни ин</w:t>
        <w:softHyphen/>
        <w:t>дивидуального развития психики человека. Он писал: «Как это ни парадоксально на первый взгляд, но единство чувственного познания, целостность его структуры, взаимосвязь между ее ча</w:t>
        <w:softHyphen/>
        <w:t>стями до сих пор еще недостаточно поняты, хотя именно чув</w:t>
        <w:softHyphen/>
        <w:t>ственное познание составляет источник и основу рационально</w:t>
        <w:softHyphen/>
        <w:t>го познания, в единой структуре которого нет никакого сомне</w:t>
        <w:softHyphen/>
        <w:t>ния» [4, с. 72]. Целостность достигается за счет интермодальной организации чувственного отражения. Любое чувственное впе</w:t>
        <w:softHyphen/>
        <w:t>чатление приобретает характер ощущения, лишь находя свое место в целостной интермодальной организации чувственного опыта. Последняя в свою очередь может существовать, лишь находясь в тесной взаимосвязи с другими структурами личнос</w:t>
        <w:softHyphen/>
        <w:t>ти. Вследствие этого целостность образа восприятия состоит не</w:t>
      </w:r>
    </w:p>
    <w:p>
      <w:pPr>
        <w:pStyle w:val="Normal"/>
        <w:jc w:val="both"/>
        <w:rPr>
          <w:rFonts w:ascii="Times New Roman" w:hAnsi="Times New Roman" w:cs="Times New Roman"/>
          <w:sz w:val="24"/>
          <w:szCs w:val="24"/>
        </w:rPr>
      </w:pPr>
      <w:r>
        <w:rPr>
          <w:rFonts w:cs="Times New Roman" w:ascii="Times New Roman" w:hAnsi="Times New Roman"/>
          <w:sz w:val="24"/>
          <w:szCs w:val="24"/>
        </w:rPr>
        <w:t>481</w:t>
      </w:r>
    </w:p>
    <w:p>
      <w:pPr>
        <w:pStyle w:val="Normal"/>
        <w:jc w:val="both"/>
        <w:rPr>
          <w:rFonts w:ascii="Times New Roman" w:hAnsi="Times New Roman" w:cs="Times New Roman"/>
          <w:sz w:val="24"/>
          <w:szCs w:val="24"/>
        </w:rPr>
      </w:pPr>
      <w:r>
        <w:rPr>
          <w:rFonts w:cs="Times New Roman" w:ascii="Times New Roman" w:hAnsi="Times New Roman"/>
          <w:sz w:val="24"/>
          <w:szCs w:val="24"/>
        </w:rPr>
        <w:t>только в том, что он отражает единство структурных элементов и разноообразных свойств объекта, но и в том, что он отражает целостность субъекта и взаимосвязь в нем различных свойств [3]. В последний период своего творчества Ананьев развернул масштабное комплексное исследование онтогенетического раз</w:t>
        <w:softHyphen/>
        <w:t>вития психики человека. В нем он предпринял попытку приме</w:t>
        <w:softHyphen/>
        <w:t>нить представления о целостном характере чувственного позна</w:t>
        <w:softHyphen/>
        <w:t>ния к комплексному изучению всех уровней познания и обще</w:t>
        <w:softHyphen/>
        <w:t>ния, развития личностных качеств субъекта и специфических особенностей его индивидуальности [5].</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научное познание не стоит на месте: в 70-80-ые годы XX века в отечественной психологии комплексный подход к изу</w:t>
        <w:softHyphen/>
        <w:t>чению психики в целом и познавательных процессов в частности трансформировался в более сложную и адекватную предмету пси</w:t>
        <w:softHyphen/>
        <w:t>хологической науки форму — системный подход. В соответствии с принципами системного подхода, например, восприятие стало рассматриваться психологами как разнокачественное целое — си</w:t>
        <w:softHyphen/>
        <w:t>стема, включенная в более широкий контекст других психичес</w:t>
        <w:softHyphen/>
        <w:t>ких образований и форм активности субъекта. Система строится на основе более простых компонентов и входит в метасистему психического на правах самостоятельного компонента. В акте восприятия обычно участвуют процессы всех уровней его органи</w:t>
        <w:softHyphen/>
        <w:t>зации. Основным способом существования процесса восприятия, определяющим его динамику, является развитие перцептивных образований (их возникновение, функционирование и видозме-нение).</w:t>
      </w:r>
    </w:p>
    <w:p>
      <w:pPr>
        <w:pStyle w:val="Normal"/>
        <w:jc w:val="both"/>
        <w:rPr>
          <w:rFonts w:ascii="Times New Roman" w:hAnsi="Times New Roman" w:cs="Times New Roman"/>
          <w:sz w:val="24"/>
          <w:szCs w:val="24"/>
        </w:rPr>
      </w:pPr>
      <w:r>
        <w:rPr>
          <w:rFonts w:cs="Times New Roman" w:ascii="Times New Roman" w:hAnsi="Times New Roman"/>
          <w:sz w:val="24"/>
          <w:szCs w:val="24"/>
        </w:rPr>
        <w:t>Развернутый системно-генетический анализ динамики зри</w:t>
        <w:softHyphen/>
        <w:t>тельного восприятия был осуществлен в работе В.А.Барабанщи-кова [8, 9]. В ней показано, что феномен восприятия представ</w:t>
        <w:softHyphen/>
        <w:t>ляет собой функциональное целое, т. е. такую перцептивную си</w:t>
        <w:softHyphen/>
        <w:t>стему, которая обладает свойствами самоорганизации и саморазвития. Содержание и способ функционирования перцеп</w:t>
        <w:softHyphen/>
        <w:t>тивной системы проявляются в трех основных планах: 1) как форма жизнедеятельности субъекта; 2) как особый срез психи</w:t>
        <w:softHyphen/>
        <w:t>ки в целом — перцептивный комплекс, объединяющий мотива-ционно-оценочный, когнитивный и исполнительный компонен</w:t>
        <w:softHyphen/>
        <w:t>ты восприятия; 3) как чувственный образ, продукт собственно восприятия. Перцептогенез, движение перцептивной системы реализуется в процессе восприятия, включающем стадии зарож</w:t>
        <w:softHyphen/>
        <w:t>дения, формирования, функционирования и преобразования перцептивной системы. Процесс восприятия протекает одновре-</w:t>
      </w:r>
    </w:p>
    <w:p>
      <w:pPr>
        <w:pStyle w:val="Normal"/>
        <w:jc w:val="both"/>
        <w:rPr>
          <w:rFonts w:ascii="Times New Roman" w:hAnsi="Times New Roman" w:cs="Times New Roman"/>
          <w:sz w:val="24"/>
          <w:szCs w:val="24"/>
        </w:rPr>
      </w:pPr>
      <w:r>
        <w:rPr>
          <w:rFonts w:cs="Times New Roman" w:ascii="Times New Roman" w:hAnsi="Times New Roman"/>
          <w:sz w:val="24"/>
          <w:szCs w:val="24"/>
        </w:rPr>
        <w:t>482</w:t>
      </w:r>
    </w:p>
    <w:p>
      <w:pPr>
        <w:pStyle w:val="Normal"/>
        <w:jc w:val="both"/>
        <w:rPr>
          <w:rFonts w:ascii="Times New Roman" w:hAnsi="Times New Roman" w:cs="Times New Roman"/>
          <w:sz w:val="24"/>
          <w:szCs w:val="24"/>
        </w:rPr>
      </w:pPr>
      <w:r>
        <w:rPr>
          <w:rFonts w:cs="Times New Roman" w:ascii="Times New Roman" w:hAnsi="Times New Roman"/>
          <w:sz w:val="24"/>
          <w:szCs w:val="24"/>
        </w:rPr>
        <w:t>менно в формах активности и отражения, он совершается на раз</w:t>
        <w:softHyphen/>
        <w:t>ных уровнях, в разных планах и измерениях. Основанием пер</w:t>
        <w:softHyphen/>
        <w:t>цептивного процесса является взаимодействие субъекта воспри</w:t>
        <w:softHyphen/>
        <w:t>ятия с объектом. Взаимодействие выступает в формах решения перцептивной задачи, ориентировочно-исследовательского дей</w:t>
        <w:softHyphen/>
        <w:t>ствия, поведенческого акта или научения [8, 9].</w:t>
      </w:r>
    </w:p>
    <w:p>
      <w:pPr>
        <w:pStyle w:val="Normal"/>
        <w:jc w:val="both"/>
        <w:rPr>
          <w:rFonts w:ascii="Times New Roman" w:hAnsi="Times New Roman" w:cs="Times New Roman"/>
          <w:sz w:val="24"/>
          <w:szCs w:val="24"/>
        </w:rPr>
      </w:pPr>
      <w:r>
        <w:rPr>
          <w:rFonts w:cs="Times New Roman" w:ascii="Times New Roman" w:hAnsi="Times New Roman"/>
          <w:sz w:val="24"/>
          <w:szCs w:val="24"/>
        </w:rPr>
        <w:t>Наряду с системным подходом в отечественной психологии были и другие проявления конкретно-экспериментальной и тео</w:t>
        <w:softHyphen/>
        <w:t>ретической реализации неоднократно упоминавшейся выше ин-тегративной тенденции. В частности, в трудах Л.М.Веккера стремление к логически стройному объединению представлений о психологической природе психических процессов обнаружилось прежде всего в его экспериментальных исследованиях простран</w:t>
        <w:softHyphen/>
        <w:t>ственно-временных характеристик зрительных, осязательных и других образов (он называл их когнитивными гештальтами). Он пришел к выводу, что пространственно-временные компоненты составляют общий исходный каркас когнитивных психических гештальтов всех уровней — от сенсорного до концептуального. На основании теоретического и экспериментального анализа Веккер сделал вывод о том, что интегрирующую функцию в организации всех познавательных процессов, образующих интеллект челове</w:t>
        <w:softHyphen/>
        <w:t>ка, играет оперативная память. Он писал: «Память интегрирует не только отдельные когнитивные единицы и затем их совокуп</w:t>
        <w:softHyphen/>
        <w:t>ности (совокупности перцептов, концептов и т. д.), но и различ</w:t>
        <w:softHyphen/>
        <w:t>ные когнитивные процессы — сенсорные, перцептивные и мыс</w:t>
        <w:softHyphen/>
        <w:t>лительные — в целостную систему интеллекта. И этот аспект интегративной функции памяти также в значительной мере оп</w:t>
        <w:softHyphen/>
        <w:t>ределяется органической связью памяти в первую очередь с пси</w:t>
        <w:softHyphen/>
        <w:t>хическим временем, а затем и со спецификой психического про</w:t>
        <w:softHyphen/>
        <w:t>странства. Интеграция интеллекта в целостную систему (как и синтезирование всякого психофизиологического образования) осу</w:t>
        <w:softHyphen/>
        <w:t>ществляется на разных уровнях организации нервно-психичес</w:t>
        <w:softHyphen/>
        <w:t>ких процессов. И к этому уровню интеграции интеллекта также имеет непосредственное отношение интегрирующая функция памяти» [ 27, c. 260].</w:t>
      </w:r>
    </w:p>
    <w:p>
      <w:pPr>
        <w:pStyle w:val="Normal"/>
        <w:jc w:val="both"/>
        <w:rPr>
          <w:rFonts w:ascii="Times New Roman" w:hAnsi="Times New Roman" w:cs="Times New Roman"/>
          <w:sz w:val="24"/>
          <w:szCs w:val="24"/>
        </w:rPr>
      </w:pPr>
      <w:r>
        <w:rPr>
          <w:rFonts w:cs="Times New Roman" w:ascii="Times New Roman" w:hAnsi="Times New Roman"/>
          <w:sz w:val="24"/>
          <w:szCs w:val="24"/>
        </w:rPr>
        <w:t>В отечественных исследованиях памяти тенденция к интег-ративному анализу функциональных, операционных и мотива-ционных составляющих в отечественной науке берет начало в трудах К.Д.Ушинского. Особенно отчетливо такая интегратив-ная или, говоря современным языком, системная тенденция у</w:t>
      </w:r>
    </w:p>
    <w:p>
      <w:pPr>
        <w:pStyle w:val="Normal"/>
        <w:jc w:val="both"/>
        <w:rPr>
          <w:rFonts w:ascii="Times New Roman" w:hAnsi="Times New Roman" w:cs="Times New Roman"/>
          <w:sz w:val="24"/>
          <w:szCs w:val="24"/>
        </w:rPr>
      </w:pPr>
      <w:r>
        <w:rPr>
          <w:rFonts w:cs="Times New Roman" w:ascii="Times New Roman" w:hAnsi="Times New Roman"/>
          <w:sz w:val="24"/>
          <w:szCs w:val="24"/>
        </w:rPr>
        <w:t>483</w:t>
      </w:r>
    </w:p>
    <w:p>
      <w:pPr>
        <w:pStyle w:val="Normal"/>
        <w:jc w:val="both"/>
        <w:rPr>
          <w:rFonts w:ascii="Times New Roman" w:hAnsi="Times New Roman" w:cs="Times New Roman"/>
          <w:sz w:val="24"/>
          <w:szCs w:val="24"/>
        </w:rPr>
      </w:pPr>
      <w:r>
        <w:rPr>
          <w:rFonts w:cs="Times New Roman" w:ascii="Times New Roman" w:hAnsi="Times New Roman"/>
          <w:sz w:val="24"/>
          <w:szCs w:val="24"/>
        </w:rPr>
        <w:t>него представлена в анализе повторения как одной из основ за</w:t>
        <w:softHyphen/>
        <w:t>поминания. Он различал два вида повторения — пассивное и ак</w:t>
        <w:softHyphen/>
        <w:t>тивное. Пассивное состоит в том, что ученик вновь восприни</w:t>
        <w:softHyphen/>
        <w:t>мает то, что уже воспринимал раньше, а активное — в самосто</w:t>
        <w:softHyphen/>
        <w:t>ятельном восприятии учеником воспринятых прежде впечатлений. Ушинский подчеркивал значительно большую дей</w:t>
        <w:softHyphen/>
        <w:t>ственность активного повторения, основанного на мотивации, желании ребенка запомнить заучиваемый материал. Естествен</w:t>
        <w:softHyphen/>
        <w:t>но, что активное повторение требует от ученика гораздо боль</w:t>
        <w:softHyphen/>
        <w:t>ше желания запомнить, упорства, труда и операционных навы</w:t>
        <w:softHyphen/>
        <w:t>ков сознательной умственной работы.</w:t>
      </w:r>
    </w:p>
    <w:p>
      <w:pPr>
        <w:pStyle w:val="Normal"/>
        <w:jc w:val="both"/>
        <w:rPr>
          <w:rFonts w:ascii="Times New Roman" w:hAnsi="Times New Roman" w:cs="Times New Roman"/>
          <w:sz w:val="24"/>
          <w:szCs w:val="24"/>
        </w:rPr>
      </w:pPr>
      <w:r>
        <w:rPr>
          <w:rFonts w:cs="Times New Roman" w:ascii="Times New Roman" w:hAnsi="Times New Roman"/>
          <w:sz w:val="24"/>
          <w:szCs w:val="24"/>
        </w:rPr>
        <w:t>Существенную роль в запоминании, согласно Ушинскому, иг</w:t>
        <w:softHyphen/>
        <w:t>рает эмоциональное отношение к запоминаемому: «Если то, что заучивается детьми, не пробуждает в них никакого чувства, же</w:t>
        <w:softHyphen/>
        <w:t>лания и стремления, то тогда заученное не может иметь ника</w:t>
        <w:softHyphen/>
        <w:t>кого непосредственного влияния на их нравственность; но если чтение или учение, как говорится, затрагивает сердце, то и в памяти останутся следы комбинаций представлений с чувства</w:t>
        <w:softHyphen/>
        <w:t>ми, желаниями и стремлениями, пробужденными чтением или ученьем, и такой сложный образ, след, возбуждаясь к сознанию, пробудит в нем не только представление, но и желание, стрем</w:t>
        <w:softHyphen/>
        <w:t>ление, чувство» [113, с. 400). Не менее значимыми в онтогене</w:t>
        <w:softHyphen/>
        <w:t>тическом становлении памяти является созревание соответству</w:t>
        <w:softHyphen/>
        <w:t>ющих функциональных механизмов, «ассоциаций развития». Называя это «усвоением нервами привычки произносить заучен</w:t>
        <w:softHyphen/>
        <w:t>ные стихи», Ушинский связывает созревание с возрастным пе</w:t>
        <w:softHyphen/>
        <w:t>реходом от преимущественно механических ассоциаций по смежности к рассудочным ассоциациям и ассоциациям «по сер</w:t>
        <w:softHyphen/>
        <w:t>дечному чувству» — совершенно особым ассоциациям развития, связанным с постепенным формированием эмоциональной и нравственной сфер личности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Еще один исторически значимый пример перехода от частно</w:t>
        <w:softHyphen/>
        <w:t>го, конкретного к анализу обобщенных закономерностей станов</w:t>
        <w:softHyphen/>
        <w:t>ления познавательных процессов можно найти в работах Блон-ского [17], разработавшего одну из интересных концепций па</w:t>
        <w:softHyphen/>
        <w:t>мяти. Характеризуя генетические ступени памяти, он различает следующие ее виды: двигательная, аффективная, образная, вер</w:t>
        <w:softHyphen/>
        <w:t>бальная память. В процессе развития психики виды памяти раз</w:t>
        <w:softHyphen/>
        <w:t>виваются последовательно — от двигательной к вербальной.</w:t>
      </w:r>
    </w:p>
    <w:p>
      <w:pPr>
        <w:pStyle w:val="Normal"/>
        <w:jc w:val="both"/>
        <w:rPr>
          <w:rFonts w:ascii="Times New Roman" w:hAnsi="Times New Roman" w:cs="Times New Roman"/>
          <w:sz w:val="24"/>
          <w:szCs w:val="24"/>
        </w:rPr>
      </w:pPr>
      <w:r>
        <w:rPr>
          <w:rFonts w:cs="Times New Roman" w:ascii="Times New Roman" w:hAnsi="Times New Roman"/>
          <w:sz w:val="24"/>
          <w:szCs w:val="24"/>
        </w:rPr>
        <w:t>Особый интерес у Блонского вызывала образная память. Ха</w:t>
        <w:softHyphen/>
        <w:t>рактеризуя динамическую ее сторону, он указывал на два основ-</w:t>
      </w:r>
    </w:p>
    <w:p>
      <w:pPr>
        <w:pStyle w:val="Normal"/>
        <w:jc w:val="both"/>
        <w:rPr>
          <w:rFonts w:ascii="Times New Roman" w:hAnsi="Times New Roman" w:cs="Times New Roman"/>
          <w:sz w:val="24"/>
          <w:szCs w:val="24"/>
        </w:rPr>
      </w:pPr>
      <w:r>
        <w:rPr>
          <w:rFonts w:cs="Times New Roman" w:ascii="Times New Roman" w:hAnsi="Times New Roman"/>
          <w:sz w:val="24"/>
          <w:szCs w:val="24"/>
        </w:rPr>
        <w:t>484</w:t>
      </w:r>
    </w:p>
    <w:p>
      <w:pPr>
        <w:pStyle w:val="Normal"/>
        <w:jc w:val="both"/>
        <w:rPr>
          <w:rFonts w:ascii="Times New Roman" w:hAnsi="Times New Roman" w:cs="Times New Roman"/>
          <w:sz w:val="24"/>
          <w:szCs w:val="24"/>
        </w:rPr>
      </w:pPr>
      <w:r>
        <w:rPr>
          <w:rFonts w:cs="Times New Roman" w:ascii="Times New Roman" w:hAnsi="Times New Roman"/>
          <w:sz w:val="24"/>
          <w:szCs w:val="24"/>
        </w:rPr>
        <w:t>ных вида изменений образов памяти — их трансформацию и ре</w:t>
        <w:softHyphen/>
        <w:t>интеграцию. Трансформация это такие изменения, в результа</w:t>
        <w:softHyphen/>
        <w:t>те которых одни части образа тускнеют, другие яснеют, посте</w:t>
        <w:softHyphen/>
        <w:t>пенно изменяется форма предмета, иногда меняется его положе</w:t>
        <w:softHyphen/>
        <w:t>ние в пространстве. В конце концов оказывается, что трансформированный образ довольно сильно отличается от ори</w:t>
        <w:softHyphen/>
        <w:t>гинала. Другой вид изменений образов, их реинтеграция, зак</w:t>
        <w:softHyphen/>
        <w:t>лючается в восстановлении образа целостного предмета, целос</w:t>
        <w:softHyphen/>
        <w:t>тной картины, ситуации при наличии образа их отдельных ча</w:t>
        <w:softHyphen/>
        <w:t>стей. По Блонскому, восстановительный процесс реинтеграции является подлинным процессом памяти, а трансформация пред</w:t>
        <w:softHyphen/>
        <w:t>ставляет собой то, что обычно в жизни называют воображени</w:t>
        <w:softHyphen/>
        <w:t>ем. Описывая на основании своих экспериментов образы, воз</w:t>
        <w:softHyphen/>
        <w:t>никающие у испытуемых в процессе припоминания, российский психолог отмечает следующие их особенности. С течением вре</w:t>
        <w:softHyphen/>
        <w:t>мени при воспроизведении запомненного все больше проявля</w:t>
        <w:softHyphen/>
        <w:t>ется тенденция к упрощению, симплификации образа, к уподоб</w:t>
        <w:softHyphen/>
        <w:t>лению разных образов друг другу и к преувеличению объектов или их частей. Симплификация ведет к схематизации: образ ста</w:t>
        <w:softHyphen/>
        <w:t>новится образом-схемой. Уподобление способствует обобщению, генерализации этой схемы, т. е. возникновению общего представ</w:t>
        <w:softHyphen/>
        <w:t>ления.</w:t>
      </w:r>
    </w:p>
    <w:p>
      <w:pPr>
        <w:pStyle w:val="Normal"/>
        <w:jc w:val="both"/>
        <w:rPr>
          <w:rFonts w:ascii="Times New Roman" w:hAnsi="Times New Roman" w:cs="Times New Roman"/>
          <w:sz w:val="24"/>
          <w:szCs w:val="24"/>
        </w:rPr>
      </w:pPr>
      <w:r>
        <w:rPr>
          <w:rFonts w:cs="Times New Roman" w:ascii="Times New Roman" w:hAnsi="Times New Roman"/>
          <w:sz w:val="24"/>
          <w:szCs w:val="24"/>
        </w:rPr>
        <w:t>В то время понятие схемы активно использовали не только российские психологи. Наиболее широкую известность оно по</w:t>
        <w:softHyphen/>
        <w:t>лучило благодаря работе Ф.Бартлетта [119]. Подобно П.Жане, Бартлетт рассматривал память как действие, формирующееся в процессе социального, исторического развития и тем самым в корне отличающееся от простого автоматического повторения. По Бартлетту, запоминание определяется установками личнос</w:t>
        <w:softHyphen/>
        <w:t>ти, ее интересами, в свою очередь зависящими прежде всего от особенностей той социальной группы, к которой принадлежит человек (запоминающий субъект). Однако это не означает, что английский психолог придавал большое значение детерминации понимания со стороны объективной действительности и, соот</w:t>
        <w:softHyphen/>
        <w:t>ветственно, что запоминание точно отражает реальность. Ско</w:t>
        <w:softHyphen/>
        <w:t>рее наоборот: наши воспоминания, безусловно, направляются установкой, «схемой», но они оказываются не столько отраже</w:t>
        <w:softHyphen/>
        <w:t>нием объективной действительности, сколько субъективным обоснованием «правильности» имеющейся у субъекта схемы. Поэтому Бартлетт считал, что для обычных целей точное вос</w:t>
        <w:softHyphen/>
        <w:t>произведение материала играет скорее отрицательную, чем по-</w:t>
      </w:r>
    </w:p>
    <w:p>
      <w:pPr>
        <w:pStyle w:val="Normal"/>
        <w:jc w:val="both"/>
        <w:rPr>
          <w:rFonts w:ascii="Times New Roman" w:hAnsi="Times New Roman" w:cs="Times New Roman"/>
          <w:sz w:val="24"/>
          <w:szCs w:val="24"/>
        </w:rPr>
      </w:pPr>
      <w:r>
        <w:rPr>
          <w:rFonts w:cs="Times New Roman" w:ascii="Times New Roman" w:hAnsi="Times New Roman"/>
          <w:sz w:val="24"/>
          <w:szCs w:val="24"/>
        </w:rPr>
        <w:t>485</w:t>
      </w:r>
    </w:p>
    <w:p>
      <w:pPr>
        <w:pStyle w:val="Normal"/>
        <w:jc w:val="both"/>
        <w:rPr>
          <w:rFonts w:ascii="Times New Roman" w:hAnsi="Times New Roman" w:cs="Times New Roman"/>
          <w:sz w:val="24"/>
          <w:szCs w:val="24"/>
        </w:rPr>
      </w:pPr>
      <w:r>
        <w:rPr>
          <w:rFonts w:cs="Times New Roman" w:ascii="Times New Roman" w:hAnsi="Times New Roman"/>
          <w:sz w:val="24"/>
          <w:szCs w:val="24"/>
        </w:rPr>
        <w:t>ложительную роль — точное воспроизведение является исклю</w:t>
        <w:softHyphen/>
        <w:t>чением, а не правилом.</w:t>
      </w:r>
    </w:p>
    <w:p>
      <w:pPr>
        <w:pStyle w:val="Normal"/>
        <w:jc w:val="both"/>
        <w:rPr>
          <w:rFonts w:ascii="Times New Roman" w:hAnsi="Times New Roman" w:cs="Times New Roman"/>
          <w:sz w:val="24"/>
          <w:szCs w:val="24"/>
        </w:rPr>
      </w:pPr>
      <w:r>
        <w:rPr>
          <w:rFonts w:cs="Times New Roman" w:ascii="Times New Roman" w:hAnsi="Times New Roman"/>
          <w:sz w:val="24"/>
          <w:szCs w:val="24"/>
        </w:rPr>
        <w:t>Главное, что сближает исследования Бартлетта с эксперимен</w:t>
        <w:softHyphen/>
        <w:t>тами Блонского, — это их стремление описать память не как нечто статичное, «психическую окаменелость», а как динами</w:t>
        <w:softHyphen/>
        <w:t>ческое живое преобразующееся психологическое образование. Они согласны в том, что память нельзя рассматривать как ав</w:t>
        <w:softHyphen/>
        <w:t>томатическое формирование такой системы следов, которую когда потребуется, можно извлечь точно в том виде, как она за</w:t>
        <w:softHyphen/>
        <w:t>печатлелась. Формирующиеся в течение жизни субъекта части его прошлого опыта динамически трансформируются, изменя</w:t>
        <w:softHyphen/>
        <w:t>ются, влияют друг на друга (Блонский называл это трансфор</w:t>
        <w:softHyphen/>
        <w:t>мацией и реинтеграцией). Вследствие этого запоминание более уместно рассматривать как постоянно изменяющуюся схему, некий каркас, внутри которого материал постоянно подверга</w:t>
        <w:softHyphen/>
        <w:t>ется преобразованию и пересмотру. При каждой трансформации и реинтеграции привносится новое, а что-то старое выпадает или видоизменятся. Схематичность запоминаемого проявляется прежде всего в том, что в случае необходимости материал обычно припоминается большими кусками, группами, соответствующи</w:t>
        <w:softHyphen/>
        <w:t>ми направлению интересов субъекта.</w:t>
      </w:r>
    </w:p>
    <w:p>
      <w:pPr>
        <w:pStyle w:val="Normal"/>
        <w:jc w:val="both"/>
        <w:rPr>
          <w:rFonts w:ascii="Times New Roman" w:hAnsi="Times New Roman" w:cs="Times New Roman"/>
          <w:sz w:val="24"/>
          <w:szCs w:val="24"/>
        </w:rPr>
      </w:pPr>
      <w:r>
        <w:rPr>
          <w:rFonts w:cs="Times New Roman" w:ascii="Times New Roman" w:hAnsi="Times New Roman"/>
          <w:sz w:val="24"/>
          <w:szCs w:val="24"/>
        </w:rPr>
        <w:t>Основное предназначение памяти — актуализовать прошлый опыт для оказания помощи в решении возникающих перед чело</w:t>
        <w:softHyphen/>
        <w:t>веком проблем. Однако мы живем в динамичном мире и потому новые задачи никогда не бывают точной копией предыдущих. Сле</w:t>
        <w:softHyphen/>
        <w:t>довательно, человек может актуализовать и воспроизвести толь</w:t>
        <w:softHyphen/>
        <w:t>ко общую схему условий и требований, предъявляемых к настоя</w:t>
        <w:softHyphen/>
        <w:t>щему, которая только в общих чертах совпадает с условиями и требованиями задач, возникающих перед ним в прошлом. Чело</w:t>
        <w:softHyphen/>
        <w:t>век чаще стремится к тому, чтобы творчески преобразовать про</w:t>
        <w:softHyphen/>
        <w:t>шлое, а не просто повторить его. Обычно в повседневной жизни запоминание редко представляет собой точное повторение ориги</w:t>
        <w:softHyphen/>
        <w:t>нала, в противном случае оно было бы бесполезным, потому что мы вспоминаем происшедшее в одних условиях для того, чтобы это помогало нам разрешить проблемы, возникающие в иных ус</w:t>
        <w:softHyphen/>
        <w:t>ловиях. Форма, в которой выражается запоминание, указывает на то, что подлежащий запоминанию материал в течение жизни по</w:t>
        <w:softHyphen/>
        <w:t>стоянно организуется и перестраивается в большие группы (в ос</w:t>
        <w:softHyphen/>
        <w:t>новном под влиянием взаимосвязанного комплекса интересов). За</w:t>
        <w:softHyphen/>
        <w:t>поминание всегда в большей степени оказывается реконструкци</w:t>
        <w:softHyphen/>
        <w:t>ей, чем точным повторением (и в этом Блонский солидарен с</w:t>
      </w:r>
    </w:p>
    <w:p>
      <w:pPr>
        <w:pStyle w:val="Normal"/>
        <w:jc w:val="both"/>
        <w:rPr>
          <w:rFonts w:ascii="Times New Roman" w:hAnsi="Times New Roman" w:cs="Times New Roman"/>
          <w:sz w:val="24"/>
          <w:szCs w:val="24"/>
        </w:rPr>
      </w:pPr>
      <w:r>
        <w:rPr>
          <w:rFonts w:cs="Times New Roman" w:ascii="Times New Roman" w:hAnsi="Times New Roman"/>
          <w:sz w:val="24"/>
          <w:szCs w:val="24"/>
        </w:rPr>
        <w:t>486</w:t>
      </w:r>
    </w:p>
    <w:p>
      <w:pPr>
        <w:pStyle w:val="Normal"/>
        <w:jc w:val="both"/>
        <w:rPr>
          <w:rFonts w:ascii="Times New Roman" w:hAnsi="Times New Roman" w:cs="Times New Roman"/>
          <w:sz w:val="24"/>
          <w:szCs w:val="24"/>
        </w:rPr>
      </w:pPr>
      <w:r>
        <w:rPr>
          <w:rFonts w:cs="Times New Roman" w:ascii="Times New Roman" w:hAnsi="Times New Roman"/>
          <w:sz w:val="24"/>
          <w:szCs w:val="24"/>
        </w:rPr>
        <w:t>Бартлеттом) — реконструкцией, превращающей точную копию в схему.</w:t>
      </w:r>
    </w:p>
    <w:p>
      <w:pPr>
        <w:pStyle w:val="Normal"/>
        <w:jc w:val="both"/>
        <w:rPr>
          <w:rFonts w:ascii="Times New Roman" w:hAnsi="Times New Roman" w:cs="Times New Roman"/>
          <w:sz w:val="24"/>
          <w:szCs w:val="24"/>
        </w:rPr>
      </w:pPr>
      <w:r>
        <w:rPr>
          <w:rFonts w:cs="Times New Roman" w:ascii="Times New Roman" w:hAnsi="Times New Roman"/>
          <w:sz w:val="24"/>
          <w:szCs w:val="24"/>
        </w:rPr>
        <w:t>Для психологов понятие схемы оказалось настолько конструк</w:t>
        <w:softHyphen/>
        <w:t>тивным и полезным, что оно уже более 60 лет продолжает ока</w:t>
        <w:softHyphen/>
        <w:t>зывать влияние как на отечественную, так и на зарубежную пси</w:t>
        <w:softHyphen/>
        <w:t>хологию. Этот термин активно использовали Вудвортс, Пиаже, Норман. Но наиболее близкая к исходному бартлеттовскому пониманию схемы категория встречается в современных рабо</w:t>
        <w:softHyphen/>
        <w:t>тах Раммелхарта, который оперируюет понятием схемы приме</w:t>
        <w:softHyphen/>
        <w:t>нительно к описаниям выполнения экспериментальных заданий испытуемыми, составляющими различные вербальные описа</w:t>
        <w:softHyphen/>
        <w:t>ния. В современной интерпретации схема это и план, и испол</w:t>
        <w:softHyphen/>
        <w:t>нитель плана, это структура социального действия и вместе с тем структура для выполнения действия. В современной когнитив</w:t>
        <w:softHyphen/>
        <w:t>ной психологии активность схемы не зависит от какого-либо внешнего источника активности — она самодостаточна. Когда поступает соответствующая схеме информация, то схема как бы сама определяет, какие действия необходимо предпринять, что</w:t>
        <w:softHyphen/>
        <w:t>бы начать реализацию действий, направленных на поиск новой информации. Как видим, человек, субъект, собственно говоря, вообще не нужен для описания психологических механизмов порождения и функционирования перцептивных, мнемических и даже концептуальных схем. С этой точки зрения, например, восприятие определяется как результат взаимодействия схемы и поступающей информации (см., например, [84, с. 76]).</w:t>
      </w:r>
    </w:p>
    <w:p>
      <w:pPr>
        <w:pStyle w:val="Normal"/>
        <w:jc w:val="both"/>
        <w:rPr>
          <w:rFonts w:ascii="Times New Roman" w:hAnsi="Times New Roman" w:cs="Times New Roman"/>
          <w:sz w:val="24"/>
          <w:szCs w:val="24"/>
        </w:rPr>
      </w:pPr>
      <w:r>
        <w:rPr>
          <w:rFonts w:cs="Times New Roman" w:ascii="Times New Roman" w:hAnsi="Times New Roman"/>
          <w:sz w:val="24"/>
          <w:szCs w:val="24"/>
        </w:rPr>
        <w:t>У.Нейссер так определяет понятие схемы: «Схема — та часть полного перцептивного цикла, которая является внутренней по отношению к воспринимающему, она модифицируется опытом и тем или иным образом специфична в отношении того, что вос</w:t>
        <w:softHyphen/>
        <w:t>принимается. Схема принимает информацию, как только пос</w:t>
        <w:softHyphen/>
        <w:t>ледняя оказывается на сенсорных поверхностях, и изменяется под влиянием этой информации; схема направляет движения и исследовательскую активность, благодаря которым открывает</w:t>
        <w:softHyphen/>
        <w:t>ся доступ к новой информации, вызывающей в свою очередь дальнейшие изменения схемы» [84, с. 73].</w:t>
      </w:r>
    </w:p>
    <w:p>
      <w:pPr>
        <w:pStyle w:val="Normal"/>
        <w:jc w:val="both"/>
        <w:rPr>
          <w:rFonts w:ascii="Times New Roman" w:hAnsi="Times New Roman" w:cs="Times New Roman"/>
          <w:sz w:val="24"/>
          <w:szCs w:val="24"/>
        </w:rPr>
      </w:pPr>
      <w:r>
        <w:rPr>
          <w:rFonts w:cs="Times New Roman" w:ascii="Times New Roman" w:hAnsi="Times New Roman"/>
          <w:sz w:val="24"/>
          <w:szCs w:val="24"/>
        </w:rPr>
        <w:t>Не случайно понятия схемы, сценария, фрейма и т. п. осо</w:t>
        <w:softHyphen/>
        <w:t>бенно активно используется создателями «искусственного интел</w:t>
        <w:softHyphen/>
        <w:t>лекта», где первоначально они рассматривались не как динамич</w:t>
        <w:softHyphen/>
        <w:t>ные планы получения и размещения новой информации, а как статичные рамки-структуры знаний (М.Минский и др.). По мере развития компьютерной техники начали создаваться системы</w:t>
      </w:r>
    </w:p>
    <w:p>
      <w:pPr>
        <w:pStyle w:val="Normal"/>
        <w:jc w:val="both"/>
        <w:rPr>
          <w:rFonts w:ascii="Times New Roman" w:hAnsi="Times New Roman" w:cs="Times New Roman"/>
          <w:sz w:val="24"/>
          <w:szCs w:val="24"/>
        </w:rPr>
      </w:pPr>
      <w:r>
        <w:rPr>
          <w:rFonts w:cs="Times New Roman" w:ascii="Times New Roman" w:hAnsi="Times New Roman"/>
          <w:sz w:val="24"/>
          <w:szCs w:val="24"/>
        </w:rPr>
        <w:t>487</w:t>
      </w:r>
    </w:p>
    <w:p>
      <w:pPr>
        <w:pStyle w:val="Normal"/>
        <w:jc w:val="both"/>
        <w:rPr>
          <w:rFonts w:ascii="Times New Roman" w:hAnsi="Times New Roman" w:cs="Times New Roman"/>
          <w:sz w:val="24"/>
          <w:szCs w:val="24"/>
        </w:rPr>
      </w:pPr>
      <w:r>
        <w:rPr>
          <w:rFonts w:cs="Times New Roman" w:ascii="Times New Roman" w:hAnsi="Times New Roman"/>
          <w:sz w:val="24"/>
          <w:szCs w:val="24"/>
        </w:rPr>
        <w:t>искусственного интеллекта, в основу которых были заложены подобные упрощенные психологические представления о схема</w:t>
        <w:softHyphen/>
        <w:t>тизации. Наиболее яркая конкретная техническая реализа</w:t>
        <w:softHyphen/>
        <w:t>ция — системы вывода по образцу. Поиском по образцу обыч</w:t>
        <w:softHyphen/>
        <w:t>но называют поиск, в основе которого лежат данные и образец, описывающий, что именно требуется найти. Такой метод исполь</w:t>
        <w:softHyphen/>
        <w:t>зуется для обнаружения фактов или ситуаций и выбора соответ</w:t>
        <w:softHyphen/>
        <w:t>ствующих правил-продукций, конкретизирующих действия, вы</w:t>
        <w:softHyphen/>
        <w:t>полняемые в данных ситуациях.</w:t>
      </w:r>
    </w:p>
    <w:p>
      <w:pPr>
        <w:pStyle w:val="Normal"/>
        <w:jc w:val="both"/>
        <w:rPr>
          <w:rFonts w:ascii="Times New Roman" w:hAnsi="Times New Roman" w:cs="Times New Roman"/>
          <w:sz w:val="24"/>
          <w:szCs w:val="24"/>
        </w:rPr>
      </w:pPr>
      <w:r>
        <w:rPr>
          <w:rFonts w:cs="Times New Roman" w:ascii="Times New Roman" w:hAnsi="Times New Roman"/>
          <w:sz w:val="24"/>
          <w:szCs w:val="24"/>
        </w:rPr>
        <w:t>В частности, способность к «пониманию» входных предложе</w:t>
        <w:softHyphen/>
        <w:t>ний известной диалоговой системы PARRY, моделирующей ре</w:t>
        <w:softHyphen/>
        <w:t>чевую деятельность больного паранойей, основана на нахожде</w:t>
        <w:softHyphen/>
        <w:t>нии образцов: «интеллект» системы считается тем выше, чем более подходящей к запросу образец подбирает система. Анало</w:t>
        <w:softHyphen/>
        <w:t>гично иллюзия, что машина их понимает, возникающая у лю</w:t>
        <w:softHyphen/>
        <w:t>дей, беседующих с программой Д.Вейценбаума «Элиза», явля</w:t>
        <w:softHyphen/>
        <w:t>ется результатом исключительно того, что на вопросы пользо</w:t>
        <w:softHyphen/>
        <w:t>вателя ЭВМ давала такие ответы, образцы которых имеются в памяти большинства людей [26]. На расширительном толкова</w:t>
        <w:softHyphen/>
        <w:t>нии понятия поиска по образцу основывается система нечетко</w:t>
        <w:softHyphen/>
        <w:t>го поиска. Такая система в частном случае реализует обычный поиск по образцу, но ее возможности значительно шире. Она может быть полезной, например, в медицинских исследовани</w:t>
        <w:softHyphen/>
        <w:t>ях при установлении диагноза. Обычно симптомы болезни опи</w:t>
        <w:softHyphen/>
        <w:t>сываются в не совсем точных терминах, а система может дать ответ на вопрос, соответствуют ли они хотя бы приблизительно некоторому заболеванию.</w:t>
      </w:r>
    </w:p>
    <w:p>
      <w:pPr>
        <w:pStyle w:val="Normal"/>
        <w:jc w:val="both"/>
        <w:rPr>
          <w:rFonts w:ascii="Times New Roman" w:hAnsi="Times New Roman" w:cs="Times New Roman"/>
          <w:sz w:val="24"/>
          <w:szCs w:val="24"/>
        </w:rPr>
      </w:pPr>
      <w:r>
        <w:rPr>
          <w:rFonts w:cs="Times New Roman" w:ascii="Times New Roman" w:hAnsi="Times New Roman"/>
          <w:sz w:val="24"/>
          <w:szCs w:val="24"/>
        </w:rPr>
        <w:t>В отечественной науке тоже предпринимаются попытки со</w:t>
        <w:softHyphen/>
        <w:t>здания систем искусственного интеллекта, учитывающие неко</w:t>
        <w:softHyphen/>
        <w:t>торые особенности познавательных процессов, например, про</w:t>
        <w:softHyphen/>
        <w:t>цессов схематизации, присущих памяти человека. Пока такие системы обладают очень ограниченными возможностями смыс</w:t>
        <w:softHyphen/>
        <w:t>ловой обработки запросов пользователя. Предпринимаются по</w:t>
        <w:softHyphen/>
        <w:t>пытки расширения возможностей обработки: создаются систе</w:t>
        <w:softHyphen/>
        <w:t>мы, «узнающие» запросы, не точно совпадающие с поисковыми образами данных, хранящихся в машине, а только попадающие в условную «зону допустимых ответов» или «вероятностного понимания». Главное, чтобы процент совпадения символов зап</w:t>
        <w:softHyphen/>
        <w:t>роса и сообщения не выходил за пределы зоны или интервала. В частности, в диалоговой системе ДЕСТА устанавливаются пре</w:t>
        <w:softHyphen/>
        <w:t>делы заданных описаний, в рамках которых пользователь мо-</w:t>
      </w:r>
    </w:p>
    <w:p>
      <w:pPr>
        <w:pStyle w:val="Normal"/>
        <w:jc w:val="both"/>
        <w:rPr>
          <w:rFonts w:ascii="Times New Roman" w:hAnsi="Times New Roman" w:cs="Times New Roman"/>
          <w:sz w:val="24"/>
          <w:szCs w:val="24"/>
        </w:rPr>
      </w:pPr>
      <w:r>
        <w:rPr>
          <w:rFonts w:cs="Times New Roman" w:ascii="Times New Roman" w:hAnsi="Times New Roman"/>
          <w:sz w:val="24"/>
          <w:szCs w:val="24"/>
        </w:rPr>
        <w:t>жет задать уточняющий вопрос, а система способна ответить как на точный вопрос, так и на подобный ему [74].</w:t>
      </w:r>
    </w:p>
    <w:p>
      <w:pPr>
        <w:pStyle w:val="Normal"/>
        <w:jc w:val="both"/>
        <w:rPr>
          <w:rFonts w:ascii="Times New Roman" w:hAnsi="Times New Roman" w:cs="Times New Roman"/>
          <w:sz w:val="24"/>
          <w:szCs w:val="24"/>
        </w:rPr>
      </w:pPr>
      <w:r>
        <w:rPr>
          <w:rFonts w:cs="Times New Roman" w:ascii="Times New Roman" w:hAnsi="Times New Roman"/>
          <w:sz w:val="24"/>
          <w:szCs w:val="24"/>
        </w:rPr>
        <w:t>Понятие схемы играло и продолжает играть существенную роль и в российской психологии, однако наши психологи в ос</w:t>
        <w:softHyphen/>
        <w:t>новном акцентируют внимание на психологических механизмах построения и функционирования схем в психике человека. И ищутся эти механизмы прежде всего в истоках «схемообразова-ния»: в детерминации обобщенного воспринимаемого и запоми</w:t>
        <w:softHyphen/>
        <w:t>наемого субъектом материала со стороны объекта, той деятель</w:t>
        <w:softHyphen/>
        <w:t>ности, которую выполняет человек во время восприятия, запо</w:t>
        <w:softHyphen/>
        <w:t>минания, осмысления конкретных ситуаций предметного мира. В области психологии памяти формированию такой научной точки зрения в значительной степени способствовали труды П.И.Зинченко [47].</w:t>
      </w:r>
    </w:p>
    <w:p>
      <w:pPr>
        <w:pStyle w:val="Normal"/>
        <w:jc w:val="both"/>
        <w:rPr>
          <w:rFonts w:ascii="Times New Roman" w:hAnsi="Times New Roman" w:cs="Times New Roman"/>
          <w:sz w:val="24"/>
          <w:szCs w:val="24"/>
        </w:rPr>
      </w:pPr>
      <w:r>
        <w:rPr>
          <w:rFonts w:cs="Times New Roman" w:ascii="Times New Roman" w:hAnsi="Times New Roman"/>
          <w:sz w:val="24"/>
          <w:szCs w:val="24"/>
        </w:rPr>
        <w:t>Основная цель его исследований непроизвольного запоминания состояла в том, чтобы экспериментально доказать сам факт за</w:t>
        <w:softHyphen/>
        <w:t>висимости непроизвольного запоминания от деятельности. Для этого необходимо было не изолировать подлежащий запоминанию материал от того, что в данный момент делает человек, а, наобо</w:t>
        <w:softHyphen/>
        <w:t>рот, включить его в какую-либо деятельность. Однако в соответ</w:t>
        <w:softHyphen/>
        <w:t>ствии с целями исследования это должна была быть не мнеми-ческая деятельность, направленная на произвольное запоминание. Для доказательства зависимости непроизвольного запоминания от деятельности человека необходимо было организовать экспе</w:t>
        <w:softHyphen/>
        <w:t>римент в двух модификациях. Один и тот же материал в одном случае должен стать объектом, на который направлена деятель</w:t>
        <w:softHyphen/>
        <w:t>ность испытуемых или, по крайней мере, объект должен был быть тесно связанным с такой направленностью. В другом случае объект запоминания непосредственно не включался в деятель</w:t>
        <w:softHyphen/>
        <w:t>ность, но действовал на органы чувств испытуемых, находился в поле их восприятия.</w:t>
      </w:r>
    </w:p>
    <w:p>
      <w:pPr>
        <w:pStyle w:val="Normal"/>
        <w:jc w:val="both"/>
        <w:rPr>
          <w:rFonts w:ascii="Times New Roman" w:hAnsi="Times New Roman" w:cs="Times New Roman"/>
          <w:sz w:val="24"/>
          <w:szCs w:val="24"/>
        </w:rPr>
      </w:pPr>
      <w:r>
        <w:rPr>
          <w:rFonts w:cs="Times New Roman" w:ascii="Times New Roman" w:hAnsi="Times New Roman"/>
          <w:sz w:val="24"/>
          <w:szCs w:val="24"/>
        </w:rPr>
        <w:t>Такая методика (карточки с изображенными на них предме</w:t>
        <w:softHyphen/>
        <w:t>тами, которые испытуемому следовало расклассифицировать на несколько групп) была создана и успешно использована Зинчен-ко для доказательства тезиса о том, что деятельность с предме</w:t>
        <w:softHyphen/>
        <w:t>тами является основной причиной их непроизвольного запоми</w:t>
        <w:softHyphen/>
        <w:t>нания. Это положение подтверждалось как напрямую, так и «ме</w:t>
        <w:softHyphen/>
        <w:t>тодом от противного». С одной стороны, тезис доказывался фактом высокой продуктивности запоминания картинок там, где они выступали в роли прямого объекта деятельности испытуе</w:t>
        <w:softHyphen/>
        <w:t>мых. С другой стороны, карточки с изображениями явно плохо</w:t>
      </w:r>
    </w:p>
    <w:p>
      <w:pPr>
        <w:pStyle w:val="Normal"/>
        <w:jc w:val="both"/>
        <w:rPr>
          <w:rFonts w:ascii="Times New Roman" w:hAnsi="Times New Roman" w:cs="Times New Roman"/>
          <w:sz w:val="24"/>
          <w:szCs w:val="24"/>
        </w:rPr>
      </w:pPr>
      <w:r>
        <w:rPr>
          <w:rFonts w:cs="Times New Roman" w:ascii="Times New Roman" w:hAnsi="Times New Roman"/>
          <w:sz w:val="24"/>
          <w:szCs w:val="24"/>
        </w:rPr>
        <w:t>489</w:t>
      </w:r>
    </w:p>
    <w:p>
      <w:pPr>
        <w:pStyle w:val="Normal"/>
        <w:jc w:val="both"/>
        <w:rPr>
          <w:rFonts w:ascii="Times New Roman" w:hAnsi="Times New Roman" w:cs="Times New Roman"/>
          <w:sz w:val="24"/>
          <w:szCs w:val="24"/>
        </w:rPr>
      </w:pPr>
      <w:r>
        <w:rPr>
          <w:rFonts w:cs="Times New Roman" w:ascii="Times New Roman" w:hAnsi="Times New Roman"/>
          <w:sz w:val="24"/>
          <w:szCs w:val="24"/>
        </w:rPr>
        <w:t>запоминались там, где они служили только фоновыми раздра</w:t>
        <w:softHyphen/>
        <w:t>жителями. Отсюда психолог делал вывод о том, что запомина</w:t>
        <w:softHyphen/>
        <w:t>ние ни в коем случае нельзя сводить к непосредственному запе-чатлению, т. е. к результату одностороннего воздействия пред</w:t>
        <w:softHyphen/>
        <w:t>метов на органы чувств; — решающую роль в запоминании он отводил детерминации со стороны деятельности (преимуще</w:t>
        <w:softHyphen/>
        <w:t>ственно внешней, предметн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На основании экспериментальных исследований Зинченко сделал серьезные теоретические обобщения, относящиеся не только непосредственно к процессам памяти, но и к психичес</w:t>
        <w:softHyphen/>
        <w:t>кому развитию человека в целом. Он считал, что положение об обусловленности запоминания деятельностью человека имеет важное значение для понимания сущности психики, сознания. Любое психическое образование — ощущение, восприятие и т. п. — является не пассивным, буквальным, зеркальным отраже</w:t>
        <w:softHyphen/>
        <w:t>нием предметов и их свойств, а результатом такого отражения, которое включено в действенное активное отношение субъекта к этим предметам, их свойствам и отношениями между ними. Следовательно, человек отражает действительность как субъект действия, а не субъект пассивного созерцания [47].</w:t>
      </w:r>
    </w:p>
    <w:p>
      <w:pPr>
        <w:pStyle w:val="Normal"/>
        <w:jc w:val="both"/>
        <w:rPr>
          <w:rFonts w:ascii="Times New Roman" w:hAnsi="Times New Roman" w:cs="Times New Roman"/>
          <w:sz w:val="24"/>
          <w:szCs w:val="24"/>
        </w:rPr>
      </w:pPr>
      <w:r>
        <w:rPr>
          <w:rFonts w:cs="Times New Roman" w:ascii="Times New Roman" w:hAnsi="Times New Roman"/>
          <w:sz w:val="24"/>
          <w:szCs w:val="24"/>
        </w:rPr>
        <w:t>П.И.Зинченко, А.Н.Леонтьев, А.Р.Лурия, а также их едино</w:t>
        <w:softHyphen/>
        <w:t>мышленники и многочисленные ученики развернуто и убеди</w:t>
        <w:softHyphen/>
        <w:t>тельно обосновали тезис о влиянии детерминации внешней де</w:t>
        <w:softHyphen/>
        <w:t>ятельности на формирование психических процессов. Но они практически ничего не смогли сказать о внутренних условиях формирования психики человека в целом и познавательных про</w:t>
        <w:softHyphen/>
        <w:t>цессов в частности. Гораздо больше в этом отношении продви</w:t>
        <w:softHyphen/>
        <w:t>нулись психологи из школы Рубинштейна. Внутренние условия определяют активность и избирательность познавательных про</w:t>
        <w:softHyphen/>
        <w:t>цессов. Они складываются под влиянием внешних условий де</w:t>
        <w:softHyphen/>
        <w:t>ятельности субъекта, но в процессе онтогенеза начинают в свою очередь оказывать влияние на них. Таким образом, соотноше</w:t>
        <w:softHyphen/>
        <w:t>ние внутренних и внешних условий не остается постоянным, ста</w:t>
        <w:softHyphen/>
        <w:t>тичным, а изменяется в ходе их взаимодействия.</w:t>
      </w:r>
    </w:p>
    <w:p>
      <w:pPr>
        <w:pStyle w:val="Normal"/>
        <w:jc w:val="both"/>
        <w:rPr>
          <w:rFonts w:ascii="Times New Roman" w:hAnsi="Times New Roman" w:cs="Times New Roman"/>
          <w:sz w:val="24"/>
          <w:szCs w:val="24"/>
        </w:rPr>
      </w:pPr>
      <w:r>
        <w:rPr>
          <w:rFonts w:cs="Times New Roman" w:ascii="Times New Roman" w:hAnsi="Times New Roman"/>
          <w:sz w:val="24"/>
          <w:szCs w:val="24"/>
        </w:rPr>
        <w:t>Рубинштейн очень ясно различал память и мнемическую фун</w:t>
        <w:softHyphen/>
        <w:t>кцию как некоторую весьма общую и элементарную способность к запечатлению. Память по существу состоит из нескольких вза</w:t>
        <w:softHyphen/>
        <w:t>имосвязанных процессов — запоминания, припоминания, вос</w:t>
        <w:softHyphen/>
        <w:t>произведения, узнавания, — которые очень существенно вклю</w:t>
        <w:softHyphen/>
        <w:t>чаются в мышление, сознание и речь. Анализируя эксперимен</w:t>
        <w:softHyphen/>
        <w:t>тальные исследования памяти и как бы нащупывая ту внутреннюю</w:t>
      </w:r>
    </w:p>
    <w:p>
      <w:pPr>
        <w:pStyle w:val="Normal"/>
        <w:jc w:val="both"/>
        <w:rPr>
          <w:rFonts w:ascii="Times New Roman" w:hAnsi="Times New Roman" w:cs="Times New Roman"/>
          <w:sz w:val="24"/>
          <w:szCs w:val="24"/>
        </w:rPr>
      </w:pPr>
      <w:r>
        <w:rPr>
          <w:rFonts w:cs="Times New Roman" w:ascii="Times New Roman" w:hAnsi="Times New Roman"/>
          <w:sz w:val="24"/>
          <w:szCs w:val="24"/>
        </w:rPr>
        <w:t>490</w:t>
      </w:r>
    </w:p>
    <w:p>
      <w:pPr>
        <w:pStyle w:val="Normal"/>
        <w:jc w:val="both"/>
        <w:rPr>
          <w:rFonts w:ascii="Times New Roman" w:hAnsi="Times New Roman" w:cs="Times New Roman"/>
          <w:sz w:val="24"/>
          <w:szCs w:val="24"/>
        </w:rPr>
      </w:pPr>
      <w:r>
        <w:rPr>
          <w:rFonts w:cs="Times New Roman" w:ascii="Times New Roman" w:hAnsi="Times New Roman"/>
          <w:sz w:val="24"/>
          <w:szCs w:val="24"/>
        </w:rPr>
        <w:t>психическую основу, которая дает возможность развиваться этому познавательному процессу, Рубинштейн прежде всего об</w:t>
        <w:softHyphen/>
        <w:t>ращает внимание на значение смысловых связей для процесса запоминания. Сравнивая результаты заучивания бессмысленных слогов и осмысленных слов, а также слов, объединенных в ос</w:t>
        <w:softHyphen/>
        <w:t>мысленные предложения, он пришел к выводу, что работа па</w:t>
        <w:softHyphen/>
        <w:t>мяти находится в прямой зависимости от наличия смысловых связей, объединяющих запоминаемый материал в более или ме</w:t>
        <w:softHyphen/>
        <w:t>нее обширное смысловое целое. Ведь уже в начале XX века в пси</w:t>
        <w:softHyphen/>
        <w:t>хологии было известно, что количество запоминаемых испыту</w:t>
        <w:softHyphen/>
        <w:t>емым объединенных в предложение слов в несколько раз может превосходить количество запоминаемых бессвязных слов. Сле</w:t>
        <w:softHyphen/>
        <w:t>довательно, смысловые связи имеют определяющее значение в запоминании осмысленного материала: вся предварительная работа мышления над содержанием — анализ, синтез, система</w:t>
        <w:softHyphen/>
        <w:t>тизация и осмысление — влекут за собой перестройку процес</w:t>
        <w:softHyphen/>
        <w:t>са запоминания. Они не только перестраивают процесс запоми</w:t>
        <w:softHyphen/>
        <w:t>нания, они являются необходимым психическим условием его формирования и развития.</w:t>
      </w:r>
    </w:p>
    <w:p>
      <w:pPr>
        <w:pStyle w:val="Normal"/>
        <w:jc w:val="both"/>
        <w:rPr>
          <w:rFonts w:ascii="Times New Roman" w:hAnsi="Times New Roman" w:cs="Times New Roman"/>
          <w:sz w:val="24"/>
          <w:szCs w:val="24"/>
        </w:rPr>
      </w:pPr>
      <w:r>
        <w:rPr>
          <w:rFonts w:cs="Times New Roman" w:ascii="Times New Roman" w:hAnsi="Times New Roman"/>
          <w:sz w:val="24"/>
          <w:szCs w:val="24"/>
        </w:rPr>
        <w:t>Другое внутреннее условие развития памяти связано с тем, что смысловые связи все-таки далеко не всегда являются важнейшей и универсальной основой памяти. Бывают случаи, когда для за</w:t>
        <w:softHyphen/>
        <w:t>поминания следует использовать другой прием — объединение материала в структурное целое по ритмическим признакам, сим</w:t>
        <w:softHyphen/>
        <w:t>метричности расположения и т. п. Рубинштейн указывает, что значение структурной оформленности (четкой расчлененности и связности) материала для запоминания выявилось еще в экспе</w:t>
        <w:softHyphen/>
        <w:t>риментах, построенных по ассоцианистской схеме. Известно, например, что стихи запоминаются лучше, чем проза. Более по</w:t>
        <w:softHyphen/>
        <w:t>здние психологические эксперименты обнаружили, что причины этого следует искать путем психологического изучения операций анализа, синтеза и обобщения (внутренних условий деятельнос</w:t>
        <w:softHyphen/>
        <w:t>ти запоминающего субъекта): в запоминании пространственного ряда бессмысленных слогов существенную роль играет установ</w:t>
        <w:softHyphen/>
        <w:t>ление между ними определенных пространственных отношений и объединение их в группы.</w:t>
      </w:r>
    </w:p>
    <w:p>
      <w:pPr>
        <w:pStyle w:val="Normal"/>
        <w:jc w:val="both"/>
        <w:rPr>
          <w:rFonts w:ascii="Times New Roman" w:hAnsi="Times New Roman" w:cs="Times New Roman"/>
          <w:sz w:val="24"/>
          <w:szCs w:val="24"/>
        </w:rPr>
      </w:pPr>
      <w:r>
        <w:rPr>
          <w:rFonts w:cs="Times New Roman" w:ascii="Times New Roman" w:hAnsi="Times New Roman"/>
          <w:sz w:val="24"/>
          <w:szCs w:val="24"/>
        </w:rPr>
        <w:t>Еще одна тенденция в поиске внутренних условий формиро</w:t>
        <w:softHyphen/>
        <w:t>вания памяти состояла в анализе соотношения цели и содержа</w:t>
        <w:softHyphen/>
        <w:t>ния самого мнемического действия. В своих экспериментах Зин-ченко зафиксировал, что то, что не включено в содержание дей</w:t>
        <w:softHyphen/>
        <w:t>ствия, в ходе которого совершается непроизвольное запоминание,</w:t>
      </w:r>
    </w:p>
    <w:p>
      <w:pPr>
        <w:pStyle w:val="Normal"/>
        <w:jc w:val="both"/>
        <w:rPr>
          <w:rFonts w:ascii="Times New Roman" w:hAnsi="Times New Roman" w:cs="Times New Roman"/>
          <w:sz w:val="24"/>
          <w:szCs w:val="24"/>
        </w:rPr>
      </w:pPr>
      <w:r>
        <w:rPr>
          <w:rFonts w:cs="Times New Roman" w:ascii="Times New Roman" w:hAnsi="Times New Roman"/>
          <w:sz w:val="24"/>
          <w:szCs w:val="24"/>
        </w:rPr>
        <w:t>491</w:t>
      </w:r>
    </w:p>
    <w:p>
      <w:pPr>
        <w:pStyle w:val="Normal"/>
        <w:jc w:val="both"/>
        <w:rPr>
          <w:rFonts w:ascii="Times New Roman" w:hAnsi="Times New Roman" w:cs="Times New Roman"/>
          <w:sz w:val="24"/>
          <w:szCs w:val="24"/>
        </w:rPr>
      </w:pPr>
      <w:r>
        <w:rPr>
          <w:rFonts w:cs="Times New Roman" w:ascii="Times New Roman" w:hAnsi="Times New Roman"/>
          <w:sz w:val="24"/>
          <w:szCs w:val="24"/>
        </w:rPr>
        <w:t>запоминается хуже, чем при произвольном запоминании, направ</w:t>
        <w:softHyphen/>
        <w:t>ленном именно на этот материал. Рубинштейн уточняет: все за</w:t>
        <w:softHyphen/>
        <w:t>висит от того, как организовано и на что направлено действие субъекта, в ходе которого совершается запоминание.</w:t>
      </w:r>
    </w:p>
    <w:p>
      <w:pPr>
        <w:pStyle w:val="Normal"/>
        <w:jc w:val="both"/>
        <w:rPr>
          <w:rFonts w:ascii="Times New Roman" w:hAnsi="Times New Roman" w:cs="Times New Roman"/>
          <w:sz w:val="24"/>
          <w:szCs w:val="24"/>
        </w:rPr>
      </w:pPr>
      <w:r>
        <w:rPr>
          <w:rFonts w:cs="Times New Roman" w:ascii="Times New Roman" w:hAnsi="Times New Roman"/>
          <w:sz w:val="24"/>
          <w:szCs w:val="24"/>
        </w:rPr>
        <w:t>При психологическом анализе любого познавательного про</w:t>
        <w:softHyphen/>
        <w:t>цесса, в том числе и памяти, организация и направленность по</w:t>
        <w:softHyphen/>
        <w:t>знавательных действий обычно проявляется в соотношении об</w:t>
        <w:softHyphen/>
        <w:t>щих и конкретных целей, возникающих у человека при выпол</w:t>
        <w:softHyphen/>
        <w:t>нении им какой-нибудь деятельности. В различных работах Рубинштейна и его сотрудников были получены факты, свиде</w:t>
        <w:softHyphen/>
        <w:t>тельствующие о том, что формирование общих целей происхо</w:t>
        <w:softHyphen/>
        <w:t>дит в специальных поисковых аналитических процессах. В их основе лежит вовлечение нового предметного содержания бла</w:t>
        <w:softHyphen/>
        <w:t>годаря включению объекта во все новые системы отношений, что обеспечивает непрерывность формирования целей как детерми</w:t>
        <w:softHyphen/>
        <w:t>нант процесса решения. Полученные факты позволяют выделить ряд отличий в механизмах образования общих и конкретных целей. В основе образования общих целей (восприятия целост</w:t>
        <w:softHyphen/>
        <w:t>ных предметных изображений, запоминания последовательно</w:t>
        <w:softHyphen/>
        <w:t>стей вербальных и невербальных единиц и т. п.) лежат расши</w:t>
        <w:softHyphen/>
        <w:t>рение зоны поиска, вовлечение нового предметного содержания, оценка возможностей изменения предметной ситуации, перспек</w:t>
        <w:softHyphen/>
        <w:t>тив ее преобразования. В основе конкретных целей лежат фик</w:t>
        <w:softHyphen/>
        <w:t>сация зоны поиска, оценка наличных альтернатив фиксирован</w:t>
        <w:softHyphen/>
        <w:t>ного предметного поля как средств для достижения общей цели. Изменяя в эксперименте соотношение характеристик требуемо</w:t>
        <w:softHyphen/>
        <w:t>го, можно косвенно влиять на процессы формирования искомо</w:t>
        <w:softHyphen/>
        <w:t>го, смещать акценты при обращении внимания испытуемым на особенности формирующихся у него общих и частных целей де</w:t>
        <w:softHyphen/>
        <w:t>ятельности. В частности, таким образом можно способствовать улучшению непроизвольного запоминания.</w:t>
      </w:r>
    </w:p>
    <w:p>
      <w:pPr>
        <w:pStyle w:val="Normal"/>
        <w:jc w:val="both"/>
        <w:rPr>
          <w:rFonts w:ascii="Times New Roman" w:hAnsi="Times New Roman" w:cs="Times New Roman"/>
          <w:sz w:val="24"/>
          <w:szCs w:val="24"/>
        </w:rPr>
      </w:pPr>
      <w:r>
        <w:rPr>
          <w:rFonts w:cs="Times New Roman" w:ascii="Times New Roman" w:hAnsi="Times New Roman"/>
          <w:sz w:val="24"/>
          <w:szCs w:val="24"/>
        </w:rPr>
        <w:t>Неудивительно, что рассмотрение частных психологических вопросов (таких как вопрос о механизмах запоминания) с дея-тельностной точки зрения, увязывание в единое целое всего ком</w:t>
        <w:softHyphen/>
        <w:t>плекса проблем потребностей, мотивов, целей, операций, дей</w:t>
        <w:softHyphen/>
        <w:t>ствий, деятельности человека дает Рубинштейну возможность делать обобщения, далеко выходящие за рамки анализируемо</w:t>
        <w:softHyphen/>
        <w:t>го в данный момент эмпирического материала: «Воспомина</w:t>
        <w:softHyphen/>
        <w:t>ние — это представление, отнесенное к более или менее точно определенному моменту в истории нашей жизни. Эта сторона па</w:t>
        <w:softHyphen/>
        <w:t>мяти неразрывно связана со всем процессом формирования лич-</w:t>
      </w:r>
    </w:p>
    <w:p>
      <w:pPr>
        <w:pStyle w:val="Normal"/>
        <w:jc w:val="both"/>
        <w:rPr>
          <w:rFonts w:ascii="Times New Roman" w:hAnsi="Times New Roman" w:cs="Times New Roman"/>
          <w:sz w:val="24"/>
          <w:szCs w:val="24"/>
        </w:rPr>
      </w:pPr>
      <w:r>
        <w:rPr>
          <w:rFonts w:cs="Times New Roman" w:ascii="Times New Roman" w:hAnsi="Times New Roman"/>
          <w:sz w:val="24"/>
          <w:szCs w:val="24"/>
        </w:rPr>
        <w:t>492</w:t>
      </w:r>
    </w:p>
    <w:p>
      <w:pPr>
        <w:pStyle w:val="Normal"/>
        <w:jc w:val="both"/>
        <w:rPr>
          <w:rFonts w:ascii="Times New Roman" w:hAnsi="Times New Roman" w:cs="Times New Roman"/>
          <w:sz w:val="24"/>
          <w:szCs w:val="24"/>
        </w:rPr>
      </w:pPr>
      <w:r>
        <w:rPr>
          <w:rFonts w:cs="Times New Roman" w:ascii="Times New Roman" w:hAnsi="Times New Roman"/>
          <w:sz w:val="24"/>
          <w:szCs w:val="24"/>
        </w:rPr>
        <w:t>ности. Лишь благодаря ей мы оказываемся каждый раз отчуж</w:t>
        <w:softHyphen/>
        <w:t>денными от самих себя, от того, чем мы сами были в предше</w:t>
        <w:softHyphen/>
        <w:t>ствующий момент нашей жизни. Это историческая память, в ко</w:t>
        <w:softHyphen/>
        <w:t>торой выражается единство нашего личного сознания. Это спе</w:t>
        <w:softHyphen/>
        <w:t>цифически человеческая память. Вряд ли какое-либо животное имеет воспоминания о своем прошлом. Благодаря памяти в един</w:t>
        <w:softHyphen/>
        <w:t>стве нашего сознания отражается единство нашей личности, проходящее через весь процесс ее развития и перестройки. С памятью связано единство личного самосознания» [97, с. 186].</w:t>
      </w:r>
    </w:p>
    <w:p>
      <w:pPr>
        <w:pStyle w:val="Normal"/>
        <w:jc w:val="both"/>
        <w:rPr>
          <w:rFonts w:ascii="Times New Roman" w:hAnsi="Times New Roman" w:cs="Times New Roman"/>
          <w:sz w:val="24"/>
          <w:szCs w:val="24"/>
        </w:rPr>
      </w:pPr>
      <w:r>
        <w:rPr>
          <w:rFonts w:cs="Times New Roman" w:ascii="Times New Roman" w:hAnsi="Times New Roman"/>
          <w:sz w:val="24"/>
          <w:szCs w:val="24"/>
        </w:rPr>
        <w:t>Стремление российских психологов найти «интегрирующие функции», «системообразующие признаки», «единицы психи</w:t>
        <w:softHyphen/>
        <w:t>ки», «смысловое целое самосознания» и т. п. вообще характер</w:t>
        <w:softHyphen/>
        <w:t>но для нашей науки и выражает вторую тенденцию в отечествен</w:t>
        <w:softHyphen/>
        <w:t>ных исследованиях познавательных процессов.</w:t>
      </w:r>
    </w:p>
    <w:p>
      <w:pPr>
        <w:pStyle w:val="Normal"/>
        <w:jc w:val="both"/>
        <w:rPr>
          <w:rFonts w:ascii="Times New Roman" w:hAnsi="Times New Roman" w:cs="Times New Roman"/>
          <w:sz w:val="24"/>
          <w:szCs w:val="24"/>
        </w:rPr>
      </w:pPr>
      <w:r>
        <w:rPr>
          <w:rFonts w:cs="Times New Roman" w:ascii="Times New Roman" w:hAnsi="Times New Roman"/>
          <w:sz w:val="24"/>
          <w:szCs w:val="24"/>
        </w:rPr>
        <w:t>Одним из положений, вызывавшим горячие споры в россий</w:t>
        <w:softHyphen/>
        <w:t>ской психологической науке, было утверждение о возрастной смене чувственного познания логическим. Бесспорные факты постепенного усложнения процессов перцепции объяснялись некоторыми психологами (в частности, из школы Л.С.Выготс</w:t>
        <w:softHyphen/>
        <w:t>кого) тем, что обобщающе-абстрагирующие функции мышления и обозначающие функции речи строят чувственный опыт пре</w:t>
        <w:softHyphen/>
        <w:t>имущественно из материалов прошлого опыта. Чем старше ре</w:t>
        <w:softHyphen/>
        <w:t>бенок, тем больше в его перцепции апперцепции; соответствен</w:t>
        <w:softHyphen/>
        <w:t>но уменьшается вес якобы завершивших свое развитие ощуще</w:t>
        <w:softHyphen/>
        <w:t>ний, т. е. непосредственного отражения предметов и явлений в чувственных образах. Например, в истории психологии мышле</w:t>
        <w:softHyphen/>
        <w:t>ния на передний план всегда выдвигалась проблема перехода от конкретных форм мыслительной деятельности к абстрактным, при этом сенсорно-моторный интеллект выступал главным об</w:t>
        <w:softHyphen/>
        <w:t>разом в качестве исходной, начальной формы, и, сыграв свою роль как временная опора абстрактного мышления, затем исче</w:t>
        <w:softHyphen/>
        <w:t>зал из поля зрения исследователей.</w:t>
      </w:r>
    </w:p>
    <w:p>
      <w:pPr>
        <w:pStyle w:val="Normal"/>
        <w:jc w:val="both"/>
        <w:rPr>
          <w:rFonts w:ascii="Times New Roman" w:hAnsi="Times New Roman" w:cs="Times New Roman"/>
          <w:sz w:val="24"/>
          <w:szCs w:val="24"/>
        </w:rPr>
      </w:pPr>
      <w:r>
        <w:rPr>
          <w:rFonts w:cs="Times New Roman" w:ascii="Times New Roman" w:hAnsi="Times New Roman"/>
          <w:sz w:val="24"/>
          <w:szCs w:val="24"/>
        </w:rPr>
        <w:t>Особенно отчетливо расхождения в точках зрения проявлялись в выделении различными психологами двух прямо противополож</w:t>
        <w:softHyphen/>
        <w:t>ных аспектов познавательной деятельности человека. Одни иссле</w:t>
        <w:softHyphen/>
        <w:t>дователи подчеркивали способность человеческого интеллекта к узнаванию, основанному прежде всего на данных органов чувств. Они считали, что именно включение неизвестного содержания в прошлый опыт ведет к познанию неизвестного. К таким ученым относились прежде всего ассоцианисты, которые абсолютизиро-</w:t>
      </w:r>
    </w:p>
    <w:p>
      <w:pPr>
        <w:pStyle w:val="Normal"/>
        <w:jc w:val="both"/>
        <w:rPr>
          <w:rFonts w:ascii="Times New Roman" w:hAnsi="Times New Roman" w:cs="Times New Roman"/>
          <w:sz w:val="24"/>
          <w:szCs w:val="24"/>
        </w:rPr>
      </w:pPr>
      <w:r>
        <w:rPr>
          <w:rFonts w:cs="Times New Roman" w:ascii="Times New Roman" w:hAnsi="Times New Roman"/>
          <w:sz w:val="24"/>
          <w:szCs w:val="24"/>
        </w:rPr>
        <w:t>493</w:t>
      </w:r>
    </w:p>
    <w:p>
      <w:pPr>
        <w:pStyle w:val="Normal"/>
        <w:jc w:val="both"/>
        <w:rPr>
          <w:rFonts w:ascii="Times New Roman" w:hAnsi="Times New Roman" w:cs="Times New Roman"/>
          <w:sz w:val="24"/>
          <w:szCs w:val="24"/>
        </w:rPr>
      </w:pPr>
      <w:r>
        <w:rPr>
          <w:rFonts w:cs="Times New Roman" w:ascii="Times New Roman" w:hAnsi="Times New Roman"/>
          <w:sz w:val="24"/>
          <w:szCs w:val="24"/>
        </w:rPr>
        <w:t>вали механизм замыкания, применяя его ко всем без исключе</w:t>
        <w:softHyphen/>
        <w:t>ния психическим явлениям (впоследствии немалую роль в укреп</w:t>
        <w:softHyphen/>
        <w:t>лении такой научной позиции сыграла павловская рефлекторная теория). Другие психологи были склонны подчеркивать домини</w:t>
        <w:softHyphen/>
        <w:t>рующую роль противоположного аспекта познавательной деятель</w:t>
        <w:softHyphen/>
        <w:t>ности: «разрывание», размыкание привычных связей, преодоле</w:t>
        <w:softHyphen/>
        <w:t>ние барьеров ригидного прошлого опыта. Именно это, по их мне</w:t>
        <w:softHyphen/>
        <w:t>нию, дает возможность субъекту увидеть что-то новое в познаваемой действительности, преодолеть шаблоны мышления, «сломать» привычные ходы мысли.</w:t>
      </w:r>
    </w:p>
    <w:p>
      <w:pPr>
        <w:pStyle w:val="Normal"/>
        <w:jc w:val="both"/>
        <w:rPr>
          <w:rFonts w:ascii="Times New Roman" w:hAnsi="Times New Roman" w:cs="Times New Roman"/>
          <w:sz w:val="24"/>
          <w:szCs w:val="24"/>
        </w:rPr>
      </w:pPr>
      <w:r>
        <w:rPr>
          <w:rFonts w:cs="Times New Roman" w:ascii="Times New Roman" w:hAnsi="Times New Roman"/>
          <w:sz w:val="24"/>
          <w:szCs w:val="24"/>
        </w:rPr>
        <w:t>Проблема соотношения чувственных и логических компонен</w:t>
        <w:softHyphen/>
        <w:t>тов познания особенно отчетливо проявилась в дискуссии о во</w:t>
        <w:softHyphen/>
        <w:t>ображении, которая развернулась в советской психологии в 1960 — 1970 г.г. Основной причиной возникновения дискуссии оказалось стремление некоторых ученых относить нелогические компоненты мышления к воображению. Вторая причина — не</w:t>
        <w:softHyphen/>
        <w:t>достаточная изученность природы и механизмов нелогических процессов и их связей с творческой стороной мышления. Одни исследователи относили все нелогические процессы в мышлении к интуиции, называя творческий аспект мышления (порожде</w:t>
        <w:softHyphen/>
        <w:t>ние идей) воображением и рассматривая его как один из видов интуиции. Другие имели тенденцию отождествлять все нелоги</w:t>
        <w:softHyphen/>
        <w:t>ческие процессы, происходящие в мышлении, с воображением. Третьи считали, что нелогические компоненты мышления не</w:t>
        <w:softHyphen/>
        <w:t>обходимо рассматривать как собственно мыслительные процес</w:t>
        <w:softHyphen/>
        <w:t>сы и нет никаких оснований для отнесения их только к вообра</w:t>
        <w:softHyphen/>
        <w:t>жению.</w:t>
      </w:r>
    </w:p>
    <w:p>
      <w:pPr>
        <w:pStyle w:val="Normal"/>
        <w:jc w:val="both"/>
        <w:rPr>
          <w:rFonts w:ascii="Times New Roman" w:hAnsi="Times New Roman" w:cs="Times New Roman"/>
          <w:sz w:val="24"/>
          <w:szCs w:val="24"/>
        </w:rPr>
      </w:pPr>
      <w:r>
        <w:rPr>
          <w:rFonts w:cs="Times New Roman" w:ascii="Times New Roman" w:hAnsi="Times New Roman"/>
          <w:sz w:val="24"/>
          <w:szCs w:val="24"/>
        </w:rPr>
        <w:t>Интересные исследования в этой области на материале худо</w:t>
        <w:softHyphen/>
        <w:t>жественного творчества были проведены О.И.Никифоровой. По ее мнению, «воображение направлено на познание образов же</w:t>
        <w:softHyphen/>
        <w:t>лаемого, возможного, будущего или образов того, что отсутствует в опыте данного человека, но что может быть воссоздано им по каким-либо данным. Психическим продуктом процесса вообра</w:t>
        <w:softHyphen/>
        <w:t>жения является создание объективно новых или частично но</w:t>
        <w:softHyphen/>
        <w:t>вых образов, выражающих желаемое, возможное, будущее, или — субъективно новых образов, позволяющих субъекту по</w:t>
        <w:softHyphen/>
        <w:t>знать то, чего он сам не воспринимал» [85, с. 69].</w:t>
      </w:r>
    </w:p>
    <w:p>
      <w:pPr>
        <w:pStyle w:val="Normal"/>
        <w:jc w:val="both"/>
        <w:rPr>
          <w:rFonts w:ascii="Times New Roman" w:hAnsi="Times New Roman" w:cs="Times New Roman"/>
          <w:sz w:val="24"/>
          <w:szCs w:val="24"/>
        </w:rPr>
      </w:pPr>
      <w:r>
        <w:rPr>
          <w:rFonts w:cs="Times New Roman" w:ascii="Times New Roman" w:hAnsi="Times New Roman"/>
          <w:sz w:val="24"/>
          <w:szCs w:val="24"/>
        </w:rPr>
        <w:t>В этом определении воображение, несомненно, соотносится прежде всего с образами, чувственной стороной познания. Ни</w:t>
        <w:softHyphen/>
        <w:t>кифорова считала, что воображение осуществляет весьма важ</w:t>
        <w:softHyphen/>
        <w:t>ную и специфическую функцию в жизни людей, которой не вы-</w:t>
      </w:r>
    </w:p>
    <w:p>
      <w:pPr>
        <w:pStyle w:val="Normal"/>
        <w:jc w:val="both"/>
        <w:rPr>
          <w:rFonts w:ascii="Times New Roman" w:hAnsi="Times New Roman" w:cs="Times New Roman"/>
          <w:sz w:val="24"/>
          <w:szCs w:val="24"/>
        </w:rPr>
      </w:pPr>
      <w:r>
        <w:rPr>
          <w:rFonts w:cs="Times New Roman" w:ascii="Times New Roman" w:hAnsi="Times New Roman"/>
          <w:sz w:val="24"/>
          <w:szCs w:val="24"/>
        </w:rPr>
        <w:t>494</w:t>
      </w:r>
    </w:p>
    <w:p>
      <w:pPr>
        <w:pStyle w:val="Normal"/>
        <w:jc w:val="both"/>
        <w:rPr>
          <w:rFonts w:ascii="Times New Roman" w:hAnsi="Times New Roman" w:cs="Times New Roman"/>
          <w:sz w:val="24"/>
          <w:szCs w:val="24"/>
        </w:rPr>
      </w:pPr>
      <w:r>
        <w:rPr>
          <w:rFonts w:cs="Times New Roman" w:ascii="Times New Roman" w:hAnsi="Times New Roman"/>
          <w:sz w:val="24"/>
          <w:szCs w:val="24"/>
        </w:rPr>
        <w:t>полняют другие психические процессы. Воображение расширяет возможности познания чувственной, наглядной стороны действи</w:t>
        <w:softHyphen/>
        <w:t>тельности: не только путем непосредственного опыта через вос</w:t>
        <w:softHyphen/>
        <w:t>приятие, но и посредством построения образов на основе тех или иных данных (например, воссоздание образа предмета по чер</w:t>
        <w:softHyphen/>
        <w:t>тежу, создание художественных образов при чтении литератур</w:t>
        <w:softHyphen/>
        <w:t>ного произведения и т. д.). «При таком понимании воображе</w:t>
        <w:softHyphen/>
        <w:t>ния оно достаточно четко отделяется от мышления, которое на</w:t>
        <w:softHyphen/>
        <w:t>правлено на познание взаимосвязи явлений и их сущности и которое продуцирует понятия, системы понятий, идеи. Отчле</w:t>
        <w:softHyphen/>
        <w:t>няется воображение и от образной памяти, так как сколько бы сильно ни перерабатывались в памяти образы действительности, они никогда не отражают возможного, будущего и никогда не пре</w:t>
        <w:softHyphen/>
        <w:t>вращаются в образы реально существующих предметов, с кото</w:t>
        <w:softHyphen/>
        <w:t>рыми субъект не сталкивался в своем личном опыте» (там же).</w:t>
      </w:r>
    </w:p>
    <w:p>
      <w:pPr>
        <w:pStyle w:val="Normal"/>
        <w:jc w:val="both"/>
        <w:rPr>
          <w:rFonts w:ascii="Times New Roman" w:hAnsi="Times New Roman" w:cs="Times New Roman"/>
          <w:sz w:val="24"/>
          <w:szCs w:val="24"/>
        </w:rPr>
      </w:pPr>
      <w:r>
        <w:rPr>
          <w:rFonts w:cs="Times New Roman" w:ascii="Times New Roman" w:hAnsi="Times New Roman"/>
          <w:sz w:val="24"/>
          <w:szCs w:val="24"/>
        </w:rPr>
        <w:t>В проведенных под руководством Никифоровой эксперимен</w:t>
        <w:softHyphen/>
        <w:t>тальных исследованиях испытуемым, в частности, предъявля</w:t>
        <w:softHyphen/>
        <w:t>лись фотографии старинных армянских архитектурных памят</w:t>
        <w:softHyphen/>
        <w:t>ников. Изучались процессы формирования образных обобщений и их роль в процессе воображения. Никифорова считает, что эк</w:t>
        <w:softHyphen/>
        <w:t>сперименты обнаружили тесную связь образных обобщений с мышлением. Несмотря на то что перед испытуемыми ставилась задача создать типический образ рассматриваемых объектов, а не понятие о них, в ходе эксперимента одновременно с форми</w:t>
        <w:softHyphen/>
        <w:t>рованием образного обобщения у них формировалось и опреде</w:t>
        <w:softHyphen/>
        <w:t>ленное понятие об армянской архитектуре. Понятие влияло на содержание и качество восприятия снимков: в изображенных объектах выделялись прежде всего их чувственные особеннос</w:t>
        <w:softHyphen/>
        <w:t>ти, выражающие существенные признаки понятия. В результа</w:t>
        <w:softHyphen/>
        <w:t>те образные обобщения в чувственной форме отражают понятие и становятся как бы эквивалентными ему.</w:t>
      </w:r>
    </w:p>
    <w:p>
      <w:pPr>
        <w:pStyle w:val="Normal"/>
        <w:jc w:val="both"/>
        <w:rPr>
          <w:rFonts w:ascii="Times New Roman" w:hAnsi="Times New Roman" w:cs="Times New Roman"/>
          <w:sz w:val="24"/>
          <w:szCs w:val="24"/>
        </w:rPr>
      </w:pPr>
      <w:r>
        <w:rPr>
          <w:rFonts w:cs="Times New Roman" w:ascii="Times New Roman" w:hAnsi="Times New Roman"/>
          <w:sz w:val="24"/>
          <w:szCs w:val="24"/>
        </w:rPr>
        <w:t>Создаваемые испытуемыми рисунки отражают сущность уви</w:t>
        <w:softHyphen/>
        <w:t>денных объектов. На основании анализа рисунков Никифорова делает вывод о том, что новый образ есть ни что иное, как ком</w:t>
        <w:softHyphen/>
        <w:t>бинация, состоящая из элементов образов ранее воспринятых предметов. Она пишет: «Однако «ходы» воображения, наблюдав</w:t>
        <w:softHyphen/>
        <w:t>шиеся у наших испытуемых, не были ни сознательными опера</w:t>
        <w:softHyphen/>
        <w:t>циями комбинирования, ни логическими рассуждениями, ни операцией анализа через синтез, являющимися, по С.Л.Рубин</w:t>
        <w:softHyphen/>
        <w:t>штейну, сутью процесса мышления. Процесс воображения на</w:t>
        <w:softHyphen/>
        <w:t>чинался с возникновения замысла. Он возникал под влиянием</w:t>
      </w:r>
    </w:p>
    <w:p>
      <w:pPr>
        <w:pStyle w:val="Normal"/>
        <w:jc w:val="both"/>
        <w:rPr>
          <w:rFonts w:ascii="Times New Roman" w:hAnsi="Times New Roman" w:cs="Times New Roman"/>
          <w:sz w:val="24"/>
          <w:szCs w:val="24"/>
        </w:rPr>
      </w:pPr>
      <w:r>
        <w:rPr>
          <w:rFonts w:cs="Times New Roman" w:ascii="Times New Roman" w:hAnsi="Times New Roman"/>
          <w:sz w:val="24"/>
          <w:szCs w:val="24"/>
        </w:rPr>
        <w:t>495</w:t>
      </w:r>
    </w:p>
    <w:p>
      <w:pPr>
        <w:pStyle w:val="Normal"/>
        <w:jc w:val="both"/>
        <w:rPr>
          <w:rFonts w:ascii="Times New Roman" w:hAnsi="Times New Roman" w:cs="Times New Roman"/>
          <w:sz w:val="24"/>
          <w:szCs w:val="24"/>
        </w:rPr>
      </w:pPr>
      <w:r>
        <w:rPr>
          <w:rFonts w:cs="Times New Roman" w:ascii="Times New Roman" w:hAnsi="Times New Roman"/>
          <w:sz w:val="24"/>
          <w:szCs w:val="24"/>
        </w:rPr>
        <w:t>стимула: показанного снимка или предшествовавшего рисунка самого испытуемого (вероятно, таким стимулом могут быть и мысли художника) и представлял собою реализацию одной из возможностей, заключенных в образном обобщении. Дальней</w:t>
        <w:softHyphen/>
        <w:t>шие ходы воображения определялись «логикой» образного обоб</w:t>
        <w:softHyphen/>
        <w:t>щения и стимулами, идущими от рисуемого, причем действия испытуемых сводились к восполнению или к поправкам уже нарисованного, если оно в чем-то не соответствовало образному обобщению и «логике» образа. Логических рассуждений при этом не наблюдалось. Весь процесс в основном имел непосред</w:t>
        <w:softHyphen/>
        <w:t>ственный характер» [85, с. 72].</w:t>
      </w:r>
    </w:p>
    <w:p>
      <w:pPr>
        <w:pStyle w:val="Normal"/>
        <w:jc w:val="both"/>
        <w:rPr>
          <w:rFonts w:ascii="Times New Roman" w:hAnsi="Times New Roman" w:cs="Times New Roman"/>
          <w:sz w:val="24"/>
          <w:szCs w:val="24"/>
        </w:rPr>
      </w:pPr>
      <w:r>
        <w:rPr>
          <w:rFonts w:cs="Times New Roman" w:ascii="Times New Roman" w:hAnsi="Times New Roman"/>
          <w:sz w:val="24"/>
          <w:szCs w:val="24"/>
        </w:rPr>
        <w:t>Следовательно, Никифорова ярко и по-своему талантливо от</w:t>
        <w:softHyphen/>
        <w:t>стаивала идею существования воображения как самостоятель</w:t>
        <w:softHyphen/>
        <w:t>ного психического процесса, имеющего преимущественно чув</w:t>
        <w:softHyphen/>
        <w:t>ственную природу. Однако такая точка зрения вызывала серь</w:t>
        <w:softHyphen/>
        <w:t>езные возражения со стороны некоторых крупных психологов. Так, Рубинштейн, рассматривавший в своих «Основах психоло</w:t>
        <w:softHyphen/>
        <w:t>гии» воображение как самостоятельный психический процесс, позднее пришел к заключению, что воображение является не</w:t>
        <w:softHyphen/>
        <w:t>обходимой стороной всякого процесса чувственного отражения мира человеком. Это положение развил и детально разработал его ученик А.В.Брушлинский [23].</w:t>
      </w:r>
    </w:p>
    <w:p>
      <w:pPr>
        <w:pStyle w:val="Normal"/>
        <w:jc w:val="both"/>
        <w:rPr>
          <w:rFonts w:ascii="Times New Roman" w:hAnsi="Times New Roman" w:cs="Times New Roman"/>
          <w:sz w:val="24"/>
          <w:szCs w:val="24"/>
        </w:rPr>
      </w:pPr>
      <w:r>
        <w:rPr>
          <w:rFonts w:cs="Times New Roman" w:ascii="Times New Roman" w:hAnsi="Times New Roman"/>
          <w:sz w:val="24"/>
          <w:szCs w:val="24"/>
        </w:rPr>
        <w:t>Он придерживается точки зрения, согласно которой создание нового, в том числе и новых образов, это функция не воображе</w:t>
        <w:softHyphen/>
        <w:t>ния, а всех уровней познания, на которых субъект отражает дей</w:t>
        <w:softHyphen/>
        <w:t>ствительность. Если согласиться с тем, что создание новых чув</w:t>
        <w:softHyphen/>
        <w:t>ственных образов является привилегией воображения, то придет</w:t>
        <w:softHyphen/>
        <w:t>ся признать, что в ощущениях, восприятиях, представлениях, мышлении человеку не открывается ничего нового. Проделав детальный психологический анализ содержания понятий «фан</w:t>
        <w:softHyphen/>
        <w:t>тазия» и «воображение», Брушлинский показывает, что они не</w:t>
        <w:softHyphen/>
        <w:t>редко рассматриваются как построение новых образов из элемен</w:t>
        <w:softHyphen/>
        <w:t>тов, уже известных человеку из прошлого опыта, как новый син</w:t>
        <w:softHyphen/>
        <w:t>тез уже известного. По существу оказывается, что даже самое фантастичное есть соединение известного. Фактически вольно или невольно тем самым провозглашается репродуктивный характер воображения.</w:t>
      </w:r>
    </w:p>
    <w:p>
      <w:pPr>
        <w:pStyle w:val="Normal"/>
        <w:jc w:val="both"/>
        <w:rPr>
          <w:rFonts w:ascii="Times New Roman" w:hAnsi="Times New Roman" w:cs="Times New Roman"/>
          <w:sz w:val="24"/>
          <w:szCs w:val="24"/>
        </w:rPr>
      </w:pPr>
      <w:r>
        <w:rPr>
          <w:rFonts w:cs="Times New Roman" w:ascii="Times New Roman" w:hAnsi="Times New Roman"/>
          <w:sz w:val="24"/>
          <w:szCs w:val="24"/>
        </w:rPr>
        <w:t>В противоположность этому вслед за своим учителем Бруш</w:t>
        <w:softHyphen/>
        <w:t>линский утверждает, что преобразование образа предмета есть необходимая сторона любого познавательного процесса и пото</w:t>
        <w:softHyphen/>
        <w:t>му воображения как специфического психического образ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496</w:t>
      </w:r>
    </w:p>
    <w:p>
      <w:pPr>
        <w:pStyle w:val="Normal"/>
        <w:jc w:val="both"/>
        <w:rPr>
          <w:rFonts w:ascii="Times New Roman" w:hAnsi="Times New Roman" w:cs="Times New Roman"/>
          <w:sz w:val="24"/>
          <w:szCs w:val="24"/>
        </w:rPr>
      </w:pPr>
      <w:r>
        <w:rPr>
          <w:rFonts w:cs="Times New Roman" w:ascii="Times New Roman" w:hAnsi="Times New Roman"/>
          <w:sz w:val="24"/>
          <w:szCs w:val="24"/>
        </w:rPr>
        <w:t>не существует. Соответственно совершенно неправомерно рас</w:t>
        <w:softHyphen/>
        <w:t>сматривать мышление только в логическом «безобразном» пла</w:t>
        <w:softHyphen/>
        <w:t>не: такой подход отрицает психологию мышления как науку. Он пишет: «Таким образом, рассматриваемая и критикуемая нами трактовка воображения уязвима по крайней мере в силу двух причин. Во-первых, она приводит к индетерминизму и, во-вто</w:t>
        <w:softHyphen/>
        <w:t>рых, по существу отрицает психологию мышления как науку. Само мышление здесь берется только в его чисто логическом определении, без всяких психологических характеристик. Так проблема воображения переходит в проблему соотношения ло</w:t>
        <w:softHyphen/>
        <w:t>гики и психологии мышления» [23, с. 76].</w:t>
      </w:r>
    </w:p>
    <w:p>
      <w:pPr>
        <w:pStyle w:val="Normal"/>
        <w:jc w:val="both"/>
        <w:rPr>
          <w:rFonts w:ascii="Times New Roman" w:hAnsi="Times New Roman" w:cs="Times New Roman"/>
          <w:sz w:val="24"/>
          <w:szCs w:val="24"/>
        </w:rPr>
      </w:pPr>
      <w:r>
        <w:rPr>
          <w:rFonts w:cs="Times New Roman" w:ascii="Times New Roman" w:hAnsi="Times New Roman"/>
          <w:sz w:val="24"/>
          <w:szCs w:val="24"/>
        </w:rPr>
        <w:t>Далее он развивает эти положения: «Итак, трудности в трак</w:t>
        <w:softHyphen/>
        <w:t>товке фантазии свидетельствуют о том, что традиционное у нас понятие воображения остается пока очень расплывчатым, не</w:t>
        <w:softHyphen/>
        <w:t>строгим и двусмысленным. Как мы видели, фантазию опреде</w:t>
        <w:softHyphen/>
        <w:t>ляют обычно сочетанием двух основных признаков: 1) откры</w:t>
        <w:softHyphen/>
        <w:t>тие, создание нового и 2) преобразование образа познаваемого предмета. В отличие от первого второй из них характеризует не</w:t>
        <w:softHyphen/>
        <w:t>посредственно не столько самый результат или продукт фанта</w:t>
        <w:softHyphen/>
        <w:t>зии (создание нового), сколько процесс или «механизм», с по</w:t>
        <w:softHyphen/>
        <w:t>мощью которого этот результат получается. Мы пытались по</w:t>
        <w:softHyphen/>
        <w:t>казать, что оба этих признака не специфичны только для воображения, а в одинаковой мере характеризуют вообще все формы и уровни психического отражения: ощущения, воспри</w:t>
        <w:softHyphen/>
        <w:t>ятия, представления, мышление и т. д.» (там же, с. 79 - 80). На любом из указанных уровней психическое существует в качестве процесса, что исключает формирование динамического образа по принципу простой репродукции, т. е. как застывшего, пас</w:t>
        <w:softHyphen/>
        <w:t>сивного отпечатка. Одновременно это означает, что на каждом уровне (а не только в воображении) возможно порождение но</w:t>
        <w:softHyphen/>
        <w:t>вых образов.</w:t>
      </w:r>
    </w:p>
    <w:p>
      <w:pPr>
        <w:pStyle w:val="Normal"/>
        <w:jc w:val="both"/>
        <w:rPr>
          <w:rFonts w:ascii="Times New Roman" w:hAnsi="Times New Roman" w:cs="Times New Roman"/>
          <w:sz w:val="24"/>
          <w:szCs w:val="24"/>
        </w:rPr>
      </w:pPr>
      <w:r>
        <w:rPr>
          <w:rFonts w:cs="Times New Roman" w:ascii="Times New Roman" w:hAnsi="Times New Roman"/>
          <w:sz w:val="24"/>
          <w:szCs w:val="24"/>
        </w:rPr>
        <w:t>Никифорова и Брушлинский являются выразителями науч</w:t>
        <w:softHyphen/>
        <w:t>ных позиций, в которых представления о роли чувственного и логического познания в развитии психики субъекта отличают</w:t>
        <w:softHyphen/>
        <w:t>ся коренным образом. Вместе с тем, пройдя большой историчес</w:t>
        <w:softHyphen/>
        <w:t>кий путь развития психологической мысли, сегодня стало оче</w:t>
        <w:softHyphen/>
        <w:t>видным, что противопоставлять указанные позиции — значит противопоставлять две взаимосвязанные стороны человеческо</w:t>
        <w:softHyphen/>
        <w:t>го познания. После развернутых циклов исследований школ Ру</w:t>
        <w:softHyphen/>
        <w:t>бинштейна, Узнадзе и других психологов стало ясно, что толь</w:t>
        <w:softHyphen/>
        <w:t>ко включение познаваемого объекта в новые системы связей и</w:t>
      </w:r>
    </w:p>
    <w:p>
      <w:pPr>
        <w:pStyle w:val="Normal"/>
        <w:jc w:val="both"/>
        <w:rPr>
          <w:rFonts w:ascii="Times New Roman" w:hAnsi="Times New Roman" w:cs="Times New Roman"/>
          <w:sz w:val="24"/>
          <w:szCs w:val="24"/>
        </w:rPr>
      </w:pPr>
      <w:r>
        <w:rPr>
          <w:rFonts w:cs="Times New Roman" w:ascii="Times New Roman" w:hAnsi="Times New Roman"/>
          <w:sz w:val="24"/>
          <w:szCs w:val="24"/>
        </w:rPr>
        <w:t>497</w:t>
      </w:r>
    </w:p>
    <w:p>
      <w:pPr>
        <w:pStyle w:val="Normal"/>
        <w:jc w:val="both"/>
        <w:rPr>
          <w:rFonts w:ascii="Times New Roman" w:hAnsi="Times New Roman" w:cs="Times New Roman"/>
          <w:sz w:val="24"/>
          <w:szCs w:val="24"/>
        </w:rPr>
      </w:pPr>
      <w:r>
        <w:rPr>
          <w:rFonts w:cs="Times New Roman" w:ascii="Times New Roman" w:hAnsi="Times New Roman"/>
          <w:sz w:val="24"/>
          <w:szCs w:val="24"/>
        </w:rPr>
        <w:t>отношений позволяет познающему как бы абстрагироваться от привычных связей. В результате человек обнаруживает новые свойства объекта, приобретает новые знания о действительнос</w:t>
        <w:softHyphen/>
        <w:t>ти. Упоминавшиеся выше экспериментальные данные об общей картине возрастных изменений чувствительности, сенсорной организации человека как раз и доказывали научную несостоя</w:t>
        <w:softHyphen/>
        <w:t>тельность представлений о резких генетических расхождениях чувственного и логического в психическом развитии человека. Напротив, история российской психологии, в том числе ранняя, дает нам многочисленные примеры неразрывной связи чувствен</w:t>
        <w:softHyphen/>
        <w:t>ных и рациональных компонентов в формировании познаватель</w:t>
        <w:softHyphen/>
        <w:t>ных процессов.</w:t>
      </w:r>
    </w:p>
    <w:p>
      <w:pPr>
        <w:pStyle w:val="Normal"/>
        <w:jc w:val="both"/>
        <w:rPr>
          <w:rFonts w:ascii="Times New Roman" w:hAnsi="Times New Roman" w:cs="Times New Roman"/>
          <w:sz w:val="24"/>
          <w:szCs w:val="24"/>
        </w:rPr>
      </w:pPr>
      <w:r>
        <w:rPr>
          <w:rFonts w:cs="Times New Roman" w:ascii="Times New Roman" w:hAnsi="Times New Roman"/>
          <w:sz w:val="24"/>
          <w:szCs w:val="24"/>
        </w:rPr>
        <w:t>Еще И.М.Сеченов связывал развитие предметного мышления человека с развертыванием зрительных или осязательно-двига</w:t>
        <w:softHyphen/>
        <w:t>тельных образов, ассоциативно соединенных в ряды и цепи. Такая начальная форма мышления, по Сеченову, есть вместе с тем связывание в сложно организованную перцептивную систе</w:t>
        <w:softHyphen/>
        <w:t>му различных образов и сенсорных состояний.</w:t>
      </w:r>
    </w:p>
    <w:p>
      <w:pPr>
        <w:pStyle w:val="Normal"/>
        <w:jc w:val="both"/>
        <w:rPr>
          <w:rFonts w:ascii="Times New Roman" w:hAnsi="Times New Roman" w:cs="Times New Roman"/>
          <w:sz w:val="24"/>
          <w:szCs w:val="24"/>
        </w:rPr>
      </w:pPr>
      <w:r>
        <w:rPr>
          <w:rFonts w:cs="Times New Roman" w:ascii="Times New Roman" w:hAnsi="Times New Roman"/>
          <w:sz w:val="24"/>
          <w:szCs w:val="24"/>
        </w:rPr>
        <w:t>В экспериментальной психологии такого рода явление впер</w:t>
        <w:softHyphen/>
        <w:t>вые обнаружил Н.Н.Ланге. По его данным, всякое восприятие есть многофазный процесс, причем каждая предыдущая фаза представляет более неопределенное психическое состояние, а каждая последующая более дифференцированное. Вследствие этого каждая предыдущая фаза восприятия (начиная с обнару</w:t>
        <w:softHyphen/>
        <w:t>жения сигнала, т. е. осознания «нечто» в поле зрения) оказы</w:t>
        <w:softHyphen/>
        <w:t>вается субъектом для последующей. В свою очередь последую</w:t>
        <w:softHyphen/>
        <w:t>щая фаза восприятия является предикатом, определением пред</w:t>
        <w:softHyphen/>
        <w:t>шествующей.</w:t>
      </w:r>
    </w:p>
    <w:p>
      <w:pPr>
        <w:pStyle w:val="Normal"/>
        <w:jc w:val="both"/>
        <w:rPr>
          <w:rFonts w:ascii="Times New Roman" w:hAnsi="Times New Roman" w:cs="Times New Roman"/>
          <w:sz w:val="24"/>
          <w:szCs w:val="24"/>
        </w:rPr>
      </w:pPr>
      <w:r>
        <w:rPr>
          <w:rFonts w:cs="Times New Roman" w:ascii="Times New Roman" w:hAnsi="Times New Roman"/>
          <w:sz w:val="24"/>
          <w:szCs w:val="24"/>
        </w:rPr>
        <w:t>Ланге открыл закон перцепции, согласно которому процесс восприятия строится как наглядное суждение об объекте. В про</w:t>
        <w:softHyphen/>
        <w:t>цессе восприятия выражается общая черта суждений — предше</w:t>
        <w:softHyphen/>
        <w:t>ствования субъекта предикату и развитие субъекта посредством предиката. Наряду с экспериментальными доказательствами Ланге ссылался также на данные из истории языка, согласно которым безличные формы предложения первичны. По его мне</w:t>
        <w:softHyphen/>
        <w:t>нию, эти формы соответствуют первичным ступеням перцепции, т. е. неопределенности состояния субъектов воспринимаемого материала — суждений, осознаваемых затем лишь путем пре</w:t>
        <w:softHyphen/>
        <w:t>дикативных определений. Обращение известного российского психолога к истории языка не случайно: по его убеждению, «ин</w:t>
        <w:softHyphen/>
        <w:t>дивидуальная психологическая личность, со всем богатством ее</w:t>
      </w:r>
    </w:p>
    <w:p>
      <w:pPr>
        <w:pStyle w:val="Normal"/>
        <w:jc w:val="both"/>
        <w:rPr>
          <w:rFonts w:ascii="Times New Roman" w:hAnsi="Times New Roman" w:cs="Times New Roman"/>
          <w:sz w:val="24"/>
          <w:szCs w:val="24"/>
        </w:rPr>
      </w:pPr>
      <w:r>
        <w:rPr>
          <w:rFonts w:cs="Times New Roman" w:ascii="Times New Roman" w:hAnsi="Times New Roman"/>
          <w:sz w:val="24"/>
          <w:szCs w:val="24"/>
        </w:rPr>
        <w:t>498</w:t>
      </w:r>
    </w:p>
    <w:p>
      <w:pPr>
        <w:pStyle w:val="Normal"/>
        <w:jc w:val="both"/>
        <w:rPr>
          <w:rFonts w:ascii="Times New Roman" w:hAnsi="Times New Roman" w:cs="Times New Roman"/>
          <w:sz w:val="24"/>
          <w:szCs w:val="24"/>
        </w:rPr>
      </w:pPr>
      <w:r>
        <w:rPr>
          <w:rFonts w:cs="Times New Roman" w:ascii="Times New Roman" w:hAnsi="Times New Roman"/>
          <w:sz w:val="24"/>
          <w:szCs w:val="24"/>
        </w:rPr>
        <w:t>мыслей, чувств и желаний, наименее обязана личному творче</w:t>
        <w:softHyphen/>
        <w:t>ству индивидуума и наиболее той общественной жизни, которая породила язык и в нем отразилась» [69, с. 62]. Кстати говоря, такое мнение вполне соответствует культурным и научным тра</w:t>
        <w:softHyphen/>
        <w:t>дициям России конца девятнадцатого — начала двадцатого века: большинство отечественных мыслителей искали истоки психи</w:t>
        <w:softHyphen/>
        <w:t>ческого развития человека и психологии русского народа не в индивидуальной творческой самодеятельности субъекта, а в об</w:t>
        <w:softHyphen/>
        <w:t>щинных, соборных формах жизни.</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эксперименты Ланге показали, что восприя</w:t>
        <w:softHyphen/>
        <w:t>тие не только интерпретируется мышлением, но само осуществ</w:t>
        <w:softHyphen/>
        <w:t>ляется как наглядное, особенно зрительное суждение, тесно свя</w:t>
        <w:softHyphen/>
        <w:t>занное со структурой предложения в развитии языка. Более пол</w:t>
        <w:softHyphen/>
        <w:t>ное понимание субъектно-предикативного строя зрительного суждения удалось достигнуть много лет спустя благодаря зна</w:t>
        <w:softHyphen/>
        <w:t>чительным достижениям как в теории восприятия, так и в тео</w:t>
        <w:softHyphen/>
        <w:t>рии мышления и речи.</w:t>
      </w:r>
    </w:p>
    <w:p>
      <w:pPr>
        <w:pStyle w:val="Normal"/>
        <w:jc w:val="both"/>
        <w:rPr>
          <w:rFonts w:ascii="Times New Roman" w:hAnsi="Times New Roman" w:cs="Times New Roman"/>
          <w:sz w:val="24"/>
          <w:szCs w:val="24"/>
        </w:rPr>
      </w:pPr>
      <w:r>
        <w:rPr>
          <w:rFonts w:cs="Times New Roman" w:ascii="Times New Roman" w:hAnsi="Times New Roman"/>
          <w:sz w:val="24"/>
          <w:szCs w:val="24"/>
        </w:rPr>
        <w:t>Например, систематическое исследование восприятия пред</w:t>
        <w:softHyphen/>
        <w:t>мета и рисунка привело Н.Н.Волкова к выводу о том, что «зри</w:t>
        <w:softHyphen/>
        <w:t>тельное суждение образует важнейшее ядро активного зритель</w:t>
        <w:softHyphen/>
        <w:t>ного восприятия. В последовательности зрительных суждений пассивное, чисто сенсорное отражение — зрительный образ — дополняется выборочным активным отражением для сравнения, для изображения, для любого переноса на другие предметы вос</w:t>
        <w:softHyphen/>
        <w:t>приятия» [29, с. 377]. Благодаря этому восприятие проекцион</w:t>
        <w:softHyphen/>
        <w:t>ных (перспективных) отношений совмещается с восприятием объемной формы предмета и световых отношений, зависящих от освещенности объекта.</w:t>
      </w:r>
    </w:p>
    <w:p>
      <w:pPr>
        <w:pStyle w:val="Normal"/>
        <w:jc w:val="both"/>
        <w:rPr>
          <w:rFonts w:ascii="Times New Roman" w:hAnsi="Times New Roman" w:cs="Times New Roman"/>
          <w:sz w:val="24"/>
          <w:szCs w:val="24"/>
        </w:rPr>
      </w:pPr>
      <w:r>
        <w:rPr>
          <w:rFonts w:cs="Times New Roman" w:ascii="Times New Roman" w:hAnsi="Times New Roman"/>
          <w:sz w:val="24"/>
          <w:szCs w:val="24"/>
        </w:rPr>
        <w:t>В общем в российской психологии, начиная с исследований Ланге и заканчивая экспериментами современных психологов, убедительно доказано, что восприятие как динамика образа или цепь его преобразований неразрывно связано с многократным развертыванием зрительных суждений в единой структуре на</w:t>
        <w:softHyphen/>
        <w:t>блюдения. Особенно важную роль при этом играет внимание че</w:t>
        <w:softHyphen/>
        <w:t>ловека: избирательность, селективность зрительного поиска. Значительный вклад в теоретическое и экспериментальное обо</w:t>
        <w:softHyphen/>
        <w:t>снование этого положения был внесен Н.Ф.Добрыниным.</w:t>
      </w:r>
    </w:p>
    <w:p>
      <w:pPr>
        <w:pStyle w:val="Normal"/>
        <w:jc w:val="both"/>
        <w:rPr>
          <w:rFonts w:ascii="Times New Roman" w:hAnsi="Times New Roman" w:cs="Times New Roman"/>
          <w:sz w:val="24"/>
          <w:szCs w:val="24"/>
        </w:rPr>
      </w:pPr>
      <w:r>
        <w:rPr>
          <w:rFonts w:cs="Times New Roman" w:ascii="Times New Roman" w:hAnsi="Times New Roman"/>
          <w:sz w:val="24"/>
          <w:szCs w:val="24"/>
        </w:rPr>
        <w:t>Любая деятельность человека связана с вниманием, с направ</w:t>
        <w:softHyphen/>
        <w:t>ленностью и сосредоточенностью его сознания. Под направлен</w:t>
        <w:softHyphen/>
        <w:t>ностью понимается избирательный характер (селективность) психической деятельности, под сосредоточенностью — углубле-</w:t>
      </w:r>
    </w:p>
    <w:p>
      <w:pPr>
        <w:pStyle w:val="Normal"/>
        <w:jc w:val="both"/>
        <w:rPr>
          <w:rFonts w:ascii="Times New Roman" w:hAnsi="Times New Roman" w:cs="Times New Roman"/>
          <w:sz w:val="24"/>
          <w:szCs w:val="24"/>
        </w:rPr>
      </w:pPr>
      <w:r>
        <w:rPr>
          <w:rFonts w:cs="Times New Roman" w:ascii="Times New Roman" w:hAnsi="Times New Roman"/>
          <w:sz w:val="24"/>
          <w:szCs w:val="24"/>
        </w:rPr>
        <w:t>499</w:t>
      </w:r>
    </w:p>
    <w:p>
      <w:pPr>
        <w:pStyle w:val="Normal"/>
        <w:jc w:val="both"/>
        <w:rPr>
          <w:rFonts w:ascii="Times New Roman" w:hAnsi="Times New Roman" w:cs="Times New Roman"/>
          <w:sz w:val="24"/>
          <w:szCs w:val="24"/>
        </w:rPr>
      </w:pPr>
      <w:r>
        <w:rPr>
          <w:rFonts w:cs="Times New Roman" w:ascii="Times New Roman" w:hAnsi="Times New Roman"/>
          <w:sz w:val="24"/>
          <w:szCs w:val="24"/>
        </w:rPr>
        <w:t>ние в деятельность (ясность и отчетливость) и отвлечение от всего не относящегося к данной деятельности. В процессе деятельно</w:t>
        <w:softHyphen/>
        <w:t>сти внимание отбирает то, что личность считает существенным для нее, и отвлекается от всего несущественного.</w:t>
      </w:r>
    </w:p>
    <w:p>
      <w:pPr>
        <w:pStyle w:val="Normal"/>
        <w:jc w:val="both"/>
        <w:rPr>
          <w:rFonts w:ascii="Times New Roman" w:hAnsi="Times New Roman" w:cs="Times New Roman"/>
          <w:sz w:val="24"/>
          <w:szCs w:val="24"/>
        </w:rPr>
      </w:pPr>
      <w:r>
        <w:rPr>
          <w:rFonts w:cs="Times New Roman" w:ascii="Times New Roman" w:hAnsi="Times New Roman"/>
          <w:sz w:val="24"/>
          <w:szCs w:val="24"/>
        </w:rPr>
        <w:t>Все, что связано с потребностями, интересами и убеждения</w:t>
        <w:softHyphen/>
        <w:t>ми личности, приобретает для нее значимость, от чего и зави</w:t>
        <w:softHyphen/>
        <w:t>сит внимание. Значимость относится не только к объектам, о которых думает человек, но и к самому характеру осмысления изучаемых явлений и объектов, их особенностям, соотношению, значению для их систематизации и классификации, так и для того мнения о них, которое имеется у личности, той роли, ко</w:t>
        <w:softHyphen/>
        <w:t>торую они могут играть, т. е. для самого построения и течения познавательного процесса. Значимость и выражается во внима</w:t>
        <w:softHyphen/>
        <w:t>нии. Значимость может быть большей или меньшей. Она может сознаваться достаточно ясно или менее ясно, она может быть и подсознательной. Но так или иначе она влияет на психическую деятельность и выражается во внимании даже тогда, когда сла</w:t>
        <w:softHyphen/>
        <w:t>бо осознается.</w:t>
      </w:r>
    </w:p>
    <w:p>
      <w:pPr>
        <w:pStyle w:val="Normal"/>
        <w:jc w:val="both"/>
        <w:rPr>
          <w:rFonts w:ascii="Times New Roman" w:hAnsi="Times New Roman" w:cs="Times New Roman"/>
          <w:sz w:val="24"/>
          <w:szCs w:val="24"/>
        </w:rPr>
      </w:pPr>
      <w:r>
        <w:rPr>
          <w:rFonts w:cs="Times New Roman" w:ascii="Times New Roman" w:hAnsi="Times New Roman"/>
          <w:sz w:val="24"/>
          <w:szCs w:val="24"/>
        </w:rPr>
        <w:t>Очевидно, что здесь речь идет о сознательной направленнос</w:t>
        <w:softHyphen/>
        <w:t>ти, сознательном выборе деятельности, о так называемом про</w:t>
        <w:softHyphen/>
        <w:t>извольном внимании. Оно выражается в постановке сознатель</w:t>
        <w:softHyphen/>
        <w:t>ных целей, которые в основном определяются всем развитием личности в данных определенных условиях жизни. Постанов</w:t>
        <w:softHyphen/>
        <w:t>ка целей вызывает с помощью усилий воли активное и доста</w:t>
        <w:softHyphen/>
        <w:t>точно интенсивное внимание. Наряду с произвольным или во</w:t>
        <w:softHyphen/>
        <w:t>левым вниманием, имеющим основное значение при мыслитель</w:t>
        <w:softHyphen/>
        <w:t>ных процессах, можно говорить о послепроизвольном внимании, когда деятельность так захватывает человека, что для поддер</w:t>
        <w:softHyphen/>
        <w:t>жания его внимания может уже не требоваться усилий воли. Это послепроизвольное внимание может способствовать более лег</w:t>
        <w:softHyphen/>
        <w:t>кому и более стройному течению мыслей: они как бы сами скла</w:t>
        <w:softHyphen/>
        <w:t>дываются в последовательный поток, текущий с достаточной ясностью и легкостью. Прежний опыт личности, поддерживае</w:t>
        <w:softHyphen/>
        <w:t>мый и увлекаемый его соответствием с творческими задачами, отбирает все имеющее значение для человека, делает его ясным и отчетливым, устраняет противоречия в том направлении, ко</w:t>
        <w:softHyphen/>
        <w:t>торое представляется личности наиболее верным в данном слу</w:t>
        <w:softHyphen/>
        <w:t>чае, не позволяя вниманию уходить в сторону или отвлекаться. Значимое течение мыслей, таким образом, влияет на сохране</w:t>
        <w:softHyphen/>
        <w:t>ние внимания без усилий воли. Такое течение всегда сопровож</w:t>
        <w:softHyphen/>
        <w:t>дается положительными чувствами, радостью увлечения твор-</w:t>
      </w:r>
    </w:p>
    <w:p>
      <w:pPr>
        <w:pStyle w:val="Normal"/>
        <w:jc w:val="both"/>
        <w:rPr>
          <w:rFonts w:ascii="Times New Roman" w:hAnsi="Times New Roman" w:cs="Times New Roman"/>
          <w:sz w:val="24"/>
          <w:szCs w:val="24"/>
        </w:rPr>
      </w:pPr>
      <w:r>
        <w:rPr>
          <w:rFonts w:cs="Times New Roman" w:ascii="Times New Roman" w:hAnsi="Times New Roman"/>
          <w:sz w:val="24"/>
          <w:szCs w:val="24"/>
        </w:rPr>
        <w:t>500</w:t>
      </w:r>
    </w:p>
    <w:p>
      <w:pPr>
        <w:pStyle w:val="Normal"/>
        <w:jc w:val="both"/>
        <w:rPr>
          <w:rFonts w:ascii="Times New Roman" w:hAnsi="Times New Roman" w:cs="Times New Roman"/>
          <w:sz w:val="24"/>
          <w:szCs w:val="24"/>
        </w:rPr>
      </w:pPr>
      <w:r>
        <w:rPr>
          <w:rFonts w:cs="Times New Roman" w:ascii="Times New Roman" w:hAnsi="Times New Roman"/>
          <w:sz w:val="24"/>
          <w:szCs w:val="24"/>
        </w:rPr>
        <w:t>ческой деятельностью. В этих случаях интеллект содействует со</w:t>
        <w:softHyphen/>
        <w:t>хранению внимания.</w:t>
      </w:r>
    </w:p>
    <w:p>
      <w:pPr>
        <w:pStyle w:val="Normal"/>
        <w:jc w:val="both"/>
        <w:rPr>
          <w:rFonts w:ascii="Times New Roman" w:hAnsi="Times New Roman" w:cs="Times New Roman"/>
          <w:sz w:val="24"/>
          <w:szCs w:val="24"/>
        </w:rPr>
      </w:pPr>
      <w:r>
        <w:rPr>
          <w:rFonts w:cs="Times New Roman" w:ascii="Times New Roman" w:hAnsi="Times New Roman"/>
          <w:sz w:val="24"/>
          <w:szCs w:val="24"/>
        </w:rPr>
        <w:t>Известно, что особое значение имеет для интеллектуальной деятельности формирование понятий и суждений. Внимание вы</w:t>
        <w:softHyphen/>
        <w:t>деляет из многих признаков данного явления или предмета су</w:t>
        <w:softHyphen/>
        <w:t>щественные и объединяет их в одно целое. Но ведь признаков у предметов и явлений может быть много. Какие же являются су</w:t>
        <w:softHyphen/>
        <w:t>щественными? Прежде всего те, которые действительно суще</w:t>
        <w:softHyphen/>
        <w:t>ствуют на самом деле или в нашем воображении, если это вооб</w:t>
        <w:softHyphen/>
        <w:t>ражаемые понятия, построенные нами, но пока несуществую</w:t>
        <w:softHyphen/>
        <w:t>щие. Но этого недостаточно. Надо выделять из них с помощью внимания те признаки, которые позволят нам овладеть этими понятиями, которые нужны личности для ориентировки в ок</w:t>
        <w:softHyphen/>
        <w:t>ружающем мире, реальном или воображаемом. Так, например, понятие «стол» будет включать разные признаки (конечно, на</w:t>
        <w:softHyphen/>
        <w:t>ряду с общими) для человека, пишущего на нем; для обедающе-го;для играющего в шахматы; для столяра, делающего его [40].</w:t>
      </w:r>
    </w:p>
    <w:p>
      <w:pPr>
        <w:pStyle w:val="Normal"/>
        <w:jc w:val="both"/>
        <w:rPr>
          <w:rFonts w:ascii="Times New Roman" w:hAnsi="Times New Roman" w:cs="Times New Roman"/>
          <w:sz w:val="24"/>
          <w:szCs w:val="24"/>
        </w:rPr>
      </w:pPr>
      <w:r>
        <w:rPr>
          <w:rFonts w:cs="Times New Roman" w:ascii="Times New Roman" w:hAnsi="Times New Roman"/>
          <w:sz w:val="24"/>
          <w:szCs w:val="24"/>
        </w:rPr>
        <w:t>Еще одним подтверждением неадекватности представлений о возрастной смене чувственного познания логическим являются эксперименты Блонского — простые по форме, но удивительно глубокие по содержанию. Например, из его работы «Развитие мышления школьника» однозначно следует вывод о неразрыв</w:t>
        <w:softHyphen/>
        <w:t>ной связи процессов восприятия, памяти и мышления в онто</w:t>
        <w:softHyphen/>
        <w:t>генезе интеллектуального развития человека. Изучая наблюде</w:t>
        <w:softHyphen/>
        <w:t>ние, он обнаружил, что «наблюдать — значит думать, иначе го</w:t>
        <w:softHyphen/>
        <w:t>воря, наблюдать — значит, если можно так выразиться, логично воспринимать, т. е. воспринимать согласно мышлению» [16, с.45]. Именно этим объясняется тот факт, что при достижении известной степени наблюдательности ребенок становится способ</w:t>
        <w:softHyphen/>
        <w:t>ным к логическим определениям. Таков ход развития в раннем детстве, начиная с 7 лет, когда ребенок начинает давать связ</w:t>
        <w:softHyphen/>
        <w:t>ное описание увиденного, и кончая 10 годами, когда он уже умеет давать логические определения тех или иных известных ему предметов. Нет ничего удивительного и в том, что позднее детство — возраст, в котором развиваются обобщение и специ</w:t>
        <w:softHyphen/>
        <w:t>фикация вербальных понятий — заканчивается умением не только пояснять абстрактные слова конкретным примером, но и определять их.</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между наблюдательностью и развитием ло</w:t>
        <w:softHyphen/>
        <w:t>гически определенных понятий, по мнению Блонского, суще</w:t>
        <w:softHyphen/>
        <w:t>ствует генетическая связь.</w:t>
      </w:r>
    </w:p>
    <w:p>
      <w:pPr>
        <w:pStyle w:val="Normal"/>
        <w:jc w:val="both"/>
        <w:rPr>
          <w:rFonts w:ascii="Times New Roman" w:hAnsi="Times New Roman" w:cs="Times New Roman"/>
          <w:sz w:val="24"/>
          <w:szCs w:val="24"/>
        </w:rPr>
      </w:pPr>
      <w:r>
        <w:rPr>
          <w:rFonts w:cs="Times New Roman" w:ascii="Times New Roman" w:hAnsi="Times New Roman"/>
          <w:sz w:val="24"/>
          <w:szCs w:val="24"/>
        </w:rPr>
        <w:t>501</w:t>
      </w:r>
    </w:p>
    <w:p>
      <w:pPr>
        <w:pStyle w:val="Normal"/>
        <w:jc w:val="both"/>
        <w:rPr>
          <w:rFonts w:ascii="Times New Roman" w:hAnsi="Times New Roman" w:cs="Times New Roman"/>
          <w:sz w:val="24"/>
          <w:szCs w:val="24"/>
        </w:rPr>
      </w:pPr>
      <w:r>
        <w:rPr>
          <w:rFonts w:cs="Times New Roman" w:ascii="Times New Roman" w:hAnsi="Times New Roman"/>
          <w:sz w:val="24"/>
          <w:szCs w:val="24"/>
        </w:rPr>
        <w:t>Блонский проанализировал три стадии, которые проходит формирование детского мышления по отношению к восприни</w:t>
        <w:softHyphen/>
        <w:t>маемому миру. На первой из этих стадий, главным образом в младших классах, ребенок учится детализировать и специфи</w:t>
        <w:softHyphen/>
        <w:t>цировать воспринимаемое. На второй стадии, в средних клас</w:t>
        <w:softHyphen/>
        <w:t>сах формируются навыки выхода за пределы воспринимаемого в этот момент и обращения к прошлому происходящих сейчас событий. Наконец, на третьей стадии мышление в значитель</w:t>
        <w:softHyphen/>
        <w:t>ной мере как бы перенимает на себя ряд функций восприятия (мысленная детализация, мысленные связи).</w:t>
      </w:r>
    </w:p>
    <w:p>
      <w:pPr>
        <w:pStyle w:val="Normal"/>
        <w:jc w:val="both"/>
        <w:rPr>
          <w:rFonts w:ascii="Times New Roman" w:hAnsi="Times New Roman" w:cs="Times New Roman"/>
          <w:sz w:val="24"/>
          <w:szCs w:val="24"/>
        </w:rPr>
      </w:pPr>
      <w:r>
        <w:rPr>
          <w:rFonts w:cs="Times New Roman" w:ascii="Times New Roman" w:hAnsi="Times New Roman"/>
          <w:sz w:val="24"/>
          <w:szCs w:val="24"/>
        </w:rPr>
        <w:t>Особое внимание он обратил на психологическую природу дет</w:t>
        <w:softHyphen/>
        <w:t>ских объяснений, даваемых детьми при описании наглядных изображений, картинок. В экспериментах было обнаружено, что объяснения дошкольников часто бывают непостоянны: ребенок дает то одно, то другое объяснение увиденному. Множествен</w:t>
        <w:softHyphen/>
        <w:t>ность даваемых объяснений характерна для маленького дош</w:t>
        <w:softHyphen/>
        <w:t>кольника и такая их особенность понятна. Объяснение через ха</w:t>
        <w:softHyphen/>
        <w:t>рактерное действие или через случайное совпадение во време</w:t>
        <w:softHyphen/>
        <w:t>ни легко может быть множественным, так как характерных действий или совпадений может быть много, а ребенок один раз обращает внимание на одно, другой раз — на другое. А ведь дав</w:t>
        <w:softHyphen/>
        <w:t>но известно, что, например, одно и то же действие может воз</w:t>
        <w:softHyphen/>
        <w:t>никать вследствие разных причин и мотивов. Однако за часто</w:t>
        <w:softHyphen/>
        <w:t>колом множественности и разнообразия детских объяснений пси</w:t>
        <w:softHyphen/>
        <w:t>холог сумел разглядеть определенные их типы, связанные с возрастным и интеллектуальным развитием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Простейший тип объяснения зависит от узнавания: объясне</w:t>
        <w:softHyphen/>
        <w:t>ние основывается на каком-то предшествующем знании и явля</w:t>
        <w:softHyphen/>
        <w:t>ется своебразным применением этого знания, обобщением его на конкретное воспринимаемое явление. Это применение состоит в правильном назывании, подведении данного частного явления под то или иное понятие. Ребенок может объяснить увиденное, если он может «воспринять его в понятии».</w:t>
      </w:r>
    </w:p>
    <w:p>
      <w:pPr>
        <w:pStyle w:val="Normal"/>
        <w:jc w:val="both"/>
        <w:rPr>
          <w:rFonts w:ascii="Times New Roman" w:hAnsi="Times New Roman" w:cs="Times New Roman"/>
          <w:sz w:val="24"/>
          <w:szCs w:val="24"/>
        </w:rPr>
      </w:pPr>
      <w:r>
        <w:rPr>
          <w:rFonts w:cs="Times New Roman" w:ascii="Times New Roman" w:hAnsi="Times New Roman"/>
          <w:sz w:val="24"/>
          <w:szCs w:val="24"/>
        </w:rPr>
        <w:t>Другой тип объяснения строится по принципу сведения не</w:t>
        <w:softHyphen/>
        <w:t>известного к известному. Такие объяснения чаще всего оказы</w:t>
        <w:softHyphen/>
        <w:t>ваются ошибочными: они относятся не к тому, что есть на опи</w:t>
        <w:softHyphen/>
        <w:t>сываемой картине, а к тому, чего на ней нет. Такие объяснения не соответствуют действительности, скорее они характеризуют самого объясняющего: в одних географических и бытовых ус</w:t>
        <w:softHyphen/>
        <w:t>ловиях испытуемые говорили, что ребенок на картинке плачет, потому что его не пустили гулять, в других — потому что у него</w:t>
      </w:r>
    </w:p>
    <w:p>
      <w:pPr>
        <w:pStyle w:val="Normal"/>
        <w:jc w:val="both"/>
        <w:rPr>
          <w:rFonts w:ascii="Times New Roman" w:hAnsi="Times New Roman" w:cs="Times New Roman"/>
          <w:sz w:val="24"/>
          <w:szCs w:val="24"/>
        </w:rPr>
      </w:pPr>
      <w:r>
        <w:rPr>
          <w:rFonts w:cs="Times New Roman" w:ascii="Times New Roman" w:hAnsi="Times New Roman"/>
          <w:sz w:val="24"/>
          <w:szCs w:val="24"/>
        </w:rPr>
        <w:t>502</w:t>
      </w:r>
    </w:p>
    <w:p>
      <w:pPr>
        <w:pStyle w:val="Normal"/>
        <w:jc w:val="both"/>
        <w:rPr>
          <w:rFonts w:ascii="Times New Roman" w:hAnsi="Times New Roman" w:cs="Times New Roman"/>
          <w:sz w:val="24"/>
          <w:szCs w:val="24"/>
        </w:rPr>
      </w:pPr>
      <w:r>
        <w:rPr>
          <w:rFonts w:cs="Times New Roman" w:ascii="Times New Roman" w:hAnsi="Times New Roman"/>
          <w:sz w:val="24"/>
          <w:szCs w:val="24"/>
        </w:rPr>
        <w:t>была неудачная охота, в третьих — потому что его родители не пускали в школу, заставляя ходить к мулле, и т. д. Таким об</w:t>
        <w:softHyphen/>
        <w:t>разом, в таких случаях мышление, выходя за пределы воспри</w:t>
        <w:softHyphen/>
        <w:t>нимаемого в данный момент, как бы отходит от воспринимае</w:t>
        <w:softHyphen/>
        <w:t>мого к воспринятому раньше. Иначе говоря, при объяснении в раннем возрасте мышление в очень большой степени опирается на память.</w:t>
      </w:r>
    </w:p>
    <w:p>
      <w:pPr>
        <w:pStyle w:val="Normal"/>
        <w:jc w:val="both"/>
        <w:rPr>
          <w:rFonts w:ascii="Times New Roman" w:hAnsi="Times New Roman" w:cs="Times New Roman"/>
          <w:sz w:val="24"/>
          <w:szCs w:val="24"/>
        </w:rPr>
      </w:pPr>
      <w:r>
        <w:rPr>
          <w:rFonts w:cs="Times New Roman" w:ascii="Times New Roman" w:hAnsi="Times New Roman"/>
          <w:sz w:val="24"/>
          <w:szCs w:val="24"/>
        </w:rPr>
        <w:t>Третий тип объяснений — причинные, каузальные. Уже дош</w:t>
        <w:softHyphen/>
        <w:t>кольник осмысливает воспринимаемое и рассуждает по поводу воспринятого, но его рассуждение обычно не выходит за преде</w:t>
        <w:softHyphen/>
        <w:t>лы увиденного в данный момент. Школьники ведут себя иначе. Там, где маленький ребенок скажет: «Мальчик сидит за доска</w:t>
        <w:softHyphen/>
        <w:t>ми», 12-летний школьник говорит: «Мальчик разбил окно и спрятался». Он может почти ничего не сказать о том, что видит на картине, но зато скажет о том, результатом чего является то, что он видит. Осмысливая увиденное, субъект явно стремится не только осмыслить, но и объяснить. Воспринимаемое оказы</w:t>
        <w:softHyphen/>
        <w:t>вается не только содержанием мышления, но и его исходной точкой. Следовательно, с возрастом постепенно объяснение ста</w:t>
        <w:softHyphen/>
        <w:t>новится иным — не память, а именно мышление начинает иг</w:t>
        <w:softHyphen/>
        <w:t>рать в нем все большую роль. Теперь испытуемый ищет действи</w:t>
        <w:softHyphen/>
        <w:t>тельно причину, которая в ряде случаев ему может быть неиз</w:t>
        <w:softHyphen/>
        <w:t>вестной, т. е. в этих случаях память для него не может быть основной опорой. Такое мышление Блонскии условно называл мышлением-исканием.</w:t>
      </w:r>
    </w:p>
    <w:p>
      <w:pPr>
        <w:pStyle w:val="Normal"/>
        <w:jc w:val="both"/>
        <w:rPr>
          <w:rFonts w:ascii="Times New Roman" w:hAnsi="Times New Roman" w:cs="Times New Roman"/>
          <w:sz w:val="24"/>
          <w:szCs w:val="24"/>
        </w:rPr>
      </w:pPr>
      <w:r>
        <w:rPr>
          <w:rFonts w:cs="Times New Roman" w:ascii="Times New Roman" w:hAnsi="Times New Roman"/>
          <w:sz w:val="24"/>
          <w:szCs w:val="24"/>
        </w:rPr>
        <w:t>Наконец есть объяснения как бы противопоставляемые кау</w:t>
        <w:softHyphen/>
        <w:t>зальным объяснениям: объяснения не через причину, а через действие. Это телеологические (целевые, конечные) объяснения. Телеологические объяснения можно назвать утилитарными, по</w:t>
        <w:softHyphen/>
        <w:t>тому что они обращены к пользе, выгоде, употреблению, — сло</w:t>
        <w:softHyphen/>
        <w:t>вом, к тому, что может быть использовано ребенком или дру</w:t>
        <w:softHyphen/>
        <w:t>гими людьми. Такие объяснения возникают как ответы на воп</w:t>
        <w:softHyphen/>
        <w:t>росы: «А зачем это?», «А что с ним можно делать?» и т. п.</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используя простые методические приемы Блонскии получает интереснейшие психологические результа</w:t>
        <w:softHyphen/>
        <w:t>ты, свидетельствующие не только о включенности элементар</w:t>
        <w:softHyphen/>
        <w:t>ных функций в познавательные процессы, но и о влиянии выс</w:t>
        <w:softHyphen/>
        <w:t>ших психических процессов на формирование и развитие фун</w:t>
        <w:softHyphen/>
        <w:t>кций (таких, как запечатление), традиционно связываемых с генотипическими особенностями психики. Однако изобретатель</w:t>
        <w:softHyphen/>
        <w:t>ный исследователь не останавливается на достигнутом и на ос-</w:t>
      </w:r>
    </w:p>
    <w:p>
      <w:pPr>
        <w:pStyle w:val="Normal"/>
        <w:jc w:val="both"/>
        <w:rPr>
          <w:rFonts w:ascii="Times New Roman" w:hAnsi="Times New Roman" w:cs="Times New Roman"/>
          <w:sz w:val="24"/>
          <w:szCs w:val="24"/>
        </w:rPr>
      </w:pPr>
      <w:r>
        <w:rPr>
          <w:rFonts w:cs="Times New Roman" w:ascii="Times New Roman" w:hAnsi="Times New Roman"/>
          <w:sz w:val="24"/>
          <w:szCs w:val="24"/>
        </w:rPr>
        <w:t>503</w:t>
      </w:r>
    </w:p>
    <w:p>
      <w:pPr>
        <w:pStyle w:val="Normal"/>
        <w:jc w:val="both"/>
        <w:rPr>
          <w:rFonts w:ascii="Times New Roman" w:hAnsi="Times New Roman" w:cs="Times New Roman"/>
          <w:sz w:val="24"/>
          <w:szCs w:val="24"/>
        </w:rPr>
      </w:pPr>
      <w:r>
        <w:rPr>
          <w:rFonts w:cs="Times New Roman" w:ascii="Times New Roman" w:hAnsi="Times New Roman"/>
          <w:sz w:val="24"/>
          <w:szCs w:val="24"/>
        </w:rPr>
        <w:t>нове анализа объяснений делает выводы об одном из сложней</w:t>
        <w:softHyphen/>
        <w:t>ших компонентов познания человеком мира — о понимании.</w:t>
      </w:r>
    </w:p>
    <w:p>
      <w:pPr>
        <w:pStyle w:val="Normal"/>
        <w:jc w:val="both"/>
        <w:rPr>
          <w:rFonts w:ascii="Times New Roman" w:hAnsi="Times New Roman" w:cs="Times New Roman"/>
          <w:sz w:val="24"/>
          <w:szCs w:val="24"/>
        </w:rPr>
      </w:pPr>
      <w:r>
        <w:rPr>
          <w:rFonts w:cs="Times New Roman" w:ascii="Times New Roman" w:hAnsi="Times New Roman"/>
          <w:sz w:val="24"/>
          <w:szCs w:val="24"/>
        </w:rPr>
        <w:t>Анализируя результаты своих экспериментов, он выявил че</w:t>
        <w:softHyphen/>
        <w:t>тыре стадии понимания, пожалуй, в равной степени относящи</w:t>
        <w:softHyphen/>
        <w:t>еся как к детям, так и к взрослым. Первая — самая элементар</w:t>
        <w:softHyphen/>
        <w:t>ная — стадия узнавания, обобщения в родовом понятии и наи</w:t>
        <w:softHyphen/>
        <w:t>менования. Вторая — стадия понимания смысла, которую он также называет стадией спецификации или видового понятия. Третья стадия по принципу объяснения посредством сведения к известному. Наконец четвертая стадия объяснения по прин</w:t>
        <w:softHyphen/>
        <w:t>ципу объяснение генезиса того, что видишь. Психологическое различие между третьей и четвертой стадиями состоит в том, что в первом случае объяснение обычно дается быстро, без осо</w:t>
        <w:softHyphen/>
        <w:t>бых размышлений, так как причина уже известна; во втором случае перед тем, как дать объяснение, человек нередко надол</w:t>
        <w:softHyphen/>
        <w:t>го задумывается, потому что причина не всегда известна и при</w:t>
        <w:softHyphen/>
        <w:t>ходится еще искать ее.</w:t>
      </w:r>
    </w:p>
    <w:p>
      <w:pPr>
        <w:pStyle w:val="Normal"/>
        <w:jc w:val="both"/>
        <w:rPr>
          <w:rFonts w:ascii="Times New Roman" w:hAnsi="Times New Roman" w:cs="Times New Roman"/>
          <w:sz w:val="24"/>
          <w:szCs w:val="24"/>
        </w:rPr>
      </w:pPr>
      <w:r>
        <w:rPr>
          <w:rFonts w:cs="Times New Roman" w:ascii="Times New Roman" w:hAnsi="Times New Roman"/>
          <w:sz w:val="24"/>
          <w:szCs w:val="24"/>
        </w:rPr>
        <w:t>Подводя итог описываемой части исследования, Блонский пи</w:t>
        <w:softHyphen/>
        <w:t>шет: «Итак, наши опыты с малопонятными картинами и тек</w:t>
        <w:softHyphen/>
        <w:t>стами дали возможность установить четыре основные стадии по</w:t>
        <w:softHyphen/>
        <w:t>нимания. Первая стадия — стадия наименования или стадия по</w:t>
        <w:softHyphen/>
        <w:t>нятия: на этой стадии происходит лишь замена восприятий (например, видимых изображений) понятиями. Вторая стадия — стадия спецификации. Третья стадия — стадия объяснения че</w:t>
        <w:softHyphen/>
        <w:t>рез известное. Наконец, четвертая стадия — объяснений, соот</w:t>
        <w:softHyphen/>
        <w:t>ветствующих реальной действительности. Выражаясь языком логики, на первой стадии достигается genus — род, на второй — differentia specifica — специфический признак, на третьей и четвертой — ratio — знание: сначала — как максимально изве</w:t>
        <w:softHyphen/>
        <w:t>стное, т. е. субъективно очевидное, затем — как действитель</w:t>
        <w:softHyphen/>
        <w:t>ное, реальное» [16, с. 37].</w:t>
      </w:r>
    </w:p>
    <w:p>
      <w:pPr>
        <w:pStyle w:val="Normal"/>
        <w:jc w:val="both"/>
        <w:rPr>
          <w:rFonts w:ascii="Times New Roman" w:hAnsi="Times New Roman" w:cs="Times New Roman"/>
          <w:sz w:val="24"/>
          <w:szCs w:val="24"/>
        </w:rPr>
      </w:pPr>
      <w:r>
        <w:rPr>
          <w:rFonts w:cs="Times New Roman" w:ascii="Times New Roman" w:hAnsi="Times New Roman"/>
          <w:sz w:val="24"/>
          <w:szCs w:val="24"/>
        </w:rPr>
        <w:t>Плодотворные идеи Блонского о неразрывной генетической связи объяснения и понимания во второй половине XX века в той или иной мере развивались многими советскими психоло</w:t>
        <w:softHyphen/>
        <w:t>гами — Н.Д.Левитовым, М.С.Роговиным, Г.С.Костюком, И.С. Якиманской, В.С.Моляко и другими. С их точки зрения, харак</w:t>
        <w:softHyphen/>
        <w:t>терная особенность понимания как компонента мышления со</w:t>
        <w:softHyphen/>
        <w:t>стоит в том, что в различных познавательных ситуациях пони</w:t>
        <w:softHyphen/>
        <w:t>мание человеком фактов, событий, явлений имеет неодинаковую психологическую природу. Иначе говоря, в разных ситуациях проявляются отличающиеся друг от друга формы понимания.</w:t>
      </w:r>
    </w:p>
    <w:p>
      <w:pPr>
        <w:pStyle w:val="Normal"/>
        <w:jc w:val="both"/>
        <w:rPr>
          <w:rFonts w:ascii="Times New Roman" w:hAnsi="Times New Roman" w:cs="Times New Roman"/>
          <w:sz w:val="24"/>
          <w:szCs w:val="24"/>
        </w:rPr>
      </w:pPr>
      <w:r>
        <w:rPr>
          <w:rFonts w:cs="Times New Roman" w:ascii="Times New Roman" w:hAnsi="Times New Roman"/>
          <w:sz w:val="24"/>
          <w:szCs w:val="24"/>
        </w:rPr>
        <w:t>504</w:t>
      </w:r>
    </w:p>
    <w:p>
      <w:pPr>
        <w:pStyle w:val="Normal"/>
        <w:jc w:val="both"/>
        <w:rPr>
          <w:rFonts w:ascii="Times New Roman" w:hAnsi="Times New Roman" w:cs="Times New Roman"/>
          <w:sz w:val="24"/>
          <w:szCs w:val="24"/>
        </w:rPr>
      </w:pPr>
      <w:r>
        <w:rPr>
          <w:rFonts w:cs="Times New Roman" w:ascii="Times New Roman" w:hAnsi="Times New Roman"/>
          <w:sz w:val="24"/>
          <w:szCs w:val="24"/>
        </w:rPr>
        <w:t>В индивидуальной деятельности наиболее значимыми для формирования понимания являются три познавательные проце</w:t>
        <w:softHyphen/>
        <w:t>дуры, три вида мыслительных операций и действий: узнавание знакомого в новом материале; прогнозирование, выдвижение гипотез о прошлом или будущем объекта, ситуации, которую необходимо понять; объединение элементов понимаемого в це</w:t>
        <w:softHyphen/>
        <w:t>лое. Каждый вид мыслительных операций и действий играет ве</w:t>
        <w:softHyphen/>
        <w:t>дущую роль в психической деятельности решающего задачу че</w:t>
        <w:softHyphen/>
        <w:t>ловека преимущественно в одном специфическом классе позна</w:t>
        <w:softHyphen/>
        <w:t>вательных ситуаций. Осуществление субъектом именно таких операций и действий способствует порождению у него соответ</w:t>
        <w:softHyphen/>
        <w:t>ствующей формы понимания объекта познания: понимания-уз</w:t>
        <w:softHyphen/>
        <w:t>навания, понимания-гипотезы или понимания-объединения. Рассмотрим кратко психологическое своеобразие каждой фор</w:t>
        <w:softHyphen/>
        <w:t>мы понимания и те ситуации, в которых они возникают. Раз</w:t>
        <w:softHyphen/>
        <w:t>вернутый психологический анализ указанных форм осуществ</w:t>
        <w:softHyphen/>
        <w:t>лен в книге, посвященной пониманию [49].</w:t>
      </w:r>
    </w:p>
    <w:p>
      <w:pPr>
        <w:pStyle w:val="Normal"/>
        <w:jc w:val="both"/>
        <w:rPr>
          <w:rFonts w:ascii="Times New Roman" w:hAnsi="Times New Roman" w:cs="Times New Roman"/>
          <w:sz w:val="24"/>
          <w:szCs w:val="24"/>
        </w:rPr>
      </w:pPr>
      <w:r>
        <w:rPr>
          <w:rFonts w:cs="Times New Roman" w:ascii="Times New Roman" w:hAnsi="Times New Roman"/>
          <w:sz w:val="24"/>
          <w:szCs w:val="24"/>
        </w:rPr>
        <w:t>Очень часто понимание фактов (событий, явлений) носит кон</w:t>
        <w:softHyphen/>
        <w:t>статирующий характер: субъект ограничивается узнаванием факта, актуализацией его смысла, сформированного в прошлой мыслительной деятельности. При этом он даже не пытается рас</w:t>
        <w:softHyphen/>
        <w:t>смотреть понимаемый факт в более широком контексте, как-то его оценить, определить причины его появления и т. п. Напри</w:t>
        <w:softHyphen/>
        <w:t>мер, так бывает, когда утром человек просматривает заголовки газет, не имея времени и желания прочитать их внимательно. Понимание в подобных случаях представляет собой ответ на вопрос «что это такое?» (независимо от того, осознается вопрос субъектом или нет). В результате у человека «в уме» воссозда</w:t>
        <w:softHyphen/>
        <w:t>ется та предметная ситуация, в которую включен требующий по</w:t>
        <w:softHyphen/>
        <w:t>нимания факт. Иначе говоря, понимается только то, обозначе</w:t>
        <w:softHyphen/>
        <w:t>нием какой предметной ситуации или абстрактного понятия яв</w:t>
        <w:softHyphen/>
        <w:t>ляется объект понимания — какова фабула рассказа, сюжет картины и т. п. Ведущей познавательной процедурой в интел</w:t>
        <w:softHyphen/>
        <w:t>лектуальной деятельности субъекта в подобных случаях явля</w:t>
        <w:softHyphen/>
        <w:t>ется узнавание, соответственно такое понимание является пони</w:t>
        <w:softHyphen/>
        <w:t>манием-узнаванием.</w:t>
      </w:r>
    </w:p>
    <w:p>
      <w:pPr>
        <w:pStyle w:val="Normal"/>
        <w:jc w:val="both"/>
        <w:rPr>
          <w:rFonts w:ascii="Times New Roman" w:hAnsi="Times New Roman" w:cs="Times New Roman"/>
          <w:sz w:val="24"/>
          <w:szCs w:val="24"/>
        </w:rPr>
      </w:pPr>
      <w:r>
        <w:rPr>
          <w:rFonts w:cs="Times New Roman" w:ascii="Times New Roman" w:hAnsi="Times New Roman"/>
          <w:sz w:val="24"/>
          <w:szCs w:val="24"/>
        </w:rPr>
        <w:t>«Роль и значение узнавания в процессе решения задач под</w:t>
        <w:softHyphen/>
        <w:t>черкивались еще М.Вертгеймером, который, будучи представи</w:t>
        <w:softHyphen/>
        <w:t>телем гештальтпсихологии, считал, что решить задачу — это значит увидеть (или узнать) «хорошую структуру» в «плохой структуре». Например, для того чтобы найти площадь паралле-</w:t>
      </w:r>
    </w:p>
    <w:p>
      <w:pPr>
        <w:pStyle w:val="Normal"/>
        <w:jc w:val="both"/>
        <w:rPr>
          <w:rFonts w:ascii="Times New Roman" w:hAnsi="Times New Roman" w:cs="Times New Roman"/>
          <w:sz w:val="24"/>
          <w:szCs w:val="24"/>
        </w:rPr>
      </w:pPr>
      <w:r>
        <w:rPr>
          <w:rFonts w:cs="Times New Roman" w:ascii="Times New Roman" w:hAnsi="Times New Roman"/>
          <w:sz w:val="24"/>
          <w:szCs w:val="24"/>
        </w:rPr>
        <w:t>505</w:t>
      </w:r>
    </w:p>
    <w:p>
      <w:pPr>
        <w:pStyle w:val="Normal"/>
        <w:jc w:val="both"/>
        <w:rPr>
          <w:rFonts w:ascii="Times New Roman" w:hAnsi="Times New Roman" w:cs="Times New Roman"/>
          <w:sz w:val="24"/>
          <w:szCs w:val="24"/>
        </w:rPr>
      </w:pPr>
      <w:r>
        <w:rPr>
          <w:rFonts w:cs="Times New Roman" w:ascii="Times New Roman" w:hAnsi="Times New Roman"/>
          <w:sz w:val="24"/>
          <w:szCs w:val="24"/>
        </w:rPr>
        <w:t>лограмма, нужно в параллелограмме «узнать» прямоугольник» [45, с. 235]. В работах российских психологов, предметом ана</w:t>
        <w:softHyphen/>
        <w:t>лиза которых было понимание в процессе решения задачи, по</w:t>
        <w:softHyphen/>
        <w:t>лучено немало данных о том, что узнавание является необходи</w:t>
        <w:softHyphen/>
        <w:t>мым условием понимания задачи, одним из важнейших компо</w:t>
        <w:softHyphen/>
        <w:t>нентов процесса ее решения.</w:t>
      </w:r>
    </w:p>
    <w:p>
      <w:pPr>
        <w:pStyle w:val="Normal"/>
        <w:jc w:val="both"/>
        <w:rPr>
          <w:rFonts w:ascii="Times New Roman" w:hAnsi="Times New Roman" w:cs="Times New Roman"/>
          <w:sz w:val="24"/>
          <w:szCs w:val="24"/>
        </w:rPr>
      </w:pPr>
      <w:r>
        <w:rPr>
          <w:rFonts w:cs="Times New Roman" w:ascii="Times New Roman" w:hAnsi="Times New Roman"/>
          <w:sz w:val="24"/>
          <w:szCs w:val="24"/>
        </w:rPr>
        <w:t>Якиманская обнаружила, что в процессе решения геометри</w:t>
        <w:softHyphen/>
        <w:t>ческих задач для понимания учащимися чертежа и условий за</w:t>
        <w:softHyphen/>
        <w:t>дачи они должны узнать «взаимопроникающие» геометрические фигуры, т. е. такие, которые имеют часть общей площади — об</w:t>
        <w:softHyphen/>
        <w:t>щие стороны, углы [117]. Левитов считал, что при решении тех</w:t>
        <w:softHyphen/>
        <w:t>нических задач элементы распознавания составляют основу по</w:t>
        <w:softHyphen/>
        <w:t>нимания структуры целого механизма. После распознавания структуры человек начинает думать о том, как работает этот ме</w:t>
        <w:softHyphen/>
        <w:t>ханизм, для чего он предназначен [71]. В.А.Моляко отмечает, что уже при общем ознакомлении с условием конструкторской задачи «для испытуемого важно прежде всего понять общий смысл задачи, чтобы дать ей предварительную оценку; после первой попытки узнавания он решает, знакома ему задача или нет (оценка по типу «решал — не решал»)» [82, с. 24]. Во всех этих случаях решающие отчетливо осознавали конкретные си</w:t>
        <w:softHyphen/>
        <w:t>туации задачи и могли объяснить, что именно они узнали, по</w:t>
        <w:softHyphen/>
        <w:t>этому можно сделать вывод о возникновении у них понимания-узна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Понимание-гипотеза в мышлении человека реализуется в двух разновидностях, обусловленных различием в типах позна</w:t>
        <w:softHyphen/>
        <w:t>вательных ситуаций, детерминирующих мыслительную деятель</w:t>
        <w:softHyphen/>
        <w:t>ность, становление данной формы понимания. Одни познаватель</w:t>
        <w:softHyphen/>
        <w:t>ные ситуации характеризуются тем, что в них представлены об</w:t>
        <w:softHyphen/>
        <w:t>стоятельства, окружение какого-либо предмета, выступающего в роли объекта познания. Однако сам предмет не представлен явным образом, а лишь подразумевается. В этом случае пред</w:t>
        <w:softHyphen/>
        <w:t>мет оказывается неизвестным решаемой субъектом мыслитель</w:t>
        <w:softHyphen/>
        <w:t>ной задачи. Например, в такой ситуации оказывается ученый, стремящийся понять значение нового, неизвестного термина, часто встречающегося в статье, в которой все остальные слова и термины ему знакомы.</w:t>
      </w:r>
    </w:p>
    <w:p>
      <w:pPr>
        <w:pStyle w:val="Normal"/>
        <w:jc w:val="both"/>
        <w:rPr>
          <w:rFonts w:ascii="Times New Roman" w:hAnsi="Times New Roman" w:cs="Times New Roman"/>
          <w:sz w:val="24"/>
          <w:szCs w:val="24"/>
        </w:rPr>
      </w:pPr>
      <w:r>
        <w:rPr>
          <w:rFonts w:cs="Times New Roman" w:ascii="Times New Roman" w:hAnsi="Times New Roman"/>
          <w:sz w:val="24"/>
          <w:szCs w:val="24"/>
        </w:rPr>
        <w:t>В других ситуациях явным образом представлены и события-предметы познания, и обстоятельства их совершения, однако глубокое понимание такой ситуации предполагает не простую констатацию фактов, отражение событий в психике субъекта.</w:t>
      </w:r>
    </w:p>
    <w:p>
      <w:pPr>
        <w:pStyle w:val="Normal"/>
        <w:jc w:val="both"/>
        <w:rPr>
          <w:rFonts w:ascii="Times New Roman" w:hAnsi="Times New Roman" w:cs="Times New Roman"/>
          <w:sz w:val="24"/>
          <w:szCs w:val="24"/>
        </w:rPr>
      </w:pPr>
      <w:r>
        <w:rPr>
          <w:rFonts w:cs="Times New Roman" w:ascii="Times New Roman" w:hAnsi="Times New Roman"/>
          <w:sz w:val="24"/>
          <w:szCs w:val="24"/>
        </w:rPr>
        <w:t>506</w:t>
      </w:r>
    </w:p>
    <w:p>
      <w:pPr>
        <w:pStyle w:val="Normal"/>
        <w:jc w:val="both"/>
        <w:rPr>
          <w:rFonts w:ascii="Times New Roman" w:hAnsi="Times New Roman" w:cs="Times New Roman"/>
          <w:sz w:val="24"/>
          <w:szCs w:val="24"/>
        </w:rPr>
      </w:pPr>
      <w:r>
        <w:rPr>
          <w:rFonts w:cs="Times New Roman" w:ascii="Times New Roman" w:hAnsi="Times New Roman"/>
          <w:sz w:val="24"/>
          <w:szCs w:val="24"/>
        </w:rPr>
        <w:t>Глубокое понимание подобных ситуаций предполагает осозна</w:t>
        <w:softHyphen/>
        <w:t>ние человеком или причин, вызвавших наступление событий, или последствий, к которым они могут привести (а иногда — того и другого вместе). В частности, понимание любой шахмат</w:t>
        <w:softHyphen/>
        <w:t>ной позиции — это не только отражение наличного расположе</w:t>
        <w:softHyphen/>
        <w:t>ния фигур, но прежде всего прогнозирование возможных в дан</w:t>
        <w:softHyphen/>
        <w:t>ной ситуации ходов, т. е. осуществление выводов.</w:t>
      </w:r>
    </w:p>
    <w:p>
      <w:pPr>
        <w:pStyle w:val="Normal"/>
        <w:jc w:val="both"/>
        <w:rPr>
          <w:rFonts w:ascii="Times New Roman" w:hAnsi="Times New Roman" w:cs="Times New Roman"/>
          <w:sz w:val="24"/>
          <w:szCs w:val="24"/>
        </w:rPr>
      </w:pPr>
      <w:r>
        <w:rPr>
          <w:rFonts w:cs="Times New Roman" w:ascii="Times New Roman" w:hAnsi="Times New Roman"/>
          <w:sz w:val="24"/>
          <w:szCs w:val="24"/>
        </w:rPr>
        <w:t>Во всех указанных случаях основное содержание мыслитель</w:t>
        <w:softHyphen/>
        <w:t>ной деятельности познающего субъекта составляют интеллекту</w:t>
        <w:softHyphen/>
        <w:t>альные процессы прогнозирования, поиска неизвестного [21]. Характер совершенных прогнозов и обусловливает выдвижение гипотезы о том, что представляет собой неизвестное анализиру</w:t>
        <w:softHyphen/>
        <w:t>емой познавательной ситуации — какой именно предмет, при</w:t>
        <w:softHyphen/>
        <w:t>чина события, следствие и т. п. Понимание-гипотеза объекта по</w:t>
        <w:softHyphen/>
        <w:t>знания всегда возникает на основе вполне определенного пред</w:t>
        <w:softHyphen/>
        <w:t>положения. Становление данной формы понимания представляет собой процесс такого сопоставления гипотезы с реальностью, в результате которого они, по мнению субъекта, «совпадают». Например, результатом понимания-гипотезы оказывается след</w:t>
        <w:softHyphen/>
        <w:t>ственная версия: на основе имеющихся фактов, в начале рассле</w:t>
        <w:softHyphen/>
        <w:t>дования обычно малочисленных, следователь выдвигает гипоте</w:t>
        <w:softHyphen/>
        <w:t>зу о том, кто и как совершил преступление.</w:t>
      </w:r>
    </w:p>
    <w:p>
      <w:pPr>
        <w:pStyle w:val="Normal"/>
        <w:jc w:val="both"/>
        <w:rPr>
          <w:rFonts w:ascii="Times New Roman" w:hAnsi="Times New Roman" w:cs="Times New Roman"/>
          <w:sz w:val="24"/>
          <w:szCs w:val="24"/>
        </w:rPr>
      </w:pPr>
      <w:r>
        <w:rPr>
          <w:rFonts w:cs="Times New Roman" w:ascii="Times New Roman" w:hAnsi="Times New Roman"/>
          <w:sz w:val="24"/>
          <w:szCs w:val="24"/>
        </w:rPr>
        <w:t>В отечественной экспериментальной психологии можно най</w:t>
        <w:softHyphen/>
        <w:t>ти немало фактов, указывающих на важную роль гипотез в ста</w:t>
        <w:softHyphen/>
        <w:t>новлении понимания испытуемым решаемой задачи. В частности, Моляко, обсуждая роль понимания в решении конструкторских задач, пишет: «... процесс понимания содержит в себе выдвиже</w:t>
        <w:softHyphen/>
        <w:t>ние и решение гипотез, необходимых решающему субъекту для того, чтобы понять конкретные условия» [82, с. 24].</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понимание-гипотеза оказывается более слож</w:t>
        <w:softHyphen/>
        <w:t>ной формой понимания, чем понимание-узнавание. Для станов</w:t>
        <w:softHyphen/>
        <w:t>ления последнего достаточно мыслительных операций и дей</w:t>
        <w:softHyphen/>
        <w:t>ствий, обеспечивающих узнавание смысла познаваемого объек</w:t>
        <w:softHyphen/>
        <w:t>та. Формирование понимания-гипотезы требует от субъекта не только осмысленного узнавания объекта, но и выдвижения ги</w:t>
        <w:softHyphen/>
        <w:t>потезы о характере его окружения (например, контексте пред</w:t>
        <w:softHyphen/>
        <w:t>ложения — объекта понимания).</w:t>
      </w:r>
    </w:p>
    <w:p>
      <w:pPr>
        <w:pStyle w:val="Normal"/>
        <w:jc w:val="both"/>
        <w:rPr>
          <w:rFonts w:ascii="Times New Roman" w:hAnsi="Times New Roman" w:cs="Times New Roman"/>
          <w:sz w:val="24"/>
          <w:szCs w:val="24"/>
        </w:rPr>
      </w:pPr>
      <w:r>
        <w:rPr>
          <w:rFonts w:cs="Times New Roman" w:ascii="Times New Roman" w:hAnsi="Times New Roman"/>
          <w:sz w:val="24"/>
          <w:szCs w:val="24"/>
        </w:rPr>
        <w:t>Понимание-объединение возникает в тех ситуациях, где для понимания человеку необходимо мысленно собрать все состав</w:t>
        <w:softHyphen/>
        <w:t>ляющие ситуации, объединить элементы понимаемого в целое. При этом неизвестным решаемой субъектом задачи оказывает-</w:t>
      </w:r>
    </w:p>
    <w:p>
      <w:pPr>
        <w:pStyle w:val="Normal"/>
        <w:jc w:val="both"/>
        <w:rPr>
          <w:rFonts w:ascii="Times New Roman" w:hAnsi="Times New Roman" w:cs="Times New Roman"/>
          <w:sz w:val="24"/>
          <w:szCs w:val="24"/>
        </w:rPr>
      </w:pPr>
      <w:r>
        <w:rPr>
          <w:rFonts w:cs="Times New Roman" w:ascii="Times New Roman" w:hAnsi="Times New Roman"/>
          <w:sz w:val="24"/>
          <w:szCs w:val="24"/>
        </w:rPr>
        <w:t>507</w:t>
      </w:r>
    </w:p>
    <w:p>
      <w:pPr>
        <w:pStyle w:val="Normal"/>
        <w:jc w:val="both"/>
        <w:rPr>
          <w:rFonts w:ascii="Times New Roman" w:hAnsi="Times New Roman" w:cs="Times New Roman"/>
          <w:sz w:val="24"/>
          <w:szCs w:val="24"/>
        </w:rPr>
      </w:pPr>
      <w:r>
        <w:rPr>
          <w:rFonts w:cs="Times New Roman" w:ascii="Times New Roman" w:hAnsi="Times New Roman"/>
          <w:sz w:val="24"/>
          <w:szCs w:val="24"/>
        </w:rPr>
        <w:t>ся способ объединения отдельных частей, фрагментов ситуации в целостную структуру. В частности, понимание-объединение должно быть результатом мыслительной деятельности истори</w:t>
        <w:softHyphen/>
        <w:t>ка, который по имеющимся в его распоряжении разрозненным фактам пытается восстановить по возможности полную карти</w:t>
        <w:softHyphen/>
        <w:t>ну некоторого исторического события.</w:t>
      </w:r>
    </w:p>
    <w:p>
      <w:pPr>
        <w:pStyle w:val="Normal"/>
        <w:jc w:val="both"/>
        <w:rPr>
          <w:rFonts w:ascii="Times New Roman" w:hAnsi="Times New Roman" w:cs="Times New Roman"/>
          <w:sz w:val="24"/>
          <w:szCs w:val="24"/>
        </w:rPr>
      </w:pPr>
      <w:r>
        <w:rPr>
          <w:rFonts w:cs="Times New Roman" w:ascii="Times New Roman" w:hAnsi="Times New Roman"/>
          <w:sz w:val="24"/>
          <w:szCs w:val="24"/>
        </w:rPr>
        <w:t>Понимание-объединение представляет собой самую сложную из трех перечисленных форм анализируемого феномена. Эта форма включает в себя интеллектуальные операции и действия, вносящие решающий вклад в образование первых двух форм понимания. Данные психологии познания свидетельствуют о том, что в познавательных ситуациях, требующих от субъекта умения структурировать части в целое, узнавание и прогнозы (гипотезы) служат средством, способом объединения анализиру</w:t>
        <w:softHyphen/>
        <w:t>емых разрозненных элементов решаемой задачи в единую струк</w:t>
        <w:softHyphen/>
        <w:t>туру. Например, С.А.Жекулин, исследуя понимание человеком устройства незнакомого прибора, пишет: «Предположения, ко</w:t>
        <w:softHyphen/>
        <w:t>торые он делает (правильные или неправильные), являются попытками найти общую систему взаимодействия между частя</w:t>
        <w:softHyphen/>
        <w:t>ми прибора, т. е. попытками общего синтеза. В соответствии с имеющейся у него гипотезой испытуемый пытается истолковать назначение всех частей, которые он считает более или менее важными» [43, с. 454]. В этом случае прогнозы, предположения оказываются как бы функциональными мостиками между час</w:t>
        <w:softHyphen/>
        <w:t>тями прибора, которые испытуемому для понимания нужно свя</w:t>
        <w:softHyphen/>
        <w:t>зать в целое.</w:t>
      </w:r>
    </w:p>
    <w:p>
      <w:pPr>
        <w:pStyle w:val="Normal"/>
        <w:jc w:val="both"/>
        <w:rPr>
          <w:rFonts w:ascii="Times New Roman" w:hAnsi="Times New Roman" w:cs="Times New Roman"/>
          <w:sz w:val="24"/>
          <w:szCs w:val="24"/>
        </w:rPr>
      </w:pPr>
      <w:r>
        <w:rPr>
          <w:rFonts w:cs="Times New Roman" w:ascii="Times New Roman" w:hAnsi="Times New Roman"/>
          <w:sz w:val="24"/>
          <w:szCs w:val="24"/>
        </w:rPr>
        <w:t>В познавательной деятельности понимание-объединение в ре</w:t>
        <w:softHyphen/>
        <w:t>шении обычно проявляется на завершающих фазах научного поиска. Основой для его формирования оказываются предыду</w:t>
        <w:softHyphen/>
        <w:t>щие мыслительные действия решающего субъекта: выдвижение гипотез, осмысление элементов задачи, установление связей между ними и т. п. Г.Д.Пирьов, изучая понимание и гипотезы в процессе решения технических задач, пишет: «При монтаже процесс понимания выражался в осмыслении значения отдель</w:t>
        <w:softHyphen/>
        <w:t>ных частей как составных элементов целого, в нахождении ме</w:t>
        <w:softHyphen/>
        <w:t>ста каждой части в целом и определении ее отношения к дру</w:t>
        <w:softHyphen/>
        <w:t>гим частям» [88, с. 23]. Очевидно, что описываемый психоло</w:t>
        <w:softHyphen/>
        <w:t>гический феномен соответствует пониманию-объединению.</w:t>
      </w:r>
    </w:p>
    <w:p>
      <w:pPr>
        <w:pStyle w:val="Normal"/>
        <w:jc w:val="both"/>
        <w:rPr>
          <w:rFonts w:ascii="Times New Roman" w:hAnsi="Times New Roman" w:cs="Times New Roman"/>
          <w:sz w:val="24"/>
          <w:szCs w:val="24"/>
        </w:rPr>
      </w:pPr>
      <w:r>
        <w:rPr>
          <w:rFonts w:cs="Times New Roman" w:ascii="Times New Roman" w:hAnsi="Times New Roman"/>
          <w:sz w:val="24"/>
          <w:szCs w:val="24"/>
        </w:rPr>
        <w:t>Как видно из вышеизложенного, линия психологического ана</w:t>
        <w:softHyphen/>
        <w:t>лиза соотношения чувственных и логических компонентов в по</w:t>
        <w:softHyphen/>
        <w:t>знавательной деятельности субъекта, идущая от исследований</w:t>
      </w:r>
    </w:p>
    <w:p>
      <w:pPr>
        <w:pStyle w:val="Normal"/>
        <w:jc w:val="both"/>
        <w:rPr>
          <w:rFonts w:ascii="Times New Roman" w:hAnsi="Times New Roman" w:cs="Times New Roman"/>
          <w:sz w:val="24"/>
          <w:szCs w:val="24"/>
        </w:rPr>
      </w:pPr>
      <w:r>
        <w:rPr>
          <w:rFonts w:cs="Times New Roman" w:ascii="Times New Roman" w:hAnsi="Times New Roman"/>
          <w:sz w:val="24"/>
          <w:szCs w:val="24"/>
        </w:rPr>
        <w:t>508</w:t>
      </w:r>
    </w:p>
    <w:p>
      <w:pPr>
        <w:pStyle w:val="Normal"/>
        <w:jc w:val="both"/>
        <w:rPr>
          <w:rFonts w:ascii="Times New Roman" w:hAnsi="Times New Roman" w:cs="Times New Roman"/>
          <w:sz w:val="24"/>
          <w:szCs w:val="24"/>
        </w:rPr>
      </w:pPr>
      <w:r>
        <w:rPr>
          <w:rFonts w:cs="Times New Roman" w:ascii="Times New Roman" w:hAnsi="Times New Roman"/>
          <w:sz w:val="24"/>
          <w:szCs w:val="24"/>
        </w:rPr>
        <w:t>Блонского, была в дальнейшем детально разработана многими со</w:t>
        <w:softHyphen/>
        <w:t>ветскими психологами. В частности, направление изучения по</w:t>
        <w:softHyphen/>
        <w:t>нимания как важного компонента познания не прекратилась, а, напротив, было впоследствии продолжено и интересно развито под другим углом зрения в работах А.А.Смирнова [106]. Он выделил несколько параметров понимания — глубину, отчетливость, пол</w:t>
        <w:softHyphen/>
        <w:t>ноту. Глубина понимания, с его точки зрения, характеризуется тем, «до какого порядка сущности» проникает мысль человека в процессе понимания. Непосредственным выражением этого явля</w:t>
        <w:softHyphen/>
        <w:t>ется разносторонность и существенность связей, раскрываемых субъектом в процессе познания. Чем шире круг предметов, яв</w:t>
        <w:softHyphen/>
        <w:t>лений, с которыми связывается познаваемое, чем более они су</w:t>
        <w:softHyphen/>
        <w:t>щественны, тем глубже понимание. Отчетливость понимания — от его зарождения до окончательного формирования — характе</w:t>
        <w:softHyphen/>
        <w:t>ризуется различными ступенями развития: предварительное осознание связей и отношений, подлежащих пониманию; смут</w:t>
        <w:softHyphen/>
        <w:t>ное понимание, сопровождаемое чувством знакомости, но не до</w:t>
        <w:softHyphen/>
        <w:t>ходящее до вербализации, осознанного узнавания понимаемого материала; субъективное ощущение понятности, тем не менее трудно выразимое в словесных формулировках; окончательное по</w:t>
        <w:softHyphen/>
        <w:t>нимание, при котором человек становится способным ясно выра</w:t>
        <w:softHyphen/>
        <w:t>зить и определить понимаемое. Полнота понимания проявляет</w:t>
        <w:softHyphen/>
        <w:t>ся в способности выделить не только целое, например, текст, но и отдельные его части.</w:t>
      </w:r>
    </w:p>
    <w:p>
      <w:pPr>
        <w:pStyle w:val="Normal"/>
        <w:jc w:val="both"/>
        <w:rPr>
          <w:rFonts w:ascii="Times New Roman" w:hAnsi="Times New Roman" w:cs="Times New Roman"/>
          <w:sz w:val="24"/>
          <w:szCs w:val="24"/>
        </w:rPr>
      </w:pPr>
      <w:r>
        <w:rPr>
          <w:rFonts w:cs="Times New Roman" w:ascii="Times New Roman" w:hAnsi="Times New Roman"/>
          <w:sz w:val="24"/>
          <w:szCs w:val="24"/>
        </w:rPr>
        <w:t>В исследованиях памяти, проведенных Смирновым, анализ взаимовлияния, взаимной обусловленности чувственного и ло</w:t>
        <w:softHyphen/>
        <w:t>гического познания в процессе онтогенетического развития пси</w:t>
        <w:softHyphen/>
        <w:t>хики человека был продолжен и развит. В его работах гармо</w:t>
        <w:softHyphen/>
        <w:t>нично сочетается углубленный психологический анализ опера</w:t>
        <w:softHyphen/>
        <w:t>ционных механизмов данного познавательного процесса (повторение, способы смысловой группировки), мотивационных (мнемическая направленность) и функциональных (возрастная динамика соотношения непроизвольного и произвольного запо</w:t>
        <w:softHyphen/>
        <w:t>минания).</w:t>
      </w:r>
    </w:p>
    <w:p>
      <w:pPr>
        <w:pStyle w:val="Normal"/>
        <w:jc w:val="both"/>
        <w:rPr>
          <w:rFonts w:ascii="Times New Roman" w:hAnsi="Times New Roman" w:cs="Times New Roman"/>
          <w:sz w:val="24"/>
          <w:szCs w:val="24"/>
        </w:rPr>
      </w:pPr>
      <w:r>
        <w:rPr>
          <w:rFonts w:cs="Times New Roman" w:ascii="Times New Roman" w:hAnsi="Times New Roman"/>
          <w:sz w:val="24"/>
          <w:szCs w:val="24"/>
        </w:rPr>
        <w:t>Анализируя роль понимания в запоминании, Смирнов рас</w:t>
        <w:softHyphen/>
        <w:t>сматривает мнемические процессы как активную умственную де</w:t>
        <w:softHyphen/>
        <w:t>ятельность. Он исходит из того, что эффект запоминания, яв</w:t>
        <w:softHyphen/>
        <w:t>ляясь последействием любого психического процесса, в сильней</w:t>
        <w:softHyphen/>
        <w:t>шей мере зависит от деятельности, в которую этот процесс всегда бывает так или иначе включен. По мнению этого крупного пси</w:t>
        <w:softHyphen/>
        <w:t>холога, роль повторений целиком определяется особенностями</w:t>
      </w:r>
    </w:p>
    <w:p>
      <w:pPr>
        <w:pStyle w:val="Normal"/>
        <w:jc w:val="both"/>
        <w:rPr>
          <w:rFonts w:ascii="Times New Roman" w:hAnsi="Times New Roman" w:cs="Times New Roman"/>
          <w:sz w:val="24"/>
          <w:szCs w:val="24"/>
        </w:rPr>
      </w:pPr>
      <w:r>
        <w:rPr>
          <w:rFonts w:cs="Times New Roman" w:ascii="Times New Roman" w:hAnsi="Times New Roman"/>
          <w:sz w:val="24"/>
          <w:szCs w:val="24"/>
        </w:rPr>
        <w:t>509</w:t>
      </w:r>
    </w:p>
    <w:p>
      <w:pPr>
        <w:pStyle w:val="Normal"/>
        <w:jc w:val="both"/>
        <w:rPr>
          <w:rFonts w:ascii="Times New Roman" w:hAnsi="Times New Roman" w:cs="Times New Roman"/>
          <w:sz w:val="24"/>
          <w:szCs w:val="24"/>
        </w:rPr>
      </w:pPr>
      <w:r>
        <w:rPr>
          <w:rFonts w:cs="Times New Roman" w:ascii="Times New Roman" w:hAnsi="Times New Roman"/>
          <w:sz w:val="24"/>
          <w:szCs w:val="24"/>
        </w:rPr>
        <w:t>деятельности, в условиях которой осуществляется повторно протекающий процесс. Значение повторений зависит от того, что именно делает человек при повторном выполнении дей</w:t>
        <w:softHyphen/>
        <w:t>ствий.</w:t>
      </w:r>
    </w:p>
    <w:p>
      <w:pPr>
        <w:pStyle w:val="Normal"/>
        <w:jc w:val="both"/>
        <w:rPr>
          <w:rFonts w:ascii="Times New Roman" w:hAnsi="Times New Roman" w:cs="Times New Roman"/>
          <w:sz w:val="24"/>
          <w:szCs w:val="24"/>
        </w:rPr>
      </w:pPr>
      <w:r>
        <w:rPr>
          <w:rFonts w:cs="Times New Roman" w:ascii="Times New Roman" w:hAnsi="Times New Roman"/>
          <w:sz w:val="24"/>
          <w:szCs w:val="24"/>
        </w:rPr>
        <w:t>Повторения зависят от деятельности, но в свою очередь и сами влияют на нее. Такое влияние выражается в том, что сам факт повторного выполнения деятельности изменяет особенности ее осуществления. Совершая повторные действия, человек обыч</w:t>
        <w:softHyphen/>
        <w:t>но действует несколько иначе, чем действовал раньше. Некото</w:t>
        <w:softHyphen/>
        <w:t>рые действия выпадают, а вместо них появляются новые, неко</w:t>
        <w:softHyphen/>
        <w:t>торые прежние действия качественно меняются по сравнению с тем, какими они были в предшествующий раз. Изменяется на</w:t>
        <w:softHyphen/>
        <w:t>правленность действий, содержание деятельности и характер ее выполнения. Повторное выполнение действий практически ни</w:t>
        <w:softHyphen/>
        <w:t>когда не является точной копией их первоначального исполне</w:t>
        <w:softHyphen/>
        <w:t>ния. Повторение — не шаблонное, стереотипное, стандартное воспроизведение того, что делалось раньше. Иногда это очень значительная модификация прежних действий, существенное изменение первоначальной деятельности. По Смирнову, дей</w:t>
        <w:softHyphen/>
        <w:t>ствие как бы живет, развивается, находится в непрерывном дви</w:t>
        <w:softHyphen/>
        <w:t>жении, изменении.</w:t>
      </w:r>
    </w:p>
    <w:p>
      <w:pPr>
        <w:pStyle w:val="Normal"/>
        <w:jc w:val="both"/>
        <w:rPr>
          <w:rFonts w:ascii="Times New Roman" w:hAnsi="Times New Roman" w:cs="Times New Roman"/>
          <w:sz w:val="24"/>
          <w:szCs w:val="24"/>
        </w:rPr>
      </w:pPr>
      <w:r>
        <w:rPr>
          <w:rFonts w:cs="Times New Roman" w:ascii="Times New Roman" w:hAnsi="Times New Roman"/>
          <w:sz w:val="24"/>
          <w:szCs w:val="24"/>
        </w:rPr>
        <w:t>Следовательно, воспроизведение, основанное на повторении, внутренне противоречиво: это одновременно и сохранение того, что было, и изменение его. Воспроизведение не есть проявление мнемической функции самой по себе. Равным образом измене</w:t>
        <w:softHyphen/>
        <w:t>ния, обнаруженные исследователем в экспериментах (наблюда</w:t>
        <w:softHyphen/>
        <w:t>емые при воспроизведении), не являются результатом возраст</w:t>
        <w:softHyphen/>
        <w:t>ного изменения мнемической функции, недостаточности следов, оставшихся от прежних впечатлений и актуализируемых в дан</w:t>
        <w:softHyphen/>
        <w:t>ный момент. Они представляют собой итог сложной психичес</w:t>
        <w:softHyphen/>
        <w:t>кой деятельности испытуемого, в которой мнемическая функ</w:t>
        <w:softHyphen/>
        <w:t>ция является только одним из моментов, выступающим как условие сохранения уже известного материала.</w:t>
      </w:r>
    </w:p>
    <w:p>
      <w:pPr>
        <w:pStyle w:val="Normal"/>
        <w:jc w:val="both"/>
        <w:rPr>
          <w:rFonts w:ascii="Times New Roman" w:hAnsi="Times New Roman" w:cs="Times New Roman"/>
          <w:sz w:val="24"/>
          <w:szCs w:val="24"/>
        </w:rPr>
      </w:pPr>
      <w:r>
        <w:rPr>
          <w:rFonts w:cs="Times New Roman" w:ascii="Times New Roman" w:hAnsi="Times New Roman"/>
          <w:sz w:val="24"/>
          <w:szCs w:val="24"/>
        </w:rPr>
        <w:t>Экспериментальный и теоретический анализ изменений, на</w:t>
        <w:softHyphen/>
        <w:t>блюдаемых при воспроизведении, показал, что они являются итогом мыслительной переработки воспринятого. Все они в своей совокупности — результат сложной мыслительной деятельнос</w:t>
        <w:softHyphen/>
        <w:t>ти, включающей обобщение, выделение частного и особенного, объединение сходного, выделение существенного, главного и т. д. Именно эта мыслительная деятельность в ее самых разнооб</w:t>
        <w:softHyphen/>
        <w:t>разных и сложных проявлениях и составляет психологическое</w:t>
      </w:r>
    </w:p>
    <w:p>
      <w:pPr>
        <w:pStyle w:val="Normal"/>
        <w:jc w:val="both"/>
        <w:rPr>
          <w:rFonts w:ascii="Times New Roman" w:hAnsi="Times New Roman" w:cs="Times New Roman"/>
          <w:sz w:val="24"/>
          <w:szCs w:val="24"/>
        </w:rPr>
      </w:pPr>
      <w:r>
        <w:rPr>
          <w:rFonts w:cs="Times New Roman" w:ascii="Times New Roman" w:hAnsi="Times New Roman"/>
          <w:sz w:val="24"/>
          <w:szCs w:val="24"/>
        </w:rPr>
        <w:t>510</w:t>
      </w:r>
    </w:p>
    <w:p>
      <w:pPr>
        <w:pStyle w:val="Normal"/>
        <w:jc w:val="both"/>
        <w:rPr>
          <w:rFonts w:ascii="Times New Roman" w:hAnsi="Times New Roman" w:cs="Times New Roman"/>
          <w:sz w:val="24"/>
          <w:szCs w:val="24"/>
        </w:rPr>
      </w:pPr>
      <w:r>
        <w:rPr>
          <w:rFonts w:cs="Times New Roman" w:ascii="Times New Roman" w:hAnsi="Times New Roman"/>
          <w:sz w:val="24"/>
          <w:szCs w:val="24"/>
        </w:rPr>
        <w:t>ядро воспроизведения. Она является его основным звеном, пси</w:t>
        <w:softHyphen/>
        <w:t>хологическим механизмом, результатом действия которого ста</w:t>
        <w:softHyphen/>
        <w:t>новится преобразование запоминаемого материала. (Рубинштейн в «Основах общей психологии» также отмечал, что по своей пси</w:t>
        <w:softHyphen/>
        <w:t>хологической природе преобразование является результатом не</w:t>
        <w:softHyphen/>
        <w:t>преднамеренной, но направленной работы мысли внутри воспро</w:t>
        <w:softHyphen/>
        <w:t>из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t>Пожалуй, главным научным достижением и заслугой Смир</w:t>
        <w:softHyphen/>
        <w:t>нова было убедительное доказательство взаимообусловленности развития памяти и мышления в индивидуальном развитии пси</w:t>
        <w:softHyphen/>
        <w:t>хики человека. Особенно отчетливо взаимные связи указанных познавательных процессов проявились в экспериментальных ис</w:t>
        <w:softHyphen/>
        <w:t>следованиях смысловой группировки запоминаемого материа</w:t>
        <w:softHyphen/>
        <w:t>ла. Ранее важнейшее значение деления материала на части и вы</w:t>
        <w:softHyphen/>
        <w:t>деления смысловых опорных пунктов при запоминании в советс</w:t>
        <w:softHyphen/>
        <w:t>кой психологической литературе было отмечено А.Н. Соколовым. Однако основная заслуга в экспериментальном развитии этой идеи принадлежит именно Смирнову. Он определил целый ряд приемов, с помощью которых испытуемые осуществляют смысло</w:t>
        <w:softHyphen/>
        <w:t>вую группировку с целью лучшего запоминания материала.</w:t>
      </w:r>
    </w:p>
    <w:p>
      <w:pPr>
        <w:pStyle w:val="Normal"/>
        <w:jc w:val="both"/>
        <w:rPr>
          <w:rFonts w:ascii="Times New Roman" w:hAnsi="Times New Roman" w:cs="Times New Roman"/>
          <w:sz w:val="24"/>
          <w:szCs w:val="24"/>
        </w:rPr>
      </w:pPr>
      <w:r>
        <w:rPr>
          <w:rFonts w:cs="Times New Roman" w:ascii="Times New Roman" w:hAnsi="Times New Roman"/>
          <w:sz w:val="24"/>
          <w:szCs w:val="24"/>
        </w:rPr>
        <w:t>Во-первых, они составляют план, который включает в себя разбивку материала на части, группировку мыслей (выражен</w:t>
        <w:softHyphen/>
        <w:t>ных автором в запоминаемом тексте) и выделение смысловых опорных пунктов. Смысловые опорные пункты — это те куски текста, которые содержат в себе главное, основное, существен</w:t>
        <w:softHyphen/>
        <w:t>ное. Во-вторых, испытуемые соотносят содержание текста с име</w:t>
        <w:softHyphen/>
        <w:t>ющимися знаниями, включают новое в систему своего прошло</w:t>
        <w:softHyphen/>
        <w:t>го опыта. При этом обнаружено, что мнемическая направлен</w:t>
        <w:softHyphen/>
        <w:t>ность, задача запомнить оказывает значительное положительное влияние на соотнесение того, что воспринимается, с имеющи</w:t>
        <w:softHyphen/>
        <w:t>мися знаниями. Однако при некоторых условиях наблюдается и обратный эффект, т. е. отрицательное воздействие мнемичес-кой задачи на осмысление текста. В-третьих, они соотносят со</w:t>
        <w:softHyphen/>
        <w:t>держание разных частей текста друг с другом. Мысленное опе</w:t>
        <w:softHyphen/>
        <w:t>рирование целостными смысловыми блоками материала суще</w:t>
        <w:softHyphen/>
        <w:t>ственно увеличивает возможности памяти. В-четвертых, используют образы, наглядные представления. Образы того, о чем читают испытуемые, возникают у них как при наличии, так и при отсутствии осознаваемой мнемической направленности. Однако при наличии мнемической задачи наглядные представ</w:t>
        <w:softHyphen/>
        <w:t>ления возникают чаще, чем тогда, когда ее нет. Вместе с тем при</w:t>
      </w:r>
    </w:p>
    <w:p>
      <w:pPr>
        <w:pStyle w:val="Normal"/>
        <w:jc w:val="both"/>
        <w:rPr>
          <w:rFonts w:ascii="Times New Roman" w:hAnsi="Times New Roman" w:cs="Times New Roman"/>
          <w:sz w:val="24"/>
          <w:szCs w:val="24"/>
        </w:rPr>
      </w:pPr>
      <w:r>
        <w:rPr>
          <w:rFonts w:cs="Times New Roman" w:ascii="Times New Roman" w:hAnsi="Times New Roman"/>
          <w:sz w:val="24"/>
          <w:szCs w:val="24"/>
        </w:rPr>
        <w:t>511</w:t>
      </w:r>
    </w:p>
    <w:p>
      <w:pPr>
        <w:pStyle w:val="Normal"/>
        <w:jc w:val="both"/>
        <w:rPr>
          <w:rFonts w:ascii="Times New Roman" w:hAnsi="Times New Roman" w:cs="Times New Roman"/>
          <w:sz w:val="24"/>
          <w:szCs w:val="24"/>
        </w:rPr>
      </w:pPr>
      <w:r>
        <w:rPr>
          <w:rFonts w:cs="Times New Roman" w:ascii="Times New Roman" w:hAnsi="Times New Roman"/>
          <w:sz w:val="24"/>
          <w:szCs w:val="24"/>
        </w:rPr>
        <w:t>чтении, осуществляющем с целью запомнить, образы чаще ил</w:t>
        <w:softHyphen/>
        <w:t>люстрируют содержание текста, не являются только «побочны</w:t>
        <w:softHyphen/>
        <w:t>ми продуктами», как это часто бывает при обычном чтении. На</w:t>
        <w:softHyphen/>
        <w:t>конец, в-пятых, испытуемые как бы перекодируют содержание текста, переводят его на свой внутренний язык.</w:t>
      </w:r>
    </w:p>
    <w:p>
      <w:pPr>
        <w:pStyle w:val="Normal"/>
        <w:jc w:val="both"/>
        <w:rPr>
          <w:rFonts w:ascii="Times New Roman" w:hAnsi="Times New Roman" w:cs="Times New Roman"/>
          <w:sz w:val="24"/>
          <w:szCs w:val="24"/>
        </w:rPr>
      </w:pPr>
      <w:r>
        <w:rPr>
          <w:rFonts w:cs="Times New Roman" w:ascii="Times New Roman" w:hAnsi="Times New Roman"/>
          <w:sz w:val="24"/>
          <w:szCs w:val="24"/>
        </w:rPr>
        <w:t>В целом интересные и многоплановые исследования Смирнова дают основание все для того же вывода: в индивидуальном раз</w:t>
        <w:softHyphen/>
        <w:t>витии психики человека чувственное познание не сменяется ло</w:t>
        <w:softHyphen/>
        <w:t>гическим, а обогащается последним и существует также у взрос</w:t>
        <w:softHyphen/>
        <w:t>лого человека. Аналогично логическое познание — это не абст</w:t>
        <w:softHyphen/>
        <w:t>рактное познание, лишенное всякой чувственной образной основы. Развитие познавательных процессов осуществляется пу</w:t>
        <w:softHyphen/>
        <w:t>тем взаимовлияния и взаимодействия чувственных и логичес</w:t>
        <w:softHyphen/>
        <w:t>ких составляющих.</w:t>
      </w:r>
    </w:p>
    <w:p>
      <w:pPr>
        <w:pStyle w:val="Normal"/>
        <w:jc w:val="both"/>
        <w:rPr>
          <w:rFonts w:ascii="Times New Roman" w:hAnsi="Times New Roman" w:cs="Times New Roman"/>
          <w:sz w:val="24"/>
          <w:szCs w:val="24"/>
        </w:rPr>
      </w:pPr>
      <w:r>
        <w:rPr>
          <w:rFonts w:cs="Times New Roman" w:ascii="Times New Roman" w:hAnsi="Times New Roman"/>
          <w:sz w:val="24"/>
          <w:szCs w:val="24"/>
        </w:rPr>
        <w:t>Исследования Смирнова поставили перед российскими пси</w:t>
        <w:softHyphen/>
        <w:t>хологами и такой вопрос: а существует ли «обратное» влияние памяти на мышление? Ананьев сформулировал этот вопрос как тему для исследования перед одним из своих учеников в таком виде: после работ Смирнова изучение воздействия целенаправ</w:t>
        <w:softHyphen/>
        <w:t>ленной деятельности человека на эффективность его мнемичес-ких процессов стало в советской психологии традиционным, а как ограничения объема оперативной памяти человека может сказаться на эффективности его мышления? Исследование было проведено В.В.Знаковым [48].</w:t>
      </w:r>
    </w:p>
    <w:p>
      <w:pPr>
        <w:pStyle w:val="Normal"/>
        <w:jc w:val="both"/>
        <w:rPr>
          <w:rFonts w:ascii="Times New Roman" w:hAnsi="Times New Roman" w:cs="Times New Roman"/>
          <w:sz w:val="24"/>
          <w:szCs w:val="24"/>
        </w:rPr>
      </w:pPr>
      <w:r>
        <w:rPr>
          <w:rFonts w:cs="Times New Roman" w:ascii="Times New Roman" w:hAnsi="Times New Roman"/>
          <w:sz w:val="24"/>
          <w:szCs w:val="24"/>
        </w:rPr>
        <w:t>В нем было изучено влияние нагрузки на кратковременную (преимущественно образную и действенную) память, на содер</w:t>
        <w:softHyphen/>
        <w:t>жательные и динамические характеристики решаемой задачи. Сравнивалось решение одной и той же задачи разными испыту</w:t>
        <w:softHyphen/>
        <w:t>емыми в наглядно-образном и наглядно-действенном плане, т. е. с дополнительной нагрузкой на память и без нее. Испытуе</w:t>
        <w:softHyphen/>
        <w:t>мые должны были удерживать в памяти правила задачи, опре</w:t>
        <w:softHyphen/>
        <w:t>деляющие допустимые и достаточные преобразования условий; требования к конечному и промежуточному результатам; дина</w:t>
        <w:softHyphen/>
        <w:t>мические изменения представленных наглядно условий задачи; промежуточные и конечные результаты решения. Регистриро</w:t>
        <w:softHyphen/>
        <w:t>валось время решения задачи, результаты решения, речевые высказывания испытуемых, которые сопоставлялись с их дей</w:t>
        <w:softHyphen/>
        <w:t>ствиями, объективно возможными в данный момент, конфигу</w:t>
        <w:softHyphen/>
        <w:t>рациями и способами их преобразования. Высказывания испы</w:t>
        <w:softHyphen/>
        <w:t>туемых позволяли судить о формулируемых ими целях. Регис</w:t>
        <w:softHyphen/>
        <w:t>трировалась также глазодвигательная активность испытуемых.</w:t>
      </w:r>
    </w:p>
    <w:p>
      <w:pPr>
        <w:pStyle w:val="Normal"/>
        <w:jc w:val="both"/>
        <w:rPr>
          <w:rFonts w:ascii="Times New Roman" w:hAnsi="Times New Roman" w:cs="Times New Roman"/>
          <w:sz w:val="24"/>
          <w:szCs w:val="24"/>
        </w:rPr>
      </w:pPr>
      <w:r>
        <w:rPr>
          <w:rFonts w:cs="Times New Roman" w:ascii="Times New Roman" w:hAnsi="Times New Roman"/>
          <w:sz w:val="24"/>
          <w:szCs w:val="24"/>
        </w:rPr>
        <w:t>512</w:t>
      </w:r>
    </w:p>
    <w:p>
      <w:pPr>
        <w:pStyle w:val="Normal"/>
        <w:jc w:val="both"/>
        <w:rPr>
          <w:rFonts w:ascii="Times New Roman" w:hAnsi="Times New Roman" w:cs="Times New Roman"/>
          <w:sz w:val="24"/>
          <w:szCs w:val="24"/>
        </w:rPr>
      </w:pPr>
      <w:r>
        <w:rPr>
          <w:rFonts w:cs="Times New Roman" w:ascii="Times New Roman" w:hAnsi="Times New Roman"/>
          <w:sz w:val="24"/>
          <w:szCs w:val="24"/>
        </w:rPr>
        <w:t>Как показали эксперименты, качественные характеристики решения зависят от степени четкости хранимых в памяти пред</w:t>
        <w:softHyphen/>
        <w:t>ставлений испытуемого об антиципируемых ситуациях, их пре</w:t>
        <w:softHyphen/>
        <w:t>образований и взаимодействий между ними. Динамика транс</w:t>
        <w:softHyphen/>
        <w:t>формации целей зависит от преобразований в памяти: чем ско</w:t>
        <w:softHyphen/>
        <w:t>рее в решении осуществляется переход от доминирования образной памяти, в которой фиксируются зрительные ситуации, к запоминанию действий, тем скорее происходит трансформа</w:t>
        <w:softHyphen/>
        <w:t>ция целей. Преобразования в памяти (схематизация) осуществ</w:t>
        <w:softHyphen/>
        <w:t>ляются в ходе повторения проделанных действий и переобсле</w:t>
        <w:softHyphen/>
        <w:t>дования элементов зрительной структуры задачи. Чрезмерная нагрузка на образную память, влекущая за собой возникнове</w:t>
        <w:softHyphen/>
        <w:t>ние мнемической направленности и постановку мнемических це</w:t>
        <w:softHyphen/>
        <w:t>лей, может мешать образованию гностических целей, направлен</w:t>
        <w:softHyphen/>
        <w:t>ных на решение мыслительных задач.</w:t>
      </w:r>
    </w:p>
    <w:p>
      <w:pPr>
        <w:pStyle w:val="Normal"/>
        <w:jc w:val="both"/>
        <w:rPr>
          <w:rFonts w:ascii="Times New Roman" w:hAnsi="Times New Roman" w:cs="Times New Roman"/>
          <w:sz w:val="24"/>
          <w:szCs w:val="24"/>
        </w:rPr>
      </w:pPr>
      <w:r>
        <w:rPr>
          <w:rFonts w:cs="Times New Roman" w:ascii="Times New Roman" w:hAnsi="Times New Roman"/>
          <w:sz w:val="24"/>
          <w:szCs w:val="24"/>
        </w:rPr>
        <w:t>Были выявлены три этапа трансформации целей в зависимо</w:t>
        <w:softHyphen/>
        <w:t>сти от характера содержащихся в памяти образов ситуации и способов их преобразования. Прослежены функции и взаимодей</w:t>
        <w:softHyphen/>
        <w:t>ствие произвольных и непроизвольных мнемических компонен</w:t>
        <w:softHyphen/>
        <w:t>тов на каждом из этапов. На первом из этапов в образовании целей, направляющих мыслительную деятельность, участвуют преимущественно непроизвольные мнемические компоненты. На втором этапе происходит включение и произвольных компонен</w:t>
        <w:softHyphen/>
        <w:t>тов, приводящее к возникновению мнемических промежуточных целей. На третьем этапе происходит координация произвольных и непроизвольных компонентов.</w:t>
      </w:r>
    </w:p>
    <w:p>
      <w:pPr>
        <w:pStyle w:val="Normal"/>
        <w:jc w:val="both"/>
        <w:rPr>
          <w:rFonts w:ascii="Times New Roman" w:hAnsi="Times New Roman" w:cs="Times New Roman"/>
          <w:sz w:val="24"/>
          <w:szCs w:val="24"/>
        </w:rPr>
      </w:pPr>
      <w:r>
        <w:rPr>
          <w:rFonts w:cs="Times New Roman" w:ascii="Times New Roman" w:hAnsi="Times New Roman"/>
          <w:sz w:val="24"/>
          <w:szCs w:val="24"/>
        </w:rPr>
        <w:t>Выявлено три уровня организации материала проблемной си</w:t>
        <w:softHyphen/>
        <w:t>туации в памяти субъекта, служащие базой формирования це</w:t>
        <w:softHyphen/>
        <w:t>лей в течение трех этапов целеобразования: 1) формирование пространственных структур проблемной ситуации, 2) подклю</w:t>
        <w:softHyphen/>
        <w:t>чение к ним операторных компонентов решения, 3) совместное функционирование пространственных и операторных компонен</w:t>
        <w:softHyphen/>
        <w:t>тов решения. Найдено два типа целеобразования и прослежена динамика их соотношения в решении. Цели, образованные «сверху», включают в свое содержание небольшое количество образов зрительных структур и большое число прогнозируемых действий. Цели, образованные «снизу», содержат детальные об</w:t>
        <w:softHyphen/>
        <w:t>разы конфигураций при малой величине прогноза. В ходе мыс</w:t>
        <w:softHyphen/>
        <w:t>лительного поиска наблюдается тенденция постепенного пере</w:t>
        <w:softHyphen/>
        <w:t>хода от целеобразования «снизу» к целеобразованию «сверху». Обнаружены субъективные единицы мыслительной деятельно-</w:t>
      </w:r>
    </w:p>
    <w:p>
      <w:pPr>
        <w:pStyle w:val="Normal"/>
        <w:jc w:val="both"/>
        <w:rPr>
          <w:rFonts w:ascii="Times New Roman" w:hAnsi="Times New Roman" w:cs="Times New Roman"/>
          <w:sz w:val="24"/>
          <w:szCs w:val="24"/>
        </w:rPr>
      </w:pPr>
      <w:r>
        <w:rPr>
          <w:rFonts w:cs="Times New Roman" w:ascii="Times New Roman" w:hAnsi="Times New Roman"/>
          <w:sz w:val="24"/>
          <w:szCs w:val="24"/>
        </w:rPr>
        <w:t>513</w:t>
      </w:r>
    </w:p>
    <w:p>
      <w:pPr>
        <w:pStyle w:val="Normal"/>
        <w:jc w:val="both"/>
        <w:rPr>
          <w:rFonts w:ascii="Times New Roman" w:hAnsi="Times New Roman" w:cs="Times New Roman"/>
          <w:sz w:val="24"/>
          <w:szCs w:val="24"/>
        </w:rPr>
      </w:pPr>
      <w:r>
        <w:rPr>
          <w:rFonts w:cs="Times New Roman" w:ascii="Times New Roman" w:hAnsi="Times New Roman"/>
          <w:sz w:val="24"/>
          <w:szCs w:val="24"/>
        </w:rPr>
        <w:t>сти, формирующиеся на основе установления взаимосвязей меж</w:t>
        <w:softHyphen/>
        <w:t>ду действиями по решению задач, на основе оперирования це</w:t>
        <w:softHyphen/>
        <w:t>почками действий.</w:t>
      </w:r>
    </w:p>
    <w:p>
      <w:pPr>
        <w:pStyle w:val="Normal"/>
        <w:jc w:val="both"/>
        <w:rPr>
          <w:rFonts w:ascii="Times New Roman" w:hAnsi="Times New Roman" w:cs="Times New Roman"/>
          <w:sz w:val="24"/>
          <w:szCs w:val="24"/>
        </w:rPr>
      </w:pPr>
      <w:r>
        <w:rPr>
          <w:rFonts w:cs="Times New Roman" w:ascii="Times New Roman" w:hAnsi="Times New Roman"/>
          <w:sz w:val="24"/>
          <w:szCs w:val="24"/>
        </w:rPr>
        <w:t>В целом можно сказать, что экспериментальное исследование выявило зависимость процессов целеобразования, составляющих наиболее творческое звено решения мыслительных задач, от на</w:t>
        <w:softHyphen/>
        <w:t>грузки на оперативную память. Эта зависимость является одним из проявлений единства памяти и мышления в реальной деятель</w:t>
        <w:softHyphen/>
        <w:t>ности человека. Проведенные исследования показали, что в про</w:t>
        <w:softHyphen/>
        <w:t>цесс решения проблемной ситуации активно включаются не толь</w:t>
        <w:softHyphen/>
        <w:t>ко мышление человека, но и его память. Это, хотя и в разной сте</w:t>
        <w:softHyphen/>
        <w:t>пени, относится к наглядно-действенной и к наглядно-образной мыслительной деятельности. Выявленные в экспериментах субъективные единицы умственной деятельности являются ре</w:t>
        <w:softHyphen/>
        <w:t>зультатом интеграции памяти и мышления в реальной деятель</w:t>
        <w:softHyphen/>
        <w:t>ности. Указанные психические процессы во время мыслительного поиска переплетаются настолько тесно, что образуют единую интегративно функционирующую структуру. Такое взаимодей</w:t>
        <w:softHyphen/>
        <w:t>ствие порождает новые единицы деятельности, отличные от про</w:t>
        <w:softHyphen/>
        <w:t>цессуальных и результативных характеристик каждого психичес</w:t>
        <w:softHyphen/>
        <w:t>кого процесса по отдельности. Это и есть интегративные единицы, которые обнаружены в экспериментах. С одной стороны, эти еди</w:t>
        <w:softHyphen/>
        <w:t>ницы являются порождением целеобразующей деятельности субъекта, они формируются в тесной связи с планируемыми буду</w:t>
        <w:softHyphen/>
        <w:t>щими действиями, с промежуточными целями. С другой стороны, их возникновение было бы невозможным без следов из памяти.</w:t>
      </w:r>
    </w:p>
    <w:p>
      <w:pPr>
        <w:pStyle w:val="Normal"/>
        <w:jc w:val="both"/>
        <w:rPr>
          <w:rFonts w:ascii="Times New Roman" w:hAnsi="Times New Roman" w:cs="Times New Roman"/>
          <w:sz w:val="24"/>
          <w:szCs w:val="24"/>
        </w:rPr>
      </w:pPr>
      <w:r>
        <w:rPr>
          <w:rFonts w:cs="Times New Roman" w:ascii="Times New Roman" w:hAnsi="Times New Roman"/>
          <w:sz w:val="24"/>
          <w:szCs w:val="24"/>
        </w:rPr>
        <w:t>Интеграция присуща как наглядно-действенному, так и на</w:t>
        <w:softHyphen/>
        <w:t>глядно-образному мышлению. В обоих случаях человек должен «просматривать» на несколько ходов вперед, а для этого нуж</w:t>
        <w:softHyphen/>
        <w:t>ны совместные усилия его воображения, памяти и мышления. Для наглядно-действенного мышления свойственна «мобильная интеграция», при которой умственные действия объединяются в единицы на короткий срок и распадаются при переходе к даль</w:t>
        <w:softHyphen/>
        <w:t>нейшим шагам по разрешению проблемной ситуации. «Распад» единиц обусловлен тем, что они выполнили предназначенную им роль по достижению конкретной промежуточной цели и в даль</w:t>
        <w:softHyphen/>
        <w:t>нейшем не нужны. При наглядно-образном мышлении едини</w:t>
        <w:softHyphen/>
        <w:t>цы носят более упорядоченный характер и переструктурируют мыслительный поиск. В этом случае постановка дальнейших целей существенно зависит от оперирования блоками, составлен</w:t>
        <w:softHyphen/>
        <w:t>ными из предыдущих умственных действий [48].</w:t>
      </w:r>
    </w:p>
    <w:p>
      <w:pPr>
        <w:pStyle w:val="Normal"/>
        <w:jc w:val="both"/>
        <w:rPr>
          <w:rFonts w:ascii="Times New Roman" w:hAnsi="Times New Roman" w:cs="Times New Roman"/>
          <w:sz w:val="24"/>
          <w:szCs w:val="24"/>
        </w:rPr>
      </w:pPr>
      <w:r>
        <w:rPr>
          <w:rFonts w:cs="Times New Roman" w:ascii="Times New Roman" w:hAnsi="Times New Roman"/>
          <w:sz w:val="24"/>
          <w:szCs w:val="24"/>
        </w:rPr>
        <w:t>514</w:t>
      </w:r>
    </w:p>
    <w:p>
      <w:pPr>
        <w:pStyle w:val="Normal"/>
        <w:jc w:val="both"/>
        <w:rPr>
          <w:rFonts w:ascii="Times New Roman" w:hAnsi="Times New Roman" w:cs="Times New Roman"/>
          <w:sz w:val="24"/>
          <w:szCs w:val="24"/>
        </w:rPr>
      </w:pPr>
      <w:r>
        <w:rPr>
          <w:rFonts w:cs="Times New Roman" w:ascii="Times New Roman" w:hAnsi="Times New Roman"/>
          <w:sz w:val="24"/>
          <w:szCs w:val="24"/>
        </w:rPr>
        <w:t>Работы по психологии мышления вообще составляют одно из наиболее интересных направлений российских исследований по</w:t>
        <w:softHyphen/>
        <w:t>знавательных процессов. В теоретическом плане наиболее суще</w:t>
        <w:softHyphen/>
        <w:t>ственное влияние на исследования в области психологии мыш</w:t>
        <w:softHyphen/>
        <w:t>ления оказали фундаментальные принципы нашей психоло</w:t>
        <w:softHyphen/>
        <w:t>гии — принцип детерминизма, принцип единства сознания и деятельности, принцип единства функционирования и развития. Пристальное внимание отечественные психологи уделяли и кон</w:t>
        <w:softHyphen/>
        <w:t>кретным вопросам: соотношению требуемого и искомого, гипо</w:t>
        <w:softHyphen/>
        <w:t>тез и целей, соотношению проблемной ситуации и задачи, вза</w:t>
        <w:softHyphen/>
        <w:t>имоотношению осознаваемого и неосознаваемого в мышлении, операциям и действиям по обследованию и переобследованию элементов решаемой субъектом задачи. Именно в эксперимен</w:t>
        <w:softHyphen/>
        <w:t>тальных исследованиях наиболее отчетливо проявляется стрем</w:t>
        <w:softHyphen/>
        <w:t>ление психологов изучать процессы мышления в единстве их фун</w:t>
        <w:softHyphen/>
        <w:t>кциональных, операционных и мотивационных составляющих.</w:t>
      </w:r>
    </w:p>
    <w:p>
      <w:pPr>
        <w:pStyle w:val="Normal"/>
        <w:jc w:val="both"/>
        <w:rPr>
          <w:rFonts w:ascii="Times New Roman" w:hAnsi="Times New Roman" w:cs="Times New Roman"/>
          <w:sz w:val="24"/>
          <w:szCs w:val="24"/>
        </w:rPr>
      </w:pPr>
      <w:r>
        <w:rPr>
          <w:rFonts w:cs="Times New Roman" w:ascii="Times New Roman" w:hAnsi="Times New Roman"/>
          <w:sz w:val="24"/>
          <w:szCs w:val="24"/>
        </w:rPr>
        <w:t>Например, положение об органической включенности онто</w:t>
        <w:softHyphen/>
        <w:t>генетических эффектов в актуальный процесс решения мысли</w:t>
        <w:softHyphen/>
        <w:t>тельных задач — принцип единства функционирования и раз</w:t>
        <w:softHyphen/>
        <w:t>вития — является одним из важнейших теоретико-методологи</w:t>
        <w:softHyphen/>
        <w:t>ческих достижений психологии. Этот принцип можно считать краеугольным камнем основных концепций мышления в совре</w:t>
        <w:softHyphen/>
        <w:t>менной отечественной психологии (А.В.Брушлинский, Д.Н.За-валишина, А.М.Матюшкин, Я.А.Пономарев, О.К.Тихомиров, и др.). Актуальный процесс решения задач представляет единство его функциональных и генетических характеристик: его резуль</w:t>
        <w:softHyphen/>
        <w:t>татом является некоторое новое знание (новый способ действия), получение которого опосредствовано становлением интеллекту</w:t>
        <w:softHyphen/>
        <w:t>альных новообразований. Описание актуального процесса мыш</w:t>
        <w:softHyphen/>
        <w:t>ления во всей его полноте оказывается возможным лишь на ос</w:t>
        <w:softHyphen/>
        <w:t>нове выявления и онтогенетических его изменений. Реализация принципа единства функционирования и развития предполага</w:t>
        <w:softHyphen/>
        <w:t>ет анализ актуального процесса мышления в двух разных пла</w:t>
        <w:softHyphen/>
        <w:t>нах, специфицированных в психологии мышления как микро-и макрогенетические аспекты умственного развития человека. При этом возрастные онтогенетические изменения мышления рассматриваются как макрогенетические, а микрогенетические изменения непосредственно соотносятся с актуальным процес</w:t>
        <w:softHyphen/>
        <w:t>сом решения мыслительных задач. В российской психологии мышления, пожалуй, наиболее полное теоретическое описание двух аспектов мышления и детальная экспериментальная раз-</w:t>
      </w:r>
    </w:p>
    <w:p>
      <w:pPr>
        <w:pStyle w:val="Normal"/>
        <w:jc w:val="both"/>
        <w:rPr>
          <w:rFonts w:ascii="Times New Roman" w:hAnsi="Times New Roman" w:cs="Times New Roman"/>
          <w:sz w:val="24"/>
          <w:szCs w:val="24"/>
        </w:rPr>
      </w:pPr>
      <w:r>
        <w:rPr>
          <w:rFonts w:cs="Times New Roman" w:ascii="Times New Roman" w:hAnsi="Times New Roman"/>
          <w:sz w:val="24"/>
          <w:szCs w:val="24"/>
        </w:rPr>
        <w:t>515</w:t>
      </w:r>
    </w:p>
    <w:p>
      <w:pPr>
        <w:pStyle w:val="Normal"/>
        <w:jc w:val="both"/>
        <w:rPr>
          <w:rFonts w:ascii="Times New Roman" w:hAnsi="Times New Roman" w:cs="Times New Roman"/>
          <w:sz w:val="24"/>
          <w:szCs w:val="24"/>
        </w:rPr>
      </w:pPr>
      <w:r>
        <w:rPr>
          <w:rFonts w:cs="Times New Roman" w:ascii="Times New Roman" w:hAnsi="Times New Roman"/>
          <w:sz w:val="24"/>
          <w:szCs w:val="24"/>
        </w:rPr>
        <w:t>работка микрогенетического анализа представлены в книге А.В. Брушлинского [21].</w:t>
      </w:r>
    </w:p>
    <w:p>
      <w:pPr>
        <w:pStyle w:val="Normal"/>
        <w:jc w:val="both"/>
        <w:rPr>
          <w:rFonts w:ascii="Times New Roman" w:hAnsi="Times New Roman" w:cs="Times New Roman"/>
          <w:sz w:val="24"/>
          <w:szCs w:val="24"/>
        </w:rPr>
      </w:pPr>
      <w:r>
        <w:rPr>
          <w:rFonts w:cs="Times New Roman" w:ascii="Times New Roman" w:hAnsi="Times New Roman"/>
          <w:sz w:val="24"/>
          <w:szCs w:val="24"/>
        </w:rPr>
        <w:t>Микрогенетические процессы связаны с усвоением, формиро</w:t>
        <w:softHyphen/>
        <w:t>ванием отдельных умственных действий и понятий. Макрогене-тические процессы включают в себя существенные изменения мышления в ходе возрастного развития. Они состоят в овладении системами знаний, в формировании новых уровней, новых пла</w:t>
        <w:softHyphen/>
        <w:t>нов отражения действительности и операционных структур (си</w:t>
        <w:softHyphen/>
        <w:t>стемы приемов, оперативные схемы мышления и т. д.). Такие процессы сопровождается глубокой перестройкой личности чело</w:t>
        <w:softHyphen/>
        <w:t>века: изменением познавательной мотивации, осознанием своих возможностей, овладением способами организации различных видов деятельности. Микрогенетические изменения обычно про</w:t>
        <w:softHyphen/>
        <w:t>исходят в пределах одного и того же возрастного уровня, в то время как макроразвитие мышления соотносимо с достаточно длительными возрастными периодами. Микроразвитие мышле</w:t>
        <w:softHyphen/>
        <w:t>ния осуществляется в ситуации интеллектуальной активности субъекта в процессе решения мыслительных задач. Источником микроразвития служит противоречие между актуальной потреб</w:t>
        <w:softHyphen/>
        <w:t>ностью субъекта в новом знании и его наличными ресурсами, в том числе отсутствием такого знания. Это противоречие разреша</w:t>
        <w:softHyphen/>
        <w:t>ется в ходе решения возникшей проблемной ситуации, в активном взаимодействии мыслящего субъекта с познаваемым объектом, его включении во все новые связи (анализ через синтез).</w:t>
      </w:r>
    </w:p>
    <w:p>
      <w:pPr>
        <w:pStyle w:val="Normal"/>
        <w:jc w:val="both"/>
        <w:rPr>
          <w:rFonts w:ascii="Times New Roman" w:hAnsi="Times New Roman" w:cs="Times New Roman"/>
          <w:sz w:val="24"/>
          <w:szCs w:val="24"/>
        </w:rPr>
      </w:pPr>
      <w:r>
        <w:rPr>
          <w:rFonts w:cs="Times New Roman" w:ascii="Times New Roman" w:hAnsi="Times New Roman"/>
          <w:sz w:val="24"/>
          <w:szCs w:val="24"/>
        </w:rPr>
        <w:t>Макро- и микроразвитие мышления характеризуют последнее не только как познавательный процесс, скорее они относятся к субъектным, личностным проявлениям человека, вынужденно</w:t>
        <w:softHyphen/>
        <w:t>го решать мыслительную задачу. Ясно, что рассмотренные харак</w:t>
        <w:softHyphen/>
        <w:t>теристики мыслительной деятельности относятся как к субъек-тно-личностным компонентам, так и к содержательно-операцио</w:t>
        <w:softHyphen/>
        <w:t>нальным. Содержательный компонент составляют системы знаний (понятий, навыков, умений), операциональный — все со</w:t>
        <w:softHyphen/>
        <w:t>вершенствующиеся операционные механизмы, обеспечивающие взаимодействие субъекта с миром. При этом последние два ком</w:t>
        <w:softHyphen/>
        <w:t>понента неравноценны: знания, как правило, выступают либо как наиболее «поверхностный» слой (уровень) новообразований мыш</w:t>
        <w:softHyphen/>
        <w:t>ления, либо как одно из условий его развития. Ведущим компо</w:t>
        <w:softHyphen/>
        <w:t>нентом мышления выступают операциональные структуры. Оче</w:t>
        <w:softHyphen/>
        <w:t>видно, однако, что они «мало что могут сделать» без мотиваци-онно-регулятивных детерминант решения мыслительных задач. Соответственно и психологи не могут адекватно описать процесс</w:t>
      </w:r>
    </w:p>
    <w:p>
      <w:pPr>
        <w:pStyle w:val="Normal"/>
        <w:jc w:val="both"/>
        <w:rPr>
          <w:rFonts w:ascii="Times New Roman" w:hAnsi="Times New Roman" w:cs="Times New Roman"/>
          <w:sz w:val="24"/>
          <w:szCs w:val="24"/>
        </w:rPr>
      </w:pPr>
      <w:r>
        <w:rPr>
          <w:rFonts w:cs="Times New Roman" w:ascii="Times New Roman" w:hAnsi="Times New Roman"/>
          <w:sz w:val="24"/>
          <w:szCs w:val="24"/>
        </w:rPr>
        <w:t>516</w:t>
      </w:r>
    </w:p>
    <w:p>
      <w:pPr>
        <w:pStyle w:val="Normal"/>
        <w:jc w:val="both"/>
        <w:rPr>
          <w:rFonts w:ascii="Times New Roman" w:hAnsi="Times New Roman" w:cs="Times New Roman"/>
          <w:sz w:val="24"/>
          <w:szCs w:val="24"/>
        </w:rPr>
      </w:pPr>
      <w:r>
        <w:rPr>
          <w:rFonts w:cs="Times New Roman" w:ascii="Times New Roman" w:hAnsi="Times New Roman"/>
          <w:sz w:val="24"/>
          <w:szCs w:val="24"/>
        </w:rPr>
        <w:t>мышления, не имея хотя бы более или менее точного представ</w:t>
        <w:softHyphen/>
        <w:t>ления о психологических механизмах его детерминации.</w:t>
      </w:r>
    </w:p>
    <w:p>
      <w:pPr>
        <w:pStyle w:val="Normal"/>
        <w:jc w:val="both"/>
        <w:rPr>
          <w:rFonts w:ascii="Times New Roman" w:hAnsi="Times New Roman" w:cs="Times New Roman"/>
          <w:sz w:val="24"/>
          <w:szCs w:val="24"/>
        </w:rPr>
      </w:pPr>
      <w:r>
        <w:rPr>
          <w:rFonts w:cs="Times New Roman" w:ascii="Times New Roman" w:hAnsi="Times New Roman"/>
          <w:sz w:val="24"/>
          <w:szCs w:val="24"/>
        </w:rPr>
        <w:t>Как отмечает К.А.Славская [105], в экспериментах детерми</w:t>
        <w:softHyphen/>
        <w:t>нация мышления особенно отчетливо проявляется в диалектике взаимодействий внешних и внутренних условий мыслительной деятельности. Решающим при определении природы мышления с точки зрения принципа детерминизма, является не само по себе введение внутренних условий, а рассмотрение взаимоотношения внешних и внутренних условий и отношения внутренних усло</w:t>
        <w:softHyphen/>
        <w:t>вий к результатам познания как процесса, в котором они взаи</w:t>
        <w:softHyphen/>
        <w:t>модействуют и постоянно изменяются. Внутренние условия, сло</w:t>
        <w:softHyphen/>
        <w:t>жившись под воздействием внешних условий, определяют актив</w:t>
        <w:softHyphen/>
        <w:t>ность, избирательность по отношению к окружающему. Затем они начинают изменять и внешние условия, оказывать, в свою оче</w:t>
        <w:softHyphen/>
        <w:t>редь, воздействие на них. Одним словом, соотношение внешних и внутренних условий при всей их специфичности не остается постоянным, оно изменяется в ходе их взаимодействия.</w:t>
      </w:r>
    </w:p>
    <w:p>
      <w:pPr>
        <w:pStyle w:val="Normal"/>
        <w:jc w:val="both"/>
        <w:rPr>
          <w:rFonts w:ascii="Times New Roman" w:hAnsi="Times New Roman" w:cs="Times New Roman"/>
          <w:sz w:val="24"/>
          <w:szCs w:val="24"/>
        </w:rPr>
      </w:pPr>
      <w:r>
        <w:rPr>
          <w:rFonts w:cs="Times New Roman" w:ascii="Times New Roman" w:hAnsi="Times New Roman"/>
          <w:sz w:val="24"/>
          <w:szCs w:val="24"/>
        </w:rPr>
        <w:t>Следуя своему учителю Рубинштейну, Славская говорит о том, что специфическая форма, в которой выступает принцип детерминизма применительно к явлениям мышления, выража</w:t>
        <w:softHyphen/>
        <w:t>ется в определении природы мышления как процесса. Специфи</w:t>
        <w:softHyphen/>
        <w:t>кой детерминации мышления является воспроизведение детер</w:t>
        <w:softHyphen/>
        <w:t>минации по ходу самого процесс, когда от предшествующего хода мысли зависит направление последующего хода — «само</w:t>
        <w:softHyphen/>
        <w:t>движение», определяемое соотношением внешних и внутренних условий, которое возникает в развитии самого процесса. Рубин</w:t>
        <w:softHyphen/>
        <w:t>штейн писал об этом так: «...Мышление есть процесс именно потому, что каждый шаг мышления, будучи обусловлен объек</w:t>
        <w:softHyphen/>
        <w:t>том, по-новому раскрывает объект, а изменение этого последнего в свою очередь необходимо обусловливает новый ход мышления; в силу этого мышления неизбежно, необходимо развертывает</w:t>
        <w:softHyphen/>
        <w:t>ся как процесс» [95, с. 136].</w:t>
      </w:r>
    </w:p>
    <w:p>
      <w:pPr>
        <w:pStyle w:val="Normal"/>
        <w:jc w:val="both"/>
        <w:rPr>
          <w:rFonts w:ascii="Times New Roman" w:hAnsi="Times New Roman" w:cs="Times New Roman"/>
          <w:sz w:val="24"/>
          <w:szCs w:val="24"/>
        </w:rPr>
      </w:pPr>
      <w:r>
        <w:rPr>
          <w:rFonts w:cs="Times New Roman" w:ascii="Times New Roman" w:hAnsi="Times New Roman"/>
          <w:sz w:val="24"/>
          <w:szCs w:val="24"/>
        </w:rPr>
        <w:t>Вопрос о конкретных детерминантах процесса решения, вли</w:t>
        <w:softHyphen/>
        <w:t>яющих на открытие нового содержания в процессе взаимодей</w:t>
        <w:softHyphen/>
        <w:t>ствия субъекта с объектом, специально исследовался А.В.Бруш-линским [21, 23]. С его точки зрения, в мыслительном процес</w:t>
        <w:softHyphen/>
        <w:t>се решения задачи не может быть заранее заданных, изначально полностью предопределенных наглядно-чувственных признаков, которые прямо и однозначно детерминировали бы познаватель</w:t>
        <w:softHyphen/>
        <w:t>ную деятельность. Например, в процессе теоретического мыш</w:t>
        <w:softHyphen/>
        <w:t>ления субъект выходит далеко за пределы наглядно-чувствен-</w:t>
      </w:r>
    </w:p>
    <w:p>
      <w:pPr>
        <w:pStyle w:val="Normal"/>
        <w:jc w:val="both"/>
        <w:rPr>
          <w:rFonts w:ascii="Times New Roman" w:hAnsi="Times New Roman" w:cs="Times New Roman"/>
          <w:sz w:val="24"/>
          <w:szCs w:val="24"/>
        </w:rPr>
      </w:pPr>
      <w:r>
        <w:rPr>
          <w:rFonts w:cs="Times New Roman" w:ascii="Times New Roman" w:hAnsi="Times New Roman"/>
          <w:sz w:val="24"/>
          <w:szCs w:val="24"/>
        </w:rPr>
        <w:t>517</w:t>
      </w:r>
    </w:p>
    <w:p>
      <w:pPr>
        <w:pStyle w:val="Normal"/>
        <w:jc w:val="both"/>
        <w:rPr>
          <w:rFonts w:ascii="Times New Roman" w:hAnsi="Times New Roman" w:cs="Times New Roman"/>
          <w:sz w:val="24"/>
          <w:szCs w:val="24"/>
        </w:rPr>
      </w:pPr>
      <w:r>
        <w:rPr>
          <w:rFonts w:cs="Times New Roman" w:ascii="Times New Roman" w:hAnsi="Times New Roman"/>
          <w:sz w:val="24"/>
          <w:szCs w:val="24"/>
        </w:rPr>
        <w:t>ных свойств объекта. Это имеет отношение не только к заранее заданным свойствам, но и к тем, которые он сам открывает по ходу решения задачи. Наглядно-чувственные признаки, разуме</w:t>
        <w:softHyphen/>
        <w:t>ется, используются в детерминации мышления, но большее зна</w:t>
        <w:softHyphen/>
        <w:t>чение имеет понятийное содержание познаваемого объекта. Сле</w:t>
        <w:softHyphen/>
        <w:t>довательно, познаваемый объект в неразрывном единстве его на</w:t>
        <w:softHyphen/>
        <w:t>глядно-чувственного и абстрактного, понятийного содержания детерминирует мыслительную деятельность не прямо, а опосред</w:t>
        <w:softHyphen/>
        <w:t>ствованно — через внутренние условия деятельности. В этом вы</w:t>
        <w:softHyphen/>
        <w:t>ражается принцип детерминизма, заключающийся в том, что внешние причины всегда действуют только через внутренние ус</w:t>
        <w:softHyphen/>
        <w:t>ловия.</w:t>
      </w:r>
    </w:p>
    <w:p>
      <w:pPr>
        <w:pStyle w:val="Normal"/>
        <w:jc w:val="both"/>
        <w:rPr>
          <w:rFonts w:ascii="Times New Roman" w:hAnsi="Times New Roman" w:cs="Times New Roman"/>
          <w:sz w:val="24"/>
          <w:szCs w:val="24"/>
        </w:rPr>
      </w:pPr>
      <w:r>
        <w:rPr>
          <w:rFonts w:cs="Times New Roman" w:ascii="Times New Roman" w:hAnsi="Times New Roman"/>
          <w:sz w:val="24"/>
          <w:szCs w:val="24"/>
        </w:rPr>
        <w:t>Мыслительный процесс осуществляется и развивается в ходе непрерывного взаимодействия внешних и внутренних условий деятельности. Только в процессе такого взаимодействия возни</w:t>
        <w:softHyphen/>
        <w:t>кают и формируются все новые промежуточные, а затем и ко</w:t>
        <w:softHyphen/>
        <w:t>нечные результаты мышления. На различных стадиях процес</w:t>
        <w:softHyphen/>
        <w:t>са мышления неизвестное, но постепенно прогнозируемое субъектом искомое вначале возникает и развивается в виде очень нечетких, недизъюнктивных психических образований, которые постепенно проясняются и дифференцируются. В процессе ре</w:t>
        <w:softHyphen/>
        <w:t>шения задачи такое прогнозирование искомого как бы откры</w:t>
        <w:softHyphen/>
        <w:t>вает перед решающим возможность найти наиболее подходящий, с его точки зрения, способ решения задачи. Способ решения всегда является не заранее заданным, а именно искомым и наи</w:t>
        <w:softHyphen/>
        <w:t>более предпочитаемым субъектом способом.</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в качестве очень значимой детерминанты про</w:t>
        <w:softHyphen/>
        <w:t>цесса решения Брушлинский выделяет искомое как некоторое мысленное предвосхищение результата: искомое выступает как такая переменная, конкретные значения которой первоначально не выявлены и не проанализированы. При выявлении данной пе</w:t>
        <w:softHyphen/>
        <w:t>ременной происходит ее вычленение в системе определенных от</w:t>
        <w:softHyphen/>
        <w:t>ношений, а затем начинается поиск конкретного носителя этих отношений. Автор специально подчеркивает непрерывность фор</w:t>
        <w:softHyphen/>
        <w:t>мирования детерминации мыслительного процесса: каждое новое значение переменной вводит в мыслительный поиск все новые детерминанты. Такие черты искомого, как частичное и прибли</w:t>
        <w:softHyphen/>
        <w:t>зительное предвосхищение будущего результата, которое лишь постепенно в ходе решения уточняется и конкретизируется, а также динамика значений искомого в процессе решения, сбли</w:t>
        <w:softHyphen/>
        <w:t>жают его по функции с целью. Вместе с тем понятие искомого</w:t>
      </w:r>
    </w:p>
    <w:p>
      <w:pPr>
        <w:pStyle w:val="Normal"/>
        <w:jc w:val="both"/>
        <w:rPr>
          <w:rFonts w:ascii="Times New Roman" w:hAnsi="Times New Roman" w:cs="Times New Roman"/>
          <w:sz w:val="24"/>
          <w:szCs w:val="24"/>
        </w:rPr>
      </w:pPr>
      <w:r>
        <w:rPr>
          <w:rFonts w:cs="Times New Roman" w:ascii="Times New Roman" w:hAnsi="Times New Roman"/>
          <w:sz w:val="24"/>
          <w:szCs w:val="24"/>
        </w:rPr>
        <w:t>518</w:t>
      </w:r>
    </w:p>
    <w:p>
      <w:pPr>
        <w:pStyle w:val="Normal"/>
        <w:jc w:val="both"/>
        <w:rPr>
          <w:rFonts w:ascii="Times New Roman" w:hAnsi="Times New Roman" w:cs="Times New Roman"/>
          <w:sz w:val="24"/>
          <w:szCs w:val="24"/>
        </w:rPr>
      </w:pPr>
      <w:r>
        <w:rPr>
          <w:rFonts w:cs="Times New Roman" w:ascii="Times New Roman" w:hAnsi="Times New Roman"/>
          <w:sz w:val="24"/>
          <w:szCs w:val="24"/>
        </w:rPr>
        <w:t>шире понятия общей цели, поскольку на определенном этапе конкретизации искомое превращается в конкретную цель [2].</w:t>
      </w:r>
    </w:p>
    <w:p>
      <w:pPr>
        <w:pStyle w:val="Normal"/>
        <w:jc w:val="both"/>
        <w:rPr>
          <w:rFonts w:ascii="Times New Roman" w:hAnsi="Times New Roman" w:cs="Times New Roman"/>
          <w:sz w:val="24"/>
          <w:szCs w:val="24"/>
        </w:rPr>
      </w:pPr>
      <w:r>
        <w:rPr>
          <w:rFonts w:cs="Times New Roman" w:ascii="Times New Roman" w:hAnsi="Times New Roman"/>
          <w:sz w:val="24"/>
          <w:szCs w:val="24"/>
        </w:rPr>
        <w:t>Сопоставительный анализ мыслительного поиска искомого и формирования целей не является случайным эпизодом для иссле</w:t>
        <w:softHyphen/>
        <w:t>дований в области психологии мышления (и, в частности, экспе</w:t>
        <w:softHyphen/>
        <w:t>риментов Брушлинского). Истоки такого анализа следует искать в попытках корректного научного разграничения содержания по</w:t>
        <w:softHyphen/>
        <w:t>нятий «задача» и «проблемная ситуация», привлекавшим особое внимание учеников Рубинштейна. Для них возникновение про</w:t>
        <w:softHyphen/>
        <w:t>блемной ситуации означает, что в ходе деятельности человек стол</w:t>
        <w:softHyphen/>
        <w:t>кнулся с чем-то неизвестным, непонятным, возбуждающим лю</w:t>
        <w:softHyphen/>
        <w:t>бознательность. Затем возникшая проблемная ситуация перехо</w:t>
        <w:softHyphen/>
        <w:t>дит в осознаваемую субъектом задачу. Возникновение задачи означает, что ему уже удалось хотя бы предварительно и при</w:t>
        <w:softHyphen/>
        <w:t>близительно расчленить данное, известное и неизвестное, искомое. Проявляется такое расчленение в словесной формулировке задачи.</w:t>
      </w:r>
    </w:p>
    <w:p>
      <w:pPr>
        <w:pStyle w:val="Normal"/>
        <w:jc w:val="both"/>
        <w:rPr>
          <w:rFonts w:ascii="Times New Roman" w:hAnsi="Times New Roman" w:cs="Times New Roman"/>
          <w:sz w:val="24"/>
          <w:szCs w:val="24"/>
        </w:rPr>
      </w:pPr>
      <w:r>
        <w:rPr>
          <w:rFonts w:cs="Times New Roman" w:ascii="Times New Roman" w:hAnsi="Times New Roman"/>
          <w:sz w:val="24"/>
          <w:szCs w:val="24"/>
        </w:rPr>
        <w:t>В частности, теория проблемных ситуаций в отечественной психологии мышления успешно разрабатывалась Матюшкиным [80]. С его точки зрения, психологическая структура проблем</w:t>
        <w:softHyphen/>
        <w:t>ной ситуации включает: а) познавательную потребность, побуж</w:t>
        <w:softHyphen/>
        <w:t>дающую человека к интеллектуальной деятельности; б) неизве</w:t>
        <w:softHyphen/>
        <w:t>стное достигаемое знание или способ действия (т. е. предмет по</w:t>
        <w:softHyphen/>
        <w:t>требности); в) интеллектуальные возможности человека, включающие его творческие способности и прошлый опыт, ко</w:t>
        <w:softHyphen/>
        <w:t>торые как бы определяют диапазон возникновения познаватель</w:t>
        <w:softHyphen/>
        <w:t>ной потребности. Если для выполнения задания достаточно ус</w:t>
        <w:softHyphen/>
        <w:t>военных знаний, то проблемная ситуация не возникает. Она не возникает и в том случае, если наличные знания не позволяют человеку понять поставленное перед ним интеллектуальное за</w:t>
        <w:softHyphen/>
        <w:t>дание. Матюшкин предложил трехмерную модель проблемных ситуаций, основываясь на таких параметрах, как «степень труд</w:t>
        <w:softHyphen/>
        <w:t>ности», «этапы становления действия», «структурные компонен</w:t>
        <w:softHyphen/>
        <w:t>ты действия». В качестве примера можно привести две проблем</w:t>
        <w:softHyphen/>
        <w:t>ные ситуации, различающиеся по своей структуре. В первом случае для выполнения задания необходимо найти в проблем</w:t>
        <w:softHyphen/>
        <w:t>ной ситуации новый способ достижения известной цели, а во вто</w:t>
        <w:softHyphen/>
        <w:t>ром — раскрыть новую закономерность, отношение, которые не</w:t>
        <w:softHyphen/>
        <w:t>обходимы для объяснения определенного явления или для до</w:t>
        <w:softHyphen/>
        <w:t>казательства истинности некоторого утверждения.</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ческой структуре задачи большое внимание уделя</w:t>
        <w:softHyphen/>
        <w:t>лось в цикле исследований Д.Н.Завалишиной [44]. Она счита-</w:t>
      </w:r>
    </w:p>
    <w:p>
      <w:pPr>
        <w:pStyle w:val="Normal"/>
        <w:jc w:val="both"/>
        <w:rPr>
          <w:rFonts w:ascii="Times New Roman" w:hAnsi="Times New Roman" w:cs="Times New Roman"/>
          <w:sz w:val="24"/>
          <w:szCs w:val="24"/>
        </w:rPr>
      </w:pPr>
      <w:r>
        <w:rPr>
          <w:rFonts w:cs="Times New Roman" w:ascii="Times New Roman" w:hAnsi="Times New Roman"/>
          <w:sz w:val="24"/>
          <w:szCs w:val="24"/>
        </w:rPr>
        <w:t>519</w:t>
      </w:r>
    </w:p>
    <w:p>
      <w:pPr>
        <w:pStyle w:val="Normal"/>
        <w:jc w:val="both"/>
        <w:rPr>
          <w:rFonts w:ascii="Times New Roman" w:hAnsi="Times New Roman" w:cs="Times New Roman"/>
          <w:sz w:val="24"/>
          <w:szCs w:val="24"/>
        </w:rPr>
      </w:pPr>
      <w:r>
        <w:rPr>
          <w:rFonts w:cs="Times New Roman" w:ascii="Times New Roman" w:hAnsi="Times New Roman"/>
          <w:sz w:val="24"/>
          <w:szCs w:val="24"/>
        </w:rPr>
        <w:t>ет, что наиболее общие психологические характеристики зада</w:t>
        <w:softHyphen/>
        <w:t>чи яснее всего выступают при сопоставлении задачи с проблем</w:t>
        <w:softHyphen/>
        <w:t>ной ситуацией. Основное условие превращения для субъекта задачи из проблемной ситуации в психологический факт его сознания состоит в том, что она должна быть принята им. При</w:t>
        <w:softHyphen/>
        <w:t>нятая субъектом задача не станет для него субъективной пси</w:t>
        <w:softHyphen/>
        <w:t>хологической проблемой, если поставленный в ней вопрос тре</w:t>
        <w:softHyphen/>
        <w:t>бует лишь простой актуализации имеющихся у субъекта знаний. Потребность решить задачу должна сочетаться с невозможнос</w:t>
        <w:softHyphen/>
        <w:t>тью для субъекта это сделать имеющимися у него средствами. Иначе говоря, необходимым условием возникновения проблем-ности является объективное противоречие между возможностя</w:t>
        <w:softHyphen/>
        <w:t>ми субъекта и требованием задачи. Противоречие проявляется не только в отсутствии у решающего субъекта определенного знания, но и в несформированности или недостаточной сформи-рованности определенных психологических механизмов.</w:t>
      </w:r>
    </w:p>
    <w:p>
      <w:pPr>
        <w:pStyle w:val="Normal"/>
        <w:jc w:val="both"/>
        <w:rPr>
          <w:rFonts w:ascii="Times New Roman" w:hAnsi="Times New Roman" w:cs="Times New Roman"/>
          <w:sz w:val="24"/>
          <w:szCs w:val="24"/>
        </w:rPr>
      </w:pPr>
      <w:r>
        <w:rPr>
          <w:rFonts w:cs="Times New Roman" w:ascii="Times New Roman" w:hAnsi="Times New Roman"/>
          <w:sz w:val="24"/>
          <w:szCs w:val="24"/>
        </w:rPr>
        <w:t>Завалишина называет это противоречие между возможностя</w:t>
        <w:softHyphen/>
        <w:t>ми субъекта, внутренними условиями психической деятельно</w:t>
        <w:softHyphen/>
        <w:t>сти и требованиями задачи имплицитным противоречием (в смысле неявности, скрытости его для субъекта). Это объектив</w:t>
        <w:softHyphen/>
        <w:t>ное противоречие выступает для субъекта как состояние незна</w:t>
        <w:softHyphen/>
        <w:t>ния или неумения, содержательно фиксируемое в неизвестном искомом задачи. Конкретно это состояние переживается субъек</w:t>
        <w:softHyphen/>
        <w:t>том как противоречие между условиями и требованиями зада</w:t>
        <w:softHyphen/>
        <w:t>чи, как невозможность непосредственно перейти от условий к требуемому результату. Такое противоречие называется экспли</w:t>
        <w:softHyphen/>
        <w:t>цитным противоречием в смысле его очевидности для субъек</w:t>
        <w:softHyphen/>
        <w:t>та. Способ организации структуры задачи обусловлен также те</w:t>
        <w:softHyphen/>
        <w:t>оретическими представлениями экспериментатора о природе мышления. К ним относятся, например, общепринятые средства описания условий и требований задачи, а также представления о «языках» мышления — наглядно-образном и словесно-поня</w:t>
        <w:softHyphen/>
        <w:t>тийном.</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в психологической структуре задачи, в содер</w:t>
        <w:softHyphen/>
        <w:t>жании и форме ее компонентов, соотношениях между ними, ха</w:t>
        <w:softHyphen/>
        <w:t>рактере и мере имплицитной и эксплицитной противоречивос</w:t>
        <w:softHyphen/>
        <w:t>ти представлены как объективные особенности конкретной сфе</w:t>
        <w:softHyphen/>
        <w:t>ры познания и деятельности, так и теоретические представления экспериментатора о психологических механизмах функциони</w:t>
        <w:softHyphen/>
        <w:t>рования и развития мышления [44].</w:t>
      </w:r>
    </w:p>
    <w:p>
      <w:pPr>
        <w:pStyle w:val="Normal"/>
        <w:jc w:val="both"/>
        <w:rPr>
          <w:rFonts w:ascii="Times New Roman" w:hAnsi="Times New Roman" w:cs="Times New Roman"/>
          <w:sz w:val="24"/>
          <w:szCs w:val="24"/>
        </w:rPr>
      </w:pPr>
      <w:r>
        <w:rPr>
          <w:rFonts w:cs="Times New Roman" w:ascii="Times New Roman" w:hAnsi="Times New Roman"/>
          <w:sz w:val="24"/>
          <w:szCs w:val="24"/>
        </w:rPr>
        <w:t>Эксперименты российских психологов показали, что и про-</w:t>
      </w:r>
    </w:p>
    <w:p>
      <w:pPr>
        <w:pStyle w:val="Normal"/>
        <w:jc w:val="both"/>
        <w:rPr>
          <w:rFonts w:ascii="Times New Roman" w:hAnsi="Times New Roman" w:cs="Times New Roman"/>
          <w:sz w:val="24"/>
          <w:szCs w:val="24"/>
        </w:rPr>
      </w:pPr>
      <w:r>
        <w:rPr>
          <w:rFonts w:cs="Times New Roman" w:ascii="Times New Roman" w:hAnsi="Times New Roman"/>
          <w:sz w:val="24"/>
          <w:szCs w:val="24"/>
        </w:rPr>
        <w:t>520</w:t>
      </w:r>
    </w:p>
    <w:p>
      <w:pPr>
        <w:pStyle w:val="Normal"/>
        <w:jc w:val="both"/>
        <w:rPr>
          <w:rFonts w:ascii="Times New Roman" w:hAnsi="Times New Roman" w:cs="Times New Roman"/>
          <w:sz w:val="24"/>
          <w:szCs w:val="24"/>
        </w:rPr>
      </w:pPr>
      <w:r>
        <w:rPr>
          <w:rFonts w:cs="Times New Roman" w:ascii="Times New Roman" w:hAnsi="Times New Roman"/>
          <w:sz w:val="24"/>
          <w:szCs w:val="24"/>
        </w:rPr>
        <w:t>блемные ситуации, и задачи наряду с осознаваемыми и верба</w:t>
        <w:softHyphen/>
        <w:t>лизуемыми компонентами содержат немало и неосознаваемых.</w:t>
      </w:r>
    </w:p>
    <w:p>
      <w:pPr>
        <w:pStyle w:val="Normal"/>
        <w:jc w:val="both"/>
        <w:rPr>
          <w:rFonts w:ascii="Times New Roman" w:hAnsi="Times New Roman" w:cs="Times New Roman"/>
          <w:sz w:val="24"/>
          <w:szCs w:val="24"/>
        </w:rPr>
      </w:pPr>
      <w:r>
        <w:rPr>
          <w:rFonts w:cs="Times New Roman" w:ascii="Times New Roman" w:hAnsi="Times New Roman"/>
          <w:sz w:val="24"/>
          <w:szCs w:val="24"/>
        </w:rPr>
        <w:t>Один из интересных подходов к взаимоотношению осознан</w:t>
        <w:softHyphen/>
        <w:t>ного и неосознанного в мышлении представлен в работах Я.А.По</w:t>
        <w:softHyphen/>
        <w:t>номарева. В качестве исходной точки для исследования он взял факт неоднородности любого предметного действия: в результате успешного (целенаправленного) действия получается результат, соответствующий предварительно поставленной цели (прямой продукт действия), и результат, который не был предусмотрен в сознательной цели, т. е. является по отношению к ней побоч</w:t>
        <w:softHyphen/>
        <w:t>ным (побочный продукт действия). Проблему осознанного и нео</w:t>
        <w:softHyphen/>
        <w:t>сознанного Пономарев конкретизировал в проблему взаимоот</w:t>
        <w:softHyphen/>
        <w:t>ношения прямого (осознаваемого) и побочного (неосознаваемо</w:t>
        <w:softHyphen/>
        <w:t>го) продуктов действия. Побочный продукт действия также отражается субъектом, это отражение может участвовать в пос</w:t>
        <w:softHyphen/>
        <w:t>ледующей регуляции действий, но оно не представлено в вер</w:t>
        <w:softHyphen/>
        <w:t>бализованной форме, в форме сознания. Побочный продукт «складывается под влиянием тех конкретных свойств вещей и явлений, которые включены в действие, но не существенны с точки зрения его цели» [90, с. 149].</w:t>
      </w:r>
    </w:p>
    <w:p>
      <w:pPr>
        <w:pStyle w:val="Normal"/>
        <w:jc w:val="both"/>
        <w:rPr>
          <w:rFonts w:ascii="Times New Roman" w:hAnsi="Times New Roman" w:cs="Times New Roman"/>
          <w:sz w:val="24"/>
          <w:szCs w:val="24"/>
        </w:rPr>
      </w:pPr>
      <w:r>
        <w:rPr>
          <w:rFonts w:cs="Times New Roman" w:ascii="Times New Roman" w:hAnsi="Times New Roman"/>
          <w:sz w:val="24"/>
          <w:szCs w:val="24"/>
        </w:rPr>
        <w:t>В опытах Я.А.Пономарева использовалась, в частности, за</w:t>
        <w:softHyphen/>
        <w:t>дача «Четыре точки»: необходимо провести через четыре точ</w:t>
        <w:softHyphen/>
        <w:t>ки три прямые линии, не отрывая карандаша от бумаги, так, чтобы карандаш возвратился в исходную точку. В специально подобранной наводящей задаче (игра в «Хальму») испытуемый, решая ее, «прокладывал рукой маршрут, совпадающий с чер</w:t>
        <w:softHyphen/>
        <w:t>тежом решения задачи «четыре точки», иными словами путь движения его руки точно соответствовал графическому выраже</w:t>
        <w:softHyphen/>
        <w:t>нию решения этой задачи (там же, с. 153). Однако такая под</w:t>
        <w:softHyphen/>
        <w:t>сказка оставалась на уровне побочного продукта действия и не обязательно помогала решить основную задачу. Автором было показано, что перевод побочного продукта действия на положе</w:t>
        <w:softHyphen/>
        <w:t>ние прямого оказывается возможным в том случае, когда «под</w:t>
        <w:softHyphen/>
        <w:t>сказка» предваряется основной задачей. Однако и в этих усло</w:t>
        <w:softHyphen/>
        <w:t>виях далеко не всегда. Были выявлены факторы, способствую</w:t>
        <w:softHyphen/>
        <w:t>щие этому переводу: простота стимульной задачи; простота выявляющей задачи; малая автоматизированность способа дей</w:t>
        <w:softHyphen/>
        <w:t>ствия, которым выполняется подсказка; обобщенность способа, в который преобразуется побочный продукт; незначительная оп-редмеченность потребностей субъекта в прямых продуктах дей</w:t>
        <w:softHyphen/>
        <w:t>ствия.</w:t>
      </w:r>
    </w:p>
    <w:p>
      <w:pPr>
        <w:pStyle w:val="Normal"/>
        <w:jc w:val="both"/>
        <w:rPr>
          <w:rFonts w:ascii="Times New Roman" w:hAnsi="Times New Roman" w:cs="Times New Roman"/>
          <w:sz w:val="24"/>
          <w:szCs w:val="24"/>
        </w:rPr>
      </w:pPr>
      <w:r>
        <w:rPr>
          <w:rFonts w:cs="Times New Roman" w:ascii="Times New Roman" w:hAnsi="Times New Roman"/>
          <w:sz w:val="24"/>
          <w:szCs w:val="24"/>
        </w:rPr>
        <w:t>521</w:t>
      </w:r>
    </w:p>
    <w:p>
      <w:pPr>
        <w:pStyle w:val="Normal"/>
        <w:jc w:val="both"/>
        <w:rPr>
          <w:rFonts w:ascii="Times New Roman" w:hAnsi="Times New Roman" w:cs="Times New Roman"/>
          <w:sz w:val="24"/>
          <w:szCs w:val="24"/>
        </w:rPr>
      </w:pPr>
      <w:r>
        <w:rPr>
          <w:rFonts w:cs="Times New Roman" w:ascii="Times New Roman" w:hAnsi="Times New Roman"/>
          <w:sz w:val="24"/>
          <w:szCs w:val="24"/>
        </w:rPr>
        <w:t>Другой интересный факт о соотношении осознаваемых и нео</w:t>
        <w:softHyphen/>
        <w:t>сознаваемых компонентов мышления был получен О.К.Тихоми</w:t>
        <w:softHyphen/>
        <w:t>ровым [109], изучавшим формирование операциональных смыс</w:t>
        <w:softHyphen/>
        <w:t>лов во время решения испытуемыми шахматных задач. Опера</w:t>
        <w:softHyphen/>
        <w:t>циональный смысл элемента задачи он определил как форму отражения тех его функций, которые выявились при обследо</w:t>
        <w:softHyphen/>
        <w:t>вании. Это отражение, как и порождающая его исследовательс</w:t>
        <w:softHyphen/>
        <w:t>кая активность, являются обычно неосознанными, т. е. опера</w:t>
        <w:softHyphen/>
        <w:t>циональный смысл в большинстве случаев не вербализуется. Од</w:t>
        <w:softHyphen/>
        <w:t>нако невербализованные операциональные смыслы развиваются, поскольку в ходе обследования элементы вовлекаются во все новые связи с другими элементами ситуации, и как результат этого происходит вербализация некоторых ключевых элементов. Делается важный вывод: вербализованные продукты, в частно</w:t>
        <w:softHyphen/>
        <w:t>сти цели, возникают в результате развития невербализованных операциональных смыслов.</w:t>
      </w:r>
    </w:p>
    <w:p>
      <w:pPr>
        <w:pStyle w:val="Normal"/>
        <w:jc w:val="both"/>
        <w:rPr>
          <w:rFonts w:ascii="Times New Roman" w:hAnsi="Times New Roman" w:cs="Times New Roman"/>
          <w:sz w:val="24"/>
          <w:szCs w:val="24"/>
        </w:rPr>
      </w:pPr>
      <w:r>
        <w:rPr>
          <w:rFonts w:cs="Times New Roman" w:ascii="Times New Roman" w:hAnsi="Times New Roman"/>
          <w:sz w:val="24"/>
          <w:szCs w:val="24"/>
        </w:rPr>
        <w:t>Эксперименты Тихомирова, его учеников и последователей ве</w:t>
        <w:softHyphen/>
        <w:t>лись в направлении детального анализа мотивационных, функ</w:t>
        <w:softHyphen/>
        <w:t>циональных и операционных компонентов разных видов мысли</w:t>
        <w:softHyphen/>
        <w:t>тельной деятельности. Многочисленные экспериментальные ис</w:t>
        <w:softHyphen/>
        <w:t>следования показали, что вслед за процессами обследования, в ходе которых в деятельность широко вовлекается новое предмет</w:t>
        <w:softHyphen/>
        <w:t>ное содержание и формируется принцип решения, происходит фиксация зоны поиска, уменьшение ее объема, резко сокраща</w:t>
        <w:softHyphen/>
        <w:t>ется число устанавливаемых взаимодействий между элементами. В этих условиях происходит конкретизация сформированной цели, оценка и выбор конкретных средств ее достижения. Про</w:t>
        <w:softHyphen/>
        <w:t>цесс целеобразования совершается здесь как целостный процесс, включающий образование общих и конкретных целей как пос</w:t>
        <w:softHyphen/>
        <w:t>ледовательных фаз. т. е. образуется, по существу, целостная структура целей, состоящая из общих и конкретных целей.</w:t>
      </w:r>
    </w:p>
    <w:p>
      <w:pPr>
        <w:pStyle w:val="Normal"/>
        <w:jc w:val="both"/>
        <w:rPr>
          <w:rFonts w:ascii="Times New Roman" w:hAnsi="Times New Roman" w:cs="Times New Roman"/>
          <w:sz w:val="24"/>
          <w:szCs w:val="24"/>
        </w:rPr>
      </w:pPr>
      <w:r>
        <w:rPr>
          <w:rFonts w:cs="Times New Roman" w:ascii="Times New Roman" w:hAnsi="Times New Roman"/>
          <w:sz w:val="24"/>
          <w:szCs w:val="24"/>
        </w:rPr>
        <w:t>Формирование целей тесно связано с выдвижением гипотез, относящихся к различным этапам решения задачи. Как пока</w:t>
        <w:softHyphen/>
        <w:t>зали эксперименты, гипотезы эти являются неравноценными по своему значению. Одни из них рассматриваются как более ве</w:t>
        <w:softHyphen/>
        <w:t>роятные, а другие — как менее вероятные. Оказалось, что объек</w:t>
        <w:softHyphen/>
        <w:t>тивным индикатором такой характеристики гипотез является частота проигрывания в зрительном плане предусматриваемых испытуемым изменений ситуации. Например, иногда макси</w:t>
        <w:softHyphen/>
        <w:t>мальное число проигрываний связано с действием противника, представляющим наибольшую опасность. Проигрывания, в свою</w:t>
      </w:r>
    </w:p>
    <w:p>
      <w:pPr>
        <w:pStyle w:val="Normal"/>
        <w:jc w:val="both"/>
        <w:rPr>
          <w:rFonts w:ascii="Times New Roman" w:hAnsi="Times New Roman" w:cs="Times New Roman"/>
          <w:sz w:val="24"/>
          <w:szCs w:val="24"/>
        </w:rPr>
      </w:pPr>
      <w:r>
        <w:rPr>
          <w:rFonts w:cs="Times New Roman" w:ascii="Times New Roman" w:hAnsi="Times New Roman"/>
          <w:sz w:val="24"/>
          <w:szCs w:val="24"/>
        </w:rPr>
        <w:t>522</w:t>
      </w:r>
    </w:p>
    <w:p>
      <w:pPr>
        <w:pStyle w:val="Normal"/>
        <w:jc w:val="both"/>
        <w:rPr>
          <w:rFonts w:ascii="Times New Roman" w:hAnsi="Times New Roman" w:cs="Times New Roman"/>
          <w:sz w:val="24"/>
          <w:szCs w:val="24"/>
        </w:rPr>
      </w:pPr>
      <w:r>
        <w:rPr>
          <w:rFonts w:cs="Times New Roman" w:ascii="Times New Roman" w:hAnsi="Times New Roman"/>
          <w:sz w:val="24"/>
          <w:szCs w:val="24"/>
        </w:rPr>
        <w:t>очередь, связаны почти со всей последующей деятельностью по решению задачи и с теми элементами, которые явились ее объек</w:t>
        <w:softHyphen/>
        <w:t>тами. Как показали исследования, формулирующиеся гипоте</w:t>
        <w:softHyphen/>
        <w:t>зы о предстоящих изменениях ситуации составляют важнейший механизм, функционирование которого осуществляет регуляцию степени развернутости поискового процесса в целом: при совпа</w:t>
        <w:softHyphen/>
        <w:t>дении очередного изменения ситуации с гипотезой об этом из</w:t>
        <w:softHyphen/>
        <w:t>менении поиск сильно сокращается, а при несовпадении — раз</w:t>
        <w:softHyphen/>
        <w:t>вертывается.</w:t>
      </w:r>
    </w:p>
    <w:p>
      <w:pPr>
        <w:pStyle w:val="Normal"/>
        <w:jc w:val="both"/>
        <w:rPr>
          <w:rFonts w:ascii="Times New Roman" w:hAnsi="Times New Roman" w:cs="Times New Roman"/>
          <w:sz w:val="24"/>
          <w:szCs w:val="24"/>
        </w:rPr>
      </w:pPr>
      <w:r>
        <w:rPr>
          <w:rFonts w:cs="Times New Roman" w:ascii="Times New Roman" w:hAnsi="Times New Roman"/>
          <w:sz w:val="24"/>
          <w:szCs w:val="24"/>
        </w:rPr>
        <w:t>Роль гипотез в структуре мыслительного поиска была подвер</w:t>
        <w:softHyphen/>
        <w:t>гнута тщательному изучению в работе Э.Д.Телегиной [107]. Она показала, что в структуре мыслительного поиска в качестве ос</w:t>
        <w:softHyphen/>
        <w:t>новных компонентов отмечается формулирование плана дей</w:t>
        <w:softHyphen/>
        <w:t>ствий, называние возможного в данной ситуации способа ее изме</w:t>
        <w:softHyphen/>
        <w:t>нения, преобразования в соответствии с целью задачи. Эти пре</w:t>
        <w:softHyphen/>
        <w:t>образования являются пробами решения решения, и одно их них принимается впоследствии как решение задачи. Такие предпо</w:t>
        <w:softHyphen/>
        <w:t>лагаемые способы преобразования ситуации, формируемые ис</w:t>
        <w:softHyphen/>
        <w:t>пытуемыми в процессе мышления, обычно называются гипоте</w:t>
        <w:softHyphen/>
        <w:t>зами. В плане психологического анализа гипотеза выступает как одно из важных образований в структуре мыслительной деятель</w:t>
        <w:softHyphen/>
        <w:t>ности. Она представляет собой параметр, по которому может анализироваться, оцениваться ход мыслительного процесса, так как в гипотезах отражаются подходы к решению задач, его про</w:t>
        <w:softHyphen/>
        <w:t>бы и т. д. Выступая как продукт определенной предшествующей деятельности и вместе с тем как начало нового этапа деятель</w:t>
        <w:softHyphen/>
        <w:t>ности, гипотезы являются индикатором стадий мыслительного поиска, отражают динамику мышления, его развитие от общей цели к нахождению решения задачи.</w:t>
      </w:r>
    </w:p>
    <w:p>
      <w:pPr>
        <w:pStyle w:val="Normal"/>
        <w:jc w:val="both"/>
        <w:rPr>
          <w:rFonts w:ascii="Times New Roman" w:hAnsi="Times New Roman" w:cs="Times New Roman"/>
          <w:sz w:val="24"/>
          <w:szCs w:val="24"/>
        </w:rPr>
      </w:pPr>
      <w:r>
        <w:rPr>
          <w:rFonts w:cs="Times New Roman" w:ascii="Times New Roman" w:hAnsi="Times New Roman"/>
          <w:sz w:val="24"/>
          <w:szCs w:val="24"/>
        </w:rPr>
        <w:t>Гипотезы в структуре мыслительного процесса могут обладать различной познавательной ценностью по отношению к цели за</w:t>
        <w:softHyphen/>
        <w:t>дачи. Одни гипотезы могут выступать как предвестник решения, которое принимается почти без доказательств; другие — харак</w:t>
        <w:softHyphen/>
        <w:t>теризуются наличием деятельности по обсуждению (использо</w:t>
        <w:softHyphen/>
        <w:t>вался метод рассуждения вслух) и доказательству. Соответствен</w:t>
        <w:softHyphen/>
        <w:t>но и отвергаются гипотезы по различным причинам и основа</w:t>
        <w:softHyphen/>
        <w:t>ниям. Функции и значение гипотезы во многом определяются особенностями деятельности, предшествующей ее появлению. Например, значение гипотезы в структуре мыслительного про</w:t>
        <w:softHyphen/>
        <w:t>цесса, безусловно, будет иным, появится ли она как догадка о решении, как предположение субъекта или если ее появлению</w:t>
      </w:r>
    </w:p>
    <w:p>
      <w:pPr>
        <w:pStyle w:val="Normal"/>
        <w:jc w:val="both"/>
        <w:rPr>
          <w:rFonts w:ascii="Times New Roman" w:hAnsi="Times New Roman" w:cs="Times New Roman"/>
          <w:sz w:val="24"/>
          <w:szCs w:val="24"/>
        </w:rPr>
      </w:pPr>
      <w:r>
        <w:rPr>
          <w:rFonts w:cs="Times New Roman" w:ascii="Times New Roman" w:hAnsi="Times New Roman"/>
          <w:sz w:val="24"/>
          <w:szCs w:val="24"/>
        </w:rPr>
        <w:t>523</w:t>
      </w:r>
    </w:p>
    <w:p>
      <w:pPr>
        <w:pStyle w:val="Normal"/>
        <w:jc w:val="both"/>
        <w:rPr>
          <w:rFonts w:ascii="Times New Roman" w:hAnsi="Times New Roman" w:cs="Times New Roman"/>
          <w:sz w:val="24"/>
          <w:szCs w:val="24"/>
        </w:rPr>
      </w:pPr>
      <w:r>
        <w:rPr>
          <w:rFonts w:cs="Times New Roman" w:ascii="Times New Roman" w:hAnsi="Times New Roman"/>
          <w:sz w:val="24"/>
          <w:szCs w:val="24"/>
        </w:rPr>
        <w:t>предшествует особым образом организованная деятельность по анализу ситуации.</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понятие гипотезы так, как оно употребляет</w:t>
        <w:softHyphen/>
        <w:t>ся в плане психологических исследований, характеризует нали</w:t>
        <w:softHyphen/>
        <w:t>чие в познавательном процессе предположения о решении или его пробу, безотносительно к ее достоверности (которая может быть определена позже) и к специфике предшествующей ей де</w:t>
        <w:softHyphen/>
        <w:t>ятельности. Последним фактором обусловлена полифункцио</w:t>
        <w:softHyphen/>
        <w:t>нальность и многозначность гипотез в мыслительном процесс.</w:t>
      </w:r>
    </w:p>
    <w:p>
      <w:pPr>
        <w:pStyle w:val="Normal"/>
        <w:jc w:val="both"/>
        <w:rPr>
          <w:rFonts w:ascii="Times New Roman" w:hAnsi="Times New Roman" w:cs="Times New Roman"/>
          <w:sz w:val="24"/>
          <w:szCs w:val="24"/>
        </w:rPr>
      </w:pPr>
      <w:r>
        <w:rPr>
          <w:rFonts w:cs="Times New Roman" w:ascii="Times New Roman" w:hAnsi="Times New Roman"/>
          <w:sz w:val="24"/>
          <w:szCs w:val="24"/>
        </w:rPr>
        <w:t>Этот факт представляется очень важным для психологичес</w:t>
        <w:softHyphen/>
        <w:t>кого анализа мышления: в нем отражено отличие общенаучно</w:t>
        <w:softHyphen/>
        <w:t>го, методологического подхода к определению сущности гипо</w:t>
        <w:softHyphen/>
        <w:t>тез и их роли в познании от конкретно-психологического (в пси</w:t>
        <w:softHyphen/>
        <w:t>хологии мышления). В этом проявляется отличие понятия гипотезы, употребляемого в плане психологических исследова</w:t>
        <w:softHyphen/>
        <w:t>ний, от логико-философской характеристики гипотез. Приводи</w:t>
        <w:softHyphen/>
        <w:t>мые отличия не снимают общих черт в понимании и использо</w:t>
        <w:softHyphen/>
        <w:t>вании понятия «гипотеза» в логике и психологии — как пред</w:t>
        <w:softHyphen/>
        <w:t>положения о причинах явления, отражения действительных взаимосвязей между предметами и явлениями, постоянного раз</w:t>
        <w:softHyphen/>
        <w:t>вития и обогащения гипотез, дающих все более верное и пол</w:t>
        <w:softHyphen/>
        <w:t>ное знание об изучаемых явлениях. Именно эта общность оправ</w:t>
        <w:softHyphen/>
        <w:t>дывает использование термина «гипотеза» в логике и психоло</w:t>
        <w:softHyphen/>
        <w:t>гии. Логическое определение понятия «гипотеза» как процесса мысли включает только построение научного предположения о причинах наблюдаемых явлений и доказательство этого пред</w:t>
        <w:softHyphen/>
        <w:t>положения. Построение научного предположения допускается только при условии всестороннего изучения доступной наблю</w:t>
        <w:softHyphen/>
        <w:t>дению совокупности явлений, причина которых должна быть найдена. Предположения на основе догадки о чем-либо, допу</w:t>
        <w:softHyphen/>
        <w:t>щения домысла не включаются в логическое определение кате</w:t>
        <w:softHyphen/>
        <w:t>гории «гипотеза». Эти различия характерны и отражают специ</w:t>
        <w:softHyphen/>
        <w:t>фику предметов наук, использующих понятие «гипотеза». В ло</w:t>
        <w:softHyphen/>
        <w:t>гике гипотеза используется для описания процесса становления научного знания как отражения действительных взаимосвязей между предметами и явлениями окружающей материальной дей</w:t>
        <w:softHyphen/>
        <w:t>ствительности, представляющего продукт его коллективного изучения и развития. В психологии изучается процесс реального непосредственного взаимодействия субъекта с объектом, для того чтобы познать объект. Этот процесс построен на закономернос</w:t>
        <w:softHyphen/>
        <w:t>тях более широкого порядка, чем логический анализ ситуации.</w:t>
      </w:r>
    </w:p>
    <w:p>
      <w:pPr>
        <w:pStyle w:val="Normal"/>
        <w:jc w:val="both"/>
        <w:rPr>
          <w:rFonts w:ascii="Times New Roman" w:hAnsi="Times New Roman" w:cs="Times New Roman"/>
          <w:sz w:val="24"/>
          <w:szCs w:val="24"/>
        </w:rPr>
      </w:pPr>
      <w:r>
        <w:rPr>
          <w:rFonts w:cs="Times New Roman" w:ascii="Times New Roman" w:hAnsi="Times New Roman"/>
          <w:sz w:val="24"/>
          <w:szCs w:val="24"/>
        </w:rPr>
        <w:t>524</w:t>
      </w:r>
    </w:p>
    <w:p>
      <w:pPr>
        <w:pStyle w:val="Normal"/>
        <w:jc w:val="both"/>
        <w:rPr>
          <w:rFonts w:ascii="Times New Roman" w:hAnsi="Times New Roman" w:cs="Times New Roman"/>
          <w:sz w:val="24"/>
          <w:szCs w:val="24"/>
        </w:rPr>
      </w:pPr>
      <w:r>
        <w:rPr>
          <w:rFonts w:cs="Times New Roman" w:ascii="Times New Roman" w:hAnsi="Times New Roman"/>
          <w:sz w:val="24"/>
          <w:szCs w:val="24"/>
        </w:rPr>
        <w:t>Он характеризуется всей гаммой «субъективности» с ее отрица</w:t>
        <w:softHyphen/>
        <w:t>тельными и положительными чертами и включает явления до</w:t>
        <w:softHyphen/>
        <w:t>гадки, домысла, т. е. всего того, что отрицается логикой в по</w:t>
        <w:softHyphen/>
        <w:t>нимании понятия «гипотеза».</w:t>
      </w:r>
    </w:p>
    <w:p>
      <w:pPr>
        <w:pStyle w:val="Normal"/>
        <w:jc w:val="both"/>
        <w:rPr>
          <w:rFonts w:ascii="Times New Roman" w:hAnsi="Times New Roman" w:cs="Times New Roman"/>
          <w:sz w:val="24"/>
          <w:szCs w:val="24"/>
        </w:rPr>
      </w:pPr>
      <w:r>
        <w:rPr>
          <w:rFonts w:cs="Times New Roman" w:ascii="Times New Roman" w:hAnsi="Times New Roman"/>
          <w:sz w:val="24"/>
          <w:szCs w:val="24"/>
        </w:rPr>
        <w:t>Как отмечает Телегина, функции гипотезы в структуре мыш</w:t>
        <w:softHyphen/>
        <w:t>ления, так же как и в структуре других познавательных про</w:t>
        <w:softHyphen/>
        <w:t>цессов, многообразны и во многом еще не изучены. Использо</w:t>
        <w:softHyphen/>
        <w:t>вание комплексных методов анализа различных уровней мыш</w:t>
        <w:softHyphen/>
        <w:t>ления открывает значительные возможности и для более глубокого понимания психологического содержания гипотез в структуре мыслительной деятельности. В частности, заслужи</w:t>
        <w:softHyphen/>
        <w:t>вает внимания вопрос, являются ли словесно выраженные, четко сформулированные гипотезы единственно возможной формой их существования в структуре мыслительной деятельности. Или су</w:t>
        <w:softHyphen/>
        <w:t>ществуют иного рода гипотезы — не представленные в форме вербальных высказываний, однако сохраняющие свою основную функцию и качественную специфику — преобразование ситуа</w:t>
        <w:softHyphen/>
        <w:t>ции, пробования, попытки решения? Тождественны ли по сво</w:t>
        <w:softHyphen/>
        <w:t>им функциональным характеристикам различные формы гипо</w:t>
        <w:softHyphen/>
        <w:t>тез в мыслительном процессе (гипотезы разных уровней мыш</w:t>
        <w:softHyphen/>
        <w:t>ления) или же, что представляется более достоверным, каждая из них имеет еще и свои специфические черты? Каковы взаи</w:t>
        <w:softHyphen/>
        <w:t>модействие между гипотезами, функционирующими на разных уровнях мышления, и его значение в процессе нахождения ре</w:t>
        <w:softHyphen/>
        <w:t>шения? Ответы на все эти актуальные не только для российс</w:t>
        <w:softHyphen/>
        <w:t>кой, но и мировой психологи вопросы требуют проведения но</w:t>
        <w:softHyphen/>
        <w:t>вых исследований, получения новых фактов и теоретических обобщений.</w:t>
      </w:r>
    </w:p>
    <w:p>
      <w:pPr>
        <w:pStyle w:val="Normal"/>
        <w:jc w:val="both"/>
        <w:rPr>
          <w:rFonts w:ascii="Times New Roman" w:hAnsi="Times New Roman" w:cs="Times New Roman"/>
          <w:sz w:val="24"/>
          <w:szCs w:val="24"/>
        </w:rPr>
      </w:pPr>
      <w:r>
        <w:rPr>
          <w:rFonts w:cs="Times New Roman" w:ascii="Times New Roman" w:hAnsi="Times New Roman"/>
          <w:sz w:val="24"/>
          <w:szCs w:val="24"/>
        </w:rPr>
        <w:t>Частные исследования по психологии мышления в отчествен-ной психологической науке неотделимы от более общего контек</w:t>
        <w:softHyphen/>
        <w:t>ста изучения психики человека. В этом контексте применитель</w:t>
        <w:softHyphen/>
        <w:t>но к психологическому анализу познавательных процессов наи-боле важным является ответ на вопрос: от чего вообще зависит способность субъекта к познанию, умственной деятельности? Ответ на этот вопрос пытались найти психологи разных поко</w:t>
        <w:softHyphen/>
        <w:t>лений.</w:t>
      </w:r>
    </w:p>
    <w:p>
      <w:pPr>
        <w:pStyle w:val="Normal"/>
        <w:jc w:val="both"/>
        <w:rPr>
          <w:rFonts w:ascii="Times New Roman" w:hAnsi="Times New Roman" w:cs="Times New Roman"/>
          <w:sz w:val="24"/>
          <w:szCs w:val="24"/>
        </w:rPr>
      </w:pPr>
      <w:r>
        <w:rPr>
          <w:rFonts w:cs="Times New Roman" w:ascii="Times New Roman" w:hAnsi="Times New Roman"/>
          <w:sz w:val="24"/>
          <w:szCs w:val="24"/>
        </w:rPr>
        <w:t>Н.Д.Левитов полагал, что общие способности к умственному труду преимущественно относятся к процессам мышления. Они прежде всего включают в себя те качества, которые обозначают</w:t>
        <w:softHyphen/>
        <w:t>ся как сообразительность (быстрота умственной ориентировки), вдумчивость, критичность. Физиологически они означают тот</w:t>
      </w:r>
    </w:p>
    <w:p>
      <w:pPr>
        <w:pStyle w:val="Normal"/>
        <w:jc w:val="both"/>
        <w:rPr>
          <w:rFonts w:ascii="Times New Roman" w:hAnsi="Times New Roman" w:cs="Times New Roman"/>
          <w:sz w:val="24"/>
          <w:szCs w:val="24"/>
        </w:rPr>
      </w:pPr>
      <w:r>
        <w:rPr>
          <w:rFonts w:cs="Times New Roman" w:ascii="Times New Roman" w:hAnsi="Times New Roman"/>
          <w:sz w:val="24"/>
          <w:szCs w:val="24"/>
        </w:rPr>
        <w:t>525</w:t>
      </w:r>
    </w:p>
    <w:p>
      <w:pPr>
        <w:pStyle w:val="Normal"/>
        <w:jc w:val="both"/>
        <w:rPr>
          <w:rFonts w:ascii="Times New Roman" w:hAnsi="Times New Roman" w:cs="Times New Roman"/>
          <w:sz w:val="24"/>
          <w:szCs w:val="24"/>
        </w:rPr>
      </w:pPr>
      <w:r>
        <w:rPr>
          <w:rFonts w:cs="Times New Roman" w:ascii="Times New Roman" w:hAnsi="Times New Roman"/>
          <w:sz w:val="24"/>
          <w:szCs w:val="24"/>
        </w:rPr>
        <w:t>уровень аналитико-синтетическои деятельности, на котором осу</w:t>
        <w:softHyphen/>
        <w:t>ществляется систематизация сложных связей и подвижная вза</w:t>
        <w:softHyphen/>
        <w:t>имосвязь между первой и второй сигнальными системами [70].</w:t>
      </w:r>
    </w:p>
    <w:p>
      <w:pPr>
        <w:pStyle w:val="Normal"/>
        <w:jc w:val="both"/>
        <w:rPr>
          <w:rFonts w:ascii="Times New Roman" w:hAnsi="Times New Roman" w:cs="Times New Roman"/>
          <w:sz w:val="24"/>
          <w:szCs w:val="24"/>
        </w:rPr>
      </w:pPr>
      <w:r>
        <w:rPr>
          <w:rFonts w:cs="Times New Roman" w:ascii="Times New Roman" w:hAnsi="Times New Roman"/>
          <w:sz w:val="24"/>
          <w:szCs w:val="24"/>
        </w:rPr>
        <w:t>В более широком плане исследовал ассоциативную природу способностей к познавательной деятельности Ю.А.Самарин. Он построил классификацию ассоциаций на основе принципа систем</w:t>
        <w:softHyphen/>
        <w:t>ности, который он понимал как объединение ассоциаций в сис</w:t>
        <w:softHyphen/>
        <w:t>темы различного уровня. Самарин выделил и изучил несколько типов ассоциаций. «Локальные» ассоциации — элементарные связи между отдельными явлениями. «Ограниченно-систем</w:t>
        <w:softHyphen/>
        <w:t>ные» — существующие в границах отдельной темы или раздела школьного курса (его испытуемыми в основном были школьни</w:t>
        <w:softHyphen/>
        <w:t>ки). «Внутрисистемные» — осуществляющие систематизацию ас</w:t>
        <w:softHyphen/>
        <w:t>социаций по одному или другому признаку. «Межсистемные» — образующиеся на основе изучения различных учебных предме</w:t>
        <w:softHyphen/>
        <w:t>тов [99].</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пожалуй, наиболее интересные и глубокие исследо</w:t>
        <w:softHyphen/>
        <w:t>вания на эту тему были проведены В.А.Крутецким, изучавшим природу математических способностей. Он предложил выделять общие способности, а также общие и специальные элементы ма</w:t>
        <w:softHyphen/>
        <w:t>тематических способностей. К общим способностям Крутецкий относил такие качества субъекта, как трудолюбие, работоспо</w:t>
        <w:softHyphen/>
        <w:t>собность, развитые произвольная память и произвольное вни</w:t>
        <w:softHyphen/>
        <w:t>мание, устойчивый и глубокий интерес к познавательной дея</w:t>
        <w:softHyphen/>
        <w:t>тельности. Общие элементы математических способностей это те общие особенности мыслительной деятельности, которые необходимы для работы в самых разных сферах, например, гиб</w:t>
        <w:softHyphen/>
        <w:t>кость, подвижность мыслительных процессов. Специальные элементы: способность к широкому обобщению математического материала, к свертыванию рассуждений, к переключению с пря</w:t>
        <w:softHyphen/>
        <w:t>мого хода мысли на обратный.</w:t>
      </w:r>
    </w:p>
    <w:p>
      <w:pPr>
        <w:pStyle w:val="Normal"/>
        <w:jc w:val="both"/>
        <w:rPr>
          <w:rFonts w:ascii="Times New Roman" w:hAnsi="Times New Roman" w:cs="Times New Roman"/>
          <w:sz w:val="24"/>
          <w:szCs w:val="24"/>
        </w:rPr>
      </w:pPr>
      <w:r>
        <w:rPr>
          <w:rFonts w:cs="Times New Roman" w:ascii="Times New Roman" w:hAnsi="Times New Roman"/>
          <w:sz w:val="24"/>
          <w:szCs w:val="24"/>
        </w:rPr>
        <w:t>Крутецкий не только проводил эксперименты с учениками, но и опрашивал их преподавателей. По мнению последних, в структуру математических способностей входят: быстрота пони</w:t>
        <w:softHyphen/>
        <w:t>мания объяснений учителя, логичность и самостоятельность мышления, находчивость и сообразительность при изучении математики, быстрое и прочное запоминание математического материала, высокая степень развития способности к обобщению, анализу и синтезу, пониженная утомляемость при занятиях ма</w:t>
        <w:softHyphen/>
        <w:t>тематикой, способность переключаться с прямого хода мысли на обратный. Сопоставление мнений учителей с обобщением резуль-</w:t>
      </w:r>
    </w:p>
    <w:p>
      <w:pPr>
        <w:pStyle w:val="Normal"/>
        <w:jc w:val="both"/>
        <w:rPr>
          <w:rFonts w:ascii="Times New Roman" w:hAnsi="Times New Roman" w:cs="Times New Roman"/>
          <w:sz w:val="24"/>
          <w:szCs w:val="24"/>
        </w:rPr>
      </w:pPr>
      <w:r>
        <w:rPr>
          <w:rFonts w:cs="Times New Roman" w:ascii="Times New Roman" w:hAnsi="Times New Roman"/>
          <w:sz w:val="24"/>
          <w:szCs w:val="24"/>
        </w:rPr>
        <w:t>526</w:t>
      </w:r>
    </w:p>
    <w:p>
      <w:pPr>
        <w:pStyle w:val="Normal"/>
        <w:jc w:val="both"/>
        <w:rPr>
          <w:rFonts w:ascii="Times New Roman" w:hAnsi="Times New Roman" w:cs="Times New Roman"/>
          <w:sz w:val="24"/>
          <w:szCs w:val="24"/>
        </w:rPr>
      </w:pPr>
      <w:r>
        <w:rPr>
          <w:rFonts w:cs="Times New Roman" w:ascii="Times New Roman" w:hAnsi="Times New Roman"/>
          <w:sz w:val="24"/>
          <w:szCs w:val="24"/>
        </w:rPr>
        <w:t>татов экспериментов дало возможность Крутецкому разработать схему структуры математических способностей в школьном воз</w:t>
        <w:softHyphen/>
        <w:t>расте.</w:t>
      </w:r>
    </w:p>
    <w:p>
      <w:pPr>
        <w:pStyle w:val="Normal"/>
        <w:jc w:val="both"/>
        <w:rPr>
          <w:rFonts w:ascii="Times New Roman" w:hAnsi="Times New Roman" w:cs="Times New Roman"/>
          <w:sz w:val="24"/>
          <w:szCs w:val="24"/>
        </w:rPr>
      </w:pPr>
      <w:r>
        <w:rPr>
          <w:rFonts w:cs="Times New Roman" w:ascii="Times New Roman" w:hAnsi="Times New Roman"/>
          <w:sz w:val="24"/>
          <w:szCs w:val="24"/>
        </w:rPr>
        <w:t>Схема состоит из четырех основных компонентов.</w:t>
      </w:r>
    </w:p>
    <w:p>
      <w:pPr>
        <w:pStyle w:val="Normal"/>
        <w:jc w:val="both"/>
        <w:rPr>
          <w:rFonts w:ascii="Times New Roman" w:hAnsi="Times New Roman" w:cs="Times New Roman"/>
          <w:sz w:val="24"/>
          <w:szCs w:val="24"/>
        </w:rPr>
      </w:pPr>
      <w:r>
        <w:rPr>
          <w:rFonts w:cs="Times New Roman" w:ascii="Times New Roman" w:hAnsi="Times New Roman"/>
          <w:sz w:val="24"/>
          <w:szCs w:val="24"/>
        </w:rPr>
        <w:t>1.  Получение математической информации (способность к формализованному восприятию математического материала, формальной структуры задачи).</w:t>
      </w:r>
    </w:p>
    <w:p>
      <w:pPr>
        <w:pStyle w:val="Normal"/>
        <w:jc w:val="both"/>
        <w:rPr>
          <w:rFonts w:ascii="Times New Roman" w:hAnsi="Times New Roman" w:cs="Times New Roman"/>
          <w:sz w:val="24"/>
          <w:szCs w:val="24"/>
        </w:rPr>
      </w:pPr>
      <w:r>
        <w:rPr>
          <w:rFonts w:cs="Times New Roman" w:ascii="Times New Roman" w:hAnsi="Times New Roman"/>
          <w:sz w:val="24"/>
          <w:szCs w:val="24"/>
        </w:rPr>
        <w:t>2.  Переработка математической информации (способность мыслить математическими символами, способность к логичес</w:t>
        <w:softHyphen/>
        <w:t>кому мышлению в сфере количественных и пространственных отношений, способность к свертыванию процесса математичес</w:t>
        <w:softHyphen/>
        <w:t>кого рассуждения и к мышлению свернутыми структурами, гиб</w:t>
        <w:softHyphen/>
        <w:t>кость мыслительных процессов, способность к быстрому и сво</w:t>
        <w:softHyphen/>
        <w:t>бодному переключению с прямого хода мысли на обратный, стремление к ясности, простоте, экономности и рациональнос</w:t>
        <w:softHyphen/>
        <w:t>ти решения.</w:t>
      </w:r>
    </w:p>
    <w:p>
      <w:pPr>
        <w:pStyle w:val="Normal"/>
        <w:jc w:val="both"/>
        <w:rPr>
          <w:rFonts w:ascii="Times New Roman" w:hAnsi="Times New Roman" w:cs="Times New Roman"/>
          <w:sz w:val="24"/>
          <w:szCs w:val="24"/>
        </w:rPr>
      </w:pPr>
      <w:r>
        <w:rPr>
          <w:rFonts w:cs="Times New Roman" w:ascii="Times New Roman" w:hAnsi="Times New Roman"/>
          <w:sz w:val="24"/>
          <w:szCs w:val="24"/>
        </w:rPr>
        <w:t>3.  Хранение математической информации (обобщенная па</w:t>
        <w:softHyphen/>
        <w:t>мять на математические отношения, типовые схемы рассужде</w:t>
        <w:softHyphen/>
        <w:t>ний и доказательств, методы решения задач и принципы под</w:t>
        <w:softHyphen/>
        <w:t>хода к ним).</w:t>
      </w:r>
    </w:p>
    <w:p>
      <w:pPr>
        <w:pStyle w:val="Normal"/>
        <w:jc w:val="both"/>
        <w:rPr>
          <w:rFonts w:ascii="Times New Roman" w:hAnsi="Times New Roman" w:cs="Times New Roman"/>
          <w:sz w:val="24"/>
          <w:szCs w:val="24"/>
        </w:rPr>
      </w:pPr>
      <w:r>
        <w:rPr>
          <w:rFonts w:cs="Times New Roman" w:ascii="Times New Roman" w:hAnsi="Times New Roman"/>
          <w:sz w:val="24"/>
          <w:szCs w:val="24"/>
        </w:rPr>
        <w:t>4. Общий синтетический компонент: математическая направ</w:t>
        <w:softHyphen/>
        <w:t>ленность ума [61].</w:t>
      </w:r>
    </w:p>
    <w:p>
      <w:pPr>
        <w:pStyle w:val="Normal"/>
        <w:jc w:val="both"/>
        <w:rPr>
          <w:rFonts w:ascii="Times New Roman" w:hAnsi="Times New Roman" w:cs="Times New Roman"/>
          <w:sz w:val="24"/>
          <w:szCs w:val="24"/>
        </w:rPr>
      </w:pPr>
      <w:r>
        <w:rPr>
          <w:rFonts w:cs="Times New Roman" w:ascii="Times New Roman" w:hAnsi="Times New Roman"/>
          <w:sz w:val="24"/>
          <w:szCs w:val="24"/>
        </w:rPr>
        <w:t>Попытки выявить общие психологические предпосылки по</w:t>
        <w:softHyphen/>
        <w:t>знавательной деятельности привели отечественных психологов к выводу о том, что способность субъекта познавать себя и ок</w:t>
        <w:softHyphen/>
        <w:t>ружающий мир зависит не только от развитости собственно ког</w:t>
        <w:softHyphen/>
        <w:t>нитивной сферы. Не меньшую роль играют личностные качества познающего субъекта (работоспособность, критичность, устой</w:t>
        <w:softHyphen/>
        <w:t>чивый интерес к познавательной деятельности и т. д.). А по</w:t>
        <w:softHyphen/>
        <w:t>скольку психика субъекта формируется под влиянием социаль</w:t>
        <w:softHyphen/>
        <w:t>ной среды, то существенную роль в психологическом анлизе по</w:t>
        <w:softHyphen/>
        <w:t>знания должны играть не только субъект-объектные, но и субъект-субъектные связи и отношения. В нашей науке убеди</w:t>
        <w:softHyphen/>
        <w:t>тельно доказано, что общение людей существенно изменяет структуру и характер познавательной деятельности субъектов общения.</w:t>
      </w:r>
    </w:p>
    <w:p>
      <w:pPr>
        <w:pStyle w:val="Normal"/>
        <w:jc w:val="both"/>
        <w:rPr>
          <w:rFonts w:ascii="Times New Roman" w:hAnsi="Times New Roman" w:cs="Times New Roman"/>
          <w:sz w:val="24"/>
          <w:szCs w:val="24"/>
        </w:rPr>
      </w:pPr>
      <w:r>
        <w:rPr>
          <w:rFonts w:cs="Times New Roman" w:ascii="Times New Roman" w:hAnsi="Times New Roman"/>
          <w:sz w:val="24"/>
          <w:szCs w:val="24"/>
        </w:rPr>
        <w:t>В конце XX века в российской психологии значительно по</w:t>
        <w:softHyphen/>
        <w:t>высился интерес к исследованию не только различных индиви</w:t>
        <w:softHyphen/>
        <w:t>дуальных форм деятельности, но и совместной деятельности, общения людей. Конкретно это проявилось, в частности, в по-</w:t>
      </w:r>
    </w:p>
    <w:p>
      <w:pPr>
        <w:pStyle w:val="Normal"/>
        <w:jc w:val="both"/>
        <w:rPr>
          <w:rFonts w:ascii="Times New Roman" w:hAnsi="Times New Roman" w:cs="Times New Roman"/>
          <w:sz w:val="24"/>
          <w:szCs w:val="24"/>
        </w:rPr>
      </w:pPr>
      <w:r>
        <w:rPr>
          <w:rFonts w:cs="Times New Roman" w:ascii="Times New Roman" w:hAnsi="Times New Roman"/>
          <w:sz w:val="24"/>
          <w:szCs w:val="24"/>
        </w:rPr>
        <w:t>527</w:t>
      </w:r>
    </w:p>
    <w:p>
      <w:pPr>
        <w:pStyle w:val="Normal"/>
        <w:jc w:val="both"/>
        <w:rPr>
          <w:rFonts w:ascii="Times New Roman" w:hAnsi="Times New Roman" w:cs="Times New Roman"/>
          <w:sz w:val="24"/>
          <w:szCs w:val="24"/>
        </w:rPr>
      </w:pPr>
      <w:r>
        <w:rPr>
          <w:rFonts w:cs="Times New Roman" w:ascii="Times New Roman" w:hAnsi="Times New Roman"/>
          <w:sz w:val="24"/>
          <w:szCs w:val="24"/>
        </w:rPr>
        <w:t>вышенном интересе психологов к различным формам функци</w:t>
        <w:softHyphen/>
        <w:t>онирования познавательных процессов двух и более субъектов в условиях совместной деятельности, общения испытуемых. Не</w:t>
        <w:softHyphen/>
        <w:t>обходимость изучения именно целостной психологической сис</w:t>
        <w:softHyphen/>
        <w:t>темы взаимодействия субъектов обусловлена не только резуль</w:t>
        <w:softHyphen/>
        <w:t>татами экспериментов, но и методологической ситуацией, отчет</w:t>
        <w:softHyphen/>
        <w:t>ливо определившейся в отечественной психологии в последние два десятилетия. Она характеризуется тем, что с периферии в центр психологического анализа переместилась проблема обще</w:t>
        <w:softHyphen/>
        <w:t>ния, а особенности общения стали одним из важнейших фоку</w:t>
        <w:softHyphen/>
        <w:t>сов психологического знания. Из специфического объекта, пред</w:t>
        <w:softHyphen/>
        <w:t>мета исследования (в социальной психологии) общение пре</w:t>
        <w:softHyphen/>
        <w:t>вратилось одновременно в способ, принцип изучения вначале познавательных процессов, а затем и личности человека в целом.</w:t>
      </w:r>
    </w:p>
    <w:p>
      <w:pPr>
        <w:pStyle w:val="Normal"/>
        <w:jc w:val="both"/>
        <w:rPr>
          <w:rFonts w:ascii="Times New Roman" w:hAnsi="Times New Roman" w:cs="Times New Roman"/>
          <w:sz w:val="24"/>
          <w:szCs w:val="24"/>
        </w:rPr>
      </w:pPr>
      <w:r>
        <w:rPr>
          <w:rFonts w:cs="Times New Roman" w:ascii="Times New Roman" w:hAnsi="Times New Roman"/>
          <w:sz w:val="24"/>
          <w:szCs w:val="24"/>
        </w:rPr>
        <w:t>Как отмечают В.А.Барабанщиков и В.А.Кольцова, «пробле</w:t>
        <w:softHyphen/>
        <w:t>ма общения имеет в отечественной психологии давнюю тради</w:t>
        <w:softHyphen/>
        <w:t>цию, связанную с трудами В.М.Бехтерева, Л.С.Выготского, А.Н. Леонтьева, В.Н.Мясищева, С.Л.Рубинштейна и др. ученых, которые рассматривали общение как важное условие психичес</w:t>
        <w:softHyphen/>
        <w:t>кого развития индивида, формирования личности. Однако не</w:t>
        <w:softHyphen/>
        <w:t>обходимо отметить, что проблема общения не ставилась ими как самостоятельная психологическая проблема. Категория общения использовалась преимущественно в качестве объяснительного принципа при анализе других проблем психологии: проблемы развития психики человека в онтогенезе, формирование коллек</w:t>
        <w:softHyphen/>
        <w:t>тивистской направленности личности, социально-психологичес</w:t>
        <w:softHyphen/>
        <w:t>ких условий возникновения и развития различного рода соци</w:t>
        <w:softHyphen/>
        <w:t>альных общностей и т. д.» [10, с.10].</w:t>
      </w:r>
    </w:p>
    <w:p>
      <w:pPr>
        <w:pStyle w:val="Normal"/>
        <w:jc w:val="both"/>
        <w:rPr>
          <w:rFonts w:ascii="Times New Roman" w:hAnsi="Times New Roman" w:cs="Times New Roman"/>
          <w:sz w:val="24"/>
          <w:szCs w:val="24"/>
        </w:rPr>
      </w:pPr>
      <w:r>
        <w:rPr>
          <w:rFonts w:cs="Times New Roman" w:ascii="Times New Roman" w:hAnsi="Times New Roman"/>
          <w:sz w:val="24"/>
          <w:szCs w:val="24"/>
        </w:rPr>
        <w:t>Принципиально новый подход к изучению проблемы обще</w:t>
        <w:softHyphen/>
        <w:t>ния возник с появлением цикла работ Б.Ф.Ломова [75]. В них был осуществлен психологический анализ целенаправленного включения процессов общения в сам способ исследования пси</w:t>
        <w:softHyphen/>
        <w:t>хических явлений. Результатом анализа стал вывод о появле</w:t>
        <w:softHyphen/>
        <w:t>нии нового методологического принципа общей психологии — принципа общения [76].</w:t>
      </w:r>
    </w:p>
    <w:p>
      <w:pPr>
        <w:pStyle w:val="Normal"/>
        <w:jc w:val="both"/>
        <w:rPr>
          <w:rFonts w:ascii="Times New Roman" w:hAnsi="Times New Roman" w:cs="Times New Roman"/>
          <w:sz w:val="24"/>
          <w:szCs w:val="24"/>
        </w:rPr>
      </w:pPr>
      <w:r>
        <w:rPr>
          <w:rFonts w:cs="Times New Roman" w:ascii="Times New Roman" w:hAnsi="Times New Roman"/>
          <w:sz w:val="24"/>
          <w:szCs w:val="24"/>
        </w:rPr>
        <w:t>Как им самим, так и в исследованиях, проведенных под его ру</w:t>
        <w:softHyphen/>
        <w:t>ководством, были выявлены многие новые неизвестные ранее осо</w:t>
        <w:softHyphen/>
        <w:t>бенности формирования и развития познавательных процессов. Новые психологические данные о перцепции, памяти, мышлении, речи были получены при сравнительном анализе психологичес</w:t>
        <w:softHyphen/>
        <w:t>ких особенностей протекания этих процессов в индивидуальной</w:t>
      </w:r>
    </w:p>
    <w:p>
      <w:pPr>
        <w:pStyle w:val="Normal"/>
        <w:jc w:val="both"/>
        <w:rPr>
          <w:rFonts w:ascii="Times New Roman" w:hAnsi="Times New Roman" w:cs="Times New Roman"/>
          <w:sz w:val="24"/>
          <w:szCs w:val="24"/>
        </w:rPr>
      </w:pPr>
      <w:r>
        <w:rPr>
          <w:rFonts w:cs="Times New Roman" w:ascii="Times New Roman" w:hAnsi="Times New Roman"/>
          <w:sz w:val="24"/>
          <w:szCs w:val="24"/>
        </w:rPr>
        <w:t>528</w:t>
      </w:r>
    </w:p>
    <w:p>
      <w:pPr>
        <w:pStyle w:val="Normal"/>
        <w:jc w:val="both"/>
        <w:rPr>
          <w:rFonts w:ascii="Times New Roman" w:hAnsi="Times New Roman" w:cs="Times New Roman"/>
          <w:sz w:val="24"/>
          <w:szCs w:val="24"/>
        </w:rPr>
      </w:pPr>
      <w:r>
        <w:rPr>
          <w:rFonts w:cs="Times New Roman" w:ascii="Times New Roman" w:hAnsi="Times New Roman"/>
          <w:sz w:val="24"/>
          <w:szCs w:val="24"/>
        </w:rPr>
        <w:t>и совместной деятельности, в общении. Общий принцип всех эк</w:t>
        <w:softHyphen/>
        <w:t>спериментов состоял в том, чтобы сравнивать психические (в ос</w:t>
        <w:softHyphen/>
        <w:t>новном познавательные) процессы в условиях индивидуальной и совместной, т. е. включающей общение, деятельности испытуе</w:t>
        <w:softHyphen/>
        <w:t>мых. В первом случае использовались обычные, (хорошо отрабо</w:t>
        <w:softHyphen/>
        <w:t>танные) экспериментальные процедуры. Во втором испытуемым предлагалось совместно решить те или иные задачи, что неизбеж</w:t>
        <w:softHyphen/>
        <w:t>но требовало общения между ними, иначе говоря, в исследова</w:t>
        <w:softHyphen/>
        <w:t>ниях использовался принцип парного эксперимента.</w:t>
      </w:r>
    </w:p>
    <w:p>
      <w:pPr>
        <w:pStyle w:val="Normal"/>
        <w:jc w:val="both"/>
        <w:rPr>
          <w:rFonts w:ascii="Times New Roman" w:hAnsi="Times New Roman" w:cs="Times New Roman"/>
          <w:sz w:val="24"/>
          <w:szCs w:val="24"/>
        </w:rPr>
      </w:pPr>
      <w:r>
        <w:rPr>
          <w:rFonts w:cs="Times New Roman" w:ascii="Times New Roman" w:hAnsi="Times New Roman"/>
          <w:sz w:val="24"/>
          <w:szCs w:val="24"/>
        </w:rPr>
        <w:t>В частности, сам Ломов проводил эксперименты, в которых испытуемые в совместной деятельности должны были актуали-зовать топографические представления о географическом рель</w:t>
        <w:softHyphen/>
        <w:t>ефе местности. Им было обнаружено, что в процессе общения у каждого испытуемого представление трансфомируется, уточня</w:t>
        <w:softHyphen/>
        <w:t>ется и обогащается. Итогом общения является сближение пред</w:t>
        <w:softHyphen/>
        <w:t>ставлений у обоих испытуемых: они становятся в основных мо</w:t>
        <w:softHyphen/>
        <w:t>ментах сходными. Как показали результаты, точность и полнота воспроизведения топографических представлений в условиях общения выше, чем в условиях индивидуальной деятельности. В процессе совместного припоминания воспроизводится преж</w:t>
        <w:softHyphen/>
        <w:t>де всего то, что хранят в памяти оба испытуемых достаточно прочно и точно. Эти части материала выступают в роли своего рода общих координат, «строительных лесов», образуя систему опорных образов (в данном случае последовательность изложе</w:t>
        <w:softHyphen/>
        <w:t>ния текста), относительно которых осуществляются взаимное подкрепление и взаимная коррекция воспроизводимого матери</w:t>
        <w:softHyphen/>
        <w:t>ала. База коррекции при совместном воспроизведении более ши</w:t>
        <w:softHyphen/>
        <w:t>рокая, чем при индивидуальном: в условиях общения образу</w:t>
        <w:softHyphen/>
        <w:t>ется как бы «совместный фонд памяти», используемый обоими испытуемыми [75].</w:t>
      </w:r>
    </w:p>
    <w:p>
      <w:pPr>
        <w:pStyle w:val="Normal"/>
        <w:jc w:val="both"/>
        <w:rPr>
          <w:rFonts w:ascii="Times New Roman" w:hAnsi="Times New Roman" w:cs="Times New Roman"/>
          <w:sz w:val="24"/>
          <w:szCs w:val="24"/>
        </w:rPr>
      </w:pPr>
      <w:r>
        <w:rPr>
          <w:rFonts w:cs="Times New Roman" w:ascii="Times New Roman" w:hAnsi="Times New Roman"/>
          <w:sz w:val="24"/>
          <w:szCs w:val="24"/>
        </w:rPr>
        <w:t>Общение является важнейшим условием развития мыслитель</w:t>
        <w:softHyphen/>
        <w:t>ных процессов. Идея о том, что процессы мышления генетичес</w:t>
        <w:softHyphen/>
        <w:t>ки связаны с общением, высказывалось в психологии неоднок</w:t>
        <w:softHyphen/>
        <w:t>ратно. Своеобразным ее выражением является принцип единства мышления и речи, разработанный в советской психологии. В условиях общения людей друг с другом осуществляются процес</w:t>
        <w:softHyphen/>
        <w:t>сы абстракции и обобщения, анализа и синтеза знаний. Даже в индивидуальном мышлении (когда человек решает ту или иную задачу, находясь в условиях изоляции от непосредственных кон</w:t>
        <w:softHyphen/>
        <w:t>тактов с другими людьми) можно легко обнаружить внутренний диалог. Есть много общего в структурах процесса общения и</w:t>
      </w:r>
    </w:p>
    <w:p>
      <w:pPr>
        <w:pStyle w:val="Normal"/>
        <w:jc w:val="both"/>
        <w:rPr>
          <w:rFonts w:ascii="Times New Roman" w:hAnsi="Times New Roman" w:cs="Times New Roman"/>
          <w:sz w:val="24"/>
          <w:szCs w:val="24"/>
        </w:rPr>
      </w:pPr>
      <w:r>
        <w:rPr>
          <w:rFonts w:cs="Times New Roman" w:ascii="Times New Roman" w:hAnsi="Times New Roman"/>
          <w:sz w:val="24"/>
          <w:szCs w:val="24"/>
        </w:rPr>
        <w:t>529</w:t>
      </w:r>
    </w:p>
    <w:p>
      <w:pPr>
        <w:pStyle w:val="Normal"/>
        <w:jc w:val="both"/>
        <w:rPr>
          <w:rFonts w:ascii="Times New Roman" w:hAnsi="Times New Roman" w:cs="Times New Roman"/>
          <w:sz w:val="24"/>
          <w:szCs w:val="24"/>
        </w:rPr>
      </w:pPr>
      <w:r>
        <w:rPr>
          <w:rFonts w:cs="Times New Roman" w:ascii="Times New Roman" w:hAnsi="Times New Roman"/>
          <w:sz w:val="24"/>
          <w:szCs w:val="24"/>
        </w:rPr>
        <w:t>мыслительного процесс. Неудивительно, что, например, Г.М.Ку-чинский [65, 66] рассматривает мышление как своеобразный синтез общения и деятельности. Вместе с тем вопрос о роли об</w:t>
        <w:softHyphen/>
        <w:t>щения в мыслительных процессах пока в отечественной психо</w:t>
        <w:softHyphen/>
        <w:t>логии разработан явно недостаточно.</w:t>
      </w:r>
    </w:p>
    <w:p>
      <w:pPr>
        <w:pStyle w:val="Normal"/>
        <w:jc w:val="both"/>
        <w:rPr>
          <w:rFonts w:ascii="Times New Roman" w:hAnsi="Times New Roman" w:cs="Times New Roman"/>
          <w:sz w:val="24"/>
          <w:szCs w:val="24"/>
        </w:rPr>
      </w:pPr>
      <w:r>
        <w:rPr>
          <w:rFonts w:cs="Times New Roman" w:ascii="Times New Roman" w:hAnsi="Times New Roman"/>
          <w:sz w:val="24"/>
          <w:szCs w:val="24"/>
        </w:rPr>
        <w:t>Одной из важнейших в психологии мышления является про</w:t>
        <w:softHyphen/>
        <w:t>блема усвоения понятий. Эта проблема (в связи с изучением общения) разрабатывалась В.А.Кольцовой. Она сравнивала два варианта работы учащихся вечерних и дневных школ. Изучал</w:t>
        <w:softHyphen/>
        <w:t>ся процесс овладения понятиями индивидуально и совместно, включая обсуждения и дискуссии в малых группах. Используя разработанную ею шкалу уровней усвоения понятия, Кольцова показала, что общение оказывает существенное влияние на про</w:t>
        <w:softHyphen/>
        <w:t>цесс этого усвоения. В тех классах, в которых задания выпол</w:t>
        <w:softHyphen/>
        <w:t>нялись учащимися в условиях непосредственного общения, были получены более высокие результаты [54].</w:t>
      </w:r>
    </w:p>
    <w:p>
      <w:pPr>
        <w:pStyle w:val="Normal"/>
        <w:jc w:val="both"/>
        <w:rPr>
          <w:rFonts w:ascii="Times New Roman" w:hAnsi="Times New Roman" w:cs="Times New Roman"/>
          <w:sz w:val="24"/>
          <w:szCs w:val="24"/>
        </w:rPr>
      </w:pPr>
      <w:r>
        <w:rPr>
          <w:rFonts w:cs="Times New Roman" w:ascii="Times New Roman" w:hAnsi="Times New Roman"/>
          <w:sz w:val="24"/>
          <w:szCs w:val="24"/>
        </w:rPr>
        <w:t>В такой совместной и весьма динамичной деятельности зна</w:t>
        <w:softHyphen/>
        <w:t>ния, которыми владел каждый из учащихся, как бы создавали общий фонд, что позволяло осуществлять более полный анализ признаков понятий, отделение существенного от несуществен</w:t>
        <w:softHyphen/>
        <w:t>ного, а также более эффективное сочетание процессов обобще</w:t>
        <w:softHyphen/>
        <w:t>ния и абстракции. В совместной деятельности общение выпол</w:t>
        <w:softHyphen/>
        <w:t>няет своего рода компенсаторную функцию по отношению к каждому из ее участников. По данным Кольцовой, общение ока</w:t>
        <w:softHyphen/>
        <w:t>зывает различное влияние на сильных, средних и слабых уча</w:t>
        <w:softHyphen/>
        <w:t>щихся. Наиболее высоко оно по отношению к средним, многие из которых благодаря совместной деятельности поднимаются до уровня сильных. Ранее Г.С.Костюк и др. показали, что от совме</w:t>
        <w:softHyphen/>
        <w:t>стной деятельности более всего выигрывают слабые школьни</w:t>
        <w:softHyphen/>
        <w:t>ки, показавшие в индивидуальной деятельности низкие резуль</w:t>
        <w:softHyphen/>
        <w:t>таты; что же касается сильных, то в совместной деятельности их результаты могут стать даже хуже, чем были в индивидуаль</w:t>
        <w:softHyphen/>
        <w:t>ной деятельности (по-видимому, в связи со снижением самокон</w:t>
        <w:softHyphen/>
        <w:t>троля) [57]. Кольцова уточнила, что влияние общения на каж</w:t>
        <w:softHyphen/>
        <w:t>дого из его участников зависит от их индивидуальных особен</w:t>
        <w:softHyphen/>
        <w:t>ностей: степени подготовленности к усвоению нового понятия; отношения к заданию, уровня интеллектуальной актив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Особенности протекания мыслительного процесса в услови</w:t>
        <w:softHyphen/>
        <w:t>ях общения изучались также Матюшкиным с сотрудниками. Была показана их зависимость от типа задач и организации со</w:t>
        <w:softHyphen/>
        <w:t>вместной деятельности. В экспериментах Пономарева [91] в ус-</w:t>
      </w:r>
    </w:p>
    <w:p>
      <w:pPr>
        <w:pStyle w:val="Normal"/>
        <w:jc w:val="both"/>
        <w:rPr>
          <w:rFonts w:ascii="Times New Roman" w:hAnsi="Times New Roman" w:cs="Times New Roman"/>
          <w:sz w:val="24"/>
          <w:szCs w:val="24"/>
        </w:rPr>
      </w:pPr>
      <w:r>
        <w:rPr>
          <w:rFonts w:cs="Times New Roman" w:ascii="Times New Roman" w:hAnsi="Times New Roman"/>
          <w:sz w:val="24"/>
          <w:szCs w:val="24"/>
        </w:rPr>
        <w:t>530</w:t>
      </w:r>
    </w:p>
    <w:p>
      <w:pPr>
        <w:pStyle w:val="Normal"/>
        <w:jc w:val="both"/>
        <w:rPr>
          <w:rFonts w:ascii="Times New Roman" w:hAnsi="Times New Roman" w:cs="Times New Roman"/>
          <w:sz w:val="24"/>
          <w:szCs w:val="24"/>
        </w:rPr>
      </w:pPr>
      <w:r>
        <w:rPr>
          <w:rFonts w:cs="Times New Roman" w:ascii="Times New Roman" w:hAnsi="Times New Roman"/>
          <w:sz w:val="24"/>
          <w:szCs w:val="24"/>
        </w:rPr>
        <w:t>ловиях индивидуальной и совместной деятельности исследова</w:t>
        <w:softHyphen/>
        <w:t>лось решение задач, требующих творческого подхода. В каче</w:t>
        <w:softHyphen/>
        <w:t>стве экспериментальной использовалась задача, описанная ав</w:t>
        <w:softHyphen/>
        <w:t>тором под условным названием «монотипная модель». В пред</w:t>
        <w:softHyphen/>
        <w:t>варительных опытах с привлечением большого число испытуемых было установлено, что ни один из них, работая ин</w:t>
        <w:softHyphen/>
        <w:t>дивидуально, не смог самостоятельно решить эту задачу. Затем она была предложена группам тех же испытуемых, объединен</w:t>
        <w:softHyphen/>
        <w:t>ных по два, три и четыре человека каждая. Полученные резуль</w:t>
        <w:softHyphen/>
        <w:t>таты весьма показательны: статистически значимое большинство испытуемых в условиях групповой деятельности успешно спра</w:t>
        <w:softHyphen/>
        <w:t>вились с заданием.</w:t>
      </w:r>
    </w:p>
    <w:p>
      <w:pPr>
        <w:pStyle w:val="Normal"/>
        <w:jc w:val="both"/>
        <w:rPr>
          <w:rFonts w:ascii="Times New Roman" w:hAnsi="Times New Roman" w:cs="Times New Roman"/>
          <w:sz w:val="24"/>
          <w:szCs w:val="24"/>
        </w:rPr>
      </w:pPr>
      <w:r>
        <w:rPr>
          <w:rFonts w:cs="Times New Roman" w:ascii="Times New Roman" w:hAnsi="Times New Roman"/>
          <w:sz w:val="24"/>
          <w:szCs w:val="24"/>
        </w:rPr>
        <w:t>Итак, экспериментальные исследования позволяют сделать заключение о существенном влиянии общения на мыслительные процессы разного уровня: от усвоения понятий до решения твор</w:t>
        <w:softHyphen/>
        <w:t>ческих задач. Вместе с тем они показывают, что это влияние зависит от многих факторов, таких, как индивидуальные осо</w:t>
        <w:softHyphen/>
        <w:t>бенности участвующих в совместной деятельности людей, соот</w:t>
        <w:softHyphen/>
        <w:t>ношения принимаемых ими стратегий, способов и средств обще</w:t>
        <w:softHyphen/>
        <w:t>ния, межличностных отношений. Вся совокупность результатов описанных выше экспериментальных исследований позволяет заключить, что общение является важнейшей детерминантой познавательных процессов на всех их уровнях: в условиях об</w:t>
        <w:softHyphen/>
        <w:t>щения их эффективность и динамика существенно отличаются от тех, которые характеризуют эти процессы в условиях изоли</w:t>
        <w:softHyphen/>
        <w:t>рованной деятельности индивида.</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общение оказывает влияние прежде всего на организацию и регуляцию познавательных процессов. Конкрет</w:t>
        <w:softHyphen/>
        <w:t>ная динамика процесса общения (длительность фаз, переходы между ними, состав циклов и их последовательность) зависит от темы общения и особенности участвующих в нем людей. Вли</w:t>
        <w:softHyphen/>
        <w:t>яние общения на психические процессы опосредуется такими внешними и внутренними факторами, как характер совместной деятельности (степень сложности, развернутость и др.); особен</w:t>
        <w:softHyphen/>
        <w:t>ности ситуации, в которой протекает общение (особенности эк</w:t>
        <w:softHyphen/>
        <w:t>сперимента и экспериментатора, условия деятельности и т. д.); индивидуально-психологические особенности субъектов обще</w:t>
        <w:softHyphen/>
        <w:t>ния (уровень подготовленности к совместной деятельности, на</w:t>
        <w:softHyphen/>
        <w:t>выки общения, особенности темперамента и т. д.); социально-психологические факторы (межличностные и функциональные отношения). Вполне естественно, что исследования влияния</w:t>
      </w:r>
    </w:p>
    <w:p>
      <w:pPr>
        <w:pStyle w:val="Normal"/>
        <w:jc w:val="both"/>
        <w:rPr>
          <w:rFonts w:ascii="Times New Roman" w:hAnsi="Times New Roman" w:cs="Times New Roman"/>
          <w:sz w:val="24"/>
          <w:szCs w:val="24"/>
        </w:rPr>
      </w:pPr>
      <w:r>
        <w:rPr>
          <w:rFonts w:cs="Times New Roman" w:ascii="Times New Roman" w:hAnsi="Times New Roman"/>
          <w:sz w:val="24"/>
          <w:szCs w:val="24"/>
        </w:rPr>
        <w:t>531</w:t>
      </w:r>
    </w:p>
    <w:p>
      <w:pPr>
        <w:pStyle w:val="Normal"/>
        <w:jc w:val="both"/>
        <w:rPr>
          <w:rFonts w:ascii="Times New Roman" w:hAnsi="Times New Roman" w:cs="Times New Roman"/>
          <w:sz w:val="24"/>
          <w:szCs w:val="24"/>
        </w:rPr>
      </w:pPr>
      <w:r>
        <w:rPr>
          <w:rFonts w:cs="Times New Roman" w:ascii="Times New Roman" w:hAnsi="Times New Roman"/>
          <w:sz w:val="24"/>
          <w:szCs w:val="24"/>
        </w:rPr>
        <w:t>общения на формирование и развитие процессов познания не могли не усилить интереса российских психологов к проблемам межличностного познания. Следует признать, что исследования познавательных процессов значительно видоизменились в меж</w:t>
        <w:softHyphen/>
        <w:t>личностном познании, т. е. когда объектом познания для субъек</w:t>
        <w:softHyphen/>
        <w:t>та стал другой человек — его внешний облик, поведение, чер</w:t>
        <w:softHyphen/>
        <w:t>ты характера и т. д. Краеугольными камнями методологичес</w:t>
        <w:softHyphen/>
        <w:t>кого фундамента данного направления исследований в отечественной психологии стали определяющие положения кон</w:t>
        <w:softHyphen/>
        <w:t>цепций С.Л.Рубинштейна, Б.Г.Ананьева и В.Н.Мясищева. С ме</w:t>
        <w:softHyphen/>
        <w:t>тодологической точки зрения эксперименты, проводившиеся в рамках данного направления, разделяются на три этапа.</w:t>
      </w:r>
    </w:p>
    <w:p>
      <w:pPr>
        <w:pStyle w:val="Normal"/>
        <w:jc w:val="both"/>
        <w:rPr>
          <w:rFonts w:ascii="Times New Roman" w:hAnsi="Times New Roman" w:cs="Times New Roman"/>
          <w:sz w:val="24"/>
          <w:szCs w:val="24"/>
        </w:rPr>
      </w:pPr>
      <w:r>
        <w:rPr>
          <w:rFonts w:cs="Times New Roman" w:ascii="Times New Roman" w:hAnsi="Times New Roman"/>
          <w:sz w:val="24"/>
          <w:szCs w:val="24"/>
        </w:rPr>
        <w:t>Задача экспериментов первого этапа состояла в том, чтобы выявить возрастные, половые, профессиональные и дифферен</w:t>
        <w:softHyphen/>
        <w:t>циально-психологические особенности восприятия человеком других людей [20]. Эксперименты А.А.Бодалева были направ</w:t>
        <w:softHyphen/>
        <w:t>лены на установление психологических закономерностей фор</w:t>
        <w:softHyphen/>
        <w:t>мирования образа другого человека, определение того, каки</w:t>
        <w:softHyphen/>
        <w:t>ми особенностями его физического и выразительного поведе</w:t>
        <w:softHyphen/>
        <w:t>ния определяется образ. Схема экспериментов была проста: объектом восприятия испытуемых было лицо другого челове</w:t>
        <w:softHyphen/>
        <w:t>ка или его внешность в целом, которые они должны были вос</w:t>
        <w:softHyphen/>
        <w:t>принять и описать словами. Такая схема экспериментов бази</w:t>
        <w:softHyphen/>
        <w:t>ровалась на использовании методологических положений, от</w:t>
        <w:softHyphen/>
        <w:t>ражающих функционирование психологических механизмов восприятия. Прежде всего это относится к положениям о не</w:t>
        <w:softHyphen/>
        <w:t>разрывном единстве чувственного и смыслового содержания восприятия и соотношению частного и общего в перцептивном образе.</w:t>
      </w:r>
    </w:p>
    <w:p>
      <w:pPr>
        <w:pStyle w:val="Normal"/>
        <w:jc w:val="both"/>
        <w:rPr>
          <w:rFonts w:ascii="Times New Roman" w:hAnsi="Times New Roman" w:cs="Times New Roman"/>
          <w:sz w:val="24"/>
          <w:szCs w:val="24"/>
        </w:rPr>
      </w:pPr>
      <w:r>
        <w:rPr>
          <w:rFonts w:cs="Times New Roman" w:ascii="Times New Roman" w:hAnsi="Times New Roman"/>
          <w:sz w:val="24"/>
          <w:szCs w:val="24"/>
        </w:rPr>
        <w:t>Эксперименты с самого начала были построены таким обра</w:t>
        <w:softHyphen/>
        <w:t>зом, чтобы выявить присущую человеческому восприятию вза</w:t>
        <w:softHyphen/>
        <w:t>имообусловленность чувственных и словесно-логических компо</w:t>
        <w:softHyphen/>
        <w:t>нентов перцептивных образов. Задача испытуемых заключалась в том, чтобы не только воспринимать, но и воспроизводить в речевых отчетах черты внешнего облика другого человека. При этом психологи опирались на положение Рубинштейна о том, что чувственное и смысловое содержание образа восприятия пред</w:t>
        <w:softHyphen/>
        <w:t>ставляет собой «комплекс чувственных и нечувственных, абст</w:t>
        <w:softHyphen/>
        <w:t>рактных элементов, слитых в единое целое» [94, с.105].</w:t>
      </w:r>
    </w:p>
    <w:p>
      <w:pPr>
        <w:pStyle w:val="Normal"/>
        <w:jc w:val="both"/>
        <w:rPr>
          <w:rFonts w:ascii="Times New Roman" w:hAnsi="Times New Roman" w:cs="Times New Roman"/>
          <w:sz w:val="24"/>
          <w:szCs w:val="24"/>
        </w:rPr>
      </w:pPr>
      <w:r>
        <w:rPr>
          <w:rFonts w:cs="Times New Roman" w:ascii="Times New Roman" w:hAnsi="Times New Roman"/>
          <w:sz w:val="24"/>
          <w:szCs w:val="24"/>
        </w:rPr>
        <w:t>Эксперименты В.Н.Куницыной показали, что структура об-</w:t>
      </w:r>
    </w:p>
    <w:p>
      <w:pPr>
        <w:pStyle w:val="Normal"/>
        <w:jc w:val="both"/>
        <w:rPr>
          <w:rFonts w:ascii="Times New Roman" w:hAnsi="Times New Roman" w:cs="Times New Roman"/>
          <w:sz w:val="24"/>
          <w:szCs w:val="24"/>
        </w:rPr>
      </w:pPr>
      <w:r>
        <w:rPr>
          <w:rFonts w:cs="Times New Roman" w:ascii="Times New Roman" w:hAnsi="Times New Roman"/>
          <w:sz w:val="24"/>
          <w:szCs w:val="24"/>
        </w:rPr>
        <w:t>532</w:t>
      </w:r>
    </w:p>
    <w:p>
      <w:pPr>
        <w:pStyle w:val="Normal"/>
        <w:jc w:val="both"/>
        <w:rPr>
          <w:rFonts w:ascii="Times New Roman" w:hAnsi="Times New Roman" w:cs="Times New Roman"/>
          <w:sz w:val="24"/>
          <w:szCs w:val="24"/>
        </w:rPr>
      </w:pPr>
      <w:r>
        <w:rPr>
          <w:rFonts w:cs="Times New Roman" w:ascii="Times New Roman" w:hAnsi="Times New Roman"/>
          <w:sz w:val="24"/>
          <w:szCs w:val="24"/>
        </w:rPr>
        <w:t>разов весьма различна у людей, обладающих неодинаковым опы</w:t>
        <w:softHyphen/>
        <w:t>том труда, познания и общения. Это обусловлено, во-первых, тем, что «объективно воспринимаемые черты физического об</w:t>
        <w:softHyphen/>
        <w:t>лика другого человека могут в значительной степени трансфор</w:t>
        <w:softHyphen/>
        <w:t>мироваться, искажаться под влиянием сложившейся самооцен</w:t>
        <w:softHyphen/>
        <w:t>ки взрослого человека, уровня его притязаний, характера вза</w:t>
        <w:softHyphen/>
        <w:t>имоотношений с воспринимаемым человеком» [64, с.118]. Во-вторых, имея перед собой один и тот же объект восприятия — внешность другого человека, люди «видят» его под разными уг</w:t>
        <w:softHyphen/>
        <w:t>лами зрения, выделяют при отражении этого объекта разные его стороны и свойства.</w:t>
      </w:r>
    </w:p>
    <w:p>
      <w:pPr>
        <w:pStyle w:val="Normal"/>
        <w:jc w:val="both"/>
        <w:rPr>
          <w:rFonts w:ascii="Times New Roman" w:hAnsi="Times New Roman" w:cs="Times New Roman"/>
          <w:sz w:val="24"/>
          <w:szCs w:val="24"/>
        </w:rPr>
      </w:pPr>
      <w:r>
        <w:rPr>
          <w:rFonts w:cs="Times New Roman" w:ascii="Times New Roman" w:hAnsi="Times New Roman"/>
          <w:sz w:val="24"/>
          <w:szCs w:val="24"/>
        </w:rPr>
        <w:t>Лонгитюдные исследования показали, что способность «уви</w:t>
        <w:softHyphen/>
        <w:t>деть» во внешности другого человека не просто сумму отдель</w:t>
        <w:softHyphen/>
        <w:t>ных черт, а целостную систему, комплекс элементов, появля</w:t>
        <w:softHyphen/>
        <w:t>ются только в старшем школьном возрасте. Такой комплекс воп</w:t>
        <w:softHyphen/>
        <w:t>лощает наряду с индивидуальными особенностями физического облика обобщенные психологические свойства человека, харак</w:t>
        <w:softHyphen/>
        <w:t>теризующие его как гражданина, работника, семьянина и т. п. У старших школьников «расширяется объем воспринятого — разнообразится группа отмечаемых черт: включаются новые признаки, которые рассматриваются более многопланово»; они «охотнее прибегают к использованию знаний из других облас</w:t>
        <w:softHyphen/>
        <w:t>тей» [63]. Иначе говоря, они все больше обобщают материал восприятия. Испытуемые не ограничиваются описанием внешно</w:t>
        <w:softHyphen/>
        <w:t>сти воспринимаемых людей, а стараются оценить их личност</w:t>
        <w:softHyphen/>
        <w:t>ные качества.</w:t>
      </w:r>
    </w:p>
    <w:p>
      <w:pPr>
        <w:pStyle w:val="Normal"/>
        <w:jc w:val="both"/>
        <w:rPr>
          <w:rFonts w:ascii="Times New Roman" w:hAnsi="Times New Roman" w:cs="Times New Roman"/>
          <w:sz w:val="24"/>
          <w:szCs w:val="24"/>
        </w:rPr>
      </w:pPr>
      <w:r>
        <w:rPr>
          <w:rFonts w:cs="Times New Roman" w:ascii="Times New Roman" w:hAnsi="Times New Roman"/>
          <w:sz w:val="24"/>
          <w:szCs w:val="24"/>
        </w:rPr>
        <w:t>Следовательно, с возрастом увеличивается «удельный вес» процессов осмысления, понимания знаний о воспринимаемом. То, что восприятие включает в себя и процессы понимания, сле</w:t>
        <w:softHyphen/>
        <w:t>дует не только из результатов экспериментов, но и из концеп</w:t>
        <w:softHyphen/>
        <w:t>ции Рубинштейна. Он писал: «Будучи осознанием предмета, вос</w:t>
        <w:softHyphen/>
        <w:t>приятие человека нормально включает акт понимания, осмыс</w:t>
        <w:softHyphen/>
        <w:t>ления» [96, с.250]. Психологические механизмы восприятия другого человека невозможно раскрыть без изучения особенно</w:t>
        <w:softHyphen/>
        <w:t>стей понимания. Вследствие этого естественным продолжением исследований по восприятию оказались эксперименты, направ</w:t>
        <w:softHyphen/>
        <w:t>ленные на изучение понимания человека человеком.</w:t>
      </w:r>
    </w:p>
    <w:p>
      <w:pPr>
        <w:pStyle w:val="Normal"/>
        <w:jc w:val="both"/>
        <w:rPr>
          <w:rFonts w:ascii="Times New Roman" w:hAnsi="Times New Roman" w:cs="Times New Roman"/>
          <w:sz w:val="24"/>
          <w:szCs w:val="24"/>
        </w:rPr>
      </w:pPr>
      <w:r>
        <w:rPr>
          <w:rFonts w:cs="Times New Roman" w:ascii="Times New Roman" w:hAnsi="Times New Roman"/>
          <w:sz w:val="24"/>
          <w:szCs w:val="24"/>
        </w:rPr>
        <w:t>Цель экспериментов, проводившихся на втором этапе, состо</w:t>
        <w:softHyphen/>
        <w:t>яла в том, чтобы выяснить, есть ли отличия (и, если есть, како</w:t>
        <w:softHyphen/>
        <w:t>вы они) в характере понятий о другом человеке, формирующихся у людей, принадлежащих к разным профессиональным, возра-</w:t>
      </w:r>
    </w:p>
    <w:p>
      <w:pPr>
        <w:pStyle w:val="Normal"/>
        <w:jc w:val="both"/>
        <w:rPr>
          <w:rFonts w:ascii="Times New Roman" w:hAnsi="Times New Roman" w:cs="Times New Roman"/>
          <w:sz w:val="24"/>
          <w:szCs w:val="24"/>
        </w:rPr>
      </w:pPr>
      <w:r>
        <w:rPr>
          <w:rFonts w:cs="Times New Roman" w:ascii="Times New Roman" w:hAnsi="Times New Roman"/>
          <w:sz w:val="24"/>
          <w:szCs w:val="24"/>
        </w:rPr>
        <w:t>533</w:t>
      </w:r>
    </w:p>
    <w:p>
      <w:pPr>
        <w:pStyle w:val="Normal"/>
        <w:jc w:val="both"/>
        <w:rPr>
          <w:rFonts w:ascii="Times New Roman" w:hAnsi="Times New Roman" w:cs="Times New Roman"/>
          <w:sz w:val="24"/>
          <w:szCs w:val="24"/>
        </w:rPr>
      </w:pPr>
      <w:r>
        <w:rPr>
          <w:rFonts w:cs="Times New Roman" w:ascii="Times New Roman" w:hAnsi="Times New Roman"/>
          <w:sz w:val="24"/>
          <w:szCs w:val="24"/>
        </w:rPr>
        <w:t>стным и тому подобным группам. Основным методом был метод «свободных характеристик»: испытуемые характеризовали (на</w:t>
        <w:softHyphen/>
        <w:t>зывали качества личности) хорошо знакомых им людей. Резуль</w:t>
        <w:softHyphen/>
        <w:t>таты экспериментов позволили составить представление о том, какими факторами определяется содержание понятий о другом человеке. Была обнаружена зависимость содержания понятий о личности и от реально присущих ей качеств, и от внешних фак</w:t>
        <w:softHyphen/>
        <w:t>торов, обусловливающих специфику внутренних условий позна</w:t>
        <w:softHyphen/>
        <w:t>вательной деятельности оценивающего субъекта. При межлич</w:t>
        <w:softHyphen/>
        <w:t>ностном познании выявление объективного содержания понятия происходит путем включения субъектом отображаемых черт личности другого человека в свой внутренний мир, преломле</w:t>
        <w:softHyphen/>
        <w:t>ния их сквозь призму прошлого опыта, внутренних условий психической деятельности. К последним относится и отношение познающего субъекта к познаваемому.</w:t>
      </w:r>
    </w:p>
    <w:p>
      <w:pPr>
        <w:pStyle w:val="Normal"/>
        <w:jc w:val="both"/>
        <w:rPr>
          <w:rFonts w:ascii="Times New Roman" w:hAnsi="Times New Roman" w:cs="Times New Roman"/>
          <w:sz w:val="24"/>
          <w:szCs w:val="24"/>
        </w:rPr>
      </w:pPr>
      <w:r>
        <w:rPr>
          <w:rFonts w:cs="Times New Roman" w:ascii="Times New Roman" w:hAnsi="Times New Roman"/>
          <w:sz w:val="24"/>
          <w:szCs w:val="24"/>
        </w:rPr>
        <w:t>Эксперименты второго этапа показали, что испытуемые все</w:t>
        <w:softHyphen/>
        <w:t>гда в той или иной мере проявляли свое отношение к оценива</w:t>
        <w:softHyphen/>
        <w:t>емому человеку. Эмоциональное отношение является «обяза</w:t>
        <w:softHyphen/>
        <w:t>тельным проявлением» оценивания [63, с.142], конституирую</w:t>
        <w:softHyphen/>
        <w:t>щим признаком формирующихся понятий. В этом проявляется присущее психике человека единство сознания и переживания: отражение действительности всегда преломляется через субъек</w:t>
        <w:softHyphen/>
        <w:t>тивное отношение к ней. Субъективное отношение к окружаю</w:t>
        <w:softHyphen/>
        <w:t>щему определяется объективными отношениями, в которые включается человек, и, в свою очередь, опосредствует зависи</w:t>
        <w:softHyphen/>
        <w:t>мость его деятельности от объективных отношений.</w:t>
      </w:r>
    </w:p>
    <w:p>
      <w:pPr>
        <w:pStyle w:val="Normal"/>
        <w:jc w:val="both"/>
        <w:rPr>
          <w:rFonts w:ascii="Times New Roman" w:hAnsi="Times New Roman" w:cs="Times New Roman"/>
          <w:sz w:val="24"/>
          <w:szCs w:val="24"/>
        </w:rPr>
      </w:pPr>
      <w:r>
        <w:rPr>
          <w:rFonts w:cs="Times New Roman" w:ascii="Times New Roman" w:hAnsi="Times New Roman"/>
          <w:sz w:val="24"/>
          <w:szCs w:val="24"/>
        </w:rPr>
        <w:t>Подлинно научный анализ формирования понятий о каче</w:t>
        <w:softHyphen/>
        <w:t>ствах личности не может ограничиваться изучением психологи</w:t>
        <w:softHyphen/>
        <w:t>ческого своеобразия оцениваемого человека. Нельзя оставлять познающему субъекту роль находящегося вне познаваемого яв</w:t>
        <w:softHyphen/>
        <w:t>ления бесстрастного регистратора, либо способного проникнуть во внутренний мир другого человека и адекватно зафиксировать его, либо нет. Между тем именно такой и была данная стадия исследования формирования понятий, т. е. эксперименты вто</w:t>
        <w:softHyphen/>
        <w:t>рого этапа. Психологический анализ должен строиться на изу</w:t>
        <w:softHyphen/>
        <w:t>чении целостной системы взаимоотношений познающего и по</w:t>
        <w:softHyphen/>
        <w:t>знаваемого субъектов, в которой формирование понятий пред</w:t>
        <w:softHyphen/>
        <w:t>стает как процесс, подверженный влиянию не только прямых связей (от познаваемого качества личности к познающему субъекту), но и обратных.</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эксперименты второго этапа выполнили свою</w:t>
      </w:r>
    </w:p>
    <w:p>
      <w:pPr>
        <w:pStyle w:val="Normal"/>
        <w:jc w:val="both"/>
        <w:rPr>
          <w:rFonts w:ascii="Times New Roman" w:hAnsi="Times New Roman" w:cs="Times New Roman"/>
          <w:sz w:val="24"/>
          <w:szCs w:val="24"/>
        </w:rPr>
      </w:pPr>
      <w:r>
        <w:rPr>
          <w:rFonts w:cs="Times New Roman" w:ascii="Times New Roman" w:hAnsi="Times New Roman"/>
          <w:sz w:val="24"/>
          <w:szCs w:val="24"/>
        </w:rPr>
        <w:t>534</w:t>
      </w:r>
    </w:p>
    <w:p>
      <w:pPr>
        <w:pStyle w:val="Normal"/>
        <w:jc w:val="both"/>
        <w:rPr>
          <w:rFonts w:ascii="Times New Roman" w:hAnsi="Times New Roman" w:cs="Times New Roman"/>
          <w:sz w:val="24"/>
          <w:szCs w:val="24"/>
        </w:rPr>
      </w:pPr>
      <w:r>
        <w:rPr>
          <w:rFonts w:cs="Times New Roman" w:ascii="Times New Roman" w:hAnsi="Times New Roman"/>
          <w:sz w:val="24"/>
          <w:szCs w:val="24"/>
        </w:rPr>
        <w:t>задачу: дали большое число фактов о характере и структуре по</w:t>
        <w:softHyphen/>
        <w:t>нятий, формирующихся у одного человека при познании им другого. Вместе с тем они обнаружили и ограниченность экспе</w:t>
        <w:softHyphen/>
        <w:t>риментальной схемы, невозможность использовать ее для изу</w:t>
        <w:softHyphen/>
        <w:t>чения глубинных механизмов межличностного познания.</w:t>
      </w:r>
    </w:p>
    <w:p>
      <w:pPr>
        <w:pStyle w:val="Normal"/>
        <w:jc w:val="both"/>
        <w:rPr>
          <w:rFonts w:ascii="Times New Roman" w:hAnsi="Times New Roman" w:cs="Times New Roman"/>
          <w:sz w:val="24"/>
          <w:szCs w:val="24"/>
        </w:rPr>
      </w:pPr>
      <w:r>
        <w:rPr>
          <w:rFonts w:cs="Times New Roman" w:ascii="Times New Roman" w:hAnsi="Times New Roman"/>
          <w:sz w:val="24"/>
          <w:szCs w:val="24"/>
        </w:rPr>
        <w:t>Эта ограниченность проявилась, во-первых, в том, что экспе</w:t>
        <w:softHyphen/>
        <w:t>рименты второго этапа были ориентированы на исследование преимущественно результативной стороны познавательной де</w:t>
        <w:softHyphen/>
        <w:t>ятельности (определение характера и структуры понятий) и по</w:t>
        <w:softHyphen/>
        <w:t>тому не позволяли судить о процессах и причинах изменения понятий. Во-вторых, при анализе экспериментов второго этапа при взаимодействии между познающим и познаваемым субъек</w:t>
        <w:softHyphen/>
        <w:t>тами «вычленяется лишь один момент: учитываются отношения между партнерами, когда один из них выступает только как субъект, а другой как объект отражения» [42, с. 12]. В то же вре</w:t>
        <w:softHyphen/>
        <w:t>мя из результатов экспериментов следует, что для раскрытия психологических механизмов межличностного познания в рав</w:t>
        <w:softHyphen/>
        <w:t>ной степени нужно учитывать психологические характеристи</w:t>
        <w:softHyphen/>
        <w:t>ки обоих партнеров.</w:t>
      </w:r>
    </w:p>
    <w:p>
      <w:pPr>
        <w:pStyle w:val="Normal"/>
        <w:jc w:val="both"/>
        <w:rPr>
          <w:rFonts w:ascii="Times New Roman" w:hAnsi="Times New Roman" w:cs="Times New Roman"/>
          <w:sz w:val="24"/>
          <w:szCs w:val="24"/>
        </w:rPr>
      </w:pPr>
      <w:r>
        <w:rPr>
          <w:rFonts w:cs="Times New Roman" w:ascii="Times New Roman" w:hAnsi="Times New Roman"/>
          <w:sz w:val="24"/>
          <w:szCs w:val="24"/>
        </w:rPr>
        <w:t>В экспериментах третьего этапа психологи перешли от ана</w:t>
        <w:softHyphen/>
        <w:t>лиза отражательно-познавательной функции знаний о другом человеке к исследованию межличностного понимания в плоско</w:t>
        <w:softHyphen/>
        <w:t>сти взаимного воздействия людей друг на друга. Анализ экспе</w:t>
        <w:softHyphen/>
        <w:t>риментальных данных Бодалев [19] и другие ученые осуществ</w:t>
        <w:softHyphen/>
        <w:t>ляли, опираясь на теорию формирования человека как субъек</w:t>
        <w:softHyphen/>
        <w:t>та труда, познания и общения, основы которой были заложены Ананьевым. Как известно, стержневой мыслью Ананьева, крас</w:t>
        <w:softHyphen/>
        <w:t>ной нитью, проходящей через все его работы о педагогических приложениях психологии (в которых и намечены контуры этой теории), была мысль об активности школьника в процессе обу</w:t>
        <w:softHyphen/>
        <w:t>чения и вытекающей из нее неоднозначности деления на учи</w:t>
        <w:softHyphen/>
        <w:t>теля и ученика. Он писал: «Противоречивая связь в процессе вос</w:t>
        <w:softHyphen/>
        <w:t>питания объекта и субъекта, отнюдь не совпадающая с однознач</w:t>
        <w:softHyphen/>
        <w:t>ным делением на воспитателя и воспитанника, видоизменяется в зависимости от того, как происходит формирование человека в трех основных видах деятельности: труде, общении и позна</w:t>
        <w:softHyphen/>
        <w:t>нии» [1, c.18].</w:t>
      </w:r>
    </w:p>
    <w:p>
      <w:pPr>
        <w:pStyle w:val="Normal"/>
        <w:jc w:val="both"/>
        <w:rPr>
          <w:rFonts w:ascii="Times New Roman" w:hAnsi="Times New Roman" w:cs="Times New Roman"/>
          <w:sz w:val="24"/>
          <w:szCs w:val="24"/>
        </w:rPr>
      </w:pPr>
      <w:r>
        <w:rPr>
          <w:rFonts w:cs="Times New Roman" w:ascii="Times New Roman" w:hAnsi="Times New Roman"/>
          <w:sz w:val="24"/>
          <w:szCs w:val="24"/>
        </w:rPr>
        <w:t>В экспериментах третьего этапа, направленных на анализ по</w:t>
        <w:softHyphen/>
        <w:t>знания человека человеком как активного взаимодействия меж</w:t>
        <w:softHyphen/>
        <w:t>ду ними, с особенной ясностью проявилась необходимость пси</w:t>
        <w:softHyphen/>
        <w:t>хологического анализа формирования ценностно-смысловых по-</w:t>
      </w:r>
    </w:p>
    <w:p>
      <w:pPr>
        <w:pStyle w:val="Normal"/>
        <w:jc w:val="both"/>
        <w:rPr>
          <w:rFonts w:ascii="Times New Roman" w:hAnsi="Times New Roman" w:cs="Times New Roman"/>
          <w:sz w:val="24"/>
          <w:szCs w:val="24"/>
        </w:rPr>
      </w:pPr>
      <w:r>
        <w:rPr>
          <w:rFonts w:cs="Times New Roman" w:ascii="Times New Roman" w:hAnsi="Times New Roman"/>
          <w:sz w:val="24"/>
          <w:szCs w:val="24"/>
        </w:rPr>
        <w:t>535</w:t>
      </w:r>
    </w:p>
    <w:p>
      <w:pPr>
        <w:pStyle w:val="Normal"/>
        <w:jc w:val="both"/>
        <w:rPr>
          <w:rFonts w:ascii="Times New Roman" w:hAnsi="Times New Roman" w:cs="Times New Roman"/>
          <w:sz w:val="24"/>
          <w:szCs w:val="24"/>
        </w:rPr>
      </w:pPr>
      <w:r>
        <w:rPr>
          <w:rFonts w:cs="Times New Roman" w:ascii="Times New Roman" w:hAnsi="Times New Roman"/>
          <w:sz w:val="24"/>
          <w:szCs w:val="24"/>
        </w:rPr>
        <w:t>зиций участников общения. Формирование ценностно-смысловой позиции — это процесс осмысления субъектом конкретной соци</w:t>
        <w:softHyphen/>
        <w:t>альной ситуации, исходя из тех этических, эстетических и дру</w:t>
        <w:softHyphen/>
        <w:t>гих ценностных норм, которыми он руководствуется в своем по</w:t>
        <w:softHyphen/>
        <w:t>ведении. Осуществляется оно в процессе соприкосновения, стол</w:t>
        <w:softHyphen/>
        <w:t>кновения и взаимопроникновения точек зрения собеседников на личностные качества партнеров и предмет деятельности или об</w:t>
        <w:softHyphen/>
        <w:t>щения.</w:t>
      </w:r>
    </w:p>
    <w:p>
      <w:pPr>
        <w:pStyle w:val="Normal"/>
        <w:jc w:val="both"/>
        <w:rPr>
          <w:rFonts w:ascii="Times New Roman" w:hAnsi="Times New Roman" w:cs="Times New Roman"/>
          <w:sz w:val="24"/>
          <w:szCs w:val="24"/>
        </w:rPr>
      </w:pPr>
      <w:r>
        <w:rPr>
          <w:rFonts w:cs="Times New Roman" w:ascii="Times New Roman" w:hAnsi="Times New Roman"/>
          <w:sz w:val="24"/>
          <w:szCs w:val="24"/>
        </w:rPr>
        <w:t>Современные перспективы развития исследований познания человека человеком, несомненно, состоят именно в углубленном изучении межличностного понимания как процесса формирова</w:t>
        <w:softHyphen/>
        <w:t>ния ценностно-смысловых позиций партнеров (их столкновения, взаимопроникновения и взаимовлияния). Другими словами, в переходе от монологической (субъект-объектной) схемы анали</w:t>
        <w:softHyphen/>
        <w:t>за, какой она была на первых двух этапах экспериментов, к ди</w:t>
        <w:softHyphen/>
        <w:t>алогической (субъект-объект-субъектной). Рассмотрим некото</w:t>
        <w:softHyphen/>
        <w:t>рые из исследований под углом зрения диалогического анали</w:t>
        <w:softHyphen/>
        <w:t>за. Среди них иногда встречаются работы, авторы которых прямо ставят перед собой задачу разработать принципы диалогического подхода к психологическому анализу коммуникативных ситу</w:t>
        <w:softHyphen/>
        <w:t>аций. Однако чаще на необходимость диалогического анализа наталкивают процедура и результаты экспериментов, как, на</w:t>
        <w:softHyphen/>
        <w:t>пример, в исследованиях С.В.Кондратьевой, направленных на определение особенностей понимания учителями учеников [55].</w:t>
      </w:r>
    </w:p>
    <w:p>
      <w:pPr>
        <w:pStyle w:val="Normal"/>
        <w:jc w:val="both"/>
        <w:rPr>
          <w:rFonts w:ascii="Times New Roman" w:hAnsi="Times New Roman" w:cs="Times New Roman"/>
          <w:sz w:val="24"/>
          <w:szCs w:val="24"/>
        </w:rPr>
      </w:pPr>
      <w:r>
        <w:rPr>
          <w:rFonts w:cs="Times New Roman" w:ascii="Times New Roman" w:hAnsi="Times New Roman"/>
          <w:sz w:val="24"/>
          <w:szCs w:val="24"/>
        </w:rPr>
        <w:t>Из них следует, что учителя с низким уровнем педагогичес</w:t>
        <w:softHyphen/>
        <w:t>кого мастерства используют типичный монологический подход в оценке личности ученика. Это проявляется, во-первых, в том, что ученик выступает для них прежде всего не как субъект, а как такой объект познания, наиболее важным качеством кото</w:t>
        <w:softHyphen/>
        <w:t>рого является успеваемость. Характеризуя хорошо успевающих учеников, они выделяют преимущественно их положительные качества, а личность слабоуспевающих характеризуют на нега</w:t>
        <w:softHyphen/>
        <w:t>тивной основе (ранее этот факт отмечался Ананьевым [1, с.215].</w:t>
      </w:r>
    </w:p>
    <w:p>
      <w:pPr>
        <w:pStyle w:val="Normal"/>
        <w:jc w:val="both"/>
        <w:rPr>
          <w:rFonts w:ascii="Times New Roman" w:hAnsi="Times New Roman" w:cs="Times New Roman"/>
          <w:sz w:val="24"/>
          <w:szCs w:val="24"/>
        </w:rPr>
      </w:pPr>
      <w:r>
        <w:rPr>
          <w:rFonts w:cs="Times New Roman" w:ascii="Times New Roman" w:hAnsi="Times New Roman"/>
          <w:sz w:val="24"/>
          <w:szCs w:val="24"/>
        </w:rPr>
        <w:t>Во-вторых, таким учителям «нередко свойственна субъектив</w:t>
        <w:softHyphen/>
        <w:t>ность понимания, его зависимость от установок (иногда негатив</w:t>
        <w:softHyphen/>
        <w:t>ных), стереотипов, предубежденности и т. п.» [55, с.144]. Факт формирования установки воспринимать людей только с одной точки зрения, стереотипности восприятия другого человека — распространенное явление в межличностном познании. Между тем это типичное проявление монологического подхода, по сути своей не способного отразить все многообразие качеств личнос-</w:t>
      </w:r>
    </w:p>
    <w:p>
      <w:pPr>
        <w:pStyle w:val="Normal"/>
        <w:jc w:val="both"/>
        <w:rPr>
          <w:rFonts w:ascii="Times New Roman" w:hAnsi="Times New Roman" w:cs="Times New Roman"/>
          <w:sz w:val="24"/>
          <w:szCs w:val="24"/>
        </w:rPr>
      </w:pPr>
      <w:r>
        <w:rPr>
          <w:rFonts w:cs="Times New Roman" w:ascii="Times New Roman" w:hAnsi="Times New Roman"/>
          <w:sz w:val="24"/>
          <w:szCs w:val="24"/>
        </w:rPr>
        <w:t>536</w:t>
      </w:r>
    </w:p>
    <w:p>
      <w:pPr>
        <w:pStyle w:val="Normal"/>
        <w:jc w:val="both"/>
        <w:rPr>
          <w:rFonts w:ascii="Times New Roman" w:hAnsi="Times New Roman" w:cs="Times New Roman"/>
          <w:sz w:val="24"/>
          <w:szCs w:val="24"/>
        </w:rPr>
      </w:pPr>
      <w:r>
        <w:rPr>
          <w:rFonts w:cs="Times New Roman" w:ascii="Times New Roman" w:hAnsi="Times New Roman"/>
          <w:sz w:val="24"/>
          <w:szCs w:val="24"/>
        </w:rPr>
        <w:t>ти познаваемого человека. Дело в том, что целевая установка на предвосхищение и поиски только знакомого не позволяет рас</w:t>
        <w:softHyphen/>
        <w:t>крыться новому. Познающий субъект старается растворить по</w:t>
        <w:softHyphen/>
        <w:t>зицию познаваемого в своей. В результате в другом человеке он видит только отражение самого себя.</w:t>
      </w:r>
    </w:p>
    <w:p>
      <w:pPr>
        <w:pStyle w:val="Normal"/>
        <w:jc w:val="both"/>
        <w:rPr>
          <w:rFonts w:ascii="Times New Roman" w:hAnsi="Times New Roman" w:cs="Times New Roman"/>
          <w:sz w:val="24"/>
          <w:szCs w:val="24"/>
        </w:rPr>
      </w:pPr>
      <w:r>
        <w:rPr>
          <w:rFonts w:cs="Times New Roman" w:ascii="Times New Roman" w:hAnsi="Times New Roman"/>
          <w:sz w:val="24"/>
          <w:szCs w:val="24"/>
        </w:rPr>
        <w:t>В-третьих, ученик-объект познания выступает для них как нечто неизменное, застывшее. Стремление проникнуть в неза</w:t>
        <w:softHyphen/>
        <w:t>вершенное, развивающееся ядро личности — это отличительная черта диалогического подхода к межличностному познанию (оп</w:t>
        <w:softHyphen/>
        <w:t>ределяющей тенденцией такого подхода является ориентация на анализ процессуальных аспектов психики). Именно это свой</w:t>
        <w:softHyphen/>
        <w:t>ственно учителям с высоким уровнем педагогического мастер</w:t>
        <w:softHyphen/>
        <w:t>ства. «Для учителей-мастеров характерны проникновение в скрытые резервы развития, оптимистичность характеристики личности» (там же). С повышением уровня мастерства уменьша</w:t>
        <w:softHyphen/>
        <w:t>ется влияние, оказываемое успеваемостью на оценку личности ученика, повышается объективность его понимания. Характер</w:t>
        <w:softHyphen/>
        <w:t>но, что у учителей-мастеров рельефнее выступает положитель</w:t>
        <w:softHyphen/>
        <w:t>ное отношение к ученикам.</w:t>
      </w:r>
    </w:p>
    <w:p>
      <w:pPr>
        <w:pStyle w:val="Normal"/>
        <w:jc w:val="both"/>
        <w:rPr>
          <w:rFonts w:ascii="Times New Roman" w:hAnsi="Times New Roman" w:cs="Times New Roman"/>
          <w:sz w:val="24"/>
          <w:szCs w:val="24"/>
        </w:rPr>
      </w:pPr>
      <w:r>
        <w:rPr>
          <w:rFonts w:cs="Times New Roman" w:ascii="Times New Roman" w:hAnsi="Times New Roman"/>
          <w:sz w:val="24"/>
          <w:szCs w:val="24"/>
        </w:rPr>
        <w:t>Как показали эксперименты второго этапа, познать челове</w:t>
        <w:softHyphen/>
        <w:t>ка — это значит вступить в отношение с ним. Линия изучения взаимоотношений партнеров по общению (в отечественной пси</w:t>
        <w:softHyphen/>
        <w:t>хологии идущая от теории отношений Мясищева) реализуется в экспериментах третьего этапа в исследованиях эмпатии.</w:t>
      </w:r>
    </w:p>
    <w:p>
      <w:pPr>
        <w:pStyle w:val="Normal"/>
        <w:jc w:val="both"/>
        <w:rPr>
          <w:rFonts w:ascii="Times New Roman" w:hAnsi="Times New Roman" w:cs="Times New Roman"/>
          <w:sz w:val="24"/>
          <w:szCs w:val="24"/>
        </w:rPr>
      </w:pPr>
      <w:r>
        <w:rPr>
          <w:rFonts w:cs="Times New Roman" w:ascii="Times New Roman" w:hAnsi="Times New Roman"/>
          <w:sz w:val="24"/>
          <w:szCs w:val="24"/>
        </w:rPr>
        <w:t>Осознание включенности отношения к познаваемому в процессе познания позволяет с диалогических позиций иначе, чем с мо</w:t>
        <w:softHyphen/>
        <w:t>нологических, объяснить содержание эмпатии. Согласно моноло</w:t>
        <w:softHyphen/>
        <w:t>гическому подходу, широко распространенному в западной соци</w:t>
        <w:softHyphen/>
        <w:t>альной психологии, эмпатия — это переживание человеком при виде состояния другого человека той же эмоции, которую он у пос</w:t>
        <w:softHyphen/>
        <w:t>леднего отметил При этом эмоциональное переживание челове</w:t>
        <w:softHyphen/>
        <w:t>ка, например радость, рассматривается как некий «объект», ко</w:t>
        <w:softHyphen/>
        <w:t>торый копирует познающий субъект. В результате происходит уд</w:t>
        <w:softHyphen/>
        <w:t>воение: у них оказываются одинаковые эмоции.</w:t>
      </w:r>
    </w:p>
    <w:p>
      <w:pPr>
        <w:pStyle w:val="Normal"/>
        <w:jc w:val="both"/>
        <w:rPr>
          <w:rFonts w:ascii="Times New Roman" w:hAnsi="Times New Roman" w:cs="Times New Roman"/>
          <w:sz w:val="24"/>
          <w:szCs w:val="24"/>
        </w:rPr>
      </w:pPr>
      <w:r>
        <w:rPr>
          <w:rFonts w:cs="Times New Roman" w:ascii="Times New Roman" w:hAnsi="Times New Roman"/>
          <w:sz w:val="24"/>
          <w:szCs w:val="24"/>
        </w:rPr>
        <w:t>С диалогических позиций эмпатия включает не только эмо</w:t>
        <w:softHyphen/>
        <w:t>циональный отклик на переживания партнера, но и осознание того, что такое радость, понимание содержания понятия «ра</w:t>
        <w:softHyphen/>
        <w:t>дость». Однако осознание невозможно без оценки. Если один человек радуется, глядя на другого, то содержание его эмоции все же принципиально иное: он радуется в результате оценки извне, со своей ценностно-смысловой позиции. Его эмоция вклю-</w:t>
      </w:r>
    </w:p>
    <w:p>
      <w:pPr>
        <w:pStyle w:val="Normal"/>
        <w:jc w:val="both"/>
        <w:rPr>
          <w:rFonts w:ascii="Times New Roman" w:hAnsi="Times New Roman" w:cs="Times New Roman"/>
          <w:sz w:val="24"/>
          <w:szCs w:val="24"/>
        </w:rPr>
      </w:pPr>
      <w:r>
        <w:rPr>
          <w:rFonts w:cs="Times New Roman" w:ascii="Times New Roman" w:hAnsi="Times New Roman"/>
          <w:sz w:val="24"/>
          <w:szCs w:val="24"/>
        </w:rPr>
        <w:t>537</w:t>
      </w:r>
    </w:p>
    <w:p>
      <w:pPr>
        <w:pStyle w:val="Normal"/>
        <w:jc w:val="both"/>
        <w:rPr>
          <w:rFonts w:ascii="Times New Roman" w:hAnsi="Times New Roman" w:cs="Times New Roman"/>
          <w:sz w:val="24"/>
          <w:szCs w:val="24"/>
        </w:rPr>
      </w:pPr>
      <w:r>
        <w:rPr>
          <w:rFonts w:cs="Times New Roman" w:ascii="Times New Roman" w:hAnsi="Times New Roman"/>
          <w:sz w:val="24"/>
          <w:szCs w:val="24"/>
        </w:rPr>
        <w:t>чает и оценочный план отношения к радости партнера, поэто</w:t>
        <w:softHyphen/>
        <w:t>му эмпатию не следует рассматривать как чисто эмоциональное явление. Как справедливо отмечает Т.П.Гаврилова, в процессе психического развития эмпатические переживания формируют</w:t>
        <w:softHyphen/>
        <w:t>ся как эмоционально-когнитивные системы, в которых более сложные формы эмпатии опосредствованы знанием [93].</w:t>
      </w:r>
    </w:p>
    <w:p>
      <w:pPr>
        <w:pStyle w:val="Normal"/>
        <w:jc w:val="both"/>
        <w:rPr>
          <w:rFonts w:ascii="Times New Roman" w:hAnsi="Times New Roman" w:cs="Times New Roman"/>
          <w:sz w:val="24"/>
          <w:szCs w:val="24"/>
        </w:rPr>
      </w:pPr>
      <w:r>
        <w:rPr>
          <w:rFonts w:cs="Times New Roman" w:ascii="Times New Roman" w:hAnsi="Times New Roman"/>
          <w:sz w:val="24"/>
          <w:szCs w:val="24"/>
        </w:rPr>
        <w:t>Если одним из существенных механизмов реализации меж</w:t>
        <w:softHyphen/>
        <w:t>личностного влияния в общении оказывается эмпатия, то в ка</w:t>
        <w:softHyphen/>
        <w:t>честве другого выступает идентификация. Идентификацию, т. е. способность встать на точку зрения партнера, нельзя отож</w:t>
        <w:softHyphen/>
        <w:t>дествлять с пониманием (к сожалению, это нередко происходит в исследованиях межличностного познания). Идентификация яв</w:t>
        <w:softHyphen/>
        <w:t>ляется необходимым, но недостаточным условием понимания. Нельзя сводить ее и к взаимному уподоблению людей друг дру</w:t>
        <w:softHyphen/>
        <w:t>гу (что тоже весьма распространено).</w:t>
      </w:r>
    </w:p>
    <w:p>
      <w:pPr>
        <w:pStyle w:val="Normal"/>
        <w:jc w:val="both"/>
        <w:rPr>
          <w:rFonts w:ascii="Times New Roman" w:hAnsi="Times New Roman" w:cs="Times New Roman"/>
          <w:sz w:val="24"/>
          <w:szCs w:val="24"/>
        </w:rPr>
      </w:pPr>
      <w:r>
        <w:rPr>
          <w:rFonts w:cs="Times New Roman" w:ascii="Times New Roman" w:hAnsi="Times New Roman"/>
          <w:sz w:val="24"/>
          <w:szCs w:val="24"/>
        </w:rPr>
        <w:t>Как показало исследование Р.Л.Кричевского и Е.М.Дубов-ской, в основе механизма идентификации лежит своеобразный социально-перцептивный процесс соотнесения ценностных ха</w:t>
        <w:softHyphen/>
        <w:t>рактеристик участников межличностного взаимодействия, со</w:t>
        <w:softHyphen/>
        <w:t>отнесения их ценностно-смысловых позиций. Значимый другой предстает для познающего субъекта не столько в качестве объек</w:t>
        <w:softHyphen/>
        <w:t>та уподобления, сколько «в качестве своеобразного регулятора его поведения, некоего эталона, на который идет ориентация и с которым сличается реализуемое поведение» [там же, с. 108].</w:t>
      </w:r>
    </w:p>
    <w:p>
      <w:pPr>
        <w:pStyle w:val="Normal"/>
        <w:jc w:val="both"/>
        <w:rPr>
          <w:rFonts w:ascii="Times New Roman" w:hAnsi="Times New Roman" w:cs="Times New Roman"/>
          <w:sz w:val="24"/>
          <w:szCs w:val="24"/>
        </w:rPr>
      </w:pPr>
      <w:r>
        <w:rPr>
          <w:rFonts w:cs="Times New Roman" w:ascii="Times New Roman" w:hAnsi="Times New Roman"/>
          <w:sz w:val="24"/>
          <w:szCs w:val="24"/>
        </w:rPr>
        <w:t>Исходным условием диалогического общения является вера в существование у партнера своего индивидуально-своеобразного мировоззрения, осознание неповторимости формирующейся у него в общении ценностно-смысловой позиции. Диалогическое понимание личности партнеров возникает как бы на стыке раз</w:t>
        <w:softHyphen/>
        <w:t>ных ценностно-смысловых позиций. Такое понимание не требует отказа от своей точки зрения на качества личности партнера и «вживания» в его представления о себе. Это привело бы к дуб</w:t>
        <w:softHyphen/>
        <w:t>лированию, к возникновению точно такого же понимания ка</w:t>
        <w:softHyphen/>
        <w:t>честв его личности, как у него самого. Диалогическое понима</w:t>
        <w:softHyphen/>
        <w:t>ние имеет творческий, а не дублирующий характер вследствие того, что субъект, не отказываясь от своей точки зрения, спо</w:t>
        <w:softHyphen/>
        <w:t>собен обнаружить в партнере такие качества, которые тот со сво</w:t>
        <w:softHyphen/>
        <w:t>ей позиции увидеть не может.</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диалогический анализ межличностного по</w:t>
        <w:softHyphen/>
        <w:t>знания должен строиться по меньшей мере на трех основаниях: учете взаимоотношений и взаимовлияний партнеров; признании</w:t>
      </w:r>
    </w:p>
    <w:p>
      <w:pPr>
        <w:pStyle w:val="Normal"/>
        <w:jc w:val="both"/>
        <w:rPr>
          <w:rFonts w:ascii="Times New Roman" w:hAnsi="Times New Roman" w:cs="Times New Roman"/>
          <w:sz w:val="24"/>
          <w:szCs w:val="24"/>
        </w:rPr>
      </w:pPr>
      <w:r>
        <w:rPr>
          <w:rFonts w:cs="Times New Roman" w:ascii="Times New Roman" w:hAnsi="Times New Roman"/>
          <w:sz w:val="24"/>
          <w:szCs w:val="24"/>
        </w:rPr>
        <w:t>538</w:t>
      </w:r>
    </w:p>
    <w:p>
      <w:pPr>
        <w:pStyle w:val="Normal"/>
        <w:jc w:val="both"/>
        <w:rPr>
          <w:rFonts w:ascii="Times New Roman" w:hAnsi="Times New Roman" w:cs="Times New Roman"/>
          <w:sz w:val="24"/>
          <w:szCs w:val="24"/>
        </w:rPr>
      </w:pPr>
      <w:r>
        <w:rPr>
          <w:rFonts w:cs="Times New Roman" w:ascii="Times New Roman" w:hAnsi="Times New Roman"/>
          <w:sz w:val="24"/>
          <w:szCs w:val="24"/>
        </w:rPr>
        <w:t>их права на свои стиль мышления и поведения; прослеживании динамики развития личности, а также выявлении процессуаль</w:t>
        <w:softHyphen/>
        <w:t>ных аспектов понимания коммуникантами чужих взглядов, ус</w:t>
        <w:softHyphen/>
        <w:t>тановок, психологических особенностей личности. Целостная совокупность отношений понимающего субъекта, стиль мышле</w:t>
        <w:softHyphen/>
        <w:t>ния и поведения, представления о партнерах интегрируются в его ценностно-смысловой позиции.</w:t>
      </w:r>
    </w:p>
    <w:p>
      <w:pPr>
        <w:pStyle w:val="Normal"/>
        <w:jc w:val="both"/>
        <w:rPr>
          <w:rFonts w:ascii="Times New Roman" w:hAnsi="Times New Roman" w:cs="Times New Roman"/>
          <w:sz w:val="24"/>
          <w:szCs w:val="24"/>
        </w:rPr>
      </w:pPr>
      <w:r>
        <w:rPr>
          <w:rFonts w:cs="Times New Roman" w:ascii="Times New Roman" w:hAnsi="Times New Roman"/>
          <w:sz w:val="24"/>
          <w:szCs w:val="24"/>
        </w:rPr>
        <w:t>Использование российскими психологами при анализе позна</w:t>
        <w:softHyphen/>
        <w:t>вательных процессов таких понятий, как «ценностно-смысловая позиция», «смысловые образования» и т. п. свидетельствует об осознании ими того очевидного (сегодня, но не несколько десят</w:t>
        <w:softHyphen/>
        <w:t>ков лет назад) факта, что воспринимает, запоминает, осмысли</w:t>
        <w:softHyphen/>
        <w:t>вает не восприятие, память, мышление, а субъект, личность. Чувственные данные имеют для человека определенный смысл и иногда даже не один. Следовательно, личностные аспекты познавательных процессов всегда должны находиться в фокусе внимания изучающего эти процессы психолога. И как об этом уже упоминалось при анализе исследований памяти и мышле</w:t>
        <w:softHyphen/>
        <w:t>ния, важнейшее место среди личностных компонентов познания занимает для субъекта смысл познаваемой действи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Между тем проблему смысла и его семантического антипо</w:t>
        <w:softHyphen/>
        <w:t>да — бессмыслицы — в современной науке вовсе нельзя считать решенной. Напротив: существует такое разнообразие точек зре</w:t>
        <w:softHyphen/>
        <w:t>ния на эти понятия, что нередко это приводит к взаимному не</w:t>
        <w:softHyphen/>
        <w:t>пониманию участников научных дискуссий. Вследствие этого не</w:t>
        <w:softHyphen/>
        <w:t>обходимо вкратце остановиться на фундаментальных проблемах, интенсивно разрабатывавшихся в отечественной психологии: определения и психологического анализа смысла и бессмысли</w:t>
        <w:softHyphen/>
        <w:t>цы, а также соотношения значения, содержания и смысла того, что воспринимается, запоминается, осмысливается познающим субъектом.</w:t>
      </w:r>
    </w:p>
    <w:p>
      <w:pPr>
        <w:pStyle w:val="Normal"/>
        <w:jc w:val="both"/>
        <w:rPr>
          <w:rFonts w:ascii="Times New Roman" w:hAnsi="Times New Roman" w:cs="Times New Roman"/>
          <w:sz w:val="24"/>
          <w:szCs w:val="24"/>
        </w:rPr>
      </w:pPr>
      <w:r>
        <w:rPr>
          <w:rFonts w:cs="Times New Roman" w:ascii="Times New Roman" w:hAnsi="Times New Roman"/>
          <w:sz w:val="24"/>
          <w:szCs w:val="24"/>
        </w:rPr>
        <w:t>Каждая наука имеет дело со своей предметной областью — конкретными или абстрактными предметами и явлениями дей</w:t>
        <w:softHyphen/>
        <w:t>ствительности, определенными свойствами изучаемых предме</w:t>
        <w:softHyphen/>
        <w:t>тов и отношениями между ними. Человек обычно воспринима</w:t>
        <w:softHyphen/>
        <w:t>ет как осмысленные суждения, в которых выражены реально существующие связи и отношения между предметами и которые он может соотнести с каким-то известным ему образцом, знако</w:t>
        <w:softHyphen/>
        <w:t>мой по прошлому опыту ситуацией (например, рассказ о засе</w:t>
        <w:softHyphen/>
        <w:t>дании кафедры или покупки товара в магазине). Не имеет смыс</w:t>
        <w:softHyphen/>
        <w:t>ла вербальный материал, в котором выражены несуществующие</w:t>
      </w:r>
    </w:p>
    <w:p>
      <w:pPr>
        <w:pStyle w:val="Normal"/>
        <w:jc w:val="both"/>
        <w:rPr>
          <w:rFonts w:ascii="Times New Roman" w:hAnsi="Times New Roman" w:cs="Times New Roman"/>
          <w:sz w:val="24"/>
          <w:szCs w:val="24"/>
        </w:rPr>
      </w:pPr>
      <w:r>
        <w:rPr>
          <w:rFonts w:cs="Times New Roman" w:ascii="Times New Roman" w:hAnsi="Times New Roman"/>
          <w:sz w:val="24"/>
          <w:szCs w:val="24"/>
        </w:rPr>
        <w:t>539</w:t>
      </w:r>
    </w:p>
    <w:p>
      <w:pPr>
        <w:pStyle w:val="Normal"/>
        <w:jc w:val="both"/>
        <w:rPr>
          <w:rFonts w:ascii="Times New Roman" w:hAnsi="Times New Roman" w:cs="Times New Roman"/>
          <w:sz w:val="24"/>
          <w:szCs w:val="24"/>
        </w:rPr>
      </w:pPr>
      <w:r>
        <w:rPr>
          <w:rFonts w:cs="Times New Roman" w:ascii="Times New Roman" w:hAnsi="Times New Roman"/>
          <w:sz w:val="24"/>
          <w:szCs w:val="24"/>
        </w:rPr>
        <w:t>связи между предметами, относящимися к различным областям («дерево есть дождь», «3 умножить на 4 = небо» и т. п.). Суж</w:t>
        <w:softHyphen/>
        <w:t>дения такого рода являются бессмысленными, и в психологи</w:t>
        <w:softHyphen/>
        <w:t>ческих исследованиях, подобных проводимых Смирновым, они не могут служить основой смысловой группировки, т. е. «мне-мическими опорами». Такие выражения, как «Брянск находится между Москвой», не могут быть поняты, потому что в них нет законченной мысли (предмет мысли зафиксирован, но высказы</w:t>
        <w:softHyphen/>
        <w:t>вание о нем неопределенно).</w:t>
      </w:r>
    </w:p>
    <w:p>
      <w:pPr>
        <w:pStyle w:val="Normal"/>
        <w:jc w:val="both"/>
        <w:rPr>
          <w:rFonts w:ascii="Times New Roman" w:hAnsi="Times New Roman" w:cs="Times New Roman"/>
          <w:sz w:val="24"/>
          <w:szCs w:val="24"/>
        </w:rPr>
      </w:pPr>
      <w:r>
        <w:rPr>
          <w:rFonts w:cs="Times New Roman" w:ascii="Times New Roman" w:hAnsi="Times New Roman"/>
          <w:sz w:val="24"/>
          <w:szCs w:val="24"/>
        </w:rPr>
        <w:t>Понятие смысла является одним из ключевых при анализе не только познавательных процессов, но и психологии субъек</w:t>
        <w:softHyphen/>
        <w:t>та, личности человека. Вследствие этого психологам необходи</w:t>
        <w:softHyphen/>
        <w:t>мо отчетливо осознавать все многообразие оттенков содержания и словоупотребления понятия «смысл».</w:t>
      </w:r>
    </w:p>
    <w:p>
      <w:pPr>
        <w:pStyle w:val="Normal"/>
        <w:jc w:val="both"/>
        <w:rPr>
          <w:rFonts w:ascii="Times New Roman" w:hAnsi="Times New Roman" w:cs="Times New Roman"/>
          <w:sz w:val="24"/>
          <w:szCs w:val="24"/>
        </w:rPr>
      </w:pPr>
      <w:r>
        <w:rPr>
          <w:rFonts w:cs="Times New Roman" w:ascii="Times New Roman" w:hAnsi="Times New Roman"/>
          <w:sz w:val="24"/>
          <w:szCs w:val="24"/>
        </w:rPr>
        <w:t>В отличие от психологии и лингвистического анализа есте</w:t>
        <w:softHyphen/>
        <w:t>ственного языка в большинстве логических систем употребле</w:t>
        <w:softHyphen/>
        <w:t>ние слов «смысл» и «значение» не различаются. Вместе с тем в обычном языке слово «смысл» многозначно: буквенному комп</w:t>
        <w:softHyphen/>
        <w:t>лексу «смысл» соответствует несколько значений.</w:t>
      </w:r>
    </w:p>
    <w:p>
      <w:pPr>
        <w:pStyle w:val="Normal"/>
        <w:jc w:val="both"/>
        <w:rPr>
          <w:rFonts w:ascii="Times New Roman" w:hAnsi="Times New Roman" w:cs="Times New Roman"/>
          <w:sz w:val="24"/>
          <w:szCs w:val="24"/>
        </w:rPr>
      </w:pPr>
      <w:r>
        <w:rPr>
          <w:rFonts w:cs="Times New Roman" w:ascii="Times New Roman" w:hAnsi="Times New Roman"/>
          <w:sz w:val="24"/>
          <w:szCs w:val="24"/>
        </w:rPr>
        <w:t>Во-первых, «смысл» употребляется в значении «осмыслен</w:t>
        <w:softHyphen/>
        <w:t>ность»: как то, что может быть понято.</w:t>
      </w:r>
    </w:p>
    <w:p>
      <w:pPr>
        <w:pStyle w:val="Normal"/>
        <w:jc w:val="both"/>
        <w:rPr>
          <w:rFonts w:ascii="Times New Roman" w:hAnsi="Times New Roman" w:cs="Times New Roman"/>
          <w:sz w:val="24"/>
          <w:szCs w:val="24"/>
        </w:rPr>
      </w:pPr>
      <w:r>
        <w:rPr>
          <w:rFonts w:cs="Times New Roman" w:ascii="Times New Roman" w:hAnsi="Times New Roman"/>
          <w:sz w:val="24"/>
          <w:szCs w:val="24"/>
        </w:rPr>
        <w:t>Во-вторых, смыслом нередко называется ответ на вопрос (один из возможных). В частности, в логике вопросов и ответов отме</w:t>
        <w:softHyphen/>
        <w:t>чается, что «под значением вопроса следует понимать совокуп</w:t>
        <w:softHyphen/>
        <w:t>ность ответов, допускаемых этим вопросом» [15, с. 18]. Анало</w:t>
        <w:softHyphen/>
        <w:t>гичной точки зрения придерживался М.М.Бахтин, он писал: «Смыслами я называю ответы на вопросы. То, что ни на какой вопрос не отвечает, лишено для нас смысла» [14, с. 350]. Изве</w:t>
        <w:softHyphen/>
        <w:t>стный историк и философ Р.Дж.Коллингвуд также считает, что смысл любого исторического события можно определить, толь</w:t>
        <w:softHyphen/>
        <w:t>ко установив, на какой вопрос (вопросы) оно может служить ответом. Поэтому в историческом исследовании нельзя утверж</w:t>
        <w:softHyphen/>
        <w:t>дать, что один древний текст противоречит по смыслу другому, если не доказано, что авторы обоих текстов отвечали на один и тот же вопрос [53]. В отечественной философии таких же взгля</w:t>
        <w:softHyphen/>
        <w:t>дов на соотношение знания, понимания и познания придержи</w:t>
        <w:softHyphen/>
        <w:t>вается Б.С.Грязнов [35, с. 33]. В психологии подобный подход развивает Л.П.Доблаев [39].</w:t>
      </w:r>
    </w:p>
    <w:p>
      <w:pPr>
        <w:pStyle w:val="Normal"/>
        <w:jc w:val="both"/>
        <w:rPr>
          <w:rFonts w:ascii="Times New Roman" w:hAnsi="Times New Roman" w:cs="Times New Roman"/>
          <w:sz w:val="24"/>
          <w:szCs w:val="24"/>
        </w:rPr>
      </w:pPr>
      <w:r>
        <w:rPr>
          <w:rFonts w:cs="Times New Roman" w:ascii="Times New Roman" w:hAnsi="Times New Roman"/>
          <w:sz w:val="24"/>
          <w:szCs w:val="24"/>
        </w:rPr>
        <w:t>«Смысл» употребляется, в-третьих, в значении применимос</w:t>
        <w:softHyphen/>
        <w:t>ти какого-либо действия, операции к чему-либо с целью полу</w:t>
        <w:softHyphen/>
        <w:t>чения полезных результатов («Летом не имеет смысла покупать</w:t>
      </w:r>
    </w:p>
    <w:p>
      <w:pPr>
        <w:pStyle w:val="Normal"/>
        <w:jc w:val="both"/>
        <w:rPr>
          <w:rFonts w:ascii="Times New Roman" w:hAnsi="Times New Roman" w:cs="Times New Roman"/>
          <w:sz w:val="24"/>
          <w:szCs w:val="24"/>
        </w:rPr>
      </w:pPr>
      <w:r>
        <w:rPr>
          <w:rFonts w:cs="Times New Roman" w:ascii="Times New Roman" w:hAnsi="Times New Roman"/>
          <w:sz w:val="24"/>
          <w:szCs w:val="24"/>
        </w:rPr>
        <w:t>540</w:t>
      </w:r>
    </w:p>
    <w:p>
      <w:pPr>
        <w:pStyle w:val="Normal"/>
        <w:jc w:val="both"/>
        <w:rPr>
          <w:rFonts w:ascii="Times New Roman" w:hAnsi="Times New Roman" w:cs="Times New Roman"/>
          <w:sz w:val="24"/>
          <w:szCs w:val="24"/>
        </w:rPr>
      </w:pPr>
      <w:r>
        <w:rPr>
          <w:rFonts w:cs="Times New Roman" w:ascii="Times New Roman" w:hAnsi="Times New Roman"/>
          <w:sz w:val="24"/>
          <w:szCs w:val="24"/>
        </w:rPr>
        <w:t>для домашнего употребления слишком много скоропортящих</w:t>
        <w:softHyphen/>
        <w:t>ся продуктов, если у вас нет холодильника»).</w:t>
      </w:r>
    </w:p>
    <w:p>
      <w:pPr>
        <w:pStyle w:val="Normal"/>
        <w:jc w:val="both"/>
        <w:rPr>
          <w:rFonts w:ascii="Times New Roman" w:hAnsi="Times New Roman" w:cs="Times New Roman"/>
          <w:sz w:val="24"/>
          <w:szCs w:val="24"/>
        </w:rPr>
      </w:pPr>
      <w:r>
        <w:rPr>
          <w:rFonts w:cs="Times New Roman" w:ascii="Times New Roman" w:hAnsi="Times New Roman"/>
          <w:sz w:val="24"/>
          <w:szCs w:val="24"/>
        </w:rPr>
        <w:t>Слово «смысл» употребляется, в-четвертых, для фиксирова</w:t>
        <w:softHyphen/>
        <w:t>ния того, что то или иное слово употреблено в одном их своих значений.</w:t>
      </w:r>
    </w:p>
    <w:p>
      <w:pPr>
        <w:pStyle w:val="Normal"/>
        <w:jc w:val="both"/>
        <w:rPr>
          <w:rFonts w:ascii="Times New Roman" w:hAnsi="Times New Roman" w:cs="Times New Roman"/>
          <w:sz w:val="24"/>
          <w:szCs w:val="24"/>
        </w:rPr>
      </w:pPr>
      <w:r>
        <w:rPr>
          <w:rFonts w:cs="Times New Roman" w:ascii="Times New Roman" w:hAnsi="Times New Roman"/>
          <w:sz w:val="24"/>
          <w:szCs w:val="24"/>
        </w:rPr>
        <w:t>Наконец, слово «смысл» употребляется для обозначения того содержания, тех отличительных признаков понятия, которое выражается в соответствующих словах и словосочетаниях.</w:t>
      </w:r>
    </w:p>
    <w:p>
      <w:pPr>
        <w:pStyle w:val="Normal"/>
        <w:jc w:val="both"/>
        <w:rPr>
          <w:rFonts w:ascii="Times New Roman" w:hAnsi="Times New Roman" w:cs="Times New Roman"/>
          <w:sz w:val="24"/>
          <w:szCs w:val="24"/>
        </w:rPr>
      </w:pPr>
      <w:r>
        <w:rPr>
          <w:rFonts w:cs="Times New Roman" w:ascii="Times New Roman" w:hAnsi="Times New Roman"/>
          <w:sz w:val="24"/>
          <w:szCs w:val="24"/>
        </w:rPr>
        <w:t>В науке можно выделить, по крайней мере, четыре традиции в изучении значения и смысла.</w:t>
      </w:r>
    </w:p>
    <w:p>
      <w:pPr>
        <w:pStyle w:val="Normal"/>
        <w:jc w:val="both"/>
        <w:rPr>
          <w:rFonts w:ascii="Times New Roman" w:hAnsi="Times New Roman" w:cs="Times New Roman"/>
          <w:sz w:val="24"/>
          <w:szCs w:val="24"/>
        </w:rPr>
      </w:pPr>
      <w:r>
        <w:rPr>
          <w:rFonts w:cs="Times New Roman" w:ascii="Times New Roman" w:hAnsi="Times New Roman"/>
          <w:sz w:val="24"/>
          <w:szCs w:val="24"/>
        </w:rPr>
        <w:t>1.  Традиция, идущая от Г.Фреге и Б.Рассела. Представлена в работе Фреге «Смысл и денотат». Цель — найти объективные, общезначимые корреляты не только значения, но и смысла. Зна</w:t>
        <w:softHyphen/>
        <w:t>чением называется денотат, т. е. та вещь, предмет, который на</w:t>
        <w:softHyphen/>
        <w:t>зывает слово (стол, ручка и т. п.). Смысл — это концепт, опи</w:t>
        <w:softHyphen/>
        <w:t>сание того, что связано в культуре с этим словом. Знаменитый пример Фреге: «Венера — утренняя звезда» и «Венера — вечер</w:t>
        <w:softHyphen/>
        <w:t>няя звезда». Денотат у предложения один, а концепты разные, т. е. разные смыслы.</w:t>
      </w:r>
    </w:p>
    <w:p>
      <w:pPr>
        <w:pStyle w:val="Normal"/>
        <w:jc w:val="both"/>
        <w:rPr>
          <w:rFonts w:ascii="Times New Roman" w:hAnsi="Times New Roman" w:cs="Times New Roman"/>
          <w:sz w:val="24"/>
          <w:szCs w:val="24"/>
        </w:rPr>
      </w:pPr>
      <w:r>
        <w:rPr>
          <w:rFonts w:cs="Times New Roman" w:ascii="Times New Roman" w:hAnsi="Times New Roman"/>
          <w:sz w:val="24"/>
          <w:szCs w:val="24"/>
        </w:rPr>
        <w:t>2.  Рассмотрение значения и смысла как общего и частного. Например, в экономике «стоимость» это значение, имеющее раз</w:t>
        <w:softHyphen/>
        <w:t>ные конкретные смыслы применительно к стоимости разных товаров и затрат. По этой логике, понятие «цвет» — это значе</w:t>
        <w:softHyphen/>
        <w:t>ние, а «красный цвет» — смысл. В школе Рубинштейна Бруш-линский аналогично рассматривает значение и смысл как общее и частное. При решении мыслительных задач он рассматрива</w:t>
        <w:softHyphen/>
        <w:t>ет переменные как значения, а характеристики переменных —</w:t>
      </w:r>
    </w:p>
    <w:p>
      <w:pPr>
        <w:pStyle w:val="Normal"/>
        <w:jc w:val="both"/>
        <w:rPr>
          <w:rFonts w:ascii="Times New Roman" w:hAnsi="Times New Roman" w:cs="Times New Roman"/>
          <w:sz w:val="24"/>
          <w:szCs w:val="24"/>
        </w:rPr>
      </w:pPr>
      <w:r>
        <w:rPr>
          <w:rFonts w:cs="Times New Roman" w:ascii="Times New Roman" w:hAnsi="Times New Roman"/>
          <w:sz w:val="24"/>
          <w:szCs w:val="24"/>
        </w:rPr>
        <w:t>как смыслы. Он формулирует свою позицию таким образом: «Значения и смысл выступают как разные качества одного и того же объекта (события), включаемого в разные системы связей и отношений; конкретно это обнаруживается в непрерывной ди</w:t>
        <w:softHyphen/>
        <w:t>намике переменных и их частных значений» [22 с. 35].</w:t>
      </w:r>
    </w:p>
    <w:p>
      <w:pPr>
        <w:pStyle w:val="Normal"/>
        <w:jc w:val="both"/>
        <w:rPr>
          <w:rFonts w:ascii="Times New Roman" w:hAnsi="Times New Roman" w:cs="Times New Roman"/>
          <w:sz w:val="24"/>
          <w:szCs w:val="24"/>
        </w:rPr>
      </w:pPr>
      <w:r>
        <w:rPr>
          <w:rFonts w:cs="Times New Roman" w:ascii="Times New Roman" w:hAnsi="Times New Roman"/>
          <w:sz w:val="24"/>
          <w:szCs w:val="24"/>
        </w:rPr>
        <w:t>3. Традиция связывания смысла не с познанием, а с мотива-ционно-ценностными характеристиками личности. Согласно этой традиции, смысл вообще не имеет непосредственного отно</w:t>
        <w:softHyphen/>
        <w:t>шения к познанию. Уже Адлер и Юнг рассматривали смысл как производную прежде всего от мотивов, мотивационной сферы. У А.Н. Леонтьева личностный смысл образуется из отношения мотива к цели действия. Для него значение это отражение внеш</w:t>
        <w:softHyphen/>
        <w:t>него мира, предметное содержание. А смысл выражает эмоцио-</w:t>
      </w:r>
    </w:p>
    <w:p>
      <w:pPr>
        <w:pStyle w:val="Normal"/>
        <w:jc w:val="both"/>
        <w:rPr>
          <w:rFonts w:ascii="Times New Roman" w:hAnsi="Times New Roman" w:cs="Times New Roman"/>
          <w:sz w:val="24"/>
          <w:szCs w:val="24"/>
        </w:rPr>
      </w:pPr>
      <w:r>
        <w:rPr>
          <w:rFonts w:cs="Times New Roman" w:ascii="Times New Roman" w:hAnsi="Times New Roman"/>
          <w:sz w:val="24"/>
          <w:szCs w:val="24"/>
        </w:rPr>
        <w:t>541</w:t>
      </w:r>
    </w:p>
    <w:p>
      <w:pPr>
        <w:pStyle w:val="Normal"/>
        <w:jc w:val="both"/>
        <w:rPr>
          <w:rFonts w:ascii="Times New Roman" w:hAnsi="Times New Roman" w:cs="Times New Roman"/>
          <w:sz w:val="24"/>
          <w:szCs w:val="24"/>
        </w:rPr>
      </w:pPr>
      <w:r>
        <w:rPr>
          <w:rFonts w:cs="Times New Roman" w:ascii="Times New Roman" w:hAnsi="Times New Roman"/>
          <w:sz w:val="24"/>
          <w:szCs w:val="24"/>
        </w:rPr>
        <w:t>нально-личностное отношение к мотиву. Личностный смысл изменяется при изменении мотивации, но неизменном содержа</w:t>
        <w:softHyphen/>
        <w:t>нии. Наиболее характерным здесь можно считать пример с юно</w:t>
        <w:softHyphen/>
        <w:t>шей, уходящим на войну [73]. Фактически по Леонтьеву лич</w:t>
        <w:softHyphen/>
        <w:t>ностным смыслом обладает не предметное содержание, а субъек</w:t>
        <w:softHyphen/>
        <w:t>тивные способы его выявления. Изменение смысла происходит в результате изменения отношения к предмету, эмоциональной оценки своего отношения, а не получения новых знаний. Изме</w:t>
        <w:softHyphen/>
        <w:t>няется внутренний мир субъекта — возникает новое отношение. Например, личностный смысл «Войны и мира». При этом содер</w:t>
        <w:softHyphen/>
        <w:t>жание романа остается неизменным.</w:t>
      </w:r>
    </w:p>
    <w:p>
      <w:pPr>
        <w:pStyle w:val="Normal"/>
        <w:jc w:val="both"/>
        <w:rPr>
          <w:rFonts w:ascii="Times New Roman" w:hAnsi="Times New Roman" w:cs="Times New Roman"/>
          <w:sz w:val="24"/>
          <w:szCs w:val="24"/>
        </w:rPr>
      </w:pPr>
      <w:r>
        <w:rPr>
          <w:rFonts w:cs="Times New Roman" w:ascii="Times New Roman" w:hAnsi="Times New Roman"/>
          <w:sz w:val="24"/>
          <w:szCs w:val="24"/>
        </w:rPr>
        <w:t>4. Традиция, основанная на объединении пунктов два и три (т. е.частное-общее и эмоционально-аффективная окраска пони</w:t>
        <w:softHyphen/>
        <w:t>маемого). Типичный представитель — Лурия. Он писал:»3наче-ние» есть устойчивая система обобщений, стоящая за словом» [78, с. 53]. Она одинакова для всех людей, причем эта система может с разной степенью обобщенности отражать обозначаемые ей предметы. Но она обязательно сохраняет неизменное «ядро» — определенный набор связей (например, «самолет» —</w:t>
      </w:r>
    </w:p>
    <w:p>
      <w:pPr>
        <w:pStyle w:val="Normal"/>
        <w:jc w:val="both"/>
        <w:rPr>
          <w:rFonts w:ascii="Times New Roman" w:hAnsi="Times New Roman" w:cs="Times New Roman"/>
          <w:sz w:val="24"/>
          <w:szCs w:val="24"/>
        </w:rPr>
      </w:pPr>
      <w:r>
        <w:rPr>
          <w:rFonts w:cs="Times New Roman" w:ascii="Times New Roman" w:hAnsi="Times New Roman"/>
          <w:sz w:val="24"/>
          <w:szCs w:val="24"/>
        </w:rPr>
        <w:t>это всегда летательный аппарат). Смысл — это индивидуальное значение слова. Он образуется из тех связей, которые имеют отношение к данной коммуникативной или познавательной си</w:t>
        <w:softHyphen/>
        <w:t>туации. Кроме того, смысл всегда отражает эмоциональное от</w:t>
        <w:softHyphen/>
        <w:t>ношение субъекта к актуализуемым связям. В частности, «ве</w:t>
        <w:softHyphen/>
        <w:t>ревка» может иметь один смысл в ситуации упаковки груза. А если надо выбраться из глубокой ямы или спуститься со скалы —</w:t>
      </w:r>
    </w:p>
    <w:p>
      <w:pPr>
        <w:pStyle w:val="Normal"/>
        <w:jc w:val="both"/>
        <w:rPr>
          <w:rFonts w:ascii="Times New Roman" w:hAnsi="Times New Roman" w:cs="Times New Roman"/>
          <w:sz w:val="24"/>
          <w:szCs w:val="24"/>
        </w:rPr>
      </w:pPr>
      <w:r>
        <w:rPr>
          <w:rFonts w:cs="Times New Roman" w:ascii="Times New Roman" w:hAnsi="Times New Roman"/>
          <w:sz w:val="24"/>
          <w:szCs w:val="24"/>
        </w:rPr>
        <w:t>другой. Итак, не личностный, а индивидуальный смысл. В его основе лежит выделение из всех связей, стоящих за словом, только тех, которые актуальны в данный момент [там же, с. 53]. Разнообразие точек зрения на сущность смысла предопределяет осторожность в научном употреблении этого термина. Но одно обстоятельство все-таки является очевидным: если в школе Ру</w:t>
        <w:softHyphen/>
        <w:t>бинштейна закономерности смысл ообразования ищутся в субъект-объектных взаимодействиях, то в традиции, восходящей к тру</w:t>
        <w:softHyphen/>
        <w:t>дам Выготского при определении смысла основное внимание уде</w:t>
        <w:softHyphen/>
        <w:t>ляется знаково-символической функции языка и речи. На первый взгляд это может показаться странным, но подобное обращение с символами как с объектами реального мира наблюдается и при создании современных систем искусственного интеллекта. А по</w:t>
        <w:softHyphen/>
        <w:t>скольку «искусственный интеллект» и психология познаватель</w:t>
        <w:softHyphen/>
        <w:t>ных процессов содержательно тесно взаимосвязаны, то необходи-</w:t>
      </w:r>
    </w:p>
    <w:p>
      <w:pPr>
        <w:pStyle w:val="Normal"/>
        <w:jc w:val="both"/>
        <w:rPr>
          <w:rFonts w:ascii="Times New Roman" w:hAnsi="Times New Roman" w:cs="Times New Roman"/>
          <w:sz w:val="24"/>
          <w:szCs w:val="24"/>
        </w:rPr>
      </w:pPr>
      <w:r>
        <w:rPr>
          <w:rFonts w:cs="Times New Roman" w:ascii="Times New Roman" w:hAnsi="Times New Roman"/>
          <w:sz w:val="24"/>
          <w:szCs w:val="24"/>
        </w:rPr>
        <w:t>542</w:t>
      </w:r>
    </w:p>
    <w:p>
      <w:pPr>
        <w:pStyle w:val="Normal"/>
        <w:jc w:val="both"/>
        <w:rPr>
          <w:rFonts w:ascii="Times New Roman" w:hAnsi="Times New Roman" w:cs="Times New Roman"/>
          <w:sz w:val="24"/>
          <w:szCs w:val="24"/>
        </w:rPr>
      </w:pPr>
      <w:r>
        <w:rPr>
          <w:rFonts w:cs="Times New Roman" w:ascii="Times New Roman" w:hAnsi="Times New Roman"/>
          <w:sz w:val="24"/>
          <w:szCs w:val="24"/>
        </w:rPr>
        <w:t>мо рассмотреть причины обращения с машинными символами как с физическими объектами и последствия этого для моделирова</w:t>
        <w:softHyphen/>
        <w:t>ния смысл ©образ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Многие авторитетные специалисты по «искусственному ин</w:t>
        <w:softHyphen/>
        <w:t>теллекту» (например, Р.Шенк и Г.Саймон) считают, что в суще</w:t>
        <w:softHyphen/>
        <w:t>ствующих ныне системах искусственного интеллекта моделиру</w:t>
        <w:softHyphen/>
        <w:t>ются познавательные процессы человека; Ч.Ф.Шмидт даже ут</w:t>
        <w:softHyphen/>
        <w:t>верждает, что разработанная им система BELIEVER является психологической теорией понимания человеком-наблюдателем смысла действия наблюдаемого субъекта [125]. Поскольку в про</w:t>
        <w:softHyphen/>
        <w:t>цессе познания у человека действительно формируется смысл событий и явлений предметной действительности, названные авторы, безусловно, правы в том, что связывают разработку си</w:t>
        <w:softHyphen/>
        <w:t>стем с процессами смыслообразования у человека. Однако содер</w:t>
        <w:softHyphen/>
        <w:t>жания термина «смысл» в психологии и «искусственном интел</w:t>
        <w:softHyphen/>
        <w:t>лекте» не совпадают. Тем не менее работы по созданию искус</w:t>
        <w:softHyphen/>
        <w:t>ственного интеллекта, опирающиеся отчасти на достижения современной психологии, оказывают в свою очередь прямое вли</w:t>
        <w:softHyphen/>
        <w:t>яние на расширение проблематики психологии познания, а так</w:t>
        <w:softHyphen/>
        <w:t>же ставят перед психологами ряд конкретных задач (например, задачу компонентного операционального представления приро</w:t>
        <w:softHyphen/>
        <w:t>ды смысла).</w:t>
      </w:r>
    </w:p>
    <w:p>
      <w:pPr>
        <w:pStyle w:val="Normal"/>
        <w:jc w:val="both"/>
        <w:rPr>
          <w:rFonts w:ascii="Times New Roman" w:hAnsi="Times New Roman" w:cs="Times New Roman"/>
          <w:sz w:val="24"/>
          <w:szCs w:val="24"/>
        </w:rPr>
      </w:pPr>
      <w:r>
        <w:rPr>
          <w:rFonts w:cs="Times New Roman" w:ascii="Times New Roman" w:hAnsi="Times New Roman"/>
          <w:sz w:val="24"/>
          <w:szCs w:val="24"/>
        </w:rPr>
        <w:t>Необходимо провести краткий критический анализ тех пред</w:t>
        <w:softHyphen/>
        <w:t>ставлений о смысле, которые воплощаются ныне в технических устройствах, и показать возможные перспективы внедрения пси</w:t>
        <w:softHyphen/>
        <w:t>хологических знаний о смыслообразовании в их разработку.</w:t>
      </w:r>
    </w:p>
    <w:p>
      <w:pPr>
        <w:pStyle w:val="Normal"/>
        <w:jc w:val="both"/>
        <w:rPr>
          <w:rFonts w:ascii="Times New Roman" w:hAnsi="Times New Roman" w:cs="Times New Roman"/>
          <w:sz w:val="24"/>
          <w:szCs w:val="24"/>
        </w:rPr>
      </w:pPr>
      <w:r>
        <w:rPr>
          <w:rFonts w:cs="Times New Roman" w:ascii="Times New Roman" w:hAnsi="Times New Roman"/>
          <w:sz w:val="24"/>
          <w:szCs w:val="24"/>
        </w:rPr>
        <w:t>Современные компьютерные системы могут понять текст, опи</w:t>
        <w:softHyphen/>
        <w:t>сывающий некоторые ситуации, события и явления объективного мира, только в том случае, если сравнивают этот текст с храня</w:t>
        <w:softHyphen/>
        <w:t>щейся в ее памяти моделью описываемой предметной области. Такая модель существует в компьютерной программе в виде сис</w:t>
        <w:softHyphen/>
        <w:t>темы символов (последовательности нулей и единиц, сочетания</w:t>
        <w:softHyphen/>
        <w:t>ми которых кодируются отдельные слова). Эти системы симво</w:t>
        <w:softHyphen/>
        <w:t>лов представляют собой некоторое подобие физических объектов в том отношении, что их можно хранить, сличать, изменять и т. д. То, что познание включает в себя процедуры оперирования сим</w:t>
        <w:softHyphen/>
        <w:t>волами, признают и психологи, и создатели систем искусствен</w:t>
        <w:softHyphen/>
        <w:t>ного интеллекта. Однако для воспроизведения познавательных процессов человека на ЭВМ этого мало. Для того чтобы компью</w:t>
        <w:softHyphen/>
        <w:t>теры перешли от обработки числовых данных к целесообразно-</w:t>
      </w:r>
    </w:p>
    <w:p>
      <w:pPr>
        <w:pStyle w:val="Normal"/>
        <w:jc w:val="both"/>
        <w:rPr>
          <w:rFonts w:ascii="Times New Roman" w:hAnsi="Times New Roman" w:cs="Times New Roman"/>
          <w:sz w:val="24"/>
          <w:szCs w:val="24"/>
        </w:rPr>
      </w:pPr>
      <w:r>
        <w:rPr>
          <w:rFonts w:cs="Times New Roman" w:ascii="Times New Roman" w:hAnsi="Times New Roman"/>
          <w:sz w:val="24"/>
          <w:szCs w:val="24"/>
        </w:rPr>
        <w:t>543</w:t>
      </w:r>
    </w:p>
    <w:p>
      <w:pPr>
        <w:pStyle w:val="Normal"/>
        <w:jc w:val="both"/>
        <w:rPr>
          <w:rFonts w:ascii="Times New Roman" w:hAnsi="Times New Roman" w:cs="Times New Roman"/>
          <w:sz w:val="24"/>
          <w:szCs w:val="24"/>
        </w:rPr>
      </w:pPr>
      <w:r>
        <w:rPr>
          <w:rFonts w:cs="Times New Roman" w:ascii="Times New Roman" w:hAnsi="Times New Roman"/>
          <w:sz w:val="24"/>
          <w:szCs w:val="24"/>
        </w:rPr>
        <w:t>му оперированию знаниями, символы машинной памяти долж</w:t>
        <w:softHyphen/>
        <w:t>ны наделяться смыслом.</w:t>
      </w:r>
    </w:p>
    <w:p>
      <w:pPr>
        <w:pStyle w:val="Normal"/>
        <w:jc w:val="both"/>
        <w:rPr>
          <w:rFonts w:ascii="Times New Roman" w:hAnsi="Times New Roman" w:cs="Times New Roman"/>
          <w:sz w:val="24"/>
          <w:szCs w:val="24"/>
        </w:rPr>
      </w:pPr>
      <w:r>
        <w:rPr>
          <w:rFonts w:cs="Times New Roman" w:ascii="Times New Roman" w:hAnsi="Times New Roman"/>
          <w:sz w:val="24"/>
          <w:szCs w:val="24"/>
        </w:rPr>
        <w:t>Специалисты по «искусственному интеллекту» понимают про</w:t>
        <w:softHyphen/>
        <w:t>блему наделения смыслом машинных символов как проблему ус</w:t>
        <w:softHyphen/>
        <w:t>тановления семантической связи. Они формулируют эту пробле</w:t>
        <w:softHyphen/>
        <w:t>му следующим образом: как сделать так, чтобы компьютер мог устанавливать связь между системой символов и обозначаемым ею предметом, т. е. чтобы машина «рассматривала» последова</w:t>
        <w:softHyphen/>
        <w:t>тельности символов как описание некоторой предметной обла</w:t>
        <w:softHyphen/>
        <w:t>сти; иначе говоря, как «привязать» смысл к конкретной после</w:t>
        <w:softHyphen/>
        <w:t>довательности символов?</w:t>
      </w:r>
    </w:p>
    <w:p>
      <w:pPr>
        <w:pStyle w:val="Normal"/>
        <w:jc w:val="both"/>
        <w:rPr>
          <w:rFonts w:ascii="Times New Roman" w:hAnsi="Times New Roman" w:cs="Times New Roman"/>
          <w:sz w:val="24"/>
          <w:szCs w:val="24"/>
        </w:rPr>
      </w:pPr>
      <w:r>
        <w:rPr>
          <w:rFonts w:cs="Times New Roman" w:ascii="Times New Roman" w:hAnsi="Times New Roman"/>
          <w:sz w:val="24"/>
          <w:szCs w:val="24"/>
        </w:rPr>
        <w:t>По мнению А.Слоумэна, важнейшей операцией, «побуждаю</w:t>
        <w:softHyphen/>
        <w:t>щей» машину ассоциировать одни символы внутреннего языка системы с отображенными в памяти объектами внешнего мира, а другие — с их свойствами и отношениями, является процедура приписывания символам оценок истинности. Если оценки истин</w:t>
        <w:softHyphen/>
        <w:t>ности приписываются способом, зависящим от реального состо</w:t>
        <w:softHyphen/>
        <w:t>яния мира (а не только от логической корректности процедур манипулирования символами), то символы могут быть мысли</w:t>
        <w:softHyphen/>
        <w:t>мы системой как репрезентирующие фактические утверждения. Иначе говоря, конкретные высказывания о том, как обстоит дело в мире. Поскольку объекты, условно говоря, являются частью памяти компьютерной программы, то установленные связи меж</w:t>
        <w:softHyphen/>
        <w:t>ду элементарными символами программ и объектами во внут</w:t>
        <w:softHyphen/>
        <w:t>реннем мире систем оказываются простыми причинными отно</w:t>
        <w:softHyphen/>
        <w:t>шениями. Вместе с тем очевидно, добавляет Слоумэн, что, ус</w:t>
        <w:softHyphen/>
        <w:t>танавливая такие связи, компьютер обращается с «истиной» и «ложью» как с чем-то большим, чем простые двоичные числа: она наделяет последние простейшей, зародышевой формой смыс</w:t>
        <w:softHyphen/>
        <w:t>ла [128].</w:t>
      </w:r>
    </w:p>
    <w:p>
      <w:pPr>
        <w:pStyle w:val="Normal"/>
        <w:jc w:val="both"/>
        <w:rPr>
          <w:rFonts w:ascii="Times New Roman" w:hAnsi="Times New Roman" w:cs="Times New Roman"/>
          <w:sz w:val="24"/>
          <w:szCs w:val="24"/>
        </w:rPr>
      </w:pPr>
      <w:r>
        <w:rPr>
          <w:rFonts w:cs="Times New Roman" w:ascii="Times New Roman" w:hAnsi="Times New Roman"/>
          <w:sz w:val="24"/>
          <w:szCs w:val="24"/>
        </w:rPr>
        <w:t>Адекватность описанной А.Слоумэном процедуры задаче на</w:t>
        <w:softHyphen/>
        <w:t>деления смыслом машинных символов вызывает со стороны пси</w:t>
        <w:softHyphen/>
        <w:t>хологов ряд возражений, которые фиксируют, главным образом, ограниченность представлений разработчиков систем искусствен</w:t>
        <w:softHyphen/>
        <w:t>ного интеллекта о сущности и механизмах порождения смысла у человека. Эта ограниченность выражается в преимущественной фиксации внимания на референтном аспекте смыслообразования и игнорировании его операционального и интенционального ас</w:t>
        <w:softHyphen/>
        <w:t>пектов.</w:t>
      </w:r>
    </w:p>
    <w:p>
      <w:pPr>
        <w:pStyle w:val="Normal"/>
        <w:jc w:val="both"/>
        <w:rPr>
          <w:rFonts w:ascii="Times New Roman" w:hAnsi="Times New Roman" w:cs="Times New Roman"/>
          <w:sz w:val="24"/>
          <w:szCs w:val="24"/>
        </w:rPr>
      </w:pPr>
      <w:r>
        <w:rPr>
          <w:rFonts w:cs="Times New Roman" w:ascii="Times New Roman" w:hAnsi="Times New Roman"/>
          <w:sz w:val="24"/>
          <w:szCs w:val="24"/>
        </w:rPr>
        <w:t>Описанный А.Слумэном способ референции символов не яв</w:t>
        <w:softHyphen/>
        <w:t>ляется единственным. Например, П.А.Колере и У.Е.Смайт вы-</w:t>
      </w:r>
    </w:p>
    <w:p>
      <w:pPr>
        <w:pStyle w:val="Normal"/>
        <w:jc w:val="both"/>
        <w:rPr>
          <w:rFonts w:ascii="Times New Roman" w:hAnsi="Times New Roman" w:cs="Times New Roman"/>
          <w:sz w:val="24"/>
          <w:szCs w:val="24"/>
        </w:rPr>
      </w:pPr>
      <w:r>
        <w:rPr>
          <w:rFonts w:cs="Times New Roman" w:ascii="Times New Roman" w:hAnsi="Times New Roman"/>
          <w:sz w:val="24"/>
          <w:szCs w:val="24"/>
        </w:rPr>
        <w:t>544</w:t>
      </w:r>
    </w:p>
    <w:p>
      <w:pPr>
        <w:pStyle w:val="Normal"/>
        <w:jc w:val="both"/>
        <w:rPr>
          <w:rFonts w:ascii="Times New Roman" w:hAnsi="Times New Roman" w:cs="Times New Roman"/>
          <w:sz w:val="24"/>
          <w:szCs w:val="24"/>
        </w:rPr>
      </w:pPr>
      <w:r>
        <w:rPr>
          <w:rFonts w:cs="Times New Roman" w:ascii="Times New Roman" w:hAnsi="Times New Roman"/>
          <w:sz w:val="24"/>
          <w:szCs w:val="24"/>
        </w:rPr>
        <w:t>деляют три способа, которыми символы у человека могут соот</w:t>
        <w:softHyphen/>
        <w:t>носиться с действительностью: обозначение (репрезентация); приведение примеров (буквальных и метафорических); выраже</w:t>
        <w:softHyphen/>
        <w:t>ние свойств, к которым относится символ [21]. Разнообразие способов референции, которыми обладает символ, непосредствен</w:t>
        <w:softHyphen/>
        <w:t>но влияет на индивидуальные способы его интерпретации и понимания человеком. Но дело даже не в том, что психологам известно несколько способов референции символов, а в неудов</w:t>
        <w:softHyphen/>
        <w:t>летворенности самого референтного подхода к формированию смысла слова: ведь в психологии давно стало аксиомой, что при одной и той же предметной отнесенности смысл слова для че</w:t>
        <w:softHyphen/>
        <w:t>ловека может быть разным.</w:t>
      </w:r>
    </w:p>
    <w:p>
      <w:pPr>
        <w:pStyle w:val="Normal"/>
        <w:jc w:val="both"/>
        <w:rPr>
          <w:rFonts w:ascii="Times New Roman" w:hAnsi="Times New Roman" w:cs="Times New Roman"/>
          <w:sz w:val="24"/>
          <w:szCs w:val="24"/>
        </w:rPr>
      </w:pPr>
      <w:r>
        <w:rPr>
          <w:rFonts w:cs="Times New Roman" w:ascii="Times New Roman" w:hAnsi="Times New Roman"/>
          <w:sz w:val="24"/>
          <w:szCs w:val="24"/>
        </w:rPr>
        <w:t>Для психолога основной вопрос заключается не в том, КАКОЙ предмет обозначается символом, а в том, КАК (в виде какого сим</w:t>
        <w:softHyphen/>
        <w:t>вола) тот или иной объект существует для субъекта (например, путь из одного города в другой одним человеком может осозна</w:t>
        <w:softHyphen/>
        <w:t>ваться как яркий зрительный образ фрагмента географической карты, тогда как второй субъект лишь приблизительно помнит последовательность названий промежуточных населенных пун</w:t>
        <w:softHyphen/>
        <w:t>ктов).</w:t>
      </w:r>
    </w:p>
    <w:p>
      <w:pPr>
        <w:pStyle w:val="Normal"/>
        <w:jc w:val="both"/>
        <w:rPr>
          <w:rFonts w:ascii="Times New Roman" w:hAnsi="Times New Roman" w:cs="Times New Roman"/>
          <w:sz w:val="24"/>
          <w:szCs w:val="24"/>
        </w:rPr>
      </w:pPr>
      <w:r>
        <w:rPr>
          <w:rFonts w:cs="Times New Roman" w:ascii="Times New Roman" w:hAnsi="Times New Roman"/>
          <w:sz w:val="24"/>
          <w:szCs w:val="24"/>
        </w:rPr>
        <w:t>В отличие от психологов разработчики систем работают с на</w:t>
        <w:softHyphen/>
        <w:t>званиями объектов как с объектами, которые уже имеются в их распоряжении. Неудивительно, что они видят свою задачу толь</w:t>
        <w:softHyphen/>
        <w:t>ко в том, чтобы предложить такое правило комбинации симво</w:t>
        <w:softHyphen/>
        <w:t>лов (формализм, описывающий последовательность процедур по</w:t>
        <w:softHyphen/>
        <w:t>знания), соответствие которого интуитивным представлениям о познавательных процессами будет проверено в ходе эксплуата</w:t>
        <w:softHyphen/>
        <w:t>ции системы. Многие специалисты по «искусственному интел</w:t>
        <w:softHyphen/>
        <w:t>лекту», видя неудовлетворенность разработанных процедур «привязывания» смысла к символу, высказывают мнение, что разумную, познающую окружающий мир систему нельзя создать до тех пор, пока она не будет иметь обратной связи от объектов. Иначе говоря, символы для системы станут осмысленными (бу</w:t>
        <w:softHyphen/>
        <w:t>дут обозначать не копии объектов в машинной памяти, а сами объекты) тогда, когда у компьютерных систем появятся рецеп</w:t>
        <w:softHyphen/>
        <w:t>торы, посредством которых они сами смогут получать информа</w:t>
        <w:softHyphen/>
        <w:t>цию о мире (сейчас предметные знания закладываются разра</w:t>
        <w:softHyphen/>
        <w:t>ботчиком).</w:t>
      </w:r>
    </w:p>
    <w:p>
      <w:pPr>
        <w:pStyle w:val="Normal"/>
        <w:jc w:val="both"/>
        <w:rPr>
          <w:rFonts w:ascii="Times New Roman" w:hAnsi="Times New Roman" w:cs="Times New Roman"/>
          <w:sz w:val="24"/>
          <w:szCs w:val="24"/>
        </w:rPr>
      </w:pPr>
      <w:r>
        <w:rPr>
          <w:rFonts w:cs="Times New Roman" w:ascii="Times New Roman" w:hAnsi="Times New Roman"/>
          <w:sz w:val="24"/>
          <w:szCs w:val="24"/>
        </w:rPr>
        <w:t>Признавая важную роль перцептивного опыта в смыслообра-зовании у человека, все же следует напомнить, что предприни</w:t>
        <w:softHyphen/>
        <w:t>мавшиеся в психологии попытки связать смысл слова исключи-</w:t>
      </w:r>
    </w:p>
    <w:p>
      <w:pPr>
        <w:pStyle w:val="Normal"/>
        <w:jc w:val="both"/>
        <w:rPr>
          <w:rFonts w:ascii="Times New Roman" w:hAnsi="Times New Roman" w:cs="Times New Roman"/>
          <w:sz w:val="24"/>
          <w:szCs w:val="24"/>
        </w:rPr>
      </w:pPr>
      <w:r>
        <w:rPr>
          <w:rFonts w:cs="Times New Roman" w:ascii="Times New Roman" w:hAnsi="Times New Roman"/>
          <w:sz w:val="24"/>
          <w:szCs w:val="24"/>
        </w:rPr>
        <w:t>545</w:t>
      </w:r>
    </w:p>
    <w:p>
      <w:pPr>
        <w:pStyle w:val="Normal"/>
        <w:jc w:val="both"/>
        <w:rPr>
          <w:rFonts w:ascii="Times New Roman" w:hAnsi="Times New Roman" w:cs="Times New Roman"/>
          <w:sz w:val="24"/>
          <w:szCs w:val="24"/>
        </w:rPr>
      </w:pPr>
      <w:r>
        <w:rPr>
          <w:rFonts w:cs="Times New Roman" w:ascii="Times New Roman" w:hAnsi="Times New Roman"/>
          <w:sz w:val="24"/>
          <w:szCs w:val="24"/>
        </w:rPr>
        <w:t>тельно с теми сведениями о предметах и явлениях, которые че</w:t>
        <w:softHyphen/>
        <w:t>ловек получает непосредственно от органов чувств (А.Пейвио и др.), оказались неудачными: смысл предъявляемого предложе</w:t>
        <w:softHyphen/>
        <w:t>ния нередко осознается человеком раньше, чем у него появля</w:t>
        <w:softHyphen/>
        <w:t>ются соответствующие перцептивные образы; синтаксические отношения и некоторые слова предложений естественного язы</w:t>
        <w:softHyphen/>
        <w:t>ка не поддаются представлению в образах (каковы, например, образы слов «если» или «затем»?).</w:t>
      </w:r>
    </w:p>
    <w:p>
      <w:pPr>
        <w:pStyle w:val="Normal"/>
        <w:jc w:val="both"/>
        <w:rPr>
          <w:rFonts w:ascii="Times New Roman" w:hAnsi="Times New Roman" w:cs="Times New Roman"/>
          <w:sz w:val="24"/>
          <w:szCs w:val="24"/>
        </w:rPr>
      </w:pPr>
      <w:r>
        <w:rPr>
          <w:rFonts w:cs="Times New Roman" w:ascii="Times New Roman" w:hAnsi="Times New Roman"/>
          <w:sz w:val="24"/>
          <w:szCs w:val="24"/>
        </w:rPr>
        <w:t>Главная причина неудачи референтных подходов, по мнению Дж.Д.Брансфорда и Н.С.Маккаррелл, состоит в том, что «инфор</w:t>
        <w:softHyphen/>
        <w:t>мации об изолированных объектах (things) недостаточно для уяс</w:t>
        <w:softHyphen/>
        <w:t>нения их смысла» [120, р.192]. Эти авторы отмечают, что пер</w:t>
        <w:softHyphen/>
        <w:t>цепция дает человеку больше, чем прямую информацию об объекте: в данных органов чувств представлены и пространствен</w:t>
        <w:softHyphen/>
        <w:t>но-временные отношения, характеризующие перцептивное со</w:t>
        <w:softHyphen/>
        <w:t>бытие. Согласно их точке зрения, объекты становятся осмыслен</w:t>
        <w:softHyphen/>
        <w:t>ными через отношения с другими объектами. Соответственно смысл любого предложения является результатом воссоздания в мозгу читателя предметной ситуации, в которой выраженные в предложении отношения правдоподобны.</w:t>
      </w:r>
    </w:p>
    <w:p>
      <w:pPr>
        <w:pStyle w:val="Normal"/>
        <w:jc w:val="both"/>
        <w:rPr>
          <w:rFonts w:ascii="Times New Roman" w:hAnsi="Times New Roman" w:cs="Times New Roman"/>
          <w:sz w:val="24"/>
          <w:szCs w:val="24"/>
        </w:rPr>
      </w:pPr>
      <w:r>
        <w:rPr>
          <w:rFonts w:cs="Times New Roman" w:ascii="Times New Roman" w:hAnsi="Times New Roman"/>
          <w:sz w:val="24"/>
          <w:szCs w:val="24"/>
        </w:rPr>
        <w:t>Другие психологи, признавая важную роль в смыслообразо-вании контекста, предметных связей понимаемого, определяют смысл исключительно в терминах знаний. Например, Дж. Дж. Франке пишет:»Структуры смысла есть частные порождения системы знаний. Они детерминируются знанием так же, как структура предложения детерминируется грамматикой» [там же, с. 235]. У.Ф. Бруэр рассматривает смысл в широком и уз</w:t>
        <w:softHyphen/>
        <w:t>ком значении этого слова. При широкой интерпретации смысл слова, предложения, объекта или события для понимающего субъекта может быть выражен как целостная система его зна</w:t>
        <w:softHyphen/>
        <w:t>ний, относящихся к слову (предложению и т. д.). Смысл в уз</w:t>
        <w:softHyphen/>
        <w:t>ком значении — это то подмножество знаний, указанных сло</w:t>
        <w:softHyphen/>
        <w:t>вом (высказыванием) в диалоге, которое, по предположению го</w:t>
        <w:softHyphen/>
        <w:t>ворящего, будет выделено слушающим. Сеть знаний человека, по Бруэру, образуется посредством взаимосвязанных высших психических процессов и включает как образные, так и вербаль-но-логические знания [там же, с. 281].</w:t>
      </w:r>
    </w:p>
    <w:p>
      <w:pPr>
        <w:pStyle w:val="Normal"/>
        <w:jc w:val="both"/>
        <w:rPr>
          <w:rFonts w:ascii="Times New Roman" w:hAnsi="Times New Roman" w:cs="Times New Roman"/>
          <w:sz w:val="24"/>
          <w:szCs w:val="24"/>
        </w:rPr>
      </w:pPr>
      <w:r>
        <w:rPr>
          <w:rFonts w:cs="Times New Roman" w:ascii="Times New Roman" w:hAnsi="Times New Roman"/>
          <w:sz w:val="24"/>
          <w:szCs w:val="24"/>
        </w:rPr>
        <w:t>В соответствии с такой когнитивистской интерпретацией смысла усилия многих исследователей направлены главным об</w:t>
        <w:softHyphen/>
        <w:t>разом на отображение характеристик объектов предметной об</w:t>
        <w:softHyphen/>
        <w:t>ласти в виде стабильных структур знаний, которые можно за-</w:t>
      </w:r>
    </w:p>
    <w:p>
      <w:pPr>
        <w:pStyle w:val="Normal"/>
        <w:jc w:val="both"/>
        <w:rPr>
          <w:rFonts w:ascii="Times New Roman" w:hAnsi="Times New Roman" w:cs="Times New Roman"/>
          <w:sz w:val="24"/>
          <w:szCs w:val="24"/>
        </w:rPr>
      </w:pPr>
      <w:r>
        <w:rPr>
          <w:rFonts w:cs="Times New Roman" w:ascii="Times New Roman" w:hAnsi="Times New Roman"/>
          <w:sz w:val="24"/>
          <w:szCs w:val="24"/>
        </w:rPr>
        <w:t>546</w:t>
      </w:r>
    </w:p>
    <w:p>
      <w:pPr>
        <w:pStyle w:val="Normal"/>
        <w:jc w:val="both"/>
        <w:rPr>
          <w:rFonts w:ascii="Times New Roman" w:hAnsi="Times New Roman" w:cs="Times New Roman"/>
          <w:sz w:val="24"/>
          <w:szCs w:val="24"/>
        </w:rPr>
      </w:pPr>
      <w:r>
        <w:rPr>
          <w:rFonts w:cs="Times New Roman" w:ascii="Times New Roman" w:hAnsi="Times New Roman"/>
          <w:sz w:val="24"/>
          <w:szCs w:val="24"/>
        </w:rPr>
        <w:t>писать на машинных носителях систем искусственного интел</w:t>
        <w:softHyphen/>
        <w:t>лекта. Такой способ отображения характеристик объекта впол</w:t>
        <w:softHyphen/>
        <w:t>не соответствует референтным принципам его осмысления. Про</w:t>
        <w:softHyphen/>
        <w:t>ектируя системы, разработчики озабочены в основном тем, как с помощью структур знаний, используемых для понимания (наи</w:t>
        <w:softHyphen/>
        <w:t>более распространенная из них — фрейм), вывести смысл пони</w:t>
        <w:softHyphen/>
        <w:t>маемого. Например, П.Уинстон пишет: «Смысл простых пред</w:t>
        <w:softHyphen/>
        <w:t>ложений в значительной степени может быть описан фреймами действия и фреймами изменения состояния, связанными друг с другом в причинно-следственную сеть» [111, с. 228). И далее:»-Понимание с операционной точки зрения на создание вопросно-ответных систем, вероятно связано с созданием тесно взаимосвя</w:t>
        <w:softHyphen/>
        <w:t>занного множества фреймов» [там же, с. 241].</w:t>
      </w:r>
    </w:p>
    <w:p>
      <w:pPr>
        <w:pStyle w:val="Normal"/>
        <w:jc w:val="both"/>
        <w:rPr>
          <w:rFonts w:ascii="Times New Roman" w:hAnsi="Times New Roman" w:cs="Times New Roman"/>
          <w:sz w:val="24"/>
          <w:szCs w:val="24"/>
        </w:rPr>
      </w:pPr>
      <w:r>
        <w:rPr>
          <w:rFonts w:cs="Times New Roman" w:ascii="Times New Roman" w:hAnsi="Times New Roman"/>
          <w:sz w:val="24"/>
          <w:szCs w:val="24"/>
        </w:rPr>
        <w:t>Самое сложное для разделяющих эту точку зрения разработ</w:t>
        <w:softHyphen/>
        <w:t>чиков — определить, какие именно фреймы необходимо ввес</w:t>
        <w:softHyphen/>
        <w:t>ти в систему, какой фрейм или набор фреймов может понадо</w:t>
        <w:softHyphen/>
        <w:t>биться для понимания входного текста. Другими словами, слож</w:t>
        <w:softHyphen/>
        <w:t>ность заключается в определении перечня необходимых и достаточных для уяснения смысла знаний. Неудивительно, что некоторые разработчики высказывают мнение, что при создании систем, выполняющих интеллектоподобные функции, главная проблема состоит не в том, в каком виде представлять знания (фреймы, сценарии, продукции), а в том, какие именно знания следует заложить в систему, чтобы она могла успешно выпол</w:t>
        <w:softHyphen/>
        <w:t>нять эти функции [92, с. 131-132]. Поэтому наиболее проница</w:t>
        <w:softHyphen/>
        <w:t>тельные из специалистов по «искусственному интеллекту» пы</w:t>
        <w:softHyphen/>
        <w:t>таются уяснить, что принципиально нового привносится знани</w:t>
        <w:softHyphen/>
        <w:t>ями в функционирование систем.</w:t>
      </w:r>
    </w:p>
    <w:p>
      <w:pPr>
        <w:pStyle w:val="Normal"/>
        <w:jc w:val="both"/>
        <w:rPr>
          <w:rFonts w:ascii="Times New Roman" w:hAnsi="Times New Roman" w:cs="Times New Roman"/>
          <w:sz w:val="24"/>
          <w:szCs w:val="24"/>
        </w:rPr>
      </w:pPr>
      <w:r>
        <w:rPr>
          <w:rFonts w:cs="Times New Roman" w:ascii="Times New Roman" w:hAnsi="Times New Roman"/>
          <w:sz w:val="24"/>
          <w:szCs w:val="24"/>
        </w:rPr>
        <w:t>Так, в 1982 г. А.Ньюэлл предложил дополнить традиционную для компьютерной науки схему иерархии уровней организации систем «искусственного интеллекта» (включающую уровни «тех</w:t>
        <w:softHyphen/>
        <w:t>нического устройства», «логической организации данных», «программный») уровнем «знаний» [124]. Содержание уровня знаний этот автор описывает на примере ситуации наблюдения одним субъектом за поведением другого. Наблюдаемый оказы</w:t>
        <w:softHyphen/>
        <w:t>вается для наблюдателя системой на уровне знаний потому, что наблюдатель приписывает действующему субъекту некоторые знания о мире и цели вместе с возможными действиями. На основании компонентов уровня знаний наблюдатель может де</w:t>
        <w:softHyphen/>
        <w:t>лать предсказания о поведении наблюдаемого. Поскольку в си</w:t>
        <w:softHyphen/>
        <w:t>стемной иерархии каждый вышестоящий уровень выступает в</w:t>
      </w:r>
    </w:p>
    <w:p>
      <w:pPr>
        <w:pStyle w:val="Normal"/>
        <w:jc w:val="both"/>
        <w:rPr>
          <w:rFonts w:ascii="Times New Roman" w:hAnsi="Times New Roman" w:cs="Times New Roman"/>
          <w:sz w:val="24"/>
          <w:szCs w:val="24"/>
        </w:rPr>
      </w:pPr>
      <w:r>
        <w:rPr>
          <w:rFonts w:cs="Times New Roman" w:ascii="Times New Roman" w:hAnsi="Times New Roman"/>
          <w:sz w:val="24"/>
          <w:szCs w:val="24"/>
        </w:rPr>
        <w:t>547</w:t>
      </w:r>
    </w:p>
    <w:p>
      <w:pPr>
        <w:pStyle w:val="Normal"/>
        <w:jc w:val="both"/>
        <w:rPr>
          <w:rFonts w:ascii="Times New Roman" w:hAnsi="Times New Roman" w:cs="Times New Roman"/>
          <w:sz w:val="24"/>
          <w:szCs w:val="24"/>
        </w:rPr>
      </w:pPr>
      <w:r>
        <w:rPr>
          <w:rFonts w:cs="Times New Roman" w:ascii="Times New Roman" w:hAnsi="Times New Roman"/>
          <w:sz w:val="24"/>
          <w:szCs w:val="24"/>
        </w:rPr>
        <w:t>роли организующего начала по отношению к предшествующе</w:t>
        <w:softHyphen/>
        <w:t>му, то, с одной стороны, уровень знаний определяет то, на что должны быть способны символьные структуры программного уровня, непосредственно над которым он находится. С другой стороны, он сам характеризуется радикальной незавершеннос</w:t>
        <w:softHyphen/>
        <w:t>тью, так как является высшим уровнем в организации систем, а знания используются неформально, т. е. они не связаны фор</w:t>
        <w:softHyphen/>
        <w:t>мализованными процедурами с операциональными моделями обработки символов на программном уровне. Незавершенность, в частности, проявляется в том, что иногда поведение наблюда</w:t>
        <w:softHyphen/>
        <w:t>емого субъекта может быть предсказано на основе описания на уровне знаний, однако целый ряд аспектов поведения таким описанием не охватывается и, следовательно, предсказан быть не может. В настоящее время в «искусственном интеллекте» ведутся исследования в направлении конкретной технической реализации уровня знаний.</w:t>
      </w:r>
    </w:p>
    <w:p>
      <w:pPr>
        <w:pStyle w:val="Normal"/>
        <w:jc w:val="both"/>
        <w:rPr>
          <w:rFonts w:ascii="Times New Roman" w:hAnsi="Times New Roman" w:cs="Times New Roman"/>
          <w:sz w:val="24"/>
          <w:szCs w:val="24"/>
        </w:rPr>
      </w:pPr>
      <w:r>
        <w:rPr>
          <w:rFonts w:cs="Times New Roman" w:ascii="Times New Roman" w:hAnsi="Times New Roman"/>
          <w:sz w:val="24"/>
          <w:szCs w:val="24"/>
        </w:rPr>
        <w:t>Одну из самых продуктивных и интересных, но вместе с тем слабо подкрепленных психологической теорией попыток тако</w:t>
        <w:softHyphen/>
        <w:t>го рода предпринял У.Кинч [122, с.301-312]. Занимаясь пробле</w:t>
        <w:softHyphen/>
        <w:t>мой понимания текста, он разработал двухкомпонентную модель репрезентации его содержания в памяти компьютера. Эта модель состоит из пропозиционной основы (связной понятийной струк</w:t>
        <w:softHyphen/>
        <w:t>туры, выражающей содержание написанного) и ситуационной модели, выстраиваемой компьютерной программой посредством актуализации знаний об описываемой в тексте предметной об</w:t>
        <w:softHyphen/>
        <w:t>ласти. Задача понимания, по Кинчу, состоит в том, чтобы пре</w:t>
        <w:softHyphen/>
        <w:t>образовать входной текст в концептуальное представление его смысла — список утверждений, представленных в табличной форме. «Быть понятым» в этой модели означает, что програм</w:t>
        <w:softHyphen/>
        <w:t>ма понимающего устройства построила такой род репрезентации смысла текста, который иллюстрируется в приводимых в статье таблицах. Эта модель обладает существенным недостатком: аб</w:t>
        <w:softHyphen/>
        <w:t>страктная пропозиционная семантическая репрезентация, как шаблон прикладываемая к разным текстам, нечувствительна к психологической структуре деятельности читателя, так как иг</w:t>
        <w:softHyphen/>
        <w:t>норирует индивидуальные способы осмысления (символизации) элементов текста, в конечном счете и определяющие специфи</w:t>
        <w:softHyphen/>
        <w:t>ку понимания.</w:t>
      </w:r>
    </w:p>
    <w:p>
      <w:pPr>
        <w:pStyle w:val="Normal"/>
        <w:jc w:val="both"/>
        <w:rPr>
          <w:rFonts w:ascii="Times New Roman" w:hAnsi="Times New Roman" w:cs="Times New Roman"/>
          <w:sz w:val="24"/>
          <w:szCs w:val="24"/>
        </w:rPr>
      </w:pPr>
      <w:r>
        <w:rPr>
          <w:rFonts w:cs="Times New Roman" w:ascii="Times New Roman" w:hAnsi="Times New Roman"/>
          <w:sz w:val="24"/>
          <w:szCs w:val="24"/>
        </w:rPr>
        <w:t>В психологии известны различные виды символов и соответ</w:t>
        <w:softHyphen/>
        <w:t>ственно их смыслов. Между тем специалисты по «искусствен</w:t>
        <w:softHyphen/>
        <w:t>ному интеллекту», моделируя познавательную деятельность, ре-</w:t>
      </w:r>
    </w:p>
    <w:p>
      <w:pPr>
        <w:pStyle w:val="Normal"/>
        <w:jc w:val="both"/>
        <w:rPr>
          <w:rFonts w:ascii="Times New Roman" w:hAnsi="Times New Roman" w:cs="Times New Roman"/>
          <w:sz w:val="24"/>
          <w:szCs w:val="24"/>
        </w:rPr>
      </w:pPr>
      <w:r>
        <w:rPr>
          <w:rFonts w:cs="Times New Roman" w:ascii="Times New Roman" w:hAnsi="Times New Roman"/>
          <w:sz w:val="24"/>
          <w:szCs w:val="24"/>
        </w:rPr>
        <w:t>548</w:t>
      </w:r>
    </w:p>
    <w:p>
      <w:pPr>
        <w:pStyle w:val="Normal"/>
        <w:jc w:val="both"/>
        <w:rPr>
          <w:rFonts w:ascii="Times New Roman" w:hAnsi="Times New Roman" w:cs="Times New Roman"/>
          <w:sz w:val="24"/>
          <w:szCs w:val="24"/>
        </w:rPr>
      </w:pPr>
      <w:r>
        <w:rPr>
          <w:rFonts w:cs="Times New Roman" w:ascii="Times New Roman" w:hAnsi="Times New Roman"/>
          <w:sz w:val="24"/>
          <w:szCs w:val="24"/>
        </w:rPr>
        <w:t>дуцируют символы к одному их виду, реализуемому в програм</w:t>
        <w:softHyphen/>
        <w:t>мах ЭВМ. П.А.Колере и У.Е. Смайт, называя символы такого вида общепринятыми (consensual) и отмечая, что они «обеспе</w:t>
        <w:softHyphen/>
        <w:t>чивают основу для референции в общении», характеризуют их как четкие (articulated) символы — дифференцируемые, иден</w:t>
        <w:softHyphen/>
        <w:t>тифицируемые и повторимые. В противоположность этому лич</w:t>
        <w:softHyphen/>
        <w:t>ностные символы, т. е. феноменальные события, существующие только для переживающего их субъекта (умственные образы, сны и т. п.), являются нечеткими (dense) и не воспроизводятся в машинах. Личностные символы неотделимы от истории свое</w:t>
        <w:softHyphen/>
        <w:t>го возникновения в деятельности и обстоятельств использова</w:t>
        <w:softHyphen/>
        <w:t>ния. Разные личностные символы отличаются по способности репрезентировать субъекту предметы, события и явления окру</w:t>
        <w:softHyphen/>
        <w:t>жающего мира, да и человеческий разум неодинаково способен иметь дело со всеми символами [121].</w:t>
      </w:r>
    </w:p>
    <w:p>
      <w:pPr>
        <w:pStyle w:val="Normal"/>
        <w:jc w:val="both"/>
        <w:rPr>
          <w:rFonts w:ascii="Times New Roman" w:hAnsi="Times New Roman" w:cs="Times New Roman"/>
          <w:sz w:val="24"/>
          <w:szCs w:val="24"/>
        </w:rPr>
      </w:pPr>
      <w:r>
        <w:rPr>
          <w:rFonts w:cs="Times New Roman" w:ascii="Times New Roman" w:hAnsi="Times New Roman"/>
          <w:sz w:val="24"/>
          <w:szCs w:val="24"/>
        </w:rPr>
        <w:t>Сравнение возможностей описания интеллектуальной дея</w:t>
        <w:softHyphen/>
        <w:t>тельности с привлечением понятий общепринятых символов или личностных символов выявляет безусловное преимущество пос</w:t>
        <w:softHyphen/>
        <w:t>ледних (Колере и Смайт демонстрируют его на примере обуче</w:t>
        <w:softHyphen/>
        <w:t>ния человека и машины действиям по правилам). В психологии естественно возникает задача анализа условий максимальной эф</w:t>
        <w:softHyphen/>
        <w:t>фективности символизации объектов в процессе психической деятельности. В частности, это касается анализа того, какова относительная помощь для познания, даваемая разными вида</w:t>
        <w:softHyphen/>
        <w:t>ми символизации одного и того же предмета. В этом плане ос</w:t>
        <w:softHyphen/>
        <w:t>новная проблема для психолога, изучающего смыслообразова-ние, заключается в экспликации природы манипуляции лично</w:t>
        <w:softHyphen/>
        <w:t>стными символами, т. е. в выявлении тех субъективных способов и средств, с помощью которых человек приходит к осмыслению предмета деятельности. Российские психологи пытаются решить эту проблему путем выявления операциональной структуры че</w:t>
        <w:softHyphen/>
        <w:t>ловеческ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В отличие от западных психологов, подчеркивающих когни</w:t>
        <w:softHyphen/>
        <w:t>тивную природу смысла, наши ученые стараются изучать смыс-лообразование как процесс, включенный в деятельность пони</w:t>
        <w:softHyphen/>
        <w:t>мающего субъекта и детерминированный ее побудительными механизмами. В советской психологии показано, что смысл любого предмета (события, явления) для человека зависит не столько от его знаний о нем, сколько от того места, которое за</w:t>
        <w:softHyphen/>
        <w:t>нимает этот предмет в структуре деятельности. Наряду с пред</w:t>
        <w:softHyphen/>
        <w:t>метной отнесенностью важную роль в смыслообразовании играют</w:t>
      </w:r>
    </w:p>
    <w:p>
      <w:pPr>
        <w:pStyle w:val="Normal"/>
        <w:jc w:val="both"/>
        <w:rPr>
          <w:rFonts w:ascii="Times New Roman" w:hAnsi="Times New Roman" w:cs="Times New Roman"/>
          <w:sz w:val="24"/>
          <w:szCs w:val="24"/>
        </w:rPr>
      </w:pPr>
      <w:r>
        <w:rPr>
          <w:rFonts w:cs="Times New Roman" w:ascii="Times New Roman" w:hAnsi="Times New Roman"/>
          <w:sz w:val="24"/>
          <w:szCs w:val="24"/>
        </w:rPr>
        <w:t>549</w:t>
      </w:r>
    </w:p>
    <w:p>
      <w:pPr>
        <w:pStyle w:val="Normal"/>
        <w:jc w:val="both"/>
        <w:rPr>
          <w:rFonts w:ascii="Times New Roman" w:hAnsi="Times New Roman" w:cs="Times New Roman"/>
          <w:sz w:val="24"/>
          <w:szCs w:val="24"/>
        </w:rPr>
      </w:pPr>
      <w:r>
        <w:rPr>
          <w:rFonts w:cs="Times New Roman" w:ascii="Times New Roman" w:hAnsi="Times New Roman"/>
          <w:sz w:val="24"/>
          <w:szCs w:val="24"/>
        </w:rPr>
        <w:t>функциональные характеристики объектов, проявляющиеся в их взаимодействии. Поскольку деятельность динамична, то в разные ее моменты одни и те же характеристики объекта зани</w:t>
        <w:softHyphen/>
        <w:t>мают различное место в структуре поисковой активности субъек</w:t>
        <w:softHyphen/>
        <w:t>та и соответственно приобретают для него разный смысл. С этой точки зрения, наиболее важным является раскрытие конкрет</w:t>
        <w:softHyphen/>
        <w:t>ных механизмов деятельности, включающее указание на то, почему в один момент для субъекта становятся важными одни свойства, а в другой — другие. Описание же неизменных жест</w:t>
        <w:softHyphen/>
        <w:t>ких структур знаний мало что может дать для машинного мо</w:t>
        <w:softHyphen/>
        <w:t>делирования смыслообраз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И наконец, еще один важный аспект проблемы: так как смыс-лообразование включено в структуру психической деятельнос</w:t>
        <w:softHyphen/>
        <w:t>ти и является одним из динамических ее компонентов, то смысл оказывается результатом образующих познавательную деятель</w:t>
        <w:softHyphen/>
        <w:t>ность интеллектуальных действий.</w:t>
      </w:r>
    </w:p>
    <w:p>
      <w:pPr>
        <w:pStyle w:val="Normal"/>
        <w:jc w:val="both"/>
        <w:rPr>
          <w:rFonts w:ascii="Times New Roman" w:hAnsi="Times New Roman" w:cs="Times New Roman"/>
          <w:sz w:val="24"/>
          <w:szCs w:val="24"/>
        </w:rPr>
      </w:pPr>
      <w:r>
        <w:rPr>
          <w:rFonts w:cs="Times New Roman" w:ascii="Times New Roman" w:hAnsi="Times New Roman"/>
          <w:sz w:val="24"/>
          <w:szCs w:val="24"/>
        </w:rPr>
        <w:t>Значительная работа в направлении анализа операциональ</w:t>
        <w:softHyphen/>
        <w:t>но-динамических компонентов в деятельности проделана в ис</w:t>
        <w:softHyphen/>
        <w:t>следованиях операционального смысла [109]. В них на приме</w:t>
        <w:softHyphen/>
        <w:t>ре игры в шахматы было показано, что одни и те же фигуры-символы (конь, слон и т. д.), вместо того чтобы иметь только стабильное общепринятое в соответствии с правилами игры зна</w:t>
        <w:softHyphen/>
        <w:t>чение, в разные моменты мыслительного поиска имеют для ис</w:t>
        <w:softHyphen/>
        <w:t>пытуемого различный операциональный смысл, который к тому же имеет тенденцию к изменению и развитию. Поскольку вы</w:t>
        <w:softHyphen/>
        <w:t>явление операционального смысла элементов шахматной зада</w:t>
        <w:softHyphen/>
        <w:t>чи происходит во время поисковых операций, направленных на установление связей между ними, то наряду со смыслом отдель</w:t>
        <w:softHyphen/>
        <w:t>ных элементов у испытуемых формируется операциональный смысл целостной ситуации, отображенной в задаче.</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психологические исследования показывают, что процесс смыслообразования неразрывно связан со структу</w:t>
        <w:softHyphen/>
        <w:t>рой психической деятельности человека и сам представляет со</w:t>
        <w:softHyphen/>
        <w:t>бой сложное динамическое образование. Вследствие этого все попытки воссоздать в системах искусственного интеллекта этот процесс вне деятельности, абстрагируясь от нее, обречены на неудачу. Однако пока лишь немногие из специалистов по «ис</w:t>
        <w:softHyphen/>
        <w:t>кусственному интеллекту» ясно понимают это. Особенно отчет</w:t>
        <w:softHyphen/>
        <w:t>ливо это проявляется в технических модельных реализациях интенциональных, целевых аспектов деятельности познающе</w:t>
        <w:softHyphen/>
        <w:t>го субъекта.</w:t>
      </w:r>
    </w:p>
    <w:p>
      <w:pPr>
        <w:pStyle w:val="Normal"/>
        <w:jc w:val="both"/>
        <w:rPr>
          <w:rFonts w:ascii="Times New Roman" w:hAnsi="Times New Roman" w:cs="Times New Roman"/>
          <w:sz w:val="24"/>
          <w:szCs w:val="24"/>
        </w:rPr>
      </w:pPr>
      <w:r>
        <w:rPr>
          <w:rFonts w:cs="Times New Roman" w:ascii="Times New Roman" w:hAnsi="Times New Roman"/>
          <w:sz w:val="24"/>
          <w:szCs w:val="24"/>
        </w:rPr>
        <w:t>550</w:t>
      </w:r>
    </w:p>
    <w:p>
      <w:pPr>
        <w:pStyle w:val="Normal"/>
        <w:jc w:val="both"/>
        <w:rPr>
          <w:rFonts w:ascii="Times New Roman" w:hAnsi="Times New Roman" w:cs="Times New Roman"/>
          <w:sz w:val="24"/>
          <w:szCs w:val="24"/>
        </w:rPr>
      </w:pPr>
      <w:r>
        <w:rPr>
          <w:rFonts w:cs="Times New Roman" w:ascii="Times New Roman" w:hAnsi="Times New Roman"/>
          <w:sz w:val="24"/>
          <w:szCs w:val="24"/>
        </w:rPr>
        <w:t>Существенное отличие машинных процедур «приписывания смысла» от процессов смыслообразования человека состоит в том, что последние детерминируются побудительными механиз</w:t>
        <w:softHyphen/>
        <w:t>мами деятельности, уходящими своими корнями в мотивацион-ную сферу личности понимающего, не воспроизводимую в совре</w:t>
        <w:softHyphen/>
        <w:t>менных компьютерных системах. Зависимость смыслообразова</w:t>
        <w:softHyphen/>
        <w:t>ния от характера мотивации отражена в разработанном в советской психологии понятия личностного смысла. Личност</w:t>
        <w:softHyphen/>
        <w:t>ный смысл, выражающий отношение субъекта к объекту дея</w:t>
        <w:softHyphen/>
        <w:t>тельности, порождается взаимосвязью между мотивом действия и тем, на что действие направлено как на свой прямой резуль</w:t>
        <w:softHyphen/>
        <w:t>тат, т. е. целью. Познавая предметные ситуации, события и яв</w:t>
        <w:softHyphen/>
        <w:t>ления, люди всегда так или иначе проявляют свое отношение к ним (в частности, эмоциональное); последнее оказывается непре</w:t>
        <w:softHyphen/>
        <w:t>менным атрибутом любого познавательного акта.</w:t>
      </w:r>
    </w:p>
    <w:p>
      <w:pPr>
        <w:pStyle w:val="Normal"/>
        <w:jc w:val="both"/>
        <w:rPr>
          <w:rFonts w:ascii="Times New Roman" w:hAnsi="Times New Roman" w:cs="Times New Roman"/>
          <w:sz w:val="24"/>
          <w:szCs w:val="24"/>
        </w:rPr>
      </w:pPr>
      <w:r>
        <w:rPr>
          <w:rFonts w:cs="Times New Roman" w:ascii="Times New Roman" w:hAnsi="Times New Roman"/>
          <w:sz w:val="24"/>
          <w:szCs w:val="24"/>
        </w:rPr>
        <w:t>Конкретные проявления отношений весьма многообразны, но все они, как правило, не вербализованы. Например, Т.А. ван Дейк показал, что в понимании смысла читаемого текста существен</w:t>
        <w:softHyphen/>
        <w:t>ную роль играют не только осознаваемые знания, но и мнения, убеждения и аттитюды читателя [122, с.35-51]. Поэтому психо</w:t>
        <w:softHyphen/>
        <w:t>логически ориентированные разработчики полагают, что для того, чтобы символы имели для компьютера смысл, он тоже должен иметь собственные «убеждения», «желания» и «предпочтения». Для этого в системах должны быть предусмотрены модули, фун</w:t>
        <w:softHyphen/>
        <w:t>кция которых — порождать и изменять цели, в частности моду</w:t>
        <w:softHyphen/>
        <w:t>ли генератора мотивов, их сличения и т. п.[128, с.998].</w:t>
      </w:r>
    </w:p>
    <w:p>
      <w:pPr>
        <w:pStyle w:val="Normal"/>
        <w:jc w:val="both"/>
        <w:rPr>
          <w:rFonts w:ascii="Times New Roman" w:hAnsi="Times New Roman" w:cs="Times New Roman"/>
          <w:sz w:val="24"/>
          <w:szCs w:val="24"/>
        </w:rPr>
      </w:pPr>
      <w:r>
        <w:rPr>
          <w:rFonts w:cs="Times New Roman" w:ascii="Times New Roman" w:hAnsi="Times New Roman"/>
          <w:sz w:val="24"/>
          <w:szCs w:val="24"/>
        </w:rPr>
        <w:t>Важная роль побудительных механизмов деятельности в ста</w:t>
        <w:softHyphen/>
        <w:t>новлении процесса смыслообразования наиболее выпукло прояв</w:t>
        <w:softHyphen/>
        <w:t>ляется в интенциональной природе смысла: в человеческом об</w:t>
        <w:softHyphen/>
        <w:t>щении смысл любого высказывания (текста) на естественном язы</w:t>
        <w:softHyphen/>
        <w:t>ке определяется не только тем, наименованием какого предмета (ситуации, события и т. д.) оно является, но и тем, каков замы</w:t>
        <w:softHyphen/>
        <w:t>сел автора высказывания, с какой целью оно произносится. Если система не имеет у себя памяти хотя бы одной из этих моделей (предметной области и целей) и, следовательно, не соотносит с ней входное сообщение, то для такой системы сообщение не имеет смысла, и поэтому ее нельзя назвать интеллектуальной.</w:t>
      </w:r>
    </w:p>
    <w:p>
      <w:pPr>
        <w:pStyle w:val="Normal"/>
        <w:jc w:val="both"/>
        <w:rPr>
          <w:rFonts w:ascii="Times New Roman" w:hAnsi="Times New Roman" w:cs="Times New Roman"/>
          <w:sz w:val="24"/>
          <w:szCs w:val="24"/>
        </w:rPr>
      </w:pPr>
      <w:r>
        <w:rPr>
          <w:rFonts w:cs="Times New Roman" w:ascii="Times New Roman" w:hAnsi="Times New Roman"/>
          <w:sz w:val="24"/>
          <w:szCs w:val="24"/>
        </w:rPr>
        <w:t>Рассматривая под таким углом зрения эволюцию компьютер</w:t>
        <w:softHyphen/>
        <w:t>ных систем (см., например: [126]), сейчас можно утверждать, что многие системы, которые в 1960-1970 гг. назывались системами искусственного интеллекта, на самом деле таковыми не являлись,</w:t>
      </w:r>
    </w:p>
    <w:p>
      <w:pPr>
        <w:pStyle w:val="Normal"/>
        <w:jc w:val="both"/>
        <w:rPr>
          <w:rFonts w:ascii="Times New Roman" w:hAnsi="Times New Roman" w:cs="Times New Roman"/>
          <w:sz w:val="24"/>
          <w:szCs w:val="24"/>
        </w:rPr>
      </w:pPr>
      <w:r>
        <w:rPr>
          <w:rFonts w:cs="Times New Roman" w:ascii="Times New Roman" w:hAnsi="Times New Roman"/>
          <w:sz w:val="24"/>
          <w:szCs w:val="24"/>
        </w:rPr>
        <w:t>551</w:t>
      </w:r>
    </w:p>
    <w:p>
      <w:pPr>
        <w:pStyle w:val="Normal"/>
        <w:jc w:val="both"/>
        <w:rPr>
          <w:rFonts w:ascii="Times New Roman" w:hAnsi="Times New Roman" w:cs="Times New Roman"/>
          <w:sz w:val="24"/>
          <w:szCs w:val="24"/>
        </w:rPr>
      </w:pPr>
      <w:r>
        <w:rPr>
          <w:rFonts w:cs="Times New Roman" w:ascii="Times New Roman" w:hAnsi="Times New Roman"/>
          <w:sz w:val="24"/>
          <w:szCs w:val="24"/>
        </w:rPr>
        <w:t>потому что производили операции над данными, не приписывая им смысла, т. е. оперировали данными, а не знаниями.</w:t>
      </w:r>
    </w:p>
    <w:p>
      <w:pPr>
        <w:pStyle w:val="Normal"/>
        <w:jc w:val="both"/>
        <w:rPr>
          <w:rFonts w:ascii="Times New Roman" w:hAnsi="Times New Roman" w:cs="Times New Roman"/>
          <w:sz w:val="24"/>
          <w:szCs w:val="24"/>
        </w:rPr>
      </w:pPr>
      <w:r>
        <w:rPr>
          <w:rFonts w:cs="Times New Roman" w:ascii="Times New Roman" w:hAnsi="Times New Roman"/>
          <w:sz w:val="24"/>
          <w:szCs w:val="24"/>
        </w:rPr>
        <w:t>Был также период, когда «понимающими» называли системы, способные осуществлять только синтаксический анализ входно</w:t>
        <w:softHyphen/>
        <w:t>го предложения. Эти системы не имели моделей предметной об</w:t>
        <w:softHyphen/>
        <w:t>ласти, не соотносили анализируемое и якобы понимаемое пред</w:t>
        <w:softHyphen/>
        <w:t>ложение с отображенной в нем предметной ситуацией. Устанав</w:t>
        <w:softHyphen/>
        <w:t>ливая взаимно однозначные соответствия между буквами слов естественного языка и их машинными кодами, программы таких систем, по сути дела, манипулировали символами как изолиро</w:t>
        <w:softHyphen/>
        <w:t>ванными от мира сущностями, связанными только между собой.</w:t>
      </w:r>
    </w:p>
    <w:p>
      <w:pPr>
        <w:pStyle w:val="Normal"/>
        <w:jc w:val="both"/>
        <w:rPr>
          <w:rFonts w:ascii="Times New Roman" w:hAnsi="Times New Roman" w:cs="Times New Roman"/>
          <w:sz w:val="24"/>
          <w:szCs w:val="24"/>
        </w:rPr>
      </w:pPr>
      <w:r>
        <w:rPr>
          <w:rFonts w:cs="Times New Roman" w:ascii="Times New Roman" w:hAnsi="Times New Roman"/>
          <w:sz w:val="24"/>
          <w:szCs w:val="24"/>
        </w:rPr>
        <w:t>Надо отметить, что многие современные специалисты по вы</w:t>
        <w:softHyphen/>
        <w:t>числительной технике полагают, что поскольку в языках про</w:t>
        <w:softHyphen/>
        <w:t>граммирования символам программ приписываются определен</w:t>
        <w:softHyphen/>
        <w:t>ные произвольно выбранные значения, то тем самым программа работает с символами как с чем-то действительно означенным. Они говорят, что могут закодировать любое слово естественного языка (например, «корабль») последовательностью нулей и еди</w:t>
        <w:softHyphen/>
        <w:t>ниц, приписывая тем самым этой последовательности символов тот смысл, который это слово имеет для человека. Они не учиты</w:t>
        <w:softHyphen/>
        <w:t>вают, что предметная отнесенность и целевая направленность воз</w:t>
        <w:softHyphen/>
        <w:t>можного использования слова в речевом общении остается у них в голове, не попадая в программу. Вследствие этого, хотя коди</w:t>
        <w:softHyphen/>
        <w:t>руемое слово, безусловно, имеет смысл для программиста и вы</w:t>
        <w:softHyphen/>
        <w:t>ступает для него как знание, обозначающее что-то вполне опре</w:t>
        <w:softHyphen/>
        <w:t>деленное, для системы, не имеющей моделей действительности и целей, оно выступает в роли данных, с которыми осуществ</w:t>
        <w:softHyphen/>
        <w:t>ляются преобразования, заданные алгоритмами программ. Для таких программистов вообще характерна путаница в употребле</w:t>
        <w:softHyphen/>
        <w:t>нии понятия «понимание» применительно к человеку и маши</w:t>
        <w:softHyphen/>
        <w:t>не. Они, например, считают, что если система выполняет инже</w:t>
        <w:softHyphen/>
        <w:t>нерные расчеты так, что результаты ее деятельности схожи с ре</w:t>
        <w:softHyphen/>
        <w:t>зультатами решения расчетных задач человеком и потому понятны разработчику, то такая система понимает задачу, так как действует в соответствии с ее требованиями. Однако объек</w:t>
        <w:softHyphen/>
        <w:t>тивно это говорит лишь о том, что понимает динамическую структуру задачи (т. е. может найти ее предметные и целевые корреляты в своем внутреннем мире) сам разработчик, а отнюдь не компьютер.</w:t>
      </w:r>
    </w:p>
    <w:p>
      <w:pPr>
        <w:pStyle w:val="Normal"/>
        <w:jc w:val="both"/>
        <w:rPr>
          <w:rFonts w:ascii="Times New Roman" w:hAnsi="Times New Roman" w:cs="Times New Roman"/>
          <w:sz w:val="24"/>
          <w:szCs w:val="24"/>
        </w:rPr>
      </w:pPr>
      <w:r>
        <w:rPr>
          <w:rFonts w:cs="Times New Roman" w:ascii="Times New Roman" w:hAnsi="Times New Roman"/>
          <w:sz w:val="24"/>
          <w:szCs w:val="24"/>
        </w:rPr>
        <w:t>Модели предметной области стали включаться в состав сис</w:t>
        <w:softHyphen/>
        <w:t>тем «искусственного интеллекта» уже 20 лет назад, а создание</w:t>
      </w:r>
    </w:p>
    <w:p>
      <w:pPr>
        <w:pStyle w:val="Normal"/>
        <w:jc w:val="both"/>
        <w:rPr>
          <w:rFonts w:ascii="Times New Roman" w:hAnsi="Times New Roman" w:cs="Times New Roman"/>
          <w:sz w:val="24"/>
          <w:szCs w:val="24"/>
        </w:rPr>
      </w:pPr>
      <w:r>
        <w:rPr>
          <w:rFonts w:cs="Times New Roman" w:ascii="Times New Roman" w:hAnsi="Times New Roman"/>
          <w:sz w:val="24"/>
          <w:szCs w:val="24"/>
        </w:rPr>
        <w:t>552</w:t>
      </w:r>
    </w:p>
    <w:p>
      <w:pPr>
        <w:pStyle w:val="Normal"/>
        <w:jc w:val="both"/>
        <w:rPr>
          <w:rFonts w:ascii="Times New Roman" w:hAnsi="Times New Roman" w:cs="Times New Roman"/>
          <w:sz w:val="24"/>
          <w:szCs w:val="24"/>
        </w:rPr>
      </w:pPr>
      <w:r>
        <w:rPr>
          <w:rFonts w:cs="Times New Roman" w:ascii="Times New Roman" w:hAnsi="Times New Roman"/>
          <w:sz w:val="24"/>
          <w:szCs w:val="24"/>
        </w:rPr>
        <w:t>блоков целей — это характерная черта систем 80-х годов. В пуб</w:t>
        <w:softHyphen/>
        <w:t>ликациях, по искусственному интеллекту (например, [129]), по</w:t>
        <w:softHyphen/>
        <w:t>нятие «цель» чаще всего используется в контексте разработки планирующей компоненты системы — модуля построения или выведения плана (обычно речь идет о плане поведения челове</w:t>
        <w:softHyphen/>
        <w:t>ка, описываемого в тексте, который поступает на вход системы). Цели в них рассматриваются как вполне конкретные образова</w:t>
        <w:softHyphen/>
        <w:t>ния — препятствия, мешающие выполнению плана действующе</w:t>
        <w:softHyphen/>
        <w:t>го субъекта. При воспроизведении в системе интерпретируемая таким способом «цель» оказывается просто одной из функций машины, имеющей мало общего с «целью» в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t>Гораздо более приближенными к процедурам целеобразова-ния и соответственно приписывания смысла у человека оказы</w:t>
        <w:softHyphen/>
        <w:t>ваются «цели» «процедуры означивания» (термин, употребляе</w:t>
        <w:softHyphen/>
        <w:t>мый разработчиками) в экспертных системах. Системы этого класса, принадлежат к «вершинным достижениям искусствен</w:t>
        <w:softHyphen/>
        <w:t>ного интеллекта», и означивание в них происходит способом, очень близким к человеческому. Так, в одной недавно создан</w:t>
        <w:softHyphen/>
        <w:t>ной отечественной экспертной системе задачи, которые она дол</w:t>
        <w:softHyphen/>
        <w:t>жна решать (выдавать консультации врачам, геологам и т. д.), заносятся в рабочую память в виде фреймов, описывающих про</w:t>
        <w:softHyphen/>
        <w:t>блемную область, а действия, которые могут понадобиться для решения задач,- в виде продукций. Когда в систему поступает запрос, он попадает на некоторый шаблон, схему продукций. Затем, для того чтобы определить, какие продукции целесооб</w:t>
        <w:softHyphen/>
        <w:t>разно применять для решения входной задачи, этот шаблон со</w:t>
        <w:softHyphen/>
        <w:t>относится с проблемной областью. После соотнесения шаблон «возвращается» наполненным несколькими подходящими для решения продукциями. Разработчики называют его «означен</w:t>
        <w:softHyphen/>
        <w:t>ным конфликтным набором» (конфликтным — потому что каж</w:t>
        <w:softHyphen/>
        <w:t>дая из продукций набора в принципе может быть использована для решения), но, с точки зрения психолога, означивание про</w:t>
        <w:softHyphen/>
        <w:t>изошло пока еще не до конца. Затем система применяет эврис</w:t>
        <w:softHyphen/>
        <w:t>тические правила, с помощью которых вводятся ограничения, позволяющие в конечном счете выбрать только те продукции, которые нужны для решения. Эвристические правила, в сущ</w:t>
        <w:softHyphen/>
        <w:t>ности, делают то же, что у человека (например, читающего текст) осуществляет цель, — направляют деятельность. Разумеется, аналогия с целью здесь проводится только по функциям и дос</w:t>
        <w:softHyphen/>
        <w:t>тигаемым результатам, а не по механизмам. Разработчикам в со</w:t>
        <w:softHyphen/>
        <w:t>дружестве с психологами предстоит еще много потрудиться для</w:t>
      </w:r>
    </w:p>
    <w:p>
      <w:pPr>
        <w:pStyle w:val="Normal"/>
        <w:jc w:val="both"/>
        <w:rPr>
          <w:rFonts w:ascii="Times New Roman" w:hAnsi="Times New Roman" w:cs="Times New Roman"/>
          <w:sz w:val="24"/>
          <w:szCs w:val="24"/>
        </w:rPr>
      </w:pPr>
      <w:r>
        <w:rPr>
          <w:rFonts w:cs="Times New Roman" w:ascii="Times New Roman" w:hAnsi="Times New Roman"/>
          <w:sz w:val="24"/>
          <w:szCs w:val="24"/>
        </w:rPr>
        <w:t>553</w:t>
      </w:r>
    </w:p>
    <w:p>
      <w:pPr>
        <w:pStyle w:val="Normal"/>
        <w:jc w:val="both"/>
        <w:rPr>
          <w:rFonts w:ascii="Times New Roman" w:hAnsi="Times New Roman" w:cs="Times New Roman"/>
          <w:sz w:val="24"/>
          <w:szCs w:val="24"/>
        </w:rPr>
      </w:pPr>
      <w:r>
        <w:rPr>
          <w:rFonts w:cs="Times New Roman" w:ascii="Times New Roman" w:hAnsi="Times New Roman"/>
          <w:sz w:val="24"/>
          <w:szCs w:val="24"/>
        </w:rPr>
        <w:t>приближения машинных «целей» к человеческим. Процессы предвосхищения результатов будущих действий, превращения побочных результатов действия в цели через связь с мотивом, преобразования неосознаваемых результатов в осознанные — эти аспекты целеобразования человека и многие другие еще пред</w:t>
        <w:softHyphen/>
        <w:t>стоит воплотить в «понимающих системах».</w:t>
      </w:r>
    </w:p>
    <w:p>
      <w:pPr>
        <w:pStyle w:val="Normal"/>
        <w:jc w:val="both"/>
        <w:rPr>
          <w:rFonts w:ascii="Times New Roman" w:hAnsi="Times New Roman" w:cs="Times New Roman"/>
          <w:sz w:val="24"/>
          <w:szCs w:val="24"/>
        </w:rPr>
      </w:pPr>
      <w:r>
        <w:rPr>
          <w:rFonts w:cs="Times New Roman" w:ascii="Times New Roman" w:hAnsi="Times New Roman"/>
          <w:sz w:val="24"/>
          <w:szCs w:val="24"/>
        </w:rPr>
        <w:t>Итак, сравнительный анализ проблемы смыслообразования в психологии и «искусственном интеллекте» показал следующее. В современных системах искусственного интеллекта представ</w:t>
        <w:softHyphen/>
        <w:t>лены только некоторые и не всегда самые существенные сторо</w:t>
        <w:softHyphen/>
        <w:t>ны анализируемого феномена. Реализуемые в системах представ</w:t>
        <w:softHyphen/>
        <w:t>ления о смысле специалистов по «искусственному интеллекту» оказываются намного беднее знаний о нем у представителей пси</w:t>
        <w:softHyphen/>
        <w:t>хологической науки. Отчасти это обусловлено ограниченными техническими возможностями реализации, отчасти недостаточ</w:t>
        <w:softHyphen/>
        <w:t>ной информированностью разработчиков о результатах психо</w:t>
        <w:softHyphen/>
        <w:t>логических исследований. Работы психологов не только обнару</w:t>
        <w:softHyphen/>
        <w:t>живают те аспекты понимания, которые пока не отражены в компьютерных системах, но и проясняют направления, в кото</w:t>
        <w:softHyphen/>
        <w:t>рых нужно совершенствовать системы. Результаты психологи</w:t>
        <w:softHyphen/>
        <w:t>ческих исследований познавательных процессов уже сейчас при</w:t>
        <w:softHyphen/>
        <w:t>меняются в некоторых отечественных и зарубежных разработ</w:t>
        <w:softHyphen/>
        <w:t>ках для совершенствования общей конструкции систем, улучшения их «интеллектуальных» возможностей. Интересные перспективы в разработке блока целей открывают психологичес</w:t>
        <w:softHyphen/>
        <w:t>кие исследования целеобразования, а в создании модели пред</w:t>
        <w:softHyphen/>
        <w:t>метной области — выявленные в психологии понимания зако</w:t>
        <w:softHyphen/>
        <w:t>номерности функционирования предметных знаний в познава</w:t>
        <w:softHyphen/>
        <w:t>тельной деятельности понимающего субъекта. В свою очередь психологические исследования последнего десятилетия в значи</w:t>
        <w:softHyphen/>
        <w:t>тельной степени развивались в направлении решения проблем «искусственного интеллекта» — последние как бы указывали психологам наиболее перспективные пути анализа понимания. Следовательно, контакты психологов с разработчиками плодо</w:t>
        <w:softHyphen/>
        <w:t>творно сказываются на научном анализе обсуждаемой пробле</w:t>
        <w:softHyphen/>
        <w:t>мы, их следует укреплять и совершенствовать.</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самый главный вывод, который следует сделать в кон</w:t>
        <w:softHyphen/>
        <w:t>тексте всего сказанного выше об исследованиях познавательных процессов, заключается в следующем. Несмотря на своеобразие политической ситуации в России XX века (закрытость границ, ре</w:t>
        <w:softHyphen/>
        <w:t>альные трудности в научных контактах с зарубежными коллега</w:t>
        <w:softHyphen/>
        <w:t>ми и т. п.), осуществленные в российской психологии исследова</w:t>
        <w:softHyphen/>
        <w:t>ния процессов познания не являются изолированными, оторван-</w:t>
      </w:r>
    </w:p>
    <w:p>
      <w:pPr>
        <w:pStyle w:val="Normal"/>
        <w:jc w:val="both"/>
        <w:rPr>
          <w:rFonts w:ascii="Times New Roman" w:hAnsi="Times New Roman" w:cs="Times New Roman"/>
          <w:sz w:val="24"/>
          <w:szCs w:val="24"/>
        </w:rPr>
      </w:pPr>
      <w:r>
        <w:rPr>
          <w:rFonts w:cs="Times New Roman" w:ascii="Times New Roman" w:hAnsi="Times New Roman"/>
          <w:sz w:val="24"/>
          <w:szCs w:val="24"/>
        </w:rPr>
        <w:t>554</w:t>
      </w:r>
    </w:p>
    <w:p>
      <w:pPr>
        <w:pStyle w:val="Normal"/>
        <w:jc w:val="both"/>
        <w:rPr>
          <w:rFonts w:ascii="Times New Roman" w:hAnsi="Times New Roman" w:cs="Times New Roman"/>
          <w:sz w:val="24"/>
          <w:szCs w:val="24"/>
        </w:rPr>
      </w:pPr>
      <w:r>
        <w:rPr>
          <w:rFonts w:cs="Times New Roman" w:ascii="Times New Roman" w:hAnsi="Times New Roman"/>
          <w:sz w:val="24"/>
          <w:szCs w:val="24"/>
        </w:rPr>
        <w:t>ными от мировой науки. Напротив, даже в таких свехсовремен-ных научных направлениях, как создание искусственного интел</w:t>
        <w:softHyphen/>
        <w:t>лекта, отчетливо просматриваются принципы, на которые ориен</w:t>
        <w:softHyphen/>
        <w:t>тировались в своих исследованиях российские психологи разных поколений. Прежде всего это относится к традиционному для нашей науки рассмотрению познания — процесса формирования и функционирования образа действительности — как сложного сочетания трех основных групп психических образований: фун</w:t>
        <w:softHyphen/>
        <w:t>кциональных, операционных и мотивационных. Наглядный при</w:t>
        <w:softHyphen/>
        <w:t>мер тому — удивительное сходство представлений разработчиков систем искусственного интеллекта о трехкомпонентной структу</w:t>
        <w:softHyphen/>
        <w:t>ре смысла с теми принципами, на которые ориентировались при работе в этой области российские психологи.</w:t>
      </w:r>
    </w:p>
    <w:p>
      <w:pPr>
        <w:pStyle w:val="Normal"/>
        <w:jc w:val="both"/>
        <w:rPr>
          <w:rFonts w:ascii="Times New Roman" w:hAnsi="Times New Roman" w:cs="Times New Roman"/>
          <w:sz w:val="24"/>
          <w:szCs w:val="24"/>
        </w:rPr>
      </w:pPr>
      <w:r>
        <w:rPr>
          <w:rFonts w:cs="Times New Roman" w:ascii="Times New Roman" w:hAnsi="Times New Roman"/>
          <w:sz w:val="24"/>
          <w:szCs w:val="24"/>
        </w:rPr>
        <w:t>Литература</w:t>
      </w:r>
    </w:p>
    <w:p>
      <w:pPr>
        <w:pStyle w:val="Normal"/>
        <w:jc w:val="both"/>
        <w:rPr>
          <w:rFonts w:ascii="Times New Roman" w:hAnsi="Times New Roman" w:cs="Times New Roman"/>
          <w:sz w:val="24"/>
          <w:szCs w:val="24"/>
        </w:rPr>
      </w:pPr>
      <w:r>
        <w:rPr>
          <w:rFonts w:cs="Times New Roman" w:ascii="Times New Roman" w:hAnsi="Times New Roman"/>
          <w:sz w:val="24"/>
          <w:szCs w:val="24"/>
        </w:rPr>
        <w:t>1. Ананьев Б.Г. Избранные психологические труды. Т.П., 1980.</w:t>
      </w:r>
    </w:p>
    <w:p>
      <w:pPr>
        <w:pStyle w:val="Normal"/>
        <w:jc w:val="both"/>
        <w:rPr>
          <w:rFonts w:ascii="Times New Roman" w:hAnsi="Times New Roman" w:cs="Times New Roman"/>
          <w:sz w:val="24"/>
          <w:szCs w:val="24"/>
        </w:rPr>
      </w:pPr>
      <w:r>
        <w:rPr>
          <w:rFonts w:cs="Times New Roman" w:ascii="Times New Roman" w:hAnsi="Times New Roman"/>
          <w:sz w:val="24"/>
          <w:szCs w:val="24"/>
        </w:rPr>
        <w:t>2. Ананьев Б.Г. Психология чувственного познания. М., 1960.</w:t>
      </w:r>
    </w:p>
    <w:p>
      <w:pPr>
        <w:pStyle w:val="Normal"/>
        <w:jc w:val="both"/>
        <w:rPr>
          <w:rFonts w:ascii="Times New Roman" w:hAnsi="Times New Roman" w:cs="Times New Roman"/>
          <w:sz w:val="24"/>
          <w:szCs w:val="24"/>
        </w:rPr>
      </w:pPr>
      <w:r>
        <w:rPr>
          <w:rFonts w:cs="Times New Roman" w:ascii="Times New Roman" w:hAnsi="Times New Roman"/>
          <w:sz w:val="24"/>
          <w:szCs w:val="24"/>
        </w:rPr>
        <w:t>3. Ананьев Б.Г. Сенсорно-перцептивная организация человека // Познавательные процессы. Ощущения, восприятие. М., 1982.</w:t>
      </w:r>
    </w:p>
    <w:p>
      <w:pPr>
        <w:pStyle w:val="Normal"/>
        <w:jc w:val="both"/>
        <w:rPr>
          <w:rFonts w:ascii="Times New Roman" w:hAnsi="Times New Roman" w:cs="Times New Roman"/>
          <w:sz w:val="24"/>
          <w:szCs w:val="24"/>
        </w:rPr>
      </w:pPr>
      <w:r>
        <w:rPr>
          <w:rFonts w:cs="Times New Roman" w:ascii="Times New Roman" w:hAnsi="Times New Roman"/>
          <w:sz w:val="24"/>
          <w:szCs w:val="24"/>
        </w:rPr>
        <w:t>4. Ананьев Б.Г. Теория ощущений. Л., 1961.</w:t>
      </w:r>
    </w:p>
    <w:p>
      <w:pPr>
        <w:pStyle w:val="Normal"/>
        <w:jc w:val="both"/>
        <w:rPr>
          <w:rFonts w:ascii="Times New Roman" w:hAnsi="Times New Roman" w:cs="Times New Roman"/>
          <w:sz w:val="24"/>
          <w:szCs w:val="24"/>
        </w:rPr>
      </w:pPr>
      <w:r>
        <w:rPr>
          <w:rFonts w:cs="Times New Roman" w:ascii="Times New Roman" w:hAnsi="Times New Roman"/>
          <w:sz w:val="24"/>
          <w:szCs w:val="24"/>
        </w:rPr>
        <w:t>5. Ананьев Б.Г. Человек как предмет познания. Л. 1968.</w:t>
      </w:r>
    </w:p>
    <w:p>
      <w:pPr>
        <w:pStyle w:val="Normal"/>
        <w:jc w:val="both"/>
        <w:rPr>
          <w:rFonts w:ascii="Times New Roman" w:hAnsi="Times New Roman" w:cs="Times New Roman"/>
          <w:sz w:val="24"/>
          <w:szCs w:val="24"/>
        </w:rPr>
      </w:pPr>
      <w:r>
        <w:rPr>
          <w:rFonts w:cs="Times New Roman" w:ascii="Times New Roman" w:hAnsi="Times New Roman"/>
          <w:sz w:val="24"/>
          <w:szCs w:val="24"/>
        </w:rPr>
        <w:t>6. Ананьев Б.Г.,Дворяшина М.Д.,Кудрявцева Н.А. Индивидуальное развитие че</w:t>
        <w:softHyphen/>
        <w:t>ловека и константность восприятия. М., 1968.</w:t>
      </w:r>
    </w:p>
    <w:p>
      <w:pPr>
        <w:pStyle w:val="Normal"/>
        <w:jc w:val="both"/>
        <w:rPr>
          <w:rFonts w:ascii="Times New Roman" w:hAnsi="Times New Roman" w:cs="Times New Roman"/>
          <w:sz w:val="24"/>
          <w:szCs w:val="24"/>
        </w:rPr>
      </w:pPr>
      <w:r>
        <w:rPr>
          <w:rFonts w:cs="Times New Roman" w:ascii="Times New Roman" w:hAnsi="Times New Roman"/>
          <w:sz w:val="24"/>
          <w:szCs w:val="24"/>
        </w:rPr>
        <w:t>7. Асеев В.Г. Личность и значимость побуждений. М., 1993.</w:t>
      </w:r>
    </w:p>
    <w:p>
      <w:pPr>
        <w:pStyle w:val="Normal"/>
        <w:jc w:val="both"/>
        <w:rPr>
          <w:rFonts w:ascii="Times New Roman" w:hAnsi="Times New Roman" w:cs="Times New Roman"/>
          <w:sz w:val="24"/>
          <w:szCs w:val="24"/>
        </w:rPr>
      </w:pPr>
      <w:r>
        <w:rPr>
          <w:rFonts w:cs="Times New Roman" w:ascii="Times New Roman" w:hAnsi="Times New Roman"/>
          <w:sz w:val="24"/>
          <w:szCs w:val="24"/>
        </w:rPr>
        <w:t>8. Барабанщиков В.А. динамика зрительного восприятия. М., 1990</w:t>
      </w:r>
    </w:p>
    <w:p>
      <w:pPr>
        <w:pStyle w:val="Normal"/>
        <w:jc w:val="both"/>
        <w:rPr>
          <w:rFonts w:ascii="Times New Roman" w:hAnsi="Times New Roman" w:cs="Times New Roman"/>
          <w:sz w:val="24"/>
          <w:szCs w:val="24"/>
        </w:rPr>
      </w:pPr>
      <w:r>
        <w:rPr>
          <w:rFonts w:cs="Times New Roman" w:ascii="Times New Roman" w:hAnsi="Times New Roman"/>
          <w:sz w:val="24"/>
          <w:szCs w:val="24"/>
        </w:rPr>
        <w:t>9. Барабанщиков В.А. Динамика зрительного восприятия: системно-генетический</w:t>
      </w:r>
    </w:p>
    <w:p>
      <w:pPr>
        <w:pStyle w:val="Normal"/>
        <w:jc w:val="both"/>
        <w:rPr>
          <w:rFonts w:ascii="Times New Roman" w:hAnsi="Times New Roman" w:cs="Times New Roman"/>
          <w:sz w:val="24"/>
          <w:szCs w:val="24"/>
        </w:rPr>
      </w:pPr>
      <w:r>
        <w:rPr>
          <w:rFonts w:cs="Times New Roman" w:ascii="Times New Roman" w:hAnsi="Times New Roman"/>
          <w:sz w:val="24"/>
          <w:szCs w:val="24"/>
        </w:rPr>
        <w:t>анализ. Автореф. дис.докт. психол. наук. М., 1991.</w:t>
      </w:r>
    </w:p>
    <w:p>
      <w:pPr>
        <w:pStyle w:val="Normal"/>
        <w:jc w:val="both"/>
        <w:rPr>
          <w:rFonts w:ascii="Times New Roman" w:hAnsi="Times New Roman" w:cs="Times New Roman"/>
          <w:sz w:val="24"/>
          <w:szCs w:val="24"/>
        </w:rPr>
      </w:pPr>
      <w:r>
        <w:rPr>
          <w:rFonts w:cs="Times New Roman" w:ascii="Times New Roman" w:hAnsi="Times New Roman"/>
          <w:sz w:val="24"/>
          <w:szCs w:val="24"/>
        </w:rPr>
        <w:t>10. Барабанщиков В.А.,Кольцова В.А. Гуманизм, системность, общение // Психо</w:t>
        <w:softHyphen/>
        <w:t>логический журнал. 1992. Т.13. ц 3.</w:t>
      </w:r>
    </w:p>
    <w:p>
      <w:pPr>
        <w:pStyle w:val="Normal"/>
        <w:jc w:val="both"/>
        <w:rPr>
          <w:rFonts w:ascii="Times New Roman" w:hAnsi="Times New Roman" w:cs="Times New Roman"/>
          <w:sz w:val="24"/>
          <w:szCs w:val="24"/>
        </w:rPr>
      </w:pPr>
      <w:r>
        <w:rPr>
          <w:rFonts w:cs="Times New Roman" w:ascii="Times New Roman" w:hAnsi="Times New Roman"/>
          <w:sz w:val="24"/>
          <w:szCs w:val="24"/>
        </w:rPr>
        <w:t>11.Бардин К.В., Индлин Ю.А. Начала субъектной психофизики. М., 1993 12.Бардин К.В., Скотникова И.Г., Фришман Е.З. Субъектный подход в психофи</w:t>
        <w:softHyphen/>
        <w:t>зике // Проблемы дифференциальной психофизики. М., 1991.</w:t>
      </w:r>
    </w:p>
    <w:p>
      <w:pPr>
        <w:pStyle w:val="Normal"/>
        <w:jc w:val="both"/>
        <w:rPr>
          <w:rFonts w:ascii="Times New Roman" w:hAnsi="Times New Roman" w:cs="Times New Roman"/>
          <w:sz w:val="24"/>
          <w:szCs w:val="24"/>
        </w:rPr>
      </w:pPr>
      <w:r>
        <w:rPr>
          <w:rFonts w:cs="Times New Roman" w:ascii="Times New Roman" w:hAnsi="Times New Roman"/>
          <w:sz w:val="24"/>
          <w:szCs w:val="24"/>
        </w:rPr>
        <w:t>13. Бардин К.В., Скотникова И.Г.,Фришман Е.З. Психофизика активного субъек</w:t>
        <w:softHyphen/>
        <w:t>та // Мышление и общение: активное взаимодействие с миром. Ярославль, 1988.</w:t>
      </w:r>
    </w:p>
    <w:p>
      <w:pPr>
        <w:pStyle w:val="Normal"/>
        <w:jc w:val="both"/>
        <w:rPr>
          <w:rFonts w:ascii="Times New Roman" w:hAnsi="Times New Roman" w:cs="Times New Roman"/>
          <w:sz w:val="24"/>
          <w:szCs w:val="24"/>
        </w:rPr>
      </w:pPr>
      <w:r>
        <w:rPr>
          <w:rFonts w:cs="Times New Roman" w:ascii="Times New Roman" w:hAnsi="Times New Roman"/>
          <w:sz w:val="24"/>
          <w:szCs w:val="24"/>
        </w:rPr>
        <w:t>14. Бахтин М.М. Эстетика словесного творчества. М. 1979.</w:t>
      </w:r>
    </w:p>
    <w:p>
      <w:pPr>
        <w:pStyle w:val="Normal"/>
        <w:jc w:val="both"/>
        <w:rPr>
          <w:rFonts w:ascii="Times New Roman" w:hAnsi="Times New Roman" w:cs="Times New Roman"/>
          <w:sz w:val="24"/>
          <w:szCs w:val="24"/>
        </w:rPr>
      </w:pPr>
      <w:r>
        <w:rPr>
          <w:rFonts w:cs="Times New Roman" w:ascii="Times New Roman" w:hAnsi="Times New Roman"/>
          <w:sz w:val="24"/>
          <w:szCs w:val="24"/>
        </w:rPr>
        <w:t>15.  Белнап Н., Стил Т. Логика вопросов и ответов. 1981.</w:t>
      </w:r>
    </w:p>
    <w:p>
      <w:pPr>
        <w:pStyle w:val="Normal"/>
        <w:jc w:val="both"/>
        <w:rPr>
          <w:rFonts w:ascii="Times New Roman" w:hAnsi="Times New Roman" w:cs="Times New Roman"/>
          <w:sz w:val="24"/>
          <w:szCs w:val="24"/>
        </w:rPr>
      </w:pPr>
      <w:r>
        <w:rPr>
          <w:rFonts w:cs="Times New Roman" w:ascii="Times New Roman" w:hAnsi="Times New Roman"/>
          <w:sz w:val="24"/>
          <w:szCs w:val="24"/>
        </w:rPr>
        <w:t>16. Блонский П.П. Избранные педагогические и психологические сочинения в 2-х т. Т. 2.М., 1979.</w:t>
      </w:r>
    </w:p>
    <w:p>
      <w:pPr>
        <w:pStyle w:val="Normal"/>
        <w:jc w:val="both"/>
        <w:rPr>
          <w:rFonts w:ascii="Times New Roman" w:hAnsi="Times New Roman" w:cs="Times New Roman"/>
          <w:sz w:val="24"/>
          <w:szCs w:val="24"/>
        </w:rPr>
      </w:pPr>
      <w:r>
        <w:rPr>
          <w:rFonts w:cs="Times New Roman" w:ascii="Times New Roman" w:hAnsi="Times New Roman"/>
          <w:sz w:val="24"/>
          <w:szCs w:val="24"/>
        </w:rPr>
        <w:t>17. Блонский П.П. Память и мышление. М., 1935.</w:t>
      </w:r>
    </w:p>
    <w:p>
      <w:pPr>
        <w:pStyle w:val="Normal"/>
        <w:jc w:val="both"/>
        <w:rPr>
          <w:rFonts w:ascii="Times New Roman" w:hAnsi="Times New Roman" w:cs="Times New Roman"/>
          <w:sz w:val="24"/>
          <w:szCs w:val="24"/>
        </w:rPr>
      </w:pPr>
      <w:r>
        <w:rPr>
          <w:rFonts w:cs="Times New Roman" w:ascii="Times New Roman" w:hAnsi="Times New Roman"/>
          <w:sz w:val="24"/>
          <w:szCs w:val="24"/>
        </w:rPr>
        <w:t>18.  Богоявленская Д.Б. Интеллектуальная активность как проблема творчества. Ростов-на-Дону, 1983.</w:t>
      </w:r>
    </w:p>
    <w:p>
      <w:pPr>
        <w:pStyle w:val="Normal"/>
        <w:jc w:val="both"/>
        <w:rPr>
          <w:rFonts w:ascii="Times New Roman" w:hAnsi="Times New Roman" w:cs="Times New Roman"/>
          <w:sz w:val="24"/>
          <w:szCs w:val="24"/>
        </w:rPr>
      </w:pPr>
      <w:r>
        <w:rPr>
          <w:rFonts w:cs="Times New Roman" w:ascii="Times New Roman" w:hAnsi="Times New Roman"/>
          <w:sz w:val="24"/>
          <w:szCs w:val="24"/>
        </w:rPr>
        <w:t>19.Бодалев А.А. Восприятие и понимание человека человеком. М.1982. 20. Бодалев А.А. Восприятие человека человеком. Л., 1965. 21.Брушлинский А.В. Мышление и прогнозирование. М., 1979.</w:t>
      </w:r>
    </w:p>
    <w:p>
      <w:pPr>
        <w:pStyle w:val="Normal"/>
        <w:jc w:val="both"/>
        <w:rPr>
          <w:rFonts w:ascii="Times New Roman" w:hAnsi="Times New Roman" w:cs="Times New Roman"/>
          <w:sz w:val="24"/>
          <w:szCs w:val="24"/>
        </w:rPr>
      </w:pPr>
      <w:r>
        <w:rPr>
          <w:rFonts w:cs="Times New Roman" w:ascii="Times New Roman" w:hAnsi="Times New Roman"/>
          <w:sz w:val="24"/>
          <w:szCs w:val="24"/>
        </w:rPr>
        <w:t>22. Брушлинский А.В. Мышление как процесс и проблема деятельности // Вопро</w:t>
        <w:softHyphen/>
        <w:t>сы психологии. 1982. ц 2.</w:t>
      </w:r>
    </w:p>
    <w:p>
      <w:pPr>
        <w:pStyle w:val="Normal"/>
        <w:jc w:val="both"/>
        <w:rPr>
          <w:rFonts w:ascii="Times New Roman" w:hAnsi="Times New Roman" w:cs="Times New Roman"/>
          <w:sz w:val="24"/>
          <w:szCs w:val="24"/>
        </w:rPr>
      </w:pPr>
      <w:r>
        <w:rPr>
          <w:rFonts w:cs="Times New Roman" w:ascii="Times New Roman" w:hAnsi="Times New Roman"/>
          <w:sz w:val="24"/>
          <w:szCs w:val="24"/>
        </w:rPr>
        <w:t>23. Брушлинский А.В. Психология мышления и кибернетика. М., 1970.</w:t>
      </w:r>
    </w:p>
    <w:p>
      <w:pPr>
        <w:pStyle w:val="Normal"/>
        <w:jc w:val="both"/>
        <w:rPr>
          <w:rFonts w:ascii="Times New Roman" w:hAnsi="Times New Roman" w:cs="Times New Roman"/>
          <w:sz w:val="24"/>
          <w:szCs w:val="24"/>
        </w:rPr>
      </w:pPr>
      <w:r>
        <w:rPr>
          <w:rFonts w:cs="Times New Roman" w:ascii="Times New Roman" w:hAnsi="Times New Roman"/>
          <w:sz w:val="24"/>
          <w:szCs w:val="24"/>
        </w:rPr>
        <w:t>24. Брушлинский А.В., Поликарпов В.А. Мышление и общение. Минск, 1990.</w:t>
      </w:r>
    </w:p>
    <w:p>
      <w:pPr>
        <w:pStyle w:val="Normal"/>
        <w:jc w:val="both"/>
        <w:rPr>
          <w:rFonts w:ascii="Times New Roman" w:hAnsi="Times New Roman" w:cs="Times New Roman"/>
          <w:sz w:val="24"/>
          <w:szCs w:val="24"/>
        </w:rPr>
      </w:pPr>
      <w:r>
        <w:rPr>
          <w:rFonts w:cs="Times New Roman" w:ascii="Times New Roman" w:hAnsi="Times New Roman"/>
          <w:sz w:val="24"/>
          <w:szCs w:val="24"/>
        </w:rPr>
        <w:t>555</w:t>
      </w:r>
    </w:p>
    <w:p>
      <w:pPr>
        <w:pStyle w:val="Normal"/>
        <w:jc w:val="both"/>
        <w:rPr>
          <w:rFonts w:ascii="Times New Roman" w:hAnsi="Times New Roman" w:cs="Times New Roman"/>
          <w:sz w:val="24"/>
          <w:szCs w:val="24"/>
        </w:rPr>
      </w:pPr>
      <w:r>
        <w:rPr>
          <w:rFonts w:cs="Times New Roman" w:ascii="Times New Roman" w:hAnsi="Times New Roman"/>
          <w:sz w:val="24"/>
          <w:szCs w:val="24"/>
        </w:rPr>
        <w:t>25. Буева Л.П. Человек: деятельность и общение. М., 1978</w:t>
      </w:r>
    </w:p>
    <w:p>
      <w:pPr>
        <w:pStyle w:val="Normal"/>
        <w:jc w:val="both"/>
        <w:rPr>
          <w:rFonts w:ascii="Times New Roman" w:hAnsi="Times New Roman" w:cs="Times New Roman"/>
          <w:sz w:val="24"/>
          <w:szCs w:val="24"/>
        </w:rPr>
      </w:pPr>
      <w:r>
        <w:rPr>
          <w:rFonts w:cs="Times New Roman" w:ascii="Times New Roman" w:hAnsi="Times New Roman"/>
          <w:sz w:val="24"/>
          <w:szCs w:val="24"/>
        </w:rPr>
        <w:t>26. Вейценбаум Дж. Возможности вычислительных машин и человеческий разум. М., 1982.</w:t>
      </w:r>
    </w:p>
    <w:p>
      <w:pPr>
        <w:pStyle w:val="Normal"/>
        <w:jc w:val="both"/>
        <w:rPr>
          <w:rFonts w:ascii="Times New Roman" w:hAnsi="Times New Roman" w:cs="Times New Roman"/>
          <w:sz w:val="24"/>
          <w:szCs w:val="24"/>
        </w:rPr>
      </w:pPr>
      <w:r>
        <w:rPr>
          <w:rFonts w:cs="Times New Roman" w:ascii="Times New Roman" w:hAnsi="Times New Roman"/>
          <w:sz w:val="24"/>
          <w:szCs w:val="24"/>
        </w:rPr>
        <w:t>27. Веккер Л.М. Психические процессы. Т. 3. Л., 1981.</w:t>
      </w:r>
    </w:p>
    <w:p>
      <w:pPr>
        <w:pStyle w:val="Normal"/>
        <w:jc w:val="both"/>
        <w:rPr>
          <w:rFonts w:ascii="Times New Roman" w:hAnsi="Times New Roman" w:cs="Times New Roman"/>
          <w:sz w:val="24"/>
          <w:szCs w:val="24"/>
        </w:rPr>
      </w:pPr>
      <w:r>
        <w:rPr>
          <w:rFonts w:cs="Times New Roman" w:ascii="Times New Roman" w:hAnsi="Times New Roman"/>
          <w:sz w:val="24"/>
          <w:szCs w:val="24"/>
        </w:rPr>
        <w:t>28. Вилюнас В.К. Психологические механизмы мотивации человека. М., 1990.</w:t>
      </w:r>
    </w:p>
    <w:p>
      <w:pPr>
        <w:pStyle w:val="Normal"/>
        <w:jc w:val="both"/>
        <w:rPr>
          <w:rFonts w:ascii="Times New Roman" w:hAnsi="Times New Roman" w:cs="Times New Roman"/>
          <w:sz w:val="24"/>
          <w:szCs w:val="24"/>
        </w:rPr>
      </w:pPr>
      <w:r>
        <w:rPr>
          <w:rFonts w:cs="Times New Roman" w:ascii="Times New Roman" w:hAnsi="Times New Roman"/>
          <w:sz w:val="24"/>
          <w:szCs w:val="24"/>
        </w:rPr>
        <w:t>29. Волков Н.Н. Восприятие предмета и рисунка. М., 1950.</w:t>
      </w:r>
    </w:p>
    <w:p>
      <w:pPr>
        <w:pStyle w:val="Normal"/>
        <w:jc w:val="both"/>
        <w:rPr>
          <w:rFonts w:ascii="Times New Roman" w:hAnsi="Times New Roman" w:cs="Times New Roman"/>
          <w:sz w:val="24"/>
          <w:szCs w:val="24"/>
        </w:rPr>
      </w:pPr>
      <w:r>
        <w:rPr>
          <w:rFonts w:cs="Times New Roman" w:ascii="Times New Roman" w:hAnsi="Times New Roman"/>
          <w:sz w:val="24"/>
          <w:szCs w:val="24"/>
        </w:rPr>
        <w:t>30. Выготский Л.С Собрание сочинений в 6-ти т. М. 1982.</w:t>
      </w:r>
    </w:p>
    <w:p>
      <w:pPr>
        <w:pStyle w:val="Normal"/>
        <w:jc w:val="both"/>
        <w:rPr>
          <w:rFonts w:ascii="Times New Roman" w:hAnsi="Times New Roman" w:cs="Times New Roman"/>
          <w:sz w:val="24"/>
          <w:szCs w:val="24"/>
        </w:rPr>
      </w:pPr>
      <w:r>
        <w:rPr>
          <w:rFonts w:cs="Times New Roman" w:ascii="Times New Roman" w:hAnsi="Times New Roman"/>
          <w:sz w:val="24"/>
          <w:szCs w:val="24"/>
        </w:rPr>
        <w:t>31. Гальперин П.Я. Введение в психологию. М. 1976.</w:t>
      </w:r>
    </w:p>
    <w:p>
      <w:pPr>
        <w:pStyle w:val="Normal"/>
        <w:jc w:val="both"/>
        <w:rPr>
          <w:rFonts w:ascii="Times New Roman" w:hAnsi="Times New Roman" w:cs="Times New Roman"/>
          <w:sz w:val="24"/>
          <w:szCs w:val="24"/>
        </w:rPr>
      </w:pPr>
      <w:r>
        <w:rPr>
          <w:rFonts w:cs="Times New Roman" w:ascii="Times New Roman" w:hAnsi="Times New Roman"/>
          <w:sz w:val="24"/>
          <w:szCs w:val="24"/>
        </w:rPr>
        <w:t>32. Гарбузов Н.А. О созвучиях, воспринимаемых как унисон (Зоны унисонов) // Ис</w:t>
        <w:softHyphen/>
        <w:t>следования по психологии восприятия. М.-Л., 1948.</w:t>
      </w:r>
    </w:p>
    <w:p>
      <w:pPr>
        <w:pStyle w:val="Normal"/>
        <w:jc w:val="both"/>
        <w:rPr>
          <w:rFonts w:ascii="Times New Roman" w:hAnsi="Times New Roman" w:cs="Times New Roman"/>
          <w:sz w:val="24"/>
          <w:szCs w:val="24"/>
        </w:rPr>
      </w:pPr>
      <w:r>
        <w:rPr>
          <w:rFonts w:cs="Times New Roman" w:ascii="Times New Roman" w:hAnsi="Times New Roman"/>
          <w:sz w:val="24"/>
          <w:szCs w:val="24"/>
        </w:rPr>
        <w:t>33. Годнев И.В. К изучению влияния солнечного света на животных. Казань, 1882.</w:t>
      </w:r>
    </w:p>
    <w:p>
      <w:pPr>
        <w:pStyle w:val="Normal"/>
        <w:jc w:val="both"/>
        <w:rPr>
          <w:rFonts w:ascii="Times New Roman" w:hAnsi="Times New Roman" w:cs="Times New Roman"/>
          <w:sz w:val="24"/>
          <w:szCs w:val="24"/>
        </w:rPr>
      </w:pPr>
      <w:r>
        <w:rPr>
          <w:rFonts w:cs="Times New Roman" w:ascii="Times New Roman" w:hAnsi="Times New Roman"/>
          <w:sz w:val="24"/>
          <w:szCs w:val="24"/>
        </w:rPr>
        <w:t>34. ГордееваН.Д., Зинченко В.П. Функциональная структура действия. М. 1982.</w:t>
      </w:r>
    </w:p>
    <w:p>
      <w:pPr>
        <w:pStyle w:val="Normal"/>
        <w:jc w:val="both"/>
        <w:rPr>
          <w:rFonts w:ascii="Times New Roman" w:hAnsi="Times New Roman" w:cs="Times New Roman"/>
          <w:sz w:val="24"/>
          <w:szCs w:val="24"/>
        </w:rPr>
      </w:pPr>
      <w:r>
        <w:rPr>
          <w:rFonts w:cs="Times New Roman" w:ascii="Times New Roman" w:hAnsi="Times New Roman"/>
          <w:sz w:val="24"/>
          <w:szCs w:val="24"/>
        </w:rPr>
        <w:t>35. Грязнов Б.С Научная проблема и ее познавательные функции// Логика науч</w:t>
        <w:softHyphen/>
        <w:t>ного поиска. 4.2. Свердловск, 1977.</w:t>
      </w:r>
    </w:p>
    <w:p>
      <w:pPr>
        <w:pStyle w:val="Normal"/>
        <w:jc w:val="both"/>
        <w:rPr>
          <w:rFonts w:ascii="Times New Roman" w:hAnsi="Times New Roman" w:cs="Times New Roman"/>
          <w:sz w:val="24"/>
          <w:szCs w:val="24"/>
        </w:rPr>
      </w:pPr>
      <w:r>
        <w:rPr>
          <w:rFonts w:cs="Times New Roman" w:ascii="Times New Roman" w:hAnsi="Times New Roman"/>
          <w:sz w:val="24"/>
          <w:szCs w:val="24"/>
        </w:rPr>
        <w:t>36. Гурова Л.Л. Процессы понимания в развитии мышления // Вопросы психоло</w:t>
        <w:softHyphen/>
        <w:t>гии. 1986. ц2. С126-137.</w:t>
      </w:r>
    </w:p>
    <w:p>
      <w:pPr>
        <w:pStyle w:val="Normal"/>
        <w:jc w:val="both"/>
        <w:rPr>
          <w:rFonts w:ascii="Times New Roman" w:hAnsi="Times New Roman" w:cs="Times New Roman"/>
          <w:sz w:val="24"/>
          <w:szCs w:val="24"/>
        </w:rPr>
      </w:pPr>
      <w:r>
        <w:rPr>
          <w:rFonts w:cs="Times New Roman" w:ascii="Times New Roman" w:hAnsi="Times New Roman"/>
          <w:sz w:val="24"/>
          <w:szCs w:val="24"/>
        </w:rPr>
        <w:t>37. Гурова Л.Л. Психологический анализ решения задач. Воронеж, 1976.</w:t>
      </w:r>
    </w:p>
    <w:p>
      <w:pPr>
        <w:pStyle w:val="Normal"/>
        <w:jc w:val="both"/>
        <w:rPr>
          <w:rFonts w:ascii="Times New Roman" w:hAnsi="Times New Roman" w:cs="Times New Roman"/>
          <w:sz w:val="24"/>
          <w:szCs w:val="24"/>
        </w:rPr>
      </w:pPr>
      <w:r>
        <w:rPr>
          <w:rFonts w:cs="Times New Roman" w:ascii="Times New Roman" w:hAnsi="Times New Roman"/>
          <w:sz w:val="24"/>
          <w:szCs w:val="24"/>
        </w:rPr>
        <w:t>38. Давыдов В.В. Виды обобщения в обучении. М. 1972.</w:t>
      </w:r>
    </w:p>
    <w:p>
      <w:pPr>
        <w:pStyle w:val="Normal"/>
        <w:jc w:val="both"/>
        <w:rPr>
          <w:rFonts w:ascii="Times New Roman" w:hAnsi="Times New Roman" w:cs="Times New Roman"/>
          <w:sz w:val="24"/>
          <w:szCs w:val="24"/>
        </w:rPr>
      </w:pPr>
      <w:r>
        <w:rPr>
          <w:rFonts w:cs="Times New Roman" w:ascii="Times New Roman" w:hAnsi="Times New Roman"/>
          <w:sz w:val="24"/>
          <w:szCs w:val="24"/>
        </w:rPr>
        <w:t>39. Доблаев Л .П. Смысловая структура учебного текста и проблемы его понимания. М., 1982.</w:t>
      </w:r>
    </w:p>
    <w:p>
      <w:pPr>
        <w:pStyle w:val="Normal"/>
        <w:jc w:val="both"/>
        <w:rPr>
          <w:rFonts w:ascii="Times New Roman" w:hAnsi="Times New Roman" w:cs="Times New Roman"/>
          <w:sz w:val="24"/>
          <w:szCs w:val="24"/>
        </w:rPr>
      </w:pPr>
      <w:r>
        <w:rPr>
          <w:rFonts w:cs="Times New Roman" w:ascii="Times New Roman" w:hAnsi="Times New Roman"/>
          <w:sz w:val="24"/>
          <w:szCs w:val="24"/>
        </w:rPr>
        <w:t>40. Добрынин Н.Ф. Интеллект и внимание // Психологические исследования интел</w:t>
        <w:softHyphen/>
        <w:t>лектуальной деятельности. М., 1979.</w:t>
      </w:r>
    </w:p>
    <w:p>
      <w:pPr>
        <w:pStyle w:val="Normal"/>
        <w:jc w:val="both"/>
        <w:rPr>
          <w:rFonts w:ascii="Times New Roman" w:hAnsi="Times New Roman" w:cs="Times New Roman"/>
          <w:sz w:val="24"/>
          <w:szCs w:val="24"/>
        </w:rPr>
      </w:pPr>
      <w:r>
        <w:rPr>
          <w:rFonts w:cs="Times New Roman" w:ascii="Times New Roman" w:hAnsi="Times New Roman"/>
          <w:sz w:val="24"/>
          <w:szCs w:val="24"/>
        </w:rPr>
        <w:t>41.Дружинин В.Н. Психологическая диагностика способностей. Саратов, 1990</w:t>
      </w:r>
    </w:p>
    <w:p>
      <w:pPr>
        <w:pStyle w:val="Normal"/>
        <w:jc w:val="both"/>
        <w:rPr>
          <w:rFonts w:ascii="Times New Roman" w:hAnsi="Times New Roman" w:cs="Times New Roman"/>
          <w:sz w:val="24"/>
          <w:szCs w:val="24"/>
        </w:rPr>
      </w:pPr>
      <w:r>
        <w:rPr>
          <w:rFonts w:cs="Times New Roman" w:ascii="Times New Roman" w:hAnsi="Times New Roman"/>
          <w:sz w:val="24"/>
          <w:szCs w:val="24"/>
        </w:rPr>
        <w:t>42. Еремеев Б.А. Об одном подходе к изучению социальной перцепции // Вопросы познания людьми друг друга и самопознания. Краснодар, 1977.</w:t>
      </w:r>
    </w:p>
    <w:p>
      <w:pPr>
        <w:pStyle w:val="Normal"/>
        <w:jc w:val="both"/>
        <w:rPr>
          <w:rFonts w:ascii="Times New Roman" w:hAnsi="Times New Roman" w:cs="Times New Roman"/>
          <w:sz w:val="24"/>
          <w:szCs w:val="24"/>
        </w:rPr>
      </w:pPr>
      <w:r>
        <w:rPr>
          <w:rFonts w:cs="Times New Roman" w:ascii="Times New Roman" w:hAnsi="Times New Roman"/>
          <w:sz w:val="24"/>
          <w:szCs w:val="24"/>
        </w:rPr>
        <w:t>43. Жекулин СА. Процессы понимания устройства механизмов // Материалы со</w:t>
        <w:softHyphen/>
        <w:t>вещания по психологии. М., 1957.</w:t>
      </w:r>
    </w:p>
    <w:p>
      <w:pPr>
        <w:pStyle w:val="Normal"/>
        <w:jc w:val="both"/>
        <w:rPr>
          <w:rFonts w:ascii="Times New Roman" w:hAnsi="Times New Roman" w:cs="Times New Roman"/>
          <w:sz w:val="24"/>
          <w:szCs w:val="24"/>
        </w:rPr>
      </w:pPr>
      <w:r>
        <w:rPr>
          <w:rFonts w:cs="Times New Roman" w:ascii="Times New Roman" w:hAnsi="Times New Roman"/>
          <w:sz w:val="24"/>
          <w:szCs w:val="24"/>
        </w:rPr>
        <w:t>44. Завалишина Д.Н. Психологический анализ оперативного мышления. М., 1985.</w:t>
      </w:r>
    </w:p>
    <w:p>
      <w:pPr>
        <w:pStyle w:val="Normal"/>
        <w:jc w:val="both"/>
        <w:rPr>
          <w:rFonts w:ascii="Times New Roman" w:hAnsi="Times New Roman" w:cs="Times New Roman"/>
          <w:sz w:val="24"/>
          <w:szCs w:val="24"/>
        </w:rPr>
      </w:pPr>
      <w:r>
        <w:rPr>
          <w:rFonts w:cs="Times New Roman" w:ascii="Times New Roman" w:hAnsi="Times New Roman"/>
          <w:sz w:val="24"/>
          <w:szCs w:val="24"/>
        </w:rPr>
        <w:t>45. Завалишина Д.Н., Пушкин В.Н. Об узнавании в процессе решения задач // Пси</w:t>
        <w:softHyphen/>
        <w:t>хология и техника. М., 1965.</w:t>
      </w:r>
    </w:p>
    <w:p>
      <w:pPr>
        <w:pStyle w:val="Normal"/>
        <w:jc w:val="both"/>
        <w:rPr>
          <w:rFonts w:ascii="Times New Roman" w:hAnsi="Times New Roman" w:cs="Times New Roman"/>
          <w:sz w:val="24"/>
          <w:szCs w:val="24"/>
        </w:rPr>
      </w:pPr>
      <w:r>
        <w:rPr>
          <w:rFonts w:cs="Times New Roman" w:ascii="Times New Roman" w:hAnsi="Times New Roman"/>
          <w:sz w:val="24"/>
          <w:szCs w:val="24"/>
        </w:rPr>
        <w:t>46. Запорожец А.В.,Венгер Л.А.,Зинченко В.П.,Рузская А.Г. Восприятие и действие. М., 1967.</w:t>
      </w:r>
    </w:p>
    <w:p>
      <w:pPr>
        <w:pStyle w:val="Normal"/>
        <w:jc w:val="both"/>
        <w:rPr>
          <w:rFonts w:ascii="Times New Roman" w:hAnsi="Times New Roman" w:cs="Times New Roman"/>
          <w:sz w:val="24"/>
          <w:szCs w:val="24"/>
        </w:rPr>
      </w:pPr>
      <w:r>
        <w:rPr>
          <w:rFonts w:cs="Times New Roman" w:ascii="Times New Roman" w:hAnsi="Times New Roman"/>
          <w:sz w:val="24"/>
          <w:szCs w:val="24"/>
        </w:rPr>
        <w:t>47. Зинченко П.И. Непроизвольное запоминание. М., 1961.</w:t>
      </w:r>
    </w:p>
    <w:p>
      <w:pPr>
        <w:pStyle w:val="Normal"/>
        <w:jc w:val="both"/>
        <w:rPr>
          <w:rFonts w:ascii="Times New Roman" w:hAnsi="Times New Roman" w:cs="Times New Roman"/>
          <w:sz w:val="24"/>
          <w:szCs w:val="24"/>
        </w:rPr>
      </w:pPr>
      <w:r>
        <w:rPr>
          <w:rFonts w:cs="Times New Roman" w:ascii="Times New Roman" w:hAnsi="Times New Roman"/>
          <w:sz w:val="24"/>
          <w:szCs w:val="24"/>
        </w:rPr>
        <w:t>48. Знаков В.В. Мнемические компоненты целеобразования в мыслительной дея</w:t>
        <w:softHyphen/>
        <w:t>тельности. Дис.канд. психол. наук. М., 1977.</w:t>
      </w:r>
    </w:p>
    <w:p>
      <w:pPr>
        <w:pStyle w:val="Normal"/>
        <w:jc w:val="both"/>
        <w:rPr>
          <w:rFonts w:ascii="Times New Roman" w:hAnsi="Times New Roman" w:cs="Times New Roman"/>
          <w:sz w:val="24"/>
          <w:szCs w:val="24"/>
        </w:rPr>
      </w:pPr>
      <w:r>
        <w:rPr>
          <w:rFonts w:cs="Times New Roman" w:ascii="Times New Roman" w:hAnsi="Times New Roman"/>
          <w:sz w:val="24"/>
          <w:szCs w:val="24"/>
        </w:rPr>
        <w:t>49. Знаков В.В. Понимание в познании и общении. М., 1994.</w:t>
      </w:r>
    </w:p>
    <w:p>
      <w:pPr>
        <w:pStyle w:val="Normal"/>
        <w:jc w:val="both"/>
        <w:rPr>
          <w:rFonts w:ascii="Times New Roman" w:hAnsi="Times New Roman" w:cs="Times New Roman"/>
          <w:sz w:val="24"/>
          <w:szCs w:val="24"/>
        </w:rPr>
      </w:pPr>
      <w:r>
        <w:rPr>
          <w:rFonts w:cs="Times New Roman" w:ascii="Times New Roman" w:hAnsi="Times New Roman"/>
          <w:sz w:val="24"/>
          <w:szCs w:val="24"/>
        </w:rPr>
        <w:t>50. Ильясов И.И. Система эвристических приемов в решении задач. М. 1992.</w:t>
      </w:r>
    </w:p>
    <w:p>
      <w:pPr>
        <w:pStyle w:val="Normal"/>
        <w:jc w:val="both"/>
        <w:rPr>
          <w:rFonts w:ascii="Times New Roman" w:hAnsi="Times New Roman" w:cs="Times New Roman"/>
          <w:sz w:val="24"/>
          <w:szCs w:val="24"/>
        </w:rPr>
      </w:pPr>
      <w:r>
        <w:rPr>
          <w:rFonts w:cs="Times New Roman" w:ascii="Times New Roman" w:hAnsi="Times New Roman"/>
          <w:sz w:val="24"/>
          <w:szCs w:val="24"/>
        </w:rPr>
        <w:t>51. Ильясов И.И. Структура процесса обучения. М., 1986</w:t>
      </w:r>
    </w:p>
    <w:p>
      <w:pPr>
        <w:pStyle w:val="Normal"/>
        <w:jc w:val="both"/>
        <w:rPr>
          <w:rFonts w:ascii="Times New Roman" w:hAnsi="Times New Roman" w:cs="Times New Roman"/>
          <w:sz w:val="24"/>
          <w:szCs w:val="24"/>
        </w:rPr>
      </w:pPr>
      <w:r>
        <w:rPr>
          <w:rFonts w:cs="Times New Roman" w:ascii="Times New Roman" w:hAnsi="Times New Roman"/>
          <w:sz w:val="24"/>
          <w:szCs w:val="24"/>
        </w:rPr>
        <w:t>52.  Истаманов С О влиянии раздражения чувствительных нервов на сосудистую систему у человека. Дисс. СПб, 1885.</w:t>
      </w:r>
    </w:p>
    <w:p>
      <w:pPr>
        <w:pStyle w:val="Normal"/>
        <w:jc w:val="both"/>
        <w:rPr>
          <w:rFonts w:ascii="Times New Roman" w:hAnsi="Times New Roman" w:cs="Times New Roman"/>
          <w:sz w:val="24"/>
          <w:szCs w:val="24"/>
        </w:rPr>
      </w:pPr>
      <w:r>
        <w:rPr>
          <w:rFonts w:cs="Times New Roman" w:ascii="Times New Roman" w:hAnsi="Times New Roman"/>
          <w:sz w:val="24"/>
          <w:szCs w:val="24"/>
        </w:rPr>
        <w:t>53. Коллингвуд Р.Дж. Идея истории. Автобиография. М., 1985.</w:t>
      </w:r>
    </w:p>
    <w:p>
      <w:pPr>
        <w:pStyle w:val="Normal"/>
        <w:jc w:val="both"/>
        <w:rPr>
          <w:rFonts w:ascii="Times New Roman" w:hAnsi="Times New Roman" w:cs="Times New Roman"/>
          <w:sz w:val="24"/>
          <w:szCs w:val="24"/>
        </w:rPr>
      </w:pPr>
      <w:r>
        <w:rPr>
          <w:rFonts w:cs="Times New Roman" w:ascii="Times New Roman" w:hAnsi="Times New Roman"/>
          <w:sz w:val="24"/>
          <w:szCs w:val="24"/>
        </w:rPr>
        <w:t>54. Кольцова В.А. Усвоение понятий в условиях непосредственного общения // Про</w:t>
        <w:softHyphen/>
        <w:t>блема общения в психологии. М., 1981.</w:t>
      </w:r>
    </w:p>
    <w:p>
      <w:pPr>
        <w:pStyle w:val="Normal"/>
        <w:jc w:val="both"/>
        <w:rPr>
          <w:rFonts w:ascii="Times New Roman" w:hAnsi="Times New Roman" w:cs="Times New Roman"/>
          <w:sz w:val="24"/>
          <w:szCs w:val="24"/>
        </w:rPr>
      </w:pPr>
      <w:r>
        <w:rPr>
          <w:rFonts w:cs="Times New Roman" w:ascii="Times New Roman" w:hAnsi="Times New Roman"/>
          <w:sz w:val="24"/>
          <w:szCs w:val="24"/>
        </w:rPr>
        <w:t>55. Кондратьева СВ. Понимание учителем личности учащегося // Вопросы психо</w:t>
        <w:softHyphen/>
        <w:t>логии. 1980. ц5.</w:t>
      </w:r>
    </w:p>
    <w:p>
      <w:pPr>
        <w:pStyle w:val="Normal"/>
        <w:jc w:val="both"/>
        <w:rPr>
          <w:rFonts w:ascii="Times New Roman" w:hAnsi="Times New Roman" w:cs="Times New Roman"/>
          <w:sz w:val="24"/>
          <w:szCs w:val="24"/>
        </w:rPr>
      </w:pPr>
      <w:r>
        <w:rPr>
          <w:rFonts w:cs="Times New Roman" w:ascii="Times New Roman" w:hAnsi="Times New Roman"/>
          <w:sz w:val="24"/>
          <w:szCs w:val="24"/>
        </w:rPr>
        <w:t>56. Корнилов Ю.К. Мышление в производственной деятельности. Ярославль, 1984</w:t>
      </w:r>
    </w:p>
    <w:p>
      <w:pPr>
        <w:pStyle w:val="Normal"/>
        <w:jc w:val="both"/>
        <w:rPr>
          <w:rFonts w:ascii="Times New Roman" w:hAnsi="Times New Roman" w:cs="Times New Roman"/>
          <w:sz w:val="24"/>
          <w:szCs w:val="24"/>
        </w:rPr>
      </w:pPr>
      <w:r>
        <w:rPr>
          <w:rFonts w:cs="Times New Roman" w:ascii="Times New Roman" w:hAnsi="Times New Roman"/>
          <w:sz w:val="24"/>
          <w:szCs w:val="24"/>
        </w:rPr>
        <w:t>57. Костюк Г.С О психологии понимания // Его же.Избранные психологические труды. М., 1988.</w:t>
      </w:r>
    </w:p>
    <w:p>
      <w:pPr>
        <w:pStyle w:val="Normal"/>
        <w:jc w:val="both"/>
        <w:rPr>
          <w:rFonts w:ascii="Times New Roman" w:hAnsi="Times New Roman" w:cs="Times New Roman"/>
          <w:sz w:val="24"/>
          <w:szCs w:val="24"/>
        </w:rPr>
      </w:pPr>
      <w:r>
        <w:rPr>
          <w:rFonts w:cs="Times New Roman" w:ascii="Times New Roman" w:hAnsi="Times New Roman"/>
          <w:sz w:val="24"/>
          <w:szCs w:val="24"/>
        </w:rPr>
        <w:t>58.  Кочетков В.В., Скотникова И.Г. Индивидуально-психологические проблемы принятия решения. М., 1993.</w:t>
      </w:r>
    </w:p>
    <w:p>
      <w:pPr>
        <w:pStyle w:val="Normal"/>
        <w:jc w:val="both"/>
        <w:rPr>
          <w:rFonts w:ascii="Times New Roman" w:hAnsi="Times New Roman" w:cs="Times New Roman"/>
          <w:sz w:val="24"/>
          <w:szCs w:val="24"/>
        </w:rPr>
      </w:pPr>
      <w:r>
        <w:rPr>
          <w:rFonts w:cs="Times New Roman" w:ascii="Times New Roman" w:hAnsi="Times New Roman"/>
          <w:sz w:val="24"/>
          <w:szCs w:val="24"/>
        </w:rPr>
        <w:t>59.  Кравков СВ. Глаз и его работа. М.-Л., 1950.</w:t>
      </w:r>
    </w:p>
    <w:p>
      <w:pPr>
        <w:pStyle w:val="Normal"/>
        <w:jc w:val="both"/>
        <w:rPr>
          <w:rFonts w:ascii="Times New Roman" w:hAnsi="Times New Roman" w:cs="Times New Roman"/>
          <w:sz w:val="24"/>
          <w:szCs w:val="24"/>
        </w:rPr>
      </w:pPr>
      <w:r>
        <w:rPr>
          <w:rFonts w:cs="Times New Roman" w:ascii="Times New Roman" w:hAnsi="Times New Roman"/>
          <w:sz w:val="24"/>
          <w:szCs w:val="24"/>
        </w:rPr>
        <w:t>60.  Кравков СВ. О взаимодействии органов чувств // Исследования по психоло</w:t>
        <w:softHyphen/>
        <w:t>гии восприятия. М.-Л., 1948.</w:t>
      </w:r>
    </w:p>
    <w:p>
      <w:pPr>
        <w:pStyle w:val="Normal"/>
        <w:jc w:val="both"/>
        <w:rPr>
          <w:rFonts w:ascii="Times New Roman" w:hAnsi="Times New Roman" w:cs="Times New Roman"/>
          <w:sz w:val="24"/>
          <w:szCs w:val="24"/>
        </w:rPr>
      </w:pPr>
      <w:r>
        <w:rPr>
          <w:rFonts w:cs="Times New Roman" w:ascii="Times New Roman" w:hAnsi="Times New Roman"/>
          <w:sz w:val="24"/>
          <w:szCs w:val="24"/>
        </w:rPr>
        <w:t>556</w:t>
      </w:r>
    </w:p>
    <w:p>
      <w:pPr>
        <w:pStyle w:val="Normal"/>
        <w:jc w:val="both"/>
        <w:rPr>
          <w:rFonts w:ascii="Times New Roman" w:hAnsi="Times New Roman" w:cs="Times New Roman"/>
          <w:sz w:val="24"/>
          <w:szCs w:val="24"/>
        </w:rPr>
      </w:pPr>
      <w:r>
        <w:rPr>
          <w:rFonts w:cs="Times New Roman" w:ascii="Times New Roman" w:hAnsi="Times New Roman"/>
          <w:sz w:val="24"/>
          <w:szCs w:val="24"/>
        </w:rPr>
        <w:t>61.  Крутецкий В.А. Психология математических способностей школьников. М., 1968.</w:t>
      </w:r>
    </w:p>
    <w:p>
      <w:pPr>
        <w:pStyle w:val="Normal"/>
        <w:jc w:val="both"/>
        <w:rPr>
          <w:rFonts w:ascii="Times New Roman" w:hAnsi="Times New Roman" w:cs="Times New Roman"/>
          <w:sz w:val="24"/>
          <w:szCs w:val="24"/>
        </w:rPr>
      </w:pPr>
      <w:r>
        <w:rPr>
          <w:rFonts w:cs="Times New Roman" w:ascii="Times New Roman" w:hAnsi="Times New Roman"/>
          <w:sz w:val="24"/>
          <w:szCs w:val="24"/>
        </w:rPr>
        <w:t>62. Кулюткин Ю.Н. Психология обучения взрослых. М. 1985.</w:t>
      </w:r>
    </w:p>
    <w:p>
      <w:pPr>
        <w:pStyle w:val="Normal"/>
        <w:jc w:val="both"/>
        <w:rPr>
          <w:rFonts w:ascii="Times New Roman" w:hAnsi="Times New Roman" w:cs="Times New Roman"/>
          <w:sz w:val="24"/>
          <w:szCs w:val="24"/>
        </w:rPr>
      </w:pPr>
      <w:r>
        <w:rPr>
          <w:rFonts w:cs="Times New Roman" w:ascii="Times New Roman" w:hAnsi="Times New Roman"/>
          <w:sz w:val="24"/>
          <w:szCs w:val="24"/>
        </w:rPr>
        <w:t>63. Куницына В.Н. Влияние уровня развития аналитико-синтетической мыслитель</w:t>
        <w:softHyphen/>
        <w:t>ной деятельности старшего школьника на восприятие им человека // Проблемы общей, социальной и инженерной психологии. Л. 1968.</w:t>
      </w:r>
    </w:p>
    <w:p>
      <w:pPr>
        <w:pStyle w:val="Normal"/>
        <w:jc w:val="both"/>
        <w:rPr>
          <w:rFonts w:ascii="Times New Roman" w:hAnsi="Times New Roman" w:cs="Times New Roman"/>
          <w:sz w:val="24"/>
          <w:szCs w:val="24"/>
        </w:rPr>
      </w:pPr>
      <w:r>
        <w:rPr>
          <w:rFonts w:cs="Times New Roman" w:ascii="Times New Roman" w:hAnsi="Times New Roman"/>
          <w:sz w:val="24"/>
          <w:szCs w:val="24"/>
        </w:rPr>
        <w:t>64. Куницына В.Н. Некоторые особенности восприятия подростком другого челове</w:t>
        <w:softHyphen/>
        <w:t>ка // Теоретическая и прикладная психология в Ленинградском университете. Л., 1969.</w:t>
      </w:r>
    </w:p>
    <w:p>
      <w:pPr>
        <w:pStyle w:val="Normal"/>
        <w:jc w:val="both"/>
        <w:rPr>
          <w:rFonts w:ascii="Times New Roman" w:hAnsi="Times New Roman" w:cs="Times New Roman"/>
          <w:sz w:val="24"/>
          <w:szCs w:val="24"/>
        </w:rPr>
      </w:pPr>
      <w:r>
        <w:rPr>
          <w:rFonts w:cs="Times New Roman" w:ascii="Times New Roman" w:hAnsi="Times New Roman"/>
          <w:sz w:val="24"/>
          <w:szCs w:val="24"/>
        </w:rPr>
        <w:t>65. Кучинский Г.М. Диалог и мышление. Минск, 1983.</w:t>
      </w:r>
    </w:p>
    <w:p>
      <w:pPr>
        <w:pStyle w:val="Normal"/>
        <w:jc w:val="both"/>
        <w:rPr>
          <w:rFonts w:ascii="Times New Roman" w:hAnsi="Times New Roman" w:cs="Times New Roman"/>
          <w:sz w:val="24"/>
          <w:szCs w:val="24"/>
        </w:rPr>
      </w:pPr>
      <w:r>
        <w:rPr>
          <w:rFonts w:cs="Times New Roman" w:ascii="Times New Roman" w:hAnsi="Times New Roman"/>
          <w:sz w:val="24"/>
          <w:szCs w:val="24"/>
        </w:rPr>
        <w:t>66. Кучинский Г.М. Психология внутреннего диалога. Минск, 1988.</w:t>
      </w:r>
    </w:p>
    <w:p>
      <w:pPr>
        <w:pStyle w:val="Normal"/>
        <w:jc w:val="both"/>
        <w:rPr>
          <w:rFonts w:ascii="Times New Roman" w:hAnsi="Times New Roman" w:cs="Times New Roman"/>
          <w:sz w:val="24"/>
          <w:szCs w:val="24"/>
        </w:rPr>
      </w:pPr>
      <w:r>
        <w:rPr>
          <w:rFonts w:cs="Times New Roman" w:ascii="Times New Roman" w:hAnsi="Times New Roman"/>
          <w:sz w:val="24"/>
          <w:szCs w:val="24"/>
        </w:rPr>
        <w:t>67. Лазарев П.П. Современные проблемы биофизики. М.-Л., 1945.</w:t>
      </w:r>
    </w:p>
    <w:p>
      <w:pPr>
        <w:pStyle w:val="Normal"/>
        <w:jc w:val="both"/>
        <w:rPr>
          <w:rFonts w:ascii="Times New Roman" w:hAnsi="Times New Roman" w:cs="Times New Roman"/>
          <w:sz w:val="24"/>
          <w:szCs w:val="24"/>
        </w:rPr>
      </w:pPr>
      <w:r>
        <w:rPr>
          <w:rFonts w:cs="Times New Roman" w:ascii="Times New Roman" w:hAnsi="Times New Roman"/>
          <w:sz w:val="24"/>
          <w:szCs w:val="24"/>
        </w:rPr>
        <w:t>68. Лазурский А.Ф. Классификация личностей. Петроград, 1921.</w:t>
      </w:r>
    </w:p>
    <w:p>
      <w:pPr>
        <w:pStyle w:val="Normal"/>
        <w:jc w:val="both"/>
        <w:rPr>
          <w:rFonts w:ascii="Times New Roman" w:hAnsi="Times New Roman" w:cs="Times New Roman"/>
          <w:sz w:val="24"/>
          <w:szCs w:val="24"/>
        </w:rPr>
      </w:pPr>
      <w:r>
        <w:rPr>
          <w:rFonts w:cs="Times New Roman" w:ascii="Times New Roman" w:hAnsi="Times New Roman"/>
          <w:sz w:val="24"/>
          <w:szCs w:val="24"/>
        </w:rPr>
        <w:t>69. Ланге Н.Н. Психологические исследования. Одесса, 1893.</w:t>
      </w:r>
    </w:p>
    <w:p>
      <w:pPr>
        <w:pStyle w:val="Normal"/>
        <w:jc w:val="both"/>
        <w:rPr>
          <w:rFonts w:ascii="Times New Roman" w:hAnsi="Times New Roman" w:cs="Times New Roman"/>
          <w:sz w:val="24"/>
          <w:szCs w:val="24"/>
        </w:rPr>
      </w:pPr>
      <w:r>
        <w:rPr>
          <w:rFonts w:cs="Times New Roman" w:ascii="Times New Roman" w:hAnsi="Times New Roman"/>
          <w:sz w:val="24"/>
          <w:szCs w:val="24"/>
        </w:rPr>
        <w:t>70. Левитов Н.Д. О психологических компонентах технической деятельности // Воп</w:t>
        <w:softHyphen/>
        <w:t>росы психологии. 1958. ц 6.</w:t>
      </w:r>
    </w:p>
    <w:p>
      <w:pPr>
        <w:pStyle w:val="Normal"/>
        <w:jc w:val="both"/>
        <w:rPr>
          <w:rFonts w:ascii="Times New Roman" w:hAnsi="Times New Roman" w:cs="Times New Roman"/>
          <w:sz w:val="24"/>
          <w:szCs w:val="24"/>
        </w:rPr>
      </w:pPr>
      <w:r>
        <w:rPr>
          <w:rFonts w:cs="Times New Roman" w:ascii="Times New Roman" w:hAnsi="Times New Roman"/>
          <w:sz w:val="24"/>
          <w:szCs w:val="24"/>
        </w:rPr>
        <w:t>71. Левитов Н.Д. Психология труда. М., 1963.</w:t>
      </w:r>
    </w:p>
    <w:p>
      <w:pPr>
        <w:pStyle w:val="Normal"/>
        <w:jc w:val="both"/>
        <w:rPr>
          <w:rFonts w:ascii="Times New Roman" w:hAnsi="Times New Roman" w:cs="Times New Roman"/>
          <w:sz w:val="24"/>
          <w:szCs w:val="24"/>
        </w:rPr>
      </w:pPr>
      <w:r>
        <w:rPr>
          <w:rFonts w:cs="Times New Roman" w:ascii="Times New Roman" w:hAnsi="Times New Roman"/>
          <w:sz w:val="24"/>
          <w:szCs w:val="24"/>
        </w:rPr>
        <w:t>72. Леонтьев А.Н. Деятельность. Сознание. Личность. М., 1975.</w:t>
      </w:r>
    </w:p>
    <w:p>
      <w:pPr>
        <w:pStyle w:val="Normal"/>
        <w:jc w:val="both"/>
        <w:rPr>
          <w:rFonts w:ascii="Times New Roman" w:hAnsi="Times New Roman" w:cs="Times New Roman"/>
          <w:sz w:val="24"/>
          <w:szCs w:val="24"/>
        </w:rPr>
      </w:pPr>
      <w:r>
        <w:rPr>
          <w:rFonts w:cs="Times New Roman" w:ascii="Times New Roman" w:hAnsi="Times New Roman"/>
          <w:sz w:val="24"/>
          <w:szCs w:val="24"/>
        </w:rPr>
        <w:t>73. Леонтьев А.Н. Проблемы развития психики. М., 1972.</w:t>
      </w:r>
    </w:p>
    <w:p>
      <w:pPr>
        <w:pStyle w:val="Normal"/>
        <w:jc w:val="both"/>
        <w:rPr>
          <w:rFonts w:ascii="Times New Roman" w:hAnsi="Times New Roman" w:cs="Times New Roman"/>
          <w:sz w:val="24"/>
          <w:szCs w:val="24"/>
        </w:rPr>
      </w:pPr>
      <w:r>
        <w:rPr>
          <w:rFonts w:cs="Times New Roman" w:ascii="Times New Roman" w:hAnsi="Times New Roman"/>
          <w:sz w:val="24"/>
          <w:szCs w:val="24"/>
        </w:rPr>
        <w:t>74. Ловицкий В.А. Система, понимающая естественный язык // Кибернетика. 1981. н  1.</w:t>
      </w:r>
    </w:p>
    <w:p>
      <w:pPr>
        <w:pStyle w:val="Normal"/>
        <w:jc w:val="both"/>
        <w:rPr>
          <w:rFonts w:ascii="Times New Roman" w:hAnsi="Times New Roman" w:cs="Times New Roman"/>
          <w:sz w:val="24"/>
          <w:szCs w:val="24"/>
        </w:rPr>
      </w:pPr>
      <w:r>
        <w:rPr>
          <w:rFonts w:cs="Times New Roman" w:ascii="Times New Roman" w:hAnsi="Times New Roman"/>
          <w:sz w:val="24"/>
          <w:szCs w:val="24"/>
        </w:rPr>
        <w:t>75. Ломов Б.Ф. Методологические и теоретические проблемы психологии. М., 1984.</w:t>
      </w:r>
    </w:p>
    <w:p>
      <w:pPr>
        <w:pStyle w:val="Normal"/>
        <w:jc w:val="both"/>
        <w:rPr>
          <w:rFonts w:ascii="Times New Roman" w:hAnsi="Times New Roman" w:cs="Times New Roman"/>
          <w:sz w:val="24"/>
          <w:szCs w:val="24"/>
        </w:rPr>
      </w:pPr>
      <w:r>
        <w:rPr>
          <w:rFonts w:cs="Times New Roman" w:ascii="Times New Roman" w:hAnsi="Times New Roman"/>
          <w:sz w:val="24"/>
          <w:szCs w:val="24"/>
        </w:rPr>
        <w:t>76.  Ломов Б.Ф. Психологические процессы и общение // Методологические про</w:t>
        <w:softHyphen/>
        <w:t>блемы социальной психологии. М., 1975.</w:t>
      </w:r>
    </w:p>
    <w:p>
      <w:pPr>
        <w:pStyle w:val="Normal"/>
        <w:jc w:val="both"/>
        <w:rPr>
          <w:rFonts w:ascii="Times New Roman" w:hAnsi="Times New Roman" w:cs="Times New Roman"/>
          <w:sz w:val="24"/>
          <w:szCs w:val="24"/>
        </w:rPr>
      </w:pPr>
      <w:r>
        <w:rPr>
          <w:rFonts w:cs="Times New Roman" w:ascii="Times New Roman" w:hAnsi="Times New Roman"/>
          <w:sz w:val="24"/>
          <w:szCs w:val="24"/>
        </w:rPr>
        <w:t>77. Ломов Б.Ф., Сурков Е.Н. Антиципация в структуре деятельности. М. 1980.</w:t>
      </w:r>
    </w:p>
    <w:p>
      <w:pPr>
        <w:pStyle w:val="Normal"/>
        <w:jc w:val="both"/>
        <w:rPr>
          <w:rFonts w:ascii="Times New Roman" w:hAnsi="Times New Roman" w:cs="Times New Roman"/>
          <w:sz w:val="24"/>
          <w:szCs w:val="24"/>
        </w:rPr>
      </w:pPr>
      <w:r>
        <w:rPr>
          <w:rFonts w:cs="Times New Roman" w:ascii="Times New Roman" w:hAnsi="Times New Roman"/>
          <w:sz w:val="24"/>
          <w:szCs w:val="24"/>
        </w:rPr>
        <w:t>78. Лурия А.Р. Язык и сознание. М., 1979.</w:t>
      </w:r>
    </w:p>
    <w:p>
      <w:pPr>
        <w:pStyle w:val="Normal"/>
        <w:jc w:val="both"/>
        <w:rPr>
          <w:rFonts w:ascii="Times New Roman" w:hAnsi="Times New Roman" w:cs="Times New Roman"/>
          <w:sz w:val="24"/>
          <w:szCs w:val="24"/>
        </w:rPr>
      </w:pPr>
      <w:r>
        <w:rPr>
          <w:rFonts w:cs="Times New Roman" w:ascii="Times New Roman" w:hAnsi="Times New Roman"/>
          <w:sz w:val="24"/>
          <w:szCs w:val="24"/>
        </w:rPr>
        <w:t>79. Манасеина М.М. Заметка по поводу забытого случая доктора Вардропа // Еже</w:t>
        <w:softHyphen/>
        <w:t>недельная клиническая газета. 1882. ц 13.</w:t>
      </w:r>
    </w:p>
    <w:p>
      <w:pPr>
        <w:pStyle w:val="Normal"/>
        <w:jc w:val="both"/>
        <w:rPr>
          <w:rFonts w:ascii="Times New Roman" w:hAnsi="Times New Roman" w:cs="Times New Roman"/>
          <w:sz w:val="24"/>
          <w:szCs w:val="24"/>
        </w:rPr>
      </w:pPr>
      <w:r>
        <w:rPr>
          <w:rFonts w:cs="Times New Roman" w:ascii="Times New Roman" w:hAnsi="Times New Roman"/>
          <w:sz w:val="24"/>
          <w:szCs w:val="24"/>
        </w:rPr>
        <w:t>80. Матюшкин A.M. Проблемные ситуации в мышлении и обучении. М., 1972.</w:t>
      </w:r>
    </w:p>
    <w:p>
      <w:pPr>
        <w:pStyle w:val="Normal"/>
        <w:jc w:val="both"/>
        <w:rPr>
          <w:rFonts w:ascii="Times New Roman" w:hAnsi="Times New Roman" w:cs="Times New Roman"/>
          <w:sz w:val="24"/>
          <w:szCs w:val="24"/>
        </w:rPr>
      </w:pPr>
      <w:r>
        <w:rPr>
          <w:rFonts w:cs="Times New Roman" w:ascii="Times New Roman" w:hAnsi="Times New Roman"/>
          <w:sz w:val="24"/>
          <w:szCs w:val="24"/>
        </w:rPr>
        <w:t>81. Митькин А.А. Системная организация зрительных функций. М., 1988</w:t>
      </w:r>
    </w:p>
    <w:p>
      <w:pPr>
        <w:pStyle w:val="Normal"/>
        <w:jc w:val="both"/>
        <w:rPr>
          <w:rFonts w:ascii="Times New Roman" w:hAnsi="Times New Roman" w:cs="Times New Roman"/>
          <w:sz w:val="24"/>
          <w:szCs w:val="24"/>
        </w:rPr>
      </w:pPr>
      <w:r>
        <w:rPr>
          <w:rFonts w:cs="Times New Roman" w:ascii="Times New Roman" w:hAnsi="Times New Roman"/>
          <w:sz w:val="24"/>
          <w:szCs w:val="24"/>
        </w:rPr>
        <w:t>82. Моляко В.А. Психология конструкторской деятельности. М., 1983.</w:t>
      </w:r>
    </w:p>
    <w:p>
      <w:pPr>
        <w:pStyle w:val="Normal"/>
        <w:jc w:val="both"/>
        <w:rPr>
          <w:rFonts w:ascii="Times New Roman" w:hAnsi="Times New Roman" w:cs="Times New Roman"/>
          <w:sz w:val="24"/>
          <w:szCs w:val="24"/>
        </w:rPr>
      </w:pPr>
      <w:r>
        <w:rPr>
          <w:rFonts w:cs="Times New Roman" w:ascii="Times New Roman" w:hAnsi="Times New Roman"/>
          <w:sz w:val="24"/>
          <w:szCs w:val="24"/>
        </w:rPr>
        <w:t>83. Морозов М.Ф. Возникновение и развитие учебных интересов у детей младшего школьного возраста // Известия АПН РСФСР. 1955. ц 73.</w:t>
      </w:r>
    </w:p>
    <w:p>
      <w:pPr>
        <w:pStyle w:val="Normal"/>
        <w:jc w:val="both"/>
        <w:rPr>
          <w:rFonts w:ascii="Times New Roman" w:hAnsi="Times New Roman" w:cs="Times New Roman"/>
          <w:sz w:val="24"/>
          <w:szCs w:val="24"/>
        </w:rPr>
      </w:pPr>
      <w:r>
        <w:rPr>
          <w:rFonts w:cs="Times New Roman" w:ascii="Times New Roman" w:hAnsi="Times New Roman"/>
          <w:sz w:val="24"/>
          <w:szCs w:val="24"/>
        </w:rPr>
        <w:t>84. Нейссер У. Познание и реальность. М., 1981.</w:t>
      </w:r>
    </w:p>
    <w:p>
      <w:pPr>
        <w:pStyle w:val="Normal"/>
        <w:jc w:val="both"/>
        <w:rPr>
          <w:rFonts w:ascii="Times New Roman" w:hAnsi="Times New Roman" w:cs="Times New Roman"/>
          <w:sz w:val="24"/>
          <w:szCs w:val="24"/>
        </w:rPr>
      </w:pPr>
      <w:r>
        <w:rPr>
          <w:rFonts w:cs="Times New Roman" w:ascii="Times New Roman" w:hAnsi="Times New Roman"/>
          <w:sz w:val="24"/>
          <w:szCs w:val="24"/>
        </w:rPr>
        <w:t>85. Никифорова О.И. К вопросу о воображении // Вопросы психологии. 1972. ц 2.</w:t>
      </w:r>
    </w:p>
    <w:p>
      <w:pPr>
        <w:pStyle w:val="Normal"/>
        <w:jc w:val="both"/>
        <w:rPr>
          <w:rFonts w:ascii="Times New Roman" w:hAnsi="Times New Roman" w:cs="Times New Roman"/>
          <w:sz w:val="24"/>
          <w:szCs w:val="24"/>
        </w:rPr>
      </w:pPr>
      <w:r>
        <w:rPr>
          <w:rFonts w:cs="Times New Roman" w:ascii="Times New Roman" w:hAnsi="Times New Roman"/>
          <w:sz w:val="24"/>
          <w:szCs w:val="24"/>
        </w:rPr>
        <w:t>86. Няголова М.Д. Структурно-генетический подход к изучению психики в трудах А. Валлона и С. Л. Рубинштейна. Автореферат канд. дисс, М., 1994</w:t>
      </w:r>
    </w:p>
    <w:p>
      <w:pPr>
        <w:pStyle w:val="Normal"/>
        <w:jc w:val="both"/>
        <w:rPr>
          <w:rFonts w:ascii="Times New Roman" w:hAnsi="Times New Roman" w:cs="Times New Roman"/>
          <w:sz w:val="24"/>
          <w:szCs w:val="24"/>
        </w:rPr>
      </w:pPr>
      <w:r>
        <w:rPr>
          <w:rFonts w:cs="Times New Roman" w:ascii="Times New Roman" w:hAnsi="Times New Roman"/>
          <w:sz w:val="24"/>
          <w:szCs w:val="24"/>
        </w:rPr>
        <w:t>87. Петровский В.А. Активность субъекта в условиях риска. Дис.канд. психол. наук. М., 1977.</w:t>
      </w:r>
    </w:p>
    <w:p>
      <w:pPr>
        <w:pStyle w:val="Normal"/>
        <w:jc w:val="both"/>
        <w:rPr>
          <w:rFonts w:ascii="Times New Roman" w:hAnsi="Times New Roman" w:cs="Times New Roman"/>
          <w:sz w:val="24"/>
          <w:szCs w:val="24"/>
        </w:rPr>
      </w:pPr>
      <w:r>
        <w:rPr>
          <w:rFonts w:cs="Times New Roman" w:ascii="Times New Roman" w:hAnsi="Times New Roman"/>
          <w:sz w:val="24"/>
          <w:szCs w:val="24"/>
        </w:rPr>
        <w:t>88. Пирьов Г.Д. Понимание и гипотеза в процессе решения технической задачи // Вопросы психологии. 1975. ц 1.</w:t>
      </w:r>
    </w:p>
    <w:p>
      <w:pPr>
        <w:pStyle w:val="Normal"/>
        <w:jc w:val="both"/>
        <w:rPr>
          <w:rFonts w:ascii="Times New Roman" w:hAnsi="Times New Roman" w:cs="Times New Roman"/>
          <w:sz w:val="24"/>
          <w:szCs w:val="24"/>
        </w:rPr>
      </w:pPr>
      <w:r>
        <w:rPr>
          <w:rFonts w:cs="Times New Roman" w:ascii="Times New Roman" w:hAnsi="Times New Roman"/>
          <w:sz w:val="24"/>
          <w:szCs w:val="24"/>
        </w:rPr>
        <w:t>89. Поддъяков Н.Н. Мышление дошкольника. М., 1977.</w:t>
      </w:r>
    </w:p>
    <w:p>
      <w:pPr>
        <w:pStyle w:val="Normal"/>
        <w:jc w:val="both"/>
        <w:rPr>
          <w:rFonts w:ascii="Times New Roman" w:hAnsi="Times New Roman" w:cs="Times New Roman"/>
          <w:sz w:val="24"/>
          <w:szCs w:val="24"/>
        </w:rPr>
      </w:pPr>
      <w:r>
        <w:rPr>
          <w:rFonts w:cs="Times New Roman" w:ascii="Times New Roman" w:hAnsi="Times New Roman"/>
          <w:sz w:val="24"/>
          <w:szCs w:val="24"/>
        </w:rPr>
        <w:t>90. Пономарев Я.А. Психология творческого мышления. М., 1960.</w:t>
      </w:r>
    </w:p>
    <w:p>
      <w:pPr>
        <w:pStyle w:val="Normal"/>
        <w:jc w:val="both"/>
        <w:rPr>
          <w:rFonts w:ascii="Times New Roman" w:hAnsi="Times New Roman" w:cs="Times New Roman"/>
          <w:sz w:val="24"/>
          <w:szCs w:val="24"/>
        </w:rPr>
      </w:pPr>
      <w:r>
        <w:rPr>
          <w:rFonts w:cs="Times New Roman" w:ascii="Times New Roman" w:hAnsi="Times New Roman"/>
          <w:sz w:val="24"/>
          <w:szCs w:val="24"/>
        </w:rPr>
        <w:t>91.  Пономарев Я.А. Роль непосредственного общения в решениях задач, требую</w:t>
        <w:softHyphen/>
        <w:t>щих творческого подхода // Проблема общения в психологии. М., 1981.</w:t>
      </w:r>
    </w:p>
    <w:p>
      <w:pPr>
        <w:pStyle w:val="Normal"/>
        <w:jc w:val="both"/>
        <w:rPr>
          <w:rFonts w:ascii="Times New Roman" w:hAnsi="Times New Roman" w:cs="Times New Roman"/>
          <w:sz w:val="24"/>
          <w:szCs w:val="24"/>
        </w:rPr>
      </w:pPr>
      <w:r>
        <w:rPr>
          <w:rFonts w:cs="Times New Roman" w:ascii="Times New Roman" w:hAnsi="Times New Roman"/>
          <w:sz w:val="24"/>
          <w:szCs w:val="24"/>
        </w:rPr>
        <w:t>92. Попов Э.В. Общение с ЭВМ на естественном языке. М., 1982.</w:t>
      </w:r>
    </w:p>
    <w:p>
      <w:pPr>
        <w:pStyle w:val="Normal"/>
        <w:jc w:val="both"/>
        <w:rPr>
          <w:rFonts w:ascii="Times New Roman" w:hAnsi="Times New Roman" w:cs="Times New Roman"/>
          <w:sz w:val="24"/>
          <w:szCs w:val="24"/>
        </w:rPr>
      </w:pPr>
      <w:r>
        <w:rPr>
          <w:rFonts w:cs="Times New Roman" w:ascii="Times New Roman" w:hAnsi="Times New Roman"/>
          <w:sz w:val="24"/>
          <w:szCs w:val="24"/>
        </w:rPr>
        <w:t>93. Психология межличностного познания. М., 1981.</w:t>
      </w:r>
    </w:p>
    <w:p>
      <w:pPr>
        <w:pStyle w:val="Normal"/>
        <w:jc w:val="both"/>
        <w:rPr>
          <w:rFonts w:ascii="Times New Roman" w:hAnsi="Times New Roman" w:cs="Times New Roman"/>
          <w:sz w:val="24"/>
          <w:szCs w:val="24"/>
        </w:rPr>
      </w:pPr>
      <w:r>
        <w:rPr>
          <w:rFonts w:cs="Times New Roman" w:ascii="Times New Roman" w:hAnsi="Times New Roman"/>
          <w:sz w:val="24"/>
          <w:szCs w:val="24"/>
        </w:rPr>
        <w:t>94. Рубинштейн СЛ. Бытие и сознание. М., 1957.</w:t>
      </w:r>
    </w:p>
    <w:p>
      <w:pPr>
        <w:pStyle w:val="Normal"/>
        <w:jc w:val="both"/>
        <w:rPr>
          <w:rFonts w:ascii="Times New Roman" w:hAnsi="Times New Roman" w:cs="Times New Roman"/>
          <w:sz w:val="24"/>
          <w:szCs w:val="24"/>
        </w:rPr>
      </w:pPr>
      <w:r>
        <w:rPr>
          <w:rFonts w:cs="Times New Roman" w:ascii="Times New Roman" w:hAnsi="Times New Roman"/>
          <w:sz w:val="24"/>
          <w:szCs w:val="24"/>
        </w:rPr>
        <w:t>95. Рубинштейн СЛ. О мышлении и путях его исследования. М., 1958.</w:t>
      </w:r>
    </w:p>
    <w:p>
      <w:pPr>
        <w:pStyle w:val="Normal"/>
        <w:jc w:val="both"/>
        <w:rPr>
          <w:rFonts w:ascii="Times New Roman" w:hAnsi="Times New Roman" w:cs="Times New Roman"/>
          <w:sz w:val="24"/>
          <w:szCs w:val="24"/>
        </w:rPr>
      </w:pPr>
      <w:r>
        <w:rPr>
          <w:rFonts w:cs="Times New Roman" w:ascii="Times New Roman" w:hAnsi="Times New Roman"/>
          <w:sz w:val="24"/>
          <w:szCs w:val="24"/>
        </w:rPr>
        <w:t>96. Рубинштейн СЛ. Основы общей психологии. В 2-х т. М., 1989.</w:t>
      </w:r>
    </w:p>
    <w:p>
      <w:pPr>
        <w:pStyle w:val="Normal"/>
        <w:jc w:val="both"/>
        <w:rPr>
          <w:rFonts w:ascii="Times New Roman" w:hAnsi="Times New Roman" w:cs="Times New Roman"/>
          <w:sz w:val="24"/>
          <w:szCs w:val="24"/>
        </w:rPr>
      </w:pPr>
      <w:r>
        <w:rPr>
          <w:rFonts w:cs="Times New Roman" w:ascii="Times New Roman" w:hAnsi="Times New Roman"/>
          <w:sz w:val="24"/>
          <w:szCs w:val="24"/>
        </w:rPr>
        <w:t>97. Рубинштейн СЛ. Проблемы общей психологии. М., 1973.</w:t>
      </w:r>
    </w:p>
    <w:p>
      <w:pPr>
        <w:pStyle w:val="Normal"/>
        <w:jc w:val="both"/>
        <w:rPr>
          <w:rFonts w:ascii="Times New Roman" w:hAnsi="Times New Roman" w:cs="Times New Roman"/>
          <w:sz w:val="24"/>
          <w:szCs w:val="24"/>
        </w:rPr>
      </w:pPr>
      <w:r>
        <w:rPr>
          <w:rFonts w:cs="Times New Roman" w:ascii="Times New Roman" w:hAnsi="Times New Roman"/>
          <w:sz w:val="24"/>
          <w:szCs w:val="24"/>
        </w:rPr>
        <w:t>98. Рубцов В.В. Организация и развитие совместных действий у детей в процессе обучения. М., 1987.</w:t>
      </w:r>
    </w:p>
    <w:p>
      <w:pPr>
        <w:pStyle w:val="Normal"/>
        <w:jc w:val="both"/>
        <w:rPr>
          <w:rFonts w:ascii="Times New Roman" w:hAnsi="Times New Roman" w:cs="Times New Roman"/>
          <w:sz w:val="24"/>
          <w:szCs w:val="24"/>
        </w:rPr>
      </w:pPr>
      <w:r>
        <w:rPr>
          <w:rFonts w:cs="Times New Roman" w:ascii="Times New Roman" w:hAnsi="Times New Roman"/>
          <w:sz w:val="24"/>
          <w:szCs w:val="24"/>
        </w:rPr>
        <w:t>557</w:t>
      </w:r>
    </w:p>
    <w:p>
      <w:pPr>
        <w:pStyle w:val="Normal"/>
        <w:jc w:val="both"/>
        <w:rPr>
          <w:rFonts w:ascii="Times New Roman" w:hAnsi="Times New Roman" w:cs="Times New Roman"/>
          <w:sz w:val="24"/>
          <w:szCs w:val="24"/>
        </w:rPr>
      </w:pPr>
      <w:r>
        <w:rPr>
          <w:rFonts w:cs="Times New Roman" w:ascii="Times New Roman" w:hAnsi="Times New Roman"/>
          <w:sz w:val="24"/>
          <w:szCs w:val="24"/>
        </w:rPr>
        <w:t>99. Самарин Ю.А. Очерки психологии ума. Особенности умственной деятельности школьника. М., 1962.</w:t>
      </w:r>
    </w:p>
    <w:p>
      <w:pPr>
        <w:pStyle w:val="Normal"/>
        <w:jc w:val="both"/>
        <w:rPr>
          <w:rFonts w:ascii="Times New Roman" w:hAnsi="Times New Roman" w:cs="Times New Roman"/>
          <w:sz w:val="24"/>
          <w:szCs w:val="24"/>
        </w:rPr>
      </w:pPr>
      <w:r>
        <w:rPr>
          <w:rFonts w:cs="Times New Roman" w:ascii="Times New Roman" w:hAnsi="Times New Roman"/>
          <w:sz w:val="24"/>
          <w:szCs w:val="24"/>
        </w:rPr>
        <w:t>100. Селиванов В.В. Взаимосвязь когнитивного стиля и процессуальных характери</w:t>
        <w:softHyphen/>
        <w:t>стик мышления. Автореферат канд. дисс, М., 1988</w:t>
      </w:r>
    </w:p>
    <w:p>
      <w:pPr>
        <w:pStyle w:val="Normal"/>
        <w:jc w:val="both"/>
        <w:rPr>
          <w:rFonts w:ascii="Times New Roman" w:hAnsi="Times New Roman" w:cs="Times New Roman"/>
          <w:sz w:val="24"/>
          <w:szCs w:val="24"/>
        </w:rPr>
      </w:pPr>
      <w:r>
        <w:rPr>
          <w:rFonts w:cs="Times New Roman" w:ascii="Times New Roman" w:hAnsi="Times New Roman"/>
          <w:sz w:val="24"/>
          <w:szCs w:val="24"/>
        </w:rPr>
        <w:t>101. Сергиенко Е.А. Антиципация в раннем онтогенезе человека. М., 1992</w:t>
      </w:r>
    </w:p>
    <w:p>
      <w:pPr>
        <w:pStyle w:val="Normal"/>
        <w:jc w:val="both"/>
        <w:rPr>
          <w:rFonts w:ascii="Times New Roman" w:hAnsi="Times New Roman" w:cs="Times New Roman"/>
          <w:sz w:val="24"/>
          <w:szCs w:val="24"/>
        </w:rPr>
      </w:pPr>
      <w:r>
        <w:rPr>
          <w:rFonts w:cs="Times New Roman" w:ascii="Times New Roman" w:hAnsi="Times New Roman"/>
          <w:sz w:val="24"/>
          <w:szCs w:val="24"/>
        </w:rPr>
        <w:t>102. Сергиенко Е.А. Влияние ранней зрительной депривации на интерсенсорное вза</w:t>
        <w:softHyphen/>
        <w:t>имодействие // Психологический журнал. 1995. Т. 16. ц 5.</w:t>
      </w:r>
    </w:p>
    <w:p>
      <w:pPr>
        <w:pStyle w:val="Normal"/>
        <w:jc w:val="both"/>
        <w:rPr>
          <w:rFonts w:ascii="Times New Roman" w:hAnsi="Times New Roman" w:cs="Times New Roman"/>
          <w:sz w:val="24"/>
          <w:szCs w:val="24"/>
        </w:rPr>
      </w:pPr>
      <w:r>
        <w:rPr>
          <w:rFonts w:cs="Times New Roman" w:ascii="Times New Roman" w:hAnsi="Times New Roman"/>
          <w:sz w:val="24"/>
          <w:szCs w:val="24"/>
        </w:rPr>
        <w:t>103. Славина Л.С Психологические условия повышения успеваемости // Известия АПН РСФСР. 1951. Вып. 36.</w:t>
      </w:r>
    </w:p>
    <w:p>
      <w:pPr>
        <w:pStyle w:val="Normal"/>
        <w:jc w:val="both"/>
        <w:rPr>
          <w:rFonts w:ascii="Times New Roman" w:hAnsi="Times New Roman" w:cs="Times New Roman"/>
          <w:sz w:val="24"/>
          <w:szCs w:val="24"/>
        </w:rPr>
      </w:pPr>
      <w:r>
        <w:rPr>
          <w:rFonts w:cs="Times New Roman" w:ascii="Times New Roman" w:hAnsi="Times New Roman"/>
          <w:sz w:val="24"/>
          <w:szCs w:val="24"/>
        </w:rPr>
        <w:t>104. Славская А.Н. Интерпретация как предмет психологического исследования // Психологический журнал 1994 ц 3.</w:t>
      </w:r>
    </w:p>
    <w:p>
      <w:pPr>
        <w:pStyle w:val="Normal"/>
        <w:jc w:val="both"/>
        <w:rPr>
          <w:rFonts w:ascii="Times New Roman" w:hAnsi="Times New Roman" w:cs="Times New Roman"/>
          <w:sz w:val="24"/>
          <w:szCs w:val="24"/>
        </w:rPr>
      </w:pPr>
      <w:r>
        <w:rPr>
          <w:rFonts w:cs="Times New Roman" w:ascii="Times New Roman" w:hAnsi="Times New Roman"/>
          <w:sz w:val="24"/>
          <w:szCs w:val="24"/>
        </w:rPr>
        <w:t>105. Славская К.А. Детерминация процесса мышления // Исследования мышления в советской психологии. М., 1966.</w:t>
      </w:r>
    </w:p>
    <w:p>
      <w:pPr>
        <w:pStyle w:val="Normal"/>
        <w:jc w:val="both"/>
        <w:rPr>
          <w:rFonts w:ascii="Times New Roman" w:hAnsi="Times New Roman" w:cs="Times New Roman"/>
          <w:sz w:val="24"/>
          <w:szCs w:val="24"/>
        </w:rPr>
      </w:pPr>
      <w:r>
        <w:rPr>
          <w:rFonts w:cs="Times New Roman" w:ascii="Times New Roman" w:hAnsi="Times New Roman"/>
          <w:sz w:val="24"/>
          <w:szCs w:val="24"/>
        </w:rPr>
        <w:t>106. Смирнов А.А. Проблемы психологии памяти. М., 1966.</w:t>
      </w:r>
    </w:p>
    <w:p>
      <w:pPr>
        <w:pStyle w:val="Normal"/>
        <w:jc w:val="both"/>
        <w:rPr>
          <w:rFonts w:ascii="Times New Roman" w:hAnsi="Times New Roman" w:cs="Times New Roman"/>
          <w:sz w:val="24"/>
          <w:szCs w:val="24"/>
        </w:rPr>
      </w:pPr>
      <w:r>
        <w:rPr>
          <w:rFonts w:cs="Times New Roman" w:ascii="Times New Roman" w:hAnsi="Times New Roman"/>
          <w:sz w:val="24"/>
          <w:szCs w:val="24"/>
        </w:rPr>
        <w:t>107. Телегина Э.Д. Виды и функции гипотез в структуре наглядно-действенного мыш</w:t>
        <w:softHyphen/>
        <w:t>ления // Психологические исследования творческой деятельности. М., 1975.</w:t>
      </w:r>
    </w:p>
    <w:p>
      <w:pPr>
        <w:pStyle w:val="Normal"/>
        <w:jc w:val="both"/>
        <w:rPr>
          <w:rFonts w:ascii="Times New Roman" w:hAnsi="Times New Roman" w:cs="Times New Roman"/>
          <w:sz w:val="24"/>
          <w:szCs w:val="24"/>
        </w:rPr>
      </w:pPr>
      <w:r>
        <w:rPr>
          <w:rFonts w:cs="Times New Roman" w:ascii="Times New Roman" w:hAnsi="Times New Roman"/>
          <w:sz w:val="24"/>
          <w:szCs w:val="24"/>
        </w:rPr>
        <w:t>108. Тимофеев Н.В.,Покрывалова К.П. Возрастные изменения порогов слышимости // Проблемы биофизической акустики. Т. 2. М., 1950.</w:t>
      </w:r>
    </w:p>
    <w:p>
      <w:pPr>
        <w:pStyle w:val="Normal"/>
        <w:jc w:val="both"/>
        <w:rPr>
          <w:rFonts w:ascii="Times New Roman" w:hAnsi="Times New Roman" w:cs="Times New Roman"/>
          <w:sz w:val="24"/>
          <w:szCs w:val="24"/>
        </w:rPr>
      </w:pPr>
      <w:r>
        <w:rPr>
          <w:rFonts w:cs="Times New Roman" w:ascii="Times New Roman" w:hAnsi="Times New Roman"/>
          <w:sz w:val="24"/>
          <w:szCs w:val="24"/>
        </w:rPr>
        <w:t>109. Тихомиров O.K. Структура мыслительной деятельности человека. М., 1969.</w:t>
      </w:r>
    </w:p>
    <w:p>
      <w:pPr>
        <w:pStyle w:val="Normal"/>
        <w:jc w:val="both"/>
        <w:rPr>
          <w:rFonts w:ascii="Times New Roman" w:hAnsi="Times New Roman" w:cs="Times New Roman"/>
          <w:sz w:val="24"/>
          <w:szCs w:val="24"/>
        </w:rPr>
      </w:pPr>
      <w:r>
        <w:rPr>
          <w:rFonts w:cs="Times New Roman" w:ascii="Times New Roman" w:hAnsi="Times New Roman"/>
          <w:sz w:val="24"/>
          <w:szCs w:val="24"/>
        </w:rPr>
        <w:t>110. Узнадзе Д.Н. Психологические исследования. М., 1966.</w:t>
      </w:r>
    </w:p>
    <w:p>
      <w:pPr>
        <w:pStyle w:val="Normal"/>
        <w:jc w:val="both"/>
        <w:rPr>
          <w:rFonts w:ascii="Times New Roman" w:hAnsi="Times New Roman" w:cs="Times New Roman"/>
          <w:sz w:val="24"/>
          <w:szCs w:val="24"/>
        </w:rPr>
      </w:pPr>
      <w:r>
        <w:rPr>
          <w:rFonts w:cs="Times New Roman" w:ascii="Times New Roman" w:hAnsi="Times New Roman"/>
          <w:sz w:val="24"/>
          <w:szCs w:val="24"/>
        </w:rPr>
        <w:t>111. Уинстон П. Искусственный интеллект. 1980.</w:t>
      </w:r>
    </w:p>
    <w:p>
      <w:pPr>
        <w:pStyle w:val="Normal"/>
        <w:jc w:val="both"/>
        <w:rPr>
          <w:rFonts w:ascii="Times New Roman" w:hAnsi="Times New Roman" w:cs="Times New Roman"/>
          <w:sz w:val="24"/>
          <w:szCs w:val="24"/>
        </w:rPr>
      </w:pPr>
      <w:r>
        <w:rPr>
          <w:rFonts w:cs="Times New Roman" w:ascii="Times New Roman" w:hAnsi="Times New Roman"/>
          <w:sz w:val="24"/>
          <w:szCs w:val="24"/>
        </w:rPr>
        <w:t>112. Ушинский К.Д. Человек как предмет воспитания // Его же. Сочинения. Т. 8. М., 1950.</w:t>
      </w:r>
    </w:p>
    <w:p>
      <w:pPr>
        <w:pStyle w:val="Normal"/>
        <w:jc w:val="both"/>
        <w:rPr>
          <w:rFonts w:ascii="Times New Roman" w:hAnsi="Times New Roman" w:cs="Times New Roman"/>
          <w:sz w:val="24"/>
          <w:szCs w:val="24"/>
        </w:rPr>
      </w:pPr>
      <w:r>
        <w:rPr>
          <w:rFonts w:cs="Times New Roman" w:ascii="Times New Roman" w:hAnsi="Times New Roman"/>
          <w:sz w:val="24"/>
          <w:szCs w:val="24"/>
        </w:rPr>
        <w:t>113.Ушинский К.Д. О воспитании памяти // Сочинения. Т. 8. М., 1956.</w:t>
      </w:r>
    </w:p>
    <w:p>
      <w:pPr>
        <w:pStyle w:val="Normal"/>
        <w:jc w:val="both"/>
        <w:rPr>
          <w:rFonts w:ascii="Times New Roman" w:hAnsi="Times New Roman" w:cs="Times New Roman"/>
          <w:sz w:val="24"/>
          <w:szCs w:val="24"/>
        </w:rPr>
      </w:pPr>
      <w:r>
        <w:rPr>
          <w:rFonts w:cs="Times New Roman" w:ascii="Times New Roman" w:hAnsi="Times New Roman"/>
          <w:sz w:val="24"/>
          <w:szCs w:val="24"/>
        </w:rPr>
        <w:t>114. Шадриков В.Д. Деятельности и способности. М., 1994</w:t>
      </w:r>
    </w:p>
    <w:p>
      <w:pPr>
        <w:pStyle w:val="Normal"/>
        <w:jc w:val="both"/>
        <w:rPr>
          <w:rFonts w:ascii="Times New Roman" w:hAnsi="Times New Roman" w:cs="Times New Roman"/>
          <w:sz w:val="24"/>
          <w:szCs w:val="24"/>
        </w:rPr>
      </w:pPr>
      <w:r>
        <w:rPr>
          <w:rFonts w:cs="Times New Roman" w:ascii="Times New Roman" w:hAnsi="Times New Roman"/>
          <w:sz w:val="24"/>
          <w:szCs w:val="24"/>
        </w:rPr>
        <w:t>115. Шварц Л.А. Чувствительность ночного и цветного зрения при различных эмоцио</w:t>
        <w:softHyphen/>
        <w:t>нальных состояниях // Известия Академии педагогических наук. 1948. ц 8.</w:t>
      </w:r>
    </w:p>
    <w:p>
      <w:pPr>
        <w:pStyle w:val="Normal"/>
        <w:jc w:val="both"/>
        <w:rPr>
          <w:rFonts w:ascii="Times New Roman" w:hAnsi="Times New Roman" w:cs="Times New Roman"/>
          <w:sz w:val="24"/>
          <w:szCs w:val="24"/>
        </w:rPr>
      </w:pPr>
      <w:r>
        <w:rPr>
          <w:rFonts w:cs="Times New Roman" w:ascii="Times New Roman" w:hAnsi="Times New Roman"/>
          <w:sz w:val="24"/>
          <w:szCs w:val="24"/>
        </w:rPr>
        <w:t>116. Эсаулов А.Ф. Проблемы решения задач в науке и технике. Л., 1979</w:t>
      </w:r>
    </w:p>
    <w:p>
      <w:pPr>
        <w:pStyle w:val="Normal"/>
        <w:jc w:val="both"/>
        <w:rPr/>
      </w:pPr>
      <w:r>
        <w:rPr>
          <w:rFonts w:cs="Times New Roman" w:ascii="Times New Roman" w:hAnsi="Times New Roman"/>
          <w:sz w:val="24"/>
          <w:szCs w:val="24"/>
        </w:rPr>
        <w:t>117. Якиманская И.С Восприятие и понимание учащимися чертежа и условий за</w:t>
        <w:softHyphen/>
        <w:t>дачи в процессе ее решения // Применение знаний в учебной практике школь</w:t>
        <w:softHyphen/>
        <w:t>ников. М</w:t>
      </w:r>
      <w:r>
        <w:rPr>
          <w:rFonts w:cs="Times New Roman" w:ascii="Times New Roman" w:hAnsi="Times New Roman"/>
          <w:sz w:val="24"/>
          <w:szCs w:val="24"/>
          <w:lang w:val="en-US"/>
        </w:rPr>
        <w:t>., 1961.</w:t>
      </w:r>
    </w:p>
    <w:p>
      <w:pPr>
        <w:pStyle w:val="Normal"/>
        <w:jc w:val="both"/>
        <w:rPr/>
      </w:pPr>
      <w:r>
        <w:rPr>
          <w:rFonts w:cs="Times New Roman" w:ascii="Times New Roman" w:hAnsi="Times New Roman"/>
          <w:sz w:val="24"/>
          <w:szCs w:val="24"/>
          <w:lang w:val="en-US"/>
        </w:rPr>
        <w:t xml:space="preserve">118. </w:t>
      </w:r>
      <w:r>
        <w:rPr>
          <w:rFonts w:cs="Times New Roman" w:ascii="Times New Roman" w:hAnsi="Times New Roman"/>
          <w:sz w:val="24"/>
          <w:szCs w:val="24"/>
        </w:rPr>
        <w:t>Якиманская</w:t>
      </w:r>
      <w:r>
        <w:rPr>
          <w:rFonts w:cs="Times New Roman" w:ascii="Times New Roman" w:hAnsi="Times New Roman"/>
          <w:sz w:val="24"/>
          <w:szCs w:val="24"/>
          <w:lang w:val="en-US"/>
        </w:rPr>
        <w:t xml:space="preserve"> </w:t>
      </w:r>
      <w:r>
        <w:rPr>
          <w:rFonts w:cs="Times New Roman" w:ascii="Times New Roman" w:hAnsi="Times New Roman"/>
          <w:sz w:val="24"/>
          <w:szCs w:val="24"/>
        </w:rPr>
        <w:t>И</w:t>
      </w:r>
      <w:r>
        <w:rPr>
          <w:rFonts w:cs="Times New Roman" w:ascii="Times New Roman" w:hAnsi="Times New Roman"/>
          <w:sz w:val="24"/>
          <w:szCs w:val="24"/>
          <w:lang w:val="en-US"/>
        </w:rPr>
        <w:t>.</w:t>
      </w:r>
      <w:r>
        <w:rPr>
          <w:rFonts w:cs="Times New Roman" w:ascii="Times New Roman" w:hAnsi="Times New Roman"/>
          <w:sz w:val="24"/>
          <w:szCs w:val="24"/>
        </w:rPr>
        <w:t>С</w:t>
      </w:r>
      <w:r>
        <w:rPr>
          <w:rFonts w:cs="Times New Roman" w:ascii="Times New Roman" w:hAnsi="Times New Roman"/>
          <w:sz w:val="24"/>
          <w:szCs w:val="24"/>
          <w:lang w:val="en-US"/>
        </w:rPr>
        <w:t xml:space="preserve"> </w:t>
      </w:r>
      <w:r>
        <w:rPr>
          <w:rFonts w:cs="Times New Roman" w:ascii="Times New Roman" w:hAnsi="Times New Roman"/>
          <w:sz w:val="24"/>
          <w:szCs w:val="24"/>
        </w:rPr>
        <w:t>Развивающее</w:t>
      </w:r>
      <w:r>
        <w:rPr>
          <w:rFonts w:cs="Times New Roman" w:ascii="Times New Roman" w:hAnsi="Times New Roman"/>
          <w:sz w:val="24"/>
          <w:szCs w:val="24"/>
          <w:lang w:val="en-US"/>
        </w:rPr>
        <w:t xml:space="preserve"> </w:t>
      </w:r>
      <w:r>
        <w:rPr>
          <w:rFonts w:cs="Times New Roman" w:ascii="Times New Roman" w:hAnsi="Times New Roman"/>
          <w:sz w:val="24"/>
          <w:szCs w:val="24"/>
        </w:rPr>
        <w:t>обучение</w:t>
      </w:r>
      <w:r>
        <w:rPr>
          <w:rFonts w:cs="Times New Roman" w:ascii="Times New Roman" w:hAnsi="Times New Roman"/>
          <w:sz w:val="24"/>
          <w:szCs w:val="24"/>
          <w:lang w:val="en-US"/>
        </w:rPr>
        <w:t xml:space="preserve">. </w:t>
      </w:r>
      <w:r>
        <w:rPr>
          <w:rFonts w:cs="Times New Roman" w:ascii="Times New Roman" w:hAnsi="Times New Roman"/>
          <w:sz w:val="24"/>
          <w:szCs w:val="24"/>
        </w:rPr>
        <w:t>М</w:t>
      </w:r>
      <w:r>
        <w:rPr>
          <w:rFonts w:cs="Times New Roman" w:ascii="Times New Roman" w:hAnsi="Times New Roman"/>
          <w:sz w:val="24"/>
          <w:szCs w:val="24"/>
          <w:lang w:val="en-US"/>
        </w:rPr>
        <w:t>. 1979.</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119. Bartlett F. Remembering: A study in experimental and social psychology. Cam</w:t>
        <w:softHyphen/>
        <w:t>bridge, 1932.</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120. Cognition and symbolic processes. New Jersey, 1974.</w:t>
      </w:r>
    </w:p>
    <w:p>
      <w:pPr>
        <w:pStyle w:val="Normal"/>
        <w:jc w:val="both"/>
        <w:rPr/>
      </w:pPr>
      <w:r>
        <w:rPr>
          <w:rFonts w:cs="Times New Roman" w:ascii="Times New Roman" w:hAnsi="Times New Roman"/>
          <w:sz w:val="24"/>
          <w:szCs w:val="24"/>
          <w:lang w:val="en-US"/>
        </w:rPr>
        <w:t xml:space="preserve">121. Kolers P.A.,Smythe W.E. Symbol manipulation: Alternatives to the computional view of mind // Journal of verbal learning and verbal behavior. 1984. Vol. 23. </w:t>
      </w:r>
      <w:r>
        <w:rPr>
          <w:rFonts w:cs="Times New Roman" w:ascii="Times New Roman" w:hAnsi="Times New Roman"/>
          <w:sz w:val="24"/>
          <w:szCs w:val="24"/>
        </w:rPr>
        <w:t>ц</w:t>
      </w:r>
      <w:r>
        <w:rPr>
          <w:rFonts w:cs="Times New Roman" w:ascii="Times New Roman" w:hAnsi="Times New Roman"/>
          <w:sz w:val="24"/>
          <w:szCs w:val="24"/>
          <w:lang w:val="en-US"/>
        </w:rPr>
        <w:t xml:space="preserve"> 3.</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122. Language and comprehension. Amsterdam, 1982.</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123.  Lovi O.V., Dubrovsky V.E. Visual discrimination: a statistical analysis of sub</w:t>
        <w:softHyphen/>
        <w:t>ject's behaviour // The 17th European Conference of Visual Perception. Eind</w:t>
        <w:softHyphen/>
        <w:t>hoven, Netherlands, 1994.</w:t>
      </w:r>
    </w:p>
    <w:p>
      <w:pPr>
        <w:pStyle w:val="Normal"/>
        <w:jc w:val="both"/>
        <w:rPr/>
      </w:pPr>
      <w:r>
        <w:rPr>
          <w:rFonts w:cs="Times New Roman" w:ascii="Times New Roman" w:hAnsi="Times New Roman"/>
          <w:sz w:val="24"/>
          <w:szCs w:val="24"/>
          <w:lang w:val="en-US"/>
        </w:rPr>
        <w:t xml:space="preserve">124.  Newell A. The knowledge level // Artificial Intelligence. 1982. Vol. 18. </w:t>
      </w:r>
      <w:r>
        <w:rPr>
          <w:rFonts w:cs="Times New Roman" w:ascii="Times New Roman" w:hAnsi="Times New Roman"/>
          <w:sz w:val="24"/>
          <w:szCs w:val="24"/>
        </w:rPr>
        <w:t>ц</w:t>
      </w:r>
      <w:r>
        <w:rPr>
          <w:rFonts w:cs="Times New Roman" w:ascii="Times New Roman" w:hAnsi="Times New Roman"/>
          <w:sz w:val="24"/>
          <w:szCs w:val="24"/>
          <w:lang w:val="en-US"/>
        </w:rPr>
        <w:t xml:space="preserve"> 1.</w:t>
      </w:r>
    </w:p>
    <w:p>
      <w:pPr>
        <w:pStyle w:val="Normal"/>
        <w:jc w:val="both"/>
        <w:rPr/>
      </w:pPr>
      <w:r>
        <w:rPr>
          <w:rFonts w:cs="Times New Roman" w:ascii="Times New Roman" w:hAnsi="Times New Roman"/>
          <w:sz w:val="24"/>
          <w:szCs w:val="24"/>
          <w:lang w:val="en-US"/>
        </w:rPr>
        <w:t>125. Schmidt C.F.,Sridharan N.S.,Goodson J.L. The plan recognition problem: An inter</w:t>
        <w:softHyphen/>
        <w:t xml:space="preserve">section of psychology and artificial intelligence // Artificial Intelligence. 1978. Vol. 11. </w:t>
      </w:r>
      <w:r>
        <w:rPr>
          <w:rFonts w:cs="Times New Roman" w:ascii="Times New Roman" w:hAnsi="Times New Roman"/>
          <w:sz w:val="24"/>
          <w:szCs w:val="24"/>
        </w:rPr>
        <w:t>ц</w:t>
      </w:r>
      <w:r>
        <w:rPr>
          <w:rFonts w:cs="Times New Roman" w:ascii="Times New Roman" w:hAnsi="Times New Roman"/>
          <w:sz w:val="24"/>
          <w:szCs w:val="24"/>
          <w:lang w:val="en-US"/>
        </w:rPr>
        <w:t xml:space="preserve"> 1-2.</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126. Simon H.A. Artificial intelligence system that understand // 5th International Joint Conference on Artificial Intelligence. Boston, 1977.</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127.  Skotnikova I.G. Reflection-impulsivity and sensory discrimination efficacy // The 7th Meeting of the Internatoinal Society for Study of Individual Differen</w:t>
        <w:softHyphen/>
        <w:t>ces. Warsaw, Poland. 1995.</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128.  Sloman A. What enables a mashine to understand? / Proceedings of the ninth international joint conference on artificial intelligence. Los Angeles, 1985.</w:t>
      </w:r>
    </w:p>
    <w:p>
      <w:pPr>
        <w:pStyle w:val="Normal"/>
        <w:jc w:val="both"/>
        <w:rPr/>
      </w:pPr>
      <w:r>
        <w:rPr>
          <w:rFonts w:cs="Times New Roman" w:ascii="Times New Roman" w:hAnsi="Times New Roman"/>
          <w:sz w:val="24"/>
          <w:szCs w:val="24"/>
          <w:lang w:val="en-US"/>
        </w:rPr>
        <w:t>129. Wilensky R. Understanding complex situations // Proceedings of the Sixth Inter</w:t>
        <w:softHyphen/>
        <w:t xml:space="preserve">national Joint Conference on Artificial Intelligence. </w:t>
      </w:r>
      <w:r>
        <w:rPr>
          <w:rFonts w:cs="Times New Roman" w:ascii="Times New Roman" w:hAnsi="Times New Roman"/>
          <w:sz w:val="24"/>
          <w:szCs w:val="24"/>
        </w:rPr>
        <w:t>Tokyo. 1979. V.2.</w:t>
      </w:r>
    </w:p>
    <w:p>
      <w:pPr>
        <w:pStyle w:val="Normal"/>
        <w:jc w:val="both"/>
        <w:rPr>
          <w:rFonts w:ascii="Times New Roman" w:hAnsi="Times New Roman" w:cs="Times New Roman"/>
          <w:sz w:val="24"/>
          <w:szCs w:val="24"/>
        </w:rPr>
      </w:pPr>
      <w:r>
        <w:rPr>
          <w:rFonts w:cs="Times New Roman" w:ascii="Times New Roman" w:hAnsi="Times New Roman"/>
          <w:sz w:val="24"/>
          <w:szCs w:val="24"/>
        </w:rPr>
        <w:t>558</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9.</w:t>
      </w:r>
    </w:p>
    <w:p>
      <w:pPr>
        <w:pStyle w:val="Normal"/>
        <w:jc w:val="both"/>
        <w:rPr>
          <w:rFonts w:ascii="Times New Roman" w:hAnsi="Times New Roman" w:cs="Times New Roman"/>
          <w:sz w:val="24"/>
          <w:szCs w:val="24"/>
        </w:rPr>
      </w:pPr>
      <w:r>
        <w:rPr>
          <w:rFonts w:cs="Times New Roman" w:ascii="Times New Roman" w:hAnsi="Times New Roman"/>
          <w:sz w:val="24"/>
          <w:szCs w:val="24"/>
        </w:rPr>
        <w:t>ЦЕЛОСТНОСТЬ  ОБЪЕКТА — ОСНОВАНИЕ ДЛЯ СИСТЕМНОСТИ ВСЕХ ЕГО КАЧЕСТВ</w:t>
      </w:r>
    </w:p>
    <w:p>
      <w:pPr>
        <w:pStyle w:val="Normal"/>
        <w:jc w:val="both"/>
        <w:rPr>
          <w:rFonts w:ascii="Times New Roman" w:hAnsi="Times New Roman" w:cs="Times New Roman"/>
          <w:sz w:val="24"/>
          <w:szCs w:val="24"/>
        </w:rPr>
      </w:pPr>
      <w:r>
        <w:rPr>
          <w:rFonts w:cs="Times New Roman" w:ascii="Times New Roman" w:hAnsi="Times New Roman"/>
          <w:sz w:val="24"/>
          <w:szCs w:val="24"/>
        </w:rPr>
        <w:t>В XX в. психологическая наука интенсивно развивается в форме растущего многообразия очень разных научных школ и направлений, теорий, парадигм и т. д. (например, гуманисти</w:t>
        <w:softHyphen/>
        <w:t>ческая психология, субъектно-деятельностный подход и соответ</w:t>
        <w:softHyphen/>
        <w:t>ствующая теория, неофрейдизм, знаковый подход и реализую</w:t>
        <w:softHyphen/>
        <w:t>щая его культурно-историческая теория высших психологичес</w:t>
        <w:softHyphen/>
        <w:t>ких функций, теория установки, когнитивная психология, необихевиоризм и т. д.).</w:t>
      </w:r>
    </w:p>
    <w:p>
      <w:pPr>
        <w:pStyle w:val="Normal"/>
        <w:jc w:val="both"/>
        <w:rPr>
          <w:rFonts w:ascii="Times New Roman" w:hAnsi="Times New Roman" w:cs="Times New Roman"/>
          <w:sz w:val="24"/>
          <w:szCs w:val="24"/>
        </w:rPr>
      </w:pPr>
      <w:r>
        <w:rPr>
          <w:rFonts w:cs="Times New Roman" w:ascii="Times New Roman" w:hAnsi="Times New Roman"/>
          <w:sz w:val="24"/>
          <w:szCs w:val="24"/>
        </w:rPr>
        <w:t>Поэтому закономерно и периодически весьма остро ставится методологически труднейший и главный вопрос о том, как найти единую общую основу для столь разных, нередко даже проти</w:t>
        <w:softHyphen/>
        <w:t>воположных направлений и течений в развитии одной науки (из новейших работ, см., в частности, [12-14]). Именно такая несов</w:t>
        <w:softHyphen/>
        <w:t>местимость важнейших психологических концепций (интрос-пекционизма, бихевиоризма и психологии духа) явилась в свое время главной причиной методологического кризиса психоло</w:t>
        <w:softHyphen/>
        <w:t>гии, о котором в 20-30-ые годы писали М.Я.Басов, К.Бюлер, Л.С.Выготский, С.Л.Рубинштейн и мн.др.</w:t>
      </w:r>
    </w:p>
    <w:p>
      <w:pPr>
        <w:pStyle w:val="Normal"/>
        <w:jc w:val="both"/>
        <w:rPr>
          <w:rFonts w:ascii="Times New Roman" w:hAnsi="Times New Roman" w:cs="Times New Roman"/>
          <w:sz w:val="24"/>
          <w:szCs w:val="24"/>
        </w:rPr>
      </w:pPr>
      <w:r>
        <w:rPr>
          <w:rFonts w:cs="Times New Roman" w:ascii="Times New Roman" w:hAnsi="Times New Roman"/>
          <w:sz w:val="24"/>
          <w:szCs w:val="24"/>
        </w:rPr>
        <w:t>В настоящее время перспективной теоретической основой, способной постепенно сблизить ряд направлений и течений пси</w:t>
        <w:softHyphen/>
        <w:t>хологической науки в ходе выявления и развития потенциаль</w:t>
        <w:softHyphen/>
        <w:t>но общего для них концептуального ядра могут стать, с точки зрения ряда авторов, прежде всего те теории, которые все бо</w:t>
        <w:softHyphen/>
        <w:t>лее последовательно и системно реализуют в психологии мето</w:t>
        <w:softHyphen/>
        <w:t>дологический принцип субъекта, его деятельности и общения.</w:t>
      </w:r>
    </w:p>
    <w:p>
      <w:pPr>
        <w:pStyle w:val="Normal"/>
        <w:jc w:val="both"/>
        <w:rPr>
          <w:rFonts w:ascii="Times New Roman" w:hAnsi="Times New Roman" w:cs="Times New Roman"/>
          <w:sz w:val="24"/>
          <w:szCs w:val="24"/>
        </w:rPr>
      </w:pPr>
      <w:r>
        <w:rPr>
          <w:rFonts w:cs="Times New Roman" w:ascii="Times New Roman" w:hAnsi="Times New Roman"/>
          <w:sz w:val="24"/>
          <w:szCs w:val="24"/>
        </w:rPr>
        <w:t>Проблема субъекта является общей для многих обществен</w:t>
        <w:softHyphen/>
        <w:t>ных, гуманитарных, отчасти биологических и технических наук. В психологии она имеет свою специфику, раскрываемую с по</w:t>
        <w:softHyphen/>
        <w:t>зиций субъектного подхода. При таком подходе наиболее суще</w:t>
        <w:softHyphen/>
        <w:t>ственно прежде всего то, что психика есть важнейшее качество</w:t>
      </w:r>
    </w:p>
    <w:p>
      <w:pPr>
        <w:pStyle w:val="Normal"/>
        <w:jc w:val="both"/>
        <w:rPr>
          <w:rFonts w:ascii="Times New Roman" w:hAnsi="Times New Roman" w:cs="Times New Roman"/>
          <w:sz w:val="24"/>
          <w:szCs w:val="24"/>
        </w:rPr>
      </w:pPr>
      <w:r>
        <w:rPr>
          <w:rFonts w:cs="Times New Roman" w:ascii="Times New Roman" w:hAnsi="Times New Roman"/>
          <w:sz w:val="24"/>
          <w:szCs w:val="24"/>
        </w:rPr>
        <w:t>559</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9.</w:t>
      </w:r>
    </w:p>
    <w:p>
      <w:pPr>
        <w:pStyle w:val="Normal"/>
        <w:jc w:val="both"/>
        <w:rPr>
          <w:rFonts w:ascii="Times New Roman" w:hAnsi="Times New Roman" w:cs="Times New Roman"/>
          <w:sz w:val="24"/>
          <w:szCs w:val="24"/>
        </w:rPr>
      </w:pPr>
      <w:r>
        <w:rPr>
          <w:rFonts w:cs="Times New Roman" w:ascii="Times New Roman" w:hAnsi="Times New Roman"/>
          <w:sz w:val="24"/>
          <w:szCs w:val="24"/>
        </w:rPr>
        <w:t>ЦЕЛОСТНОСТЬ  ОБЪЕКТА — ОСНОВАНИЕ ДЛЯ СИСТЕМНОСТИ ВСЕХ ЕГО КАЧЕСТВ</w:t>
      </w:r>
    </w:p>
    <w:p>
      <w:pPr>
        <w:pStyle w:val="Normal"/>
        <w:jc w:val="both"/>
        <w:rPr>
          <w:rFonts w:ascii="Times New Roman" w:hAnsi="Times New Roman" w:cs="Times New Roman"/>
          <w:sz w:val="24"/>
          <w:szCs w:val="24"/>
        </w:rPr>
      </w:pPr>
      <w:r>
        <w:rPr>
          <w:rFonts w:cs="Times New Roman" w:ascii="Times New Roman" w:hAnsi="Times New Roman"/>
          <w:sz w:val="24"/>
          <w:szCs w:val="24"/>
        </w:rPr>
        <w:t>В XX в. психологическая наука интенсивно развивается в форме растущего многообразия очень разных научных школ и направлений, теорий, парадигм и т. д. (например, гуманисти</w:t>
        <w:softHyphen/>
        <w:t>ческая психология, субъектно-деятельностный подход и соответ</w:t>
        <w:softHyphen/>
        <w:t>ствующая теория, неофрейдизм, знаковый подход и реализую</w:t>
        <w:softHyphen/>
        <w:t>щая его культурно-историческая теория высших психологичес</w:t>
        <w:softHyphen/>
        <w:t>ких функций, теория установки, когнитивная психология, необихевиоризм и т. д.).</w:t>
      </w:r>
    </w:p>
    <w:p>
      <w:pPr>
        <w:pStyle w:val="Normal"/>
        <w:jc w:val="both"/>
        <w:rPr>
          <w:rFonts w:ascii="Times New Roman" w:hAnsi="Times New Roman" w:cs="Times New Roman"/>
          <w:sz w:val="24"/>
          <w:szCs w:val="24"/>
        </w:rPr>
      </w:pPr>
      <w:r>
        <w:rPr>
          <w:rFonts w:cs="Times New Roman" w:ascii="Times New Roman" w:hAnsi="Times New Roman"/>
          <w:sz w:val="24"/>
          <w:szCs w:val="24"/>
        </w:rPr>
        <w:t>Поэтому закономерно и периодически весьма остро ставится методологически труднейший и главный вопрос о том, как найти единую общую основу для столь разных, нередко даже проти</w:t>
        <w:softHyphen/>
        <w:t>воположных направлений и течений в развитии одной науки (из новейших работ, см., в частности, [12-14]). Именно такая несов</w:t>
        <w:softHyphen/>
        <w:t>местимость важнейших психологических концепций (интрос-пекционизма, бихевиоризма и психологии духа) явилась в свое время главной причиной методологического кризиса психоло</w:t>
        <w:softHyphen/>
        <w:t>гии, о котором в 20-30-ые годы писали М.Я.Басов, К.Бюлер, Л.С.Выготский, С.Л.Рубинштейн и мн.др.</w:t>
      </w:r>
    </w:p>
    <w:p>
      <w:pPr>
        <w:pStyle w:val="Normal"/>
        <w:jc w:val="both"/>
        <w:rPr>
          <w:rFonts w:ascii="Times New Roman" w:hAnsi="Times New Roman" w:cs="Times New Roman"/>
          <w:sz w:val="24"/>
          <w:szCs w:val="24"/>
        </w:rPr>
      </w:pPr>
      <w:r>
        <w:rPr>
          <w:rFonts w:cs="Times New Roman" w:ascii="Times New Roman" w:hAnsi="Times New Roman"/>
          <w:sz w:val="24"/>
          <w:szCs w:val="24"/>
        </w:rPr>
        <w:t>В настоящее время перспективной теоретической основой, способной постепенно сблизить ряд направлений и течений пси</w:t>
        <w:softHyphen/>
        <w:t>хологической науки в ходе выявления и развития потенциаль</w:t>
        <w:softHyphen/>
        <w:t>но общего для них концептуального ядра могут стать, с точки зрения ряда авторов, прежде всего те теории, которые все бо</w:t>
        <w:softHyphen/>
        <w:t>лее последовательно и системно реализуют в психологии мето</w:t>
        <w:softHyphen/>
        <w:t>дологический принцип субъекта, его деятельности и общения.</w:t>
      </w:r>
    </w:p>
    <w:p>
      <w:pPr>
        <w:pStyle w:val="Normal"/>
        <w:jc w:val="both"/>
        <w:rPr>
          <w:rFonts w:ascii="Times New Roman" w:hAnsi="Times New Roman" w:cs="Times New Roman"/>
          <w:sz w:val="24"/>
          <w:szCs w:val="24"/>
        </w:rPr>
      </w:pPr>
      <w:r>
        <w:rPr>
          <w:rFonts w:cs="Times New Roman" w:ascii="Times New Roman" w:hAnsi="Times New Roman"/>
          <w:sz w:val="24"/>
          <w:szCs w:val="24"/>
        </w:rPr>
        <w:t>Проблема субъекта является общей для многих обществен</w:t>
        <w:softHyphen/>
        <w:t>ных, гуманитарных, отчасти биологических и технических наук. В психологии она имеет свою специфику, раскрываемую с по</w:t>
        <w:softHyphen/>
        <w:t>зиций субъектного подхода. При таком подходе наиболее суще</w:t>
        <w:softHyphen/>
        <w:t>ственно прежде всего то, что психика есть важнейшее качество</w:t>
      </w:r>
    </w:p>
    <w:p>
      <w:pPr>
        <w:pStyle w:val="Normal"/>
        <w:jc w:val="both"/>
        <w:rPr>
          <w:rFonts w:ascii="Times New Roman" w:hAnsi="Times New Roman" w:cs="Times New Roman"/>
          <w:sz w:val="24"/>
          <w:szCs w:val="24"/>
        </w:rPr>
      </w:pPr>
      <w:r>
        <w:rPr>
          <w:rFonts w:cs="Times New Roman" w:ascii="Times New Roman" w:hAnsi="Times New Roman"/>
          <w:sz w:val="24"/>
          <w:szCs w:val="24"/>
        </w:rPr>
        <w:t>559</w:t>
      </w:r>
    </w:p>
    <w:p>
      <w:pPr>
        <w:pStyle w:val="Normal"/>
        <w:jc w:val="both"/>
        <w:rPr>
          <w:rFonts w:ascii="Times New Roman" w:hAnsi="Times New Roman" w:cs="Times New Roman"/>
          <w:sz w:val="24"/>
          <w:szCs w:val="24"/>
        </w:rPr>
      </w:pPr>
      <w:r>
        <w:rPr>
          <w:rFonts w:cs="Times New Roman" w:ascii="Times New Roman" w:hAnsi="Times New Roman"/>
          <w:sz w:val="24"/>
          <w:szCs w:val="24"/>
        </w:rPr>
        <w:t>именно человека как субъекта деятельности, общения и т. д. (о животных и их психике речь пойдет позже).</w:t>
      </w:r>
    </w:p>
    <w:p>
      <w:pPr>
        <w:pStyle w:val="Normal"/>
        <w:jc w:val="both"/>
        <w:rPr>
          <w:rFonts w:ascii="Times New Roman" w:hAnsi="Times New Roman" w:cs="Times New Roman"/>
          <w:sz w:val="24"/>
          <w:szCs w:val="24"/>
        </w:rPr>
      </w:pPr>
      <w:r>
        <w:rPr>
          <w:rFonts w:cs="Times New Roman" w:ascii="Times New Roman" w:hAnsi="Times New Roman"/>
          <w:sz w:val="24"/>
          <w:szCs w:val="24"/>
        </w:rPr>
        <w:t>Психическое объективно существует только как субъективное, т. е. принадлежащее субъекту — индивиду, различным общнос</w:t>
        <w:softHyphen/>
        <w:t>тям людей, всему человечеству. Психология изучает, как, зачем и почему индивид и индивиды формируют и развивают в ходе де</w:t>
        <w:softHyphen/>
        <w:t>ятельности, общения и т. д. психическое как непрерывный (не</w:t>
        <w:softHyphen/>
        <w:t>дизъюнктивный) познавательно-аффективный процесс, в соотно</w:t>
        <w:softHyphen/>
        <w:t>шении с его прерывными результатами (образами, понятиями, ум</w:t>
        <w:softHyphen/>
        <w:t>ственными действиями и операциями, чувствами, обычаями, материальными продуктами производства и т. д.). Другие науки (гносеология, логика, социология, этнология и т. д.) в отличие от психологии исследуют эти результаты и продукты в абстрак</w:t>
        <w:softHyphen/>
        <w:t>ции от такого процесса и, значит, отчасти в абстракции от субъек</w:t>
        <w:softHyphen/>
        <w:t>та, с которым они наиболее глубоко связаны именно через пси</w:t>
        <w:softHyphen/>
        <w:t>хический процесс.</w:t>
      </w:r>
    </w:p>
    <w:p>
      <w:pPr>
        <w:pStyle w:val="Normal"/>
        <w:jc w:val="both"/>
        <w:rPr>
          <w:rFonts w:ascii="Times New Roman" w:hAnsi="Times New Roman" w:cs="Times New Roman"/>
          <w:sz w:val="24"/>
          <w:szCs w:val="24"/>
        </w:rPr>
      </w:pPr>
      <w:r>
        <w:rPr>
          <w:rFonts w:cs="Times New Roman" w:ascii="Times New Roman" w:hAnsi="Times New Roman"/>
          <w:sz w:val="24"/>
          <w:szCs w:val="24"/>
        </w:rPr>
        <w:t>Данный процесс — живой и потому он существует и изучает</w:t>
        <w:softHyphen/>
        <w:t>ся лишь у живого субъекта (что совершенно не обязательно для логики и многих других смежных наук). Следовательно, субъект, осуществляющий психическое как процесс, — это всегда и во всем неразрывное живое единство природного и социального. Как уже было отмечено, в психике человека нет ничего, что было бы только природным, но не социальным, или только социальным, но не природным; вопреки широко распространенной точке зре</w:t>
        <w:softHyphen/>
        <w:t>ния, даже на высших этапах духовного развития личности пси</w:t>
        <w:softHyphen/>
        <w:t>хическое не перестает быть природным и не становится «чисто» социальным. Оно сохраняет в себе их органическое единство, по</w:t>
        <w:softHyphen/>
        <w:t>скольку эти высшие уровни природного возникают и эволюцио</w:t>
        <w:softHyphen/>
        <w:t>нируют лишь в ходе антропогенеза, а затем на соответствующих стадиях исторического и индивидуального развития людей.</w:t>
      </w:r>
    </w:p>
    <w:p>
      <w:pPr>
        <w:pStyle w:val="Normal"/>
        <w:jc w:val="both"/>
        <w:rPr>
          <w:rFonts w:ascii="Times New Roman" w:hAnsi="Times New Roman" w:cs="Times New Roman"/>
          <w:sz w:val="24"/>
          <w:szCs w:val="24"/>
        </w:rPr>
      </w:pPr>
      <w:r>
        <w:rPr>
          <w:rFonts w:cs="Times New Roman" w:ascii="Times New Roman" w:hAnsi="Times New Roman"/>
          <w:sz w:val="24"/>
          <w:szCs w:val="24"/>
        </w:rPr>
        <w:t>Природное и социальное — это не два компонента психики человека, а единый субъект с его живым психическим процес</w:t>
        <w:softHyphen/>
        <w:t>сом саморегуляции всех форм активности людей. Такова онто</w:t>
        <w:softHyphen/>
        <w:t>логическая очень общая основа для развития единой психоло</w:t>
        <w:softHyphen/>
        <w:t>гической науки, дифференцирующейся на интегрируемые в ней психогенетику, психофизиологию, психофизику, психологию личности, социальную психологию, инженерную, когнитивную и т. д. (эта интеграция пока еще совершенно недостаточна).</w:t>
      </w:r>
    </w:p>
    <w:p>
      <w:pPr>
        <w:pStyle w:val="Normal"/>
        <w:jc w:val="both"/>
        <w:rPr>
          <w:rFonts w:ascii="Times New Roman" w:hAnsi="Times New Roman" w:cs="Times New Roman"/>
          <w:sz w:val="24"/>
          <w:szCs w:val="24"/>
        </w:rPr>
      </w:pPr>
      <w:r>
        <w:rPr>
          <w:rFonts w:cs="Times New Roman" w:ascii="Times New Roman" w:hAnsi="Times New Roman"/>
          <w:sz w:val="24"/>
          <w:szCs w:val="24"/>
        </w:rPr>
        <w:t>В указанном контексте общая психология и психология лич</w:t>
        <w:softHyphen/>
        <w:t>ности изучают индивидов в целостности их психической жиз</w:t>
        <w:softHyphen/>
        <w:t>ни, раскрывая прежде всего ее общечеловеческие качества и</w:t>
      </w:r>
    </w:p>
    <w:p>
      <w:pPr>
        <w:pStyle w:val="Normal"/>
        <w:jc w:val="both"/>
        <w:rPr>
          <w:rFonts w:ascii="Times New Roman" w:hAnsi="Times New Roman" w:cs="Times New Roman"/>
          <w:sz w:val="24"/>
          <w:szCs w:val="24"/>
        </w:rPr>
      </w:pPr>
      <w:r>
        <w:rPr>
          <w:rFonts w:cs="Times New Roman" w:ascii="Times New Roman" w:hAnsi="Times New Roman"/>
          <w:sz w:val="24"/>
          <w:szCs w:val="24"/>
        </w:rPr>
        <w:t>560</w:t>
      </w:r>
    </w:p>
    <w:p>
      <w:pPr>
        <w:pStyle w:val="Normal"/>
        <w:jc w:val="both"/>
        <w:rPr>
          <w:rFonts w:ascii="Times New Roman" w:hAnsi="Times New Roman" w:cs="Times New Roman"/>
          <w:sz w:val="24"/>
          <w:szCs w:val="24"/>
        </w:rPr>
      </w:pPr>
      <w:r>
        <w:rPr>
          <w:rFonts w:cs="Times New Roman" w:ascii="Times New Roman" w:hAnsi="Times New Roman"/>
          <w:sz w:val="24"/>
          <w:szCs w:val="24"/>
        </w:rPr>
        <w:t>свойства. На этой основе социальная и этническая психология исследуют более конкретные — типологические — особенности индивидов как представителей конкретной исторической эпохи, этноса, общественной группы, класса и т. д. Историческая пси</w:t>
        <w:softHyphen/>
        <w:t>хология изучает развитие психики людей в ходе качественных изменений общества на переломе решающих событий.</w:t>
      </w:r>
    </w:p>
    <w:p>
      <w:pPr>
        <w:pStyle w:val="Normal"/>
        <w:jc w:val="both"/>
        <w:rPr>
          <w:rFonts w:ascii="Times New Roman" w:hAnsi="Times New Roman" w:cs="Times New Roman"/>
          <w:sz w:val="24"/>
          <w:szCs w:val="24"/>
        </w:rPr>
      </w:pPr>
      <w:r>
        <w:rPr>
          <w:rFonts w:cs="Times New Roman" w:ascii="Times New Roman" w:hAnsi="Times New Roman"/>
          <w:sz w:val="24"/>
          <w:szCs w:val="24"/>
        </w:rPr>
        <w:t>Сейчас наша страна находится именно на таком переломе сво</w:t>
        <w:softHyphen/>
        <w:t>ей истории и потому крайне желательно, чтобы отечественные специалисты в области исторической, социальной, этнической, политической и т. д. психологии объединили общей программой свои усилия по изучению существенных изменений психики рос</w:t>
        <w:softHyphen/>
        <w:t>сиян. Стало быть, во всех случаях предметом психологии стано</w:t>
        <w:softHyphen/>
        <w:t>вится субъект в непрерывном процессе функционирования и раз</w:t>
        <w:softHyphen/>
        <w:t>вития его психики.</w:t>
      </w:r>
    </w:p>
    <w:p>
      <w:pPr>
        <w:pStyle w:val="Normal"/>
        <w:jc w:val="both"/>
        <w:rPr>
          <w:rFonts w:ascii="Times New Roman" w:hAnsi="Times New Roman" w:cs="Times New Roman"/>
          <w:sz w:val="24"/>
          <w:szCs w:val="24"/>
        </w:rPr>
      </w:pPr>
      <w:r>
        <w:rPr>
          <w:rFonts w:cs="Times New Roman" w:ascii="Times New Roman" w:hAnsi="Times New Roman"/>
          <w:sz w:val="24"/>
          <w:szCs w:val="24"/>
        </w:rPr>
        <w:t>Субъектом, как уже говорилось, является не психика челове</w:t>
        <w:softHyphen/>
        <w:t>ка, а человек, обладающий психикой, не те или иные его психи</w:t>
        <w:softHyphen/>
        <w:t>ческие свойства, виды активности и т. д., а сам человек — обща</w:t>
        <w:softHyphen/>
        <w:t>ющийся, деятельный и т. д. Альтернативной (т. е. анти-субъек-тной) по отношению к данной позиции остается издавна и до сих пор широко представленная точка зрения, согласно которой де</w:t>
        <w:softHyphen/>
        <w:t>ятельность носит безличный характер, т. е. по существу являет</w:t>
        <w:softHyphen/>
        <w:t>ся бессубъектной или даже сама становится субъектом, как бы «захватывая» отдельных индивидов и заставляя их вести себя оп</w:t>
        <w:softHyphen/>
        <w:t>ределенным образом.</w:t>
      </w:r>
    </w:p>
    <w:p>
      <w:pPr>
        <w:pStyle w:val="Normal"/>
        <w:jc w:val="both"/>
        <w:rPr>
          <w:rFonts w:ascii="Times New Roman" w:hAnsi="Times New Roman" w:cs="Times New Roman"/>
          <w:sz w:val="24"/>
          <w:szCs w:val="24"/>
        </w:rPr>
      </w:pPr>
      <w:r>
        <w:rPr>
          <w:rFonts w:cs="Times New Roman" w:ascii="Times New Roman" w:hAnsi="Times New Roman"/>
          <w:sz w:val="24"/>
          <w:szCs w:val="24"/>
        </w:rPr>
        <w:t>Например, еще В.Гумбольдт — один из выдающихся мысли</w:t>
        <w:softHyphen/>
        <w:t>телей и основоположников философии языка, рассматривая последний в качестве деятельности, полагал, что не люди овла</w:t>
        <w:softHyphen/>
        <w:t>девают языком, а язык овладевает людьми. Тем самым универ</w:t>
        <w:softHyphen/>
        <w:t>сум социальной деятельности начинает выступать уже не как принадлежащий массам людей атрибут, даже если они состав</w:t>
        <w:softHyphen/>
        <w:t>ляют большие организации. Напротив, сами люди принадлежат деятельности, включены в нее как материал либо как элемен</w:t>
        <w:softHyphen/>
        <w:t>ты наряду с машинами, вещами, знаками, социальными орга</w:t>
        <w:softHyphen/>
        <w:t>низациями и т. д.</w:t>
      </w:r>
    </w:p>
    <w:p>
      <w:pPr>
        <w:pStyle w:val="Normal"/>
        <w:jc w:val="both"/>
        <w:rPr>
          <w:rFonts w:ascii="Times New Roman" w:hAnsi="Times New Roman" w:cs="Times New Roman"/>
          <w:sz w:val="24"/>
          <w:szCs w:val="24"/>
        </w:rPr>
      </w:pPr>
      <w:r>
        <w:rPr>
          <w:rFonts w:cs="Times New Roman" w:ascii="Times New Roman" w:hAnsi="Times New Roman"/>
          <w:sz w:val="24"/>
          <w:szCs w:val="24"/>
        </w:rPr>
        <w:t>Эта точка зрения является анти-субъектной или не-субъект-ной потому, что в виде субъекта для нее выступают не человек, не люди, а лишь определенные их качества, например, как мы видели, деятельность, различные психические процессы и фун</w:t>
        <w:softHyphen/>
        <w:t>кции и т. д.</w:t>
      </w:r>
    </w:p>
    <w:p>
      <w:pPr>
        <w:pStyle w:val="Normal"/>
        <w:jc w:val="both"/>
        <w:rPr>
          <w:rFonts w:ascii="Times New Roman" w:hAnsi="Times New Roman" w:cs="Times New Roman"/>
          <w:sz w:val="24"/>
          <w:szCs w:val="24"/>
        </w:rPr>
      </w:pPr>
      <w:r>
        <w:rPr>
          <w:rFonts w:cs="Times New Roman" w:ascii="Times New Roman" w:hAnsi="Times New Roman"/>
          <w:sz w:val="24"/>
          <w:szCs w:val="24"/>
        </w:rPr>
        <w:t>Очень остро и более конкретно данная проблема разрабатыва</w:t>
        <w:softHyphen/>
        <w:t>ется теперь в развитие идущей тоже от В.Гумбольдта общей идеи</w:t>
      </w:r>
    </w:p>
    <w:p>
      <w:pPr>
        <w:pStyle w:val="Normal"/>
        <w:jc w:val="both"/>
        <w:rPr>
          <w:rFonts w:ascii="Times New Roman" w:hAnsi="Times New Roman" w:cs="Times New Roman"/>
          <w:sz w:val="24"/>
          <w:szCs w:val="24"/>
        </w:rPr>
      </w:pPr>
      <w:r>
        <w:rPr>
          <w:rFonts w:cs="Times New Roman" w:ascii="Times New Roman" w:hAnsi="Times New Roman"/>
          <w:sz w:val="24"/>
          <w:szCs w:val="24"/>
        </w:rPr>
        <w:t>561</w:t>
      </w:r>
    </w:p>
    <w:p>
      <w:pPr>
        <w:pStyle w:val="Normal"/>
        <w:jc w:val="both"/>
        <w:rPr>
          <w:rFonts w:ascii="Times New Roman" w:hAnsi="Times New Roman" w:cs="Times New Roman"/>
          <w:sz w:val="24"/>
          <w:szCs w:val="24"/>
        </w:rPr>
      </w:pPr>
      <w:r>
        <w:rPr>
          <w:rFonts w:cs="Times New Roman" w:ascii="Times New Roman" w:hAnsi="Times New Roman"/>
          <w:sz w:val="24"/>
          <w:szCs w:val="24"/>
        </w:rPr>
        <w:t>о том, что в самой структуре языка воплощено определенное воз</w:t>
        <w:softHyphen/>
        <w:t>зрение на мир, т. е. различия языков по их структуре связаны с национальными различиями миросозерцания. Но если разные языки представляют собой соответственно различные «картины мира» и миропонимание, вообще познание мира людьми детер</w:t>
        <w:softHyphen/>
        <w:t>минируется их родным языком, то тогда, очевидно, главную роль в познавательной деятельности играет именно этот последний, а не использующий его субъект, практически и чисто умственно взаимодействующий с познаваемым объектом. Именно такова известная позиция Б.Уорфа и его продолжателей, по мнению которого в процессе познания мы расчленяем, рассекаем приро</w:t>
        <w:softHyphen/>
        <w:t>ду по линиям, предписанным нашим родным языком.</w:t>
      </w:r>
    </w:p>
    <w:p>
      <w:pPr>
        <w:pStyle w:val="Normal"/>
        <w:jc w:val="both"/>
        <w:rPr>
          <w:rFonts w:ascii="Times New Roman" w:hAnsi="Times New Roman" w:cs="Times New Roman"/>
          <w:sz w:val="24"/>
          <w:szCs w:val="24"/>
        </w:rPr>
      </w:pPr>
      <w:r>
        <w:rPr>
          <w:rFonts w:cs="Times New Roman" w:ascii="Times New Roman" w:hAnsi="Times New Roman"/>
          <w:sz w:val="24"/>
          <w:szCs w:val="24"/>
        </w:rPr>
        <w:t>Не подлежит, конечно, сомнению, что язык и речь являют</w:t>
        <w:softHyphen/>
        <w:t>ся одним из существеннейших условий человеческого познания и прежде всего мышления. Язык создается в ходе длительной истории народом, т. е. субъектом, и усваивается как историчес</w:t>
        <w:softHyphen/>
        <w:t>кая данность с момента рождения каждым ребенком, т. е. тоже субъектом. И язык, и речь, и познание являются различными видами активности одного и того же субъекта, а потому иници</w:t>
        <w:softHyphen/>
        <w:t>ируются, осуществляются и координируются друг с другом именно в субъекте и субъектом в ходе его взаимодействия с миром.</w:t>
      </w:r>
    </w:p>
    <w:p>
      <w:pPr>
        <w:pStyle w:val="Normal"/>
        <w:jc w:val="both"/>
        <w:rPr>
          <w:rFonts w:ascii="Times New Roman" w:hAnsi="Times New Roman" w:cs="Times New Roman"/>
          <w:sz w:val="24"/>
          <w:szCs w:val="24"/>
        </w:rPr>
      </w:pPr>
      <w:r>
        <w:rPr>
          <w:rFonts w:cs="Times New Roman" w:ascii="Times New Roman" w:hAnsi="Times New Roman"/>
          <w:sz w:val="24"/>
          <w:szCs w:val="24"/>
        </w:rPr>
        <w:t>Для их взаимной координации очень существенно, в частно</w:t>
        <w:softHyphen/>
        <w:t>сти, соотношение относительно стабильного и изменяющегося уровней, компонентов и т. д. в каждом из этих видов активнос</w:t>
        <w:softHyphen/>
        <w:t>ти, поскольку оно обеспечивает соответствующий способ взаимо</w:t>
        <w:softHyphen/>
        <w:t>связи между человеком и миром. При всей его исторической из</w:t>
        <w:softHyphen/>
        <w:t>менчивости создаваемый и усваиваемый людьми язык развивает</w:t>
        <w:softHyphen/>
        <w:t>ся несравнимо медленнее, чем мышление, которое всегда как бы обгоняет его, используя более лабильную по сравнению с ним речь.</w:t>
      </w:r>
    </w:p>
    <w:p>
      <w:pPr>
        <w:pStyle w:val="Normal"/>
        <w:jc w:val="both"/>
        <w:rPr>
          <w:rFonts w:ascii="Times New Roman" w:hAnsi="Times New Roman" w:cs="Times New Roman"/>
          <w:sz w:val="24"/>
          <w:szCs w:val="24"/>
        </w:rPr>
      </w:pPr>
      <w:r>
        <w:rPr>
          <w:rFonts w:cs="Times New Roman" w:ascii="Times New Roman" w:hAnsi="Times New Roman"/>
          <w:sz w:val="24"/>
          <w:szCs w:val="24"/>
        </w:rPr>
        <w:t>Предельно лабильным, гибким и пластичным является мыш</w:t>
        <w:softHyphen/>
        <w:t>ление как непрерывный (недизъюнктивный) процесс, который тем самым — в отличие от мышления как деятельности — обес</w:t>
        <w:softHyphen/>
        <w:t>печивает максимально оперативный контакт субъекта с позна</w:t>
        <w:softHyphen/>
        <w:t>ваемым объектом. Отсюда следует, что язык с его грамматичес</w:t>
        <w:softHyphen/>
        <w:t>кими функциями, играющий, конечно, существенную роль в развитии мышления, все же не детерминирует его в том смыс</w:t>
        <w:softHyphen/>
        <w:t>ле, о котором писал Б.Уорф, по-прежнему, оказывающий боль</w:t>
        <w:softHyphen/>
        <w:t>шое влияние на психолингвистику и психологию. Мыслит не язык, а субъект, создающий и усваивающий язык как одно из важнейших условий мышления.</w:t>
      </w:r>
    </w:p>
    <w:p>
      <w:pPr>
        <w:pStyle w:val="Normal"/>
        <w:jc w:val="both"/>
        <w:rPr>
          <w:rFonts w:ascii="Times New Roman" w:hAnsi="Times New Roman" w:cs="Times New Roman"/>
          <w:sz w:val="24"/>
          <w:szCs w:val="24"/>
        </w:rPr>
      </w:pPr>
      <w:r>
        <w:rPr>
          <w:rFonts w:cs="Times New Roman" w:ascii="Times New Roman" w:hAnsi="Times New Roman"/>
          <w:sz w:val="24"/>
          <w:szCs w:val="24"/>
        </w:rPr>
        <w:t>562</w:t>
      </w:r>
    </w:p>
    <w:p>
      <w:pPr>
        <w:pStyle w:val="Normal"/>
        <w:jc w:val="both"/>
        <w:rPr>
          <w:rFonts w:ascii="Times New Roman" w:hAnsi="Times New Roman" w:cs="Times New Roman"/>
          <w:sz w:val="24"/>
          <w:szCs w:val="24"/>
        </w:rPr>
      </w:pPr>
      <w:r>
        <w:rPr>
          <w:rFonts w:cs="Times New Roman" w:ascii="Times New Roman" w:hAnsi="Times New Roman"/>
          <w:sz w:val="24"/>
          <w:szCs w:val="24"/>
        </w:rPr>
        <w:t>Та же проблема, хотя и в иной форме, очень остро встает в отношении речи и ее роли в познавательной деятельности субъекта, поскольку речь представляет собой использование об</w:t>
        <w:softHyphen/>
        <w:t>щающимся и мыслящим индивидом средств языка, созданного народом. В ходе разработки данной проблемы тоже нередко про</w:t>
        <w:softHyphen/>
        <w:t>исходит подмена субъекта одним из видов его активности — ре</w:t>
        <w:softHyphen/>
        <w:t>чью, рассматриваемой как система знаков.</w:t>
      </w:r>
    </w:p>
    <w:p>
      <w:pPr>
        <w:pStyle w:val="Normal"/>
        <w:jc w:val="both"/>
        <w:rPr>
          <w:rFonts w:ascii="Times New Roman" w:hAnsi="Times New Roman" w:cs="Times New Roman"/>
          <w:sz w:val="24"/>
          <w:szCs w:val="24"/>
        </w:rPr>
      </w:pPr>
      <w:r>
        <w:rPr>
          <w:rFonts w:cs="Times New Roman" w:ascii="Times New Roman" w:hAnsi="Times New Roman"/>
          <w:sz w:val="24"/>
          <w:szCs w:val="24"/>
        </w:rPr>
        <w:t>Сторонники широко распространенного теперь знакового (зна-коцентристского) подхода, справедливо придавая речи очень важное значение в психическом развитии людей, вместе с тем все же абсолютизируют ее, недооценивая или даже отвергая фун</w:t>
        <w:softHyphen/>
        <w:t>даментальную роль исходных сенсорно-практических контак</w:t>
        <w:softHyphen/>
        <w:t>тов с миром общающегося ребенка (его изначально практичес</w:t>
        <w:softHyphen/>
        <w:t>кой деятельности) как первичного условия усвоения речи (под</w:t>
        <w:softHyphen/>
        <w:t>робнее см. [1-3; 6; 9; 11]).</w:t>
      </w:r>
    </w:p>
    <w:p>
      <w:pPr>
        <w:pStyle w:val="Normal"/>
        <w:jc w:val="both"/>
        <w:rPr>
          <w:rFonts w:ascii="Times New Roman" w:hAnsi="Times New Roman" w:cs="Times New Roman"/>
          <w:sz w:val="24"/>
          <w:szCs w:val="24"/>
        </w:rPr>
      </w:pPr>
      <w:r>
        <w:rPr>
          <w:rFonts w:cs="Times New Roman" w:ascii="Times New Roman" w:hAnsi="Times New Roman"/>
          <w:sz w:val="24"/>
          <w:szCs w:val="24"/>
        </w:rPr>
        <w:t>Для субъектно-деятельностной парадигмы возникновение и формирование речи у детей в процессе общения вначале реша</w:t>
        <w:softHyphen/>
        <w:t>ющим образом зависят от этой сенсорики и практики; последние лишь на дальнейших этапах психического развития человека, т. е. уже вторично испытывают на себе все более сильное влия</w:t>
        <w:softHyphen/>
        <w:t>ние речи по мере овладения ею субъектом. Если же указанные начальные наглядно-действенные предпосылки освоения речи недостаточно учитываются, то возникает нежелательная возмож</w:t>
        <w:softHyphen/>
        <w:t>ность рассматривать речь в качестве самодовлеющего, самодос</w:t>
        <w:softHyphen/>
        <w:t>таточного и потому главного фактора (демиурга) психического развития ребенка, вообще человека. И тогда речь субъекта мо</w:t>
        <w:softHyphen/>
        <w:t>жет подменить его самого.</w:t>
      </w:r>
    </w:p>
    <w:p>
      <w:pPr>
        <w:pStyle w:val="Normal"/>
        <w:jc w:val="both"/>
        <w:rPr>
          <w:rFonts w:ascii="Times New Roman" w:hAnsi="Times New Roman" w:cs="Times New Roman"/>
          <w:sz w:val="24"/>
          <w:szCs w:val="24"/>
        </w:rPr>
      </w:pPr>
      <w:r>
        <w:rPr>
          <w:rFonts w:cs="Times New Roman" w:ascii="Times New Roman" w:hAnsi="Times New Roman"/>
          <w:sz w:val="24"/>
          <w:szCs w:val="24"/>
        </w:rPr>
        <w:t>Например, особенно часто это происходит тогда, когда мыш</w:t>
        <w:softHyphen/>
        <w:t>ление понимается как функция речи. Так, согласно широко рас</w:t>
        <w:softHyphen/>
        <w:t>пространенной точке зрения, закрепленной даже в «Психологи</w:t>
        <w:softHyphen/>
        <w:t>ческом словаре» [7, с.325], речь выполняет не одну, а две фун</w:t>
        <w:softHyphen/>
        <w:t>кции — коммуникативную (что бесспорно) и мыслительную (что едва ли соответствует действи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Данная точка зрения идет от крупных и очень разных пси</w:t>
        <w:softHyphen/>
        <w:t>хологов, например, от К.Бюлера, Л.С.Выготского, отчасти Ж.Ла</w:t>
        <w:softHyphen/>
        <w:t>кана и др., по мнению которых речь думает за человека. В ито</w:t>
        <w:softHyphen/>
        <w:t>ге получается, что мышление — это функция или качество не субъекта, а речи. Тем самым последняя заменяет собой челове</w:t>
        <w:softHyphen/>
        <w:t>ка и начинает выступать в виде субъекта мышления.</w:t>
      </w:r>
    </w:p>
    <w:p>
      <w:pPr>
        <w:pStyle w:val="Normal"/>
        <w:jc w:val="both"/>
        <w:rPr>
          <w:rFonts w:ascii="Times New Roman" w:hAnsi="Times New Roman" w:cs="Times New Roman"/>
          <w:sz w:val="24"/>
          <w:szCs w:val="24"/>
        </w:rPr>
      </w:pPr>
      <w:r>
        <w:rPr>
          <w:rFonts w:cs="Times New Roman" w:ascii="Times New Roman" w:hAnsi="Times New Roman"/>
          <w:sz w:val="24"/>
          <w:szCs w:val="24"/>
        </w:rPr>
        <w:t>Верно, конечно, что мышление и речь неразрывно взаимосвя</w:t>
        <w:softHyphen/>
        <w:t>заны, но их взаимосвязь и единство не означают тождества. Они</w:t>
      </w:r>
    </w:p>
    <w:p>
      <w:pPr>
        <w:pStyle w:val="Normal"/>
        <w:jc w:val="both"/>
        <w:rPr>
          <w:rFonts w:ascii="Times New Roman" w:hAnsi="Times New Roman" w:cs="Times New Roman"/>
          <w:sz w:val="24"/>
          <w:szCs w:val="24"/>
        </w:rPr>
      </w:pPr>
      <w:r>
        <w:rPr>
          <w:rFonts w:cs="Times New Roman" w:ascii="Times New Roman" w:hAnsi="Times New Roman"/>
          <w:sz w:val="24"/>
          <w:szCs w:val="24"/>
        </w:rPr>
        <w:t>563</w:t>
      </w:r>
    </w:p>
    <w:p>
      <w:pPr>
        <w:pStyle w:val="Normal"/>
        <w:jc w:val="both"/>
        <w:rPr>
          <w:rFonts w:ascii="Times New Roman" w:hAnsi="Times New Roman" w:cs="Times New Roman"/>
          <w:sz w:val="24"/>
          <w:szCs w:val="24"/>
        </w:rPr>
      </w:pPr>
      <w:r>
        <w:rPr>
          <w:rFonts w:cs="Times New Roman" w:ascii="Times New Roman" w:hAnsi="Times New Roman"/>
          <w:sz w:val="24"/>
          <w:szCs w:val="24"/>
        </w:rPr>
        <w:t>играют разную роль в жизни людей. С помощью мышления че</w:t>
        <w:softHyphen/>
        <w:t>ловек познает объективную действительность, а с помощью речи он общается. Следовательно, ни одна из функций человека (даже речь) не может его подменить и стать вместо него субъектом мышления или других видов его актив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Более того, принципиальное различие между неразрывно вза</w:t>
        <w:softHyphen/>
        <w:t>имосвязанными мышлением и речью состоит, на наш взгляд, в том, что последняя — в отличие от всего в целом познания — не является деятельностью. Трудно не присоединниться также к точке зрения Ломова, согласно которой и общение не есть де</w:t>
        <w:softHyphen/>
        <w:t>ятельность [4; 5]. Субъект всегда осуществляет деятельность в направлении определенной цели — относительно независимой, самостоятельной. Уже по этому главному критерию речь не мо</w:t>
        <w:softHyphen/>
        <w:t>жет стать деятельностью, поскольку не имеет цели и потому вхо</w:t>
        <w:softHyphen/>
        <w:t>дит в состав более широкой, относительно самостоятельной це</w:t>
        <w:softHyphen/>
        <w:t>ленаправленной активности — в состав прежде всего общения. Она не есть общение, она — лишь его средство, хотя и важней</w:t>
        <w:softHyphen/>
        <w:t>шее. Перефразируя старую шутку, можно даже сказать, что если бы речь была деятельностью, то самыми богатыми людьми ста</w:t>
        <w:softHyphen/>
        <w:t>ли бы болтуны.</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отношения речи и мышления к субъекту — существенно разные, хотя оба они в одинаковой степени не яв</w:t>
        <w:softHyphen/>
        <w:t>ляются бессубъектными и не могут заменить собой субъекта. Тем не менее существует немало попыток произвести подобную за</w:t>
        <w:softHyphen/>
        <w:t>мену не только в случае речи, но и мышления.</w:t>
      </w:r>
    </w:p>
    <w:p>
      <w:pPr>
        <w:pStyle w:val="Normal"/>
        <w:jc w:val="both"/>
        <w:rPr>
          <w:rFonts w:ascii="Times New Roman" w:hAnsi="Times New Roman" w:cs="Times New Roman"/>
          <w:sz w:val="24"/>
          <w:szCs w:val="24"/>
        </w:rPr>
      </w:pPr>
      <w:r>
        <w:rPr>
          <w:rFonts w:cs="Times New Roman" w:ascii="Times New Roman" w:hAnsi="Times New Roman"/>
          <w:sz w:val="24"/>
          <w:szCs w:val="24"/>
        </w:rPr>
        <w:t>Очень остро данная проблема формулируется, в частности, по отношению к мыслительной деятельности: человек мыслит или ему (в нем) мыслится?! Первая из этих двух альтернатив харак</w:t>
        <w:softHyphen/>
        <w:t>теризует субъектный подход в философии и психологии, вто</w:t>
        <w:softHyphen/>
        <w:t>рая — не-субъектный, анти-субъектный. Тогда в первом случае, например, признается, что мыслит не машина, а человек, ис</w:t>
        <w:softHyphen/>
        <w:t>пользующий машину (компьютер и т. д.) в качестве все более существенного и незаменимого средства своей познавательной деятельности, которая в итоге поднимается на качественно но</w:t>
        <w:softHyphen/>
        <w:t>вый уровень развития. Во втором же случае приходят к выво</w:t>
        <w:softHyphen/>
        <w:t>ду, что мыслит именно машина, что создается или будет создан искусственный интеллект, качественно превосходящий мышле</w:t>
        <w:softHyphen/>
        <w:t>ние человека и т. д. (подробнее см. [3; 6]).</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в данном отношении требуется очень важное уточне</w:t>
        <w:softHyphen/>
        <w:t>ние. Вышеуказанная проблема «человек мыслит или в нем мыс-</w:t>
      </w:r>
    </w:p>
    <w:p>
      <w:pPr>
        <w:pStyle w:val="Normal"/>
        <w:jc w:val="both"/>
        <w:rPr>
          <w:rFonts w:ascii="Times New Roman" w:hAnsi="Times New Roman" w:cs="Times New Roman"/>
          <w:sz w:val="24"/>
          <w:szCs w:val="24"/>
        </w:rPr>
      </w:pPr>
      <w:r>
        <w:rPr>
          <w:rFonts w:cs="Times New Roman" w:ascii="Times New Roman" w:hAnsi="Times New Roman"/>
          <w:sz w:val="24"/>
          <w:szCs w:val="24"/>
        </w:rPr>
        <w:t>564</w:t>
      </w:r>
    </w:p>
    <w:p>
      <w:pPr>
        <w:pStyle w:val="Normal"/>
        <w:jc w:val="both"/>
        <w:rPr>
          <w:rFonts w:ascii="Times New Roman" w:hAnsi="Times New Roman" w:cs="Times New Roman"/>
          <w:sz w:val="24"/>
          <w:szCs w:val="24"/>
        </w:rPr>
      </w:pPr>
      <w:r>
        <w:rPr>
          <w:rFonts w:cs="Times New Roman" w:ascii="Times New Roman" w:hAnsi="Times New Roman"/>
          <w:sz w:val="24"/>
          <w:szCs w:val="24"/>
        </w:rPr>
        <w:t>лится?!» может и должна быть, на наш взгляд, поставлена в иной, не столь альтернативной, дизъюнктивной форме. Ведь субъект формирует и развивает свое мышление как сложное мно</w:t>
        <w:softHyphen/>
        <w:t>гоуровневое системное образование. Выше уже отмечалось, что для субъектно-деятельностного подхода и соответствующей те</w:t>
        <w:softHyphen/>
        <w:t>ории, разработанной Рубинштейном и его школой, главными и весьма разными уровнями являются деятельность (изначально практическая и теоретическая), внутри нее психическое как процесс и т. д. В личностном плане мышление выступает преж</w:t>
        <w:softHyphen/>
        <w:t>де всего в виде деятельности, т. е. со стороны мотивов и целей субъекта, его рефлексии, осуществляемых им прерывных ум</w:t>
        <w:softHyphen/>
        <w:t>ственных действий и операций и т. д.</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мышление — это не только деятельность, но и внут</w:t>
        <w:softHyphen/>
        <w:t>ри нее формирующийся непрерывный (недизъюнктивный) пси</w:t>
        <w:softHyphen/>
        <w:t>хический процесс анализа, синтеза и обобщения постоянно из</w:t>
        <w:softHyphen/>
        <w:t>меняющихся, т. е. новых и потому еще во многом неизвестных обстоятельств жизни данного субъекта. С помощью такого пре</w:t>
        <w:softHyphen/>
        <w:t>дельно пластичного, лабильного, непрерывно формирующегося процесса индивид определяет новые для себя, совсем конкрет</w:t>
        <w:softHyphen/>
        <w:t>ные условия и требования возникшей задачи и предшествующей проблемной ситуации, соответственно используя и преобразуя уже имеющиеся у него относительно стабильные умственные операции, формируя новые интеллектуальные действия и т. д. Если мышление как деятельность, как система операций осу</w:t>
        <w:softHyphen/>
        <w:t>ществляется человеком преимущественно осознанно, то внутри нее мышление как процесс, напротив, формируется в основном на уровне бессознательного, хотя и под косвенным контролем со стороны субъекта (его целей, осознанных мотивов и т. д. [1-3; 6; 9-11]. Этот процесс осознается его субъектом лишь в очень небольшой степени. Тогда ответ на вопрос «человек мыслит или ему (в нем) мыслится?!» становится более точным. Конечно, мыс</w:t>
        <w:softHyphen/>
        <w:t>лит человек, ибо он является субъектом познавательной деятель</w:t>
        <w:softHyphen/>
        <w:t>ности. И вместе с тем, поскольку лишь он инициирует и осуще</w:t>
        <w:softHyphen/>
        <w:t>ствляет деятельность, ему «мыслится» внутри нее в меру боль</w:t>
        <w:softHyphen/>
        <w:t>шей или меньшей неосознаваемости мышления как процесса. Стало быть, мыслит именно человек, а потому, только призна</w:t>
        <w:softHyphen/>
        <w:t>вая это заключение в качестве исходного и общего, можно и нужно отчасти согласиться также и с тем, что ему мыслится. Последний вывод справедлив только в таком смысли, т. е. как вторичный и производный, а не в его вышеуказанной традици</w:t>
        <w:softHyphen/>
        <w:t>онной интерпретации, альтернативной субъектно-деятельност-</w:t>
      </w:r>
    </w:p>
    <w:p>
      <w:pPr>
        <w:pStyle w:val="Normal"/>
        <w:jc w:val="both"/>
        <w:rPr>
          <w:rFonts w:ascii="Times New Roman" w:hAnsi="Times New Roman" w:cs="Times New Roman"/>
          <w:sz w:val="24"/>
          <w:szCs w:val="24"/>
        </w:rPr>
      </w:pPr>
      <w:r>
        <w:rPr>
          <w:rFonts w:cs="Times New Roman" w:ascii="Times New Roman" w:hAnsi="Times New Roman"/>
          <w:sz w:val="24"/>
          <w:szCs w:val="24"/>
        </w:rPr>
        <w:t>565</w:t>
      </w:r>
    </w:p>
    <w:p>
      <w:pPr>
        <w:pStyle w:val="Normal"/>
        <w:jc w:val="both"/>
        <w:rPr>
          <w:rFonts w:ascii="Times New Roman" w:hAnsi="Times New Roman" w:cs="Times New Roman"/>
          <w:sz w:val="24"/>
          <w:szCs w:val="24"/>
        </w:rPr>
      </w:pPr>
      <w:r>
        <w:rPr>
          <w:rFonts w:cs="Times New Roman" w:ascii="Times New Roman" w:hAnsi="Times New Roman"/>
          <w:sz w:val="24"/>
          <w:szCs w:val="24"/>
        </w:rPr>
        <w:t>ному подходу и потому отрицающей или умаляющей фундамен</w:t>
        <w:softHyphen/>
        <w:t>тальную роль субъекта во всем его психическом развитии.</w:t>
      </w:r>
    </w:p>
    <w:p>
      <w:pPr>
        <w:pStyle w:val="Normal"/>
        <w:jc w:val="both"/>
        <w:rPr>
          <w:rFonts w:ascii="Times New Roman" w:hAnsi="Times New Roman" w:cs="Times New Roman"/>
          <w:sz w:val="24"/>
          <w:szCs w:val="24"/>
        </w:rPr>
      </w:pPr>
      <w:r>
        <w:rPr>
          <w:rFonts w:cs="Times New Roman" w:ascii="Times New Roman" w:hAnsi="Times New Roman"/>
          <w:sz w:val="24"/>
          <w:szCs w:val="24"/>
        </w:rPr>
        <w:t>Итак, когда человек мыслит, ему (в нем) мыслится. Но во из</w:t>
        <w:softHyphen/>
        <w:t>бежание недоразумений надо еще раз подчеркнуть: субъект мыс</w:t>
        <w:softHyphen/>
        <w:t>лит не только на сознательном, но и на бессознательном уровне (поскольку познавательная деятельность осознается, но далеко не полностью); ему мыслится не только на бессознательном, но и на сознательном уровне (поскольку мышление как процесс в ряде моментов все же частично осознается; см. об этом, напри</w:t>
        <w:softHyphen/>
        <w:t>мер, анализ нового вида инсайта — немгновенного инсайта [3, с. 232-233; 6, с. 102-103, 113]. Сознательное и бессознательное — это не отъединенные (не отъятые) от субъекта психические «силы», а различные, но взаимопроникающие, недизъюнктив</w:t>
        <w:softHyphen/>
        <w:t>ные уровни его взаимодействия с миром (с другими людьми, с объектами и т. д.).</w:t>
      </w:r>
    </w:p>
    <w:p>
      <w:pPr>
        <w:pStyle w:val="Normal"/>
        <w:jc w:val="both"/>
        <w:rPr>
          <w:rFonts w:ascii="Times New Roman" w:hAnsi="Times New Roman" w:cs="Times New Roman"/>
          <w:sz w:val="24"/>
          <w:szCs w:val="24"/>
        </w:rPr>
      </w:pPr>
      <w:r>
        <w:rPr>
          <w:rFonts w:cs="Times New Roman" w:ascii="Times New Roman" w:hAnsi="Times New Roman"/>
          <w:sz w:val="24"/>
          <w:szCs w:val="24"/>
        </w:rPr>
        <w:t>В любом психическом явлении бодрствующего человека нет ничего, что было бы целиком и полностью осознанным, посколь</w:t>
        <w:softHyphen/>
        <w:t>ку в нем же всегда есть и нечто неосознанное; вместе с тем в нем никогда нет и полностью бессознательного, поскольку хоть ка</w:t>
        <w:softHyphen/>
        <w:t>кие-то моменты частично всегда осознаются.</w:t>
      </w:r>
    </w:p>
    <w:p>
      <w:pPr>
        <w:pStyle w:val="Normal"/>
        <w:jc w:val="both"/>
        <w:rPr>
          <w:rFonts w:ascii="Times New Roman" w:hAnsi="Times New Roman" w:cs="Times New Roman"/>
          <w:sz w:val="24"/>
          <w:szCs w:val="24"/>
        </w:rPr>
      </w:pPr>
      <w:r>
        <w:rPr>
          <w:rFonts w:cs="Times New Roman" w:ascii="Times New Roman" w:hAnsi="Times New Roman"/>
          <w:sz w:val="24"/>
          <w:szCs w:val="24"/>
        </w:rPr>
        <w:t>Для человека как субъекта сознание особенно существенно, потому что именно в ходе рефлексии он формирует и развивает свои цели, т. е. цели деятельности, общения, поведения, созер</w:t>
        <w:softHyphen/>
        <w:t>цания и других видов активности. При этом он осознает хотя бы частично некоторые из своих мотивов, последствия соверша</w:t>
        <w:softHyphen/>
        <w:t>емых действий и поступков и т. д.</w:t>
      </w:r>
    </w:p>
    <w:p>
      <w:pPr>
        <w:pStyle w:val="Normal"/>
        <w:jc w:val="both"/>
        <w:rPr>
          <w:rFonts w:ascii="Times New Roman" w:hAnsi="Times New Roman" w:cs="Times New Roman"/>
          <w:sz w:val="24"/>
          <w:szCs w:val="24"/>
        </w:rPr>
      </w:pPr>
      <w:r>
        <w:rPr>
          <w:rFonts w:cs="Times New Roman" w:ascii="Times New Roman" w:hAnsi="Times New Roman"/>
          <w:sz w:val="24"/>
          <w:szCs w:val="24"/>
        </w:rPr>
        <w:t>Вместе с тем человек остается субъектом — в той или иной сте</w:t>
        <w:softHyphen/>
        <w:t>пени — также и на уровне психического как процесса и вообще бессознательного. Последнее не есть активность, вовсе отделен</w:t>
        <w:softHyphen/>
        <w:t>ная от субъекта и не нуждающаяся в нем. Даже когда человек спит, он в какой-то (хотя бы минимальной) мере — потенциаль</w:t>
        <w:softHyphen/>
        <w:t>но и актуально — сохраняется в качестве субъекта, психическая активность которого в это время осуществляется весьма энергично на уровне именно бессознательного (например, в форме сновиде</w:t>
        <w:softHyphen/>
        <w:t>ний), но без целей, рефлексии и произвольной саморегуляции в их обычном понимании.</w:t>
      </w:r>
    </w:p>
    <w:p>
      <w:pPr>
        <w:pStyle w:val="Normal"/>
        <w:jc w:val="both"/>
        <w:rPr>
          <w:rFonts w:ascii="Times New Roman" w:hAnsi="Times New Roman" w:cs="Times New Roman"/>
          <w:sz w:val="24"/>
          <w:szCs w:val="24"/>
        </w:rPr>
      </w:pPr>
      <w:r>
        <w:rPr>
          <w:rFonts w:cs="Times New Roman" w:ascii="Times New Roman" w:hAnsi="Times New Roman"/>
          <w:sz w:val="24"/>
          <w:szCs w:val="24"/>
        </w:rPr>
        <w:t>Столь специфическая разновидность активности в принципе существует лишь потому, что до того, как она началась (т. е. до засыпания), человек был «полноценным» субъектом деятельно</w:t>
        <w:softHyphen/>
        <w:t>сти, общения и созерцания и только потому он продолжает во сне свою психическую жизнь в форме очень своеобразных ви-</w:t>
      </w:r>
    </w:p>
    <w:p>
      <w:pPr>
        <w:pStyle w:val="Normal"/>
        <w:jc w:val="both"/>
        <w:rPr>
          <w:rFonts w:ascii="Times New Roman" w:hAnsi="Times New Roman" w:cs="Times New Roman"/>
          <w:sz w:val="24"/>
          <w:szCs w:val="24"/>
        </w:rPr>
      </w:pPr>
      <w:r>
        <w:rPr>
          <w:rFonts w:cs="Times New Roman" w:ascii="Times New Roman" w:hAnsi="Times New Roman"/>
          <w:sz w:val="24"/>
          <w:szCs w:val="24"/>
        </w:rPr>
        <w:t>566</w:t>
      </w:r>
    </w:p>
    <w:p>
      <w:pPr>
        <w:pStyle w:val="Normal"/>
        <w:jc w:val="both"/>
        <w:rPr>
          <w:rFonts w:ascii="Times New Roman" w:hAnsi="Times New Roman" w:cs="Times New Roman"/>
          <w:sz w:val="24"/>
          <w:szCs w:val="24"/>
        </w:rPr>
      </w:pPr>
      <w:r>
        <w:rPr>
          <w:rFonts w:cs="Times New Roman" w:ascii="Times New Roman" w:hAnsi="Times New Roman"/>
          <w:sz w:val="24"/>
          <w:szCs w:val="24"/>
        </w:rPr>
        <w:t>дений и переживаний. Но сама деятельность субъекта (практи</w:t>
        <w:softHyphen/>
        <w:t>ческая и теоретическая) в строгом смысле слова невозможна, когда человек спит, хотя психическое как процесс продолжает формироваться в это время весьма активно. Вот почему гипно</w:t>
        <w:softHyphen/>
        <w:t>педия (обучение в период естественного сна) наталкивается на принципиальные труд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именно в ходе психологического анализа про</w:t>
        <w:softHyphen/>
        <w:t>блемы субъекта становится более четкой и значимой дифферен</w:t>
        <w:softHyphen/>
        <w:t>циация мышления на деятельность и процесс, а всей психики человека — на сознание и бессознательное.</w:t>
      </w:r>
    </w:p>
    <w:p>
      <w:pPr>
        <w:pStyle w:val="Normal"/>
        <w:jc w:val="both"/>
        <w:rPr>
          <w:rFonts w:ascii="Times New Roman" w:hAnsi="Times New Roman" w:cs="Times New Roman"/>
          <w:sz w:val="24"/>
          <w:szCs w:val="24"/>
        </w:rPr>
      </w:pPr>
      <w:r>
        <w:rPr>
          <w:rFonts w:cs="Times New Roman" w:ascii="Times New Roman" w:hAnsi="Times New Roman"/>
          <w:sz w:val="24"/>
          <w:szCs w:val="24"/>
        </w:rPr>
        <w:t>Эти и все другие многообразные виды и уровни активности субъекта образуют целостную систему внутренних условий, че</w:t>
        <w:softHyphen/>
        <w:t>рез которые только и действуют на него любые внешние причи</w:t>
        <w:softHyphen/>
        <w:t>ны, влияния и т. д. Например, в экспериментах, проведенных учениками и последователями Рубинштейна, показано, что вне</w:t>
        <w:softHyphen/>
        <w:t>шняя причина (подсказка экспериментатора) помогает испыту</w:t>
        <w:softHyphen/>
        <w:t>емому решать мыслительную задачу лишь в меру сформирован-ности внутренних условий его мышления, т. е. в зависимости от того, насколько он самостоятельно продвинулся вперед в про</w:t>
        <w:softHyphen/>
        <w:t>цессе анализа и синтеза решаемой задачи. Если это продвиже</w:t>
        <w:softHyphen/>
        <w:t>ние незначительно, испытуемый не сможет адекватно исполь</w:t>
        <w:softHyphen/>
        <w:t>зовать помощь извне, со стороны другого человека. И наоборот, если он глубже и правильнее анализирует проблемную ситуацию и задачу, он становится более подготовленным к пониманию и принятию данной извне подсказки.</w:t>
      </w:r>
    </w:p>
    <w:p>
      <w:pPr>
        <w:pStyle w:val="Normal"/>
        <w:jc w:val="both"/>
        <w:rPr>
          <w:rFonts w:ascii="Times New Roman" w:hAnsi="Times New Roman" w:cs="Times New Roman"/>
          <w:sz w:val="24"/>
          <w:szCs w:val="24"/>
        </w:rPr>
      </w:pPr>
      <w:r>
        <w:rPr>
          <w:rFonts w:cs="Times New Roman" w:ascii="Times New Roman" w:hAnsi="Times New Roman"/>
          <w:sz w:val="24"/>
          <w:szCs w:val="24"/>
        </w:rPr>
        <w:t>Итак, отчетливо выступает активная роль внутренних усло</w:t>
        <w:softHyphen/>
        <w:t>вий, опосредствующих все внешние воздействия и тем самым оп</w:t>
        <w:softHyphen/>
        <w:t>ределяющих, какие из внешних причин участвуют в едином про</w:t>
        <w:softHyphen/>
        <w:t>цессе детерминации всей жизни субъекта. В таком смысле внеш</w:t>
        <w:softHyphen/>
        <w:t>нее, действуя только через внутреннее, существенно зависит от него. Следовательно, для Рубинштейна и его школы нет проти</w:t>
        <w:softHyphen/>
        <w:t>вопоставления и альтернативы между двумя формулами детер</w:t>
        <w:softHyphen/>
        <w:t>минизма: 1) внешнее через внутреннее и 2) внутреннее через внешние (подробнее см. [2; 3]).</w:t>
      </w:r>
    </w:p>
    <w:p>
      <w:pPr>
        <w:pStyle w:val="Normal"/>
        <w:jc w:val="both"/>
        <w:rPr>
          <w:rFonts w:ascii="Times New Roman" w:hAnsi="Times New Roman" w:cs="Times New Roman"/>
          <w:sz w:val="24"/>
          <w:szCs w:val="24"/>
        </w:rPr>
      </w:pPr>
      <w:r>
        <w:rPr>
          <w:rFonts w:cs="Times New Roman" w:ascii="Times New Roman" w:hAnsi="Times New Roman"/>
          <w:sz w:val="24"/>
          <w:szCs w:val="24"/>
        </w:rPr>
        <w:t>В этом проявляется своеобразная диалектика умственного раз</w:t>
        <w:softHyphen/>
        <w:t>вития субъекта, вообще его самоопределения: чем ближе сам ин</w:t>
        <w:softHyphen/>
        <w:t>дивид подошел к успешному решению задачи, тем, казалось бы, ему меньше нужна помощь извне, но и тем легче ее реализовать; и наоборот, чем дальше он находится от верного решения, тем больше ему необходима помощь со стороны, но тем труднее ему ее использовать. Данный парадокс саморазвития объясняется и</w:t>
      </w:r>
    </w:p>
    <w:p>
      <w:pPr>
        <w:pStyle w:val="Normal"/>
        <w:jc w:val="both"/>
        <w:rPr>
          <w:rFonts w:ascii="Times New Roman" w:hAnsi="Times New Roman" w:cs="Times New Roman"/>
          <w:sz w:val="24"/>
          <w:szCs w:val="24"/>
        </w:rPr>
      </w:pPr>
      <w:r>
        <w:rPr>
          <w:rFonts w:cs="Times New Roman" w:ascii="Times New Roman" w:hAnsi="Times New Roman"/>
          <w:sz w:val="24"/>
          <w:szCs w:val="24"/>
        </w:rPr>
        <w:t>567</w:t>
      </w:r>
    </w:p>
    <w:p>
      <w:pPr>
        <w:pStyle w:val="Normal"/>
        <w:jc w:val="both"/>
        <w:rPr>
          <w:rFonts w:ascii="Times New Roman" w:hAnsi="Times New Roman" w:cs="Times New Roman"/>
          <w:sz w:val="24"/>
          <w:szCs w:val="24"/>
        </w:rPr>
      </w:pPr>
      <w:r>
        <w:rPr>
          <w:rFonts w:cs="Times New Roman" w:ascii="Times New Roman" w:hAnsi="Times New Roman"/>
          <w:sz w:val="24"/>
          <w:szCs w:val="24"/>
        </w:rPr>
        <w:t>разрешается благодаря непрерывному взаимодействию обществен</w:t>
        <w:softHyphen/>
        <w:t>ного и индивидуального в ходе формирования психики челове</w:t>
        <w:softHyphen/>
        <w:t>ка. Например, помощь со стороны (в виде подсказок и т. д.) от</w:t>
        <w:softHyphen/>
        <w:t>крывает возможность индивиду ответить на вопрос, который он уже сам себе поставил. Это одно из проявлений тех внутренних условий как основания развития, через которые преломляются все внешние воздействия.</w:t>
      </w:r>
    </w:p>
    <w:p>
      <w:pPr>
        <w:pStyle w:val="Normal"/>
        <w:jc w:val="both"/>
        <w:rPr>
          <w:rFonts w:ascii="Times New Roman" w:hAnsi="Times New Roman" w:cs="Times New Roman"/>
          <w:sz w:val="24"/>
          <w:szCs w:val="24"/>
        </w:rPr>
      </w:pPr>
      <w:r>
        <w:rPr>
          <w:rFonts w:cs="Times New Roman" w:ascii="Times New Roman" w:hAnsi="Times New Roman"/>
          <w:sz w:val="24"/>
          <w:szCs w:val="24"/>
        </w:rPr>
        <w:t>При объяснении любых психических явлений личность выс</w:t>
        <w:softHyphen/>
        <w:t>тупает как целостная система таких внутренних условий, необ</w:t>
        <w:softHyphen/>
        <w:t>ходимо и существенно опосредствующих все внешние причины (педагогические, пропагандистские и т. д.) Иначе говоря, не лич</w:t>
        <w:softHyphen/>
        <w:t>ность низводится до уровня якобы пассивных внутренних усло</w:t>
        <w:softHyphen/>
        <w:t>вий (как иногда думают), а, напротив, последние все более фор</w:t>
        <w:softHyphen/>
        <w:t>мируются и развиваются в качестве единой многоуровневой си</w:t>
        <w:softHyphen/>
        <w:t>стемы — личности, вообще субъекта. Формируясь и изменяясь в процессе развития, внутренние условия обусловливают тот специфический круг внешних воздействий, которым данные явление, процесс и т. д. могут подвергнуться. Отсюда важней</w:t>
        <w:softHyphen/>
        <w:t>шая роль собственной деятельности, вообще активности всех людей в процессе их воспитания и обучения.</w:t>
      </w:r>
    </w:p>
    <w:p>
      <w:pPr>
        <w:pStyle w:val="Normal"/>
        <w:jc w:val="both"/>
        <w:rPr>
          <w:rFonts w:ascii="Times New Roman" w:hAnsi="Times New Roman" w:cs="Times New Roman"/>
          <w:sz w:val="24"/>
          <w:szCs w:val="24"/>
        </w:rPr>
      </w:pPr>
      <w:r>
        <w:rPr>
          <w:rFonts w:cs="Times New Roman" w:ascii="Times New Roman" w:hAnsi="Times New Roman"/>
          <w:sz w:val="24"/>
          <w:szCs w:val="24"/>
        </w:rPr>
        <w:t>Любая личность может быть объектом подлинного воспитания лишь постольку, поскольку она вместе с тем является субъектом этого воспитания, все более становящегося самовоспитанием. Ко</w:t>
        <w:softHyphen/>
        <w:t>нечно, формирование личности осуществляется в процессе усво</w:t>
        <w:softHyphen/>
        <w:t>ения всей человеческой культуры, но такое усвоение не отрица</w:t>
        <w:softHyphen/>
        <w:t>ет, а, напротив, предполагает самостоятельную и все более актив</w:t>
        <w:softHyphen/>
        <w:t>ную деятельность (игровую, учебную, трудовую и т. д.) каждого ребенка, подростка, юноши, взрослого и т. д.</w:t>
      </w:r>
    </w:p>
    <w:p>
      <w:pPr>
        <w:pStyle w:val="Normal"/>
        <w:jc w:val="both"/>
        <w:rPr>
          <w:rFonts w:ascii="Times New Roman" w:hAnsi="Times New Roman" w:cs="Times New Roman"/>
          <w:sz w:val="24"/>
          <w:szCs w:val="24"/>
        </w:rPr>
      </w:pPr>
      <w:r>
        <w:rPr>
          <w:rFonts w:cs="Times New Roman" w:ascii="Times New Roman" w:hAnsi="Times New Roman"/>
          <w:sz w:val="24"/>
          <w:szCs w:val="24"/>
        </w:rPr>
        <w:t>Учебная деятельность детей обычно не требует высшего уров</w:t>
        <w:softHyphen/>
        <w:t>ня самостоятельности и творчества, характерных для тех, кто де</w:t>
        <w:softHyphen/>
        <w:t>лает научное или художественное открытие. В этом смысле уче</w:t>
        <w:softHyphen/>
        <w:t>ник и ученый принципиально отличаются друг от друга. Ученик не может открывать истины для человечества, но уже известные другим знания он должен открыть или переоткрыть для себя. Иначе усвоение культуры будет очень поверхностным и формаль</w:t>
        <w:softHyphen/>
        <w:t>ным, хотя по сути своей оно является своеобразным открытием.</w:t>
      </w:r>
    </w:p>
    <w:p>
      <w:pPr>
        <w:pStyle w:val="Normal"/>
        <w:jc w:val="both"/>
        <w:rPr>
          <w:rFonts w:ascii="Times New Roman" w:hAnsi="Times New Roman" w:cs="Times New Roman"/>
          <w:sz w:val="24"/>
          <w:szCs w:val="24"/>
        </w:rPr>
      </w:pPr>
      <w:r>
        <w:rPr>
          <w:rFonts w:cs="Times New Roman" w:ascii="Times New Roman" w:hAnsi="Times New Roman"/>
          <w:sz w:val="24"/>
          <w:szCs w:val="24"/>
        </w:rPr>
        <w:t>Приведем очень яркий пример такого перекрытия. Мальчик 5 лет, уже хорошо знавший числа и цифры в пределах первых двух десятков, тем не менее несмотря на неоднократные объяс</w:t>
        <w:softHyphen/>
        <w:t>нения взрослых долго не мог научиться определять время по часам (настенным с очень простым и четким циферблатом). Он</w:t>
      </w:r>
    </w:p>
    <w:p>
      <w:pPr>
        <w:pStyle w:val="Normal"/>
        <w:jc w:val="both"/>
        <w:rPr>
          <w:rFonts w:ascii="Times New Roman" w:hAnsi="Times New Roman" w:cs="Times New Roman"/>
          <w:sz w:val="24"/>
          <w:szCs w:val="24"/>
        </w:rPr>
      </w:pPr>
      <w:r>
        <w:rPr>
          <w:rFonts w:cs="Times New Roman" w:ascii="Times New Roman" w:hAnsi="Times New Roman"/>
          <w:sz w:val="24"/>
          <w:szCs w:val="24"/>
        </w:rPr>
        <w:t>568</w:t>
      </w:r>
    </w:p>
    <w:p>
      <w:pPr>
        <w:pStyle w:val="Normal"/>
        <w:jc w:val="both"/>
        <w:rPr>
          <w:rFonts w:ascii="Times New Roman" w:hAnsi="Times New Roman" w:cs="Times New Roman"/>
          <w:sz w:val="24"/>
          <w:szCs w:val="24"/>
        </w:rPr>
      </w:pPr>
      <w:r>
        <w:rPr>
          <w:rFonts w:cs="Times New Roman" w:ascii="Times New Roman" w:hAnsi="Times New Roman"/>
          <w:sz w:val="24"/>
          <w:szCs w:val="24"/>
        </w:rPr>
        <w:t>даже начал стыдиться этого своего недостатка. Например, ког</w:t>
        <w:softHyphen/>
        <w:t>да мама при посторонних просила его пойти в другую комнату (где висели часы) и узнать время, он, возвратившись, шепотом говорил ей на ухо, где находятся большая и маленькая стрел</w:t>
        <w:softHyphen/>
        <w:t>ки. На основе столь точных сведений мама определяла, сколь</w:t>
        <w:softHyphen/>
        <w:t>ко сейчас времени. Но однажды вечером перед сном, когда он уже лежал в кровати, его вдруг осенило: без двадцати девять — это значит до девяти часов не хватает двадцати минуть, а двад</w:t>
        <w:softHyphen/>
        <w:t>цать минуть десятого означает, что после девяти часов прошло еще двадцать минуть, и т. д. Он сразу понял общую идею, тут же позвал маму и на всякий случай попросил ее подтвердить, так ли это. Данный пример из реальной жизни убедительно по</w:t>
        <w:softHyphen/>
        <w:t>казывает, что даже маленькие дети делают очень важные для себя открытия (в частности, в форме явного инсайта).</w:t>
      </w:r>
    </w:p>
    <w:p>
      <w:pPr>
        <w:pStyle w:val="Normal"/>
        <w:jc w:val="both"/>
        <w:rPr>
          <w:rFonts w:ascii="Times New Roman" w:hAnsi="Times New Roman" w:cs="Times New Roman"/>
          <w:sz w:val="24"/>
          <w:szCs w:val="24"/>
        </w:rPr>
      </w:pPr>
      <w:r>
        <w:rPr>
          <w:rFonts w:cs="Times New Roman" w:ascii="Times New Roman" w:hAnsi="Times New Roman"/>
          <w:sz w:val="24"/>
          <w:szCs w:val="24"/>
        </w:rPr>
        <w:t>Следовательно, маленький ребенок (ученик) и большой уче</w:t>
        <w:softHyphen/>
        <w:t>ный — при всех огромных принципиальных различиях между ними — все же подчиняются единым закономерностям психи</w:t>
        <w:softHyphen/>
        <w:t>ческого развития субъекта и его мышления. Это прежде всего закономерности элементарных психических процессов и свойств, являющиеся тем самым наиболее общими и потому действую</w:t>
        <w:softHyphen/>
        <w:t>щими на всех уровнях умственного развития. Ребенок — тоже первооткрыватель (в простейшем смысле слова), хотя он в про</w:t>
        <w:softHyphen/>
        <w:t>цессе обучения усваивает то, что давно и хорошо известно че</w:t>
        <w:softHyphen/>
        <w:t>ловечеству, и делает это с помощью и под руководством взрос</w:t>
        <w:softHyphen/>
        <w:t>лых, старший товарищей и сверстников. Помощь детям со сто</w:t>
        <w:softHyphen/>
        <w:t>роны — необходима, но недостаточна. Она, как мы видели, действует не прямо, а только опосредствованно через внутрен</w:t>
        <w:softHyphen/>
        <w:t>ние условия того, кому она оказывается; и лишь в меру этой его собственной активности может быть использована.</w:t>
      </w:r>
    </w:p>
    <w:p>
      <w:pPr>
        <w:pStyle w:val="Normal"/>
        <w:jc w:val="both"/>
        <w:rPr>
          <w:rFonts w:ascii="Times New Roman" w:hAnsi="Times New Roman" w:cs="Times New Roman"/>
          <w:sz w:val="24"/>
          <w:szCs w:val="24"/>
        </w:rPr>
      </w:pPr>
      <w:r>
        <w:rPr>
          <w:rFonts w:cs="Times New Roman" w:ascii="Times New Roman" w:hAnsi="Times New Roman"/>
          <w:sz w:val="24"/>
          <w:szCs w:val="24"/>
        </w:rPr>
        <w:t>Благодаря столь существенным внутренним условиям осуще</w:t>
        <w:softHyphen/>
        <w:t>ствляется непрерывная взаимосвязь между человеком и миром и вместе с тем создается как бы психологическая самозащита от неприемлемых для данного субъекта внешних воздействий (видов помощи и т. д.). В ходе саморазвития он весьма по-раз</w:t>
        <w:softHyphen/>
        <w:t>ному восприимчив к различным влияниям извне, а потому нет «всеяден», хотя и не беззащитен. В таком смысле даже детский и подростковый негативизм — при всех его отрицательных свой</w:t>
        <w:softHyphen/>
        <w:t>ствах — может иметь и некоторое положительное значение, обеспечивая в необходимых случаях временную защиту от не</w:t>
        <w:softHyphen/>
        <w:t>желательных внешних воздействий, в частности, от помощи со стороны взрослых и сверстников.</w:t>
      </w:r>
    </w:p>
    <w:p>
      <w:pPr>
        <w:pStyle w:val="Normal"/>
        <w:jc w:val="both"/>
        <w:rPr>
          <w:rFonts w:ascii="Times New Roman" w:hAnsi="Times New Roman" w:cs="Times New Roman"/>
          <w:sz w:val="24"/>
          <w:szCs w:val="24"/>
        </w:rPr>
      </w:pPr>
      <w:r>
        <w:rPr>
          <w:rFonts w:cs="Times New Roman" w:ascii="Times New Roman" w:hAnsi="Times New Roman"/>
          <w:sz w:val="24"/>
          <w:szCs w:val="24"/>
        </w:rPr>
        <w:t>569</w:t>
      </w:r>
    </w:p>
    <w:p>
      <w:pPr>
        <w:pStyle w:val="Normal"/>
        <w:jc w:val="both"/>
        <w:rPr>
          <w:rFonts w:ascii="Times New Roman" w:hAnsi="Times New Roman" w:cs="Times New Roman"/>
          <w:sz w:val="24"/>
          <w:szCs w:val="24"/>
        </w:rPr>
      </w:pPr>
      <w:r>
        <w:rPr>
          <w:rFonts w:cs="Times New Roman" w:ascii="Times New Roman" w:hAnsi="Times New Roman"/>
          <w:sz w:val="24"/>
          <w:szCs w:val="24"/>
        </w:rPr>
        <w:t>Педагогическая, морально-психологическая и т. д. помощь всегда необходима и полезна ребенку, но она может способство</w:t>
        <w:softHyphen/>
        <w:t>вать его саморазвитию лишь при вышеуказанных строго опре</w:t>
        <w:softHyphen/>
        <w:t>деленных условиях.</w:t>
      </w:r>
    </w:p>
    <w:p>
      <w:pPr>
        <w:pStyle w:val="Normal"/>
        <w:jc w:val="both"/>
        <w:rPr>
          <w:rFonts w:ascii="Times New Roman" w:hAnsi="Times New Roman" w:cs="Times New Roman"/>
          <w:sz w:val="24"/>
          <w:szCs w:val="24"/>
        </w:rPr>
      </w:pPr>
      <w:r>
        <w:rPr>
          <w:rFonts w:cs="Times New Roman" w:ascii="Times New Roman" w:hAnsi="Times New Roman"/>
          <w:sz w:val="24"/>
          <w:szCs w:val="24"/>
        </w:rPr>
        <w:t>Проведенный анализ проблемы субъекта (т. е. человечества и внутри него различных групп и индивидов) свидетельствует о том, что такой анализ закономерно включается в контекст со</w:t>
        <w:softHyphen/>
        <w:t>поставления гуманистической и тоталитарной позиций. Поэто</w:t>
        <w:softHyphen/>
        <w:t>му особенно важно все глубже раскрывать изначальные социаль</w:t>
        <w:softHyphen/>
        <w:t>ность и активность человеческого индивида, становящегося субъектом в процессе бесконечного многообразия взаимосвязей между человеком и обществом. Социальность не сводится к вли</w:t>
        <w:softHyphen/>
        <w:t>янию последнего на индивида. Необходимо учитывать и иссле</w:t>
        <w:softHyphen/>
        <w:t>довать не только влияние общества на индивида, но и индиви</w:t>
        <w:softHyphen/>
        <w:t>да на общество, членом которого он всегда является.</w:t>
      </w:r>
    </w:p>
    <w:p>
      <w:pPr>
        <w:pStyle w:val="Normal"/>
        <w:jc w:val="both"/>
        <w:rPr>
          <w:rFonts w:ascii="Times New Roman" w:hAnsi="Times New Roman" w:cs="Times New Roman"/>
          <w:sz w:val="24"/>
          <w:szCs w:val="24"/>
        </w:rPr>
      </w:pPr>
      <w:r>
        <w:rPr>
          <w:rFonts w:cs="Times New Roman" w:ascii="Times New Roman" w:hAnsi="Times New Roman"/>
          <w:sz w:val="24"/>
          <w:szCs w:val="24"/>
        </w:rPr>
        <w:t>Именно субъектный (в частности, субъектно-деятельностный) подход направляет исследование на изучение целостности чело</w:t>
        <w:softHyphen/>
        <w:t>века.</w:t>
      </w:r>
    </w:p>
    <w:p>
      <w:pPr>
        <w:pStyle w:val="Normal"/>
        <w:jc w:val="both"/>
        <w:rPr>
          <w:rFonts w:ascii="Times New Roman" w:hAnsi="Times New Roman" w:cs="Times New Roman"/>
          <w:sz w:val="24"/>
          <w:szCs w:val="24"/>
        </w:rPr>
      </w:pPr>
      <w:r>
        <w:rPr>
          <w:rFonts w:cs="Times New Roman" w:ascii="Times New Roman" w:hAnsi="Times New Roman"/>
          <w:sz w:val="24"/>
          <w:szCs w:val="24"/>
        </w:rPr>
        <w:t>Целостность субъекта есть основание для системности всех его психических качеств. Данный онтологический план определяет гносеологическую основу рассматриваемой проблемы, т. е. раз</w:t>
        <w:softHyphen/>
        <w:t>работка психологии субъекта (индивидуального, группового и т. д.) — это путь к установлению единства психологической науки.</w:t>
      </w:r>
    </w:p>
    <w:p>
      <w:pPr>
        <w:pStyle w:val="Normal"/>
        <w:jc w:val="both"/>
        <w:rPr>
          <w:rFonts w:ascii="Times New Roman" w:hAnsi="Times New Roman" w:cs="Times New Roman"/>
          <w:sz w:val="24"/>
          <w:szCs w:val="24"/>
        </w:rPr>
      </w:pPr>
      <w:r>
        <w:rPr>
          <w:rFonts w:cs="Times New Roman" w:ascii="Times New Roman" w:hAnsi="Times New Roman"/>
          <w:sz w:val="24"/>
          <w:szCs w:val="24"/>
        </w:rPr>
        <w:t>Литература</w:t>
      </w:r>
    </w:p>
    <w:p>
      <w:pPr>
        <w:pStyle w:val="Normal"/>
        <w:jc w:val="both"/>
        <w:rPr>
          <w:rFonts w:ascii="Times New Roman" w:hAnsi="Times New Roman" w:cs="Times New Roman"/>
          <w:sz w:val="24"/>
          <w:szCs w:val="24"/>
        </w:rPr>
      </w:pPr>
      <w:r>
        <w:rPr>
          <w:rFonts w:cs="Times New Roman" w:ascii="Times New Roman" w:hAnsi="Times New Roman"/>
          <w:sz w:val="24"/>
          <w:szCs w:val="24"/>
        </w:rPr>
        <w:t>1. Абульханова К.А. Деятельность и психология личности. М. 1980.</w:t>
      </w:r>
    </w:p>
    <w:p>
      <w:pPr>
        <w:pStyle w:val="Normal"/>
        <w:jc w:val="both"/>
        <w:rPr>
          <w:rFonts w:ascii="Times New Roman" w:hAnsi="Times New Roman" w:cs="Times New Roman"/>
          <w:sz w:val="24"/>
          <w:szCs w:val="24"/>
        </w:rPr>
      </w:pPr>
      <w:r>
        <w:rPr>
          <w:rFonts w:cs="Times New Roman" w:ascii="Times New Roman" w:hAnsi="Times New Roman"/>
          <w:sz w:val="24"/>
          <w:szCs w:val="24"/>
        </w:rPr>
        <w:t>2. Абульханова-Славская К.А. и Брушлинский А.В. Философско-психологическая</w:t>
      </w:r>
    </w:p>
    <w:p>
      <w:pPr>
        <w:pStyle w:val="Normal"/>
        <w:jc w:val="both"/>
        <w:rPr>
          <w:rFonts w:ascii="Times New Roman" w:hAnsi="Times New Roman" w:cs="Times New Roman"/>
          <w:sz w:val="24"/>
          <w:szCs w:val="24"/>
        </w:rPr>
      </w:pPr>
      <w:r>
        <w:rPr>
          <w:rFonts w:cs="Times New Roman" w:ascii="Times New Roman" w:hAnsi="Times New Roman"/>
          <w:sz w:val="24"/>
          <w:szCs w:val="24"/>
        </w:rPr>
        <w:t>концепция С.Л.Рубинштейна. М. 1989.</w:t>
      </w:r>
    </w:p>
    <w:p>
      <w:pPr>
        <w:pStyle w:val="Normal"/>
        <w:jc w:val="both"/>
        <w:rPr>
          <w:rFonts w:ascii="Times New Roman" w:hAnsi="Times New Roman" w:cs="Times New Roman"/>
          <w:sz w:val="24"/>
          <w:szCs w:val="24"/>
        </w:rPr>
      </w:pPr>
      <w:r>
        <w:rPr>
          <w:rFonts w:cs="Times New Roman" w:ascii="Times New Roman" w:hAnsi="Times New Roman"/>
          <w:sz w:val="24"/>
          <w:szCs w:val="24"/>
        </w:rPr>
        <w:t>3. Брушлинский А.В. Субъект: мышление, учение, воображение. М.-Воронеж. 1996.</w:t>
      </w:r>
    </w:p>
    <w:p>
      <w:pPr>
        <w:pStyle w:val="Normal"/>
        <w:jc w:val="both"/>
        <w:rPr>
          <w:rFonts w:ascii="Times New Roman" w:hAnsi="Times New Roman" w:cs="Times New Roman"/>
          <w:sz w:val="24"/>
          <w:szCs w:val="24"/>
        </w:rPr>
      </w:pPr>
      <w:r>
        <w:rPr>
          <w:rFonts w:cs="Times New Roman" w:ascii="Times New Roman" w:hAnsi="Times New Roman"/>
          <w:sz w:val="24"/>
          <w:szCs w:val="24"/>
        </w:rPr>
        <w:t>4. Ломов Б.Ф. Методологические и теоретические проблемы психологии. М. 1984.</w:t>
      </w:r>
    </w:p>
    <w:p>
      <w:pPr>
        <w:pStyle w:val="Normal"/>
        <w:jc w:val="both"/>
        <w:rPr>
          <w:rFonts w:ascii="Times New Roman" w:hAnsi="Times New Roman" w:cs="Times New Roman"/>
          <w:sz w:val="24"/>
          <w:szCs w:val="24"/>
        </w:rPr>
      </w:pPr>
      <w:r>
        <w:rPr>
          <w:rFonts w:cs="Times New Roman" w:ascii="Times New Roman" w:hAnsi="Times New Roman"/>
          <w:sz w:val="24"/>
          <w:szCs w:val="24"/>
        </w:rPr>
        <w:t>5. Ломов Б.Ф. Вопросы общей, педагогической и инженерной психологии. М. 1991.</w:t>
      </w:r>
    </w:p>
    <w:p>
      <w:pPr>
        <w:pStyle w:val="Normal"/>
        <w:jc w:val="both"/>
        <w:rPr>
          <w:rFonts w:ascii="Times New Roman" w:hAnsi="Times New Roman" w:cs="Times New Roman"/>
          <w:sz w:val="24"/>
          <w:szCs w:val="24"/>
        </w:rPr>
      </w:pPr>
      <w:r>
        <w:rPr>
          <w:rFonts w:cs="Times New Roman" w:ascii="Times New Roman" w:hAnsi="Times New Roman"/>
          <w:sz w:val="24"/>
          <w:szCs w:val="24"/>
        </w:rPr>
        <w:t>6. Мышление: процесс, деятельность, общение. М. 1982.</w:t>
      </w:r>
    </w:p>
    <w:p>
      <w:pPr>
        <w:pStyle w:val="Normal"/>
        <w:jc w:val="both"/>
        <w:rPr>
          <w:rFonts w:ascii="Times New Roman" w:hAnsi="Times New Roman" w:cs="Times New Roman"/>
          <w:sz w:val="24"/>
          <w:szCs w:val="24"/>
        </w:rPr>
      </w:pPr>
      <w:r>
        <w:rPr>
          <w:rFonts w:cs="Times New Roman" w:ascii="Times New Roman" w:hAnsi="Times New Roman"/>
          <w:sz w:val="24"/>
          <w:szCs w:val="24"/>
        </w:rPr>
        <w:t>7. Психологический словарь. М. 1983.</w:t>
      </w:r>
    </w:p>
    <w:p>
      <w:pPr>
        <w:pStyle w:val="Normal"/>
        <w:jc w:val="both"/>
        <w:rPr>
          <w:rFonts w:ascii="Times New Roman" w:hAnsi="Times New Roman" w:cs="Times New Roman"/>
          <w:sz w:val="24"/>
          <w:szCs w:val="24"/>
        </w:rPr>
      </w:pPr>
      <w:r>
        <w:rPr>
          <w:rFonts w:cs="Times New Roman" w:ascii="Times New Roman" w:hAnsi="Times New Roman"/>
          <w:sz w:val="24"/>
          <w:szCs w:val="24"/>
        </w:rPr>
        <w:t>8. Российский менталитет: психология личности, сознание, социальные представ</w:t>
        <w:softHyphen/>
        <w:t>ления. М. 1996.</w:t>
      </w:r>
    </w:p>
    <w:p>
      <w:pPr>
        <w:pStyle w:val="Normal"/>
        <w:jc w:val="both"/>
        <w:rPr>
          <w:rFonts w:ascii="Times New Roman" w:hAnsi="Times New Roman" w:cs="Times New Roman"/>
          <w:sz w:val="24"/>
          <w:szCs w:val="24"/>
        </w:rPr>
      </w:pPr>
      <w:r>
        <w:rPr>
          <w:rFonts w:cs="Times New Roman" w:ascii="Times New Roman" w:hAnsi="Times New Roman"/>
          <w:sz w:val="24"/>
          <w:szCs w:val="24"/>
        </w:rPr>
        <w:t>9. Рубинштейн СЛ. Бытие и сознание. М. 1957.</w:t>
      </w:r>
    </w:p>
    <w:p>
      <w:pPr>
        <w:pStyle w:val="Normal"/>
        <w:jc w:val="both"/>
        <w:rPr>
          <w:rFonts w:ascii="Times New Roman" w:hAnsi="Times New Roman" w:cs="Times New Roman"/>
          <w:sz w:val="24"/>
          <w:szCs w:val="24"/>
        </w:rPr>
      </w:pPr>
      <w:r>
        <w:rPr>
          <w:rFonts w:cs="Times New Roman" w:ascii="Times New Roman" w:hAnsi="Times New Roman"/>
          <w:sz w:val="24"/>
          <w:szCs w:val="24"/>
        </w:rPr>
        <w:t>10. Рубинштейн СЛ. Принципы и пути развития психологии. М. 1959.</w:t>
      </w:r>
    </w:p>
    <w:p>
      <w:pPr>
        <w:pStyle w:val="Normal"/>
        <w:jc w:val="both"/>
        <w:rPr/>
      </w:pPr>
      <w:r>
        <w:rPr>
          <w:rFonts w:cs="Times New Roman" w:ascii="Times New Roman" w:hAnsi="Times New Roman"/>
          <w:sz w:val="24"/>
          <w:szCs w:val="24"/>
        </w:rPr>
        <w:t>11. Субъект и социальная компетентность личности. М</w:t>
      </w:r>
      <w:r>
        <w:rPr>
          <w:rFonts w:cs="Times New Roman" w:ascii="Times New Roman" w:hAnsi="Times New Roman"/>
          <w:sz w:val="24"/>
          <w:szCs w:val="24"/>
          <w:lang w:val="en-US"/>
        </w:rPr>
        <w:t>. 1995.</w:t>
      </w:r>
    </w:p>
    <w:p>
      <w:pPr>
        <w:pStyle w:val="Normal"/>
        <w:jc w:val="both"/>
        <w:rPr/>
      </w:pPr>
      <w:r>
        <w:rPr>
          <w:rFonts w:cs="Times New Roman" w:ascii="Times New Roman" w:hAnsi="Times New Roman"/>
          <w:sz w:val="24"/>
          <w:szCs w:val="24"/>
          <w:lang w:val="en-US"/>
        </w:rPr>
        <w:t xml:space="preserve">12. De Groot A.D. Unifying Psychology: A European View // New Ideas in Psychology. 1990. Vol. 8. </w:t>
      </w:r>
      <w:r>
        <w:rPr>
          <w:rFonts w:cs="Times New Roman" w:ascii="Times New Roman" w:hAnsi="Times New Roman"/>
          <w:sz w:val="24"/>
          <w:szCs w:val="24"/>
        </w:rPr>
        <w:t>цЗ</w:t>
      </w:r>
      <w:r>
        <w:rPr>
          <w:rFonts w:cs="Times New Roman" w:ascii="Times New Roman" w:hAnsi="Times New Roman"/>
          <w:sz w:val="24"/>
          <w:szCs w:val="24"/>
          <w:lang w:val="en-US"/>
        </w:rPr>
        <w:t>.</w:t>
      </w:r>
    </w:p>
    <w:p>
      <w:pPr>
        <w:pStyle w:val="Normal"/>
        <w:jc w:val="both"/>
        <w:rPr/>
      </w:pPr>
      <w:r>
        <w:rPr>
          <w:rFonts w:cs="Times New Roman" w:ascii="Times New Roman" w:hAnsi="Times New Roman"/>
          <w:sz w:val="24"/>
          <w:szCs w:val="24"/>
          <w:lang w:val="en-US"/>
        </w:rPr>
        <w:t>13. Staats A.W. Unified Positivism and Unification Psychology // American Psychol</w:t>
        <w:softHyphen/>
        <w:t xml:space="preserve">ogist. 1991. </w:t>
      </w:r>
      <w:r>
        <w:rPr>
          <w:rFonts w:cs="Times New Roman" w:ascii="Times New Roman" w:hAnsi="Times New Roman"/>
          <w:sz w:val="24"/>
          <w:szCs w:val="24"/>
        </w:rPr>
        <w:t>ц</w:t>
      </w:r>
      <w:r>
        <w:rPr>
          <w:rFonts w:cs="Times New Roman" w:ascii="Times New Roman" w:hAnsi="Times New Roman"/>
          <w:sz w:val="24"/>
          <w:szCs w:val="24"/>
          <w:lang w:val="en-US"/>
        </w:rPr>
        <w:t>9.</w:t>
      </w:r>
    </w:p>
    <w:p>
      <w:pPr>
        <w:pStyle w:val="Normal"/>
        <w:jc w:val="both"/>
        <w:rPr/>
      </w:pPr>
      <w:r>
        <w:rPr>
          <w:rFonts w:cs="Times New Roman" w:ascii="Times New Roman" w:hAnsi="Times New Roman"/>
          <w:sz w:val="24"/>
          <w:szCs w:val="24"/>
          <w:lang w:val="en-US"/>
        </w:rPr>
        <w:t>14. Unity or Diversity of Psychology // International Journal of Psychology &amp; Special issue (</w:t>
      </w:r>
      <w:r>
        <w:rPr>
          <w:rFonts w:cs="Times New Roman" w:ascii="Times New Roman" w:hAnsi="Times New Roman"/>
          <w:sz w:val="24"/>
          <w:szCs w:val="24"/>
        </w:rPr>
        <w:t>ц</w:t>
      </w:r>
      <w:r>
        <w:rPr>
          <w:rFonts w:cs="Times New Roman" w:ascii="Times New Roman" w:hAnsi="Times New Roman"/>
          <w:sz w:val="24"/>
          <w:szCs w:val="24"/>
          <w:lang w:val="en-US"/>
        </w:rPr>
        <w:t xml:space="preserve"> 5). </w:t>
      </w:r>
      <w:r>
        <w:rPr>
          <w:rFonts w:cs="Times New Roman" w:ascii="Times New Roman" w:hAnsi="Times New Roman"/>
          <w:sz w:val="24"/>
          <w:szCs w:val="24"/>
        </w:rPr>
        <w:t>1992. Vol. 27.</w:t>
      </w:r>
    </w:p>
    <w:p>
      <w:pPr>
        <w:pStyle w:val="Normal"/>
        <w:jc w:val="both"/>
        <w:rPr>
          <w:rFonts w:ascii="Times New Roman" w:hAnsi="Times New Roman" w:cs="Times New Roman"/>
          <w:sz w:val="24"/>
          <w:szCs w:val="24"/>
        </w:rPr>
      </w:pPr>
      <w:r>
        <w:rPr>
          <w:rFonts w:cs="Times New Roman" w:ascii="Times New Roman" w:hAnsi="Times New Roman"/>
          <w:sz w:val="24"/>
          <w:szCs w:val="24"/>
        </w:rPr>
        <w:t>570</w:t>
      </w:r>
    </w:p>
    <w:p>
      <w:pPr>
        <w:pStyle w:val="Normal"/>
        <w:jc w:val="both"/>
        <w:rPr>
          <w:rFonts w:ascii="Times New Roman" w:hAnsi="Times New Roman" w:cs="Times New Roman"/>
          <w:sz w:val="24"/>
          <w:szCs w:val="24"/>
        </w:rPr>
      </w:pPr>
      <w:r>
        <w:rPr>
          <w:rFonts w:cs="Times New Roman" w:ascii="Times New Roman" w:hAnsi="Times New Roman"/>
          <w:sz w:val="24"/>
          <w:szCs w:val="24"/>
        </w:rPr>
        <w:t>СОДЕРЖАНИЕ</w:t>
      </w:r>
    </w:p>
    <w:p>
      <w:pPr>
        <w:pStyle w:val="Normal"/>
        <w:jc w:val="both"/>
        <w:rPr>
          <w:rFonts w:ascii="Times New Roman" w:hAnsi="Times New Roman" w:cs="Times New Roman"/>
          <w:sz w:val="24"/>
          <w:szCs w:val="24"/>
        </w:rPr>
      </w:pPr>
      <w:r>
        <w:rPr>
          <w:rFonts w:cs="Times New Roman" w:ascii="Times New Roman" w:hAnsi="Times New Roman"/>
          <w:sz w:val="24"/>
          <w:szCs w:val="24"/>
        </w:rPr>
        <w:t>ПРЕДИСЛОВИЕ..................................................................................3</w:t>
      </w:r>
    </w:p>
    <w:p>
      <w:pPr>
        <w:pStyle w:val="Normal"/>
        <w:jc w:val="both"/>
        <w:rPr>
          <w:rFonts w:ascii="Times New Roman" w:hAnsi="Times New Roman" w:cs="Times New Roman"/>
          <w:sz w:val="24"/>
          <w:szCs w:val="24"/>
        </w:rPr>
      </w:pPr>
      <w:r>
        <w:rPr>
          <w:rFonts w:cs="Times New Roman" w:ascii="Times New Roman" w:hAnsi="Times New Roman"/>
          <w:sz w:val="24"/>
          <w:szCs w:val="24"/>
        </w:rPr>
        <w:t>ЧАСТЬ ПЕРВАЯ.................................................................................9</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1.</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Я В РОССИИ НАЧАЛА XX ВЕКА (Предреволюционный период)............................................. 10</w:t>
      </w:r>
    </w:p>
    <w:p>
      <w:pPr>
        <w:pStyle w:val="Normal"/>
        <w:jc w:val="both"/>
        <w:rPr>
          <w:rFonts w:ascii="Times New Roman" w:hAnsi="Times New Roman" w:cs="Times New Roman"/>
          <w:sz w:val="24"/>
          <w:szCs w:val="24"/>
        </w:rPr>
      </w:pPr>
      <w:r>
        <w:rPr>
          <w:rFonts w:cs="Times New Roman" w:ascii="Times New Roman" w:hAnsi="Times New Roman"/>
          <w:sz w:val="24"/>
          <w:szCs w:val="24"/>
        </w:rPr>
        <w:t>§ 1. Состояние психологического знания в России</w:t>
      </w:r>
    </w:p>
    <w:p>
      <w:pPr>
        <w:pStyle w:val="Normal"/>
        <w:jc w:val="both"/>
        <w:rPr>
          <w:rFonts w:ascii="Times New Roman" w:hAnsi="Times New Roman" w:cs="Times New Roman"/>
          <w:sz w:val="24"/>
          <w:szCs w:val="24"/>
        </w:rPr>
      </w:pPr>
      <w:r>
        <w:rPr>
          <w:rFonts w:cs="Times New Roman" w:ascii="Times New Roman" w:hAnsi="Times New Roman"/>
          <w:sz w:val="24"/>
          <w:szCs w:val="24"/>
        </w:rPr>
        <w:t>в начале XX века....................................................10</w:t>
      </w:r>
    </w:p>
    <w:p>
      <w:pPr>
        <w:pStyle w:val="Normal"/>
        <w:jc w:val="both"/>
        <w:rPr>
          <w:rFonts w:ascii="Times New Roman" w:hAnsi="Times New Roman" w:cs="Times New Roman"/>
          <w:sz w:val="24"/>
          <w:szCs w:val="24"/>
        </w:rPr>
      </w:pPr>
      <w:r>
        <w:rPr>
          <w:rFonts w:cs="Times New Roman" w:ascii="Times New Roman" w:hAnsi="Times New Roman"/>
          <w:sz w:val="24"/>
          <w:szCs w:val="24"/>
        </w:rPr>
        <w:t>§ 2. « Экспериментальная » психология............................19</w:t>
      </w:r>
    </w:p>
    <w:p>
      <w:pPr>
        <w:pStyle w:val="Normal"/>
        <w:jc w:val="both"/>
        <w:rPr>
          <w:rFonts w:ascii="Times New Roman" w:hAnsi="Times New Roman" w:cs="Times New Roman"/>
          <w:sz w:val="24"/>
          <w:szCs w:val="24"/>
        </w:rPr>
      </w:pPr>
      <w:r>
        <w:rPr>
          <w:rFonts w:cs="Times New Roman" w:ascii="Times New Roman" w:hAnsi="Times New Roman"/>
          <w:sz w:val="24"/>
          <w:szCs w:val="24"/>
        </w:rPr>
        <w:t>§ 3. Эмпирическая психология.......................................33</w:t>
      </w:r>
    </w:p>
    <w:p>
      <w:pPr>
        <w:pStyle w:val="Normal"/>
        <w:jc w:val="both"/>
        <w:rPr>
          <w:rFonts w:ascii="Times New Roman" w:hAnsi="Times New Roman" w:cs="Times New Roman"/>
          <w:sz w:val="24"/>
          <w:szCs w:val="24"/>
        </w:rPr>
      </w:pPr>
      <w:r>
        <w:rPr>
          <w:rFonts w:cs="Times New Roman" w:ascii="Times New Roman" w:hAnsi="Times New Roman"/>
          <w:sz w:val="24"/>
          <w:szCs w:val="24"/>
        </w:rPr>
        <w:t>§ 4. Религиозно-философская психология........................36</w:t>
      </w:r>
    </w:p>
    <w:p>
      <w:pPr>
        <w:pStyle w:val="Normal"/>
        <w:jc w:val="both"/>
        <w:rPr>
          <w:rFonts w:ascii="Times New Roman" w:hAnsi="Times New Roman" w:cs="Times New Roman"/>
          <w:sz w:val="24"/>
          <w:szCs w:val="24"/>
        </w:rPr>
      </w:pPr>
      <w:r>
        <w:rPr>
          <w:rFonts w:cs="Times New Roman" w:ascii="Times New Roman" w:hAnsi="Times New Roman"/>
          <w:sz w:val="24"/>
          <w:szCs w:val="24"/>
        </w:rPr>
        <w:t>Литература..................................................................46</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2.</w:t>
      </w:r>
    </w:p>
    <w:p>
      <w:pPr>
        <w:pStyle w:val="Normal"/>
        <w:jc w:val="both"/>
        <w:rPr>
          <w:rFonts w:ascii="Times New Roman" w:hAnsi="Times New Roman" w:cs="Times New Roman"/>
          <w:sz w:val="24"/>
          <w:szCs w:val="24"/>
        </w:rPr>
      </w:pPr>
      <w:r>
        <w:rPr>
          <w:rFonts w:cs="Times New Roman" w:ascii="Times New Roman" w:hAnsi="Times New Roman"/>
          <w:sz w:val="24"/>
          <w:szCs w:val="24"/>
        </w:rPr>
        <w:t>РАЗВИТИЕ ПСИХОЛОГИИ В РОССИИ</w:t>
      </w:r>
    </w:p>
    <w:p>
      <w:pPr>
        <w:pStyle w:val="Normal"/>
        <w:jc w:val="both"/>
        <w:rPr>
          <w:rFonts w:ascii="Times New Roman" w:hAnsi="Times New Roman" w:cs="Times New Roman"/>
          <w:sz w:val="24"/>
          <w:szCs w:val="24"/>
        </w:rPr>
      </w:pPr>
      <w:r>
        <w:rPr>
          <w:rFonts w:cs="Times New Roman" w:ascii="Times New Roman" w:hAnsi="Times New Roman"/>
          <w:sz w:val="24"/>
          <w:szCs w:val="24"/>
        </w:rPr>
        <w:t>В20-30-еГОДЫ ................................................................49</w:t>
      </w:r>
    </w:p>
    <w:p>
      <w:pPr>
        <w:pStyle w:val="Normal"/>
        <w:jc w:val="both"/>
        <w:rPr>
          <w:rFonts w:ascii="Times New Roman" w:hAnsi="Times New Roman" w:cs="Times New Roman"/>
          <w:sz w:val="24"/>
          <w:szCs w:val="24"/>
        </w:rPr>
      </w:pPr>
      <w:r>
        <w:rPr>
          <w:rFonts w:cs="Times New Roman" w:ascii="Times New Roman" w:hAnsi="Times New Roman"/>
          <w:sz w:val="24"/>
          <w:szCs w:val="24"/>
        </w:rPr>
        <w:t>§ 1. Революция и психология ........................................49</w:t>
      </w:r>
    </w:p>
    <w:p>
      <w:pPr>
        <w:pStyle w:val="Normal"/>
        <w:jc w:val="both"/>
        <w:rPr>
          <w:rFonts w:ascii="Times New Roman" w:hAnsi="Times New Roman" w:cs="Times New Roman"/>
          <w:sz w:val="24"/>
          <w:szCs w:val="24"/>
        </w:rPr>
      </w:pPr>
      <w:r>
        <w:rPr>
          <w:rFonts w:cs="Times New Roman" w:ascii="Times New Roman" w:hAnsi="Times New Roman"/>
          <w:sz w:val="24"/>
          <w:szCs w:val="24"/>
        </w:rPr>
        <w:t>§ 2. Развитие советской психотехники............................53</w:t>
      </w:r>
    </w:p>
    <w:p>
      <w:pPr>
        <w:pStyle w:val="Normal"/>
        <w:jc w:val="both"/>
        <w:rPr>
          <w:rFonts w:ascii="Times New Roman" w:hAnsi="Times New Roman" w:cs="Times New Roman"/>
          <w:sz w:val="24"/>
          <w:szCs w:val="24"/>
        </w:rPr>
      </w:pPr>
      <w:r>
        <w:rPr>
          <w:rFonts w:cs="Times New Roman" w:ascii="Times New Roman" w:hAnsi="Times New Roman"/>
          <w:sz w:val="24"/>
          <w:szCs w:val="24"/>
        </w:rPr>
        <w:t>§ 3. Развитие советской педологии .................................59</w:t>
      </w:r>
    </w:p>
    <w:p>
      <w:pPr>
        <w:pStyle w:val="Normal"/>
        <w:jc w:val="both"/>
        <w:rPr>
          <w:rFonts w:ascii="Times New Roman" w:hAnsi="Times New Roman" w:cs="Times New Roman"/>
          <w:sz w:val="24"/>
          <w:szCs w:val="24"/>
        </w:rPr>
      </w:pPr>
      <w:r>
        <w:rPr>
          <w:rFonts w:cs="Times New Roman" w:ascii="Times New Roman" w:hAnsi="Times New Roman"/>
          <w:sz w:val="24"/>
          <w:szCs w:val="24"/>
        </w:rPr>
        <w:t>§ 4. Поведенчество как фактор формир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материалистических основ в советской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t>в 20-30-е годы ........................................................62</w:t>
      </w:r>
    </w:p>
    <w:p>
      <w:pPr>
        <w:pStyle w:val="Normal"/>
        <w:jc w:val="both"/>
        <w:rPr>
          <w:rFonts w:ascii="Times New Roman" w:hAnsi="Times New Roman" w:cs="Times New Roman"/>
          <w:sz w:val="24"/>
          <w:szCs w:val="24"/>
        </w:rPr>
      </w:pPr>
      <w:r>
        <w:rPr>
          <w:rFonts w:cs="Times New Roman" w:ascii="Times New Roman" w:hAnsi="Times New Roman"/>
          <w:sz w:val="24"/>
          <w:szCs w:val="24"/>
        </w:rPr>
        <w:t>§ 5. Методологические дискуссии 20-30-х годов</w:t>
      </w:r>
    </w:p>
    <w:p>
      <w:pPr>
        <w:pStyle w:val="Normal"/>
        <w:jc w:val="both"/>
        <w:rPr>
          <w:rFonts w:ascii="Times New Roman" w:hAnsi="Times New Roman" w:cs="Times New Roman"/>
          <w:sz w:val="24"/>
          <w:szCs w:val="24"/>
        </w:rPr>
      </w:pPr>
      <w:r>
        <w:rPr>
          <w:rFonts w:cs="Times New Roman" w:ascii="Times New Roman" w:hAnsi="Times New Roman"/>
          <w:sz w:val="24"/>
          <w:szCs w:val="24"/>
        </w:rPr>
        <w:t>в советской психологии ...........................................72</w:t>
      </w:r>
    </w:p>
    <w:p>
      <w:pPr>
        <w:pStyle w:val="Normal"/>
        <w:jc w:val="both"/>
        <w:rPr>
          <w:rFonts w:ascii="Times New Roman" w:hAnsi="Times New Roman" w:cs="Times New Roman"/>
          <w:sz w:val="24"/>
          <w:szCs w:val="24"/>
        </w:rPr>
      </w:pPr>
      <w:r>
        <w:rPr>
          <w:rFonts w:cs="Times New Roman" w:ascii="Times New Roman" w:hAnsi="Times New Roman"/>
          <w:sz w:val="24"/>
          <w:szCs w:val="24"/>
        </w:rPr>
        <w:t>§ 6. Развитие психоанализа в России..............................81</w:t>
      </w:r>
    </w:p>
    <w:p>
      <w:pPr>
        <w:pStyle w:val="Normal"/>
        <w:jc w:val="both"/>
        <w:rPr>
          <w:rFonts w:ascii="Times New Roman" w:hAnsi="Times New Roman" w:cs="Times New Roman"/>
          <w:sz w:val="24"/>
          <w:szCs w:val="24"/>
        </w:rPr>
      </w:pPr>
      <w:r>
        <w:rPr>
          <w:rFonts w:cs="Times New Roman" w:ascii="Times New Roman" w:hAnsi="Times New Roman"/>
          <w:sz w:val="24"/>
          <w:szCs w:val="24"/>
        </w:rPr>
        <w:t>§ 7. Трагедия прикладной психологии в России</w:t>
      </w:r>
    </w:p>
    <w:p>
      <w:pPr>
        <w:pStyle w:val="Normal"/>
        <w:jc w:val="both"/>
        <w:rPr>
          <w:rFonts w:ascii="Times New Roman" w:hAnsi="Times New Roman" w:cs="Times New Roman"/>
          <w:sz w:val="24"/>
          <w:szCs w:val="24"/>
        </w:rPr>
      </w:pPr>
      <w:r>
        <w:rPr>
          <w:rFonts w:cs="Times New Roman" w:ascii="Times New Roman" w:hAnsi="Times New Roman"/>
          <w:sz w:val="24"/>
          <w:szCs w:val="24"/>
        </w:rPr>
        <w:t>в 30-е годы ............................................................90</w:t>
      </w:r>
    </w:p>
    <w:p>
      <w:pPr>
        <w:pStyle w:val="Normal"/>
        <w:jc w:val="both"/>
        <w:rPr>
          <w:rFonts w:ascii="Times New Roman" w:hAnsi="Times New Roman" w:cs="Times New Roman"/>
          <w:sz w:val="24"/>
          <w:szCs w:val="24"/>
        </w:rPr>
      </w:pPr>
      <w:r>
        <w:rPr>
          <w:rFonts w:cs="Times New Roman" w:ascii="Times New Roman" w:hAnsi="Times New Roman"/>
          <w:sz w:val="24"/>
          <w:szCs w:val="24"/>
        </w:rPr>
        <w:t>§ 8. Итоги развития советской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t>в предвоенный период.............................................96</w:t>
      </w:r>
    </w:p>
    <w:p>
      <w:pPr>
        <w:pStyle w:val="Normal"/>
        <w:jc w:val="both"/>
        <w:rPr>
          <w:rFonts w:ascii="Times New Roman" w:hAnsi="Times New Roman" w:cs="Times New Roman"/>
          <w:sz w:val="24"/>
          <w:szCs w:val="24"/>
        </w:rPr>
      </w:pPr>
      <w:r>
        <w:rPr>
          <w:rFonts w:cs="Times New Roman" w:ascii="Times New Roman" w:hAnsi="Times New Roman"/>
          <w:sz w:val="24"/>
          <w:szCs w:val="24"/>
        </w:rPr>
        <w:t>Литература................................................................102</w:t>
      </w:r>
    </w:p>
    <w:p>
      <w:pPr>
        <w:pStyle w:val="Normal"/>
        <w:jc w:val="both"/>
        <w:rPr>
          <w:rFonts w:ascii="Times New Roman" w:hAnsi="Times New Roman" w:cs="Times New Roman"/>
          <w:sz w:val="24"/>
          <w:szCs w:val="24"/>
        </w:rPr>
      </w:pPr>
      <w:r>
        <w:rPr>
          <w:rFonts w:cs="Times New Roman" w:ascii="Times New Roman" w:hAnsi="Times New Roman"/>
          <w:sz w:val="24"/>
          <w:szCs w:val="24"/>
        </w:rPr>
        <w:t>571</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3.</w:t>
      </w:r>
    </w:p>
    <w:p>
      <w:pPr>
        <w:pStyle w:val="Normal"/>
        <w:jc w:val="both"/>
        <w:rPr>
          <w:rFonts w:ascii="Times New Roman" w:hAnsi="Times New Roman" w:cs="Times New Roman"/>
          <w:sz w:val="24"/>
          <w:szCs w:val="24"/>
        </w:rPr>
      </w:pPr>
      <w:r>
        <w:rPr>
          <w:rFonts w:cs="Times New Roman" w:ascii="Times New Roman" w:hAnsi="Times New Roman"/>
          <w:sz w:val="24"/>
          <w:szCs w:val="24"/>
        </w:rPr>
        <w:t>РАЗВИТИЕ ПСИХОЛОГИИ В ГОДЫ ВОЙНЫ И</w:t>
      </w:r>
    </w:p>
    <w:p>
      <w:pPr>
        <w:pStyle w:val="Normal"/>
        <w:jc w:val="both"/>
        <w:rPr>
          <w:rFonts w:ascii="Times New Roman" w:hAnsi="Times New Roman" w:cs="Times New Roman"/>
          <w:sz w:val="24"/>
          <w:szCs w:val="24"/>
        </w:rPr>
      </w:pPr>
      <w:r>
        <w:rPr>
          <w:rFonts w:cs="Times New Roman" w:ascii="Times New Roman" w:hAnsi="Times New Roman"/>
          <w:sz w:val="24"/>
          <w:szCs w:val="24"/>
        </w:rPr>
        <w:t>В ПОСЛЕВОЕННЫЙ ПЕРИОД .......................................... 105</w:t>
      </w:r>
    </w:p>
    <w:p>
      <w:pPr>
        <w:pStyle w:val="Normal"/>
        <w:jc w:val="both"/>
        <w:rPr>
          <w:rFonts w:ascii="Times New Roman" w:hAnsi="Times New Roman" w:cs="Times New Roman"/>
          <w:sz w:val="24"/>
          <w:szCs w:val="24"/>
        </w:rPr>
      </w:pPr>
      <w:r>
        <w:rPr>
          <w:rFonts w:cs="Times New Roman" w:ascii="Times New Roman" w:hAnsi="Times New Roman"/>
          <w:sz w:val="24"/>
          <w:szCs w:val="24"/>
        </w:rPr>
        <w:t>§ 1. Развитие психологии в годы Великой</w:t>
      </w:r>
    </w:p>
    <w:p>
      <w:pPr>
        <w:pStyle w:val="Normal"/>
        <w:jc w:val="both"/>
        <w:rPr>
          <w:rFonts w:ascii="Times New Roman" w:hAnsi="Times New Roman" w:cs="Times New Roman"/>
          <w:sz w:val="24"/>
          <w:szCs w:val="24"/>
        </w:rPr>
      </w:pPr>
      <w:r>
        <w:rPr>
          <w:rFonts w:cs="Times New Roman" w:ascii="Times New Roman" w:hAnsi="Times New Roman"/>
          <w:sz w:val="24"/>
          <w:szCs w:val="24"/>
        </w:rPr>
        <w:t>Отечественной войны ............................................105</w:t>
      </w:r>
    </w:p>
    <w:p>
      <w:pPr>
        <w:pStyle w:val="Normal"/>
        <w:jc w:val="both"/>
        <w:rPr>
          <w:rFonts w:ascii="Times New Roman" w:hAnsi="Times New Roman" w:cs="Times New Roman"/>
          <w:sz w:val="24"/>
          <w:szCs w:val="24"/>
        </w:rPr>
      </w:pPr>
      <w:r>
        <w:rPr>
          <w:rFonts w:cs="Times New Roman" w:ascii="Times New Roman" w:hAnsi="Times New Roman"/>
          <w:sz w:val="24"/>
          <w:szCs w:val="24"/>
        </w:rPr>
        <w:t>1.1.  Требования и особенности психологических разработок в условиях войны.................................. 105</w:t>
      </w:r>
    </w:p>
    <w:p>
      <w:pPr>
        <w:pStyle w:val="Normal"/>
        <w:jc w:val="both"/>
        <w:rPr>
          <w:rFonts w:ascii="Times New Roman" w:hAnsi="Times New Roman" w:cs="Times New Roman"/>
          <w:sz w:val="24"/>
          <w:szCs w:val="24"/>
        </w:rPr>
      </w:pPr>
      <w:r>
        <w:rPr>
          <w:rFonts w:cs="Times New Roman" w:ascii="Times New Roman" w:hAnsi="Times New Roman"/>
          <w:sz w:val="24"/>
          <w:szCs w:val="24"/>
        </w:rPr>
        <w:t>1.2. Основные направления деятельности психологов</w:t>
      </w:r>
    </w:p>
    <w:p>
      <w:pPr>
        <w:pStyle w:val="Normal"/>
        <w:jc w:val="both"/>
        <w:rPr>
          <w:rFonts w:ascii="Times New Roman" w:hAnsi="Times New Roman" w:cs="Times New Roman"/>
          <w:sz w:val="24"/>
          <w:szCs w:val="24"/>
        </w:rPr>
      </w:pPr>
      <w:r>
        <w:rPr>
          <w:rFonts w:cs="Times New Roman" w:ascii="Times New Roman" w:hAnsi="Times New Roman"/>
          <w:sz w:val="24"/>
          <w:szCs w:val="24"/>
        </w:rPr>
        <w:t>в годы войны ....................................................... 107</w:t>
      </w:r>
    </w:p>
    <w:p>
      <w:pPr>
        <w:pStyle w:val="Normal"/>
        <w:jc w:val="both"/>
        <w:rPr>
          <w:rFonts w:ascii="Times New Roman" w:hAnsi="Times New Roman" w:cs="Times New Roman"/>
          <w:sz w:val="24"/>
          <w:szCs w:val="24"/>
        </w:rPr>
      </w:pPr>
      <w:r>
        <w:rPr>
          <w:rFonts w:cs="Times New Roman" w:ascii="Times New Roman" w:hAnsi="Times New Roman"/>
          <w:sz w:val="24"/>
          <w:szCs w:val="24"/>
        </w:rPr>
        <w:t>1.3.  Организация и руководство деятельностью психологического сообщества в условиях военного времени............................................................... 110</w:t>
      </w:r>
    </w:p>
    <w:p>
      <w:pPr>
        <w:pStyle w:val="Normal"/>
        <w:jc w:val="both"/>
        <w:rPr>
          <w:rFonts w:ascii="Times New Roman" w:hAnsi="Times New Roman" w:cs="Times New Roman"/>
          <w:sz w:val="24"/>
          <w:szCs w:val="24"/>
        </w:rPr>
      </w:pPr>
      <w:r>
        <w:rPr>
          <w:rFonts w:cs="Times New Roman" w:ascii="Times New Roman" w:hAnsi="Times New Roman"/>
          <w:sz w:val="24"/>
          <w:szCs w:val="24"/>
        </w:rPr>
        <w:t>1.4. Проблематика психологических исследований в годы войны ....................................................... 112</w:t>
      </w:r>
    </w:p>
    <w:p>
      <w:pPr>
        <w:pStyle w:val="Normal"/>
        <w:jc w:val="both"/>
        <w:rPr>
          <w:rFonts w:ascii="Times New Roman" w:hAnsi="Times New Roman" w:cs="Times New Roman"/>
          <w:sz w:val="24"/>
          <w:szCs w:val="24"/>
        </w:rPr>
      </w:pPr>
      <w:r>
        <w:rPr>
          <w:rFonts w:cs="Times New Roman" w:ascii="Times New Roman" w:hAnsi="Times New Roman"/>
          <w:sz w:val="24"/>
          <w:szCs w:val="24"/>
        </w:rPr>
        <w:t>1.5.  Результаты и достижения</w:t>
      </w:r>
    </w:p>
    <w:p>
      <w:pPr>
        <w:pStyle w:val="Normal"/>
        <w:jc w:val="both"/>
        <w:rPr>
          <w:rFonts w:ascii="Times New Roman" w:hAnsi="Times New Roman" w:cs="Times New Roman"/>
          <w:sz w:val="24"/>
          <w:szCs w:val="24"/>
        </w:rPr>
      </w:pPr>
      <w:r>
        <w:rPr>
          <w:rFonts w:cs="Times New Roman" w:ascii="Times New Roman" w:hAnsi="Times New Roman"/>
          <w:sz w:val="24"/>
          <w:szCs w:val="24"/>
        </w:rPr>
        <w:t>советской психологии военного периода................... 113</w:t>
      </w:r>
    </w:p>
    <w:p>
      <w:pPr>
        <w:pStyle w:val="Normal"/>
        <w:jc w:val="both"/>
        <w:rPr>
          <w:rFonts w:ascii="Times New Roman" w:hAnsi="Times New Roman" w:cs="Times New Roman"/>
          <w:sz w:val="24"/>
          <w:szCs w:val="24"/>
        </w:rPr>
      </w:pPr>
      <w:r>
        <w:rPr>
          <w:rFonts w:cs="Times New Roman" w:ascii="Times New Roman" w:hAnsi="Times New Roman"/>
          <w:sz w:val="24"/>
          <w:szCs w:val="24"/>
        </w:rPr>
        <w:t>1.6.  Итоги развития советской психологии в годы Великой Отечественной войны................................ 125</w:t>
      </w:r>
    </w:p>
    <w:p>
      <w:pPr>
        <w:pStyle w:val="Normal"/>
        <w:jc w:val="both"/>
        <w:rPr>
          <w:rFonts w:ascii="Times New Roman" w:hAnsi="Times New Roman" w:cs="Times New Roman"/>
          <w:sz w:val="24"/>
          <w:szCs w:val="24"/>
        </w:rPr>
      </w:pPr>
      <w:r>
        <w:rPr>
          <w:rFonts w:cs="Times New Roman" w:ascii="Times New Roman" w:hAnsi="Times New Roman"/>
          <w:sz w:val="24"/>
          <w:szCs w:val="24"/>
        </w:rPr>
        <w:t>§ 2. Психология и физи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t>дискуссии после Великой Отечественной войны........126</w:t>
      </w:r>
    </w:p>
    <w:p>
      <w:pPr>
        <w:pStyle w:val="Normal"/>
        <w:jc w:val="both"/>
        <w:rPr>
          <w:rFonts w:ascii="Times New Roman" w:hAnsi="Times New Roman" w:cs="Times New Roman"/>
          <w:sz w:val="24"/>
          <w:szCs w:val="24"/>
        </w:rPr>
      </w:pPr>
      <w:r>
        <w:rPr>
          <w:rFonts w:cs="Times New Roman" w:ascii="Times New Roman" w:hAnsi="Times New Roman"/>
          <w:sz w:val="24"/>
          <w:szCs w:val="24"/>
        </w:rPr>
        <w:t>§ 3. Развитие психологической науки в период</w:t>
      </w:r>
    </w:p>
    <w:p>
      <w:pPr>
        <w:pStyle w:val="Normal"/>
        <w:jc w:val="both"/>
        <w:rPr>
          <w:rFonts w:ascii="Times New Roman" w:hAnsi="Times New Roman" w:cs="Times New Roman"/>
          <w:sz w:val="24"/>
          <w:szCs w:val="24"/>
        </w:rPr>
      </w:pPr>
      <w:r>
        <w:rPr>
          <w:rFonts w:cs="Times New Roman" w:ascii="Times New Roman" w:hAnsi="Times New Roman"/>
          <w:sz w:val="24"/>
          <w:szCs w:val="24"/>
        </w:rPr>
        <w:t>со второй половины 60-х и до конца 80-х годов ........130</w:t>
      </w:r>
    </w:p>
    <w:p>
      <w:pPr>
        <w:pStyle w:val="Normal"/>
        <w:jc w:val="both"/>
        <w:rPr>
          <w:rFonts w:ascii="Times New Roman" w:hAnsi="Times New Roman" w:cs="Times New Roman"/>
          <w:sz w:val="24"/>
          <w:szCs w:val="24"/>
        </w:rPr>
      </w:pPr>
      <w:r>
        <w:rPr>
          <w:rFonts w:cs="Times New Roman" w:ascii="Times New Roman" w:hAnsi="Times New Roman"/>
          <w:sz w:val="24"/>
          <w:szCs w:val="24"/>
        </w:rPr>
        <w:t>3.1. Разработка теоретико-методологических основ психологических исследований............................... 131</w:t>
      </w:r>
    </w:p>
    <w:p>
      <w:pPr>
        <w:pStyle w:val="Normal"/>
        <w:jc w:val="both"/>
        <w:rPr>
          <w:rFonts w:ascii="Times New Roman" w:hAnsi="Times New Roman" w:cs="Times New Roman"/>
          <w:sz w:val="24"/>
          <w:szCs w:val="24"/>
        </w:rPr>
      </w:pPr>
      <w:r>
        <w:rPr>
          <w:rFonts w:cs="Times New Roman" w:ascii="Times New Roman" w:hAnsi="Times New Roman"/>
          <w:sz w:val="24"/>
          <w:szCs w:val="24"/>
        </w:rPr>
        <w:t>3.2.  Конкретно-научные исслед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в области психологии ............................................ 135</w:t>
      </w:r>
    </w:p>
    <w:p>
      <w:pPr>
        <w:pStyle w:val="Normal"/>
        <w:jc w:val="both"/>
        <w:rPr>
          <w:rFonts w:ascii="Times New Roman" w:hAnsi="Times New Roman" w:cs="Times New Roman"/>
          <w:sz w:val="24"/>
          <w:szCs w:val="24"/>
        </w:rPr>
      </w:pPr>
      <w:r>
        <w:rPr>
          <w:rFonts w:cs="Times New Roman" w:ascii="Times New Roman" w:hAnsi="Times New Roman"/>
          <w:sz w:val="24"/>
          <w:szCs w:val="24"/>
        </w:rPr>
        <w:t>§ 4. Состояние и тенденции развития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t>в России в 90-е годы ............................................. 153</w:t>
      </w:r>
    </w:p>
    <w:p>
      <w:pPr>
        <w:pStyle w:val="Normal"/>
        <w:jc w:val="both"/>
        <w:rPr>
          <w:rFonts w:ascii="Times New Roman" w:hAnsi="Times New Roman" w:cs="Times New Roman"/>
          <w:sz w:val="24"/>
          <w:szCs w:val="24"/>
        </w:rPr>
      </w:pPr>
      <w:r>
        <w:rPr>
          <w:rFonts w:cs="Times New Roman" w:ascii="Times New Roman" w:hAnsi="Times New Roman"/>
          <w:sz w:val="24"/>
          <w:szCs w:val="24"/>
        </w:rPr>
        <w:t>Литература................................................................ 157</w:t>
      </w:r>
    </w:p>
    <w:p>
      <w:pPr>
        <w:pStyle w:val="Normal"/>
        <w:jc w:val="both"/>
        <w:rPr>
          <w:rFonts w:ascii="Times New Roman" w:hAnsi="Times New Roman" w:cs="Times New Roman"/>
          <w:sz w:val="24"/>
          <w:szCs w:val="24"/>
        </w:rPr>
      </w:pPr>
      <w:r>
        <w:rPr>
          <w:rFonts w:cs="Times New Roman" w:ascii="Times New Roman" w:hAnsi="Times New Roman"/>
          <w:sz w:val="24"/>
          <w:szCs w:val="24"/>
        </w:rPr>
        <w:t>ЧАСТЬ ВТОРАЯ.............................................................................163</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4. КУЛЬТУРНО-ИСТОРИЧЕСКАЯ ТЕОРИЯ</w:t>
      </w:r>
    </w:p>
    <w:p>
      <w:pPr>
        <w:pStyle w:val="Normal"/>
        <w:jc w:val="both"/>
        <w:rPr>
          <w:rFonts w:ascii="Times New Roman" w:hAnsi="Times New Roman" w:cs="Times New Roman"/>
          <w:sz w:val="24"/>
          <w:szCs w:val="24"/>
        </w:rPr>
      </w:pPr>
      <w:r>
        <w:rPr>
          <w:rFonts w:cs="Times New Roman" w:ascii="Times New Roman" w:hAnsi="Times New Roman"/>
          <w:sz w:val="24"/>
          <w:szCs w:val="24"/>
        </w:rPr>
        <w:t>ВЫСШИХ ПСИХОЛОГИЧЕСКИХ ФУНКЦИЙ ........ 164</w:t>
      </w:r>
    </w:p>
    <w:p>
      <w:pPr>
        <w:pStyle w:val="Normal"/>
        <w:jc w:val="both"/>
        <w:rPr>
          <w:rFonts w:ascii="Times New Roman" w:hAnsi="Times New Roman" w:cs="Times New Roman"/>
          <w:sz w:val="24"/>
          <w:szCs w:val="24"/>
        </w:rPr>
      </w:pPr>
      <w:r>
        <w:rPr>
          <w:rFonts w:cs="Times New Roman" w:ascii="Times New Roman" w:hAnsi="Times New Roman"/>
          <w:sz w:val="24"/>
          <w:szCs w:val="24"/>
        </w:rPr>
        <w:t>§ 1. К проблеме личности............................................ 164</w:t>
      </w:r>
    </w:p>
    <w:p>
      <w:pPr>
        <w:pStyle w:val="Normal"/>
        <w:jc w:val="both"/>
        <w:rPr>
          <w:rFonts w:ascii="Times New Roman" w:hAnsi="Times New Roman" w:cs="Times New Roman"/>
          <w:sz w:val="24"/>
          <w:szCs w:val="24"/>
        </w:rPr>
      </w:pPr>
      <w:r>
        <w:rPr>
          <w:rFonts w:cs="Times New Roman" w:ascii="Times New Roman" w:hAnsi="Times New Roman"/>
          <w:sz w:val="24"/>
          <w:szCs w:val="24"/>
        </w:rPr>
        <w:t>Литература................................................................ 185</w:t>
      </w:r>
    </w:p>
    <w:p>
      <w:pPr>
        <w:pStyle w:val="Normal"/>
        <w:jc w:val="both"/>
        <w:rPr>
          <w:rFonts w:ascii="Times New Roman" w:hAnsi="Times New Roman" w:cs="Times New Roman"/>
          <w:sz w:val="24"/>
          <w:szCs w:val="24"/>
        </w:rPr>
      </w:pPr>
      <w:r>
        <w:rPr>
          <w:rFonts w:cs="Times New Roman" w:ascii="Times New Roman" w:hAnsi="Times New Roman"/>
          <w:sz w:val="24"/>
          <w:szCs w:val="24"/>
        </w:rPr>
        <w:t>§ 2. Проблема субъекта, принцип детерминизма</w:t>
      </w:r>
    </w:p>
    <w:p>
      <w:pPr>
        <w:pStyle w:val="Normal"/>
        <w:jc w:val="both"/>
        <w:rPr>
          <w:rFonts w:ascii="Times New Roman" w:hAnsi="Times New Roman" w:cs="Times New Roman"/>
          <w:sz w:val="24"/>
          <w:szCs w:val="24"/>
        </w:rPr>
      </w:pPr>
      <w:r>
        <w:rPr>
          <w:rFonts w:cs="Times New Roman" w:ascii="Times New Roman" w:hAnsi="Times New Roman"/>
          <w:sz w:val="24"/>
          <w:szCs w:val="24"/>
        </w:rPr>
        <w:t>и зона ближайшего развития.................................. 186</w:t>
      </w:r>
    </w:p>
    <w:p>
      <w:pPr>
        <w:pStyle w:val="Normal"/>
        <w:jc w:val="both"/>
        <w:rPr>
          <w:rFonts w:ascii="Times New Roman" w:hAnsi="Times New Roman" w:cs="Times New Roman"/>
          <w:sz w:val="24"/>
          <w:szCs w:val="24"/>
        </w:rPr>
      </w:pPr>
      <w:r>
        <w:rPr>
          <w:rFonts w:cs="Times New Roman" w:ascii="Times New Roman" w:hAnsi="Times New Roman"/>
          <w:sz w:val="24"/>
          <w:szCs w:val="24"/>
        </w:rPr>
        <w:t>Литература................................................................207</w:t>
      </w:r>
    </w:p>
    <w:p>
      <w:pPr>
        <w:pStyle w:val="Normal"/>
        <w:jc w:val="both"/>
        <w:rPr>
          <w:rFonts w:ascii="Times New Roman" w:hAnsi="Times New Roman" w:cs="Times New Roman"/>
          <w:sz w:val="24"/>
          <w:szCs w:val="24"/>
        </w:rPr>
      </w:pPr>
      <w:r>
        <w:rPr>
          <w:rFonts w:cs="Times New Roman" w:ascii="Times New Roman" w:hAnsi="Times New Roman"/>
          <w:sz w:val="24"/>
          <w:szCs w:val="24"/>
        </w:rPr>
        <w:t>572</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5.</w:t>
      </w:r>
    </w:p>
    <w:p>
      <w:pPr>
        <w:pStyle w:val="Normal"/>
        <w:jc w:val="both"/>
        <w:rPr>
          <w:rFonts w:ascii="Times New Roman" w:hAnsi="Times New Roman" w:cs="Times New Roman"/>
          <w:sz w:val="24"/>
          <w:szCs w:val="24"/>
        </w:rPr>
      </w:pPr>
      <w:r>
        <w:rPr>
          <w:rFonts w:cs="Times New Roman" w:ascii="Times New Roman" w:hAnsi="Times New Roman"/>
          <w:sz w:val="24"/>
          <w:szCs w:val="24"/>
        </w:rPr>
        <w:t>ИСХОДНЫЕ ОСНОВАНИЯ ПСИХОЛОГИИ СУБЪЕКТА</w:t>
      </w:r>
    </w:p>
    <w:p>
      <w:pPr>
        <w:pStyle w:val="Normal"/>
        <w:jc w:val="both"/>
        <w:rPr>
          <w:rFonts w:ascii="Times New Roman" w:hAnsi="Times New Roman" w:cs="Times New Roman"/>
          <w:sz w:val="24"/>
          <w:szCs w:val="24"/>
        </w:rPr>
      </w:pPr>
      <w:r>
        <w:rPr>
          <w:rFonts w:cs="Times New Roman" w:ascii="Times New Roman" w:hAnsi="Times New Roman"/>
          <w:sz w:val="24"/>
          <w:szCs w:val="24"/>
        </w:rPr>
        <w:t>И ЕГО ДЕЯТЕЛЬНОСТИ .................................................. 208</w:t>
      </w:r>
    </w:p>
    <w:p>
      <w:pPr>
        <w:pStyle w:val="Normal"/>
        <w:jc w:val="both"/>
        <w:rPr>
          <w:rFonts w:ascii="Times New Roman" w:hAnsi="Times New Roman" w:cs="Times New Roman"/>
          <w:sz w:val="24"/>
          <w:szCs w:val="24"/>
        </w:rPr>
      </w:pPr>
      <w:r>
        <w:rPr>
          <w:rFonts w:cs="Times New Roman" w:ascii="Times New Roman" w:hAnsi="Times New Roman"/>
          <w:sz w:val="24"/>
          <w:szCs w:val="24"/>
        </w:rPr>
        <w:t>§ 1. Субъект и его деятельность ...................................208</w:t>
      </w:r>
    </w:p>
    <w:p>
      <w:pPr>
        <w:pStyle w:val="Normal"/>
        <w:jc w:val="both"/>
        <w:rPr>
          <w:rFonts w:ascii="Times New Roman" w:hAnsi="Times New Roman" w:cs="Times New Roman"/>
          <w:sz w:val="24"/>
          <w:szCs w:val="24"/>
        </w:rPr>
      </w:pPr>
      <w:r>
        <w:rPr>
          <w:rFonts w:cs="Times New Roman" w:ascii="Times New Roman" w:hAnsi="Times New Roman"/>
          <w:sz w:val="24"/>
          <w:szCs w:val="24"/>
        </w:rPr>
        <w:t>§ 2. Проблема деятельности и психическое как процесс .. 252 Литература................................................................262</w:t>
      </w:r>
    </w:p>
    <w:p>
      <w:pPr>
        <w:pStyle w:val="Normal"/>
        <w:jc w:val="both"/>
        <w:rPr>
          <w:rFonts w:ascii="Times New Roman" w:hAnsi="Times New Roman" w:cs="Times New Roman"/>
          <w:sz w:val="24"/>
          <w:szCs w:val="24"/>
        </w:rPr>
      </w:pPr>
      <w:r>
        <w:rPr>
          <w:rFonts w:cs="Times New Roman" w:ascii="Times New Roman" w:hAnsi="Times New Roman"/>
          <w:sz w:val="24"/>
          <w:szCs w:val="24"/>
        </w:rPr>
        <w:t>ЧАСТЬ ТРЕТЬЯ..............................................................................269</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6.</w:t>
      </w:r>
    </w:p>
    <w:p>
      <w:pPr>
        <w:pStyle w:val="Normal"/>
        <w:jc w:val="both"/>
        <w:rPr>
          <w:rFonts w:ascii="Times New Roman" w:hAnsi="Times New Roman" w:cs="Times New Roman"/>
          <w:sz w:val="24"/>
          <w:szCs w:val="24"/>
        </w:rPr>
      </w:pPr>
      <w:r>
        <w:rPr>
          <w:rFonts w:cs="Times New Roman" w:ascii="Times New Roman" w:hAnsi="Times New Roman"/>
          <w:sz w:val="24"/>
          <w:szCs w:val="24"/>
        </w:rPr>
        <w:t>ПРОБЛЕМА ЛИЧНОСТИ В ПСИХОЛОГИИ........................ 270</w:t>
      </w:r>
    </w:p>
    <w:p>
      <w:pPr>
        <w:pStyle w:val="Normal"/>
        <w:jc w:val="both"/>
        <w:rPr>
          <w:rFonts w:ascii="Times New Roman" w:hAnsi="Times New Roman" w:cs="Times New Roman"/>
          <w:sz w:val="24"/>
          <w:szCs w:val="24"/>
        </w:rPr>
      </w:pPr>
      <w:r>
        <w:rPr>
          <w:rFonts w:cs="Times New Roman" w:ascii="Times New Roman" w:hAnsi="Times New Roman"/>
          <w:sz w:val="24"/>
          <w:szCs w:val="24"/>
        </w:rPr>
        <w:t>§ 1. Общая характеристика состояния проблемы личности и первый период ее разработки в отечественной психологии..........................................................270</w:t>
      </w:r>
    </w:p>
    <w:p>
      <w:pPr>
        <w:pStyle w:val="Normal"/>
        <w:jc w:val="both"/>
        <w:rPr>
          <w:rFonts w:ascii="Times New Roman" w:hAnsi="Times New Roman" w:cs="Times New Roman"/>
          <w:sz w:val="24"/>
          <w:szCs w:val="24"/>
        </w:rPr>
      </w:pPr>
      <w:r>
        <w:rPr>
          <w:rFonts w:cs="Times New Roman" w:ascii="Times New Roman" w:hAnsi="Times New Roman"/>
          <w:sz w:val="24"/>
          <w:szCs w:val="24"/>
        </w:rPr>
        <w:t>§ 2. Методологические проблемы психологии личности ... 278</w:t>
      </w:r>
    </w:p>
    <w:p>
      <w:pPr>
        <w:pStyle w:val="Normal"/>
        <w:jc w:val="both"/>
        <w:rPr>
          <w:rFonts w:ascii="Times New Roman" w:hAnsi="Times New Roman" w:cs="Times New Roman"/>
          <w:sz w:val="24"/>
          <w:szCs w:val="24"/>
        </w:rPr>
      </w:pPr>
      <w:r>
        <w:rPr>
          <w:rFonts w:cs="Times New Roman" w:ascii="Times New Roman" w:hAnsi="Times New Roman"/>
          <w:sz w:val="24"/>
          <w:szCs w:val="24"/>
        </w:rPr>
        <w:t>§3. Основные уровни изучения и теории личности.........296</w:t>
      </w:r>
    </w:p>
    <w:p>
      <w:pPr>
        <w:pStyle w:val="Normal"/>
        <w:jc w:val="both"/>
        <w:rPr>
          <w:rFonts w:ascii="Times New Roman" w:hAnsi="Times New Roman" w:cs="Times New Roman"/>
          <w:sz w:val="24"/>
          <w:szCs w:val="24"/>
        </w:rPr>
      </w:pPr>
      <w:r>
        <w:rPr>
          <w:rFonts w:cs="Times New Roman" w:ascii="Times New Roman" w:hAnsi="Times New Roman"/>
          <w:sz w:val="24"/>
          <w:szCs w:val="24"/>
        </w:rPr>
        <w:t>3. 1. Теория личности Д.Н.Узнадзе .........................299</w:t>
      </w:r>
    </w:p>
    <w:p>
      <w:pPr>
        <w:pStyle w:val="Normal"/>
        <w:jc w:val="both"/>
        <w:rPr>
          <w:rFonts w:ascii="Times New Roman" w:hAnsi="Times New Roman" w:cs="Times New Roman"/>
          <w:sz w:val="24"/>
          <w:szCs w:val="24"/>
        </w:rPr>
      </w:pPr>
      <w:r>
        <w:rPr>
          <w:rFonts w:cs="Times New Roman" w:ascii="Times New Roman" w:hAnsi="Times New Roman"/>
          <w:sz w:val="24"/>
          <w:szCs w:val="24"/>
        </w:rPr>
        <w:t>3.2. Личность в философско-психологической концепции С.Л.Рубинштейна ................................305</w:t>
      </w:r>
    </w:p>
    <w:p>
      <w:pPr>
        <w:pStyle w:val="Normal"/>
        <w:jc w:val="both"/>
        <w:rPr>
          <w:rFonts w:ascii="Times New Roman" w:hAnsi="Times New Roman" w:cs="Times New Roman"/>
          <w:sz w:val="24"/>
          <w:szCs w:val="24"/>
        </w:rPr>
      </w:pPr>
      <w:r>
        <w:rPr>
          <w:rFonts w:cs="Times New Roman" w:ascii="Times New Roman" w:hAnsi="Times New Roman"/>
          <w:sz w:val="24"/>
          <w:szCs w:val="24"/>
        </w:rPr>
        <w:t>3.3.  Теория личности Б.Г.Ананьева.........................312</w:t>
      </w:r>
    </w:p>
    <w:p>
      <w:pPr>
        <w:pStyle w:val="Normal"/>
        <w:jc w:val="both"/>
        <w:rPr>
          <w:rFonts w:ascii="Times New Roman" w:hAnsi="Times New Roman" w:cs="Times New Roman"/>
          <w:sz w:val="24"/>
          <w:szCs w:val="24"/>
        </w:rPr>
      </w:pPr>
      <w:r>
        <w:rPr>
          <w:rFonts w:cs="Times New Roman" w:ascii="Times New Roman" w:hAnsi="Times New Roman"/>
          <w:sz w:val="24"/>
          <w:szCs w:val="24"/>
        </w:rPr>
        <w:t>3.4.  Взгляды А.Г.Ковалева на личность ...................316</w:t>
      </w:r>
    </w:p>
    <w:p>
      <w:pPr>
        <w:pStyle w:val="Normal"/>
        <w:jc w:val="both"/>
        <w:rPr>
          <w:rFonts w:ascii="Times New Roman" w:hAnsi="Times New Roman" w:cs="Times New Roman"/>
          <w:sz w:val="24"/>
          <w:szCs w:val="24"/>
        </w:rPr>
      </w:pPr>
      <w:r>
        <w:rPr>
          <w:rFonts w:cs="Times New Roman" w:ascii="Times New Roman" w:hAnsi="Times New Roman"/>
          <w:sz w:val="24"/>
          <w:szCs w:val="24"/>
        </w:rPr>
        <w:t>3.5.  Взгляды К.К.Платонова на личность .................317</w:t>
      </w:r>
    </w:p>
    <w:p>
      <w:pPr>
        <w:pStyle w:val="Normal"/>
        <w:jc w:val="both"/>
        <w:rPr>
          <w:rFonts w:ascii="Times New Roman" w:hAnsi="Times New Roman" w:cs="Times New Roman"/>
          <w:sz w:val="24"/>
          <w:szCs w:val="24"/>
        </w:rPr>
      </w:pPr>
      <w:r>
        <w:rPr>
          <w:rFonts w:cs="Times New Roman" w:ascii="Times New Roman" w:hAnsi="Times New Roman"/>
          <w:sz w:val="24"/>
          <w:szCs w:val="24"/>
        </w:rPr>
        <w:t>3.6. Концепция личности В.Н.Мясищева..................319</w:t>
      </w:r>
    </w:p>
    <w:p>
      <w:pPr>
        <w:pStyle w:val="Normal"/>
        <w:jc w:val="both"/>
        <w:rPr>
          <w:rFonts w:ascii="Times New Roman" w:hAnsi="Times New Roman" w:cs="Times New Roman"/>
          <w:sz w:val="24"/>
          <w:szCs w:val="24"/>
        </w:rPr>
      </w:pPr>
      <w:r>
        <w:rPr>
          <w:rFonts w:cs="Times New Roman" w:ascii="Times New Roman" w:hAnsi="Times New Roman"/>
          <w:sz w:val="24"/>
          <w:szCs w:val="24"/>
        </w:rPr>
        <w:t>3.7.  Подход к личности А.Н.Леонтьева ....................320</w:t>
      </w:r>
    </w:p>
    <w:p>
      <w:pPr>
        <w:pStyle w:val="Normal"/>
        <w:jc w:val="both"/>
        <w:rPr>
          <w:rFonts w:ascii="Times New Roman" w:hAnsi="Times New Roman" w:cs="Times New Roman"/>
          <w:sz w:val="24"/>
          <w:szCs w:val="24"/>
        </w:rPr>
      </w:pPr>
      <w:r>
        <w:rPr>
          <w:rFonts w:cs="Times New Roman" w:ascii="Times New Roman" w:hAnsi="Times New Roman"/>
          <w:sz w:val="24"/>
          <w:szCs w:val="24"/>
        </w:rPr>
        <w:t>§ 4. Развитие проблем психологии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в80-90-егоды ......................................................331</w:t>
      </w:r>
    </w:p>
    <w:p>
      <w:pPr>
        <w:pStyle w:val="Normal"/>
        <w:jc w:val="both"/>
        <w:rPr>
          <w:rFonts w:ascii="Times New Roman" w:hAnsi="Times New Roman" w:cs="Times New Roman"/>
          <w:sz w:val="24"/>
          <w:szCs w:val="24"/>
        </w:rPr>
      </w:pPr>
      <w:r>
        <w:rPr>
          <w:rFonts w:cs="Times New Roman" w:ascii="Times New Roman" w:hAnsi="Times New Roman"/>
          <w:sz w:val="24"/>
          <w:szCs w:val="24"/>
        </w:rPr>
        <w:t>Литература................................................................367</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7.</w:t>
      </w:r>
    </w:p>
    <w:p>
      <w:pPr>
        <w:pStyle w:val="Normal"/>
        <w:jc w:val="both"/>
        <w:rPr>
          <w:rFonts w:ascii="Times New Roman" w:hAnsi="Times New Roman" w:cs="Times New Roman"/>
          <w:sz w:val="24"/>
          <w:szCs w:val="24"/>
        </w:rPr>
      </w:pPr>
      <w:r>
        <w:rPr>
          <w:rFonts w:cs="Times New Roman" w:ascii="Times New Roman" w:hAnsi="Times New Roman"/>
          <w:sz w:val="24"/>
          <w:szCs w:val="24"/>
        </w:rPr>
        <w:t>ОТЕЧЕСТВЕННАЯ СОЦИАЛЬНАЯ ПСИХОЛОГИЯ ............. 3 74</w:t>
      </w:r>
    </w:p>
    <w:p>
      <w:pPr>
        <w:pStyle w:val="Normal"/>
        <w:jc w:val="both"/>
        <w:rPr>
          <w:rFonts w:ascii="Times New Roman" w:hAnsi="Times New Roman" w:cs="Times New Roman"/>
          <w:sz w:val="24"/>
          <w:szCs w:val="24"/>
        </w:rPr>
      </w:pPr>
      <w:r>
        <w:rPr>
          <w:rFonts w:cs="Times New Roman" w:ascii="Times New Roman" w:hAnsi="Times New Roman"/>
          <w:sz w:val="24"/>
          <w:szCs w:val="24"/>
        </w:rPr>
        <w:t>§ 1. Краткая история возникновения и основной</w:t>
      </w:r>
    </w:p>
    <w:p>
      <w:pPr>
        <w:pStyle w:val="Normal"/>
        <w:jc w:val="both"/>
        <w:rPr>
          <w:rFonts w:ascii="Times New Roman" w:hAnsi="Times New Roman" w:cs="Times New Roman"/>
          <w:sz w:val="24"/>
          <w:szCs w:val="24"/>
        </w:rPr>
      </w:pPr>
      <w:r>
        <w:rPr>
          <w:rFonts w:cs="Times New Roman" w:ascii="Times New Roman" w:hAnsi="Times New Roman"/>
          <w:sz w:val="24"/>
          <w:szCs w:val="24"/>
        </w:rPr>
        <w:t>круг проблем .......................................................374</w:t>
      </w:r>
    </w:p>
    <w:p>
      <w:pPr>
        <w:pStyle w:val="Normal"/>
        <w:jc w:val="both"/>
        <w:rPr>
          <w:rFonts w:ascii="Times New Roman" w:hAnsi="Times New Roman" w:cs="Times New Roman"/>
          <w:sz w:val="24"/>
          <w:szCs w:val="24"/>
        </w:rPr>
      </w:pPr>
      <w:r>
        <w:rPr>
          <w:rFonts w:cs="Times New Roman" w:ascii="Times New Roman" w:hAnsi="Times New Roman"/>
          <w:sz w:val="24"/>
          <w:szCs w:val="24"/>
        </w:rPr>
        <w:t>§ 2. Основные проблемы и тенденции развития</w:t>
      </w:r>
    </w:p>
    <w:p>
      <w:pPr>
        <w:pStyle w:val="Normal"/>
        <w:jc w:val="both"/>
        <w:rPr>
          <w:rFonts w:ascii="Times New Roman" w:hAnsi="Times New Roman" w:cs="Times New Roman"/>
          <w:sz w:val="24"/>
          <w:szCs w:val="24"/>
        </w:rPr>
      </w:pPr>
      <w:r>
        <w:rPr>
          <w:rFonts w:cs="Times New Roman" w:ascii="Times New Roman" w:hAnsi="Times New Roman"/>
          <w:sz w:val="24"/>
          <w:szCs w:val="24"/>
        </w:rPr>
        <w:t>социальной психологии 60-70-ых годов ...................406</w:t>
      </w:r>
    </w:p>
    <w:p>
      <w:pPr>
        <w:pStyle w:val="Normal"/>
        <w:jc w:val="both"/>
        <w:rPr>
          <w:rFonts w:ascii="Times New Roman" w:hAnsi="Times New Roman" w:cs="Times New Roman"/>
          <w:sz w:val="24"/>
          <w:szCs w:val="24"/>
        </w:rPr>
      </w:pPr>
      <w:r>
        <w:rPr>
          <w:rFonts w:cs="Times New Roman" w:ascii="Times New Roman" w:hAnsi="Times New Roman"/>
          <w:sz w:val="24"/>
          <w:szCs w:val="24"/>
        </w:rPr>
        <w:t>§ 3. Состояние социальной психологии в 80-90-ые годы .. 431</w:t>
      </w:r>
    </w:p>
    <w:p>
      <w:pPr>
        <w:pStyle w:val="Normal"/>
        <w:jc w:val="both"/>
        <w:rPr>
          <w:rFonts w:ascii="Times New Roman" w:hAnsi="Times New Roman" w:cs="Times New Roman"/>
          <w:sz w:val="24"/>
          <w:szCs w:val="24"/>
        </w:rPr>
      </w:pPr>
      <w:r>
        <w:rPr>
          <w:rFonts w:cs="Times New Roman" w:ascii="Times New Roman" w:hAnsi="Times New Roman"/>
          <w:sz w:val="24"/>
          <w:szCs w:val="24"/>
        </w:rPr>
        <w:t>Заключение...............................................................450</w:t>
      </w:r>
    </w:p>
    <w:p>
      <w:pPr>
        <w:pStyle w:val="Normal"/>
        <w:jc w:val="both"/>
        <w:rPr>
          <w:rFonts w:ascii="Times New Roman" w:hAnsi="Times New Roman" w:cs="Times New Roman"/>
          <w:sz w:val="24"/>
          <w:szCs w:val="24"/>
        </w:rPr>
      </w:pPr>
      <w:r>
        <w:rPr>
          <w:rFonts w:cs="Times New Roman" w:ascii="Times New Roman" w:hAnsi="Times New Roman"/>
          <w:sz w:val="24"/>
          <w:szCs w:val="24"/>
        </w:rPr>
        <w:t>Литература................................................................455</w:t>
      </w:r>
    </w:p>
    <w:p>
      <w:pPr>
        <w:pStyle w:val="Normal"/>
        <w:jc w:val="both"/>
        <w:rPr>
          <w:rFonts w:ascii="Times New Roman" w:hAnsi="Times New Roman" w:cs="Times New Roman"/>
          <w:sz w:val="24"/>
          <w:szCs w:val="24"/>
        </w:rPr>
      </w:pPr>
      <w:r>
        <w:rPr>
          <w:rFonts w:cs="Times New Roman" w:ascii="Times New Roman" w:hAnsi="Times New Roman"/>
          <w:sz w:val="24"/>
          <w:szCs w:val="24"/>
        </w:rPr>
        <w:t>573</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8.</w:t>
      </w:r>
    </w:p>
    <w:p>
      <w:pPr>
        <w:pStyle w:val="Normal"/>
        <w:jc w:val="both"/>
        <w:rPr>
          <w:rFonts w:ascii="Times New Roman" w:hAnsi="Times New Roman" w:cs="Times New Roman"/>
          <w:sz w:val="24"/>
          <w:szCs w:val="24"/>
        </w:rPr>
      </w:pPr>
      <w:r>
        <w:rPr>
          <w:rFonts w:cs="Times New Roman" w:ascii="Times New Roman" w:hAnsi="Times New Roman"/>
          <w:sz w:val="24"/>
          <w:szCs w:val="24"/>
        </w:rPr>
        <w:t>ИССЛЕДОВАНИЕ ПОЗНАВАТЕЛЬНЫХ ПРОЦЕССОВ......... 459</w:t>
      </w:r>
    </w:p>
    <w:p>
      <w:pPr>
        <w:pStyle w:val="Normal"/>
        <w:jc w:val="both"/>
        <w:rPr>
          <w:rFonts w:ascii="Times New Roman" w:hAnsi="Times New Roman" w:cs="Times New Roman"/>
          <w:sz w:val="24"/>
          <w:szCs w:val="24"/>
        </w:rPr>
      </w:pPr>
      <w:r>
        <w:rPr>
          <w:rFonts w:cs="Times New Roman" w:ascii="Times New Roman" w:hAnsi="Times New Roman"/>
          <w:sz w:val="24"/>
          <w:szCs w:val="24"/>
        </w:rPr>
        <w:t>Литература................................................................554</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9.</w:t>
      </w:r>
    </w:p>
    <w:p>
      <w:pPr>
        <w:pStyle w:val="Normal"/>
        <w:jc w:val="both"/>
        <w:rPr>
          <w:rFonts w:ascii="Times New Roman" w:hAnsi="Times New Roman" w:cs="Times New Roman"/>
          <w:sz w:val="24"/>
          <w:szCs w:val="24"/>
        </w:rPr>
      </w:pPr>
      <w:r>
        <w:rPr>
          <w:rFonts w:cs="Times New Roman" w:ascii="Times New Roman" w:hAnsi="Times New Roman"/>
          <w:sz w:val="24"/>
          <w:szCs w:val="24"/>
        </w:rPr>
        <w:t>ЦЕЛОСТНОСТЬ ОБЪЕКТА — ОСНОВАНИЕ ДЛЯ СИСТЕМНОСТИ ВСЕХ ЕГО</w:t>
      </w:r>
    </w:p>
    <w:p>
      <w:pPr>
        <w:pStyle w:val="Normal"/>
        <w:jc w:val="both"/>
        <w:rPr>
          <w:rFonts w:ascii="Times New Roman" w:hAnsi="Times New Roman" w:cs="Times New Roman"/>
          <w:sz w:val="24"/>
          <w:szCs w:val="24"/>
        </w:rPr>
      </w:pPr>
      <w:r>
        <w:rPr>
          <w:rFonts w:cs="Times New Roman" w:ascii="Times New Roman" w:hAnsi="Times New Roman"/>
          <w:sz w:val="24"/>
          <w:szCs w:val="24"/>
        </w:rPr>
        <w:t>КАЧЕСТВ....................................................................... 559</w:t>
      </w:r>
    </w:p>
    <w:p>
      <w:pPr>
        <w:pStyle w:val="Normal"/>
        <w:jc w:val="both"/>
        <w:rPr>
          <w:rFonts w:ascii="Times New Roman" w:hAnsi="Times New Roman" w:cs="Times New Roman"/>
          <w:sz w:val="24"/>
          <w:szCs w:val="24"/>
        </w:rPr>
      </w:pPr>
      <w:r>
        <w:rPr>
          <w:rFonts w:cs="Times New Roman" w:ascii="Times New Roman" w:hAnsi="Times New Roman"/>
          <w:sz w:val="24"/>
          <w:szCs w:val="24"/>
        </w:rPr>
        <w:t>Литература................................................................570</w:t>
      </w:r>
    </w:p>
    <w:p>
      <w:pPr>
        <w:pStyle w:val="Normal"/>
        <w:jc w:val="both"/>
        <w:rPr>
          <w:rFonts w:ascii="Times New Roman" w:hAnsi="Times New Roman" w:cs="Times New Roman"/>
          <w:sz w:val="24"/>
          <w:szCs w:val="24"/>
        </w:rPr>
      </w:pPr>
      <w:r>
        <w:rPr>
          <w:rFonts w:cs="Times New Roman" w:ascii="Times New Roman" w:hAnsi="Times New Roman"/>
          <w:sz w:val="24"/>
          <w:szCs w:val="24"/>
        </w:rPr>
        <w:t>574</w:t>
      </w:r>
    </w:p>
    <w:p>
      <w:pPr>
        <w:pStyle w:val="Normal"/>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Онлайн Библиотека </w:t>
    </w:r>
    <w:r>
      <w:rPr>
        <w:lang w:val="en-US"/>
      </w:rPr>
      <w:t>h</w:t>
    </w:r>
    <w:r>
      <w:rPr>
        <w:b/>
        <w:lang w:val="en-US"/>
      </w:rPr>
      <w:t>ttp</w:t>
    </w:r>
    <w:r>
      <w:rPr>
        <w:b/>
      </w:rPr>
      <w:t>://</w:t>
    </w:r>
    <w:r>
      <w:rPr>
        <w:b/>
        <w:lang w:val="en-US"/>
      </w:rPr>
      <w:t>www</w:t>
    </w:r>
    <w:r>
      <w:rPr>
        <w:b/>
      </w:rPr>
      <w:t>.</w:t>
    </w:r>
    <w:r>
      <w:rPr>
        <w:b/>
        <w:lang w:val="en-US"/>
      </w:rPr>
      <w:t>koob</w:t>
    </w:r>
    <w:r>
      <w:rPr>
        <w:b/>
      </w:rPr>
      <w:t>.</w:t>
    </w:r>
    <w:r>
      <w:rPr>
        <w:b/>
        <w:lang w:val="en-US"/>
      </w:rPr>
      <w:t>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WW8Num5z0">
    <w:name w:val="WW8Num5z0"/>
    <w:qFormat/>
    <w:rPr>
      <w:rFonts w:ascii="Times New Roman" w:hAnsi="Times New Roman" w:cs="Times New Roman"/>
      <w:b w:val="false"/>
      <w:i w:val="false"/>
      <w:sz w:val="24"/>
    </w:rPr>
  </w:style>
  <w:style w:type="character" w:styleId="WW8Num6z0">
    <w:name w:val="WW8Num6z0"/>
    <w:qFormat/>
    <w:rPr>
      <w:rFonts w:ascii="Times New Roman" w:hAnsi="Times New Roman" w:cs="Times New Roman"/>
      <w:b w:val="false"/>
      <w:i w:val="false"/>
      <w:sz w:val="24"/>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2T16:01:00Z</dcterms:created>
  <dc:creator>Roman</dc:creator>
  <dc:description/>
  <dc:language>en-US</dc:language>
  <cp:lastModifiedBy>ммм</cp:lastModifiedBy>
  <dcterms:modified xsi:type="dcterms:W3CDTF">2006-04-27T08:08:00Z</dcterms:modified>
  <cp:revision>2</cp:revision>
  <dc:subject/>
  <dc:title>ХЕЛЕН СИНГЕР КАПЛАН</dc:title>
</cp:coreProperties>
</file>