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РОССИЙСКАЯ АКАДЕМИЯ НАУК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итут </w:t>
      </w:r>
      <w:r>
        <w:rPr>
          <w:rFonts w:cs="Times New Roman" w:ascii="Times New Roman" w:hAnsi="Times New Roman"/>
          <w:color w:val="000000"/>
          <w:sz w:val="24"/>
          <w:szCs w:val="24"/>
        </w:rPr>
        <w:t>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ССИЙСКИЙ     </w:t>
      </w:r>
      <w:r>
        <w:rPr>
          <w:rFonts w:cs="Times New Roman" w:ascii="Times New Roman" w:hAnsi="Times New Roman"/>
          <w:bCs/>
          <w:color w:val="000000"/>
          <w:sz w:val="24"/>
          <w:szCs w:val="24"/>
        </w:rPr>
        <w:t>МЕНТАЛИТ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ихология </w:t>
      </w:r>
      <w:r>
        <w:rPr>
          <w:rFonts w:cs="Times New Roman" w:ascii="Times New Roman" w:hAnsi="Times New Roman"/>
          <w:color w:val="000000"/>
          <w:sz w:val="24"/>
          <w:szCs w:val="24"/>
        </w:rPr>
        <w:t xml:space="preserve">личности, </w:t>
      </w:r>
      <w:r>
        <w:rPr>
          <w:rFonts w:cs="Times New Roman" w:ascii="Times New Roman" w:hAnsi="Times New Roman"/>
          <w:i/>
          <w:iCs/>
          <w:color w:val="000000"/>
          <w:sz w:val="24"/>
          <w:szCs w:val="24"/>
        </w:rPr>
        <w:t>сознание, социальные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Москва </w:t>
      </w:r>
      <w:r>
        <w:rPr>
          <w:rFonts w:cs="Times New Roman" w:ascii="Times New Roman" w:hAnsi="Times New Roman"/>
          <w:color w:val="000000"/>
          <w:sz w:val="24"/>
          <w:szCs w:val="24"/>
        </w:rPr>
        <w:t>-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ллективная монография: "Российский </w:t>
      </w:r>
      <w:r>
        <w:rPr>
          <w:rFonts w:cs="Times New Roman" w:ascii="Times New Roman" w:hAnsi="Times New Roman"/>
          <w:bCs/>
          <w:color w:val="000000"/>
          <w:sz w:val="24"/>
          <w:szCs w:val="24"/>
        </w:rPr>
        <w:t>ментал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ред </w:t>
      </w:r>
      <w:r>
        <w:rPr>
          <w:rFonts w:cs="Times New Roman" w:ascii="Times New Roman" w:hAnsi="Times New Roman"/>
          <w:bCs/>
          <w:color w:val="000000"/>
          <w:sz w:val="24"/>
          <w:szCs w:val="24"/>
        </w:rPr>
        <w:t xml:space="preserve">акад.РАО К.А. </w:t>
      </w:r>
      <w:r>
        <w:rPr>
          <w:rFonts w:cs="Times New Roman" w:ascii="Times New Roman" w:hAnsi="Times New Roman"/>
          <w:color w:val="000000"/>
          <w:sz w:val="24"/>
          <w:szCs w:val="24"/>
        </w:rPr>
        <w:t xml:space="preserve">Абульхановой-Славской, члена-корреспондента </w:t>
      </w:r>
      <w:r>
        <w:rPr>
          <w:rFonts w:cs="Times New Roman" w:ascii="Times New Roman" w:hAnsi="Times New Roman"/>
          <w:bCs/>
          <w:color w:val="000000"/>
          <w:sz w:val="24"/>
          <w:szCs w:val="24"/>
        </w:rPr>
        <w:t xml:space="preserve">РАН </w:t>
      </w:r>
      <w:r>
        <w:rPr>
          <w:rFonts w:cs="Times New Roman" w:ascii="Times New Roman" w:hAnsi="Times New Roman"/>
          <w:color w:val="000000"/>
          <w:sz w:val="24"/>
          <w:szCs w:val="24"/>
        </w:rPr>
        <w:t xml:space="preserve">А.В. Брушлинского. </w:t>
      </w:r>
      <w:r>
        <w:rPr>
          <w:rFonts w:cs="Times New Roman" w:ascii="Times New Roman" w:hAnsi="Times New Roman"/>
          <w:bCs/>
          <w:color w:val="000000"/>
          <w:sz w:val="24"/>
          <w:szCs w:val="24"/>
        </w:rPr>
        <w:t xml:space="preserve">к.п.н. </w:t>
      </w:r>
      <w:r>
        <w:rPr>
          <w:rFonts w:cs="Times New Roman" w:ascii="Times New Roman" w:hAnsi="Times New Roman"/>
          <w:color w:val="000000"/>
          <w:sz w:val="24"/>
          <w:szCs w:val="24"/>
        </w:rPr>
        <w:t>М.</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оловик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ние осуществлено при финансовой поддержке Российского гуманитарного научного фонда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SBN</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201-02212-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оссийский менталите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Какое </w:t>
      </w:r>
      <w:r>
        <w:rPr>
          <w:rFonts w:cs="Times New Roman" w:ascii="Times New Roman" w:hAnsi="Times New Roman"/>
          <w:i/>
          <w:iCs/>
          <w:color w:val="000000"/>
          <w:sz w:val="24"/>
          <w:szCs w:val="24"/>
        </w:rPr>
        <w:t xml:space="preserve">конкретное наполнение этого понятия на личностном </w:t>
      </w:r>
      <w:r>
        <w:rPr>
          <w:rFonts w:cs="Times New Roman" w:ascii="Times New Roman" w:hAnsi="Times New Roman"/>
          <w:color w:val="000000"/>
          <w:sz w:val="24"/>
          <w:szCs w:val="24"/>
        </w:rPr>
        <w:t>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то происходит с </w:t>
      </w:r>
      <w:r>
        <w:rPr>
          <w:rFonts w:cs="Times New Roman" w:ascii="Times New Roman" w:hAnsi="Times New Roman"/>
          <w:color w:val="000000"/>
          <w:sz w:val="24"/>
          <w:szCs w:val="24"/>
        </w:rPr>
        <w:t xml:space="preserve">личностью </w:t>
      </w:r>
      <w:r>
        <w:rPr>
          <w:rFonts w:cs="Times New Roman" w:ascii="Times New Roman" w:hAnsi="Times New Roman"/>
          <w:i/>
          <w:iCs/>
          <w:color w:val="000000"/>
          <w:sz w:val="24"/>
          <w:szCs w:val="24"/>
        </w:rPr>
        <w:t>при "революционной" смене идео</w:t>
        <w:softHyphen/>
        <w:t xml:space="preserve">логий и как это </w:t>
      </w:r>
      <w:r>
        <w:rPr>
          <w:rFonts w:cs="Times New Roman" w:ascii="Times New Roman" w:hAnsi="Times New Roman"/>
          <w:color w:val="000000"/>
          <w:sz w:val="24"/>
          <w:szCs w:val="24"/>
        </w:rPr>
        <w:t xml:space="preserve">отражается </w:t>
      </w:r>
      <w:r>
        <w:rPr>
          <w:rFonts w:cs="Times New Roman" w:ascii="Times New Roman" w:hAnsi="Times New Roman"/>
          <w:i/>
          <w:iCs/>
          <w:color w:val="000000"/>
          <w:sz w:val="24"/>
          <w:szCs w:val="24"/>
        </w:rPr>
        <w:t xml:space="preserve">на судьбах России? Лаборатория психологии личности Институт </w:t>
      </w:r>
      <w:r>
        <w:rPr>
          <w:rFonts w:cs="Times New Roman" w:ascii="Times New Roman" w:hAnsi="Times New Roman"/>
          <w:color w:val="000000"/>
          <w:sz w:val="24"/>
          <w:szCs w:val="24"/>
        </w:rPr>
        <w:t xml:space="preserve">психологии </w:t>
      </w:r>
      <w:r>
        <w:rPr>
          <w:rFonts w:cs="Times New Roman" w:ascii="Times New Roman" w:hAnsi="Times New Roman"/>
          <w:i/>
          <w:iCs/>
          <w:color w:val="000000"/>
          <w:sz w:val="24"/>
          <w:szCs w:val="24"/>
        </w:rPr>
        <w:t>Рос</w:t>
        <w:softHyphen/>
        <w:t>сийской Академии наук представляет очередной выпуск ежегод</w:t>
        <w:softHyphen/>
        <w:t xml:space="preserve">ного </w:t>
      </w:r>
      <w:r>
        <w:rPr>
          <w:rFonts w:cs="Times New Roman" w:ascii="Times New Roman" w:hAnsi="Times New Roman"/>
          <w:color w:val="000000"/>
          <w:sz w:val="24"/>
          <w:szCs w:val="24"/>
        </w:rPr>
        <w:t>сборника, посвященного самым актуальным вопросам сегод</w:t>
      </w:r>
      <w:r>
        <w:rPr>
          <w:rFonts w:cs="Times New Roman" w:ascii="Times New Roman" w:hAnsi="Times New Roman"/>
          <w:i/>
          <w:iCs/>
          <w:color w:val="000000"/>
          <w:sz w:val="24"/>
          <w:szCs w:val="24"/>
        </w:rPr>
        <w:t>няшн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201-02212-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 xml:space="preserve">Институт </w:t>
      </w:r>
      <w:r>
        <w:rPr>
          <w:rFonts w:cs="Times New Roman" w:ascii="Times New Roman" w:hAnsi="Times New Roman"/>
          <w:bCs/>
          <w:smallCaps/>
          <w:color w:val="000000"/>
          <w:sz w:val="24"/>
          <w:szCs w:val="24"/>
        </w:rPr>
        <w:t xml:space="preserve">психологии </w:t>
      </w:r>
      <w:r>
        <w:rPr>
          <w:rFonts w:cs="Times New Roman" w:ascii="Times New Roman" w:hAnsi="Times New Roman"/>
          <w:bCs/>
          <w:color w:val="000000"/>
          <w:sz w:val="24"/>
          <w:szCs w:val="24"/>
        </w:rPr>
        <w:t>Р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тр.</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Абуяьхатва К. А.</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Енакаева Р. Р. </w:t>
      </w:r>
      <w:r>
        <w:rPr>
          <w:rFonts w:cs="Times New Roman" w:ascii="Times New Roman" w:hAnsi="Times New Roman"/>
          <w:i/>
          <w:iCs/>
          <w:color w:val="000000"/>
          <w:sz w:val="24"/>
          <w:szCs w:val="24"/>
        </w:rPr>
        <w:t xml:space="preserve">Российский менталитет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игра </w:t>
      </w:r>
      <w:r>
        <w:rPr>
          <w:rFonts w:cs="Times New Roman" w:ascii="Times New Roman" w:hAnsi="Times New Roman"/>
          <w:color w:val="000000"/>
          <w:sz w:val="24"/>
          <w:szCs w:val="24"/>
        </w:rPr>
        <w:t xml:space="preserve">без </w:t>
      </w:r>
      <w:r>
        <w:rPr>
          <w:rFonts w:cs="Times New Roman" w:ascii="Times New Roman" w:hAnsi="Times New Roman"/>
          <w:i/>
          <w:iCs/>
          <w:color w:val="000000"/>
          <w:sz w:val="24"/>
          <w:szCs w:val="24"/>
        </w:rPr>
        <w:t>правил? (российско-французские кросску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урные исслеЭоеания и </w:t>
      </w:r>
      <w:r>
        <w:rPr>
          <w:rFonts w:cs="Times New Roman" w:ascii="Times New Roman" w:hAnsi="Times New Roman"/>
          <w:i/>
          <w:iCs/>
          <w:color w:val="000000"/>
          <w:sz w:val="24"/>
          <w:szCs w:val="24"/>
        </w:rPr>
        <w:t>диалоги)</w:t>
      </w:r>
      <w:r>
        <w:rPr>
          <w:rFonts w:cs="Times New Roman" w:ascii="Times New Roman" w:hAnsi="Times New Roman"/>
          <w:color w:val="000000"/>
          <w:sz w:val="24"/>
          <w:szCs w:val="24"/>
        </w:rPr>
        <w:t>...........................</w:t>
      </w:r>
      <w:r>
        <w:rPr>
          <w:rFonts w:cs="Times New Roman" w:ascii="Times New Roman" w:hAnsi="Times New Roman"/>
          <w:bCs/>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Врушлинскиа </w:t>
      </w:r>
      <w:r>
        <w:rPr>
          <w:rFonts w:cs="Times New Roman" w:ascii="Times New Roman" w:hAnsi="Times New Roman"/>
          <w:bCs/>
          <w:i/>
          <w:iCs/>
          <w:color w:val="000000"/>
          <w:sz w:val="24"/>
          <w:szCs w:val="24"/>
        </w:rPr>
        <w:t xml:space="preserve">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убъект мендальносвд,   и   ментальк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а................................................28</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джидврьян И. А. </w:t>
      </w:r>
      <w:r>
        <w:rPr>
          <w:rFonts w:cs="Times New Roman" w:ascii="Times New Roman" w:hAnsi="Times New Roman"/>
          <w:i/>
          <w:iCs/>
          <w:color w:val="000000"/>
          <w:sz w:val="24"/>
          <w:szCs w:val="24"/>
        </w:rPr>
        <w:t xml:space="preserve">проблема </w:t>
      </w:r>
      <w:r>
        <w:rPr>
          <w:rFonts w:cs="Times New Roman" w:ascii="Times New Roman" w:hAnsi="Times New Roman"/>
          <w:color w:val="000000"/>
          <w:sz w:val="24"/>
          <w:szCs w:val="24"/>
        </w:rPr>
        <w:t xml:space="preserve">счастья в русском менталитете...34 </w:t>
      </w:r>
      <w:r>
        <w:rPr>
          <w:rFonts w:cs="Times New Roman" w:ascii="Times New Roman" w:hAnsi="Times New Roman"/>
          <w:bCs/>
          <w:i/>
          <w:iCs/>
          <w:color w:val="000000"/>
          <w:sz w:val="24"/>
          <w:szCs w:val="24"/>
        </w:rPr>
        <w:t xml:space="preserve">Славская А.Н. </w:t>
      </w:r>
      <w:r>
        <w:rPr>
          <w:rFonts w:cs="Times New Roman" w:ascii="Times New Roman" w:hAnsi="Times New Roman"/>
          <w:i/>
          <w:iCs/>
          <w:color w:val="000000"/>
          <w:sz w:val="24"/>
          <w:szCs w:val="24"/>
        </w:rPr>
        <w:t>Некоторые особенности генезиса и струк</w:t>
        <w:softHyphen/>
        <w:t>туры индивидуального сознания</w:t>
      </w: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Аверина Е. В., Белицкая Г.Э., </w:t>
      </w:r>
      <w:r>
        <w:rPr>
          <w:rFonts w:cs="Times New Roman" w:ascii="Times New Roman" w:hAnsi="Times New Roman"/>
          <w:bCs/>
          <w:color w:val="000000"/>
          <w:sz w:val="24"/>
          <w:szCs w:val="24"/>
        </w:rPr>
        <w:t xml:space="preserve">Смирнова </w:t>
      </w:r>
      <w:r>
        <w:rPr>
          <w:rFonts w:cs="Times New Roman" w:ascii="Times New Roman" w:hAnsi="Times New Roman"/>
          <w:bCs/>
          <w:i/>
          <w:iCs/>
          <w:color w:val="000000"/>
          <w:sz w:val="24"/>
          <w:szCs w:val="24"/>
        </w:rPr>
        <w:t xml:space="preserve">Н. Л. </w:t>
      </w:r>
      <w:r>
        <w:rPr>
          <w:rFonts w:cs="Times New Roman" w:ascii="Times New Roman" w:hAnsi="Times New Roman"/>
          <w:i/>
          <w:iCs/>
          <w:color w:val="000000"/>
          <w:sz w:val="24"/>
          <w:szCs w:val="24"/>
        </w:rPr>
        <w:t>Выбор поли</w:t>
        <w:softHyphen/>
        <w:t>тического лидера: определяющее факторы</w:t>
      </w: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Знаков </w:t>
      </w:r>
      <w:r>
        <w:rPr>
          <w:rFonts w:cs="Times New Roman" w:ascii="Times New Roman" w:hAnsi="Times New Roman"/>
          <w:bCs/>
          <w:i/>
          <w:iCs/>
          <w:color w:val="000000"/>
          <w:sz w:val="24"/>
          <w:szCs w:val="24"/>
        </w:rPr>
        <w:t xml:space="preserve">В. В. </w:t>
      </w:r>
      <w:r>
        <w:rPr>
          <w:rFonts w:cs="Times New Roman" w:ascii="Times New Roman" w:hAnsi="Times New Roman"/>
          <w:i/>
          <w:iCs/>
          <w:color w:val="000000"/>
          <w:sz w:val="24"/>
          <w:szCs w:val="24"/>
        </w:rPr>
        <w:t>Кросскульщрные различия е понимании лжи.</w:t>
      </w:r>
      <w:r>
        <w:rPr>
          <w:rFonts w:cs="Times New Roman" w:ascii="Times New Roman" w:hAnsi="Times New Roman"/>
          <w:color w:val="000000"/>
          <w:sz w:val="24"/>
          <w:szCs w:val="24"/>
        </w:rPr>
        <w:t xml:space="preserve">. .73 </w:t>
      </w:r>
      <w:r>
        <w:rPr>
          <w:rFonts w:cs="Times New Roman" w:ascii="Times New Roman" w:hAnsi="Times New Roman"/>
          <w:bCs/>
          <w:i/>
          <w:iCs/>
          <w:color w:val="000000"/>
          <w:sz w:val="24"/>
          <w:szCs w:val="24"/>
        </w:rPr>
        <w:t>Воловтова М. 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Гренкова </w:t>
      </w:r>
      <w:r>
        <w:rPr>
          <w:rFonts w:cs="Times New Roman" w:ascii="Times New Roman" w:hAnsi="Times New Roman"/>
          <w:bCs/>
          <w:color w:val="000000"/>
          <w:sz w:val="24"/>
          <w:szCs w:val="24"/>
        </w:rPr>
        <w:t xml:space="preserve">Д. </w:t>
      </w:r>
      <w:r>
        <w:rPr>
          <w:rFonts w:cs="Times New Roman" w:ascii="Times New Roman" w:hAnsi="Times New Roman"/>
          <w:bCs/>
          <w:i/>
          <w:iCs/>
          <w:color w:val="000000"/>
          <w:sz w:val="24"/>
          <w:szCs w:val="24"/>
        </w:rPr>
        <w:t xml:space="preserve">Д., Норскова А. А, </w:t>
      </w:r>
      <w:r>
        <w:rPr>
          <w:rFonts w:cs="Times New Roman" w:ascii="Times New Roman" w:hAnsi="Times New Roman"/>
          <w:i/>
          <w:iCs/>
          <w:color w:val="000000"/>
          <w:sz w:val="24"/>
          <w:szCs w:val="24"/>
        </w:rPr>
        <w:t>Утвержде</w:t>
        <w:softHyphen/>
        <w:t>ние через отрицание</w:t>
      </w:r>
      <w:r>
        <w:rPr>
          <w:rFonts w:cs="Times New Roman" w:ascii="Times New Roman" w:hAnsi="Times New Roman"/>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Березина </w:t>
      </w:r>
      <w:r>
        <w:rPr>
          <w:rFonts w:cs="Times New Roman" w:ascii="Times New Roman" w:hAnsi="Times New Roman"/>
          <w:bCs/>
          <w:color w:val="000000"/>
          <w:sz w:val="24"/>
          <w:szCs w:val="24"/>
        </w:rPr>
        <w:t xml:space="preserve">Т.Н. </w:t>
      </w:r>
      <w:r>
        <w:rPr>
          <w:rFonts w:cs="Times New Roman" w:ascii="Times New Roman" w:hAnsi="Times New Roman"/>
          <w:i/>
          <w:iCs/>
          <w:color w:val="000000"/>
          <w:sz w:val="24"/>
          <w:szCs w:val="24"/>
        </w:rPr>
        <w:t>Жизненный путь личности: осознанные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осознаваемые аспект</w:t>
      </w: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арламенкова Н. £. От </w:t>
      </w:r>
      <w:r>
        <w:rPr>
          <w:rFonts w:cs="Times New Roman" w:ascii="Times New Roman" w:hAnsi="Times New Roman"/>
          <w:i/>
          <w:iCs/>
          <w:color w:val="000000"/>
          <w:sz w:val="24"/>
          <w:szCs w:val="24"/>
        </w:rPr>
        <w:t xml:space="preserve">эффектов </w:t>
      </w:r>
      <w:r>
        <w:rPr>
          <w:rFonts w:cs="Times New Roman" w:ascii="Times New Roman" w:hAnsi="Times New Roman"/>
          <w:color w:val="000000"/>
          <w:sz w:val="24"/>
          <w:szCs w:val="24"/>
        </w:rPr>
        <w:t xml:space="preserve">салюутвержбекия личности </w:t>
      </w:r>
      <w:r>
        <w:rPr>
          <w:rFonts w:cs="Times New Roman" w:ascii="Times New Roman" w:hAnsi="Times New Roman"/>
          <w:i/>
          <w:iCs/>
          <w:color w:val="000000"/>
          <w:sz w:val="24"/>
          <w:szCs w:val="24"/>
        </w:rPr>
        <w:t>к его внутршичностш коррелятам: анализ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ских механизмов защиты</w:t>
      </w: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Калмыкова </w:t>
      </w:r>
      <w:r>
        <w:rPr>
          <w:rFonts w:cs="Times New Roman" w:ascii="Times New Roman" w:hAnsi="Times New Roman"/>
          <w:bCs/>
          <w:color w:val="000000"/>
          <w:sz w:val="24"/>
          <w:szCs w:val="24"/>
        </w:rPr>
        <w:t xml:space="preserve">£. С.. </w:t>
      </w:r>
      <w:r>
        <w:rPr>
          <w:rFonts w:cs="Times New Roman" w:ascii="Times New Roman" w:hAnsi="Times New Roman"/>
          <w:color w:val="000000"/>
          <w:sz w:val="24"/>
          <w:szCs w:val="24"/>
        </w:rPr>
        <w:t xml:space="preserve">Ро/шнец К. </w:t>
      </w:r>
      <w:r>
        <w:rPr>
          <w:rFonts w:cs="Times New Roman" w:ascii="Times New Roman" w:hAnsi="Times New Roman"/>
          <w:bCs/>
          <w:color w:val="000000"/>
          <w:sz w:val="24"/>
          <w:szCs w:val="24"/>
        </w:rPr>
        <w:t xml:space="preserve">В., Ягнюк К. В. </w:t>
      </w:r>
      <w:r>
        <w:rPr>
          <w:rFonts w:cs="Times New Roman" w:ascii="Times New Roman" w:hAnsi="Times New Roman"/>
          <w:color w:val="000000"/>
          <w:sz w:val="24"/>
          <w:szCs w:val="24"/>
        </w:rPr>
        <w:t>"Образ я" рос</w:t>
        <w:softHyphen/>
        <w:t>сийского псшсотерапевт; менталитет тех, кто форшрует наш менталитет.........................................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ссийский менталитет - или игра </w:t>
      </w:r>
      <w:r>
        <w:rPr>
          <w:rFonts w:cs="Times New Roman" w:ascii="Times New Roman" w:hAnsi="Times New Roman"/>
          <w:bCs/>
          <w:color w:val="000000"/>
          <w:sz w:val="24"/>
          <w:szCs w:val="24"/>
        </w:rPr>
        <w:t xml:space="preserve">без </w:t>
      </w:r>
      <w:r>
        <w:rPr>
          <w:rFonts w:cs="Times New Roman" w:ascii="Times New Roman" w:hAnsi="Times New Roman"/>
          <w:color w:val="000000"/>
          <w:sz w:val="24"/>
          <w:szCs w:val="24"/>
        </w:rPr>
        <w:t>правил? (российско-французские кросскультурные исследования и. диа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Абульханова. Р. Р Енака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ы особенности русского менталитета? Должен ли он путем усвоения западно-европейской культуры стать, наконец, цивилизованным, а не самодеятельным или, напротив, именно первозданность России явится началом и залогом спасения мировой цивилизации от бесчеловечности и деградации - эта дилемма издавна существовала для русской мысли, вела к сопоставлению Запада и Росс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оссия никогда не умела производить настоящих, своих собственных Мет-тернихов и Биконсфилъдов; напротив, все время своей европейской жизни она жила не для себя, а для чужих, именно для общечелове-ческих интересов", - писал с горечью Достоевский. Но русские Меттернихи оказыБались вдруг дон Кихотами," - добавляет он.4, с. 79] Западному рационализму противопоставлялась российская духов-ность, нравственность, индивидуализму - соборность, oбщиннocтъ</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социальной зрелости и адаптированности - ценность человеческой личности, человека, которую с присущим ему пессимизмом особо отс-таивал Герцен, западному мещанству - российское стремление к иде- 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ы cвoбoды</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равенства и братства были, как извecтнo</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принципами французской революции. Но, не достигнув равенства и братства, западно-европейская цивилизация сумела обеспечить свои-ми социальными структурами определенные свободы для личности. Россия жe</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постоянно реализуя насилие в своих сменяющих одна дру-гую формах </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осударственности, постигла на путях христианства и открыла для личности тайну внутренней свободы. Впервые через и-суса Христа человеку открылось, что в духе своем он абсолютно свободен" 7. с. 3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если для Западной личности свобода всегда шла. как отмечал Достоевский, рука об руку с ее выгодой, то для русского - она пе</w:t>
        <w:softHyphen/>
        <w:t>ремещалась в будущее, в идеал свободы для всех. "Заметим. - писал он, - что Европа бесспорно дошла до того, что ей всего дороже вы</w:t>
        <w:softHyphen/>
        <w:t>года текущая... - они там и живут всего только день за днем одной только настоящей минутой;... мы же Россия, мы все еще верим в нечто незыблемое, у нас созидающееся, а следовательно, ищем выг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бота вьшолнена при финансовой поддержке Российского Гу</w:t>
        <w:softHyphen/>
        <w:t>манитарного научного фонда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оянных и существенных. А потому мы, и как политический оога-низм всегда верили в нравственность вечную, а не условную на нес</w:t>
        <w:softHyphen/>
        <w:t>колько дней." 4. с. 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е политическое, общественное действие должно быть облег</w:t>
        <w:softHyphen/>
        <w:t>чено общечеловеческо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равственной идеей. В общественном созна</w:t>
        <w:softHyphen/>
        <w:t>нии значение социальных отношении, их роль в развитии общества всегда рассматривалась через призму определяющей философской идеи, жоторая играла аккумулирующую, регулирующую роль Под фла</w:t>
        <w:softHyphen/>
        <w:t>гом определенной идеи в России объединялись разные социальные группы, тогда как в Европе каждое социальное сословие имело свою идеологию. Идеология в России никогда не имела гран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ологизация русского общества началась гораздо раньше, чем победил марксизм и социализм. Идеология опиралась на имманентную потребность русского общественного сознания в объединяющей идее. Начиная от идей спасения России, до ее мессианской роли в мире, кончая идеями народничества и коммунизма - самые разные идеи ви</w:t>
        <w:softHyphen/>
        <w:t>тали в русском сознании на протяжении всего 19 века. Поэтому го</w:t>
        <w:softHyphen/>
        <w:t>ворить об идеологизации русского общества именно после ок</w:t>
        <w:softHyphen/>
        <w:t>тябрьской революции не совсем верно. Просто данная идеология лег</w:t>
        <w:softHyphen/>
        <w:t>ла на благоприятную почву. Идеологии буржуазного общества, за исключением Германии, всегда несли в себе значительную долю раци</w:t>
        <w:softHyphen/>
        <w:t>ональности, поэтому они достаточно гибко и дифференцированно впи</w:t>
        <w:softHyphen/>
        <w:t>сывались в социальную жизнь. Идеи, возникающие на российской поч</w:t>
        <w:softHyphen/>
        <w:t>ве, всегда были замешаны на вере и психологии, будь то вера в Христа, поиск вечной справедливости или коммунизма. Именно в силу этой последней особенности вырабатывались некие формулы, направ</w:t>
        <w:softHyphen/>
        <w:t>ляющие общественное сознание и. в конечном итоге, начавшие им уп</w:t>
        <w:softHyphen/>
        <w:t xml:space="preserve">равлять (во времена Александр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формула "православие, самодержа</w:t>
        <w:softHyphen/>
        <w:t>вие и народничество" служила прекрасным цементом общества, питая веру в "батюшку ца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никновение марксизма было обусловлено идеализмом российс</w:t>
        <w:softHyphen/>
        <w:t>кого общественного сознания, стремлением к идеалу, утопизмом, приматом веры над здравым смыслом и рационализмом. Именно в силу этого тоталитарной власти в течение десятков лет удавалось под</w:t>
        <w:softHyphen/>
        <w:t>держать веру в абстрактный идеал коммунизма, несмотря на все большую очевидность его вопиющего противоречия с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что сложность и глубина российских философских идей, были ли они идеями славянофилов или западников, блестящий уровень культуры российских мыслителей уступили место общедоступ</w:t>
        <w:softHyphen/>
        <w:t>ной идеологии в период превращения марксизма в советскую идеоло</w:t>
        <w:softHyphen/>
        <w:t>гии. Ленин, в частности, сделал все, чтобы идеи революции, 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ые в устах Плеханова, Троцкого, Бухарина имели философскую форму и культурные основания, превратились в лозунги на заборах. Идео</w:t>
        <w:softHyphen/>
        <w:t>логия образовала некоторый синкрет науки, веры и политических ло</w:t>
        <w:softHyphen/>
        <w:t>зунгов, тогда как сама политика не имела ничего общего с мифами, содержавшимися в формулах и лозунг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зунги насилия и уничтожения буржуазии постепенно сдвину</w:t>
        <w:softHyphen/>
        <w:t>лись с негативной на как бы позитивнун тональность, хотя идея коммунистического будущего всегда сочеталась с практикой уничто</w:t>
        <w:softHyphen/>
        <w:t>жения его врагов. Если в дореволюционном обществе творцом и носи</w:t>
        <w:softHyphen/>
        <w:t>телем идей была русская интеллигенция, то в социалистическом, благодаря классовому подходу утвердились приоритеты рабочего класса и крестьянства в ущерб интеллигенции. Но парадоксальным образом идеология выполнила интегрирующую общество роль, оказалась универсальным средством. Впоследствии, когда интеллигенции в ка</w:t>
        <w:softHyphen/>
        <w:t xml:space="preserve">кой-то мере удалось укрепить свою социальную позицию за счет культурной функции, идеологические лозунги перекочевали с заборов на экраны телевизоров и страницы романов. Идеология проникала в психологию, поскольку каждый лозунг имел свой психологический не только массовый, но и </w:t>
      </w:r>
      <w:r>
        <w:rPr>
          <w:rFonts w:cs="Times New Roman" w:ascii="Times New Roman" w:hAnsi="Times New Roman"/>
          <w:i/>
          <w:iCs/>
          <w:color w:val="000000"/>
          <w:sz w:val="24"/>
          <w:szCs w:val="24"/>
        </w:rPr>
        <w:t>индивидуальный ст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обнаруживается существэнное уже с научно-психологичес</w:t>
        <w:softHyphen/>
        <w:t>кой точки зрения различие между сознанием и мышлени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деологи</w:t>
        <w:softHyphen/>
        <w:t>ческие лозунги имели ценностный смысл для индивидуального созна</w:t>
        <w:softHyphen/>
        <w:t xml:space="preserve">ния, но </w:t>
      </w:r>
      <w:r>
        <w:rPr>
          <w:rFonts w:cs="Times New Roman" w:ascii="Times New Roman" w:hAnsi="Times New Roman"/>
          <w:smallCaps/>
          <w:color w:val="000000"/>
          <w:sz w:val="24"/>
          <w:szCs w:val="24"/>
        </w:rPr>
        <w:t xml:space="preserve">отнюдь </w:t>
      </w:r>
      <w:r>
        <w:rPr>
          <w:rFonts w:cs="Times New Roman" w:ascii="Times New Roman" w:hAnsi="Times New Roman"/>
          <w:color w:val="000000"/>
          <w:sz w:val="24"/>
          <w:szCs w:val="24"/>
        </w:rPr>
        <w:t>не требовали мышления, размышления, осмысления происходящего. Именно поэтому советской идеологией была решена казалось бы фантастическая задача - грань между идеалом и реаль</w:t>
        <w:softHyphen/>
        <w:t>ностью была минимизирована, был уничтожен принцип реальности, свойственный всякому научному, критическому рациональному мышле</w:t>
        <w:softHyphen/>
        <w:t>нию взрослого человека, отличному от условного мышления ребенка и подростка. Коммунизм вытравил из российского сознания религиоз</w:t>
        <w:softHyphen/>
        <w:t>ность, воспитаннув веками христианства, потому что сам стал сво</w:t>
        <w:softHyphen/>
        <w:t>еобразной религией, предполагающей надличкае, способ жизни, под</w:t>
        <w:softHyphen/>
        <w:t>чиняющийся высшим принципам. На этой основе бала решена другая кажущаяся на Западе недостижимой задача - социализм реализовал принцип добровольного принуждения к труду, что выразилось, как известно, в массовых трудовых подвигах, трудовом энтузиазме. Это было, несомненно, уникальное социальное достижение-Вопрос о том, насколько российская вера в идеал была орга</w:t>
        <w:softHyphen/>
        <w:t>нична или сопровождалось ложью, является очень сложным. На наш взгляд, появились особые неосознаваемые формы неправды и лжи в самой индивидуальной психологии (кроме сознательной политической лжи), связанные с желанием верить неправде, а не просто созна</w:t>
        <w:softHyphen/>
        <w:t>тельно л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мало кто из критиков и аналитиков социализма, которые чаще всего ограничивались едкими, но частными суждениями, обратил внимание на то. что советская идеология переродилась до "перест</w:t>
        <w:softHyphen/>
        <w:t>ройки". Это произошло в период "застоя", роста бюрократизации и расцвета мещанства. Советское мещанство с его обыденно-приземлен</w:t>
        <w:softHyphen/>
        <w:t>ным сознанием было далеко от идеализма, на почве которого выращ-валась идеология комму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цвет мещанской идеологии шел множество корней, анализ которых выходит за пределы наших задач, но его основным принципом стало достижение благополучия индивидуальным путем, обращение формулы социализма, гласяще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се на благо общества" в формулу: "использовать общественные блага в свою пользу". Это социаль</w:t>
        <w:softHyphen/>
        <w:t>но-психологическое явление, в частности проявилось в карьеризме, в принципе "ты - мне, я - тебе". Это не было, на наш взгляд, на</w:t>
        <w:softHyphen/>
        <w:t>чалом индивидуализма, но подрывом коллективизма, питаемого идео</w:t>
        <w:softHyphen/>
        <w:t>логией, идеализмом и подстегиваемого "режи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ем не менее несмотря на возросшую прагматичность индиви</w:t>
        <w:softHyphen/>
        <w:t>дуального сознания, все же в нем сохранялась многолетняя привычка к готовым идеологическим формулам. И когда, провозглашая демокра</w:t>
        <w:softHyphen/>
        <w:t>тию, попытались такой формулой осуществить ту привычную Функ</w:t>
        <w:softHyphen/>
        <w:t>цию, можно предполагать, что только в момент острых социальных событий у Белого Дома, она - эта новая формула, и то у немногих, вызвала прежние, связанные с возрождением идеала переживания. Но распад прежних социальных связей, подлинно или псевдо-коллектавных, атомизация общества, состоящая в предоставлении каждого самому себе как в деле политического выбора, так и в деле выживания, и продолжающийся в обновленных формах расцвет мещанства, потребительства, теневой спекулятивной активности {под флагом 1 экономической активности и возрождения), все эти причины посте-</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енно заблокировали восприятие этой формула. Для большинства она устала терять свой психологический смысл, который имели, несмотря на их мифичность и утопичность, прежние идеологические формулы. Российское сознание, воспитанное на лозунгах, привыкло к создава</w:t>
        <w:softHyphen/>
        <w:t xml:space="preserve">емой ими социальной </w:t>
      </w:r>
      <w:r>
        <w:rPr>
          <w:rFonts w:cs="Times New Roman" w:ascii="Times New Roman" w:hAnsi="Times New Roman"/>
          <w:i/>
          <w:iCs/>
          <w:color w:val="000000"/>
          <w:sz w:val="24"/>
          <w:szCs w:val="24"/>
        </w:rPr>
        <w:t xml:space="preserve">определенносгш. </w:t>
      </w:r>
      <w:r>
        <w:rPr>
          <w:rFonts w:cs="Times New Roman" w:ascii="Times New Roman" w:hAnsi="Times New Roman"/>
          <w:color w:val="000000"/>
          <w:sz w:val="24"/>
          <w:szCs w:val="24"/>
        </w:rPr>
        <w:t>более того, к категорическим определениям, какой на дворе этап социализма и в каком году нач</w:t>
        <w:softHyphen/>
        <w:t>нется торжество комму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ычка к монологизму не могла в одночасье перерасти в го</w:t>
        <w:softHyphen/>
        <w:t>товность к восприятию плюрализма, альтернативности. Социальное мышление было не развито, сознание ограничивалось восприятием. Даже наличие "двойной арифметики" - как надо и как есть на самом деле - при социализме не воспитало способности видеть и решать противоречия, ставить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условиях крушения прежней идеологии основным оказалось не упразднение марксизма (который, кстати, также как вся система был упразднен и очень легко), а образовавшийся вакуум в </w:t>
      </w:r>
      <w:r>
        <w:rPr>
          <w:rFonts w:cs="Times New Roman" w:ascii="Times New Roman" w:hAnsi="Times New Roman"/>
          <w:i/>
          <w:iCs/>
          <w:color w:val="000000"/>
          <w:sz w:val="24"/>
          <w:szCs w:val="24"/>
        </w:rPr>
        <w:t>идеологизиро</w:t>
        <w:softHyphen/>
        <w:t xml:space="preserve">ванном, оозпашш. </w:t>
      </w:r>
      <w:r>
        <w:rPr>
          <w:rFonts w:cs="Times New Roman" w:ascii="Times New Roman" w:hAnsi="Times New Roman"/>
          <w:color w:val="000000"/>
          <w:sz w:val="24"/>
          <w:szCs w:val="24"/>
        </w:rPr>
        <w:t xml:space="preserve">Именно в силу этого на социальную поверхность начали выплывать клише, создаваемые случайными людьми, носящие случайный и нелепый смысл, типа "вымыть ног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Карибском море". Выплыла "пена" низкопробного сленга мещанства. Образовался разрыв между уровнем сложных, иногда более иногда менее глубоко, но на</w:t>
        <w:softHyphen/>
        <w:t>учно обоснованных социальных программ и транслируемых по телеви</w:t>
        <w:softHyphen/>
        <w:t>дению сюжетов господина Мавроди или новоявленных невежественных полит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иод тоталитаризма в России политика "съела" культур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интеллигенция решила добровольно и самоотверженно служить политическим целям. В настоящее время при наличии массовых уни</w:t>
        <w:softHyphen/>
        <w:t>верситетов, колледжей и лицеев, провозглашающих ценность (доро-гостоимость) образования, на фоне лозунгов о профессионализме и компетентности, наука и искусство, более не финансируемые общест</w:t>
        <w:softHyphen/>
        <w:t>вом, не могут содействовать если не созданию новой, то хотя бы восстановлению старой дореволюционной иде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ем же замещено место идеологии? Мы склонны </w:t>
      </w:r>
      <w:r>
        <w:rPr>
          <w:rFonts w:cs="Times New Roman" w:ascii="Times New Roman" w:hAnsi="Times New Roman"/>
          <w:i/>
          <w:iCs/>
          <w:color w:val="000000"/>
          <w:sz w:val="24"/>
          <w:szCs w:val="24"/>
        </w:rPr>
        <w:t xml:space="preserve">утверждать, что </w:t>
      </w:r>
      <w:r>
        <w:rPr>
          <w:rFonts w:cs="Times New Roman" w:ascii="Times New Roman" w:hAnsi="Times New Roman"/>
          <w:color w:val="000000"/>
          <w:sz w:val="24"/>
          <w:szCs w:val="24"/>
        </w:rPr>
        <w:t>психологией. Проивошедшая экономическая дифференциация общества уже без всяких идеологических присказок упразднила возможность общей идеи, порождающей сходные смыслы у разных людей. Для многих все происходящее стало бессмысленным и совершенно непонятным. На этом фоне на смену идеологизированного, почти от века идеалисти</w:t>
        <w:softHyphen/>
        <w:t>ческого мировоззрения пришла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упнейший социальный психолог, не только Франции и Европе, но и мира, С.Московичи считает, что психология </w:t>
      </w:r>
      <w:r>
        <w:rPr>
          <w:rFonts w:cs="Times New Roman" w:ascii="Times New Roman" w:hAnsi="Times New Roman"/>
          <w:i/>
          <w:iCs/>
          <w:color w:val="000000"/>
          <w:sz w:val="24"/>
          <w:szCs w:val="24"/>
        </w:rPr>
        <w:t xml:space="preserve">всегда </w:t>
      </w:r>
      <w:r>
        <w:rPr>
          <w:rFonts w:cs="Times New Roman" w:ascii="Times New Roman" w:hAnsi="Times New Roman"/>
          <w:color w:val="000000"/>
          <w:sz w:val="24"/>
          <w:szCs w:val="24"/>
        </w:rPr>
        <w:t>занимала ведущее место в системе всех социальных отношений - экономичес</w:t>
        <w:softHyphen/>
        <w:t>ких, политических, правовых, что она есть их аккумулированное вы</w:t>
        <w:softHyphen/>
        <w:t xml:space="preserve">ражение 9]. Тезис, что это так </w:t>
      </w:r>
      <w:r>
        <w:rPr>
          <w:rFonts w:cs="Times New Roman" w:ascii="Times New Roman" w:hAnsi="Times New Roman"/>
          <w:i/>
          <w:iCs/>
          <w:color w:val="000000"/>
          <w:sz w:val="24"/>
          <w:szCs w:val="24"/>
        </w:rPr>
        <w:t xml:space="preserve">всегда - </w:t>
      </w:r>
      <w:r>
        <w:rPr>
          <w:rFonts w:cs="Times New Roman" w:ascii="Times New Roman" w:hAnsi="Times New Roman"/>
          <w:color w:val="000000"/>
          <w:sz w:val="24"/>
          <w:szCs w:val="24"/>
        </w:rPr>
        <w:t>во всех обществах и на любых этапах их развития - нуждается в более развернутом обосно</w:t>
        <w:softHyphen/>
        <w:t>вании. Но мы считаем, что сегодня это положение справедливо для России, и лидирование психологии пришло на смену предшествующему этапу лидирования иде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ад социальных отношений привел к атомизации общества, доведенной до его первичной единицы - индивидуума. Но именно по</w:t>
        <w:softHyphen/>
        <w:t>тому, что единицами стали не характерные для социалистического строя общности - производственные, научные коллективы, психология стала ведущей, (поскольку ее первичной основой является именно отдельный индивид, личность). Личности, оказалось, предоставлена. сказать свое "слово", решая задачу выживания или безмерного о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щения. Личности предоставлено сыграть свою роль, но не в об</w:t>
        <w:softHyphen/>
        <w:t>ществе, как считалось в марксизме, не в истории, а в пьесе без сюжета и в социальной ситуации полной неопределенности: в игре без прав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колько лет назад мы обратились к исследованию сознания личности, очень мало изученного именно в этом качестве, и поста</w:t>
        <w:softHyphen/>
        <w:t>вили сложнейшую задачу - рассматривать сознание как психосоциаль</w:t>
        <w:softHyphen/>
        <w:t>ное явление, как явление исторической психологии: изучить созна</w:t>
        <w:softHyphen/>
        <w:t>ние и психологию, сложившуюся как результат и одновременно регу</w:t>
        <w:softHyphen/>
        <w:t>лятор реального способа жизни, найденного личностью в данной со</w:t>
        <w:softHyphen/>
        <w:t>вокупности социальных условий и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состояния реального сознания прежде всего необходим типологический подход. Поскольку разнообразны способы жизни личностей, вырабатываемые ими при одних и тех же (в целом) социальных условиях и дифференцированных социальных обстоятельст</w:t>
        <w:softHyphen/>
        <w:t>вах, разнообразны и типы их сознания. Нами были разработаны ос</w:t>
        <w:softHyphen/>
        <w:t>новные определения специфики индивидуального сознания, одновре</w:t>
        <w:softHyphen/>
        <w:t>менно и как общественного и как личностного образования, проведе</w:t>
        <w:softHyphen/>
        <w:t>на дифференциация его качеств как процесса, способности, состоя</w:t>
        <w:softHyphen/>
        <w:t>ния и образ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явлена связь сознания и социального мышления как его механизма и определены основные операции последнего 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акой предварительной теоретической работы, которая скорее ориентировала последующие эмпирические исследования, чем претендовала на роль законченной теории, мы приступили к кросс-культурным исслед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 социальном мышлении мы выделили несколько основных процедур: представления (репрезентации), интерпретации, проблема</w:t>
        <w:softHyphen/>
        <w:t>тизации и категоризации, то в качестве предмета кросскультурных, сравнительных исследований мы избрали в основном социальные представления (хотя отдельные эмпирические исследования были пос</w:t>
        <w:softHyphen/>
        <w:t>вящены интерпретации и проблематизации) 3;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мы выбрали для кросскультурного исследования социаль</w:t>
        <w:softHyphen/>
        <w:t>ные представления? Во-первых, именно в них мы видим специфику российской ментальности, которая всэгда была страной, где преоб</w:t>
        <w:softHyphen/>
        <w:t>ладали идеи и представления, т.е. они имманентны российскому соз</w:t>
        <w:softHyphen/>
        <w:t xml:space="preserve">нанию. Этот выбор предмета исследования, </w:t>
      </w:r>
      <w:r>
        <w:rPr>
          <w:rFonts w:cs="Times New Roman" w:ascii="Times New Roman" w:hAnsi="Times New Roman"/>
          <w:i/>
          <w:iCs/>
          <w:color w:val="000000"/>
          <w:sz w:val="24"/>
          <w:szCs w:val="24"/>
        </w:rPr>
        <w:t xml:space="preserve">во-вторых, </w:t>
      </w:r>
      <w:r>
        <w:rPr>
          <w:rFonts w:cs="Times New Roman" w:ascii="Times New Roman" w:hAnsi="Times New Roman"/>
          <w:color w:val="000000"/>
          <w:sz w:val="24"/>
          <w:szCs w:val="24"/>
        </w:rPr>
        <w:t>обеспечил возможность научного сотрудничества с С.Московичи, считающим представления ведущей и единственной характеристикой и обществен</w:t>
        <w:softHyphen/>
        <w:t>ного, и индивидуального сознания. А наличие сотрудничества позво-опереться и на широко признанные положения концепции С.М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вичи, и на многолетнюю эмпирическую операционализацию его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пции, на годами отработанные и в этом смысле сверхнадежные ме</w:t>
        <w:softHyphen/>
        <w:t>тоды исследования социальных представлений 12. 131. (Московичи, по-видимому, считал, что именно Россия является самым подходящим полем для исследования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ция Московичи была использована нами не только в силу авторитетности ее автора, но потому, что она оказалась очень практична, конструктивна для исследования столь сложного, проти</w:t>
        <w:softHyphen/>
        <w:t>воречивого объекта - реальности соодальных представлений. Поэтому сегодня, подведя итоги лишь одного этапа кросскультурных сравне</w:t>
        <w:softHyphen/>
        <w:t xml:space="preserve">ний, мы можем осветить </w:t>
      </w:r>
      <w:r>
        <w:rPr>
          <w:rFonts w:cs="Times New Roman" w:ascii="Times New Roman" w:hAnsi="Times New Roman"/>
          <w:i/>
          <w:iCs/>
          <w:color w:val="000000"/>
          <w:sz w:val="24"/>
          <w:szCs w:val="24"/>
        </w:rPr>
        <w:t xml:space="preserve">две основных проблемы.; </w:t>
      </w:r>
      <w:r>
        <w:rPr>
          <w:rFonts w:cs="Times New Roman" w:ascii="Times New Roman" w:hAnsi="Times New Roman"/>
          <w:color w:val="000000"/>
          <w:sz w:val="24"/>
          <w:szCs w:val="24"/>
        </w:rPr>
        <w:t>первую - как мы Ис</w:t>
        <w:softHyphen/>
        <w:t>пользовали эту теорию, выросшую на другой социальной почве, в го</w:t>
        <w:softHyphen/>
        <w:t>лове ученого, обладающего другим способом мышления, т.е. какова была стратегия адаптации этой теории и стратегии самого исследо</w:t>
        <w:softHyphen/>
        <w:t>вания, и вторую - что, благодаря ей или в дискуссии с ней, уда</w:t>
        <w:softHyphen/>
        <w:t>лось увидеть в реальности самой российской иент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нами стояло два основных теоретических вопроса. Пер</w:t>
        <w:softHyphen/>
        <w:t>вый: что составляет специфику российского менталитета как целого и какой стратегией можно вдавить ее специфику; второй (поставлен</w:t>
        <w:softHyphen/>
        <w:t>ный сравнительно недавно); как изменилось состояние российской ментальности в период резких социальных изменений. В начале статьи мы попытались ответить на последний вопрос теоретически. Но для доказательного ответа нужно было бы иметь лонгитвд, т.е. эмпирически сравнить состояние сознания до и после прошедших со</w:t>
        <w:softHyphen/>
        <w:t>циальных измене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ого лонгитюда мы не имел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из проведен</w:t>
        <w:softHyphen/>
        <w:t>ного выше теоретического анализа очевидно, что он и не мог быть проведен, потому что нельзя было бы сравнить общество, где лиди</w:t>
        <w:softHyphen/>
        <w:t>ровала идеология, с обществом, где ведущая роль принадлежит уже психологии, а сравнивать прежнюю психологию с современной в этой логике было бы не коррек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я представляет собой сегодня совершенно уникальный при</w:t>
        <w:softHyphen/>
        <w:t>мер социальных изменений, во-первых, по их радикальности, во-вто</w:t>
        <w:softHyphen/>
        <w:t>рых, по их скорости. По гипотезе Дж.К.Абрика, представления свя</w:t>
        <w:softHyphen/>
        <w:t>заны в систему настолько, что с изменением только одного предс</w:t>
        <w:softHyphen/>
        <w:t>тавления или понятия меняется вся система Ш]. Мы не имели воз</w:t>
        <w:softHyphen/>
        <w:t>можности проверить гипотезу Абрика, поскольку у нас не было лон-гитада и характеристики прежней целостной системы российских представлений. Но для нас важно то, что в концепции Московичи взаимосвязаны два основных вопроса - о целостности менталитета и о его изменчивости. Мы солидарны с его основными принципами: мен</w:t>
        <w:softHyphen/>
        <w:t>талитет того или иного общества нельзя рассматривать как высший этап развития по отношению к другим; неправомерна идея поступа</w:t>
        <w:softHyphen/>
        <w:t>тельности социального развития. Московичи не считает, подоб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певглеру и некоторым российским пессимистам, что развитие циви</w:t>
        <w:softHyphen/>
        <w:t>лизации идет к своему закату, но одновременно и не утвервдает, что каждая последующая стадия является более совершенной по отно</w:t>
        <w:softHyphen/>
        <w:t>шении к предыдущей 9]. Такая теоретическая позиция была важна и как основание сотрудничества, поскольку изначально отсутствовал взгляд на российскую психологию как задворки западно-европейской, проявлялся постоянный интерес к ее специфике и способам ее обна</w:t>
        <w:softHyphen/>
        <w:t>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вечая на первый вопрос - о специфической целостности рос</w:t>
        <w:softHyphen/>
        <w:t xml:space="preserve">сийского менталитета, можно сказать, что мы выявляли ее </w:t>
      </w:r>
      <w:r>
        <w:rPr>
          <w:rFonts w:cs="Times New Roman" w:ascii="Times New Roman" w:hAnsi="Times New Roman"/>
          <w:i/>
          <w:iCs/>
          <w:color w:val="000000"/>
          <w:sz w:val="24"/>
          <w:szCs w:val="24"/>
        </w:rPr>
        <w:t>двумя ос-</w:t>
      </w:r>
      <w:r>
        <w:rPr>
          <w:rFonts w:cs="Times New Roman" w:ascii="Times New Roman" w:hAnsi="Times New Roman"/>
          <w:i/>
          <w:iCs/>
          <w:color w:val="000000"/>
          <w:sz w:val="24"/>
          <w:szCs w:val="24"/>
          <w:lang w:val="en-US"/>
        </w:rPr>
        <w:t>Imenwm</w:t>
      </w:r>
      <w:r>
        <w:rPr>
          <w:rFonts w:cs="Times New Roman" w:ascii="Times New Roman" w:hAnsi="Times New Roman"/>
          <w:i/>
          <w:iCs/>
          <w:color w:val="000000"/>
          <w:sz w:val="24"/>
          <w:szCs w:val="24"/>
        </w:rPr>
        <w:t xml:space="preserve"> путями: </w:t>
      </w:r>
      <w:r>
        <w:rPr>
          <w:rFonts w:cs="Times New Roman" w:ascii="Times New Roman" w:hAnsi="Times New Roman"/>
          <w:color w:val="000000"/>
          <w:sz w:val="24"/>
          <w:szCs w:val="24"/>
        </w:rPr>
        <w:t>путем парциального исследования каждого из соци</w:t>
        <w:softHyphen/>
        <w:t>альных представлений в отдельности - политических, правовых, мо</w:t>
        <w:softHyphen/>
        <w:t>ральных, названных нами условно коллективными (не в смысле Дюрк-гейма, а для обозначения их социальной ориентированности), а од</w:t>
        <w:softHyphen/>
        <w:t xml:space="preserve">новременно - представлений о я - </w:t>
      </w:r>
      <w:r>
        <w:rPr>
          <w:rFonts w:cs="Times New Roman" w:ascii="Times New Roman" w:hAnsi="Times New Roman"/>
          <w:color w:val="000000"/>
          <w:sz w:val="24"/>
          <w:szCs w:val="24"/>
          <w:lang w:val="en-US"/>
        </w:rPr>
        <w:t>self</w:t>
      </w:r>
      <w:r>
        <w:rPr>
          <w:rFonts w:cs="Times New Roman" w:ascii="Times New Roman" w:hAnsi="Times New Roman"/>
          <w:color w:val="000000"/>
          <w:sz w:val="24"/>
          <w:szCs w:val="24"/>
        </w:rPr>
        <w:t>, представлений о своей от</w:t>
        <w:softHyphen/>
        <w:t>ветственности, об интеллекте и т.д., которые в отличие от первых мы назвали личностно-ориентированнши. Затем из этих фрагментов мы постарались составить целое, имея в виду удельный вес каждого, способ связи некоторых представлений, т. е. выявили композицию це</w:t>
        <w:softHyphen/>
        <w:t>лого. Мы отдавали себе отчет, что российский менталитет есгь не</w:t>
        <w:softHyphen/>
        <w:t>который гештальт, в котором исходным является целое, но разраба</w:t>
        <w:softHyphen/>
        <w:t>тывая теоретические гипотезы о характере этой целостности, мы од</w:t>
        <w:softHyphen/>
        <w:t>новременно эмпирически шли и во встречном направлении - от частей к целому, судя о нем по их композиционному распо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ым стратегическим путем выявления целостности и специфи</w:t>
        <w:softHyphen/>
        <w:t>ки российского менталитета был путь кросскулыщжого сравнения. При первом способе мы пытались понять загадку российской менталь-ности как бы изнутри нее самой (к тому же отдавая себе отчет, что как исследователи мы являемся одновременно и гражданами, т.е. не можем отчуждать от себя объект исследования, как бы взглянуть на него со стороны, поскольку идентичны с ним). При втором - мы пу</w:t>
        <w:softHyphen/>
        <w:t>тем сравнения с системами других обществ пытались раскрыть ее специфику извне. Уже четыре-пять лет мы заняты кросскультурными исследованиями: с В.Дуазом (соратником С.Московичи, швейцарским психологом) - правовых представлений, с Е.Дрозда-Сенковской (сот</w:t>
        <w:softHyphen/>
        <w:t>рудницей Московичи) - оценочных представлений и суждений больших и палых групп друг о друге в зависимости от их близости и удален</w:t>
        <w:softHyphen/>
        <w:t xml:space="preserve">ности; совместно с финскими психологами (Ю.Хяйюриненом. Х.Рату) -сравнительным изучением типов интеллектуальности (имплицитных концепций интеллекта) западно-европейских и восточно-европейских личностей, совместно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польскими исследователями (Я.Рейковски) -политически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я на второй, не менее сложный вопро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выявлять (при отсутствии лонгитюда. не зная, что было раньше) изменчивость социальных представлений, мы разработали гипотезу, что изменчи</w:t>
        <w:softHyphen/>
        <w:t xml:space="preserve">вость структуры менталитета можно выявить путем сопоставления </w:t>
      </w:r>
      <w:r>
        <w:rPr>
          <w:rFonts w:cs="Times New Roman" w:ascii="Times New Roman" w:hAnsi="Times New Roman"/>
          <w:i/>
          <w:iCs/>
          <w:color w:val="000000"/>
          <w:sz w:val="24"/>
          <w:szCs w:val="24"/>
        </w:rPr>
        <w:t xml:space="preserve">двух его уровней </w:t>
      </w:r>
      <w:r>
        <w:rPr>
          <w:rFonts w:cs="Times New Roman" w:ascii="Times New Roman" w:hAnsi="Times New Roman"/>
          <w:color w:val="000000"/>
          <w:sz w:val="24"/>
          <w:szCs w:val="24"/>
        </w:rPr>
        <w:t>- общественного (как он назывался в марксизме) или коллективного (в терминологии Дюркгейма) и индивидуального. Иными словами, кроме глобальной характеристики ментальности - ее целостности, выступающей на коллективом уровне, мы выявили диффе</w:t>
        <w:softHyphen/>
        <w:t>ренцированные характеристики ментальности, т.е. те типы сознания, психологии, социального мышления, которые свойственны разным лич</w:t>
        <w:softHyphen/>
        <w:t>ностям. Сравнивая каждый тип сознания с общественным его уровнем, мы сумели ответить на вопрос, какие типы делегируют изменения или являются носителями нового, по отношению к общественному целому, сознания, а какие типы консервативн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чем, исследуя отдельные типы, т. е. индивидуальный уровень сознания, мы уже не ограничи</w:t>
        <w:softHyphen/>
        <w:t>лись совокупностью социальных представлений и вообще представле</w:t>
        <w:softHyphen/>
        <w:t>ниями, а выбрали и другие характеристики индивидуального сознания и социального мышления - ценности, способность к проблемному со</w:t>
        <w:softHyphen/>
        <w:t>циальному мышлении и оптимизм-пессим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мы не ограничились лишь совокупностью социальных представлений, имея в принципе возможность сравнить социаль</w:t>
        <w:softHyphen/>
        <w:t>но-ориентированные и личностно-ориентированные представления? По</w:t>
        <w:softHyphen/>
        <w:t>чему мы, отвечая на вопрос об изменении российского менталитета, не пользовались кросскультурным методом? Последним было очень соблазнительно и просто воспользоваться, поскольку проект рос</w:t>
        <w:softHyphen/>
        <w:t>сийско-французского сотрудничества звучал так: "Демократическое сознание в Западной и Восточной Европе", а так как Западная Евро</w:t>
        <w:softHyphen/>
        <w:t>па является уже традиционно демократическим обществом, а Россия еще только вступает на путь демократических преобразований, то, казалось бы, изменения российского сознания можно было выявить, сравнивая с эталоном высшего уровня развития демократического сознания. Но учитывая позицию С.Московичи, не считающего, что менталитет западноевропейских стран - это высший уровень развития по отношению к российскому, мы пришли к выводу развитие демокра</w:t>
        <w:softHyphen/>
        <w:t>тии как социально-политический процесс (который действительно различается по уровню развития в западно- и восточноевропейских странах) нельзя смешивать с развитием сознания в условиях демок</w:t>
        <w:softHyphen/>
        <w:t>ратических пре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я же на первую часть вопроса, почему мы, исследуя ин</w:t>
        <w:softHyphen/>
        <w:t>дивидуальный уровень сознания, не ограничивались только социаль</w:t>
        <w:softHyphen/>
        <w:t>ными представлениями, можно сослаться на доклад С.Московичи, сде</w:t>
        <w:softHyphen/>
        <w:t>ланный на московской конференции в мае 1996 г., в котором он у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тельно показал, чго, например, высшие логические операции не являются высшими по отношению к символическим операциям первобыт</w:t>
        <w:softHyphen/>
        <w:t>ного мышления. И если рассматривать их в контексте функций того и другого мышления, операции, употребляемне мышлением дикаря, при всей их кажущейся примитивности по отношению к современному мыш</w:t>
        <w:softHyphen/>
        <w:t>лению, оснащенному математическим, логическим и компьютерным ап</w:t>
        <w:softHyphen/>
        <w:t xml:space="preserve">паратами и технологиями, на самом деле пропорциональны, адекватны задачам его жизни. Иными словами. С. Московичи подчеркнул именно </w:t>
      </w:r>
      <w:r>
        <w:rPr>
          <w:rFonts w:cs="Times New Roman" w:ascii="Times New Roman" w:hAnsi="Times New Roman"/>
          <w:i/>
          <w:iCs/>
          <w:color w:val="000000"/>
          <w:sz w:val="24"/>
          <w:szCs w:val="24"/>
        </w:rPr>
        <w:t xml:space="preserve">функциональные </w:t>
      </w:r>
      <w:r>
        <w:rPr>
          <w:rFonts w:cs="Times New Roman" w:ascii="Times New Roman" w:hAnsi="Times New Roman"/>
          <w:color w:val="000000"/>
          <w:sz w:val="24"/>
          <w:szCs w:val="24"/>
        </w:rPr>
        <w:t xml:space="preserve">особенности того и </w:t>
      </w:r>
      <w:r>
        <w:rPr>
          <w:rFonts w:cs="Times New Roman" w:ascii="Times New Roman" w:hAnsi="Times New Roman"/>
          <w:i/>
          <w:iCs/>
          <w:color w:val="000000"/>
          <w:sz w:val="24"/>
          <w:szCs w:val="24"/>
        </w:rPr>
        <w:t xml:space="preserve">другого типа мышления, </w:t>
      </w:r>
      <w:r>
        <w:rPr>
          <w:rFonts w:cs="Times New Roman" w:ascii="Times New Roman" w:hAnsi="Times New Roman"/>
          <w:color w:val="000000"/>
          <w:sz w:val="24"/>
          <w:szCs w:val="24"/>
        </w:rPr>
        <w:t>подтвер</w:t>
        <w:softHyphen/>
        <w:t>див тем самым гипотезу, высказанную нами ранее: социальное мышле</w:t>
        <w:softHyphen/>
        <w:t>ние личности можно рассматривать именно как функциональный меха</w:t>
        <w:softHyphen/>
        <w:t>низм ее сознания, как его "работу", а его продуктивность или реп-родуктивность искать в постановке и в решении социальных, жизнен-а не только искусственных экспериментальных задач. Именно Поэтому мы поставили своей целью выявить три параметра образовав</w:t>
        <w:softHyphen/>
        <w:t xml:space="preserve">шая </w:t>
      </w:r>
      <w:r>
        <w:rPr>
          <w:rFonts w:cs="Times New Roman" w:ascii="Times New Roman" w:hAnsi="Times New Roman"/>
          <w:smallCaps/>
          <w:color w:val="000000"/>
          <w:sz w:val="24"/>
          <w:szCs w:val="24"/>
        </w:rPr>
        <w:t xml:space="preserve">типов: </w:t>
      </w:r>
      <w:r>
        <w:rPr>
          <w:rFonts w:cs="Times New Roman" w:ascii="Times New Roman" w:hAnsi="Times New Roman"/>
          <w:color w:val="000000"/>
          <w:sz w:val="24"/>
          <w:szCs w:val="24"/>
        </w:rPr>
        <w:t>проблемность, ценность и оптимизм-пессимизм. Проб-пемность понимается нами как самая основная способность социаль</w:t>
        <w:softHyphen/>
        <w:t>ного мышления Ценности рассматриваются не только по принятому иерархическому принципу и составу (не только ценностные представ</w:t>
        <w:softHyphen/>
        <w:t>ления), а именно, - в соответствии с критерием изменений сознания стремились выявить: старые или новые ценности доминируют в дознании каждого типа; если в нем педставлены только новые или только старые ценности, указать на "гармоничный" характер созна-а если в нем присутствуют и те и другие - на его против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ый характер. Такой подход к ценностной характеристике ищдави-ального сознания мы также считали функциональным: естественно, что лица со старыми ценностями обладают иными социальными возмож</w:t>
        <w:softHyphen/>
        <w:t>ностями в обществе с новыми ценностями, в сравнении с лицами, но</w:t>
        <w:softHyphen/>
        <w:t>вые ценности которых соответствуют ценностям общества. И, нако</w:t>
        <w:softHyphen/>
        <w:t>нец, выявляя противоречивый или непротиворечивый характер индиви</w:t>
        <w:softHyphen/>
        <w:t>дуального сознания у разных типов, мы исходили отнюдь не из апри</w:t>
        <w:softHyphen/>
        <w:t>орной установки, что наличие противоречий в сознании есть факт негативный, блокирующий его активность, а наоборот, из тог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отиворечия, представленные в сознании, активизируют его проб</w:t>
        <w:softHyphen/>
        <w:t>лемность Более оптимальные функциональные возможности сознания менее оптимальные (ограниченные) мы устанавливали на пересе</w:t>
        <w:softHyphen/>
        <w:t>чении с первой его характеристикой - проблемностью социального пения. Т.е. каждая из трех характеристик - ценностная, проб</w:t>
        <w:softHyphen/>
        <w:t xml:space="preserve">лемная и оптимизм-пессимизм диагносцировалась нами, по совету </w:t>
      </w:r>
      <w:r>
        <w:rPr>
          <w:rFonts w:cs="Times New Roman" w:ascii="Times New Roman" w:hAnsi="Times New Roman"/>
          <w:smallCaps/>
          <w:color w:val="000000"/>
          <w:sz w:val="24"/>
          <w:szCs w:val="24"/>
          <w:lang w:val="en-US"/>
        </w:rPr>
        <w:t>j</w:t>
      </w:r>
      <w:r>
        <w:rPr>
          <w:rFonts w:cs="Times New Roman" w:ascii="Times New Roman" w:hAnsi="Times New Roman"/>
          <w:smallCaps/>
          <w:color w:val="000000"/>
          <w:sz w:val="24"/>
          <w:szCs w:val="24"/>
        </w:rPr>
        <w:t>.</w:t>
      </w:r>
      <w:r>
        <w:rPr>
          <w:rFonts w:cs="Times New Roman" w:ascii="Times New Roman" w:hAnsi="Times New Roman"/>
          <w:color w:val="000000"/>
          <w:sz w:val="24"/>
          <w:szCs w:val="24"/>
        </w:rPr>
        <w:t>Московичи, на их "пересечении"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в число трех диагносцируемых характеристик был вклю-№ен оптимизм-пессимизм, казалось бы, к характеристике самого с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нйя не относящийся? Во-первых, потому, что оптимизм-пессимизм, является общей характеристикой активности личности, которая, в свою очередь, содействует или препятствует активности мышления. Во-вторых, мы опирались на исследования оптимизма-пессимизма За леским и Ленцем, выявлявших путем кросскультурного сравнения спи-сок наиболее сложных мировых социальных проблем (например, нукле-арной катастрофы, здоровья, спида и т.д.) и получивших различил оптимизма-пессимизма по ответам респовдентов о возможности-невоз-можности их решения (стоит заметить, что по полученным ими дан</w:t>
        <w:softHyphen/>
        <w:t>ным, Украина не занимает самого первого места по пессимизму, ус</w:t>
        <w:softHyphen/>
        <w:t>тупая его такой стране как Румыния, несмотря на Чернобыльскую ка</w:t>
        <w:softHyphen/>
        <w:t xml:space="preserve">тастрофу) 141. Иными словами, авторы </w:t>
      </w:r>
      <w:r>
        <w:rPr>
          <w:rFonts w:cs="Times New Roman" w:ascii="Times New Roman" w:hAnsi="Times New Roman"/>
          <w:i/>
          <w:iCs/>
          <w:color w:val="000000"/>
          <w:sz w:val="24"/>
          <w:szCs w:val="24"/>
        </w:rPr>
        <w:t xml:space="preserve">максимально </w:t>
      </w:r>
      <w:r>
        <w:rPr>
          <w:rFonts w:cs="Times New Roman" w:ascii="Times New Roman" w:hAnsi="Times New Roman"/>
          <w:color w:val="000000"/>
          <w:sz w:val="24"/>
          <w:szCs w:val="24"/>
        </w:rPr>
        <w:t xml:space="preserve">сблизили шргж-териешки </w:t>
      </w:r>
      <w:r>
        <w:rPr>
          <w:rFonts w:cs="Times New Roman" w:ascii="Times New Roman" w:hAnsi="Times New Roman"/>
          <w:i/>
          <w:iCs/>
          <w:color w:val="000000"/>
          <w:sz w:val="24"/>
          <w:szCs w:val="24"/>
        </w:rPr>
        <w:t xml:space="preserve">оптшзж-пессшазж </w:t>
      </w:r>
      <w:r>
        <w:rPr>
          <w:rFonts w:cs="Times New Roman" w:ascii="Times New Roman" w:hAnsi="Times New Roman"/>
          <w:color w:val="000000"/>
          <w:sz w:val="24"/>
          <w:szCs w:val="24"/>
        </w:rPr>
        <w:t xml:space="preserve">именно с </w:t>
      </w:r>
      <w:r>
        <w:rPr>
          <w:rFonts w:cs="Times New Roman" w:ascii="Times New Roman" w:hAnsi="Times New Roman"/>
          <w:i/>
          <w:iCs/>
          <w:color w:val="000000"/>
          <w:sz w:val="24"/>
          <w:szCs w:val="24"/>
        </w:rPr>
        <w:t xml:space="preserve">социальными, проблемам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возможностью-невозможностью ш </w:t>
      </w:r>
      <w:r>
        <w:rPr>
          <w:rFonts w:cs="Times New Roman" w:ascii="Times New Roman" w:hAnsi="Times New Roman"/>
          <w:color w:val="000000"/>
          <w:sz w:val="24"/>
          <w:szCs w:val="24"/>
        </w:rPr>
        <w:t>решения, что и отвечало общему принципу их взаимной пересек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образие российского менталитета мы исследовали, опираясь и на западную (эмигрантскую) публицистику, претендующую чаще все</w:t>
        <w:softHyphen/>
        <w:t>го с критических позиций выявить особенности социалистического образа жизни и сознания (в частности, издаваемый Т.Розановой жур</w:t>
        <w:softHyphen/>
        <w:t>нал "Синтаксис", газету "Русская мысль", издаваемую в Париже и другие источники). Для нас были крайне важны результаты социоло</w:t>
        <w:softHyphen/>
        <w:t>гических отечественных исследований, прежде всего Н.И.Лапина, проведшего очень тонкий и глубокий ловгитюд изменения российских ценностей методами, близкими к семантическому дифференциалу в психологии, и более оригинальными, обеспечившими ему - в отличие от обычных опросов общественного мнения, картину глубинной архи</w:t>
        <w:softHyphen/>
        <w:t>тектоники российского ценностного сознания, его "гештальтов" в каждый изучаемый период 8], а также на исследования В.Ф.Петрен</w:t>
        <w:softHyphen/>
        <w:t>ко, изучавшего методом семантического дифференциала политическое сознание. Но основой явились оригинальные исследования, проведен</w:t>
        <w:softHyphen/>
        <w:t>ные в лаборатории психологии личности за последние пять лет. В их числе были исслед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входившие по своему замыслу в данный проект, осуществленные независимо от него - это прежде всего тео</w:t>
        <w:softHyphen/>
        <w:t>ретико-эмпирические исследования А.В.Ьрушлинского совместно с В.А.Поликарповым - мышления в диалоге, совместно с Л.В.Темновой решения моральных задач, совместно с М.И. Воловиковой - морального мышления, продолженное впоследствии О.П.Николаевой, исследовавшей соотношения правового и морального сознания по методике Тапп, наконец</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ригинальное теоретико-эмпирические исследования рос</w:t>
        <w:softHyphen/>
        <w:t xml:space="preserve">сийской ментальности в когнитивно-нравственно-правовом аспекте В.В.Знаковым 6]. В комплекс исследований, проведенных </w:t>
      </w:r>
      <w:r>
        <w:rPr>
          <w:rFonts w:cs="Times New Roman" w:ascii="Times New Roman" w:hAnsi="Times New Roman"/>
          <w:i/>
          <w:iCs/>
          <w:color w:val="000000"/>
          <w:sz w:val="24"/>
          <w:szCs w:val="24"/>
        </w:rPr>
        <w:t>данным ав</w:t>
        <w:softHyphen/>
        <w:t xml:space="preserve">торским коллективом, </w:t>
      </w:r>
      <w:r>
        <w:rPr>
          <w:rFonts w:cs="Times New Roman" w:ascii="Times New Roman" w:hAnsi="Times New Roman"/>
          <w:color w:val="000000"/>
          <w:sz w:val="24"/>
          <w:szCs w:val="24"/>
        </w:rPr>
        <w:t>вошли работы Г.Э. Белицкой, впервые исслед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аБ</w:t>
      </w:r>
      <w:r>
        <w:rPr>
          <w:rFonts w:cs="Times New Roman" w:ascii="Times New Roman" w:hAnsi="Times New Roman"/>
          <w:color w:val="000000"/>
          <w:sz w:val="24"/>
          <w:szCs w:val="24"/>
        </w:rPr>
        <w:t>шей проблематизацив как процедуру социального мышления и за</w:t>
        <w:softHyphen/>
        <w:t>тем, на основе разработанного ею оригинального метода ПСМ и поль</w:t>
        <w:softHyphen/>
        <w:t>ского опросника (ориентированного на исследование ценностных кри</w:t>
        <w:softHyphen/>
        <w:t>териев и позиций в период выборов в Польше), проведшей (совместно с о П. Николаевой) исследование политических представлений в пери</w:t>
        <w:softHyphen/>
        <w:t>од выборов в Думу в 1993 г,, диссертации А.Н.Славской, впервые исследовавшей интерпретацию как процедуру социального мышления, как его наиболее оперативную функцию, В.Ф.Серенковой, изучившей проективно-временные особенности индивидуального сознания и воз</w:t>
        <w:softHyphen/>
        <w:t>можности-ограничения в способности личности к планированию време</w:t>
        <w:softHyphen/>
        <w:t>ни, диссертации С.В.Григорьева, впервые этнопсихологическими ме</w:t>
        <w:softHyphen/>
        <w:t>тодами исследовавшего специфику и типологии представлений личнос</w:t>
        <w:softHyphen/>
        <w:t>ти о своей жизни в ее свободно-игровых проявлениях {и так называ</w:t>
        <w:softHyphen/>
        <w:t>емые игры сознания). Н.Л.Смирновой, выявившей имплицитные предс</w:t>
        <w:softHyphen/>
        <w:t>тавления об интеллекте, интеллектуальности и интеллектуальной личности (умном человеке) в разных культурах, у разных возрастных поколений и полов, а также пилотажные исследования представлений "Я" в связи с ответственностью и многие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и эмпирические результаты нашей работы мы по-•ались представить на двух основных схемах, каждая из которых ,ет обобщенный ответ на два основных, поставленных выше вопроса-,ова специфика российской ментальности и в чем заключаются ее мнения в период резких социаль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из схем является одновременно и своеобразной интерп</w:t>
        <w:softHyphen/>
        <w:t>ретацией результатов, подробное и фактологическое изложение кото</w:t>
        <w:softHyphen/>
        <w:t>рых в полном объеме невозможно в пределах одной стат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хеме 1 представлено условное графическое изображение своеобразного гештальта" российского менталитета в виде окружнос</w:t>
        <w:softHyphen/>
        <w:t>ти. Она имеет две полусферы. В верхней в основном отражена ре</w:t>
        <w:softHyphen/>
        <w:t>зультаты исследований социальных представлений, которые, как го</w:t>
        <w:softHyphen/>
        <w:t>ворилось, изучались изолированно друг от друга разными исследова</w:t>
        <w:softHyphen/>
        <w:t>телями Таким образом - верхняя полусфера - это мысль , сознание или ментальность в виде совокупности различных представлений -политических, правовых, моральных и т.д.. Нижняя полусфера отра</w:t>
        <w:softHyphen/>
        <w:t xml:space="preserve">жает попытку (в основном пока теоретическую) показать </w:t>
      </w:r>
      <w:r>
        <w:rPr>
          <w:rFonts w:cs="Times New Roman" w:ascii="Times New Roman" w:hAnsi="Times New Roman"/>
          <w:i/>
          <w:iCs/>
          <w:color w:val="000000"/>
          <w:sz w:val="24"/>
          <w:szCs w:val="24"/>
        </w:rPr>
        <w:t xml:space="preserve">мысль в действии, </w:t>
      </w:r>
      <w:r>
        <w:rPr>
          <w:rFonts w:cs="Times New Roman" w:ascii="Times New Roman" w:hAnsi="Times New Roman"/>
          <w:color w:val="000000"/>
          <w:sz w:val="24"/>
          <w:szCs w:val="24"/>
        </w:rPr>
        <w:t>т.е. согласно концепции Московичи - функциональные, жизненные, социальные, как иногда говорится о технических систе</w:t>
        <w:softHyphen/>
        <w:t xml:space="preserve">мах, "разрешающие'' </w:t>
      </w:r>
      <w:r>
        <w:rPr>
          <w:rFonts w:cs="Times New Roman" w:ascii="Times New Roman" w:hAnsi="Times New Roman"/>
          <w:i/>
          <w:iCs/>
          <w:color w:val="000000"/>
          <w:sz w:val="24"/>
          <w:szCs w:val="24"/>
        </w:rPr>
        <w:t xml:space="preserve">зозмотост сознания и мышления. </w:t>
      </w:r>
      <w:r>
        <w:rPr>
          <w:rFonts w:cs="Times New Roman" w:ascii="Times New Roman" w:hAnsi="Times New Roman"/>
          <w:color w:val="000000"/>
          <w:sz w:val="24"/>
          <w:szCs w:val="24"/>
        </w:rPr>
        <w:t>В левой части нижней полусферы представлена способность личности к адаптации. ниже - к идентификации. В самом центре нижней части представлены некоторые социально-психологические характеристики, касающиеся соотношений: я-другой, мы-группа, которые конкретизированы в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представления. Российский ментал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ребность  оценива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доверие- </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н</w:t>
      </w:r>
      <w:r>
        <w:rPr>
          <w:rFonts w:cs="Times New Roman" w:ascii="Times New Roman" w:hAnsi="Times New Roman"/>
          <w:color w:val="000000"/>
          <w:sz w:val="24"/>
          <w:szCs w:val="24"/>
          <w:u w:val="single"/>
        </w:rPr>
        <w:t>едовер</w:t>
      </w:r>
      <w:r>
        <w:rPr>
          <w:rFonts w:cs="Times New Roman" w:ascii="Times New Roman" w:hAnsi="Times New Roman"/>
          <w:color w:val="000000"/>
          <w:sz w:val="24"/>
          <w:szCs w:val="24"/>
        </w:rPr>
        <w:t>и</w:t>
      </w:r>
      <w:r>
        <w:rPr>
          <w:rFonts w:cs="Times New Roman" w:ascii="Times New Roman" w:hAnsi="Times New Roman"/>
          <w:color w:val="000000"/>
          <w:sz w:val="24"/>
          <w:szCs w:val="24"/>
          <w:u w:val="single"/>
        </w:rPr>
        <w:t>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другой-мы-групп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66945" cy="446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6945" cy="44678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ятиях, явившихся результатом исследований- доверие-недоверие, потребность оценивать других, проявившаяся в социальном сравне</w:t>
        <w:softHyphen/>
        <w:t>н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правой части нижней полусферы расположены активность (по</w:t>
        <w:softHyphen/>
        <w:t>ведение), удовлетворенность-неудовлетворенность (оптимизм-песси</w:t>
        <w:softHyphen/>
        <w:t>мизм) как активационные резервы или возможности-ограничения лич</w:t>
        <w:softHyphen/>
        <w:t xml:space="preserve">ности, и, наконец, как это ни парадоксально, способность решать проблемы вынесена в число (сферу) </w:t>
      </w:r>
      <w:r>
        <w:rPr>
          <w:rFonts w:cs="Times New Roman" w:ascii="Times New Roman" w:hAnsi="Times New Roman"/>
          <w:i/>
          <w:iCs/>
          <w:color w:val="000000"/>
          <w:sz w:val="24"/>
          <w:szCs w:val="24"/>
        </w:rPr>
        <w:t>функционально-действенных меха</w:t>
        <w:softHyphen/>
        <w:t xml:space="preserve">низмов сознания. </w:t>
      </w:r>
      <w:r>
        <w:rPr>
          <w:rFonts w:cs="Times New Roman" w:ascii="Times New Roman" w:hAnsi="Times New Roman"/>
          <w:color w:val="000000"/>
          <w:sz w:val="24"/>
          <w:szCs w:val="24"/>
        </w:rPr>
        <w:t>В целом можно сказать, что в нижней полусфере представлены некоторые из регуляторкых механизмов российского менталитета. (В верхней полусфере остались не исследованными эко</w:t>
        <w:softHyphen/>
        <w:t>номические представления, которые, несомненно, могут сильно изме</w:t>
        <w:softHyphen/>
        <w:t>нить всю трактовку гештальта российской ментальности. В число ре-гуляторных механизмов также не включены такие как мотивационный и др.). Поэтому данную схему следует рассматривать как промежуточ</w:t>
        <w:softHyphen/>
        <w:t>ный этап обобщения результатов работы, необходимый для ее после</w:t>
        <w:softHyphen/>
        <w:t>дующего углубления - во-первых и во-вторых, скорее как стратегию изучения и интерпретации целого, чем как реальность российской мэнт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вой характеристикой менталитета оказалось </w:t>
      </w:r>
      <w:r>
        <w:rPr>
          <w:rFonts w:cs="Times New Roman" w:ascii="Times New Roman" w:hAnsi="Times New Roman"/>
          <w:i/>
          <w:iCs/>
          <w:color w:val="000000"/>
          <w:sz w:val="24"/>
          <w:szCs w:val="24"/>
        </w:rPr>
        <w:t xml:space="preserve">преобладание трального сознания </w:t>
      </w:r>
      <w:r>
        <w:rPr>
          <w:rFonts w:cs="Times New Roman" w:ascii="Times New Roman" w:hAnsi="Times New Roman"/>
          <w:color w:val="000000"/>
          <w:sz w:val="24"/>
          <w:szCs w:val="24"/>
        </w:rPr>
        <w:t>- моральных представлений над политическими и правовыми (но пока нельзя сказать, что и над экономическими), это не представление о добре и зле, как это принято обычно считать, даже не представление о справедливости, а прежде всего чувство ответственности и совести Моральные представления имеют больший удельный вес, более развиты и входят составляющими и в политичес</w:t>
        <w:softHyphen/>
        <w:t>кие, и в правовые. Последние, напротив, не развиты и компенсиру</w:t>
        <w:softHyphen/>
        <w:t>ются моральными отношениями, которые устанавливаются на уровне непосредственного взаимодействия людей. Например, в Европе можно заниматься совместной, скажем, исследовательской деятельностью с человеком, который не нравится, не симпатичен. В России для успе</w:t>
        <w:softHyphen/>
        <w:t>ха такой деятельности люди должны вступить в личные, доверитель</w:t>
        <w:softHyphen/>
        <w:t>ные отношения, поскольку нет четких профессиональных правил и критериев. В России оказался не выработан опыт социального взаи</w:t>
        <w:softHyphen/>
        <w:t>модействия, основанный на отвлеченной, в определенном смысле без</w:t>
        <w:softHyphen/>
        <w:t>личной обязанности каждого, поэтому успешность оказалась зависи</w:t>
        <w:softHyphen/>
        <w:t>мой от "хорошего" человека и добрых отношений. Мораль носит "кон</w:t>
        <w:softHyphen/>
        <w:t>венциональный" характер, т.е. основана на некотором условном сог</w:t>
        <w:softHyphen/>
        <w:t>лашении типа "ты-мне, я-г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аво в России отсутствует и в юридических институтах, и в сознании личности, где как бы представлен только один аспект -требования общества, обращенные ко мне. но не </w:t>
      </w:r>
      <w:r>
        <w:rPr>
          <w:rFonts w:cs="Times New Roman" w:ascii="Times New Roman" w:hAnsi="Times New Roman"/>
          <w:i/>
          <w:iCs/>
          <w:color w:val="000000"/>
          <w:sz w:val="24"/>
          <w:szCs w:val="24"/>
        </w:rPr>
        <w:t>мои требования пра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обществ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Это, как представляется, связано с отсутствием раз</w:t>
        <w:softHyphen/>
        <w:t>витого изначального чувства, присущего личности, что все в конеч</w:t>
        <w:softHyphen/>
        <w:t>ном итоге зависит от "я", хотя реально социально такая внутренняя независимость может быть и не обеспечена. Иными словами, подтвер</w:t>
        <w:softHyphen/>
        <w:t xml:space="preserve">дилось суждение о некоторой специфичности я-концепции. которая в западно-европейском сознании связана с развитым индивидуализмом. </w:t>
      </w:r>
      <w:r>
        <w:rPr>
          <w:rFonts w:cs="Times New Roman" w:ascii="Times New Roman" w:hAnsi="Times New Roman"/>
          <w:i/>
          <w:iCs/>
          <w:color w:val="000000"/>
          <w:sz w:val="24"/>
          <w:szCs w:val="24"/>
        </w:rPr>
        <w:t xml:space="preserve">Второй целостной </w:t>
      </w:r>
      <w:r>
        <w:rPr>
          <w:rFonts w:cs="Times New Roman" w:ascii="Times New Roman" w:hAnsi="Times New Roman"/>
          <w:color w:val="000000"/>
          <w:sz w:val="24"/>
          <w:szCs w:val="24"/>
        </w:rPr>
        <w:t>характеристикой ментальное™ оказалось та</w:t>
        <w:softHyphen/>
        <w:t xml:space="preserve">кое представление о селф ("я"), которое неразрывно связано с </w:t>
      </w:r>
      <w:r>
        <w:rPr>
          <w:rFonts w:cs="Times New Roman" w:ascii="Times New Roman" w:hAnsi="Times New Roman"/>
          <w:i/>
          <w:iCs/>
          <w:color w:val="000000"/>
          <w:sz w:val="24"/>
          <w:szCs w:val="24"/>
        </w:rPr>
        <w:t xml:space="preserve">представлением, об обществе, </w:t>
      </w:r>
      <w:r>
        <w:rPr>
          <w:rFonts w:cs="Times New Roman" w:ascii="Times New Roman" w:hAnsi="Times New Roman"/>
          <w:color w:val="000000"/>
          <w:sz w:val="24"/>
          <w:szCs w:val="24"/>
        </w:rPr>
        <w:t>Б западно-европейском сознании от</w:t>
        <w:softHyphen/>
        <w:t>сутствует связь паблик (общественных) и приват (личностных) представлений отсутствует, поскольку соотношение личности с об</w:t>
        <w:softHyphen/>
        <w:t>ществом многократно социально институционально опосредованно. По-видимому, в нашем обществе такая связь является наследием то</w:t>
        <w:softHyphen/>
        <w:t>талитаризма, растворявшем личность в идеологических абстракциях "народ","общество". С.Московичи высказал мысль, что такая связь существует и в сознании француза в виде чувства Родины, нацио</w:t>
        <w:softHyphen/>
        <w:t>нальной гордости. Однако, возможно, что эта связь характерна именно для национальных представлений, но менее выражена во всех остальных. Тогда как у русских существование такой связи как ос</w:t>
        <w:softHyphen/>
        <w:t>новной доказывается и фактом ее наличия в разных категориях у разных типов, что было выявлено в нашем совместном с Г.Э.Белицкой исследовании: при неразрывности представлений о себе с представ</w:t>
        <w:softHyphen/>
        <w:t>лением об обществе одни лица, как отмечалось, определяют себя в качестве объектов, другие - субъектов, также как и общество одни представляют в качестве объекта, другие субъекта. Иными словами, в индивидуальном сознании присутствует одновременно и глобализа</w:t>
        <w:softHyphen/>
        <w:t>ция - в виде представления своей связи с обществом (как гоббеовс-ким Левиафаном), и дифференциация, проявляющаяся в конкретизации своего способа связи с обществом. Мы предполагаем, что связь с обществом, как нечто подобное юнговскому архетипу, составляет пласт общественного подсознания, присутствующего в индивидуаль</w:t>
        <w:softHyphen/>
        <w:t>ном, а способ интерпретации этой связи есть уровень индивидуаль</w:t>
        <w:softHyphen/>
        <w:t>ного сознания - осознанной характеристики своего "Я" в определен</w:t>
        <w:softHyphen/>
        <w:t>ной диспозиции к обществу. Эти типологические представления о разном способе связи своего "Я" с обществом дифференцируют ро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Б недавней публикации в газете "Русская мысль" опиенв&amp;ется деятельность некоего лица, который создал на о </w:t>
      </w:r>
      <w:r>
        <w:rPr>
          <w:rFonts w:cs="Times New Roman" w:ascii="Times New Roman" w:hAnsi="Times New Roman"/>
          <w:color w:val="000000"/>
          <w:sz w:val="24"/>
          <w:szCs w:val="24"/>
        </w:rPr>
        <w:t xml:space="preserve">Явственных </w:t>
      </w:r>
      <w:r>
        <w:rPr>
          <w:rFonts w:cs="Times New Roman" w:ascii="Times New Roman" w:hAnsi="Times New Roman"/>
          <w:bCs/>
          <w:color w:val="000000"/>
          <w:sz w:val="24"/>
          <w:szCs w:val="24"/>
        </w:rPr>
        <w:t xml:space="preserve">началах </w:t>
      </w:r>
      <w:r>
        <w:rPr>
          <w:rFonts w:cs="Times New Roman" w:ascii="Times New Roman" w:hAnsi="Times New Roman"/>
          <w:color w:val="000000"/>
          <w:sz w:val="24"/>
          <w:szCs w:val="24"/>
        </w:rPr>
        <w:t xml:space="preserve">нечто </w:t>
      </w:r>
      <w:r>
        <w:rPr>
          <w:rFonts w:cs="Times New Roman" w:ascii="Times New Roman" w:hAnsi="Times New Roman"/>
          <w:bCs/>
          <w:color w:val="000000"/>
          <w:sz w:val="24"/>
          <w:szCs w:val="24"/>
        </w:rPr>
        <w:t xml:space="preserve">вроде юридическов </w:t>
      </w:r>
      <w:r>
        <w:rPr>
          <w:rFonts w:cs="Times New Roman" w:ascii="Times New Roman" w:hAnsi="Times New Roman"/>
          <w:color w:val="000000"/>
          <w:sz w:val="24"/>
          <w:szCs w:val="24"/>
        </w:rPr>
        <w:t xml:space="preserve">консультации. </w:t>
      </w:r>
      <w:r>
        <w:rPr>
          <w:rFonts w:cs="Times New Roman" w:ascii="Times New Roman" w:hAnsi="Times New Roman"/>
          <w:bCs/>
          <w:i/>
          <w:iCs/>
          <w:color w:val="000000"/>
          <w:sz w:val="24"/>
          <w:szCs w:val="24"/>
        </w:rPr>
        <w:t xml:space="preserve">в </w:t>
      </w:r>
      <w:r>
        <w:rPr>
          <w:rFonts w:cs="Times New Roman" w:ascii="Times New Roman" w:hAnsi="Times New Roman"/>
          <w:bCs/>
          <w:color w:val="000000"/>
          <w:sz w:val="24"/>
          <w:szCs w:val="24"/>
        </w:rPr>
        <w:t xml:space="preserve">встором покогал лвдяи, запутавшимся с разрешение» своих сложных дел. </w:t>
      </w:r>
      <w:r>
        <w:rPr>
          <w:rFonts w:cs="Times New Roman" w:ascii="Times New Roman" w:hAnsi="Times New Roman"/>
          <w:color w:val="000000"/>
          <w:sz w:val="24"/>
          <w:szCs w:val="24"/>
        </w:rPr>
        <w:t xml:space="preserve">отстаивать </w:t>
      </w:r>
      <w:r>
        <w:rPr>
          <w:rFonts w:cs="Times New Roman" w:ascii="Times New Roman" w:hAnsi="Times New Roman"/>
          <w:bCs/>
          <w:color w:val="000000"/>
          <w:sz w:val="24"/>
          <w:szCs w:val="24"/>
        </w:rPr>
        <w:t>свои права. Данное Лицо удалось подвести под ложные обвинения к оно находится в розыс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йскую ментальность на разные группы по специфическим именно для сознания критериям, а не по экономическим (или не только по эко</w:t>
        <w:softHyphen/>
        <w:t>номически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олучения этой типологии мы провели дополнительное исследование трех пересекающихся характеристик каждого типа -ценностной, социального мышления (способности к проблемности) и оптимизма-пессимизма, т. е. получили типологию, которая, имея оп</w:t>
        <w:softHyphen/>
        <w:t>ределяющий фактор в виде субъект-объектных категорий, разделивших выборку на четыре типа, затем дополнилась другими. Общий вид этой типологии представлен на схеме 2. Основная часть этих результатов была нами описана 1, 21. Новой является шкала оптимизма-песси</w:t>
        <w:softHyphen/>
        <w:t>мизма, которая показала, что тип С-0, имея новые непротиворечивые ценности и конкретно-проблемное социальное мышление, одновременно и оптимистичен, а три остальных - в основном пессимистичны (хотя на студенческой выборке оказалась равная выраженность оптимизма и песси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ьма важно отметить, что эта типология была результатом специального лабораторного исследования, которое раскрыло специ</w:t>
        <w:softHyphen/>
        <w:t>фические связи в механизмах сознания и активности (мышления и удовлетворенности) разных типов. Эта часть работы не отличалась от традиционно 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следующим этапом явилось исследование, которое можно в полной мере назвать психосоциальным, когда по методу, разработан</w:t>
        <w:softHyphen/>
        <w:t>ному В. Дуазом, мы начали иск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им социальным группам принад</w:t>
        <w:softHyphen/>
        <w:t>лежат типы сознания, выявленные собственно лабораторным путем. В.Дуаз - сотрудник С.Московичи, разработал метод, близкий нашей прогрессивной типологии, так называемую анкеровку (что буквально переводится как якорность, а фактически по смыслу - как укоренен</w:t>
        <w:softHyphen/>
        <w:t>ность или "корень"). Суть его заключается в поиске тех социальных групп (профессиональных, возрастных или собственно социальных страт, слоев), которым действительно свойственны структуры созна</w:t>
        <w:softHyphen/>
        <w:t xml:space="preserve">ния, обнаруженные лабораторным путем. Только после этого эти структуры </w:t>
      </w:r>
      <w:r>
        <w:rPr>
          <w:rFonts w:cs="Times New Roman" w:ascii="Times New Roman" w:hAnsi="Times New Roman"/>
          <w:i/>
          <w:iCs/>
          <w:color w:val="000000"/>
          <w:sz w:val="24"/>
          <w:szCs w:val="24"/>
        </w:rPr>
        <w:t xml:space="preserve">ж </w:t>
      </w:r>
      <w:r>
        <w:rPr>
          <w:rFonts w:cs="Times New Roman" w:ascii="Times New Roman" w:hAnsi="Times New Roman"/>
          <w:color w:val="000000"/>
          <w:sz w:val="24"/>
          <w:szCs w:val="24"/>
        </w:rPr>
        <w:t>механизмы могут быть названы психосоциальными, Анке-ровка таким образом является осноеной стратегией исследований психосоциальных явлений 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четырех социальных групп выступили предпринимате</w:t>
        <w:softHyphen/>
        <w:t>ли, интеллигенция (ученые и студенты), рабочие и пенсионеры. Са</w:t>
        <w:softHyphen/>
        <w:t>мым неожиданным для нас результатом явилось то. что статистически подтвердилось наличие лабораторных характеристик определенных ти</w:t>
        <w:softHyphen/>
        <w:t xml:space="preserve">пов у реальных социальных групп. Причем коэффициент корреляции «ежду типом сознания и социальным слоем </w:t>
      </w:r>
      <w:r>
        <w:rPr>
          <w:rFonts w:cs="Times New Roman" w:ascii="Times New Roman" w:hAnsi="Times New Roman"/>
          <w:bCs/>
          <w:color w:val="000000"/>
          <w:sz w:val="24"/>
          <w:szCs w:val="24"/>
        </w:rPr>
        <w:t xml:space="preserve">для </w:t>
      </w:r>
      <w:r>
        <w:rPr>
          <w:rFonts w:cs="Times New Roman" w:ascii="Times New Roman" w:hAnsi="Times New Roman"/>
          <w:color w:val="000000"/>
          <w:sz w:val="24"/>
          <w:szCs w:val="24"/>
        </w:rPr>
        <w:t>первых двух групп бы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ичностные типы </w:t>
      </w:r>
      <w:r>
        <w:rPr>
          <w:rFonts w:cs="Times New Roman" w:ascii="Times New Roman" w:hAnsi="Times New Roman"/>
          <w:bCs/>
          <w:color w:val="000000"/>
          <w:sz w:val="24"/>
          <w:szCs w:val="24"/>
        </w:rPr>
        <w:t>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социальные личностные типы.</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хема 2.</w:t>
      </w:r>
    </w:p>
    <w:tbl>
      <w:tblPr>
        <w:tblW w:w="10041" w:type="dxa"/>
        <w:jc w:val="left"/>
        <w:tblInd w:w="-7" w:type="dxa"/>
        <w:tblLayout w:type="fixed"/>
        <w:tblCellMar>
          <w:top w:w="0" w:type="dxa"/>
          <w:left w:w="40" w:type="dxa"/>
          <w:bottom w:w="0" w:type="dxa"/>
          <w:right w:w="40" w:type="dxa"/>
        </w:tblCellMar>
      </w:tblPr>
      <w:tblGrid>
        <w:gridCol w:w="1229"/>
        <w:gridCol w:w="403"/>
        <w:gridCol w:w="806"/>
        <w:gridCol w:w="1690"/>
        <w:gridCol w:w="211"/>
        <w:gridCol w:w="1891"/>
        <w:gridCol w:w="807"/>
        <w:gridCol w:w="1103"/>
        <w:gridCol w:w="1825"/>
        <w:gridCol w:w="76"/>
      </w:tblGrid>
      <w:tr>
        <w:trPr>
          <w:trHeight w:val="221" w:hRule="atLeas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общество</w:t>
            </w:r>
          </w:p>
        </w:tc>
        <w:tc>
          <w:tcPr>
            <w:tcW w:w="2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и</w:t>
            </w:r>
          </w:p>
        </w:tc>
        <w:tc>
          <w:tcPr>
            <w:tcW w:w="2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ь соц. мышления</w:t>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м - пессимизм</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0</w:t>
            </w:r>
          </w:p>
        </w:tc>
        <w:tc>
          <w:tcPr>
            <w:tcW w:w="2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непротиворечивые</w:t>
            </w:r>
          </w:p>
        </w:tc>
        <w:tc>
          <w:tcPr>
            <w:tcW w:w="2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е проблемы - принятие решений</w:t>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м</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S</w:t>
            </w:r>
          </w:p>
        </w:tc>
        <w:tc>
          <w:tcPr>
            <w:tcW w:w="2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 новые п ротиворечивые</w:t>
            </w:r>
          </w:p>
        </w:tc>
        <w:tc>
          <w:tcPr>
            <w:tcW w:w="2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страктные проблемы</w:t>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 пессимизм - оптимизм</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S</w:t>
            </w:r>
          </w:p>
        </w:tc>
        <w:tc>
          <w:tcPr>
            <w:tcW w:w="2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непротиворечивые</w:t>
            </w:r>
          </w:p>
        </w:tc>
        <w:tc>
          <w:tcPr>
            <w:tcW w:w="2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е проблемы в связи с деятельностью</w:t>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w:t>
            </w:r>
          </w:p>
        </w:tc>
        <w:tc>
          <w:tcPr>
            <w:tcW w:w="28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 новые противоре чивые</w:t>
            </w:r>
          </w:p>
        </w:tc>
        <w:tc>
          <w:tcPr>
            <w:tcW w:w="2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атация проблемы</w:t>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632"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керовка</w:t>
            </w:r>
          </w:p>
        </w:tc>
        <w:tc>
          <w:tcPr>
            <w:tcW w:w="80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w:t>
            </w:r>
          </w:p>
        </w:tc>
      </w:tr>
      <w:tr>
        <w:trPr>
          <w:trHeight w:val="192"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сло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м - пессимизм</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аптированность</w:t>
            </w:r>
          </w:p>
        </w:tc>
      </w:tr>
      <w:tr>
        <w:trPr>
          <w:trHeight w:val="211" w:hRule="atLeast"/>
        </w:trPr>
        <w:tc>
          <w:tcPr>
            <w:tcW w:w="163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 рин и матели</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O</w:t>
            </w:r>
          </w:p>
        </w:tc>
        <w:tc>
          <w:tcPr>
            <w:tcW w:w="190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е проблемы</w:t>
            </w:r>
          </w:p>
        </w:tc>
        <w:tc>
          <w:tcPr>
            <w:tcW w:w="191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м</w:t>
            </w:r>
          </w:p>
        </w:tc>
        <w:tc>
          <w:tcPr>
            <w:tcW w:w="190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182" w:hRule="atLeast"/>
        </w:trPr>
        <w:tc>
          <w:tcPr>
            <w:tcW w:w="16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отиворечивые</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ятие решений</w:t>
            </w:r>
          </w:p>
        </w:tc>
        <w:tc>
          <w:tcPr>
            <w:tcW w:w="19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63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игенция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S</w:t>
            </w:r>
          </w:p>
        </w:tc>
        <w:tc>
          <w:tcPr>
            <w:tcW w:w="190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 новые</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страктные</w:t>
            </w:r>
          </w:p>
        </w:tc>
        <w:tc>
          <w:tcPr>
            <w:tcW w:w="191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ые - пессимизм,</w:t>
            </w:r>
          </w:p>
        </w:tc>
        <w:tc>
          <w:tcPr>
            <w:tcW w:w="190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92" w:hRule="atLeast"/>
        </w:trPr>
        <w:tc>
          <w:tcPr>
            <w:tcW w:w="1632"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ые - студенты</w:t>
            </w:r>
          </w:p>
        </w:tc>
        <w:tc>
          <w:tcPr>
            <w:tcW w:w="80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вые</w:t>
            </w:r>
          </w:p>
        </w:tc>
        <w:tc>
          <w:tcPr>
            <w:tcW w:w="18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c>
          <w:tcPr>
            <w:tcW w:w="191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 оптимизм-</w:t>
            </w:r>
          </w:p>
        </w:tc>
        <w:tc>
          <w:tcPr>
            <w:tcW w:w="190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6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w:t>
            </w:r>
          </w:p>
        </w:tc>
        <w:tc>
          <w:tcPr>
            <w:tcW w:w="190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63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бочие           </w:t>
            </w:r>
            <w:r>
              <w:rPr>
                <w:rFonts w:cs="Times New Roman" w:ascii="Times New Roman" w:hAnsi="Times New Roman"/>
                <w:i/>
                <w:iCs/>
                <w:color w:val="000000"/>
                <w:sz w:val="24"/>
                <w:szCs w:val="24"/>
                <w:lang w:val="en-US"/>
              </w:rPr>
              <w:t>jS</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S</w:t>
            </w:r>
          </w:p>
        </w:tc>
        <w:tc>
          <w:tcPr>
            <w:tcW w:w="190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е проблемы</w:t>
            </w:r>
          </w:p>
        </w:tc>
        <w:tc>
          <w:tcPr>
            <w:tcW w:w="191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63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 епротиво р ечивые</w:t>
            </w:r>
          </w:p>
        </w:tc>
        <w:tc>
          <w:tcPr>
            <w:tcW w:w="18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w:t>
            </w:r>
          </w:p>
        </w:tc>
        <w:tc>
          <w:tcPr>
            <w:tcW w:w="191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w:t>
            </w:r>
          </w:p>
        </w:tc>
        <w:tc>
          <w:tcPr>
            <w:tcW w:w="190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r>
      <w:tr>
        <w:trPr>
          <w:trHeight w:val="182" w:hRule="atLeast"/>
        </w:trPr>
        <w:tc>
          <w:tcPr>
            <w:tcW w:w="163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ю</w:t>
            </w:r>
          </w:p>
        </w:tc>
        <w:tc>
          <w:tcPr>
            <w:tcW w:w="191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632"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ые - новые</w:t>
            </w:r>
          </w:p>
        </w:tc>
        <w:tc>
          <w:tcPr>
            <w:tcW w:w="18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атация</w:t>
            </w:r>
          </w:p>
        </w:tc>
        <w:tc>
          <w:tcPr>
            <w:tcW w:w="191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w:t>
            </w:r>
          </w:p>
        </w:tc>
      </w:tr>
      <w:tr>
        <w:trPr>
          <w:trHeight w:val="211" w:hRule="atLeast"/>
        </w:trPr>
        <w:tc>
          <w:tcPr>
            <w:tcW w:w="163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s     </w:t>
            </w:r>
            <w:r>
              <w:rPr>
                <w:rFonts w:cs="Times New Roman" w:ascii="Times New Roman" w:hAnsi="Times New Roman"/>
                <w:color w:val="000000"/>
                <w:sz w:val="24"/>
                <w:szCs w:val="24"/>
              </w:rPr>
              <w:t>пенсионеры</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o-o</w:t>
            </w:r>
          </w:p>
        </w:tc>
        <w:tc>
          <w:tcPr>
            <w:tcW w:w="19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вые</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c>
          <w:tcPr>
            <w:tcW w:w="191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симизм</w:t>
            </w:r>
          </w:p>
        </w:tc>
        <w:tc>
          <w:tcPr>
            <w:tcW w:w="190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высок, чтобы говорить о прямой принадлежности кавдой из них данному типу сознания, а особенности сознания рабочих и пенсионеров были слабо выражены, слабо дифференцированы. иными словами, сознание з-го и 4-го типов - объект-субъектное и объ</w:t>
        <w:softHyphen/>
        <w:t>ект-объектное - не однозначно привязано к определенным социальным слоям, что требует дальнейш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результатом наших работ, таким образом, явилось эм</w:t>
        <w:softHyphen/>
        <w:t>пирическое доказательство того, что у реальных социальных групп существует тип сознания по комплексу четырех параметров - предс</w:t>
        <w:softHyphen/>
        <w:t>тавлению о связи я-общество, способности к проблематизации, цен</w:t>
        <w:softHyphen/>
        <w:t>ностям и оптимизму-пессимиз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новимся на интерпретации некоторых т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объектное сознание присуще предпринимателям, хотя ранее мы отмечали, что, по-видимому, такого типа сознание могло быть свойственно и русским мессионерам, пытавшимся спасти Родину, и дессидентам, в силу чего необходимо искать и другие характерис</w:t>
        <w:softHyphen/>
        <w:t>тики типа. Они имеют новые и потому непротиворечивые ценности, проблемное мышление, привязанное к их профессиональной деятель</w:t>
        <w:softHyphen/>
        <w:t>ности 0-в основном - оптимистическую перспекти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субъектное сознание присуще интеллигенции - ученым и студентам (несмотря на различия возраста и профессионального ста</w:t>
        <w:softHyphen/>
        <w:t>туса этих групп) По характеру ценностей их сознание противоречи</w:t>
        <w:softHyphen/>
        <w:t>во, а мышление обладает способностью решения абстрактных (со кри</w:t>
        <w:softHyphen/>
        <w:t>териям Г. Э. Белицкой), но не конкретно социальных проблем (разуме</w:t>
        <w:softHyphen/>
        <w:t>ется, это не относится к социологам и юристам). Студенты диффе</w:t>
        <w:softHyphen/>
        <w:t>ренцируются от ученых только по характеру третьей шкалы: ученым (в основном) присущ пессимизм, а у студентов сочетаются пессимизм и оптим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е объект-субъектное и объект-объектное, как было ска</w:t>
        <w:softHyphen/>
        <w:t>зано выше, не однозначно свойственно определенным социальным сло</w:t>
        <w:softHyphen/>
        <w:t>ям. Но по характеру ценностей и способности к проблемному мышле</w:t>
        <w:softHyphen/>
        <w:t>нию они различаются. Мышление рабочих проблемно в области профес</w:t>
        <w:softHyphen/>
        <w:t>сиональной деятельности (т.е. конкретно-проблемно), мышление пен</w:t>
        <w:softHyphen/>
        <w:t>сионеров беспроблемно или, констатируя проблемы, они не имеют потребности их решать (а лишь констатируют - га критерию Белицкой 133). Оба слоя характеризует пессим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данные позволяют ответить на один из интересующих запад</w:t>
        <w:softHyphen/>
        <w:t>ную Европу вопросов, откуда появились новые русские (в нашем исс</w:t>
        <w:softHyphen/>
        <w:t xml:space="preserve">ледовании - предприниматели до сорока лет). Они склонны отвечать на этот вопрос в экономических категориях, связывая их появление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 особенностями теневой экономики, которая развилась уже в пери-°Д. предшествовавший перестройке. Не отрицая возможности так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ения, заметим, что для нас. во-первых, "новые русские" диф</w:t>
        <w:softHyphen/>
        <w:t>ференцируются на предпринимателей, так или иначе активно занятых современными видами финансово-экономической деятельности и вла</w:t>
        <w:softHyphen/>
        <w:t>дельцев недвижимости, т.е. людей, негласно участвовавших в прива</w:t>
        <w:softHyphen/>
        <w:t>тизации крупной государственной собственности, которые не в сос</w:t>
        <w:softHyphen/>
        <w:t>тоянии пустить эту собственность в оборот. Первая группа - по на</w:t>
        <w:softHyphen/>
        <w:t>учным и публицистическим данным - это активные люди, характеризу</w:t>
        <w:softHyphen/>
        <w:t>ющиеся высокими интеллектуальными способностями. Кроме способнос</w:t>
        <w:softHyphen/>
        <w:t>ти решать проблемн, связанные с их профессиональной деятельностью (в чем они, казалось бы, сходны с рабочими), специфика их мышле</w:t>
        <w:softHyphen/>
        <w:t>ния заключается также в диагносцированной нами способности к опе</w:t>
        <w:softHyphen/>
        <w:t>ративному мышлению, в скорости и способности принимать решения. Их когнитивный стиль является сложным, т.е. они способны удержать проблемы и множество вариантов в своем сознании достаточно дли</w:t>
        <w:softHyphen/>
        <w:t>тельное время (что не противоречит их способности принимать быст</w:t>
        <w:softHyphen/>
        <w:t>рые своевременные решения). В чем специфика их профессиональной деятельности, радикально отличающая их задачи, от решаемых рабо</w:t>
        <w:softHyphen/>
        <w:t xml:space="preserve">чими? Их деятельность осуществляется в современном </w:t>
      </w:r>
      <w:r>
        <w:rPr>
          <w:rFonts w:cs="Times New Roman" w:ascii="Times New Roman" w:hAnsi="Times New Roman"/>
          <w:i/>
          <w:iCs/>
          <w:color w:val="000000"/>
          <w:sz w:val="24"/>
          <w:szCs w:val="24"/>
        </w:rPr>
        <w:t xml:space="preserve">социальном пространстве, </w:t>
      </w:r>
      <w:r>
        <w:rPr>
          <w:rFonts w:cs="Times New Roman" w:ascii="Times New Roman" w:hAnsi="Times New Roman"/>
          <w:color w:val="000000"/>
          <w:sz w:val="24"/>
          <w:szCs w:val="24"/>
        </w:rPr>
        <w:t>которое, как уже отмечалось, в высшей степени обла</w:t>
        <w:softHyphen/>
        <w:t xml:space="preserve">дает, во-первых, </w:t>
      </w:r>
      <w:r>
        <w:rPr>
          <w:rFonts w:cs="Times New Roman" w:ascii="Times New Roman" w:hAnsi="Times New Roman"/>
          <w:i/>
          <w:iCs/>
          <w:color w:val="000000"/>
          <w:sz w:val="24"/>
          <w:szCs w:val="24"/>
        </w:rPr>
        <w:t xml:space="preserve">неопределенностью, </w:t>
      </w:r>
      <w:r>
        <w:rPr>
          <w:rFonts w:cs="Times New Roman" w:ascii="Times New Roman" w:hAnsi="Times New Roman"/>
          <w:color w:val="000000"/>
          <w:sz w:val="24"/>
          <w:szCs w:val="24"/>
        </w:rPr>
        <w:t>во-вторых, нестабильность». Обычно профессиональные задачи повторяемы, как правило, легко ти</w:t>
        <w:softHyphen/>
        <w:t>пизируются, имеют четко очерченные условия и требования и даже коды решений Данная группа фактически сама создает из разных на</w:t>
        <w:softHyphen/>
        <w:t>боров социальных данных некие композиции, каждая из которых отли</w:t>
        <w:softHyphen/>
        <w:t>чается оригинальностью. Тем самым данная группа, как уже отмеча</w:t>
        <w:softHyphen/>
        <w:t>лось, во-первых сама создает условия для других социальных групп, во-вторых, создает тем самым для себя своеобразные опоры "косты</w:t>
        <w:softHyphen/>
        <w:t>ли" в "топком болоте" социальной действительности. Иными словами, мы приходим к выводу, что данная группа заняла лидирующее положе</w:t>
        <w:softHyphen/>
        <w:t xml:space="preserve">ние в обществе </w:t>
      </w:r>
      <w:r>
        <w:rPr>
          <w:rFonts w:cs="Times New Roman" w:ascii="Times New Roman" w:hAnsi="Times New Roman"/>
          <w:i/>
          <w:iCs/>
          <w:color w:val="000000"/>
          <w:sz w:val="24"/>
          <w:szCs w:val="24"/>
        </w:rPr>
        <w:t xml:space="preserve">благодаря своим психологическим, точнее </w:t>
      </w:r>
      <w:r>
        <w:rPr>
          <w:rFonts w:cs="Times New Roman" w:ascii="Times New Roman" w:hAnsi="Times New Roman"/>
          <w:color w:val="000000"/>
          <w:sz w:val="24"/>
          <w:szCs w:val="24"/>
        </w:rPr>
        <w:t>- личност</w:t>
        <w:softHyphen/>
        <w:t xml:space="preserve">ным </w:t>
      </w:r>
      <w:r>
        <w:rPr>
          <w:rFonts w:cs="Times New Roman" w:ascii="Times New Roman" w:hAnsi="Times New Roman"/>
          <w:i/>
          <w:iCs/>
          <w:color w:val="000000"/>
          <w:sz w:val="24"/>
          <w:szCs w:val="24"/>
        </w:rPr>
        <w:t xml:space="preserve">качествам, еще более </w:t>
      </w:r>
      <w:r>
        <w:rPr>
          <w:rFonts w:cs="Times New Roman" w:ascii="Times New Roman" w:hAnsi="Times New Roman"/>
          <w:color w:val="000000"/>
          <w:sz w:val="24"/>
          <w:szCs w:val="24"/>
        </w:rPr>
        <w:t xml:space="preserve">конкретно - </w:t>
      </w:r>
      <w:r>
        <w:rPr>
          <w:rFonts w:cs="Times New Roman" w:ascii="Times New Roman" w:hAnsi="Times New Roman"/>
          <w:i/>
          <w:iCs/>
          <w:color w:val="000000"/>
          <w:sz w:val="24"/>
          <w:szCs w:val="24"/>
        </w:rPr>
        <w:t xml:space="preserve">своим оригинальным </w:t>
      </w:r>
      <w:r>
        <w:rPr>
          <w:rFonts w:cs="Times New Roman" w:ascii="Times New Roman" w:hAnsi="Times New Roman"/>
          <w:color w:val="000000"/>
          <w:sz w:val="24"/>
          <w:szCs w:val="24"/>
        </w:rPr>
        <w:t>интеллек</w:t>
        <w:softHyphen/>
        <w:t xml:space="preserve">туальным </w:t>
      </w:r>
      <w:r>
        <w:rPr>
          <w:rFonts w:cs="Times New Roman" w:ascii="Times New Roman" w:hAnsi="Times New Roman"/>
          <w:i/>
          <w:iCs/>
          <w:color w:val="000000"/>
          <w:sz w:val="24"/>
          <w:szCs w:val="24"/>
        </w:rPr>
        <w:t xml:space="preserve">способностям, </w:t>
      </w:r>
      <w:r>
        <w:rPr>
          <w:rFonts w:cs="Times New Roman" w:ascii="Times New Roman" w:hAnsi="Times New Roman"/>
          <w:color w:val="000000"/>
          <w:sz w:val="24"/>
          <w:szCs w:val="24"/>
        </w:rPr>
        <w:t>сочетающимся с высокой инициати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деятельность в сфере производства характе</w:t>
        <w:softHyphen/>
        <w:t>ризуется стереотипностью, жесткостью, стандартностью условий и вместе с тем глубокой противоречивостью; эти противоречия не мог</w:t>
        <w:softHyphen/>
        <w:t>ли решать даже высоко интеллектуальная выборка директоров, предс</w:t>
        <w:softHyphen/>
        <w:t>тавляющая собой, как правило активных, выносливых, преданных до самоотверженности своему делу людей. Противоречия ценностей у ра</w:t>
        <w:softHyphen/>
        <w:t>бочих дезориентируют их, а способность решать профессиональные проблемы не распространяется на социальную сферу, социальное мыш</w:t>
        <w:softHyphen/>
        <w:t>ление недостаточно развито. Предприниматели же, также своего рода лидеры, обладают огромной свободой, будучи не связаны с опре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ным видом деятельности - возможностью перехода из одного в другой, поисковой активностью в сфере социально-экономической не</w:t>
        <w:softHyphen/>
        <w:t>определенности и неста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все наши данные об этом социальном слое свиде</w:t>
        <w:softHyphen/>
        <w:t xml:space="preserve">тельствуют: </w:t>
      </w:r>
      <w:r>
        <w:rPr>
          <w:rFonts w:cs="Times New Roman" w:ascii="Times New Roman" w:hAnsi="Times New Roman"/>
          <w:i/>
          <w:iCs/>
          <w:color w:val="000000"/>
          <w:sz w:val="24"/>
          <w:szCs w:val="24"/>
        </w:rPr>
        <w:t>решающую роль сегодня начинают играть отдельные лич</w:t>
        <w:softHyphen/>
        <w:t xml:space="preserve">ности, </w:t>
      </w:r>
      <w:r>
        <w:rPr>
          <w:rFonts w:cs="Times New Roman" w:ascii="Times New Roman" w:hAnsi="Times New Roman"/>
          <w:color w:val="000000"/>
          <w:sz w:val="24"/>
          <w:szCs w:val="24"/>
        </w:rPr>
        <w:t>обладающие высокими интеллектуальными и личностными ка</w:t>
        <w:softHyphen/>
        <w:t xml:space="preserve">чествами, в чем мы видим первое доказательство </w:t>
      </w:r>
      <w:r>
        <w:rPr>
          <w:rFonts w:cs="Times New Roman" w:ascii="Times New Roman" w:hAnsi="Times New Roman"/>
          <w:i/>
          <w:iCs/>
          <w:color w:val="000000"/>
          <w:sz w:val="24"/>
          <w:szCs w:val="24"/>
        </w:rPr>
        <w:t xml:space="preserve">общего </w:t>
      </w:r>
      <w:r>
        <w:rPr>
          <w:rFonts w:cs="Times New Roman" w:ascii="Times New Roman" w:hAnsi="Times New Roman"/>
          <w:color w:val="000000"/>
          <w:sz w:val="24"/>
          <w:szCs w:val="24"/>
        </w:rPr>
        <w:t xml:space="preserve">тезиса о </w:t>
      </w:r>
      <w:r>
        <w:rPr>
          <w:rFonts w:cs="Times New Roman" w:ascii="Times New Roman" w:hAnsi="Times New Roman"/>
          <w:i/>
          <w:iCs/>
          <w:color w:val="000000"/>
          <w:sz w:val="24"/>
          <w:szCs w:val="24"/>
        </w:rPr>
        <w:t xml:space="preserve">решающей роли психологии </w:t>
      </w: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современном эт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вость ценностей в сознании интеллигенции, с одной стороны, может обострять способность к проблемному мышлению, но, с другой - блокировать интерес к социальным проблемам, сужать круг проблем интеллигентов узко профессиональными. Во всяком слу</w:t>
        <w:softHyphen/>
        <w:t>чае, их социальное мышление недостаточно развито, что тормозит социальную активность и определяет пассивность данного социально</w:t>
        <w:softHyphen/>
        <w:t>го слоя, даже его молодой студенческой ч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 уточняй деталей, которые также нуждаются в дальнейшем исследовании, можно сделать </w:t>
      </w:r>
      <w:r>
        <w:rPr>
          <w:rFonts w:cs="Times New Roman" w:ascii="Times New Roman" w:hAnsi="Times New Roman"/>
          <w:i/>
          <w:iCs/>
          <w:color w:val="000000"/>
          <w:sz w:val="24"/>
          <w:szCs w:val="24"/>
        </w:rPr>
        <w:t xml:space="preserve">вывод, </w:t>
      </w:r>
      <w:r>
        <w:rPr>
          <w:rFonts w:cs="Times New Roman" w:ascii="Times New Roman" w:hAnsi="Times New Roman"/>
          <w:color w:val="000000"/>
          <w:sz w:val="24"/>
          <w:szCs w:val="24"/>
        </w:rPr>
        <w:t>что у разных типов существуют разные функциональные связи между разными механизмами их созна</w:t>
        <w:softHyphen/>
        <w:t>ния, которые в одних случаях оптимизируют его продуктивность, а в других - блокируют. В свою очередь, даже при высоком уровне раз</w:t>
        <w:softHyphen/>
        <w:t>вития личности функциональные ограничения сознания могут тормо</w:t>
        <w:softHyphen/>
        <w:t>зить ее активность. В целом мы получили пока картину, но еще не систему сложного соотношения возможностей разного типа личностей с разными возможностями мышления и сознания у разных типов, с точки зрения профессиональных и социальны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w:t>
      </w:r>
      <w:r>
        <w:rPr>
          <w:rFonts w:cs="Times New Roman" w:ascii="Times New Roman" w:hAnsi="Times New Roman"/>
          <w:i/>
          <w:iCs/>
          <w:color w:val="000000"/>
          <w:sz w:val="24"/>
          <w:szCs w:val="24"/>
        </w:rPr>
        <w:t xml:space="preserve">вывод </w:t>
      </w:r>
      <w:r>
        <w:rPr>
          <w:rFonts w:cs="Times New Roman" w:ascii="Times New Roman" w:hAnsi="Times New Roman"/>
          <w:color w:val="000000"/>
          <w:sz w:val="24"/>
          <w:szCs w:val="24"/>
        </w:rPr>
        <w:t>заключается в том, что расслоение на страты произошло по психосоциально параметру, по личностным возможнос</w:t>
        <w:softHyphen/>
        <w:t>тям и ограничениям, а. в свою очередь, это расслоение дифференци</w:t>
        <w:softHyphen/>
        <w:t>ровало разные слои по их социальным возможностям. Рабочий класс и пенсионеры оказались, фактически, в недееспособном социальном с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ретий еыеоЭ касается сущности </w:t>
      </w:r>
      <w:r>
        <w:rPr>
          <w:rFonts w:cs="Times New Roman" w:ascii="Times New Roman" w:hAnsi="Times New Roman"/>
          <w:i/>
          <w:iCs/>
          <w:color w:val="000000"/>
          <w:sz w:val="24"/>
          <w:szCs w:val="24"/>
        </w:rPr>
        <w:t xml:space="preserve">изменений, </w:t>
      </w:r>
      <w:r>
        <w:rPr>
          <w:rFonts w:cs="Times New Roman" w:ascii="Times New Roman" w:hAnsi="Times New Roman"/>
          <w:color w:val="000000"/>
          <w:sz w:val="24"/>
          <w:szCs w:val="24"/>
        </w:rPr>
        <w:t>произошедших в на</w:t>
        <w:softHyphen/>
        <w:t>шем обществе, изменения касаются не только экономической и поли</w:t>
        <w:softHyphen/>
        <w:t>тической сфер, не только ценностей, я даже, как мы и предполага</w:t>
        <w:softHyphen/>
        <w:t>ли, не только самосознания - осознании себя как субъекта, облада</w:t>
        <w:softHyphen/>
        <w:t xml:space="preserve">ющего всеми возможностями или как объекта, от которого ничего не зависит. Изменения заключаются в том. что до сих пор при наличии постоянно повторяемого на этапе социализма лозунга о классовом обществе, существовал некий средний класс, который можно сравнить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 так называемым мидл-классом во Франции (средний не только по Уровню сложности социальных задач, по характеру социальных пози</w:t>
        <w:softHyphen/>
        <w:t xml:space="preserve">ций) - Изменения сознания заключаются в </w:t>
      </w:r>
      <w:r>
        <w:rPr>
          <w:rFonts w:cs="Times New Roman" w:ascii="Times New Roman" w:hAnsi="Times New Roman"/>
          <w:i/>
          <w:iCs/>
          <w:color w:val="000000"/>
          <w:sz w:val="24"/>
          <w:szCs w:val="24"/>
        </w:rPr>
        <w:t>возникшем неравенстве с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льных возможностей разных социальных зрупп Это неравенство определяется не только материально-экономическим параметром (и всеми вытекающими из него последствиями), но и по способнос</w:t>
        <w:softHyphen/>
        <w:t>ти-неспособности разных групп участвовать в социальной жизни (та</w:t>
        <w:softHyphen/>
        <w:t>кая способность очень низка сегодня у интеллигенции, мала у рабо</w:t>
        <w:softHyphen/>
        <w:t>чих). Сложилась ситуация, при которой один слой (предприниматели) задает социально-экономические условия жизни всем остальным слоям общества (хотя он никого не эксплуатирует). Главное же неравенс</w:t>
        <w:softHyphen/>
        <w:t xml:space="preserve">тво проявилось в способности-неспособности разных слоев </w:t>
      </w:r>
      <w:r>
        <w:rPr>
          <w:rFonts w:cs="Times New Roman" w:ascii="Times New Roman" w:hAnsi="Times New Roman"/>
          <w:i/>
          <w:iCs/>
          <w:color w:val="000000"/>
          <w:sz w:val="24"/>
          <w:szCs w:val="24"/>
        </w:rPr>
        <w:t>адаптиро</w:t>
        <w:softHyphen/>
        <w:t xml:space="preserve">ваться </w:t>
      </w:r>
      <w:r>
        <w:rPr>
          <w:rFonts w:cs="Times New Roman" w:ascii="Times New Roman" w:hAnsi="Times New Roman"/>
          <w:color w:val="000000"/>
          <w:sz w:val="24"/>
          <w:szCs w:val="24"/>
        </w:rPr>
        <w:t>к социальным изменениям. Группа предпринимателей оказалась адаптирована к ним вдвойне (даже втройне - по своей субъектвости, новым ценностям, социальному мышлению и оптимизму). Пенсионеры и частично рабочие оказались вдвойне неадаптированными - их ценнос</w:t>
        <w:softHyphen/>
        <w:t>ти либо противоречивы и блокируют их собственное мышление, либо консервативны, мышление беспроблемно и ограниченно профессиональ</w:t>
        <w:softHyphen/>
        <w:t>ными задачами, позиция и самосознание объектно, что усугубляется неудовлетворенностью и пессимиз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игенция на сегодняшний день занимает неопределенное положение в обще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кольку, обладая огромным интеллектуаль</w:t>
        <w:softHyphen/>
        <w:t>ным потенциалом, парадоксальным образом не может его использовать как социальный потенциал своей личности. Она есть резерв нашего менталитета и общества, но резерв совершенно не используемый са</w:t>
        <w:softHyphen/>
        <w:t>мой этой группой и обществом</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отвечая на вопрос о специфике российского ментали</w:t>
        <w:softHyphen/>
        <w:t>тета и его изменении, можно сказать, что по сравнению с огромной ролью интеллигенции в дореволюционный период, позволявшей не только духовно-нравственно, но и культурно соперничать с Западной Европой, ныне интеллигенция утратила и пока не может обрести сво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российской мантальности. состоящая в цементирующей роли морального начала, которая была всегда присуща русскому об</w:t>
        <w:softHyphen/>
        <w:t>ществу и составляла его цельность, соборность, разрушается диффе</w:t>
        <w:softHyphen/>
        <w:t>ренциацией разных слоев. Фактически целое состоит из большинства социально не адаптированных слоев. До сих пор мы говорили о влия</w:t>
        <w:softHyphen/>
        <w:t>нии возможностей сознания и личности на социальную адаптацию. Но пущен в ход и обратный механизм: отсутствие социальной адаптиро-ванности лишает сознание возможности понять смыслы происходящего, где единственной задачей становится физическое выживание</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ском менталитете сохраняется имплицитная связь каждого я с обществом, но поскольку общество уже выступает в лице полити</w:t>
        <w:softHyphen/>
        <w:t>чески и экономически несостоятельного правительства, эта имма</w:t>
        <w:softHyphen/>
        <w:t>нентная для русского связь может разрушиться. Политики долж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то осознать значение этой связи и использовать в составле</w:t>
        <w:softHyphen/>
        <w:t>нии своих формул и программ огромну». еще не закрытую возможность ее сохранения, заполнения создавшегося смыслового вакуума. Раз</w:t>
        <w:softHyphen/>
        <w:t>вившиеся за годы застоя межличностные отношения хотя и построены на своеобразной "конвенциональной" морал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уже требуют придания им правовых, взаимоответствен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что касается характеристики положения рос</w:t>
        <w:softHyphen/>
        <w:t>сийского общества на основе специфики российской ментальности, выявленной нами в самом первом приближении, то можно сказать, что общество не просто находится в политическом, экономическом и мно</w:t>
        <w:softHyphen/>
        <w:t xml:space="preserve">жестве других кризисов, оно - в силу уничтожения среднего класса, придающего необыкновенную статичность-устойчивость, например, французскому обществу, </w:t>
      </w:r>
      <w:r>
        <w:rPr>
          <w:rFonts w:cs="Times New Roman" w:ascii="Times New Roman" w:hAnsi="Times New Roman"/>
          <w:i/>
          <w:iCs/>
          <w:color w:val="000000"/>
          <w:sz w:val="24"/>
          <w:szCs w:val="24"/>
        </w:rPr>
        <w:t xml:space="preserve">находится в </w:t>
      </w:r>
      <w:r>
        <w:rPr>
          <w:rFonts w:cs="Times New Roman" w:ascii="Times New Roman" w:hAnsi="Times New Roman"/>
          <w:color w:val="000000"/>
          <w:sz w:val="24"/>
          <w:szCs w:val="24"/>
        </w:rPr>
        <w:t xml:space="preserve">состоянии </w:t>
      </w:r>
      <w:r>
        <w:rPr>
          <w:rFonts w:cs="Times New Roman" w:ascii="Times New Roman" w:hAnsi="Times New Roman"/>
          <w:i/>
          <w:iCs/>
          <w:color w:val="000000"/>
          <w:sz w:val="24"/>
          <w:szCs w:val="24"/>
        </w:rPr>
        <w:t>подвитого неравно</w:t>
        <w:softHyphen/>
        <w:t xml:space="preserve">весия. </w:t>
      </w:r>
      <w:r>
        <w:rPr>
          <w:rFonts w:cs="Times New Roman" w:ascii="Times New Roman" w:hAnsi="Times New Roman"/>
          <w:color w:val="000000"/>
          <w:sz w:val="24"/>
          <w:szCs w:val="24"/>
        </w:rPr>
        <w:t>Эта неустойчивость определяется расстановкой психологичес</w:t>
        <w:softHyphen/>
        <w:t>ких "сил", слоев, обладающих разными (до сих пор дополнявшими друг друга) социальными, духовными, личностными возможностями. Сегодня они уже не дополняют друг друга, а образовали противоре</w:t>
        <w:softHyphen/>
        <w:t>чивые полю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выводов собственно научного характера, то мы в определенной степени доказ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в обществе произошла дифференциация по </w:t>
      </w:r>
      <w:r>
        <w:rPr>
          <w:rFonts w:cs="Times New Roman" w:ascii="Times New Roman" w:hAnsi="Times New Roman"/>
          <w:i/>
          <w:iCs/>
          <w:color w:val="000000"/>
          <w:sz w:val="24"/>
          <w:szCs w:val="24"/>
        </w:rPr>
        <w:t>комплексу социаль</w:t>
        <w:softHyphen/>
        <w:t xml:space="preserve">ных представлений, </w:t>
      </w:r>
      <w:r>
        <w:rPr>
          <w:rFonts w:cs="Times New Roman" w:ascii="Times New Roman" w:hAnsi="Times New Roman"/>
          <w:color w:val="000000"/>
          <w:sz w:val="24"/>
          <w:szCs w:val="24"/>
        </w:rPr>
        <w:t>в каждом из которых образовались разные смыс</w:t>
        <w:softHyphen/>
        <w:t>ловые и функциональные "гешталь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менно социальные представления и индивидуальные возмож</w:t>
        <w:softHyphen/>
        <w:t>ности- ограничения сознания являются ведущими характеристиками этих социальных групп, а не политические, не прав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дтвердилась идея Московичи, что социальные представле</w:t>
        <w:softHyphen/>
        <w:t>ния, являясь ведущими на современном этапе развития России, вы</w:t>
        <w:softHyphen/>
        <w:t>полняют реальную жизненную и социальную функцию. Эта функция в одних случаях оказалась позитивной - в других негативной, малоп</w:t>
        <w:softHyphen/>
        <w:t>роду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лучена дальнейшая конкретизация концепции субъекта, разработанной С. Л.Рубинштейном: осознание себя как субъекта или объекта сопряжены с характеристиками общества (а в иных случая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 Мы употребляем понятие "конвенциальности" в специф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отличной и даже противоположном кольберговскому определению </w:t>
      </w:r>
      <w:r>
        <w:rPr>
          <w:rFonts w:cs="Times New Roman" w:ascii="Times New Roman" w:hAnsi="Times New Roman"/>
          <w:color w:val="000000"/>
          <w:sz w:val="24"/>
          <w:szCs w:val="24"/>
        </w:rPr>
        <w:t>сми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vertAlign w:val="superscript"/>
        </w:rPr>
        <w:t>ле</w:t>
      </w:r>
      <w:r>
        <w:rPr>
          <w:rFonts w:cs="Times New Roman" w:ascii="Times New Roman" w:hAnsi="Times New Roman"/>
          <w:bCs/>
          <w:color w:val="000000"/>
          <w:sz w:val="24"/>
          <w:szCs w:val="24"/>
        </w:rPr>
        <w:t xml:space="preserve">- </w:t>
      </w:r>
      <w:r>
        <w:rPr>
          <w:rFonts w:cs="Times New Roman" w:ascii="Times New Roman" w:hAnsi="Times New Roman"/>
          <w:bCs/>
          <w:smallCaps/>
          <w:color w:val="000000"/>
          <w:sz w:val="24"/>
          <w:szCs w:val="24"/>
        </w:rPr>
        <w:t xml:space="preserve">Если для </w:t>
      </w:r>
      <w:r>
        <w:rPr>
          <w:rFonts w:cs="Times New Roman" w:ascii="Times New Roman" w:hAnsi="Times New Roman"/>
          <w:bCs/>
          <w:color w:val="000000"/>
          <w:sz w:val="24"/>
          <w:szCs w:val="24"/>
        </w:rPr>
        <w:t>Кольсерга конвенциональное™ предполагает раве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верие, </w:t>
      </w:r>
      <w:r>
        <w:rPr>
          <w:rFonts w:cs="Times New Roman" w:ascii="Times New Roman" w:hAnsi="Times New Roman"/>
          <w:bCs/>
          <w:color w:val="000000"/>
          <w:sz w:val="24"/>
          <w:szCs w:val="24"/>
        </w:rPr>
        <w:t>справедливость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уровень </w:t>
      </w:r>
      <w:r>
        <w:rPr>
          <w:rFonts w:cs="Times New Roman" w:ascii="Times New Roman" w:hAnsi="Times New Roman"/>
          <w:color w:val="000000"/>
          <w:sz w:val="24"/>
          <w:szCs w:val="24"/>
        </w:rPr>
        <w:t xml:space="preserve">морального развития}.  </w:t>
      </w:r>
      <w:r>
        <w:rPr>
          <w:rFonts w:cs="Times New Roman" w:ascii="Times New Roman" w:hAnsi="Times New Roman"/>
          <w:bCs/>
          <w:color w:val="000000"/>
          <w:sz w:val="24"/>
          <w:szCs w:val="24"/>
        </w:rPr>
        <w:t>то 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vertAlign w:val="superscript"/>
        </w:rPr>
        <w:t>ос</w:t>
      </w:r>
      <w:r>
        <w:rPr>
          <w:rFonts w:cs="Times New Roman" w:ascii="Times New Roman" w:hAnsi="Times New Roman"/>
          <w:bCs/>
          <w:color w:val="000000"/>
          <w:sz w:val="24"/>
          <w:szCs w:val="24"/>
        </w:rPr>
        <w:t>син конвенциональность - синоним договоренности,  в узких ра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vertAlign w:val="superscript"/>
        </w:rPr>
        <w:t>ах</w:t>
      </w:r>
      <w:r>
        <w:rPr>
          <w:rFonts w:cs="Times New Roman" w:ascii="Times New Roman" w:hAnsi="Times New Roman"/>
          <w:bCs/>
          <w:color w:val="000000"/>
          <w:sz w:val="24"/>
          <w:szCs w:val="24"/>
        </w:rPr>
        <w:t xml:space="preserve"> которой возможно доверие только на началах приоритетности м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vertAlign w:val="superscript"/>
          <w:lang w:val="en-US"/>
        </w:rPr>
        <w:t>PUII</w:t>
      </w:r>
      <w:r>
        <w:rPr>
          <w:rFonts w:cs="Times New Roman" w:ascii="Times New Roman" w:hAnsi="Times New Roman"/>
          <w:bCs/>
          <w:color w:val="000000"/>
          <w:sz w:val="24"/>
          <w:szCs w:val="24"/>
        </w:rPr>
        <w:t>»« обя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ругого) как субъекта и объекта, о чем в свое время предупреж</w:t>
        <w:softHyphen/>
        <w:t>дал Рубинштейн в этическом ключе как о недопустимости использова</w:t>
        <w:softHyphen/>
        <w:t>ния другого в качестве средства, т. 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получена конкретизация классического тезиса Рубинштейна о единстве сознания и деятельности: это единство носит типологи</w:t>
        <w:softHyphen/>
        <w:t>ческий характер и в некоторых случаях превращается в противоречие сознания и деятельности. Б целом же было проведено доказательство идеи, высказанной Рубинштейном еще в "Основах общей психологии" о функциях психики применительно к функциональным возмошостям и ограничениям сознания, которые влияют на личностную и социальную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но реализации психосоциального подхода, можно ре</w:t>
        <w:softHyphen/>
        <w:t>зюмировать, что при всей сложности его эмпирического исполнения, именно он раскрыл сложные взаимосвязи функциональных возможностей психики, сознания, личности и той, каждый раз разной в одну и ту лее эпоху, композиции социальных условий, в которых оказывается личность разного типа. Интеллектуальные преимущества предпринима</w:t>
        <w:softHyphen/>
        <w:t>телей, возможно, развитые в совершенно иной профессии, дали им преимущества в сверхсложной социальной действительности, кото</w:t>
        <w:softHyphen/>
        <w:t>рая, как ни парадоксально, оказалась просто сведенной к задаче сохранения жизни и здоровья для другого типа, интеллектуальные возможности которого были в предыдущую эпоху либо социально, либо профессионально не сформированы, в свою очередь решение только задачи выживания или сведение задачи только к сохранению возмож</w:t>
        <w:softHyphen/>
        <w:t>ности профессиональной работы (у интеллигенции) естественным об</w:t>
        <w:softHyphen/>
        <w:t>разом не содействуют расширению для них сферы социальной жизни и развитию соци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ывод о решающей роли психологии общества и личности на современном этапе одновременно есть социально оптимистический вывод, поскольку российское сознание, несмотря на эпоху уничтоже</w:t>
        <w:softHyphen/>
        <w:t>ния духовности, христианской веры, любви к ближнему, всегда имело и имеет свой "якорь", свою укорененность в связи со своим наро</w:t>
        <w:softHyphen/>
        <w:t>дом, своей Родиной, свою соборность. Судьба России на протяжении истории доказала, что лучшее в ней поднимется в самые критичес</w:t>
        <w:softHyphen/>
        <w:t>кие, самые запредельные периоды. Пережитое унижение человечности, уничтожение культуры, религии, нравственности тем не менее зака</w:t>
        <w:softHyphen/>
        <w:t>лило российский характер, что для нас является залогом будущего возр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 К.А., Воловикова М.И., Елисеев В.А. Проблемы исследования индивидуального сознания. //Психол. Журн. Т.12, N4, 1991, с. 27-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Абульханова - Славекая К А Социальное мышление личности проблемы и стратегии исследования // Психол Журн 1994, Т 14, 514. с 3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лицкая Г э Типология проблемности социального мышления Лвтореф дисс канд психол наук М ,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стоевский Ф М Дневник писателя за 1877 г // Россия и Европа Опыт соборного анализ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Дуаз В Феномен анкеровки в исследованиях социальной репрезентации // Психол Журн , 1994, </w:t>
      </w:r>
      <w:r>
        <w:rPr>
          <w:rFonts w:cs="Times New Roman" w:ascii="Times New Roman" w:hAnsi="Times New Roman"/>
          <w:color w:val="000000"/>
          <w:sz w:val="24"/>
          <w:szCs w:val="24"/>
          <w:lang w:val="en-US"/>
        </w:rPr>
        <w:t>M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наков В В  Неправда, ложь и обман как проблема психоло</w:t>
        <w:softHyphen/>
        <w:t>гии понимания // Вопр лсихол , 1993, 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валев В Россия и Европа Истина и свобода //Россия и Европа Опыт соборного анализа И ,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апин Н И Ценности в кризисном социуме //Ценности социальных групп и кризис общества М 1991 , с 4-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Московичи С Социальные представления исторический взгляд // Психол Журн 1995, N 1, с.3-18, N 2. с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Славская А Н Личностные особенности интерпретирования субъектом авторских концепций Автореф дисс  канд психол на</w:t>
        <w:softHyphen/>
        <w:t>ук М , 19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Abrlk J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1 A Theoretical and experemental approach to the studi of social representations in a situation of interaction.//Social representation  Ed  by R H  Farr &amp;  S Moscovici Cambridge,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Moscovici S. Social representations Cambridge, London, N-Y.,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Moscovici S  Social influence and social change London, N-Y,, San-Franc, Academic press,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Zaleski Z Lens W Psychology of future orientation Ed Z Zaleskl, W Lens,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r>
        <w:rPr>
          <w:rFonts w:cs="Times New Roman" w:ascii="Times New Roman" w:hAnsi="Times New Roman"/>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раз я" российского психотерапевта: менталитет тех, кто формирует наш менталитет</w:t>
      </w:r>
      <w:r>
        <w:rPr>
          <w:rFonts w:cs="Times New Roman" w:ascii="Times New Roman" w:hAnsi="Times New Roman"/>
          <w:i/>
          <w:i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мыкоша £ С , Ромвнец К В , Ягнюк К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отяжении последних двадцати дет мы стали свидетелями того, как в нашем обществе постепенно зарождалась и развивалась новая потребность -потребность в получении институционализированной п</w:t>
      </w:r>
      <w:r>
        <w:rPr>
          <w:rFonts w:cs="Times New Roman" w:ascii="Times New Roman" w:hAnsi="Times New Roman"/>
          <w:strike/>
          <w:color w:val="000000"/>
          <w:sz w:val="24"/>
          <w:szCs w:val="24"/>
        </w:rPr>
        <w:t>сихо</w:t>
      </w:r>
      <w:r>
        <w:rPr>
          <w:rFonts w:cs="Times New Roman" w:ascii="Times New Roman" w:hAnsi="Times New Roman"/>
          <w:color w:val="000000"/>
          <w:sz w:val="24"/>
          <w:szCs w:val="24"/>
        </w:rPr>
        <w:t xml:space="preserve">пошческой помощи Причины появления и довольно бшетрогс распространения </w:t>
      </w:r>
      <w:r>
        <w:rPr>
          <w:rFonts w:cs="Times New Roman" w:ascii="Times New Roman" w:hAnsi="Times New Roman"/>
          <w:i/>
          <w:iCs/>
          <w:color w:val="000000"/>
          <w:sz w:val="24"/>
          <w:szCs w:val="24"/>
          <w:lang w:val="en-US"/>
        </w:rPr>
        <w:t>erro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требяоети, по крайней мере, в крупных городах - это тема отдельного социологического исследования, для нас же важно сейчас, что данная потребность отражает Определенные изменения в жизни и в менталитете россиян В социалистическую эпоху единственным оредотаом для раэрешения жизненных проблем, выхода из кризиса взаимоотношений было дружеское неформальное общение; никому и в голову не могло прийти обратиться к психиатру или психоневрологу- такое обращение сразу ставило человека в разряд душевнобольных а это означало - "неполноценных", "ущербных". С другой стороны, наиболее массовым и популярным способом лечения психических отклонений и нарушений была фармакотерапии, с применением иногда весьма сильнодействующих средств, что также отпугивало людей и не вызывало доверия к психиат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тсоциалистичесние времена ситуация складывается иным, белее благоприятным для человека обратом «тали доступны *ак традиционные виды мнституцж&gt;налиэировачной психологической помощи - обращение к церкви, к Богу, к священнослужителям в поисках утешения и облегчения душевного бремени, так и новые - обращение в психологическую консультацию, кабинет боциальнО-психологической помощи, к психотерапевту И та, и другая формы помощи используются все более активно, соответственно "проводники" этой помощи, те те люди, которые непосредственно ее оказывают, - священники различных рангов, психологи-консультанты, психотерапевты, - все в большей мере участвуют в формировании психологического и духовного склада россн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умеется, мы "е склонны переоценивать вклад тех и других в формирование; современного российского менталитета, однако его нельзя игнорировать Одним из важных механизмов морального развития </w:t>
      </w:r>
      <w:r>
        <w:rPr>
          <w:rFonts w:cs="Times New Roman" w:ascii="Times New Roman" w:hAnsi="Times New Roman"/>
          <w:smallCaps/>
          <w:color w:val="000000"/>
          <w:sz w:val="24"/>
          <w:szCs w:val="24"/>
        </w:rPr>
        <w:t xml:space="preserve">личности </w:t>
      </w:r>
      <w:r>
        <w:rPr>
          <w:rFonts w:cs="Times New Roman" w:ascii="Times New Roman" w:hAnsi="Times New Roman"/>
          <w:color w:val="000000"/>
          <w:sz w:val="24"/>
          <w:szCs w:val="24"/>
        </w:rPr>
        <w:t>является научение путем подражания, имитации поведения значимых других Из этого следует, что "потребители", если так можно выразиться, психологической помощи - верующие, пациенты психотерапевтов посетители психологических консультаций - в той или иной мере воспроизводят психологические и нравственные установки тех, кто им эту помощь оказывает. Иными словами, личностный склад профессионалов, те деятелей церкви, психологов, психотерапевтов, несомненно, является одним иэ действенных факторов "помогающего" взаимодействии Видение себя и мира "реципиентом" психологической    помощи    изменяется    в    коде    его     взаимодействия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ыполнена   при   фичэнсовои   поддержке   Российского   фонда   фундаментальных ис(.лвдовами1' к Российского Гума-врного кадимого фогда {код проекте 94-06-1Э75!</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ом и неизбежно несет на себе отпечаток, личностных особенностей послед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данной работы является анализ "образа я" психотерапевтов и психологов-консультантов, рассматриваемого как одна иэ составляющих оказываемого ими психологического воздействия на пациентов и клиентов психологической консуль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стоящее время существует множество подходов к пониманию сути и методов психотерапевтического лечения, в рамках данного исследования мь. предлагаем различать два подхода' 1) более традиционный для отечественной медицинской практики, носителями его выступают, как правило, психотерапевты, психоневрологи, имеющие базовое медицинское образование. а основными методами лечения являются фармакотерапия, внушение и гипноз, аутотренинг, рациональная терапия и элементы когнитивно-бихееиорального подхода; 2) "психологический" подход, основанный на применении современных психотерапевтических методов., таких как пс икс динамическая психотерапия, недирективная психотерапия, гештальт-терапия и т.п., носителями которых выступают чаи&lt;ё </w:t>
      </w:r>
      <w:r>
        <w:rPr>
          <w:rFonts w:cs="Times New Roman" w:ascii="Times New Roman" w:hAnsi="Times New Roman"/>
          <w:smallCaps/>
          <w:color w:val="000000"/>
          <w:sz w:val="24"/>
          <w:szCs w:val="24"/>
        </w:rPr>
        <w:t xml:space="preserve">всего психологи, т </w:t>
      </w:r>
      <w:r>
        <w:rPr>
          <w:rFonts w:cs="Times New Roman" w:ascii="Times New Roman" w:hAnsi="Times New Roman"/>
          <w:color w:val="000000"/>
          <w:sz w:val="24"/>
          <w:szCs w:val="24"/>
        </w:rPr>
        <w:t xml:space="preserve">е лица с базовым или вторым психологическим образованием. Различия в базовом образовании влекут эа собой различий в понимании лечебных факторов психотерапии, "психологический" подход большую, если не решающую, роль приписывает взаимодействию "гтсихотерапевт-пацнент" или, соответственно, "коксультант-к л цент", при этом важное значение имеет также степень психологической зрелости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глубина самоос о знании психотерапевта, т.е. уровень его личностного развития. В традиционном подходе этим факторам отводится второстепенная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ы данной работы придерживаются "психологического" подхода к пониманию психотерапевтического процесса, с точки зрения этого подхода осознание психотерапевтом своих личностных качеств, степень дифференцированное™ "образа я", являясь одной иэ предпосылок успешной профессиональной деятельности, а определенной степени должно обеспечиваться в ходе получений профессионального образования и развиваться по мере накопления собственного практического опыта. В частности, покаэатепем дифференцированное™ "образа я" может служить способность психотерапевта или консультанте осознавать различия своего профессионального и приватного "я", т.е. дифференцированно переживать профессиональную и приватную идентичность, &amp;п&gt; не оаначает, что в частной жизни психотерапевт проявляет черты, диаметрально противоположные тем, которые он демонстрирует пациентам, следствием дифференцированное™ и осознанности профессиональной и приватной идентичности йыйТулает способность психотерапевта в значительной степени контролировал» проявление своих личностных особенностей и использовать их осознанно и на благо пац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Гипотеза исследования</w:t>
      </w:r>
      <w:r>
        <w:rPr>
          <w:rFonts w:cs="Times New Roman" w:ascii="Times New Roman" w:hAnsi="Times New Roman"/>
          <w:color w:val="000000"/>
          <w:sz w:val="24"/>
          <w:szCs w:val="24"/>
        </w:rPr>
        <w:t>, психотерапевты с психологическим базовым (или вторым) образованием отличаются от психотерапевтов с медицинским образованием по степени согяасоаанности/ди</w:t>
      </w:r>
      <w:r>
        <w:rPr>
          <w:rFonts w:cs="Times New Roman" w:ascii="Times New Roman" w:hAnsi="Times New Roman"/>
          <w:strike/>
          <w:color w:val="000000"/>
          <w:sz w:val="24"/>
          <w:szCs w:val="24"/>
        </w:rPr>
        <w:t>фф</w:t>
      </w:r>
      <w:r>
        <w:rPr>
          <w:rFonts w:cs="Times New Roman" w:ascii="Times New Roman" w:hAnsi="Times New Roman"/>
          <w:color w:val="000000"/>
          <w:sz w:val="24"/>
          <w:szCs w:val="24"/>
        </w:rPr>
        <w:t>е</w:t>
      </w:r>
      <w:r>
        <w:rPr>
          <w:rFonts w:cs="Times New Roman" w:ascii="Times New Roman" w:hAnsi="Times New Roman"/>
          <w:strike/>
          <w:color w:val="000000"/>
          <w:sz w:val="24"/>
          <w:szCs w:val="24"/>
        </w:rPr>
        <w:t>рвн</w:t>
      </w:r>
      <w:r>
        <w:rPr>
          <w:rFonts w:cs="Times New Roman" w:ascii="Times New Roman" w:hAnsi="Times New Roman"/>
          <w:color w:val="000000"/>
          <w:sz w:val="24"/>
          <w:szCs w:val="24"/>
        </w:rPr>
        <w:t>цированж?стя профессионального и приватного "образов Я.</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u w:val="single"/>
        </w:rPr>
        <w:t>Метод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работа осуществлялась в рамках исследования, проводимого одновременно во многих странах (США, Германия, Англяя, Швейцария, Франция, Бельгия, Норвегия, Швеция, Южная Корея, Израиль, Италия и др ) и направленного на изучение профессионального и личностного роста психотерапевтов) В качестве основного метода используется аутентичный перевод специально сконструированного опросника, содержащего оноло 350 вопросов, затрагивающих разные аспекты личности и деятельности психотерапевта (</w:t>
      </w:r>
      <w:r>
        <w:rPr>
          <w:rFonts w:cs="Times New Roman" w:ascii="Times New Roman" w:hAnsi="Times New Roman"/>
          <w:color w:val="000000"/>
          <w:sz w:val="24"/>
          <w:szCs w:val="24"/>
          <w:lang w:val="en-US"/>
        </w:rPr>
        <w:t>Comm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estionnaire</w:t>
      </w:r>
      <w:r>
        <w:rPr>
          <w:rFonts w:cs="Times New Roman" w:ascii="Times New Roman" w:hAnsi="Times New Roman"/>
          <w:color w:val="000000"/>
          <w:sz w:val="24"/>
          <w:szCs w:val="24"/>
        </w:rPr>
        <w:t>, см. 1). Он позволяет получить обширную и вполне достоверную информацию, поскольку является анонимным и заполняется респондентом исключительно при наличии его собственного жел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атериалы, получаемые в результате опроса, включают В себя те сведения, которые в рамках данного исследования выступают в качестве переменных, для анализа образа Профессионального </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я" имеется список прилагательных (N=29), котсюые оеспондект должен лроранжировать (от 0 до 3) применительно к своему профессиональному "я" дважды. 1) отвечая на вопрос: "В какой мере Вы, как психотерапевт, хотели бы обладать следующими качествами</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и 2} отвечая на вопрос: "В какой мере Вы, как терапевт, проявляете следующие качества?" Эти прилагательные большей частью заимствованы и» широко известной методики "Характерологический профиль Ливи" и дополнены десятью прилагательными, релевантными профессиональному образу "Я" психотерапевта (напр, "эффективный", "дистанцированный", "тонкий, искусны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анализа лрияатчего "образа я™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опроснике содержится третий список прилагательных, он включает 21 пункт, идентичный о первым и вторым описками, и 8 дополнительных, поскольку часть прилагательных, имевших отношение к профессиональной деятельности, заменена на другие, относящиеся в большее* степени к частной жизни (например, изъяты прилагательные "вовлеченный", "запутавшийся", "эффективный" и т п , а предлагаются такие: "демонстративный", "фаталистичный", "впечатлительны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w:t>
      </w:r>
      <w:r>
        <w:rPr>
          <w:rFonts w:cs="Times New Roman" w:ascii="Times New Roman" w:hAnsi="Times New Roman"/>
          <w:color w:val="000000"/>
          <w:sz w:val="24"/>
          <w:szCs w:val="24"/>
          <w:u w:val="single"/>
        </w:rPr>
        <w:t>у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респондентов выступали московские психотерапевты; всего были обработаны данные по 77 опросникам Иэ них 26 респондентов было с медицинским базовым образованием, 51 респондент имел базовое или второе психологическое (на основе педагогического, или аналогичного) образование Обе подгруппы были уравнены по важнейшим социально-демографическим и Профессиональным показателям (см. табл. 1).</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124</w:t>
      </w:r>
    </w:p>
    <w:tbl>
      <w:tblPr>
        <w:tblW w:w="6001" w:type="dxa"/>
        <w:jc w:val="left"/>
        <w:tblInd w:w="0" w:type="dxa"/>
        <w:tblLayout w:type="fixed"/>
        <w:tblCellMar>
          <w:top w:w="0" w:type="dxa"/>
          <w:left w:w="40" w:type="dxa"/>
          <w:bottom w:w="0" w:type="dxa"/>
          <w:right w:w="40" w:type="dxa"/>
        </w:tblCellMar>
      </w:tblPr>
      <w:tblGrid>
        <w:gridCol w:w="1258"/>
        <w:gridCol w:w="720"/>
        <w:gridCol w:w="499"/>
        <w:gridCol w:w="701"/>
        <w:gridCol w:w="442"/>
        <w:gridCol w:w="1037"/>
        <w:gridCol w:w="1344"/>
      </w:tblGrid>
      <w:tr>
        <w:trPr>
          <w:trHeight w:val="288" w:hRule="atLeast"/>
        </w:trPr>
        <w:tc>
          <w:tcPr>
            <w:tcW w:w="1258"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bCs/>
                <w:color w:val="000000"/>
                <w:sz w:val="24"/>
                <w:szCs w:val="24"/>
              </w:rPr>
              <w:t>1.</w:t>
            </w:r>
          </w:p>
        </w:tc>
        <w:tc>
          <w:tcPr>
            <w:tcW w:w="72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125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мужчины</w:t>
            </w:r>
          </w:p>
        </w:tc>
        <w:tc>
          <w:tcPr>
            <w:tcW w:w="1642"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женинны     возраст М            </w:t>
            </w:r>
            <w:r>
              <w:rPr>
                <w:rFonts w:cs="Times New Roman" w:ascii="Times New Roman" w:hAnsi="Times New Roman"/>
                <w:color w:val="000000"/>
                <w:sz w:val="24"/>
                <w:szCs w:val="24"/>
                <w:lang w:val="en-US"/>
              </w:rPr>
              <w:t>SD</w:t>
            </w:r>
          </w:p>
        </w:tc>
        <w:tc>
          <w:tcPr>
            <w:tcW w:w="103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аж М            </w:t>
            </w:r>
            <w:r>
              <w:rPr>
                <w:rFonts w:cs="Times New Roman" w:ascii="Times New Roman" w:hAnsi="Times New Roman"/>
                <w:color w:val="000000"/>
                <w:sz w:val="24"/>
                <w:szCs w:val="24"/>
                <w:lang w:val="en-US"/>
              </w:rPr>
              <w:t>SD</w:t>
            </w:r>
          </w:p>
        </w:tc>
        <w:tc>
          <w:tcPr>
            <w:tcW w:w="134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 личной психотерапии да            нет</w:t>
            </w:r>
          </w:p>
        </w:tc>
      </w:tr>
      <w:tr>
        <w:trPr>
          <w:trHeight w:val="816" w:hRule="atLeast"/>
        </w:trPr>
        <w:tc>
          <w:tcPr>
            <w:tcW w:w="125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i</w:t>
            </w:r>
            <w:r>
              <w:rPr>
                <w:rFonts w:cs="Times New Roman" w:ascii="Times New Roman" w:hAnsi="Times New Roman"/>
                <w:color w:val="000000"/>
                <w:sz w:val="24"/>
                <w:szCs w:val="24"/>
              </w:rPr>
              <w:t>-еаонц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ей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p>
        </w:tc>
        <w:tc>
          <w:tcPr>
            <w:tcW w:w="72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9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70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3S9</w:t>
            </w:r>
          </w:p>
        </w:tc>
        <w:tc>
          <w:tcPr>
            <w:tcW w:w="44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103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48</w:t>
            </w:r>
          </w:p>
        </w:tc>
        <w:tc>
          <w:tcPr>
            <w:tcW w:w="134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8</w:t>
            </w:r>
          </w:p>
        </w:tc>
      </w:tr>
      <w:tr>
        <w:trPr>
          <w:trHeight w:val="835" w:hRule="atLeast"/>
        </w:trPr>
        <w:tc>
          <w:tcPr>
            <w:tcW w:w="1258" w:type="dxa"/>
            <w:tcBorders>
              <w:top w:val="single" w:sz="6" w:space="0" w:color="000000"/>
              <w:bottom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спонденты с вснхологическнм образована»: (N-51)</w:t>
            </w:r>
          </w:p>
        </w:tc>
        <w:tc>
          <w:tcPr>
            <w:tcW w:w="72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w:t>
            </w:r>
          </w:p>
        </w:tc>
        <w:tc>
          <w:tcPr>
            <w:tcW w:w="49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70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7</w:t>
            </w:r>
          </w:p>
        </w:tc>
        <w:tc>
          <w:tcPr>
            <w:tcW w:w="44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tc>
        <w:tc>
          <w:tcPr>
            <w:tcW w:w="103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42</w:t>
            </w:r>
          </w:p>
        </w:tc>
        <w:tc>
          <w:tcPr>
            <w:tcW w:w="134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1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ученные   данные   были   обработаны   при   помощи   статистического пакета </w:t>
      </w:r>
      <w:r>
        <w:rPr>
          <w:rFonts w:cs="Times New Roman" w:ascii="Times New Roman" w:hAnsi="Times New Roman"/>
          <w:color w:val="000000"/>
          <w:sz w:val="24"/>
          <w:szCs w:val="24"/>
          <w:lang w:val="en-US"/>
        </w:rPr>
        <w:t>BMD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tisti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ftw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gr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sion</w:t>
      </w:r>
      <w:r>
        <w:rPr>
          <w:rFonts w:cs="Times New Roman" w:ascii="Times New Roman" w:hAnsi="Times New Roman"/>
          <w:color w:val="000000"/>
          <w:sz w:val="24"/>
          <w:szCs w:val="24"/>
        </w:rPr>
        <w:t xml:space="preserve"> 1987) Полученные результаты представлены в та б 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дескриптивной статистики и анализ разнообразия практически не обнаружили значимых различий между психотерапевтами медицинской и психологической ориентации по всем трем спискам прилагательных Графически результаты сравнения этих подгрупп респондентов представлена на рис   1а, 16, 1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парное сравнение списков 1 ("идеальное профессиональное я") и 2 ("реальное профессиональное я"&gt; и списков 2 и 3 ("приватное я") методом </w:t>
      </w:r>
      <w:r>
        <w:rPr>
          <w:rFonts w:cs="Times New Roman" w:ascii="Times New Roman" w:hAnsi="Times New Roman"/>
          <w:color w:val="000000"/>
          <w:sz w:val="24"/>
          <w:szCs w:val="24"/>
          <w:lang w:val="en-US"/>
        </w:rPr>
        <w:t>tw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ay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OVA</w:t>
      </w:r>
      <w:r>
        <w:rPr>
          <w:rFonts w:cs="Times New Roman" w:ascii="Times New Roman" w:hAnsi="Times New Roman"/>
          <w:color w:val="000000"/>
          <w:sz w:val="24"/>
          <w:szCs w:val="24"/>
        </w:rPr>
        <w:t xml:space="preserve"> для психотерапевтов-медиков и психотерапевтов-поихопого* показал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Значимые различий между двумя подгруппами респондентов не обнаружены по следующим прилагательным: принимающий, бросающий вызов, холодный, вовлеченный, дистанцированный, решительный, дружелюбный, осторожный, интуитивный, активный участник, нейтральный, методичный, позволяющий, прагматичный, восприимчивый, сдержанный, не </w:t>
      </w:r>
      <w:r>
        <w:rPr>
          <w:rFonts w:cs="Times New Roman" w:ascii="Times New Roman" w:hAnsi="Times New Roman"/>
          <w:i/>
          <w:iCs/>
          <w:color w:val="000000"/>
          <w:sz w:val="24"/>
          <w:szCs w:val="24"/>
        </w:rPr>
        <w:t xml:space="preserve">помогающей, </w:t>
      </w:r>
      <w:r>
        <w:rPr>
          <w:rFonts w:cs="Times New Roman" w:ascii="Times New Roman" w:hAnsi="Times New Roman"/>
          <w:color w:val="000000"/>
          <w:sz w:val="24"/>
          <w:szCs w:val="24"/>
        </w:rPr>
        <w:t>тепл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начимые различия обнаружены по следующим прилаг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вторитарный </w:t>
      </w:r>
      <w:r>
        <w:rPr>
          <w:rFonts w:cs="Times New Roman" w:ascii="Times New Roman" w:hAnsi="Times New Roman"/>
          <w:color w:val="000000"/>
          <w:sz w:val="24"/>
          <w:szCs w:val="24"/>
        </w:rPr>
        <w:t>-   псюсотерапевты-"поихологи"  оценивают  свой  "приватный образ     я"     как     более     "авторитарный"     по     сравнению     с     "реальным профессиональным образом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путавшийся   -   психотерапевты-"поихо1юги"   оценивают   свой   "реальный профессиональный   образ   Я"   как   более   "эаЛуТййшийсн"   №   сравнению   с "идеальным профессиональным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ритичный - </w:t>
      </w:r>
      <w:r>
        <w:rPr>
          <w:rFonts w:cs="Times New Roman" w:ascii="Times New Roman" w:hAnsi="Times New Roman"/>
          <w:color w:val="000000"/>
          <w:sz w:val="24"/>
          <w:szCs w:val="24"/>
        </w:rPr>
        <w:t>психотерапетты-"'психологи° оценивают свой "приватный образ я"   как  более  "критичный"   по   сравнению  с   "реальнь-"   профессион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ребовательный - психотерапевтьг-"психологи" оценивают свой "приватный образ я" как более "требовательный" по сравнению с "реальным профессиональным образом 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 "Идеальное профессиональное я", "реальное професскюнаяьное я", "приватное я" (N=77)</w:t>
      </w:r>
    </w:p>
    <w:tbl>
      <w:tblPr>
        <w:tblW w:w="8007" w:type="dxa"/>
        <w:jc w:val="left"/>
        <w:tblInd w:w="0" w:type="dxa"/>
        <w:tblLayout w:type="fixed"/>
        <w:tblCellMar>
          <w:top w:w="0" w:type="dxa"/>
          <w:left w:w="40" w:type="dxa"/>
          <w:bottom w:w="0" w:type="dxa"/>
          <w:right w:w="40" w:type="dxa"/>
        </w:tblCellMar>
      </w:tblPr>
      <w:tblGrid>
        <w:gridCol w:w="1968"/>
        <w:gridCol w:w="922"/>
        <w:gridCol w:w="1018"/>
        <w:gridCol w:w="1018"/>
        <w:gridCol w:w="1123"/>
        <w:gridCol w:w="1008"/>
        <w:gridCol w:w="950"/>
      </w:tblGrid>
      <w:tr>
        <w:trPr>
          <w:trHeight w:val="403" w:hRule="atLeast"/>
        </w:trPr>
        <w:tc>
          <w:tcPr>
            <w:tcW w:w="196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агательное</w:t>
            </w:r>
          </w:p>
        </w:tc>
        <w:tc>
          <w:tcPr>
            <w:tcW w:w="1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ьное проф я</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альное проф. </w:t>
            </w:r>
            <w:r>
              <w:rPr>
                <w:rFonts w:cs="Times New Roman" w:ascii="Times New Roman" w:hAnsi="Times New Roman"/>
                <w:i/>
                <w:iCs/>
                <w:color w:val="000000"/>
                <w:sz w:val="24"/>
                <w:szCs w:val="24"/>
              </w:rPr>
              <w:t>и"</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атное я"</w:t>
            </w:r>
          </w:p>
        </w:tc>
      </w:tr>
      <w:tr>
        <w:trPr>
          <w:trHeight w:val="374" w:hRule="atLeast"/>
        </w:trPr>
        <w:tc>
          <w:tcPr>
            <w:tcW w:w="196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W</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D</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D</w:t>
            </w:r>
          </w:p>
        </w:tc>
      </w:tr>
      <w:tr>
        <w:trPr>
          <w:trHeight w:val="278" w:hRule="atLeast"/>
        </w:trPr>
        <w:tc>
          <w:tcPr>
            <w:tcW w:w="1968"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имающий</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 4S0S</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661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377</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714</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247</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75</w:t>
            </w:r>
          </w:p>
        </w:tc>
      </w:tr>
      <w:tr>
        <w:trPr>
          <w:trHeight w:val="16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итар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571&lt;1</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6575</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403</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327</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818</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137</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Ьросающий вызов</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6Ф94</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3701</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S974</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460</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442</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791</w:t>
            </w:r>
          </w:p>
        </w:tc>
      </w:tr>
      <w:tr>
        <w:trPr>
          <w:trHeight w:val="182"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од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1813</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4208</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3636</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5698</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4156</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45</w:t>
            </w:r>
          </w:p>
        </w:tc>
      </w:tr>
      <w:tr>
        <w:trPr>
          <w:trHeight w:val="16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лечен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86</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9238</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7662</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413</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утавшийся</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 №9</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3234</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4416</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5734</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ч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ЭВЭ1</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эога</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 7S2S</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55</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675</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S673</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бователь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51</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3166</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0260</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775</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416</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50</w:t>
            </w:r>
          </w:p>
        </w:tc>
      </w:tr>
      <w:tr>
        <w:trPr>
          <w:trHeight w:val="182"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стании ровэн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SS10</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864</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299</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136</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6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им ель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9Э5</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9545</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2В6</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7SS3</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6753</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вого</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рект«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75</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6606</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0 </w:t>
            </w:r>
            <w:r>
              <w:rPr>
                <w:rFonts w:cs="Times New Roman" w:ascii="Times New Roman" w:hAnsi="Times New Roman"/>
                <w:color w:val="000000"/>
                <w:sz w:val="24"/>
                <w:szCs w:val="24"/>
                <w:lang w:val="en-US"/>
              </w:rPr>
              <w:t>S844</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6949</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0390</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8651</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е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Т8*</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41</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6052</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78</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6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желюб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2463</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373</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506</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19</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4936</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531</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орож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805</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368</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7273</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314</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805</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68</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уитив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5714</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6772</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818</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067</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377</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998</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ый участник</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5974</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 9D7O</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6753</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342</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йтраль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5066</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977</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3906</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В701</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6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ботлив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936</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9122</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5065</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679</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1169</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29</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35</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9122</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3377</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209</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0909</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В301</w:t>
            </w:r>
          </w:p>
        </w:tc>
      </w:tr>
      <w:tr>
        <w:trPr>
          <w:trHeight w:val="16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ОЗИОЛЯЮ!1,.И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6104</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9341</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6SS4</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832</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9091</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6526</w:t>
            </w:r>
          </w:p>
        </w:tc>
      </w:tr>
      <w:tr>
        <w:trPr>
          <w:trHeight w:val="182"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гматичне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0909</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763</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0779</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S548</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169</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826S</w:t>
            </w:r>
          </w:p>
        </w:tc>
      </w:tr>
      <w:tr>
        <w:trPr>
          <w:trHeight w:val="16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щающи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3247</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8960</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026</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470</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7922</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482</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иимчив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1818</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2ВО</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686</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678</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07</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39</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ржан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34</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16</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94</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73</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25</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43</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л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еегз</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998</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6364</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238</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нкий, 'искусн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7662</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50</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63ВЗ</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324</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675</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360</w:t>
            </w:r>
          </w:p>
        </w:tc>
      </w:tr>
      <w:tr>
        <w:trPr>
          <w:trHeight w:val="16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пимый</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S06S</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71 аб</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2338</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66</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 0S19</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052</w:t>
            </w:r>
          </w:p>
        </w:tc>
      </w:tr>
      <w:tr>
        <w:trPr>
          <w:trHeight w:val="173" w:hRule="atLeast"/>
        </w:trPr>
        <w:tc>
          <w:tcPr>
            <w:tcW w:w="196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омогаю ни и</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5455</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37</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6-62</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42</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40" w:hRule="atLeast"/>
        </w:trPr>
        <w:tc>
          <w:tcPr>
            <w:tcW w:w="1968"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лый</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48</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766</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99</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949</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87</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726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2835" cy="618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32835" cy="61874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ки психотералебгов-"медикйв" □-средние оценки психотерапевтов-"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9185" cy="615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39185" cy="61569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                  ки психотерапевтов-'мед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редние оценки психотерапевтов-'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9185" cy="455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39185" cy="45535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 средние </w:t>
      </w:r>
      <w:r>
        <w:rPr>
          <w:rFonts w:cs="Times New Roman" w:ascii="Times New Roman" w:hAnsi="Times New Roman"/>
          <w:color w:val="000000"/>
          <w:sz w:val="24"/>
          <w:szCs w:val="24"/>
        </w:rPr>
        <w:t>оценки психотерапевтов-</w:t>
      </w:r>
      <w:r>
        <w:rPr>
          <w:rFonts w:cs="Times New Roman" w:ascii="Times New Roman" w:hAnsi="Times New Roman"/>
          <w:color w:val="000000"/>
          <w:sz w:val="24"/>
          <w:szCs w:val="24"/>
          <w:vertAlign w:val="superscript"/>
        </w:rPr>
        <w:t>я</w:t>
      </w:r>
      <w:r>
        <w:rPr>
          <w:rFonts w:cs="Times New Roman" w:ascii="Times New Roman" w:hAnsi="Times New Roman"/>
          <w:color w:val="000000"/>
          <w:sz w:val="24"/>
          <w:szCs w:val="24"/>
        </w:rPr>
        <w:t xml:space="preserve">медиков" </w:t>
      </w: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средние оценки психотера1гевтов-"психолого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ая таблица содержит </w:t>
      </w:r>
      <w:r>
        <w:rPr>
          <w:rFonts w:cs="Times New Roman" w:ascii="Times New Roman" w:hAnsi="Times New Roman"/>
          <w:bCs/>
          <w:color w:val="000000"/>
          <w:sz w:val="24"/>
          <w:szCs w:val="24"/>
        </w:rPr>
        <w:t xml:space="preserve">лишь те прилагательные иэ списка 3, </w:t>
      </w:r>
      <w:r>
        <w:rPr>
          <w:rFonts w:cs="Times New Roman" w:ascii="Times New Roman" w:hAnsi="Times New Roman"/>
          <w:color w:val="000000"/>
          <w:sz w:val="24"/>
          <w:szCs w:val="24"/>
        </w:rPr>
        <w:t xml:space="preserve">которые совпадают </w:t>
      </w: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 xml:space="preserve">прилагательными 1-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2-го списков, </w:t>
      </w:r>
      <w:r>
        <w:rPr>
          <w:rFonts w:cs="Times New Roman" w:ascii="Times New Roman" w:hAnsi="Times New Roman"/>
          <w:bCs/>
          <w:color w:val="000000"/>
          <w:sz w:val="24"/>
          <w:szCs w:val="24"/>
        </w:rPr>
        <w:t xml:space="preserve">т.е. общие </w:t>
      </w:r>
      <w:r>
        <w:rPr>
          <w:rFonts w:cs="Times New Roman" w:ascii="Times New Roman" w:hAnsi="Times New Roman"/>
          <w:color w:val="000000"/>
          <w:sz w:val="24"/>
          <w:szCs w:val="24"/>
        </w:rPr>
        <w:t xml:space="preserve">для описания "профессионального" </w:t>
      </w:r>
      <w:r>
        <w:rPr>
          <w:rFonts w:cs="Times New Roman" w:ascii="Times New Roman" w:hAnsi="Times New Roman"/>
          <w:bCs/>
          <w:color w:val="000000"/>
          <w:sz w:val="24"/>
          <w:szCs w:val="24"/>
        </w:rPr>
        <w:t>и "приватного образов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ирективный </w:t>
      </w:r>
      <w:r>
        <w:rPr>
          <w:rFonts w:cs="Times New Roman" w:ascii="Times New Roman" w:hAnsi="Times New Roman"/>
          <w:color w:val="000000"/>
          <w:sz w:val="24"/>
          <w:szCs w:val="24"/>
        </w:rPr>
        <w:t>- психотерапевты-'псзшмюги" оценивают свой "приватный образ я" как более "авторитарный" по сравнению с "реальным профессиональным образом 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ффективный </w:t>
      </w:r>
      <w:r>
        <w:rPr>
          <w:rFonts w:cs="Times New Roman" w:ascii="Times New Roman" w:hAnsi="Times New Roman"/>
          <w:color w:val="000000"/>
          <w:sz w:val="24"/>
          <w:szCs w:val="24"/>
        </w:rPr>
        <w:t xml:space="preserve">- обе подгруппы оценивают свой "реальный профессиональный образ я" как менее "эффективный" по сравнению с "идеальным профессиональным </w:t>
      </w:r>
      <w:r>
        <w:rPr>
          <w:rFonts w:cs="Times New Roman" w:ascii="Times New Roman" w:hAnsi="Times New Roman"/>
          <w:i/>
          <w:iCs/>
          <w:color w:val="000000"/>
          <w:sz w:val="24"/>
          <w:szCs w:val="24"/>
        </w:rPr>
        <w:t>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заботливый- </w:t>
      </w:r>
      <w:r>
        <w:rPr>
          <w:rFonts w:cs="Times New Roman" w:ascii="Times New Roman" w:hAnsi="Times New Roman"/>
          <w:color w:val="000000"/>
          <w:sz w:val="24"/>
          <w:szCs w:val="24"/>
        </w:rPr>
        <w:t>психотерапевты-" психологи" оценивают свой "приватный образ я" как более "заботливый" по сравнению с "реальным профессиональным образом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ащищающий - </w:t>
      </w:r>
      <w:r>
        <w:rPr>
          <w:rFonts w:cs="Times New Roman" w:ascii="Times New Roman" w:hAnsi="Times New Roman"/>
          <w:color w:val="000000"/>
          <w:sz w:val="24"/>
          <w:szCs w:val="24"/>
        </w:rPr>
        <w:t xml:space="preserve">психотерапевты-"психологи" оценивают свой "приватный образ я" как более "защищающий" по сравнению с "реальным профессиональным образом я"; </w:t>
      </w:r>
      <w:r>
        <w:rPr>
          <w:rFonts w:cs="Times New Roman" w:ascii="Times New Roman" w:hAnsi="Times New Roman"/>
          <w:i/>
          <w:iCs/>
          <w:color w:val="000000"/>
          <w:sz w:val="24"/>
          <w:szCs w:val="24"/>
        </w:rPr>
        <w:t xml:space="preserve">-умелый </w:t>
      </w:r>
      <w:r>
        <w:rPr>
          <w:rFonts w:cs="Times New Roman" w:ascii="Times New Roman" w:hAnsi="Times New Roman"/>
          <w:color w:val="000000"/>
          <w:sz w:val="24"/>
          <w:szCs w:val="24"/>
        </w:rPr>
        <w:t>- обе подгруппы оценивают свой "реальный профессиональный образ я" как менее "умелый" по сравнению с "идеальным профессиональным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онкий, искусный - </w:t>
      </w:r>
      <w:r>
        <w:rPr>
          <w:rFonts w:cs="Times New Roman" w:ascii="Times New Roman" w:hAnsi="Times New Roman"/>
          <w:color w:val="000000"/>
          <w:sz w:val="24"/>
          <w:szCs w:val="24"/>
        </w:rPr>
        <w:t>обе подгруппы оценивают свой "реальный профессиональный образ   я"    как    менее    "тонкий,    искусный"    по    сравнению    с    "идеальным профессиональным 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рпимый </w:t>
      </w:r>
      <w:r>
        <w:rPr>
          <w:rFonts w:cs="Times New Roman" w:ascii="Times New Roman" w:hAnsi="Times New Roman"/>
          <w:color w:val="000000"/>
          <w:sz w:val="24"/>
          <w:szCs w:val="24"/>
        </w:rPr>
        <w:t>- психотерапевты-</w:t>
      </w:r>
      <w:r>
        <w:rPr>
          <w:rFonts w:cs="Times New Roman" w:ascii="Times New Roman" w:hAnsi="Times New Roman"/>
          <w:color w:val="000000"/>
          <w:sz w:val="24"/>
          <w:szCs w:val="24"/>
          <w:vertAlign w:val="superscript"/>
        </w:rPr>
        <w:t>п</w:t>
      </w:r>
      <w:r>
        <w:rPr>
          <w:rFonts w:cs="Times New Roman" w:ascii="Times New Roman" w:hAnsi="Times New Roman"/>
          <w:color w:val="000000"/>
          <w:sz w:val="24"/>
          <w:szCs w:val="24"/>
        </w:rPr>
        <w:t>психологи" оценивают свой "реальный профессиональный образ я" как менее "терпимый" по сравнению с "идеальным профессиональным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результаты представлены графически на рис.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м шагом нашей работы стал анализ структуры "образа я" - н приватного, и профессионального ("реального" и "идеального"). При этом мы исходили из того, что структура "образа я" как тиковая задается не в процессе получения профессионального образования, а значительно раньше и, более того, оказывает определенное опосредованное влияние на выбор профессии. Поэтому при изучении ее методом факторного анализа (методом максимального сходства) стало возможным объединение двух подгрупп респондентов в одну группу (N=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факторного анализа приведены в табл. 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 3</w:t>
      </w:r>
    </w:p>
    <w:tbl>
      <w:tblPr>
        <w:tblW w:w="5943" w:type="dxa"/>
        <w:jc w:val="left"/>
        <w:tblInd w:w="0" w:type="dxa"/>
        <w:tblLayout w:type="fixed"/>
        <w:tblCellMar>
          <w:top w:w="0" w:type="dxa"/>
          <w:left w:w="40" w:type="dxa"/>
          <w:bottom w:w="0" w:type="dxa"/>
          <w:right w:w="40" w:type="dxa"/>
        </w:tblCellMar>
      </w:tblPr>
      <w:tblGrid>
        <w:gridCol w:w="902"/>
        <w:gridCol w:w="2554"/>
        <w:gridCol w:w="509"/>
        <w:gridCol w:w="1978"/>
      </w:tblGrid>
      <w:tr>
        <w:trPr>
          <w:trHeight w:val="154" w:hRule="atLeast"/>
        </w:trPr>
        <w:tc>
          <w:tcPr>
            <w:tcW w:w="3456"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ЬНОЕ ПРОФЕССИОНАЛЬНОЕ Я"</w:t>
            </w:r>
          </w:p>
        </w:tc>
        <w:tc>
          <w:tcPr>
            <w:tcW w:w="50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АКТОР </w:t>
            </w:r>
            <w:r>
              <w:rPr>
                <w:rFonts w:cs="Times New Roman" w:ascii="Times New Roman" w:hAnsi="Times New Roman"/>
                <w:bCs/>
                <w:color w:val="000000"/>
                <w:sz w:val="24"/>
                <w:szCs w:val="24"/>
              </w:rPr>
              <w:t>1</w:t>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умел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9</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тонкий, искусн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2</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методичн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16</w:t>
            </w:r>
          </w:p>
        </w:tc>
        <w:tc>
          <w:tcPr>
            <w:tcW w:w="19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НЫЙ</w:t>
            </w:r>
          </w:p>
        </w:tc>
      </w:tr>
      <w:tr>
        <w:trPr>
          <w:trHeight w:val="182"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интуитивн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8</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эффективн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6</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ФАКТОР 2</w:t>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холодн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7</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не помогающи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1</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запутавшийся</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5</w:t>
            </w:r>
          </w:p>
        </w:tc>
        <w:tc>
          <w:tcPr>
            <w:tcW w:w="19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ЗОРГАНИЗОВАННЫЙ</w:t>
            </w:r>
          </w:p>
        </w:tc>
      </w:tr>
      <w:tr>
        <w:trPr>
          <w:trHeight w:val="163"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позволяющи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9</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бросающие вызов</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0</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3</w:t>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заботлив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6</w:t>
            </w:r>
          </w:p>
        </w:tc>
        <w:tc>
          <w:tcPr>
            <w:tcW w:w="19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ЗАБОТЛИВЫЙ</w:t>
            </w:r>
          </w:p>
        </w:tc>
      </w:tr>
      <w:tr>
        <w:trPr>
          <w:trHeight w:val="269"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защищающи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8</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АКТОР </w:t>
            </w:r>
            <w:r>
              <w:rPr>
                <w:rFonts w:cs="Times New Roman" w:ascii="Times New Roman" w:hAnsi="Times New Roman"/>
                <w:bCs/>
                <w:color w:val="000000"/>
                <w:sz w:val="24"/>
                <w:szCs w:val="24"/>
              </w:rPr>
              <w:t>4</w:t>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1 дистанцированный           </w:t>
            </w:r>
            <w:r>
              <w:rPr>
                <w:rFonts w:cs="Times New Roman" w:ascii="Times New Roman" w:hAnsi="Times New Roman"/>
                <w:bCs/>
                <w:color w:val="000000"/>
                <w:sz w:val="24"/>
                <w:szCs w:val="24"/>
              </w:rPr>
              <w:t>.678</w:t>
            </w:r>
          </w:p>
        </w:tc>
        <w:tc>
          <w:tcPr>
            <w:tcW w:w="50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сдержанн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5</w:t>
            </w:r>
          </w:p>
        </w:tc>
        <w:tc>
          <w:tcPr>
            <w:tcW w:w="19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ДЕРЖАННЫЙ</w:t>
            </w:r>
          </w:p>
        </w:tc>
      </w:tr>
      <w:tr>
        <w:trPr>
          <w:trHeight w:val="173"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нейтральн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5</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0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решительный</w:t>
            </w:r>
          </w:p>
        </w:tc>
        <w:tc>
          <w:tcPr>
            <w:tcW w:w="50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2</w:t>
            </w:r>
          </w:p>
        </w:tc>
        <w:tc>
          <w:tcPr>
            <w:tcW w:w="19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30</w:t>
      </w:r>
    </w:p>
    <w:tbl>
      <w:tblPr>
        <w:tblW w:w="5635" w:type="dxa"/>
        <w:jc w:val="left"/>
        <w:tblInd w:w="0" w:type="dxa"/>
        <w:tblLayout w:type="fixed"/>
        <w:tblCellMar>
          <w:top w:w="0" w:type="dxa"/>
          <w:left w:w="40" w:type="dxa"/>
          <w:bottom w:w="0" w:type="dxa"/>
          <w:right w:w="40" w:type="dxa"/>
        </w:tblCellMar>
      </w:tblPr>
      <w:tblGrid>
        <w:gridCol w:w="931"/>
        <w:gridCol w:w="2342"/>
        <w:gridCol w:w="730"/>
        <w:gridCol w:w="1632"/>
      </w:tblGrid>
      <w:tr>
        <w:trPr>
          <w:trHeight w:val="624" w:hRule="atLeast"/>
        </w:trPr>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5</w:t>
            </w:r>
          </w:p>
        </w:tc>
        <w:tc>
          <w:tcPr>
            <w:tcW w:w="234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критичный 30 требовательный 24 авторитарный</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7 589 .433</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ИНИРУЮЩИЙ</w:t>
            </w:r>
          </w:p>
        </w:tc>
      </w:tr>
      <w:tr>
        <w:trPr>
          <w:trHeight w:val="691" w:hRule="atLeast"/>
        </w:trPr>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6</w:t>
            </w:r>
          </w:p>
        </w:tc>
        <w:tc>
          <w:tcPr>
            <w:tcW w:w="234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дружелюбный 27 вовлеченный 38 активный участник</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7 .545 516</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ТРУ ДНИЧАЮЩИ1</w:t>
            </w:r>
          </w:p>
        </w:tc>
      </w:tr>
      <w:tr>
        <w:trPr>
          <w:trHeight w:val="1056" w:hRule="atLeast"/>
        </w:trPr>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ЬНОЕ ФАКТОР 1</w:t>
            </w:r>
          </w:p>
        </w:tc>
        <w:tc>
          <w:tcPr>
            <w:tcW w:w="234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smallCaps/>
                <w:color w:val="000000"/>
                <w:sz w:val="24"/>
                <w:szCs w:val="24"/>
              </w:rPr>
              <w:t xml:space="preserve">профессиональное </w:t>
            </w:r>
            <w:r>
              <w:rPr>
                <w:rFonts w:cs="Times New Roman" w:ascii="Times New Roman" w:hAnsi="Times New Roman"/>
                <w:bCs/>
                <w:color w:val="000000"/>
                <w:sz w:val="24"/>
                <w:szCs w:val="24"/>
              </w:rPr>
              <w:t>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тонкий, искусный 47 умелый 51 теплый 37 интуитивный</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974 </w:t>
            </w:r>
            <w:r>
              <w:rPr>
                <w:rFonts w:cs="Times New Roman" w:ascii="Times New Roman" w:hAnsi="Times New Roman"/>
                <w:color w:val="000000"/>
                <w:sz w:val="24"/>
                <w:szCs w:val="24"/>
              </w:rPr>
              <w:t xml:space="preserve">.806 </w:t>
            </w:r>
            <w:r>
              <w:rPr>
                <w:rFonts w:cs="Times New Roman" w:ascii="Times New Roman" w:hAnsi="Times New Roman"/>
                <w:bCs/>
                <w:color w:val="000000"/>
                <w:sz w:val="24"/>
                <w:szCs w:val="24"/>
              </w:rPr>
              <w:t>4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8</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НЫЙ</w:t>
            </w:r>
          </w:p>
        </w:tc>
      </w:tr>
      <w:tr>
        <w:trPr>
          <w:trHeight w:val="547" w:hRule="atLeast"/>
        </w:trPr>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2</w:t>
            </w:r>
          </w:p>
        </w:tc>
        <w:tc>
          <w:tcPr>
            <w:tcW w:w="234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заботливый 44 защищающий</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5 688</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БОТЛИВЫЙ</w:t>
            </w:r>
          </w:p>
        </w:tc>
      </w:tr>
      <w:tr>
        <w:trPr>
          <w:trHeight w:val="989" w:hRule="atLeast"/>
        </w:trPr>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3</w:t>
            </w:r>
          </w:p>
        </w:tc>
        <w:tc>
          <w:tcPr>
            <w:tcW w:w="234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вентральный 46 сдержанный 50 не помогающий 43 прагматичный</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5 575 .517 .440</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РЖАННЫЙ</w:t>
            </w:r>
          </w:p>
        </w:tc>
      </w:tr>
      <w:tr>
        <w:trPr>
          <w:trHeight w:val="1325" w:hRule="atLeast"/>
        </w:trPr>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4</w:t>
            </w:r>
          </w:p>
        </w:tc>
        <w:tc>
          <w:tcPr>
            <w:tcW w:w="234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решительный 34 эффективный 36 осторожный 41 методичный 35 дружелюбный 38 активный участник</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2 .538 .426 .362 .350 267</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БКИЙ</w:t>
            </w:r>
          </w:p>
        </w:tc>
      </w:tr>
      <w:tr>
        <w:trPr>
          <w:trHeight w:val="893" w:hRule="atLeast"/>
        </w:trPr>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5</w:t>
            </w:r>
          </w:p>
        </w:tc>
        <w:tc>
          <w:tcPr>
            <w:tcW w:w="234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принимающий 49 терпимый </w:t>
            </w:r>
            <w:r>
              <w:rPr>
                <w:rFonts w:cs="Times New Roman" w:ascii="Times New Roman" w:hAnsi="Times New Roman"/>
                <w:bCs/>
                <w:color w:val="000000"/>
                <w:sz w:val="24"/>
                <w:szCs w:val="24"/>
              </w:rPr>
              <w:t xml:space="preserve">42 </w:t>
            </w:r>
            <w:r>
              <w:rPr>
                <w:rFonts w:cs="Times New Roman" w:ascii="Times New Roman" w:hAnsi="Times New Roman"/>
                <w:bCs/>
                <w:smallCaps/>
                <w:color w:val="000000"/>
                <w:sz w:val="24"/>
                <w:szCs w:val="24"/>
              </w:rPr>
              <w:t xml:space="preserve">позволяющий </w:t>
            </w:r>
            <w:r>
              <w:rPr>
                <w:rFonts w:cs="Times New Roman" w:ascii="Times New Roman" w:hAnsi="Times New Roman"/>
                <w:color w:val="000000"/>
                <w:sz w:val="24"/>
                <w:szCs w:val="24"/>
              </w:rPr>
              <w:t>45 восприимчивый</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3 468 .433 .354</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ИМАЮЩИЙ</w:t>
            </w:r>
          </w:p>
        </w:tc>
      </w:tr>
      <w:tr>
        <w:trPr>
          <w:trHeight w:val="1229" w:hRule="atLeast"/>
        </w:trPr>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6</w:t>
            </w:r>
          </w:p>
        </w:tc>
        <w:tc>
          <w:tcPr>
            <w:tcW w:w="234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запутавшийся 26 солидный 33 директивный 25 бросающий вызов 24 авторитарный 27 вовлеченный</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7 .609 .464 .441 .391 .332</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ОТИЧНО ДЕЯТЕЛЬНЫЙ</w:t>
            </w:r>
          </w:p>
        </w:tc>
      </w:tr>
      <w:tr>
        <w:trPr>
          <w:trHeight w:val="1066" w:hRule="atLeast"/>
        </w:trPr>
        <w:tc>
          <w:tcPr>
            <w:tcW w:w="327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АТНОЕ Я" ФАКТОР 1     29 критичный 43 прагматичный 30 требовательный 26 холодный</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6 .487 463 .313</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РГАЮЩИЙ</w:t>
            </w:r>
          </w:p>
        </w:tc>
      </w:tr>
      <w:tr>
        <w:trPr>
          <w:trHeight w:val="643" w:hRule="atLeast"/>
        </w:trPr>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2</w:t>
            </w:r>
          </w:p>
        </w:tc>
        <w:tc>
          <w:tcPr>
            <w:tcW w:w="234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директивный 24 авторитарный 25 бросающий вызов</w:t>
            </w:r>
          </w:p>
        </w:tc>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1 .550 291</w:t>
            </w:r>
          </w:p>
        </w:tc>
        <w:tc>
          <w:tcPr>
            <w:tcW w:w="16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ИНИРУЮЩИЙ</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bl>
      <w:tblPr>
        <w:tblW w:w="5491" w:type="dxa"/>
        <w:jc w:val="left"/>
        <w:tblInd w:w="0" w:type="dxa"/>
        <w:tblLayout w:type="fixed"/>
        <w:tblCellMar>
          <w:top w:w="0" w:type="dxa"/>
          <w:left w:w="40" w:type="dxa"/>
          <w:bottom w:w="0" w:type="dxa"/>
          <w:right w:w="40" w:type="dxa"/>
        </w:tblCellMar>
      </w:tblPr>
      <w:tblGrid>
        <w:gridCol w:w="883"/>
        <w:gridCol w:w="2054"/>
        <w:gridCol w:w="1085"/>
        <w:gridCol w:w="1469"/>
      </w:tblGrid>
      <w:tr>
        <w:trPr>
          <w:trHeight w:val="173" w:hRule="atLeast"/>
        </w:trPr>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фактор </w:t>
            </w:r>
            <w:r>
              <w:rPr>
                <w:rFonts w:cs="Times New Roman" w:ascii="Times New Roman" w:hAnsi="Times New Roman"/>
                <w:color w:val="000000"/>
                <w:sz w:val="24"/>
                <w:szCs w:val="24"/>
              </w:rPr>
              <w:t>з</w:t>
            </w:r>
          </w:p>
        </w:tc>
        <w:tc>
          <w:tcPr>
            <w:tcW w:w="20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защищающий</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3</w:t>
            </w:r>
          </w:p>
        </w:tc>
        <w:tc>
          <w:tcPr>
            <w:tcW w:w="146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8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заботливый</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1</w:t>
            </w:r>
          </w:p>
        </w:tc>
        <w:tc>
          <w:tcPr>
            <w:tcW w:w="146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8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теплый</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7</w:t>
            </w:r>
          </w:p>
        </w:tc>
        <w:tc>
          <w:tcPr>
            <w:tcW w:w="14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БОТЛИВЫЙ</w:t>
            </w:r>
          </w:p>
        </w:tc>
      </w:tr>
      <w:tr>
        <w:trPr>
          <w:trHeight w:val="182" w:hRule="atLeast"/>
        </w:trPr>
        <w:tc>
          <w:tcPr>
            <w:tcW w:w="88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дружелюбный</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6</w:t>
            </w:r>
          </w:p>
        </w:tc>
        <w:tc>
          <w:tcPr>
            <w:tcW w:w="146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8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восприимчивый</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5</w:t>
            </w:r>
          </w:p>
        </w:tc>
        <w:tc>
          <w:tcPr>
            <w:tcW w:w="146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 4</w:t>
            </w:r>
          </w:p>
        </w:tc>
        <w:tc>
          <w:tcPr>
            <w:tcW w:w="20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терпимый</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0</w:t>
            </w:r>
          </w:p>
        </w:tc>
        <w:tc>
          <w:tcPr>
            <w:tcW w:w="146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88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принимающий</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9</w:t>
            </w:r>
          </w:p>
        </w:tc>
        <w:tc>
          <w:tcPr>
            <w:tcW w:w="14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ИМАЮЩИЙ</w:t>
            </w:r>
          </w:p>
        </w:tc>
      </w:tr>
      <w:tr>
        <w:trPr>
          <w:trHeight w:val="557" w:hRule="atLeast"/>
        </w:trPr>
        <w:tc>
          <w:tcPr>
            <w:tcW w:w="2937"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позволяющий Обсуждение результатов</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4</w:t>
            </w:r>
          </w:p>
        </w:tc>
        <w:tc>
          <w:tcPr>
            <w:tcW w:w="1469"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парное сравнение списков прилагательных показало, что для психотерапевтов "психологической" ориентации характерен ряд расхождений между "реальным профессиональным образом я" и "приватным образом я", тогда как для психотерапевтов "медицинской" ориентации таких расхождений не обнаружено. Эти результаты можно интерпретировать как недостаточную конгруэнтность респондентов "психологической" подгруппы, поскольку их "приватное я" не совпадает полностью с "профессиональны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ко положение о конгруэнтности психотерапевта, выдвинутое К.Роджерсом как одно из необходимых условий действенности психотерапии, отнюдь не следует понимать буквально, как требование абсолютного совпадения профессиональной и приватной идентичности. Конгруэнтность означает, скорее, "искренность™, "не-фальшивость" психотерапевта или консультанта в ходе взаимодействия с пациентом, но для этого вовсе необязательно, чтобы все личностные особенности психотерапевта в полной мере проявлялись в его диалоге с паци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мы полагаем, что более близким к истине является другая интерпретация подученного факта расхождения "профессионального" и "приватного образов я": данное расхождение отражает наличие дифференцированных представлений о профессиональной идентичности, с одной стороны, и о приватной, "повседневной" идентичности психотерапевта - с другой. Как указано выше, расхождения между профессиональным и приватным "образами я" имеются по таким прилагательным, как "критичный", "требовательный" (фактор 1 "отвергающий"), "директивный", "авторитарный" (фактор 2 "доминирующий"), "заботливый", "защищающий" (фактор 3 "заботливый"), причем характер расхождений во всех случаях одинаков: "приватное я" оценивается как обладающее более выраженными проявлениями всех перечисленных черт (более критичное, авторитарное и т.п.). Из этого следует, что, по-видимому, именно эти личностные черты психотерапевты "психологической" ориентации стремятся контролировать в своей работе с пациен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психотерапевтов "медицинской" ориентации, го у них аналогичных расхождений не обнаружено: "приватный образ я" ни в чем значимо не отличается от "реального профессионального образа я". Фактически это свидетельствует о нерасчлененном представлении о себе, т.е. об отсутствии отдельных "образов я" - как частного лица и как представителя определенной профессии. В соответствии с изложенными выше взглядами, эта недифференцированность дает о себе знать как недостаточный контроль психотерапевта над проявлениями его личностных черт в ходе профессион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и, следовательно, затрудняет анализ собственного вклада психотерапевта в развитие отношение с паци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Результаты факторного анализа были сопоставлены с результатами аналогичного исследования, проведенного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arks</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riinsky</w:t>
      </w:r>
      <w:r>
        <w:rPr>
          <w:rFonts w:cs="Times New Roman" w:ascii="Times New Roman" w:hAnsi="Times New Roman"/>
          <w:color w:val="000000"/>
          <w:sz w:val="24"/>
          <w:szCs w:val="24"/>
        </w:rPr>
        <w:t xml:space="preserve"> 2] на обширной выборке американских и немецких психотерапевтов. В их работе было получено </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 xml:space="preserve">факторов профессионального "образа я": "теплый и вовлеченный", "бросающий вызов", "сдержанный", "целеустремденый", "заботливый". На кашей выборке также выделены факторы "«держанный" и "заботливый"; вместо "целеустремленного" и "бросающего вызов" обнаружены факторы "опытный", "дезорганизованный", а вместо "теплый и вовлеченный" выявлены два фактора -"сотрудничающий" (для "идеального профессионального я") и "принимающий" (щм "реального профессионального я"). Есть основания полагать, что наличие факторов "опытный" и "дезорганизованный" в структуре профессионального "образа я" отражает то значение, которое российские психотерапевты приписывают опытности, умелости, профессиональному мастерству. На наш взгляд, это обусловлено своеобразием </w:t>
      </w:r>
      <w:r>
        <w:rPr>
          <w:rFonts w:cs="Times New Roman" w:ascii="Times New Roman" w:hAnsi="Times New Roman"/>
          <w:i/>
          <w:iCs/>
          <w:color w:val="000000"/>
          <w:sz w:val="24"/>
          <w:szCs w:val="24"/>
        </w:rPr>
        <w:t xml:space="preserve">профессиональной подготовки наших </w:t>
      </w:r>
      <w:r>
        <w:rPr>
          <w:rFonts w:cs="Times New Roman" w:ascii="Times New Roman" w:hAnsi="Times New Roman"/>
          <w:color w:val="000000"/>
          <w:sz w:val="24"/>
          <w:szCs w:val="24"/>
        </w:rPr>
        <w:t>психотерапевтов: большинство из них овладеваю необходимыми познаниями и умениями несистематически, в меру своей активности и заинтересованяосги, поэтому уровень подготовленности достаточно неодинаков. Отсутствие же какой бы то ни было единой системы лицензирования психотерапевтов в нашей стране не позволяет объективно подойти к установлению единого, необходимого и достаточного уровня подготовки практикующего психотерапевта, вследствие чего вопрос профессионализма фактически "лежит на совести" у кажд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актор "заботливый" присутствует во всех трех структурах - "идеальном" и "реальном профессиональном образах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и в "приватном я"; можно предположить, что данный фактор выступает в качестве центральной личностной переменной российских психотерапевтов, являясь одновременно предпосылкой выбора именно данной профессии. Однако данное предположение, безусловно, следует рассматривать лишь как гипотезу, нуждающуюся в эмпирической прове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веденное исследование показало, что какие-либо значимые различия между "образом </w:t>
      </w:r>
      <w:r>
        <w:rPr>
          <w:rFonts w:cs="Times New Roman" w:ascii="Times New Roman" w:hAnsi="Times New Roman"/>
          <w:i/>
          <w:iCs/>
          <w:color w:val="000000"/>
          <w:sz w:val="24"/>
          <w:szCs w:val="24"/>
        </w:rPr>
        <w:t xml:space="preserve">я" у </w:t>
      </w:r>
      <w:r>
        <w:rPr>
          <w:rFonts w:cs="Times New Roman" w:ascii="Times New Roman" w:hAnsi="Times New Roman"/>
          <w:color w:val="000000"/>
          <w:sz w:val="24"/>
          <w:szCs w:val="24"/>
        </w:rPr>
        <w:t>психотерапевтов "медицинской" и "психологической" ориентации отсутствуют. В то же время оказалось, что психотерапевты второй подгруппы обладают более дифференцированным "образом я", что означает большую возможность контролировать проявления своих личностных черт в ходе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ая струтура "образа я" российских психотерапевтов отличается от таковой их западных коллег; в ней отражена роль профессионального опыта или отсутствия такового, что можно связать с недостатками системы профессиональной подготовки психотерапев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Библиогра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Опросник "профессиональное и личностное развитие психотерапевтов". // Московский психотерапевтический журнал, 1993, №4, </w:t>
      </w:r>
      <w:r>
        <w:rPr>
          <w:rFonts w:cs="Times New Roman" w:ascii="Times New Roman" w:hAnsi="Times New Roman"/>
          <w:i/>
          <w:iCs/>
          <w:color w:val="000000"/>
          <w:sz w:val="24"/>
          <w:szCs w:val="24"/>
        </w:rPr>
        <w:t>129-1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Parks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Oriinsky D. Therapists working self, work satisfaction, and level of development. // 5-th European Conference of the SPR, 1993, Budapes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ечатано в типографии ИП РАН. ПЛД N 53-254 от 5 июля 1996 г. 129346 Москва, ул. Ярославская, 13. Тирах 200 экз. Заказ N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28 Субъект жнтальност </w:t>
      </w:r>
      <w:r>
        <w:rPr>
          <w:rFonts w:cs="Times New Roman" w:ascii="Times New Roman" w:hAnsi="Times New Roman"/>
          <w:bCs/>
          <w:color w:val="000000"/>
          <w:sz w:val="24"/>
          <w:szCs w:val="24"/>
        </w:rPr>
        <w:t xml:space="preserve">и </w:t>
      </w:r>
      <w:r>
        <w:rPr>
          <w:rFonts w:cs="Times New Roman" w:ascii="Times New Roman" w:hAnsi="Times New Roman"/>
          <w:bCs/>
          <w:i/>
          <w:iCs/>
          <w:color w:val="000000"/>
          <w:sz w:val="24"/>
          <w:szCs w:val="24"/>
        </w:rPr>
        <w:t>летальность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В.Брушли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мой взгляд, основное противоречие нынешнего переходного периода состоит в следующем: с одной стороны, сейчас в России особенно важно восстановить и укрепить государственность, а, с другой, ряд государственных структур явно или скрыто сопротивля</w:t>
        <w:softHyphen/>
        <w:t>ется реформам и прежде всего переходу к рыночной экономике, не совместимой со многими из таких структур (безудержная централиза</w:t>
        <w:softHyphen/>
        <w:t>ция власти, попрание региональных интересов, борьба против част</w:t>
        <w:softHyphen/>
        <w:t>ной собствен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чно и обобщенно указанное противоречие выглядит так: нынешние управленцы в российском государственном аппарате - это в основном те же люди, которые управляли страной до и во время пе</w:t>
        <w:softHyphen/>
        <w:t>рестройки. Насколько они могут и хотят осуществлять теперь ради</w:t>
        <w:softHyphen/>
        <w:t>кальные реформы?! Насколько сильны у них для этого мотивация, профессионализм, вся их психология?! Ведь краеугольный камень ка</w:t>
        <w:softHyphen/>
        <w:t>чественного обновления российского общества составляет социаль</w:t>
        <w:softHyphen/>
        <w:t>но-экономический, морально-психологический переход к рыночной экономике и демократии - не как самоцель, а как одно из средств решения наиболее жгучих, всенародно выстраданных проблем. Но не слишком ли часто он становится камнем преткновения на пути к об</w:t>
        <w:softHyphen/>
        <w:t>новлению и возрождению?! Не потому ли возникает впечатление, что нынешние власти в России не имеют четкой и последовательной прог</w:t>
        <w:softHyphen/>
        <w:t>раммы ре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отношении одна из самых больших проблем состоит в том, что сейчас очень мало людей и "наверху" и "внизу", но осо</w:t>
        <w:softHyphen/>
        <w:t>бенно - "вверху", которые своими делами и переживаниями сложив</w:t>
        <w:softHyphen/>
        <w:t>шейся ситуации олицетворяют общероссийские интересы. Большинство выражает, представляет и осуществляет интересы региональные, кор</w:t>
        <w:softHyphen/>
        <w:t>поративные и т.д. Вот почему в отличие от многих прежних трудных эпох в истории России сейчас совсем худо. Субъект как общерос</w:t>
        <w:softHyphen/>
        <w:t>сийское общество теперь представлен в гораздо меньшей степени, чем хотелось бы. А потому жизненно необходимы согласие и взаимпо-нимание между разными общественными си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я субъекта в настоящее время обретает не только тео</w:t>
        <w:softHyphen/>
        <w:t>ретическое, но и большое практическое значение. Она также высту</w:t>
        <w:softHyphen/>
        <w:t>пает соотношение с другим важным понятием - обратной связи. В 30-40-ые годы физиологи П.К.Анохин и Н. А.Бернштейн и кибернетик Н.Винер сделали большое открытие, обобщив способ саморегули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присущий и людям, и животным, и машинам. Все эти очень раз</w:t>
        <w:softHyphen/>
        <w:t>ные системы регулируются одним и тем же механизмом обратной свя</w:t>
        <w:softHyphen/>
        <w:t>зи, который наглядно, очевидно, непосредственно и однозначно счг-нализирует о том, правильно или неправильно осуществляется то или иное функционирование, та или иная система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тем самым все же недостаточно учитывалась специфика чело</w:t>
        <w:softHyphen/>
        <w:t>века как субъекта, который в отличие от животных и созданной им техники имеет помимо обратной связи бесконечно более сложные спо</w:t>
        <w:softHyphen/>
        <w:t>собы саморегуляции на высших уровнях своего бытия: теоретическое мышление, вообще творчество, совесть, свобода и т.д. Оценка и са</w:t>
        <w:softHyphen/>
        <w:t>мооценка этих наиболее творческих видов деятельности людей (нап</w:t>
        <w:softHyphen/>
        <w:t>ример, экономической реформы) осуществляется не столько на основе непосредственных и однозначных сигналов от обратных связей, сколько путем предельно сложного анализа и дальнейшего комплекс</w:t>
        <w:softHyphen/>
        <w:t>ного прогнозирования всех получаемых результатов - основных и промежуточных, ожидаемых и неожидаемых, очевидных и непонятных, рациональных и иррациональных и т.д. Обратная связь здесь необхо</w:t>
        <w:softHyphen/>
        <w:t>дима, но недостаточна - вопреки традиционной точке зрения (под</w:t>
        <w:softHyphen/>
        <w:t>робнее см.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римера можно провести частичную аналогию со зна</w:t>
        <w:softHyphen/>
        <w:t>менитой системой монетаризма, которая для многих тоже основана на полном доверии к механизму обратной связи, якобы достаточному для саморегуляции общественно-экономического прогресса, поскольку последняя совершается как бы автоматически. И тогда не требуется вмешательства какого-либо субъекта, который бы осуществлял его с помощью своего сознания, мышления, действия и т.д. Критики моне</w:t>
        <w:softHyphen/>
        <w:t>таризма отчасти справедливо отмечают необходимость иных экономи</w:t>
        <w:softHyphen/>
        <w:t>ческих подходов, дополняющих монетаристскую систему саморегуля</w:t>
        <w:softHyphen/>
        <w:t>ции. Когда этого не делают, то получается, с точки зрения психо</w:t>
        <w:softHyphen/>
        <w:t>логии, просто страшная вещь: люди - отдельный человек и большие группы индивидов - в принципе не могут разобраться в том, что происходит сейчас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ы обратная связь была здесь достаточной, то она сигна</w:t>
        <w:softHyphen/>
        <w:t>лизировала бы, что правильна и что неправильно делается в эконо</w:t>
        <w:softHyphen/>
        <w:t>мической и общественной жизни. Поскольку это не так, то получает</w:t>
        <w:softHyphen/>
        <w:t>ся, что одно и то же событие оценивается разными экспертами, раз</w:t>
        <w:softHyphen/>
        <w:t>ными средствами массовой информации, разными общественными движе</w:t>
        <w:softHyphen/>
        <w:t>ниями часто прямо противоположным образом. Теперь даже специали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У иной раз не хватает времени и сил. чтобы прочитать основную массу газет и книг, прослушать главные передачи радио и телевиде</w:t>
        <w:softHyphen/>
        <w:t>ния и провести скрупулезную работу по сопоставлению получен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и. Поэтому общая ситуация неопределенности достигает высшей стадии и становится почти невыносимой - особенно в услови</w:t>
        <w:softHyphen/>
        <w:t>ях растущей "мафизации", коррупции и т.д. Плохо видна перспекти</w:t>
        <w:softHyphen/>
        <w:t>ва, и потому психологическая ситуация очень ослож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 самое важное для людей - это приемлемый уро</w:t>
        <w:softHyphen/>
        <w:t>вень самоуважения, самооценки, сохранения своей идентичности (своего стиля жизни, принадлежности к своей профессиональной, об</w:t>
        <w:softHyphen/>
        <w:t>щественной, этнической, культурной и т.д. группе), что поддержи</w:t>
        <w:softHyphen/>
        <w:t>вается многообразными "механизмами" психологической защиты лич</w:t>
        <w:softHyphen/>
        <w:t>ности, социально-психологическими стереотипами и т.д. Если в пос-лесталинском прошлом психологическим выигрышем для части населе</w:t>
        <w:softHyphen/>
        <w:t>ния была определенность, стабильность, некоторая уверенность а завтрашнем дне, то теперь она для многих, если не для всех утра</w:t>
        <w:softHyphen/>
        <w:t>че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ременно почти все стало временны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тем большая надежда На возвращаемые в Россию вечные духовные ценности (свобода, твор</w:t>
        <w:softHyphen/>
        <w:t>чество, труд, стремление к независимости, семь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ынешней ситуации необходимо, чтобы в такой переходный, во многом неопределенный период президент, премьер-министр и другие авторитетные люди один раз в неделю выступали бы в средствах мас</w:t>
        <w:softHyphen/>
        <w:t>совой информации и рассказывали бы: за прошедшие семь дней сдела</w:t>
        <w:softHyphen/>
        <w:t>но то-то и то-то, что-то не получилось, что-то получилось, то, что удалось, было сделано для того, чтобы на следующей неделе осуществить такой-то и такой-то шаг. Таким образом, требуется все более конкретное объяснение ситуации в ст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их позиций нужно реально посмотреть на то, что пережива</w:t>
        <w:softHyphen/>
        <w:t>лось на протяжении последних лет. Все-таки большинство в России прекрасно понимает, что в прошлом было очень плоха, и страна, действительно, зашла в тупик. Вот почему люди готовы были идти теперь на большие жертвы, чтобы как-то искать выход из тупика. Когда с начала января 1992 г. взвились цены, многие высказывали мнение, что буквально через два-три месяца все правительство бу</w:t>
        <w:softHyphen/>
        <w:t>дет сметено, народ возмутится и начнется, если не бунт, то очень сильные акты протеста. Но ради реформы люди продолжали работать и терпеть , продолжали идти на жертвы. Они понимали, что что-то на</w:t>
        <w:softHyphen/>
        <w:t>до делать и с чем-то нужно временно смирить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ради того, что</w:t>
        <w:softHyphen/>
        <w:t>бы эти жертвы лотом что-то дали. И последующий референдум в 1993 г. в значительной степени подтвердил желание многих на продолже</w:t>
        <w:softHyphen/>
        <w:t>ние ре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когда все это не привело к мало-мальски понятным резуль</w:t>
        <w:softHyphen/>
        <w:t>татам, хотя бы в смысле перспективы, люди почувствовали, что про</w:t>
        <w:softHyphen/>
        <w:t>исходит нечто непонятное и вообще неизвестно, к чему оно пр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 Продолжается безответственность. Деятели, которые конкретно и персонально должны отвечать за тот или иной провал, за ту или иную ошибку, не несут никакой персональной ответственности. И это очень сильно влияет на ситуацию в стране. Психологически это аб</w:t>
        <w:softHyphen/>
        <w:t>солютно ненормально, потому что любой человек как субъект несет ответственность за свои поступки. А то, что происходит, просто развращает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А. Абульханова-Славская со своими сотрудниками изучает фор</w:t>
        <w:softHyphen/>
        <w:t>мирование разных типов личности, характеризующихся соответствую</w:t>
        <w:softHyphen/>
        <w:t>щими различиями в сознании, способах мышления и жизни в условиях вышеуказанных изменений, выявлено несколько типов личностей по способу осознания своего соотношения с обществом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колько в ином плане эти характеристики анализируют также А.Л.Журавлев и его сотрудники, в частности, на совсем конкретном материале предпринимательской деятельности. Эмпирически выявлены некоторые типы российских предпринимателей, их мотивации, отноше</w:t>
        <w:softHyphen/>
        <w:t xml:space="preserve">ние к риску, конкуренции, неудачам и партнерству (подробнее см. </w:t>
      </w:r>
      <w:r>
        <w:rPr>
          <w:rFonts w:cs="Times New Roman" w:ascii="Times New Roman" w:hAnsi="Times New Roman"/>
          <w:bCs/>
          <w:color w:val="000000"/>
          <w:sz w:val="24"/>
          <w:szCs w:val="24"/>
        </w:rPr>
        <w:t>3, 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социально-психологических работах изучение типов и групп, обобщающее существенные особенности большого количества людей, осуществляется путем исследования каждого из них как бы по одиночке (с помощью опросника и т.д.). Такой способ анализа соче</w:t>
        <w:softHyphen/>
        <w:t>тается с изучением испытуемых непосредственно в ходе их совмест</w:t>
        <w:softHyphen/>
        <w:t>ной деятельности, общения "лицом к лицу" и т.д. Так в исследова</w:t>
        <w:softHyphen/>
        <w:t>тельской практике взаимодействуют психология личности и социаль</w:t>
        <w:softHyphen/>
        <w:t>ная психология, изучающие разных субъектов (индивидов и группы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п.К.Шихирев и его сотрудники 7] анализируют меж</w:t>
        <w:softHyphen/>
        <w:t>национальные отношения и. в частности, конфликты в процессе ре</w:t>
        <w:softHyphen/>
        <w:t>ального посредничества между конфликтующими сторонами. Другие ас</w:t>
        <w:softHyphen/>
        <w:t>пекты столь сложной проблемы (этнические стереотипы, социальная перцепция межэтнических отношений и т. д.) они изучают с помощью опросника и других подобных методик И, наконец, сделан качест</w:t>
        <w:softHyphen/>
        <w:t>венно новый шаг в исследовании. Опираясь на некоторые обобщенные по всей стране данные социологии, социальной психологии и психо</w:t>
        <w:softHyphen/>
        <w:t>логии личности, П.Н.Шихирев 8] проанализировал динамику социаль</w:t>
        <w:softHyphen/>
        <w:t>но-психологического состояния российского общества и попытался прогнозировать те или иные тенденции в ее разви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разработки таких прогнозов особенно остро встает воп-Р°</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 о различии и сходстве между разными субъектами-индивидами, группами людей, этносами, конкретными странами и их союзами, вс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чеством в цело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бычно подчеркиваемые существенные психо</w:t>
        <w:softHyphen/>
        <w:t>логические различия между ними не исключают, а, наоборот, предпо</w:t>
        <w:softHyphen/>
        <w:t>лагают значительную общность их психологических качеств, изучае</w:t>
        <w:softHyphen/>
        <w:t>мых психологией личности и другими разделами психологии (истори</w:t>
        <w:softHyphen/>
        <w:t>ческой, социальной, этнической, политическо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когда один человек или большинство людей в данной стране чувствуют себя (незаслуженно) униженными, ущемленными, ис</w:t>
        <w:softHyphen/>
        <w:t>пытывают комплекс неполноценности и т. д., то в обоих этих весьма разных случаях может одинаково резко возрасти активность в целях устранения остро переживаем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субъекта (в отличие от понятия личности, груши и т. д.) создает, на мой взгляд, новые возможности для концептуали</w:t>
        <w:softHyphen/>
        <w:t>зации не только различных, но и существенно общих психических ка</w:t>
        <w:softHyphen/>
        <w:t>честв у столь разных субъектов. Тем самым появляется важное усло</w:t>
        <w:softHyphen/>
        <w:t>вие для единства психологической науки, компенсирующее тенденции к многообразию и - главное - к разобщенности между ее разноуров</w:t>
        <w:softHyphen/>
        <w:t>невыми отраслями (см., например,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общность (несмотря на различия) между субъектами высту</w:t>
        <w:softHyphen/>
        <w:t>пает очень отчетливо в ходе изучения современных особенностей ду</w:t>
        <w:softHyphen/>
        <w:t>ховного развития людей именно в нашей ст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к.А.Абульханова и ее сотрудники показали, что в российской ментальности сейчас на первое место выходят нравствен</w:t>
        <w:softHyphen/>
        <w:t>ные ценности (это соответствует и социологическим данным, полу</w:t>
        <w:softHyphen/>
        <w:t>ченным в результате коллективного исследования под руководством Н.И.Лапина). В частности, моральные представления компенсируют правовые 1]. В.В.знаков 5] в своих экспериментах выяснил, что для определенной части российского населения не столько важна са</w:t>
        <w:softHyphen/>
        <w:t>ма по себе истина, сколько правда и справедл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направленность российского менталитета плохо учитывалась и учитывается руководством страны. О причинах этого можно сказать многое, но здесь мы опять-таки возвращаемся к главному противоре</w:t>
        <w:softHyphen/>
        <w:t>чию - люди в руководстве в большинстве те лее самые, И вполне воз</w:t>
        <w:softHyphen/>
        <w:t>можно, что у части из них сохраняются партократические. номенкла</w:t>
        <w:softHyphen/>
        <w:t>турные навыки, когда мнением людей просто не привыкли интересо</w:t>
        <w:softHyphen/>
        <w:t>ваться. Считалось, что все можно сделать директивными методам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анная проблема - тем важнее, что одни специалисты считают возможным применять термин "субъект" лишь к отдельным индивидам, а другие, напротив, только к человечеству или, в крайнем случае, к очень большим общностям людей (нациям, странам и т.д.), но не к индивид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род все выдержит. Однако раньше, когда царили сталинщина, КГБ и </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 xml:space="preserve"> д., люди вынуждены были так поступать. Но теперь в России начи</w:t>
        <w:softHyphen/>
        <w:t>нается свобода и проходят относительно свободные выборы в парла</w:t>
        <w:softHyphen/>
        <w:t>мент и другие органы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е в нашей стране объективно обусловлено многовековой историей Мы - страна евроазиатская, как бы к этому ни относить</w:t>
        <w:softHyphen/>
        <w:t>ся Одно это уже показывает, насколько сложна наш ментальность, наша духовность, мы представляем собой достаточно противоречивое единство разных сторон человеческого 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Сульханова-Славская К А  Социальное мышление личности, проблемы и стратегии исследования // Психологич. журнал. 1994, N 4, с. 3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рушлинский А. В Субъект: мышление, учение, воображение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Журавлев А.Л., Позняков В.П. Динамика межгрупповых отно-шэний в условиях изменения форм собственности // Психологич. жур</w:t>
        <w:softHyphen/>
        <w:t>нал 1992. К 4. С 24-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Журавлев А Л . Позняков В П  Социально-психологические трудности становления малого бизнеса в России // Психологич жур</w:t>
        <w:softHyphen/>
        <w:t>нал 1993. К 6. с. 23-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наков В.В  Правда и ложь в сознании русского народа и современной психологии понимания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сихология личности в условиях социальных изменений.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оциально-психологические исследования  межнациональных отношений. М 19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8  Шихирев П Н  Динамика социально-психологического состоя</w:t>
        <w:softHyphen/>
        <w:t xml:space="preserve">ния российского общества // Психологич. журнал. </w:t>
      </w:r>
      <w:r>
        <w:rPr>
          <w:rFonts w:cs="Times New Roman" w:ascii="Times New Roman" w:hAnsi="Times New Roman"/>
          <w:color w:val="000000"/>
          <w:sz w:val="24"/>
          <w:szCs w:val="24"/>
          <w:lang w:val="en-US"/>
        </w:rPr>
        <w:t xml:space="preserve">1993  N 3.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141-15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Unity of Diversity of Psychology // International Journal °f Psychology &amp; Special issue (No 5), 1992, Vol. 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Проблема </w:t>
      </w:r>
      <w:r>
        <w:rPr>
          <w:rFonts w:cs="Times New Roman" w:ascii="Times New Roman" w:hAnsi="Times New Roman"/>
          <w:color w:val="000000"/>
          <w:sz w:val="24"/>
          <w:szCs w:val="24"/>
        </w:rPr>
        <w:t xml:space="preserve">счасть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русском </w:t>
      </w:r>
      <w:r>
        <w:rPr>
          <w:rFonts w:cs="Times New Roman" w:ascii="Times New Roman" w:hAnsi="Times New Roman"/>
          <w:bCs/>
          <w:color w:val="000000"/>
          <w:sz w:val="24"/>
          <w:szCs w:val="24"/>
        </w:rPr>
        <w:t>«еншалишете</w:t>
      </w:r>
      <w:r>
        <w:rPr>
          <w:rFonts w:cs="Times New Roman" w:ascii="Times New Roman" w:hAnsi="Times New Roman"/>
          <w:b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жиЭар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 счастье писали всегда, писали все поколения людей, во всех странах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культурах. Это один из тех вечных вопросов человечест</w:t>
        <w:softHyphen/>
        <w:t xml:space="preserve">ва, в отношении которых свои мысли высказывали не только философы и ученые, но и писатели и художники, деятели культуры и религии, известные политики и публицисты; вопросы счастья как вопросы о самом сокровенном и желаемом находили широкое отраже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 на</w:t>
        <w:softHyphen/>
        <w:t>родном творчестве - в сказках и легендах, в многочисленных пого</w:t>
        <w:softHyphen/>
        <w:t>ворках и пословицах, афоризмах и изреч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обширную и разножанровую литературу о счастье, созданную за долгую историю человеческих искании истины и стрем</w:t>
        <w:softHyphen/>
        <w:t>ления к счастью, на многие из поставленных в ней вопросов и се</w:t>
        <w:softHyphen/>
        <w:t>годня нет удовлетворительных ответов. И Л.Н. Толстой бил во многом прав, когда писал о тщетности наших усилий давать ответы на воп</w:t>
        <w:softHyphen/>
        <w:t>росы, данные человеку "только для того, чтобы они вечно остава</w:t>
        <w:softHyphen/>
        <w:t>лись вопросами". И хотя многие вопросы, считал он, будут "вечно" стоять перед человечеством, человечество вряд ли когда-нибудь от</w:t>
        <w:softHyphen/>
        <w:t>кажется от попыток искать и находить на них ответы (17, с.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научном анализе проблемы счастья сразу же обращает на себя внимание не столько то, как много сказано и написано на эту тему, скольто то, что сказано и написано так много противоречиво</w:t>
        <w:softHyphen/>
        <w:t>го и даже прямо противоположного. Чрезмерный субъективизм в оцен</w:t>
        <w:softHyphen/>
        <w:t>ках и суждениях о счастье нередко порождали скептицизм в отноше</w:t>
        <w:softHyphen/>
        <w:t>нии возможностей его объективного, строго научного исследования (3,с,62). Многие из этих возражений и замечаний действительно имеют под собой реальные основания, поскольку сама природа счастья и его достижения весьма относительны. Тем не менее проб</w:t>
        <w:softHyphen/>
        <w:t>лема счастья никогда не переставала быть предметом научных изыс</w:t>
        <w:softHyphen/>
        <w:t>каний и специальных исследований, попыток дать четкие, точно сформулированные положения, отвечающие требованиям и критериям нау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заметно возрос научный стутус этой проблемы со вто</w:t>
        <w:softHyphen/>
        <w:t>рой половины 60-х годов нашего столетия, когда в западной и преж</w:t>
        <w:softHyphen/>
        <w:t>де всего американской науке стали активно проводиться социаль</w:t>
        <w:softHyphen/>
        <w:t>но-психологические, в том числе и эксериментальные исследования различных аспектов счастья и удовлетворенности жизнью. В отличие от большинства работ предшествующих лет, содержащих преимуществен</w:t>
        <w:softHyphen/>
        <w:t>но теоретическе рассуждения о том. что есть счастье и как его достигнуть, в этих эмпирических исследованиях акцент был сде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а при финансовой поддераве  Российского Гу</w:t>
        <w:softHyphen/>
        <w:t>манитарного научного фонда (код проекта 95-06 - 1Т7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н на разработку и обоснование научного инструментария его исс</w:t>
        <w:softHyphen/>
        <w:t>ледования, предусматривающего специальные методические приемы, способные существенно снизить субъективизм индивидуальных сужде</w:t>
        <w:softHyphen/>
        <w:t>ний и достичь большей объективности исходных эмпирически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этих исследований, многие из которых проводи</w:t>
        <w:softHyphen/>
        <w:t>лись по Международным научным проектам , удалось получить доста</w:t>
        <w:softHyphen/>
        <w:t>точно большой массив конкретно-научных данных, позволивший уви</w:t>
        <w:softHyphen/>
        <w:t>деть не только общие тенденции и закономерности, но и некоторые особенности их проявления в разных странах к у разных нар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наша страна не только не принимала участия во многих таких проектах, связанных с проблематикой счастья и жиз</w:t>
        <w:softHyphen/>
        <w:t>ненного благополучия людей, но не было практически и своих собс</w:t>
        <w:softHyphen/>
        <w:t>твенных исследований по этой тематике, в то время как во многих западных странах они уже давно и успешно проводились. Основная причина традиционных замалчиваний или "невнимания</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советской нау</w:t>
        <w:softHyphen/>
        <w:t>ки к определенным проблемам или даже целым направлениям исследо</w:t>
        <w:softHyphen/>
        <w:t>ваний хорошо известна - они не укладывались в четко выстроенную в те годы систему идеологических и пропагандистских установок. И действительно, уже сама постановка вопроса о том, в какой мере счастливы или несчастливы люди в обществе победившего социализма, должна была показаться неправомерной с позиций этих установок, не говоря уже о перспективе получить негативные результаты на основе конкретных, социально-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енность эмпирической базы для прямого сопоставитель</w:t>
        <w:softHyphen/>
        <w:t>ного анализа современных менталитетов наших народов по данному фактору сделало необходимым расширить рамки данного исследования и рассмотреть проблему счастья в аспекте русской культуры в це</w:t>
        <w:softHyphen/>
        <w:t>лом, в связи с духовными традициями и национально-психологически</w:t>
        <w:softHyphen/>
        <w:t>ми особенностями русского народа, самобытности его судьбы и исто</w:t>
        <w:softHyphen/>
        <w:t>рического существования в мире. Б соответствии с этим и общая стратегия такого исследования ориентирова уже не на поиски того, что отличает русский народ от других народов и как бы демонстри</w:t>
        <w:softHyphen/>
        <w:t>рует его "инаковость" (это лишь вторая, как бы ""побочная , но не определяющая задача), а на выявление того, что является для него особенно характерным, наиболее типичным и глубоко укоренненным, а следовательно, и национально-индвидуальным в вопросах счастья. Это позволяет увидеть общечеловеческое не столько через призму отдельных различий, сколько через богатство его конкретных нацио</w:t>
        <w:softHyphen/>
        <w:t>нальных форм, возвышающихся до общечеловеческих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постановка вопроса отвечает традициям русской фило</w:t>
        <w:softHyphen/>
        <w:t>софской мысли, для которой тема "русскости" (Н.Бердяев) - это не исключительности, особого предназначения или избр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усского народа, а тема его самобытности, исторических корней и </w:t>
      </w:r>
      <w:r>
        <w:rPr>
          <w:rFonts w:cs="Times New Roman" w:ascii="Times New Roman" w:hAnsi="Times New Roman"/>
          <w:smallCaps/>
          <w:color w:val="000000"/>
          <w:sz w:val="24"/>
          <w:szCs w:val="24"/>
        </w:rPr>
        <w:t xml:space="preserve">Духовных </w:t>
      </w:r>
      <w:r>
        <w:rPr>
          <w:rFonts w:cs="Times New Roman" w:ascii="Times New Roman" w:hAnsi="Times New Roman"/>
          <w:color w:val="000000"/>
          <w:sz w:val="24"/>
          <w:szCs w:val="24"/>
        </w:rPr>
        <w:t xml:space="preserve">оснований развития. И в этом отношении все народы равны.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более общем философском плане - это проблема соотношения ка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рий всеобщего и особенного, то есть национального во всечелове</w:t>
        <w:softHyphen/>
        <w:t>ческом и всечеловеческого в индивидуальных формах национальн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справедливо подчеркивал в своих работах Н.Бердяев, развитие и обогащение всечеловеческого достигается через глубину и богатство национальных индивидуальностей и культур и, наоборот. И другого исторического пути их развития нет и быть не может (4. 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в российской истории тема национального само</w:t>
        <w:softHyphen/>
        <w:t>сознания и исторической судьбы народа возникала не раз, обостря</w:t>
        <w:softHyphen/>
        <w:t>ясь в переломные эпохи социальных преобразований и общественных потрясений, глубоких реформирований и водоворо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 из опас</w:t>
        <w:softHyphen/>
        <w:t>ностей таких периодов, не без оснований считал Н.О.Лосский, сото-ит в том, что тяжелые года внешних и внутренних потрясений исто</w:t>
        <w:softHyphen/>
        <w:t>щают силы народа и как бы ни был могуч его национальный характер и у него "в такие периоды может развиться недоверие к себе и опасная подражательность" (13, с.3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российское общество вновь переживает тяжелый период своего развития: страна поражена глубоким экономическим и нравс</w:t>
        <w:softHyphen/>
        <w:t>твенным кризисом; она на распутье, она растеряна. Никто не знает ни точных рецептов, ни четких ориентиров, ни своего будущего, но уже, к сожалению снова перечеркивается и игнорируется многое из того, что было нашим недавним прошлым и стало достоянием духовно</w:t>
        <w:softHyphen/>
        <w:t>го опыта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новых реформ с их четко выраженным поворотом в сторону ценностей западного образа жизни и торгово-рыночных отно</w:t>
        <w:softHyphen/>
        <w:t>шений в общественной жизни, когда в стране развернлась "жвач-но-сник.ерская" реклама и с угрожающими темпами идет "вестерниза-ция" отечественной культуры, закономерным представляется интерес многих наших ученых к проблеме российско.-русского менталитета, к традиционным национальным ценностям, многовековому духовно-нравс</w:t>
        <w:softHyphen/>
        <w:t>твенному опыту народа. 06 этом свидетельствует, в частности, нас</w:t>
        <w:softHyphen/>
        <w:t>тоящая книга и наша скромная попытка рассмотреть проблему счастья в контексте российского менталит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м анализе мы опирались на самые различные источники, используя не только специальные научные работы и результаты конк</w:t>
        <w:softHyphen/>
        <w:t>ретных эмпирических исследований, но и русскую художественную ли</w:t>
        <w:softHyphen/>
        <w:t>тературу и поэзию, включая и народное творчество, высказывания наших известных мыслителей, деятелей искусства и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ая для русского сознания моральность с ее многос</w:t>
        <w:softHyphen/>
        <w:t>торонними и многотрудными поисками абсолютного добра и духовного смысла во всем, что затрагивает основы бытия и человеческого су</w:t>
        <w:softHyphen/>
        <w:t>ществования в мире, в полной мере обнаруживает себя и в отношении к счастью-несчастью. Однако, проблема для нас не просто в наличии этой моральной доминанты, в преобладании точки зрения духов</w:t>
        <w:softHyphen/>
        <w:t>но-нравственной над всеми другими в представлениях и рассуждениях о счастье, а в содержательных характеристиках самой нравствен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 в раскрытии ее российской мент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нравственная проблематика счастья в различных своих аспектах возникла и активно разрабатывалась в древнегречес</w:t>
        <w:softHyphen/>
        <w:t>кой философии ( Платон, Сенека, стоики и др.).Однако, ее дальней</w:t>
        <w:softHyphen/>
        <w:t>шее развитие, а также возможность огромного влияния на культуру и сознание европейских народов оказались непосредственно связанными с христианским вероучением. "Благословенны плачущие" - один из лейтмотивов Евангелия от Матвея, согласно которому счастье явля</w:t>
        <w:softHyphen/>
        <w:t>ется сверхъестественным даром, заслугой за нравственные доброде</w:t>
        <w:softHyphen/>
        <w:t>тели и прежде всего за терпение и кротость в борьбе с трудностя</w:t>
        <w:softHyphen/>
        <w:t>ми, за честность и справедливость, за лишения и страдания в зем</w:t>
        <w:softHyphen/>
        <w:t>ной жизни. Вместе с религиозным сознанием в этической проблемати</w:t>
        <w:softHyphen/>
        <w:t>ке счастья усиливалась тема аскезы, страдания, отказа от искуше</w:t>
        <w:softHyphen/>
        <w:t>ний и чувственных удоволь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сильньш оказалось влияние православного христианс</w:t>
        <w:softHyphen/>
        <w:t>тва - и для этого были свои причины, о которых мы скажем дальше -на формирование национального самосознания и характера русского народа, на его культуру, на весь нравственно-духовный облик. На протяжении тысячелетней российской истории православная идеология настолько органично переплелась с традициями, верованиями, умо</w:t>
        <w:softHyphen/>
        <w:t>настроением и мировосприятием народа, что дает основание многим авторам говорить не просто о русском, а о русско-православном менталитете. По крайней мере не вызывает сомнений огромная роль православия в формировании той системы представлений и чувствова</w:t>
        <w:softHyphen/>
        <w:t>ний русского народа, которые определили его жизненную философию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этой системы представлений о счастье - как ни пара</w:t>
        <w:softHyphen/>
        <w:t>доксально это может показаться на первый взгляд - важнейшее зна</w:t>
        <w:softHyphen/>
        <w:t>чение принадлежит мотиву страдания, как той структуры сознания, которая несет в себе основной духовно-нравственный смысл. Счастье воспринимается не само по себе, не как отдельный и самодостаточ</w:t>
        <w:softHyphen/>
        <w:t>ный факт или сторона жизни, а в соотношении и через призму своих противоположностей - страдания и несчастья. Более того, все воз</w:t>
        <w:softHyphen/>
        <w:t>можные радостно-счастливые состояния земной человеческой жизни даже как бы отодвигаются на вторые позиции, уступая первые места в этой цепочке понятий несчастью и связанным с ним переживаниям. Именно такие причинно-следственные отношения между счастьем и несчастьем просматриваются в большинстве русских народных посло</w:t>
        <w:softHyphen/>
        <w:t>виц и поговорок. Например: "Бояться несчастья - и счастья не ви</w:t>
        <w:softHyphen/>
        <w:t>деть</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Не бывать бы счастью, да несчастье помогло", "Кто нужды не ведал, и счастья не знает"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народы мира и во все исторические времена свои чувства и мысли, свои мироощущения и надежды выражали, как известно, через многие и самые разные вилы художественного творчества. Для русс</w:t>
        <w:softHyphen/>
        <w:t>кого народа наиболее традиционной формой такого самовыражения стала песня. Именно русская народная песня, в основе своей 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льная и жалобливая. пронизанная "тоскою-кручиною, великой печа-лию" (5, с. 188), была мощным источником чувств, важнейшим энер</w:t>
        <w:softHyphen/>
        <w:t>гетическим зарядом для творчества практически всех крупных фигур отечественной литературы и поэзии. А.С.Пушкин, изучая народные песни и отмечая их огромное влияние на всю свою поэзию, писал-"Вообще несчастие жизни семейственной есть отличительная черта во нравах русского народа. Шлюсь на русские песни: обыкновенное их содержание - или жалоба красавицы, выданной замуж насильно, или упреки молодого мужа постылой жене" (5, с. 185-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же о том же самом, но в более широком контексте, прекрас</w:t>
        <w:softHyphen/>
        <w:t>но скажет А.Н.Апухтин, специально посвятив русской народной песне одно из своих стихотво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гучий дар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нахи-мудрецы,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вали вас невз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безвестные пев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как много в эгих звуках Непонятного слилось</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Что за удаль в самих муках. Сколько в смехе тайных сл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ды идут чередою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сни нашей стар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же рабством и тоско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й же жалобой полны ... {9 ,с.309-310). Поэтому совершенно логично, что в аналогичной эмоциональной тональности воссоздавали образ родины и многие поколения русских поэтов он несет на себе печать вековой бедности и страданий на</w:t>
        <w:softHyphen/>
        <w:t>рода, его тяжелой исторической доли и больших жизненных испыта</w:t>
        <w:softHyphen/>
        <w:t>ний. Для большинства из них - это не только и, возможно, даже не столько "разливы рек ее - подобные морям"."лесов безбрежных колы</w:t>
        <w:softHyphen/>
        <w:t>ханье", "степей холодное молчание", "чета белеющих берез"и т.д., но и "дрожащие огни печальных деревень" (М.Ю.Лермонтов),"строения без крыш, разрушенные стены, и та же грязь и вонь, и бедность и тоска " (И С Тургенев), "вид угрюмых людей, вид печальной земли" (А. М.Жемчужников), где "беда из веки в века ... и обижен человек" (К.Бальмонт) и "несчастье шлялось под окнами как нищий на заре" (И.Бабел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им поэтическим образом родного края, ко</w:t>
        <w:softHyphen/>
        <w:t>торый предстает со страниц отечественной лирики, и в русской про</w:t>
        <w:softHyphen/>
        <w:t xml:space="preserve">зе, особенно в реалистической литератур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активно разви</w:t>
        <w:softHyphen/>
        <w:t>вается и даже становится преобладающей тема несчастной человечес</w:t>
        <w:softHyphen/>
        <w:t>кой судьбы, духовных и физических страданий, тоски и надежды на лучшую жизнь И она встречает живейший отклик у самых разных слоев российского общества, оказываясь созвучной общему мироощущению и настроению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 Г Белинский писал о "Бедной Лизе" Н М.Карамзина, ч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а "сводила с ума всю публику" (10, с.33). Написанная еще в кон</w:t>
        <w:softHyphen/>
        <w:t xml:space="preserve">це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а, она повествовала о несчастной судьбе своих героев </w:t>
      </w:r>
      <w:r>
        <w:rPr>
          <w:rFonts w:cs="Times New Roman" w:ascii="Times New Roman" w:hAnsi="Times New Roman"/>
          <w:color w:val="000000"/>
          <w:sz w:val="24"/>
          <w:szCs w:val="24"/>
          <w:vertAlign w:val="subscript"/>
        </w:rPr>
        <w:t>Ир</w:t>
      </w:r>
      <w:r>
        <w:rPr>
          <w:rFonts w:cs="Times New Roman" w:ascii="Times New Roman" w:hAnsi="Times New Roman"/>
          <w:color w:val="000000"/>
          <w:sz w:val="24"/>
          <w:szCs w:val="24"/>
        </w:rPr>
        <w:t xml:space="preserve"> несмотря на незамысловатость сюжета и простоту изложения, на протяжении двух столетий вызывала неизменный интерес у всех поко</w:t>
        <w:softHyphen/>
        <w:t>лений российских чит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нашего исследования следует однако подчеркнуть, что "печально-страдательная" доминанта в судьбе многих героев русской прозы - это не трагизм шекспировских героев, поднятый до уровня мировых судеб и "кипения" земных страстей, и даже не драма человеческого существования в произведениях многих европейских авторов. Это несколько другая, со своими "русскими* изломами и перегибами, несчастливость и неустроенность личного бытия, небла</w:t>
        <w:softHyphen/>
        <w:t>гополучие "души томящейся и ищущей", одновременно открытой и глу</w:t>
        <w:softHyphen/>
        <w:t>боко ранимой, охваченной мучительными переживаниями "своего бес</w:t>
        <w:softHyphen/>
        <w:t>силия перед необходимостью" (Достоевский), со своей "вековой тос</w:t>
        <w:softHyphen/>
        <w:t>кой" (Блок) и "великой печалию", занятой поисками истины и правды, вечно сомневающейся и в то же время доверчивой и ошибающей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и словами, это не столько трагизм поступков, действия, прямого героического дела, сколько "скрытый трагизм бытия" (Н.Бердяев), "неудовлетворенность всем вообще существую</w:t>
        <w:softHyphen/>
        <w:t>щим" (Е.Трубецкой) как временным, относительным и условным, тра</w:t>
        <w:softHyphen/>
        <w:t>гизм невписанности в мировую гармонию, в универсальные духов</w:t>
        <w:softHyphen/>
        <w:t>но-нравственные законы жизни; и это скорее не трагизм на уровне рассудка, логики жизни и здравого смысла, а на уровне интуиции, внутренних ощущений и разладов</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вековая нищета и бедность "земли русской", о кото</w:t>
        <w:softHyphen/>
        <w:t>рых так много сказано и написано в отечественной литературе и по</w:t>
        <w:softHyphen/>
        <w:t>эзии, где, по выражению поэта, "жизнь стонет раньше, чем родить</w:t>
        <w:softHyphen/>
        <w:t>ся, и стоном пролагает путь" (9, с.300), не является каким-то "божьим наказанием" или проявлением национальных особенностей на</w:t>
        <w:softHyphen/>
        <w:t>рода. Это не вина, а скорее его беда, в исторической судьбе кото</w:t>
        <w:softHyphen/>
        <w:t>рого проявилась такая "злая волюшка" как неблагоприятный расклад и совпадение прежде всего целого ряда объективных факторов и обс</w:t>
        <w:softHyphen/>
        <w:t>тоятельств жизни. Главные из этих факторов и обстоятельств хорошо известны - многие из них были выделены и проанализированы еще в работах дореволюционны руских историков и философов (3,4,13,18). Однако традиция такого широкого "многофакторного" исследования была, к сожалению, прервана в советские годы как идеалистическая и ненаучная, а объяснительные возможности общественных наук, пы</w:t>
        <w:softHyphen/>
        <w:t>тавшихся во всем увидеть проявление лишь законов классовой борь</w:t>
        <w:softHyphen/>
        <w:t>бы, производительных сил и производственных отношений, были по существу весьма ограничены. Но это уже другая, выходящая за рамки нашего исследования,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нашей темы важным представляется сам факт того, что объективно складывавшиеся для русского народа на протяжении столетий условия существования - исторические, территориально-г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фические. природные, хозяйственно-экономические и др. - не давали ему никаких оснований для довольства и безбедной жизни, способствовали формированию таких особенностей характера, системы ценностей и мироощущения, которые определяли и его понимание и восприятие счастья-не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в свете этого факта многое объясняется в отно</w:t>
        <w:softHyphen/>
        <w:t>шении того, почему "земля русская" оказалась столь благодатной для восприятия и укоренения на ней христианской идеологии, для которой центр тяжести в земном существовании человека представля</w:t>
        <w:softHyphen/>
        <w:t>ется смещенным в сторону несчастья и, по образному выражению В.Татаркевича, является скорее "долиной плача", чем "садом рал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 (16, С.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в русском Православии усиливается внимание к духовно-нравственным основаниям этого сдвига, развивается и обо</w:t>
        <w:softHyphen/>
        <w:t>гащается христианская идея связи души и страдания: страдание на</w:t>
        <w:softHyphen/>
        <w:t>полняется глубоким духовным смыслом, начинает олицетворять под</w:t>
        <w:softHyphen/>
        <w:t>линность человеческого бытия, истинность человеческой личности. И на протяжении веков разными путями и в разных формах развивается и укрепляется одна из самых основополагающих для русского созна</w:t>
        <w:softHyphen/>
        <w:t>ния формула, которую гениально просто выразили по отношению к се</w:t>
        <w:softHyphen/>
        <w:t>бе наши самые великие поэты:А. С.Пушкин - "Я жить хочу, чтоб мыс</w:t>
        <w:softHyphen/>
        <w:t>лить и страдать'45, с. 240); М</w:t>
      </w:r>
      <w:r>
        <w:rPr>
          <w:rFonts w:cs="Times New Roman" w:ascii="Times New Roman" w:hAnsi="Times New Roman"/>
          <w:i/>
          <w:iCs/>
          <w:color w:val="000000"/>
          <w:sz w:val="24"/>
          <w:szCs w:val="24"/>
        </w:rPr>
        <w:t>.</w:t>
      </w:r>
      <w:r>
        <w:rPr>
          <w:rFonts w:cs="Times New Roman" w:ascii="Times New Roman" w:hAnsi="Times New Roman"/>
          <w:color w:val="000000"/>
          <w:sz w:val="24"/>
          <w:szCs w:val="24"/>
        </w:rPr>
        <w:t>Ю.Лермонтов - "Я жить хочу! хочу печали любви и счастию назло"(12, с.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го высшего художественного воплощения тема "страдающей души" и связанные с ней идея и убежденность в том, что страдание есть проявление души, а следовательно, и самой жизни, что оно есть "светитель" и ее истинная основа получили, как известно, в творчестве Ф. Достоевского, одного из самых глубоких исследовате</w:t>
        <w:softHyphen/>
        <w:t>лей "тайн"человеческой личности вообще, "русской души", в част</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стеме жизненных ценностей русского народа страданию при</w:t>
        <w:softHyphen/>
        <w:t>дается благостный, нравственно-очищающий и духовно-возвышающий смысл: им определяются общая душевная отзывчивость человека, его способность воспринимать не только собственное, но и чужое горе, проявлять сочувствие и сострадание к другим людям, готовность оказать им помощь в трудные минуты жизни. О том, что значит для русского человека чувства сострадания и сочувствия прекрасно ска</w:t>
        <w:softHyphen/>
        <w:t>зал И.С.Тургенев. Обращаясь к московским студентам, выразившим ему глубокое признание и поклонение в связи с его чествованием в 1879 году, уже стареющий и умудренный большим жизненным опытом писатель сказал: "я ... горжусь и осчастливей этим сочувствием,... это сочувствие есть высочайшая, единственная награда, после кото</w:t>
        <w:softHyphen/>
        <w:t>рой уже ничего не остается желать" 19,с.3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тренное и повышенное внимание к печальным сторонам жизни в сознании и мировосприятии русского народа определили, в свою очередь, весьма скромные позиции в них счастья и его составля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частье чаще всего воспринимается как мечта, как идеал -"счастия искали, счастья не нашли" (К.Бальмонт) - или, в лучшем случае, как отдельные мгновения и быстротечные эпизоды жизни -"радость короткая" (С.Есенин), которые трудно и невозможно удер</w:t>
        <w:softHyphen/>
        <w:t>жать. Сознание как бы противится иллюзорности и мимолетности сос</w:t>
        <w:softHyphen/>
        <w:t>тояний мирского благополучия и переживаний радости: "счастью не верь - а беды не пугайся" - по житейски мудро и по-доброму нас</w:t>
        <w:softHyphen/>
        <w:t>тавляет русская народная пословица. Оно как бы опасается возмож</w:t>
        <w:softHyphen/>
        <w:t>ных противоречий и "столкновений" с собственным нравственным чувством, которому эмоционально ближе и интуитивно понятнее как общая "мировая скорбь", так и печаль конкретной человеческой жиз</w:t>
        <w:softHyphen/>
        <w:t>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обращает на себя внимание тот факт, что в рам</w:t>
        <w:softHyphen/>
        <w:t>ках русского менталитета очень значимой и актуальной оказалась такая сложная и неоднозначная проблема как проблема счастья и ви</w:t>
        <w:softHyphen/>
        <w:t>ны, проблема морального права быть счастл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ействительно, почему в жизни нередко случается так, что присутствуют, казалось бы, все внешние атрибуты счастья, достига</w:t>
        <w:softHyphen/>
        <w:t>ются все поставленные цели, реализуются все возможные и невозмож</w:t>
        <w:softHyphen/>
        <w:t>ные желания, но счастливым человек, увы, не становится? И здесь многое объясняется внутренним моральным чув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Н.М. Карамзин в своей исторической повести "Марфа-посад</w:t>
        <w:softHyphen/>
        <w:t>ница, или Покорение Новгорода" в заостренной форме и на конкрет</w:t>
        <w:softHyphen/>
        <w:t>ном российском материале поставил эту проблему, соединив между собой счастье и вину, которая им порождается. "Благоденствие Нов</w:t>
        <w:softHyphen/>
        <w:t>города", когда "Россия бедствует - ее земля обогряется кровию, зеои и грады опустели, люди, как звери, в лесах укрываются, отец ищет детей и не находит, вдовы и сироты просят милостыни на рас-путиях" - такой упрек городу делается со стороны россиян и он "в сей вине не может оправдаться". "Так, мы счастливы - и виновны, ибо дерзнули повиноваться законам своего блага", - обвиняют сами себя смелые и вольнолюбивые граждане Новгорода, понимая моральную неправомерность своего счастья и процветания (10,с.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линных высот своего национального осмысления проблема мо</w:t>
        <w:softHyphen/>
        <w:t>ральной правомерности счастья достигает у А.С.Пушкина, в его "Бо</w:t>
        <w:softHyphen/>
        <w:t>рисе Годунове". И снова рефреном звучит такое привычное для русс</w:t>
        <w:softHyphen/>
        <w:t>кого сознания "счастья нет</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но уже в устах самого могущественно</w:t>
        <w:softHyphen/>
        <w:t>го на Руси человека - ца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г я высшей власти; Шестой уж год я царствую споко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счатья нет моей ду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 власть, ни жизнь меня не весел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чувствую небесный гром и г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счастья не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х! чувствуй: ничто не может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мирских печалей успоко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что, ничто .. едина разве сов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 207-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нравственного типа отношения к счастью, который ве</w:t>
        <w:softHyphen/>
        <w:t>ками формировался в недрах русского сознания и составляет привле</w:t>
        <w:softHyphen/>
        <w:t>кательную и ценную национальную черту нашего народа, ясно прос</w:t>
        <w:softHyphen/>
        <w:t>матривается механизм своеобразного "дистанцирования</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или даже "боязни" счастья. Он связан прежде всего с чувством внутренней неловкости и психологического дискомфорта из-за того что многие другие люди несчастны и страдают, в то время как тебе хорошо и ты счастлив. Человек как бы стесняется своего счастья, если кому-то рядом плохо и тяжело Нередко такая рефлексия нравственного соз</w:t>
        <w:softHyphen/>
        <w:t>нания осуществляется бессознательно и возникает парадоксальное и трудно объяснимое состояние, когда ты как бы несчастлив своим счасть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и проявления нравственного сознания во всей их противо</w:t>
        <w:softHyphen/>
        <w:t>речивости и сложности обратил внимание К.Бердяев, занимаясь "са</w:t>
        <w:softHyphen/>
        <w:t>мопознанием" Говоря о русских чертах своего мировосприятия, он, с присущим ему мастерством тонкого психолога и глубокого аналити</w:t>
        <w:softHyphen/>
        <w:t>ка, не раз возвращался к мысли о том, что "всегда боялся счастли</w:t>
        <w:softHyphen/>
        <w:t>вых, радостных минут", что именно в эти минуты с "с особенной остротой вспоминал о мучительности жизни" ( 3, ,с.46). "Более то</w:t>
        <w:softHyphen/>
        <w:t>го, - продолжал он свои наблюдения и размышления над этими осо</w:t>
        <w:softHyphen/>
        <w:t>бенностями своего жизнечувствия. - мне часто думалось, что я не хочу счастья и даже боюсь счастья Всякое наслаждение сопровожда</w:t>
        <w:softHyphen/>
        <w:t>лось у меня чувством вины и чего-то дурного" (3, с 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ет естественный вопрос: имеются ли в современном рос</w:t>
        <w:softHyphen/>
        <w:t>сийском обществе, точнее, проявляются ли у наших граждан в их от</w:t>
        <w:softHyphen/>
        <w:t>ношении к счастью-несчастью в качестве некоторого общего свойства национально выраженные черты и особенности, на которые мы обрати</w:t>
        <w:softHyphen/>
        <w:t>ли внимание в своем анализе? Или все уравнялось и стерлось под влиянием новых процессов обще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лагаем, что для положительного ответа на первый из пос</w:t>
        <w:softHyphen/>
        <w:t>тавленных выше вопросов у нас все же есть достаточные основания.И это не только отдельные наблюдения, свидетельства, высказывания и Т.д., но и конкретные, хотя и ограниченные научные и эмпирические данные, подтверждающие этот общий вывод Сошлемся на некото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ри внимательном анализе содержания многочисленных ин</w:t>
        <w:softHyphen/>
        <w:t>тервью с нашими известными и менее известными соотечественниками, нельзя не обратить внимания на такой, например, факт, что в отли</w:t>
        <w:softHyphen/>
        <w:t>чие от своих зарубежных коллег, особенно американских, многие из них при ответе на традштяонный для интервью вопрос "Счастливы ли Вы?</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тараются смягчить категоричность своего утвердительного от</w:t>
        <w:softHyphen/>
        <w:t>вета и говорят об этом без торжественных интонаций, более приглу</w:t>
        <w:softHyphen/>
        <w:t>шенно и даже уклончиво. Как выразился один наш известный пуб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ст, быть счастливым у него "совести не хватает". Поэтому более естественно для него сказать, что он "не несчастный человек" (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вспоминаются очень искренние и яркие по сво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вучности высоким духовно-нравственным традициям русской клас</w:t>
        <w:softHyphen/>
        <w:t>сики признания нашей замечательной народной актрисы Ф.Раневс</w:t>
        <w:softHyphen/>
        <w:t>кой: "Мне было бы стыдно иметь деньги, бриллианты, сберкнижки, -как-то сказала она. Стыдно, я не могла бы ... Знаете, в чем мое богатство? - В том, что оно мне не нужно" (15, с.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и для нас в этом вопросе стали и собственные наблюде</w:t>
        <w:softHyphen/>
        <w:t>ния в процессе проведения экспериментального исследования, когда на вопрос "Счастливы ли Вы?" многие наши испытуемые, рядовые граждане страны, вместо прямого отаета "Да. я счастлив(а)", пред</w:t>
        <w:softHyphen/>
        <w:t>почитали для себя более смягченный вариант ответа, например, "Я скорее не несчастный человек"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имеются и более достоверные в научном отношении данные, которые наряду с уже приведенными, дают основание гово</w:t>
        <w:softHyphen/>
        <w:t>рить о национальных особенностях восприятия счастья-несчастья в современном русском менталит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ют многие зарубежные исследователи, существует тенденция к преувеличению "счастливых ответов" (1 ,с.ЗО). С точки зрения западного образа жизни и его менталитета, особенно амери</w:t>
        <w:softHyphen/>
        <w:t>канского, такая тенденция вполне закономерна и понятна: здесь на</w:t>
        <w:softHyphen/>
        <w:t>до быть счастливым, надо постоянно "чувствовать себя на высоте" и всегда улыбать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неважно, как на самом деле обстоят дела и что в это время происходит у тебя внутри. В противном случае можно быстро потерять необходимый кредит доверия и уважения со стороны сослуживцев и знакомых, потерять шансы на успешную карьеру и вы</w:t>
        <w:softHyphen/>
        <w:t>сокое положение в обществе. "Несчастливцы" вряд ли могут рассчи</w:t>
        <w:softHyphen/>
        <w:t>тывать на снисхождение или хотя бы на равное к себе отношение по сравнению с теми, кто более благополучен и у кого все "о'кей". Известно, например, что у работодателя часто не оказывается мест для несчастливцев (1). Учитывая эти обстоятельства, некоторые исследователи, особенно американские, нередко даже в ущерб науч</w:t>
        <w:softHyphen/>
        <w:t>ности, предпочитают не включать в свои опросники пункты, в кото</w:t>
        <w:softHyphen/>
        <w:t>рых респондентов просили бы оценить степень их несчастли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ношении российского общества и его граждан подобные опа</w:t>
        <w:softHyphen/>
        <w:t>сения не представляются актуальными, а соответствующие вопросы не имеют травмирующего контекста  Такой вывод обоснован следу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бражениями, основанными на результатах эмпирических исследова</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обращает на себя внимание высокий процент неу</w:t>
        <w:softHyphen/>
        <w:t xml:space="preserve">довлетворенных жизнью людей, который фиксируется социологическими опросами последних лет. По данным ряда таких опросов в среднем до </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_наших соотечественников в той или иной мере не удовлетворены своей нынешней лшзньв и материальным благополучием, живут без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жды, не имеют идеалов, не уверены в завтрашнем дне. испытывают напряжение, раздражение, тоску, страх и другие отрицательные чувства (7)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оказатели значительно выше тех, которые выявляются в зарубежных опросах и исследованиях. Сошлемся на очень выразитель ные в этом отношении результаты одного такого исследоваш. кото</w:t>
        <w:softHyphen/>
        <w:t>рые привела недавно социолог О.Здравоныслова в своем выступлении по Российскому радио в передаче "Боритесь за свои права" от 6 марта 1996 г. Так, наша страна по количеству несчастливых в лич</w:t>
        <w:softHyphen/>
        <w:t>ной жизни людей оказалась непревзойденным лидером, оставив далеко позади себя Англию, Францию и США В то время как 42% опрошенных россиян считают себя несчастливыми, среда англичан таких оказа</w:t>
        <w:softHyphen/>
        <w:t xml:space="preserve">лось всего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а несчастливых американцев вообще не оказалось</w:t>
      </w:r>
      <w:r>
        <w:rPr>
          <w:rFonts w:cs="Times New Roman" w:ascii="Times New Roman" w:hAnsi="Times New Roman"/>
          <w:i/>
          <w:iCs/>
          <w:color w:val="000000"/>
          <w:sz w:val="24"/>
          <w:szCs w:val="24"/>
        </w:rPr>
        <w:t>.</w:t>
      </w:r>
      <w:r>
        <w:rPr>
          <w:rFonts w:cs="Times New Roman" w:ascii="Times New Roman" w:hAnsi="Times New Roman"/>
          <w:color w:val="000000"/>
          <w:sz w:val="24"/>
          <w:szCs w:val="24"/>
        </w:rPr>
        <w:t>В этой связи интересно отметить, что по объективным показателям чувствовать себя несчастливыми в личной жизни у россиян отнюдь не больше оснований, чем у тех же англичан, американцев или францу</w:t>
        <w:softHyphen/>
        <w:t>зов Известно, например, что не только у нас, но и в этих запад</w:t>
        <w:softHyphen/>
        <w:t xml:space="preserve">ных странах почти половина супружеских пар разводятся, причем во </w:t>
      </w:r>
      <w:r>
        <w:rPr>
          <w:rFonts w:cs="Times New Roman" w:ascii="Times New Roman" w:hAnsi="Times New Roman"/>
          <w:i/>
          <w:iCs/>
          <w:color w:val="000000"/>
          <w:sz w:val="24"/>
          <w:szCs w:val="24"/>
        </w:rPr>
        <w:t>.</w:t>
      </w:r>
      <w:r>
        <w:rPr>
          <w:rFonts w:cs="Times New Roman" w:ascii="Times New Roman" w:hAnsi="Times New Roman"/>
          <w:color w:val="000000"/>
          <w:sz w:val="24"/>
          <w:szCs w:val="24"/>
        </w:rPr>
        <w:t>многих семьях конфликты сопровождаются рукоприкладством (1,с 222). Поэтому вряд ли большинство из этих людей действительно счастливы.И хотя по объективным показателям между нашими странами нет принципиальной разницы, разница в количестве положительных и отрицательных ответов огромная. Причина, конечно,в чем-то другом и мы к этому вопросу вернемся поз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нашего собственного исследования средние значения по показателям общей удовлетворенности и счастья также являются недостаточно высокими, значительно уступая тем, которые были по</w:t>
        <w:softHyphen/>
        <w:t>лучены в аналогичных исследованиях зарубежных авторов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высокий процент несчастливых и неудовлетворенных жизнью людей в нашей стране, по сравнению с западными, было бы проще всего объяснить объективными факторами - низкий уровень жизни, моральный и духовный кризисы общества и т.т Влияние объ</w:t>
        <w:softHyphen/>
        <w:t>ективных факторов на удовлетворенность жизнью действительно явля</w:t>
        <w:softHyphen/>
        <w:t>ется существенным, но далеко не самым главным. Более того, для западных стран с высоким материальным достатком за последние 20-30 лет отмечается ослабление этого влияния. В среднем на долю этих факторов, по данным ряда американских исследований, прихо</w:t>
        <w:softHyphen/>
        <w:t>дится не более 15% всех различий в субъективном благополучии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 5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некоторые кросс-культурные исследования, а также проводимые институтом Гэллапа международные обзоры по раз</w:t>
        <w:softHyphen/>
        <w:t>ным странам и регионам (как уже отмечалось, наша страна ни в од</w:t>
        <w:softHyphen/>
        <w:t>ном из них не представлена) не показывают значимых положительных корреляций между уровнем экономического благосостояния народов этих стран и ощущением счастья (1, с.152) Так, уже в 1976 году неожиданно для самих исследователей было обнаружено, что латино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риканцы, живущие на грани нищеты, более счастливы, чем европей</w:t>
        <w:softHyphen/>
        <w:t>цы, в то же время среди европейских стран, входящих в Европейское экономическое сообщество и по экономическим показателям благопо</w:t>
        <w:softHyphen/>
        <w:t>лучия своих граждан находящихся примерна на одном уровне, имеются существенные различия в субъективных показателях счастья. Выясни</w:t>
        <w:softHyphen/>
        <w:t>лось, например, что более всего удовлетворены своей жизнью бель</w:t>
        <w:softHyphen/>
        <w:t xml:space="preserve">гийцы, датчане и голландцы, в то время как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французов, итальян</w:t>
        <w:softHyphen/>
        <w:t>цев и немцев этот уровень самый низ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логично предположить, что на показатели субъективно</w:t>
        <w:softHyphen/>
        <w:t>го ощущения счастья и удовлетворенности жизнью людей, живущих в разных странах, существенное влияние оказывают культура и тради</w:t>
        <w:softHyphen/>
        <w:t>ции этих народов, у которых в процессе совместного исторического существования и других факторов сформировались некоторые общие представления о счастье-несчастье, определенный уровень жизненных запросов, свои различия в точках отсчета, оценивания и срав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ношении российских традиций и российского менталитета наиболее важной представляется нам присущая им доброжелательная тональность при восприятии несчастья и тех, кто несчастен. В этом восприятии нет никакого осуждающего или унижающего контекста, ка</w:t>
        <w:softHyphen/>
        <w:t>ких-либо намеков на неполноценность или ущербност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яться несчастья - счастья не видеть", "Беда вымучит, беда и выучит", "Тебя н накажут, тебя и пожалеют" - в этих нравствен</w:t>
        <w:softHyphen/>
        <w:t>но-практических предписаниях руских пословиц обобщен жизненный опыт народа, много пережившего и перестрадавшего за свою тысяче</w:t>
        <w:softHyphen/>
        <w:t>летнюю историю, познавшего вековую нужду и другие тяжелые испыта</w:t>
        <w:softHyphen/>
        <w:t>ния судьбы и научившегося достойно и как бы по-доброму относиться даже к несча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желательный тон русского человека к несчастью обуслав</w:t>
        <w:softHyphen/>
        <w:t>ливал и, в свою очередь, обуславливался тем главным смыслом, ко</w:t>
        <w:softHyphen/>
        <w:t>торый всегда был преобладающим в представлениях нашего народа о очастье-неочастье и остается по существу таким и сегодня. Этот смысл связывается прежде всего и главным образом с пониманием несчастья как удара судьбы, как проявление беды, от которой никто не застрахован. Как известно, само слово "счастье" в русском язы</w:t>
        <w:softHyphen/>
        <w:t>ке происходит от корня "часть", т.е. удел, судьба. Соответствен</w:t>
        <w:softHyphen/>
        <w:t>но, несчастье - это не удел, не судьба. Однако одновременно прос</w:t>
        <w:softHyphen/>
        <w:t xml:space="preserve">матриваются и некоторые различия. Так, если достижение счастья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Ше может связываться с какими-то усилиями и заслугами самого че</w:t>
        <w:softHyphen/>
        <w:t>ловека, то в несчастье эта личностная компонента практически всегда отсут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но, что доброжелательно-сочувственная тональность русс</w:t>
        <w:softHyphen/>
        <w:t>кого сознания к несчастью определила и свойственную русским людям откровенность в отношении к своим бедам и страданиям.которые обычно не скрываются от других. Русским людям свойственна привыч</w:t>
        <w:softHyphen/>
        <w:t>ка, "поведать" о своих несчастьях, рассказать о своем горе, не сомневаясь при этом, что их поймут и поддержат. Мотив сочув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око укоренен в русском менталитете и в качестве некоторой об</w:t>
        <w:softHyphen/>
        <w:t>щей тенденции остается в нем, бесспорно, и сей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им наблюдениям и некоторым другим свидетельствам (в том числе и по тому большому числу отрицательных утверждений, ко</w:t>
        <w:softHyphen/>
        <w:t>торые фиксируют соответствующие опросы) и в современном российс</w:t>
        <w:softHyphen/>
        <w:t>ком обществе люди не испытывают сколько-нибудь глубоких комплек</w:t>
        <w:softHyphen/>
        <w:t>сов, не встречают серьезных вн</w:t>
      </w:r>
      <w:r>
        <w:rPr>
          <w:rFonts w:cs="Times New Roman" w:ascii="Times New Roman" w:hAnsi="Times New Roman"/>
          <w:i/>
          <w:iCs/>
          <w:color w:val="000000"/>
          <w:sz w:val="24"/>
          <w:szCs w:val="24"/>
        </w:rPr>
        <w:t>.</w:t>
      </w:r>
      <w:r>
        <w:rPr>
          <w:rFonts w:cs="Times New Roman" w:ascii="Times New Roman" w:hAnsi="Times New Roman"/>
          <w:color w:val="000000"/>
          <w:sz w:val="24"/>
          <w:szCs w:val="24"/>
        </w:rPr>
        <w:t>утренних барьеров при ответах на вопросы о своей несчастливое™ и неудовлетворенности жизнью, в большинстве случаев они отвечают на эти вопросы достаточно откры</w:t>
        <w:softHyphen/>
        <w:t>то и прямо, не прибегая даже к смягчающим формулировкам отри</w:t>
        <w:softHyphen/>
        <w:t>цательных утверждений. И в отношении российской ментальное™, в том числе и современной, нет никаких оснований говорить о ка</w:t>
        <w:softHyphen/>
        <w:t>кой-либо тенденции занижать свою несчастливость. Скорее даже нао</w:t>
        <w:softHyphen/>
        <w:t>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ная в нашем анализе ассиметрия з соотношении счастья-несчастья, которая объективно сложилась в исторической судьбе русского народа, закономерно ставит вопрос о том, в какой форме и как отразилась она на его характере и особенностях миро</w:t>
        <w:softHyphen/>
        <w:t>восприятия? Не сделала ли эта" многострадальность и жертенность земли русской", о которой говорил Н.Бердяев (4, с.34), наш народ менее жизнелюбимым? Не снизила ли общую восприимчивость и способ</w:t>
        <w:softHyphen/>
        <w:t>ность в полной мере радоваться и наслаждаться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такого влияния на протяжении тысячелетней рос</w:t>
        <w:softHyphen/>
        <w:t>сийской истории, конечно, была, исключать ее у нас нет оснований, но определить и обосновать чрезвычайно сложно. Впрочем, это не столь важно и в данном случае не имеет принципиального значения. Поэтому ограничимся в зтом вопросе ссылкой на одно авторитетное замечание Н.Бердяева, сделанное им, правда, по другому поводу, что "русские почти не умеют радоваться", что они "совсем почти не знают радости формы" (4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интересной и важной представляется нам другая версия возможного влияния "дефицита" счастья на некоторые особенности русского менталитета, хотя сама она может показаться не совсем традиционной и в чем-то даже неожид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омерность и реальность этой версии мы связываем с прояв</w:t>
        <w:softHyphen/>
        <w:t>лением общепсихологических механизмов компенсации и возмещения, благодаря которым обеспечивается, как известно, жизнеспособность живых систем, достигается необходимый баланс сил, происходит вза</w:t>
        <w:softHyphen/>
        <w:t>имозаменяемость функций и свойств, возникает возможность уравно</w:t>
        <w:softHyphen/>
        <w:t>вешивать недостатки и ограничения в одном преимуществами и досто</w:t>
        <w:softHyphen/>
        <w:t>инствами в другом. Поэтому логично предположить, что веками про</w:t>
        <w:softHyphen/>
        <w:t>должающийся "недобор" счастья в жизни народа при наличии естест</w:t>
        <w:softHyphen/>
        <w:t>венной потребности радоваться "здесь и сейчас" не могли не отра</w:t>
        <w:softHyphen/>
        <w:t>зиться на развитии у него таких качеств и структур психики, кото</w:t>
        <w:softHyphen/>
        <w:t>рые были бы способны компенсировать эту недостаточность, были б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ом положительных змоций в реальной зкизни, необходимой "подпиткой" для жизненных сил и стойкости 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и свойствами и структурами психики могли быть прежде всего оптимиз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 xml:space="preserve">с </w:t>
      </w:r>
      <w:r>
        <w:rPr>
          <w:rFonts w:cs="Times New Roman" w:ascii="Times New Roman" w:hAnsi="Times New Roman"/>
          <w:color w:val="000000"/>
          <w:sz w:val="24"/>
          <w:szCs w:val="24"/>
        </w:rPr>
        <w:t>его устремленностью в завтрашний день, надежда-да и мечтой о более счастливом будущем, а также стремление к смыслу жизни, без которого для русского сознания нет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ной "пророческих предчувствий и ожиданий" называл Россию Н Бердяев (4, с</w:t>
      </w:r>
      <w:r>
        <w:rPr>
          <w:rFonts w:cs="Times New Roman" w:ascii="Times New Roman" w:hAnsi="Times New Roman"/>
          <w:i/>
          <w:iCs/>
          <w:color w:val="000000"/>
          <w:sz w:val="24"/>
          <w:szCs w:val="24"/>
        </w:rPr>
        <w:t>.</w:t>
      </w:r>
      <w:r>
        <w:rPr>
          <w:rFonts w:cs="Times New Roman" w:ascii="Times New Roman" w:hAnsi="Times New Roman"/>
          <w:color w:val="000000"/>
          <w:sz w:val="24"/>
          <w:szCs w:val="24"/>
        </w:rPr>
        <w:t>30). народ которой должен был, как писали русские поэты, сохранять "в сердце радостную веру средь кручины злой" (4, с 189), должен был "силами мечты воссоздавать и дорисовывать" че го он не имеет (с.301). Н В.Гоголю в русской народной песне слы</w:t>
        <w:softHyphen/>
        <w:t>шалось " стремление? унестись куда-то вместе со звуками, а не при</w:t>
        <w:softHyphen/>
        <w:t>вязанность к жизни и ее предметам" (6, с 321) И не случайно об</w:t>
        <w:softHyphen/>
        <w:t>раз России как целого явился ему в образе бешено скачущей тройки, которая "мчится, вся вдохновенная Бо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Н Трубецкой, размышляя над духовным смыслом древней русс</w:t>
        <w:softHyphen/>
        <w:t>кой иконописи, особом и единственным в мире искусстве, справедли</w:t>
        <w:softHyphen/>
        <w:t>во увидел в ней не только выражение "бесеггредельной" и "бездонной глубины скорой существования", но и ту "великую радость", в кото</w:t>
        <w:softHyphen/>
        <w:t>рую претворяется скорбь: то и другое в ней нераздельны (18, с 277). "Но есть в этой иконописи и что-то другое, - заключает он свои размышления, - что преисполняет душу бесконечной радостью. -это образ России обновленной, воскресшей и прославленной Все в ней говорит о нашей народной надежде, о том высоком духовном под</w:t>
        <w:softHyphen/>
        <w:t>виге, который вернул русскому человеку родину" (18, с.2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есть убедительные основания говорить о том, что оптимизм, как и потребность смысла жизни являются одними из тех наиболее ярких и глубоко укорененных черт русского народа, составляющие во многом стержень и своеобразие его культуры, в развитии которых значительную роль сыграл фактор счастья-нес</w:t>
        <w:softHyphen/>
        <w:t>частья, как он объективно складывался в жизни и истор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аспространенное в литературе </w:t>
      </w:r>
      <w:r>
        <w:rPr>
          <w:rFonts w:cs="Times New Roman" w:ascii="Times New Roman" w:hAnsi="Times New Roman"/>
          <w:bCs/>
          <w:i/>
          <w:iCs/>
          <w:color w:val="000000"/>
          <w:sz w:val="24"/>
          <w:szCs w:val="24"/>
        </w:rPr>
        <w:t xml:space="preserve">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обыденном </w:t>
      </w:r>
      <w:r>
        <w:rPr>
          <w:rFonts w:cs="Times New Roman" w:ascii="Times New Roman" w:hAnsi="Times New Roman"/>
          <w:bCs/>
          <w:color w:val="000000"/>
          <w:sz w:val="24"/>
          <w:szCs w:val="24"/>
        </w:rPr>
        <w:t>сознании мне</w:t>
        <w:softHyphen/>
        <w:t xml:space="preserve">ние, что счастливые люди </w:t>
      </w:r>
      <w:r>
        <w:rPr>
          <w:rFonts w:cs="Times New Roman" w:ascii="Times New Roman" w:hAnsi="Times New Roman"/>
          <w:color w:val="000000"/>
          <w:sz w:val="24"/>
          <w:szCs w:val="24"/>
        </w:rPr>
        <w:t xml:space="preserve">всегда </w:t>
      </w:r>
      <w:r>
        <w:rPr>
          <w:rFonts w:cs="Times New Roman" w:ascii="Times New Roman" w:hAnsi="Times New Roman"/>
          <w:bCs/>
          <w:color w:val="000000"/>
          <w:sz w:val="24"/>
          <w:szCs w:val="24"/>
        </w:rPr>
        <w:t xml:space="preserve">оптнинсты или по крайнее мере более оптимистичны и наоборот (22 ) не может </w:t>
      </w:r>
      <w:r>
        <w:rPr>
          <w:rFonts w:cs="Times New Roman" w:ascii="Times New Roman" w:hAnsi="Times New Roman"/>
          <w:color w:val="000000"/>
          <w:sz w:val="24"/>
          <w:szCs w:val="24"/>
        </w:rPr>
        <w:t>слу-</w:t>
      </w:r>
      <w:r>
        <w:rPr>
          <w:rFonts w:cs="Times New Roman" w:ascii="Times New Roman" w:hAnsi="Times New Roman"/>
          <w:bCs/>
          <w:color w:val="000000"/>
          <w:sz w:val="24"/>
          <w:szCs w:val="24"/>
        </w:rPr>
        <w:t xml:space="preserve">■киц з данном случае контраргументом, поскольку не подтверк-Даетея современными эмпирическими: исследованиями Например, сравнивая уровни оптимизма людей живущих в разных странах (21), </w:t>
      </w:r>
      <w:r>
        <w:rPr>
          <w:rFonts w:cs="Times New Roman" w:ascii="Times New Roman" w:hAnsi="Times New Roman"/>
          <w:bCs/>
          <w:i/>
          <w:iCs/>
          <w:color w:val="000000"/>
          <w:sz w:val="24"/>
          <w:szCs w:val="24"/>
        </w:rPr>
        <w:t xml:space="preserve">с </w:t>
      </w:r>
      <w:r>
        <w:rPr>
          <w:rFonts w:cs="Times New Roman" w:ascii="Times New Roman" w:hAnsi="Times New Roman"/>
          <w:color w:val="000000"/>
          <w:sz w:val="24"/>
          <w:szCs w:val="24"/>
        </w:rPr>
        <w:t xml:space="preserve">данными </w:t>
      </w:r>
      <w:r>
        <w:rPr>
          <w:rFonts w:cs="Times New Roman" w:ascii="Times New Roman" w:hAnsi="Times New Roman"/>
          <w:bCs/>
          <w:color w:val="000000"/>
          <w:sz w:val="24"/>
          <w:szCs w:val="24"/>
        </w:rPr>
        <w:t xml:space="preserve">по счастью и общей удовлетворенвостк жизнью, </w:t>
      </w:r>
      <w:r>
        <w:rPr>
          <w:rFonts w:cs="Times New Roman" w:ascii="Times New Roman" w:hAnsi="Times New Roman"/>
          <w:color w:val="000000"/>
          <w:sz w:val="24"/>
          <w:szCs w:val="24"/>
        </w:rPr>
        <w:t xml:space="preserve">полученными </w:t>
      </w:r>
      <w:r>
        <w:rPr>
          <w:rFonts w:cs="Times New Roman" w:ascii="Times New Roman" w:hAnsi="Times New Roman"/>
          <w:bCs/>
          <w:color w:val="000000"/>
          <w:sz w:val="24"/>
          <w:szCs w:val="24"/>
        </w:rPr>
        <w:t xml:space="preserve">в других </w:t>
      </w:r>
      <w:r>
        <w:rPr>
          <w:rFonts w:cs="Times New Roman" w:ascii="Times New Roman" w:hAnsi="Times New Roman"/>
          <w:color w:val="000000"/>
          <w:sz w:val="24"/>
          <w:szCs w:val="24"/>
        </w:rPr>
        <w:t xml:space="preserve">кросс-культурных исследованиях </w:t>
      </w:r>
      <w:r>
        <w:rPr>
          <w:rFonts w:cs="Times New Roman" w:ascii="Times New Roman" w:hAnsi="Times New Roman"/>
          <w:bCs/>
          <w:color w:val="000000"/>
          <w:sz w:val="24"/>
          <w:szCs w:val="24"/>
        </w:rPr>
        <w:t xml:space="preserve">(на </w:t>
      </w:r>
      <w:r>
        <w:rPr>
          <w:rFonts w:cs="Times New Roman" w:ascii="Times New Roman" w:hAnsi="Times New Roman"/>
          <w:color w:val="000000"/>
          <w:sz w:val="24"/>
          <w:szCs w:val="24"/>
        </w:rPr>
        <w:t>ко</w:t>
        <w:softHyphen/>
        <w:t xml:space="preserve">торые </w:t>
      </w:r>
      <w:r>
        <w:rPr>
          <w:rFonts w:cs="Times New Roman" w:ascii="Times New Roman" w:hAnsi="Times New Roman"/>
          <w:bCs/>
          <w:i/>
          <w:iCs/>
          <w:color w:val="000000"/>
          <w:sz w:val="24"/>
          <w:szCs w:val="24"/>
        </w:rPr>
        <w:t>уц-</w:t>
      </w:r>
      <w:r>
        <w:rPr>
          <w:rFonts w:cs="Times New Roman" w:ascii="Times New Roman" w:hAnsi="Times New Roman"/>
          <w:bCs/>
          <w:i/>
          <w:iCs/>
          <w:color w:val="000000"/>
          <w:sz w:val="24"/>
          <w:szCs w:val="24"/>
          <w:vertAlign w:val="subscript"/>
        </w:rPr>
        <w:t>:</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сылн ссылки еыие) мы получили весьма пеструю и неоднозначную </w:t>
      </w:r>
      <w:r>
        <w:rPr>
          <w:rFonts w:cs="Times New Roman" w:ascii="Times New Roman" w:hAnsi="Times New Roman"/>
          <w:color w:val="000000"/>
          <w:sz w:val="24"/>
          <w:szCs w:val="24"/>
        </w:rPr>
        <w:t xml:space="preserve">картину </w:t>
      </w:r>
      <w:r>
        <w:rPr>
          <w:rFonts w:cs="Times New Roman" w:ascii="Times New Roman" w:hAnsi="Times New Roman"/>
          <w:bCs/>
          <w:color w:val="000000"/>
          <w:sz w:val="24"/>
          <w:szCs w:val="24"/>
        </w:rPr>
        <w:t xml:space="preserve">В частности оказалось что по числу </w:t>
      </w:r>
      <w:r>
        <w:rPr>
          <w:rFonts w:cs="Times New Roman" w:ascii="Times New Roman" w:hAnsi="Times New Roman"/>
          <w:color w:val="000000"/>
          <w:sz w:val="24"/>
          <w:szCs w:val="24"/>
        </w:rPr>
        <w:t xml:space="preserve">каииенее </w:t>
      </w:r>
      <w:r>
        <w:rPr>
          <w:rFonts w:cs="Times New Roman" w:ascii="Times New Roman" w:hAnsi="Times New Roman"/>
          <w:bCs/>
          <w:color w:val="000000"/>
          <w:sz w:val="24"/>
          <w:szCs w:val="24"/>
        </w:rPr>
        <w:t xml:space="preserve">опгиинстичесжи настроенные </w:t>
      </w:r>
      <w:r>
        <w:rPr>
          <w:rFonts w:cs="Times New Roman" w:ascii="Times New Roman" w:hAnsi="Times New Roman"/>
          <w:color w:val="000000"/>
          <w:sz w:val="24"/>
          <w:szCs w:val="24"/>
        </w:rPr>
        <w:t xml:space="preserve">граждан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числе </w:t>
      </w:r>
      <w:r>
        <w:rPr>
          <w:rFonts w:cs="Times New Roman" w:ascii="Times New Roman" w:hAnsi="Times New Roman"/>
          <w:bCs/>
          <w:color w:val="000000"/>
          <w:sz w:val="24"/>
          <w:szCs w:val="24"/>
        </w:rPr>
        <w:t xml:space="preserve">первых оказались Бельгия Дания а также </w:t>
      </w:r>
      <w:r>
        <w:rPr>
          <w:rFonts w:cs="Times New Roman" w:ascii="Times New Roman" w:hAnsi="Times New Roman"/>
          <w:color w:val="000000"/>
          <w:sz w:val="24"/>
          <w:szCs w:val="24"/>
        </w:rPr>
        <w:t xml:space="preserve">Голландия, </w:t>
      </w:r>
      <w:r>
        <w:rPr>
          <w:rFonts w:cs="Times New Roman" w:ascii="Times New Roman" w:hAnsi="Times New Roman"/>
          <w:bCs/>
          <w:color w:val="000000"/>
          <w:sz w:val="24"/>
          <w:szCs w:val="24"/>
        </w:rPr>
        <w:t xml:space="preserve">т </w:t>
      </w:r>
      <w:r>
        <w:rPr>
          <w:rFonts w:cs="Times New Roman" w:ascii="Times New Roman" w:hAnsi="Times New Roman"/>
          <w:bCs/>
          <w:i/>
          <w:iCs/>
          <w:color w:val="000000"/>
          <w:sz w:val="24"/>
          <w:szCs w:val="24"/>
        </w:rPr>
        <w:t xml:space="preserve">е </w:t>
      </w:r>
      <w:r>
        <w:rPr>
          <w:rFonts w:cs="Times New Roman" w:ascii="Times New Roman" w:hAnsi="Times New Roman"/>
          <w:bCs/>
          <w:color w:val="000000"/>
          <w:sz w:val="24"/>
          <w:szCs w:val="24"/>
        </w:rPr>
        <w:t xml:space="preserve">как раз те </w:t>
      </w:r>
      <w:r>
        <w:rPr>
          <w:rFonts w:cs="Times New Roman" w:ascii="Times New Roman" w:hAnsi="Times New Roman"/>
          <w:color w:val="000000"/>
          <w:sz w:val="24"/>
          <w:szCs w:val="24"/>
        </w:rPr>
        <w:t xml:space="preserve">страны, </w:t>
      </w:r>
      <w:r>
        <w:rPr>
          <w:rFonts w:cs="Times New Roman" w:ascii="Times New Roman" w:hAnsi="Times New Roman"/>
          <w:bCs/>
          <w:color w:val="000000"/>
          <w:sz w:val="24"/>
          <w:szCs w:val="24"/>
        </w:rPr>
        <w:t>которые лидируют и. по числу самых сч&amp;стяивих в Евро</w:t>
        <w:softHyphen/>
        <w:t xml:space="preserve">пе </w:t>
      </w:r>
      <w:r>
        <w:rPr>
          <w:rFonts w:cs="Times New Roman" w:ascii="Times New Roman" w:hAnsi="Times New Roman"/>
          <w:color w:val="000000"/>
          <w:sz w:val="24"/>
          <w:szCs w:val="24"/>
        </w:rPr>
        <w:t>люд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ьбе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едем некоторые наиболее общие ит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казало, что представления и отношение русско</w:t>
        <w:softHyphen/>
        <w:t>го народа к счастью-несчастью имеют свои особенности, которые формировались в сложной и трудной исторической судьбе Российского государства и жизни народа. Они составляют неотъемлемую часть его менталитета, в значительной степени определяя своеобразие духов</w:t>
        <w:softHyphen/>
        <w:t>ной культуры и национально-психологических черт русск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  Аргайл М. Психология счастья. М , 1990. 2. Бальмонт К. Избранное.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рдяев Н. Самопознание.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ердяев Н Судьба России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ерестов В.Лестница чувств. Солнце нашей поэзии.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оголь Н. В. Собр соч. в 7-и томах. Т.6.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жидарьян И. А..Антонова Е. В. Проблема общей удовлетво</w:t>
        <w:softHyphen/>
        <w:t>ренности жизнью- теоретическое и эмпирическое исследование. Сознание личности в кризисном обществе. М., 1995, с7б-Э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остоевский Ф Преступление и наказание, и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И будет вечен вольный труд . Стихи русских поэтов о родине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арамзин Н М. Записки старого московского жителя.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I  Кучер С. да.15 09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рмо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Т 1.М. .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Лосский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ушкин А С Т. 5. Л.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вская Ф Татарке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вин не любит стрелять Комсомольская прав-Избранные сочинения в двух то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18 19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 абсолютного добра М., 1991. Полное собрание сочинений в десяти то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не нужен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 Куранты 11.06 93. В  0 счастье и совершенств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9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Толстой Л н Собр соч в 20-и томах.Т 19. М Трубецкой Е.Н Смысл жизни. М., 1994. Тургенев И.С. Сочинения в 12-ти томах. Т. 12. М., 198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 xml:space="preserve">Diener E  Subjective Well-Being. Psychol. Bulletin. 1984, V.95, </w:t>
      </w:r>
      <w:r>
        <w:rPr>
          <w:rFonts w:cs="Times New Roman" w:ascii="Times New Roman" w:hAnsi="Times New Roman"/>
          <w:color w:val="000000"/>
          <w:sz w:val="24"/>
          <w:szCs w:val="24"/>
        </w:rPr>
        <w:t>К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 542-5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  Micnalos A C. Optimism in thirthy countries over a decade Social Indicators Research. 1988, v.20, P. 177-1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22,  </w:t>
      </w:r>
      <w:r>
        <w:rPr>
          <w:rFonts w:cs="Times New Roman" w:ascii="Times New Roman" w:hAnsi="Times New Roman"/>
          <w:color w:val="000000"/>
          <w:sz w:val="24"/>
          <w:szCs w:val="24"/>
          <w:lang w:val="en-US"/>
        </w:rPr>
        <w:t>Wilson, W. Correlates of avowed happiness  Paycliol Bullet 1987, V.67, p 294-30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Некоторые особенности </w:t>
      </w:r>
      <w:r>
        <w:rPr>
          <w:rFonts w:cs="Times New Roman" w:ascii="Times New Roman" w:hAnsi="Times New Roman"/>
          <w:color w:val="000000"/>
          <w:sz w:val="24"/>
          <w:szCs w:val="24"/>
        </w:rPr>
        <w:t xml:space="preserve">генезис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труктуры индивидуального сознания</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К.</w:t>
      </w:r>
      <w:r>
        <w:rPr>
          <w:rFonts w:cs="Times New Roman" w:ascii="Times New Roman" w:hAnsi="Times New Roman"/>
          <w:color w:val="000000"/>
          <w:sz w:val="24"/>
          <w:szCs w:val="24"/>
        </w:rPr>
        <w:t>Сла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ющие в отечественной психологии определения сознания опираются на совершенно различные основания, которые в силу этого трудно совместимы, во-первых,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овершенно не привязаны </w:t>
      </w:r>
      <w:r>
        <w:rPr>
          <w:rFonts w:cs="Times New Roman" w:ascii="Times New Roman" w:hAnsi="Times New Roman"/>
          <w:bCs/>
          <w:color w:val="000000"/>
          <w:sz w:val="24"/>
          <w:szCs w:val="24"/>
        </w:rPr>
        <w:t xml:space="preserve">к </w:t>
      </w:r>
      <w:r>
        <w:rPr>
          <w:rFonts w:cs="Times New Roman" w:ascii="Times New Roman" w:hAnsi="Times New Roman"/>
          <w:color w:val="000000"/>
          <w:sz w:val="24"/>
          <w:szCs w:val="24"/>
        </w:rPr>
        <w:t>лич</w:t>
        <w:softHyphen/>
        <w:t>ностному основанию, во-вторых. С.Л.Рубинштейн в работе "Человек и мир" 3] доказал необходимость преодоления абстрактного, оторван</w:t>
        <w:softHyphen/>
        <w:t>ного от человека рассмотрения сознания. Этот важнейший философс</w:t>
        <w:softHyphen/>
        <w:t>кий тезис распространяется и на соотношение сознания и личности, но в психологической литературе в лучшем случае сама личность оп</w:t>
        <w:softHyphen/>
        <w:t>ределяется как "носитель" сознания, но не сознание определяется по своей роли в жизнедеятель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в "Основах общей психологии" 4] выстроил некоторую классификацию разных аспектов и определений сознания, в которую включил его антропогенетические, культурно-исторические, онтоге</w:t>
        <w:softHyphen/>
        <w:t>нетические и другие характеристики, дифференцировал его качества как процесса и образования, а позднее - 8 "Бытии и сознании" 5] - как идеального и субъек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я это направление исследований, мы предпринимаем по</w:t>
        <w:softHyphen/>
        <w:t>пытку рассмотреть комплекс некоторых определений сознания, кото</w:t>
        <w:softHyphen/>
        <w:t>рые связаны с генезисом личности, т.е. определить его, исходя из личностного основания. Следуя генетическому принципу очевидно, что первичным является уровень бессознательного, который наследу</w:t>
        <w:softHyphen/>
        <w:t>ется и проявляется сразу при рождении индивида. Мы предполагаем, что понятие "наследования" должно быть расширено, а его механизмы прослежены по крайней мере по двум направлениям: линия "наследо</w:t>
        <w:softHyphen/>
        <w:t xml:space="preserve">вания" - 1) от предыдущего поколения в целом и 2) непосредственно от родителей. Именно в момент рождения ребенок уже обладает не только характеристиками </w:t>
      </w:r>
      <w:r>
        <w:rPr>
          <w:rFonts w:cs="Times New Roman" w:ascii="Times New Roman" w:hAnsi="Times New Roman"/>
          <w:color w:val="000000"/>
          <w:sz w:val="24"/>
          <w:szCs w:val="24"/>
          <w:lang w:val="en-US"/>
        </w:rPr>
        <w:t>hom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piens</w:t>
      </w:r>
      <w:r>
        <w:rPr>
          <w:rFonts w:cs="Times New Roman" w:ascii="Times New Roman" w:hAnsi="Times New Roman"/>
          <w:color w:val="000000"/>
          <w:sz w:val="24"/>
          <w:szCs w:val="24"/>
        </w:rPr>
        <w:t xml:space="preserve">, но и особенностями, которые </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Г. Щг назвал коллективным бессознательным, а на современном языке условно можно назвать социально-психологическим кодом. Это бессознательное обнаруживает себя в повешенной избирательности к социуму. Вторая (индивидуальная) линия наследования имеет два ос</w:t>
        <w:softHyphen/>
        <w:t>новных "канала". Первый - общеизвестный генетический механизм. обеспечивающий сходство данного индивида по определенным пок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ена при финансовой поддержке Российского Гума</w:t>
        <w:softHyphen/>
        <w:t>нитарного научного фонда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ям с одним из родителей (или обоим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торой канал и механизм "наследования" не генетический (как, например, наследование спо</w:t>
        <w:softHyphen/>
        <w:t>собностей), а функциональный: наследуются благоприобретенные ка</w:t>
        <w:softHyphen/>
        <w:t>чества родителей (например,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едполагать, что этот первичный "слой" бессознатель</w:t>
        <w:softHyphen/>
        <w:t>ного, заложенный по индивидуальному и коллективному каналам нас</w:t>
        <w:softHyphen/>
        <w:t>ледования, составляет основу первичной предрасположенности инди</w:t>
        <w:softHyphen/>
        <w:t>вида к определенному способу соотношения с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начинает складываться слой бессознательного, который связан с самым первым этапом функционирования индивида, т.е. на</w:t>
        <w:softHyphen/>
        <w:t>чалом его соотношения с миром - встречей с ним. Долгое время счи</w:t>
        <w:softHyphen/>
        <w:t>талось, что индивид представляет собой некоторую, уже противосто</w:t>
        <w:softHyphen/>
        <w:t>ящую миру субстанцию, "сосуд", в который вливается "молоко куль</w:t>
        <w:softHyphen/>
        <w:t>туры и цивилизации". Как показал В.И. Слободчиков 61, новорожден</w:t>
        <w:softHyphen/>
        <w:t>ный, грудной ребенок это телесно обособленное, но психически не</w:t>
        <w:softHyphen/>
        <w:t>расторжимое единство с матерью. Мать передает ему свои психичес</w:t>
        <w:softHyphen/>
        <w:t>кие способы взаимодействия с миром. Она выступает для него по крайней мере в трех ипостасях - 1) обращенной на него; 2) вместе с ним и 3) сама по себе отдельно - как его действительность. "За</w:t>
        <w:softHyphen/>
        <w:t>дача" первого этапа его жизни - постепенное ослабление этого единства, а не только задача усвоения первых навыков человеческо</w:t>
        <w:softHyphen/>
        <w:t>го поведения и образ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огромным заблуждением является попытка опре</w:t>
        <w:softHyphen/>
        <w:t>деления индивидуального сознания как миниатюры социума, а его развития - как интериоризации, усвоения и отражения. В основе развития индивидуально-личностных форм бытия и потому сознания лежит не только согласование, но и противоречие с социумом. Фрейд оказался единственным психологом, который подчеркнул не подобие, не приспособление индивида к социуму, не их гармонию, а их проти</w:t>
        <w:softHyphen/>
        <w:t>воречие. Причем это противоречие развертывается и по линии соот</w:t>
        <w:softHyphen/>
        <w:t>ношения индивида с миром, и по линии его соотношения со своими истоками - родителями. Он считал, что здесь - в детстве - закла</w:t>
        <w:softHyphen/>
        <w:t>дывается сексуальное основание бессознательн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вязанное с пер</w:t>
        <w:softHyphen/>
        <w:t>вичной человеческой потребностью продолжения рода, но одновремен</w:t>
        <w:softHyphen/>
        <w:t>но как основание личности. Не вступая с ним в дискуссию по этому специальному вопросу, мы считаем, что число противоречий еще бо</w:t>
        <w:softHyphen/>
        <w:t>лее значительно. Вероятно, возникает противоречие между унаследо</w:t>
        <w:softHyphen/>
        <w:t>ванными от родителей генетическими особенностями, способом функ</w:t>
        <w:softHyphen/>
        <w:t>ционирования и условиями этого функционирования, или между гене</w:t>
        <w:softHyphen/>
        <w:t>тическими и благоприобретенными особенностями. И", наконец, ост</w:t>
        <w:softHyphen/>
        <w:t>рейшее противоречие может возникнуть между чертами, совмещенны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одном индивиде Именно совокупность этих противоречий приводит к появлению того, что М.И Лисина назвала пра-личностью, связав </w:t>
      </w:r>
      <w:r>
        <w:rPr>
          <w:rFonts w:cs="Times New Roman" w:ascii="Times New Roman" w:hAnsi="Times New Roman"/>
          <w:color w:val="000000"/>
          <w:sz w:val="24"/>
          <w:szCs w:val="24"/>
          <w:vertAlign w:val="subscript"/>
        </w:rPr>
        <w:t>е</w:t>
      </w:r>
      <w:r>
        <w:rPr>
          <w:rFonts w:cs="Times New Roman" w:ascii="Times New Roman" w:hAnsi="Times New Roman"/>
          <w:color w:val="000000"/>
          <w:sz w:val="24"/>
          <w:szCs w:val="24"/>
        </w:rPr>
        <w:t>е, правда, только с общ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кроме слоя унасладованного коллективного, родитель</w:t>
        <w:softHyphen/>
        <w:t>ского и врожденного индивидуального бессознательного возникает слой функционального бессознательного, противоречия которого при</w:t>
        <w:softHyphen/>
        <w:t>водят к возникновению неосознаваемого основания личности, с нача</w:t>
        <w:softHyphen/>
        <w:t>лом функционирования индивида связано множество линий его разви</w:t>
        <w:softHyphen/>
        <w:t>тия - линия становления его человеческой чувственности - челове</w:t>
        <w:softHyphen/>
        <w:t>ческого способа чувствования, переживания, которая всегда остава</w:t>
        <w:softHyphen/>
        <w:t>лась в тени, на заднем плане исследователей, интересовавшихся исключительно приобретением культурных "навыков", здесь прослежи</w:t>
        <w:softHyphen/>
        <w:t>вается линия его сексуального развития (уже не в смысле Фрейда), а мужско-женской идентичности и маскулинности-фемининности психи</w:t>
        <w:softHyphen/>
        <w:t>ческого склад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десь же находятся истоки формирования "Я" кон</w:t>
        <w:softHyphen/>
        <w:t>цепции, в которой как раз природное, телесное и психическое пер</w:t>
        <w:softHyphen/>
        <w:t>воначально не дифференц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шение с родителями - прежде всего - закладывают уже не бессознательные, но неосознаваемые способы интерпретации этого соотношения - ребенок повелитель домашнего царства, в силу чего расцветает и ежедневно подкрепляется величие своего "Я". Или ре</w:t>
        <w:softHyphen/>
        <w:t>бенок - лишь зритель, бесправный участник сложного семейного спектакля, ему отведена самая маленькая роль. "Я" - концепция первоначально, а иногда и запоздало - неосознаваема. Из аморфной композиции составляющих "Я" возникает структура, когда появляется ожидание, предвосхищение, проекция отношения ко мне со стороны родителей, насыщенное разной силой и разной эмоциональностью к отцу и матер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тоянная смена то общности - "мы", то одиночест</w:t>
        <w:softHyphen/>
        <w:t>ва, проходящего в этом ожидании, подтверждает идентичность самого "Я", По-видимому отношение к другим первоначально представленное разными потребностями, слито с "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отставленность их удовлет</w:t>
        <w:softHyphen/>
        <w:t>ворения и противоречия, с ним связанные, обостряют "Я"- пережива</w:t>
        <w:softHyphen/>
        <w:t>ния и "Я"- ожидания (экспектаци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ители (особенно мать) не только удовлетворяют потребности Ребенка, не только вместе с ним взаимодействуют с миром, но и Учат этому, ограничивает его, придавая определенные Формы его ак</w:t>
        <w:softHyphen/>
        <w:t xml:space="preserve">тивности, некоторые потребности не удовлетворяются (вопреки его требованиям), другие удовлетворяются </w:t>
      </w:r>
      <w:r>
        <w:rPr>
          <w:rFonts w:cs="Times New Roman" w:ascii="Times New Roman" w:hAnsi="Times New Roman"/>
          <w:i/>
          <w:iCs/>
          <w:color w:val="000000"/>
          <w:sz w:val="24"/>
          <w:szCs w:val="24"/>
        </w:rPr>
        <w:t xml:space="preserve">о </w:t>
      </w:r>
      <w:r>
        <w:rPr>
          <w:rFonts w:cs="Times New Roman" w:ascii="Times New Roman" w:hAnsi="Times New Roman"/>
          <w:color w:val="000000"/>
          <w:sz w:val="24"/>
          <w:szCs w:val="24"/>
        </w:rPr>
        <w:t xml:space="preserve">определенными ограничения-и и при определенных условиях. Это порождает особую потребность </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сад</w:t>
      </w:r>
      <w:r>
        <w:rPr>
          <w:rFonts w:cs="Times New Roman" w:ascii="Times New Roman" w:hAnsi="Times New Roman"/>
          <w:color w:val="000000"/>
          <w:sz w:val="24"/>
          <w:szCs w:val="24"/>
        </w:rPr>
        <w:t>°стоятельности,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Я"-концепции предполагает разрешение противо</w:t>
        <w:softHyphen/>
        <w:t>речия   между   обособлением   и включением - в общение,    в деят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в различного рода ситуации. Но это противоречие разверты</w:t>
        <w:softHyphen/>
        <w:t>вается и разрешается путем создания некоторого временно-прост</w:t>
        <w:softHyphen/>
        <w:t>ранственного континиума существования личности, ее "мира", снача</w:t>
        <w:softHyphen/>
        <w:t>ла как мира детства, его значимых событий и переживаний. Именно и только по отношению к этому времени и пространству осуществляется первая из процедур осознания и интерпретация своего соотношения с миром. Смена кругов общения приводит, в свои очередь, к резким иногда сменам позиции "Я" в семейном мире, к противоречиям, кото</w:t>
        <w:softHyphen/>
        <w:t>рые становятся основанием появления и развит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идимому, смыслообразование первоначально происходит именно в системе этих отношений (или взаимоотношений). Причем, это два одновременно сходящихся и расходящихся процесса: усвоение объективных значений социального мира первоначально не в форме понятий, а некоторых образов и представлений, как процесс струк</w:t>
        <w:softHyphen/>
        <w:t>турирования мира, не зависящего от ребенка, с одной стороны, с другой - интерпретация своего соотношения с миром и создание не</w:t>
        <w:softHyphen/>
        <w:t>которого субъективного пространства, которое приобретает своеоб</w:t>
        <w:softHyphen/>
        <w:t>разные объективированные формы. Ребенок считает, что этот мир та</w:t>
        <w:softHyphen/>
        <w:t>ков, каким он его видит. И именно в этом континиуме значимости происходит первое смыслообразова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пции субъекта, разработанной С.Л.Рубинштейн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ообо важен тот момент, что кроме познавательного и деятельного отноше</w:t>
        <w:softHyphen/>
        <w:t>ния к миру, он выделяет еще одно, называя его созерцанием. Именно в созерцании определяется в широком смысле семантика, соотноси</w:t>
        <w:softHyphen/>
        <w:t>тельность, соотнесенность человека, субъекта с миром. Здесь уста</w:t>
        <w:softHyphen/>
        <w:t>навливается соотношение того, что относится в мире к данному субъекту (в отличии от всего, существовавшего объективно), и что он определяет как значимое для себя. Означая нечто как существую</w:t>
        <w:softHyphen/>
        <w:t>щее для себя, субъект определяет конкретную систему жизненных, социальных и др. значений, создает свой собственный жизненный мир. Речь идет именно об идеальном конструировании такого мира, о создании определенной композиции значений как определенной функ</w:t>
        <w:softHyphen/>
        <w:t>ции о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появление сознания - первоначально в форме внезапно и мгновенно и кратко наступающего осознания связано не только с механизмом объективации (Д.Н.Узнадзе) - т.е. с невозмож</w:t>
        <w:softHyphen/>
        <w:t>ностью осуществить действие на основе установки и его задержкой. На наш взгляд, первоначально осознание это особая степень кон</w:t>
        <w:softHyphen/>
        <w:t>центрации психики, связанная с механизмом произвольности и вол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ознание происходит не только в случае несоответствия, несовпа</w:t>
        <w:softHyphen/>
        <w:t>дения способа действия субъекта с новыми условиями, но и в случае его собственной спонтанной активности, степень которой долж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взойти нормальное течение неосознаваемой псих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ледующая -классическая, общеизвестная стадия осознания связана с целепола-ганием, т.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уществление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ребенка, таким образом, создается как бы две системы - об</w:t>
        <w:softHyphen/>
        <w:t>разно отдаленная система значений и конкретный, относящийся имен</w:t>
        <w:softHyphen/>
        <w:t>но к нему мир значшостей. Создание этого мира осуществляется не</w:t>
        <w:softHyphen/>
        <w:t>осознанно. И постольку, поскольку ребенку предстоит действовать в этом мире, конкретные смыслы могут оказываться связанными именно о мотивами как побудителями поведения и деятельности. Однако наи</w:t>
        <w:softHyphen/>
        <w:t>более существенлщ то, что смыслообразование есть функция связан</w:t>
        <w:softHyphen/>
        <w:t>ности личности с этим миром, неразрывности мира и субъекта, по</w:t>
        <w:softHyphen/>
        <w:t>нятности всего происходящего Для маленького ребенка имеет смысл не только то, что он хочет сделать, но и то, что делает взрослый даже совершенно безотносительно к удовлетворению каких бы то ни было витальных потребност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пример, когда взрослый его шутли</w:t>
        <w:softHyphen/>
        <w:t>во щекочет,  тормошит,  подбрасывает в возд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чрезвычайно важно подчеркнуть, что сыыслообразующая функция сознания - в отличии от многих других - связана не только с разрешением противоречий, о чем выше шла речь, а именно с гар</w:t>
        <w:softHyphen/>
        <w:t>монией, соответствием, условно говоря, взаимопроникновением лич</w:t>
        <w:softHyphen/>
        <w:t>ности и ее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полагающая функция сознания, как известно, служит осу</w:t>
        <w:softHyphen/>
        <w:t>ществлению деятельности, хотя многие психологи подчеркивали ско</w:t>
        <w:softHyphen/>
        <w:t xml:space="preserve">рее предметную, чем личностную особенности целеполагания и самой деятельности </w:t>
      </w:r>
      <w:r>
        <w:rPr>
          <w:rFonts w:cs="Times New Roman" w:ascii="Times New Roman" w:hAnsi="Times New Roman"/>
          <w:color w:val="000000"/>
          <w:sz w:val="24"/>
          <w:szCs w:val="24"/>
          <w:vertAlign w:val="superscript"/>
          <w:lang w:val="en-US"/>
        </w:rPr>
        <w:t>t</w:t>
      </w:r>
      <w:r>
        <w:rPr>
          <w:rFonts w:cs="Times New Roman" w:ascii="Times New Roman" w:hAnsi="Times New Roman"/>
          <w:color w:val="000000"/>
          <w:sz w:val="24"/>
          <w:szCs w:val="24"/>
        </w:rPr>
        <w:t xml:space="preserve"> Личностная особенность целеполагания проявляется прежде всего в настойчивости личности, которую обычно замечают у взрослого человека. По-видимому, ее первичные формы возникают уже У ребенка и заключаются в способности удержания цели во времени, усилиях по ее достижению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образование, цель как способность сознания представляет концентрированную до степени осознаваемое*™ точку перехода психи</w:t>
        <w:softHyphen/>
        <w:t>ки в сознание и действие. Первоначально осознание - это фокуси</w:t>
        <w:softHyphen/>
        <w:t>ровка психики, связаннная с механизмом произвольности и воли. А Цель - фокусировка, связанная с деятельностью. Но будучи осозна-</w:t>
      </w:r>
      <w:r>
        <w:rPr>
          <w:rFonts w:cs="Times New Roman" w:ascii="Times New Roman" w:hAnsi="Times New Roman"/>
          <w:color w:val="000000"/>
          <w:sz w:val="24"/>
          <w:szCs w:val="24"/>
          <w:vertAlign w:val="superscript"/>
        </w:rPr>
        <w:t>На</w:t>
      </w:r>
      <w:r>
        <w:rPr>
          <w:rFonts w:cs="Times New Roman" w:ascii="Times New Roman" w:hAnsi="Times New Roman"/>
          <w:color w:val="000000"/>
          <w:sz w:val="24"/>
          <w:szCs w:val="24"/>
        </w:rPr>
        <w:t>- цель начинает формировать, компановать весь контур деятель</w:t>
        <w:softHyphen/>
        <w:t>ности, выполняя свою важнейшую регуляторную фун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идимому, цель составляет важнейшую ось, вектор, точку сознания,    но   и структурирует время и пространство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исследовании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Е Харламенковой 7] раскрыты именно личностные стили целеполаг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как первоначально неосознаваемое организует контур детства ребенка. Функция обеспечения целостной структуры деятельности, превращение личности в ее инициативного субъекта - таковы совсем кратко грандиозные способности сознания, формирующиеся в деятель</w:t>
        <w:softHyphen/>
        <w:t>ности и проявляющиеся в ней. Поверхностно-исполнительский, хао</w:t>
        <w:softHyphen/>
        <w:t>тичный или последовательный, настойчивый, упорядоченный способ организаций деятельности обнаруживает принципиально различные личностные особенности Ребенок вступает в решающую фазу своего становления как личности, если становится субъектом деятельности. С регуляцией деятельности связана такая важнейшая личностная осо</w:t>
        <w:softHyphen/>
        <w:t>бенность как ответственность. Несомненно, что первоначально от</w:t>
        <w:softHyphen/>
        <w:t xml:space="preserve">ветственность может формироваться чисто ситуативно. (У взрослых Л. И. Дементий </w:t>
      </w:r>
      <w:r>
        <w:rPr>
          <w:rFonts w:cs="Times New Roman" w:ascii="Times New Roman" w:hAnsi="Times New Roman"/>
          <w:i/>
          <w:iCs/>
          <w:color w:val="000000"/>
          <w:sz w:val="24"/>
          <w:szCs w:val="24"/>
        </w:rPr>
        <w:t xml:space="preserve">121 </w:t>
      </w:r>
      <w:r>
        <w:rPr>
          <w:rFonts w:cs="Times New Roman" w:ascii="Times New Roman" w:hAnsi="Times New Roman"/>
          <w:color w:val="000000"/>
          <w:sz w:val="24"/>
          <w:szCs w:val="24"/>
        </w:rPr>
        <w:t>выявила наличие двух форм ответственности - си</w:t>
        <w:softHyphen/>
        <w:t>туативной, связанной с конкретными условиями деятельности и пове</w:t>
        <w:softHyphen/>
        <w:t>дением личности). Личностная ответственность проявляется в осоз</w:t>
        <w:softHyphen/>
        <w:t>нании, имеющем не временный пролонгирован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знообразных описаниях речевых особенностей, связи мышле</w:t>
        <w:softHyphen/>
        <w:t>ния и речи, этапов развития внешней и внутренней речи и т.д. обычно не упоминается способность сознания, которая развивается в чтении Об этой способности сегодня заговорили в контексте явле</w:t>
        <w:softHyphen/>
        <w:t>ний эзотериэма, трансперсональных состояний сознания, вызываемых наркотиками, медитацией, магией. Однако этой трансперсональ-ностъю. т. е способностью переходить из мира идеального, иллюзор</w:t>
        <w:softHyphen/>
        <w:t>ного, воображаемого в мир реально-чувственный, обладает уже ребе</w:t>
        <w:softHyphen/>
        <w:t>нок, и она формируется в чтении. Именно в чтении (первично - чте</w:t>
        <w:softHyphen/>
        <w:t xml:space="preserve">нии взрослым и </w:t>
      </w:r>
      <w:r>
        <w:rPr>
          <w:rFonts w:cs="Times New Roman" w:ascii="Times New Roman" w:hAnsi="Times New Roman"/>
          <w:color w:val="000000"/>
          <w:sz w:val="24"/>
          <w:szCs w:val="24"/>
          <w:u w:val="single"/>
        </w:rPr>
        <w:t>слушании р</w:t>
      </w:r>
      <w:r>
        <w:rPr>
          <w:rFonts w:cs="Times New Roman" w:ascii="Times New Roman" w:hAnsi="Times New Roman"/>
          <w:color w:val="000000"/>
          <w:sz w:val="24"/>
          <w:szCs w:val="24"/>
        </w:rPr>
        <w:t>ебенка} возникает первая форма ценност</w:t>
        <w:softHyphen/>
        <w:t>ной идеализации, присущей затем зрелому сознанию. С.Л.Рубинштейн раскрыл особенность сознания как идеального, состоящего в способ</w:t>
        <w:softHyphen/>
        <w:t>ности репрезентировать (представить) все существующее в мире, от</w:t>
        <w:softHyphen/>
        <w:t xml:space="preserve">даленное от человека во времени и пространстве. Мы конкретизируем это определение, назвав ее способностью личности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идеализации. Мир, который описывается в сказке или рассказе, прочитанном ре</w:t>
        <w:softHyphen/>
        <w:t>бенку, имеет свою смысловую структуру, сюжет, героев и т.д. Вооб</w:t>
        <w:softHyphen/>
        <w:t>ражая, представляя этот мир. ребенок, с одной стороны, учатся создавать небольшие целостности, "гештальты" в своем сознании, с другой - воспроизводить идеально мысленно этот мир, различая его от реального. Конечно, он осуществляет и ту работу, на которую обычно обращается внимание - формулирует роль или смысл сказки Однако деятельность по созданию таких идеальных композиций явля</w:t>
        <w:softHyphen/>
        <w:t>ется не менее важной. Но если для раннего детского сознания грань между идеальнда и реальным миром определенна, то дл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стка в некоторых случаях она становится зыбкой, что приводит р необратимым морашъным деформациям личности. Детское "понарошку" превращается в подростковое "не всерьез", когда он мысленно, а затем уже и реально осуществляет насилие. Последствия действий, которые он совершил в своем воображении, не осознаются с тачки зрения своей серьезности и тяжести, с этим близко связано такое расширение сознания, когда воображаемыми становятся явления, обычно для сознания закрытые 11 - прежде всего сексу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сех условиях в соотношении условного, воображаемого и реального есть граница, которая первоначально неосознанно сущест</w:t>
        <w:softHyphen/>
        <w:t>вует для личности ребенка как грань двух миров, а затем эта гра</w:t>
        <w:softHyphen/>
        <w:t>ница должна удерживаться самой личностью. На этом же принципе зиждится моральное 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духовности как особой характеристики сознания обыч</w:t>
        <w:softHyphen/>
        <w:t>но рассматривается в контексте его культурно-исторических особен</w:t>
        <w:softHyphen/>
        <w:t>ностей, а также символизма, традиционализма, ритуалов. Однако эта проблема существует в своем собственно индивидуальном аспекте. Традиции и ритуалы как формы условности исторически зафиксирова</w:t>
        <w:softHyphen/>
        <w:t>ны. Тогда как личность, как показали исследования М.И.Воловиковой 1], сама определяет, что является для нее безусловным, констант</w:t>
        <w:softHyphen/>
        <w:t>ным, а что - условным, переменным. Так, моральное сознание одного ребенка допускает возможность кражи, для того, чтобы спокойно взвесить все "за" и "против" и придти к выводу, что не стоит красть. Для другого ребенка возможность кражи - исключена, нахо</w:t>
        <w:softHyphen/>
        <w:t>дится за_границей представляемого. Между этими двумя типами нахо</w:t>
        <w:softHyphen/>
        <w:t>дится третий, обладающий совестью как моральным регулятором, ог</w:t>
        <w:softHyphen/>
        <w:t>раничителем, табулированием, и если первый тип уже допускает кра</w:t>
        <w:softHyphen/>
        <w:t>жу в своем сознании, отвергая ее лишь рационально, то последний -накладывает на эту возможность моральный запр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ен давний спор отечественных психологов и созданная ими классификация видов деятельности - игра, учение, труд - для определения их последовательности с точки зрения ведущей роли в развитии ребенка. Но самым главным оказывается не вопрос об их раз и навсегда заданной последовательности, а об их личностном качестве и способе осуществления. Например, представляется, что игра есть имманентная форма активности ребенка определенного воз</w:t>
        <w:softHyphen/>
        <w:t>раста. Однако в наше время обнаружилось, что некоторые дети не способны играть, также как некоторые взрослые - не способны лю</w:t>
        <w:softHyphen/>
        <w:t>бить. Игра является социально-исторической формой, в которой про</w:t>
        <w:softHyphen/>
        <w:t>исходит усвоение культурно-исторического опыта, традиций и т.д. Однако оказывается, что в игре развиваются некоторые личностные °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аже подчеркнул принципиальную обособленность ребенка, его эгоцентризм как личностное выражение этой обособленности Но сам, преодолевая идею эгоцентризма - вполне в духе когнитивизма - он формулирует идею идеальной кооперации или обратимости операций -способности встать на точку зрения другого Однако именно С Л Ру</w:t>
        <w:softHyphen/>
        <w:t xml:space="preserve">бинштейн, который в работе "Человек </w:t>
      </w:r>
      <w:r>
        <w:rPr>
          <w:rFonts w:cs="Times New Roman" w:ascii="Times New Roman" w:hAnsi="Times New Roman"/>
          <w:i/>
          <w:iCs/>
          <w:color w:val="000000"/>
          <w:sz w:val="24"/>
          <w:szCs w:val="24"/>
        </w:rPr>
        <w:t xml:space="preserve">л </w:t>
      </w:r>
      <w:r>
        <w:rPr>
          <w:rFonts w:cs="Times New Roman" w:ascii="Times New Roman" w:hAnsi="Times New Roman"/>
          <w:color w:val="000000"/>
          <w:sz w:val="24"/>
          <w:szCs w:val="24"/>
        </w:rPr>
        <w:t>мир" подчеркнул первичность "Мы" (республика- мы) по отношению к "я", уже в "Основах" тонко заметил, что ребенок не только кочет понять взрослого, но и быть понятым им, как потребностно-личностную основу речевого развития Тем самым одновременно он раскрыл встречный характер процессов понимания, который, на наш взгляд, составляет важнейшее противо</w:t>
        <w:softHyphen/>
        <w:t>речие развития сознания Но очевидно, что становясь на позицию другого, субъект не покидает и не изменяет своей, что потенциаль</w:t>
        <w:softHyphen/>
        <w:t>но содержит возможность противоречия Это противоречие составляет основу ценностно-этической способности личности и ее сознания Ей соответствует формирование в личности нравственного чувства, а затем механизма со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знании субъекту предстает сущность объекта, в деятель</w:t>
        <w:softHyphen/>
        <w:t xml:space="preserve">ности субъект преобразует объект соответственно своей сущности Но, кроме этого, субъект обладает </w:t>
      </w:r>
      <w:r>
        <w:rPr>
          <w:rFonts w:cs="Times New Roman" w:ascii="Times New Roman" w:hAnsi="Times New Roman"/>
          <w:color w:val="000000"/>
          <w:sz w:val="24"/>
          <w:szCs w:val="24"/>
          <w:u w:val="single"/>
        </w:rPr>
        <w:t>способностью связывать, соотно</w:t>
        <w:softHyphen/>
        <w:t>сить себя с миром</w:t>
      </w:r>
      <w:r>
        <w:rPr>
          <w:rFonts w:cs="Times New Roman" w:ascii="Times New Roman" w:hAnsi="Times New Roman"/>
          <w:color w:val="000000"/>
          <w:sz w:val="24"/>
          <w:szCs w:val="24"/>
        </w:rPr>
        <w:t xml:space="preserve">, выделяя в нем только то, </w:t>
      </w:r>
      <w:r>
        <w:rPr>
          <w:rFonts w:cs="Times New Roman" w:ascii="Times New Roman" w:hAnsi="Times New Roman"/>
          <w:color w:val="000000"/>
          <w:sz w:val="24"/>
          <w:szCs w:val="24"/>
          <w:u w:val="single"/>
        </w:rPr>
        <w:t>что существенно имен</w:t>
        <w:softHyphen/>
        <w:t>но для него, для данного субъекта.</w:t>
      </w:r>
      <w:r>
        <w:rPr>
          <w:rFonts w:cs="Times New Roman" w:ascii="Times New Roman" w:hAnsi="Times New Roman"/>
          <w:color w:val="000000"/>
          <w:sz w:val="24"/>
          <w:szCs w:val="24"/>
        </w:rPr>
        <w:t xml:space="preserve"> Он извлекает из действитель</w:t>
        <w:softHyphen/>
        <w:t xml:space="preserve">ности существенное для себя и выражает свое к нему отношение Эти два встречных процесса и составляют основу </w:t>
      </w:r>
      <w:r>
        <w:rPr>
          <w:rFonts w:cs="Times New Roman" w:ascii="Times New Roman" w:hAnsi="Times New Roman"/>
          <w:color w:val="000000"/>
          <w:sz w:val="24"/>
          <w:szCs w:val="24"/>
          <w:u w:val="single"/>
        </w:rPr>
        <w:t>мыслеобразования. ин</w:t>
        <w:softHyphen/>
        <w:t>терпретации и т д</w:t>
      </w:r>
      <w:r>
        <w:rPr>
          <w:rFonts w:cs="Times New Roman" w:ascii="Times New Roman" w:hAnsi="Times New Roman"/>
          <w:color w:val="000000"/>
          <w:sz w:val="24"/>
          <w:szCs w:val="24"/>
        </w:rPr>
        <w:t xml:space="preserve"> Смыслы и интерпретации представляют собой </w:t>
      </w:r>
      <w:r>
        <w:rPr>
          <w:rFonts w:cs="Times New Roman" w:ascii="Times New Roman" w:hAnsi="Times New Roman"/>
          <w:color w:val="000000"/>
          <w:sz w:val="24"/>
          <w:szCs w:val="24"/>
          <w:u w:val="single"/>
        </w:rPr>
        <w:t>нео</w:t>
        <w:softHyphen/>
        <w:t>сознаваемые</w:t>
      </w:r>
      <w:r>
        <w:rPr>
          <w:rFonts w:cs="Times New Roman" w:ascii="Times New Roman" w:hAnsi="Times New Roman"/>
          <w:color w:val="000000"/>
          <w:sz w:val="24"/>
          <w:szCs w:val="24"/>
        </w:rPr>
        <w:t xml:space="preserve"> компоненты сознания Неосознаваемое связано непос</w:t>
        <w:softHyphen/>
        <w:t>редственно с данной личностью и составляет основу ее индивидуали</w:t>
        <w:softHyphen/>
        <w:t>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лее происходит столкновение </w:t>
      </w:r>
      <w:r>
        <w:rPr>
          <w:rFonts w:cs="Times New Roman" w:ascii="Times New Roman" w:hAnsi="Times New Roman"/>
          <w:color w:val="000000"/>
          <w:sz w:val="24"/>
          <w:szCs w:val="24"/>
          <w:u w:val="single"/>
        </w:rPr>
        <w:t>неосознаваемого с начинающимся процессом познания</w:t>
      </w:r>
      <w:r>
        <w:rPr>
          <w:rFonts w:cs="Times New Roman" w:ascii="Times New Roman" w:hAnsi="Times New Roman"/>
          <w:color w:val="000000"/>
          <w:sz w:val="24"/>
          <w:szCs w:val="24"/>
        </w:rPr>
        <w:t>, с усвоением объективных значений социального, культурного мира  К этому периоду развития ребенка и отиос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ультурологическая концепция Л С Выготского дят в </w:t>
      </w:r>
      <w:r>
        <w:rPr>
          <w:rFonts w:cs="Times New Roman" w:ascii="Times New Roman" w:hAnsi="Times New Roman"/>
          <w:color w:val="000000"/>
          <w:sz w:val="24"/>
          <w:szCs w:val="24"/>
          <w:u w:val="single"/>
        </w:rPr>
        <w:t>противоречие с значениями и понят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ы часто прихо-__И на перекрест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их процессов возникают </w:t>
      </w:r>
      <w:r>
        <w:rPr>
          <w:rFonts w:cs="Times New Roman" w:ascii="Times New Roman" w:hAnsi="Times New Roman"/>
          <w:color w:val="000000"/>
          <w:sz w:val="24"/>
          <w:szCs w:val="24"/>
          <w:u w:val="single"/>
        </w:rPr>
        <w:t>не понятия</w:t>
      </w:r>
      <w:r>
        <w:rPr>
          <w:rFonts w:cs="Times New Roman" w:ascii="Times New Roman" w:hAnsi="Times New Roman"/>
          <w:color w:val="000000"/>
          <w:sz w:val="24"/>
          <w:szCs w:val="24"/>
        </w:rPr>
        <w:t xml:space="preserve"> как считает Выготский), а. </w:t>
      </w:r>
      <w:r>
        <w:rPr>
          <w:rFonts w:cs="Times New Roman" w:ascii="Times New Roman" w:hAnsi="Times New Roman"/>
          <w:color w:val="000000"/>
          <w:sz w:val="24"/>
          <w:szCs w:val="24"/>
          <w:u w:val="single"/>
        </w:rPr>
        <w:t>представления</w:t>
      </w:r>
      <w:r>
        <w:rPr>
          <w:rFonts w:cs="Times New Roman" w:ascii="Times New Roman" w:hAnsi="Times New Roman"/>
          <w:color w:val="000000"/>
          <w:sz w:val="24"/>
          <w:szCs w:val="24"/>
        </w:rPr>
        <w:t xml:space="preserve"> Схождение и расхождение познавательной и деятель-ностной активности - их синтез и противоречие приводит к возник новению нового качества личности - как субъекта отношений (Именно это качество личности было отражено в концепции В Н Мясищева) Эта новая фаза развития личности есть новая форма идеализации -построение отношении с действительностью, прежде всего представ</w:t>
        <w:softHyphen/>
        <w:t>ленной другими людьми, субъектами Эти отношения представляют со</w:t>
        <w:softHyphen/>
        <w:t>бой не просто "мосты", связывающие личность с другими, но не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е резюме, соглашения между двумя противоборствующими тенденция</w:t>
        <w:softHyphen/>
        <w:t>ми - отношениями самой личности, ее свободным проявлением и встречными требованиями людей и всей действительности к ней Мир отношений оказывается миром, где установлен консенсус свободы и необходимости, что и отвечает ценностно - этическому способу иде</w:t>
        <w:softHyphen/>
        <w:t>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личности - есть идеальная форма и способ ее объек</w:t>
        <w:softHyphen/>
        <w:t>тивации. Они создают индивидуальную архитектонику в первоначально нерецензированном и только интуитивно понимаемо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указание на ценностный и психологический характер этих отношений, но не предпринималось анализа их временных изме</w:t>
        <w:softHyphen/>
        <w:t>нений. Целеполагание имеет модальность будущего, даже если лич</w:t>
        <w:softHyphen/>
        <w:t>ность живет только в настоящ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ношения и присущая им ценност</w:t>
        <w:softHyphen/>
        <w:t>но-этическая идеальность есть способ проецирования своего идеаль</w:t>
        <w:softHyphen/>
        <w:t>ного "Я" в будущее, есть момент появления будущего. С этого мо</w:t>
        <w:softHyphen/>
        <w:t>мента личность, уже ставшая субъектом познания, сознания и дея</w:t>
        <w:softHyphen/>
        <w:t>тельности, становится субъектом жизненного пути. И все те пово</w:t>
        <w:softHyphen/>
        <w:t>ротные моменты ее развития, ее достижения как субъекта жизни и противоречия последней приводят к новому качеству ее сознания -осознанност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оловикова М.И. Моральное развитие и отношение: взрослые-дети // Гуманистические проблемы психологической тео</w:t>
        <w:softHyphen/>
        <w:t>рии. М , 1995, с. 163-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ементий Л.И. Типология ответственности личности.// Там же. с. 204-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убинштейн С.Л. Проблемы общей психологии.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ы общей психологии. М., 1946. Бытие и сознание. М., 1957. Автореф. докт. дисс.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5. 6.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бинштейн С. Л. Рубинштейн С. Л СлободчиковВ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ламенкова Н Е. Способность отказывать в просьбе как психологический механизм самоутверждения личности// Сознание лич</w:t>
        <w:softHyphen/>
        <w:t>ности в кризисном обществе. М., 1995, с.146-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политического лидера: определяющие факторы</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Е В. Аверина, Г 3 Белищая, </w:t>
      </w:r>
      <w:r>
        <w:rPr>
          <w:rFonts w:cs="Times New Roman" w:ascii="Times New Roman" w:hAnsi="Times New Roman"/>
          <w:color w:val="000000"/>
          <w:sz w:val="24"/>
          <w:szCs w:val="24"/>
        </w:rPr>
        <w:t xml:space="preserve">Н </w:t>
      </w:r>
      <w:r>
        <w:rPr>
          <w:rFonts w:cs="Times New Roman" w:ascii="Times New Roman" w:hAnsi="Times New Roman"/>
          <w:i/>
          <w:iCs/>
          <w:color w:val="000000"/>
          <w:sz w:val="24"/>
          <w:szCs w:val="24"/>
        </w:rPr>
        <w:t>Л. Смир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в нашей стране произошел переход к много-партийной демократической системе выборов, которые требуют учас</w:t>
        <w:softHyphen/>
        <w:t>тия социологов и психологов в анализе динамики общественного мне</w:t>
        <w:softHyphen/>
        <w:t>ния и прогнозировании результатов предвыборной кампании, путей воздействия на установки, настроения граждан и оптимизации образа политического лидера 4, 5,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ешении данных задач важную роль занимают исследования, направленные на изучение психологии политического лидерства, пос</w:t>
        <w:softHyphen/>
        <w:t>кольку они позволяют ответить на вопрос, какие психологические механизмы побуждают или заставляют людей признавать в одном чело</w:t>
        <w:softHyphen/>
        <w:t>веке лидера, а другому - отказывать в этом праве. Психологический аспект изучения вопроса политического лидерства предполагает ис</w:t>
        <w:softHyphen/>
        <w:t>пользование личностного подхода при анализе индивидуального соз</w:t>
        <w:softHyphen/>
        <w:t>нания 1], т.е выявление личностных структур, влияющих на поли</w:t>
        <w:softHyphen/>
        <w:t>тические предпочтения отдельных избирателей страт и электората в целом. Настоящая работа как раз и посвящена анализу тех психоло</w:t>
        <w:softHyphen/>
        <w:t>гических факторов, которые влияют на восприятие людьми образа то</w:t>
        <w:softHyphen/>
        <w:t>го или иного политического лидера, а также анализу результатов эмпирических исследований образа политического лид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политическое прошлое нашей страны, а так же анали</w:t>
        <w:softHyphen/>
        <w:t>зируя литературу по проблеме политического лидерства, можно сде</w:t>
        <w:softHyphen/>
        <w:t>лать вывод, что люди не привыкли к многопартийным выборам, не приучены к официальным оценкам того, или иного политического дея</w:t>
        <w:softHyphen/>
        <w:t>теля Поскольку однопартийная система существовавшая в бывшем Со</w:t>
        <w:softHyphen/>
        <w:t>ветском Союзе лишала избирателей возможности выбрать "своего" избранника, то сейчас сказываются трудности в выборе и предпочте</w:t>
        <w:softHyphen/>
        <w:t>нии того или иного кандид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я в политической системе и самом политическом про</w:t>
        <w:softHyphen/>
        <w:t>цессе в России меняют ценностные системы населения. Ценности, ко</w:t>
        <w:softHyphen/>
        <w:t>торые культивировались и "спускались" системой народу в течении нескольких десятилетий, сегодня уже перестают играть значительную роль в жизни многих социальных групп. Ценности же, присущие де</w:t>
        <w:softHyphen/>
        <w:t>мократическому обществу находятся в процессе формирования. Поэто</w:t>
        <w:softHyphen/>
        <w:t>му сегодняшняя политическая ситуация в России часто озадач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бота выполнена при финансовой поддержке РГНФ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лько обычных людей, но и самих политиков. Но для того, чтобы разобраться в изобилии событий и информации в области политики, необходимо знать что же влияет на электоральное поведение м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отметить, что область политической психологии в оте</w:t>
        <w:softHyphen/>
        <w:t>чественной науке еще очень молода и во многом анализ проблемы по</w:t>
        <w:softHyphen/>
        <w:t>литического лидерства требует привлечения работ зарубежных авто</w:t>
        <w:softHyphen/>
        <w:t>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факторов, необходимых для понимания формирования у лю</w:t>
        <w:softHyphen/>
        <w:t>дей мнения о том или ином политическом деятеле, следует назвать следующие- рассмотрение и анализ мотивов избирателей поддерживать того или иного политического лидера; динамику его оценки, меха</w:t>
        <w:softHyphen/>
        <w:t>низм оценки, предполагающий существование у населения своеобраз</w:t>
        <w:softHyphen/>
        <w:t>ной течки отсчета, стандарта для сравнения с ним реального поли</w:t>
        <w:softHyphen/>
        <w:t>тика; социально-психологические особенности больших групп населе</w:t>
        <w:softHyphen/>
        <w:t>ния, национальные особенности, проявляющиеся в психологических установках; влияние иррационального на активность масс и ряд дру</w:t>
        <w:softHyphen/>
        <w:t>гих факторов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мотивацию последователей поддерживать политичес</w:t>
        <w:softHyphen/>
        <w:t>кого лидера, следует отметить, что поведение людей направляется ожиданием и оценкой предполагаемых результатов своих действий и их более отдаленных последствий. Значимость, которую человек при этом приписывает следствиям, определяется присущими ему мотивами Таким образом, понятие "мотив" является очень широким и включает в себя такие понятия, как потребность, побуждение, влечение, склонность, стремлени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мнения относительно политической жизни общества может сопровождаться психологической поддержкой или, наоборот, оппозицией конкретному политическому лидеру или курсу. Какие же потребности последователей удовлетворяются при формировании мне</w:t>
        <w:softHyphen/>
        <w:t>ния о политическом лидере и. в частности, при его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итические психологи выделяют четыре функции формирования мнения о полическом лидере(президен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довлетворение инструментальных потребностей последовате</w:t>
        <w:softHyphen/>
        <w:t>лей Указывая на этот аспект, Р.Нойштадт, например, считает,что представление масс о том, каким должен быть президент, складыва</w:t>
        <w:softHyphen/>
        <w:t>ется в результате того , что с нищ происходит. То есть их предс</w:t>
        <w:softHyphen/>
        <w:t>тавления о роли президента, удовлетворение его деательностыо за</w:t>
        <w:softHyphen/>
        <w:t>висит от их частных надежд и тревог За их суждениями лежат осо</w:t>
        <w:softHyphen/>
        <w:t>бенности их жизни14]. Поэтому люди формируют мнение о президенте частично для того, чтобы предсказать свое собственное будующее и б     своей страны</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полнение оценочной функции. В силу того, что президент предлагает или критикует определенные политические курсы, поддер</w:t>
        <w:softHyphen/>
        <w:t>живает или выступает против традиций, ценностей политических сил и групп, суждения о президенте отражают определенную идентифика</w:t>
        <w:softHyphen/>
        <w:t>цию, систему ценностей, общее мировоззрение инди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полнение познавательной функции. Д. Катц считает, что мнение о президенте, вероятно, служит своеобразным стандартом или рамками соотнесения для понимания окружающего мира цит. по 6]. с другой стороны, Ф.Хайдер указывает на то, что способом, с помощью которого люди наделяют значением сложный и постоянно изменяющийся социальный мир, является рассмотрение в качестве причин полити</w:t>
        <w:softHyphen/>
        <w:t>ческих событий мотивов, намерений и черт президента. Иными слова</w:t>
        <w:softHyphen/>
        <w:t>ми, люди сводят сложные политические процессы до приемлемых "раз</w:t>
        <w:softHyphen/>
        <w:t>меров", поместив президента или главу правительства в фокус вни</w:t>
        <w:softHyphen/>
        <w:t>мания. Таким образом задача быть в курсе международных внутрипо</w:t>
        <w:softHyphen/>
        <w:t>литических событий редуцируется до задачи формирования мнения о президенте 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и некоторых необычных обстоятельствах формирование мне</w:t>
        <w:softHyphen/>
        <w:t>ния о политическом лидере может выполнять функцию экстернализации внутренних конфликтов. Так. например, М.Смит и др. считают что экстернализация происходит, когда индивид, часто бессознательно, чувствует аналогию между воспринимаемым внешним событием и ка</w:t>
        <w:softHyphen/>
        <w:t>кой-либо нерешенной проблемой, он относится к событиям таким спо</w:t>
        <w:softHyphen/>
        <w:t>собом, который представляет собой трансформированный способ отно</w:t>
        <w:softHyphen/>
        <w:t>шения к внутренней проблеме. Тем самым он может уменьшить тревож</w:t>
        <w:softHyphen/>
        <w:t>ность, возникающую вследствии его собственных трудностей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Гринстейн среди мотивов, заставляющих избирателей отдать предпочтение тому или иному кандидату выделил следующие, наиболее распространенные мотивы: идеологическая ориентация; партийная приверженность; политическая платформа кандидата, его позиции по актуальным социально-политическим вопросам: симпатии к личности кандидата; сочетание упомянутых четырех мотивов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ам социологов, каждый из названных мотивов оказывает влияние на поведение электората, а для какой-то его части имеет определяющее значение. При этом соотношение меаду мотивами носит динамический характер, формируя различные модели электорального поведения. На разных социальных уровнях, в разное время, в разных регионах избиратели ведут себя неодинаково. Тем не менее в этой сфере политического поведения существуют достаточно устойчивые связи. Рассмотрим влияние каждого из этих мо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ологические предпочтения  представляют  собой  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глядов на природу, общество и личность, систему ценностей, норм, целей, способов их достижения, свойственную определенной группе. В широком смысле идеологические предпочтения включают фи</w:t>
        <w:softHyphen/>
        <w:t>лософские, политические, экономические, нравственные, религиоз</w:t>
        <w:softHyphen/>
        <w:t>ные, эстетические к др.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характерной особенностью американского общества являют</w:t>
        <w:softHyphen/>
        <w:t>ся внутренняя противоречивость и несогласованность массовых убеж</w:t>
        <w:softHyphen/>
        <w:t>дений относительно вопросов внутренней и внешней политики. Это означает, что зная позицию человека по одному или нескольким воп</w:t>
        <w:softHyphen/>
        <w:t>росам внутренней и внешней политики, невозможно с уверенностью предсказать его позиции по другим вопро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и же наоборот, зная убеждения человека по вопросам внутренней или внешней политики, легко определить его остальные убеждения и политическое поведение, например, электоральный вы</w:t>
        <w:softHyphen/>
        <w:t>бор. Идеологическая ориентация поддерживаемого кандидата будет рассматриваться как схожая с позицией избирателя, а идеологичес</w:t>
        <w:softHyphen/>
        <w:t>кая позиция отвергаемого кандидата - если не как противоположная, то как отличная от собственной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я ряд исследований по этому вопросу, например, исс</w:t>
        <w:softHyphen/>
        <w:t>ледование по проблеме многопартийных выборов в России, проведен</w:t>
        <w:softHyphen/>
        <w:t>ное Э.Г.Белицкой и О</w:t>
      </w:r>
      <w:r>
        <w:rPr>
          <w:rFonts w:cs="Times New Roman" w:ascii="Times New Roman" w:hAnsi="Times New Roman"/>
          <w:i/>
          <w:iCs/>
          <w:color w:val="000000"/>
          <w:sz w:val="24"/>
          <w:szCs w:val="24"/>
        </w:rPr>
        <w:t>.</w:t>
      </w:r>
      <w:r>
        <w:rPr>
          <w:rFonts w:cs="Times New Roman" w:ascii="Times New Roman" w:hAnsi="Times New Roman"/>
          <w:color w:val="000000"/>
          <w:sz w:val="24"/>
          <w:szCs w:val="24"/>
        </w:rPr>
        <w:t>П.Николаевой, можно сделать вывод - идеоло</w:t>
        <w:softHyphen/>
        <w:t>гическая позиция кандидата является значимой для определенной части электората, которая представлена в основном политической элитой, составляющей от силы 10-20% от всего электората Роль же идеологического фактора при решении массового избирателя незначи</w:t>
        <w:softHyphen/>
        <w:t>тельна. Конечно, политическая элита влияет на течение предвыбор</w:t>
        <w:softHyphen/>
        <w:t>ных кампаний, на расстановку сил в партиях и т.д. и тем самым влияет на мнение остальной массы избирателей и формирует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тийная принадлежность также является фактором, определяю</w:t>
        <w:softHyphen/>
        <w:t>щим электоральный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ом для партийной идентификации американцев, по мнению многих американских исследователей, является прежде всего семей</w:t>
        <w:softHyphen/>
        <w:t>ная традиция и имидж партии. На сегодняшний день у американцев отсутствует строгая партийная приверженность в течении всей жиз</w:t>
        <w:softHyphen/>
        <w:t>ни. Что касается имиджа партии, то он определяется либо неосозна-но перенесенной на партию оценкой той "эпохи", когда ее лидеры определяли внутреннюю и внешнюю политику США, либо имиджем вид</w:t>
        <w:softHyphen/>
        <w:t>ных, известных всей нации деятелей партии. Например, в период " нового курса" образ демократической партии отождествлялся в мас</w:t>
        <w:softHyphen/>
        <w:t>совом и групповом сознании с имиджем Ф.Рузвельта. Т.о., индивид идентифицирует себя не с организацией, проводящей определенную политику, а с конкретными группами политиков или отдельными де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ями Партия оказывается прежде всего символом личности .--Ф Рузвельта. Д.Эйзенхауэра, Дж Кеннеди,Р. Рейгана на которого хо</w:t>
        <w:softHyphen/>
        <w:t>чет равняться рядовой американец, с которым он связывает свои на</w:t>
        <w:softHyphen/>
        <w:t>дежды и ожидания и важна она (партия) для него лишь постольку, поскольку помогает ему соориентироваться - в значительной мере опять-таки через эту личность - в сложном, непонятном политичес</w:t>
        <w:softHyphen/>
        <w:t>ком мире " 3, ее. 149-150] Поэтому партийная приверженность явля</w:t>
        <w:softHyphen/>
        <w:t>ется основным критерием и мотивом при электоральном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аясь к истории нашего общества, нетрудно заметить, что особенность политической системы бывшего СССР определили и осо</w:t>
        <w:softHyphen/>
        <w:t>бенности отношения к партии. Декларирование и навязывание КПСС как ''руководящей и направляющей силы общества", не имеющей аль</w:t>
        <w:softHyphen/>
        <w:t>тернативы, по существу не ставило населенна страны перед выбором при электоральном поведении. Этот процесс носил, скорее, автома</w:t>
        <w:softHyphen/>
        <w:t>тический характер Поэтому не вызывает сомнений, что фактор пар</w:t>
        <w:softHyphen/>
        <w:t>тийной принадлежности играл решающую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олитизированность практически всех слоев населения, возможность выбора своей идеологической и партийной принадлежности продолжает играть значительную роль как в электо</w:t>
        <w:softHyphen/>
        <w:t>ральном поведении, так и в общем мировоззрении людей Однако, эта связь перестала быть однозначной Она определяет общие взгляды различных социальных групп, хотя, на окончательное решение при электоральном выборе могут влиять и другие факторы, порою расхо</w:t>
        <w:softHyphen/>
        <w:t>дящиеся с партийной лин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при оценке конкретных политических деятелей иг</w:t>
        <w:softHyphen/>
        <w:t>рает роль и фактор групповой принадлежности, в результате чего индивиды рассматривают те выгоды или ущербы, которые данная пар</w:t>
        <w:softHyphen/>
        <w:t>тия или лидер приносил в прошлом или мог принести в будущем их социальн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фактор партийной принадлежности в восп</w:t>
        <w:softHyphen/>
        <w:t>риятии и оценке массами политических деятелей играет очень важную роль, вряд ли можно назвать его определяющим. Поэтому для полного анализа феномена необходимо учитывать и други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им фактором, мотивирующим население поддерживать оп</w:t>
        <w:softHyphen/>
        <w:t>ределенного политического лидера, является предлагаемая полити</w:t>
        <w:softHyphen/>
        <w:t>ческая программа во время выборов, а также конкретные результаты деятельности президента во время его пребывания на посту. Наибо</w:t>
        <w:softHyphen/>
        <w:t>лее ярко это проявляется при анализе конкретных экономических ус</w:t>
        <w:softHyphen/>
        <w:t>ловии, войнах, международных кризисах, скандалах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ее влияние вне кризисных ситуаций на оценку полити</w:t>
        <w:softHyphen/>
        <w:t>ческого лидера оказывает состояние национальной экономики. В Рос</w:t>
        <w:softHyphen/>
        <w:t>сии ухудшение экономической ситуации традиционно приводит 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тренной критике политического лидера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внимание при оценке президента уделяется вопросу: Что президент сделал для страны в последнее время? Этот вопрос гшвобретает еще большую значимость в России, в силу того, что ре</w:t>
        <w:softHyphen/>
        <w:t>шение экономических проблем страны считается важнейшей функцией прези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лияние этого фактора на оценку кандидатов во время предвыборных кампаний крайне невелико, даже если предвыборная программа кандидата и затрагивает важные экономические, социаль</w:t>
        <w:softHyphen/>
        <w:t>ные и политические вопросы, поскольку основная часть населения просто не знакома с политической программой кандидата и ориенти</w:t>
        <w:softHyphen/>
        <w:t>руется на популистские лозун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ряд других мотивационных факторов, влияющих на политическую активность масс. Например, Баталов Э.Я. указывает на то, что для значительной части населения США политика представля</w:t>
        <w:softHyphen/>
        <w:t>ет собой специфическую форму бизнеса. " Субъект, стоящий на такой позиции, рассматривает свое участие в политическом процессе не с нравственной (гражданский долг), а прежде всего с утилитар-но-практицистской стороны: выгодно ему инвестировать капитал (в форме личного участия или какой-то иной) в этот бизнес или нет, затрагивает проводимая политика его жизненные интересы или нет." 3,ее. 195-1961 То есть для участия в политической жизни общества для этого слоя населения важна личная практическая заинтересован</w:t>
        <w:softHyphen/>
        <w:t>ность в этом. По мнению исследователя, этот фактор объясняет фе</w:t>
        <w:softHyphen/>
        <w:t>номен внезапного возникновения массовых политических движений в кризисных ситуациях и быстрого распада этих движений когда, кри</w:t>
        <w:softHyphen/>
        <w:t>зис получает полное или частичное раз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мы обратимся к российской действительности, то наиболее ярким примером влияния этого фактора на активность населения яви</w:t>
        <w:softHyphen/>
        <w:t>лось возникновение массового протеста во время путча в августе 1991 года. Одной из причин подобного стихийного единения явился страх потерять свободы, полученные народом во время всего перест</w:t>
        <w:softHyphen/>
        <w:t>роечного пэриода, страх возврата к прошл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ще одним фактором, мотивирующим политическую активность </w:t>
      </w:r>
      <w:r>
        <w:rPr>
          <w:rFonts w:cs="Times New Roman" w:ascii="Times New Roman" w:hAnsi="Times New Roman"/>
          <w:color w:val="000000"/>
          <w:sz w:val="24"/>
          <w:szCs w:val="24"/>
          <w:vertAlign w:val="superscript"/>
        </w:rPr>
        <w:t>м</w:t>
      </w:r>
      <w:r>
        <w:rPr>
          <w:rFonts w:cs="Times New Roman" w:ascii="Times New Roman" w:hAnsi="Times New Roman"/>
          <w:color w:val="000000"/>
          <w:sz w:val="24"/>
          <w:szCs w:val="24"/>
        </w:rPr>
        <w:t>асс, является фактор состязательности. Собственно говоря, поли</w:t>
        <w:softHyphen/>
        <w:t>тическая жизнь общества воспринимается людьми как постоянное про</w:t>
        <w:softHyphen/>
        <w:t>тивоборство интересов, борьба индивидов, групп, организаций. Поэ</w:t>
        <w:softHyphen/>
        <w:t>тому свое участие в политической жизни человек рассматривает как Участие в борьбе против оппонентов. Для американской политической культуры характерно "критически-отчужденное отношение к государс-</w:t>
      </w:r>
      <w:r>
        <w:rPr>
          <w:rFonts w:cs="Times New Roman" w:ascii="Times New Roman" w:hAnsi="Times New Roman"/>
          <w:color w:val="000000"/>
          <w:sz w:val="24"/>
          <w:szCs w:val="24"/>
          <w:vertAlign w:val="superscript"/>
        </w:rPr>
        <w:t>ТВ</w:t>
      </w:r>
      <w:r>
        <w:rPr>
          <w:rFonts w:cs="Times New Roman" w:ascii="Times New Roman" w:hAnsi="Times New Roman"/>
          <w:color w:val="000000"/>
          <w:sz w:val="24"/>
          <w:szCs w:val="24"/>
        </w:rPr>
        <w:t>У" 13,с.106] и государство как институт становится одним из  оппонентов для среднего америка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российской действительности нельзя не отметить, что этот фактор начинает играть все более заметную роль в услови</w:t>
        <w:softHyphen/>
        <w:t>ях демократизации политического процесса, когда приход к власти определенных политических сил сопровождается длительной полити</w:t>
        <w:softHyphen/>
        <w:t>ческой борьбой. Это качественно новый феномен в условиях нашего государства, пришедший на смену сильно формализованной активности масс в политическом процессе во время советского пери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важнейших мотивационных фактрров, детерминирующих характер политической активности масс, является самооценка общест</w:t>
        <w:softHyphen/>
        <w:t>ва. Понижение национальной самооценки в силу экономических или политических причин может привести к национальной депрессии, по</w:t>
        <w:softHyphen/>
        <w:t>давленности, в результате чего - к повышенной политической актив</w:t>
        <w:softHyphen/>
        <w:t xml:space="preserve">ности в виде стихийных бунтов, демонстраций, массового выражения недовольства, несогласия </w:t>
      </w:r>
      <w:r>
        <w:rPr>
          <w:rFonts w:cs="Times New Roman" w:ascii="Times New Roman" w:hAnsi="Times New Roman"/>
          <w:smallCaps/>
          <w:color w:val="000000"/>
          <w:sz w:val="24"/>
          <w:szCs w:val="24"/>
          <w:lang w:val="en-US"/>
        </w:rPr>
        <w:t>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равительством. В этом смысле критери</w:t>
        <w:softHyphen/>
        <w:t>ем адекватной самооценки общества можно считать его психологичес</w:t>
        <w:softHyphen/>
        <w:t>кое благополучие. С другой стороны, по-видимому, неадекватная за</w:t>
        <w:softHyphen/>
        <w:t>вышенная национальная самооценка тоже может детерминировать поли</w:t>
        <w:softHyphen/>
        <w:t>тическую активность масс. Но ее характер неоднозна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упомянутых мотивов вовлечения индивидов в политичес</w:t>
        <w:softHyphen/>
        <w:t>кую жизнь общества и поддержки различных политических деятелей, некоторые исследователи считают, что на политическую активность масс могут влиять и базовые потребности людей. Например. М.Эдел-ман считает, что отчужденность человека связана напрямую с пот</w:t>
        <w:softHyphen/>
        <w:t>ребностью в сильном лидерстве 81. Автор объясняет это тем, что если идентификация человека с политической партией или социальной группой достаточно слаба и не удовлетворяет его, его стремление избежать изоляции, одиночества и ответственности за свои поступки становится очень сильным В результате отчужденный человек стано</w:t>
        <w:softHyphen/>
        <w:t>вится авторитарным и стремится к сильному лидер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политической программой кандидатов, партийной при</w:t>
        <w:softHyphen/>
        <w:t>верженностью, идеологическими ориентациями избирателей и рядом вышеназванных факторов, основную роль в выборах играет личность политического лидера, поскольку известным является факт, что пар</w:t>
        <w:softHyphen/>
        <w:t>тия, ее программа и политический курс у населения персонифициру</w:t>
        <w:softHyphen/>
        <w:t>ются в конкретном лидере. Это лишний раз демонстрирует значение личностного фактора в восприятии людьми политической жизни об-■ щества. Его влияние особенно рельефно проявляется на уровне пре</w:t>
        <w:softHyphen/>
        <w:t>зидентских выборов в феномене так называемого "отклоняющего голо</w:t>
        <w:softHyphen/>
        <w:t>сования", когда личность кандидата настолько импонирует избирате</w:t>
        <w:softHyphen/>
        <w:t>лям, что они голосуют за него вопреки партийной приверженности. Это явление наблюдается в государствах с многонациональной систе</w:t>
        <w:softHyphen/>
        <w:t>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гуры политических лидеров чрезвычайно важны для избирате</w:t>
        <w:softHyphen/>
        <w:t>лей, поскольку они позволяют свести все сложные безличные процес</w:t>
        <w:softHyphen/>
        <w:t>сы политической жизни к борьбе отдельных личностей. Конкретные личности, действующие в политике делают ее доступной для населе ция. человечной, позволяют людям приписывать им ответственность за ход событий, дают возможность кого-то любить или ненавидеть в политической игре, а значит принимать ее близко к сердцу. Поэтому то, какой личностью является тот или иной политик, какие чувства, символы, идеи ассоциируются с ним, имеет для избирателей больш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ль личностного фактора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оценке политического деятеля подтверждается и конкретными социологическими исследованиям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 по данным Н.Ная, С.Вербы и Да.Петросика, сравнение частоты оценок кандидатов с точки зрения партийных связей, личностных ка</w:t>
        <w:softHyphen/>
        <w:t>честв и позиций по вопросам показало, что личностным качествам кандидатов отдается приоритет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ценке личности политического лидера массами избирателей имеется в виду, что существует некоторый набор черт, характерис</w:t>
        <w:softHyphen/>
        <w:t>тик, который для определенной части населения в определенный ис</w:t>
        <w:softHyphen/>
        <w:t>торический момент является наиболее значимым. Эти характеристики не будут универсальными, они. по видимому, будут различаться в зависимости от возрастных, половых особенностей, а также группо</w:t>
        <w:softHyphen/>
        <w:t>вой принадлежности и ряда други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76 году в результате проведенных исследований А.Миллер и У.Миллер выделили четыре центральных характеристики, которые яв</w:t>
        <w:softHyphen/>
        <w:t>ляются значимыми для американцев при восприятии политических дея</w:t>
        <w:softHyphen/>
        <w:t>телей: компетентность, доверие, лидерство, надежность. Такая за</w:t>
        <w:softHyphen/>
        <w:t>кономерность показывает, что у американцев существует своеобраз</w:t>
        <w:softHyphen/>
        <w:t>ные позитивные прототипы политических лидеров вообще и президента США в частности. Интересен факт, что при анализе взаимодействия лидера и его последователей, когда последователи отказываются от своих собственных интересов во имя интересов групповых (базовые ценности, представления, установки последователей изменяются та</w:t>
        <w:softHyphen/>
        <w:t>ким образом, что они делают больше, чем от них ожидалось) оказа</w:t>
        <w:softHyphen/>
        <w:t>лось, что влияние лидера на активность последователей опосредует</w:t>
        <w:softHyphen/>
        <w:t>ся доверием к нему и чувством удовлетворения 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дер посредством своего влияния трансформирует активность последователей, а через это - и общества, в желаемую для него сторону. Т.о., когда речь идет об оценке лидера на основе его личностных качеств, центральную роль играет доверие к этому л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 Под доверием к лидеру понимается вера в него и лояльность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6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 черты, качества, которые характеризуют политического </w:t>
      </w:r>
      <w:r>
        <w:rPr>
          <w:rFonts w:cs="Times New Roman" w:ascii="Times New Roman" w:hAnsi="Times New Roman"/>
          <w:smallCaps/>
          <w:color w:val="000000"/>
          <w:sz w:val="24"/>
          <w:szCs w:val="24"/>
          <w:lang w:val="en-US"/>
        </w:rPr>
        <w:t>jbjJ</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дера составляют некий прототип, который, как было сказано выше, будет разным у разных групп населения. Сам прототип является абс</w:t>
        <w:softHyphen/>
        <w:t>тракцией , обобщением из наблюдаемых характеристик, причем на низшем уровне абстракции, прототип может быть высоко специфичен и тогда в него войдут культуральные, этнические, социо-экономичес-кие. половые особенности. На высшем уровне абстракции прототип выглядит более схематичным. В констексте большинства бытовых раз</w:t>
        <w:softHyphen/>
        <w:t>говоров уровень абстракции относительно низкий и люди используют весьма конкретные характеристики при описании прототипа полити</w:t>
        <w:softHyphen/>
        <w:t>ческого лидера. Какие же представления существуют у масс относи</w:t>
        <w:softHyphen/>
        <w:t>тельно идеального политического деятеля? Существующие в массовом сознании прототипы представляют собой не только один из важных критериев оценки реальных политиков, но и способ хранения и пере</w:t>
        <w:softHyphen/>
        <w:t>дачи другим поколениям представлений и ценностей, распространен</w:t>
        <w:softHyphen/>
        <w:t>ных в данном обществе. По мнению Е.В.Егоровой-Гантман, источником формирования прототипов национального лидера являются деятель</w:t>
        <w:softHyphen/>
        <w:t>ность находящегося у власти президента, деятельность наиболее видных политических деятелей прошлого, социальные и экономические ценности общества, традиции политической культуры общества, дея</w:t>
        <w:softHyphen/>
        <w:t>тельность средств массовой информации и т.д. В результате этого стандарты оценки политиков могут быть как широко распространенны</w:t>
        <w:softHyphen/>
        <w:t>ми, так и связанными с неординарными качествами определенных по</w:t>
        <w:softHyphen/>
        <w:t>литических лидеров, т.е. идиосинкратическими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различного рода опыта могут формироваться различ</w:t>
        <w:softHyphen/>
        <w:t xml:space="preserve">ные прототипы, с одной стороны, прототипы политического лидера могут быть широко распространенными или идиосинкратическими, с | другой стороны - они могут быть отражением успешных политиков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прошлого, а могут быть набором абстратных черт, включающимкак </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суждения о личностных качествах президента, так и суждения о его деловых и поведенческих характеристиках.                                                        </w:t>
      </w:r>
      <w:r>
        <w:rPr>
          <w:rFonts w:cs="Times New Roman" w:ascii="Times New Roman" w:hAnsi="Times New Roman"/>
          <w:color w:val="000000"/>
          <w:sz w:val="24"/>
          <w:szCs w:val="24"/>
          <w:lang w:val="en-US"/>
        </w:rPr>
        <w: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проведенного Д.Киндером и его коллегами иссле</w:t>
        <w:softHyphen/>
        <w:t>дования 10], оказалось, что наиболее важными качествами, состав-ляющими концепцию американцев об образцовом президенте, являются компетентность, определяемая через такие черты, как знание, ост</w:t>
        <w:softHyphen/>
        <w:t>роумие, мужественность, воодушевление, гибкость мышления, способ</w:t>
        <w:softHyphen/>
        <w:t>ность к назначению эффективных советников и доверие, определяемое через такие черты, как отсутствие стремления к власти, честность, гибкость мышления, стабильность, отсутствие предрассудков, взве</w:t>
        <w:softHyphen/>
        <w:t>шенность в решениях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лагаемом американскими исследователями профиле идеаль</w:t>
        <w:softHyphen/>
        <w:t>ного президента отмечаются не только качества, являющиеся на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е значимыми для американцев, но и те, на которые они могут смотреть "сквозь пальцы". Интересен факт, что люди с невысоким уровнем образования Имели тенденцию делать акцент на факторе до</w:t>
        <w:softHyphen/>
        <w:t xml:space="preserve">верия, а люди </w:t>
      </w:r>
      <w:r>
        <w:rPr>
          <w:rFonts w:cs="Times New Roman" w:ascii="Times New Roman" w:hAnsi="Times New Roman"/>
          <w:i/>
          <w:iCs/>
          <w:smallCaps/>
          <w:color w:val="000000"/>
          <w:sz w:val="24"/>
          <w:szCs w:val="24"/>
          <w:lang w:val="en-US"/>
        </w:rPr>
        <w:t>g</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высоким уровнем образования - на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следовании позитивных прототипов политического лидера, существующих у российских избирателей, центром политического кон</w:t>
        <w:softHyphen/>
        <w:t>сультирования "Никколо «" было выявлено, что в прототипе предс</w:t>
        <w:softHyphen/>
        <w:t>тавлены три аспекта: "портретный", профессиональный и социальный 6]. В результате обработки материалов, все качества присущие по</w:t>
        <w:softHyphen/>
        <w:t>литическому лидеру были рассмотрены с точки зрения трех аспектов: Под личностными (портретные) качествами понимались черты, отража</w:t>
        <w:softHyphen/>
        <w:t>ющие восприятие личности, характера и поведения политика, а так же его психофизиологические особенности; под профессиональными -качества, которые отражают профессиональные особенности, требова</w:t>
        <w:softHyphen/>
        <w:t>ния и специфику, статус лидера; и под социальными - связь лидера с различными группами, с теми чьи интересы он представляет. Б "портретном" аспекте наиболее значимыми для избирателей оказались такие качества как: честность, порядочность, образованность, доб</w:t>
        <w:softHyphen/>
        <w:t>рота, обязательность, в профессиональном аспекте прототипа наибо</w:t>
        <w:softHyphen/>
        <w:t>лее значимыми для избирателей качествами оказались: компетент</w:t>
        <w:softHyphen/>
        <w:t>ность, деловитость, работоспособность. В социальном аспекте наи</w:t>
        <w:softHyphen/>
        <w:t>более значимыми оказались: забота о людях; заинтересованность в на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ериканскими исследователями была предположена концепция, двух моделей; сверхчеловека и среднего человека, объясняющая то, как происходит оценка и анализ политического лидера массами. Сог</w:t>
        <w:softHyphen/>
        <w:t>ласно первой модели, политических лидер, и, в частност президент страны, должен быть своего рода сверхчеловеком, способным выйти за пределы, выдвигаемые человеческой природой, с помощью особой тренировки, выдающихся способностей и силы воли. Если же ни один из претендентов на этот пост не соответствует этим ожиданиям, то скорее всего поддержкой будет пользоваться тот, кто наиболее бли</w:t>
        <w:softHyphen/>
        <w:t>зок к ним, поскольку в этом случае у масс будет надежда относи</w:t>
        <w:softHyphen/>
        <w:t>тельно возможности его роста на посту главы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модель оценки предполагает, что поддержкой масс будет пользоваться тот политический лидер, который воспринимается насе</w:t>
        <w:softHyphen/>
        <w:t>лением как "он один из нас", как обычный, простой человек со все</w:t>
        <w:softHyphen/>
        <w:t>ми его недостатками и достоинствами. В этом случае отверженными окажутся те политики, которые воспринимаются намного лучше или намного хуже большинства людей, т.к. в силу того,что они относят</w:t>
        <w:softHyphen/>
        <w:t>ся к миру иначе, чем средний человек, их сложно по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тотипы политического лидера страны, ел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вшиеся под воздействием различных факторов и существующие в об</w:t>
        <w:softHyphen/>
        <w:t>ществе в настоящее время, в свою очередь оказывают влияние в</w:t>
      </w:r>
      <w:r>
        <w:rPr>
          <w:rFonts w:cs="Times New Roman" w:ascii="Times New Roman" w:hAnsi="Times New Roman"/>
          <w:color w:val="000000"/>
          <w:sz w:val="24"/>
          <w:szCs w:val="24"/>
          <w:vertAlign w:val="subscript"/>
        </w:rPr>
        <w:t xml:space="preserve">а </w:t>
      </w:r>
      <w:r>
        <w:rPr>
          <w:rFonts w:cs="Times New Roman" w:ascii="Times New Roman" w:hAnsi="Times New Roman"/>
          <w:color w:val="000000"/>
          <w:sz w:val="24"/>
          <w:szCs w:val="24"/>
        </w:rPr>
        <w:t>формирование оценки и мнения масс о реальном политическом деяте</w:t>
        <w:softHyphen/>
        <w:t>л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вляясь своеобразной точкой сопоставления и фактором, мотиви</w:t>
        <w:softHyphen/>
        <w:t>рующим поддержку или отвержение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представляется, что, с социально-психологической течка зрения, важным шагом, помогающим прояснить базовые аспекты в изу</w:t>
        <w:softHyphen/>
        <w:t>чении поведения масс и, в частности, в выборе политического лиде</w:t>
        <w:softHyphen/>
        <w:t>ра может стать концепция социальных представлений С.Московичи, на которую мы опираемся в собственном исследовании 7]. Характерной особенностью социальных представлений является то, что они предс</w:t>
        <w:softHyphen/>
        <w:t>тавляют собой канал между нами и реальностью, к которой мы обра</w:t>
        <w:softHyphen/>
        <w:t>щены. Кроме того они разделяются огромным числом людей, передают</w:t>
        <w:softHyphen/>
        <w:t>ся от одной генерации к другой и оказывают влияние на каждого из нас без нашего сознательного 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исследовании мы попытались выделить наиболее обоб</w:t>
        <w:softHyphen/>
        <w:t>щенный прототип, лежащий в основе представлений о политическом лидере. Это чрезвычайно абстрактный, схематичный портрет, возмож</w:t>
        <w:softHyphen/>
        <w:t>но, архетипический образ, который затем уточняется и конкретизи</w:t>
        <w:softHyphen/>
        <w:t>руется в различных социальных,  возрастных и т. д.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редположили, опираясь на факт передачи представлений от поколения к поколению, что возрастной аспект не должен серьезно повлиять на оценку качеств политического лидера: межвозраотная разница в представлениях будет минимальной. Тем не менее, следо</w:t>
        <w:softHyphen/>
        <w:t>вало проверить данную гипотезу. Итак, каким видится нашим сограж</w:t>
        <w:softHyphen/>
        <w:t>данам, москвичам образ политического лидера В исследовании при</w:t>
        <w:softHyphen/>
        <w:t>няли участие респонденты различного возраста, пола и принадлежа</w:t>
        <w:softHyphen/>
        <w:t>щие к разным социальным группам,  общим числом 100 человек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х просили назвать пять качеств, присущих политичес</w:t>
        <w:softHyphen/>
        <w:t xml:space="preserve">кому лидеру. Исследование проводилось по трем возрастным группам, школьники (возраст 14-16 лет), молодежь (возраст 18-30 лет) и взрослые люди (возраст 30-50 лет), из них политического лидера охарактеризовали: 34 взрослых человека (средний возраст 40 лет, 50%-мужчин, 50% - женщин), 33 молодых человека (средний возраст </w:t>
      </w:r>
      <w:r>
        <w:rPr>
          <w:rFonts w:cs="Times New Roman" w:ascii="Times New Roman" w:hAnsi="Times New Roman"/>
          <w:i/>
          <w:iCs/>
          <w:color w:val="000000"/>
          <w:sz w:val="24"/>
          <w:szCs w:val="24"/>
        </w:rPr>
        <w:t xml:space="preserve">21 </w:t>
      </w:r>
      <w:r>
        <w:rPr>
          <w:rFonts w:cs="Times New Roman" w:ascii="Times New Roman" w:hAnsi="Times New Roman"/>
          <w:color w:val="000000"/>
          <w:sz w:val="24"/>
          <w:szCs w:val="24"/>
        </w:rPr>
        <w:t>года, 49% - мужчин, 51% - женщин) и 33 школьника (средний воз</w:t>
        <w:softHyphen/>
        <w:t>раст 15 лет,  48% - мальчиков, 52% -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проведенного контент-анализа ответов были виде* лены следующие качества политического лидера в разных возрастив подгруппах (см. 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политического лидера в равных подгруппах было 8° многом схожим, некоторые различ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 сравнению с другими группа' ми,    были обнаружены в подгруппе школьников.    Такие качества    </w:t>
      </w:r>
      <w:r>
        <w:rPr>
          <w:rFonts w:cs="Times New Roman" w:ascii="Times New Roman" w:hAnsi="Times New Roman"/>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а политического лид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tbl>
      <w:tblPr>
        <w:tblW w:w="7085" w:type="dxa"/>
        <w:jc w:val="left"/>
        <w:tblInd w:w="0" w:type="dxa"/>
        <w:tblLayout w:type="fixed"/>
        <w:tblCellMar>
          <w:top w:w="0" w:type="dxa"/>
          <w:left w:w="40" w:type="dxa"/>
          <w:bottom w:w="0" w:type="dxa"/>
          <w:right w:w="40" w:type="dxa"/>
        </w:tblCellMar>
      </w:tblPr>
      <w:tblGrid>
        <w:gridCol w:w="2851"/>
        <w:gridCol w:w="1430"/>
        <w:gridCol w:w="1546"/>
        <w:gridCol w:w="1258"/>
      </w:tblGrid>
      <w:tr>
        <w:trPr>
          <w:trHeight w:val="211"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чесшеа</w:t>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ольника </w:t>
            </w:r>
            <w:r>
              <w:rPr>
                <w:rFonts w:cs="Times New Roman" w:ascii="Times New Roman" w:hAnsi="Times New Roman"/>
                <w:i/>
                <w:iCs/>
                <w:color w:val="000000"/>
                <w:sz w:val="24"/>
                <w:szCs w:val="24"/>
              </w:rPr>
              <w:t>%</w:t>
            </w:r>
          </w:p>
        </w:tc>
        <w:tc>
          <w:tcPr>
            <w:tcW w:w="15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лодежь %</w:t>
            </w:r>
          </w:p>
        </w:tc>
        <w:tc>
          <w:tcPr>
            <w:tcW w:w="125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зрослые %\</w:t>
            </w:r>
          </w:p>
        </w:tc>
      </w:tr>
      <w:tr>
        <w:trPr>
          <w:trHeight w:val="134" w:hRule="atLeast"/>
        </w:trPr>
        <w:tc>
          <w:tcPr>
            <w:tcW w:w="285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4" w:type="dxa"/>
            <w:gridSpan w:val="2"/>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285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9.2</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 xml:space="preserve">f                      </w:t>
            </w:r>
            <w:r>
              <w:rPr>
                <w:rFonts w:cs="Times New Roman" w:ascii="Times New Roman" w:hAnsi="Times New Roman"/>
                <w:bCs/>
                <w:i/>
                <w:iCs/>
                <w:color w:val="000000"/>
                <w:sz w:val="24"/>
                <w:szCs w:val="24"/>
              </w:rPr>
              <w:t xml:space="preserve">/ </w:t>
            </w:r>
            <w:r>
              <w:rPr>
                <w:rFonts w:cs="Times New Roman" w:ascii="Times New Roman" w:hAnsi="Times New Roman"/>
                <w:i/>
                <w:iCs/>
                <w:color w:val="000000"/>
                <w:sz w:val="24"/>
                <w:szCs w:val="24"/>
              </w:rPr>
              <w:t>69.3</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 xml:space="preserve">f                                  </w:t>
            </w: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3,0        </w:t>
            </w:r>
            <w:r>
              <w:rPr>
                <w:rFonts w:cs="Times New Roman" w:ascii="Times New Roman" w:hAnsi="Times New Roman"/>
                <w:color w:val="000000"/>
                <w:sz w:val="24"/>
                <w:szCs w:val="24"/>
              </w:rPr>
              <w:t>|</w:t>
            </w:r>
          </w:p>
        </w:tc>
      </w:tr>
      <w:tr>
        <w:trPr>
          <w:trHeight w:val="23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разованн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5.9</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6.0</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6        |</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ядочн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9.4</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8</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3,0         </w:t>
            </w:r>
            <w:r>
              <w:rPr>
                <w:rFonts w:cs="Times New Roman" w:ascii="Times New Roman" w:hAnsi="Times New Roman"/>
                <w:color w:val="000000"/>
                <w:sz w:val="24"/>
                <w:szCs w:val="24"/>
              </w:rPr>
              <w:t>|</w:t>
            </w:r>
          </w:p>
        </w:tc>
      </w:tr>
      <w:tr>
        <w:trPr>
          <w:trHeight w:val="221"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9,4</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6,1</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4,2        </w:t>
            </w:r>
            <w:r>
              <w:rPr>
                <w:rFonts w:cs="Times New Roman" w:ascii="Times New Roman" w:hAnsi="Times New Roman"/>
                <w:color w:val="000000"/>
                <w:sz w:val="24"/>
                <w:szCs w:val="24"/>
              </w:rPr>
              <w:t>|</w:t>
            </w:r>
          </w:p>
        </w:tc>
      </w:tr>
      <w:tr>
        <w:trPr>
          <w:trHeight w:val="259"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ительн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2,9</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8          </w:t>
            </w:r>
            <w:r>
              <w:rPr>
                <w:rFonts w:cs="Times New Roman" w:ascii="Times New Roman" w:hAnsi="Times New Roman"/>
                <w:color w:val="000000"/>
                <w:sz w:val="24"/>
                <w:szCs w:val="24"/>
              </w:rPr>
              <w:t>|</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ота</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9,7</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3</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7.0        </w:t>
            </w:r>
            <w:r>
              <w:rPr>
                <w:rFonts w:cs="Times New Roman" w:ascii="Times New Roman" w:hAnsi="Times New Roman"/>
                <w:color w:val="000000"/>
                <w:sz w:val="24"/>
                <w:szCs w:val="24"/>
              </w:rPr>
              <w:t>|</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ояние</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9,7</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9,1</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8        ]</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риотизм</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4</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г</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0,6        </w:t>
            </w:r>
            <w:r>
              <w:rPr>
                <w:rFonts w:cs="Times New Roman" w:ascii="Times New Roman" w:hAnsi="Times New Roman"/>
                <w:color w:val="000000"/>
                <w:sz w:val="24"/>
                <w:szCs w:val="24"/>
              </w:rPr>
              <w:t>|</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раведлив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1</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7,0        </w:t>
            </w:r>
            <w:r>
              <w:rPr>
                <w:rFonts w:cs="Times New Roman" w:ascii="Times New Roman" w:hAnsi="Times New Roman"/>
                <w:color w:val="000000"/>
                <w:sz w:val="24"/>
                <w:szCs w:val="24"/>
                <w:lang w:val="en-US"/>
              </w:rPr>
              <w:t>j</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язательного.</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7,2        </w:t>
            </w:r>
            <w:r>
              <w:rPr>
                <w:rFonts w:cs="Times New Roman" w:ascii="Times New Roman" w:hAnsi="Times New Roman"/>
                <w:color w:val="000000"/>
                <w:sz w:val="24"/>
                <w:szCs w:val="24"/>
              </w:rPr>
              <w:t>|</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лод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p>
        </w:tc>
      </w:tr>
      <w:tr>
        <w:trPr>
          <w:trHeight w:val="23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устремленн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w:t>
            </w:r>
          </w:p>
        </w:tc>
      </w:tr>
      <w:tr>
        <w:trPr>
          <w:trHeight w:val="23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ветственн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9</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3</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6        |</w:t>
            </w:r>
          </w:p>
        </w:tc>
      </w:tr>
      <w:tr>
        <w:trPr>
          <w:trHeight w:val="25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фессионализм</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5</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5</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0,6        </w:t>
            </w:r>
            <w:r>
              <w:rPr>
                <w:rFonts w:cs="Times New Roman" w:ascii="Times New Roman" w:hAnsi="Times New Roman"/>
                <w:color w:val="000000"/>
                <w:sz w:val="24"/>
                <w:szCs w:val="24"/>
                <w:lang w:val="en-US"/>
              </w:rPr>
              <w:t>j</w:t>
            </w:r>
          </w:p>
        </w:tc>
      </w:tr>
      <w:tr>
        <w:trPr>
          <w:trHeight w:val="23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мпетентн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8          </w:t>
            </w:r>
            <w:r>
              <w:rPr>
                <w:rFonts w:cs="Times New Roman" w:ascii="Times New Roman" w:hAnsi="Times New Roman"/>
                <w:color w:val="000000"/>
                <w:sz w:val="24"/>
                <w:szCs w:val="24"/>
                <w:lang w:val="en-US"/>
              </w:rPr>
              <w:t>j</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Шломттчн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4</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8</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0,4        </w:t>
            </w:r>
            <w:r>
              <w:rPr>
                <w:rFonts w:cs="Times New Roman" w:ascii="Times New Roman" w:hAnsi="Times New Roman"/>
                <w:color w:val="000000"/>
                <w:sz w:val="24"/>
                <w:szCs w:val="24"/>
                <w:lang w:val="en-US"/>
              </w:rPr>
              <w:t>|</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интересованность в </w:t>
            </w:r>
            <w:r>
              <w:rPr>
                <w:rFonts w:cs="Times New Roman" w:ascii="Times New Roman" w:hAnsi="Times New Roman"/>
                <w:i/>
                <w:iCs/>
                <w:color w:val="000000"/>
                <w:sz w:val="24"/>
                <w:szCs w:val="24"/>
              </w:rPr>
              <w:t>народе</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4</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9</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color w:val="000000"/>
                <w:sz w:val="24"/>
                <w:szCs w:val="24"/>
                <w:lang w:val="en-US"/>
              </w:rPr>
              <w:t>|</w:t>
            </w:r>
          </w:p>
        </w:tc>
      </w:tr>
      <w:tr>
        <w:trPr>
          <w:trHeight w:val="23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бовь к народу</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 г</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9</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4          </w:t>
            </w:r>
            <w:r>
              <w:rPr>
                <w:rFonts w:cs="Times New Roman" w:ascii="Times New Roman" w:hAnsi="Times New Roman"/>
                <w:color w:val="000000"/>
                <w:sz w:val="24"/>
                <w:szCs w:val="24"/>
              </w:rPr>
              <w:t>1</w:t>
            </w:r>
          </w:p>
        </w:tc>
      </w:tr>
      <w:tr>
        <w:trPr>
          <w:trHeight w:val="23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стокость</w:t>
            </w:r>
          </w:p>
        </w:tc>
        <w:tc>
          <w:tcPr>
            <w:tcW w:w="143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3</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3,6         </w:t>
            </w:r>
            <w:r>
              <w:rPr>
                <w:rFonts w:cs="Times New Roman" w:ascii="Times New Roman" w:hAnsi="Times New Roman"/>
                <w:color w:val="000000"/>
                <w:sz w:val="24"/>
                <w:szCs w:val="24"/>
                <w:lang w:val="en-US"/>
              </w:rPr>
              <w:t>|</w:t>
            </w:r>
          </w:p>
        </w:tc>
      </w:tr>
      <w:tr>
        <w:trPr>
          <w:trHeight w:val="24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owmmsM.</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9</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3,6      </w:t>
            </w:r>
            <w:r>
              <w:rPr>
                <w:rFonts w:cs="Times New Roman" w:ascii="Times New Roman" w:hAnsi="Times New Roman"/>
                <w:color w:val="000000"/>
                <w:sz w:val="24"/>
                <w:szCs w:val="24"/>
              </w:rPr>
              <w:t>!</w:t>
            </w:r>
          </w:p>
        </w:tc>
      </w:tr>
      <w:tr>
        <w:trPr>
          <w:trHeight w:val="25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ммуникабельн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9</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0.2        </w:t>
            </w:r>
            <w:r>
              <w:rPr>
                <w:rFonts w:cs="Times New Roman" w:ascii="Times New Roman" w:hAnsi="Times New Roman"/>
                <w:color w:val="000000"/>
                <w:sz w:val="24"/>
                <w:szCs w:val="24"/>
                <w:lang w:val="en-US"/>
              </w:rPr>
              <w:t>j</w:t>
            </w:r>
          </w:p>
        </w:tc>
      </w:tr>
      <w:tr>
        <w:trPr>
          <w:trHeight w:val="230" w:hRule="atLeast"/>
        </w:trPr>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Шросовестность</w:t>
            </w:r>
          </w:p>
        </w:tc>
        <w:tc>
          <w:tcPr>
            <w:tcW w:w="143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8</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230"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мелость</w:t>
            </w:r>
          </w:p>
        </w:tc>
        <w:tc>
          <w:tcPr>
            <w:tcW w:w="1430"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3</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color w:val="000000"/>
                <w:sz w:val="24"/>
                <w:szCs w:val="24"/>
                <w:lang w:val="en-US"/>
              </w:rPr>
              <w:t>i</w:t>
            </w:r>
          </w:p>
        </w:tc>
      </w:tr>
      <w:tr>
        <w:trPr>
          <w:trHeight w:val="250"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ескорыстие</w:t>
            </w:r>
          </w:p>
        </w:tc>
        <w:tc>
          <w:tcPr>
            <w:tcW w:w="1430"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6</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9</w:t>
            </w:r>
          </w:p>
        </w:tc>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0.2        </w:t>
            </w:r>
            <w:r>
              <w:rPr>
                <w:rFonts w:cs="Times New Roman" w:ascii="Times New Roman" w:hAnsi="Times New Roman"/>
                <w:color w:val="000000"/>
                <w:sz w:val="24"/>
                <w:szCs w:val="24"/>
                <w:lang w:val="en-US"/>
              </w:rPr>
              <w:t>i</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ота, честность, порядочность ценятся школьниками выше, чем подгруппах молодежи и взрослых людей. По видимому, в этом разли</w:t>
        <w:softHyphen/>
        <w:t>чии сказывается более романтические, идеализированное отношение к политике и политическому лидеру а юности. Для взрослых характерен более реалистичный взгляд на политику, в которой эти качества от</w:t>
        <w:softHyphen/>
        <w:t>нюдь не являются первостепенной ценностью. В связи с этим, важно отметить появление такого качества как жестокость в описаниях по</w:t>
        <w:softHyphen/>
        <w:t>литического лидера у некоторой части молодежи и взросл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ображает на себя внимание тот факт, что взрослая часть респондентов подчеркивает такое качество политического лидера как ответственность (30.6%). Возможно, такой акцент связан с тяжелой социально-экономической ситуацией, сложившейся в России на сегод</w:t>
        <w:softHyphen/>
        <w:t>няшний день, тяготы которой в большей мере ощущает на себе именн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ослая часть населения и желает видеть своим политическим лиде</w:t>
        <w:softHyphen/>
        <w:t>ром, человека, несущего ответственность за ситуации, сложившуюся в ст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отелось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обратить внимание, что во всех возрастных груп</w:t>
        <w:softHyphen/>
        <w:t>пах интеллектуальные качества политического лидера доставлены на первое место, что, по видимому, говорит об ожиданиях (по крайней мере, нашей выборки) культурного, просвещенного лид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представления о политическом лидере в разных воз</w:t>
        <w:softHyphen/>
        <w:t>растных подгруппах выглядят чрезвычайно схожими, что является подтверждением нашей гипотезы о передаче представлений от поколе</w:t>
        <w:softHyphen/>
        <w:t>ния к поколению</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теперь ко второму вопросу исследования, каким же видится фигура политического лидера нашим респондентам Результа</w:t>
        <w:softHyphen/>
        <w:t>ты приведены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i/>
          <w:iCs/>
          <w:color w:val="000000"/>
          <w:sz w:val="24"/>
          <w:szCs w:val="24"/>
        </w:rPr>
        <w:t>2</w:t>
      </w:r>
    </w:p>
    <w:tbl>
      <w:tblPr>
        <w:tblW w:w="5942" w:type="dxa"/>
        <w:jc w:val="left"/>
        <w:tblInd w:w="0" w:type="dxa"/>
        <w:tblLayout w:type="fixed"/>
        <w:tblCellMar>
          <w:top w:w="0" w:type="dxa"/>
          <w:left w:w="40" w:type="dxa"/>
          <w:bottom w:w="0" w:type="dxa"/>
          <w:right w:w="40" w:type="dxa"/>
        </w:tblCellMar>
      </w:tblPr>
      <w:tblGrid>
        <w:gridCol w:w="3091"/>
        <w:gridCol w:w="2851"/>
      </w:tblGrid>
      <w:tr>
        <w:trPr>
          <w:trHeight w:val="422" w:hRule="atLeast"/>
        </w:trPr>
        <w:tc>
          <w:tcPr>
            <w:tcW w:w="309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а политического лидера</w:t>
            </w:r>
          </w:p>
        </w:tc>
        <w:tc>
          <w:tcPr>
            <w:tcW w:w="285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ы респондентов (в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w:t>
            </w:r>
          </w:p>
        </w:tc>
      </w:tr>
      <w:tr>
        <w:trPr>
          <w:trHeight w:val="355" w:hRule="atLeast"/>
        </w:trPr>
        <w:tc>
          <w:tcPr>
            <w:tcW w:w="309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ность</w:t>
            </w:r>
          </w:p>
        </w:tc>
        <w:tc>
          <w:tcPr>
            <w:tcW w:w="285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8          |</w:t>
            </w:r>
          </w:p>
        </w:tc>
      </w:tr>
      <w:tr>
        <w:trPr>
          <w:trHeight w:val="230" w:hRule="atLeast"/>
        </w:trPr>
        <w:tc>
          <w:tcPr>
            <w:tcW w:w="30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w:t>
            </w:r>
          </w:p>
        </w:tc>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5          |</w:t>
            </w:r>
          </w:p>
        </w:tc>
      </w:tr>
      <w:tr>
        <w:trPr>
          <w:trHeight w:val="240" w:hRule="atLeast"/>
        </w:trPr>
        <w:tc>
          <w:tcPr>
            <w:tcW w:w="30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м</w:t>
            </w:r>
          </w:p>
        </w:tc>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3,2          </w:t>
            </w:r>
            <w:r>
              <w:rPr>
                <w:rFonts w:cs="Times New Roman" w:ascii="Times New Roman" w:hAnsi="Times New Roman"/>
                <w:color w:val="000000"/>
                <w:sz w:val="24"/>
                <w:szCs w:val="24"/>
                <w:lang w:val="en-US"/>
              </w:rPr>
              <w:t>I</w:t>
            </w:r>
          </w:p>
        </w:tc>
      </w:tr>
      <w:tr>
        <w:trPr>
          <w:trHeight w:val="250" w:hRule="atLeast"/>
        </w:trPr>
        <w:tc>
          <w:tcPr>
            <w:tcW w:w="30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рядочность</w:t>
            </w:r>
          </w:p>
        </w:tc>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4          |</w:t>
            </w:r>
          </w:p>
        </w:tc>
      </w:tr>
      <w:tr>
        <w:trPr>
          <w:trHeight w:val="221" w:hRule="atLeast"/>
        </w:trPr>
        <w:tc>
          <w:tcPr>
            <w:tcW w:w="30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яние</w:t>
            </w:r>
          </w:p>
        </w:tc>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7,7          </w:t>
            </w:r>
            <w:r>
              <w:rPr>
                <w:rFonts w:cs="Times New Roman" w:ascii="Times New Roman" w:hAnsi="Times New Roman"/>
                <w:color w:val="000000"/>
                <w:sz w:val="24"/>
                <w:szCs w:val="24"/>
                <w:lang w:val="en-US"/>
              </w:rPr>
              <w:t>I</w:t>
            </w:r>
          </w:p>
        </w:tc>
      </w:tr>
      <w:tr>
        <w:trPr>
          <w:trHeight w:val="250" w:hRule="atLeast"/>
        </w:trPr>
        <w:tc>
          <w:tcPr>
            <w:tcW w:w="30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атриотизм</w:t>
            </w:r>
          </w:p>
        </w:tc>
        <w:tc>
          <w:tcPr>
            <w:tcW w:w="285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w:t>
            </w:r>
          </w:p>
        </w:tc>
      </w:tr>
      <w:tr>
        <w:trPr>
          <w:trHeight w:val="25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ешительн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w:t>
            </w:r>
          </w:p>
        </w:tc>
      </w:tr>
      <w:tr>
        <w:trPr>
          <w:trHeight w:val="23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профессионализм</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w:t>
            </w:r>
          </w:p>
        </w:tc>
      </w:tr>
      <w:tr>
        <w:trPr>
          <w:trHeight w:val="25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праведлив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tc>
      </w:tr>
      <w:tr>
        <w:trPr>
          <w:trHeight w:val="23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язательнее</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w:t>
            </w:r>
          </w:p>
        </w:tc>
      </w:tr>
      <w:tr>
        <w:trPr>
          <w:trHeight w:val="25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ота</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tc>
      </w:tr>
      <w:tr>
        <w:trPr>
          <w:trHeight w:val="24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интересованность в народе</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tc>
      </w:tr>
      <w:tr>
        <w:trPr>
          <w:trHeight w:val="23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тветственн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w:t>
            </w:r>
          </w:p>
        </w:tc>
      </w:tr>
      <w:tr>
        <w:trPr>
          <w:trHeight w:val="24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ипломатичн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w:t>
            </w:r>
          </w:p>
        </w:tc>
      </w:tr>
      <w:tr>
        <w:trPr>
          <w:trHeight w:val="259"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осовестн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tc>
      </w:tr>
      <w:tr>
        <w:trPr>
          <w:trHeight w:val="24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етентн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tc>
      </w:tr>
      <w:tr>
        <w:trPr>
          <w:trHeight w:val="25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устремленн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r>
      <w:tr>
        <w:trPr>
          <w:trHeight w:val="24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любовь к народу</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r>
      <w:tr>
        <w:trPr>
          <w:trHeight w:val="23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смел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r>
      <w:tr>
        <w:trPr>
          <w:trHeight w:val="25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ескорыстие</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r>
      <w:tr>
        <w:trPr>
          <w:trHeight w:val="24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м</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r>
      <w:tr>
        <w:trPr>
          <w:trHeight w:val="240"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бельн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r>
      <w:tr>
        <w:trPr>
          <w:trHeight w:val="221" w:hRule="atLeast"/>
        </w:trPr>
        <w:tc>
          <w:tcPr>
            <w:tcW w:w="3091"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жестокость</w:t>
            </w:r>
          </w:p>
        </w:tc>
        <w:tc>
          <w:tcPr>
            <w:tcW w:w="28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таблицы, политический лидер представляется, главным образом, с точки зрения его интеллектуальных, он должен быть умен и образован, а также морально-нравственных качеств: -это честный, порядочный, добрый, справедливый и бескорыстный че</w:t>
        <w:softHyphen/>
        <w:t>ловек с развитым чувством патриотизма. Важную роль в создании об</w:t>
        <w:softHyphen/>
        <w:t>раза политического лидера играют коммуникативные навыки, такие как обояние, дипломатичность, коммуникабельность; его профессио</w:t>
        <w:softHyphen/>
        <w:t>нализм и компетентность  Следующие характерные особенности поли</w:t>
        <w:softHyphen/>
        <w:t>тического лидера - его волевые качества: решительность, целеуст</w:t>
        <w:softHyphen/>
        <w:t>ремленность и смелость, чувство ответственности" обязательность, добросовестность, а также такие социальные качества как заинтере</w:t>
        <w:softHyphen/>
        <w:t>сованность в народе и любовь к народу В целом, перечисленные вы</w:t>
        <w:softHyphen/>
        <w:t xml:space="preserve">ше характеристики можно сгруппировать в 7 основных классов: 1 - качества интеллектуального развития: </w:t>
      </w:r>
      <w:r>
        <w:rPr>
          <w:rFonts w:cs="Times New Roman" w:ascii="Times New Roman" w:hAnsi="Times New Roman"/>
          <w:i/>
          <w:iCs/>
          <w:color w:val="000000"/>
          <w:sz w:val="24"/>
          <w:szCs w:val="24"/>
        </w:rPr>
        <w:t xml:space="preserve">г </w:t>
      </w:r>
      <w:r>
        <w:rPr>
          <w:rFonts w:cs="Times New Roman" w:ascii="Times New Roman" w:hAnsi="Times New Roman"/>
          <w:color w:val="000000"/>
          <w:sz w:val="24"/>
          <w:szCs w:val="24"/>
        </w:rPr>
        <w:t>- качества морально-нравственного облик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качества коммуникативного повед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 профессиональ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 волевье качеств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 чувство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 социаль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еконструировав коллективный образ политичес</w:t>
        <w:softHyphen/>
        <w:t>кого лидера, перед нами вырисовывается фигура умного, честного, порядочного и обоятельного человека, профессионала, способного на решительные действия, с развитым чувством ответственности, стре</w:t>
        <w:softHyphen/>
        <w:t>мящегося направлять свои усилия на благо народа Возможно, данный портрет - это образ идеального политика и в нем трудно увидеть реальную личность, важно подчеркнуть, что именно таким хотят ви</w:t>
        <w:softHyphen/>
        <w:t>деть люди своего лидера и такому человеку они будут доверять Можно предположить, что в данном образе заключены черты героя, отражающие российский менталитет, стереотипы национального созна</w:t>
        <w:softHyphen/>
        <w:t>ния, включающие в себя этические идеалы, терпимость и стойк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рассмотрев ряд факторов, побуждающих население выно</w:t>
        <w:softHyphen/>
        <w:t>сить свое суждение относительно политики в целом и политического лидера в частности, а также побуждающее к другим формам полити</w:t>
        <w:softHyphen/>
        <w:t>ческой активности, можно сделать вывод, что изучение мотйвацион-ной сферы масс представляет собой одно из важнейших направлений изучения массовой психологии Среди факторов, влияющих на выбор политического лидера ведущим является личность народного избран</w:t>
        <w:softHyphen/>
        <w:t>ника Выявленный настоящим исследованием прототип политическог лидера отражает представления наших респондентов об идеальном ли</w:t>
        <w:softHyphen/>
        <w:t>дере и включает в себя черты, свойственные российскому ментали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 Наиболее значимыми ценностями которого являются просвещен</w:t>
        <w:softHyphen/>
        <w:t>ность и морально-этические качеств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Абульханова-Славская К. А. Стратегия </w:t>
      </w:r>
      <w:r>
        <w:rPr>
          <w:rFonts w:cs="Times New Roman" w:ascii="Times New Roman" w:hAnsi="Times New Roman"/>
          <w:smallCaps/>
          <w:color w:val="000000"/>
          <w:sz w:val="24"/>
          <w:szCs w:val="24"/>
        </w:rPr>
        <w:t xml:space="preserve">жизни. </w:t>
      </w:r>
      <w:r>
        <w:rPr>
          <w:rFonts w:cs="Times New Roman" w:ascii="Times New Roman" w:hAnsi="Times New Roman"/>
          <w:color w:val="000000"/>
          <w:sz w:val="24"/>
          <w:szCs w:val="24"/>
        </w:rPr>
        <w:t>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верина Е.В. Имплицитные теории политического лидерства. Дипломная работа. М., 1Э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аталов Э.Я. Политическая культура современного амери</w:t>
        <w:softHyphen/>
        <w:t>канского общества. - М. : Нау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Еелицкая Г.Э. , Николаева о.П. Многопартийные выборы в России: опыт психологического анализа\\ Психол. журн. 1994. т. 15.  6. С. 107 - 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озман Л.Я. Психологи в политике - от объяснений к воз</w:t>
        <w:softHyphen/>
        <w:t>действию. В кн.: Введение в практическую социальную психологию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Егоров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антман Е.В. Политиками не рождаются : как стать и оставаться эффективным политическим лидером. - М., Антик</w:t>
        <w:softHyphen/>
        <w:t>в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осковичи с. Социальное  представление:  исторический ВЗГЛЯД.// ПСИХОЛ.журн. 1995. Т. 16 N 2 С. 3-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 Edelman M. </w:t>
      </w:r>
      <w:r>
        <w:rPr>
          <w:rFonts w:cs="Times New Roman" w:ascii="Times New Roman" w:hAnsi="Times New Roman"/>
          <w:color w:val="000000"/>
          <w:sz w:val="24"/>
          <w:szCs w:val="24"/>
        </w:rPr>
        <w:t>ТПе</w:t>
      </w:r>
      <w:r>
        <w:rPr>
          <w:rFonts w:cs="Times New Roman" w:ascii="Times New Roman" w:hAnsi="Times New Roman"/>
          <w:color w:val="000000"/>
          <w:sz w:val="24"/>
          <w:szCs w:val="24"/>
          <w:lang w:val="en-US"/>
        </w:rPr>
        <w:t xml:space="preserve"> symbolic uses of politics. Univ. of Illinois Press, Drbana and Chicago,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Heider F. The psychology of Interpersonal relations. N.Y.: Vfilley, 195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Kinder D., Peters V., Abelson R., Flske S. Presidental prototypes. Politica Behavior, 1980, 3, pp. 315-33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Miller A., Miller W. Ideology In the 1972 election: myth or reality. Amer.Pol]tical Science Rev., 70, pp.832-84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Neustadt R. Presidential power.  The  politics  of leadership, N. Y.: WiUey, I9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Hie N., Verba s.. Petrosik J. The changing American voter. Harvard Univ. Press, Canbridge. Mass.,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4.  Smith M . Brimer J.. White R. Opinions and personality. 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ley</w:t>
      </w:r>
      <w:r>
        <w:rPr>
          <w:rFonts w:cs="Times New Roman" w:ascii="Times New Roman" w:hAnsi="Times New Roman"/>
          <w:color w:val="000000"/>
          <w:sz w:val="24"/>
          <w:szCs w:val="24"/>
        </w:rPr>
        <w:t>, 19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f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3 </w:t>
      </w:r>
      <w:r>
        <w:rPr>
          <w:rFonts w:cs="Times New Roman" w:ascii="Times New Roman" w:hAnsi="Times New Roman"/>
          <w:bCs/>
          <w:i/>
          <w:iCs/>
          <w:color w:val="000000"/>
          <w:sz w:val="24"/>
          <w:szCs w:val="24"/>
        </w:rPr>
        <w:t xml:space="preserve">Кросскульщрные </w:t>
      </w:r>
      <w:r>
        <w:rPr>
          <w:rFonts w:cs="Times New Roman" w:ascii="Times New Roman" w:hAnsi="Times New Roman"/>
          <w:color w:val="000000"/>
          <w:sz w:val="24"/>
          <w:szCs w:val="24"/>
        </w:rPr>
        <w:t xml:space="preserve">различия в понимании </w:t>
      </w:r>
      <w:r>
        <w:rPr>
          <w:rFonts w:cs="Times New Roman" w:ascii="Times New Roman" w:hAnsi="Times New Roman"/>
          <w:bCs/>
          <w:color w:val="000000"/>
          <w:sz w:val="24"/>
          <w:szCs w:val="24"/>
        </w:rPr>
        <w:t>лжи</w:t>
      </w:r>
      <w:r>
        <w:rPr>
          <w:rFonts w:cs="Times New Roman" w:ascii="Times New Roman" w:hAnsi="Times New Roman"/>
          <w:b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Психология </w:t>
      </w:r>
      <w:r>
        <w:rPr>
          <w:rFonts w:cs="Times New Roman" w:ascii="Times New Roman" w:hAnsi="Times New Roman"/>
          <w:color w:val="000000"/>
          <w:sz w:val="24"/>
          <w:szCs w:val="24"/>
        </w:rPr>
        <w:t xml:space="preserve">понимания правды и лжи. много лет разрабатываемая на Западе, для российской психологии является относительно новой л мало изученной областью исследований. Между тем зарубежные ученые давно и плодотворно работают в этой области Заметный вклад в исследование психологии порождения, понимания и обнаружения лжи внес П.Экман (Экман, 1993; </w:t>
      </w:r>
      <w:r>
        <w:rPr>
          <w:rFonts w:cs="Times New Roman" w:ascii="Times New Roman" w:hAnsi="Times New Roman"/>
          <w:color w:val="000000"/>
          <w:sz w:val="24"/>
          <w:szCs w:val="24"/>
          <w:lang w:val="en-US"/>
        </w:rPr>
        <w:t>Ekman</w:t>
      </w:r>
      <w:r>
        <w:rPr>
          <w:rFonts w:cs="Times New Roman" w:ascii="Times New Roman" w:hAnsi="Times New Roman"/>
          <w:color w:val="000000"/>
          <w:sz w:val="24"/>
          <w:szCs w:val="24"/>
        </w:rPr>
        <w:t xml:space="preserve">. 1991; </w:t>
      </w:r>
      <w:r>
        <w:rPr>
          <w:rFonts w:cs="Times New Roman" w:ascii="Times New Roman" w:hAnsi="Times New Roman"/>
          <w:color w:val="000000"/>
          <w:sz w:val="24"/>
          <w:szCs w:val="24"/>
          <w:lang w:val="en-US"/>
        </w:rPr>
        <w:t>EKman</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Friesen</w:t>
      </w:r>
      <w:r>
        <w:rPr>
          <w:rFonts w:cs="Times New Roman" w:ascii="Times New Roman" w:hAnsi="Times New Roman"/>
          <w:color w:val="000000"/>
          <w:sz w:val="24"/>
          <w:szCs w:val="24"/>
        </w:rPr>
        <w:t>, 1988). Его работы получили заслуженное признание психологов многих стран, в том числе и России (Знаков. 19ЭЫ. Я рассмотрю его позицию на примере книги "Почему дети лгут?" (Экман,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агаемые в книге психологические виды, причины, мотивы лжи в достаточно полной мере характеризуют не только детей, но и взрослых. На это неоднократно указывает автор (см., например, г. 145), и с ним трудно не согласиться, В книге ставятся и решаются Фундаментальные вопросы, имеющие отношение к самой сути анализируемого феномена. К ним относятся вопросы о том, отличаются ли лжецы низким интеллектом; можно ли их считать социально плохо приспособленными, в каких случаях лжец не испытывает чувства вины; в каком возрасте дети начинают лгать; есть ли связь между стадиями морального развития Л. Колберга и склонностью субъекта ко лжи; правда ли, что лжецы вырастают в малообеспеченных семьях,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Экман очень широко трактует понятие "ложь". Б частности, по мнению Экмана, например, жульничество является одним из видов лжи. ложью он также называет умолчание правды, сознательное сокрытие истины С этим я не могу согласиться. Если встать на такую морально-психологическую позицию, то лживость оказывается антонимом не правдивости, а более обобщенного качества личности -честности. Однако честность основывается не только на правдивости субъекта, но и на совокупности других правил поведения ("кодексе чести"), которыми он руководствуется при совершении конкретны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жью обычно     называют   умышленную   передачу   сведений,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выполнено при финансовой поддержке Российского гуманитарного научного фонда (грант N 96-03-04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ующих действительности. Наиболее распространенное в европейской культуре определение указанного феномена, согласно которому ложь - это сказанное с желанием сказать ложь, высказал Блаженный Августин (</w:t>
      </w:r>
      <w:r>
        <w:rPr>
          <w:rFonts w:cs="Times New Roman" w:ascii="Times New Roman" w:hAnsi="Times New Roman"/>
          <w:color w:val="000000"/>
          <w:sz w:val="24"/>
          <w:szCs w:val="24"/>
          <w:lang w:val="en-US"/>
        </w:rPr>
        <w:t>Augustinu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w:t>
      </w:r>
      <w:r>
        <w:rPr>
          <w:rFonts w:cs="Times New Roman" w:ascii="Times New Roman" w:hAnsi="Times New Roman"/>
          <w:color w:val="000000"/>
          <w:sz w:val="24"/>
          <w:szCs w:val="24"/>
        </w:rPr>
        <w:t>, 1986). Цель лгущего - исказить факты. С помощью вербальных или невербальных средств коммуникации он хочет дезинформировать партнера, ввести его в заблуждение относительно истинного положения дел в обсуждаемой области. Ложь имеет отношение прежде всего к истинностным составляющим знания о мире как самого лгуна, так и понимающего лживое высказывание субъекта. Она направлена на такую коррекцию референтного компонента модели мира понимающего, которая противоречит действительности. Так же как при научной квалификации неправда, в процессе психологического анализа лжи следует различать референтные и концептные аспекты лживого сообщения: отношение сказанного (или показанного) к действительности я к особенностям ее отражения в психике субъектов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учной литературе обсуждаются как личностные детерминанты порождения лжи в коммуникативных системах, так и </w:t>
      </w:r>
      <w:r>
        <w:rPr>
          <w:rFonts w:cs="Times New Roman" w:ascii="Times New Roman" w:hAnsi="Times New Roman"/>
          <w:color w:val="000000"/>
          <w:sz w:val="24"/>
          <w:szCs w:val="24"/>
          <w:lang w:val="en-US"/>
        </w:rPr>
        <w:t>fieI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ecep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ex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dlesny</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Raskin</w:t>
      </w:r>
      <w:r>
        <w:rPr>
          <w:rFonts w:cs="Times New Roman" w:ascii="Times New Roman" w:hAnsi="Times New Roman"/>
          <w:color w:val="000000"/>
          <w:sz w:val="24"/>
          <w:szCs w:val="24"/>
        </w:rPr>
        <w:t>, 1977). Психологические исследования показывают, что чаще лгут субъекты с малой устойчивостью к стрессу, повышенной тревожностью, невротичностью, а также склонные к совершению антисоциальных поступков (</w:t>
      </w:r>
      <w:r>
        <w:rPr>
          <w:rFonts w:cs="Times New Roman" w:ascii="Times New Roman" w:hAnsi="Times New Roman"/>
          <w:color w:val="000000"/>
          <w:sz w:val="24"/>
          <w:szCs w:val="24"/>
          <w:lang w:val="en-US"/>
        </w:rPr>
        <w:t>Fjordbak</w:t>
      </w:r>
      <w:r>
        <w:rPr>
          <w:rFonts w:cs="Times New Roman" w:ascii="Times New Roman" w:hAnsi="Times New Roman"/>
          <w:color w:val="000000"/>
          <w:sz w:val="24"/>
          <w:szCs w:val="24"/>
        </w:rPr>
        <w:t>, 1985). Кроме того, у экстерналов наблюдается более выраженная тенденция лгать в различных ситуациях, чем у интерналов (</w:t>
      </w:r>
      <w:r>
        <w:rPr>
          <w:rFonts w:cs="Times New Roman" w:ascii="Times New Roman" w:hAnsi="Times New Roman"/>
          <w:color w:val="000000"/>
          <w:sz w:val="24"/>
          <w:szCs w:val="24"/>
          <w:lang w:val="en-US"/>
        </w:rPr>
        <w:t>Lefcourt</w:t>
      </w:r>
      <w:r>
        <w:rPr>
          <w:rFonts w:cs="Times New Roman" w:ascii="Times New Roman" w:hAnsi="Times New Roman"/>
          <w:color w:val="000000"/>
          <w:sz w:val="24"/>
          <w:szCs w:val="24"/>
        </w:rPr>
        <w:t>, 1976). Академические и клинические исследования не обнаружили связи между оценками по шкалам лжи личностных опросников и уровнем интеллекта и образования испытуемых. Интересно, что способность успешно лгать другим совершенно не связана с умением определять, когда лгут тебе (</w:t>
      </w:r>
      <w:r>
        <w:rPr>
          <w:rFonts w:cs="Times New Roman" w:ascii="Times New Roman" w:hAnsi="Times New Roman"/>
          <w:color w:val="000000"/>
          <w:sz w:val="24"/>
          <w:szCs w:val="24"/>
          <w:lang w:val="en-US"/>
        </w:rPr>
        <w:t>DePaulo</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Rosenthai</w:t>
      </w:r>
      <w:r>
        <w:rPr>
          <w:rFonts w:cs="Times New Roman" w:ascii="Times New Roman" w:hAnsi="Times New Roman"/>
          <w:color w:val="000000"/>
          <w:sz w:val="24"/>
          <w:szCs w:val="24"/>
        </w:rPr>
        <w:t>,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личностными особенностями субъектов общения существенную роль в порождении и понимании лжи играют ситуативные факторы. Важным параметром социальной обстановки является степень нормативной или ситуативной поддержки, которая предоставляется лжецу. Иногда мы просто вынуждены лгать: если в один прекрасный день все психологи примут решение никогда не вводить в заблуждение испытуемых, то многие эксперименты станут невыполнимым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ко при этом нам не уйти от проблемы моральной оправданности лжи. Эта проблема возникает и в других областях человеческого бытия. Давно установлено, что есть такие ситу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которых ложь почти целиком обусловлена обстоятельствами, и такие, в которых моральная ответственность обычно возлагается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лгавшего. Очевидно, что если военнопленный лжет врагам, то его до»ь более оправданна, чем поступки тех, кто лжет священнику, доктору или близким друзьям (</w:t>
      </w:r>
      <w:r>
        <w:rPr>
          <w:rFonts w:cs="Times New Roman" w:ascii="Times New Roman" w:hAnsi="Times New Roman"/>
          <w:color w:val="000000"/>
          <w:sz w:val="24"/>
          <w:szCs w:val="24"/>
          <w:lang w:val="en-US"/>
        </w:rPr>
        <w:t>Depaulo</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Rosenthai</w:t>
      </w:r>
      <w:r>
        <w:rPr>
          <w:rFonts w:cs="Times New Roman" w:ascii="Times New Roman" w:hAnsi="Times New Roman"/>
          <w:color w:val="000000"/>
          <w:sz w:val="24"/>
          <w:szCs w:val="24"/>
        </w:rPr>
        <w:t>,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е обстоятельства, разумеется, могут быть и не настолько однозначными, они могут способствовать возникновению серьезных нравственных проблем, связанных с "ложью во спасе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пример: следует ли командиру терпящего бедствие самолета сказать пассажирам правду или солгать им, что "полет проходит нормально" ? Вместе с тем в целом ясно, что ситуативные факторы создают благоприятный или неблагоприятный фон для порождения и понимания ложных со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для определения лжи как категории психологии понимания исследование содержания этого феномена необходимо осуществлять одновременно в двух взаимопересекающихся плоскостях анализа. Одно направление исследования - анализ установок, отношений, намерений передающего сообщение субъекта, другое - выявление степени соответствия сообщения действительности. При таком подходе ложь можно охарактеризовать как высказывание, основанное на сознательном искажении знаемой субъектом истины. Эта статья посвящена психологическому анализу понимания лжи в описаной выше ее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АДНЫЕ И РУССКИЕ ТРАДИЦИИ В ПОНИМАНИИ 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ихологический анализ лжи как коммуникативного феномена об</w:t>
        <w:softHyphen/>
        <w:t>наруживает принвдпиальные различия в понимании содержания этого понятия в западной и русской куль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й научный анализ проблемы лжи в западной культуре основывается на традиции, восходящей к богословским трудам Блаженного Августина и получившей завершенное выражение в моральной философии И.Канта. Например, П.Экман, как и его знаменитый немецкий предшественник, категорически отвергает ложь во всех ее проявлениях: "Я научился каждый раз удерживаться от того маленького шага, с которого начинается большая ложь..." (Экман, с. 85). Краеугольным камнем фундамента такой морально-психологической позиции является представление о том, что ложь нарушает права обманываемого челове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добное представление отражается в определениях лжи - как в том, которого придерживается Экман, так и приводимых в толковых словарях английского и немецк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западной историко-культурной традиции типичным является включение в словарные определения лжи или явного, или яодразумеваемого указания на того человека, которому лгут. Словарные определения  не являются  оторванными  от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ингвистическими абстракциями, они соответствуют представлениям о " лжи, существующим в сознании многих людей. Например. Экман определяет указанный психологический феномен "как намеренное введение в заблуждение другого человека" (Экман, 1993, с, 55) Аналогичной точки зрения придерживается Ф.Л.Карсон с соавторами: "Ложь есть </w:t>
      </w:r>
      <w:r>
        <w:rPr>
          <w:rFonts w:cs="Times New Roman" w:ascii="Times New Roman" w:hAnsi="Times New Roman"/>
          <w:i/>
          <w:iCs/>
          <w:color w:val="000000"/>
          <w:sz w:val="24"/>
          <w:szCs w:val="24"/>
        </w:rPr>
        <w:t>.</w:t>
      </w:r>
      <w:r>
        <w:rPr>
          <w:rFonts w:cs="Times New Roman" w:ascii="Times New Roman" w:hAnsi="Times New Roman"/>
          <w:color w:val="000000"/>
          <w:sz w:val="24"/>
          <w:szCs w:val="24"/>
        </w:rPr>
        <w:t>умышленно ложное утверждение, которое предназначено для того, чтобы обмануть другого или предполагает вероятность обмана другого" (</w:t>
      </w:r>
      <w:r>
        <w:rPr>
          <w:rFonts w:cs="Times New Roman" w:ascii="Times New Roman" w:hAnsi="Times New Roman"/>
          <w:color w:val="000000"/>
          <w:sz w:val="24"/>
          <w:szCs w:val="24"/>
          <w:lang w:val="en-US"/>
        </w:rPr>
        <w:t>Car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kutch</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x</w:t>
      </w:r>
      <w:r>
        <w:rPr>
          <w:rFonts w:cs="Times New Roman" w:ascii="Times New Roman" w:hAnsi="Times New Roman"/>
          <w:color w:val="000000"/>
          <w:sz w:val="24"/>
          <w:szCs w:val="24"/>
        </w:rPr>
        <w:t>, 1989. р 3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ой" не случайно представлен в большинстве западных дефиниций лжи. В западной культуре ложь обычно рассматривается как одна из форм насилия над обманываемым человеком, как нарушение прав личности (ВоК, 197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Например, И.Кант отвергал любую ложь на том основании, что "ложь всегда вредна кому-нибудь, если не отдельному лицу, то человечеству вообще, ибо она делает негодным к употреблению самый источник права" (Кант, с. 293). А. Шопенгауэр, напротив, доказывал необходимость высказывания абсолютно не соответствующх истине утверждений в ситуациях неоправданного вмешательства во внутренний мир личности (Шопенгауэр, 1992). На что интересно. диаметрально противоположные взгляды обоих немецких философов зародились в одной и той же морально-правовой почве - признании необходимости соблюдения пра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западные психологи опираются на философскую традици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торая наиболее ясно выражена в определении Хьюго Гротауса: "Ложь в собственном смысле слова есть намеренная, связанная с желанием обмануть негравда, которая отнимает или ограничивает у ближнего возможность суждения, на которую он согласно молчаливому соглашению имеет естественное право. Ложь предосудительна, потому что несовместима с правами того, к кому она обращена" (</w:t>
      </w:r>
      <w:r>
        <w:rPr>
          <w:rFonts w:cs="Times New Roman" w:ascii="Times New Roman" w:hAnsi="Times New Roman"/>
          <w:color w:val="000000"/>
          <w:sz w:val="24"/>
          <w:szCs w:val="24"/>
          <w:lang w:val="en-US"/>
        </w:rPr>
        <w:t>Keselm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LIII</w:t>
      </w:r>
      <w:r>
        <w:rPr>
          <w:rFonts w:cs="Times New Roman" w:ascii="Times New Roman" w:hAnsi="Times New Roman"/>
          <w:color w:val="000000"/>
          <w:sz w:val="24"/>
          <w:szCs w:val="24"/>
        </w:rPr>
        <w:t>. 1986). Согласно этой традиции намеренно неистинное утверждение считается ложью в строгом смысле слова только в том случае, если оно вступает в конфликт с правом личности, к которой оно обращено Например, шантажист не имеет права на информации, которая ему нужна, чтобы вымогать деньги Следовательно, сообщать преступнику ложные сведения - это не значит лгать. А.Шопенгауэр указывал, что право на ложь распространяется на любой лишенный законного основания вопрос о личных и деловых обстоятельствах человека. Он считал ложь необходимым орудием самообороны против любопыт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тому что его мотив может оказаться недоброжелательным и повредить личности (Шопенгауэр,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пределения лжи, формулируемые  западным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ителями,    основываются   на   представлениях   о   нарушении прав того,    кому лгут.    Каждый человек имеет право принимать   решения, полагаясь   на   истинную,    а   не   искаженную   ложью   информацию об окружающем мире.    Например,    не покупать товары,  навязываемые ему «обиакными рекламными     объявлениями" (</w:t>
      </w:r>
      <w:r>
        <w:rPr>
          <w:rFonts w:cs="Times New Roman" w:ascii="Times New Roman" w:hAnsi="Times New Roman"/>
          <w:color w:val="000000"/>
          <w:sz w:val="24"/>
          <w:szCs w:val="24"/>
          <w:lang w:val="en-US"/>
        </w:rPr>
        <w:t>decep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dvertisemen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r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kutcr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x</w:t>
      </w:r>
      <w:r>
        <w:rPr>
          <w:rFonts w:cs="Times New Roman" w:ascii="Times New Roman" w:hAnsi="Times New Roman"/>
          <w:color w:val="000000"/>
          <w:sz w:val="24"/>
          <w:szCs w:val="24"/>
        </w:rPr>
        <w:t>,   1989)    Представления о правах человека не только   глубоко    укоренились в западной общественной морали,    они отражаются в индивидуальном сознании людей.    Вследствие этого за</w:t>
        <w:softHyphen/>
        <w:t>падное понимание лжи я называю морально-прав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я не настолько наивен, чтобы приписывать такое понимание лжи абсолютно всем нашим западным современникам Если бы это было так, то ложь не была бы повсеместно распространенным явлением В частности, по данным Американского совета по образованию приблизительна две трети студентов колледжей и высших учебных заведений лгут и обманывают (</w:t>
      </w:r>
      <w:r>
        <w:rPr>
          <w:rFonts w:cs="Times New Roman" w:ascii="Times New Roman" w:hAnsi="Times New Roman"/>
          <w:color w:val="000000"/>
          <w:sz w:val="24"/>
          <w:szCs w:val="24"/>
          <w:lang w:val="en-US"/>
        </w:rPr>
        <w:t>Saxe</w:t>
      </w:r>
      <w:r>
        <w:rPr>
          <w:rFonts w:cs="Times New Roman" w:ascii="Times New Roman" w:hAnsi="Times New Roman"/>
          <w:color w:val="000000"/>
          <w:sz w:val="24"/>
          <w:szCs w:val="24"/>
        </w:rPr>
        <w:t>, 1991). Я вижу свою задачу в ином- выявить не общее для всех людей (это отлично сделал в своей книге Экман), а особенное, т.е. некоторые культурно обусловленные различия между россиянами и представителями западного мира И надо сказать, что русские историко-культурные традиции тоже дают основания для выявления психологических особенностей понимания л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ских дефинициях ложь, как правило, рассматривается только как нравственное или аморальное деяние лгущего субъекта, искажающего истину С точки зрения русских авторов, смыслоразличительными признаками, позволяющими констатировать наличие или отсутствие лжи в ситуации общения, являются ее референтный и интенциональный аспекты искажена ли истина и сделано это намеренно или нет. Коммуникативный аспект лжи, воздействие не соответствующего фактам утверждения на другого человека, хотя и подразумевается, но остается как бы на втором плане и не подвергается серьезному научному анализу. Вместе с тем наше понимание лжи имеет существенную для психологического анализа особенность, определения обсуждаемого феномена нередко содержат указания на морально предосудительный характер действий лгущего субъек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пример: "Лжет, не краснея" (Ожегов, 1988,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257). </w:t>
      </w:r>
      <w:r>
        <w:rPr>
          <w:rFonts w:cs="Times New Roman" w:ascii="Times New Roman" w:hAnsi="Times New Roman"/>
          <w:smallCaps/>
          <w:color w:val="000000"/>
          <w:sz w:val="24"/>
          <w:szCs w:val="24"/>
        </w:rPr>
        <w:t xml:space="preserve">Довольно </w:t>
      </w:r>
      <w:r>
        <w:rPr>
          <w:rFonts w:cs="Times New Roman" w:ascii="Times New Roman" w:hAnsi="Times New Roman"/>
          <w:color w:val="000000"/>
          <w:sz w:val="24"/>
          <w:szCs w:val="24"/>
        </w:rPr>
        <w:t>распространенным является рассмотрение лжи как синонима   такого   социально   порицаемого   поступка,    как   кле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рь___   1986,  с.   166)    Русский философ И А Ильин указывает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азрывную связь лжи и предательства (Ильин,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е случайно, а скорее закономерно. для русской культурной традиции характерно рассмотрение лжи как морально предосудительного деяния субъекта.    Солгав,  человек берет грех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шу и за это расплачивается муками совести вот, к примеру, как определяет указанный феномен русский философ В С Соловьев "Ложь в отличие от заблуждения и ошибки обозначает сознательное и потому нравственно предосудительное противоречие истине" (Соловьев. 1896, с 911) Это типично русское понимание лжи, включающее ее в область рассмотрения не теории познания а нравственной философии В С Соловьев, И А Ильин и другие русские мыслители осуждают солгавшего, потому что он отступает от своей божественной и человеческой сути, но в их определениях лжи тоже нет ни слова о том человеке, которому лжет субъект Ложь рассматривается прежде всего кап. категория нравственного сознания человека, поэтому русское понимание лжи я называю субъективно-нравств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из наиболее серьезных возражений против такого названия русского понимания обсуждаемого феномена заключается в следующем словарные определения и тем более опубликованные много лет назад размышления отечественных философов могут не соответствовать представлениям о социальной и психологической природе лжи, существующим в сознании современных росси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одтвердить или опровергнуть это возражение, я провел эмпирическ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Ь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ринимали участие 317 испытуемых в возрасте от 18 до 62 лет (172 женщины и 145 мужчин) - студенты, офицеры, работники центров занятости населения Они анонимна отвечали на два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кажите, пожалуйста, что такое с Вашей точки зрения ложь, то есть дайте краткое определение лжи</w:t>
      </w:r>
      <w:r>
        <w:rPr>
          <w:rFonts w:cs="Times New Roman" w:ascii="Times New Roman" w:hAnsi="Times New Roman"/>
          <w:color w:val="000000"/>
          <w:sz w:val="24"/>
          <w:szCs w:val="24"/>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каких ситуациях вы можете сол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авляющее большинство испытуемых 265 человек {1ЬО женщин и 115 мужчин), привели определения, мала чем отличающиеся от словарных "Ложь это несоответствие между мыслимым и произносимым", "Преднамеренное высказывание человеком ложных суждений в тех или иных целях", 'Заведомое искажение истины</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 т п И только 52 испытуемых (24 женщины и 28 мужчин) дали определения такого рода "Ложь это обман, введение в заблуждение собеседника по интересующему его вопросу", 'Заведомо осознанное искажение истины для оправдания своих поступков иж введение в заблуждение собеседника ради корыстной цел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Умышленное искажение реальной ситуации при пересказе друг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истический анализ различий между результатам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ленных груш (Х'= 141,8, р&lt; 0,001) убедительно подтвердил гипотезу о том, что россияне при определении лжи акцентируют внимание не на вреде, приносимом ложью другому человеку. Главное для них - объективная характеристика содержания данного психологического феномена и субъективная оценка качеств личности лжеца. 96 испытуемых, хотя их специально об этом не цросили, включили в определения лжи отрицательную моральную оценку лгущего субьекта. Например, женщина, 47 лет, пишет: "Ложь это намеренное искажение правды. Ложь - самое низменное качество человека". Мужчина, 5$ лет, более краток: "Ложь - это подлость", студентка, 19 лет: "Ложь - это неискренность человека, связанная с нежеланием открыть истинные факты, злостью, завистью, с сокрытием своих недостатков". Офицер, 33 года. "Ложь - это крайняя черта непорядо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amp;разом, эта часть исследования выявила удивительную устойчивость психологических особенностей понимания лжи, традиционных для русской культурной традиции: мнения наших современников почти буквально совпадают со словарными определениями и мнениями российских философов начала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ной особенностью анонимных ответов испытуемых на второй вопрос является статистически значимое преобладание ситуаций, в которых субъект лжет ради блага другого человека, над ситуациями,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которых он поступает так для достижения собственных целей. Из 317 человек только 15 (9 женщин и б мужчин) сказали, что никогда не лгут. 101 испытуемый (30 женщин и 71 мужчина) сказал, что обычно лжет, ориентируясь на собственные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ытуемые из этой группы, описывая свои поступки, приводят причины, которые можно назвать общечеловеческими. Например, студент, 24 года, пишет: "Я могу солгать в ситуации осознанного манипулирования человеком,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 xml:space="preserve">которому не испытываю ни малейшего уважения" (западные психологи связывают такое поведение со свойством личности лгущего субъекта, называемым ими макиавеллизмом </w:t>
      </w:r>
      <w:r>
        <w:rPr>
          <w:rFonts w:cs="Times New Roman" w:ascii="Times New Roman" w:hAnsi="Times New Roman"/>
          <w:color w:val="000000"/>
          <w:sz w:val="24"/>
          <w:szCs w:val="24"/>
          <w:lang w:val="en-US"/>
        </w:rPr>
        <w:t>Geis</w:t>
      </w:r>
      <w:r>
        <w:rPr>
          <w:rFonts w:cs="Times New Roman" w:ascii="Times New Roman" w:hAnsi="Times New Roman"/>
          <w:color w:val="000000"/>
          <w:sz w:val="24"/>
          <w:szCs w:val="24"/>
        </w:rPr>
        <w:t xml:space="preserve">, 1978]) Студентка, 18 лет. "Если мне человек солгал, я тоже могу ему солгать". Офицер, 30 лет: "Ложь в Целях самообмана или успокоения душевных переживаний, а также ложь для повышения авторитета в глазах окружающих". "Женщина, 44 </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ода: "Мне почему-то всегда стыдно лгать. Но если я вижу, что человек не совсем порядочен, иногда мне нравится доставить ему некоторые неудобства моей лож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того, ложь для достижения личных целей иногда Урождается не только субьективными причинами, но и объективными </w:t>
      </w:r>
      <w:r>
        <w:rPr>
          <w:rFonts w:cs="Times New Roman" w:ascii="Times New Roman" w:hAnsi="Times New Roman"/>
          <w:color w:val="000000"/>
          <w:sz w:val="24"/>
          <w:szCs w:val="24"/>
          <w:vertAlign w:val="superscript"/>
        </w:rPr>
        <w:t>Со</w:t>
      </w:r>
      <w:r>
        <w:rPr>
          <w:rFonts w:cs="Times New Roman" w:ascii="Times New Roman" w:hAnsi="Times New Roman"/>
          <w:color w:val="000000"/>
          <w:sz w:val="24"/>
          <w:szCs w:val="24"/>
        </w:rPr>
        <w:t>циально-экономическиш условиями, которых мы живем: "В на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когда приходится обращаться в какую-то организацию, приходится говорить неправду, Иначе у тебя этот вопрос не решится" (офицер, 27 лет). Кстати, на это обратил внимание и П. Экман, посеявший СССР в 1Э79 и 1990 г.г.: "За многие десятилетия советские люди усвоили, что добиться чего-либо они могут, лишь обходя установленные предписания. Хитрость и обман в этой стране стали норной Каждый знал, что законы несправедливы, система порочна и выжить можно, лишь перехитрив систему" (Экм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Э93, с.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йду теперь к анализу результатов большей группы испытуемых, состоящей из 201 человека. Данные ими ответы на второй вопрос не отличаются разнообразием, в основном их можно охарактеризовать как "ложь во спасение", искажение диагноза, сообщаемого неизлечимо больному; желание оградить близкого человека от лишних неприятностей; неточное изложение родителям совсем не героических обстоятельств гибели их сына в армии и т.п. Тем не менее, как показали результаты статистического анализа (Х'= 32,45; р&lt; 0.001), ответы именно этой группы испытуемых следует признать типичными, отражающими генеральную совокупность представителей нашей русск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выявило и еще одну интересную закономерность. "Ложь во спасение</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является для нас типичной, но существует и такой вид лжи, который играет очень незначительную роль в сознании и поведении большинства россиян Я имею в виду ложь, произносимую о целью сохранить в неприкосновенности свой внутренний мир, предотвратить вмешательство в личную жизнь Как свидетельствует, частое упоминание этого вида лжи Экманом (см. с. 32, 35, 53. 55 и др.). американцы, даже саше маленькие, относятся к такой лжи вполне серьезно и нередко используют ее в межличностном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из 317 протоколов только в 22 (16 женщин и б мужчин) я нашел описания ситуаций, в которых человек вынужден солгать, чтобы защитить свою честь и достоинство (например, некоторые женщины предпочитают таким образом избавляться от назойливых поклонников) Подобная ложь используется не только в реальных случаях морального давления со стороны других людей, но и предполагаемого, т.е. тогда, когда субьекту кажется, что такая угроза существует. Девушка, студентка МГУ, пишет: "Я могу солгать, когда мне это удобно (даже не обязательно необходимо) Мне кажется, что таким образок я защищаю себя от людей, которые хотят управлять моим поведением. Это помогает мне избежать некоторых проблем, не прибегая к конфликту". Подобные ответы д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7% типич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х, поэтому очевидно, что их нельзя счи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я русский тип понимания лжи и называя его субъективно-нравственным, я совсем не имею в виду, что психология русских людей существенно, коренным образом отличается от психологии представителей других стран и народов. Развитость в нашей культуре общинных, коллективистских представлений, в значительной степени характеризует и психологию жителей других стран Восточной Европы и не только их. Очень вероятно, что на формирование морально-правового и субъективно-нравственного типов понимания лжи большое влияние оказывают социальные условия жизни людей. Если это так, то у жителей стран так называемого бывшего социалистического лагеря тоже должен проявляться скорее субъективно-нравственный, чем морально-правовой тип понимания л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роверить это предположение, было проведено еще одно эмпирическ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м приняли участие 49 вьетнамцев (22 женщины и 27 мужчин) в возрасте от 22 до 50 лет, временно проживающих в России. Они, также как и русские испытуемые, анонимно отвечали на два вопроса, указанных выше. В проведении экспериментов принимала участие студентка факультета психологии Московского университета Чан Тхи Линь Т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ределениях лжи, данных вьетнамцами, только у 6 испытуемых (5 женщин и 1 мужчина) есть упоминание о том человеке, которому лгут. Наприме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Ложь это неправда, которая произносится для того, чтобы собеседник не узнал правду". Подавляющее большинство испытуемых, 43 человека, определили ложь либо в гносеологическом плане ("Ложь это сознательное искажение истины"), либо представили ее как действие лгущего субъекта ("Ложь появляется тогда, когда человек говорит не то, что думает"). Применение критерия хи-квадрат или биномиального критерия непараметрической статистики с вероятностью ошибки р &lt; 0.01 позволяет утверждать, что обследованные вьетнамцы, как и русские, фокусируют внимание не на вреде, причиняемом ложью обманываемому человеку. При определении лжи главное для них -искажение истины и характеристика намерений, а иногда и личностных качеств лгущего субъекта. 12 испытуемых (9 женщин и 3 </w:t>
      </w:r>
      <w:r>
        <w:rPr>
          <w:rFonts w:cs="Times New Roman" w:ascii="Times New Roman" w:hAnsi="Times New Roman"/>
          <w:color w:val="000000"/>
          <w:sz w:val="24"/>
          <w:szCs w:val="24"/>
          <w:vertAlign w:val="superscript"/>
        </w:rPr>
        <w:t>м</w:t>
      </w:r>
      <w:r>
        <w:rPr>
          <w:rFonts w:cs="Times New Roman" w:ascii="Times New Roman" w:hAnsi="Times New Roman"/>
          <w:color w:val="000000"/>
          <w:sz w:val="24"/>
          <w:szCs w:val="24"/>
        </w:rPr>
        <w:t>У»чины) выразили свое отрицательное отношение к акту лжи и личности лжеца: "Ложь это неуважение другого и поиск выгоды для себя"; "Ложь - самое худшее на свете"; "Человек лжет, чтоб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рывать свои слабости"; и даже: "Ложь это болезнь пассивных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онимно отвечая на вопрос о том. в каких ситуациях они могут солгать 5 испытуемых (1 женщина и 4 мужчины) сказали, что никогда не лгут. 31 испытуемый (16 женщин и 15 мужчин) описали ситуации, соответствующие "лжи во спасение", когда правда вредит собеседнику, когда ложь может уберечь кого-нибудь от беды и т. д Остальные 13 человек подчеркивали пользу лжи для себя, например, использование лжи в торговле, в товарно-денежных отношениях с другими людьми. Несмотря на маленькуи выборку испытуемых такие результаты указывают на статистически значимые различия Применение биномиального критерия позволяют утверждать (с вероятностью ошибки р &lt; 0.05), что у обследованных жителей Вьетнама также преобладает ориентация на "ложь во спасение". (При этом не следует забывать, в описываемом эмпирическом исследовании речь идет не о поведении, а о понимании: испытуемые излагают свое представление о сущности лни, но в реальной жизни они могут вести себя иначе, т. е. лгать в зависимости от обстоятельств, не учитываемых в данно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 же касается лш как способа сохранения в неприкосновенности своего внутреннего мира, то только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испытуемых (1 женщина и 1 мужчина) сказали, что иногда лгут, чтобы скрыть от других свои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роведенного исследования показали, что в отношении к лжи у американцев, русских и вьетнамцев есть много общего. Они лгут из корыстных побуждений, из-за желания избежать наказания, страха унижения, стремления повысить свой авторитет и т.д. Но в этой статье меня интересовало не столько общее, сколько особенное. Психологические особенности двух различных типов понимания лжи, названных морально-правовым и субъективно-нравственным, отчетливо проявились как при теоретическом, так и при экспериментальном анализе проблемы. В частности, исследование выявило такую разновидность морально-правового понимания анализируемого психологического феномена как ложь, направленная против вмешательства во внутреннюю жизнь человека. Этот результат мне представляется очень важным. Разное отношение американцев и русских к вмешательству в их личную жизнь имеет глубокие культурно-исторические кор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падная духовность в значительной степени основана </w:t>
      </w:r>
      <w:r>
        <w:rPr>
          <w:rFonts w:cs="Times New Roman" w:ascii="Times New Roman" w:hAnsi="Times New Roman"/>
          <w:color w:val="000000"/>
          <w:sz w:val="24"/>
          <w:szCs w:val="24"/>
          <w:vertAlign w:val="superscript"/>
        </w:rPr>
        <w:t xml:space="preserve">на </w:t>
      </w:r>
      <w:r>
        <w:rPr>
          <w:rFonts w:cs="Times New Roman" w:ascii="Times New Roman" w:hAnsi="Times New Roman"/>
          <w:color w:val="000000"/>
          <w:sz w:val="24"/>
          <w:szCs w:val="24"/>
        </w:rPr>
        <w:t>христианской религии, в частности католической, а юридический Д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олицизма, как точно подметил С. С. Аверинцев. требует ограждения, определенного дистанцирования одного личного бытия от другого Он пишет: "Когда читаешь католические книги по моральной теологии, поражаешься, как подробно там оговариваются границы црава ближнего на свои личные секреты, не подлежащие разглашению доя страхом греха, и тому подобные загородочки вокруг территории индивидуального бытия, - и насколько часто там употребляется одно важнейшее, привычное для нас отнюдь не в сакральных контекстах слово, "договор", по-латыни - "контракт"" (Аверинцев, 1988, с. 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западной психологии морали эта проблема формулируется как обоснование права взрослого или ребенка уклониться от расспросов на личные темы, сославшись на нежелание приоткрывать завесу над своими секретам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ля примера приведу высказывание П.Экмана: "В рамках нашей плюралистической культуры всегда будут существовать различные точки зрения на любую сторону жизни детей. Проблема состоит в том, четко ли родители различают, что им необходимо знать, а с чем они могут смириться как с проявлением независимости ребенка. Если существует взаимное согласие о наличии каких-то личных сфер, то ребенок вправе уклониться от расспросов или ответить: "Это мое личное дело", подобно тому как родители запирают дверь своей спальни" (Экман, 1Э93. с. 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тивоположность западной корни русской духовности следует искать в общинных формах устройства жизни людей, в рамках которых они психологически не раздельны, а, наоборот, тесно связаны друг с другом и более открыты в общении. Коллективистские представления о единении с другими людьми, социально одобряемые образцы предельной искренности, открытости в общении вошли в нашу плоть и кровь, стали неотъемлемой частью русского национального самосознания (отчасти это справедливо и по отношению к вьетнамцам). Сегодня никого не удивляет, что в нашей культуре не принято говорить собеседнику "Я не буду отвечать на Ваш вопрос, потому что это мое личное дело</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Даже если вопрос действительно касался внутреннего мира личности, такой ответ чаще всего принимается если не как грубость, то по крайней мере как невежливость При этом мало кому приходит в голову, что подобные Опросы нарушают права человека. Вследствие этого обследованные Россияне так редко вспоминали и о том. что ложью можно оградить себя от назойливости и чрезмерного любопытства. Как показали Р</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зультаты второго эмпирического исследования, можно сказать, </w:t>
      </w:r>
      <w:r>
        <w:rPr>
          <w:rFonts w:cs="Times New Roman" w:ascii="Times New Roman" w:hAnsi="Times New Roman"/>
          <w:color w:val="000000"/>
          <w:sz w:val="24"/>
          <w:szCs w:val="24"/>
          <w:vertAlign w:val="superscript"/>
        </w:rPr>
        <w:t>Чт</w:t>
      </w:r>
      <w:r>
        <w:rPr>
          <w:rFonts w:cs="Times New Roman" w:ascii="Times New Roman" w:hAnsi="Times New Roman"/>
          <w:color w:val="000000"/>
          <w:sz w:val="24"/>
          <w:szCs w:val="24"/>
        </w:rPr>
        <w:t>о. по-видимому, так же понимают такую  ложь  вьетнам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о, что субъективно-нравственное понимание лад проявляется не только у законопослушных граждан, но и у преступников, осужденных за различные преступления. Например, в экспериментах В. В. Волкова принимали участие 30 человек, осужденных за лжесвидетельство. На вопрос о мотивах лжесвидетельства, который задавался каждому из 30 реципиентов в отдельности, в были получили следующие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Жалость, сочувствие, доброта, сострадание - 11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одственные и иные обстоятельства, товарищество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говоры  и  просьбы  со  стороны близкого окружения обвиняемого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лучайно, был введен в заблуждение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Факт  лжесвидетельства  отрицает  вовсе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удебно-следственная ошибка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Затрудняюсь ответить - 2 ответа (Волков,1979. с.120-132), Как видим, в 21 случае объяснительные мотивы лжи и проц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ей, указывающих как на основной мотив на пользу для других (65-70%), примерно такие же, как и у обычных выборок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илось время, изменился общественный строй в нашей стране - и сегодня россияне получили возможность общаться с западным миром. Вследствие этого повысился интерес к общечеловеческим ценностям, стала больше проявляться тенденция к интеграции русской культуры с культурами других стран и народов. В этих условиях мне кажется важным для психологов не растворить присущие нашему народу черты характера и особенности поведения в огромном потоке общепсихологических исследований, проводимых по международным стандартам и направленных на изучение психологии человека. Одним из перспективных и интересных направлений работ в этом направлении я считаю психологический анализ морально-правового и субъективно-нравственного понимания лж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еринцев С. С. Византия и Русь: два типа духовности. Статья вторая // Новый мир. 1988. N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лков В. В. Применение метода дихотомической самооценк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криминально-психологическом исследовании личности // Личность преступника как объект психологического исследования.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ков В.В. Почему лгут американцы и русские: размышления российского  психолога  над книгой Пола Экмана // Вопро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и. 1995. N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ьин И А. О лжи и предательстве // Ильин И А. Аксиомы религиозного опыта"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нт И. О мнимом праве лгать из человеколюбия // Трактаты и письма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егов СИ  Словарь русского языка.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рь русского языка в 4-х т. Т. 2.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ловьев В С. Ложь // Энциклопедический словарь / Изд. Ф.А.Брокгауз, И. А.Ефрон. Т.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1а. Спб., 18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опенгауэр А. Свобода воли и нравственность. М., 19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Экман П. Почему дети лгут? М</w:t>
      </w:r>
      <w:r>
        <w:rPr>
          <w:rFonts w:cs="Times New Roman" w:ascii="Times New Roman" w:hAnsi="Times New Roman"/>
          <w:color w:val="000000"/>
          <w:sz w:val="24"/>
          <w:szCs w:val="24"/>
          <w:lang w:val="en-US"/>
        </w:rPr>
        <w:t>., 19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ugustlnus A. Die Luge und Gegen Luge. Wurzburg.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ok S. Lying: Moral choice in public andprivate ]lfe N.Y. 19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arson Tri.L.,WoKutch R.E ,Cox J E. An ethical analysis of deception m advertising // Contemporary moral controversies In business. N. Y.,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ePaulo B.M.,Rosenthal R. Telling lies // Journal of Personality and Social Psychology. 1979 Vol 37 No 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Kman P Telling lies: Clues to deceit In the marketplace, politics, and marriage N Y. 19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kman P., Friesen W.v. Smiles when lying // Journal of Personality and Social Psychology. 1988. Vol. 54 N 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jordbak T. Clinical correlates of high lie scale elevations among forensic patients // Journal of Personality Assessment. 1985. Vol.49. No. 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eis F. Machiavellianism // Dimensions of personality N.Y., 1</w:t>
      </w:r>
      <w:r>
        <w:rPr>
          <w:rFonts w:cs="Times New Roman" w:ascii="Times New Roman" w:hAnsi="Times New Roman"/>
          <w:color w:val="000000"/>
          <w:sz w:val="24"/>
          <w:szCs w:val="24"/>
        </w:rPr>
        <w:t>Э</w:t>
      </w:r>
      <w:r>
        <w:rPr>
          <w:rFonts w:cs="Times New Roman" w:ascii="Times New Roman" w:hAnsi="Times New Roman"/>
          <w:color w:val="000000"/>
          <w:sz w:val="24"/>
          <w:szCs w:val="24"/>
          <w:lang w:val="en-US"/>
        </w:rPr>
        <w:t>78. Keseling P Das Problem der Luge abendlandisctien Mlttelalter. Das Problem der Luge In der Neuzeit // Augustinus A. Die Luge und Gegen Luge Wurzourg.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etcourt H.M. Locus of control- Current trends In theory and research. Hillsdale.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dlesny J A .Raskin 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Physiological measures and the detection of deception // Psychological Bulletin. 1977. Vol.84. </w:t>
      </w:r>
      <w:r>
        <w:rPr>
          <w:rFonts w:cs="Times New Roman" w:ascii="Times New Roman" w:hAnsi="Times New Roman"/>
          <w:color w:val="000000"/>
          <w:sz w:val="24"/>
          <w:szCs w:val="24"/>
        </w:rPr>
        <w:t>Ко</w:t>
      </w:r>
      <w:r>
        <w:rPr>
          <w:rFonts w:cs="Times New Roman" w:ascii="Times New Roman" w:hAnsi="Times New Roman"/>
          <w:color w:val="000000"/>
          <w:sz w:val="24"/>
          <w:szCs w:val="24"/>
          <w:lang w:val="en-US"/>
        </w:rPr>
        <w:t xml:space="preserve">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Saxe L. Lying. Thoughts of an applied psychologist // American Psychologist. </w:t>
      </w:r>
      <w:r>
        <w:rPr>
          <w:rFonts w:cs="Times New Roman" w:ascii="Times New Roman" w:hAnsi="Times New Roman"/>
          <w:color w:val="000000"/>
          <w:sz w:val="24"/>
          <w:szCs w:val="24"/>
        </w:rPr>
        <w:t xml:space="preserve">1991.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46.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Утверждение через отриц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И.Воловикова, П.Л.Грежова. А.А.Морс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ечественные исследования нравственной психологии (несмотря на свою малочисленность) позволяют говорить о специфичных чертах моральной и правовой социализации в России. Делается даже вывод о своеобразном пути нравственного становления - переходе к высшим этическим принципам минуя стадию соглашения (конвенции) 1; 5]. Т. е. обычный для Запада путь моральной и правовой социализации (от стадии подчинения авторитету и следования нормам из-за страха наказания - через принятия групповых норм: ровесников, коллег и </w:t>
      </w:r>
      <w:r>
        <w:rPr>
          <w:rFonts w:cs="Times New Roman" w:ascii="Times New Roman" w:hAnsi="Times New Roman"/>
          <w:color w:val="000000"/>
          <w:sz w:val="24"/>
          <w:szCs w:val="24"/>
          <w:lang w:val="en-US"/>
        </w:rPr>
        <w:t>Ti</w:t>
      </w:r>
      <w:r>
        <w:rPr>
          <w:rFonts w:cs="Times New Roman" w:ascii="Times New Roman" w:hAnsi="Times New Roman"/>
          <w:color w:val="000000"/>
          <w:sz w:val="24"/>
          <w:szCs w:val="24"/>
        </w:rPr>
        <w:t xml:space="preserve"> - к уяснению общечеловеческой ценности нравственности </w:t>
      </w:r>
      <w:r>
        <w:rPr>
          <w:rFonts w:cs="Times New Roman" w:ascii="Times New Roman" w:hAnsi="Times New Roman"/>
          <w:i/>
          <w:iCs/>
          <w:color w:val="000000"/>
          <w:sz w:val="24"/>
          <w:szCs w:val="24"/>
        </w:rPr>
        <w:t xml:space="preserve">ж </w:t>
      </w:r>
      <w:r>
        <w:rPr>
          <w:rFonts w:cs="Times New Roman" w:ascii="Times New Roman" w:hAnsi="Times New Roman"/>
          <w:color w:val="000000"/>
          <w:sz w:val="24"/>
          <w:szCs w:val="24"/>
        </w:rPr>
        <w:t>за</w:t>
        <w:softHyphen/>
        <w:t>конности 10; 11]) у нас почти как бы исключает среднее звено, образуя два полюса: либо ориентация на страх наказания, либо апеллирование к внутреннему этическому закону (совести). Эти вы воды требуэт еще своего экспериментального подтверждения, но уже сейчас с определенностью можно утверждать: "у нас</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различение "что такое хорошо и что такое - плохо" происходит каким-то иным образом, чем, например, в западных стра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ывод не разнится ни с работами русских философов и правоведов, на рубеже двух последних веков и в канун революции говоривших об особенном пути развития самосознания в нашем Оте</w:t>
        <w:softHyphen/>
        <w:t>честве (и предупреждавших об опасности схождения с этого пути), ни с тем. что мы можем наблюдать в жизни общества уже в наше вре</w:t>
        <w:softHyphen/>
        <w:t>мя. Полярность очевидна: от примеров самого высокого самоотверже</w:t>
        <w:softHyphen/>
        <w:t>ния, до противоположных примеров. Эти факты, выводы и наблюдения требуют своей особой проработки в психологии. В настоящей статье мы расскажем об одном, но очень характерном наблюдении, получен</w:t>
        <w:softHyphen/>
        <w:t>ном в ходе наших исследований морального и правового развития, совпадающим также с выводами, сделанными в иной области изучений отечественной ментальности ?]. Речь идет о роли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Методика</w:t>
      </w:r>
      <w:r>
        <w:rPr>
          <w:rFonts w:cs="Times New Roman" w:ascii="Times New Roman" w:hAnsi="Times New Roman"/>
          <w:color w:val="000000"/>
          <w:sz w:val="24"/>
          <w:szCs w:val="24"/>
        </w:rPr>
        <w:t xml:space="preserve"> включала в себя несколько заданий, относящихся к разным направлениям в психологии: 1. короткий вариант методики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Тарр 51 по диагностике правового и морального развития (в тер</w:t>
        <w:softHyphen/>
        <w:t>минах когнитивной психологии); £. просьба описать "порядочного человека" (в русле исследований имплицитных концепций - житейских понятий) 9; 8], 3. предъявление задач на тему морали, построен</w:t>
        <w:softHyphen/>
        <w:t>ное по принципу задач-"подсказок" (гештальт-психология и рубинш-тейновское направление в отечественной психологии мышления) с последующим анализом переформулирований в процессе решения ("м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бота выполнена при финансовой поддержке РГНФ (гр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03-044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емантический" по 3] анализ). Исследование проводилось в 1994 (в Москве) и в 1996 (в Смоленске) на молодежной выборке испытуе</w:t>
        <w:softHyphen/>
        <w:t>мых (всего - 100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езультаты и обсуждение.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Не по закону, а по совест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Эти </w:t>
      </w:r>
      <w:r>
        <w:rPr>
          <w:rFonts w:cs="Times New Roman" w:ascii="Times New Roman" w:hAnsi="Times New Roman"/>
          <w:color w:val="000000"/>
          <w:sz w:val="24"/>
          <w:szCs w:val="24"/>
        </w:rPr>
        <w:t>слова из протокола выполнения задания по методике 1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правленной на диагностику морального и правового сознания, со</w:t>
        <w:softHyphen/>
        <w:t>держат в себе основной результат самого исследовани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отивопос</w:t>
        <w:softHyphen/>
        <w:t>тавление закона и совести, буквально, лежало на поверхности отве</w:t>
        <w:softHyphen/>
        <w:t>тов. Собственно, по счастливой случайности, была группа испытуе</w:t>
        <w:softHyphen/>
        <w:t>мых в 20 человек, с которыми удалось организовать доверительное общение (если говорить проще - то друзья и знакомые одного из экспериментаторов) и исполнить полноценное клиническое интервью (как это положено по методике Дяс.Тапп). Отметим сразу, что ответы других - "не близких" - испытуемых (тоже студентов) принципиально не отличались, но были заметно беднее по степени развернутости, что всегда служит препятствием к анализу. Если же возникнет воп</w:t>
        <w:softHyphen/>
        <w:t>рос, почему нельзя было организовать доверительное общение со. шещ_ис</w:t>
      </w:r>
      <w:r>
        <w:rPr>
          <w:rFonts w:cs="Times New Roman" w:ascii="Times New Roman" w:hAnsi="Times New Roman"/>
          <w:i/>
          <w:iCs/>
          <w:color w:val="000000"/>
          <w:sz w:val="24"/>
          <w:szCs w:val="24"/>
        </w:rPr>
        <w:t>.</w:t>
      </w:r>
      <w:r>
        <w:rPr>
          <w:rFonts w:cs="Times New Roman" w:ascii="Times New Roman" w:hAnsi="Times New Roman"/>
          <w:color w:val="000000"/>
          <w:sz w:val="24"/>
          <w:szCs w:val="24"/>
        </w:rPr>
        <w:t>пытуемыми, то для ответа на него нужно привести следующий вывод из нашей работы: область законности в России не та тема, о которой принято доверительно общаться. Исторические причины оче</w:t>
        <w:softHyphen/>
        <w:t>видны и их как-то принято относить в прошлое, но еще раз напомним - наше исследование очень недавнее по времени (т.е. "послеперест-роечное"), однако стщх перед темой законности пока сохраняется. Чтобы рассказать об атом подробнее, сделаем небольшое отступле</w:t>
        <w:softHyphen/>
        <w:t>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ы мы пошли традиционным путем количественного сравне</w:t>
        <w:softHyphen/>
        <w:t>ния, может быть, этот факт от нас бы укрылся (сама методика Дж.Тапп лишь в одном из пунктов нацелена на выявление внутренних, слабо осознаваемых самим человеком механизмов, а именно в столк</w:t>
        <w:softHyphen/>
        <w:t>новении двух вопросов: "почему люди следуют закону?" и "почему я. следую?"). Но привычное для рубинштейновского направления (к ко</w:t>
        <w:softHyphen/>
        <w:t>торому мы принадлежим) внимание к переформулированиям мысли испы</w:t>
        <w:softHyphen/>
        <w:t xml:space="preserve">туемого, поиску смыслообразующей темы ("операционной схемы орав-Кения" з]), выявлению динамики ответов и их противоречивости позволили как бы "расшифровать" то, что уже содержалось в работе °-П.Николаевой 51: тема законности - одна из самых болезненных ■ наших соотечественников (имеется в виду - молодое поколение, </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 xml:space="preserve"> которому принадлежат участники эксперимента). Объясним это под</w:t>
        <w:softHyphen/>
        <w:t>роб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принципиальные отличия ответов по глуОине, про- сложности, в целом вырисовывается картина слабой 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ты сознания над осмыслением законов, норм и правил поведения. Об этом свидетельствуют; а) бедность используемых определений, б) незаинтересованность в развертывании самостоятельных тем (т.е. интеллектуальная активность привычно не направлена на законнот-ворческую сферу) в) мало (или нет) детализации (в таких-то случа</w:t>
        <w:softHyphen/>
        <w:t xml:space="preserve">ях закон нужно </w:t>
      </w:r>
      <w:r>
        <w:rPr>
          <w:rFonts w:cs="Times New Roman" w:ascii="Times New Roman" w:hAnsi="Times New Roman"/>
          <w:smallCaps/>
          <w:color w:val="000000"/>
          <w:sz w:val="24"/>
          <w:szCs w:val="24"/>
          <w:u w:val="single"/>
        </w:rPr>
        <w:t>уточнить</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как это обычно для западной правовой культуры), но есть ярко выраженная готовность </w:t>
      </w:r>
      <w:r>
        <w:rPr>
          <w:rFonts w:cs="Times New Roman" w:ascii="Times New Roman" w:hAnsi="Times New Roman"/>
          <w:color w:val="000000"/>
          <w:sz w:val="24"/>
          <w:szCs w:val="24"/>
          <w:u w:val="single"/>
        </w:rPr>
        <w:t>изменить все</w:t>
      </w:r>
      <w:r>
        <w:rPr>
          <w:rFonts w:cs="Times New Roman" w:ascii="Times New Roman" w:hAnsi="Times New Roman"/>
          <w:color w:val="000000"/>
          <w:sz w:val="24"/>
          <w:szCs w:val="24"/>
        </w:rPr>
        <w:t xml:space="preserve"> -вплоть до нарушения закона. И одновременно оказывается, что об</w:t>
        <w:softHyphen/>
        <w:t>ласть закона - это область, связанная для многих с отрицательными переживаниями. Такой вывод нам позволяет сделать обращение к ди</w:t>
        <w:softHyphen/>
        <w:t>агностическим показателям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ы Дж. Тапп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app</w:t>
      </w:r>
      <w:r>
        <w:rPr>
          <w:rFonts w:cs="Times New Roman" w:ascii="Times New Roman" w:hAnsi="Times New Roman"/>
          <w:color w:val="000000"/>
          <w:sz w:val="24"/>
          <w:szCs w:val="24"/>
        </w:rPr>
        <w:t>) своим теоретическим основанием име</w:t>
        <w:softHyphen/>
        <w:t>ют концепцию морального развития Л.Колберга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Ко!) 1</w:t>
      </w:r>
      <w:r>
        <w:rPr>
          <w:rFonts w:cs="Times New Roman" w:ascii="Times New Roman" w:hAnsi="Times New Roman"/>
          <w:color w:val="000000"/>
          <w:sz w:val="24"/>
          <w:szCs w:val="24"/>
          <w:lang w:val="en-US"/>
        </w:rPr>
        <w:t>berg</w:t>
      </w:r>
      <w:r>
        <w:rPr>
          <w:rFonts w:cs="Times New Roman" w:ascii="Times New Roman" w:hAnsi="Times New Roman"/>
          <w:color w:val="000000"/>
          <w:sz w:val="24"/>
          <w:szCs w:val="24"/>
        </w:rPr>
        <w:t>), изучав</w:t>
        <w:softHyphen/>
        <w:t>шего (вслед за Пиаже) опыт социального взаимодействия. Им было выделено 6 стадий морального развития, составляющих 3 уровня (в кавдом из которых 2-я стадия являлась более организованной формой данного уровня)- 1-й - доконвенциональный уровень (где нормы -это нечто внешнее для человека и он им следует лишь под давлением авторитета или из-за страха наказания); 2-й - конвенциональный уровень (где "конвенция" - поддерживание норм, желание соответс</w:t>
        <w:softHyphen/>
        <w:t>твовать стереотипам, принятым в обществе, поддерживать отношения доверия, уважения и лояльности); 3-й - постконвенциональный (ко</w:t>
        <w:softHyphen/>
        <w:t>тор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 словам Колберга, достигает меньшинство взрослых и только после 20-ти лет и где главная ценность - всеобщие права на жизнь и свободу, где лишь на 5-й - т.е. предпоследней - стадии начинают различать моральную точку зрения от правовой и только на высшей - 6-й - следование закону и нормам определяется </w:t>
      </w:r>
      <w:r>
        <w:rPr>
          <w:rFonts w:cs="Times New Roman" w:ascii="Times New Roman" w:hAnsi="Times New Roman"/>
          <w:color w:val="000000"/>
          <w:sz w:val="24"/>
          <w:szCs w:val="24"/>
          <w:u w:val="single"/>
        </w:rPr>
        <w:t xml:space="preserve">внутренним </w:t>
      </w:r>
      <w:r>
        <w:rPr>
          <w:rFonts w:cs="Times New Roman" w:ascii="Times New Roman" w:hAnsi="Times New Roman"/>
          <w:color w:val="000000"/>
          <w:sz w:val="24"/>
          <w:szCs w:val="24"/>
        </w:rPr>
        <w:t xml:space="preserve">законом, т.е. </w:t>
      </w:r>
      <w:r>
        <w:rPr>
          <w:rFonts w:cs="Times New Roman" w:ascii="Times New Roman" w:hAnsi="Times New Roman"/>
          <w:color w:val="000000"/>
          <w:sz w:val="24"/>
          <w:szCs w:val="24"/>
          <w:u w:val="single"/>
        </w:rPr>
        <w:t>совестью</w:t>
      </w:r>
      <w:r>
        <w:rPr>
          <w:rFonts w:cs="Times New Roman" w:ascii="Times New Roman" w:hAnsi="Times New Roman"/>
          <w:color w:val="000000"/>
          <w:sz w:val="24"/>
          <w:szCs w:val="24"/>
        </w:rPr>
        <w:t>). Таким образом, следование собственным выбранным этическим принципам является высшей (по ЕЮ]) стадией развития морали: если закон противоречит принципам справедливос</w:t>
        <w:softHyphen/>
        <w:t>ти, равенства человеческих прав, то человек действует в согласий с принципами, а не с зако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изация этих уровней и стадий применительно к правово</w:t>
        <w:softHyphen/>
        <w:t>му сознанию выглядит (по 111)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1-м уровне стоят те, кто утверждает: законы предупреждают преступность, обеспечивают физическую безопасность граждан,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следуют, подчиняясь власти или во избежании наказ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2-м - утверждают, что законы поддерживают социальный по</w:t>
        <w:softHyphen/>
        <w:t>рядок. Ценность закона в выполнении правильных ролей в поддержа</w:t>
        <w:softHyphen/>
        <w:t>нии порядка, в оправдании ожиданий других, считают, что даже в случае несправедливого закона требуется его выполнение до отмени законным путем. Следование законам необходимо во избежание хаоса и анарх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й - "уровень законотворчества". Осознается различие между ценностями социального порядка и общечеловеческой этикой, межДУ конкретными законами и принципами справедливости. Юридические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оны выступают как выражение внутренних моральных принципов. Мо</w:t>
        <w:softHyphen/>
        <w:t>ральная ценость переносится вглуб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о-разному относиться к изложенной теории, но для нас она - прежде всего тот язык, на котором исследование может быть включено в контекст других работ, проводимых в мире. Когнитивные психологи очень много сделали в области кросскультурных сравне</w:t>
        <w:softHyphen/>
        <w:t xml:space="preserve">ний. Так вот. если исходить из уровневой концепции Колберга и тапп, подавляющее большинство наших соотечественников </w:t>
      </w:r>
      <w:r>
        <w:rPr>
          <w:rFonts w:cs="Times New Roman" w:ascii="Times New Roman" w:hAnsi="Times New Roman"/>
          <w:color w:val="000000"/>
          <w:sz w:val="24"/>
          <w:szCs w:val="24"/>
          <w:u w:val="single"/>
        </w:rPr>
        <w:t xml:space="preserve">по вопросу </w:t>
      </w:r>
      <w:r>
        <w:rPr>
          <w:rFonts w:cs="Times New Roman" w:ascii="Times New Roman" w:hAnsi="Times New Roman"/>
          <w:color w:val="000000"/>
          <w:sz w:val="24"/>
          <w:szCs w:val="24"/>
        </w:rPr>
        <w:t>п</w:t>
      </w:r>
      <w:r>
        <w:rPr>
          <w:rFonts w:cs="Times New Roman" w:ascii="Times New Roman" w:hAnsi="Times New Roman"/>
          <w:color w:val="000000"/>
          <w:sz w:val="24"/>
          <w:szCs w:val="24"/>
          <w:u w:val="single"/>
        </w:rPr>
        <w:t>нарушении закона</w:t>
      </w:r>
      <w:r>
        <w:rPr>
          <w:rFonts w:cs="Times New Roman" w:ascii="Times New Roman" w:hAnsi="Times New Roman"/>
          <w:color w:val="000000"/>
          <w:sz w:val="24"/>
          <w:szCs w:val="24"/>
        </w:rPr>
        <w:t xml:space="preserve"> можно диагносцировать как находящихся на з-м уровне морального развития (да еще на 6-й, самой высокой его ста</w:t>
        <w:softHyphen/>
        <w:t>дии). Но этого нельзя сказать об ответах на друг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раньше отмечалась неравномерность диагностического пока</w:t>
        <w:softHyphen/>
        <w:t>зателя у одного и того же испытуемого в ходе выполнения всего за</w:t>
        <w:softHyphen/>
        <w:t>дания 5]. в чем истоки такой неравномерности? Анализируя динами</w:t>
        <w:softHyphen/>
        <w:t>ку ответов, мы заметили, что отвечая на очень "неприятный" для себя вопрос, испытуемый как бы деградирует на уровень (или даже два уровня - по 10]) в своем моральном и правовом развитии (вплоть до сползания с 3-го уровня на 1-й). А иногда вопросы вы</w:t>
        <w:softHyphen/>
        <w:t>зывали эмоциональный взрыв (что особенно характерно для испытуе</w:t>
        <w:softHyphen/>
        <w:t>мых-женщин)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припер (Палелда, </w:t>
      </w:r>
      <w:r>
        <w:rPr>
          <w:rFonts w:cs="Times New Roman" w:ascii="Times New Roman" w:hAnsi="Times New Roman"/>
          <w:bCs/>
          <w:i/>
          <w:iCs/>
          <w:color w:val="000000"/>
          <w:sz w:val="24"/>
          <w:szCs w:val="24"/>
        </w:rPr>
        <w:t xml:space="preserve">2,2 </w:t>
      </w:r>
      <w:r>
        <w:rPr>
          <w:rFonts w:cs="Times New Roman" w:ascii="Times New Roman" w:hAnsi="Times New Roman"/>
          <w:bCs/>
          <w:color w:val="000000"/>
          <w:sz w:val="24"/>
          <w:szCs w:val="24"/>
        </w:rPr>
        <w:t xml:space="preserve">г </w:t>
      </w:r>
      <w:r>
        <w:rPr>
          <w:rFonts w:cs="Times New Roman" w:ascii="Times New Roman" w:hAnsi="Times New Roman"/>
          <w:bCs/>
          <w:i/>
          <w:iCs/>
          <w:color w:val="000000"/>
          <w:sz w:val="24"/>
          <w:szCs w:val="24"/>
        </w:rPr>
        <w:t xml:space="preserve">) • </w:t>
      </w:r>
      <w:r>
        <w:rPr>
          <w:rFonts w:cs="Times New Roman" w:ascii="Times New Roman" w:hAnsi="Times New Roman"/>
          <w:color w:val="000000"/>
          <w:sz w:val="24"/>
          <w:szCs w:val="24"/>
        </w:rPr>
        <w:t xml:space="preserve">"во-первых, </w:t>
      </w:r>
      <w:r>
        <w:rPr>
          <w:rFonts w:cs="Times New Roman" w:ascii="Times New Roman" w:hAnsi="Times New Roman"/>
          <w:bCs/>
          <w:color w:val="000000"/>
          <w:sz w:val="24"/>
          <w:szCs w:val="24"/>
        </w:rPr>
        <w:t>сиотря какому закону следовать], а во-вторых, я еще не полная идиотка чтобы забивать о себе как о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Припер из нужской выборки (Антон. £4 </w:t>
      </w:r>
      <w:r>
        <w:rPr>
          <w:rFonts w:cs="Times New Roman" w:ascii="Times New Roman" w:hAnsi="Times New Roman"/>
          <w:bCs/>
          <w:i/>
          <w:iCs/>
          <w:color w:val="000000"/>
          <w:sz w:val="24"/>
          <w:szCs w:val="24"/>
        </w:rPr>
        <w:t xml:space="preserve">г ) </w:t>
      </w:r>
      <w:r>
        <w:rPr>
          <w:rFonts w:cs="Times New Roman" w:ascii="Times New Roman" w:hAnsi="Times New Roman"/>
          <w:bCs/>
          <w:color w:val="000000"/>
          <w:sz w:val="24"/>
          <w:szCs w:val="24"/>
        </w:rPr>
        <w:t>"Я стараюсь выпол</w:t>
        <w:softHyphen/>
        <w:t xml:space="preserve">нять те </w:t>
      </w:r>
      <w:r>
        <w:rPr>
          <w:rFonts w:cs="Times New Roman" w:ascii="Times New Roman" w:hAnsi="Times New Roman"/>
          <w:color w:val="000000"/>
          <w:sz w:val="24"/>
          <w:szCs w:val="24"/>
        </w:rPr>
        <w:t xml:space="preserve">законы, </w:t>
      </w:r>
      <w:r>
        <w:rPr>
          <w:rFonts w:cs="Times New Roman" w:ascii="Times New Roman" w:hAnsi="Times New Roman"/>
          <w:bCs/>
          <w:color w:val="000000"/>
          <w:sz w:val="24"/>
          <w:szCs w:val="24"/>
        </w:rPr>
        <w:t xml:space="preserve">которые удобны «не к другим людям, а если эти </w:t>
      </w:r>
      <w:r>
        <w:rPr>
          <w:rFonts w:cs="Times New Roman" w:ascii="Times New Roman" w:hAnsi="Times New Roman"/>
          <w:color w:val="000000"/>
          <w:sz w:val="24"/>
          <w:szCs w:val="24"/>
        </w:rPr>
        <w:t>за</w:t>
        <w:softHyphen/>
        <w:t xml:space="preserve">коны </w:t>
      </w:r>
      <w:r>
        <w:rPr>
          <w:rFonts w:cs="Times New Roman" w:ascii="Times New Roman" w:hAnsi="Times New Roman"/>
          <w:bCs/>
          <w:color w:val="000000"/>
          <w:sz w:val="24"/>
          <w:szCs w:val="24"/>
        </w:rPr>
        <w:t>не удобны пне в другим люлям. то я иа ни* плв» и плевать бу</w:t>
        <w:softHyphen/>
        <w:t>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ришли к выводу, что кроме указанного Колбергом доконвен-ционального уровня существует и до-доконвенциональный. Это те случаи, когда закон по степени участия в жизни становится как бы не существ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ивести многие другие примеры, где испытуемые, будучи искренни и откровенны, доказывали своими ответами отношение к за</w:t>
        <w:softHyphen/>
        <w:t xml:space="preserve">кону как к чему-то, не имеющему самостоятельной </w:t>
      </w:r>
      <w:r>
        <w:rPr>
          <w:rFonts w:cs="Times New Roman" w:ascii="Times New Roman" w:hAnsi="Times New Roman"/>
          <w:color w:val="000000"/>
          <w:sz w:val="24"/>
          <w:szCs w:val="24"/>
          <w:u w:val="single"/>
        </w:rPr>
        <w:t>ценности</w:t>
      </w:r>
      <w:r>
        <w:rPr>
          <w:rFonts w:cs="Times New Roman" w:ascii="Times New Roman" w:hAnsi="Times New Roman"/>
          <w:color w:val="000000"/>
          <w:sz w:val="24"/>
          <w:szCs w:val="24"/>
        </w:rPr>
        <w:t xml:space="preserve">. Но были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образцы глубочайшего анализа правовой сферы - на них мы остано</w:t>
        <w:softHyphen/>
        <w:t>вимся позднее, при попытке объяснить особый путь постижения зако</w:t>
        <w:softHyphen/>
        <w:t xml:space="preserve">на, который вынуждены проходить наши соотечественники из-за очень специфичного исторического опыта: у нас </w:t>
      </w:r>
      <w:r>
        <w:rPr>
          <w:rFonts w:cs="Times New Roman" w:ascii="Times New Roman" w:hAnsi="Times New Roman"/>
          <w:color w:val="000000"/>
          <w:sz w:val="24"/>
          <w:szCs w:val="24"/>
          <w:u w:val="single"/>
        </w:rPr>
        <w:t>нельзя</w:t>
      </w:r>
      <w:r>
        <w:rPr>
          <w:rFonts w:cs="Times New Roman" w:ascii="Times New Roman" w:hAnsi="Times New Roman"/>
          <w:color w:val="000000"/>
          <w:sz w:val="24"/>
          <w:szCs w:val="24"/>
        </w:rPr>
        <w:t xml:space="preserve"> было строго соблю-  закон и оставаться при этом порядочн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испытуемые вспоминали процессы над "врагами народа",  также многое в своей теории противопоставлял пережитому  фашизму {отсюда такой пафос о правах человека), но наш °пыт - длительнее и ... еще продолжаетс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пример из протоколов (Маша,  яо лет)   </w:t>
      </w:r>
      <w:r>
        <w:rPr>
          <w:rFonts w:cs="Times New Roman" w:ascii="Times New Roman" w:hAnsi="Times New Roman"/>
          <w:color w:val="000000"/>
          <w:sz w:val="24"/>
          <w:szCs w:val="24"/>
        </w:rPr>
        <w:t xml:space="preserve">"Законы </w:t>
      </w:r>
      <w:r>
        <w:rPr>
          <w:rFonts w:cs="Times New Roman" w:ascii="Times New Roman" w:hAnsi="Times New Roman"/>
          <w:bCs/>
          <w:color w:val="000000"/>
          <w:sz w:val="24"/>
          <w:szCs w:val="24"/>
        </w:rPr>
        <w:t>не  идеа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они могут не учесть </w:t>
      </w:r>
      <w:r>
        <w:rPr>
          <w:rFonts w:cs="Times New Roman" w:ascii="Times New Roman" w:hAnsi="Times New Roman"/>
          <w:color w:val="000000"/>
          <w:sz w:val="24"/>
          <w:szCs w:val="24"/>
        </w:rPr>
        <w:t xml:space="preserve">какой-то </w:t>
      </w:r>
      <w:r>
        <w:rPr>
          <w:rFonts w:cs="Times New Roman" w:ascii="Times New Roman" w:hAnsi="Times New Roman"/>
          <w:bCs/>
          <w:color w:val="000000"/>
          <w:sz w:val="24"/>
          <w:szCs w:val="24"/>
        </w:rPr>
        <w:t xml:space="preserve">наличной ситуации,  </w:t>
      </w:r>
      <w:r>
        <w:rPr>
          <w:rFonts w:cs="Times New Roman" w:ascii="Times New Roman" w:hAnsi="Times New Roman"/>
          <w:color w:val="000000"/>
          <w:sz w:val="24"/>
          <w:szCs w:val="24"/>
        </w:rPr>
        <w:t>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редприятие с замечательными идеями з своей основе не может рабо</w:t>
        <w:softHyphen/>
        <w:t xml:space="preserve">тать, </w:t>
      </w:r>
      <w:r>
        <w:rPr>
          <w:rFonts w:cs="Times New Roman" w:ascii="Times New Roman" w:hAnsi="Times New Roman"/>
          <w:color w:val="000000"/>
          <w:sz w:val="24"/>
          <w:szCs w:val="24"/>
        </w:rPr>
        <w:t>т.</w:t>
      </w:r>
      <w:r>
        <w:rPr>
          <w:rFonts w:cs="Times New Roman" w:ascii="Times New Roman" w:hAnsi="Times New Roman"/>
          <w:bCs/>
          <w:color w:val="000000"/>
          <w:sz w:val="24"/>
          <w:szCs w:val="24"/>
        </w:rPr>
        <w:t xml:space="preserve">к для начала налоги слишком </w:t>
      </w:r>
      <w:r>
        <w:rPr>
          <w:rFonts w:cs="Times New Roman" w:ascii="Times New Roman" w:hAnsi="Times New Roman"/>
          <w:color w:val="000000"/>
          <w:sz w:val="24"/>
          <w:szCs w:val="24"/>
        </w:rPr>
        <w:t xml:space="preserve">велики. </w:t>
      </w:r>
      <w:r>
        <w:rPr>
          <w:rFonts w:cs="Times New Roman" w:ascii="Times New Roman" w:hAnsi="Times New Roman"/>
          <w:bCs/>
          <w:color w:val="000000"/>
          <w:sz w:val="24"/>
          <w:szCs w:val="24"/>
        </w:rPr>
        <w:t xml:space="preserve">Тогда надо </w:t>
      </w:r>
      <w:r>
        <w:rPr>
          <w:rFonts w:cs="Times New Roman" w:ascii="Times New Roman" w:hAnsi="Times New Roman"/>
          <w:color w:val="000000"/>
          <w:sz w:val="24"/>
          <w:szCs w:val="24"/>
        </w:rPr>
        <w:t xml:space="preserve">как-то </w:t>
      </w:r>
      <w:r>
        <w:rPr>
          <w:rFonts w:cs="Times New Roman" w:ascii="Times New Roman" w:hAnsi="Times New Roman"/>
          <w:bCs/>
          <w:color w:val="000000"/>
          <w:sz w:val="24"/>
          <w:szCs w:val="24"/>
        </w:rPr>
        <w:t>скухлевать с день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огичные примеров можно привести еще: если в упоминании про </w:t>
      </w:r>
      <w:r>
        <w:rPr>
          <w:rFonts w:cs="Times New Roman" w:ascii="Times New Roman" w:hAnsi="Times New Roman"/>
          <w:color w:val="000000"/>
          <w:sz w:val="24"/>
          <w:szCs w:val="24"/>
          <w:u w:val="single"/>
        </w:rPr>
        <w:t>прежние</w:t>
      </w:r>
      <w:r>
        <w:rPr>
          <w:rFonts w:cs="Times New Roman" w:ascii="Times New Roman" w:hAnsi="Times New Roman"/>
          <w:color w:val="000000"/>
          <w:sz w:val="24"/>
          <w:szCs w:val="24"/>
        </w:rPr>
        <w:t xml:space="preserve"> времена говорится о необходимости солгать на суде, чтобы человека (например, "политического") не засудим (или даже - не убили), то при обращении к настоящему времени - о </w:t>
      </w:r>
      <w:r>
        <w:rPr>
          <w:rFonts w:cs="Times New Roman" w:ascii="Times New Roman" w:hAnsi="Times New Roman"/>
          <w:color w:val="000000"/>
          <w:sz w:val="24"/>
          <w:szCs w:val="24"/>
          <w:u w:val="single"/>
        </w:rPr>
        <w:t>необходим мости н</w:t>
      </w:r>
      <w:r>
        <w:rPr>
          <w:rFonts w:cs="Times New Roman" w:ascii="Times New Roman" w:hAnsi="Times New Roman"/>
          <w:color w:val="000000"/>
          <w:sz w:val="24"/>
          <w:szCs w:val="24"/>
        </w:rPr>
        <w:t>арушения финансового закона. Что это может значить с пси</w:t>
        <w:softHyphen/>
        <w:t>хологическо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вынужден постоянно решать "задачки</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задаваемые жизнью. Как и при решении любой мыслительной задачи, в процессе сопоставления условий и требований он некоторые из условий делает </w:t>
      </w:r>
      <w:r>
        <w:rPr>
          <w:rFonts w:cs="Times New Roman" w:ascii="Times New Roman" w:hAnsi="Times New Roman"/>
          <w:color w:val="000000"/>
          <w:sz w:val="24"/>
          <w:szCs w:val="24"/>
          <w:u w:val="single"/>
        </w:rPr>
        <w:t>психологической переменной</w:t>
      </w:r>
      <w:r>
        <w:rPr>
          <w:rFonts w:cs="Times New Roman" w:ascii="Times New Roman" w:hAnsi="Times New Roman"/>
          <w:color w:val="000000"/>
          <w:sz w:val="24"/>
          <w:szCs w:val="24"/>
        </w:rPr>
        <w:t xml:space="preserve"> (по 3]), т.е. то, что он готов мыс</w:t>
        <w:softHyphen/>
        <w:t>ленно изменить. У нас такой переменной (кроме редчайших исключе</w:t>
        <w:softHyphen/>
        <w:t xml:space="preserve">ний) оказывается </w:t>
      </w:r>
      <w:r>
        <w:rPr>
          <w:rFonts w:cs="Times New Roman" w:ascii="Times New Roman" w:hAnsi="Times New Roman"/>
          <w:color w:val="000000"/>
          <w:sz w:val="24"/>
          <w:szCs w:val="24"/>
          <w:u w:val="single"/>
        </w:rPr>
        <w:t>закон</w:t>
      </w:r>
      <w:r>
        <w:rPr>
          <w:rFonts w:cs="Times New Roman" w:ascii="Times New Roman" w:hAnsi="Times New Roman"/>
          <w:color w:val="000000"/>
          <w:sz w:val="24"/>
          <w:szCs w:val="24"/>
        </w:rPr>
        <w:t xml:space="preserve">. Причем, этот процесс может быть и вполне осознанным. Так диагностический (по Тапп) вопрос: "Почему ты </w:t>
      </w:r>
      <w:r>
        <w:rPr>
          <w:rFonts w:cs="Times New Roman" w:ascii="Times New Roman" w:hAnsi="Times New Roman"/>
          <w:color w:val="000000"/>
          <w:sz w:val="24"/>
          <w:szCs w:val="24"/>
          <w:u w:val="single"/>
        </w:rPr>
        <w:t>соб-людаешъ</w:t>
      </w:r>
      <w:r>
        <w:rPr>
          <w:rFonts w:cs="Times New Roman" w:ascii="Times New Roman" w:hAnsi="Times New Roman"/>
          <w:color w:val="000000"/>
          <w:sz w:val="24"/>
          <w:szCs w:val="24"/>
        </w:rPr>
        <w:t xml:space="preserve"> закон?" переформулировался испытуемыми {при доверительной общении): "Почему я </w:t>
      </w:r>
      <w:r>
        <w:rPr>
          <w:rFonts w:cs="Times New Roman" w:ascii="Times New Roman" w:hAnsi="Times New Roman"/>
          <w:color w:val="000000"/>
          <w:sz w:val="24"/>
          <w:szCs w:val="24"/>
          <w:u w:val="single"/>
        </w:rPr>
        <w:t>не соблюдаю</w:t>
      </w:r>
      <w:r>
        <w:rPr>
          <w:rFonts w:cs="Times New Roman" w:ascii="Times New Roman" w:hAnsi="Times New Roman"/>
          <w:color w:val="000000"/>
          <w:sz w:val="24"/>
          <w:szCs w:val="24"/>
        </w:rPr>
        <w:t xml:space="preserve"> закон?". Более того, этот вопрос действительно может быть для нас диагностическим, однако совсем в другом, чем у Тапп, смысле: как тест на искр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роцесс мышления не может полноценно протекать, если в нем не задействованы константные образования, играющие роль мыс</w:t>
        <w:softHyphen/>
        <w:t xml:space="preserve">лительных опор и ориентиров 4]. Таким образованием оказалась </w:t>
      </w:r>
      <w:r>
        <w:rPr>
          <w:rFonts w:cs="Times New Roman" w:ascii="Times New Roman" w:hAnsi="Times New Roman"/>
          <w:color w:val="000000"/>
          <w:sz w:val="24"/>
          <w:szCs w:val="24"/>
          <w:u w:val="single"/>
        </w:rPr>
        <w:t>со</w:t>
        <w:softHyphen/>
        <w:t>весть</w:t>
      </w:r>
      <w:r>
        <w:rPr>
          <w:rFonts w:cs="Times New Roman" w:ascii="Times New Roman" w:hAnsi="Times New Roman"/>
          <w:color w:val="000000"/>
          <w:sz w:val="24"/>
          <w:szCs w:val="24"/>
        </w:rPr>
        <w:t>. "Совестью" огорируит, доказывают, убежда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 "Российская история"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называлась задачка, которую мы предъявляли испытуемым. Необходимость задачки, построенной по принципу задач-"подсказок" естественна, если говорить о закономерностях </w:t>
      </w:r>
      <w:r>
        <w:rPr>
          <w:rFonts w:cs="Times New Roman" w:ascii="Times New Roman" w:hAnsi="Times New Roman"/>
          <w:color w:val="000000"/>
          <w:sz w:val="24"/>
          <w:szCs w:val="24"/>
          <w:u w:val="single"/>
        </w:rPr>
        <w:t>мыслительного про</w:t>
        <w:softHyphen/>
        <w:t>цесса</w:t>
      </w:r>
      <w:r>
        <w:rPr>
          <w:rFonts w:cs="Times New Roman" w:ascii="Times New Roman" w:hAnsi="Times New Roman"/>
          <w:color w:val="000000"/>
          <w:sz w:val="24"/>
          <w:szCs w:val="24"/>
        </w:rPr>
        <w:t xml:space="preserve"> по поводу реальной или придуманной ситуации, связанной с законность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ша история была реальн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 мчится. ползет пассажирский </w:t>
      </w:r>
      <w:r>
        <w:rPr>
          <w:rFonts w:cs="Times New Roman" w:ascii="Times New Roman" w:hAnsi="Times New Roman"/>
          <w:color w:val="000000"/>
          <w:sz w:val="24"/>
          <w:szCs w:val="24"/>
        </w:rPr>
        <w:t xml:space="preserve">поезд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железный </w:t>
      </w:r>
      <w:r>
        <w:rPr>
          <w:rFonts w:cs="Times New Roman" w:ascii="Times New Roman" w:hAnsi="Times New Roman"/>
          <w:bCs/>
          <w:color w:val="000000"/>
          <w:sz w:val="24"/>
          <w:szCs w:val="24"/>
        </w:rPr>
        <w:t>аутяи не</w:t>
        <w:softHyphen/>
        <w:t xml:space="preserve">объятной </w:t>
      </w:r>
      <w:r>
        <w:rPr>
          <w:rFonts w:cs="Times New Roman" w:ascii="Times New Roman" w:hAnsi="Times New Roman"/>
          <w:color w:val="000000"/>
          <w:sz w:val="24"/>
          <w:szCs w:val="24"/>
        </w:rPr>
        <w:t xml:space="preserve">страны. </w:t>
      </w:r>
      <w:r>
        <w:rPr>
          <w:rFonts w:cs="Times New Roman" w:ascii="Times New Roman" w:hAnsi="Times New Roman"/>
          <w:bCs/>
          <w:color w:val="000000"/>
          <w:sz w:val="24"/>
          <w:szCs w:val="24"/>
        </w:rPr>
        <w:t xml:space="preserve">Ват уже кончается основная магистраль, несколько вагонов отцепляют и кх па однеколвйке, останавливаясь почти 5 </w:t>
      </w:r>
      <w:r>
        <w:rPr>
          <w:rFonts w:cs="Times New Roman" w:ascii="Times New Roman" w:hAnsi="Times New Roman"/>
          <w:color w:val="000000"/>
          <w:sz w:val="24"/>
          <w:szCs w:val="24"/>
        </w:rPr>
        <w:t xml:space="preserve">каждого </w:t>
      </w:r>
      <w:r>
        <w:rPr>
          <w:rFonts w:cs="Times New Roman" w:ascii="Times New Roman" w:hAnsi="Times New Roman"/>
          <w:bCs/>
          <w:color w:val="000000"/>
          <w:sz w:val="24"/>
          <w:szCs w:val="24"/>
        </w:rPr>
        <w:t xml:space="preserve">столба, тащит паровозик </w:t>
      </w:r>
      <w:r>
        <w:rPr>
          <w:rFonts w:cs="Times New Roman" w:ascii="Times New Roman" w:hAnsi="Times New Roman"/>
          <w:color w:val="000000"/>
          <w:sz w:val="24"/>
          <w:szCs w:val="24"/>
        </w:rPr>
        <w:t xml:space="preserve">Здесь </w:t>
      </w:r>
      <w:r>
        <w:rPr>
          <w:rFonts w:cs="Times New Roman" w:ascii="Times New Roman" w:hAnsi="Times New Roman"/>
          <w:bCs/>
          <w:color w:val="000000"/>
          <w:sz w:val="24"/>
          <w:szCs w:val="24"/>
        </w:rPr>
        <w:t xml:space="preserve">заканчиваются </w:t>
      </w:r>
      <w:r>
        <w:rPr>
          <w:rFonts w:cs="Times New Roman" w:ascii="Times New Roman" w:hAnsi="Times New Roman"/>
          <w:color w:val="000000"/>
          <w:sz w:val="24"/>
          <w:szCs w:val="24"/>
        </w:rPr>
        <w:t>законы нала</w:t>
        <w:softHyphen/>
        <w:t xml:space="preserve">женной </w:t>
      </w:r>
      <w:r>
        <w:rPr>
          <w:rFonts w:cs="Times New Roman" w:ascii="Times New Roman" w:hAnsi="Times New Roman"/>
          <w:bCs/>
          <w:color w:val="000000"/>
          <w:sz w:val="24"/>
          <w:szCs w:val="24"/>
        </w:rPr>
        <w:t>и в целой по стране грамотно организованной железнодорож</w:t>
        <w:softHyphen/>
        <w:t xml:space="preserve">ной законности, </w:t>
      </w:r>
      <w:r>
        <w:rPr>
          <w:rFonts w:cs="Times New Roman" w:ascii="Times New Roman" w:hAnsi="Times New Roman"/>
          <w:color w:val="000000"/>
          <w:sz w:val="24"/>
          <w:szCs w:val="24"/>
        </w:rPr>
        <w:t xml:space="preserve">где </w:t>
      </w:r>
      <w:r>
        <w:rPr>
          <w:rFonts w:cs="Times New Roman" w:ascii="Times New Roman" w:hAnsi="Times New Roman"/>
          <w:bCs/>
          <w:color w:val="000000"/>
          <w:sz w:val="24"/>
          <w:szCs w:val="24"/>
        </w:rPr>
        <w:t xml:space="preserve">царствует билет к </w:t>
      </w:r>
      <w:r>
        <w:rPr>
          <w:rFonts w:cs="Times New Roman" w:ascii="Times New Roman" w:hAnsi="Times New Roman"/>
          <w:color w:val="000000"/>
          <w:sz w:val="24"/>
          <w:szCs w:val="24"/>
        </w:rPr>
        <w:t xml:space="preserve">контролер. </w:t>
      </w:r>
      <w:r>
        <w:rPr>
          <w:rFonts w:cs="Times New Roman" w:ascii="Times New Roman" w:hAnsi="Times New Roman"/>
          <w:bCs/>
          <w:color w:val="000000"/>
          <w:sz w:val="24"/>
          <w:szCs w:val="24"/>
        </w:rPr>
        <w:t>С момента всТУ-</w:t>
      </w:r>
      <w:r>
        <w:rPr>
          <w:rFonts w:cs="Times New Roman" w:ascii="Times New Roman" w:hAnsi="Times New Roman"/>
          <w:bCs/>
          <w:color w:val="000000"/>
          <w:sz w:val="24"/>
          <w:szCs w:val="24"/>
          <w:vertAlign w:val="superscript"/>
        </w:rPr>
        <w:t>1</w:t>
      </w:r>
      <w:r>
        <w:rPr>
          <w:rFonts w:cs="Times New Roman" w:ascii="Times New Roman" w:hAnsi="Times New Roman"/>
          <w:bCs/>
          <w:color w:val="000000"/>
          <w:sz w:val="24"/>
          <w:szCs w:val="24"/>
        </w:rPr>
        <w:t xml:space="preserve">" Ления паровоза </w:t>
      </w:r>
      <w:r>
        <w:rPr>
          <w:rFonts w:cs="Times New Roman" w:ascii="Times New Roman" w:hAnsi="Times New Roman"/>
          <w:color w:val="000000"/>
          <w:sz w:val="24"/>
          <w:szCs w:val="24"/>
        </w:rPr>
        <w:t xml:space="preserve">на одноколейку </w:t>
      </w:r>
      <w:r>
        <w:rPr>
          <w:rFonts w:cs="Times New Roman" w:ascii="Times New Roman" w:hAnsi="Times New Roman"/>
          <w:bCs/>
          <w:color w:val="000000"/>
          <w:sz w:val="24"/>
          <w:szCs w:val="24"/>
        </w:rPr>
        <w:t xml:space="preserve">проводник </w:t>
      </w:r>
      <w:r>
        <w:rPr>
          <w:rFonts w:cs="Times New Roman" w:ascii="Times New Roman" w:hAnsi="Times New Roman"/>
          <w:color w:val="000000"/>
          <w:sz w:val="24"/>
          <w:szCs w:val="24"/>
        </w:rPr>
        <w:t xml:space="preserve">одного </w:t>
      </w:r>
      <w:r>
        <w:rPr>
          <w:rFonts w:cs="Times New Roman" w:ascii="Times New Roman" w:hAnsi="Times New Roman"/>
          <w:bCs/>
          <w:color w:val="000000"/>
          <w:sz w:val="24"/>
          <w:szCs w:val="24"/>
        </w:rPr>
        <w:t xml:space="preserve">из вагонов другие ничего сказать не можем, не видели) более всего </w:t>
      </w:r>
      <w:r>
        <w:rPr>
          <w:rFonts w:cs="Times New Roman" w:ascii="Times New Roman" w:hAnsi="Times New Roman"/>
          <w:color w:val="000000"/>
          <w:sz w:val="24"/>
          <w:szCs w:val="24"/>
        </w:rPr>
        <w:t xml:space="preserve">стал </w:t>
      </w:r>
      <w:r>
        <w:rPr>
          <w:rFonts w:cs="Times New Roman" w:ascii="Times New Roman" w:hAnsi="Times New Roman"/>
          <w:bCs/>
          <w:color w:val="000000"/>
          <w:sz w:val="24"/>
          <w:szCs w:val="24"/>
        </w:rPr>
        <w:t xml:space="preserve">пинать капитана </w:t>
      </w:r>
      <w:r>
        <w:rPr>
          <w:rFonts w:cs="Times New Roman" w:ascii="Times New Roman" w:hAnsi="Times New Roman"/>
          <w:color w:val="000000"/>
          <w:sz w:val="24"/>
          <w:szCs w:val="24"/>
        </w:rPr>
        <w:t xml:space="preserve">флибустьеров, </w:t>
      </w:r>
      <w:r>
        <w:rPr>
          <w:rFonts w:cs="Times New Roman" w:ascii="Times New Roman" w:hAnsi="Times New Roman"/>
          <w:bCs/>
          <w:color w:val="000000"/>
          <w:sz w:val="24"/>
          <w:szCs w:val="24"/>
        </w:rPr>
        <w:t xml:space="preserve">а точнее - </w:t>
      </w:r>
      <w:r>
        <w:rPr>
          <w:rFonts w:cs="Times New Roman" w:ascii="Times New Roman" w:hAnsi="Times New Roman"/>
          <w:color w:val="000000"/>
          <w:sz w:val="24"/>
          <w:szCs w:val="24"/>
        </w:rPr>
        <w:t xml:space="preserve">разбойника </w:t>
      </w:r>
      <w:r>
        <w:rPr>
          <w:rFonts w:cs="Times New Roman" w:ascii="Times New Roman" w:hAnsi="Times New Roman"/>
          <w:bCs/>
          <w:color w:val="000000"/>
          <w:sz w:val="24"/>
          <w:szCs w:val="24"/>
        </w:rPr>
        <w:t xml:space="preserve">с большой Д°" роги, способного не только обобрать </w:t>
      </w:r>
      <w:r>
        <w:rPr>
          <w:rFonts w:cs="Times New Roman" w:ascii="Times New Roman" w:hAnsi="Times New Roman"/>
          <w:color w:val="000000"/>
          <w:sz w:val="24"/>
          <w:szCs w:val="24"/>
        </w:rPr>
        <w:t xml:space="preserve">н "не </w:t>
      </w:r>
      <w:r>
        <w:rPr>
          <w:rFonts w:cs="Times New Roman" w:ascii="Times New Roman" w:hAnsi="Times New Roman"/>
          <w:bCs/>
          <w:color w:val="000000"/>
          <w:sz w:val="24"/>
          <w:szCs w:val="24"/>
        </w:rPr>
        <w:t>пустить", но, цо*</w:t>
      </w:r>
      <w:r>
        <w:rPr>
          <w:rFonts w:cs="Times New Roman" w:ascii="Times New Roman" w:hAnsi="Times New Roman"/>
          <w:bCs/>
          <w:color w:val="000000"/>
          <w:sz w:val="24"/>
          <w:szCs w:val="24"/>
          <w:vertAlign w:val="superscript"/>
        </w:rPr>
        <w:t>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быть, </w:t>
      </w:r>
      <w:r>
        <w:rPr>
          <w:rFonts w:cs="Times New Roman" w:ascii="Times New Roman" w:hAnsi="Times New Roman"/>
          <w:bCs/>
          <w:color w:val="000000"/>
          <w:sz w:val="24"/>
          <w:szCs w:val="24"/>
        </w:rPr>
        <w:t xml:space="preserve">и  прибить ненароком   сквозь тревожный сон </w:t>
      </w:r>
      <w:r>
        <w:rPr>
          <w:rFonts w:cs="Times New Roman" w:ascii="Times New Roman" w:hAnsi="Times New Roman"/>
          <w:color w:val="000000"/>
          <w:sz w:val="24"/>
          <w:szCs w:val="24"/>
        </w:rPr>
        <w:t xml:space="preserve">донеслось:  </w:t>
      </w: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q</w:t>
      </w:r>
      <w:r>
        <w:rPr>
          <w:rFonts w:cs="Times New Roman" w:ascii="Times New Roman" w:hAnsi="Times New Roman"/>
          <w:bCs/>
          <w:color w:val="000000"/>
          <w:sz w:val="24"/>
          <w:szCs w:val="24"/>
          <w:vertAlign w:val="subscript"/>
          <w:lang w:val="en-US"/>
        </w:rPr>
        <w:t>T</w:t>
      </w:r>
      <w:r>
        <w:rPr>
          <w:rFonts w:cs="Times New Roman" w:ascii="Times New Roman" w:hAnsi="Times New Roman"/>
          <w:bCs/>
          <w:color w:val="000000"/>
          <w:sz w:val="24"/>
          <w:szCs w:val="24"/>
          <w:lang w:val="en-US"/>
        </w:rPr>
        <w:t>o</w:t>
      </w:r>
      <w:r>
        <w:rPr>
          <w:rFonts w:cs="Times New Roman" w:ascii="Times New Roman" w:hAnsi="Times New Roman"/>
          <w:bCs/>
          <w:color w:val="000000"/>
          <w:sz w:val="24"/>
          <w:szCs w:val="24"/>
        </w:rPr>
        <w:t xml:space="preserve"> бабка нке "фантики" (валюту соседнего государств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B</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US"/>
        </w:rPr>
        <w:t>cy</w:t>
      </w: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vertAlign w:val="subscript"/>
        </w:rPr>
        <w:t>еа</w:t>
      </w:r>
      <w:r>
        <w:rPr>
          <w:rFonts w:cs="Times New Roman" w:ascii="Times New Roman" w:hAnsi="Times New Roman"/>
          <w:bCs/>
          <w:i/>
          <w:iCs/>
          <w:color w:val="000000"/>
          <w:sz w:val="24"/>
          <w:szCs w:val="24"/>
        </w:rPr>
        <w:t xml:space="preserve">ь </w:t>
      </w:r>
      <w:r>
        <w:rPr>
          <w:rFonts w:cs="Times New Roman" w:ascii="Times New Roman" w:hAnsi="Times New Roman"/>
          <w:bCs/>
          <w:color w:val="000000"/>
          <w:sz w:val="24"/>
          <w:szCs w:val="24"/>
        </w:rPr>
        <w:t xml:space="preserve">Сейчас выкину на рельсы". "Что ты. </w:t>
      </w:r>
      <w:r>
        <w:rPr>
          <w:rFonts w:cs="Times New Roman" w:ascii="Times New Roman" w:hAnsi="Times New Roman"/>
          <w:color w:val="000000"/>
          <w:sz w:val="24"/>
          <w:szCs w:val="24"/>
        </w:rPr>
        <w:t xml:space="preserve">инленькнй, </w:t>
      </w:r>
      <w:r>
        <w:rPr>
          <w:rFonts w:cs="Times New Roman" w:ascii="Times New Roman" w:hAnsi="Times New Roman"/>
          <w:bCs/>
          <w:color w:val="000000"/>
          <w:sz w:val="24"/>
          <w:szCs w:val="24"/>
        </w:rPr>
        <w:t xml:space="preserve">вот у меня гроши (рубли - М В ) в платочке завязаны" </w:t>
      </w:r>
      <w:r>
        <w:rPr>
          <w:rFonts w:cs="Times New Roman" w:ascii="Times New Roman" w:hAnsi="Times New Roman"/>
          <w:color w:val="000000"/>
          <w:sz w:val="24"/>
          <w:szCs w:val="24"/>
        </w:rPr>
        <w:t xml:space="preserve">"Другое </w:t>
      </w:r>
      <w:r>
        <w:rPr>
          <w:rFonts w:cs="Times New Roman" w:ascii="Times New Roman" w:hAnsi="Times New Roman"/>
          <w:bCs/>
          <w:color w:val="000000"/>
          <w:sz w:val="24"/>
          <w:szCs w:val="24"/>
        </w:rPr>
        <w:t xml:space="preserve">дело, надо же совесть </w:t>
      </w:r>
      <w:r>
        <w:rPr>
          <w:rFonts w:cs="Times New Roman" w:ascii="Times New Roman" w:hAnsi="Times New Roman"/>
          <w:color w:val="000000"/>
          <w:sz w:val="24"/>
          <w:szCs w:val="24"/>
        </w:rPr>
        <w:t xml:space="preserve">иметь", </w:t>
      </w:r>
      <w:r>
        <w:rPr>
          <w:rFonts w:cs="Times New Roman" w:ascii="Times New Roman" w:hAnsi="Times New Roman"/>
          <w:bCs/>
          <w:color w:val="000000"/>
          <w:sz w:val="24"/>
          <w:szCs w:val="24"/>
        </w:rPr>
        <w:t>к "совести" наш флибустьер обращался почти ежесе</w:t>
        <w:softHyphen/>
        <w:t xml:space="preserve">кундно, даже когда впустил группу </w:t>
      </w:r>
      <w:r>
        <w:rPr>
          <w:rFonts w:cs="Times New Roman" w:ascii="Times New Roman" w:hAnsi="Times New Roman"/>
          <w:color w:val="000000"/>
          <w:sz w:val="24"/>
          <w:szCs w:val="24"/>
        </w:rPr>
        <w:t xml:space="preserve">других </w:t>
      </w:r>
      <w:r>
        <w:rPr>
          <w:rFonts w:cs="Times New Roman" w:ascii="Times New Roman" w:hAnsi="Times New Roman"/>
          <w:bCs/>
          <w:color w:val="000000"/>
          <w:sz w:val="24"/>
          <w:szCs w:val="24"/>
        </w:rPr>
        <w:t xml:space="preserve">разбойников, изрядно по-чистивших вещи и "детские" гостинцы пассажиров - родителей, </w:t>
      </w:r>
      <w:r>
        <w:rPr>
          <w:rFonts w:cs="Times New Roman" w:ascii="Times New Roman" w:hAnsi="Times New Roman"/>
          <w:color w:val="000000"/>
          <w:sz w:val="24"/>
          <w:szCs w:val="24"/>
        </w:rPr>
        <w:t>ехав-</w:t>
      </w:r>
      <w:r>
        <w:rPr>
          <w:rFonts w:cs="Times New Roman" w:ascii="Times New Roman" w:hAnsi="Times New Roman"/>
          <w:bCs/>
          <w:color w:val="000000"/>
          <w:sz w:val="24"/>
          <w:szCs w:val="24"/>
        </w:rPr>
        <w:t xml:space="preserve">иих </w:t>
      </w:r>
      <w:r>
        <w:rPr>
          <w:rFonts w:cs="Times New Roman" w:ascii="Times New Roman" w:hAnsi="Times New Roman"/>
          <w:color w:val="000000"/>
          <w:sz w:val="24"/>
          <w:szCs w:val="24"/>
        </w:rPr>
        <w:t xml:space="preserve">на </w:t>
      </w:r>
      <w:r>
        <w:rPr>
          <w:rFonts w:cs="Times New Roman" w:ascii="Times New Roman" w:hAnsi="Times New Roman"/>
          <w:bCs/>
          <w:color w:val="000000"/>
          <w:sz w:val="24"/>
          <w:szCs w:val="24"/>
        </w:rPr>
        <w:t>военную присягу к сыновьях в одну из "уче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ва предыстория нашей "истории" (по традиции, идущей от Пиаже, моральные задачи даются в виде "историй", т.е. жизненных ситуаций, которые испытуемый и должен обсуждать). На этом фоне (о котором испытуемым не рассказывали) мы предлагали для решения смягченное описание реальной ситуации, но разделенной при предъ</w:t>
        <w:softHyphen/>
        <w:t>явлении на фрагменты (как "история с продолжением"). Начало "ис</w:t>
        <w:softHyphen/>
        <w:t>тор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На </w:t>
      </w:r>
      <w:r>
        <w:rPr>
          <w:rFonts w:cs="Times New Roman" w:ascii="Times New Roman" w:hAnsi="Times New Roman"/>
          <w:color w:val="000000"/>
          <w:sz w:val="24"/>
          <w:szCs w:val="24"/>
        </w:rPr>
        <w:t xml:space="preserve">одной </w:t>
      </w:r>
      <w:r>
        <w:rPr>
          <w:rFonts w:cs="Times New Roman" w:ascii="Times New Roman" w:hAnsi="Times New Roman"/>
          <w:bCs/>
          <w:color w:val="000000"/>
          <w:sz w:val="24"/>
          <w:szCs w:val="24"/>
        </w:rPr>
        <w:t xml:space="preserve">из остановок поезд.} вошла опоздавшая </w:t>
      </w:r>
      <w:r>
        <w:rPr>
          <w:rFonts w:cs="Times New Roman" w:ascii="Times New Roman" w:hAnsi="Times New Roman"/>
          <w:color w:val="000000"/>
          <w:sz w:val="24"/>
          <w:szCs w:val="24"/>
        </w:rPr>
        <w:t xml:space="preserve">панщина </w:t>
      </w:r>
      <w:r>
        <w:rPr>
          <w:rFonts w:cs="Times New Roman" w:ascii="Times New Roman" w:hAnsi="Times New Roman"/>
          <w:bCs/>
          <w:color w:val="000000"/>
          <w:sz w:val="24"/>
          <w:szCs w:val="24"/>
        </w:rPr>
        <w:t xml:space="preserve">лет тридцати. Но ее места на нижней полке оказалось занято ИаЫои </w:t>
      </w:r>
      <w:r>
        <w:rPr>
          <w:rFonts w:cs="Times New Roman" w:ascii="Times New Roman" w:hAnsi="Times New Roman"/>
          <w:color w:val="000000"/>
          <w:sz w:val="24"/>
          <w:szCs w:val="24"/>
        </w:rPr>
        <w:t xml:space="preserve">с </w:t>
      </w:r>
      <w:r>
        <w:rPr>
          <w:rFonts w:cs="Times New Roman" w:ascii="Times New Roman" w:hAnsi="Times New Roman"/>
          <w:bCs/>
          <w:color w:val="000000"/>
          <w:sz w:val="24"/>
          <w:szCs w:val="24"/>
        </w:rPr>
        <w:t xml:space="preserve">малыисы  </w:t>
      </w:r>
      <w:r>
        <w:rPr>
          <w:rFonts w:cs="Times New Roman" w:ascii="Times New Roman" w:hAnsi="Times New Roman"/>
          <w:color w:val="000000"/>
          <w:sz w:val="24"/>
          <w:szCs w:val="24"/>
        </w:rPr>
        <w:t xml:space="preserve">Как </w:t>
      </w:r>
      <w:r>
        <w:rPr>
          <w:rFonts w:cs="Times New Roman" w:ascii="Times New Roman" w:hAnsi="Times New Roman"/>
          <w:bCs/>
          <w:color w:val="000000"/>
          <w:sz w:val="24"/>
          <w:szCs w:val="24"/>
        </w:rPr>
        <w:t>ей поступ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 выполнявшие до этого задания по методике Тапп, отнеслись к этой простой ситуации ("займите места согласно куп</w:t>
        <w:softHyphen/>
        <w:t>ленным билетам") как к творческой задаче: предлагались все вари</w:t>
        <w:softHyphen/>
        <w:t>анты (тамбур, зянятъ третью полку, поискать другое место), не учитывающие право человека, купившего билет, на свое место: "А знаете как трудно ехать с малышом...", "Маме с ребенком нельзя ехать на верхней полке" и т.д. Фигура проводника в мысленном действии участвовала мал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Если 'он испытуемые увидели именно этого проводница, то они еще меньше апеллировали к нему Это ведь </w:t>
      </w:r>
      <w:r>
        <w:rPr>
          <w:rFonts w:cs="Times New Roman" w:ascii="Times New Roman" w:hAnsi="Times New Roman"/>
          <w:color w:val="000000"/>
          <w:sz w:val="24"/>
          <w:szCs w:val="24"/>
        </w:rPr>
        <w:t xml:space="preserve">он </w:t>
      </w:r>
      <w:r>
        <w:rPr>
          <w:rFonts w:cs="Times New Roman" w:ascii="Times New Roman" w:hAnsi="Times New Roman"/>
          <w:bCs/>
          <w:color w:val="000000"/>
          <w:sz w:val="24"/>
          <w:szCs w:val="24"/>
        </w:rPr>
        <w:t xml:space="preserve">дал (на за </w:t>
      </w:r>
      <w:r>
        <w:rPr>
          <w:rFonts w:cs="Times New Roman" w:ascii="Times New Roman" w:hAnsi="Times New Roman"/>
          <w:color w:val="000000"/>
          <w:sz w:val="24"/>
          <w:szCs w:val="24"/>
        </w:rPr>
        <w:t xml:space="preserve">"фантики", </w:t>
      </w:r>
      <w:r>
        <w:rPr>
          <w:rFonts w:cs="Times New Roman" w:ascii="Times New Roman" w:hAnsi="Times New Roman"/>
          <w:bCs/>
          <w:color w:val="000000"/>
          <w:sz w:val="24"/>
          <w:szCs w:val="24"/>
        </w:rPr>
        <w:t xml:space="preserve">конечно! маке и малый? чужое «ест». лови о </w:t>
      </w:r>
      <w:r>
        <w:rPr>
          <w:rFonts w:cs="Times New Roman" w:ascii="Times New Roman" w:hAnsi="Times New Roman"/>
          <w:color w:val="000000"/>
          <w:sz w:val="24"/>
          <w:szCs w:val="24"/>
        </w:rPr>
        <w:t xml:space="preserve">подделав </w:t>
      </w:r>
      <w:r>
        <w:rPr>
          <w:rFonts w:cs="Times New Roman" w:ascii="Times New Roman" w:hAnsi="Times New Roman"/>
          <w:bCs/>
          <w:color w:val="000000"/>
          <w:sz w:val="24"/>
          <w:szCs w:val="24"/>
        </w:rPr>
        <w:t xml:space="preserve">какой-то ста-рмй билет. В нашей </w:t>
      </w:r>
      <w:r>
        <w:rPr>
          <w:rFonts w:cs="Times New Roman" w:ascii="Times New Roman" w:hAnsi="Times New Roman"/>
          <w:color w:val="000000"/>
          <w:sz w:val="24"/>
          <w:szCs w:val="24"/>
        </w:rPr>
        <w:t xml:space="preserve">"истории" предъявляемое </w:t>
      </w:r>
      <w:r>
        <w:rPr>
          <w:rFonts w:cs="Times New Roman" w:ascii="Times New Roman" w:hAnsi="Times New Roman"/>
          <w:bCs/>
          <w:color w:val="000000"/>
          <w:sz w:val="24"/>
          <w:szCs w:val="24"/>
        </w:rPr>
        <w:t>после первого фрагмея-</w:t>
      </w:r>
      <w:r>
        <w:rPr>
          <w:rFonts w:cs="Times New Roman" w:ascii="Times New Roman" w:hAnsi="Times New Roman"/>
          <w:bCs/>
          <w:color w:val="000000"/>
          <w:sz w:val="24"/>
          <w:szCs w:val="24"/>
          <w:vertAlign w:val="superscript"/>
        </w:rPr>
        <w:t>т</w:t>
      </w:r>
      <w:r>
        <w:rPr>
          <w:rFonts w:cs="Times New Roman" w:ascii="Times New Roman" w:hAnsi="Times New Roman"/>
          <w:bCs/>
          <w:color w:val="000000"/>
          <w:sz w:val="24"/>
          <w:szCs w:val="24"/>
        </w:rPr>
        <w:t xml:space="preserve">&amp; продолжение </w:t>
      </w:r>
      <w:r>
        <w:rPr>
          <w:rFonts w:cs="Times New Roman" w:ascii="Times New Roman" w:hAnsi="Times New Roman"/>
          <w:color w:val="000000"/>
          <w:sz w:val="24"/>
          <w:szCs w:val="24"/>
        </w:rPr>
        <w:t xml:space="preserve">выглядело </w:t>
      </w:r>
      <w:r>
        <w:rPr>
          <w:rFonts w:cs="Times New Roman" w:ascii="Times New Roman" w:hAnsi="Times New Roman"/>
          <w:bCs/>
          <w:color w:val="000000"/>
          <w:sz w:val="24"/>
          <w:szCs w:val="24"/>
        </w:rPr>
        <w:t>та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Опоздавшая пассажирка </w:t>
      </w:r>
      <w:r>
        <w:rPr>
          <w:rFonts w:cs="Times New Roman" w:ascii="Times New Roman" w:hAnsi="Times New Roman"/>
          <w:color w:val="000000"/>
          <w:sz w:val="24"/>
          <w:szCs w:val="24"/>
        </w:rPr>
        <w:t xml:space="preserve">дошла </w:t>
      </w:r>
      <w:r>
        <w:rPr>
          <w:rFonts w:cs="Times New Roman" w:ascii="Times New Roman" w:hAnsi="Times New Roman"/>
          <w:bCs/>
          <w:color w:val="000000"/>
          <w:sz w:val="24"/>
          <w:szCs w:val="24"/>
        </w:rPr>
        <w:t xml:space="preserve">до </w:t>
      </w:r>
      <w:r>
        <w:rPr>
          <w:rFonts w:cs="Times New Roman" w:ascii="Times New Roman" w:hAnsi="Times New Roman"/>
          <w:color w:val="000000"/>
          <w:sz w:val="24"/>
          <w:szCs w:val="24"/>
        </w:rPr>
        <w:t xml:space="preserve">бригадира состава,  </w:t>
      </w:r>
      <w:r>
        <w:rPr>
          <w:rFonts w:cs="Times New Roman" w:ascii="Times New Roman" w:hAnsi="Times New Roman"/>
          <w:bCs/>
          <w:color w:val="000000"/>
          <w:sz w:val="24"/>
          <w:szCs w:val="24"/>
        </w:rPr>
        <w:t>обнару-</w:t>
      </w:r>
      <w:r>
        <w:rPr>
          <w:rFonts w:cs="Times New Roman" w:ascii="Times New Roman" w:hAnsi="Times New Roman"/>
          <w:bCs/>
          <w:i/>
          <w:iCs/>
          <w:color w:val="000000"/>
          <w:sz w:val="24"/>
          <w:szCs w:val="24"/>
        </w:rPr>
        <w:t xml:space="preserve">*«Ка. </w:t>
      </w:r>
      <w:r>
        <w:rPr>
          <w:rFonts w:cs="Times New Roman" w:ascii="Times New Roman" w:hAnsi="Times New Roman"/>
          <w:bCs/>
          <w:color w:val="000000"/>
          <w:sz w:val="24"/>
          <w:szCs w:val="24"/>
        </w:rPr>
        <w:t xml:space="preserve">подделку  билета  и  </w:t>
      </w:r>
      <w:r>
        <w:rPr>
          <w:rFonts w:cs="Times New Roman" w:ascii="Times New Roman" w:hAnsi="Times New Roman"/>
          <w:color w:val="000000"/>
          <w:sz w:val="24"/>
          <w:szCs w:val="24"/>
        </w:rPr>
        <w:t xml:space="preserve">отказалась  </w:t>
      </w:r>
      <w:r>
        <w:rPr>
          <w:rFonts w:cs="Times New Roman" w:ascii="Times New Roman" w:hAnsi="Times New Roman"/>
          <w:bCs/>
          <w:color w:val="000000"/>
          <w:sz w:val="24"/>
          <w:szCs w:val="24"/>
        </w:rPr>
        <w:t>уходить со своего законного 1еста  Правильно ли она поступ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я, 22 года): "Неправильно, потому что это не только непо</w:t>
        <w:softHyphen/>
        <w:t>рядочно, но даже стервоз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тон, 18 лет) "Ой, я бы до начальника поезда не пошел, это Ное личное мнение. Хотя... кому-то очень важно, чтобы ему удобно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я, 19 лет) "Мне кажется, она поступила не совсем пра</w:t>
        <w:softHyphen/>
        <w:t>вильно, не выгонять же бедную маму. В конце концов им было труд-</w:t>
      </w:r>
      <w:r>
        <w:rPr>
          <w:rFonts w:cs="Times New Roman" w:ascii="Times New Roman" w:hAnsi="Times New Roman"/>
          <w:color w:val="000000"/>
          <w:sz w:val="24"/>
          <w:szCs w:val="24"/>
          <w:vertAlign w:val="superscript"/>
        </w:rPr>
        <w:t>йе</w:t>
      </w:r>
      <w:r>
        <w:rPr>
          <w:rFonts w:cs="Times New Roman" w:ascii="Times New Roman" w:hAnsi="Times New Roman"/>
          <w:color w:val="000000"/>
          <w:sz w:val="24"/>
          <w:szCs w:val="24"/>
        </w:rPr>
        <w:t>е ехать, чем ей 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делее - можно продолжить. Выяснение истины лишь образовало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понимании ситуации два четких полюса, "бедная мама" и "нехо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ая скандалистка". Правило: "Занимайте места, согласно купленным билетам" никакого участия в решении не принимало. Все </w:t>
      </w:r>
      <w:r>
        <w:rPr>
          <w:rFonts w:cs="Times New Roman" w:ascii="Times New Roman" w:hAnsi="Times New Roman"/>
          <w:color w:val="000000"/>
          <w:sz w:val="24"/>
          <w:szCs w:val="24"/>
          <w:u w:val="single"/>
        </w:rPr>
        <w:t>ожидают м</w:t>
      </w:r>
      <w:r>
        <w:rPr>
          <w:rFonts w:cs="Times New Roman" w:ascii="Times New Roman" w:hAnsi="Times New Roman"/>
          <w:color w:val="000000"/>
          <w:sz w:val="24"/>
          <w:szCs w:val="24"/>
        </w:rPr>
        <w:t>и</w:t>
        <w:softHyphen/>
        <w:t>лосердия, сострадания и жалости от другого человека, проявляя го</w:t>
        <w:softHyphen/>
        <w:t>товность самим, в первую очередь, быть сострадательными и добрьвд (что выяснялось в ответе на один из вопросов этой задачки: "Как бы Вы сами поступили в этом случае?</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Если действующее в задачке лицо не кидалось уступать, жертвовать и т.д., то оно лишалось права называться "порядочн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финалу нашей "истории" - в реальности и в задачке - возв</w:t>
        <w:softHyphen/>
        <w:t>ратимся чуть позднее, а теперь важно перейти к другой части исс</w:t>
        <w:softHyphen/>
        <w:t>ледования; что же имеют в виду наши соотечественники под понятием "порядоч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II</w:t>
      </w:r>
      <w:r>
        <w:rPr>
          <w:rFonts w:cs="Times New Roman" w:ascii="Times New Roman" w:hAnsi="Times New Roman"/>
          <w:i/>
          <w:iCs/>
          <w:color w:val="000000"/>
          <w:sz w:val="24"/>
          <w:szCs w:val="24"/>
        </w:rPr>
        <w:t xml:space="preserve"> Житейские представления о нрав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десятилетия имплицитные концепции (житейские представления) привлекли к себе внимание психологов. В экспери</w:t>
        <w:softHyphen/>
        <w:t>ментах по их изучению испытуемый дает словесное описание: некото</w:t>
        <w:softHyphen/>
        <w:t>рого идеального человека или конкретного, известного испытуемому лица 8; 9], воплощающего, с точки зрения опрашиваемого, образ "умного человека", "успешного человека", "политического лидера" м др. В исследованиях имплицитных концепций интеллектуальности была обнаружена связь этического и конгитивного апектов: русский чело</w:t>
        <w:softHyphen/>
        <w:t>век склонен считать умным нравственного человека 18]. Однако спе</w:t>
        <w:softHyphen/>
        <w:t>циального изучения имплицитных концепции морали на отечественной выборке еще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применяемой в подобных исследованиях </w:t>
      </w:r>
      <w:r>
        <w:rPr>
          <w:rFonts w:cs="Times New Roman" w:ascii="Times New Roman" w:hAnsi="Times New Roman"/>
          <w:color w:val="000000"/>
          <w:sz w:val="24"/>
          <w:szCs w:val="24"/>
          <w:u w:val="single"/>
        </w:rPr>
        <w:t>мето</w:t>
        <w:softHyphen/>
        <w:t>дике</w:t>
      </w:r>
      <w:r>
        <w:rPr>
          <w:rFonts w:cs="Times New Roman" w:ascii="Times New Roman" w:hAnsi="Times New Roman"/>
          <w:color w:val="000000"/>
          <w:sz w:val="24"/>
          <w:szCs w:val="24"/>
        </w:rPr>
        <w:t>, оно должно состоять, по крайней мере, из двух этапов: 1) поиск дескрипторов, описывающих конкретное, но обладающее искомым в эксперименте совокупным качеством лицо; 2) предъявление полу</w:t>
        <w:softHyphen/>
        <w:t>ченной анкеты для многомерного шкалирования - с последующей фак</w:t>
        <w:softHyphen/>
        <w:t>торизацией. Здесь представлены результаты 1-го этапа эксперимента по исследованию имплицитных концепций нравственности. При состав</w:t>
        <w:softHyphen/>
        <w:t>лении вопроса мы исходили из того, что слово "нравственность", "нравственный" для повседневной речи - "высокий штиль", а широко применимым является понятие "порядочный человек" - его и решено было использовать в настоящем эксперименте. Испытуемых спрашива</w:t>
        <w:softHyphen/>
        <w:t>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есть ли среди Ваших знакомых лицо, о котором Вы могли бы сказать: "О, это безусловно порядочный человек?" Опишите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почему Вы так считаете: приведите конкретный случай. который говорит о его порядо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исании "порядочного человека" употребляемые определе</w:t>
        <w:softHyphen/>
        <w:t>ния (дескрипторы) составили собою в общем виде следующую картину (слова даны в порядке убывания частоты упоми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орядочный человек - это человек</w:t>
      </w:r>
      <w:r>
        <w:rPr>
          <w:rFonts w:cs="Times New Roman" w:ascii="Times New Roman" w:hAnsi="Times New Roman"/>
          <w:color w:val="000000"/>
          <w:sz w:val="24"/>
          <w:szCs w:val="24"/>
        </w:rPr>
        <w:t>: 1) умеющий прийти на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щь;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добрый; 3) честный; 4) умный; 5) сдержанный; 6) трудолю</w:t>
        <w:softHyphen/>
        <w:t>бивый; 7) общительный; 8) умеющий держать слово; 9) понимающий ситуацию и человека; 10) заботящийся о ближнем; 11) отзывчивый; 12) ответственный; 13) умеющий выслушать и дать совет; 14) прият</w:t>
        <w:softHyphen/>
        <w:t>ной внешности; 15) хороший семьянин: 16) скромный; 17) надежный; 18) доброжелательный; 19) дружелюбный; 20) ему можно доверять; 21) умеющий хранить секреты: 22) тактичный; £3) не предаст; 24) жертвующий личными интересами; 25) аккура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Контент-анализ</w:t>
      </w:r>
      <w:r>
        <w:rPr>
          <w:rFonts w:cs="Times New Roman" w:ascii="Times New Roman" w:hAnsi="Times New Roman"/>
          <w:color w:val="000000"/>
          <w:sz w:val="24"/>
          <w:szCs w:val="24"/>
        </w:rPr>
        <w:t xml:space="preserve"> протоколов выявил следующие ведущие темы в описаниях порядоч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омощь</w:t>
      </w:r>
      <w:r>
        <w:rPr>
          <w:rFonts w:cs="Times New Roman" w:ascii="Times New Roman" w:hAnsi="Times New Roman"/>
          <w:color w:val="000000"/>
          <w:sz w:val="24"/>
          <w:szCs w:val="24"/>
        </w:rPr>
        <w:t xml:space="preserve"> (стремится помогать, не оставит в беде, готов поде</w:t>
        <w:softHyphen/>
        <w:t>литься знаниями, умеет успокоить, поддержит в трудной ситуации, не отказывает в прось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доверие</w:t>
      </w:r>
      <w:r>
        <w:rPr>
          <w:rFonts w:cs="Times New Roman" w:ascii="Times New Roman" w:hAnsi="Times New Roman"/>
          <w:color w:val="000000"/>
          <w:sz w:val="24"/>
          <w:szCs w:val="24"/>
        </w:rPr>
        <w:t xml:space="preserve"> (умеет хранить тайны, верен и предан друзьям, можно доверять, можно положиться, не бросит в трудную мину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метно прозвучала тема </w:t>
      </w:r>
      <w:r>
        <w:rPr>
          <w:rFonts w:cs="Times New Roman" w:ascii="Times New Roman" w:hAnsi="Times New Roman"/>
          <w:color w:val="000000"/>
          <w:sz w:val="24"/>
          <w:szCs w:val="24"/>
          <w:u w:val="single"/>
        </w:rPr>
        <w:t>слово</w:t>
      </w:r>
      <w:r>
        <w:rPr>
          <w:rFonts w:cs="Times New Roman" w:ascii="Times New Roman" w:hAnsi="Times New Roman"/>
          <w:color w:val="000000"/>
          <w:sz w:val="24"/>
          <w:szCs w:val="24"/>
        </w:rPr>
        <w:t xml:space="preserve"> (держит свое слово, слово не расходится с жизнью и делом, умеет слушать другого, грамотная речь, знает, где можно промолчать, не сквернословит, не скажет плохо о человеке за его сп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Микро-семантичаский анализ</w:t>
      </w:r>
      <w:r>
        <w:rPr>
          <w:rFonts w:cs="Times New Roman" w:ascii="Times New Roman" w:hAnsi="Times New Roman"/>
          <w:color w:val="000000"/>
          <w:sz w:val="24"/>
          <w:szCs w:val="24"/>
        </w:rPr>
        <w:t xml:space="preserve">. Ответ на вопрос N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опишите конкретный случай, который говорит о порядочности описываемого Вами лица") мы рассматривали, в том числе, и как своеобразную мыслительную задачу. Постановка конкретного вопроса позволяла го</w:t>
        <w:softHyphen/>
        <w:t>ворить не только об отдельных чертах описываемого лица, но и включить его личность в одну, когнитивную ситему связей и отноше</w:t>
        <w:softHyphen/>
        <w:t>ний 3], делающую явной (проявленной) ту главную черту, из-за ко</w:t>
        <w:softHyphen/>
        <w:t xml:space="preserve">торой он выбирается из круга знакомых лиц как лицо нравственное. Этим свойством оказывается способность простить, когда простить нельзя, пожалеть - когда пожалеть не за что и т.д. Этому значению соответствует во многом забытое и сразу неудачно затасканное русское слово </w:t>
      </w:r>
      <w:r>
        <w:rPr>
          <w:rFonts w:cs="Times New Roman" w:ascii="Times New Roman" w:hAnsi="Times New Roman"/>
          <w:color w:val="000000"/>
          <w:sz w:val="24"/>
          <w:szCs w:val="24"/>
          <w:u w:val="single"/>
        </w:rPr>
        <w:t>милосердие</w:t>
      </w:r>
      <w:r>
        <w:rPr>
          <w:rFonts w:cs="Times New Roman" w:ascii="Times New Roman" w:hAnsi="Times New Roman"/>
          <w:color w:val="000000"/>
          <w:sz w:val="24"/>
          <w:szCs w:val="24"/>
        </w:rPr>
        <w:t xml:space="preserve"> (жалость, сострадание). Мы предполагаем, что в глубине, в основании тезауруса слов, описывающих личность нравственного человека лежит именно это слово и обозначаемое им ка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если вернуться к </w:t>
      </w:r>
      <w:r>
        <w:rPr>
          <w:rFonts w:cs="Times New Roman" w:ascii="Times New Roman" w:hAnsi="Times New Roman"/>
          <w:color w:val="000000"/>
          <w:sz w:val="24"/>
          <w:szCs w:val="24"/>
          <w:u w:val="single"/>
        </w:rPr>
        <w:t>"Российской истор</w:t>
      </w:r>
      <w:r>
        <w:rPr>
          <w:rFonts w:cs="Times New Roman" w:ascii="Times New Roman" w:hAnsi="Times New Roman"/>
          <w:color w:val="000000"/>
          <w:sz w:val="24"/>
          <w:szCs w:val="24"/>
        </w:rPr>
        <w:t>ии", становится понятным постоянство, с которым наши испытуемые отстаивали права "Мамы с ребенком" на "дважды незаконное" место (взятка проводни</w:t>
        <w:softHyphen/>
        <w:t>ку, ущемление прав пассажира с билетом). Именно жалость и состра</w:t>
        <w:softHyphen/>
        <w:t>дание были тем психологически константным образованием, которое испытуемые не меняли (и не могли изменять), с готовностью посту</w:t>
        <w:softHyphen/>
        <w:t>паясь "буквой" закона (знанием этой особенности, кстати, беззас</w:t>
        <w:softHyphen/>
        <w:t>тенчиво пользовался проводник-"флибустьер", являясь, по необходи</w:t>
        <w:softHyphen/>
        <w:t>мости, отличным "психологом"; отсюда и его постоянные упоминания "совести", так как совесть обираемых им граждан - надежный пока Источник его доходов). Но ведь другой человек, даже если он еще Ч    едет без младенца тоже достоин сострада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то и начинается то главное, что следует изо всей (пока во многом еще предварительной) работы   Речь идет 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ом механизме</w:t>
      </w:r>
      <w:r>
        <w:rPr>
          <w:rFonts w:cs="Times New Roman" w:ascii="Times New Roman" w:hAnsi="Times New Roman"/>
          <w:color w:val="000000"/>
          <w:sz w:val="24"/>
          <w:szCs w:val="24"/>
        </w:rPr>
        <w:t xml:space="preserve"> нравственной (и правовой) социализ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 этом го</w:t>
        <w:softHyphen/>
        <w:t>вор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первых, -эмоциональность, которой сопровождается оценка действий другого лица (один из ярких примеров - исп. Ксения,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лет. кстати, молодая мака:)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она наглая тетка, надо было пожа</w:t>
        <w:softHyphen/>
        <w:t xml:space="preserve">леть маму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 чувства милосерд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эмоциональная "сшибка" при знакомстве с заверше</w:t>
        <w:softHyphen/>
        <w:t>нием "российской истории" А оно выглядело та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Утрой поезд прибыл </w:t>
      </w:r>
      <w:r>
        <w:rPr>
          <w:rFonts w:cs="Times New Roman" w:ascii="Times New Roman" w:hAnsi="Times New Roman"/>
          <w:color w:val="000000"/>
          <w:sz w:val="24"/>
          <w:szCs w:val="24"/>
        </w:rPr>
        <w:t xml:space="preserve">на </w:t>
      </w:r>
      <w:r>
        <w:rPr>
          <w:rFonts w:cs="Times New Roman" w:ascii="Times New Roman" w:hAnsi="Times New Roman"/>
          <w:bCs/>
          <w:color w:val="000000"/>
          <w:sz w:val="24"/>
          <w:szCs w:val="24"/>
        </w:rPr>
        <w:t xml:space="preserve">один из многолюдных вокзалов  </w:t>
      </w:r>
      <w:r>
        <w:rPr>
          <w:rFonts w:cs="Times New Roman" w:ascii="Times New Roman" w:hAnsi="Times New Roman"/>
          <w:color w:val="000000"/>
          <w:sz w:val="24"/>
          <w:szCs w:val="24"/>
        </w:rPr>
        <w:t>Холо</w:t>
        <w:softHyphen/>
        <w:t xml:space="preserve">дая </w:t>
      </w:r>
      <w:r>
        <w:rPr>
          <w:rFonts w:cs="Times New Roman" w:ascii="Times New Roman" w:hAnsi="Times New Roman"/>
          <w:bCs/>
          <w:color w:val="000000"/>
          <w:sz w:val="24"/>
          <w:szCs w:val="24"/>
        </w:rPr>
        <w:t xml:space="preserve">хама взяла на руки мл лниз. </w:t>
      </w:r>
      <w:r>
        <w:rPr>
          <w:rFonts w:cs="Times New Roman" w:ascii="Times New Roman" w:hAnsi="Times New Roman"/>
          <w:bCs/>
          <w:i/>
          <w:iCs/>
          <w:color w:val="000000"/>
          <w:sz w:val="24"/>
          <w:szCs w:val="24"/>
        </w:rPr>
        <w:t xml:space="preserve">а. </w:t>
      </w:r>
      <w:r>
        <w:rPr>
          <w:rFonts w:cs="Times New Roman" w:ascii="Times New Roman" w:hAnsi="Times New Roman"/>
          <w:bCs/>
          <w:color w:val="000000"/>
          <w:sz w:val="24"/>
          <w:szCs w:val="24"/>
        </w:rPr>
        <w:t xml:space="preserve">когда попыталась </w:t>
      </w:r>
      <w:r>
        <w:rPr>
          <w:rFonts w:cs="Times New Roman" w:ascii="Times New Roman" w:hAnsi="Times New Roman"/>
          <w:color w:val="000000"/>
          <w:sz w:val="24"/>
          <w:szCs w:val="24"/>
        </w:rPr>
        <w:t xml:space="preserve">Поднять </w:t>
      </w:r>
      <w:r>
        <w:rPr>
          <w:rFonts w:cs="Times New Roman" w:ascii="Times New Roman" w:hAnsi="Times New Roman"/>
          <w:bCs/>
          <w:color w:val="000000"/>
          <w:sz w:val="24"/>
          <w:szCs w:val="24"/>
        </w:rPr>
        <w:t xml:space="preserve">еше три сукки,  на помощь ей вдруг прешла  "несговорчивая"  пассажирка </w:t>
      </w:r>
      <w:r>
        <w:rPr>
          <w:rFonts w:cs="Times New Roman" w:ascii="Times New Roman" w:hAnsi="Times New Roman"/>
          <w:color w:val="000000"/>
          <w:sz w:val="24"/>
          <w:szCs w:val="24"/>
        </w:rPr>
        <w:t xml:space="preserve">ока-то </w:t>
      </w:r>
      <w:r>
        <w:rPr>
          <w:rFonts w:cs="Times New Roman" w:ascii="Times New Roman" w:hAnsi="Times New Roman"/>
          <w:bCs/>
          <w:color w:val="000000"/>
          <w:sz w:val="24"/>
          <w:szCs w:val="24"/>
        </w:rPr>
        <w:t xml:space="preserve">и проводила маку до </w:t>
      </w:r>
      <w:r>
        <w:rPr>
          <w:rFonts w:cs="Times New Roman" w:ascii="Times New Roman" w:hAnsi="Times New Roman"/>
          <w:color w:val="000000"/>
          <w:sz w:val="24"/>
          <w:szCs w:val="24"/>
        </w:rPr>
        <w:t xml:space="preserve">нужной </w:t>
      </w:r>
      <w:r>
        <w:rPr>
          <w:rFonts w:cs="Times New Roman" w:ascii="Times New Roman" w:hAnsi="Times New Roman"/>
          <w:bCs/>
          <w:color w:val="000000"/>
          <w:sz w:val="24"/>
          <w:szCs w:val="24"/>
        </w:rPr>
        <w:t>станции ме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с самих действия этой пассажирки удивили только в первый момент, пока не стало понятно, что это естественное следствие из серьезного отношения к </w:t>
      </w:r>
      <w:r>
        <w:rPr>
          <w:rFonts w:cs="Times New Roman" w:ascii="Times New Roman" w:hAnsi="Times New Roman"/>
          <w:color w:val="000000"/>
          <w:sz w:val="24"/>
          <w:szCs w:val="24"/>
          <w:u w:val="single"/>
        </w:rPr>
        <w:t>ненарушаемости</w:t>
      </w:r>
      <w:r>
        <w:rPr>
          <w:rFonts w:cs="Times New Roman" w:ascii="Times New Roman" w:hAnsi="Times New Roman"/>
          <w:color w:val="000000"/>
          <w:sz w:val="24"/>
          <w:szCs w:val="24"/>
        </w:rPr>
        <w:t xml:space="preserve"> правил, установленных между людьми. Но здесь скрывалась и наша "хитрость" по отношению к ис</w:t>
        <w:softHyphen/>
        <w:t>пытуемому, как он объяснит неожиданный финал? Что остается конс</w:t>
        <w:softHyphen/>
        <w:t xml:space="preserve">тантным (неизменным) в этом случае? Из протоколов следует: это </w:t>
      </w:r>
      <w:r>
        <w:rPr>
          <w:rFonts w:cs="Times New Roman" w:ascii="Times New Roman" w:hAnsi="Times New Roman"/>
          <w:color w:val="000000"/>
          <w:sz w:val="24"/>
          <w:szCs w:val="24"/>
          <w:u w:val="single"/>
        </w:rPr>
        <w:t>совесть</w:t>
      </w:r>
      <w:r>
        <w:rPr>
          <w:rFonts w:cs="Times New Roman" w:ascii="Times New Roman" w:hAnsi="Times New Roman"/>
          <w:color w:val="000000"/>
          <w:sz w:val="24"/>
          <w:szCs w:val="24"/>
        </w:rPr>
        <w:t xml:space="preserve"> - к ней аппеллируют и ею объясн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ена. </w:t>
      </w:r>
      <w:r>
        <w:rPr>
          <w:rFonts w:cs="Times New Roman" w:ascii="Times New Roman" w:hAnsi="Times New Roman"/>
          <w:bCs/>
          <w:color w:val="000000"/>
          <w:sz w:val="24"/>
          <w:szCs w:val="24"/>
        </w:rPr>
        <w:t>£2 года) " . очень часто случается, что человек, ко</w:t>
        <w:softHyphen/>
        <w:t xml:space="preserve">торый невольно причинил неудобство другому или </w:t>
      </w:r>
      <w:r>
        <w:rPr>
          <w:rFonts w:cs="Times New Roman" w:ascii="Times New Roman" w:hAnsi="Times New Roman"/>
          <w:color w:val="000000"/>
          <w:sz w:val="24"/>
          <w:szCs w:val="24"/>
        </w:rPr>
        <w:t xml:space="preserve">несправедливо </w:t>
      </w:r>
      <w:r>
        <w:rPr>
          <w:rFonts w:cs="Times New Roman" w:ascii="Times New Roman" w:hAnsi="Times New Roman"/>
          <w:bCs/>
          <w:color w:val="000000"/>
          <w:sz w:val="24"/>
          <w:szCs w:val="24"/>
        </w:rPr>
        <w:t>оби</w:t>
        <w:softHyphen/>
        <w:t xml:space="preserve">дит </w:t>
      </w:r>
      <w:r>
        <w:rPr>
          <w:rFonts w:cs="Times New Roman" w:ascii="Times New Roman" w:hAnsi="Times New Roman"/>
          <w:color w:val="000000"/>
          <w:sz w:val="24"/>
          <w:szCs w:val="24"/>
        </w:rPr>
        <w:t xml:space="preserve">его. </w:t>
      </w:r>
      <w:r>
        <w:rPr>
          <w:rFonts w:cs="Times New Roman" w:ascii="Times New Roman" w:hAnsi="Times New Roman"/>
          <w:bCs/>
          <w:color w:val="000000"/>
          <w:sz w:val="24"/>
          <w:szCs w:val="24"/>
        </w:rPr>
        <w:t xml:space="preserve">старается </w:t>
      </w:r>
      <w:r>
        <w:rPr>
          <w:rFonts w:cs="Times New Roman" w:ascii="Times New Roman" w:hAnsi="Times New Roman"/>
          <w:color w:val="000000"/>
          <w:sz w:val="24"/>
          <w:szCs w:val="24"/>
        </w:rPr>
        <w:t xml:space="preserve">загладить </w:t>
      </w:r>
      <w:r>
        <w:rPr>
          <w:rFonts w:cs="Times New Roman" w:ascii="Times New Roman" w:hAnsi="Times New Roman"/>
          <w:bCs/>
          <w:color w:val="000000"/>
          <w:sz w:val="24"/>
          <w:szCs w:val="24"/>
        </w:rPr>
        <w:t>з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ретьих, явное доминирование в определениях "порядочного человека </w:t>
      </w:r>
      <w:r>
        <w:rPr>
          <w:rFonts w:cs="Times New Roman" w:ascii="Times New Roman" w:hAnsi="Times New Roman"/>
          <w:color w:val="000000"/>
          <w:sz w:val="24"/>
          <w:szCs w:val="24"/>
          <w:u w:val="single"/>
        </w:rPr>
        <w:t>отрицаний</w:t>
      </w:r>
      <w:r>
        <w:rPr>
          <w:rFonts w:cs="Times New Roman" w:ascii="Times New Roman" w:hAnsi="Times New Roman"/>
          <w:color w:val="000000"/>
          <w:sz w:val="24"/>
          <w:szCs w:val="24"/>
        </w:rPr>
        <w:t xml:space="preserve"> "не" (в более сильном выражении: "нетерпение ко...") - нетерпение ко лжи, к беспринципности, взятничеству, подлости, подхалимству, к предательству, не кадный, не обманыва</w:t>
        <w:softHyphen/>
        <w:t>ет, не мстительный, не сплетничает, не влезает в чужую жизнь, не предаст, не подведет, не унизит другого, не выдаст чужую тайну..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 xml:space="preserve">приходим к следующим </w:t>
      </w:r>
      <w:r>
        <w:rPr>
          <w:rFonts w:cs="Times New Roman" w:ascii="Times New Roman" w:hAnsi="Times New Roman"/>
          <w:color w:val="000000"/>
          <w:sz w:val="24"/>
          <w:szCs w:val="24"/>
          <w:u w:val="single"/>
        </w:rPr>
        <w:t>выво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ходясь в области неопределенности, каковой у нас издревле была сфера прав граждан и их обязанностей перед законом (вспомним хотя бы недавнее "гщво на труд" и "</w:t>
      </w:r>
      <w:r>
        <w:rPr>
          <w:rFonts w:cs="Times New Roman" w:ascii="Times New Roman" w:hAnsi="Times New Roman"/>
          <w:color w:val="000000"/>
          <w:sz w:val="24"/>
          <w:szCs w:val="24"/>
          <w:u w:val="single"/>
        </w:rPr>
        <w:t>обязанность</w:t>
      </w:r>
      <w:r>
        <w:rPr>
          <w:rFonts w:cs="Times New Roman" w:ascii="Times New Roman" w:hAnsi="Times New Roman"/>
          <w:color w:val="000000"/>
          <w:sz w:val="24"/>
          <w:szCs w:val="24"/>
        </w:rPr>
        <w:t xml:space="preserve"> трудиться"), че</w:t>
        <w:softHyphen/>
        <w:t xml:space="preserve">ловек учится ориентироваться в ней, опираясь на </w:t>
      </w:r>
      <w:r>
        <w:rPr>
          <w:rFonts w:cs="Times New Roman" w:ascii="Times New Roman" w:hAnsi="Times New Roman"/>
          <w:color w:val="000000"/>
          <w:sz w:val="24"/>
          <w:szCs w:val="24"/>
          <w:u w:val="single"/>
        </w:rPr>
        <w:t>внутренние</w:t>
      </w:r>
      <w:r>
        <w:rPr>
          <w:rFonts w:cs="Times New Roman" w:ascii="Times New Roman" w:hAnsi="Times New Roman"/>
          <w:color w:val="000000"/>
          <w:sz w:val="24"/>
          <w:szCs w:val="24"/>
        </w:rPr>
        <w:t xml:space="preserve"> ориен-тиры Апелляция к совести - один из показателей самой направлен</w:t>
        <w:softHyphen/>
        <w:t>ности правовой (моральной) социализации. Если для Запада (по об</w:t>
        <w:softHyphen/>
        <w:t>разному заключению Б С.Братуся 2</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характерно четкое и заметное невооруженным глазом разграничение того, что можно и что недопус</w:t>
        <w:softHyphen/>
        <w:t>тимо совершать наподобие четких границ частных владений), и тог</w:t>
        <w:softHyphen/>
        <w:t>да обычный путь социализации - в усвоении этих из-вне заданных норм, то "наш" путь - в интуитивном постижении границ дозволенно-го, которые все равно существуют, хотя во-вне выражены слаб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вляются они в ч</w:t>
      </w:r>
      <w:r>
        <w:rPr>
          <w:rFonts w:cs="Times New Roman" w:ascii="Times New Roman" w:hAnsi="Times New Roman"/>
          <w:color w:val="000000"/>
          <w:sz w:val="24"/>
          <w:szCs w:val="24"/>
          <w:u w:val="single"/>
        </w:rPr>
        <w:t>увстве</w:t>
      </w:r>
      <w:r>
        <w:rPr>
          <w:rFonts w:cs="Times New Roman" w:ascii="Times New Roman" w:hAnsi="Times New Roman"/>
          <w:color w:val="000000"/>
          <w:sz w:val="24"/>
          <w:szCs w:val="24"/>
        </w:rPr>
        <w:t xml:space="preserve"> нарушения внутреннего мира и спокойс</w:t>
        <w:softHyphen/>
        <w:t xml:space="preserve">твия при нарушении их, но это же чувство дискомфорта может стать фоновым, а потому (из-за своего постоянства) незаметным при лри-вячности нарушений. Отсюда такое значение приобретает отрицание, </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 xml:space="preserve">.е. сохранение в менталитете знания того, что </w:t>
      </w:r>
      <w:r>
        <w:rPr>
          <w:rFonts w:cs="Times New Roman" w:ascii="Times New Roman" w:hAnsi="Times New Roman"/>
          <w:color w:val="000000"/>
          <w:sz w:val="24"/>
          <w:szCs w:val="24"/>
          <w:u w:val="single"/>
        </w:rPr>
        <w:t>нельзя</w:t>
      </w:r>
      <w:r>
        <w:rPr>
          <w:rFonts w:cs="Times New Roman" w:ascii="Times New Roman" w:hAnsi="Times New Roman"/>
          <w:color w:val="000000"/>
          <w:sz w:val="24"/>
          <w:szCs w:val="24"/>
        </w:rPr>
        <w:t xml:space="preserve"> нару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оложительное</w:t>
      </w:r>
      <w:r>
        <w:rPr>
          <w:rFonts w:cs="Times New Roman" w:ascii="Times New Roman" w:hAnsi="Times New Roman"/>
          <w:color w:val="000000"/>
          <w:sz w:val="24"/>
          <w:szCs w:val="24"/>
        </w:rPr>
        <w:t xml:space="preserve"> знание закрепляется и передается через образ близких, знакомых (что в терминологии когнитивистов может звучать иак "авторитет"). Этот образ, естественно, восходит к некоторому первообразу, издревле формирующему нравственное сознание народа и обладающему способностью сохраняться и воздействовать на тип мен-тальности, не взирая на исторические периоды, когда нравствен</w:t>
        <w:softHyphen/>
        <w:t>ность народа подвергается разрушающим влияниям. По-видимому, есть определенная критическая величина подобных нравственных атак, ко</w:t>
        <w:softHyphen/>
        <w:t>торую нельзя превышать без опасности исказить сам тип нравствен</w:t>
        <w:softHyphen/>
        <w:t xml:space="preserve">ного сознания. Так для того, чтобы русские продолжали оставаться русским народом, они должны исполнять </w:t>
      </w:r>
      <w:r>
        <w:rPr>
          <w:rFonts w:cs="Times New Roman" w:ascii="Times New Roman" w:hAnsi="Times New Roman"/>
          <w:color w:val="000000"/>
          <w:sz w:val="24"/>
          <w:szCs w:val="24"/>
          <w:u w:val="single"/>
        </w:rPr>
        <w:t>закон мил</w:t>
      </w:r>
      <w:r>
        <w:rPr>
          <w:rFonts w:cs="Times New Roman" w:ascii="Times New Roman" w:hAnsi="Times New Roman"/>
          <w:color w:val="000000"/>
          <w:sz w:val="24"/>
          <w:szCs w:val="24"/>
        </w:rPr>
        <w:t>осердия. И как мы видим даже из нашего эксперимента - это качество пока не только сохранно, но остается глубинным и для ментальное™ - системообра</w:t>
        <w:softHyphen/>
        <w:t>зующим (мы можем это утверждать только о наших 100 испытуемых, но для методики Дж.Тапп при условии однородности выборки считается допустимым переносить подобные обобщения на всю группу населения: в данном случае, на студенческую молодеж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бирая образ "безусловно порядочного человека" испытуемые подчеркивают в нем те черты, где "образец" </w:t>
      </w:r>
      <w:r>
        <w:rPr>
          <w:rFonts w:cs="Times New Roman" w:ascii="Times New Roman" w:hAnsi="Times New Roman"/>
          <w:color w:val="000000"/>
          <w:sz w:val="24"/>
          <w:szCs w:val="24"/>
          <w:u w:val="single"/>
        </w:rPr>
        <w:t>не п</w:t>
      </w:r>
      <w:r>
        <w:rPr>
          <w:rFonts w:cs="Times New Roman" w:ascii="Times New Roman" w:hAnsi="Times New Roman"/>
          <w:color w:val="000000"/>
          <w:sz w:val="24"/>
          <w:szCs w:val="24"/>
        </w:rPr>
        <w:t>ереступает нравс</w:t>
        <w:softHyphen/>
        <w:t>твенный закон, то есть, где у него сохранна "нравственность не</w:t>
        <w:softHyphen/>
        <w:t xml:space="preserve">винности" (в терминологии С.Л. Рубинштейна 6]), или нравственная </w:t>
      </w:r>
      <w:r>
        <w:rPr>
          <w:rFonts w:cs="Times New Roman" w:ascii="Times New Roman" w:hAnsi="Times New Roman"/>
          <w:color w:val="000000"/>
          <w:sz w:val="24"/>
          <w:szCs w:val="24"/>
          <w:u w:val="single"/>
        </w:rPr>
        <w:t>чистота</w:t>
      </w:r>
      <w:r>
        <w:rPr>
          <w:rFonts w:cs="Times New Roman" w:ascii="Times New Roman" w:hAnsi="Times New Roman"/>
          <w:color w:val="000000"/>
          <w:sz w:val="24"/>
          <w:szCs w:val="24"/>
        </w:rPr>
        <w:t>. Из описанного выше, мы думаем, понятно, что эти люди оказываются образцовыми, так как, сохраняя чистоту, они сохраняют в лучшем состоянии совестный механизм своего интуитивного опозна</w:t>
        <w:softHyphen/>
        <w:t xml:space="preserve">вания </w:t>
      </w:r>
      <w:r>
        <w:rPr>
          <w:rFonts w:cs="Times New Roman" w:ascii="Times New Roman" w:hAnsi="Times New Roman"/>
          <w:color w:val="000000"/>
          <w:sz w:val="24"/>
          <w:szCs w:val="24"/>
          <w:u w:val="single"/>
        </w:rPr>
        <w:t>границ</w:t>
      </w:r>
      <w:r>
        <w:rPr>
          <w:rFonts w:cs="Times New Roman" w:ascii="Times New Roman" w:hAnsi="Times New Roman"/>
          <w:color w:val="000000"/>
          <w:sz w:val="24"/>
          <w:szCs w:val="24"/>
        </w:rPr>
        <w:t xml:space="preserve"> допустимого в нравственной сфере: на них-то и ориен</w:t>
        <w:softHyphen/>
        <w:t>тируются други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вот сам </w:t>
      </w:r>
      <w:r>
        <w:rPr>
          <w:rFonts w:cs="Times New Roman" w:ascii="Times New Roman" w:hAnsi="Times New Roman"/>
          <w:color w:val="000000"/>
          <w:sz w:val="24"/>
          <w:szCs w:val="24"/>
          <w:u w:val="single"/>
        </w:rPr>
        <w:t>выбор</w:t>
      </w:r>
      <w:r>
        <w:rPr>
          <w:rFonts w:cs="Times New Roman" w:ascii="Times New Roman" w:hAnsi="Times New Roman"/>
          <w:color w:val="000000"/>
          <w:sz w:val="24"/>
          <w:szCs w:val="24"/>
        </w:rPr>
        <w:t xml:space="preserve"> "образца" зависит от нравственной направлен</w:t>
        <w:softHyphen/>
        <w:t>ности личности и он очень и очень индивидуа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ля пояснения сказанного здесь приведем (как это традиционно Для рубинштейновского направления) полностью анализ одного из протоколов и сделаем это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V</w:t>
      </w:r>
      <w:r>
        <w:rPr>
          <w:rFonts w:cs="Times New Roman" w:ascii="Times New Roman" w:hAnsi="Times New Roman"/>
          <w:i/>
          <w:iCs/>
          <w:color w:val="000000"/>
          <w:sz w:val="24"/>
          <w:szCs w:val="24"/>
        </w:rPr>
        <w:t xml:space="preserve">, вместо </w:t>
      </w:r>
      <w:r>
        <w:rPr>
          <w:rFonts w:cs="Times New Roman" w:ascii="Times New Roman" w:hAnsi="Times New Roman"/>
          <w:color w:val="000000"/>
          <w:sz w:val="24"/>
          <w:szCs w:val="24"/>
        </w:rPr>
        <w:t>заключения.</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й по имени Михаил, ему 25 лет, студент. Сам является человеком глубоко и самобытно мыслящим, поэтому его протокол осо</w:t>
        <w:softHyphen/>
        <w:t xml:space="preserve">бенно интересен для анализа и для иллюстрации порядка, проведения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выводов из нашего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Ответы на вопросы о законе и праве</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такое закон?) "Законы - это общепринятые правила, нор-</w:t>
      </w:r>
      <w:r>
        <w:rPr>
          <w:rFonts w:cs="Times New Roman" w:ascii="Times New Roman" w:hAnsi="Times New Roman"/>
          <w:color w:val="000000"/>
          <w:sz w:val="24"/>
          <w:szCs w:val="24"/>
          <w:vertAlign w:val="superscript"/>
        </w:rPr>
        <w:t>Ма</w:t>
      </w:r>
      <w:r>
        <w:rPr>
          <w:rFonts w:cs="Times New Roman" w:ascii="Times New Roman" w:hAnsi="Times New Roman"/>
          <w:color w:val="000000"/>
          <w:sz w:val="24"/>
          <w:szCs w:val="24"/>
        </w:rPr>
        <w:t>- разделяющая что можно, а чего нельзя, а по большому счету Различают добро и зло. Законы нужны в человеческом общежити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е условие сосуществования многих людей на основе общих принципов. Их следует иметь /.../. при их отрицании появляются "свои" законы (уголовников и др.). там тоже есть свои правила ц нормы: кто сильнее, тот и прав, сумел обмануть, значит твоя удача и т.д." Ответ можно диагносцировать, по 10], 3-м уровнем, но обращение к метаэтическим категориям добра и зла заставляет гово</w:t>
        <w:softHyphen/>
        <w:t>рить о "четвертом" (по 2])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такое справеджвый закон?)"Справедливый закон - это тот, с которым человек согласен вн</w:t>
      </w:r>
      <w:r>
        <w:rPr>
          <w:rFonts w:cs="Times New Roman" w:ascii="Times New Roman" w:hAnsi="Times New Roman"/>
          <w:color w:val="000000"/>
          <w:sz w:val="24"/>
          <w:szCs w:val="24"/>
          <w:u w:val="single"/>
        </w:rPr>
        <w:t>утренне</w:t>
      </w:r>
      <w:r>
        <w:rPr>
          <w:rFonts w:cs="Times New Roman" w:ascii="Times New Roman" w:hAnsi="Times New Roman"/>
          <w:color w:val="000000"/>
          <w:sz w:val="24"/>
          <w:szCs w:val="24"/>
        </w:rPr>
        <w:t>, человек уверен, что закон устанавливает те нормы, которые и должны быть в жизни по его мнению." - 3-й, но вновь обратим внимание на апелляцию к внут</w:t>
        <w:softHyphen/>
        <w:t>реннему опы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было бы, если бы не было законов?) "Они бы все равно возникли /.../, будь то сообщество людей или отдельный внутренний мир - как система понятий"что такое хорошо и что такое пло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жду 2-м и 3-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шли следуют законам?) "Не уверен, что всегда и вез</w:t>
        <w:softHyphen/>
        <w:t xml:space="preserve">де должны следовать. </w:t>
      </w:r>
      <w:r>
        <w:rPr>
          <w:rFonts w:cs="Times New Roman" w:ascii="Times New Roman" w:hAnsi="Times New Roman"/>
          <w:color w:val="000000"/>
          <w:sz w:val="24"/>
          <w:szCs w:val="24"/>
          <w:u w:val="single"/>
        </w:rPr>
        <w:t>Вопрос в том, что это за законы</w:t>
      </w:r>
      <w:r>
        <w:rPr>
          <w:rFonts w:cs="Times New Roman" w:ascii="Times New Roman" w:hAnsi="Times New Roman"/>
          <w:color w:val="000000"/>
          <w:sz w:val="24"/>
          <w:szCs w:val="24"/>
        </w:rPr>
        <w:t>. Если граж</w:t>
        <w:softHyphen/>
        <w:t xml:space="preserve">данский закон предписывает доносить и следить, а </w:t>
      </w:r>
      <w:r>
        <w:rPr>
          <w:rFonts w:cs="Times New Roman" w:ascii="Times New Roman" w:hAnsi="Times New Roman"/>
          <w:color w:val="000000"/>
          <w:sz w:val="24"/>
          <w:szCs w:val="24"/>
          <w:u w:val="single"/>
        </w:rPr>
        <w:t>нравственный за-</w:t>
      </w:r>
      <w:r>
        <w:rPr>
          <w:rFonts w:cs="Times New Roman" w:ascii="Times New Roman" w:hAnsi="Times New Roman"/>
          <w:color w:val="000000"/>
          <w:sz w:val="24"/>
          <w:szCs w:val="24"/>
        </w:rPr>
        <w:t xml:space="preserve">ко&amp;_оценивает это как подлость, то за каждым конкретным человеком остается </w:t>
      </w:r>
      <w:r>
        <w:rPr>
          <w:rFonts w:cs="Times New Roman" w:ascii="Times New Roman" w:hAnsi="Times New Roman"/>
          <w:color w:val="000000"/>
          <w:sz w:val="24"/>
          <w:szCs w:val="24"/>
          <w:u w:val="single"/>
        </w:rPr>
        <w:t>выбор</w:t>
      </w:r>
      <w:r>
        <w:rPr>
          <w:rFonts w:cs="Times New Roman" w:ascii="Times New Roman" w:hAnsi="Times New Roman"/>
          <w:color w:val="000000"/>
          <w:sz w:val="24"/>
          <w:szCs w:val="24"/>
        </w:rPr>
        <w:t xml:space="preserve">, какому закону следовать. Мы имеем </w:t>
      </w:r>
      <w:r>
        <w:rPr>
          <w:rFonts w:cs="Times New Roman" w:ascii="Times New Roman" w:hAnsi="Times New Roman"/>
          <w:color w:val="000000"/>
          <w:sz w:val="24"/>
          <w:szCs w:val="24"/>
          <w:u w:val="single"/>
        </w:rPr>
        <w:t>иерархию</w:t>
      </w:r>
      <w:r>
        <w:rPr>
          <w:rFonts w:cs="Times New Roman" w:ascii="Times New Roman" w:hAnsi="Times New Roman"/>
          <w:color w:val="000000"/>
          <w:sz w:val="24"/>
          <w:szCs w:val="24"/>
        </w:rPr>
        <w:t xml:space="preserve"> - чему следовать". Ответ выходит за рамки 3-го уровня и хорошо иллюстри</w:t>
        <w:softHyphen/>
        <w:t>рует то, о чем мы писали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чему Вы следуете закону? - Повторим, что это вопрос для Дж.Тапп диагностический и обычно было </w:t>
      </w:r>
      <w:r>
        <w:rPr>
          <w:rFonts w:cs="Times New Roman" w:ascii="Times New Roman" w:hAnsi="Times New Roman"/>
          <w:color w:val="000000"/>
          <w:sz w:val="24"/>
          <w:szCs w:val="24"/>
          <w:u w:val="single"/>
        </w:rPr>
        <w:t>повышение</w:t>
      </w:r>
      <w:r>
        <w:rPr>
          <w:rFonts w:cs="Times New Roman" w:ascii="Times New Roman" w:hAnsi="Times New Roman"/>
          <w:color w:val="000000"/>
          <w:sz w:val="24"/>
          <w:szCs w:val="24"/>
        </w:rPr>
        <w:t xml:space="preserve"> уровня, т.е. ес-ли"другие" следуют п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му уровню - из-за страха наказания, то "я" - по 2-му - "потому что я хороши". А теперь сравним:) "Я не законопослушный гражданин" (мы уже говорили, что в наших условиях это тест на искренность и, как видим, Михаил его выдерж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ли изменять закон?) "Закон Божий неизменен, он дан всем поколениям, на все време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законы человеческие изменч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каждом обществе они свои, даже в каждом коллективе есть свои нормы отношений. Законы могут быть изменены, если у людей изме</w:t>
        <w:softHyphen/>
        <w:t>нится система понятий". (Иерархическая система рассмотрения - все мироздание, это превышает 3-й колберговски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вают ли случаи, когда можно нарушить закон и быть правь!-)</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Есть </w:t>
      </w:r>
      <w:r>
        <w:rPr>
          <w:rFonts w:cs="Times New Roman" w:ascii="Times New Roman" w:hAnsi="Times New Roman"/>
          <w:color w:val="000000"/>
          <w:sz w:val="24"/>
          <w:szCs w:val="24"/>
          <w:u w:val="single"/>
        </w:rPr>
        <w:t>только один</w:t>
      </w:r>
      <w:r>
        <w:rPr>
          <w:rFonts w:cs="Times New Roman" w:ascii="Times New Roman" w:hAnsi="Times New Roman"/>
          <w:color w:val="000000"/>
          <w:sz w:val="24"/>
          <w:szCs w:val="24"/>
        </w:rPr>
        <w:t xml:space="preserve"> случай, когда правильно нарушить закон - если закон из низшей ступени иерархии законов (например, гражданский) противоречит закону из высшей иерарх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ценность законности и порядка является верши~ ной, итогом нравственного развития, происходящего с опорой </w:t>
      </w:r>
      <w:r>
        <w:rPr>
          <w:rFonts w:cs="Times New Roman" w:ascii="Times New Roman" w:hAnsi="Times New Roman"/>
          <w:color w:val="000000"/>
          <w:sz w:val="24"/>
          <w:szCs w:val="24"/>
          <w:vertAlign w:val="superscript"/>
        </w:rPr>
        <w:t xml:space="preserve">яа </w:t>
      </w:r>
      <w:r>
        <w:rPr>
          <w:rFonts w:cs="Times New Roman" w:ascii="Times New Roman" w:hAnsi="Times New Roman"/>
          <w:color w:val="000000"/>
          <w:sz w:val="24"/>
          <w:szCs w:val="24"/>
        </w:rPr>
        <w:t xml:space="preserve">постижение </w:t>
      </w:r>
      <w:r>
        <w:rPr>
          <w:rFonts w:cs="Times New Roman" w:ascii="Times New Roman" w:hAnsi="Times New Roman"/>
          <w:color w:val="000000"/>
          <w:sz w:val="24"/>
          <w:szCs w:val="24"/>
          <w:u w:val="single"/>
        </w:rPr>
        <w:t>внутренних</w:t>
      </w:r>
      <w:r>
        <w:rPr>
          <w:rFonts w:cs="Times New Roman" w:ascii="Times New Roman" w:hAnsi="Times New Roman"/>
          <w:color w:val="000000"/>
          <w:sz w:val="24"/>
          <w:szCs w:val="24"/>
        </w:rPr>
        <w:t xml:space="preserve"> (слова испытуемого) границ. И здесь, как мй говорили, первостепенна роль </w:t>
      </w:r>
      <w:r>
        <w:rPr>
          <w:rFonts w:cs="Times New Roman" w:ascii="Times New Roman" w:hAnsi="Times New Roman"/>
          <w:color w:val="000000"/>
          <w:sz w:val="24"/>
          <w:szCs w:val="24"/>
          <w:u w:val="single"/>
        </w:rPr>
        <w:t>образца</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ядочный человек", для Михаила, "... обладает и следУ</w:t>
      </w:r>
      <w:r>
        <w:rPr>
          <w:rFonts w:cs="Times New Roman" w:ascii="Times New Roman" w:hAnsi="Times New Roman"/>
          <w:color w:val="000000"/>
          <w:sz w:val="24"/>
          <w:szCs w:val="24"/>
          <w:vertAlign w:val="superscript"/>
        </w:rPr>
        <w:t xml:space="preserve">еТ </w:t>
      </w:r>
      <w:r>
        <w:rPr>
          <w:rFonts w:cs="Times New Roman" w:ascii="Times New Roman" w:hAnsi="Times New Roman"/>
          <w:color w:val="000000"/>
          <w:sz w:val="24"/>
          <w:szCs w:val="24"/>
        </w:rPr>
        <w:t>моральным принципам, чуток к окружающему, щ_использует ДрУ</w:t>
      </w:r>
      <w:r>
        <w:rPr>
          <w:rFonts w:cs="Times New Roman" w:ascii="Times New Roman" w:hAnsi="Times New Roman"/>
          <w:color w:val="000000"/>
          <w:sz w:val="24"/>
          <w:szCs w:val="24"/>
          <w:vertAlign w:val="superscript"/>
        </w:rPr>
        <w:t>гй</w:t>
      </w:r>
      <w:r>
        <w:rPr>
          <w:rFonts w:cs="Times New Roman" w:ascii="Times New Roman" w:hAnsi="Times New Roman"/>
          <w:color w:val="000000"/>
          <w:sz w:val="24"/>
          <w:szCs w:val="24"/>
        </w:rPr>
        <w:t>* людей как средство /.../, а по отношению к верующему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 употребил слово духрв</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шлй.". Конкретному "образцовому" лицу 21 род, он- "скромный, сдержанный, серьезный, но щ_тяжелый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обще</w:t>
        <w:softHyphen/>
        <w:t xml:space="preserve">нии и не занудливый, способный глубоко обсуждать любую проблему. </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о как "ответ на вопрос", не стремится быть заметным, но имеет свое мнекие&gt; глубокого внутреннего мира, глубоко чувствующий, способный к сопереживанию, но все это "в себе", очень рефлексивен и обладает умственными способностями гораздо выше среднего (1-й разряд по шахматам) / ../, главные черты его характера - сильно развитый ум и эмоциональная отчужденность, но не из-за недостатка чувств, а из-за нежелания (или неумения) их проявлять. У него твердые моральные принципы и он им следуе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й пример, объясняющий, почему Михаил считает этого молодого человека "безусловно порядочным": "Имея желание попро</w:t>
        <w:softHyphen/>
        <w:t xml:space="preserve">сить другого человека о чем-то, он способен отказаться от этого желания, зная, что тот человек обязательно согласится, но это для него будет связано с большой потерей времени, а заранее известно, что он этим временем не располагает /.../, время и дела другого для него оказались столь же важными, как и его собственные дела и время, и может быть, в чем-то он поступил даже </w:t>
      </w:r>
      <w:r>
        <w:rPr>
          <w:rFonts w:cs="Times New Roman" w:ascii="Times New Roman" w:hAnsi="Times New Roman"/>
          <w:color w:val="000000"/>
          <w:sz w:val="24"/>
          <w:szCs w:val="24"/>
          <w:u w:val="single"/>
        </w:rPr>
        <w:t>в ущерб себе</w:t>
      </w:r>
      <w:r>
        <w:rPr>
          <w:rFonts w:cs="Times New Roman" w:ascii="Times New Roman" w:hAnsi="Times New Roman"/>
          <w:color w:val="000000"/>
          <w:sz w:val="24"/>
          <w:szCs w:val="24"/>
        </w:rPr>
        <w:t xml:space="preserve">", (кстати, </w:t>
      </w:r>
      <w:r>
        <w:rPr>
          <w:rFonts w:cs="Times New Roman" w:ascii="Times New Roman" w:hAnsi="Times New Roman"/>
          <w:color w:val="000000"/>
          <w:sz w:val="24"/>
          <w:szCs w:val="24"/>
          <w:u w:val="single"/>
        </w:rPr>
        <w:t>границу н</w:t>
      </w:r>
      <w:r>
        <w:rPr>
          <w:rFonts w:cs="Times New Roman" w:ascii="Times New Roman" w:hAnsi="Times New Roman"/>
          <w:color w:val="000000"/>
          <w:sz w:val="24"/>
          <w:szCs w:val="24"/>
        </w:rPr>
        <w:t>еприкосновенности чужого времени на Западе, как известно, постигают одною из первых, а у нас - это почти вершина напряженной внутренней нравственной работы.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и выше) уровень позволяет Михаилу увидеть "латент</w:t>
        <w:softHyphen/>
        <w:t>ный" 3] (т.е. скрытый от решающего) аспект законности з "Рос</w:t>
        <w:softHyphen/>
        <w:t>сийской истории" и он сразу предлагает: "...обратиться к провод</w:t>
        <w:softHyphen/>
        <w:t>нику, потому что главное - это не выгнать человека с твоего за</w:t>
        <w:softHyphen/>
      </w:r>
      <w:r>
        <w:rPr>
          <w:rFonts w:cs="Times New Roman" w:ascii="Times New Roman" w:hAnsi="Times New Roman"/>
          <w:color w:val="000000"/>
          <w:sz w:val="24"/>
          <w:szCs w:val="24"/>
          <w:u w:val="single"/>
        </w:rPr>
        <w:t>конного</w:t>
      </w:r>
      <w:r>
        <w:rPr>
          <w:rFonts w:cs="Times New Roman" w:ascii="Times New Roman" w:hAnsi="Times New Roman"/>
          <w:color w:val="000000"/>
          <w:sz w:val="24"/>
          <w:szCs w:val="24"/>
        </w:rPr>
        <w:t xml:space="preserve"> места, а найти компромиссное решение, чтобы всем было удобно", (продолжение-) " указать начальнику поезда на исправле</w:t>
        <w:softHyphen/>
        <w:t xml:space="preserve">ние"; (на вопрос о том. как бы он поступил сам-) " поступил бы так же - думаю, провести ночь втроем на одной полке - это не са мый лучший выход в той создавшейся ситуации." (финал-) "в ней проснулось </w:t>
      </w:r>
      <w:r>
        <w:rPr>
          <w:rFonts w:cs="Times New Roman" w:ascii="Times New Roman" w:hAnsi="Times New Roman"/>
          <w:color w:val="000000"/>
          <w:sz w:val="24"/>
          <w:szCs w:val="24"/>
          <w:u w:val="single"/>
        </w:rPr>
        <w:t>сострадание, соучастие</w:t>
      </w:r>
      <w:r>
        <w:rPr>
          <w:rFonts w:cs="Times New Roman" w:ascii="Times New Roman" w:hAnsi="Times New Roman"/>
          <w:color w:val="000000"/>
          <w:sz w:val="24"/>
          <w:szCs w:val="24"/>
        </w:rPr>
        <w:t xml:space="preserve"> / .. / . по-моему, пассажирка до самого конца имела цель добиться, чтобы она продолжала ехать именно на том месте, которое указано в ее бил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шение" задачки найдено Нет "врагов" и "негодяев". Есть постижение самоценности законности и порядка, достигнутое при искреннем и вдумчивом прохождении нашего "типично русского" пути ориентации на внутренние нравственные ориентиры - с </w:t>
      </w:r>
      <w:r>
        <w:rPr>
          <w:rFonts w:cs="Times New Roman" w:ascii="Times New Roman" w:hAnsi="Times New Roman"/>
          <w:color w:val="000000"/>
          <w:sz w:val="24"/>
          <w:szCs w:val="24"/>
          <w:u w:val="single"/>
        </w:rPr>
        <w:t xml:space="preserve">обязательным </w:t>
      </w:r>
      <w:r>
        <w:rPr>
          <w:rFonts w:cs="Times New Roman" w:ascii="Times New Roman" w:hAnsi="Times New Roman"/>
          <w:color w:val="000000"/>
          <w:sz w:val="24"/>
          <w:szCs w:val="24"/>
        </w:rPr>
        <w:t>Охранением закона ми</w:t>
      </w:r>
      <w:r>
        <w:rPr>
          <w:rFonts w:cs="Times New Roman" w:ascii="Times New Roman" w:hAnsi="Times New Roman"/>
          <w:color w:val="000000"/>
          <w:sz w:val="24"/>
          <w:szCs w:val="24"/>
          <w:u w:val="single"/>
        </w:rPr>
        <w:t>лосердия</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 выводы позволяет сделать протокол Ведь не просто это "испытуемый М.", а один из молодых граждан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осталось сделать два необходимых пояснения. Первое каса</w:t>
        <w:softHyphen/>
        <w:t xml:space="preserve">ется "четвертого" уровня развития нравственного сознания.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Братусь, на которого мы ссылались при анализе протокола, не о      выделяет еще один уровень,    а говорит о возможности сов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нно иного пути нравственного становления, чем это принято расс</w:t>
        <w:softHyphen/>
        <w:t>матривать в западной ("гуманистической", по определению Бориса Сергеевича) психологической мысли: "Из переходного нашего времени вырастет другой человек, путь которого - либо вниз, к хаосу мел</w:t>
        <w:softHyphen/>
        <w:t>кого группоцентризма, а затем эгоцентризма, войне всех против всех, либо на подъем, подвиг, преодоление, к вышележащим уровням нравственного бытия Первое означает ги&amp;ель, второе - возрожде</w:t>
        <w:softHyphen/>
        <w:t>ние" 2, с. 12 13] Опора на совесть при слабей возможности опи</w:t>
        <w:softHyphen/>
        <w:t xml:space="preserve">раться на из-вне заданные правовые ориентиры приводит к особой роли интуитивного, внутреннего постижения через </w:t>
      </w:r>
      <w:r>
        <w:rPr>
          <w:rFonts w:cs="Times New Roman" w:ascii="Times New Roman" w:hAnsi="Times New Roman"/>
          <w:color w:val="000000"/>
          <w:sz w:val="24"/>
          <w:szCs w:val="24"/>
          <w:u w:val="single"/>
        </w:rPr>
        <w:t>отрицание</w:t>
      </w:r>
      <w:r>
        <w:rPr>
          <w:rFonts w:cs="Times New Roman" w:ascii="Times New Roman" w:hAnsi="Times New Roman"/>
          <w:color w:val="000000"/>
          <w:sz w:val="24"/>
          <w:szCs w:val="24"/>
        </w:rPr>
        <w:t xml:space="preserve"> тот чего совершать нельзя ни при каких условиях В таком отрицании происходит утверждение вечных ("эсхатологических" 2, с. 9]} за</w:t>
        <w:softHyphen/>
        <w:t>конов, но этой теме следует посвятить отдель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 К.А., Воловикова Н И . Елисеев В. А Проблемы исследования индивидуального сознания. // Психол. Журн. Т. 12, N4, 1991. С. 27-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ратусь Б.С. К проблеме нравственного сознания в культуре уходящего века // Вопр. психол. 1993. N 1 С 6-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ушлинский А В. Субъект: мышление, учение, воображение. М. 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ловикова М.И. О едва заметных различиях.// Психология личности в условиях социальных изменений. М , 1993 С.56-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иколаева О.П. Морально-правовые суждения и проблема раз</w:t>
        <w:softHyphen/>
        <w:t>вития  морального  сознания  в  разных  культурах,   Авто-реф ...канд.психол. наук.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Рубинштейн С Л. Проблемы общей психологии Человек и мир. Ч.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М., 1973. С. 330-3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лавская А.Н. Интерпретация в российском менталитете и в психологической теории  // Сознание личности в кризисном общест</w:t>
        <w:softHyphen/>
        <w:t>ве М., 1995. С. 109-12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8.  Смирнова Н. Л. Исследование имплицитных концепций интел</w:t>
        <w:softHyphen/>
        <w:t>лекта //Психология личности в условиях социальных изменений. М</w:t>
      </w:r>
      <w:r>
        <w:rPr>
          <w:rFonts w:cs="Times New Roman" w:ascii="Times New Roman" w:hAnsi="Times New Roman"/>
          <w:color w:val="000000"/>
          <w:sz w:val="24"/>
          <w:szCs w:val="24"/>
          <w:lang w:val="en-US"/>
        </w:rPr>
        <w:t xml:space="preserve"> . 1993.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97-10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zuma,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amp; Kashiwagi,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Deskriptors for an intelligent A Japanese study. // Japan Psychol. Res. 1987, 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erson* 17-2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evelopment P. 31-5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Tapp, J  LegaL socialization across age, culture, context: psychological and legal justice systems. 19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Kohlberg, L  Moral stuges and moralizatlon. //Moral und behaviour  Holt, Rinehart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Winston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Ь   Жизненный путь </w:t>
      </w:r>
      <w:r>
        <w:rPr>
          <w:rFonts w:cs="Times New Roman" w:ascii="Times New Roman" w:hAnsi="Times New Roman"/>
          <w:color w:val="000000"/>
          <w:sz w:val="24"/>
          <w:szCs w:val="24"/>
        </w:rPr>
        <w:t>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К </w:t>
      </w:r>
      <w:r>
        <w:rPr>
          <w:rFonts w:cs="Times New Roman" w:ascii="Times New Roman" w:hAnsi="Times New Roman"/>
          <w:bCs/>
          <w:i/>
          <w:iCs/>
          <w:color w:val="000000"/>
          <w:sz w:val="24"/>
          <w:szCs w:val="24"/>
        </w:rPr>
        <w:t xml:space="preserve">осознаваемые </w:t>
      </w:r>
      <w:r>
        <w:rPr>
          <w:rFonts w:cs="Times New Roman" w:ascii="Times New Roman" w:hAnsi="Times New Roman"/>
          <w:bCs/>
          <w:color w:val="000000"/>
          <w:sz w:val="24"/>
          <w:szCs w:val="24"/>
        </w:rPr>
        <w:t xml:space="preserve">и </w:t>
      </w:r>
      <w:r>
        <w:rPr>
          <w:rFonts w:cs="Times New Roman" w:ascii="Times New Roman" w:hAnsi="Times New Roman"/>
          <w:bCs/>
          <w:i/>
          <w:iCs/>
          <w:color w:val="000000"/>
          <w:sz w:val="24"/>
          <w:szCs w:val="24"/>
        </w:rPr>
        <w:t xml:space="preserve">неосознаваемые </w:t>
      </w:r>
      <w:r>
        <w:rPr>
          <w:rFonts w:cs="Times New Roman" w:ascii="Times New Roman" w:hAnsi="Times New Roman"/>
          <w:color w:val="000000"/>
          <w:sz w:val="24"/>
          <w:szCs w:val="24"/>
        </w:rPr>
        <w:t>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 Н. Берез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путь человека не сводится к его биографии, ибо ис</w:t>
        <w:softHyphen/>
        <w:t>тория ашзни человека откладывается не только в события или пос</w:t>
        <w:softHyphen/>
        <w:t>тупки, но и во внутренние психические структуры, изменяющие саму личность. Ту личность, которая согласно представлениям С.Л.Ру</w:t>
        <w:softHyphen/>
        <w:t>бинштей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является субъектом своего жизненного пути, активным творцом своей жизни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жизненного пути личности неотделимо от изучения личностной организации времени. Теория личностной организации времени в нашей стране разрабатывается К.А. Абульхановой-славской и ее школой 1, 2]. Именно в личности сходятся воедино прошлое, настоящее и возможное будущее, ибо "личность ... опосредует зави</w:t>
        <w:softHyphen/>
        <w:t>симость предшествующего и последующего этапа в ходе жизни" 2, с.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исследовании была сделана попытка проанализировать пласт сознательных и неосознаваемых особенностей личности, свя</w:t>
        <w:softHyphen/>
        <w:t>занных с ее жизненным путем или особенностей личностной организа</w:t>
        <w:softHyphen/>
        <w:t>ции времен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ложно, конечно, адекватно оценивать неосознаваемый уровень личностной организации времени. Для этого была специально разработана оригинальная методика на основе синтеза многих инте</w:t>
        <w:softHyphen/>
        <w:t>ресных техник. Для получения характеристик неосознаваемого пласта личностной организации времени мы обратились к образной сфере личности. В глубинной психологии прослеживается связь образной сферы (сновидения, галлюцинации, дневные грезы и т.п.) с предсоз-нательными психическими процессами. В подходе, который называется нейролингвистическим программированием, предполагается, что в об</w:t>
        <w:softHyphen/>
        <w:t>разах в скрытой форме присутствуют все психологические характе</w:t>
        <w:softHyphen/>
        <w:t>ристики личности 3]. Роль наглядно-образных элементов в мышлении человека именно на "начальных стадиях формирования мысли" отмечал С Л.Рубинштейн 9]. А.А.Гостев выразился еще более определен</w:t>
        <w:softHyphen/>
        <w:t>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ы - язык неосознаваемого" 5, с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была разработана специальная методика, позволяющая представить жизненный путь личности в виде череда мысленных об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ыполнена при финансовой поддержке Российского Гума</w:t>
        <w:softHyphen/>
        <w:t>нитарного научного фонда (код проекта 94-06-197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ов прошлого, настоящего и возможного будущего (трансспективы времени). Термин трансспектива введен в психологическую науку В. И. Ковалевым, он "означает такое психологическое образование, в котором органически объединяются, интегрируются прошлое, настоя</w:t>
        <w:softHyphen/>
        <w:t>щее и будущее личности" ?, с.183]. В нашей работе мы использова</w:t>
        <w:softHyphen/>
        <w:t>ли несколько иное понимание трансспективы: предлагали испытуемому другой способ ее построения и иначе анализировали полученные дан-ные. поскольку трансспектива - это ряд мысленных образов, возни</w:t>
        <w:softHyphen/>
        <w:t>кающих в голове испытуемого, в которых представлены индивидуаль</w:t>
        <w:softHyphen/>
        <w:t>ные особенности его восприятия, переживания и планирования време</w:t>
        <w:softHyphen/>
        <w:t>ни, нам необходимо было научиться извлекать неосознаваемую инфор</w:t>
        <w:softHyphen/>
        <w:t>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реодолеть основные недостатки классической интроспек</w:t>
        <w:softHyphen/>
        <w:t>ции: крайний субъективизм испытуемых, в оценке своего опыта и не</w:t>
        <w:softHyphen/>
        <w:t>возможность сравнивать данные полученные двумя разными людьми -мы применили новую систему анализа образ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м принципиальным моментом в нашей работе был </w:t>
      </w:r>
      <w:r>
        <w:rPr>
          <w:rFonts w:cs="Times New Roman" w:ascii="Times New Roman" w:hAnsi="Times New Roman"/>
          <w:color w:val="000000"/>
          <w:sz w:val="24"/>
          <w:szCs w:val="24"/>
          <w:u w:val="single"/>
        </w:rPr>
        <w:t xml:space="preserve">подход </w:t>
      </w:r>
      <w:r>
        <w:rPr>
          <w:rFonts w:cs="Times New Roman" w:ascii="Times New Roman" w:hAnsi="Times New Roman"/>
          <w:i/>
          <w:iCs/>
          <w:color w:val="000000"/>
          <w:sz w:val="24"/>
          <w:szCs w:val="24"/>
          <w:u w:val="single"/>
        </w:rPr>
        <w:t xml:space="preserve">к </w:t>
      </w:r>
      <w:r>
        <w:rPr>
          <w:rFonts w:cs="Times New Roman" w:ascii="Times New Roman" w:hAnsi="Times New Roman"/>
          <w:color w:val="000000"/>
          <w:sz w:val="24"/>
          <w:szCs w:val="24"/>
          <w:u w:val="single"/>
        </w:rPr>
        <w:t>образу как к изображению,</w:t>
      </w:r>
      <w:r>
        <w:rPr>
          <w:rFonts w:cs="Times New Roman" w:ascii="Times New Roman" w:hAnsi="Times New Roman"/>
          <w:color w:val="000000"/>
          <w:sz w:val="24"/>
          <w:szCs w:val="24"/>
        </w:rPr>
        <w:t xml:space="preserve"> основы такого подхода предложены в ра</w:t>
        <w:softHyphen/>
        <w:t>боте Л.М.Веккера и Б.Ф.Ломова "О чувственном образе как изображе</w:t>
        <w:softHyphen/>
        <w:t>нии" 4]. Определение образа как изображения позволило нам сформу</w:t>
        <w:softHyphen/>
        <w:t>лировать второй важный принцип нашего исследования. Мы решили от</w:t>
        <w:softHyphen/>
        <w:t>казаться от анализа содержания сознания, заключенного во внутрен</w:t>
        <w:softHyphen/>
        <w:t xml:space="preserve">нем образе, потому что именно это содержание наиболее субъективно и изменчиво, а провели </w:t>
      </w:r>
      <w:r>
        <w:rPr>
          <w:rFonts w:cs="Times New Roman" w:ascii="Times New Roman" w:hAnsi="Times New Roman"/>
          <w:color w:val="000000"/>
          <w:sz w:val="24"/>
          <w:szCs w:val="24"/>
          <w:u w:val="single"/>
        </w:rPr>
        <w:t>анализ Формальных характеристик образа</w:t>
      </w:r>
      <w:r>
        <w:rPr>
          <w:rFonts w:cs="Times New Roman" w:ascii="Times New Roman" w:hAnsi="Times New Roman"/>
          <w:color w:val="000000"/>
          <w:sz w:val="24"/>
          <w:szCs w:val="24"/>
        </w:rPr>
        <w:t>. Это и особенности его мысленного месторасположения: расположение образа относительно испытуемого (вверху-внизу, справа-слева, впе</w:t>
        <w:softHyphen/>
        <w:t>реди-позади), и субъективно оцениваемая относительная величина образа, расстояние до него, четкость-яркость, наличие цвета и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мы могли извлечь следующие характеристики трансспек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руктурированность трансспективы. Трансспектива счита</w:t>
        <w:softHyphen/>
        <w:t>лась тем более структурированной, чем более строгой была мыслен</w:t>
        <w:softHyphen/>
        <w:t>ная последовательность образов, и чем она более напоминала функ</w:t>
        <w:softHyphen/>
        <w:t>цию от времени и чем сильнее были связаны образы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личие разрывов и своеобразных перегибов в ровной после</w:t>
        <w:softHyphen/>
        <w:t>довательности обра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личие особо выделяющихся образов (более или менее тем</w:t>
        <w:softHyphen/>
        <w:t>ных, маленьких, неподвиж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степенное приближение или удаление образов с течением времени. Многие люди представляют образы прошлого и будущего тем</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иже к себе, чем ближе по времени к настоящему представляемое в образе событие. Другир -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степенное уменьшение или увеличение величины мысленной "картинки" (образа) с течением времени. Отдельно оценивались ли</w:t>
        <w:softHyphen/>
        <w:t>нии прошлого и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нахождения психологических соответствий между этими фор</w:t>
        <w:softHyphen/>
        <w:t>мальными характеристиками трансепективы и реальными людьми с их конкретным жизненным путем, личностными особенностями, мы исполь</w:t>
        <w:softHyphen/>
        <w:t>зовали с одной стороны, разработанный З.Фрейдом в том числе и для анализа образной сферы (сновидения) метод свободных ассоциаций л с другой стороны, личностные опрос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свободных ассоциаций мы исследовали преимуществен</w:t>
        <w:softHyphen/>
        <w:t>но критические точки трансспективы (разрывы, перегибы, выделяющи</w:t>
        <w:softHyphen/>
        <w:t>еся образы) для получения психологической интерпретации испытуе</w:t>
        <w:softHyphen/>
        <w:t>мым своих образов, относящихся к тому или иному времени его жиз</w:t>
        <w:softHyphen/>
        <w:t>ни. Для оценки сознательньк представлений испытуемых о своем жиз</w:t>
        <w:softHyphen/>
        <w:t>ненном пути мы применили оригинальный опросник жизненного пути личности и опросник планирования будущего В.Ф. Серенковой. Данные опросники представляют собой списки вопросов, частые открытых, частью закрытых, касающихся особенностей биографии испытуемого Полученную с их помощью информацию можно объединить в 4 блока: прошлое, настоящее, будущее и активность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стоящей работе подробно анализируются осознанные и нео</w:t>
        <w:softHyphen/>
        <w:t>сознаваемые особенности прошлого и настоящего времени жизни лич</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ШЛОЕ. Он включал в себя следующие с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этапы жизненного пути. Испытуемому предлагалось разделить свою жизнь на зтапы и кратко охарактзризовать каждый эта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иважнейший временной период. Испытуемому предлагалось уточнить, какой период в его жизни был наиболее важным для ста</w:t>
        <w:softHyphen/>
        <w:t>новления его личности (детские, школьные, юношеские, зрелые го</w:t>
        <w:softHyphen/>
        <w:t>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ажнейшие события жизни. Испытуемому предлагалась назвать наиболее важные события, перевернувшие его жизнь, в том числе, связанные с угрозой для жизни, потерей близких, психологическими трав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ЕЕ. Он включал сведения по одной теме: а/временные ориентации. Испытуемому предлагалось оценить, на •Фкое время жизни он ориентирован: прошлое, настоящее,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вопросы обращены к сознательной части личности. От испытуемого требовалось предварительно осознать те или иные собс-</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Венные особенности, и только после этого он мог их охарактериз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ю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ь. Оценка была, естественно, субъективной и максимально осоз</w:t>
        <w:softHyphen/>
        <w:t>н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риняло участие 50 человек, мужчин и женщин в возрасте 25 - 35 лет. Этот возраст нами был выбран специально, с одной стороны, за плечами наших испытуемых уже был определенный жизненный опыт, часть жизненного пути ими уже была пройдена, при этом они уже имели возможность проявить себя как субъекты выбора (выбор специаль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бор брачного партнера) и даже успели вку</w:t>
        <w:softHyphen/>
        <w:t>сить кой-какие плоды этого выбора. С другой стороны, впереди было еще достаточное количество времени, чтобы строить планы относи</w:t>
        <w:softHyphen/>
        <w:t>тельно будущего и воплоща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Ф.Серенкова 103, анализируя масштабность планирования личностью времени, его длительность, стратегичность, прогнозируе-мость, выделила два способа планирования времени: оптимальный (у испытуемых с долговременной регуляцией) и неоптимальный. В.И.Ко</w:t>
        <w:softHyphen/>
        <w:t>валев также описал два временных стиля: пролонгированный и ситуа</w:t>
        <w:softHyphen/>
        <w:t>тивный. Исходя из этой важнейшей характеристики организации лич</w:t>
        <w:softHyphen/>
        <w:t>ностью своего времени, мы разделили испытуемых на две группы, резко различные по своему жизненному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группа - аспиранты - 25 человек. Предшествующи жиз</w:t>
        <w:softHyphen/>
        <w:t>ненный путь у них был достаточно насыщенным (поступление в ВУЗ, защита диплома, поступление в аспирантуру), от них требовалось проявить свои способности, работоспособ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руппа - лица без высшего образования. Общая психоло</w:t>
        <w:softHyphen/>
        <w:t>гическая характеристика представителей этой группы была весьма своеобразной. Все они пришли на краткосрочные курсы для приобре</w:t>
        <w:softHyphen/>
        <w:t>тения "современной, высокооплачиваемой специальности" (менедж</w:t>
        <w:softHyphen/>
        <w:t>мент, бух.учет, массаж). В недалеком прошлом часть из них лиши</w:t>
        <w:softHyphen/>
        <w:t>лись работы или работа перестала устраивать их материально, дру</w:t>
        <w:softHyphen/>
        <w:t>гие были на содержании родителей или супругов, и это перестало удовлетворять поспед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цо две резко отличающиеся временные стратегии. В первом случае (аспиранты) мы видим ориентацию на деятельность, требуют» значительных временных затрат, возможные плоды которой отнесены в неопределенное достаточно далекое будущее. Испытуемые строят и пытаются воплотить долгосрочные планы, по крайней мере в области выбора специальности и приобретения соответствующего образования. Подобные качества обычно свойственны людям с пролонгированным способом организации времени жизни Во втором случае, испытуемые ориентируются на небольшой промежуток времени, соотносимый с нас</w:t>
        <w:softHyphen/>
        <w:t>тоящим В их прошлом отсутствуют реализованные долгосрочные пла</w:t>
        <w:softHyphen/>
        <w:t>ны, типа получения высшего образования. В настоящем ж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енить профессию, они также не склонны тратить на это много вре</w:t>
        <w:softHyphen/>
        <w:t>мени. Из множества ныне существующих вариантов приобретения новой специальности они предпочли 2-3 недельные курсы. Таким образом, в реальной жизни эти испытуемые показали ситуативный способ органи</w:t>
        <w:softHyphen/>
        <w:t>зации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жизненного пути личности по классификации В.Н.Дружинина 6] относятся к уровню изучения уникальной индиви</w:t>
        <w:softHyphen/>
        <w:t xml:space="preserve">дуальности и это требует от исследователя осторожного подхода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анализу полученных результатов, чтобы за выявлением общих законо</w:t>
        <w:softHyphen/>
        <w:t>мерностей не проглядеть индивидуальность. В своей работе "Струк</w:t>
        <w:softHyphen/>
        <w:t>тура и логика психологического исследования" В.Н.Дружинин реко</w:t>
        <w:softHyphen/>
        <w:t>мендует в качестве наиболее адекватных методов исследования в та</w:t>
        <w:softHyphen/>
        <w:t>ких случаях: установление сходств (построение размытых классифи</w:t>
        <w:softHyphen/>
        <w:t>каций) и описание отдельных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вышеизложенного и сложности нашего объекта изуче</w:t>
        <w:softHyphen/>
        <w:t>ния, в данной работе мы ограничимся качественным описанием полу</w:t>
        <w:softHyphen/>
        <w:t>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ы предположили, важнейшие события жизненного пути лич</w:t>
        <w:softHyphen/>
        <w:t>ности, начала и концы определенных этапов на бессознательном уровне могут отразиться в образной сфере челове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трансспек-тиве в возрастных точках, соответствующих этим временам, могут наблюдаться разрывы и перегибы в общей последовательности картин; или отдельные образы будут выпадать из общей закономерност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я на вопросы опросника, испытуемые на сознательном уровне выделили этапы своей жизни и указали самые значительные события, по большей части совпадающие с началами и концами опре</w:t>
        <w:softHyphen/>
        <w:t>деленных этапов</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ая часть испытуемых (54%) выделяла этапы своей жизни, ориентируясь на существующие в обществе социальные представления о том, на какие этапы должна делиться жизнь (детство, отрочество, юность). При таком делении испытуемые также опирались на социаль</w:t>
        <w:softHyphen/>
        <w:t>но заданные внешне ориентиры, преимущественно деятельного харак</w:t>
        <w:softHyphen/>
        <w:t>тера (детство до школы; школа, армия, поступление в техникум-ВУЗ - это юность; работа после ВУЗа - зрелые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6 участников нашего эксперимента выделяли этапы своей жиз</w:t>
        <w:softHyphen/>
        <w:t>ни, ориентируясь на события социальной, эмоциональной жизни (встреча со значимым другим, расставание; дружба, брак, рождение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лили свою жизни на этапы, ориентируясь  (в 5 лет научился читать, а 12 написал  на переезды из города в город (до 10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е испытуемые  свой личностный рост  стихотво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и в одном городе, потом переехали в другой} или же не дели-</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 вооб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значимых результатов между представителями обеих групп испытуемых отмечено не было Хотя аспирантам в своем деле</w:t>
        <w:softHyphen/>
        <w:t>нии жизненного пути более свойственно опираться на внешние дея</w:t>
        <w:softHyphen/>
        <w:t>тельные ориентиры (школа, ВУЗ, аспирантура), вероятно, потому что у них есть основания для этого Испытуемые из второй группы, пе</w:t>
        <w:softHyphen/>
        <w:t>рейдя порог школы, чаще просто не имели перед собой значительных деятельных ориентиров (достижений), поэтому далее они делили свою жизнь на этапы, опираясь на события личной, эмоциональной и т. л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следовании неосознаваемого пласта личностной организа</w:t>
        <w:softHyphen/>
        <w:t>ции времени испытуемому предлагалось представить мысленно картину того, как он проделывает какое-нибудь нехитрое действие (умыва</w:t>
        <w:softHyphen/>
        <w:t>ние, одевание, прием пищи и т. д.) в разные времени своей жизни ( в прошлом это 20, 10, 5 и 1 годы назад). При необходимости испы</w:t>
        <w:softHyphen/>
        <w:t>туемый представлял образ 30 лет назад и промежуточные образы и интервалом в 1 год. Если представить череду временных образов как линию, то критическими точками в такой линии будут точки разрывов и перегибов Важную информацию могут нести точки в которых образ значительно отличался от соседних (был меньше-больше, ярче-темнее и т.п.). Образы находящиеся в таких точках исследовались с по</w:t>
        <w:softHyphen/>
        <w:t>мощью свободных ассоциаций.Таким образом были установлены следую</w:t>
        <w:softHyphen/>
        <w:t>щие соответ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Точки разрывов и перегибов трансспективы </w:t>
      </w:r>
      <w:r>
        <w:rPr>
          <w:rFonts w:cs="Times New Roman" w:ascii="Times New Roman" w:hAnsi="Times New Roman"/>
          <w:smallCaps/>
          <w:color w:val="000000"/>
          <w:sz w:val="24"/>
          <w:szCs w:val="24"/>
          <w:u w:val="single"/>
        </w:rPr>
        <w:t xml:space="preserve">приходились </w:t>
      </w:r>
      <w:r>
        <w:rPr>
          <w:rFonts w:cs="Times New Roman" w:ascii="Times New Roman" w:hAnsi="Times New Roman"/>
          <w:color w:val="000000"/>
          <w:sz w:val="24"/>
          <w:szCs w:val="24"/>
          <w:u w:val="single"/>
        </w:rPr>
        <w:t>на сле</w:t>
        <w:softHyphen/>
        <w:t>дующи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та ожидаемого конца жизни (или планируемого) "Тогда я счи</w:t>
        <w:softHyphen/>
        <w:t>тал, что буду жить до 30 лет и все "- 2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ое насилие со стороны других лиц -3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бель близкого человека (обычно родителей)  5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спад семьи -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упление в брак, рождение ребенка - 4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окие психологические травмы - 3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 являющиеся угрозой для жизни -3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тупление (окончание) в ВУЗ, школу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хождение новых друзей, значимых других - 2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 личностного роста - 1 случа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ины не определены - 3 случа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Изменение отдельного образа</w:t>
      </w:r>
      <w:r>
        <w:rPr>
          <w:rFonts w:cs="Times New Roman" w:ascii="Times New Roman" w:hAnsi="Times New Roman"/>
          <w:color w:val="000000"/>
          <w:sz w:val="24"/>
          <w:szCs w:val="24"/>
        </w:rPr>
        <w:t xml:space="preserve"> (относительно соседних мень</w:t>
        <w:softHyphen/>
        <w:t>ше-больше, ярче- тусклее и т.д ) - в наших опытах встречалось 7 раз. Все семь изменений испытуемые связывали с различными психо</w:t>
        <w:softHyphen/>
        <w:t>логическими переживаниями При этом увеличение размера мысленной картинки, появление в ней цвета и движения говорит о положит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изменениях (личностный рост, встреча со значимым другим), а наоборот: уменьшения размера, яркости, исчезновение цвета и дви</w:t>
        <w:softHyphen/>
        <w:t>жения - о психологических трав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вечая на вопрос о наиболее важных, поворотных событиях в своей жизни, испытуемые также указывали события преимущественно общественной жизни: поступление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институт, вступление в брак. Однако при сравнении таковых событий, выделенных сознательно, с отраженными на характере трансспективы, соответствия наблюдаются только в случае сильной эмоциональной значимости события для ис</w:t>
        <w:softHyphen/>
        <w:t>пытуемого или наличия угрозы физическому существ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езды: из двух сознательных - два есть на транссп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бель близкого человека: из двух - д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ария, болезнь: из двух - д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ждение ребенка: из 2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й рост: из 4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тупление в ВУЗ,аспирантуру (окончание оных): из 9 - </w:t>
      </w:r>
      <w:r>
        <w:rPr>
          <w:rFonts w:cs="Times New Roman" w:ascii="Times New Roman" w:hAnsi="Times New Roman"/>
          <w:i/>
          <w:iCs/>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реча со значимыми другими: из 8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 других важнейших характеристики линии прошлого на транс-спективе - это общая тенденция к увеличению или уменьшению разме</w:t>
        <w:softHyphen/>
        <w:t>ра образа с приближением его по времени к настоящему расходящаяся или сходящаяся линия и тенденция к увеличению или уменьшению представляемого расстояния до образа также с приближением его по времени к настоящему приближавшая или удаляющаяся. Этим качествам трансспективы мы пока не нашли надежных психологических или лич</w:t>
        <w:softHyphen/>
        <w:t>ностных соответ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большинства испытуемых линия прошлого расходящаяся и приб</w:t>
        <w:softHyphen/>
        <w:t>лижающая к настоя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овпадает с мнением испытуемых о том, что наиболее зна</w:t>
        <w:softHyphen/>
        <w:t>чительные события в их жизни, самые важные периоды жизни - это юность и зрелые года (24%), школьные годы, юность и зрелые годы 46%, то есть возраст также приближенный к настоящему. С другой стороны практически все испытуемые отмечали у себя ориентацию на настоящее и будущее, строгую ориентацию только на прошлое не от</w:t>
        <w:softHyphen/>
        <w:t>метил никто. Считается, что значительные события своей жизни че</w:t>
        <w:softHyphen/>
        <w:t>ловек обычно представляет больше по размеру, ярче и ближе к себе. Возможно, ориентация испытуемых на настоящее и будущее, подчерки</w:t>
        <w:softHyphen/>
        <w:t>вание ими важности более позднего возраста, нежели раннего, отра</w:t>
        <w:softHyphen/>
        <w:t>зилась на трансспективе, воспроизведя расходящиеся и приближающие линии прош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 двух групп значительно отличались между собой по степени структурированности трансспективы. Лица с пролонгирован-</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К характером организации времени жизни, имеющие насыщ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нешними деятельными достижениями жизненный путь (1 груша) имели высокоструктурированные и структурированные трансспективы, а часть испытуемых из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группы с преимущественно ситуативным спосо</w:t>
        <w:softHyphen/>
        <w:t>бом организации времени - малоструктур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дведем итог этой части нашей работ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десь мы описывали ту часть жизненного пути, которая уже пройдена испы</w:t>
        <w:softHyphen/>
        <w:t>туемым</w:t>
      </w:r>
      <w:r>
        <w:rPr>
          <w:rFonts w:cs="Times New Roman" w:ascii="Times New Roman" w:hAnsi="Times New Roman"/>
          <w:i/>
          <w:iCs/>
          <w:color w:val="000000"/>
          <w:sz w:val="24"/>
          <w:szCs w:val="24"/>
        </w:rPr>
        <w:t xml:space="preserve">. </w:t>
      </w:r>
      <w:r>
        <w:rPr>
          <w:rFonts w:cs="Times New Roman" w:ascii="Times New Roman" w:hAnsi="Times New Roman"/>
          <w:smallCaps/>
          <w:color w:val="000000"/>
          <w:sz w:val="24"/>
          <w:szCs w:val="24"/>
        </w:rPr>
        <w:t xml:space="preserve">Если </w:t>
      </w:r>
      <w:r>
        <w:rPr>
          <w:rFonts w:cs="Times New Roman" w:ascii="Times New Roman" w:hAnsi="Times New Roman"/>
          <w:color w:val="000000"/>
          <w:sz w:val="24"/>
          <w:szCs w:val="24"/>
        </w:rPr>
        <w:t>проанализировать ее сознательное восприятие и нео</w:t>
        <w:softHyphen/>
        <w:t>сознаваемое отображе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 мы видим отчетливую разницу. На соз</w:t>
        <w:softHyphen/>
        <w:t>нательном уровне человек преимущественно ориентируется на бытую</w:t>
        <w:softHyphen/>
        <w:t xml:space="preserve">щие в обществе представления о себе и своем жизненном пути, на социально принятые ориентиры и подчеркивает в качестве этапных в своей жизни моменты приобщения себя к тем или иным социальным институтам. Подобный тип соодальнцх представлений (представления о взаимоотношении Я-общество, об ответственности и деятельности) К.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Абульхановой-Славской назван личностно-ориентиров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а более глубоком уровне человек реагирует не на со</w:t>
        <w:softHyphen/>
        <w:t>циально заданные представления, а на вещи с одной стороны более экзистенциональных и даже физиологических. В наших опытах на трансспективе стандартно отображались все события, представляющие угрозу для жизни (болезнь, авария, возможный конец жизни), перио</w:t>
        <w:softHyphen/>
        <w:t>ды сексуального созревания, рождение ребенка, насилие со стороны других лиц. С другой стороны, человек бессознательно закрепляет в своей образной сфере все события, связанные с сильными эмоцио</w:t>
        <w:softHyphen/>
        <w:t>нальными переживаниями, особенно отрицательными - потеря близкого человека, психологические травмы. И с третьей стороны, в транс</w:t>
        <w:softHyphen/>
        <w:t xml:space="preserve">спективе могут отразится события личностно значимые, являющиеся этапными в личностном развитии. Например, у одного испытуемого на трансспективе был четкий перегиб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год, который он называл "годом моего просветления". В то же время социально значимые события, такие как поступление в ВУЗ, на работу на уровне подсознания ос</w:t>
        <w:softHyphen/>
        <w:t>таются почти не замеч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основе анализа прошлого и настоящего, нами установлен принцип соотнесения осознанных и неосознаваемых осо</w:t>
        <w:softHyphen/>
        <w:t>бенностей личностной организации времени. В дальнейшем мы предпо</w:t>
        <w:softHyphen/>
        <w:t>лагаем использовать полученные закономерности для анализа плани</w:t>
        <w:softHyphen/>
        <w:t>рования и организации личностью своего возможного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Абулъханова-Славская К.А. Стратегии </w:t>
      </w:r>
      <w:r>
        <w:rPr>
          <w:rFonts w:cs="Times New Roman" w:ascii="Times New Roman" w:hAnsi="Times New Roman"/>
          <w:smallCaps/>
          <w:color w:val="000000"/>
          <w:sz w:val="24"/>
          <w:szCs w:val="24"/>
        </w:rPr>
        <w:t xml:space="preserve">жизни </w:t>
      </w:r>
      <w:r>
        <w:rPr>
          <w:rFonts w:cs="Times New Roman" w:ascii="Times New Roman" w:hAnsi="Times New Roman"/>
          <w:color w:val="000000"/>
          <w:sz w:val="24"/>
          <w:szCs w:val="24"/>
        </w:rPr>
        <w:t>М.,1991 К. Абульханова-Славская К.А. Развитие личности в процессе жизнедеятельности. //Психология формирования и развития ли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 И.. 1981. с 19-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дреас К.. Андреас С Измените свое мышление и восполь</w:t>
        <w:softHyphen/>
        <w:t>зуйтесь результатами Новосибирск,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еккер Л.М.. Ломов Б.Ф 0 чувственном образе как изобра</w:t>
        <w:softHyphen/>
        <w:t>жении. //Вопр. филос , 1961, N 4, с 47-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остев А. А Образная сфера человека. М., 1992, 19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ружинин В, Н. Структура и логика психологического иссле</w:t>
        <w:softHyphen/>
        <w:t>дования.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валев В.И. Особенности личностной организации времени жизни.//Гуманистические проблемы психологической теории.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179-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Рубинштейн с. л. Мышление. Язык. Речь. //Вопр. языкозна</w:t>
        <w:softHyphen/>
        <w:t xml:space="preserve">ния, 1957, N </w:t>
      </w:r>
      <w:r>
        <w:rPr>
          <w:rFonts w:cs="Times New Roman" w:ascii="Times New Roman" w:hAnsi="Times New Roman"/>
          <w:i/>
          <w:iCs/>
          <w:color w:val="000000"/>
          <w:sz w:val="24"/>
          <w:szCs w:val="24"/>
          <w:lang w:val="en-US"/>
        </w:rPr>
        <w:t>Z</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Рубинштейн С. Л. Основы общей психологии. М., 1989, т.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Серенкова В.Ф  Типологические особенности планирования личностного времени //Гуманистические проблемы психологической теории, М.. 1995. с. 192-20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От эффектов </w:t>
      </w:r>
      <w:r>
        <w:rPr>
          <w:rFonts w:cs="Times New Roman" w:ascii="Times New Roman" w:hAnsi="Times New Roman"/>
          <w:color w:val="000000"/>
          <w:sz w:val="24"/>
          <w:szCs w:val="24"/>
        </w:rPr>
        <w:t xml:space="preserve">самоутверждения </w:t>
      </w:r>
      <w:r>
        <w:rPr>
          <w:rFonts w:cs="Times New Roman" w:ascii="Times New Roman" w:hAnsi="Times New Roman"/>
          <w:bCs/>
          <w:color w:val="000000"/>
          <w:sz w:val="24"/>
          <w:szCs w:val="24"/>
        </w:rPr>
        <w:t xml:space="preserve">личности к </w:t>
      </w:r>
      <w:r>
        <w:rPr>
          <w:rFonts w:cs="Times New Roman" w:ascii="Times New Roman" w:hAnsi="Times New Roman"/>
          <w:bCs/>
          <w:i/>
          <w:iCs/>
          <w:color w:val="000000"/>
          <w:sz w:val="24"/>
          <w:szCs w:val="24"/>
        </w:rPr>
        <w:t xml:space="preserve">его енутришчносшным коррелятам: </w:t>
      </w:r>
      <w:r>
        <w:rPr>
          <w:rFonts w:cs="Times New Roman" w:ascii="Times New Roman" w:hAnsi="Times New Roman"/>
          <w:bCs/>
          <w:color w:val="000000"/>
          <w:sz w:val="24"/>
          <w:szCs w:val="24"/>
        </w:rPr>
        <w:t xml:space="preserve">анализ психологических мехакизлюв </w:t>
      </w:r>
      <w:r>
        <w:rPr>
          <w:rFonts w:cs="Times New Roman" w:ascii="Times New Roman" w:hAnsi="Times New Roman"/>
          <w:color w:val="000000"/>
          <w:sz w:val="24"/>
          <w:szCs w:val="24"/>
        </w:rPr>
        <w:t>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 </w:t>
      </w:r>
      <w:r>
        <w:rPr>
          <w:rFonts w:cs="Times New Roman" w:ascii="Times New Roman" w:hAnsi="Times New Roman"/>
          <w:i/>
          <w:iCs/>
          <w:color w:val="000000"/>
          <w:sz w:val="24"/>
          <w:szCs w:val="24"/>
        </w:rPr>
        <w:t>Б. Харламе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два десятилетия наметился довольно стойкий прак</w:t>
        <w:softHyphen/>
        <w:t>тический интерес к проблеме ситуативного самоутверждения личнос</w:t>
        <w:softHyphen/>
        <w:t>ти. Его теоретической основой стаж бихевиористические взгляды на проблему социальных умений (</w:t>
      </w:r>
      <w:r>
        <w:rPr>
          <w:rFonts w:cs="Times New Roman" w:ascii="Times New Roman" w:hAnsi="Times New Roman"/>
          <w:color w:val="000000"/>
          <w:sz w:val="24"/>
          <w:szCs w:val="24"/>
          <w:lang w:val="en-US"/>
        </w:rPr>
        <w:t>soc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kill</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ell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rsen</w:t>
      </w:r>
      <w:r>
        <w:rPr>
          <w:rFonts w:cs="Times New Roman" w:ascii="Times New Roman" w:hAnsi="Times New Roman"/>
          <w:color w:val="000000"/>
          <w:sz w:val="24"/>
          <w:szCs w:val="24"/>
        </w:rPr>
        <w:t xml:space="preserve">, 1979;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delste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isler</w:t>
      </w:r>
      <w:r>
        <w:rPr>
          <w:rFonts w:cs="Times New Roman" w:ascii="Times New Roman" w:hAnsi="Times New Roman"/>
          <w:color w:val="000000"/>
          <w:sz w:val="24"/>
          <w:szCs w:val="24"/>
        </w:rPr>
        <w:t xml:space="preserve">, 1976;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cFall</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wentyman</w:t>
      </w:r>
      <w:r>
        <w:rPr>
          <w:rFonts w:cs="Times New Roman" w:ascii="Times New Roman" w:hAnsi="Times New Roman"/>
          <w:color w:val="000000"/>
          <w:sz w:val="24"/>
          <w:szCs w:val="24"/>
        </w:rPr>
        <w:t>, 1973) и управления впечатлением (</w:t>
      </w:r>
      <w:r>
        <w:rPr>
          <w:rFonts w:cs="Times New Roman" w:ascii="Times New Roman" w:hAnsi="Times New Roman"/>
          <w:color w:val="000000"/>
          <w:sz w:val="24"/>
          <w:szCs w:val="24"/>
          <w:lang w:val="en-US"/>
        </w:rPr>
        <w:t>impress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agement</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Hlenk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eigold</w:t>
      </w:r>
      <w:r>
        <w:rPr>
          <w:rFonts w:cs="Times New Roman" w:ascii="Times New Roman" w:hAnsi="Times New Roman"/>
          <w:color w:val="000000"/>
          <w:sz w:val="24"/>
          <w:szCs w:val="24"/>
        </w:rPr>
        <w:t xml:space="preserve">, 199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roly</w:t>
      </w:r>
      <w:r>
        <w:rPr>
          <w:rFonts w:cs="Times New Roman" w:ascii="Times New Roman" w:hAnsi="Times New Roman"/>
          <w:color w:val="000000"/>
          <w:sz w:val="24"/>
          <w:szCs w:val="24"/>
        </w:rPr>
        <w:t>, 1993). Несмотря на существующие различия между конкретными научными программами, бы</w:t>
        <w:softHyphen/>
        <w:t>ло намечено общее направление исследования "социального умения", связанное с выделением его основных компонентов и разработкой со</w:t>
        <w:softHyphen/>
        <w:t>ответствующих тренинговых процедур, известно, что любая форма би</w:t>
        <w:softHyphen/>
        <w:t>хевиоризма основана на соблюдении "золотого правила" - оценивать и корректировать только то, что поддается прямому наблюдению и игнорировать такие, изучаемые, якобы, только интроспективной пси</w:t>
        <w:softHyphen/>
        <w:t>хологией феномены, как намерение, желание, мотив. Я-концелвдя. В соответствии с этим общим правилом бихевиоризма и интеракциоюша были выделены основные компоненты "социального умения" - умение "управлять взглядом", "тембром голоса", "жестикуляцие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исследованиях помимо основных составляющих конструкта "социальное умение" анализируется и "процесс" овладения умением, который понимается как "способность индивида организовывать пове</w:t>
        <w:softHyphen/>
        <w:t>дение в соответствии с правилами и целями, а также социальной об</w:t>
        <w:softHyphen/>
        <w:t>ратной связью" (11, 328). По мнению ряда авторов процесс овладе</w:t>
        <w:softHyphen/>
        <w:t>ния умением осуществляется при сознательном контролировании усло</w:t>
        <w:softHyphen/>
        <w:t>вий ситуации, при наличии внешней обратной связи и внутренних критериев, объективированных в желаемой цели субъекта. Умение хо</w:t>
        <w:softHyphen/>
        <w:t xml:space="preserve">рошо адаптироваться к ситуации и действовать в соответствии с ее условиями и социальной ролью было выделе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особый конструкт -"</w:t>
      </w:r>
      <w:r>
        <w:rPr>
          <w:rFonts w:cs="Times New Roman" w:ascii="Times New Roman" w:hAnsi="Times New Roman"/>
          <w:color w:val="000000"/>
          <w:sz w:val="24"/>
          <w:szCs w:val="24"/>
          <w:lang w:val="en-US"/>
        </w:rPr>
        <w:t>sel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onitoring</w:t>
      </w:r>
      <w:r>
        <w:rPr>
          <w:rFonts w:cs="Times New Roman" w:ascii="Times New Roman" w:hAnsi="Times New Roman"/>
          <w:color w:val="000000"/>
          <w:sz w:val="24"/>
          <w:szCs w:val="24"/>
        </w:rPr>
        <w:t>", предложенный М.Снидер (М.</w:t>
      </w:r>
      <w:r>
        <w:rPr>
          <w:rFonts w:cs="Times New Roman" w:ascii="Times New Roman" w:hAnsi="Times New Roman"/>
          <w:color w:val="000000"/>
          <w:sz w:val="24"/>
          <w:szCs w:val="24"/>
          <w:lang w:val="en-US"/>
        </w:rPr>
        <w:t>Snyder</w:t>
      </w:r>
      <w:r>
        <w:rPr>
          <w:rFonts w:cs="Times New Roman" w:ascii="Times New Roman" w:hAnsi="Times New Roman"/>
          <w:color w:val="000000"/>
          <w:sz w:val="24"/>
          <w:szCs w:val="24"/>
        </w:rPr>
        <w:t>). Он описыва</w:t>
        <w:softHyphen/>
        <w:t>ется как способность быть готовым к "выражению и презентации себя другим людям... и использованию этого знания в качестве направля</w:t>
        <w:softHyphen/>
        <w:t>ющих, обеспечивающих контроль за своим собственным поведение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сследование выполнено при финансовой поддержкее Российс</w:t>
        <w:softHyphen/>
        <w:t>кого гуманитарного научного фонда (грант N 96-03-0452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управлением" (10, 528). Обычно "</w:t>
      </w:r>
      <w:r>
        <w:rPr>
          <w:rFonts w:cs="Times New Roman" w:ascii="Times New Roman" w:hAnsi="Times New Roman"/>
          <w:color w:val="000000"/>
          <w:sz w:val="24"/>
          <w:szCs w:val="24"/>
          <w:lang w:val="en-US"/>
        </w:rPr>
        <w:t>sel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onitoring</w:t>
      </w:r>
      <w:r>
        <w:rPr>
          <w:rFonts w:cs="Times New Roman" w:ascii="Times New Roman" w:hAnsi="Times New Roman"/>
          <w:color w:val="000000"/>
          <w:sz w:val="24"/>
          <w:szCs w:val="24"/>
        </w:rPr>
        <w:t>" анализирует</w:t>
        <w:softHyphen/>
        <w:t>ся в более общем контексте - в рамках проблемы управления впечат</w:t>
        <w:softHyphen/>
        <w:t>лением (</w:t>
      </w:r>
      <w:r>
        <w:rPr>
          <w:rFonts w:cs="Times New Roman" w:ascii="Times New Roman" w:hAnsi="Times New Roman"/>
          <w:color w:val="000000"/>
          <w:sz w:val="24"/>
          <w:szCs w:val="24"/>
          <w:lang w:val="en-US"/>
        </w:rPr>
        <w:t>impress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agement</w:t>
      </w:r>
      <w:r>
        <w:rPr>
          <w:rFonts w:cs="Times New Roman" w:ascii="Times New Roman" w:hAnsi="Times New Roman"/>
          <w:color w:val="000000"/>
          <w:sz w:val="24"/>
          <w:szCs w:val="24"/>
        </w:rPr>
        <w:t>) как способности презентировать се</w:t>
        <w:softHyphen/>
        <w:t>бя (свои цели) в наиболее выгодном свете с целью достижения самых эффектив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акционистский взгляд на проблему межличностного общения и саморегуляцию (одним из механизмов которой и является </w:t>
      </w:r>
      <w:r>
        <w:rPr>
          <w:rFonts w:cs="Times New Roman" w:ascii="Times New Roman" w:hAnsi="Times New Roman"/>
          <w:color w:val="000000"/>
          <w:sz w:val="24"/>
          <w:szCs w:val="24"/>
          <w:u w:val="single"/>
        </w:rPr>
        <w:t>самоут</w:t>
        <w:softHyphen/>
        <w:t>верждение л</w:t>
      </w:r>
      <w:r>
        <w:rPr>
          <w:rFonts w:cs="Times New Roman" w:ascii="Times New Roman" w:hAnsi="Times New Roman"/>
          <w:color w:val="000000"/>
          <w:sz w:val="24"/>
          <w:szCs w:val="24"/>
        </w:rPr>
        <w:t>ичности) направлен на анализ внешних, "объективных" показателей этого процесса, самым субъективным, личностным из ко</w:t>
        <w:softHyphen/>
        <w:t>торых является цель субъекта и феномен уверенности в себе. А.Рич и Г.Шредер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i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i/>
          <w:iCs/>
          <w:color w:val="000000"/>
          <w:sz w:val="24"/>
          <w:szCs w:val="24"/>
        </w:rPr>
        <w:t>.</w:t>
      </w:r>
      <w:r>
        <w:rPr>
          <w:rFonts w:cs="Times New Roman" w:ascii="Times New Roman" w:hAnsi="Times New Roman"/>
          <w:color w:val="000000"/>
          <w:sz w:val="24"/>
          <w:szCs w:val="24"/>
          <w:lang w:val="en-US"/>
        </w:rPr>
        <w:t>Schroder</w:t>
      </w:r>
      <w:r>
        <w:rPr>
          <w:rFonts w:cs="Times New Roman" w:ascii="Times New Roman" w:hAnsi="Times New Roman"/>
          <w:color w:val="000000"/>
          <w:sz w:val="24"/>
          <w:szCs w:val="24"/>
        </w:rPr>
        <w:t>) определили уверенность в себе как "способность искать, поддерживать или усиливать подкрепление в межличностной ситуации благодаря выражению чувств или желаний, когда такое выражение связано с риском не только потерять под</w:t>
        <w:softHyphen/>
        <w:t>держку, но и быть наказанным" (8, 10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уверенности в себе (</w:t>
      </w:r>
      <w:r>
        <w:rPr>
          <w:rFonts w:cs="Times New Roman" w:ascii="Times New Roman" w:hAnsi="Times New Roman"/>
          <w:color w:val="000000"/>
          <w:sz w:val="24"/>
          <w:szCs w:val="24"/>
          <w:lang w:val="en-US"/>
        </w:rPr>
        <w:t>assertion</w:t>
      </w:r>
      <w:r>
        <w:rPr>
          <w:rFonts w:cs="Times New Roman" w:ascii="Times New Roman" w:hAnsi="Times New Roman"/>
          <w:color w:val="000000"/>
          <w:sz w:val="24"/>
          <w:szCs w:val="24"/>
        </w:rPr>
        <w:t>) берется в качестве аналога проблемы самоутверждения личности. Несомненно, что в ас</w:t>
        <w:softHyphen/>
        <w:t>пекте бихевиористической концепции она лишь очень поверхностно ассоциируется с этим сложным личностным конструктом, специалисты, работающие в данном направлении не ставили перед собой цели исс</w:t>
        <w:softHyphen/>
        <w:t>ледовать феномен уверенности в себе, они лишь разрабатывали раз</w:t>
        <w:softHyphen/>
        <w:t>личные тренинговые программы, с помощью которых обучали пациентов навыкам настойчивости, управления собою, презентации себя с целью наиболее эффективного межличностного общения посредством контроля за своей речью, умением "держать взгляд", улыбаться, пользоваться жестами, следить за переменой по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к проблеме самоутверждения личности, опосредованный потребностью в исследовании феномена "уверенности в себе" вырос не из логики развития теоретических представлений о проблеме, и Даже не из задач ее экспериментального исследования, а из запро</w:t>
        <w:softHyphen/>
        <w:t>сов психотерапевтической практики, в частности "поведенческой те</w:t>
        <w:softHyphen/>
        <w:t>рап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упрощенный взгляд на проблему самоутверждения личности (как проблему уверенности в себе) имеет и положительные, и отри</w:t>
        <w:softHyphen/>
        <w:t>цательные последствия. Первые связаны с осуществленным структури</w:t>
        <w:softHyphen/>
        <w:t>рованием и эмпирическим моделированием феномена самоутверждения личности, который представляется в виде системы операциональных Конструктов (умения отказывать в просьбе, умения выразить положи</w:t>
        <w:softHyphen/>
        <w:t>тельные и отрицательные чувства и мысли (одобрение и критику), способности решать проблемы в "сервисных" ситуациях и иницииро</w:t>
        <w:softHyphen/>
        <w:t>вать социальное общение). Отсутствие или неразвитость того и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n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о умения приводит к снижению уверенности в себе в целом показателя эмпирической ценности феномена самоутверждения личнос</w:t>
        <w:softHyphen/>
        <w:t xml:space="preserve">ти. Тренинг уверенности в себе помогает снять основные барьеры, препятствующие "обретению или удержанию или расширению человеком объема его - собственно </w:t>
      </w:r>
      <w:r>
        <w:rPr>
          <w:rFonts w:cs="Times New Roman" w:ascii="Times New Roman" w:hAnsi="Times New Roman"/>
          <w:color w:val="000000"/>
          <w:sz w:val="24"/>
          <w:szCs w:val="24"/>
          <w:u w:val="single"/>
        </w:rPr>
        <w:t>человеческого</w:t>
      </w:r>
      <w:r>
        <w:rPr>
          <w:rFonts w:cs="Times New Roman" w:ascii="Times New Roman" w:hAnsi="Times New Roman"/>
          <w:color w:val="000000"/>
          <w:sz w:val="24"/>
          <w:szCs w:val="24"/>
        </w:rPr>
        <w:t xml:space="preserve"> бытия", за счет снижения тревоги в межличност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тельным последствием интерпретации феномена самоут</w:t>
        <w:softHyphen/>
        <w:t>верждения личности только по аналогии с параметром "уверенности в себе" является и упрощение структуры первого из них, и примитив</w:t>
        <w:softHyphen/>
        <w:t>ное представление о его смысловых функциях и эмпирической ценнос</w:t>
        <w:softHyphen/>
        <w:t>ти. Проблема уверенности в себе, сформулированная в рамках тре</w:t>
        <w:softHyphen/>
        <w:t>нинга умений, отражает лишь те стороны самоутверждения личности, которые проявляются только в социальном контакте и межличностном общении, особенно в ситуациях отказа, дефицита или навязывания общения. Эмпирическая ценность феномена уверенности в себе опре</w:t>
        <w:softHyphen/>
        <w:t>деляется достаточно узко, а именно, как стремление к приобретению умений, овладений эффективными и полезными реакциями и навыками. В конструкте "уверенность в себе" оценивается чисто внешняя, по</w:t>
        <w:softHyphen/>
        <w:t>веденческая сторона феномена самоутверждения личности на фоне сознательного игнорирования собственно психологических понятий и феноменов: мотива, намерения, защитных механизмов, Я-концепции, динамики образа 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бе следует рассматривать скорее как резуль</w:t>
        <w:softHyphen/>
        <w:t>тат эмоциональной оценки самоутверждения личности, его внешний показатель, по которому следует судить о более сложных механизмах самоутверждения личности, связанных с самораскрытием и самоприня</w:t>
        <w:softHyphen/>
        <w:t>тием, структурой и динамикой Я-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 самораскрытия, осознания себя и уверенности отража</w:t>
        <w:softHyphen/>
        <w:t>ют разные стороны одной психологической проблемы - самоутвержде</w:t>
        <w:softHyphen/>
        <w:t>ния личности. Первая из них связана с осознанием, определением и раскрытием личностью своей истинно человеческой сущности, а вто</w:t>
        <w:softHyphen/>
        <w:t>рая - с реальными механизмами утверждения себя в социуме и в са</w:t>
        <w:softHyphen/>
        <w:t>мом себе. Каждая из этих проблем, взятая по отдельности, страдает определенной незаконченностью, фрагментарностью. Исследование фе</w:t>
        <w:softHyphen/>
        <w:t>номена самораскрытия ассоциируется только с проблемой самоопреде</w:t>
        <w:softHyphen/>
        <w:t>ления, самопонимания в отрыве от реальных механизмов утверждения личности. Даже эффективность так называемого тренинга "группы встреч" оспаривается из-за того, что "эмоциональный катарсис", за которым следует личностная интеграция и понимание уже на более высоком уровне не могут быть соотнесены с реальным поведением личности, "если не происходит переноса полученного в группах опы</w:t>
        <w:softHyphen/>
        <w:t>та в реальную жизнь"(2, 126),</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Il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роблемы уверенности в себе в отрыве от проблемы са</w:t>
        <w:softHyphen/>
        <w:t>моутверждения в целом тоже связан с абсолютизацией, но теперь уже внешних умений: фиксации позы, живости речи, целенаправленной жестикуляции и др. Овладение социальным умением {без осознания личностью своего опыта, его расширения и принятия, т. е. без само</w:t>
        <w:softHyphen/>
        <w:t>раскрытия) не может свидетельствовать о стремлении личности к конструктивному самоутверждению (т. е. с самоутверждении путем са</w:t>
        <w:softHyphen/>
        <w:t>мопреодоле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м исследовании мы не ставили перед собой таких сложных задач как анализ механизмов динамики Я-концепции и самораскрытия личности в сопоставлении с формами ее ситуативного самоутвержде</w:t>
        <w:softHyphen/>
        <w:t>ния {самоподавлением, самопреодолением и доминированием). Задача исследования состояла в расширении представлений о самоутвержде</w:t>
        <w:softHyphen/>
        <w:t>нии личности путем сопоставления разных форм этого конструкта с проявлением защитных психологических механ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защитных механизмов личности позволяет вплотную приб</w:t>
        <w:softHyphen/>
        <w:t>лизиться к исследованию особенностей структуры и динамики Я-кон</w:t>
        <w:softHyphen/>
        <w:t>цепции разных групп личностей. Уверенность в этсм утверждении связана с тем, что защитные механизмы выполняют функцию сохране</w:t>
        <w:softHyphen/>
        <w:t>ния целостности Я-концелции, исключая или искажая информацию, ко</w:t>
        <w:softHyphen/>
        <w:t>торая расценивается субъектом как неблагоприятная и разрушающая первоначальные представления о себе. Защитные механизмы включают</w:t>
        <w:softHyphen/>
        <w:t>ся в тот момент, когда достижение цели конструктивным и прямым способом не может быть осуществлено. Это, отнюдь, не способы дос</w:t>
        <w:softHyphen/>
        <w:t>тижения реальной или идеальной цели, а способы организации час</w:t>
        <w:softHyphen/>
        <w:t>тичного или временного психического равновесия, необходимого для выработки реальных способов преодоления фруст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защита определяется как нормальный механизм фнкциснирования здоровой психики, направленный на предупреждение расстройств поведения не только в рамках конфликтов между созна</w:t>
        <w:softHyphen/>
        <w:t>нием и бессознательным, но и между разными эмоционально окрашен</w:t>
        <w:softHyphen/>
        <w:t>ными установками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ные механизмы личности, обеспечивая субъекту определен</w:t>
        <w:softHyphen/>
        <w:t>ную дистанцированность от тревожных стимулов, а также сохранность адекватного уровня самооценки и самопринятия, действуют принципи</w:t>
        <w:softHyphen/>
        <w:t>ально разными путями: обеспечивая полный отказ от реальности или формирование перцептивных и иных стратегий в рамках конструкта защиты. _ ]   В эксперименте оценивали три способа защитных механ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Отрицание</w:t>
      </w:r>
      <w:r>
        <w:rPr>
          <w:rFonts w:cs="Times New Roman" w:ascii="Times New Roman" w:hAnsi="Times New Roman"/>
          <w:color w:val="000000"/>
          <w:sz w:val="24"/>
          <w:szCs w:val="24"/>
        </w:rPr>
        <w:t xml:space="preserve"> основано на игнорировании или отказе от той инфор-™нации, которая рассматривается субъектом как угрожающая целост</w:t>
        <w:softHyphen/>
        <w:t>ности его Я-концепщи. Этот способ защиты актуализируется при ли-</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х формах конфжктов и характеризуется существенным искажением восприятия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оекция</w:t>
      </w:r>
      <w:r>
        <w:rPr>
          <w:rFonts w:cs="Times New Roman" w:ascii="Times New Roman" w:hAnsi="Times New Roman"/>
          <w:color w:val="000000"/>
          <w:sz w:val="24"/>
          <w:szCs w:val="24"/>
        </w:rPr>
        <w:t xml:space="preserve"> - приписывание другим людям тех мотивов, потребнос</w:t>
        <w:softHyphen/>
        <w:t>тей, поступков, в которых человек не может себе признаться в силу их социальной нежелательности. Субъект, не осознавая в себе этих враждебных качеств, относит их на чужой счет, осуществляя возло</w:t>
        <w:softHyphen/>
        <w:t>жение вины или ответственности на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Идентификация</w:t>
      </w:r>
      <w:r>
        <w:rPr>
          <w:rFonts w:cs="Times New Roman" w:ascii="Times New Roman" w:hAnsi="Times New Roman"/>
          <w:color w:val="000000"/>
          <w:sz w:val="24"/>
          <w:szCs w:val="24"/>
        </w:rPr>
        <w:t xml:space="preserve"> - бессознательный перенос на себя чувств и ка</w:t>
        <w:softHyphen/>
        <w:t>честв, присущих другому человеку, и не доступных, но желательных для себя. Идентификация является защитой от объекта, вызывающего тревогу или страх за счет уподобления ему. Но в самом общем виде идентификация служит для усвоения норм, правил, способов поведе</w:t>
        <w:softHyphen/>
        <w:t>ния, эффективных стратегий реагирования и позволяет преодолеть чувство неполноценности, ущербности и повысить самооценку и са</w:t>
        <w:softHyphen/>
        <w:t>мопринят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численные экспериментальные исследования свидетельству</w:t>
        <w:softHyphen/>
        <w:t>ют о предпочтительном использовании тех или иных защитных меха</w:t>
        <w:softHyphen/>
        <w:t xml:space="preserve">низмов людьми, имеющими разные психические и психофизиологические особенности. Так, в работе </w:t>
      </w:r>
      <w:r>
        <w:rPr>
          <w:rFonts w:cs="Times New Roman" w:ascii="Times New Roman" w:hAnsi="Times New Roman"/>
          <w:bCs/>
          <w:color w:val="000000"/>
          <w:sz w:val="24"/>
          <w:szCs w:val="24"/>
          <w:lang w:val="en-US"/>
        </w:rPr>
        <w:t>Gur</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G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С. (5) показано, что на предпочтение определенной формы защитного механизма влияет ха</w:t>
        <w:softHyphen/>
        <w:t>рактер движения глаз. При доминировании левостороннего движения глаз испытуемые предпочитали всем остальным механизмам механизм отрицания, при котором происходило подавление эмоций, связанных со стрессовыми факторами. Для испытуемых с правосторонним движе</w:t>
        <w:softHyphen/>
        <w:t>нием глаз был предпочтителен механизм проекции, которому сопутс</w:t>
        <w:softHyphen/>
        <w:t>твовала экстернализация конфликта, приписывание враждебных, аг</w:t>
        <w:softHyphen/>
        <w:t>рессивных намерений, свойственных им самим, другим субъе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цель настоящего исследования состояла в проверке предположений о взаимозависимости способа самоутверадения личнос</w:t>
        <w:softHyphen/>
        <w:t>ти (самоподавления, самопреодоления и доминирования) с предпочте</w:t>
        <w:softHyphen/>
        <w:t>нием определенной формы защитного механизм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выборк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 в эксперименте приняло участие 45 человек. Выборка бы</w:t>
        <w:softHyphen/>
        <w:t xml:space="preserve">ла поделена на две группы по фактору возраста: 1 Группа - </w:t>
      </w:r>
      <w:r>
        <w:rPr>
          <w:rFonts w:cs="Times New Roman" w:ascii="Times New Roman" w:hAnsi="Times New Roman"/>
          <w:i/>
          <w:iCs/>
          <w:color w:val="000000"/>
          <w:sz w:val="24"/>
          <w:szCs w:val="24"/>
        </w:rPr>
        <w:t xml:space="preserve">21 </w:t>
      </w:r>
      <w:r>
        <w:rPr>
          <w:rFonts w:cs="Times New Roman" w:ascii="Times New Roman" w:hAnsi="Times New Roman"/>
          <w:color w:val="000000"/>
          <w:sz w:val="24"/>
          <w:szCs w:val="24"/>
        </w:rPr>
        <w:t>чел. (14 юн. и 13 дев.) в возрасте от 20 до 25 лет; 2 группа - 18 чел. (8 муж. и 10 женщ.) в возрасте от 40 до 50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и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и уровень ситуативного самоутверждения оценива</w:t>
        <w:softHyphen/>
        <w:t>лись с помощью разрабатываемой нами методики, которая представля</w:t>
        <w:softHyphen/>
        <w:t>ет из себя опросник, оценивающий уровень самоутверждения по 4 па</w:t>
        <w:softHyphen/>
        <w:t>раметрам: 1) умение отказывать в просьбе (8 утв.); 2) параметр общее самоутверждение, который имеет две шкалы: а) поведение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висных ситуациях (7 утв.) и б) выражение негативных чувств и мыслей (критика, недовольство, гнев) (8 утв.); 3) выражение поло</w:t>
        <w:softHyphen/>
        <w:t>жительных чувств О утв.); 4) инициация социального общения (7 утв.). Таким образом, окончательный вариант опросника - это спи</w:t>
        <w:softHyphen/>
        <w:t>сок из 39 утверждений, каждому из которых соответствует 5 вариан</w:t>
        <w:softHyphen/>
        <w:t>тов ответа. Ответ, оцениваемый 1 баллом идентифицируется с пове</w:t>
        <w:softHyphen/>
        <w:t>дением испытуемого, совершаемого по типу самоподавления. Баллы от 2 до 4 значений характеризуют конструктивное самоутверждение, в числе которого ответу с баллом 4 соответствует поведение по типу самопреодоления. Ответ, оцениваемый 5 баллами идентифицируется с агрессивным поведением, с тенденцией к доминированию над партне</w:t>
        <w:softHyphen/>
        <w:t>ром в ситуации межличностного общения. Для каждого испытуемого подсчитывались суммы баллов по всем пяти видам ответа и общая сумма баллов по опрос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методики проводилась по всем правилам, которые необходимо соблюдать в случае создания оригинальной техники (от работы с экспертами до оценки дискриминативной способности каждо</w:t>
        <w:softHyphen/>
        <w:t>го утверждения). Однако анализ всех этапов и процедур разработки опросника - тема друг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исследовании нас интересовал вопрос о связи уровня ситуативного самоутверждения с теми или иными защитными механиз</w:t>
        <w:softHyphen/>
        <w:t>мами личности. Последние оценивались с помощью методики ТАГ {Те</w:t>
        <w:softHyphen/>
        <w:t>матический апперцептивный тест), состоящей из стандартного набора таблиц (20 картинок), изображающих неопределенные ситуации. Ин</w:t>
        <w:softHyphen/>
        <w:t>терпретация рассказов по картинкам ТАТ позволяет определить осо</w:t>
        <w:softHyphen/>
        <w:t>бенности эмоционально-волевой и мыслительной сфер личности, осо</w:t>
        <w:softHyphen/>
        <w:t>бенности целеполагания, уровень притязаний, наличие и специфику конфликтов, личностную позицию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ъявлялась стандартная инстру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нтепретации рассказов испытуемых, составленных по предъявляемым им по очереди картинкам, фиксировались следующие показатели: латентное и общее время рассказа; временная перспек</w:t>
        <w:softHyphen/>
        <w:t>тива (прошлое, настоящее, будущее); основная тема рассказа (лич</w:t>
        <w:softHyphen/>
        <w:t>ная, профессиональная, семейная, интимная, фантастическая); ос</w:t>
        <w:softHyphen/>
        <w:t>новные персонажи; идентификация; наличие конфликта (внешнего или внутреннего); цели (избегание неудачи, стремление к успеху, заме</w:t>
        <w:softHyphen/>
        <w:t>щение); средства достижения цели (уход, помощь других, совершение активных усилий); уровень достижения цели; исход рассказа (бла</w:t>
        <w:softHyphen/>
        <w:t>гоприятный или неблагоприятный); особые события (убийство, самоу</w:t>
        <w:softHyphen/>
        <w:t>бийство, темы болезни и смерти); позиция персонажа (активно-ре</w:t>
        <w:softHyphen/>
        <w:t>зультативная, активна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ассивная, выжидательная, активно-замеща-ащ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этих общих показателей фиксировались следующие пара</w:t>
        <w:softHyphen/>
        <w:t xml:space="preserve">метры, определенные в работе </w:t>
      </w:r>
      <w:r>
        <w:rPr>
          <w:rFonts w:cs="Times New Roman" w:ascii="Times New Roman" w:hAnsi="Times New Roman"/>
          <w:color w:val="000000"/>
          <w:sz w:val="24"/>
          <w:szCs w:val="24"/>
          <w:lang w:val="en-US"/>
        </w:rPr>
        <w:t>Cram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a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4) как показатели, отражающие функционирование того или иного защит</w:t>
        <w:softHyphen/>
        <w:t>ного механизма - отрицания, проекции и идентификаци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еханизм отрицания оценивался по следующим показателям: 1)утверждение отрицания;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отрицание реальности; 3) изменение; 4} искажение восприятия; 5) пропуск главных характеров или объек</w:t>
        <w:softHyphen/>
        <w:t>тов; 6) преуменьшения; 7) неожиданный оптим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механизма проекции осуществлялась при наличии: 1) при</w:t>
        <w:softHyphen/>
        <w:t>писывания персонажу враждебных или иных необычных чувств; 2) уг</w:t>
        <w:softHyphen/>
        <w:t>рожающих персонажей и животных, объектов, качеств; 3) необходи</w:t>
        <w:softHyphen/>
        <w:t>мости защиты от внешней угрозы: 4) тем преследования, нападения; 5} фантазий и аутичного мышления; 6) странных историй и 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фикация оценивалась по показателям: 1) соревнования в мастерстве; 2) соперничества; 3) регуляции мотивов и контроля за поведением; 4) вусокой самооценки; 5) наличия темы работы и отри</w:t>
        <w:softHyphen/>
        <w:t>цания удовольствий; 6) умения дифференцировать события на важные и неважные; 7) присутствия моральных суждений и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езультаты</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тодике оценки уровня ситуативного самоутверждения лич</w:t>
        <w:softHyphen/>
        <w:t xml:space="preserve">ности выборка разделилась на 3 группы: 1 - испытуемые, склонные к самоподавленшо (с общей суммой баллов меньше 111), </w:t>
      </w:r>
      <w:r>
        <w:rPr>
          <w:rFonts w:cs="Times New Roman" w:ascii="Times New Roman" w:hAnsi="Times New Roman"/>
          <w:i/>
          <w:iCs/>
          <w:color w:val="000000"/>
          <w:sz w:val="24"/>
          <w:szCs w:val="24"/>
        </w:rPr>
        <w:t xml:space="preserve">2 - </w:t>
      </w:r>
      <w:r>
        <w:rPr>
          <w:rFonts w:cs="Times New Roman" w:ascii="Times New Roman" w:hAnsi="Times New Roman"/>
          <w:color w:val="000000"/>
          <w:sz w:val="24"/>
          <w:szCs w:val="24"/>
        </w:rPr>
        <w:t>испытуемые с тенденцией к конструктивному самоутверждению (с общей суммой баллов в пределах от 112 до 130), 3 - субъекты, склонные к доми</w:t>
        <w:softHyphen/>
        <w:t>нированию ( сумма баллов свыше 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представим результаты выраженности защитных механизмов в трех эксперименталь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е значения оценки защитных механизмов в трех группа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давления, самопреодоленйя и доминирования)</w:t>
      </w:r>
    </w:p>
    <w:tbl>
      <w:tblPr>
        <w:tblW w:w="5674" w:type="dxa"/>
        <w:jc w:val="left"/>
        <w:tblInd w:w="0" w:type="dxa"/>
        <w:tblLayout w:type="fixed"/>
        <w:tblCellMar>
          <w:top w:w="0" w:type="dxa"/>
          <w:left w:w="40" w:type="dxa"/>
          <w:bottom w:w="0" w:type="dxa"/>
          <w:right w:w="40" w:type="dxa"/>
        </w:tblCellMar>
      </w:tblPr>
      <w:tblGrid>
        <w:gridCol w:w="1661"/>
        <w:gridCol w:w="365"/>
        <w:gridCol w:w="250"/>
        <w:gridCol w:w="614"/>
        <w:gridCol w:w="710"/>
        <w:gridCol w:w="576"/>
        <w:gridCol w:w="461"/>
        <w:gridCol w:w="1037"/>
      </w:tblGrid>
      <w:tr>
        <w:trPr>
          <w:trHeight w:val="317" w:hRule="atLeast"/>
        </w:trPr>
        <w:tc>
          <w:tcPr>
            <w:tcW w:w="166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ные</w:t>
            </w:r>
          </w:p>
        </w:tc>
        <w:tc>
          <w:tcPr>
            <w:tcW w:w="36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64"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w:t>
            </w:r>
          </w:p>
        </w:tc>
        <w:tc>
          <w:tcPr>
            <w:tcW w:w="1286"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руппа</w:t>
            </w:r>
          </w:p>
        </w:tc>
        <w:tc>
          <w:tcPr>
            <w:tcW w:w="46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03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w:t>
            </w:r>
          </w:p>
        </w:tc>
      </w:tr>
      <w:tr>
        <w:trPr>
          <w:trHeight w:val="422" w:hRule="atLeast"/>
        </w:trPr>
        <w:tc>
          <w:tcPr>
            <w:tcW w:w="1661"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ханизмы</w:t>
            </w:r>
          </w:p>
        </w:tc>
        <w:tc>
          <w:tcPr>
            <w:tcW w:w="36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м</w:t>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ed</w:t>
            </w:r>
          </w:p>
        </w:tc>
        <w:tc>
          <w:tcPr>
            <w:tcW w:w="71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57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ed</w:t>
            </w:r>
          </w:p>
        </w:tc>
        <w:tc>
          <w:tcPr>
            <w:tcW w:w="461"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1037"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ed</w:t>
            </w:r>
          </w:p>
        </w:tc>
      </w:tr>
      <w:tr>
        <w:trPr>
          <w:trHeight w:val="298" w:hRule="atLeast"/>
        </w:trPr>
        <w:tc>
          <w:tcPr>
            <w:tcW w:w="166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ние</w:t>
            </w:r>
          </w:p>
        </w:tc>
        <w:tc>
          <w:tcPr>
            <w:tcW w:w="36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25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1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c>
          <w:tcPr>
            <w:tcW w:w="71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2</w:t>
            </w:r>
          </w:p>
        </w:tc>
        <w:tc>
          <w:tcPr>
            <w:tcW w:w="57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6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103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40" w:hRule="atLeast"/>
        </w:trPr>
        <w:tc>
          <w:tcPr>
            <w:tcW w:w="166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ция</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5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5</w:t>
            </w:r>
          </w:p>
        </w:tc>
        <w:tc>
          <w:tcPr>
            <w:tcW w:w="5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6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r>
      <w:tr>
        <w:trPr>
          <w:trHeight w:val="470" w:hRule="atLeast"/>
        </w:trPr>
        <w:tc>
          <w:tcPr>
            <w:tcW w:w="1661"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фикация</w:t>
            </w:r>
          </w:p>
        </w:tc>
        <w:tc>
          <w:tcPr>
            <w:tcW w:w="36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5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1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71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2</w:t>
            </w:r>
          </w:p>
        </w:tc>
        <w:tc>
          <w:tcPr>
            <w:tcW w:w="57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461"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1037"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араметрический дисперсионный  анализ  (критерий Крус кал-Уоллис) показал, что есть влияние фактора - уровнь верждения личности на результаты по оценке отрицания (Н = при уровне значимости = 1 ЗЕ-3). проекции (Н = 10.2 при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мости = 3.7Е-2), идентификации (Н = 15.8 при уровне значи</w:t>
        <w:softHyphen/>
        <w:t>мости = 3 ЗЕ-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этим результатам можно сделать вывод о том, что при раз</w:t>
        <w:softHyphen/>
        <w:t>ном уровне самоутверждения личности используются и разные защит</w:t>
        <w:softHyphen/>
        <w:t>ные механизмы. В следующей таблице представлены результаты ста</w:t>
        <w:softHyphen/>
        <w:t>тистических различий между защитными механизмами, используемыми в трех группах испытуемых (критерий Уилкокс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е различия между защитными механизмами (отри</w:t>
        <w:softHyphen/>
        <w:t>цание, проекция, идентификация) в трех группах испытуемых</w:t>
      </w:r>
    </w:p>
    <w:tbl>
      <w:tblPr>
        <w:tblW w:w="6076" w:type="dxa"/>
        <w:jc w:val="left"/>
        <w:tblInd w:w="0" w:type="dxa"/>
        <w:tblLayout w:type="fixed"/>
        <w:tblCellMar>
          <w:top w:w="0" w:type="dxa"/>
          <w:left w:w="40" w:type="dxa"/>
          <w:bottom w:w="0" w:type="dxa"/>
          <w:right w:w="40" w:type="dxa"/>
        </w:tblCellMar>
      </w:tblPr>
      <w:tblGrid>
        <w:gridCol w:w="1498"/>
        <w:gridCol w:w="307"/>
        <w:gridCol w:w="403"/>
        <w:gridCol w:w="931"/>
        <w:gridCol w:w="307"/>
        <w:gridCol w:w="355"/>
        <w:gridCol w:w="835"/>
        <w:gridCol w:w="355"/>
        <w:gridCol w:w="413"/>
        <w:gridCol w:w="672"/>
      </w:tblGrid>
      <w:tr>
        <w:trPr>
          <w:trHeight w:val="317" w:hRule="atLeast"/>
        </w:trPr>
        <w:tc>
          <w:tcPr>
            <w:tcW w:w="149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пар</w:t>
            </w:r>
          </w:p>
        </w:tc>
        <w:tc>
          <w:tcPr>
            <w:tcW w:w="30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0"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w:t>
            </w:r>
          </w:p>
        </w:tc>
        <w:tc>
          <w:tcPr>
            <w:tcW w:w="355"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4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ных</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93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7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ханизмов</w:t>
            </w:r>
          </w:p>
        </w:tc>
        <w:tc>
          <w:tcPr>
            <w:tcW w:w="30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149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Z</w:t>
            </w:r>
          </w:p>
        </w:tc>
        <w:tc>
          <w:tcPr>
            <w:tcW w:w="40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lpha</w:t>
            </w:r>
          </w:p>
        </w:tc>
        <w:tc>
          <w:tcPr>
            <w:tcW w:w="30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Z</w:t>
            </w:r>
          </w:p>
        </w:tc>
        <w:tc>
          <w:tcPr>
            <w:tcW w:w="355"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lpha</w:t>
            </w:r>
          </w:p>
        </w:tc>
        <w:tc>
          <w:tcPr>
            <w:tcW w:w="35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Z</w:t>
            </w:r>
          </w:p>
        </w:tc>
        <w:tc>
          <w:tcPr>
            <w:tcW w:w="41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lpha</w:t>
            </w:r>
          </w:p>
        </w:tc>
      </w:tr>
      <w:tr>
        <w:trPr>
          <w:trHeight w:val="240" w:hRule="atLeast"/>
        </w:trPr>
        <w:tc>
          <w:tcPr>
            <w:tcW w:w="14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ние и</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0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Е-4</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Е-3</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Е-3</w:t>
            </w:r>
          </w:p>
        </w:tc>
      </w:tr>
      <w:tr>
        <w:trPr>
          <w:trHeight w:val="240" w:hRule="atLeast"/>
        </w:trPr>
        <w:tc>
          <w:tcPr>
            <w:tcW w:w="14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ция</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ние и</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0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Е-4</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Е-4</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r>
      <w:tr>
        <w:trPr>
          <w:trHeight w:val="250" w:hRule="atLeast"/>
        </w:trPr>
        <w:tc>
          <w:tcPr>
            <w:tcW w:w="14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фикация</w:t>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4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ция и</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0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93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9Е-2</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Е-2</w:t>
            </w:r>
          </w:p>
        </w:tc>
        <w:tc>
          <w:tcPr>
            <w:tcW w:w="355" w:type="dxa"/>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г.</w:t>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67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Е-3</w:t>
            </w:r>
          </w:p>
        </w:tc>
      </w:tr>
      <w:tr>
        <w:trPr>
          <w:trHeight w:val="451" w:hRule="atLeast"/>
        </w:trPr>
        <w:tc>
          <w:tcPr>
            <w:tcW w:w="1498"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фикация</w:t>
            </w:r>
          </w:p>
        </w:tc>
        <w:tc>
          <w:tcPr>
            <w:tcW w:w="30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е, при уровне значимости (</w:t>
      </w:r>
      <w:r>
        <w:rPr>
          <w:rFonts w:cs="Times New Roman" w:ascii="Times New Roman" w:hAnsi="Times New Roman"/>
          <w:color w:val="000000"/>
          <w:sz w:val="24"/>
          <w:szCs w:val="24"/>
          <w:lang w:val="en-US"/>
        </w:rPr>
        <w:t>Alpha</w:t>
      </w:r>
      <w:r>
        <w:rPr>
          <w:rFonts w:cs="Times New Roman" w:ascii="Times New Roman" w:hAnsi="Times New Roman"/>
          <w:color w:val="000000"/>
          <w:sz w:val="24"/>
          <w:szCs w:val="24"/>
        </w:rPr>
        <w:t>) меньше или равно 0.05 принимается альтернативная гипотеза о наличии различий между показателями, при уровне значимости больше 0.05 различий не наб</w:t>
        <w:softHyphen/>
        <w:t>лю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результаты указывают на то, что в группе испытуе</w:t>
        <w:softHyphen/>
        <w:t>мых, склонных к самоподазлению доминирует защитный механизм по типу отрицания, во второй группе - испытуемые с конструктивным самоутверждением используют разные механизмы, но при этом предпо</w:t>
        <w:softHyphen/>
        <w:t>читают механизм идентификации, а в третьей группе - стремлению личности к доминированию в межличностных отношениях соответствует механизм про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й таблице представлено соотношение различных за</w:t>
        <w:softHyphen/>
        <w:t>щитных механизмов с другими параметрами, полученными по методике 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данных показал, что механизм идентифи</w:t>
        <w:softHyphen/>
        <w:t>кации формируется на основе более развитой мыслительной сферы (Таблица 3). Значимые различия получены по этому параметру между идентификацией и проекцией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 2.65, ур.знач. = о.5Е-2), иденти</w:t>
        <w:softHyphen/>
        <w:t>фикацией и отрицанием (2 - 3.26. ур.знач. - О,5Е-3). Эмоциональ</w:t>
        <w:softHyphen/>
        <w:t>ная сфера сформирована относительно одинаково по всей выборк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е значения (</w:t>
      </w:r>
      <w:r>
        <w:rPr>
          <w:rFonts w:cs="Times New Roman" w:ascii="Times New Roman" w:hAnsi="Times New Roman"/>
          <w:color w:val="000000"/>
          <w:sz w:val="24"/>
          <w:szCs w:val="24"/>
          <w:lang w:val="en-US"/>
        </w:rPr>
        <w:t>Med</w:t>
      </w:r>
      <w:r>
        <w:rPr>
          <w:rFonts w:cs="Times New Roman" w:ascii="Times New Roman" w:hAnsi="Times New Roman"/>
          <w:color w:val="000000"/>
          <w:sz w:val="24"/>
          <w:szCs w:val="24"/>
        </w:rPr>
        <w:t>) основных показателей по методике ТАТ в сопоставлении с защитными механиз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ущественным для проявления механизма "отрицание" оказался параметр "введение несуществующих фигур" По этому пара метру получены значимые различия между механизмами отрицания и проекции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 -2.25. ур знач. = 0 01). отрицания и идентификации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 -2 65, ур знач = о 4Е-2) По параметру "исход рассказа" (Таблица 3) для испытуемых, предпочитающих другим механизмам ме</w:t>
        <w:softHyphen/>
        <w:t>ханизмы отрицания и идентификации существенен благоприятный исход рассказа, а неблагоприятный - для испытуемых, ориентированных на механизм проекции и частично на отрицание Здесь также получены значимые статистические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татистическом анализе результатов, полученных по пара</w:t>
        <w:softHyphen/>
        <w:t>метру "позиция персонажа" обнаружилось, что испытуемым, ориенти</w:t>
        <w:softHyphen/>
        <w:t>рованным на механизм отрицания свойственна выжидательная позиция; при предпочтении механизма проекции формируется пассивная пози</w:t>
        <w:softHyphen/>
        <w:t>ция, а при идентификации - активно-результатив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езультатов, полученных по сфере конфликтов выявил как общие, так и частные закономерности Так, больше всего конф</w:t>
        <w:softHyphen/>
        <w:t>ликтов зафиксирована в 3 группе испытуемых (с тенденцией к доми</w:t>
        <w:softHyphen/>
        <w:t xml:space="preserve">нированию и ориентацизй на механизм проекции) ее различия с 1-°й группой обнаружены при 2 = 2.31, ур знач - 1 04Е-2, а с 3-ей -при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 -2 06, ур. знач = 1.95Е-2). Частные закономерности пока</w:t>
        <w:softHyphen/>
        <w:t>зали, что при ориентации на механизм проекции происходит сущест-</w:t>
      </w:r>
    </w:p>
    <w:tbl>
      <w:tblPr>
        <w:tblW w:w="5904" w:type="dxa"/>
        <w:jc w:val="left"/>
        <w:tblInd w:w="0" w:type="dxa"/>
        <w:tblLayout w:type="fixed"/>
        <w:tblCellMar>
          <w:top w:w="0" w:type="dxa"/>
          <w:left w:w="40" w:type="dxa"/>
          <w:bottom w:w="0" w:type="dxa"/>
          <w:right w:w="40" w:type="dxa"/>
        </w:tblCellMar>
      </w:tblPr>
      <w:tblGrid>
        <w:gridCol w:w="307"/>
        <w:gridCol w:w="1776"/>
        <w:gridCol w:w="691"/>
        <w:gridCol w:w="1440"/>
        <w:gridCol w:w="1690"/>
      </w:tblGrid>
      <w:tr>
        <w:trPr>
          <w:trHeight w:val="298" w:hRule="atLeast"/>
        </w:trPr>
        <w:tc>
          <w:tcPr>
            <w:tcW w:w="30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w:t>
            </w:r>
          </w:p>
        </w:tc>
        <w:tc>
          <w:tcPr>
            <w:tcW w:w="691"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30"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арттные механизмы</w:t>
            </w:r>
          </w:p>
        </w:tc>
      </w:tr>
      <w:tr>
        <w:trPr>
          <w:trHeight w:val="442" w:hRule="atLeast"/>
        </w:trPr>
        <w:tc>
          <w:tcPr>
            <w:tcW w:w="30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67"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ние</w:t>
            </w:r>
          </w:p>
        </w:tc>
        <w:tc>
          <w:tcPr>
            <w:tcW w:w="144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ция</w:t>
            </w:r>
          </w:p>
        </w:tc>
        <w:tc>
          <w:tcPr>
            <w:tcW w:w="169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фикация</w:t>
            </w:r>
          </w:p>
        </w:tc>
      </w:tr>
      <w:tr>
        <w:trPr>
          <w:trHeight w:val="269" w:hRule="atLeast"/>
        </w:trPr>
        <w:tc>
          <w:tcPr>
            <w:tcW w:w="30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77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мыс-</w:t>
            </w:r>
          </w:p>
        </w:tc>
        <w:tc>
          <w:tcPr>
            <w:tcW w:w="69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w:t>
            </w:r>
          </w:p>
        </w:tc>
        <w:tc>
          <w:tcPr>
            <w:tcW w:w="144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169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w:t>
            </w:r>
          </w:p>
        </w:tc>
      </w:tr>
      <w:tr>
        <w:trPr>
          <w:trHeight w:val="259" w:hRule="atLeast"/>
        </w:trPr>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льной сферы</w:t>
            </w:r>
          </w:p>
        </w:tc>
        <w:tc>
          <w:tcPr>
            <w:tcW w:w="69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эмо</w:t>
            </w:r>
          </w:p>
        </w:tc>
        <w:tc>
          <w:tcPr>
            <w:tcW w:w="6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 </w:t>
            </w:r>
            <w:r>
              <w:rPr>
                <w:rFonts w:cs="Times New Roman" w:ascii="Times New Roman" w:hAnsi="Times New Roman"/>
                <w:color w:val="000000"/>
                <w:sz w:val="24"/>
                <w:szCs w:val="24"/>
              </w:rPr>
              <w:t>о</w:t>
            </w:r>
          </w:p>
        </w:tc>
        <w:tc>
          <w:tcPr>
            <w:tcW w:w="14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16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r>
      <w:tr>
        <w:trPr>
          <w:trHeight w:val="259" w:hRule="atLeast"/>
        </w:trPr>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ональной сферы</w:t>
            </w:r>
          </w:p>
        </w:tc>
        <w:tc>
          <w:tcPr>
            <w:tcW w:w="69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и</w:t>
            </w:r>
          </w:p>
        </w:tc>
        <w:tc>
          <w:tcPr>
            <w:tcW w:w="6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14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16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r>
      <w:tr>
        <w:trPr>
          <w:trHeight w:val="240" w:hRule="atLeast"/>
        </w:trPr>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 рассказа</w:t>
            </w:r>
          </w:p>
        </w:tc>
        <w:tc>
          <w:tcPr>
            <w:tcW w:w="69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приятный</w:t>
            </w:r>
          </w:p>
        </w:tc>
        <w:tc>
          <w:tcPr>
            <w:tcW w:w="6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w:t>
            </w:r>
          </w:p>
        </w:tc>
        <w:tc>
          <w:tcPr>
            <w:tcW w:w="14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4</w:t>
            </w:r>
          </w:p>
        </w:tc>
        <w:tc>
          <w:tcPr>
            <w:tcW w:w="16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w:t>
            </w:r>
          </w:p>
        </w:tc>
      </w:tr>
      <w:tr>
        <w:trPr>
          <w:trHeight w:val="240" w:hRule="atLeast"/>
        </w:trPr>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благоприятный</w:t>
            </w:r>
          </w:p>
        </w:tc>
        <w:tc>
          <w:tcPr>
            <w:tcW w:w="6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1</w:t>
            </w:r>
          </w:p>
        </w:tc>
        <w:tc>
          <w:tcPr>
            <w:tcW w:w="14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8</w:t>
            </w:r>
          </w:p>
        </w:tc>
        <w:tc>
          <w:tcPr>
            <w:tcW w:w="16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5</w:t>
            </w:r>
          </w:p>
        </w:tc>
      </w:tr>
      <w:tr>
        <w:trPr>
          <w:trHeight w:val="240" w:hRule="atLeast"/>
        </w:trPr>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w:t>
            </w:r>
          </w:p>
        </w:tc>
        <w:tc>
          <w:tcPr>
            <w:tcW w:w="6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4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6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40" w:hRule="atLeast"/>
        </w:trPr>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ость</w:t>
            </w:r>
          </w:p>
        </w:tc>
        <w:tc>
          <w:tcPr>
            <w:tcW w:w="6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2</w:t>
            </w:r>
          </w:p>
        </w:tc>
        <w:tc>
          <w:tcPr>
            <w:tcW w:w="14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5</w:t>
            </w:r>
          </w:p>
        </w:tc>
        <w:tc>
          <w:tcPr>
            <w:tcW w:w="16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3</w:t>
            </w:r>
          </w:p>
        </w:tc>
      </w:tr>
      <w:tr>
        <w:trPr>
          <w:trHeight w:val="240" w:hRule="atLeast"/>
        </w:trPr>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яя</w:t>
            </w:r>
          </w:p>
        </w:tc>
        <w:tc>
          <w:tcPr>
            <w:tcW w:w="6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2</w:t>
            </w:r>
          </w:p>
        </w:tc>
        <w:tc>
          <w:tcPr>
            <w:tcW w:w="14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7</w:t>
            </w:r>
          </w:p>
        </w:tc>
        <w:tc>
          <w:tcPr>
            <w:tcW w:w="16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3</w:t>
            </w:r>
          </w:p>
        </w:tc>
      </w:tr>
      <w:tr>
        <w:trPr>
          <w:trHeight w:val="221" w:hRule="atLeast"/>
        </w:trPr>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яя</w:t>
            </w:r>
          </w:p>
        </w:tc>
        <w:tc>
          <w:tcPr>
            <w:tcW w:w="69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4</w:t>
            </w:r>
          </w:p>
        </w:tc>
        <w:tc>
          <w:tcPr>
            <w:tcW w:w="144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16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ю </w:t>
            </w:r>
            <w:r>
              <w:rPr>
                <w:rFonts w:cs="Times New Roman" w:ascii="Times New Roman" w:hAnsi="Times New Roman"/>
                <w:i/>
                <w:iCs/>
                <w:color w:val="000000"/>
                <w:sz w:val="24"/>
                <w:szCs w:val="24"/>
              </w:rPr>
              <w:t>г</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нная экстернализации конфликтов, однако это не означает, что внутренняя конфликтность при этом не обнаруживается: она оказа</w:t>
        <w:softHyphen/>
        <w:t xml:space="preserve">лась самой высокой по выборке </w:t>
      </w:r>
      <w:r>
        <w:rPr>
          <w:rFonts w:cs="Times New Roman" w:ascii="Times New Roman" w:hAnsi="Times New Roman"/>
          <w:color w:val="000000"/>
          <w:sz w:val="24"/>
          <w:szCs w:val="24"/>
          <w:lang w:val="en-US"/>
        </w:rPr>
        <w:t xml:space="preserve">(Med </w:t>
      </w:r>
      <w:r>
        <w:rPr>
          <w:rFonts w:cs="Times New Roman" w:ascii="Times New Roman" w:hAnsi="Times New Roman"/>
          <w:color w:val="000000"/>
          <w:sz w:val="24"/>
          <w:szCs w:val="24"/>
        </w:rPr>
        <w:t>= 7</w:t>
      </w:r>
      <w:r>
        <w:rPr>
          <w:rFonts w:cs="Times New Roman" w:ascii="Times New Roman" w:hAnsi="Times New Roman"/>
          <w:i/>
          <w:iCs/>
          <w:color w:val="000000"/>
          <w:sz w:val="24"/>
          <w:szCs w:val="24"/>
        </w:rPr>
        <w:t>.</w:t>
      </w:r>
      <w:r>
        <w:rPr>
          <w:rFonts w:cs="Times New Roman" w:ascii="Times New Roman" w:hAnsi="Times New Roman"/>
          <w:color w:val="000000"/>
          <w:sz w:val="24"/>
          <w:szCs w:val="24"/>
        </w:rPr>
        <w:t>7, см. Таблицу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Интерпретация результатов</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вывод, который напрямую связан с главной целью дан</w:t>
        <w:softHyphen/>
        <w:t>ного исследования, а именно с наличием зависимости между уровнем самоутверждения личности и типом защитного механизма, позволяет существенно расширить представление о феномене самоутверждения в це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тверждается предположение, что его внешние корреляты -лишь эффекты более сложных и глубоких внутриличностных механиз</w:t>
        <w:softHyphen/>
        <w:t>мов, в частности защи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тивная форма самоутверждения (2 группа) - тенденция к самопреоделению, развивается на фоне предпочтения сложно орга</w:t>
        <w:softHyphen/>
        <w:t>низованного механизма 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 рассказ испыт. N 9 (карт: 14), где доминирует именно этот механизм. "Окно. Там, наверное, интересный вид... Мужчина у окна старается насладиться воздухом... Наверное, это с утра и мужчина проснулся и хочет ... войти в нормальный рит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ше он приведет в порядок свои эмоции___ пойдет заним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ами... У него есть перспектива". Этот конкретный рассказ оце</w:t>
        <w:softHyphen/>
        <w:t xml:space="preserve">нивается по </w:t>
      </w:r>
      <w:r>
        <w:rPr>
          <w:rFonts w:cs="Times New Roman" w:ascii="Times New Roman" w:hAnsi="Times New Roman"/>
          <w:smallCaps/>
          <w:color w:val="000000"/>
          <w:sz w:val="24"/>
          <w:szCs w:val="24"/>
        </w:rPr>
        <w:t xml:space="preserve">многим </w:t>
      </w:r>
      <w:r>
        <w:rPr>
          <w:rFonts w:cs="Times New Roman" w:ascii="Times New Roman" w:hAnsi="Times New Roman"/>
          <w:color w:val="000000"/>
          <w:sz w:val="24"/>
          <w:szCs w:val="24"/>
        </w:rPr>
        <w:t>показателям как основа для проявления механиз</w:t>
        <w:softHyphen/>
        <w:t>ма идентификации, поскольку присутствуют: регуляция мотивов и по</w:t>
        <w:softHyphen/>
        <w:t>ведения ("приведет в порядок свои, эмоции..."), соперничество в качествах и установках ("стремление к чему-то высокому, перепек-тива какая-то"), работа и отрицание удовольствий ("пойдет зани</w:t>
        <w:softHyphen/>
        <w:t xml:space="preserve">маться делами"), самооценка ("войт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нормальный рит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тивное самоутверждение связано с открытостью Я, ее динамичностью и предрасположенностью субъекта к изменению при сохранности стержневых личностных конструктов. Обращаясь к другим показателям, полученным методом ТАТ (Таблица 3) можно убедиться в том, что связь этой формы самоутверждения преимущественно с меха</w:t>
        <w:softHyphen/>
        <w:t>низмом идентификации не случайн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 данной группы характеризуются как субъекты с наи</w:t>
        <w:softHyphen/>
        <w:t>более развитой мыслительной сферой, поскольку их рассказы отлича-атся определенной логичностью, где анализируются причины и следс</w:t>
        <w:softHyphen/>
        <w:t>твия поступков, ставятся цели разной степени трудности, прогнози</w:t>
        <w:softHyphen/>
        <w:t>руются результаты. Наличие собственного внутреннего мира позволя</w:t>
        <w:softHyphen/>
        <w:t>ет им в меньшей степени, чем другим испытуемым пользоваться вве</w:t>
        <w:softHyphen/>
        <w:t>дением в рассказы несуществующих персонажей, строить повествова</w:t>
        <w:softHyphen/>
        <w:t>ние с активно-результативных позиций ("мужчина проснулся, захотел взбодриться, войти в нормальный ритм жизни") при ориентации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 успеха ("он рвется в бой"). Конструктивное самоутверж</w:t>
        <w:softHyphen/>
        <w:t>дение основано на прогнозировании развития любого события как благоприятного ("он успокоится, вернется обратно и постарается все уладить...") на фоне разрешения трудностей и конфликтности ситуации. Средние показатели по фактору "внутренний конфликт" свидетельствуют о конструктивной, оптимальной противоречивости Я-концепции у данного тип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форме самоутвервдения (1 группа), связанной с самопо</w:t>
        <w:softHyphen/>
        <w:t>давлением, соответствует механизм отрицания. В качестве примера проявления механизма отрицания в эксперименте может Сыть исполь</w:t>
        <w:softHyphen/>
        <w:t>зован рассказ испытуемого N 13 (карт. 2). "В одном из сел обычный день. Женщина идет куда-то учиться, может быть не то, чтобы учиться... Другие люди отдыхают после посева, такая у них уста</w:t>
        <w:softHyphen/>
        <w:t>лость. .. Потом они будут убирать урожай, им тоже будет тяжело, но потом это пройдет и они будут счастливы. И вот теперь наконец наступил отдых". Из рассказа видно, что многие показатели меха</w:t>
        <w:softHyphen/>
        <w:t>низма отрицания проявились очень отчетливо: отрицание реальности (предпочтение отдыха труду), пропуск главных героев, искажение восприятия, неожиданный оптимизм ("будет очень тяжело, но зато потом... они будут счастл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одавление как одна из форм самоутверждения личности связана с неструктурированностью, недифференцированностыо Я-кон-цепции. Отрицание реальности означает, что субъект не может найти в ней не только позитивные, но и негативные ориентиры из-за от</w:t>
        <w:softHyphen/>
        <w:t>сутствия внутриличностных предпочтений: мотивов, установок, це</w:t>
        <w:softHyphen/>
        <w:t>лей. Эта форма самоутверждения Формируется на фоне неразвитости мыслительной сферы, неумения сопоставлять и анализировать жизнен</w:t>
        <w:softHyphen/>
        <w:t>ные задачи, незнания своей собственной позиции в межличностных отношениях. В этой группе испытуемых получены самые высокие зна</w:t>
        <w:softHyphen/>
        <w:t>чения по параметру "введение несуществующих персонажей", который указывает на стремление компенсировать бедность внутреннего мира богатством внешнего мира, наделяя эти персонажи чертами, которы</w:t>
        <w:softHyphen/>
        <w:t>ми, по их мнению, должны обладать сильные личности Избегание не</w:t>
        <w:softHyphen/>
        <w:t>удачи ("он хочет уйти от нее, вырваться") и выжидательная позиция ("сейчас он сидит и думает, и не знает какое решение принять") дополняют представление об этом типе личности. Низкий уровень внутренней конфликтности личности указывает не на умение разре</w:t>
        <w:softHyphen/>
        <w:t>шать конфликты, а на отсутствие противоречивости и дифференциро</w:t>
        <w:softHyphen/>
        <w:t>ванно сти Я-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ой процент рассказов с благоприятным исходом сближает эту группу со 2-й группой. Однако, если у испытуемых с конструк</w:t>
        <w:softHyphen/>
        <w:t>тивной формой самоутверждения благоприятный исход логически выт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ет из повествования, то при механизме отрицания он противопос</w:t>
        <w:softHyphen/>
        <w:t>тавляется сюжету рассказа, т. е только деклар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етьей группе испытуемых склонность к доминированию как форма самоутверждения личности тесно связана с ориентацией на ме</w:t>
        <w:softHyphen/>
        <w:t>ханизм проекции. "Она вышла замуж по расчету... Это был брак без души, по расчету... Однажды она встречает молодого человека, сына разорившегося магната. Он ее соблазняет..., а потом отдает отцу письма этой женщины... Отец требует от нее деньги... Сейчас у не</w:t>
        <w:softHyphen/>
        <w:t>го такое злое, нахальное лицо... Она не даст ему ничего. Разъ</w:t>
        <w:softHyphen/>
        <w:t>яренный отец уйдет и она примет слишком большую дозу снотворного" (Исп. N 3, карт.6). Этот рассказ можно расценивать как пример проявления защитного механизма по типу проекции. Большинство ха</w:t>
        <w:softHyphen/>
        <w:t>рактерных для подобного механизма параметров здесь присутствует: приписывание персонажу враждебных чувств ("лицо злое, нахаль</w:t>
        <w:softHyphen/>
        <w:t>ное"), развитие тем обмана, оскорбления, нападения ("делает вид, что влюблен, соблазняет, требует кругленькую сумму"), тема самоу</w:t>
        <w:softHyphen/>
        <w:t>бийства. Сопутствующим этой группе показателем является слабое проявление мыслительной сферы личности, связанное, с нашей точки зрения, не с низким уровнем ее развития, а с ориентацией личности на свой стереотипный способ поведения, не поддающийся внешней корректировке, и, соответственно, не требующий осмысливания, ин</w:t>
        <w:softHyphen/>
        <w:t>терпретации и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рытость Я-концепции, ее гиперустойчивость и консерватив</w:t>
        <w:softHyphen/>
        <w:t>ность проявляется в полученных в эксперименте результатах: в от</w:t>
        <w:softHyphen/>
        <w:t>сутствии в рассказах несуществующих персонажей, в пассивной жиз</w:t>
        <w:softHyphen/>
        <w:t>ненной позиции ("придут родители, его разбудят, разденут, укро</w:t>
        <w:softHyphen/>
        <w:t>ют"), в возложении ответственности ("она была в таком полете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ут ее так грубо спустили на зем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ление к сохранности Я-концепции ведет к разделению внутреннего мира как эмоционально принимаемого личностью и внеш</w:t>
        <w:softHyphen/>
        <w:t>него мира, оцениваемого как враждебны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сокая внешняя конфликт</w:t>
        <w:softHyphen/>
        <w:t>ность рассказов подтверждает эти данные. Самоутверждение этого типа идет не по линии саморазвития, самопреодоления, а по линии положительной оценки своей личности за счет отрицательной оценки поступков других людей и явлений, происходящих во внешне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дной из частных гипотез исследования было выдви</w:t>
        <w:softHyphen/>
        <w:t>нуто предположение о динамике защитных механизмов личности, про</w:t>
        <w:softHyphen/>
        <w:t>исходящей с возрастом: от более примитивных (отрицание) к более сложным (идентификация). Результаты не подтвердили этой гипотезы. Эксперименты показали, что во второй возрастной группе преоблада</w:t>
        <w:softHyphen/>
        <w:t>ет защитный механизм по типу проекции, а в первой - отрицание и идентификация. По-видимому это связано с тем, что современная со-</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альная ситуаций интерпретируется первыми как глобально угрожаю</w:t>
        <w:softHyphen/>
        <w:t>щая, а вторыми как временная, проходящая (отрицание) или как стимулирующая развитие собственных качеств личности (идентифика</w:t>
        <w:softHyphen/>
        <w:t>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 1968 Психокоррекцио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ассин Ф Б. Проблемы бессозна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удеетам Н. Групповая психотерапия группы, теория и практика.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околова Е.Т К теоретическому обоснованию проективного метода исследования личности / Бессознательное // Т 3. Тбилиси,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 xml:space="preserve">Cramer </w:t>
      </w:r>
      <w:r>
        <w:rPr>
          <w:rFonts w:cs="Times New Roman" w:ascii="Times New Roman" w:hAnsi="Times New Roman"/>
          <w:color w:val="000000"/>
          <w:sz w:val="24"/>
          <w:szCs w:val="24"/>
        </w:rPr>
        <w:t xml:space="preserve">Р , </w:t>
      </w:r>
      <w:r>
        <w:rPr>
          <w:rFonts w:cs="Times New Roman" w:ascii="Times New Roman" w:hAnsi="Times New Roman"/>
          <w:color w:val="000000"/>
          <w:sz w:val="24"/>
          <w:szCs w:val="24"/>
          <w:lang w:val="en-US"/>
        </w:rPr>
        <w:t>Ford R Q.</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Blatt S J Defense mechanisms in the anaclitlc and introjective personality configura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J of Consult, and Clinic. Psychol., </w:t>
      </w:r>
      <w:r>
        <w:rPr>
          <w:rFonts w:cs="Times New Roman" w:ascii="Times New Roman" w:hAnsi="Times New Roman"/>
          <w:color w:val="000000"/>
          <w:sz w:val="24"/>
          <w:szCs w:val="24"/>
        </w:rPr>
        <w:t xml:space="preserve">1988, </w:t>
      </w:r>
      <w:r>
        <w:rPr>
          <w:rFonts w:cs="Times New Roman" w:ascii="Times New Roman" w:hAnsi="Times New Roman"/>
          <w:color w:val="000000"/>
          <w:sz w:val="24"/>
          <w:szCs w:val="24"/>
          <w:lang w:val="en-US"/>
        </w:rPr>
        <w:t xml:space="preserve">V.56, </w:t>
      </w:r>
      <w:r>
        <w:rPr>
          <w:rFonts w:cs="Times New Roman" w:ascii="Times New Roman" w:hAnsi="Times New Roman"/>
          <w:color w:val="000000"/>
          <w:sz w:val="24"/>
          <w:szCs w:val="24"/>
        </w:rPr>
        <w:t xml:space="preserve">N 4.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610-6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 xml:space="preserve">Gur R E </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lang w:val="en-US"/>
        </w:rPr>
        <w:t xml:space="preserve">Gut </w:t>
      </w:r>
      <w:r>
        <w:rPr>
          <w:rFonts w:cs="Times New Roman" w:ascii="Times New Roman" w:hAnsi="Times New Roman"/>
          <w:color w:val="000000"/>
          <w:sz w:val="24"/>
          <w:szCs w:val="24"/>
          <w:lang w:val="en-US"/>
        </w:rPr>
        <w:t xml:space="preserve">R C. Defense mechanisms, psychosomatic symptomatology and conjugate eye movement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j  of Consult, and Clinic PsychOl </w:t>
      </w:r>
      <w:r>
        <w:rPr>
          <w:rFonts w:cs="Times New Roman" w:ascii="Times New Roman" w:hAnsi="Times New Roman"/>
          <w:color w:val="000000"/>
          <w:sz w:val="24"/>
          <w:szCs w:val="24"/>
        </w:rPr>
        <w:t xml:space="preserve">, 1975, </w:t>
      </w:r>
      <w:r>
        <w:rPr>
          <w:rFonts w:cs="Times New Roman" w:ascii="Times New Roman" w:hAnsi="Times New Roman"/>
          <w:color w:val="000000"/>
          <w:sz w:val="24"/>
          <w:szCs w:val="24"/>
          <w:lang w:val="en-US"/>
        </w:rPr>
        <w:t xml:space="preserve">V.43, </w:t>
      </w:r>
      <w:r>
        <w:rPr>
          <w:rFonts w:cs="Times New Roman" w:ascii="Times New Roman" w:hAnsi="Times New Roman"/>
          <w:color w:val="000000"/>
          <w:sz w:val="24"/>
          <w:szCs w:val="24"/>
        </w:rPr>
        <w:t xml:space="preserve">N 3,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416-4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en-US"/>
        </w:rPr>
        <w:t xml:space="preserve">Karoly P  Mechanisms of self-regulation. A system view /Annual Review of Psychology, </w:t>
      </w:r>
      <w:r>
        <w:rPr>
          <w:rFonts w:cs="Times New Roman" w:ascii="Times New Roman" w:hAnsi="Times New Roman"/>
          <w:color w:val="000000"/>
          <w:sz w:val="24"/>
          <w:szCs w:val="24"/>
        </w:rPr>
        <w:t xml:space="preserve">1993,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44,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33-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en-US"/>
        </w:rPr>
        <w:t xml:space="preserve">McFall </w:t>
      </w:r>
      <w:r>
        <w:rPr>
          <w:rFonts w:cs="Times New Roman" w:ascii="Times New Roman" w:hAnsi="Times New Roman"/>
          <w:i/>
          <w:iCs/>
          <w:color w:val="000000"/>
          <w:sz w:val="24"/>
          <w:szCs w:val="24"/>
          <w:lang w:val="en-US"/>
        </w:rPr>
        <w:t xml:space="preserve">R </w:t>
      </w:r>
      <w:r>
        <w:rPr>
          <w:rFonts w:cs="Times New Roman" w:ascii="Times New Roman" w:hAnsi="Times New Roman"/>
          <w:color w:val="000000"/>
          <w:sz w:val="24"/>
          <w:szCs w:val="24"/>
          <w:lang w:val="en-US"/>
        </w:rPr>
        <w:t xml:space="preserve">M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wentyman </w:t>
      </w:r>
      <w:r>
        <w:rPr>
          <w:rFonts w:cs="Times New Roman" w:ascii="Times New Roman" w:hAnsi="Times New Roman"/>
          <w:color w:val="000000"/>
          <w:sz w:val="24"/>
          <w:szCs w:val="24"/>
        </w:rPr>
        <w:t xml:space="preserve">С </w:t>
      </w:r>
      <w:r>
        <w:rPr>
          <w:rFonts w:cs="Times New Roman" w:ascii="Times New Roman" w:hAnsi="Times New Roman"/>
          <w:color w:val="000000"/>
          <w:sz w:val="24"/>
          <w:szCs w:val="24"/>
          <w:lang w:val="en-US"/>
        </w:rPr>
        <w:t xml:space="preserve">T  Four experiments in the relative contributions of rehearsal, modeling and coaching to assertion training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J  of Abnormal Psychol </w:t>
      </w:r>
      <w:r>
        <w:rPr>
          <w:rFonts w:cs="Times New Roman" w:ascii="Times New Roman" w:hAnsi="Times New Roman"/>
          <w:color w:val="000000"/>
          <w:sz w:val="24"/>
          <w:szCs w:val="24"/>
        </w:rPr>
        <w:t xml:space="preserve">, 1973,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81,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199-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en-US"/>
        </w:rPr>
        <w:t>Rich 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chroeder H E Research issues in assertlveness training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sychol Bullet </w:t>
      </w:r>
      <w:r>
        <w:rPr>
          <w:rFonts w:cs="Times New Roman" w:ascii="Times New Roman" w:hAnsi="Times New Roman"/>
          <w:color w:val="000000"/>
          <w:sz w:val="24"/>
          <w:szCs w:val="24"/>
        </w:rPr>
        <w:t xml:space="preserve">, 1976.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83. N 6.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1081-10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color w:val="000000"/>
          <w:sz w:val="24"/>
          <w:szCs w:val="24"/>
          <w:lang w:val="en-US"/>
        </w:rPr>
        <w:t xml:space="preserve">Schlenker B.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eigold M F  Interpersonal processes involving impression regulation and managemen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nnual Review of Psychology, </w:t>
      </w:r>
      <w:r>
        <w:rPr>
          <w:rFonts w:cs="Times New Roman" w:ascii="Times New Roman" w:hAnsi="Times New Roman"/>
          <w:color w:val="000000"/>
          <w:sz w:val="24"/>
          <w:szCs w:val="24"/>
        </w:rPr>
        <w:t xml:space="preserve">1992,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43,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133-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en-US"/>
        </w:rPr>
        <w:t xml:space="preserve">Snyder M. Self-monitoring of expressive behavio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J of Pers and Soc Psychol </w:t>
      </w:r>
      <w:r>
        <w:rPr>
          <w:rFonts w:cs="Times New Roman" w:ascii="Times New Roman" w:hAnsi="Times New Roman"/>
          <w:color w:val="000000"/>
          <w:sz w:val="24"/>
          <w:szCs w:val="24"/>
        </w:rPr>
        <w:t xml:space="preserve">, 1974. </w:t>
      </w:r>
      <w:r>
        <w:rPr>
          <w:rFonts w:cs="Times New Roman" w:ascii="Times New Roman" w:hAnsi="Times New Roman"/>
          <w:color w:val="000000"/>
          <w:sz w:val="24"/>
          <w:szCs w:val="24"/>
          <w:lang w:val="en-US"/>
        </w:rPr>
        <w:t xml:space="preserve">V.30, p </w:t>
      </w:r>
      <w:r>
        <w:rPr>
          <w:rFonts w:cs="Times New Roman" w:ascii="Times New Roman" w:hAnsi="Times New Roman"/>
          <w:color w:val="000000"/>
          <w:sz w:val="24"/>
          <w:szCs w:val="24"/>
        </w:rPr>
        <w:t>526-5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color w:val="000000"/>
          <w:sz w:val="24"/>
          <w:szCs w:val="24"/>
          <w:lang w:val="en-US"/>
        </w:rPr>
        <w:t xml:space="preserve">Trover P. Sltuational analysis of the components and processes of behavior of socially skilled and unskilled patients /J of Consult, and Clinic. Psychol </w:t>
      </w:r>
      <w:r>
        <w:rPr>
          <w:rFonts w:cs="Times New Roman" w:ascii="Times New Roman" w:hAnsi="Times New Roman"/>
          <w:color w:val="000000"/>
          <w:sz w:val="24"/>
          <w:szCs w:val="24"/>
        </w:rPr>
        <w:t xml:space="preserve">, 1980,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48, N 3,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327-339.</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9:31:00Z</dcterms:created>
  <dc:creator>Roman</dc:creator>
  <dc:description/>
  <cp:keywords/>
  <dc:language>en-US</dc:language>
  <cp:lastModifiedBy>Roman</cp:lastModifiedBy>
  <dcterms:modified xsi:type="dcterms:W3CDTF">2005-04-09T19:31:00Z</dcterms:modified>
  <cp:revision>2</cp:revision>
  <dc:subject/>
  <dc:title>ХЕЛЕН СИНГЕР КАПЛАН</dc:title>
</cp:coreProperties>
</file>