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Institute of psychology RAS</w:t>
      </w:r>
    </w:p>
    <w:p>
      <w:pPr>
        <w:pStyle w:val="Heading1"/>
        <w:rPr>
          <w:bCs/>
        </w:rPr>
      </w:pPr>
      <w:r>
        <w:rPr>
          <w:bCs/>
        </w:rPr>
        <w:t>RUSSIAN MENTALITY:</w:t>
      </w:r>
    </w:p>
    <w:p>
      <w:pPr>
        <w:pStyle w:val="Heading1"/>
        <w:rPr>
          <w:bCs/>
        </w:rPr>
      </w:pPr>
      <w:r>
        <w:rPr>
          <w:bCs/>
        </w:rPr>
        <w:t>the issues of psychological theory and practice</w:t>
      </w:r>
    </w:p>
    <w:p>
      <w:pPr>
        <w:pStyle w:val="Heading1"/>
        <w:rPr/>
      </w:pPr>
      <w:r>
        <w:rPr/>
        <w:t>Collective monograph</w:t>
      </w:r>
    </w:p>
    <w:p>
      <w:pPr>
        <w:pStyle w:val="Heading1"/>
        <w:rPr/>
      </w:pPr>
      <w:r>
        <w:rPr/>
        <w:t>Eds.: academician of RAE, professor K. A. Abulkhanova</w:t>
      </w:r>
    </w:p>
    <w:p>
      <w:pPr>
        <w:pStyle w:val="Heading1"/>
        <w:rPr/>
      </w:pPr>
      <w:r>
        <w:rPr/>
        <w:t>corresponding member of RAS, professor A. V. Brushlinsfcy</w:t>
      </w:r>
    </w:p>
    <w:p>
      <w:pPr>
        <w:pStyle w:val="Heading1"/>
        <w:rPr/>
      </w:pPr>
      <w:r>
        <w:rPr/>
        <w:t>caiid. sc. (psychology) M. I. Volovikova</w:t>
      </w:r>
    </w:p>
    <w:p>
      <w:pPr>
        <w:pStyle w:val="Heading1"/>
        <w:rPr/>
      </w:pPr>
      <w:r>
        <w:rPr/>
        <w:t>Moscou</w:t>
      </w:r>
    </w:p>
    <w:p>
      <w:pPr>
        <w:pStyle w:val="Heading1"/>
        <w:rPr/>
      </w:pPr>
      <w:r>
        <w:rPr/>
        <w:t>IP</w:t>
      </w:r>
      <w:r>
        <w:rPr>
          <w:lang w:val="ru-RU"/>
        </w:rPr>
        <w:t xml:space="preserve"> </w:t>
      </w:r>
      <w:r>
        <w:rPr/>
        <w:t>RAS</w:t>
      </w:r>
    </w:p>
    <w:p>
      <w:pPr>
        <w:pStyle w:val="Heading1"/>
        <w:rPr/>
      </w:pPr>
      <w:r>
        <w:rPr/>
        <w:t>1997</w:t>
      </w:r>
    </w:p>
    <w:p>
      <w:pPr>
        <w:pStyle w:val="Heading1"/>
        <w:rPr/>
      </w:pPr>
      <w:r>
        <w:rPr/>
        <w:t>Российская Академия Наук Институт психологии</w:t>
      </w:r>
    </w:p>
    <w:p>
      <w:pPr>
        <w:pStyle w:val="Heading1"/>
        <w:rPr>
          <w:bCs/>
        </w:rPr>
      </w:pPr>
      <w:r>
        <w:rPr>
          <w:bCs/>
        </w:rPr>
        <w:t>РОССИЙСКИЙ МЕНТАЛИТЕТ:</w:t>
      </w:r>
    </w:p>
    <w:p>
      <w:pPr>
        <w:pStyle w:val="Heading1"/>
        <w:rPr>
          <w:bCs/>
        </w:rPr>
      </w:pPr>
      <w:r>
        <w:rPr>
          <w:bCs/>
        </w:rPr>
        <w:t>вопросы психологической теории и практики</w:t>
      </w:r>
    </w:p>
    <w:p>
      <w:pPr>
        <w:pStyle w:val="Heading1"/>
        <w:rPr/>
      </w:pPr>
      <w:r>
        <w:rPr/>
        <w:t>Коллективная монография под редакцией: академика РАО, профессора К. А. Абульхановой,</w:t>
      </w:r>
    </w:p>
    <w:p>
      <w:pPr>
        <w:pStyle w:val="Heading1"/>
        <w:rPr/>
      </w:pPr>
      <w:r>
        <w:rPr/>
        <w:t>члена—корреспондента РАН,</w:t>
      </w:r>
    </w:p>
    <w:p>
      <w:pPr>
        <w:pStyle w:val="Heading1"/>
        <w:rPr/>
      </w:pPr>
      <w:r>
        <w:rPr/>
        <w:t>профессора А. В. Брушлинского,</w:t>
      </w:r>
    </w:p>
    <w:p>
      <w:pPr>
        <w:pStyle w:val="Heading1"/>
        <w:rPr/>
      </w:pPr>
      <w:r>
        <w:rPr/>
        <w:t>к. пс. н. М. И. Воловиковой</w:t>
      </w:r>
    </w:p>
    <w:p>
      <w:pPr>
        <w:pStyle w:val="Heading1"/>
        <w:rPr/>
      </w:pPr>
      <w:r>
        <w:rPr/>
        <w:drawing>
          <wp:inline distT="0" distB="0" distL="0" distR="0">
            <wp:extent cx="493395" cy="49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71" r="-73" b="-71"/>
                    <a:stretch>
                      <a:fillRect/>
                    </a:stretch>
                  </pic:blipFill>
                  <pic:spPr bwMode="auto">
                    <a:xfrm>
                      <a:off x="0" y="0"/>
                      <a:ext cx="493395" cy="499745"/>
                    </a:xfrm>
                    <a:prstGeom prst="rect">
                      <a:avLst/>
                    </a:prstGeom>
                  </pic:spPr>
                </pic:pic>
              </a:graphicData>
            </a:graphic>
          </wp:inline>
        </w:drawing>
      </w:r>
    </w:p>
    <w:p>
      <w:pPr>
        <w:pStyle w:val="Heading1"/>
        <w:rPr/>
      </w:pPr>
      <w:r>
        <w:rPr/>
        <w:t>Москва Издательство</w:t>
      </w:r>
    </w:p>
    <w:p>
      <w:pPr>
        <w:pStyle w:val="Heading1"/>
        <w:rPr/>
      </w:pPr>
      <w:r>
        <w:rPr/>
        <w:t>Институт психологии РАН» 1997</w:t>
      </w:r>
    </w:p>
    <w:p>
      <w:pPr>
        <w:pStyle w:val="Normal"/>
        <w:shd w:fill="FFFFFF" w:val="clear"/>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Российский менталитет: вопросы психологической теории и практики. </w:t>
      </w:r>
      <w:r>
        <w:rPr>
          <w:rFonts w:cs="Times New Roman" w:ascii="Times New Roman" w:hAnsi="Times New Roman"/>
          <w:color w:val="000000"/>
          <w:sz w:val="24"/>
          <w:szCs w:val="24"/>
        </w:rPr>
        <w:t xml:space="preserve">Под ред. К. </w:t>
      </w:r>
      <w:r>
        <w:rPr>
          <w:rFonts w:cs="Times New Roman" w:ascii="Times New Roman" w:hAnsi="Times New Roman"/>
          <w:b/>
          <w:bCs/>
          <w:color w:val="000000"/>
          <w:sz w:val="24"/>
          <w:szCs w:val="24"/>
        </w:rPr>
        <w:t xml:space="preserve">А. </w:t>
      </w:r>
      <w:r>
        <w:rPr>
          <w:rFonts w:cs="Times New Roman" w:ascii="Times New Roman" w:hAnsi="Times New Roman"/>
          <w:color w:val="000000"/>
          <w:sz w:val="24"/>
          <w:szCs w:val="24"/>
        </w:rPr>
        <w:t>Абульхановой, А. В. Брушлинского, М. И. Воловиковой. — М., Издательство * Институт психологии РАН», 1997 г. — 336 с.</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SBN</w:t>
      </w:r>
      <w:r>
        <w:rPr>
          <w:rFonts w:cs="Times New Roman" w:ascii="Times New Roman" w:hAnsi="Times New Roman"/>
          <w:b/>
          <w:bCs/>
          <w:color w:val="000000"/>
          <w:sz w:val="24"/>
          <w:szCs w:val="24"/>
        </w:rPr>
        <w:t>-5-201-02230-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агаемая вниманию читателя книга является результатом многолетних исследований, проводившихся в лаборатории психологии личности Ин</w:t>
        <w:softHyphen/>
        <w:t>ститута психологии РАН. Она посвящена проблемам российского менталите</w:t>
        <w:softHyphen/>
        <w:t>та — различным представлениям, в которые воплотилось индивидуальное и общественное, обыденное и научное российское сознание Это правовые и моральные представления — о порядочном человеке, правде и лжи в россий</w:t>
        <w:softHyphen/>
        <w:t>ском сознании, представления об умном человеке, счастье и удовлетворении. Оптимизм российского менталитета проявился в его идеализме, веровании, свободе сознания и воображения, в сказке и игре, тогда как пессимизм — в психологических и жизненных потерях, личностных защитах своего «Я», в преобладании неадаптированного к социальным изменениям населения, остро нуждающегося в психологической поддержке. Российский менталитет воссоз</w:t>
        <w:softHyphen/>
        <w:t>дается в книге как целое теоретически и исторически, исследуется как пси</w:t>
        <w:softHyphen/>
        <w:t>хосоциальная реальность, выявляется в его консерватизме и изменчивости. Эта множественность граней обнаруживается благодаря его сравнению с за</w:t>
        <w:softHyphen/>
        <w:t>падно-европейским сознанием, применению кросс-культурного, классически экспериментального, типологического, биографического и др. методов иссле</w:t>
        <w:softHyphen/>
        <w:t>дования, с помощью которых учитываются возрастные, половые, профессио</w:t>
        <w:softHyphen/>
        <w:t>нальные и др. различ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нига рассчитана на специалистов и широкий круг читателей.</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Russian mentality: the issues of psychological theory and practice.</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Edited by K. A. Abulkhanova, A. V. Brushhnsky, M. I. Volovikova. — M.: IP RAS, 1997. — 336 p.</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he propounded book is the result of many years investigations performed in the laboratory of psychology of personality, Institute of psychology RA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his book is devoted to the problems of Russian mentality, i e. the different representations, in which the individual and social, common and scientific aspects were embodied. These are the legal and moral representations, i.e. the representa</w:t>
        <w:softHyphen/>
        <w:t>tion of the honest person, he and truth in Russian consciousness, the representa</w:t>
        <w:softHyphen/>
        <w:t>tions of the intelligent person, happiness and satisfaction The optimism of Rus</w:t>
        <w:softHyphen/>
        <w:t>sian mentality was revealed in its idealism, beliefs, free consciousness and imagi</w:t>
        <w:softHyphen/>
        <w:t>nation, in fairy-tale and play. The pessimism was shown through the problems of the psychological and bfe losses, personality defenses, the predominance of malad</w:t>
        <w:softHyphen/>
        <w:t>justment population, which is not adapted to the social changes and is needed in psychological support. Russian mentality is theoretically and historically recon</w:t>
        <w:softHyphen/>
        <w:t xml:space="preserve">structed in this book as a whole. It is studied as </w:t>
      </w:r>
      <w:r>
        <w:rPr>
          <w:rFonts w:cs="Times New Roman" w:ascii="Times New Roman" w:hAnsi="Times New Roman"/>
          <w:color w:val="000000"/>
          <w:sz w:val="24"/>
          <w:szCs w:val="24"/>
          <w:lang w:val="en-US" w:eastAsia="en-US"/>
        </w:rPr>
        <w:t xml:space="preserve">a psychosocial </w:t>
      </w:r>
      <w:r>
        <w:rPr>
          <w:rFonts w:cs="Times New Roman" w:ascii="Times New Roman" w:hAnsi="Times New Roman"/>
          <w:color w:val="000000"/>
          <w:sz w:val="24"/>
          <w:szCs w:val="24"/>
          <w:lang w:val="en-US"/>
        </w:rPr>
        <w:t>reality and revealed in its conservatism and dynamics. This plurality of aspects is discovered in the comparison of Russian mentality with the West-European consciousness, assessing by different cross-cultural, traditionally experimental, typological, biographical and other methods, which are permitted to take into consideration age, gender, professional and other difference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his book is counted on the specialists and a large circle of readers.</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SBN</w:t>
      </w:r>
      <w:r>
        <w:rPr>
          <w:rFonts w:cs="Times New Roman" w:ascii="Times New Roman" w:hAnsi="Times New Roman"/>
          <w:b/>
          <w:bCs/>
          <w:color w:val="000000"/>
          <w:sz w:val="24"/>
          <w:szCs w:val="24"/>
        </w:rPr>
        <w:t>-5-201-02230-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Издательство «Институт психологии </w:t>
      </w:r>
      <w:r>
        <w:rPr>
          <w:rFonts w:cs="Times New Roman" w:ascii="Times New Roman" w:hAnsi="Times New Roman"/>
          <w:b/>
          <w:bCs/>
          <w:color w:val="000000"/>
          <w:sz w:val="24"/>
          <w:szCs w:val="24"/>
        </w:rPr>
        <w:t>РАН», 199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а книга создана, в основном, трудами лаборатории пси</w:t>
        <w:softHyphen/>
        <w:t>хологии личности Института психологии РАН. История ее по</w:t>
        <w:softHyphen/>
        <w:t>явления такова. Сотрудниками лаборатории менее чем за де</w:t>
        <w:softHyphen/>
        <w:t>сять лет было подготовлено девять коллективных монографий. Постепенно эти выпуски стали ежегодным отчетом о проводи</w:t>
        <w:softHyphen/>
        <w:t>мых исследованиях, а темы исследований оказались на острие современных проблем, связанных с личностью: ее ориентацией в меняющемся социуме, ее способностью совладания с кризис</w:t>
        <w:softHyphen/>
        <w:t>ными ситуациями, ее отношением к жизни и смерти. Книги пользовались большим читательским спросом, так как они предназначались не только узкому кругу специалистов, но и самой широкой аудитории. Однако по причинам экономичес</w:t>
        <w:softHyphen/>
        <w:t>кого характера их тираж был был так мал, что, едва выйдя, они становились библиографической редкостью. Последняя кни</w:t>
        <w:softHyphen/>
        <w:t>га («Российский менталитет: психология личности, сознание, социальные представления». М., издательство ИПРАН, 1996), выпущенная совсем «символическим» тиражом (200 экз.)&gt; и стала основой для настоящей монографии. То есть сначала, идя навстречу потоку заявок на сборник, предполагалось лишь повторить его издание, но сотрудники лаборатории и те, кто давно с ней сотрудничают, за небольшой отрезок времени про</w:t>
        <w:softHyphen/>
        <w:t>делали большую работу — и теперь перед вами новая книга. В нее включено лишь несколько статей из предыдущих изданий (но и они даны в переработанном ви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мы, затрагиваемые в книге: особенности российского мен</w:t>
        <w:softHyphen/>
        <w:t>талитета, обнаруживаемые благодаря кросс-культурным срав</w:t>
        <w:softHyphen/>
        <w:t>нениям (К. А. Абульханова, Н. Л. Смирнова, А. Н. Славская), экология душевной жизни человека (К. А. Абульханова), вре</w:t>
        <w:softHyphen/>
        <w:t>мя жизненного пути и личности (Т. Н. Березина), интерпрета</w:t>
        <w:softHyphen/>
        <w:t>ция личностью событий, ее отношение к правде и лзки, нравс</w:t>
        <w:softHyphen/>
        <w:t>твенное развитие (В. В. Знаков, А. Н. Славская, М. И. Волови-</w:t>
      </w:r>
      <w:r>
        <w:rPr>
          <w:rFonts w:cs="Times New Roman" w:ascii="Times New Roman" w:hAnsi="Times New Roman"/>
          <w:color w:val="000000"/>
          <w:sz w:val="24"/>
          <w:szCs w:val="24"/>
          <w:vertAlign w:val="superscript"/>
        </w:rPr>
        <w:t>к</w:t>
      </w:r>
      <w:r>
        <w:rPr>
          <w:rFonts w:cs="Times New Roman" w:ascii="Times New Roman" w:hAnsi="Times New Roman"/>
          <w:color w:val="000000"/>
          <w:sz w:val="24"/>
          <w:szCs w:val="24"/>
        </w:rPr>
        <w:t>°ва), игровые биографии (С. В. Григорьев), личность и труд-</w:t>
      </w:r>
      <w:r>
        <w:rPr>
          <w:rFonts w:cs="Times New Roman" w:ascii="Times New Roman" w:hAnsi="Times New Roman"/>
          <w:color w:val="000000"/>
          <w:sz w:val="24"/>
          <w:szCs w:val="24"/>
          <w:lang w:val="en-US"/>
        </w:rPr>
        <w:t>Hbte</w:t>
      </w:r>
      <w:r>
        <w:rPr>
          <w:rFonts w:cs="Times New Roman" w:ascii="Times New Roman" w:hAnsi="Times New Roman"/>
          <w:color w:val="000000"/>
          <w:sz w:val="24"/>
          <w:szCs w:val="24"/>
        </w:rPr>
        <w:t xml:space="preserve"> жизненные ситуации — болезнь, смерть близких людей (Л- И. Анцыферова), организация социальной защиты населе</w:t>
        <w:softHyphen/>
        <w:t>ния (Г. П. Филиппова) и помощь людям, заболевшим алкого</w:t>
        <w:softHyphen/>
        <w:t>лизмом, организованная при православном приходе (священн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лерий  Ларичев),   механизмы   психологической   защиты  и тендер (Н. Е. Харламенкова с соавт.)* психология и провинция (А. В. Брушлинский) — интересны многим. Статьи содержат» данные, полученные совсем недавно, отвечающие современно му мировому уровню исследований. Она заинтересует как спе</w:t>
        <w:softHyphen/>
        <w:t>циалистов в области психологии личности, социальной психо логии, когнитивной психологии, так и самый широкий круг читателей.                                                                                    '&lt;</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БУЛЬХАНОВА К. 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ссийский менталитет: кросс - культур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типологический подходы.............................................................................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БРУШЛИНСКИЙ А.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нтальность российская и региональная (провинциальная)............3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НЦЫФВРОВА Л.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ловек перед лицом жизни и смерти....................................................4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БУЛЬХАНОВА К. 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ровоззренческий смысл и научное зна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тегории субъекта........................................................................................5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АВСКАЯ А.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авовые представления  российского общества...................................7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ОЛОВИКОВА М. И, ГРЕНКОВА Л. 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ременные представления о порядочном человеке..........................9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МИРНОВА </w:t>
      </w:r>
      <w:r>
        <w:rPr>
          <w:rFonts w:cs="Times New Roman" w:ascii="Times New Roman" w:hAnsi="Times New Roman"/>
          <w:color w:val="000000"/>
          <w:sz w:val="24"/>
          <w:szCs w:val="24"/>
        </w:rPr>
        <w:t>Н. 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з умного человека: российское исследование.............................11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ЗНАКОВ В.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авда и ложь в российском самосознании.........................................13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ФИЛИППОВА Г. 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ы и методы социальной защиты населения.........................14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ВЯЩЕННИК ВАЛЕРИЙ ЛАРИЧ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ратство трезвости при православном приходе....................................15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БУЛЬХАНОВА К. 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гресс и утраты личности и возможности психологичес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держки.......................................................................................17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ДЖЩАРЬЯН И. 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частье и удовлетворенность жизнью в русском обществе..............18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ИКУЛИНА Т. А., ХАРЛАМЕНКОВА Н. 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овозрастные различия в стремл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и к утверждению и защите «я»...............................................22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АВСКАЯ А. 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претация в российском менталит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психологической теории........................................................................24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ГРИГОРЬЕВ </w:t>
      </w:r>
      <w:r>
        <w:rPr>
          <w:rFonts w:cs="Times New Roman" w:ascii="Times New Roman" w:hAnsi="Times New Roman"/>
          <w:color w:val="000000"/>
          <w:sz w:val="24"/>
          <w:szCs w:val="24"/>
        </w:rPr>
        <w:t xml:space="preserve">С </w:t>
      </w:r>
      <w:r>
        <w:rPr>
          <w:rFonts w:cs="Times New Roman" w:ascii="Times New Roman" w:hAnsi="Times New Roman"/>
          <w:i/>
          <w:iCs/>
          <w:color w:val="000000"/>
          <w:sz w:val="24"/>
          <w:szCs w:val="24"/>
        </w:rPr>
        <w:t>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гры сознания» и биографические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нопсихологии.........................................................................................26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МИРНОВА Н. 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ческие особенности русской волшебной сказки...............28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БЕРЕЗИНА Т. 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изненный путь личности: осознаваем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неосознаваемые  аспекты.......................................................................3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юме............................................................................................................3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едения об авторах...................................................................................33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CONTENT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Introduction ..........................................................................................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ASULKHANOVA K. A.</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Russian mentality cross — cultural and typological approaches .................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BRUSHLINSKYA V.</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Russian and regional (provincial) mentality...........................................3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ANTZYFEROVA L. I</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Person </w:t>
      </w:r>
      <w:r>
        <w:rPr>
          <w:rFonts w:cs="Times New Roman" w:ascii="Times New Roman" w:hAnsi="Times New Roman"/>
          <w:color w:val="000000"/>
          <w:sz w:val="24"/>
          <w:szCs w:val="24"/>
        </w:rPr>
        <w:t>щ</w:t>
      </w:r>
      <w:r>
        <w:rPr>
          <w:rFonts w:cs="Times New Roman" w:ascii="Times New Roman" w:hAnsi="Times New Roman"/>
          <w:color w:val="000000"/>
          <w:sz w:val="24"/>
          <w:szCs w:val="24"/>
          <w:lang w:val="en-US"/>
        </w:rPr>
        <w:t xml:space="preserve"> the face of life and death...........................................4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ABULKHANOVA </w:t>
      </w:r>
      <w:r>
        <w:rPr>
          <w:rFonts w:cs="Times New Roman" w:ascii="Times New Roman" w:hAnsi="Times New Roman"/>
          <w:i/>
          <w:iCs/>
          <w:color w:val="000000"/>
          <w:sz w:val="24"/>
          <w:szCs w:val="24"/>
        </w:rPr>
        <w:t>К</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A</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Category of subject the world-view sense and scientific meaning  ......5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SLAVSKAYAA N.</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Legal representations in Russian society.............................................7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VOLOVJKOVA M I, GRENKOVA L L.</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Contemporary representations of the honest person...............................9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SMIRNOVA N. </w:t>
      </w:r>
      <w:r>
        <w:rPr>
          <w:rFonts w:cs="Times New Roman" w:ascii="Times New Roman" w:hAnsi="Times New Roman"/>
          <w:color w:val="000000"/>
          <w:sz w:val="24"/>
          <w:szCs w:val="24"/>
          <w:lang w:val="en-US"/>
        </w:rPr>
        <w:t>I</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Representations of the intelligent person* a Russian study....................11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ZNAKOVV V</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ruth and he in Russian self-consciousness.....................................13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FlUPPOVA </w:t>
      </w:r>
      <w:r>
        <w:rPr>
          <w:rFonts w:cs="Times New Roman" w:ascii="Times New Roman" w:hAnsi="Times New Roman"/>
          <w:i/>
          <w:iCs/>
          <w:color w:val="000000"/>
          <w:sz w:val="24"/>
          <w:szCs w:val="24"/>
        </w:rPr>
        <w:t>С</w:t>
      </w:r>
      <w:r>
        <w:rPr>
          <w:rFonts w:cs="Times New Roman" w:ascii="Times New Roman" w:hAnsi="Times New Roman"/>
          <w:i/>
          <w:iCs/>
          <w:color w:val="000000"/>
          <w:sz w:val="24"/>
          <w:szCs w:val="24"/>
          <w:lang w:val="en-US"/>
        </w:rPr>
        <w:t xml:space="preserve"> P</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Problems and methods of the social defense of the population...............14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PRIEST VALERY LARICHEV</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Fraternity of Sobriety in orthodox parish ...............................................15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ABULKHANOVA </w:t>
      </w:r>
      <w:r>
        <w:rPr>
          <w:rFonts w:cs="Times New Roman" w:ascii="Times New Roman" w:hAnsi="Times New Roman"/>
          <w:i/>
          <w:iCs/>
          <w:color w:val="000000"/>
          <w:sz w:val="24"/>
          <w:szCs w:val="24"/>
        </w:rPr>
        <w:t>К</w:t>
      </w:r>
      <w:r>
        <w:rPr>
          <w:rFonts w:cs="Times New Roman" w:ascii="Times New Roman" w:hAnsi="Times New Roman"/>
          <w:i/>
          <w:iCs/>
          <w:color w:val="000000"/>
          <w:sz w:val="24"/>
          <w:szCs w:val="24"/>
          <w:lang w:val="en-US"/>
        </w:rPr>
        <w:t xml:space="preserve"> A</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Regression and losses in personality and the possibilitie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of psychological support............................................................17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DZHIDARYAN I, A.</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Happiness and satisfaction at Me in Russian society................................18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MKULINA T. A., KHARLAMENKOVA N. E.</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ge —gender differences in assertiveness and defense.............................22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SLAVSKAYA A. N</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Interpretation, in Russian mentality and psychological theory .............24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GRIGORYEVS. V.</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Plays of consciousness» and the biographical study</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in ethnopsychology.................................................................................26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SMIRNOVA N. I</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Psychological peculiarities of Russian fairy—tale  .............................28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BEREZINA T. N.</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Life —span of personality conscious and unconscious aspects................3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Summary</w:t>
      </w:r>
      <w:r>
        <w:rPr>
          <w:rFonts w:cs="Times New Roman" w:ascii="Times New Roman" w:hAnsi="Times New Roman"/>
          <w:color w:val="000000"/>
          <w:sz w:val="24"/>
          <w:szCs w:val="24"/>
        </w:rPr>
        <w:t>.........................................................................3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Ou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uthors</w:t>
      </w:r>
      <w:r>
        <w:rPr>
          <w:rFonts w:cs="Times New Roman" w:ascii="Times New Roman" w:hAnsi="Times New Roman"/>
          <w:color w:val="000000"/>
          <w:sz w:val="24"/>
          <w:szCs w:val="24"/>
        </w:rPr>
        <w:t>..................................................................................................33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ОССИЙСКИЙ МЕНТАЛИТЕТ: вопросы психологической теории и практи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оллективная монография под редакцией: академика РАО, профессора К. А. Абульханово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члена-корреспондента РАН,</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офессора А. В. Брушлинског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 пс. н. М. </w:t>
      </w:r>
      <w:r>
        <w:rPr>
          <w:rFonts w:cs="Times New Roman" w:ascii="Times New Roman" w:hAnsi="Times New Roman"/>
          <w:color w:val="000000"/>
          <w:sz w:val="24"/>
          <w:szCs w:val="24"/>
        </w:rPr>
        <w:t xml:space="preserve">Я. </w:t>
      </w:r>
      <w:r>
        <w:rPr>
          <w:rFonts w:cs="Times New Roman" w:ascii="Times New Roman" w:hAnsi="Times New Roman"/>
          <w:i/>
          <w:iCs/>
          <w:color w:val="000000"/>
          <w:sz w:val="24"/>
          <w:szCs w:val="24"/>
        </w:rPr>
        <w:t>Воловиково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омпьютерная верстка — Странников </w:t>
      </w:r>
      <w:r>
        <w:rPr>
          <w:rFonts w:cs="Times New Roman" w:ascii="Times New Roman" w:hAnsi="Times New Roman"/>
          <w:b/>
          <w:bCs/>
          <w:i/>
          <w:iCs/>
          <w:color w:val="000000"/>
          <w:sz w:val="24"/>
          <w:szCs w:val="24"/>
        </w:rPr>
        <w:t xml:space="preserve">В. </w:t>
      </w:r>
      <w:r>
        <w:rPr>
          <w:rFonts w:cs="Times New Roman" w:ascii="Times New Roman" w:hAnsi="Times New Roman"/>
          <w:i/>
          <w:iCs/>
          <w:color w:val="000000"/>
          <w:sz w:val="24"/>
          <w:szCs w:val="24"/>
        </w:rPr>
        <w:t>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ат 60x90 1/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арнитура «Школьная». Усл. печ. л. 21,0. Тираж 1000 эк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 Р. № 021044 от 25 марта 1996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дательство «Институт психологии Р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9366, Москва, Ярославская ул., 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апозитивы изготовлены ЦИТ «Универсу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печатано с готовых диапозитив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Московской типографии № 2 ВО «Нау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1039, Москва, Щубинский пер., д.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каз N° 24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ССИЙСКИЙ МЕНТАЛИТ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СС-КУЛЬТУР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ТИПОЛОГИЧЕСКИЙ ПОДХОДЫ</w:t>
      </w:r>
      <w:r>
        <w:rPr>
          <w:rFonts w:cs="Times New Roman" w:ascii="Times New Roman" w:hAnsi="Times New Roman"/>
          <w:color w:val="000000"/>
          <w:sz w:val="24"/>
          <w:szCs w:val="24"/>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 А. Абулъха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овы особенности русского менталитета? Должен ли он путем усвоения западно-европейской культуры стать, наконец, цивилизованным, а не самодеятельным или, напротив, именно первозданность России явится началом и залогом спасения мировой цивилизации от бесчеловечности и деградации — эта дилемма издавна существовала для русской мысли, вела к со</w:t>
        <w:softHyphen/>
        <w:t>поставлению Запада и России. *Россия никогда не умела про</w:t>
        <w:softHyphen/>
        <w:t>изводить настоящих, своих собственных Меттернихов и Би-консфильдов; напротив, все время своей европейской жизни она жила не для себя, а для чужих, именно для общечеловеческих интересов», — писал с горечью Достоевский. «Но русские Меттернихи оказывались вдруг дон Кихотами», — добавляет он [4, с. 79]. Западному рационализму противопоставлялась российская духовность, нравственность, индивидуализму — соборность, общинность, социальной зрелости и адаптирован-ности — ценность человеческой личности, человека, которую с присущим ему пессимизмом особо отстаивал Герцен, западно</w:t>
        <w:softHyphen/>
        <w:t>му мещанству — российское стремление к идеал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нципы свободы, равенства и братства были, как из</w:t>
        <w:softHyphen/>
        <w:t>вестно, принципами французской революции. Но, не достигнув равенства и братства, западно-европейская цивилизация сумела обеспечить своими социальными структурами определенные сво</w:t>
        <w:softHyphen/>
        <w:t>боды для личности. Россия же, постоянно реализуя насилие в своих сменяющих одна другую формах государственности, пос</w:t>
        <w:softHyphen/>
        <w:t>тигла на путях христианства и открыла для личности тайну внутренней свободы. «Впервые через Иисуса Христа человеку открылось, что в духе своем он абсолютно свободен» [7, с. 3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ую главную черту российской психологии всегда со</w:t>
        <w:softHyphen/>
        <w:t>ставляла вера, в принципе свойственная любому народу, но 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ота вьшолнена при финансовой поддержке РГНФ (код проекта 94-06-197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____________________________</w:t>
      </w:r>
      <w:r>
        <w:rPr>
          <w:rFonts w:cs="Times New Roman" w:ascii="Times New Roman" w:hAnsi="Times New Roman"/>
          <w:i/>
          <w:iCs/>
          <w:color w:val="000000"/>
          <w:sz w:val="24"/>
          <w:szCs w:val="24"/>
          <w:u w:val="single"/>
        </w:rPr>
        <w:t>К А Абульха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х, как правило, проявляющаяся в различной форме. Одна</w:t>
        <w:softHyphen/>
        <w:t>ко в российском менталитете образовался необыкновенный синтез веры в другого человека, в общество и в идеал. Русский идеализм сочетал в себе определенную умозрительность, воз</w:t>
        <w:softHyphen/>
        <w:t>вышенный характер размышлений, выразившихся в поисках правды, истины и смысла жизни, оторвавшихся от практиче</w:t>
        <w:softHyphen/>
        <w:t>ской обыденной жизни. Философский характер русского умст</w:t>
        <w:softHyphen/>
        <w:t>венного склада, так точно отраженный Толстым в Каратаеве, всегда казавшийся добро и добродушно настроенным ум был склонен не к рефлексии, а к верованию. Эта вера основыва</w:t>
        <w:softHyphen/>
        <w:t>лась на развитом воображении, мифологичности, сказочности российского сознания. Именно вера в идеал позволяла челове</w:t>
        <w:softHyphen/>
        <w:t>ку вырваться за пределы обыденности, вынести всю тяжесть реальности. Эту веру нельзя было назвать оптимистической, но она стала основой особой черты исторического русского ха</w:t>
        <w:softHyphen/>
        <w:t>рактера — терпения. На каждом поворотном этапе российской истории каждая власть пыталась персонифицировать эту веру, но самая последняя тоталитарная форма такой персонифика</w:t>
        <w:softHyphen/>
        <w:t>ции породила то, что пришло в абсолютное противоречие с ве</w:t>
        <w:softHyphen/>
        <w:t>рой. Если всегда, наряду с верой, существовала ложь, то она носила индивидуальный характер, употреблялась в межлично</w:t>
        <w:softHyphen/>
        <w:t>стном обиходе, не принимая форм массового социального яв</w:t>
        <w:softHyphen/>
        <w:t>ления. Не только прямое насилие, но превращение лжи в со</w:t>
        <w:softHyphen/>
        <w:t>циальный институт, причем лжи, искусно привитой на веру в идеал, разрушило естественную цельность индивидуального сознания, разрушило его способность к адекватному отраже</w:t>
        <w:softHyphen/>
        <w:t>нию реальности. В то время, когда западный рационализм, замешанный на скептицизме, все более тонко и зорко отсле</w:t>
        <w:softHyphen/>
        <w:t>живал логику и динамику социальной и личной жизни во всех ее частных и глобальных перипетиях, российское сознание все более теряло черты разумности и способности рационального мышления, отрываясь от реальности, смешивая реальность с иллюзией или вымыслом. Можно предполагать, что это при</w:t>
        <w:softHyphen/>
        <w:t>вело к глубокой и массовой деструкции индивидуального соз</w:t>
        <w:softHyphen/>
        <w:t>нания, к ломке естественного для него соотношения эмпири</w:t>
        <w:softHyphen/>
        <w:t>ческого и теоретического. Именно эта деструкция парализова</w:t>
        <w:softHyphen/>
        <w:t>ла значительную часть российского общества, утратившего чувство подлинности жизни, которое обычно лежит в основе здоровой и естественной жизненной активности. К этому при</w:t>
        <w:softHyphen/>
        <w:t>соединилось — для старшего поколения — осознание и пере</w:t>
        <w:softHyphen/>
        <w:t>живание исторической ошибочности прошлой жизни, что — в принципе — никогда не переживается индивидуумом в любом</w:t>
      </w:r>
    </w:p>
    <w:p>
      <w:pPr>
        <w:pStyle w:val="Normal"/>
        <w:shd w:fill="FFFFFF" w:val="clear"/>
        <w:jc w:val="both"/>
        <w:rPr>
          <w:rFonts w:ascii="Times New Roman" w:hAnsi="Times New Roman" w:cs="Times New Roman"/>
          <w:sz w:val="24"/>
          <w:szCs w:val="24"/>
        </w:rPr>
      </w:pPr>
      <w:r>
        <w:rPr>
          <w:rFonts w:cs="Times New Roman" w:ascii="Times New Roman" w:hAnsi="Times New Roman"/>
          <w:i/>
          <w:iCs/>
          <w:smallCaps/>
          <w:color w:val="000000"/>
          <w:sz w:val="24"/>
          <w:szCs w:val="24"/>
          <w:u w:val="single"/>
          <w:lang w:val="en-US" w:eastAsia="en-US"/>
        </w:rPr>
        <w:t xml:space="preserve">Poccuuckuu </w:t>
      </w:r>
      <w:r>
        <w:rPr>
          <w:rFonts w:cs="Times New Roman" w:ascii="Times New Roman" w:hAnsi="Times New Roman"/>
          <w:i/>
          <w:iCs/>
          <w:color w:val="000000"/>
          <w:sz w:val="24"/>
          <w:szCs w:val="24"/>
          <w:u w:val="single"/>
        </w:rPr>
        <w:t>менталитет кросс—культурный и типологический подходы</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ом обществе. Идентичность с обществом дает личности если не уверенность в справедливости его устройства, то во всяком случае никогда не дает сознания его краха. Российское индивидуальное сознание оказалось слишком исторично, слишком общественно, причем его исконные архетипические (по Юнгу) черты в самом же индивидуальном сознании при</w:t>
        <w:softHyphen/>
        <w:t>шли в противоречие с навязанными ему социумом способами осознания и мышления. Российская личность утратила свою историческую идентичность и одновременно потеряла соци</w:t>
        <w:softHyphen/>
        <w:t>альную. Этот факт должен быть по крайней мере научно от-рефлексиров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твержденным религией состоянием воспроизведения ду</w:t>
        <w:softHyphen/>
        <w:t>шой, психикой противоречия является страдание. Бог явил миру Христа как образец страдания, как образец состояния души и духа страдающего и показал Воскресение как исход этого страдания через постижение человечности. Так Бог учил людей страданию, приблизив идеал к человеку и показав путь от человека к идеалу. Но не все противоречия выражаются в страдании и приводят к возвышению духа. Другой формой их воспроизведения является ожесточение и опустошение, зло, овладевающее пустой душой, неспособной страдать. Вся суть российской ментальности, распятой между страданием и со</w:t>
        <w:softHyphen/>
        <w:t>страданием, опустошенностью и злом была выражена в траги</w:t>
        <w:softHyphen/>
        <w:t>ке Достоевского, Леонида Андреева, Вл. Соловьева. Они про</w:t>
        <w:softHyphen/>
        <w:t>лили свет на метание души между этими силами, ей непосиль</w:t>
        <w:softHyphen/>
        <w:t>ными, схватив суть российской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сегодня, когда нет ни «Достоевских», ни «толстых», са</w:t>
        <w:softHyphen/>
        <w:t>мым главным для понимания происходящего должно стать осознавание реальности и способность принять ее правду. Од</w:t>
        <w:softHyphen/>
        <w:t>ной из самых серьезных опасностей становится принятие ил</w:t>
        <w:softHyphen/>
        <w:t>люзорной идеи, а не осознание проблемы. И одной из серьез</w:t>
        <w:softHyphen/>
        <w:t>нейших проблем становится проблема перехода от общиннос-ти, соборности (в советском варианте — коллективизма) к вы</w:t>
        <w:softHyphen/>
        <w:t>нужденному или добровольному индивидуализму, причем не только в бытии, но и в сознании. Представляется, что одной Из легко перенесенных с Запада идей стала идея конкуренто</w:t>
        <w:softHyphen/>
        <w:t>способности личности, чего безусловно требует рыночная реаль</w:t>
        <w:softHyphen/>
        <w:t>ность. Однако, если совершенно необходимым для жизнеспо</w:t>
        <w:softHyphen/>
        <w:t>собности личности и общества является требование компе</w:t>
        <w:softHyphen/>
        <w:t>тентности, то первая идея вызывает сомнение. Не ближе ли Российской привычке к общности, общению, единению стоит  партнерства, а не конкуренции? Несомненно, имея мес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0</w:t>
      </w:r>
      <w:r>
        <w:rPr>
          <w:rFonts w:cs="Times New Roman" w:ascii="Times New Roman" w:hAnsi="Times New Roman"/>
          <w:color w:val="000000"/>
          <w:sz w:val="24"/>
          <w:szCs w:val="24"/>
        </w:rPr>
        <w:t>____________________________________________________</w:t>
      </w:r>
      <w:r>
        <w:rPr>
          <w:rFonts w:cs="Times New Roman" w:ascii="Times New Roman" w:hAnsi="Times New Roman"/>
          <w:i/>
          <w:iCs/>
          <w:color w:val="000000"/>
          <w:sz w:val="24"/>
          <w:szCs w:val="24"/>
          <w:u w:val="single"/>
        </w:rPr>
        <w:t>К, А Абулъха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узкой сфере спроса и предложения рабочей силы на рынке труда, этот принцип не может стать универсальным для рос</w:t>
        <w:softHyphen/>
        <w:t>сийской действительности. Может ли конкурировать пенсио</w:t>
        <w:softHyphen/>
        <w:t>нер с российским миллиардером? Нужна ли конкуренция там, где она не может стать реальной социально-экономической движущей силой на фоне ситуации, связанной с незаконной приватизацией государством общественной собственности? По-видимому, ближе к российскому историческому чувству брат*-</w:t>
      </w:r>
      <w:r>
        <w:rPr>
          <w:rFonts w:cs="Times New Roman" w:ascii="Times New Roman" w:hAnsi="Times New Roman"/>
          <w:color w:val="000000"/>
          <w:sz w:val="24"/>
          <w:szCs w:val="24"/>
          <w:vertAlign w:val="subscript"/>
        </w:rPr>
        <w:t xml:space="preserve">в </w:t>
      </w:r>
      <w:r>
        <w:rPr>
          <w:rFonts w:cs="Times New Roman" w:ascii="Times New Roman" w:hAnsi="Times New Roman"/>
          <w:color w:val="000000"/>
          <w:sz w:val="24"/>
          <w:szCs w:val="24"/>
        </w:rPr>
        <w:t>ства и реальности современных отношений принцип партнером тва, предполагающий не индивидуалистическую основу, а ин</w:t>
        <w:softHyphen/>
        <w:t>дивидуально-совместную кооперацию. И состояние психологии современного общества, и способы связей в нем отдельных личностей должны стать проблемой, не предполагающей кате</w:t>
        <w:softHyphen/>
        <w:t>горических решений, а требующей анализа и раз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бое политическое, общественное действие должно быть облечено общечеловеческой, нравственной идеей. В общест</w:t>
        <w:softHyphen/>
        <w:t>венном сознании значение социальных отношений, их роль в развитии общества всегда рассматривалась через призму опре</w:t>
        <w:softHyphen/>
        <w:t>деляющей философской идеи, которая играла аккумулирую</w:t>
        <w:softHyphen/>
        <w:t xml:space="preserve">щую, регулирующую роль. Под флагом определенной идеи в России объединялись разные социальные группы, тогда как в Европе каждое социальное сословие имело свою идеологию Идеология в России никогда не имела границ.                          </w:t>
      </w:r>
      <w:r>
        <w:rPr>
          <w:rFonts w:cs="Times New Roman" w:ascii="Times New Roman" w:hAnsi="Times New Roman"/>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деологизация русского общества началась гораздо рань*-ше, чем победил марксизм и социализм. Идеология опиралась на имманентную потребность русского общественного сознания в объединяющей идее. Начиная от идей спасения России, до ее мессианской роли в мире, кончая идеями народничества и коммунизма — самые разные идеи витали в русском сознании на протяжении всего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ека. Поэтому говорить об идеологи</w:t>
        <w:softHyphen/>
        <w:t>зации русского общества именно после октябрьской революг ции не совсем верно. Просто данная идеология легла на благо*,, приятную почву. Идеологии буржуазного общества, за исклюй чением Германии, всегда несли в себе значительную доли рациональности, поэтому они достаточно гибко и дифференциу рованно вписывались в социальную жизнь. Идеи, возникающие на российской почве, всегда были замешаны на вере и психо</w:t>
        <w:softHyphen/>
        <w:t xml:space="preserve">логии, будь то вера в Христа, поиск вечной справедливости или коммунизма. Именно в силу этой последней особенности вырабатывались некие формулы, направляющие общественное сознание и, в конечном итоге, начавшие им управлять (во времена Александр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формула «православие, самодержавие 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Российский менталитет: кросс—культурный и типологический подходы</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родничество» служила прекрасным цементом общества, пи</w:t>
        <w:softHyphen/>
        <w:t>тая веру в «батюшку цар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никновение марксизма было обусловлено идеализмом российского общественного сознания, стремлением к идеалу, утопизмом, приматом веры над здравым смыслом и рациона</w:t>
        <w:softHyphen/>
        <w:t>лизмом. Именно в силу этого тоталитарной власти в течение десятков лет удавалось поддержать веру в абстрактный идеал коммунизма, несмотря на все большую очевидность его во</w:t>
        <w:softHyphen/>
        <w:t>пиющего противоречия с реаль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тественно, что сложность и глубина российских фило</w:t>
        <w:softHyphen/>
        <w:t>софских идей, были ли они идеями славянофилов или запад</w:t>
        <w:softHyphen/>
        <w:t>ников, блестящий уровень культуры российских мыслителей уступили место общедоступной идеологии в период превраще</w:t>
        <w:softHyphen/>
        <w:t>ния марксизма в советскую идеологию. Ленин, в частности, сделал все, чтобы идеи революции, которые в устах Плехано</w:t>
        <w:softHyphen/>
        <w:t>ва, Троцкого, Бухарина имели философскую форму и культур</w:t>
        <w:softHyphen/>
        <w:t>ные основания, превратились в лозунги на заборах. Идеология образовала некоторый синкрет науки, веры и политических лозунгов, тогда как сама политика не имела ничего общего с мифами, содержавшимися в формулах и лозунг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озунги насилия и уничтожения буржуазии постепенно сдвинулись с негативной на как бы позитивную тональность, хотя идея коммунистического будущего всегда сочеталась с практикой уничтожения его врагов. Если в дореволюционном обществе творцом и носителем идей была русская интеллиген</w:t>
        <w:softHyphen/>
        <w:t>ция, то в социалистическом, благодаря классовому подходу, утвердились приоритеты рабочего класса и крестьянства в ущерб интеллигенции. Но парадоксальным образом идеология выполнила интегрирующую общество роль, оказалась универ</w:t>
        <w:softHyphen/>
        <w:t>сальным средством. Впоследствии, когда интеллигенции в ка</w:t>
        <w:softHyphen/>
        <w:t>кой-то мере удалось укрепить свою социальную позицию за счет культурной функции, идеологические лозунги перекоче</w:t>
        <w:softHyphen/>
        <w:t>вали с заборов на экраны телевизоров и страницы романов. Идеология проникала в психологию, поскольку каждый ло</w:t>
        <w:softHyphen/>
        <w:t xml:space="preserve">зунг имел свой психологический не только массовый, но и </w:t>
      </w:r>
      <w:r>
        <w:rPr>
          <w:rFonts w:cs="Times New Roman" w:ascii="Times New Roman" w:hAnsi="Times New Roman"/>
          <w:i/>
          <w:iCs/>
          <w:color w:val="000000"/>
          <w:sz w:val="24"/>
          <w:szCs w:val="24"/>
        </w:rPr>
        <w:t>ин</w:t>
        <w:softHyphen/>
        <w:t>дивидуальный смыс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сегодня, несмотря на возросшую прагматичность инди-</w:t>
      </w:r>
      <w:r>
        <w:rPr>
          <w:rFonts w:cs="Times New Roman" w:ascii="Times New Roman" w:hAnsi="Times New Roman"/>
          <w:color w:val="000000"/>
          <w:sz w:val="24"/>
          <w:szCs w:val="24"/>
          <w:vertAlign w:val="superscript"/>
        </w:rPr>
        <w:t>в</w:t>
      </w:r>
      <w:r>
        <w:rPr>
          <w:rFonts w:cs="Times New Roman" w:ascii="Times New Roman" w:hAnsi="Times New Roman"/>
          <w:color w:val="000000"/>
          <w:sz w:val="24"/>
          <w:szCs w:val="24"/>
        </w:rPr>
        <w:t>идуального сознания, все же в нем сохранилась многолетняя Привычка к готовым идеологическим формулам. И когда, про</w:t>
        <w:softHyphen/>
        <w:t>возглашая демократию, попытались такой формулой осущест</w:t>
        <w:softHyphen/>
        <w:t xml:space="preserve">вить ту привычную функцию, она — эта новая формула, и то </w:t>
      </w:r>
      <w:r>
        <w:rPr>
          <w:rFonts w:cs="Times New Roman" w:ascii="Times New Roman" w:hAnsi="Times New Roman"/>
          <w:i/>
          <w:iCs/>
          <w:color w:val="000000"/>
          <w:sz w:val="24"/>
          <w:szCs w:val="24"/>
        </w:rPr>
        <w:t xml:space="preserve">У </w:t>
      </w:r>
      <w:r>
        <w:rPr>
          <w:rFonts w:cs="Times New Roman" w:ascii="Times New Roman" w:hAnsi="Times New Roman"/>
          <w:color w:val="000000"/>
          <w:sz w:val="24"/>
          <w:szCs w:val="24"/>
        </w:rPr>
        <w:t>немногих, вызвала прежние,  связанные с возрожд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2</w:t>
      </w:r>
      <w:r>
        <w:rPr>
          <w:rFonts w:cs="Times New Roman" w:ascii="Times New Roman" w:hAnsi="Times New Roman"/>
          <w:color w:val="000000"/>
          <w:sz w:val="24"/>
          <w:szCs w:val="24"/>
        </w:rPr>
        <w:t>____________________________________________________</w:t>
      </w:r>
      <w:r>
        <w:rPr>
          <w:rFonts w:cs="Times New Roman" w:ascii="Times New Roman" w:hAnsi="Times New Roman"/>
          <w:color w:val="000000"/>
          <w:sz w:val="24"/>
          <w:szCs w:val="24"/>
          <w:u w:val="single"/>
        </w:rPr>
        <w:t xml:space="preserve">К </w:t>
      </w:r>
      <w:r>
        <w:rPr>
          <w:rFonts w:cs="Times New Roman" w:ascii="Times New Roman" w:hAnsi="Times New Roman"/>
          <w:i/>
          <w:iCs/>
          <w:color w:val="000000"/>
          <w:sz w:val="24"/>
          <w:szCs w:val="24"/>
          <w:u w:val="single"/>
        </w:rPr>
        <w:t>А Абульха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деала переживания. Но распад прежних социальных связей, подлинно  или  псевдо-коллективиых,  атомизация  общества, состоящая в предоставлении каждого самому себе как в деле политического выбора, так и в деле выживания, и продол</w:t>
        <w:softHyphen/>
        <w:t>жающийся в обновленных формах расцвет мещанства, потре</w:t>
        <w:softHyphen/>
        <w:t xml:space="preserve">бительства,  теневой спекулятивной активности (под флагом экономической активности и возрождения), все эти причины постепенно   заблокировали  восприятие   этой   формулы.   Для большинства она стала терять свой психологический смысл, который имели, несмотря на их мифичность и утопичность прежние идеологические формулы. Российское сознание, </w:t>
      </w:r>
      <w:r>
        <w:rPr>
          <w:rFonts w:cs="Times New Roman" w:ascii="Times New Roman" w:hAnsi="Times New Roman"/>
          <w:color w:val="000000"/>
          <w:sz w:val="24"/>
          <w:szCs w:val="24"/>
          <w:lang w:val="en-US"/>
        </w:rPr>
        <w:t>Bocfci</w:t>
      </w:r>
      <w:r>
        <w:rPr>
          <w:rFonts w:cs="Times New Roman" w:ascii="Times New Roman" w:hAnsi="Times New Roman"/>
          <w:color w:val="000000"/>
          <w:sz w:val="24"/>
          <w:szCs w:val="24"/>
        </w:rPr>
        <w:t xml:space="preserve"> питанное на лозунгах, привыкло к создаваемой ими </w:t>
      </w:r>
      <w:r>
        <w:rPr>
          <w:rFonts w:cs="Times New Roman" w:ascii="Times New Roman" w:hAnsi="Times New Roman"/>
          <w:i/>
          <w:iCs/>
          <w:color w:val="000000"/>
          <w:sz w:val="24"/>
          <w:szCs w:val="24"/>
        </w:rPr>
        <w:t xml:space="preserve">социалъы ной определенности, </w:t>
      </w:r>
      <w:r>
        <w:rPr>
          <w:rFonts w:cs="Times New Roman" w:ascii="Times New Roman" w:hAnsi="Times New Roman"/>
          <w:color w:val="000000"/>
          <w:sz w:val="24"/>
          <w:szCs w:val="24"/>
        </w:rPr>
        <w:t xml:space="preserve">более того, к категорическим определен ниям, какой на дворе этап социализма и в каком году начнет ся торжество коммунизма.                                                          </w:t>
      </w:r>
      <w:r>
        <w:rPr>
          <w:rFonts w:cs="Times New Roman" w:ascii="Times New Roman" w:hAnsi="Times New Roman"/>
          <w:i/>
          <w:iCs/>
          <w:color w:val="000000"/>
          <w:sz w:val="24"/>
          <w:szCs w:val="24"/>
        </w:rPr>
        <w:t>&g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условиях крушения прежней идеологии основным оказа</w:t>
        <w:softHyphen/>
        <w:t xml:space="preserve">лось не упразднение марксизма (который, кстати, также как вся система был упразднен очень легко), а образовавшийся </w:t>
      </w:r>
      <w:r>
        <w:rPr>
          <w:rFonts w:cs="Times New Roman" w:ascii="Times New Roman" w:hAnsi="Times New Roman"/>
          <w:i/>
          <w:iCs/>
          <w:color w:val="000000"/>
          <w:sz w:val="24"/>
          <w:szCs w:val="24"/>
        </w:rPr>
        <w:t xml:space="preserve">вакуум в идеологизированном сознании. </w:t>
      </w:r>
      <w:r>
        <w:rPr>
          <w:rFonts w:cs="Times New Roman" w:ascii="Times New Roman" w:hAnsi="Times New Roman"/>
          <w:color w:val="000000"/>
          <w:sz w:val="24"/>
          <w:szCs w:val="24"/>
        </w:rPr>
        <w:t>Именно в силу этого на социальную поверхность начали выплывать клише, созда</w:t>
        <w:softHyphen/>
        <w:t>ваемые случайными людьми, носящие случайный и нелепый смысл, типа «вымыть ноги в Карибском море». Выплыла «пе</w:t>
        <w:softHyphen/>
        <w:t>на» низкопробного сленга мещанства. Образовался разрыв между уровнем сложных, иногда более, иногда менее глубоко, но научно обоснованных социальных программ и транслируе</w:t>
        <w:softHyphen/>
        <w:t>мых по телевидению сюже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ериод тоталитаризма в России политика «съела» куль&amp; туру, когда интеллигенция решила добровольно и самоотвер женно служить политическим целям. В настоящее время при наличии массовых университетов, колледжей и лицеев, прово</w:t>
        <w:softHyphen/>
        <w:t>зглашающих ценность (дорогостоимость) образования, на фоне лозунгов о профессионализме и компетентности, наука и ис</w:t>
        <w:softHyphen/>
        <w:t>кусство, более не финансируемые обществом, не могут содей</w:t>
        <w:softHyphen/>
        <w:t>ствовать созданию новой, даже восстановлению старой дорев&lt;к люционной иде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Чем же замещено место идеологии? Мы склонны утверя дать, что </w:t>
      </w:r>
      <w:r>
        <w:rPr>
          <w:rFonts w:cs="Times New Roman" w:ascii="Times New Roman" w:hAnsi="Times New Roman"/>
          <w:i/>
          <w:iCs/>
          <w:color w:val="000000"/>
          <w:sz w:val="24"/>
          <w:szCs w:val="24"/>
        </w:rPr>
        <w:t xml:space="preserve">психологией. </w:t>
      </w:r>
      <w:r>
        <w:rPr>
          <w:rFonts w:cs="Times New Roman" w:ascii="Times New Roman" w:hAnsi="Times New Roman"/>
          <w:color w:val="000000"/>
          <w:sz w:val="24"/>
          <w:szCs w:val="24"/>
        </w:rPr>
        <w:t>Произошедшая экономическая диффе</w:t>
        <w:softHyphen/>
        <w:t>ренциация общества уже без всяких идеологических приска</w:t>
        <w:softHyphen/>
        <w:t>зок упразднила возможность общей идеи, порождающей сход</w:t>
        <w:softHyphen/>
        <w:t>ные смыслы у разных людей. Для многих все происходящее стало бессмысленным и непонятным. На этом фоне на смену идеологизированного, почти от века идеалистического мир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менталитет кросс—культурный ц типологический подходы</w:t>
      </w:r>
      <w:r>
        <w:rPr>
          <w:rFonts w:cs="Times New Roman" w:ascii="Times New Roman" w:hAnsi="Times New Roman"/>
          <w:color w:val="000000"/>
          <w:sz w:val="24"/>
          <w:szCs w:val="24"/>
        </w:rPr>
        <w:t>_____13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зрения пришла психология. В условиях социальной неоп</w:t>
        <w:softHyphen/>
        <w:t>ределенности необходимы не столько конкурирующие силы и идеи (плюрализм) для выработки разумного, обращенного к реальности сознания, а постановка проблем. Но эти проблемы уже почти не ставит общественная мысль. Поэтому реальным путем представляется путь их рождения, актуализации в ин</w:t>
        <w:softHyphen/>
        <w:t>дивидуальном сознании, в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рупнейший социальный психолот, не только Франции и Европы, но и мира, С. Моековичи считает, что психология </w:t>
      </w:r>
      <w:r>
        <w:rPr>
          <w:rFonts w:cs="Times New Roman" w:ascii="Times New Roman" w:hAnsi="Times New Roman"/>
          <w:i/>
          <w:iCs/>
          <w:color w:val="000000"/>
          <w:sz w:val="24"/>
          <w:szCs w:val="24"/>
        </w:rPr>
        <w:t>всег</w:t>
        <w:softHyphen/>
        <w:t xml:space="preserve">да </w:t>
      </w:r>
      <w:r>
        <w:rPr>
          <w:rFonts w:cs="Times New Roman" w:ascii="Times New Roman" w:hAnsi="Times New Roman"/>
          <w:color w:val="000000"/>
          <w:sz w:val="24"/>
          <w:szCs w:val="24"/>
        </w:rPr>
        <w:t>занимала ведущее место в системе всех социальных отно</w:t>
        <w:softHyphen/>
        <w:t xml:space="preserve">шений — экономических, политических, правовых, что она есть их аккумулированное выражение [9]. Тезис, что это так </w:t>
      </w:r>
      <w:r>
        <w:rPr>
          <w:rFonts w:cs="Times New Roman" w:ascii="Times New Roman" w:hAnsi="Times New Roman"/>
          <w:i/>
          <w:iCs/>
          <w:color w:val="000000"/>
          <w:sz w:val="24"/>
          <w:szCs w:val="24"/>
        </w:rPr>
        <w:t xml:space="preserve">всегда </w:t>
      </w:r>
      <w:r>
        <w:rPr>
          <w:rFonts w:cs="Times New Roman" w:ascii="Times New Roman" w:hAnsi="Times New Roman"/>
          <w:color w:val="000000"/>
          <w:sz w:val="24"/>
          <w:szCs w:val="24"/>
        </w:rPr>
        <w:t>— во всех обществах и на любых этапах их развития — нуждается в более развернутом обосновании. Но мы считаем, что сегодня это положение справедливо для России, и лидиро</w:t>
        <w:softHyphen/>
        <w:t>вание психологии пришло на смену предшествующему этапу лидирования иде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пад социальных отношений привел к атомизации общест</w:t>
        <w:softHyphen/>
        <w:t>ва, доведенной до его первичной единицы — индивидуума. Но именно потому, что единицами стали не характерные для со</w:t>
        <w:softHyphen/>
        <w:t>циалистического строя общности — производственные, науч</w:t>
        <w:softHyphen/>
        <w:t>ные коллективы, а именно личность, психология стала ведущей. Личности предоставлено сказать свое *слово», решая задачу выживания или безмерного обогащения. Личности предостав</w:t>
        <w:softHyphen/>
        <w:t>лено сыграть свою роль, но не в обществе, как считалось в Марксизме, не в истории, а в пьесе без сюжета и в социальной ситуации полной неопределенности: в игре без прави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колько лет назад мы обратились к исследованию созна</w:t>
        <w:softHyphen/>
        <w:t>ния личности, очень мало изученного именно в этом качестве, и поставили сложнейшую задачу — рассматривать сознание как психосоциальное явление, как явление исторической пси</w:t>
        <w:softHyphen/>
        <w:t>хологии: изучить сознание и психологию, сложившуюся как результат и одновременно регулятор реального способа жизни, найденного личностью в данной совокупности социальных ус</w:t>
        <w:softHyphen/>
        <w:t>ловий и обстоятель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исследования состояния реального сознания прежде всего необходим типологический подход. Поскольку разнооб</w:t>
        <w:softHyphen/>
        <w:t>разны способы жизни личностей, вырабатываемые ими при одних и тех же (в целом) социальных условиях и дифферен</w:t>
        <w:softHyphen/>
        <w:t>цированных социальных обстоятельствах, разнообразны и ти</w:t>
        <w:softHyphen/>
        <w:t>пы их сознания. Нами были разработаны основные определе</w:t>
        <w:softHyphen/>
        <w:t>ния специфики индивидуального сознания, одновременно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24"/>
          <w:u w:val="single"/>
        </w:rPr>
        <w:t>4</w:t>
      </w:r>
      <w:r>
        <w:rPr>
          <w:rFonts w:cs="Times New Roman" w:ascii="Times New Roman" w:hAnsi="Times New Roman"/>
          <w:color w:val="000000"/>
          <w:sz w:val="24"/>
          <w:szCs w:val="24"/>
        </w:rPr>
        <w:t>____________________________________________________</w:t>
      </w:r>
      <w:r>
        <w:rPr>
          <w:rFonts w:cs="Times New Roman" w:ascii="Times New Roman" w:hAnsi="Times New Roman"/>
          <w:i/>
          <w:iCs/>
          <w:color w:val="000000"/>
          <w:sz w:val="24"/>
          <w:szCs w:val="24"/>
          <w:u w:val="single"/>
        </w:rPr>
        <w:t>К, А. Абульхак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общественного и как личностного образования, проведена дифференциация его качеств как процесса, способности, со</w:t>
        <w:softHyphen/>
        <w:t>стояния и образования, выявлена связь сознания и социально</w:t>
        <w:softHyphen/>
        <w:t>го мышления как его механизма и определены основные опе</w:t>
        <w:softHyphen/>
        <w:t>рации последнего [1, 2]. В социальном мышлении мы выдели</w:t>
        <w:softHyphen/>
        <w:t>ли несколько основных процедур: представления (репрезента</w:t>
        <w:softHyphen/>
        <w:t>ции), интерпретации, проблематизации и категор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такой предварительной теоретической работы, кото</w:t>
        <w:softHyphen/>
        <w:t>рая скорее ориентировала последующие эмпирические иссле</w:t>
        <w:softHyphen/>
        <w:t>дования, чем претендовала на роль законченной теории, мы приступили к кросс-культурным исследова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предмета кросс-культурных, сравнительных ис</w:t>
        <w:softHyphen/>
        <w:t>следований мы избрали в основном социальные представления (хотя отдельные эмпирические исследования были посвящены интерпретации и проблематизации) [3, 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чему мы выбрали для кросс-культурного исследования социальные представления? </w:t>
      </w:r>
      <w:r>
        <w:rPr>
          <w:rFonts w:cs="Times New Roman" w:ascii="Times New Roman" w:hAnsi="Times New Roman"/>
          <w:i/>
          <w:iCs/>
          <w:color w:val="000000"/>
          <w:sz w:val="24"/>
          <w:szCs w:val="24"/>
        </w:rPr>
        <w:t xml:space="preserve">Во-первых, </w:t>
      </w:r>
      <w:r>
        <w:rPr>
          <w:rFonts w:cs="Times New Roman" w:ascii="Times New Roman" w:hAnsi="Times New Roman"/>
          <w:color w:val="000000"/>
          <w:sz w:val="24"/>
          <w:szCs w:val="24"/>
        </w:rPr>
        <w:t>именно в них мы ви</w:t>
        <w:softHyphen/>
        <w:t>дим специфику российской ментальности, которая всегда была страной, где преобладали идеи и представления, т. е. они им</w:t>
        <w:softHyphen/>
        <w:t>манентны российскому сознанию. Этот выбор предмета иссле</w:t>
        <w:softHyphen/>
        <w:t xml:space="preserve">дования, </w:t>
      </w:r>
      <w:r>
        <w:rPr>
          <w:rFonts w:cs="Times New Roman" w:ascii="Times New Roman" w:hAnsi="Times New Roman"/>
          <w:i/>
          <w:iCs/>
          <w:color w:val="000000"/>
          <w:sz w:val="24"/>
          <w:szCs w:val="24"/>
        </w:rPr>
        <w:t xml:space="preserve">во-вторых, </w:t>
      </w:r>
      <w:r>
        <w:rPr>
          <w:rFonts w:cs="Times New Roman" w:ascii="Times New Roman" w:hAnsi="Times New Roman"/>
          <w:color w:val="000000"/>
          <w:sz w:val="24"/>
          <w:szCs w:val="24"/>
        </w:rPr>
        <w:t>обеспечил возможность научного сотруд</w:t>
        <w:softHyphen/>
        <w:t>ничества с С. Московичи, считающего представления ведущей и единственной характеристикой и общественного, и индиви</w:t>
        <w:softHyphen/>
        <w:t>дуального сознания. А наличие сотрудничества позволило опе</w:t>
        <w:softHyphen/>
        <w:t>реться и на широко признанные положения концепции С. Московичи, и на многолетнюю эмпирическую операциона-лизацию его концепции, на годами отработанные и в этом смысле сверхнадежные методы исследования социальных пред</w:t>
        <w:softHyphen/>
        <w:t>ставлений [12, 13] (С. Московичи, по-видимому, считал, что именно Россия является самым подходящим полем для иссле</w:t>
        <w:softHyphen/>
        <w:t>дования социальных представ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онцепция Московичи была использована нами не только в силу авторитетности ее автора, но потому, что она оказалась очень практична, конструктивна для исследования столь сложного, противоречивого объекта — реальности социальных представлений. Поэтому сегодня, подведя итоги лишь одного этапа кросс-культурных сравнений, мы можем осветить </w:t>
      </w:r>
      <w:r>
        <w:rPr>
          <w:rFonts w:cs="Times New Roman" w:ascii="Times New Roman" w:hAnsi="Times New Roman"/>
          <w:i/>
          <w:iCs/>
          <w:color w:val="000000"/>
          <w:sz w:val="24"/>
          <w:szCs w:val="24"/>
        </w:rPr>
        <w:t xml:space="preserve">две основных проблемы: </w:t>
      </w:r>
      <w:r>
        <w:rPr>
          <w:rFonts w:cs="Times New Roman" w:ascii="Times New Roman" w:hAnsi="Times New Roman"/>
          <w:color w:val="000000"/>
          <w:sz w:val="24"/>
          <w:szCs w:val="24"/>
        </w:rPr>
        <w:t>первую — как мы использовали эту тео</w:t>
        <w:softHyphen/>
        <w:t>рию, выросшую на другой социальной почве, в голове ученого, обладающего другим способом мышления, т. е. какова была стратегия адаптации этой теория и стратегии самого исследо</w:t>
        <w:softHyphen/>
        <w:t>вания, и вторую — что, благодаря ей или в дискуссии с 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 xml:space="preserve">Российский </w:t>
      </w:r>
      <w:r>
        <w:rPr>
          <w:rFonts w:cs="Times New Roman" w:ascii="Times New Roman" w:hAnsi="Times New Roman"/>
          <w:i/>
          <w:iCs/>
          <w:color w:val="000000"/>
          <w:sz w:val="24"/>
          <w:szCs w:val="24"/>
          <w:u w:val="single"/>
        </w:rPr>
        <w:t>менталитет' кросс—культурный и типологический подходы</w:t>
      </w:r>
      <w:r>
        <w:rPr>
          <w:rFonts w:cs="Times New Roman" w:ascii="Times New Roman" w:hAnsi="Times New Roman"/>
          <w:color w:val="000000"/>
          <w:sz w:val="24"/>
          <w:szCs w:val="24"/>
        </w:rPr>
        <w:t>_____15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далось увидеть в реальности самой российской ментальности. Для нас важно то, что в концепции Московичи взаимосвязаны два основных вопроса — о целостности менталитета и о его изменчивости. Мы солидарны с его основными принципами: менталитет того или иного общества нельзя рассматривать как высший этап развития по отношению к другим; неправомерна идея поступательности социального развития. Московичи не считает, подобно Шпенглеру и некоторым российским песси</w:t>
        <w:softHyphen/>
        <w:t>мистам, что развитие цивилизации вдет к своему закату, но одновременно и не утверждает, что каждая последующая ста</w:t>
        <w:softHyphen/>
        <w:t>дия является более совершенной по отношению к предыдущей [9]. Такая теоретическая позиция была важна и как основание сотрудничества, поскольку изначально отсутствовал взгляд на российскую психологию как задворки западно-европейской, проявлялся постоянный интерес к ее специфике и способам ее обнару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д нами стояло два основных теоретических вопроса. Первый: какой стратегией можно выявить специфику россий</w:t>
        <w:softHyphen/>
        <w:t>ского менталитета как целого; второй (поставленный сравни</w:t>
        <w:softHyphen/>
        <w:t>тельно недавно): как изменилось состояние российской мен</w:t>
        <w:softHyphen/>
        <w:t>тальности в период резких социальных изменений. В начале статьи мы попытались ответить на последний вопрос теорети</w:t>
        <w:softHyphen/>
        <w:t>чески. Но для доказательного ответа нужно было бы иметь лонгитюд, т. е. эмпирически сравнить состояние сознания до и после прошедших социальных изменений. Такого лонгитюда мы не имели. Но из проведенного выше теоретического анали</w:t>
        <w:softHyphen/>
        <w:t>за очевидно, что он и не мог быть проведен, потому что нельзя было бы сравнить общество, где лидировала идеология, с об</w:t>
        <w:softHyphen/>
        <w:t>ществом, где ведущая роль принадлежит уже психологии, а сравнивать прежнюю психологию с современной в этой логике было бы не коррект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ссия представляет собой сегодня совершенно уникаль</w:t>
        <w:softHyphen/>
        <w:t>ный пример социальных изменений, во-первых, по их ради</w:t>
        <w:softHyphen/>
        <w:t>кальности, во-вторых, по их скорости. По гипотезе Дж. К. Абрика, представления связаны в систему настолько, что с изменением только одного представления или понятия меняется вся система [11]. Мы не имели возможности прове</w:t>
        <w:softHyphen/>
        <w:t>рить гипотезу Абрика, поскольку у нас не было лонгитюда и характеристики прежней целостной системы российских пред</w:t>
        <w:softHyphen/>
        <w:t>став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отвечая на первый вопрос — о специфической целостно</w:t>
        <w:softHyphen/>
        <w:t>сти российского менталитета, можно сказать, что мы выявля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6</w:t>
      </w:r>
      <w:r>
        <w:rPr>
          <w:rFonts w:cs="Times New Roman" w:ascii="Times New Roman" w:hAnsi="Times New Roman"/>
          <w:color w:val="000000"/>
          <w:sz w:val="24"/>
          <w:szCs w:val="24"/>
        </w:rPr>
        <w:t>____________________________________________________</w:t>
      </w:r>
      <w:r>
        <w:rPr>
          <w:rFonts w:cs="Times New Roman" w:ascii="Times New Roman" w:hAnsi="Times New Roman"/>
          <w:color w:val="000000"/>
          <w:sz w:val="24"/>
          <w:szCs w:val="24"/>
          <w:u w:val="single"/>
          <w:lang w:val="en-US"/>
        </w:rPr>
        <w:t>X</w:t>
      </w:r>
      <w:r>
        <w:rPr>
          <w:rFonts w:cs="Times New Roman" w:ascii="Times New Roman" w:hAnsi="Times New Roman"/>
          <w:color w:val="000000"/>
          <w:sz w:val="24"/>
          <w:szCs w:val="24"/>
          <w:u w:val="single"/>
        </w:rPr>
        <w:t xml:space="preserve"> </w:t>
      </w:r>
      <w:r>
        <w:rPr>
          <w:rFonts w:cs="Times New Roman" w:ascii="Times New Roman" w:hAnsi="Times New Roman"/>
          <w:i/>
          <w:iCs/>
          <w:color w:val="000000"/>
          <w:sz w:val="24"/>
          <w:szCs w:val="24"/>
          <w:u w:val="single"/>
        </w:rPr>
        <w:t>А. Абульха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ее </w:t>
      </w:r>
      <w:r>
        <w:rPr>
          <w:rFonts w:cs="Times New Roman" w:ascii="Times New Roman" w:hAnsi="Times New Roman"/>
          <w:i/>
          <w:iCs/>
          <w:color w:val="000000"/>
          <w:sz w:val="24"/>
          <w:szCs w:val="24"/>
        </w:rPr>
        <w:t xml:space="preserve">двумя основными путями: </w:t>
      </w:r>
      <w:r>
        <w:rPr>
          <w:rFonts w:cs="Times New Roman" w:ascii="Times New Roman" w:hAnsi="Times New Roman"/>
          <w:color w:val="000000"/>
          <w:sz w:val="24"/>
          <w:szCs w:val="24"/>
        </w:rPr>
        <w:t>путем парциального исследова</w:t>
        <w:softHyphen/>
        <w:t>ния каждого из социальных представлений в отдельности — политических, правовых, моральных, названных нами услов</w:t>
        <w:softHyphen/>
        <w:t>но коллективными (не в смысле Дюркгейма, а для обозначе</w:t>
        <w:softHyphen/>
        <w:t xml:space="preserve">ния их социальной ориентированности), а одновременно — представлений о я — </w:t>
      </w:r>
      <w:r>
        <w:rPr>
          <w:rFonts w:cs="Times New Roman" w:ascii="Times New Roman" w:hAnsi="Times New Roman"/>
          <w:color w:val="000000"/>
          <w:sz w:val="24"/>
          <w:szCs w:val="24"/>
          <w:lang w:val="en-US"/>
        </w:rPr>
        <w:t>self</w:t>
      </w:r>
      <w:r>
        <w:rPr>
          <w:rFonts w:cs="Times New Roman" w:ascii="Times New Roman" w:hAnsi="Times New Roman"/>
          <w:color w:val="000000"/>
          <w:sz w:val="24"/>
          <w:szCs w:val="24"/>
        </w:rPr>
        <w:t>, представлений о своей ответственнос</w:t>
        <w:softHyphen/>
        <w:t>ти, об интеллекте и т. д., которые в отличие от первых мы на</w:t>
        <w:softHyphen/>
        <w:t>звали личностно-ориентированными. Затем из этих фрагмен</w:t>
        <w:softHyphen/>
        <w:t>тов мы постарались составить целое, имея в виду удельный вес каждого, способ связи некоторых представлений, т. е. выя</w:t>
        <w:softHyphen/>
        <w:t>вили композицию целого. Мы отдавали себе отчет, что россий</w:t>
        <w:softHyphen/>
        <w:t>ский менталитет есть некоторый гештальт, в котором исход</w:t>
        <w:softHyphen/>
        <w:t>ным является целое, но разрабатывая теоретические гипотезы о характере этой целостности, мы одновременно эмпирически шли и во встречном направлении — от частей к целому, судя о нем по их композиционному располож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торым стратегическим путем выявления целостности и специфики российского менталитета был путь </w:t>
      </w:r>
      <w:r>
        <w:rPr>
          <w:rFonts w:cs="Times New Roman" w:ascii="Times New Roman" w:hAnsi="Times New Roman"/>
          <w:i/>
          <w:iCs/>
          <w:color w:val="000000"/>
          <w:sz w:val="24"/>
          <w:szCs w:val="24"/>
        </w:rPr>
        <w:t xml:space="preserve">кросс-культурного сравнения. </w:t>
      </w:r>
      <w:r>
        <w:rPr>
          <w:rFonts w:cs="Times New Roman" w:ascii="Times New Roman" w:hAnsi="Times New Roman"/>
          <w:color w:val="000000"/>
          <w:sz w:val="24"/>
          <w:szCs w:val="24"/>
        </w:rPr>
        <w:t xml:space="preserve">При первом способе мы пытались понять загадку российской ментальности как бы </w:t>
      </w:r>
      <w:r>
        <w:rPr>
          <w:rFonts w:cs="Times New Roman" w:ascii="Times New Roman" w:hAnsi="Times New Roman"/>
          <w:i/>
          <w:iCs/>
          <w:color w:val="000000"/>
          <w:sz w:val="24"/>
          <w:szCs w:val="24"/>
        </w:rPr>
        <w:t xml:space="preserve">изнутри </w:t>
      </w:r>
      <w:r>
        <w:rPr>
          <w:rFonts w:cs="Times New Roman" w:ascii="Times New Roman" w:hAnsi="Times New Roman"/>
          <w:color w:val="000000"/>
          <w:sz w:val="24"/>
          <w:szCs w:val="24"/>
        </w:rPr>
        <w:t>нее самой (к тому же отдавая себе отчет, что как исследователи мы являемся одновременно и гражданами, т. е. не можем отчуждать от себя объект исследования, как бы взглянуть на него со стороны, поскольку идентичны с ним). При втором — мы путем сравне</w:t>
        <w:softHyphen/>
        <w:t>ния с системами других обществ пытались раскрыть ее специ</w:t>
        <w:softHyphen/>
        <w:t xml:space="preserve">фику </w:t>
      </w:r>
      <w:r>
        <w:rPr>
          <w:rFonts w:cs="Times New Roman" w:ascii="Times New Roman" w:hAnsi="Times New Roman"/>
          <w:i/>
          <w:iCs/>
          <w:color w:val="000000"/>
          <w:sz w:val="24"/>
          <w:szCs w:val="24"/>
        </w:rPr>
        <w:t xml:space="preserve">извне. </w:t>
      </w:r>
      <w:r>
        <w:rPr>
          <w:rFonts w:cs="Times New Roman" w:ascii="Times New Roman" w:hAnsi="Times New Roman"/>
          <w:color w:val="000000"/>
          <w:sz w:val="24"/>
          <w:szCs w:val="24"/>
        </w:rPr>
        <w:t>Уже четыре-пять лет мы заняты кросс-культур</w:t>
        <w:softHyphen/>
        <w:t xml:space="preserve">ными исследованиями: с В. Дуазом (соратником С. Моско-вичи, швейцарским психологом) — правовых представлений, с Е. Дрозда-Сенковской (сотрудницей Московичи) — оценочных представлений и суждений больших и малых групп друг о друге в зависимости от их близости и удаленности; совместно с финскими психологами (Ю. Хяйюриненом,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Рату) — срав</w:t>
        <w:softHyphen/>
        <w:t>нительным изучением типов интеллектуальности (имплицит</w:t>
        <w:softHyphen/>
        <w:t>ных концепций интеллекта) западно-европейских и восточно</w:t>
        <w:softHyphen/>
        <w:t>европейских личностей, совместно с польскими исследовате</w:t>
        <w:softHyphen/>
        <w:t>лями (Я. Рейковски) — политических представ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твечая на второй, не менее сложный вопрос, как выявлять (при отсутствии лонгитюда, не зная, что было раньте) </w:t>
      </w:r>
      <w:r>
        <w:rPr>
          <w:rFonts w:cs="Times New Roman" w:ascii="Times New Roman" w:hAnsi="Times New Roman"/>
          <w:i/>
          <w:iCs/>
          <w:color w:val="000000"/>
          <w:sz w:val="24"/>
          <w:szCs w:val="24"/>
        </w:rPr>
        <w:t>измен</w:t>
        <w:softHyphen/>
        <w:t xml:space="preserve">чивость </w:t>
      </w:r>
      <w:r>
        <w:rPr>
          <w:rFonts w:cs="Times New Roman" w:ascii="Times New Roman" w:hAnsi="Times New Roman"/>
          <w:color w:val="000000"/>
          <w:sz w:val="24"/>
          <w:szCs w:val="24"/>
        </w:rPr>
        <w:t>социальных представлений, мы разработали гипотезу, что изменчивость структуры менталитета можно выявить пу</w:t>
        <w:softHyphen/>
        <w:t xml:space="preserve">тем сопоставления </w:t>
      </w:r>
      <w:r>
        <w:rPr>
          <w:rFonts w:cs="Times New Roman" w:ascii="Times New Roman" w:hAnsi="Times New Roman"/>
          <w:i/>
          <w:iCs/>
          <w:color w:val="000000"/>
          <w:sz w:val="24"/>
          <w:szCs w:val="24"/>
        </w:rPr>
        <w:t xml:space="preserve">двух его уровней — </w:t>
      </w:r>
      <w:r>
        <w:rPr>
          <w:rFonts w:cs="Times New Roman" w:ascii="Times New Roman" w:hAnsi="Times New Roman"/>
          <w:color w:val="000000"/>
          <w:sz w:val="24"/>
          <w:szCs w:val="24"/>
        </w:rPr>
        <w:t>общественного (как он назывался в марксизме) или коллективного (в термин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 xml:space="preserve">Российский </w:t>
      </w:r>
      <w:r>
        <w:rPr>
          <w:rFonts w:cs="Times New Roman" w:ascii="Times New Roman" w:hAnsi="Times New Roman"/>
          <w:i/>
          <w:iCs/>
          <w:color w:val="000000"/>
          <w:sz w:val="24"/>
          <w:szCs w:val="24"/>
          <w:u w:val="single"/>
        </w:rPr>
        <w:t>менталитет- кросс—культурный и типологический подходы</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юркгейма) и индивидуального. Иными словами, кроме гло</w:t>
        <w:softHyphen/>
        <w:t>бальной характеристики ментальности — ее целостности, выступающей на общественном уровне, мы выявили диффе</w:t>
        <w:softHyphen/>
        <w:t>ренцированные характеристики ментальности, т. е. те типы сознания, психологии, социального мышления, которые свой</w:t>
        <w:softHyphen/>
        <w:t>ственны разным личностям. Выявляя социально-ориентиро</w:t>
        <w:softHyphen/>
        <w:t>ванные представления (моральные, политические, правовые и т. д.) мы получили в первом приближении интегральную характеристику российского менталитета как целого; сравни</w:t>
        <w:softHyphen/>
        <w:t>вая социально-ориентированные и личностно-ориентированные представления, мы стремимся выделить определенные типы сознания, для того, чтобы потом ответить на вопрос, какие типы делегируют изменения или являются носителями нового сознания, по отношению к общественному целому, а какие типы консервативны. Причем, исследуя отдельные типы, т. е. индивидуальный уровень сознания, мы уже не ограничились совокупностью социальных представлений и вообще представ</w:t>
        <w:softHyphen/>
        <w:t>лениями, а выбрали и другие характеристики индивидуально</w:t>
        <w:softHyphen/>
        <w:t>го сознания и социального мышления — ценности, способ</w:t>
        <w:softHyphen/>
        <w:t>ность к проблемному социальному мышлению и оптимизм-пес</w:t>
        <w:softHyphen/>
        <w:t>симиз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чему мы не ограничились лишь совокупностью социаль</w:t>
        <w:softHyphen/>
        <w:t>ных представлений, имея в принципе возможность сравнить со</w:t>
        <w:softHyphen/>
        <w:t>циально-ориентированные и личностно-ориентированные пред-ставления? Почему мы, отвечая на вопрос об изменении рос</w:t>
        <w:softHyphen/>
        <w:t>сийского менталитета, не пользовались кросс-культурным ме</w:t>
        <w:softHyphen/>
        <w:t>тодом? Последним было очень соблазнительно и просто вос</w:t>
        <w:softHyphen/>
        <w:t>пользоваться, поскольку проект российско-французского сот</w:t>
        <w:softHyphen/>
        <w:t>рудничества звучал так: «Демократическое сознание в Запад</w:t>
        <w:softHyphen/>
        <w:t>ной и Восточной Европе», а так как Западная Европа является уже традиционно демократическим обществом, а Россия еще только вступает на путь демократических преобразований, то, казалось бы, изменения российского сознания можно было выявить, сравнивая с эталоном высшего уровня развития де</w:t>
        <w:softHyphen/>
        <w:t>мократического сознания. Но учитывая позицию С. Москови-чи, не считающего, что менталитет западноевропейских стран — это высший уровень развития по отношению к российскому, Мы пришли к выводу: развитие демократии как социально-политический процесс (который действительно различается по Уровню развития в западно- и восточноевропейских странах) Нельзя смешивать с развитием сознания в условиях демокра</w:t>
        <w:softHyphen/>
        <w:t>тических преобраз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8</w:t>
      </w:r>
      <w:r>
        <w:rPr>
          <w:rFonts w:cs="Times New Roman" w:ascii="Times New Roman" w:hAnsi="Times New Roman"/>
          <w:color w:val="000000"/>
          <w:sz w:val="24"/>
          <w:szCs w:val="24"/>
        </w:rPr>
        <w:t>_______________________________________________</w:t>
      </w:r>
      <w:r>
        <w:rPr>
          <w:rFonts w:cs="Times New Roman" w:ascii="Times New Roman" w:hAnsi="Times New Roman"/>
          <w:i/>
          <w:iCs/>
          <w:color w:val="000000"/>
          <w:sz w:val="24"/>
          <w:szCs w:val="24"/>
          <w:u w:val="single"/>
        </w:rPr>
        <w:t>К А А5ульхан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чая же на первую часть вопроса, почему мы, асследуя индивидуальный уровень сознания, не ограничивались только социальными представлениями, можно сослаться на доклад С. Московичи, сделанный на московской конференции в мае 1996 г., в котором он убедительно показал, что, например, высшие логические операции не являются высшими по отно</w:t>
        <w:softHyphen/>
        <w:t>шению к символическим операциям первобытного мышления. И если рассматривать их в контексте функций того и другого мышления, операции, употребляемые мышлением дикаря, при всей их кажущейся примитивности по отношению к современ</w:t>
        <w:softHyphen/>
        <w:t>ному мышлению, оснащенному математическим, логическим и компьютерным аппаратами и технологиями, на самом деле пропорциональны, адекватны задачам его жизни. Иными сло</w:t>
        <w:softHyphen/>
        <w:t xml:space="preserve">вами, С. Московичи подчеркнул именно </w:t>
      </w:r>
      <w:r>
        <w:rPr>
          <w:rFonts w:cs="Times New Roman" w:ascii="Times New Roman" w:hAnsi="Times New Roman"/>
          <w:i/>
          <w:iCs/>
          <w:color w:val="000000"/>
          <w:sz w:val="24"/>
          <w:szCs w:val="24"/>
        </w:rPr>
        <w:t>функциональные осо</w:t>
        <w:softHyphen/>
        <w:t xml:space="preserve">бенности того и другого типа мышления, </w:t>
      </w:r>
      <w:r>
        <w:rPr>
          <w:rFonts w:cs="Times New Roman" w:ascii="Times New Roman" w:hAnsi="Times New Roman"/>
          <w:color w:val="000000"/>
          <w:sz w:val="24"/>
          <w:szCs w:val="24"/>
        </w:rPr>
        <w:t>подтвердив тем са</w:t>
        <w:softHyphen/>
        <w:t>мым гипотезу, высказанную нами ранее: социальное мышле</w:t>
        <w:softHyphen/>
        <w:t>ние личности можно рассматривать именно как функциональ</w:t>
        <w:softHyphen/>
        <w:t>ный механизм ее сознания, как его «работу», а его продуктив</w:t>
        <w:softHyphen/>
        <w:t>ность или репродуктивность искать в постановке и в решении социальных, жизненных, а не только искусственных экспери</w:t>
        <w:softHyphen/>
        <w:t xml:space="preserve">ментальных задач. Мы поставили своей целью выявить </w:t>
      </w:r>
      <w:r>
        <w:rPr>
          <w:rFonts w:cs="Times New Roman" w:ascii="Times New Roman" w:hAnsi="Times New Roman"/>
          <w:i/>
          <w:iCs/>
          <w:color w:val="000000"/>
          <w:sz w:val="24"/>
          <w:szCs w:val="24"/>
        </w:rPr>
        <w:t xml:space="preserve">три параметра </w:t>
      </w:r>
      <w:r>
        <w:rPr>
          <w:rFonts w:cs="Times New Roman" w:ascii="Times New Roman" w:hAnsi="Times New Roman"/>
          <w:color w:val="000000"/>
          <w:sz w:val="24"/>
          <w:szCs w:val="24"/>
        </w:rPr>
        <w:t>образовавшихся типов: проблемность, ценностность и оптимизм-пессимизм. Проблемность понимается нами как самая основная способность социального мышления. Ценности рассматриваются не только по принятому иерархическому принципу и составу (не только ценностные представления), а именно, — в соответствии с целью установления изменений сознания мы стремились выявить: старые или новые денности доминируют в сознании каждого типа; если в нем представле</w:t>
        <w:softHyphen/>
        <w:t>ны только новые или только старые ценности, указать на «гармоничный» характер сознания, а если в нем присутствуют и те и другие — на его противоречивый характер. Такой под</w:t>
        <w:softHyphen/>
        <w:t>ход к ценностной характеристике индивидуального сознания также является функциональным: естественно, что лица со старыми ценностями обладают иными социальными возмож</w:t>
        <w:softHyphen/>
        <w:t>ностями в обществе с новыми ценностями, в сравнении с ли</w:t>
        <w:softHyphen/>
        <w:t>цами, новые ценности которых соответствуют ценностям об</w:t>
        <w:softHyphen/>
        <w:t>щества. И, наконец, выявляя противоречивый или непротиво</w:t>
        <w:softHyphen/>
        <w:t>речивый характер индивидуального сознания у разных типов, мы исходили отнюдь не из априорной установки, что наличие противоречий в сознании есть факт негативный, блокирующий его активность, а наоборот, из того, что противоречия, пред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 xml:space="preserve">Российский менталитет кросс—культурный и типологический подходы         </w:t>
      </w:r>
      <w:r>
        <w:rPr>
          <w:rFonts w:cs="Times New Roman" w:ascii="Times New Roman" w:hAnsi="Times New Roman"/>
          <w:color w:val="000000"/>
          <w:sz w:val="24"/>
          <w:szCs w:val="24"/>
          <w:u w:val="single"/>
        </w:rPr>
        <w:t>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вленные в сознании, могут активизировать его проблемность. Более оптимальные функциональные возможности сознания или менее оптимальные (ограниченные) мы устанавливали на пересечении с первой его характеристикой — проблемностью социального мышления. Т. е. каждая из трех характеристик — ценностная, проблемная и оптимизм-пессимизм диагносциро-валась нами, по совету С. Московичи, на их «пересечении» друг с друг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чему в число трех диагносцируемых характеристик был включен оптимизм-пессимизм, казалось бы, к характеристике самого сознания не относящийся? Во-первых, потому, что оп</w:t>
        <w:softHyphen/>
        <w:t>тимизм-пессимизм, является общей характеристикой активно</w:t>
        <w:softHyphen/>
        <w:t>сти личности, которая, в свою очередь, содействует или пре</w:t>
        <w:softHyphen/>
        <w:t>пятствует активности мышления. Во-вторых, мы опирались на исследования оптимизма-пессимизма Залеским и Ленцем, вы</w:t>
        <w:softHyphen/>
        <w:t>являвших путем кросс-культурного сравнения список наиболее сложных мировых социальных проблем (например, нуклеарной катастрофы, здоровья, СПИДа и т. д.) и получивших различия оптимизма-пессимизма по ответам респондентов о возможно</w:t>
        <w:softHyphen/>
        <w:t>сти-невозможности их решения (стоит заметить, что по полу</w:t>
        <w:softHyphen/>
        <w:t>ченным ими данным, Украина не занимает самого первого места по пессимизму, уступая его такой стране как Румыния, несмотря на Чернобыльскую катастрофу) [14]. Иными слова</w:t>
        <w:softHyphen/>
        <w:t xml:space="preserve">ми, авторы </w:t>
      </w:r>
      <w:r>
        <w:rPr>
          <w:rFonts w:cs="Times New Roman" w:ascii="Times New Roman" w:hAnsi="Times New Roman"/>
          <w:i/>
          <w:iCs/>
          <w:color w:val="000000"/>
          <w:sz w:val="24"/>
          <w:szCs w:val="24"/>
        </w:rPr>
        <w:t>максимально сблизили характеристики опти</w:t>
        <w:softHyphen/>
        <w:t xml:space="preserve">мизма-пессимизма именно </w:t>
      </w:r>
      <w:r>
        <w:rPr>
          <w:rFonts w:cs="Times New Roman" w:ascii="Times New Roman" w:hAnsi="Times New Roman"/>
          <w:color w:val="000000"/>
          <w:sz w:val="24"/>
          <w:szCs w:val="24"/>
        </w:rPr>
        <w:t xml:space="preserve">с </w:t>
      </w:r>
      <w:r>
        <w:rPr>
          <w:rFonts w:cs="Times New Roman" w:ascii="Times New Roman" w:hAnsi="Times New Roman"/>
          <w:i/>
          <w:iCs/>
          <w:color w:val="000000"/>
          <w:sz w:val="24"/>
          <w:szCs w:val="24"/>
        </w:rPr>
        <w:t>социальными проблемами и воз</w:t>
        <w:softHyphen/>
        <w:t xml:space="preserve">можностью-невозможностью их решения, </w:t>
      </w:r>
      <w:r>
        <w:rPr>
          <w:rFonts w:cs="Times New Roman" w:ascii="Times New Roman" w:hAnsi="Times New Roman"/>
          <w:color w:val="000000"/>
          <w:sz w:val="24"/>
          <w:szCs w:val="24"/>
        </w:rPr>
        <w:t>что и отвечало об</w:t>
        <w:softHyphen/>
        <w:t>щему принципу их взаимной пересекае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оеобразие российского менталитета мы исследовали, опи</w:t>
        <w:softHyphen/>
        <w:t>раясь и на западную (эмигрантскую) публицистику, стремив</w:t>
        <w:softHyphen/>
        <w:t>шуюся чаще всего с критических позиций выявить особеннос</w:t>
        <w:softHyphen/>
        <w:t>ти социалистического образа жизни и сознания (в частности, издаваемый Т. Розановой журнал «Синтаксис», газету «Русская мысль», издаваемую в Париже и другие источники). Для нас были крайне важны результаты социологических отечест</w:t>
        <w:softHyphen/>
        <w:t>венных исследований, прежде всего Н. И. Лапина, провед</w:t>
        <w:softHyphen/>
        <w:t>шего очень тонкий и глубокий лонгитюд изменения российс</w:t>
        <w:softHyphen/>
        <w:t>ких ценностей методами, близкими к семантическому диффе</w:t>
        <w:softHyphen/>
        <w:t>ренциалу в психологии, и более оригинальными, обеспечивши</w:t>
        <w:softHyphen/>
        <w:t>ми ему — в отличие от обычных опросов общественного мне</w:t>
        <w:softHyphen/>
        <w:t>ния, картину глубинной архитектоники российского ценност</w:t>
        <w:softHyphen/>
        <w:t xml:space="preserve">ного сознания, его «гештальтов» в каждый изучаемый период [8], а также на исследования В. Ф. Петренко </w:t>
      </w:r>
      <w:r>
        <w:rPr>
          <w:rFonts w:cs="Times New Roman" w:ascii="Times New Roman" w:hAnsi="Times New Roman"/>
          <w:b/>
          <w:bCs/>
          <w:color w:val="000000"/>
          <w:sz w:val="24"/>
          <w:szCs w:val="24"/>
        </w:rPr>
        <w:t xml:space="preserve">[10], </w:t>
      </w:r>
      <w:r>
        <w:rPr>
          <w:rFonts w:cs="Times New Roman" w:ascii="Times New Roman" w:hAnsi="Times New Roman"/>
          <w:color w:val="000000"/>
          <w:sz w:val="24"/>
          <w:szCs w:val="24"/>
        </w:rPr>
        <w:t>изучавш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0</w:t>
      </w:r>
      <w:r>
        <w:rPr>
          <w:rFonts w:cs="Times New Roman" w:ascii="Times New Roman" w:hAnsi="Times New Roman"/>
          <w:color w:val="000000"/>
          <w:sz w:val="24"/>
          <w:szCs w:val="24"/>
        </w:rPr>
        <w:t>____________________________________________________</w:t>
      </w:r>
      <w:r>
        <w:rPr>
          <w:rFonts w:cs="Times New Roman" w:ascii="Times New Roman" w:hAnsi="Times New Roman"/>
          <w:color w:val="000000"/>
          <w:sz w:val="24"/>
          <w:szCs w:val="24"/>
          <w:u w:val="single"/>
        </w:rPr>
        <w:t xml:space="preserve">К А </w:t>
      </w:r>
      <w:r>
        <w:rPr>
          <w:rFonts w:cs="Times New Roman" w:ascii="Times New Roman" w:hAnsi="Times New Roman"/>
          <w:i/>
          <w:iCs/>
          <w:color w:val="000000"/>
          <w:sz w:val="24"/>
          <w:szCs w:val="24"/>
          <w:u w:val="single"/>
        </w:rPr>
        <w:t>Абульха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ом семантического дифференциала политическое сознание. Взяв за основу типологии личностно-ориентированные преде» тавлення, рассматривали их как базовый констатирующий пласч! сознания, а в качестве критерия его функциональных возмож**, ностей проблемность, оперативность, дееспособность социально* го мышления, а потому жизнеспособность самих типов лично</w:t>
        <w:softHyphen/>
        <w:t>сти. Основой явились оригинальные исследования, проведенные а лаборатории психологии личности за последние пять лет. В их числе были исследования, не входившие по своему замыслу в» данный проект, осуществленные независимо от него — это преж*</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rPr>
        <w:t>де всего теоретико-эмпирические исследования А. В. Брушлинс*, кого совместно с В. А. Поликарповым — мышления в диалоге*.,, совместно с Л. В. Темновой — решения моральных задач, со&gt; вместно с М. И. Воловиковой — морального мышления (про* долженаое впоследствии О. П. Николаевой, исследовавшей со* * отношения правового и морального сознания по методике Тапп), наконец, оригинальные теоретико-эмпирические исследования российской  ментальности  в  когнитивно-нравственно-правовом аспекте В. В. Знаковым [6]. В комплекс исследований, прове</w:t>
        <w:softHyphen/>
        <w:t>денных данным авторским коллективом, вошли: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работы Г. Э. Белицкой, впервые исследовавшей пробле* ' матизацию как процедуру социального мышления и затем, на&gt; основе разработанного его оригинального метода ПСМ и полы ского опросника (ориентированного на исследование ценности ных критериев и позиций в период выборов в Польше), про» ведшей (совместно с О. П. Николаевой) исследование политик ческих представлений в период выборов в Думу в 1993 г.;        </w:t>
      </w:r>
      <w:r>
        <w:rPr>
          <w:rFonts w:cs="Times New Roman" w:ascii="Times New Roman" w:hAnsi="Times New Roman"/>
          <w:color w:val="000000"/>
          <w:sz w:val="24"/>
          <w:szCs w:val="24"/>
          <w:vertAlign w:val="superscript"/>
        </w:rPr>
        <w:t>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работа А. Н. Славской, впервые исследовавшей интерь претацвдо как процедуру социального мышления, как его наи* более оперативную функцию;                                                      </w:t>
      </w:r>
      <w:r>
        <w:rPr>
          <w:rFonts w:cs="Times New Roman" w:ascii="Times New Roman" w:hAnsi="Times New Roman"/>
          <w:i/>
          <w:iCs/>
          <w:color w:val="000000"/>
          <w:sz w:val="24"/>
          <w:szCs w:val="24"/>
          <w:lang w:val="en-US"/>
        </w:rPr>
        <w:t>t</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В, Ф. Серенковой, изучившей проективно-временные осо» бенности индивидуального сознания и возможности-ограниче* ния в способности личности к планированию времени;             </w:t>
      </w:r>
      <w:r>
        <w:rPr>
          <w:rFonts w:cs="Times New Roman" w:ascii="Times New Roman" w:hAnsi="Times New Roman"/>
          <w:i/>
          <w:i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диссертация С. В. Григорьева, впервые зтнопсихологиче* скими методами исследовавшего специфику и типологии пред*, ставлений личности о своей жизни в ее свободно-игровых проя* влениях (и так называемые игры сознания); 5) Н. Л. Смир# новой, выявившей имплицитные представления об интеллек*' те, интеллектуальности и интеллектуальной личности (умном человеке) в разных культурах, у разных возрастных поколе</w:t>
        <w:softHyphen/>
        <w:t>ний и полов, а также исследования представлений о  «Я» в связи с ответственностью и друг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 xml:space="preserve">Российский </w:t>
      </w:r>
      <w:r>
        <w:rPr>
          <w:rFonts w:cs="Times New Roman" w:ascii="Times New Roman" w:hAnsi="Times New Roman"/>
          <w:i/>
          <w:iCs/>
          <w:color w:val="000000"/>
          <w:sz w:val="24"/>
          <w:szCs w:val="24"/>
          <w:u w:val="single"/>
        </w:rPr>
        <w:t xml:space="preserve">менталитет кросс—культурный и типологический подходы         </w:t>
      </w:r>
      <w:r>
        <w:rPr>
          <w:rFonts w:cs="Times New Roman" w:ascii="Times New Roman" w:hAnsi="Times New Roman"/>
          <w:color w:val="000000"/>
          <w:sz w:val="24"/>
          <w:szCs w:val="24"/>
          <w:u w:val="single"/>
        </w:rPr>
        <w:t>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хема 1  </w:t>
      </w:r>
      <w:r>
        <w:rPr>
          <w:rFonts w:cs="Times New Roman" w:ascii="Times New Roman" w:hAnsi="Times New Roman"/>
          <w:smallCaps/>
          <w:color w:val="000000"/>
          <w:sz w:val="24"/>
          <w:szCs w:val="24"/>
        </w:rPr>
        <w:t xml:space="preserve">Российский </w:t>
      </w:r>
      <w:r>
        <w:rPr>
          <w:rFonts w:cs="Times New Roman" w:ascii="Times New Roman" w:hAnsi="Times New Roman"/>
          <w:color w:val="000000"/>
          <w:sz w:val="24"/>
          <w:szCs w:val="24"/>
        </w:rPr>
        <w:t>менталитет социальные предст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68115" cy="3974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968115" cy="397446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К А Абульха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оретические и эмпирические результаты нашей работы мы попытались представить на двух основных схемах, каждая из которых дает обобщенный ответ на два основных, постав</w:t>
        <w:softHyphen/>
        <w:t xml:space="preserve">ленных выше вопроса: какова </w:t>
      </w:r>
      <w:r>
        <w:rPr>
          <w:rFonts w:cs="Times New Roman" w:ascii="Times New Roman" w:hAnsi="Times New Roman"/>
          <w:i/>
          <w:iCs/>
          <w:color w:val="000000"/>
          <w:sz w:val="24"/>
          <w:szCs w:val="24"/>
        </w:rPr>
        <w:t xml:space="preserve">специфика целостности </w:t>
      </w:r>
      <w:r>
        <w:rPr>
          <w:rFonts w:cs="Times New Roman" w:ascii="Times New Roman" w:hAnsi="Times New Roman"/>
          <w:color w:val="000000"/>
          <w:sz w:val="24"/>
          <w:szCs w:val="24"/>
        </w:rPr>
        <w:t>рос</w:t>
        <w:softHyphen/>
        <w:t xml:space="preserve">сийской ментальности и в чем заключаются ее </w:t>
      </w:r>
      <w:r>
        <w:rPr>
          <w:rFonts w:cs="Times New Roman" w:ascii="Times New Roman" w:hAnsi="Times New Roman"/>
          <w:i/>
          <w:iCs/>
          <w:color w:val="000000"/>
          <w:sz w:val="24"/>
          <w:szCs w:val="24"/>
        </w:rPr>
        <w:t xml:space="preserve">изменения </w:t>
      </w:r>
      <w:r>
        <w:rPr>
          <w:rFonts w:cs="Times New Roman" w:ascii="Times New Roman" w:hAnsi="Times New Roman"/>
          <w:color w:val="000000"/>
          <w:sz w:val="24"/>
          <w:szCs w:val="24"/>
        </w:rPr>
        <w:t>в период резких социальных перем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ая из схем является одновременно и своеобразной ин</w:t>
        <w:softHyphen/>
        <w:t>терпретацией результатов, подробное и фактологическое из</w:t>
        <w:softHyphen/>
        <w:t>ложение которых в полном объеме невозможно в пределах од</w:t>
        <w:softHyphen/>
        <w:t>ной стать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 схеме </w:t>
      </w:r>
      <w:r>
        <w:rPr>
          <w:rFonts w:cs="Times New Roman" w:ascii="Times New Roman" w:hAnsi="Times New Roman"/>
          <w:color w:val="000000"/>
          <w:sz w:val="24"/>
          <w:szCs w:val="24"/>
        </w:rPr>
        <w:t>1 представлено условное графическое изображе</w:t>
        <w:softHyphen/>
        <w:t>ние своеобразного «гештальта» российского менталитета в ви</w:t>
        <w:softHyphen/>
        <w:t>де окружности. Она имеет две полусферы. В верхней в основ</w:t>
        <w:softHyphen/>
        <w:t>ном отражены результаты исследований социально-ориенти</w:t>
        <w:softHyphen/>
        <w:t>рованных представлений, которые, как говорилось, изучались изолированно друг от друга разными исследователями. Таким образом — верхняя полусфера — это психология, сознание российского общества или ментальность в виде совокупности различных представлений — политических, правовых, мо</w:t>
        <w:softHyphen/>
        <w:t>ральных и т. д. Нижняя полусфера отражает попытку (в ос</w:t>
        <w:softHyphen/>
        <w:t xml:space="preserve">новном пока теоретическую) показать </w:t>
      </w:r>
      <w:r>
        <w:rPr>
          <w:rFonts w:cs="Times New Roman" w:ascii="Times New Roman" w:hAnsi="Times New Roman"/>
          <w:i/>
          <w:iCs/>
          <w:color w:val="000000"/>
          <w:sz w:val="24"/>
          <w:szCs w:val="24"/>
        </w:rPr>
        <w:t xml:space="preserve">мысль в действии, </w:t>
      </w:r>
      <w:r>
        <w:rPr>
          <w:rFonts w:cs="Times New Roman" w:ascii="Times New Roman" w:hAnsi="Times New Roman"/>
          <w:color w:val="000000"/>
          <w:sz w:val="24"/>
          <w:szCs w:val="24"/>
        </w:rPr>
        <w:t>т. е. согласно концепции Московичи — функциональные, жизнен</w:t>
        <w:softHyphen/>
        <w:t>ные, социальные, как иногда говорится о технических систе</w:t>
        <w:softHyphen/>
        <w:t xml:space="preserve">мах, </w:t>
      </w:r>
      <w:r>
        <w:rPr>
          <w:rFonts w:cs="Times New Roman" w:ascii="Times New Roman" w:hAnsi="Times New Roman"/>
          <w:i/>
          <w:iCs/>
          <w:color w:val="000000"/>
          <w:sz w:val="24"/>
          <w:szCs w:val="24"/>
        </w:rPr>
        <w:t xml:space="preserve">«разрешающие возможности сознания и мышления». </w:t>
      </w:r>
      <w:r>
        <w:rPr>
          <w:rFonts w:cs="Times New Roman" w:ascii="Times New Roman" w:hAnsi="Times New Roman"/>
          <w:color w:val="000000"/>
          <w:sz w:val="24"/>
          <w:szCs w:val="24"/>
        </w:rPr>
        <w:t>В левой части нижней полусферы представлена способность лич</w:t>
        <w:softHyphen/>
        <w:t>ности к адаптации, ниже — к идентификации. В самом центре нижней части представлены некоторые социально-психологи</w:t>
        <w:softHyphen/>
        <w:t>ческие характеристики, касающиеся соотношений: я-другой, мы-груггаа, которые конкретизированы в понятиях, явивших</w:t>
        <w:softHyphen/>
        <w:t>ся результатом исследований: доверие-недоверие, потребность оценивать других, проявившаяся в социальном сравнении, способность к партнерству. В правой части нижней полусферы расположены активность (поведение), удовлетворенность-неу</w:t>
        <w:softHyphen/>
        <w:t>довлетворенность (оптимизм-пессимизм) как активационные резервы {или возможности или ограничения личности); и, на</w:t>
        <w:softHyphen/>
        <w:t>конец, как это ни парадоксально, способность решать пробле</w:t>
        <w:softHyphen/>
        <w:t xml:space="preserve">мы вынесена в число (сферу) </w:t>
      </w:r>
      <w:r>
        <w:rPr>
          <w:rFonts w:cs="Times New Roman" w:ascii="Times New Roman" w:hAnsi="Times New Roman"/>
          <w:i/>
          <w:iCs/>
          <w:color w:val="000000"/>
          <w:sz w:val="24"/>
          <w:szCs w:val="24"/>
        </w:rPr>
        <w:t>функционально-действенных ме</w:t>
        <w:softHyphen/>
        <w:t xml:space="preserve">ханизмов сознания. </w:t>
      </w:r>
      <w:r>
        <w:rPr>
          <w:rFonts w:cs="Times New Roman" w:ascii="Times New Roman" w:hAnsi="Times New Roman"/>
          <w:color w:val="000000"/>
          <w:sz w:val="24"/>
          <w:szCs w:val="24"/>
        </w:rPr>
        <w:t>В целом можно сказать, что в нижней по</w:t>
        <w:softHyphen/>
        <w:t>лусфере представлены некоторые из регуляторных механизмов российского менталитета. (В верхней полусфере остались не исследованными экономические представления, которые, не</w:t>
        <w:softHyphen/>
        <w:t>сомненно, могут сильно изменить всю трактовку гешталь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lang w:val="en-US"/>
        </w:rPr>
        <w:t>PoccuucKuu</w:t>
      </w:r>
      <w:r>
        <w:rPr>
          <w:rFonts w:cs="Times New Roman" w:ascii="Times New Roman" w:hAnsi="Times New Roman"/>
          <w:i/>
          <w:iCs/>
          <w:color w:val="000000"/>
          <w:sz w:val="24"/>
          <w:szCs w:val="24"/>
          <w:u w:val="single"/>
        </w:rPr>
        <w:t xml:space="preserve"> менталитет: кросскультурный </w:t>
      </w:r>
      <w:r>
        <w:rPr>
          <w:rFonts w:cs="Times New Roman" w:ascii="Times New Roman" w:hAnsi="Times New Roman"/>
          <w:color w:val="000000"/>
          <w:sz w:val="24"/>
          <w:szCs w:val="24"/>
          <w:u w:val="single"/>
        </w:rPr>
        <w:t xml:space="preserve">и </w:t>
      </w:r>
      <w:r>
        <w:rPr>
          <w:rFonts w:cs="Times New Roman" w:ascii="Times New Roman" w:hAnsi="Times New Roman"/>
          <w:i/>
          <w:iCs/>
          <w:color w:val="000000"/>
          <w:sz w:val="24"/>
          <w:szCs w:val="24"/>
          <w:u w:val="single"/>
        </w:rPr>
        <w:t>типологический подходы</w:t>
      </w:r>
      <w:r>
        <w:rPr>
          <w:rFonts w:cs="Times New Roman" w:ascii="Times New Roman" w:hAnsi="Times New Roman"/>
          <w:color w:val="000000"/>
          <w:sz w:val="24"/>
          <w:szCs w:val="24"/>
        </w:rPr>
        <w:t>_____</w:t>
      </w:r>
      <w:r>
        <w:rPr>
          <w:rFonts w:cs="Times New Roman" w:ascii="Times New Roman" w:hAnsi="Times New Roman"/>
          <w:color w:val="000000"/>
          <w:sz w:val="24"/>
          <w:szCs w:val="24"/>
          <w:u w:val="single"/>
        </w:rPr>
        <w:t>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ссийской менталъности). Поэтому данную схему следует рас</w:t>
        <w:softHyphen/>
        <w:t>сматривать как промежуточный этап обобщения результатов работы, необходимый для ее последующего углубления — во-первых, и во-вторых, скорее как стратегию изучения и интерп</w:t>
        <w:softHyphen/>
        <w:t>ретации целого, чем как реальность российской мент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ой характеристикой российского менталитета оказа</w:t>
        <w:softHyphen/>
        <w:t xml:space="preserve">лось </w:t>
      </w:r>
      <w:r>
        <w:rPr>
          <w:rFonts w:cs="Times New Roman" w:ascii="Times New Roman" w:hAnsi="Times New Roman"/>
          <w:i/>
          <w:iCs/>
          <w:color w:val="000000"/>
          <w:sz w:val="24"/>
          <w:szCs w:val="24"/>
        </w:rPr>
        <w:t xml:space="preserve">преобладание морального сознания </w:t>
      </w:r>
      <w:r>
        <w:rPr>
          <w:rFonts w:cs="Times New Roman" w:ascii="Times New Roman" w:hAnsi="Times New Roman"/>
          <w:color w:val="000000"/>
          <w:sz w:val="24"/>
          <w:szCs w:val="24"/>
        </w:rPr>
        <w:t>— моральных пред</w:t>
        <w:softHyphen/>
        <w:t>ставлений над политическими и правовыми (но пока нельзя сказать, что и над экономическими). Это не представления о добре и зле, как это принято обычно считать, даже не пред</w:t>
        <w:softHyphen/>
        <w:t>ставления о справедливости, а прежде всего чувство ответст</w:t>
        <w:softHyphen/>
        <w:t>венности и совесть. Моральные представления имеют больший удельный вес, более развиты и входят составляющими и в по</w:t>
        <w:softHyphen/>
        <w:t>литические, и в правовые. Последние, напротив, не развиты и компенсируются моральными отношениями, которые устанав</w:t>
        <w:softHyphen/>
        <w:t>ливаются на уровне непосредственного взаимодействия людей. Например, в Европе можно заниматься совместной, скажем, исследовательской деятельностью с человеком, который не нра</w:t>
        <w:softHyphen/>
        <w:t>вится, не симпатичен. В России для успеха такой деятельнос</w:t>
        <w:softHyphen/>
        <w:t>ти люди должны вступить в личные, доверительные отноше</w:t>
        <w:softHyphen/>
        <w:t>ния, поскольку нет четких профессиональных правил и крите</w:t>
        <w:softHyphen/>
        <w:t>риев. В России оказался не выработан опыт социального взаи</w:t>
        <w:softHyphen/>
        <w:t>модействия, основанный на отвлеченной, в определенном смыс</w:t>
        <w:softHyphen/>
        <w:t>ле безличной обязанности каждого, отсюда зависимость ус</w:t>
        <w:softHyphen/>
        <w:t>пешности от «хорошего» человека и добрых отношений. Мо</w:t>
        <w:softHyphen/>
        <w:t>раль носит «конвенциональный» характер, т. е. основана на некотором условном соглашении типа «ты-мне, я-т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аво в России отсутствует и в юридических институтах, и в сознании личности, где как бы представлен только один ас</w:t>
        <w:softHyphen/>
        <w:t xml:space="preserve">пект — требования общества, обращенные к личности, но </w:t>
      </w:r>
      <w:r>
        <w:rPr>
          <w:rFonts w:cs="Times New Roman" w:ascii="Times New Roman" w:hAnsi="Times New Roman"/>
          <w:i/>
          <w:iCs/>
          <w:color w:val="000000"/>
          <w:sz w:val="24"/>
          <w:szCs w:val="24"/>
        </w:rPr>
        <w:t xml:space="preserve">не </w:t>
      </w:r>
      <w:r>
        <w:rPr>
          <w:rFonts w:cs="Times New Roman" w:ascii="Times New Roman" w:hAnsi="Times New Roman"/>
          <w:color w:val="000000"/>
          <w:sz w:val="24"/>
          <w:szCs w:val="24"/>
        </w:rPr>
        <w:t>ее требования прав от общества</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Это, как представляется, связано с отсутствием развитого чувства собственного достоин</w:t>
        <w:softHyphen/>
        <w:t>ства, обычно изначально присущего личности, чувства, что все в конечном итоге зависит от «я», хотя такая внутренняя неза</w:t>
        <w:softHyphen/>
        <w:t>висимость может быть реально социально и не обеспечена, свойственна личности западно-европейского и американск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В газете «Русская мысль» описывалась деятельность некого ли</w:t>
        <w:softHyphen/>
        <w:t>ца, который создал на общественных началах нечто вроде юридиче</w:t>
        <w:softHyphen/>
        <w:t>ской консультации, в которой помогал людям, запутавшимся с раз</w:t>
        <w:softHyphen/>
        <w:t>решением своих сложных дел, отстаивать свои права. Это лицо уда</w:t>
        <w:softHyphen/>
        <w:t>лось подвести под ложные обвинения и объявить его розыс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4</w:t>
      </w:r>
      <w:r>
        <w:rPr>
          <w:rFonts w:cs="Times New Roman" w:ascii="Times New Roman" w:hAnsi="Times New Roman"/>
          <w:color w:val="000000"/>
          <w:sz w:val="24"/>
          <w:szCs w:val="24"/>
        </w:rPr>
        <w:t>____________________________________________________</w:t>
      </w:r>
      <w:r>
        <w:rPr>
          <w:rFonts w:cs="Times New Roman" w:ascii="Times New Roman" w:hAnsi="Times New Roman"/>
          <w:i/>
          <w:iCs/>
          <w:color w:val="000000"/>
          <w:sz w:val="24"/>
          <w:szCs w:val="24"/>
          <w:u w:val="single"/>
        </w:rPr>
        <w:t>К А Абульха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еств, порождая ее предприимчивость, конкурентность, са</w:t>
        <w:softHyphen/>
        <w:t>моуверенность, тогда как у российской личности в порядке протеста против подавления своего «Я» развилось скорее боль</w:t>
        <w:softHyphen/>
        <w:t>ное самолюбие. Иными словами, подтвердилось суждение о не</w:t>
        <w:softHyphen/>
        <w:t>которой специфичности я-концепции, которая в западно-евро</w:t>
        <w:softHyphen/>
        <w:t>пейском сознании связана с развитым индивидуализмо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торой целостной характеристикой </w:t>
      </w:r>
      <w:r>
        <w:rPr>
          <w:rFonts w:cs="Times New Roman" w:ascii="Times New Roman" w:hAnsi="Times New Roman"/>
          <w:color w:val="000000"/>
          <w:sz w:val="24"/>
          <w:szCs w:val="24"/>
        </w:rPr>
        <w:t>менгальности оказа</w:t>
        <w:softHyphen/>
        <w:t xml:space="preserve">лось такое представление о селф (*я»), которое </w:t>
      </w:r>
      <w:r>
        <w:rPr>
          <w:rFonts w:cs="Times New Roman" w:ascii="Times New Roman" w:hAnsi="Times New Roman"/>
          <w:i/>
          <w:iCs/>
          <w:color w:val="000000"/>
          <w:sz w:val="24"/>
          <w:szCs w:val="24"/>
        </w:rPr>
        <w:t xml:space="preserve">неразрывно связано с представлением об обществе. </w:t>
      </w:r>
      <w:r>
        <w:rPr>
          <w:rFonts w:cs="Times New Roman" w:ascii="Times New Roman" w:hAnsi="Times New Roman"/>
          <w:color w:val="000000"/>
          <w:sz w:val="24"/>
          <w:szCs w:val="24"/>
        </w:rPr>
        <w:t>Традиционно «Я» — концепция или ядро самосознания личности складывается из трех отношений — к себе, к другим и ожидания (или экспек-тации, атрибуции) отношения других ко мне. Иными словами,' в структуру  *Я»-концепции включаются отношения между * мной и другими людьми, она охватывает специфику отноше</w:t>
        <w:softHyphen/>
        <w:t>ний «Я»-другой. Однако Г. Э. Белицкой были получены дан» ные, что исходным для сознания российской личности оказа* лось отношение «Я»-общество, «Я»-социум [4]. Это достаточно понятно, поскольку в недавнем прошлом каждый человек на* прямую (как бы на «ты») соотносил себя и объединял с таки</w:t>
        <w:softHyphen/>
        <w:t xml:space="preserve">ми огромными общностями как народ, партия, государство.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западно-европейском сознании связь паблик (общественных) и • приват (личностных) представлений отсутствует, поскольку со</w:t>
        <w:softHyphen/>
        <w:t>отношение личности с обществом многократно социально ив&gt; ституционально опосредованно. По-видимому, в нашем общее* тве такая связь является наследием тоталитаризма, растворяв шего личность в идеологических абстракциях «народ*,  «об щество». С. Московичи высказал мысль, что такая связь сук ществует и в сознании француза в виде чувства Родины, на* циональной гордости. Однако, возможно, что эта связь харак</w:t>
        <w:softHyphen/>
        <w:t xml:space="preserve">терна именно для их национальных представлений, но менев выражена во всех остальных.                                                      </w:t>
      </w:r>
      <w:r>
        <w:rPr>
          <w:rFonts w:cs="Times New Roman" w:ascii="Times New Roman" w:hAnsi="Times New Roman"/>
          <w:i/>
          <w:iCs/>
          <w:color w:val="000000"/>
          <w:sz w:val="24"/>
          <w:szCs w:val="24"/>
          <w:lang w:val="en-US"/>
        </w:rPr>
        <w:t>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течественном же, фактически тотемном самосознании государство предстало как некий гоббсовский гигантский «Лв-виофан», с которым каждый оказался связан лично, непосред</w:t>
        <w:softHyphen/>
        <w:t>ственно и нерасторжимо. В этой нерасторжимой синкрети</w:t>
        <w:softHyphen/>
        <w:t>ческой связи «Я» с социумом проявилось общее для всех свое</w:t>
        <w:softHyphen/>
        <w:t>образное базовое «уравнение» российского самосознания, пси</w:t>
        <w:softHyphen/>
        <w:t>хологии, однако этим уравнением указанная общность исчер</w:t>
        <w:softHyphen/>
        <w:t>пывалась и ограничивалась. Далее обнаружились дифферен</w:t>
        <w:softHyphen/>
        <w:t>цированные характеристики сознания. А именно конкретный способ связи «Я» и социума, представленный в сознании лич</w:t>
        <w:softHyphen/>
        <w:t>ностей разного типа, оказался совершенно различным. Осн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lang w:val="en-US"/>
        </w:rPr>
        <w:t>PoccuucKuu</w:t>
      </w:r>
      <w:r>
        <w:rPr>
          <w:rFonts w:cs="Times New Roman" w:ascii="Times New Roman" w:hAnsi="Times New Roman"/>
          <w:i/>
          <w:iCs/>
          <w:color w:val="000000"/>
          <w:sz w:val="24"/>
          <w:szCs w:val="24"/>
          <w:u w:val="single"/>
        </w:rPr>
        <w:t xml:space="preserve"> менталитет кросс—культурный и типологический подходы         </w:t>
      </w:r>
      <w:r>
        <w:rPr>
          <w:rFonts w:cs="Times New Roman" w:ascii="Times New Roman" w:hAnsi="Times New Roman"/>
          <w:color w:val="000000"/>
          <w:sz w:val="24"/>
          <w:szCs w:val="24"/>
          <w:u w:val="single"/>
        </w:rPr>
        <w:t>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нием различий оказались представления о себе, как субъек</w:t>
        <w:softHyphen/>
        <w:t>те или объекте. Обнаружились лица, которые имели представ</w:t>
        <w:softHyphen/>
        <w:t>ления о себе как об объектах, от которых ничего не зависит, которые оказываются подчиненными, управляемыми или опе</w:t>
        <w:softHyphen/>
        <w:t>каемыми. Самое интересное, что в тех же категориях субъекта или объекта разным личностям представлялся социум, госу</w:t>
        <w:softHyphen/>
        <w:t>дарство и вла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ученные в итоге четыре типа сознания могут быть со</w:t>
        <w:softHyphen/>
        <w:t>поставлены с юнговскими архетипами, а выявленные в наших исследованиях представления разрешают имплицитно сущест</w:t>
        <w:softHyphen/>
        <w:t>вовавшее в юнговской теории (ставшей сегодня столь попу</w:t>
        <w:softHyphen/>
        <w:t>лярной) противоречие. Согласно Юнгу, архетип — это коллек</w:t>
        <w:softHyphen/>
        <w:t>тивное бессознательное, т. е. выражаясь недавно действующим языком, это то общественное (нормы, представления, предрас</w:t>
        <w:softHyphen/>
        <w:t>судки, мифы), которое впечатано в сознание каждого индиви</w:t>
        <w:softHyphen/>
        <w:t>да. Но одновременно, согласно Юнгу, коллективное бессозна</w:t>
        <w:softHyphen/>
        <w:t>тельное играет определенную роль именно в сознании лично</w:t>
        <w:softHyphen/>
        <w:t>сти, роль, которую Юнг фактически никак не раскрыл. В силу этого в его концепции так и осталось неясным соотношение «коллективного» и «индивидуального», личностного, тем бо</w:t>
        <w:softHyphen/>
        <w:t>лее, что первое — бессознательно, а второе — осознано. На наш взгляд, полученные архетипы воплощают общую для всех неразрывность связи личности, индивида и общества, и одно</w:t>
        <w:softHyphen/>
        <w:t>временно, дифференцирующую разные типы, активную или пассивную позицию индивида по отношению к обществу, в которую включено и восприятие самого общества как актив</w:t>
        <w:softHyphen/>
        <w:t>ного или пассивного (или отчужденного) нач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ыми словами, в индивидуальном сознании присутствует одновременно и глобализация — в виде представления своей связи с обществом и дифференциация, проявляющаяся в конкретизации представлений о своем способе связи с общес</w:t>
        <w:softHyphen/>
        <w:t>твом. Эти типологические представления о разном способе свя</w:t>
        <w:softHyphen/>
        <w:t>зи своего «Я» с обществом дифференцируют российскую мен-тальность на разные группы по специфическим именно для сознания критериям, а не по экономическим (или не только по экономическим). Кроме теоретического значения, эти дан</w:t>
        <w:softHyphen/>
        <w:t>ные совершенно опровергают ходячую гипотезу о том, что в нашем обществе сложилось равновесие разных слоев и групп. Неравновесие, несимметрия создается тем, что одна часть об</w:t>
        <w:softHyphen/>
        <w:t>щества — это личности, взаимодействующие внутри групп, и группы, взаимодействующие друг и другом, а другая — жи</w:t>
        <w:softHyphen/>
        <w:t>вущее на одной территории сходньш; образом жизни насе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6</w:t>
      </w:r>
      <w:r>
        <w:rPr>
          <w:rFonts w:cs="Times New Roman" w:ascii="Times New Roman" w:hAnsi="Times New Roman"/>
          <w:color w:val="000000"/>
          <w:sz w:val="24"/>
          <w:szCs w:val="24"/>
        </w:rPr>
        <w:t>____________________________________________________</w:t>
      </w:r>
      <w:r>
        <w:rPr>
          <w:rFonts w:cs="Times New Roman" w:ascii="Times New Roman" w:hAnsi="Times New Roman"/>
          <w:i/>
          <w:iCs/>
          <w:color w:val="000000"/>
          <w:sz w:val="24"/>
          <w:szCs w:val="24"/>
          <w:u w:val="single"/>
        </w:rPr>
        <w:t>К А Лбульха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неравенство усиливается радикальными различиями ар</w:t>
        <w:softHyphen/>
        <w:t>хетипов сознания.</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хема 2 Личностные типы сознания</w:t>
      </w:r>
    </w:p>
    <w:tbl>
      <w:tblPr>
        <w:tblW w:w="6432" w:type="dxa"/>
        <w:jc w:val="left"/>
        <w:tblInd w:w="-7" w:type="dxa"/>
        <w:tblLayout w:type="fixed"/>
        <w:tblCellMar>
          <w:top w:w="0" w:type="dxa"/>
          <w:left w:w="40" w:type="dxa"/>
          <w:bottom w:w="0" w:type="dxa"/>
          <w:right w:w="40" w:type="dxa"/>
        </w:tblCellMar>
      </w:tblPr>
      <w:tblGrid>
        <w:gridCol w:w="931"/>
        <w:gridCol w:w="1824"/>
        <w:gridCol w:w="1939"/>
        <w:gridCol w:w="1738"/>
      </w:tblGrid>
      <w:tr>
        <w:trPr>
          <w:trHeight w:val="586"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ество</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нности</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ность социального мышления</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тимизм — пессимизм</w:t>
            </w:r>
          </w:p>
        </w:tc>
      </w:tr>
      <w:tr>
        <w:trPr>
          <w:trHeight w:val="557"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S-0</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вые непротиворе</w:t>
              <w:softHyphen/>
              <w:t>чивые</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онкретные проблемы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инятие решений</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ПТИМИЗМ</w:t>
            </w:r>
          </w:p>
        </w:tc>
      </w:tr>
      <w:tr>
        <w:trPr>
          <w:trHeight w:val="547"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S-S</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рые — новые про</w:t>
              <w:softHyphen/>
              <w:t>тиворечивые</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бстрактные проблемы</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ссимизм пессимизм -оптимизм</w:t>
            </w:r>
          </w:p>
        </w:tc>
      </w:tr>
      <w:tr>
        <w:trPr>
          <w:trHeight w:val="384"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O-S</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рые — новые про</w:t>
              <w:softHyphen/>
              <w:t>тиворечивые</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кретные проблемы в связи с деятельностью</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ссимизм</w:t>
            </w:r>
          </w:p>
        </w:tc>
      </w:tr>
      <w:tr>
        <w:trPr>
          <w:trHeight w:val="384"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рые непротиворе</w:t>
              <w:softHyphen/>
              <w:t>чивые</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статация проблем</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ссимизм</w:t>
            </w:r>
          </w:p>
        </w:tc>
      </w:tr>
    </w:tbl>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сихосоциальные личностные типы</w:t>
      </w:r>
    </w:p>
    <w:tbl>
      <w:tblPr>
        <w:tblW w:w="6442" w:type="dxa"/>
        <w:jc w:val="left"/>
        <w:tblInd w:w="0" w:type="dxa"/>
        <w:tblLayout w:type="fixed"/>
        <w:tblCellMar>
          <w:top w:w="0" w:type="dxa"/>
          <w:left w:w="40" w:type="dxa"/>
          <w:bottom w:w="0" w:type="dxa"/>
          <w:right w:w="40" w:type="dxa"/>
        </w:tblCellMar>
      </w:tblPr>
      <w:tblGrid>
        <w:gridCol w:w="1450"/>
        <w:gridCol w:w="845"/>
        <w:gridCol w:w="1027"/>
        <w:gridCol w:w="1037"/>
        <w:gridCol w:w="1027"/>
        <w:gridCol w:w="1056"/>
      </w:tblGrid>
      <w:tr>
        <w:trPr>
          <w:trHeight w:val="144" w:hRule="atLeast"/>
        </w:trPr>
        <w:tc>
          <w:tcPr>
            <w:tcW w:w="1450"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керовка</w:t>
            </w:r>
          </w:p>
        </w:tc>
        <w:tc>
          <w:tcPr>
            <w:tcW w:w="845"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7"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37"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7"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56"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воды</w:t>
            </w:r>
          </w:p>
        </w:tc>
      </w:tr>
      <w:tr>
        <w:trPr>
          <w:trHeight w:val="730" w:hRule="atLeast"/>
        </w:trPr>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ые слои</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 об</w:t>
              <w:softHyphen/>
              <w:t>щество</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нности</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w:t>
              <w:softHyphen/>
              <w:t>ность со</w:t>
              <w:softHyphen/>
              <w:t>циального мышления</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тимизм — песси</w:t>
              <w:softHyphen/>
              <w:t>мизм</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дапти-рованность</w:t>
            </w:r>
          </w:p>
        </w:tc>
      </w:tr>
      <w:tr>
        <w:trPr>
          <w:trHeight w:val="730" w:hRule="atLeast"/>
        </w:trPr>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принима</w:t>
              <w:softHyphen/>
              <w:t>тели</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S-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вые не</w:t>
              <w:softHyphen/>
              <w:t>противоре</w:t>
              <w:softHyphen/>
              <w:t>чивые</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кретные проблемы -принятие решений</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тимизм</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 двойная адаптиро-ванность</w:t>
            </w:r>
          </w:p>
        </w:tc>
      </w:tr>
      <w:tr>
        <w:trPr>
          <w:trHeight w:val="730" w:hRule="atLeast"/>
        </w:trPr>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ллигенция — ученые    сту</w:t>
              <w:softHyphen/>
              <w:t>денты</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S-S</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рые -новые про</w:t>
              <w:softHyphen/>
              <w:t>тиво</w:t>
              <w:softHyphen/>
              <w:t>речивые</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бстрактные проблемы</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еные -пессимизм, студенты — оптимизм</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912" w:hRule="atLeast"/>
        </w:trPr>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очие</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0-S</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рые — новые про</w:t>
              <w:softHyphen/>
              <w:t>тиво</w:t>
              <w:softHyphen/>
              <w:t>речивые</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крет</w:t>
              <w:softHyphen/>
              <w:t>ные проб</w:t>
              <w:softHyphen/>
              <w:t>лемы в свя</w:t>
              <w:softHyphen/>
              <w:t>зи с дея</w:t>
              <w:softHyphen/>
              <w:t>тельностью</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ссимизм</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758" w:hRule="atLeast"/>
        </w:trPr>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нсионеры</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о</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рые не</w:t>
              <w:softHyphen/>
              <w:t>противо</w:t>
              <w:softHyphen/>
              <w:t>речивые</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стата</w:t>
              <w:softHyphen/>
              <w:t>ция про</w:t>
              <w:softHyphen/>
              <w:t>блем</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ссимизм</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войная адаптиро-ванность</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получения этой типологии мы провели дополнитель</w:t>
        <w:softHyphen/>
        <w:t>ное исследование трех пересекающихся характеристик каждо</w:t>
        <w:softHyphen/>
        <w:t>го типа — ценностной, социального мышления (способности к проблемности) и оптимизма-пессимизма, т. е. получили типо</w:t>
        <w:softHyphen/>
        <w:t>логию, которая, имея определяющий фактор в виде субъект-объектных категорий, разделивших выборку на четыре типа, затем дополнилась другими. Общий вид этой типологии пред-</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Россчйский менталитет: кросс—культурный и типологический подходы</w:t>
      </w:r>
      <w:r>
        <w:rPr>
          <w:rFonts w:cs="Times New Roman" w:ascii="Times New Roman" w:hAnsi="Times New Roman"/>
          <w:color w:val="000000"/>
          <w:sz w:val="24"/>
          <w:szCs w:val="24"/>
        </w:rPr>
        <w:t>_____</w:t>
      </w:r>
      <w:r>
        <w:rPr>
          <w:rFonts w:cs="Times New Roman" w:ascii="Times New Roman" w:hAnsi="Times New Roman"/>
          <w:color w:val="000000"/>
          <w:sz w:val="24"/>
          <w:szCs w:val="24"/>
          <w:u w:val="single"/>
        </w:rPr>
        <w:t>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тавлен </w:t>
      </w:r>
      <w:r>
        <w:rPr>
          <w:rFonts w:cs="Times New Roman" w:ascii="Times New Roman" w:hAnsi="Times New Roman"/>
          <w:i/>
          <w:iCs/>
          <w:color w:val="000000"/>
          <w:sz w:val="24"/>
          <w:szCs w:val="24"/>
        </w:rPr>
        <w:t xml:space="preserve">на схеме </w:t>
      </w:r>
      <w:r>
        <w:rPr>
          <w:rFonts w:cs="Times New Roman" w:ascii="Times New Roman" w:hAnsi="Times New Roman"/>
          <w:color w:val="000000"/>
          <w:sz w:val="24"/>
          <w:szCs w:val="24"/>
        </w:rPr>
        <w:t>2. Основная часть этих результатов была на</w:t>
        <w:softHyphen/>
        <w:t xml:space="preserve">ми описана ранее [1, 2]. Новыми являются шкалы оптимизма-пессимизма, которые показали, что тип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О, имея новые не</w:t>
        <w:softHyphen/>
        <w:t>противоречивые ценности и конкретно-проблемное социальное мышление, одновременно и оптимистичен, а три остальных — в основном пессимистичны (хотя на студенческой выборке по</w:t>
        <w:softHyphen/>
        <w:t>лучена равная выраженность оптимизма и пессим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сьма важно отметить, что эта типология была результа</w:t>
        <w:softHyphen/>
        <w:t>том специального лабораторного исследования, которое раск</w:t>
        <w:softHyphen/>
        <w:t>рыло специфические связи в механизмах сознания и активно</w:t>
        <w:softHyphen/>
        <w:t>сти (мышления и удовлетворенности) разных типов. Эта часть работы не отличалась от традиционно психологических иссле</w:t>
        <w:softHyphen/>
        <w:t>д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о следующим этапом явилось исследование, которое можно в полной мере назвать </w:t>
      </w:r>
      <w:r>
        <w:rPr>
          <w:rFonts w:cs="Times New Roman" w:ascii="Times New Roman" w:hAnsi="Times New Roman"/>
          <w:i/>
          <w:iCs/>
          <w:color w:val="000000"/>
          <w:sz w:val="24"/>
          <w:szCs w:val="24"/>
        </w:rPr>
        <w:t xml:space="preserve">психосоциальным, </w:t>
      </w:r>
      <w:r>
        <w:rPr>
          <w:rFonts w:cs="Times New Roman" w:ascii="Times New Roman" w:hAnsi="Times New Roman"/>
          <w:color w:val="000000"/>
          <w:sz w:val="24"/>
          <w:szCs w:val="24"/>
        </w:rPr>
        <w:t>поскольку по методу, разработанному В. Дуазом, мы начали искать, каким социаль</w:t>
        <w:softHyphen/>
        <w:t>ным группам принадлежат типы сознания, выявленные собст</w:t>
        <w:softHyphen/>
        <w:t>венно лабораторным путем. В. Дуаз — сотрудник С. Московичи, разработал метод, близкий нашей прогрессивной типологии, так называемую анкеровку (что буквально переводится как якор-ность, а фактически по смыслу — как укорененность или «корень»). Суть его заключается в поиске тех социальных групп (профессиональных, возрастных или собственно социальных страт, слоев), которым действительно свойственны структуры сознания, обнаруженные лабораторным путем. Только после этого эти структуры и механизмы могут быть названы психосо</w:t>
        <w:softHyphen/>
        <w:t>циальными. Анкеровка таким образом является основной стра</w:t>
        <w:softHyphen/>
        <w:t>тегией исследований психосоциальных явлений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четырех социальных групп выступили предпри</w:t>
        <w:softHyphen/>
        <w:t>ниматели, интеллигенция (ученые и студенты), рабочие и пен</w:t>
        <w:softHyphen/>
        <w:t>сионеры. Самым неожиданным для нас результатом явилось то, что у реальных социальных групп обнаружилось статисти</w:t>
        <w:softHyphen/>
        <w:t>чески значимое наличие лабораторно выявленных характери</w:t>
        <w:softHyphen/>
        <w:t>стик определенных типов. Причем коэффициент корреляции между типом сознания и социальным слоем для первых двух групп был достаточно высок, чтобы говорить о прямой при</w:t>
        <w:softHyphen/>
        <w:t>надлежности каждой из них данному типу сознания, но осо</w:t>
        <w:softHyphen/>
        <w:t>бенности сознания рабочих и пенсионеров были слабо выра-ясены, слабо дифференцированы. Иными словами, сознание 3-го и 4-го типов — объект-субъектное и объект-объектное — не однозначно привязано к определенным социальным слоям, что требует дальнейшего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8</w:t>
      </w:r>
      <w:r>
        <w:rPr>
          <w:rFonts w:cs="Times New Roman" w:ascii="Times New Roman" w:hAnsi="Times New Roman"/>
          <w:color w:val="000000"/>
          <w:sz w:val="24"/>
          <w:szCs w:val="24"/>
        </w:rPr>
        <w:t>____________________________________________________</w:t>
      </w:r>
      <w:r>
        <w:rPr>
          <w:rFonts w:cs="Times New Roman" w:ascii="Times New Roman" w:hAnsi="Times New Roman"/>
          <w:color w:val="000000"/>
          <w:sz w:val="24"/>
          <w:szCs w:val="24"/>
          <w:u w:val="single"/>
        </w:rPr>
        <w:t xml:space="preserve">К. </w:t>
      </w:r>
      <w:r>
        <w:rPr>
          <w:rFonts w:cs="Times New Roman" w:ascii="Times New Roman" w:hAnsi="Times New Roman"/>
          <w:i/>
          <w:iCs/>
          <w:color w:val="000000"/>
          <w:sz w:val="24"/>
          <w:szCs w:val="24"/>
          <w:u w:val="single"/>
        </w:rPr>
        <w:t>А. Абульха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м результатом наших работ, таким образом, яви</w:t>
        <w:softHyphen/>
        <w:t>лось эмпирическое доказательство того, что у реальных соци</w:t>
        <w:softHyphen/>
        <w:t>альных групп существует тип сознания по комплексу четырех параметров — представлению о связи я-общество, способности к проблематизации, характеру ценностей и оптимизму-пес</w:t>
        <w:softHyphen/>
        <w:t>симиз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тановимся на интерпретации некоторых тип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убъект-объектное </w:t>
      </w:r>
      <w:r>
        <w:rPr>
          <w:rFonts w:cs="Times New Roman" w:ascii="Times New Roman" w:hAnsi="Times New Roman"/>
          <w:color w:val="000000"/>
          <w:sz w:val="24"/>
          <w:szCs w:val="24"/>
        </w:rPr>
        <w:t>сознание присуще предпринимате</w:t>
        <w:softHyphen/>
        <w:t>лям, хотя ранее мы отмечали, что, по-видимому, такого типа сознание могло быть свойственно и русским миссионерам, пы</w:t>
        <w:softHyphen/>
        <w:t>тавшимся спасти Родину, и диссидентам, в силу чего необхо</w:t>
        <w:softHyphen/>
        <w:t>димо искать и другие характеристики типа. Они имеют новые и потому непротиворечивые ценности, проблемное мышление, привязанное к их профессиональной деятельности и — в ос</w:t>
        <w:softHyphen/>
        <w:t>новном — оптимистическую перспектив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убъект-субъектное </w:t>
      </w:r>
      <w:r>
        <w:rPr>
          <w:rFonts w:cs="Times New Roman" w:ascii="Times New Roman" w:hAnsi="Times New Roman"/>
          <w:color w:val="000000"/>
          <w:sz w:val="24"/>
          <w:szCs w:val="24"/>
        </w:rPr>
        <w:t>сознание присуще интеллигенции — ученым и студентам (несмотря на различия возраста и профес</w:t>
        <w:softHyphen/>
        <w:t>сионального статуса этих групп). По характеру ценностей их сознание противоречиво, а мышление обладает способностью решения абстрактных (по критериям Г. Э. Белицкой), но не конкретно социальных проблем (разумеется, это не относится к социологам и юристам). Студенты дифференцируются от уче</w:t>
        <w:softHyphen/>
        <w:t>ных только по характеру третьей шкалы: ученым (в основном) присущ пессимизм, а у студентов сочетаются пессимизм и оп</w:t>
        <w:softHyphen/>
        <w:t>тимизм, что можно приписать возрас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ознание </w:t>
      </w:r>
      <w:r>
        <w:rPr>
          <w:rFonts w:cs="Times New Roman" w:ascii="Times New Roman" w:hAnsi="Times New Roman"/>
          <w:i/>
          <w:iCs/>
          <w:color w:val="000000"/>
          <w:sz w:val="24"/>
          <w:szCs w:val="24"/>
        </w:rPr>
        <w:t xml:space="preserve">объект-субъектное и объект-объектное, </w:t>
      </w:r>
      <w:r>
        <w:rPr>
          <w:rFonts w:cs="Times New Roman" w:ascii="Times New Roman" w:hAnsi="Times New Roman"/>
          <w:color w:val="000000"/>
          <w:sz w:val="24"/>
          <w:szCs w:val="24"/>
        </w:rPr>
        <w:t>как было сказано выше, не однозначно свойственно определенным социальным слоям. Но по характеру ценностей и способности к проблемному мышлению пенсионеры и рабочие различают</w:t>
        <w:softHyphen/>
        <w:t>ся. Мышление рабочих проблемно в области профессиональной деятельности (т. е. конкретно-проблемно), мышление пенсио</w:t>
        <w:softHyphen/>
        <w:t>неров беспроблемно или, констатируя проблемы, они не имеют потребности их решать (а лишь констатируют — по критерию Белицкой [3]). Оба слоя характеризует пессимиз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п со старым ценностным сознанием, несмотря на свою не</w:t>
        <w:softHyphen/>
        <w:t>противоречивость, вдвойне не адаптирован к новым условиям — в силу консерватизма своих ценностей, принадлежности к на</w:t>
        <w:softHyphen/>
        <w:t>селению, занимающему низкое социальное положение и имею</w:t>
        <w:softHyphen/>
        <w:t>щему низкий уровень благосостояния. Парадоксальным резуль</w:t>
        <w:softHyphen/>
        <w:t>татом исследования явилось то, что в сознании данного типа могут номинально присутствовать социальные проблемы — о них читают и говорят, но отсутствует потребность и спосо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 xml:space="preserve">Российский </w:t>
      </w:r>
      <w:r>
        <w:rPr>
          <w:rFonts w:cs="Times New Roman" w:ascii="Times New Roman" w:hAnsi="Times New Roman"/>
          <w:i/>
          <w:iCs/>
          <w:color w:val="000000"/>
          <w:sz w:val="24"/>
          <w:szCs w:val="24"/>
          <w:u w:val="single"/>
        </w:rPr>
        <w:t xml:space="preserve">менталитет: красе—культурный </w:t>
      </w:r>
      <w:r>
        <w:rPr>
          <w:rFonts w:cs="Times New Roman" w:ascii="Times New Roman" w:hAnsi="Times New Roman"/>
          <w:color w:val="000000"/>
          <w:sz w:val="24"/>
          <w:szCs w:val="24"/>
          <w:u w:val="single"/>
        </w:rPr>
        <w:t xml:space="preserve">и </w:t>
      </w:r>
      <w:r>
        <w:rPr>
          <w:rFonts w:cs="Times New Roman" w:ascii="Times New Roman" w:hAnsi="Times New Roman"/>
          <w:i/>
          <w:iCs/>
          <w:color w:val="000000"/>
          <w:sz w:val="24"/>
          <w:szCs w:val="24"/>
          <w:u w:val="single"/>
        </w:rPr>
        <w:t xml:space="preserve">типологический подходы         </w:t>
      </w:r>
      <w:r>
        <w:rPr>
          <w:rFonts w:cs="Times New Roman" w:ascii="Times New Roman" w:hAnsi="Times New Roman"/>
          <w:color w:val="000000"/>
          <w:sz w:val="24"/>
          <w:szCs w:val="24"/>
          <w:u w:val="single"/>
        </w:rPr>
        <w:t>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сть их решения. Таким образом, личности этого типа не мо</w:t>
        <w:softHyphen/>
        <w:t>гут рационально-осознанным путем изменить свою жизненную позицию, поскольку интерпретируют себя как объекты. Ни возможности их мышления, ни особенности самосознания не позволяют им выйти в другое жизненное измерение, поднять</w:t>
        <w:softHyphen/>
        <w:t>ся на новый урове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уровень социального мышления личности зависит от способа использования ею своих интеллектуальный данных в реальной жизни, от постоянства интеллектуальных занятий, от потребности постоянно мыслить. Он зависит от отношения личности к социальной действительности, ее жизненной пози</w:t>
        <w:softHyphen/>
        <w:t>ции, установок, ценностей, ориентации, определяемых ею. По</w:t>
        <w:softHyphen/>
        <w:t>ложительное, активное, ценностное отношение к социальной действительности, потребность участия в значимых социаль</w:t>
        <w:softHyphen/>
        <w:t>ных ситуациях, изменениях способствует осознанию сущности происходящего, постановке проблем и задач. Пассивное или негативное отношение к социальной действительности блоки</w:t>
        <w:softHyphen/>
        <w:t>рует потребность искать конструктивные решения и вообще структурно, последовательно, целенаправленно думать. Одно</w:t>
        <w:softHyphen/>
        <w:t>временно неосознаваемые предрассудки, установки, мнения, присущие какому-нибудь социально-психологическому слою населения или группе, часто становятся препятствием даже для проникновения в сознание проблем, поставленных общест</w:t>
        <w:softHyphen/>
        <w:t>вом, а тем более — для их самостоятельной постановки и ре</w:t>
        <w:softHyphen/>
        <w:t>шения. Таким образом, социальное мышление определяется не только способностью, но и потребностью мыслить, определяе</w:t>
        <w:softHyphen/>
        <w:t>мой самой личностью или запросом общества на интеллект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ое мышление личности носит тот или иной — по</w:t>
        <w:softHyphen/>
        <w:t>верхностный, стереотипный, обыденный характер, если у лич</w:t>
        <w:softHyphen/>
        <w:t>ности отсутствует интеллектуальная культура, потребность к решению все более сложных задач, а интеллектуальная пос</w:t>
        <w:softHyphen/>
        <w:t>пешность и житейская суета препятствуют поискам все более тонких и существенных зависим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сравнивая разные типы личностей, факти</w:t>
        <w:softHyphen/>
        <w:t>чески совпавшие с социально-психологическими или даже пси</w:t>
        <w:softHyphen/>
        <w:t>хологическими характеристиками страт, мы видим, что поля</w:t>
        <w:softHyphen/>
        <w:t>ризация общества произошла по степени адаггтированности к произошедшим в обществе изменениям. Адаптированность в Данном случае означает участие или неучастие (возможность участия) в осуществлении самих этих изменений, во-первых. ■Во-вторых, она проявляется в собственно личностной а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0</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u w:val="single"/>
        </w:rPr>
        <w:t>К. А. Абульха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ли пассивности, которая, в свою очередь, зависит от активно</w:t>
        <w:softHyphen/>
        <w:t>сти или пассивности сознания, возможности выдвижения це</w:t>
        <w:softHyphen/>
        <w:t>лей, интерпретации себя лишь как участника (или зависимую переменную) или субъекта происходящего. В-третьих, верность старым ценностям, пассивность социального мышления не дает определенной части общества понять смысл происходящего, утрачивается переживание смысла собственной жизни. В ре</w:t>
        <w:softHyphen/>
        <w:t>зультате в обществе происходит поляризация вдвойне адапти</w:t>
        <w:softHyphen/>
        <w:t>рованных групп и вдвойне неадаптированной части населения. Это, по-видимому, должно интерпретироваться социологичес</w:t>
        <w:softHyphen/>
        <w:t>ки как состояние неустойчивости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данные позволяют ответить на один из интересующих Западную Европу вопросов: откуда появились новые русские (в нашем исследовании — предприниматели до сорока лет)? Они склонны отвечать на этот вопрос в экономических категориях, связывая их появление с особенностями теневой экономики, которая развилась уже в период, предшествовавший перест</w:t>
        <w:softHyphen/>
        <w:t>ройке. Не отрицая возможности такого объяснения, заметим, что для нас, во-первых, «новые русские» дифференцируются на предпринимателей, так или иначе активно занятых совре</w:t>
        <w:softHyphen/>
        <w:t>менными видами финансово-экономической деятельности, и на владельцев недвижимости, т. е. людей, негласно участвовав</w:t>
        <w:softHyphen/>
        <w:t>ших в приватизации крупной государственной собственности, которые не в состоянии пустить эту собственность в оборот. Первая группа — по научным и публицистическим данным — это активные люди, характеризующиеся высокими интеллек</w:t>
        <w:softHyphen/>
        <w:t>туальными способностями. Кроме способности решать пробле</w:t>
        <w:softHyphen/>
        <w:t>мы, связанные с их профессиональной деятельностью (в чем они, казалось бы, сходны с рабочими), специфика их мышле</w:t>
        <w:softHyphen/>
        <w:t>ния заключается также в диагносцированной нами оператив</w:t>
        <w:softHyphen/>
        <w:t>ности мышления, в его скорости и способности принимать ре</w:t>
        <w:softHyphen/>
        <w:t>шения. Их когнитивный стиль является сложным, т. е. они способны удержать проблемы и множество вариантов в своем сознании достаточно длительное время (что не противоречит их способности принимать быстрые своевременные решения). В чем специфика их профессиональной деятельности, ради</w:t>
        <w:softHyphen/>
        <w:t xml:space="preserve">кально отличающая их задачи, от решаемых рабочими? Их деятельность осуществляется в современном </w:t>
      </w:r>
      <w:r>
        <w:rPr>
          <w:rFonts w:cs="Times New Roman" w:ascii="Times New Roman" w:hAnsi="Times New Roman"/>
          <w:i/>
          <w:iCs/>
          <w:color w:val="000000"/>
          <w:sz w:val="24"/>
          <w:szCs w:val="24"/>
        </w:rPr>
        <w:t>социальном про</w:t>
        <w:softHyphen/>
        <w:t xml:space="preserve">странстве, </w:t>
      </w:r>
      <w:r>
        <w:rPr>
          <w:rFonts w:cs="Times New Roman" w:ascii="Times New Roman" w:hAnsi="Times New Roman"/>
          <w:color w:val="000000"/>
          <w:sz w:val="24"/>
          <w:szCs w:val="24"/>
        </w:rPr>
        <w:t xml:space="preserve">которое, как уже отмечалось, в высшей степени обладает, во-первых, </w:t>
      </w:r>
      <w:r>
        <w:rPr>
          <w:rFonts w:cs="Times New Roman" w:ascii="Times New Roman" w:hAnsi="Times New Roman"/>
          <w:i/>
          <w:iCs/>
          <w:color w:val="000000"/>
          <w:sz w:val="24"/>
          <w:szCs w:val="24"/>
        </w:rPr>
        <w:t xml:space="preserve">неопределенностью, </w:t>
      </w:r>
      <w:r>
        <w:rPr>
          <w:rFonts w:cs="Times New Roman" w:ascii="Times New Roman" w:hAnsi="Times New Roman"/>
          <w:color w:val="000000"/>
          <w:sz w:val="24"/>
          <w:szCs w:val="24"/>
        </w:rPr>
        <w:t xml:space="preserve">во-вторых, </w:t>
      </w:r>
      <w:r>
        <w:rPr>
          <w:rFonts w:cs="Times New Roman" w:ascii="Times New Roman" w:hAnsi="Times New Roman"/>
          <w:i/>
          <w:iCs/>
          <w:color w:val="000000"/>
          <w:sz w:val="24"/>
          <w:szCs w:val="24"/>
        </w:rPr>
        <w:t>неста</w:t>
        <w:softHyphen/>
        <w:t xml:space="preserve">бильностью. </w:t>
      </w:r>
      <w:r>
        <w:rPr>
          <w:rFonts w:cs="Times New Roman" w:ascii="Times New Roman" w:hAnsi="Times New Roman"/>
          <w:color w:val="000000"/>
          <w:sz w:val="24"/>
          <w:szCs w:val="24"/>
        </w:rPr>
        <w:t>Обычно профессиональные задачи повторяемы, как правило, легко типизируются, имеют четко очерченны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w:t>
      </w:r>
      <w:r>
        <w:rPr>
          <w:rFonts w:cs="Times New Roman" w:ascii="Times New Roman" w:hAnsi="Times New Roman"/>
          <w:i/>
          <w:iCs/>
          <w:color w:val="000000"/>
          <w:sz w:val="24"/>
          <w:szCs w:val="24"/>
          <w:u w:val="single"/>
        </w:rPr>
        <w:t xml:space="preserve">оссийский менталитет' кросс—культурный </w:t>
      </w:r>
      <w:r>
        <w:rPr>
          <w:rFonts w:cs="Times New Roman" w:ascii="Times New Roman" w:hAnsi="Times New Roman"/>
          <w:color w:val="000000"/>
          <w:sz w:val="24"/>
          <w:szCs w:val="24"/>
          <w:u w:val="single"/>
        </w:rPr>
        <w:t xml:space="preserve">и </w:t>
      </w:r>
      <w:r>
        <w:rPr>
          <w:rFonts w:cs="Times New Roman" w:ascii="Times New Roman" w:hAnsi="Times New Roman"/>
          <w:i/>
          <w:iCs/>
          <w:color w:val="000000"/>
          <w:sz w:val="24"/>
          <w:szCs w:val="24"/>
          <w:u w:val="single"/>
        </w:rPr>
        <w:t xml:space="preserve">типологический подходы         </w:t>
      </w:r>
      <w:r>
        <w:rPr>
          <w:rFonts w:cs="Times New Roman" w:ascii="Times New Roman" w:hAnsi="Times New Roman"/>
          <w:color w:val="000000"/>
          <w:sz w:val="24"/>
          <w:szCs w:val="24"/>
          <w:u w:val="single"/>
        </w:rPr>
        <w:t>3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условия и требования и даже коды решений. Данная группа                     </w:t>
      </w:r>
      <w:r>
        <w:rPr>
          <w:rFonts w:cs="Times New Roman" w:ascii="Times New Roman" w:hAnsi="Times New Roman"/>
          <w:i/>
          <w:i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актически сама создает из разных наборов социальных дан</w:t>
        <w:softHyphen/>
        <w:t>ных некие композиции, каждая из которых отличается ориги</w:t>
        <w:softHyphen/>
        <w:t xml:space="preserve">нальностью. Тем самым данная группа, как уже отмечалось, во-первых сама создает условия для других социальных групп, во-вторых, создает тем самым для себя своеобразные опоры «костыли» в «топком болоте» социальной действительности. Иными словами, мы приходим к выводу, что данная группа заняла лидирующее положение в обществе благодаря своим психологическим, точнее — личностным качествам, еще более конкретно — своим оригинальным </w:t>
      </w:r>
      <w:r>
        <w:rPr>
          <w:rFonts w:cs="Times New Roman" w:ascii="Times New Roman" w:hAnsi="Times New Roman"/>
          <w:i/>
          <w:iCs/>
          <w:color w:val="000000"/>
          <w:sz w:val="24"/>
          <w:szCs w:val="24"/>
        </w:rPr>
        <w:t>интеллектуальным спо</w:t>
        <w:softHyphen/>
        <w:t xml:space="preserve">собностям, </w:t>
      </w:r>
      <w:r>
        <w:rPr>
          <w:rFonts w:cs="Times New Roman" w:ascii="Times New Roman" w:hAnsi="Times New Roman"/>
          <w:color w:val="000000"/>
          <w:sz w:val="24"/>
          <w:szCs w:val="24"/>
        </w:rPr>
        <w:t xml:space="preserve">сочетающимся с высокой </w:t>
      </w:r>
      <w:r>
        <w:rPr>
          <w:rFonts w:cs="Times New Roman" w:ascii="Times New Roman" w:hAnsi="Times New Roman"/>
          <w:i/>
          <w:iCs/>
          <w:color w:val="000000"/>
          <w:sz w:val="24"/>
          <w:szCs w:val="24"/>
        </w:rPr>
        <w:t>инициатив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фессиональная деятельность в сфере производства ха</w:t>
        <w:softHyphen/>
        <w:t>рактеризуется стереотипностью, жесткостью, стандартностью условий и вместе с тем глубокой противоречивостью: эти про</w:t>
        <w:softHyphen/>
        <w:t>тиворечия не могла разрешать даже высоко интеллектуальная элита директоров, представляющая собой, как правило, ак</w:t>
        <w:softHyphen/>
        <w:t>тивных, выносливых, преданных до самоотверженности свое</w:t>
        <w:softHyphen/>
        <w:t>му делу людей. Противоречия ценностей у рабочих дезориен</w:t>
        <w:softHyphen/>
        <w:t>тируют их, а способность решать профессиональные проблемы не распространяется на социальную сферу, их социальное мышление недостаточно развито. Предприниматели же, своего рода лидеры, обладают огромной свободой, будучи не связаны с определенным видом деятельности — возможностью перехо</w:t>
        <w:softHyphen/>
        <w:t>да из одного в другой, поисковой активностью в сфере соци</w:t>
        <w:softHyphen/>
        <w:t>ально-экономической неопределенности и нестаби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м не менее, все наши данные об этом социальном слое свидетельствуют, что он образовался именно по личностному основанию: в пространство (сферу) предпринимательской дея</w:t>
        <w:softHyphen/>
        <w:t>тельности устремились наиболее инициативные и высоко ин</w:t>
        <w:softHyphen/>
        <w:t>теллектуальные личности (хотя более детальный, не усреднен</w:t>
        <w:softHyphen/>
        <w:t>ный анализ показывает, что не у всех инициативность сочетает</w:t>
        <w:softHyphen/>
        <w:t>ся с хорошим интеллектом, а последний гораздо больше Коррелирует с ответственностью). И среди других слоев населе</w:t>
        <w:softHyphen/>
        <w:t>ния, несомненно, высок процент личностей, одаренных пре</w:t>
        <w:softHyphen/>
        <w:t>красным теоретическим или практическим умом, но не велико число тех, кто сам ценит и хорошо использует свой ум, по от-нощению к тем, от кого требуется применение интеллекта про</w:t>
        <w:softHyphen/>
        <w:t>фессией, ситуацией, самой жизнью помимо самого субъекта. Нацш данные об этом социальном слое свидетельствуют, что Решающую роль сегодня начинают играть отдельные личнос</w:t>
        <w:softHyphen/>
        <w:t>ти, обладающие высокими интеллектуальными и личност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2</w:t>
      </w:r>
      <w:r>
        <w:rPr>
          <w:rFonts w:cs="Times New Roman" w:ascii="Times New Roman" w:hAnsi="Times New Roman"/>
          <w:color w:val="000000"/>
          <w:sz w:val="24"/>
          <w:szCs w:val="24"/>
        </w:rPr>
        <w:t>____________________________________________________</w:t>
      </w:r>
      <w:r>
        <w:rPr>
          <w:rFonts w:cs="Times New Roman" w:ascii="Times New Roman" w:hAnsi="Times New Roman"/>
          <w:i/>
          <w:iCs/>
          <w:color w:val="000000"/>
          <w:sz w:val="24"/>
          <w:szCs w:val="24"/>
          <w:u w:val="single"/>
        </w:rPr>
        <w:t>К, А. Абульт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чествами, в чем мы видим первое доказательство общего те</w:t>
        <w:softHyphen/>
        <w:t>зиса о решающей роли психологии на современном эта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тиворечивость ценностей в сознании интеллигенции, с одной стороны, может обострять способность к проблемному мышлению, но, с другой — блокировать интерес к социаль</w:t>
        <w:softHyphen/>
        <w:t>ным проблемам, ограничивать круг проблем интеллигентов узко профессиональными. Во всяком случае, по-видимому, их социальное мышление недостаточно развито, что тормозит со</w:t>
        <w:softHyphen/>
        <w:t>циальную активность и определяет пассивность данного соци</w:t>
        <w:softHyphen/>
        <w:t>ального слоя, даже его молодой студенческой ча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касаясь деталей, которые нуждаются в дальнейшем ис</w:t>
        <w:softHyphen/>
        <w:t xml:space="preserve">следовании, можно сделать </w:t>
      </w:r>
      <w:r>
        <w:rPr>
          <w:rFonts w:cs="Times New Roman" w:ascii="Times New Roman" w:hAnsi="Times New Roman"/>
          <w:i/>
          <w:iCs/>
          <w:color w:val="000000"/>
          <w:sz w:val="24"/>
          <w:szCs w:val="24"/>
        </w:rPr>
        <w:t xml:space="preserve">вывод, </w:t>
      </w:r>
      <w:r>
        <w:rPr>
          <w:rFonts w:cs="Times New Roman" w:ascii="Times New Roman" w:hAnsi="Times New Roman"/>
          <w:color w:val="000000"/>
          <w:sz w:val="24"/>
          <w:szCs w:val="24"/>
        </w:rPr>
        <w:t xml:space="preserve">что </w:t>
      </w:r>
      <w:r>
        <w:rPr>
          <w:rFonts w:cs="Times New Roman" w:ascii="Times New Roman" w:hAnsi="Times New Roman"/>
          <w:i/>
          <w:iCs/>
          <w:color w:val="000000"/>
          <w:sz w:val="24"/>
          <w:szCs w:val="24"/>
        </w:rPr>
        <w:t xml:space="preserve">у </w:t>
      </w:r>
      <w:r>
        <w:rPr>
          <w:rFonts w:cs="Times New Roman" w:ascii="Times New Roman" w:hAnsi="Times New Roman"/>
          <w:color w:val="000000"/>
          <w:sz w:val="24"/>
          <w:szCs w:val="24"/>
        </w:rPr>
        <w:t>разных типов сущест</w:t>
        <w:softHyphen/>
        <w:t>вуют разные функциональные связи между разными механиз</w:t>
        <w:softHyphen/>
        <w:t>мами их сознания, которые в одних случаях оптимизируют его продуктивность, а в других — блокируют. В свою очередь, даже при высоком уровне развития личности функциональные ограничения сознания могут тормозить ее активность. В целом мы получили пока картину, но еще не систему сложного соот</w:t>
        <w:softHyphen/>
        <w:t>ношения возможностей разного типа личностей в профессио</w:t>
        <w:softHyphen/>
        <w:t>нальном и социальном отношении с разными возможностями их мышления и 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торой вывод </w:t>
      </w:r>
      <w:r>
        <w:rPr>
          <w:rFonts w:cs="Times New Roman" w:ascii="Times New Roman" w:hAnsi="Times New Roman"/>
          <w:color w:val="000000"/>
          <w:sz w:val="24"/>
          <w:szCs w:val="24"/>
        </w:rPr>
        <w:t xml:space="preserve">заключается в том, что расслоение на страты произошло по </w:t>
      </w:r>
      <w:r>
        <w:rPr>
          <w:rFonts w:cs="Times New Roman" w:ascii="Times New Roman" w:hAnsi="Times New Roman"/>
          <w:i/>
          <w:iCs/>
          <w:color w:val="000000"/>
          <w:sz w:val="24"/>
          <w:szCs w:val="24"/>
        </w:rPr>
        <w:t xml:space="preserve">психосоциальному </w:t>
      </w:r>
      <w:r>
        <w:rPr>
          <w:rFonts w:cs="Times New Roman" w:ascii="Times New Roman" w:hAnsi="Times New Roman"/>
          <w:color w:val="000000"/>
          <w:sz w:val="24"/>
          <w:szCs w:val="24"/>
        </w:rPr>
        <w:t>параметру, по личностным возможностям и ограничениям, а, в свою очередь, это расслое</w:t>
        <w:softHyphen/>
        <w:t>ние дифференцировало разные слои до их социальным возмож</w:t>
        <w:softHyphen/>
        <w:t>ностям. Рабочий класс и пенсионеры оказались, фактически, в низшем по адаптированности недееспособном социальном сло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ретий вывод </w:t>
      </w:r>
      <w:r>
        <w:rPr>
          <w:rFonts w:cs="Times New Roman" w:ascii="Times New Roman" w:hAnsi="Times New Roman"/>
          <w:color w:val="000000"/>
          <w:sz w:val="24"/>
          <w:szCs w:val="24"/>
        </w:rPr>
        <w:t xml:space="preserve">касается сущности </w:t>
      </w:r>
      <w:r>
        <w:rPr>
          <w:rFonts w:cs="Times New Roman" w:ascii="Times New Roman" w:hAnsi="Times New Roman"/>
          <w:i/>
          <w:iCs/>
          <w:color w:val="000000"/>
          <w:sz w:val="24"/>
          <w:szCs w:val="24"/>
        </w:rPr>
        <w:t xml:space="preserve">изменений, </w:t>
      </w:r>
      <w:r>
        <w:rPr>
          <w:rFonts w:cs="Times New Roman" w:ascii="Times New Roman" w:hAnsi="Times New Roman"/>
          <w:color w:val="000000"/>
          <w:sz w:val="24"/>
          <w:szCs w:val="24"/>
        </w:rPr>
        <w:t>произошед</w:t>
        <w:softHyphen/>
        <w:t>ших в нашем обществе. Изменения касаются не только эконо</w:t>
        <w:softHyphen/>
        <w:t>мической и политической сфер, не только ценностей, и даже, как мы и предполагали, не только самосознания — осознании себя как субъекта, обладающего всеми возможностями или как объекта, от которого ничего не зависит. Изменения за</w:t>
        <w:softHyphen/>
        <w:t>ключаются в том, что до сих пор при наличии затверженного при социализме лозунга о классовом обществе, существовал некий средний класс, который можно сравнить с так называе</w:t>
        <w:softHyphen/>
        <w:t>мым мидл-классом во Франции (средний не только по уровню сложности социальных задач, по характеру социальных пози</w:t>
        <w:softHyphen/>
        <w:t xml:space="preserve">ций). Изменения сознания заключаются в </w:t>
      </w:r>
      <w:r>
        <w:rPr>
          <w:rFonts w:cs="Times New Roman" w:ascii="Times New Roman" w:hAnsi="Times New Roman"/>
          <w:i/>
          <w:iCs/>
          <w:color w:val="000000"/>
          <w:sz w:val="24"/>
          <w:szCs w:val="24"/>
        </w:rPr>
        <w:t>возникшем неравен</w:t>
        <w:softHyphen/>
        <w:t xml:space="preserve">стве социальных возможностей разных социальных групп. </w:t>
      </w:r>
      <w:r>
        <w:rPr>
          <w:rFonts w:cs="Times New Roman" w:ascii="Times New Roman" w:hAnsi="Times New Roman"/>
          <w:color w:val="000000"/>
          <w:sz w:val="24"/>
          <w:szCs w:val="24"/>
        </w:rPr>
        <w:t>Это неравенство определяется не только материально-экономичес</w:t>
        <w:softHyphen/>
        <w:t>ким параметром (и всеми вытекающими из него последств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 xml:space="preserve">Российский менталитет: кросс—культурный </w:t>
      </w:r>
      <w:r>
        <w:rPr>
          <w:rFonts w:cs="Times New Roman" w:ascii="Times New Roman" w:hAnsi="Times New Roman"/>
          <w:color w:val="000000"/>
          <w:sz w:val="24"/>
          <w:szCs w:val="24"/>
          <w:u w:val="single"/>
        </w:rPr>
        <w:t xml:space="preserve">и </w:t>
      </w:r>
      <w:r>
        <w:rPr>
          <w:rFonts w:cs="Times New Roman" w:ascii="Times New Roman" w:hAnsi="Times New Roman"/>
          <w:i/>
          <w:iCs/>
          <w:color w:val="000000"/>
          <w:sz w:val="24"/>
          <w:szCs w:val="24"/>
          <w:u w:val="single"/>
        </w:rPr>
        <w:t xml:space="preserve">типологический подходы         </w:t>
      </w:r>
      <w:r>
        <w:rPr>
          <w:rFonts w:cs="Times New Roman" w:ascii="Times New Roman" w:hAnsi="Times New Roman"/>
          <w:color w:val="000000"/>
          <w:sz w:val="24"/>
          <w:szCs w:val="24"/>
          <w:u w:val="single"/>
        </w:rPr>
        <w:t>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 но и по способности-неспособности разных групп участво</w:t>
        <w:softHyphen/>
        <w:t>вать в социальной жизни (такая способность очень низка сего</w:t>
        <w:softHyphen/>
        <w:t>дня у интеллигенции, мала у рабочих). Сложилась ситуация, при которой один слой (предприниматели) задает социально-экономические условия жизни всем остальным слоям общест</w:t>
        <w:softHyphen/>
        <w:t xml:space="preserve">ва (хотя он никого не эксплуатирует). Главное же неравенство проявилось в способности-неспособности разных слоев </w:t>
      </w:r>
      <w:r>
        <w:rPr>
          <w:rFonts w:cs="Times New Roman" w:ascii="Times New Roman" w:hAnsi="Times New Roman"/>
          <w:i/>
          <w:iCs/>
          <w:color w:val="000000"/>
          <w:sz w:val="24"/>
          <w:szCs w:val="24"/>
        </w:rPr>
        <w:t>адап</w:t>
        <w:softHyphen/>
        <w:t xml:space="preserve">тироваться </w:t>
      </w:r>
      <w:r>
        <w:rPr>
          <w:rFonts w:cs="Times New Roman" w:ascii="Times New Roman" w:hAnsi="Times New Roman"/>
          <w:color w:val="000000"/>
          <w:sz w:val="24"/>
          <w:szCs w:val="24"/>
        </w:rPr>
        <w:t>к социальным изменениям. Группа предпринима</w:t>
        <w:softHyphen/>
        <w:t>телей оказалась адаптирована к ним вдвойне (даже втройне — по своей субъектности, новым ценностям, социальному мыш</w:t>
        <w:softHyphen/>
        <w:t>лению и оптимизму). Пенсионеры и частично рабочие оказа</w:t>
        <w:softHyphen/>
        <w:t>лись вдвойне неадаптированными — их ценности либо проти</w:t>
        <w:softHyphen/>
        <w:t>воречивы и блокируют их собственное мышление, либо кон</w:t>
        <w:softHyphen/>
        <w:t>сервативны, мышление беспроблемно и ограничено профессио</w:t>
        <w:softHyphen/>
        <w:t>нальными задачами, позиция и самосознание объектно, что усугубляется неудовлетворенностью и пессимизм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ллигенция на сегодняшний день занимает неопределен</w:t>
        <w:softHyphen/>
        <w:t>ное положение в обществе, поскольку, обладая огромным ин</w:t>
        <w:softHyphen/>
        <w:t>теллектуальным потенциалом, парадоксальным образом не мо</w:t>
        <w:softHyphen/>
        <w:t>жет его использовать как социальный потенциал своей лично</w:t>
        <w:softHyphen/>
        <w:t>сти. Она есть резерв вашего менталитета и общества, но резерв, совершенно не используемый самой этой группой и обществ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 отвечая на вопрос о специфике российского мен</w:t>
        <w:softHyphen/>
        <w:t>талитета и его изменении, можно сказать, что по сравнению с огромной ролью интеллигенции в дореволюционный период, позволявшей не только духовно-нравственно, но и культурно соперничать с Западной Европой, ныне интеллигенция утра</w:t>
        <w:softHyphen/>
        <w:t>тила и пока не может обрести свою пози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ецифика российской ментальности, состоящая в цементи</w:t>
        <w:softHyphen/>
        <w:t>рующей роли морального начала, которая была всегда прису</w:t>
        <w:softHyphen/>
        <w:t>ща русскому обществу и составляла его цельность, соборность, разрушается дифференциацией разных слоев. Фактически целое состоит из большинства социально не адаптированных слоев. До сих пор мы говорили о влиянии возможностей сознания и личности на социальную адаптацию. Но пущен в ход и обрат</w:t>
        <w:softHyphen/>
        <w:t>ный механизм: отсутствие социальной адаптированное™ ли</w:t>
        <w:softHyphen/>
        <w:t xml:space="preserve">шает сознание возможности понять смыслы происходящего, </w:t>
      </w:r>
      <w:r>
        <w:rPr>
          <w:rFonts w:cs="Times New Roman" w:ascii="Times New Roman" w:hAnsi="Times New Roman"/>
          <w:color w:val="000000"/>
          <w:sz w:val="24"/>
          <w:szCs w:val="24"/>
          <w:vertAlign w:val="superscript"/>
        </w:rPr>
        <w:t>г</w:t>
      </w:r>
      <w:r>
        <w:rPr>
          <w:rFonts w:cs="Times New Roman" w:ascii="Times New Roman" w:hAnsi="Times New Roman"/>
          <w:color w:val="000000"/>
          <w:sz w:val="24"/>
          <w:szCs w:val="24"/>
        </w:rPr>
        <w:t>Де единственной задачей становится физическое выжи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русском менталитете сохраняется имплицитная связь Каждого «я» с обществом, но поскольку общество уже выступает </w:t>
      </w:r>
      <w:r>
        <w:rPr>
          <w:rFonts w:cs="Times New Roman" w:ascii="Times New Roman" w:hAnsi="Times New Roman"/>
          <w:color w:val="000000"/>
          <w:sz w:val="24"/>
          <w:szCs w:val="24"/>
          <w:vertAlign w:val="superscript"/>
        </w:rPr>
        <w:t>в</w:t>
      </w:r>
      <w:r>
        <w:rPr>
          <w:rFonts w:cs="Times New Roman" w:ascii="Times New Roman" w:hAnsi="Times New Roman"/>
          <w:color w:val="000000"/>
          <w:sz w:val="24"/>
          <w:szCs w:val="24"/>
        </w:rPr>
        <w:t xml:space="preserve"> лице политически и экономически несостоятельного правитель</w:t>
        <w:softHyphen/>
        <w:t>ства, эта имманентная для русского связь может разруш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 24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4</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u w:val="single"/>
        </w:rPr>
        <w:t>К. А. Абумханов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итики должны когда-то осознать значение этой связи и использовать в составлении своих формул и программ огром</w:t>
        <w:softHyphen/>
        <w:t>ную, еще не закрытую возможность ее сохранения, заполне</w:t>
        <w:softHyphen/>
        <w:t>ния создавшегося смыслового вакуума. Развившиеся за годы застоя межличностные отношения хотя и построены на свое</w:t>
        <w:softHyphen/>
        <w:t>образной «конвенциональной» морали , уже требуют придания им правовых, взаимоответственных фор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что касается характеристики положения российского общества на основе специфики российской мен-тальносги, выявленной нами в самом первом приближении, то можно сказать, что общество не просто находится в политичес</w:t>
        <w:softHyphen/>
        <w:t>ком, экономическом и множестве других кризисов: оно — в силу уничтожения среднего класса, придающего необыкновен</w:t>
        <w:softHyphen/>
        <w:t>ную статичность-устойчивость, например, французскому обще</w:t>
        <w:softHyphen/>
        <w:t xml:space="preserve">ству, </w:t>
      </w:r>
      <w:r>
        <w:rPr>
          <w:rFonts w:cs="Times New Roman" w:ascii="Times New Roman" w:hAnsi="Times New Roman"/>
          <w:i/>
          <w:iCs/>
          <w:color w:val="000000"/>
          <w:sz w:val="24"/>
          <w:szCs w:val="24"/>
        </w:rPr>
        <w:t xml:space="preserve">находится в состоянии подвижного неравновесия. </w:t>
      </w:r>
      <w:r>
        <w:rPr>
          <w:rFonts w:cs="Times New Roman" w:ascii="Times New Roman" w:hAnsi="Times New Roman"/>
          <w:color w:val="000000"/>
          <w:sz w:val="24"/>
          <w:szCs w:val="24"/>
        </w:rPr>
        <w:t>Эта неустойчивость определяется расстановкой психологических «сил», слоев, обладающих разными (до сих пор дополнявши</w:t>
        <w:softHyphen/>
        <w:t>ми друг друга) социальными, духовными, личностными воз</w:t>
        <w:softHyphen/>
        <w:t>можностями. Сегодня они уже не дополняют друг друга, а об</w:t>
        <w:softHyphen/>
        <w:t>разовали противоречивые полю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касается выводов собственно научного характера, то мы в определенной степени доказ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в обществе произошла дифференциация по </w:t>
      </w:r>
      <w:r>
        <w:rPr>
          <w:rFonts w:cs="Times New Roman" w:ascii="Times New Roman" w:hAnsi="Times New Roman"/>
          <w:i/>
          <w:iCs/>
          <w:color w:val="000000"/>
          <w:sz w:val="24"/>
          <w:szCs w:val="24"/>
        </w:rPr>
        <w:t xml:space="preserve">комплексу социальных представлений, </w:t>
      </w:r>
      <w:r>
        <w:rPr>
          <w:rFonts w:cs="Times New Roman" w:ascii="Times New Roman" w:hAnsi="Times New Roman"/>
          <w:color w:val="000000"/>
          <w:sz w:val="24"/>
          <w:szCs w:val="24"/>
        </w:rPr>
        <w:t>в каждом из которых образова</w:t>
        <w:softHyphen/>
        <w:t>лись разные смысловые и функциональные «гешталь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именно социальные представления и индивидуальные возможности-ограничения сознания являются ведущими ха</w:t>
        <w:softHyphen/>
        <w:t>рактеристиками этих социальных групп, а не политические, не правов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одтвердилась идея Московичи, что социальные пред</w:t>
        <w:softHyphen/>
        <w:t>ставления, являясь ведущими на современном этапе развития России, выполняют реальную жизненную и социальную функ</w:t>
        <w:softHyphen/>
        <w:t>цию. Эта функция в одних случаях оказалась позитивной — в других негативной, малопродуктив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олучена дальнейшая конкретизация концепции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ы употребляем понятие «конвенцлоналыгости» в специфичес</w:t>
        <w:softHyphen/>
        <w:t>ком, отличном и даже противоположном обычному определению смысле. Бели для Кольберга конвенциональность предполагает ра</w:t>
        <w:softHyphen/>
        <w:t>венство, доверие, справедливость, то в России конвенциональность стала синонимом договоренности, в узких рамках которой возможно доверие только на началах приоритетности моральных обязательст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 xml:space="preserve">Российский </w:t>
      </w:r>
      <w:r>
        <w:rPr>
          <w:rFonts w:cs="Times New Roman" w:ascii="Times New Roman" w:hAnsi="Times New Roman"/>
          <w:i/>
          <w:iCs/>
          <w:color w:val="000000"/>
          <w:sz w:val="24"/>
          <w:szCs w:val="24"/>
          <w:u w:val="single"/>
        </w:rPr>
        <w:t xml:space="preserve">менталитет: кросс—культурный и типологический подходы         </w:t>
      </w:r>
      <w:r>
        <w:rPr>
          <w:rFonts w:cs="Times New Roman" w:ascii="Times New Roman" w:hAnsi="Times New Roman"/>
          <w:color w:val="000000"/>
          <w:sz w:val="24"/>
          <w:szCs w:val="24"/>
          <w:u w:val="single"/>
        </w:rPr>
        <w:t>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работанной С. Л. Рубинштейном: осознание себя как субъек</w:t>
        <w:softHyphen/>
        <w:t>та или объекта сопряжено с интерпретацией общества (а в иных случаях — другого человека) как субъекта и объекта, (в свое время Рубинштейн предупреждал об этической недопустимости использования другого в качестве средства, т. е. о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ми получена конкретизация классического тезиса Ру</w:t>
        <w:softHyphen/>
        <w:t>бинштейна о единстве сознания и деятельности: это единство носит типологический характер и в некоторых случаях пре</w:t>
        <w:softHyphen/>
        <w:t>вращается в противоречие сознания и деятельности. В целом же было проведено доказательство идеи о функциях психики, высказанной Рубинштейном еще в «Основах общей психоло</w:t>
        <w:softHyphen/>
        <w:t>гии», применительно к функциональным возможностям и ог</w:t>
        <w:softHyphen/>
        <w:t>раничениям сознания, которые влияют на личностную и соци</w:t>
        <w:softHyphen/>
        <w:t>альную пози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сительно реализации психосоциального подхода, мож</w:t>
        <w:softHyphen/>
        <w:t>но резюмировать, что при всей сложности его эмпирического исполнения, именно он раскрыл сложные взаимосвязи функ</w:t>
        <w:softHyphen/>
        <w:t>циональных возможностей психики, сознания, личности и той, каждый раз разной в одну и ту же эпоху, композиции социальных условий, в которых оказывается личность разного типа. Интеллектуальные преимущества предпринимателей, воз</w:t>
        <w:softHyphen/>
        <w:t>можно, развитые в совершенно иной профессии, дали им пре</w:t>
        <w:softHyphen/>
        <w:t>имущества в сверхсложной социальной действительности, ко</w:t>
        <w:softHyphen/>
        <w:t>торая, как ни парадоксально, напротив, оказалась простой, сведенной к задаче сохранения жизни и здоровья, для другого типа, интеллектуальные возможности которого были в преды</w:t>
        <w:softHyphen/>
        <w:t>дущую эпоху либо социально, либо профессионально не сфор</w:t>
        <w:softHyphen/>
        <w:t>мированы. В свою очередь решение только задачи выживания или сведение задачи жизни только к сохранению возможности профессиональной работы (у интеллигенции) естественным об</w:t>
        <w:softHyphen/>
        <w:t>разом не содействуют расширению для них сферы социальной жизни и развитию социальн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витие сознания, которое может иметь место при опреде</w:t>
        <w:softHyphen/>
        <w:t>ленных усилиях и влияниях, в свою очередь, позволит изме</w:t>
        <w:softHyphen/>
        <w:t>нить ту форму самосознания, которая обрекла два типа лич</w:t>
        <w:softHyphen/>
        <w:t>ностей на роль объектов. Только осознание себя в качестве субъекта, только преодоление «рабского», по выражению Геге</w:t>
        <w:softHyphen/>
        <w:t>ля, самосознания, доставшегося от тоталитаризма, способно Ьернуть жизненную активность и уверенность огромному ко</w:t>
        <w:softHyphen/>
        <w:t xml:space="preserve">личеству людей. Их жизненно-практическую позицию уже Нельзя изменить социальным путем, даже путем повышения </w:t>
      </w:r>
      <w:r>
        <w:rPr>
          <w:rFonts w:cs="Times New Roman" w:ascii="Times New Roman" w:hAnsi="Times New Roman"/>
          <w:color w:val="000000"/>
          <w:sz w:val="24"/>
          <w:szCs w:val="24"/>
          <w:vertAlign w:val="superscript"/>
        </w:rPr>
        <w:t>и</w:t>
      </w:r>
      <w:r>
        <w:rPr>
          <w:rFonts w:cs="Times New Roman" w:ascii="Times New Roman" w:hAnsi="Times New Roman"/>
          <w:color w:val="000000"/>
          <w:sz w:val="24"/>
          <w:szCs w:val="24"/>
        </w:rPr>
        <w:t>х материального благосостояния (что и нереально). Она може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36</w:t>
      </w:r>
      <w:r>
        <w:rPr>
          <w:rFonts w:cs="Times New Roman" w:ascii="Times New Roman" w:hAnsi="Times New Roman"/>
          <w:color w:val="000000"/>
          <w:sz w:val="24"/>
          <w:szCs w:val="24"/>
        </w:rPr>
        <w:t>____________________________________________________</w:t>
      </w:r>
      <w:r>
        <w:rPr>
          <w:rFonts w:cs="Times New Roman" w:ascii="Times New Roman" w:hAnsi="Times New Roman"/>
          <w:color w:val="000000"/>
          <w:sz w:val="24"/>
          <w:szCs w:val="24"/>
          <w:u w:val="single"/>
        </w:rPr>
        <w:t xml:space="preserve">К, А. </w:t>
      </w:r>
      <w:r>
        <w:rPr>
          <w:rFonts w:cs="Times New Roman" w:ascii="Times New Roman" w:hAnsi="Times New Roman"/>
          <w:i/>
          <w:iCs/>
          <w:color w:val="000000"/>
          <w:sz w:val="24"/>
          <w:szCs w:val="24"/>
          <w:u w:val="single"/>
        </w:rPr>
        <w:t>Абульха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ыть изменена только у тех и только в той мере, в которой может быть позитивно настроено, расширено их сознание. Этот путь в принципе отвергнутый марксизмом, провозгласив</w:t>
        <w:softHyphen/>
        <w:t>шим примат бытия над сознанием, является еще не исчерпан</w:t>
        <w:softHyphen/>
        <w:t>ным источником возрождения российского дух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тегория субъекта применительно к индивидуальному соз</w:t>
        <w:softHyphen/>
        <w:t>нанию и самосознанию по своему значению не имеет ничего общего с той возвышенно-утопической ее трактовкой, когда каждая личность, реально в жизни сведенная к роля исполни</w:t>
        <w:softHyphen/>
        <w:t>теля, объявлялась в философии субъектом преобразования природы и общества. Речь идет о таком жизненно-практичес</w:t>
        <w:softHyphen/>
        <w:t>ком и осознанном состоянии личности, когда она способна оп</w:t>
        <w:softHyphen/>
        <w:t>ределить зависящее от нее пространство жизни и деятельнос</w:t>
        <w:softHyphen/>
        <w:t>ти, способна соразмерить свои усилия с масштабами этого про</w:t>
        <w:softHyphen/>
        <w:t>странства (естественно, разного для разных людей), способна представлять себе смысл, цену и результаты своих усилий. Тем самым социальные действия людей окажутся связанными с их жизненными смыслами, перспективами, возможностями, их инициативы будут ими самими соизмеряться с их личной ответствен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знание или выработка совокупности критериев оценки своей личности, своих способностей, своих притязаний, пред</w:t>
        <w:softHyphen/>
        <w:t>полагаемого труда и деятельности уже создают личности чув</w:t>
        <w:softHyphen/>
        <w:t>ство свободы маневра, свободы выбора, свободы риска или ... свободы отказа. Это и есть основа субъектности самосознания. В свою очередь осознание себя в качестве субъекта обогащает внутренний мир и укрепляет жизненные силы человека, кото</w:t>
        <w:softHyphen/>
        <w:t>рый становится способен не только устоять в трудностях, но и помочь друг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эти моменты, существенные и для самосознания, и для жизненной позиции каждого, могут и должны быть отрефлек-сированы. И можно быть уверенным в том, что опознание, называние, осмысление этих больных и трудных проблем жизни каждого человека найдет в нем отклик, отзовется эмо</w:t>
        <w:softHyphen/>
        <w:t>ционально, интеллектуально, духовно. Основные линии этих проблем при всем разнообразии личностей остаются общ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этому вывод о решающей роли психологии общества и личности на современном этапе одновременно есть социально оп</w:t>
        <w:softHyphen/>
        <w:t>тимистический вывод, поскольку российское сознание, несмотря на уничтожение духовности, христианской веры, любви к ближ</w:t>
        <w:softHyphen/>
        <w:t>нему, всегда имело и имеет свой «якорь», свою укорененность в связи со своим народом, своей Родиной, свою соборность. Судьб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 xml:space="preserve">Российски и менталитет' </w:t>
      </w:r>
      <w:r>
        <w:rPr>
          <w:rFonts w:cs="Times New Roman" w:ascii="Times New Roman" w:hAnsi="Times New Roman"/>
          <w:i/>
          <w:iCs/>
          <w:color w:val="000000"/>
          <w:sz w:val="24"/>
          <w:szCs w:val="24"/>
          <w:u w:val="single"/>
        </w:rPr>
        <w:t xml:space="preserve">кросс—культурный </w:t>
      </w:r>
      <w:r>
        <w:rPr>
          <w:rFonts w:cs="Times New Roman" w:ascii="Times New Roman" w:hAnsi="Times New Roman"/>
          <w:color w:val="000000"/>
          <w:sz w:val="24"/>
          <w:szCs w:val="24"/>
          <w:u w:val="single"/>
        </w:rPr>
        <w:t xml:space="preserve">и </w:t>
      </w:r>
      <w:r>
        <w:rPr>
          <w:rFonts w:cs="Times New Roman" w:ascii="Times New Roman" w:hAnsi="Times New Roman"/>
          <w:i/>
          <w:iCs/>
          <w:color w:val="000000"/>
          <w:sz w:val="24"/>
          <w:szCs w:val="24"/>
          <w:u w:val="single"/>
        </w:rPr>
        <w:t>типологический подходы</w:t>
      </w:r>
      <w:r>
        <w:rPr>
          <w:rFonts w:cs="Times New Roman" w:ascii="Times New Roman" w:hAnsi="Times New Roman"/>
          <w:color w:val="000000"/>
          <w:sz w:val="24"/>
          <w:szCs w:val="24"/>
        </w:rPr>
        <w:t>_____37_</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rPr>
        <w:t xml:space="preserve">России </w:t>
      </w:r>
      <w:r>
        <w:rPr>
          <w:rFonts w:cs="Times New Roman" w:ascii="Times New Roman" w:hAnsi="Times New Roman"/>
          <w:color w:val="000000"/>
          <w:sz w:val="24"/>
          <w:szCs w:val="24"/>
        </w:rPr>
        <w:t>на протяжении истории доказала, что лучшее в ней под</w:t>
        <w:softHyphen/>
        <w:t>нимается в самые критические, самые запредельные периоды. Пережитое унижение человечности, уничтожение культуры, ре</w:t>
        <w:softHyphen/>
        <w:t>лигии, нравственности тем не менее закалило российский харак</w:t>
        <w:softHyphen/>
        <w:t>тер, что для нас является залогом будущего возрожд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бульханова К. А., Воловикова М. И., Елисеев В. А. Проблемы ис</w:t>
        <w:softHyphen/>
        <w:t>следования индивидуального сознания // Психол. журн. Т. 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Jβ</w:t>
      </w:r>
      <w:r>
        <w:rPr>
          <w:rFonts w:cs="Times New Roman" w:ascii="Times New Roman" w:hAnsi="Times New Roman"/>
          <w:color w:val="000000"/>
          <w:sz w:val="24"/>
          <w:szCs w:val="24"/>
        </w:rPr>
        <w:t xml:space="preserve"> 4, 1991, с. 27-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Абульханова-Славская К. А. Социальное мышление личности: проблемы и стратегии исследования // Психол. журн. 1994. Т. 14. № 4, с. 39-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Белицкая Г. Э. Типология проблемности социального мышления. Автореф. дисс. канд. психол. наук. М.,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Достоевский Ф. М. Дневник писателя за 1877 г. // Россия и Евро</w:t>
        <w:softHyphen/>
        <w:t>па. Опыт соборного анализа. М.,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Дуаз В. Феномен анкеровки в исследованиях социальной репре</w:t>
        <w:softHyphen/>
        <w:t>зентации. // Психол. журн. 1994, №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Знаков В. В. Неправда, ложь и обман как проблема психологии понимания// Вопр. психол. 1993, Кг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Ковалев В. Россия и Европа. Истина и свобода //Россия и Европа. Опыт соборного анализа. М.,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Лапин Н. И. Ценности в кризисном социуме // Ценности социаль</w:t>
        <w:softHyphen/>
        <w:t>ных групп и кризис общества. М., 1991., с. 4—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9. Московичи С. Социальные представления: исторический взгляд // Психол. журв. 1995, Х° 1, с. 3-18,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2, с. 3-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Петренко В. Ф., Митина О. В. Семантическое пространство поли</w:t>
        <w:softHyphen/>
        <w:t>тических партий// Психол. журн. 1991. № 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11. Славская А. Н. Личностные особенности интерпретирования субъектом авторских концепций. Автореф. дисс. канд. психол. наук. М</w:t>
      </w:r>
      <w:r>
        <w:rPr>
          <w:rFonts w:cs="Times New Roman" w:ascii="Times New Roman" w:hAnsi="Times New Roman"/>
          <w:color w:val="000000"/>
          <w:sz w:val="24"/>
          <w:szCs w:val="24"/>
          <w:lang w:val="en-US"/>
        </w:rPr>
        <w:t>., 199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2. Abrik J.-C1. A. Theoretical and experimental approach to the study of social representations in a situation of interaction//Sodal repre</w:t>
        <w:softHyphen/>
        <w:t>sentation. Ed. by R.M. Farr &amp; S. Moscovici. Cambridge, 198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3. Moscovici S. Social representations. Cambridge, London, N-Y., 198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4. Moscovici S. Social influence and social change. London, N-Y., San-Franc, Academic press, 197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5. Zaleski Z., Chlewinskiz Lens, Ymportance </w:t>
      </w:r>
      <w:r>
        <w:rPr>
          <w:rFonts w:cs="Times New Roman" w:ascii="Times New Roman" w:hAnsi="Times New Roman"/>
          <w:color w:val="000000"/>
          <w:sz w:val="24"/>
          <w:szCs w:val="24"/>
          <w:lang w:val="en-US" w:eastAsia="en-US"/>
        </w:rPr>
        <w:t xml:space="preserve">ofland </w:t>
      </w:r>
      <w:r>
        <w:rPr>
          <w:rFonts w:cs="Times New Roman" w:ascii="Times New Roman" w:hAnsi="Times New Roman"/>
          <w:color w:val="000000"/>
          <w:sz w:val="24"/>
          <w:szCs w:val="24"/>
          <w:lang w:val="en-US"/>
        </w:rPr>
        <w:t>optimism-pessimismin predieting solution to world problems an mtercultural study. W. Psychology of future orientation. Ed. 2. Zaleski, W. Lens, 199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БРАТСТВ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РЕЗВОСТ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Р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РАВОСЛАВНО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РИХО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вященник </w:t>
      </w:r>
      <w:r>
        <w:rPr>
          <w:rFonts w:cs="Times New Roman" w:ascii="Times New Roman" w:hAnsi="Times New Roman"/>
          <w:i/>
          <w:iCs/>
          <w:color w:val="000000"/>
          <w:sz w:val="24"/>
          <w:szCs w:val="24"/>
        </w:rPr>
        <w:t>Валерий Ларич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ледствие значительных перемен в основах жизни рос</w:t>
        <w:softHyphen/>
        <w:t>сийского общества после разрушения социалистического госу</w:t>
        <w:softHyphen/>
        <w:t>дарства одной из самых жгучих проблем стало огромное рас</w:t>
        <w:softHyphen/>
        <w:t>пространение алкоголизма среди мужского населения страны. Миллионы людей остались без работы и без особых надежд на перемены к лучшему: начиная с 1990-го года, каждый новый год приносит все большее обнищание населения и, как следст</w:t>
        <w:softHyphen/>
        <w:t>вие, голод, болезни, невиданный рост преступности. В этих условиях все больше становится мужчин, столкнувшихся с невозможностью не только содержать семьи, но и просто про</w:t>
        <w:softHyphen/>
        <w:t>кормить самих себя; они пытаются забыть о мучительных проблемах с помощью алкоголя — самого дешевого «продук</w:t>
        <w:softHyphen/>
        <w:t>та» на теперешнем российском рынке. В результате наблюда</w:t>
        <w:softHyphen/>
        <w:t>ется массовое разрушение семей, умственная и физическая деградация миллионов мужчин, рождение больных и умствен</w:t>
        <w:softHyphen/>
        <w:t>но неполноценных детей. Все это уже принимает характер на</w:t>
        <w:softHyphen/>
        <w:t>циональной катастрофы: третий год население страны значи</w:t>
        <w:softHyphen/>
        <w:t>тельно убывает и происходит резкое сокращение продолжи</w:t>
        <w:softHyphen/>
        <w:t>тельности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при всей важности экономических причин трагедии они являются лишь внешней стороной проблемы, представляя со</w:t>
        <w:softHyphen/>
        <w:t>бой как бы вершину айсберга, а в глубине находится то, что определяет не только истоки повального алкоголизма, но и саму экономику страны. Основания всякой жизни коренятся в духовном ми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ятоотеческой традиции существует очень хороший об</w:t>
        <w:softHyphen/>
        <w:t>раз, идущий от поучений аввы Дорофея. Представьте, говорил авва своим ученикам, в центре круга точку, подобную солнцу (в православной символике всем понятен образ «Солнце Прав</w:t>
        <w:softHyphen/>
        <w:t>ды Христос*). Если взять несколько точек на линии внешнего круга, то расстояние между этими точками может быть боль</w:t>
        <w:softHyphen/>
        <w:t>шим и малым. Соседние точки — это как бы родственные ду</w:t>
        <w:softHyphen/>
        <w:t>ши, им легко («близко») общаться друг с другом. А есть вед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lang w:val="en-US"/>
        </w:rPr>
        <w:t>Roamcawo</w:t>
      </w:r>
      <w:r>
        <w:rPr>
          <w:rFonts w:cs="Times New Roman" w:ascii="Times New Roman" w:hAnsi="Times New Roman"/>
          <w:i/>
          <w:iCs/>
          <w:color w:val="000000"/>
          <w:sz w:val="24"/>
          <w:szCs w:val="24"/>
          <w:u w:val="single"/>
        </w:rPr>
        <w:t xml:space="preserve"> трезвости при православном приходе</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u w:val="single"/>
        </w:rPr>
        <w:t>1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чки, расположенные с противоположных концов круга. Та</w:t>
        <w:softHyphen/>
        <w:t>ким душам трудно принять друг друга, все их в другом раз</w:t>
        <w:softHyphen/>
        <w:t>дражает, потому что они не похожи почти ни в чем. Но вот если провести радиусы от центра и двигаться по этим радиу</w:t>
        <w:softHyphen/>
        <w:t>сам к точке подобной солнцу, то есть все мысли и стремления свои устремлять к Богу, то в этой точке соединяется самое не</w:t>
        <w:softHyphen/>
        <w:t>соединимое. Через обращение к Богу восстанавливаются без</w:t>
        <w:softHyphen/>
        <w:t>надежно, казалось бы, распавшиеся супружеские, дружеские союзы. Любовь соединя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развить этот образ дальше, то точки и на самих радиу</w:t>
        <w:softHyphen/>
        <w:t>сах можно представить в виде людей, проделавших свой лич</w:t>
        <w:softHyphen/>
        <w:t>ный путь к Богу — у каждого свой. Тех, кто приблизился к центру, в народе всегда считали святыми и узнавали их по духу любви, кротости, смирения (два последних слова почти забыты в современном языке, а первое — чего только здесь не имеют в виду!). В волнах этой искренней, всепрощающей и нелицепри</w:t>
        <w:softHyphen/>
        <w:t>ятной любви, исходящих от подвижника, исцелялись болезни и раны приходящих к нему людей — как душевные, так зачас</w:t>
        <w:softHyphen/>
        <w:t>тую и физические, потому что любовь — это то «что движет солнце и светила», она первична и пребудет вечно: * Любовь ни</w:t>
        <w:softHyphen/>
        <w:t>когда не перестает, хотя и пророчества прекратятся, и языки умолкнут, и знание упразднится» (1 Кор. 13, 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ожет быть и не оскудела русская земля подвижниками, но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 скрыл большинство из них от любопытных глаз: в лагерях и тюрьмах, в глухих и потаенных местах утверждали они вечные ценности ценою своей жизни. На страну надвига</w:t>
        <w:softHyphen/>
        <w:t>лась апостасия — всеобщее отступление от Бога. Как естествен</w:t>
        <w:softHyphen/>
        <w:t>ное следствие — рост неполадок на всех уровнях, начиная с душевного (заболевания), кончая экономическим и хозяйствен</w:t>
        <w:softHyphen/>
        <w:t>ным. «Всей земли одна шестая», доверенная русскому народу для хранения Православия и для братского участия в судьбе других народов — больших и малых, населявших страну, ныне сократилась, урезалась. Любить других людей — всех, без раз</w:t>
        <w:softHyphen/>
        <w:t>личия национальности и обычаев, — тяжелый тру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Что же находится </w:t>
      </w:r>
      <w:r>
        <w:rPr>
          <w:rFonts w:cs="Times New Roman" w:ascii="Times New Roman" w:hAnsi="Times New Roman"/>
          <w:i/>
          <w:iCs/>
          <w:color w:val="000000"/>
          <w:sz w:val="24"/>
          <w:szCs w:val="24"/>
        </w:rPr>
        <w:t xml:space="preserve">за </w:t>
      </w:r>
      <w:r>
        <w:rPr>
          <w:rFonts w:cs="Times New Roman" w:ascii="Times New Roman" w:hAnsi="Times New Roman"/>
          <w:color w:val="000000"/>
          <w:sz w:val="24"/>
          <w:szCs w:val="24"/>
        </w:rPr>
        <w:t>внешним кругом того образа аввы Дорофея? Там +тьма кромешная», куда выталкивают душу человека силы всяческого зла и неправды. Соответственно есть два вектора сил: один направлен к Богу, и он связан с духом любви и мира, и другой, противоположный вектор приносит тяжелый, темный дух ненависти, обиды, вражды и уныния. Каждый человек в течение своей жизни (да и в течение каж</w:t>
        <w:softHyphen/>
        <w:t>дого дна и часа) должен делать и делает выбор между эт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58</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u w:val="single"/>
        </w:rPr>
        <w:t>священник Валерий Ларич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вумя надравленностями: верх и низ, добро и зло, правда и ложь, любовь и ненависть. Этот вектор направленности опре</w:t>
        <w:softHyphen/>
        <w:t>деляет все остальные стороны душевной жизн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усское </w:t>
      </w:r>
      <w:r>
        <w:rPr>
          <w:rFonts w:cs="Times New Roman" w:ascii="Times New Roman" w:hAnsi="Times New Roman"/>
          <w:color w:val="000000"/>
          <w:sz w:val="24"/>
          <w:szCs w:val="24"/>
        </w:rPr>
        <w:t>духовное сознание может существовать лишь в двух состояниях (других 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усский человек, его душа может быть связана с Богом — и это ее нормальное состоя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ли этого нет, то она становится одержимой. Исторически складывалось так, что, теряя контакт с Бог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сский человек начинал богоборчествовать, богохульничать. Неконтролируемая уже человеком нецензурная брань, вспышки неуправляемой агрессивности — все это примеры явной одер</w:t>
        <w:softHyphen/>
        <w:t>жимости. Алкоголизм также является одержим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двух перечисленных состояний есть еще одно — без</w:t>
        <w:softHyphen/>
        <w:t>благодатное. Но оно особенно характерно для западного созна</w:t>
        <w:softHyphen/>
        <w:t>ния: нет одержимости, люди вполне благополучны и благо</w:t>
        <w:softHyphen/>
        <w:t>пристойны, но нет и Духа Святого. О таком безблагодатном состоянии хорошо сказал поэт С. Марш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вежлив ты в покое и тепле.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будешь ли таким во время давки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 поврежденном бурей корабле                              </w:t>
      </w:r>
      <w:r>
        <w:rPr>
          <w:rFonts w:cs="Times New Roman" w:ascii="Times New Roman" w:hAnsi="Times New Roman"/>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ли в толпе у керосинной лавки?                            &l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 </w:t>
      </w:r>
      <w:r>
        <w:rPr>
          <w:rFonts w:cs="Times New Roman" w:ascii="Times New Roman" w:hAnsi="Times New Roman"/>
          <w:i/>
          <w:iCs/>
          <w:color w:val="000000"/>
          <w:sz w:val="24"/>
          <w:szCs w:val="24"/>
        </w:rPr>
        <w:t xml:space="preserve">Маршак. Лирические эпиграммы)    </w:t>
      </w:r>
      <w:r>
        <w:rPr>
          <w:rFonts w:cs="Times New Roman" w:ascii="Times New Roman" w:hAnsi="Times New Roman"/>
          <w:i/>
          <w:i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пился, беснуется или ругается — это характерно для </w:t>
      </w:r>
      <w:r>
        <w:rPr>
          <w:rFonts w:cs="Times New Roman" w:ascii="Times New Roman" w:hAnsi="Times New Roman"/>
          <w:i/>
          <w:iCs/>
          <w:color w:val="000000"/>
          <w:sz w:val="24"/>
          <w:szCs w:val="24"/>
          <w:lang w:val="en-US"/>
        </w:rPr>
        <w:t>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русского человека, если его сознание строится без Бога, а вот </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xml:space="preserve"> такого — безблагодатного русского человека быть не может. Он перестает быть русским, если выбирает ценности западного общества: материальное благополучие, стремление хорошо и спокойно пожить здесь и теперь. Русскому человеку невоз</w:t>
        <w:softHyphen/>
        <w:t>можно остаться русским и забыть совсем о своей небесной ро</w:t>
        <w:softHyphen/>
        <w:t>дине. Многолетний психотерапевтический и священнический опыт позволяют с уверенностью утверждать — пристрастие к винопитию — это проблема духовная и справляться с нею на</w:t>
        <w:softHyphen/>
        <w:t>до, прежде всего, на духовном уровне. Рассказы, свидетельст</w:t>
        <w:softHyphen/>
        <w:t>ва очевидцев оставили описания удивительных примеров ис</w:t>
        <w:softHyphen/>
        <w:t>целения от этого недуга, когда обращались за помощью к под</w:t>
        <w:softHyphen/>
        <w:t>вижникам, то есть к тем людям, которые всю жизнь свою посвятили «стяжанию Духа Святого» — духа мира, кротости, прощения и любв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жде чем описать некоторые из таких случаев (что очень важно для понимания сущности недуга), скажем нескольк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Братство трезвости при православном приход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1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ов о том, как может выглядеть сам подвижник с точки зре</w:t>
        <w:softHyphen/>
        <w:t>ния стороннего наблюдателя. Всякие внешние эффекты, «свер</w:t>
        <w:softHyphen/>
        <w:t>кание очей», возвышенные речи не являются отличительными признаками праведника, стремящегося, как правило, сокрыть от посторонних глаз свои подвиги. Более того, есть род под</w:t>
        <w:softHyphen/>
        <w:t>вижников, совершенно непонятный и противоречащий всему, что открыто, например, современной психологией как необхо</w:t>
        <w:softHyphen/>
        <w:t>димая основа устойчивости личности. Это блаженные — юро</w:t>
        <w:softHyphen/>
        <w:t>дивые Христа ради. На этот подвиг решаются люди с самой крепкой и стабильной психикой, но и они никогда не начинают юродствовать но своей воле, а только с благословения (разре</w:t>
        <w:softHyphen/>
        <w:t>шения) лица, сведущего в духовных вопросах (старца). Нес</w:t>
        <w:softHyphen/>
        <w:t>колько поясняет суть этого подвига слова одной блаженной — монахини Екатерины (Екатерины Васильевны Малков-Пани-ной, 1889-1968): «Умышленная глупость есть грех, потому что человек не пользуется даром Божиим, закопав свой талант в землю, как ленивый раб. Я отказалась от своего разума, ра</w:t>
        <w:softHyphen/>
        <w:t>зумеется, для славы Божией, покорив Ему всю свою волю... Когда я отдала свой ум Господу, у меня сердце стало широ</w:t>
        <w:softHyphen/>
        <w:t>ким-широким» («Русский Паломник», 1996. № 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ин такой блаженный (т. е. «глупенький» — с обыденной точки зрения) жил в прошлом веке и находился он в «сумасшедшем доме* — в психиатрической больнице. Звали его Иван Яковлевич Корейшо. А попал он в больницу таким образом. К блаженвым всегда на Русв было особое доверие. И вот к Ивану Яковлевичу пришла просить совета молодая и красивая девушка, к которой посватался представительный, очень богатый, хотя и не молодой уже мужчина. «Что ты, у него жена есть и двое деток», — сказал блаженный. Разгне</w:t>
        <w:softHyphen/>
        <w:t>вался богач, что его тайна была открыта (блаженные всегда могут подтвердить слова: «нет ничего тайного, что не сдела</w:t>
        <w:softHyphen/>
        <w:t>лось бы явным» (Лк. 8, 17). Иван Яковлевич был отправлен «на изле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до напомнить, что еще в прошлом веке психиатрические больницы представляли из себя ужасное зрелище: больных связывали, иногда сажали в ямы. В такую яму (для особо буйных) и попал Иван Яковлевич. Но вот что заметили вра</w:t>
        <w:softHyphen/>
        <w:t>чи — с появлением юродивого заметно изменилось поведение Других обитателей лечебницы; они стали тише, спокойнее, по</w:t>
        <w:softHyphen/>
        <w:t>являлись случаи неожиданных исцелений. Особенно помогал Иван Яковлевич тем, кто страдал непреодолимой тягой к ви</w:t>
        <w:softHyphen/>
        <w:t>ну. Вот один прим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60</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священник </w:t>
      </w:r>
      <w:r>
        <w:rPr>
          <w:rFonts w:cs="Times New Roman" w:ascii="Times New Roman" w:hAnsi="Times New Roman"/>
          <w:i/>
          <w:iCs/>
          <w:color w:val="000000"/>
          <w:sz w:val="24"/>
          <w:szCs w:val="24"/>
          <w:u w:val="single"/>
        </w:rPr>
        <w:t>Валерий Ларич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ловек, впоследствии написавший о блаженном книгу, привел к Ивану Яковлевичу своего отца. Зашли они в больнич</w:t>
        <w:softHyphen/>
        <w:t>ный покой, а блаженный сидит и в ступе перетирает битое стекло. Хотел отец повернуться и уйти прочь от «дурачка», за</w:t>
        <w:softHyphen/>
        <w:t>нятого таким бестолковым занятием, а тот вдруг попросил при</w:t>
        <w:softHyphen/>
        <w:t>нести стакан кагора и заставил больного все выпить. И больше тот человек не пил вина никогда, до конца жизни — не мог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же в наше время очевидцы вспоминают как блаженная схимонахиня Ольга {Мария Ивановна Ложкина) исцеляла от алкоголизма. Однажды она перебросила в тарелку сидевшего напротив гостя кусок рыбы и заставила съесть, после чего тяга к вину у того человека пропала совсем. Другой случай. Как-то в садике рядом с домом выпивали двое мужчин, громко разгова</w:t>
        <w:softHyphen/>
        <w:t>ривая и мешая всем. Хотели женщины, ухаживавшие за бла</w:t>
        <w:softHyphen/>
        <w:t>женной старицей, прогнать пьяниц, но она не разрешила. Са</w:t>
        <w:softHyphen/>
        <w:t>ма вышла в сад, со старшим из собутыльников разговаривать не стала, а вот младшего пригласила к себе в дом, сама пред</w:t>
        <w:softHyphen/>
        <w:t>ложила ему выпить — и себе налила, сидит такая веселая — и перестал после человек пить совсем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да матушка Ольга нападала в психиатрическую лечеб</w:t>
        <w:softHyphen/>
        <w:t>ницу (соседи пытались выселить старушку из квартиры и за</w:t>
        <w:softHyphen/>
        <w:t>нять ее плащадь), больные рядом с ней успокаивались, неко</w:t>
        <w:softHyphen/>
        <w:t>торые выздоравливали. То же происходило, когда блаженная монахиня Екатерина оказывалась (и тоже по навету) в псих</w:t>
        <w:softHyphen/>
        <w:t>больнице. Подобные истории являются правилом, а не исклю</w:t>
        <w:softHyphen/>
        <w:t>чением, потому что главная и определяющая — это духовная причина заболевания, юродивые Христа ради (и другие под</w:t>
        <w:softHyphen/>
        <w:t>вижники) воздействуют именно на нее, поэтому исцеление по</w:t>
        <w:softHyphen/>
        <w:t>лучается полным. Но и при обычном лечении нужно помнить о духовной стороне болезни.</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rPr>
        <w:t xml:space="preserve">Алкоголизм </w:t>
      </w:r>
      <w:r>
        <w:rPr>
          <w:rFonts w:cs="Times New Roman" w:ascii="Times New Roman" w:hAnsi="Times New Roman"/>
          <w:color w:val="000000"/>
          <w:sz w:val="24"/>
          <w:szCs w:val="24"/>
        </w:rPr>
        <w:t>как болезнь имеет две составляющие: физио</w:t>
        <w:softHyphen/>
        <w:t>логическую и духовную. Первая связана с привыканием орга</w:t>
        <w:softHyphen/>
        <w:t>низма к алкоголю и изменившимся из-за этого обменом ве</w:t>
        <w:softHyphen/>
        <w:t>ществ, с общим истощением нервной системы, пораж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Иван Яковлевич Корейхпо погребен в Москве возле храма про* рока Илии в Черкизово; к его могиле (расположена сразу направо при входе) до сих пор приходят больные с надеждой на помощь я часто, по вере своей, получают исце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Схимонахиня Ольга умерла в 1973 году в возрасте 102 лет, похо</w:t>
        <w:softHyphen/>
        <w:t>ронена в Москве на Калитниковском кладбище (могила рядом с высо</w:t>
        <w:softHyphen/>
        <w:t>ким черным мраморным крестом, недалеко от правой стены храм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w:t>
      </w:r>
      <w:r>
        <w:rPr>
          <w:rFonts w:cs="Times New Roman" w:ascii="Times New Roman" w:hAnsi="Times New Roman"/>
          <w:i/>
          <w:iCs/>
          <w:color w:val="000000"/>
          <w:sz w:val="24"/>
          <w:szCs w:val="24"/>
          <w:u w:val="single"/>
        </w:rPr>
        <w:t>патсагво трезвости при православном приход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1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х органов. Поэтому можно и нужно использовать лекарст</w:t>
        <w:softHyphen/>
        <w:t>венные средства. Но на другую сторону — духовную — необ</w:t>
        <w:softHyphen/>
        <w:t xml:space="preserve">ходимо воздействовать </w:t>
      </w:r>
      <w:r>
        <w:rPr>
          <w:rFonts w:cs="Times New Roman" w:ascii="Times New Roman" w:hAnsi="Times New Roman"/>
          <w:i/>
          <w:iCs/>
          <w:color w:val="000000"/>
          <w:sz w:val="24"/>
          <w:szCs w:val="24"/>
        </w:rPr>
        <w:t xml:space="preserve">только </w:t>
      </w:r>
      <w:r>
        <w:rPr>
          <w:rFonts w:cs="Times New Roman" w:ascii="Times New Roman" w:hAnsi="Times New Roman"/>
          <w:color w:val="000000"/>
          <w:sz w:val="24"/>
          <w:szCs w:val="24"/>
        </w:rPr>
        <w:t>духовными средствами, богат</w:t>
        <w:softHyphen/>
        <w:t>ство и возможности которых в Православии безгранич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десь следует напомнить, что в дореволюционной России был накоплен большой опыт помощи заболевшим алкоголиз</w:t>
        <w:softHyphen/>
        <w:t>мом людям со стороны Церкви. Б приходах создавались Брат</w:t>
        <w:softHyphen/>
        <w:t>ства Трезвости, где людям помогали удерживаться от тяги к вину и одновременно обеспечивали возможность психической реабилитации. Этому способствовал налаженный ритм жизни, когда молитва чередуется с физической работой, с обучением хорошей и нужной в хозяйстве специальности. Праздного (свободного) времени не оставалось, чем обеспечивалось отвле</w:t>
        <w:softHyphen/>
        <w:t>чение от мыслей о ви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ициатором создания Братств Трезвости был замечатель</w:t>
        <w:softHyphen/>
        <w:t>ный священник святой Иоанн Кронштадский. Кронштадт, где он служил в конце прошлого — начале нашего века, был мес</w:t>
        <w:softHyphen/>
        <w:t>том поселения тех, от кого отвернулось общество. Там было несопоставимо больше, чем во всей тогдашней России людей без работы, без занятий, пьющих, дерущихся, гулящих (в чем, может быть, тот Кронштадт напоминал современный мегапо</w:t>
        <w:softHyphen/>
        <w:t>лис). Отец Иоанн со всею силою своего горящего любовью к людям сердца стал участвовать в судьбе несчастных. Он сам посещал семьи, где были пьяницы, помогая вниманием, лаской, убеждением, заботой и главное — своей огненной молитвой. На стекавшиеся к нему со всех сторон пожертвования он пос</w:t>
        <w:softHyphen/>
        <w:t>троил Трудовой дом, где бездомные могли найти приют, безра</w:t>
        <w:softHyphen/>
        <w:t>ботные и утратившие трудовые навыки могли получить специ</w:t>
        <w:softHyphen/>
        <w:t>альность и начать трудиться. Особая забота пастыря была об</w:t>
        <w:softHyphen/>
        <w:t>ращена к детям из неблагополучных семей. Для них организо</w:t>
        <w:softHyphen/>
        <w:t>вывались приюты, школы, мастерские... Результат был оше</w:t>
        <w:softHyphen/>
        <w:t>ломляющим. Изменился моральный климат на всем остро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вторитет Иоанна Кронштадсткого был очень высок — и по его примеру по всей стране началось массовое движение Братств Трезвости. Существовало множество трудовых домов, артелей — сельскохозяйственных и промышленных, в кото</w:t>
        <w:softHyphen/>
        <w:t>рых трудились мужчины, желающие исцелиться от пьянства. Движение Братств Трезвости благословлялось и всеми спосо</w:t>
        <w:softHyphen/>
        <w:t>бами поддерживалось Русской Православной Церковью. В "осени незадолго до революции были созданы Братства Трез</w:t>
        <w:softHyphen/>
        <w:t>вости почти при каждом приходе — и сразу сократилось число пыощ</w:t>
      </w:r>
      <w:r>
        <w:rPr>
          <w:rFonts w:cs="Times New Roman" w:ascii="Times New Roman" w:hAnsi="Times New Roman"/>
          <w:color w:val="000000"/>
          <w:sz w:val="24"/>
          <w:szCs w:val="24"/>
          <w:vertAlign w:val="subscript"/>
        </w:rPr>
        <w:t>ах</w:t>
      </w:r>
      <w:r>
        <w:rPr>
          <w:rFonts w:cs="Times New Roman" w:ascii="Times New Roman" w:hAnsi="Times New Roman"/>
          <w:color w:val="000000"/>
          <w:sz w:val="24"/>
          <w:szCs w:val="24"/>
        </w:rPr>
        <w:t xml:space="preserve"> люде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vertAlign w:val="superscript"/>
        </w:rPr>
        <w:t>6</w:t>
      </w:r>
      <w:r>
        <w:rPr>
          <w:rFonts w:cs="Times New Roman" w:ascii="Times New Roman" w:hAnsi="Times New Roman"/>
          <w:b/>
          <w:bCs/>
          <w:color w:val="000000"/>
          <w:sz w:val="24"/>
          <w:szCs w:val="24"/>
        </w:rPr>
        <w:t xml:space="preserve"> - 24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62</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u w:val="single"/>
        </w:rPr>
        <w:t>священник Валерий Ларич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звая жизнь зарождалась и в недрах простого народа. Так в Самарской губернии в прошлом веке (в 1835-1854 гг.) Василий Никифорович Щеглов положил начало «беседничест-ва». Беседники полностью отказывались от вина, а собрав</w:t>
        <w:softHyphen/>
        <w:t>шись вместе, рассуждали о духовных вопросах</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вижение православных братств трезвости давало уже уди</w:t>
        <w:softHyphen/>
        <w:t>вительные по силе результаты, но 1-я мировая война, затем революция все разрушили. Ныне настало время возрождать то положительное, что уже было в Ро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мотря на явно видимые всеми знаки грядущей катаст</w:t>
        <w:softHyphen/>
        <w:t>рофы, в России до сего дня отсутствуют структуры и органи</w:t>
        <w:softHyphen/>
        <w:t>зации, которые могли бы помочь желающим исцелиться от страшной болезни пристрастия к алкоголю. А таких людей — очень и очень много. Десятки, сотни тысяч мужчин, потеряв</w:t>
        <w:softHyphen/>
        <w:t>ших семьи, дома, детей и ужасающихся своему состоянию, не могут найти места, где им была бы дана хоть малая возмож</w:t>
        <w:softHyphen/>
        <w:t>ность изменить свою жиз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рно год назад в нашем приходе было создано Брат</w:t>
        <w:softHyphen/>
        <w:t>ство трезвости во имя святых мучеников Флора и Лавра. При создании Братства учтен опыт современных священников-врачей, занимающихся реабилитацией лиц, стремящихся из</w:t>
        <w:softHyphen/>
        <w:t>лечиться от пристрастия к алкогол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ие требования для вступления в Брат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ервых, обет трезвости, даваемый Господу в присутст</w:t>
        <w:softHyphen/>
        <w:t>вии священ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вторых, регулярное исповедование грехов и причащение Святых Христовых Тай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ретьих, ежедневная молитва за себя и друг за дру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ый член Братства имеет список всех членов Братства и каждый день молится о них и о себе: «Господи, помоги мне и моим братьям сохранять обет трезв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чень важны общая молитва и чувство: «у меня есть братья, которые помнят обо мне и каждый день молятся за меня». На</w:t>
        <w:softHyphen/>
        <w:t>ша церковная общая молитва — огромная сила, это самое глав</w:t>
        <w:softHyphen/>
        <w:t>ное в нашей жизни. Общую молитву ничто не может заменить. Анонимные Алкоголики (движение по борьбе с алкоголизмом, известное во всем мире) тоже по своему молятся, но разве это можно сравнить с тем богатством, которое мы имеем в наш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Протоиерей Павел Алексахнн. Доклад на Международном съезде практических деятелей по борьбе за народную трезвость. Уфа, 199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w:t>
      </w:r>
      <w:r>
        <w:rPr>
          <w:rFonts w:cs="Times New Roman" w:ascii="Times New Roman" w:hAnsi="Times New Roman"/>
          <w:i/>
          <w:iCs/>
          <w:color w:val="000000"/>
          <w:sz w:val="24"/>
          <w:szCs w:val="24"/>
          <w:u w:val="single"/>
        </w:rPr>
        <w:t>ратство трезвости при православном приход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1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дном Православии! У Анонимных Алкоголиков на одной из «ступеней» есть правило — «поклоняться Богу, как ты его по</w:t>
        <w:softHyphen/>
        <w:t>нимаешь». А православный человек знает, Кому он поклоняет</w:t>
        <w:softHyphen/>
        <w:t>ся. Он может обратиться безо всяких ложных образов: «Госпо</w:t>
        <w:softHyphen/>
        <w:t>ди» Иисусе Христе, помилуй меня и помоги исправить жиз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время каждой Божественной литургии священник вы-нимает из просфоры частички за всех членов Братства. Таким образом, Сам Господь помогает каждому, кто борется с этой страстью. После причащения верующих в конце Божественной литургии священник погружает все вынутые частички в Чашу со Святыми Дарами, произнося слова: «Омый (отмой), Госпо</w:t>
        <w:softHyphen/>
        <w:t>ди, грехи поминавшихся зде (здесь) кровию Твоею честною, молитвами святых Твоих». Нет и не может быть большей по</w:t>
        <w:softHyphen/>
        <w:t>мощи человеку, чем такое поминовение и очищение, совер</w:t>
        <w:softHyphen/>
        <w:t>шаемое, практически, ежедневно. Оно укрепляет и поддержи</w:t>
        <w:softHyphen/>
        <w:t>вает членов Братства в их подвиг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 чтобы исцелиться от страсти пьянства, требуется под</w:t>
        <w:softHyphen/>
        <w:t>виг, который человек несет до конца жизни. И совершить этот подвиг невозможно без решимости бороться со своим недугом, со своей болезнью. На вопрос, чем отличается человек, кото</w:t>
        <w:softHyphen/>
        <w:t>рый находится на пути спасения, преподобный Серафим Са</w:t>
        <w:softHyphen/>
        <w:t>ровский сказал — решимостью! Решимостью жить по запове</w:t>
        <w:softHyphen/>
        <w:t>дям Господним, неся свой крест. Так и в Братстве, — если че</w:t>
        <w:softHyphen/>
        <w:t>ловек твердо решится бросить пить, то Господь обязательно поможет: ведь Он — любящий Отец наш.</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бы пояснить, что значит братская помощь друг другу, об</w:t>
        <w:softHyphen/>
        <w:t xml:space="preserve">ратимся к символическому языку нашей иконописи. Во время Великого поста празднуется память сорока мучеников Севастий-ских — римских воинов, пострадавших в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веке на озере Севан. Их подвиг раскрывает нам силу братской помощи в страшном испытании. Для того, чтобы заставить этих воинов отречься от Христа, язычники поставили их обнаженными на лед замерзшего озера, натопив рядом на берегу баню. На иконе, изображающей святых мучеников, видно, как они поддерживают друг друга. Многие уже изнемогают от холода и страданий, но братья не дают им упасть. Эта икона — как будто образ нашего времени, когда так велика потребность в помощи друг другу, чтобы высто</w:t>
        <w:softHyphen/>
        <w:t>ять в жизненных испытаниях. Если кто-то упал, всегда должен найтись брат, который подставит плечо, поддержит, укреп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и в Братстве Трезвости — молитва друг о друге, взаи</w:t>
        <w:softHyphen/>
        <w:t>мопомощь, духовное общение могут сотворить чудо исцеления °т страсти, которая ныне грозит погубить нашу Отчиз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64</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u w:val="single"/>
        </w:rPr>
        <w:t xml:space="preserve">священник Валерий </w:t>
      </w:r>
      <w:r>
        <w:rPr>
          <w:rFonts w:cs="Times New Roman" w:ascii="Times New Roman" w:hAnsi="Times New Roman"/>
          <w:color w:val="000000"/>
          <w:sz w:val="24"/>
          <w:szCs w:val="24"/>
          <w:u w:val="single"/>
        </w:rPr>
        <w:t>Ларич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йчас в Братстве состоит более 30 человек. Из нашего по</w:t>
        <w:softHyphen/>
        <w:t>ка небольшого опыта уже можно сделать некоторые 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ежде всего следует пояснить </w:t>
      </w:r>
      <w:r>
        <w:rPr>
          <w:rFonts w:cs="Times New Roman" w:ascii="Times New Roman" w:hAnsi="Times New Roman"/>
          <w:i/>
          <w:iCs/>
          <w:color w:val="000000"/>
          <w:sz w:val="24"/>
          <w:szCs w:val="24"/>
        </w:rPr>
        <w:t xml:space="preserve">что </w:t>
      </w:r>
      <w:r>
        <w:rPr>
          <w:rFonts w:cs="Times New Roman" w:ascii="Times New Roman" w:hAnsi="Times New Roman"/>
          <w:color w:val="000000"/>
          <w:sz w:val="24"/>
          <w:szCs w:val="24"/>
        </w:rPr>
        <w:t>для человека означает обет трезвости и к каким последствиям он привод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взрослое, «младенческое» (в плохом смысле слова) от</w:t>
        <w:softHyphen/>
        <w:t>ношение к жизни, увы, является едва ли не нашей общей бо</w:t>
        <w:softHyphen/>
        <w:t>лезнью. Русскому сознанию вообще всегда была свойственна полярность в самых различных областях: или — или, «или пан, или пропал» — граница, разделяющая нравственный вы</w:t>
        <w:softHyphen/>
        <w:t>бор, резка и не имеет полутонов, и выбор происходит, в ко</w:t>
        <w:softHyphen/>
        <w:t>нечном итоге, между жизнью и смертью. Но понимание, осоз</w:t>
        <w:softHyphen/>
        <w:t>нание этого в себе наоборот очень слабое, что, возможно, у нас связано с недооценкой роли сознания как такового. Для срав</w:t>
        <w:softHyphen/>
        <w:t>нения приведем пример из жизни замечательного человека, ставшего теперь хорошо известным во всем мире православ</w:t>
        <w:softHyphen/>
        <w:t>ным подвижником — иеромонаха Серафима Роуза (</w:t>
      </w:r>
      <w:r>
        <w:rPr>
          <w:rFonts w:cs="Times New Roman" w:ascii="Times New Roman" w:hAnsi="Times New Roman"/>
          <w:color w:val="000000"/>
          <w:sz w:val="24"/>
          <w:szCs w:val="24"/>
          <w:lang w:val="en-US"/>
        </w:rPr>
        <w:t>tl</w:t>
      </w:r>
      <w:r>
        <w:rPr>
          <w:rFonts w:cs="Times New Roman" w:ascii="Times New Roman" w:hAnsi="Times New Roman"/>
          <w:color w:val="000000"/>
          <w:sz w:val="24"/>
          <w:szCs w:val="24"/>
        </w:rPr>
        <w:t>982). Отец Серафим был американцем. В юности, до того как он не</w:t>
        <w:softHyphen/>
        <w:t>ожиданно открыл для себя Православие, он пробовал идти разными путями, в том числе пробовал пить — и не смог. Он сам писал, как его до глубины души потрясло, что, выпив, он потерял способность осознавать события. Эта потеря хотя бы на время способности сознания — огромной ценности для за</w:t>
        <w:softHyphen/>
        <w:t>падной культуры — заставила будущего подвижника навсегда отказаться от вина. А разве русского человека может так ис</w:t>
        <w:softHyphen/>
        <w:t>пугать ослабление контроля над своими мыслями и дел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ет, даваемый в присутствии священника, решительно разворачивает человека на путь серьезного отношения к жиз</w:t>
        <w:softHyphen/>
        <w:t>ни: обещание исправиться дается Творцу — Тому, Кто властен дать нам жизнь или забрать ее в любой момент, когда мы это</w:t>
        <w:softHyphen/>
        <w:t>го совсем не ожидаем, и перед Кем мы должны будем держать ответ. Все события обретают новое качество — серьезности я ответственности за свои поступки и даже мысли. У этой ответ</w:t>
        <w:softHyphen/>
        <w:t>ственности нет границ, так как уход из жизни не избавляет от нее — и человек начинает осознавать, что у него нет иного выхода, кроме как держать данное слово, как бы трудно это не бы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срывы бывают. И здесь очень важное отличие пути борьбы с недугом верующего человека. Он может обратиться за помощью к Богу и попросить прощение за нарушение обета. В таинстве исповеди человек очищается от духовных последст</w:t>
        <w:softHyphen/>
        <w:t>вий своего падения: злой дух отступает от него. Только своими собственными силами, без благодатной помощи Церкви в это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Бр</w:t>
      </w:r>
      <w:r>
        <w:rPr>
          <w:rFonts w:cs="Times New Roman" w:ascii="Times New Roman" w:hAnsi="Times New Roman"/>
          <w:i/>
          <w:iCs/>
          <w:color w:val="000000"/>
          <w:sz w:val="24"/>
          <w:szCs w:val="24"/>
          <w:u w:val="single"/>
        </w:rPr>
        <w:t>атство трезвости при православном приход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1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уховной битве, которая идет не на жизнь, а на смерть, спра</w:t>
        <w:softHyphen/>
        <w:t>виться, практически, невозмож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ее чем 25-летний опыт работы наркологом не оставил у щеня никаких иллюзий на этот счет. Имеющиеся в распоря</w:t>
        <w:softHyphen/>
        <w:t>жении врача средства — как фармакологические, так и психо</w:t>
        <w:softHyphen/>
        <w:t>терапевтические, на время (даже довольно длительное) помо</w:t>
        <w:softHyphen/>
        <w:t>гать могут, но только они, без духовной работы, бессильны обеспечить полную и окончательную победу в этой по-нас</w:t>
        <w:softHyphen/>
        <w:t>тоящему духовной брани «против духов злобы поднебесных» (Еф. 6, 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в каждое мгновение любой человек может обратиться в глубине своей души со словами: «Господи, помоги». Это мо</w:t>
        <w:softHyphen/>
        <w:t>литва. Молитва имеет огромную силу. Душа, общаясь с Богом, сама себя ставит под Его защиту. Но молитва — это также тяжелый труд. А человеку, отвыкшему от концентрации мыс</w:t>
        <w:softHyphen/>
        <w:t>ли, трудно сохранять внимание на словах молитвы. И здесь на помощь друг другу приходят члены Братства. Каждый из них помнит, что он обещал молиться не только за себя, но и за ос</w:t>
        <w:softHyphen/>
        <w:t>таль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 в неделю члены Братства собираются на общую молит</w:t>
        <w:softHyphen/>
        <w:t>ву. Есть несколько человек, которые держатся длительное время, хотя еще преждевременно говорить о результатах. Ос</w:t>
        <w:softHyphen/>
        <w:t>новная задача в том, чтобы человек полностью освободился от пристрастия к алкоголю на всю жизнь, стал абсолютным трез</w:t>
        <w:softHyphen/>
        <w:t>венником. Иногда пытаются давать обет трезвости на время: на год, два и т. д. Мы так не делаем: это может приводить к возвращению желания выпивки. Пьющий человек должен по</w:t>
        <w:softHyphen/>
        <w:t>нимать, что любая доза спиртного возвратит его к той же про</w:t>
        <w:softHyphen/>
        <w:t>блеме. В Священном Писании сказано, что пьяницы Царства Божия не наследуют (Кор. 6.10). Здесь имеются ввиду только те пьяницы, которые не раскаиваются. Когда человек молит</w:t>
        <w:softHyphen/>
        <w:t>ся, чтобы бросить пить, его душа оживает. Сказано ведь: «Господь целует намерения». Само слово «покаяние» на грече</w:t>
        <w:softHyphen/>
        <w:t>ском языке имеет еще одно значение — «изменение*. Пока</w:t>
        <w:softHyphen/>
        <w:t>яться — значит изменить свою жизнь, стараться вырваться из сетей лукавого. И здесь наша молитвенная поддержка друг Другу — огромная си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казанное здесь будет понятнее, если рассказать о конк</w:t>
        <w:softHyphen/>
        <w:t>ретных случаях. Вот история Анатолия (имена могут быть из</w:t>
        <w:softHyphen/>
        <w:t>мен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толий — человек творческий, одаренный, искренний, Добрый, общительный (среди лиц, страдающих страстью к в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66</w:t>
      </w:r>
      <w:r>
        <w:rPr>
          <w:rFonts w:cs="Times New Roman" w:ascii="Times New Roman" w:hAnsi="Times New Roman"/>
          <w:color w:val="000000"/>
          <w:sz w:val="24"/>
          <w:szCs w:val="24"/>
        </w:rPr>
        <w:t>__________________________________________</w:t>
      </w:r>
      <w:r>
        <w:rPr>
          <w:rFonts w:cs="Times New Roman" w:ascii="Times New Roman" w:hAnsi="Times New Roman"/>
          <w:i/>
          <w:iCs/>
          <w:color w:val="000000"/>
          <w:sz w:val="24"/>
          <w:szCs w:val="24"/>
          <w:u w:val="single"/>
        </w:rPr>
        <w:t>священник Валерий Ларич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питию много людей по характеру добрых; их проблемы свя</w:t>
        <w:softHyphen/>
        <w:t>заны с волевой сферой). В храм зашел вслед за другом (Вла</w:t>
        <w:softHyphen/>
        <w:t>димиром). Время было вечернее и оба друга были сильно вы</w:t>
        <w:softHyphen/>
        <w:t>пивши, но при этом Владимир, продержавшийся без вина не</w:t>
        <w:softHyphen/>
        <w:t>сколько месяцев и глубоко (до слез) переживая свой срыв, по</w:t>
        <w:softHyphen/>
        <w:t>дошел к священнику на исповедь. Анатолий же остался почти у дверей храма и стал живо общаться с народом, при этом он декламировал одно за другим стихотворения, автором которых был он сам. Надо было видеть, как трудно ему было подойти к священнику, когда Владимир попросил его это сделать: ему было стыд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увство стыда является очень хорошим показателем сос</w:t>
        <w:softHyphen/>
        <w:t>тояния совести. Пока человек способен стыдиться, это означает, что его душа не засохла, не погибла: она жив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устя некоторое время Анатолий собрался пойти к врачу на кодирование и дришел спросить на это благословение у свя</w:t>
        <w:softHyphen/>
        <w:t>щенника. Священник объяснил, что Анатолий, как человек ве</w:t>
        <w:softHyphen/>
        <w:t>рующий, имеет много других способов побороть недуг, прибегая к помощи Церкви. Далее приведем рассказ самого Анатол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лучив благословение отправиться в город Серпухов к иконе «Неупиваемая Чаша» (этому образу служатся молебны об избавлении от недуга винопития — В. Л.), я как бы попал на «зеленую волну»: автобус, электричка подходили сразу же, а когда я приблизился к Высоцкому монастырю, то увидел большой крестный ход, возглавляемый архиереем. Оказывает</w:t>
        <w:softHyphen/>
        <w:t>ся, в этот день (18 мая) праздновалась икона «Неупиваемая Чаша». Помню состояние радости и мира, которое долго со</w:t>
        <w:softHyphen/>
        <w:t>хранялось у меня. Удивительно, но с тех пор я держусь — без лекарств, без каких-то специальных средств. Это же чуд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да-то давно, впервые услышав об образе «Неупиваемая Чаша», помогающем избавиться от тяжелого и неизлечимого недуга (прочитав брошюрку: «Как избавиться от недуга пьян</w:t>
        <w:softHyphen/>
        <w:t>ства»), Анатолий почувствовал большую радость от появив</w:t>
        <w:softHyphen/>
        <w:t>шейся в душе надежды на выздоровление. Чувство радости долгое время не покидало его, и вскоре Анатолий написал та</w:t>
        <w:softHyphen/>
        <w:t>кое стихотвор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д Божьей Матерью Я зажгу свечу И за чистой скатертью Сяду, помолч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Коатство трезвости при православном приход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1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й раз за много лет Не налью вина, И увижу этот свет Словно из ок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мотрю со стороны, Как я раньше жил... Перед Богом все грешны, Много я греши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моги мне, Божья Мать, Истину понять, Чтоб не начал пить опять, К людям приста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можешь, отпусти Мне мои грехи, В Божий Храм меня пусти, Жить мне помо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й терпенья для меня, Для моей семьи. В первый раз Тебя прошу: Боже, помо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ова «увижу этот свет словно из окна» Анатолий сам объяснил так, что вдруг увидел себя как бы со стороны и по</w:t>
        <w:softHyphen/>
        <w:t>нял, почувствовал, как он неприятен в пьяном виде. Увидеть себя со стороны — это и есть покаяние. Обычно много ложных образов себя (масок) закрывают от человека правду, часто горькую. Только эти ложные образы пошатнутся, мчится че</w:t>
        <w:softHyphen/>
        <w:t>ловек на «дружескую» попойку, ища «уважения». А у Анато</w:t>
        <w:softHyphen/>
        <w:t>лия с того момента появилось твердое решение исправить жизнь. Но срывы еще были. В начале этого пути исправления старая «дружба» была не в домощь: срабатывала привычка связывать общение с выпивкой: «А ведь ни капли нельзя, да</w:t>
        <w:softHyphen/>
        <w:t>же пива нельзя немного выпить — сорвешься» (слова Анато</w:t>
        <w:softHyphen/>
        <w:t>лия). Описанная в начале сценка появления друзей в храме и связана с таким срыв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о оказалось: то, что мешает и вредит излечению, может быть самой большой силой, помогающей избавиться от недуга. </w:t>
      </w:r>
      <w:r>
        <w:rPr>
          <w:rFonts w:cs="Times New Roman" w:ascii="Times New Roman" w:hAnsi="Times New Roman"/>
          <w:color w:val="000000"/>
          <w:sz w:val="24"/>
          <w:szCs w:val="24"/>
          <w:vertAlign w:val="superscript"/>
        </w:rPr>
        <w:t>то</w:t>
      </w:r>
      <w:r>
        <w:rPr>
          <w:rFonts w:cs="Times New Roman" w:ascii="Times New Roman" w:hAnsi="Times New Roman"/>
          <w:color w:val="000000"/>
          <w:sz w:val="24"/>
          <w:szCs w:val="24"/>
        </w:rPr>
        <w:t xml:space="preserve"> Дружба, чувство товарищеского локтя не в пьяном: «Ты меня уважаешь?», а в постоянной мысли: «Мои друзья помнят обо мне, молятся обо мне, я каждый день также молюсь о н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68</w:t>
      </w:r>
      <w:r>
        <w:rPr>
          <w:rFonts w:cs="Times New Roman" w:ascii="Times New Roman" w:hAnsi="Times New Roman"/>
          <w:color w:val="000000"/>
          <w:sz w:val="24"/>
          <w:szCs w:val="24"/>
        </w:rPr>
        <w:t>__________________________________________</w:t>
      </w:r>
      <w:r>
        <w:rPr>
          <w:rFonts w:cs="Times New Roman" w:ascii="Times New Roman" w:hAnsi="Times New Roman"/>
          <w:color w:val="000000"/>
          <w:sz w:val="24"/>
          <w:szCs w:val="24"/>
          <w:u w:val="single"/>
        </w:rPr>
        <w:t xml:space="preserve">священник </w:t>
      </w:r>
      <w:r>
        <w:rPr>
          <w:rFonts w:cs="Times New Roman" w:ascii="Times New Roman" w:hAnsi="Times New Roman"/>
          <w:i/>
          <w:iCs/>
          <w:color w:val="000000"/>
          <w:sz w:val="24"/>
          <w:szCs w:val="24"/>
          <w:u w:val="single"/>
        </w:rPr>
        <w:t>Валерий Ларич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вместе мы обязательно справимся с недугом». Чувство оди</w:t>
        <w:softHyphen/>
        <w:t>ночества, ненужности своей, и как «выход» — алкоголь, за</w:t>
        <w:softHyphen/>
        <w:t>меняется постоянным ощущением товарищеского локтя — и не одного, а многих друз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жизни Братства происходят совершенно удивительные случаи. Кто бы теперь узнал в одном аккуратно одетом муж</w:t>
        <w:softHyphen/>
        <w:t>чине с добрым, спокойным взглядом бывшего «бомжа»? Так называемые «приятели» эксплуатировали его, заставляя по</w:t>
        <w:softHyphen/>
        <w:t>прошайничать, а потом деньги вместе пропивали. В каком-то порыве отчаяния он зашел в церковь и приблизился к Иеруса</w:t>
        <w:softHyphen/>
        <w:t>лимской иконе Божией Матери. Чтобы понять, что произошло дальше, надо рассказать, что означает этот образ для нашего храма и как он к нам поп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ошлом веке трудами юродивого Христа ради Ивана Сте</w:t>
        <w:softHyphen/>
        <w:t>пановича (уроженца этих мест) храм был перестроен, а на освя</w:t>
        <w:softHyphen/>
        <w:t>щение, по просьбе блаженного, приехал митрополит Филарет (Дроздов) и подарил общине при храме Иерусалимскую икону Божией Матери старинного письма (сейчас этот образ находится в Крестовоздвиженском женском монастыре). И вот буквально в первые дни после канонизации святителя Филарета в наш храм была пожертвована старинная Иерусалимская икона. То, что произошло в описываемом случае, было одним из первых (но не единственных) чудес от этого образа. Как именно, какими слова</w:t>
        <w:softHyphen/>
        <w:t>ми обратился этот доведенный до отчаяния человек к Матери Божией — это тайна его души. Но то, что Она услышала, у него не вызывает сомнений. В ту же ночь, когда ■* приятели» пили в каком-то, как обычно, аварийном помещении, случился пожар. Погибли все — кроме этого человека. С сильными ожогами он попал в больницу, а после больницы нашел приют в общине хра</w:t>
        <w:softHyphen/>
        <w:t>ма, где не только получил медицинскую и другую помощь, но постепенно сам стал человеком дееспособным, обрел несколько специальностей. И теперь — это хороший помощник в делах (переплетные работы, плетение четок, электросварка) и в молитве (он выучился читать по-славянс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 каждом члене Братства можно было бы рассказать много удивительного, так как почти каждая история связана с тем, что называют чудом: духовный путь отличается непредсказуе</w:t>
        <w:softHyphen/>
        <w:t>мыми, необъяснимыми рассудком последствиями. Наблюдает</w:t>
        <w:softHyphen/>
        <w:t xml:space="preserve">ся принципиальное изменение хода заболевания, меняется </w:t>
      </w:r>
      <w:r>
        <w:rPr>
          <w:rFonts w:cs="Times New Roman" w:ascii="Times New Roman" w:hAnsi="Times New Roman"/>
          <w:i/>
          <w:iCs/>
          <w:color w:val="000000"/>
          <w:sz w:val="24"/>
          <w:szCs w:val="24"/>
        </w:rPr>
        <w:t>лич</w:t>
        <w:softHyphen/>
        <w:t xml:space="preserve">ность </w:t>
      </w:r>
      <w:r>
        <w:rPr>
          <w:rFonts w:cs="Times New Roman" w:ascii="Times New Roman" w:hAnsi="Times New Roman"/>
          <w:color w:val="000000"/>
          <w:sz w:val="24"/>
          <w:szCs w:val="24"/>
        </w:rPr>
        <w:t>боль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ь (в отличии от личины) — это образ Божий в че</w:t>
        <w:softHyphen/>
        <w:t>ловеке, в ней — неповторимость, уникальность, своеобраз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 xml:space="preserve">Братство трезвости </w:t>
      </w:r>
      <w:r>
        <w:rPr>
          <w:rFonts w:cs="Times New Roman" w:ascii="Times New Roman" w:hAnsi="Times New Roman"/>
          <w:color w:val="000000"/>
          <w:sz w:val="24"/>
          <w:szCs w:val="24"/>
          <w:u w:val="single"/>
        </w:rPr>
        <w:t xml:space="preserve">при </w:t>
      </w:r>
      <w:r>
        <w:rPr>
          <w:rFonts w:cs="Times New Roman" w:ascii="Times New Roman" w:hAnsi="Times New Roman"/>
          <w:i/>
          <w:iCs/>
          <w:color w:val="000000"/>
          <w:sz w:val="24"/>
          <w:szCs w:val="24"/>
          <w:u w:val="single"/>
        </w:rPr>
        <w:t>православном приходе</w:t>
      </w:r>
      <w:r>
        <w:rPr>
          <w:rFonts w:cs="Times New Roman" w:ascii="Times New Roman" w:hAnsi="Times New Roman"/>
          <w:color w:val="000000"/>
          <w:sz w:val="24"/>
          <w:szCs w:val="24"/>
        </w:rPr>
        <w:t>________________________</w:t>
      </w:r>
      <w:r>
        <w:rPr>
          <w:rFonts w:cs="Times New Roman" w:ascii="Times New Roman" w:hAnsi="Times New Roman"/>
          <w:color w:val="000000"/>
          <w:sz w:val="24"/>
          <w:szCs w:val="24"/>
          <w:u w:val="single"/>
        </w:rPr>
        <w:t>1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ловека. Но страсти — особенно такие как непреодолимая тяга к винопитию, к другим наркотическим веществам, за</w:t>
        <w:softHyphen/>
        <w:t>темняют сознание, ослабляют волю, в сердце вместо любви поселяются злость и раздражение. Поэтому главным и опреде</w:t>
        <w:softHyphen/>
        <w:t>ляющим становится обращение к духовной сфере: духовной дисциплине (молитва), ответственности (обет) и к огромной и преобразующей силе веек церковных таинств.</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7825" cy="514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69" r="-95" b="-69"/>
                    <a:stretch>
                      <a:fillRect/>
                    </a:stretch>
                  </pic:blipFill>
                  <pic:spPr bwMode="auto">
                    <a:xfrm>
                      <a:off x="0" y="0"/>
                      <a:ext cx="377825" cy="51498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ЕГРЕСС И УТРАТЫ ЛИЧНОСТИ И ВОЗМОЖНОСТИ ПСИХОЛОГИЧЕСКОЙ                 </w:t>
      </w:r>
      <w:r>
        <w:rPr>
          <w:rFonts w:cs="Times New Roman" w:ascii="Times New Roman" w:hAnsi="Times New Roman"/>
          <w:i/>
          <w:iCs/>
          <w:color w:val="000000"/>
          <w:sz w:val="24"/>
          <w:szCs w:val="24"/>
          <w:vertAlign w:val="subscript"/>
          <w:lang w:val="en-US"/>
        </w:rPr>
        <w:t>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ДЕРЖКИ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 А. Абульха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шквале нынешних кризисов, материальных и духовных, менее, может быть, заметен, но не менее страшен кризис психо</w:t>
        <w:softHyphen/>
        <w:t>логии человека. Всем, например, известно, что человек не может поднять непосильную для него тяжесть, не есть или не спать дольше определенного времени, предела, когда ставится под уг</w:t>
        <w:softHyphen/>
        <w:t>розу его физическое здоровье. Экологический кризис, охватив</w:t>
        <w:softHyphen/>
        <w:t>ший планету, целиком занял наше внимание, наше сознание. Как защитить природу, сохранить чистый воздух, чистые про</w:t>
        <w:softHyphen/>
        <w:t>дукты, как помочь человеку выжить — эти проблемы жизни и смерти первостепенны, их важность не нуждается в разъяснении. Одновременно переживая и кризис экономический, наше общест</w:t>
        <w:softHyphen/>
        <w:t>во решает проблемы социально-экономического переустройства. А за ними и над ними — самыми насущными жизненными, мате</w:t>
        <w:softHyphen/>
        <w:t>риальными проблемами подступают и возвышаются проблемы нравственные — как сохранить, не утратить духовность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поха, из которой мы вышли ценой сегодняшних кризисов и потерь, — превращение человека в бессловесного исполните</w:t>
        <w:softHyphen/>
        <w:t>ля, простой «винтик», сопровождалась декларацией всеобщего принципа «советский человек может все», который постоянно внушался людям. Этому также способствовал социальный принцип безграничности требований, обращенных к человеку. Психические возможности его представлялись столь же без</w:t>
        <w:softHyphen/>
        <w:t>граничными в науке, философии, постоянно подчеркивающей его творческое, активное, т. е. неиссякаемое нача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ов же источник этой активности, спрашиваем мы сего</w:t>
        <w:softHyphen/>
        <w:t>дня, когда границы психических возможностей человека уже установлены наукой, хотя еще недостаточно защищены. По</w:t>
        <w:softHyphen/>
        <w:t>ставив проблему пределов психических возможностей челове</w:t>
        <w:softHyphen/>
        <w:t xml:space="preserve">ка, мы хотим увидеть, что же происходит с ним, когда эти пределы переступаются или игнорируются, где находятся </w:t>
      </w:r>
      <w:r>
        <w:rPr>
          <w:rFonts w:cs="Times New Roman" w:ascii="Times New Roman" w:hAnsi="Times New Roman"/>
          <w:smallCaps/>
          <w:color w:val="000000"/>
          <w:sz w:val="24"/>
          <w:szCs w:val="24"/>
        </w:rPr>
        <w:t>ис</w:t>
        <w:softHyphen/>
        <w:t xml:space="preserve">точники </w:t>
      </w:r>
      <w:r>
        <w:rPr>
          <w:rFonts w:cs="Times New Roman" w:ascii="Times New Roman" w:hAnsi="Times New Roman"/>
          <w:color w:val="000000"/>
          <w:sz w:val="24"/>
          <w:szCs w:val="24"/>
        </w:rPr>
        <w:t>восстановления психики человека, чем восстанавли</w:t>
        <w:softHyphen/>
        <w:t>вается его психическая энергия, поддерживается оптимиз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 xml:space="preserve">Регресс и утраты личности и возможности психологической поддержки       </w:t>
      </w:r>
      <w:r>
        <w:rPr>
          <w:rFonts w:cs="Times New Roman" w:ascii="Times New Roman" w:hAnsi="Times New Roman"/>
          <w:color w:val="000000"/>
          <w:sz w:val="24"/>
          <w:szCs w:val="24"/>
          <w:u w:val="single"/>
        </w:rPr>
        <w:t>1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йчас много говорится о бездуховности современного че</w:t>
        <w:softHyphen/>
        <w:t>ловека. Для того, чтобы обрести и восстановить духовность предлагают обратиться к культуре, к истории, к религии, раз</w:t>
        <w:softHyphen/>
        <w:t>личного рода тренингам, возрождающим в здоровом теле здо</w:t>
        <w:softHyphen/>
        <w:t>ровый дух. Одни предлагают возродить духовное начало имен</w:t>
        <w:softHyphen/>
        <w:t>но в условиях экономического кризиса — отсутствия необхо</w:t>
        <w:softHyphen/>
        <w:t>димых материальных условий жизни, следуя принципам аскетизма. Другие видят решение проблем духовного кризиса в том, чтобы накормить и одеть людей. Однако во всех много</w:t>
        <w:softHyphen/>
        <w:t>численных вариантах, стратегиях преодоления нравственного, духовного кризиса отсутствует главное — осознание и вскры</w:t>
        <w:softHyphen/>
        <w:t>тие причин его развития в современном обществе. Чтобы сле</w:t>
        <w:softHyphen/>
        <w:t>довать моральным принципам, испытывать добрые чувства, человек должен быть способен, прежде всего, не испытывать злых чувств. Чтобы обогащаться достижениями мировой куль</w:t>
        <w:softHyphen/>
        <w:t>туры, он должен достичь хотя бы определенного уровня ин</w:t>
        <w:softHyphen/>
        <w:t>теллектуального развития, иметь хотя бы некоторые интел</w:t>
        <w:softHyphen/>
        <w:t>лектуальные интересы. При констатации всеобщего духовного кризиса дефицит определенных, жизненноважных, психиче</w:t>
        <w:softHyphen/>
        <w:t>ских, личностных начал человека не только не учитывается, но подчас и игнорируется. А без восстановления этих начал, самых основ, делающих человека человеком в подлинном смысле слова, невозможно восстановление нравств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рубежные исследования феномена «госпитализации» и его влияния на детей показали, например, что полное лише</w:t>
        <w:softHyphen/>
        <w:t>ние матери в период раннего детства (сиротство) или ее час</w:t>
        <w:softHyphen/>
        <w:t>тичное отсутствие (болезнь и «госпитализация» ребенка или матери), ведущая к их разлуке, приводит к одному из трех необратимых послед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гре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дебилизму (умственной неполноценности, отстал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инфантилизму (пассивности, замедленности общих тем</w:t>
        <w:softHyphen/>
        <w:t>пов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отсутствие активности, а в более позднем возрасте — инициативы — оказывается следствием неполно-Ценного для ребенка, «дефицитного* общения с матерью. Од</w:t>
        <w:softHyphen/>
        <w:t>нако было бы заблуждением считать, что дефицит общения с матерью относится только к феномену вынужденной разлуки или «госпитализации». Исследования детей из рабочих семей, особенно находящихся в условиях низкооплачиваемого, не квалифицированного, тяжелого физического труда, выявили стремление женщины работать наравне с мужчиной для п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72</w:t>
      </w:r>
      <w:r>
        <w:rPr>
          <w:rFonts w:cs="Times New Roman" w:ascii="Times New Roman" w:hAnsi="Times New Roman"/>
          <w:color w:val="000000"/>
          <w:sz w:val="24"/>
          <w:szCs w:val="24"/>
        </w:rPr>
        <w:t>___________________________________________________</w:t>
      </w:r>
      <w:r>
        <w:rPr>
          <w:rFonts w:cs="Times New Roman" w:ascii="Times New Roman" w:hAnsi="Times New Roman"/>
          <w:i/>
          <w:iCs/>
          <w:color w:val="000000"/>
          <w:sz w:val="24"/>
          <w:szCs w:val="24"/>
          <w:u w:val="single"/>
        </w:rPr>
        <w:t>К А Абумханоа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ржки экономического баланса семьи, однако это имеет своим следствием опасность полного разрушения атмосферы тепла, ласки, заботы, необходимых, прежде всего, для нормального личностного и психологического здоровья и развития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умеется, дефицит тех или иных условий развития за</w:t>
        <w:softHyphen/>
        <w:t>ключается не только в дефиците общения с матерью, но также в дефиците необходимых ребенку форм общения со сверстни</w:t>
        <w:softHyphen/>
        <w:t>ками (старшими, младшими). Например, одно из психологи</w:t>
        <w:softHyphen/>
        <w:t>ческих исследований под руководством М. И. Лисиной выяви</w:t>
        <w:softHyphen/>
        <w:t>ло, что ребенок 6—7 лет может достичь очень большой психо</w:t>
        <w:softHyphen/>
        <w:t>логической зрелости, гибкости, тактичности в общении, если в круг его общения входят и старшие, и младшие дети, а не только сверстники. Он оказывается более зрелым в общении, чем, скажем, подросток 14—15 лет из семьи с одним ребен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психологические дефициты и связанные с ними личнос</w:t>
        <w:softHyphen/>
        <w:t>тные потери, особенно ощутимы в такой самой свободной из форм деятельности, какой является игра. Игра как сложное яв</w:t>
        <w:softHyphen/>
        <w:t>ление привлекла всеобщее внимание этнографов, историков, со</w:t>
        <w:softHyphen/>
        <w:t>циологов и, конечно, психологов. Пожалуй, трудно назвать боль</w:t>
        <w:softHyphen/>
        <w:t>шее число трудов, чем в области психологии игры, однако боль</w:t>
        <w:softHyphen/>
        <w:t>шинство из них посвящено роли игры в развитии ребенка. Роль игры в развитии взрослой личности почти не изучена. В нашем исследовании игры (совместно с С. В. Григорьевым) мы выде</w:t>
        <w:softHyphen/>
        <w:t>лили две ее стороны: внешнюю, формальную, как специально организованную составляющую образа жизни и внутреннюю, психологическую, выражающую потребность в игре [5]. Игры народов СССР, изученные С. В. Григорьевым, наглядно выяв</w:t>
        <w:softHyphen/>
        <w:t>ляют, какую огромную роль они играют в передаче опыта старшего поколения младшему, при установлении взаимоотно</w:t>
        <w:softHyphen/>
        <w:t>шений поколений — доверительных и одновременно — автори</w:t>
        <w:softHyphen/>
        <w:t>тетно-наставнических (в игре взрослый — умелый, опытный, смелый и т. д.). Это далеко не полный перечень функций и за</w:t>
        <w:softHyphen/>
        <w:t>дач, решаемых в игре. Сохранение инициативы и одновременно умение подчиниться правилу (запрету и т. д.) — эта диалектика поведения личности формируется в игре, также как умение со</w:t>
        <w:softHyphen/>
        <w:t>четать свое индивидуальное мастерство с интересами большин</w:t>
        <w:softHyphen/>
        <w:t>ства, мастерством каждого, умение заслужить уважение группы и научиться уважать ее законы — также далеко не полный пе</w:t>
        <w:softHyphen/>
        <w:t>речень личностных качеств, воспитываемых игрой. Таким обра</w:t>
        <w:softHyphen/>
        <w:t>зом, игры, благодаря своей условности, дают необходимую сво</w:t>
        <w:softHyphen/>
        <w:t>боду и возможность на свой страх и риск проявить, попробо</w:t>
        <w:softHyphen/>
        <w:t>вать, испытать себя. В игре человек учится быть самостоятел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 xml:space="preserve">Регресс и утраты </w:t>
      </w:r>
      <w:r>
        <w:rPr>
          <w:rFonts w:cs="Times New Roman" w:ascii="Times New Roman" w:hAnsi="Times New Roman"/>
          <w:color w:val="000000"/>
          <w:sz w:val="24"/>
          <w:szCs w:val="24"/>
          <w:u w:val="single"/>
        </w:rPr>
        <w:t xml:space="preserve">личности и </w:t>
      </w:r>
      <w:r>
        <w:rPr>
          <w:rFonts w:cs="Times New Roman" w:ascii="Times New Roman" w:hAnsi="Times New Roman"/>
          <w:i/>
          <w:iCs/>
          <w:color w:val="000000"/>
          <w:sz w:val="24"/>
          <w:szCs w:val="24"/>
          <w:u w:val="single"/>
        </w:rPr>
        <w:t xml:space="preserve">возможности психологической поддержка       </w:t>
      </w:r>
      <w:r>
        <w:rPr>
          <w:rFonts w:cs="Times New Roman" w:ascii="Times New Roman" w:hAnsi="Times New Roman"/>
          <w:color w:val="000000"/>
          <w:sz w:val="24"/>
          <w:szCs w:val="24"/>
          <w:u w:val="single"/>
        </w:rPr>
        <w:t>1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ым, овладевать ситуацией, контролем над собой для сотрудни</w:t>
        <w:softHyphen/>
        <w:t>чества или состязания с друг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гра — это взрыв его активности, энергии, интереса и ост</w:t>
        <w:softHyphen/>
        <w:t>рота переживания. Но если у некоторых народов, проживав</w:t>
        <w:softHyphen/>
        <w:t>ших в СССР, игры как элемент образа жизни сохранились, то в больших городах, особенно в условиях размывания нацио</w:t>
        <w:softHyphen/>
        <w:t>нальной культуры, они начали исчезать. Многие игры, быто</w:t>
        <w:softHyphen/>
        <w:t>вавшие в московских дворах, исчезли — их заменили дорого</w:t>
        <w:softHyphen/>
        <w:t>стоящие игрушки «прогресса». Ребенок, утрачивая способ</w:t>
        <w:softHyphen/>
        <w:t>ность (и главное — потребность) играть, лишается колоссаль</w:t>
        <w:softHyphen/>
        <w:t>ного источника личностного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фицит общения с матерью, дефицит игры сказывается прежде всего на потерях в эмоциональности. Неразвитая во</w:t>
        <w:softHyphen/>
        <w:t>время способность к общению, интеллектуальная потребность (любознательность), даже способность к игре с ее сочетанием фантазии и дисциплины сказываются на последующих этапах жизненного пути личности в ее социальной инфантильности интересов, неспособности гибко сочетать свою активность с активностью других людей. Диалектика этого «антиразвития» очень сложна, поскольку негативные условия образуют иногда целые цепи причинно-следственных связей, которые, в свою очередь, усиливают неблагоприятную для развития ситу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ременные психологические потери (не только у ребенка, но и взрослого) — это потери чувств. Объяснение исчезновения чувств невозможно без понимания природы человеческих чувств, которые всегда притягивали внимание ученых и фило</w:t>
        <w:softHyphen/>
        <w:t>софов, но ускользали от научного объяснения в силу парадок</w:t>
        <w:softHyphen/>
        <w:t>сальности самой природы. Парадокс состоит в том, что эмоция — это лишь первичное влечение. Эмоции летучи, ситуативны, стихийны, капризны. Они могут быть не развиты, грубы, примитивны. С. Л. Рубинштейн выявил качественное разли</w:t>
        <w:softHyphen/>
        <w:t>чие первичных эмоций, связанных с потребностями организ</w:t>
        <w:softHyphen/>
        <w:t>ма, влечениями и чувствами. «Чувства человека, не отрываясь, конечно, от организма и его психофизических механизмов, Далеко выходят за узкие рамки одних лишь внутриорганичес-ких состояний, распространяясь на всю бесконечную ширь мира, который человек в своей практической и теоретической Деятельности познает и изменяет» [9, с. 1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ходя из этого, можно попытаться раскрыть парадок</w:t>
        <w:softHyphen/>
        <w:t>сальную природу чувства. Чувство «замыкает» эмоцию на Другого человека, субъекта, на эстетический объект, — куль</w:t>
        <w:softHyphen/>
        <w:t>туру и мир в целом и, одновременно, «размыкает» эмо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74</w:t>
      </w:r>
      <w:r>
        <w:rPr>
          <w:rFonts w:cs="Times New Roman" w:ascii="Times New Roman" w:hAnsi="Times New Roman"/>
          <w:color w:val="000000"/>
          <w:sz w:val="24"/>
          <w:szCs w:val="24"/>
        </w:rPr>
        <w:t>___________________________________________________</w:t>
      </w:r>
      <w:r>
        <w:rPr>
          <w:rFonts w:cs="Times New Roman" w:ascii="Times New Roman" w:hAnsi="Times New Roman"/>
          <w:color w:val="000000"/>
          <w:sz w:val="24"/>
          <w:szCs w:val="24"/>
          <w:u w:val="single"/>
        </w:rPr>
        <w:t xml:space="preserve">К </w:t>
      </w:r>
      <w:r>
        <w:rPr>
          <w:rFonts w:cs="Times New Roman" w:ascii="Times New Roman" w:hAnsi="Times New Roman"/>
          <w:i/>
          <w:iCs/>
          <w:color w:val="000000"/>
          <w:sz w:val="24"/>
          <w:szCs w:val="24"/>
          <w:u w:val="single"/>
        </w:rPr>
        <w:t>А Абульхвм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оция в качестве чувства приобретает свою личностную на</w:t>
        <w:softHyphen/>
        <w:t>правленность и смысл. Кратковременная, стихийная эмоция превращается в особое глубокое и длительное состояние пере</w:t>
        <w:softHyphen/>
        <w:t>жи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живание — это особое личностное эмоциональное сос</w:t>
        <w:softHyphen/>
        <w:t>тояние. Эстетическое, этическое переживание — результат своеобразного искусства личности непосредственным образом воспринимать красоту мира или другого человека так, чтобы само переживание становилось ценностью. Можно сказать, что эти переживания — не исходный пункт, а итог, результат личностного эмоционального соединения с действительностью. И этот результат, в известном смысле, является самоцелью и самоцен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наш взгляд, позитивные, ценностные эмоциональные переживания и составляют тот «материал», ту «пищу», кото</w:t>
        <w:softHyphen/>
        <w:t>рые восстанавливают психическую энергию и поддерживают жизненный дух человека. Между тем, именно позитивные эмоциональные переживания стали одним из дефицитов наше</w:t>
        <w:softHyphen/>
        <w:t>го века. При многочисленных опросах молодежь указывает на свою потребность в дружбе и любви. Однако эта потребность оказывается неудовлетворен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амом начале мы поставили проблему — исчерпаема или неисчерпаема психика. Мы взглянули на нее с общеприятного социального угла зрения, согласно которому человек может до бесконечности «тратить» свою психику. Он может добиваться всего любой ценой — ценой усталости, срывов и потерь. Утра</w:t>
        <w:softHyphen/>
        <w:t>та эмоций, особенно позитивных — радости, любви — это по</w:t>
        <w:softHyphen/>
        <w:t>тери не только эмоций, но тяжелейшая потеря всего человека, личности. И, напротив, способность личности к превращению эмоций в чувства, ее способность к глубоким переживаниям — это волшебный жизненный элексир, который восстанавливает, «питает» ее энергией и восстанавливает ее психи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я физиологов показали, что эмоции страха бу</w:t>
        <w:softHyphen/>
        <w:t>квально отравляют организм, поскольку сопровождаются по</w:t>
        <w:softHyphen/>
        <w:t>вышением адреналина в крови. К сожалению, не изучено, ка</w:t>
        <w:softHyphen/>
        <w:t>кой биохимический результат дает переживание радости и есть ли он вообще. Но мы не сомневаемся, что даже если они не несут физиологического результата, то они питают самую психику, душу и дух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выдвинули гипотезу, что активность личности пред</w:t>
        <w:softHyphen/>
        <w:t>ставляет собой единство, интеграл, включающий притязания, саморегуляцию и удовлетворенность. Этот интеграл был наз-</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 xml:space="preserve">Регресс и утраты личности и возможности психологической поддержки       </w:t>
      </w:r>
      <w:r>
        <w:rPr>
          <w:rFonts w:cs="Times New Roman" w:ascii="Times New Roman" w:hAnsi="Times New Roman"/>
          <w:color w:val="000000"/>
          <w:sz w:val="24"/>
          <w:szCs w:val="24"/>
          <w:u w:val="single"/>
        </w:rPr>
        <w:t>1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н семантическим, так как он включает определенную интер</w:t>
        <w:softHyphen/>
        <w:t>претацию сложившегося соотношения человека с жизнью. Притязания как ценностное выражение жизненных потребно</w:t>
        <w:softHyphen/>
        <w:t>стей воплощают требования личности (к себе, к другим), и представления о способах удовлетворения потребностей. По</w:t>
        <w:softHyphen/>
        <w:t>требности личности представлены в интеграле не абстрактно, а в той конкретной композиции, которая фиксирует неудовлет</w:t>
        <w:softHyphen/>
        <w:t>воренность одних, трансформированность, превращенность дру</w:t>
        <w:softHyphen/>
        <w:t>гих, чрезмерно высокую *цену» удовлетворения третьих. Глав</w:t>
        <w:softHyphen/>
        <w:t>ное в притязаниях — тот источник, который считается чело</w:t>
        <w:softHyphen/>
        <w:t>веком основой удовлетворения своих нужд, а именно — обра</w:t>
        <w:softHyphen/>
        <w:t>щенность на самого себя или внешние обстоятельства, ситуа</w:t>
        <w:softHyphen/>
        <w:t>ции, других людей. Если человек сам рассматривает себя как лицо, ответственное за удовлетворение собственных потребно</w:t>
        <w:softHyphen/>
        <w:t>стей (а не семью, школу, государство и т. д.), следовательно, он самостоятельно, без посторонней помощи регулирует свою активность, выбирая оптимальные для себя способы ее реали</w:t>
        <w:softHyphen/>
        <w:t>зации, отказываясь от неоптимальных, неудачных. Именно здесь закладывается основа для его удовлетворенности достиг</w:t>
        <w:softHyphen/>
        <w:t>нутым уровнем самостоятельности, мастерства, успеш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жду тем, именно удовлетворенность в недавнем прош</w:t>
        <w:softHyphen/>
        <w:t>лом нашего общества была под запретом, объявлена синони</w:t>
        <w:softHyphen/>
        <w:t>мом самоуспокаенности и равнодушия. Однако с точки зрения психолога удовлетворенность есть субъективная оценка и пе</w:t>
        <w:softHyphen/>
        <w:t>реживание личностью психологического результата ее деятель</w:t>
        <w:softHyphen/>
        <w:t>ности, соответствие этого результата, исходной цели, без чего просто невозможно продолжение деятельности. Эта оценка у нормальной личности всегда несет и элемент критики и ориен</w:t>
        <w:softHyphen/>
        <w:t>тацию на преодоление недостатков в будущем. Но без удовле</w:t>
        <w:softHyphen/>
        <w:t>творенности потребности личности не могут развиваться, а она сама — не получает побудителя к дальнейшему движ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трудно заметить, что и чувство любви, и чувство удов</w:t>
        <w:softHyphen/>
        <w:t>летворения, будучи очень различными по своей природе, сво</w:t>
        <w:softHyphen/>
        <w:t>ему источнику, тем не менее представляют собой важнейшие жизненные чувства. Их переживание и осознание ведет к осознанию и центральному переживанию человека — пережи</w:t>
        <w:softHyphen/>
        <w:t>ванию смысла своей жизни. В. Франкл написал книгу о воз</w:t>
        <w:softHyphen/>
        <w:t>можности смысла жизни и о его утрате современным челове</w:t>
        <w:softHyphen/>
        <w:t>ком [10]. Однако, поставив эту проблему очень глубоко и все</w:t>
        <w:softHyphen/>
        <w:t>сторонне, он почти не раскрыл внутреннего, эмоционального Механизма его утраты. Нечто имеет или приобретает для меня смысл, не только поскольку я осознаю ценность и важнос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76</w:t>
      </w:r>
      <w:r>
        <w:rPr>
          <w:rFonts w:cs="Times New Roman" w:ascii="Times New Roman" w:hAnsi="Times New Roman"/>
          <w:color w:val="000000"/>
          <w:sz w:val="24"/>
          <w:szCs w:val="24"/>
        </w:rPr>
        <w:t>___________________________________________________</w:t>
      </w:r>
      <w:r>
        <w:rPr>
          <w:rFonts w:cs="Times New Roman" w:ascii="Times New Roman" w:hAnsi="Times New Roman"/>
          <w:i/>
          <w:iCs/>
          <w:color w:val="000000"/>
          <w:sz w:val="24"/>
          <w:szCs w:val="24"/>
          <w:u w:val="single"/>
        </w:rPr>
        <w:t>К А, Абульха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го нечто лично для меня, но и потому, что я способен пе</w:t>
        <w:softHyphen/>
        <w:t>режить мое отношение к этому, почувствовать этот смысл. Смысл как составляющая человеческого сознания — интеграл и переживания (этого смысла), и побуждения (мотива) к этому предмету, и осознания его. И он исчезает прежде всего потому, что его перестают питать переживания, человек становится равнодушен, а его жизнь бессмыслен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до сих пор речь шла в основном о потерях в области чувств, потерях эмоциональных, то теперь мы вынуждены об</w:t>
        <w:softHyphen/>
        <w:t>ратиться к потерям в сознании человека. Для нормального сознания и его закономерной организации характерно наличие трех составляющих или трех отношений. Это отношение к се</w:t>
        <w:softHyphen/>
        <w:t>бе, к другим, и, наконец, ожидание отношения других к себе. На первый взгляд третье отношение нельзя включить в струк</w:t>
        <w:softHyphen/>
        <w:t>туру индивидуального сознания, потому что отношение других людей к данному человеку от него не зависит и является их отношением к нему, т. е. внешним для него. На самом же деле в сознании возникла и существует своеобразная способность «отклика» на это отношение, т. е. ожидание, предвидение, желание того, как другие отнесутся ко мне. В последние годы наши психологи начали оживленно открывать для себя насле</w:t>
        <w:softHyphen/>
        <w:t>дие замечательного философа, психолога, литературоведа 20-х годов М. М. Бахтина, который, как и многие другие талант</w:t>
        <w:softHyphen/>
        <w:t>ливые ученые, подвергался гонениям, и даже скрывался под псевдонимом. Согласно концепции Бахтина — сознание — диалог. Диалог не только внешний, но диалог внутренний, отраженный в самой структуре индивидуального сознания: высказывая свое, человек 'предвидит, предчувствует, мыслит о возражении, мнении другого, имеет его в себе. Описывая триадическую структуру сознания, мы опирались на эту идею М. М. Бахтина, также как на идеи С. Л. Рубинштейна о трех ведущих жизненных отношениях, на идеи Д. Мэда [11] (американского психолога 30-х годов) и др. Однако об</w:t>
        <w:softHyphen/>
        <w:t>наружилось, что теоритически построенная для всех людей структура сознания — это одно, а реальные структуры соз</w:t>
        <w:softHyphen/>
        <w:t>нания реальных людей, живущих в ту или иную эпоху — это совсем иное. Они (у каждого на свой лад) претерпевают де</w:t>
        <w:softHyphen/>
        <w:t>формацию в силу социального давления, социального способа жизни в данном обще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ше исследование [3] выявило, что соотношение этих со</w:t>
        <w:softHyphen/>
        <w:t>ставляющих у разного типа людей оказывается очень различ</w:t>
        <w:softHyphen/>
        <w:t>ным. Одни типы, критически оценивая самих себя, позитивн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 xml:space="preserve">регресс и утраты личности и возможности психологической поддержки       </w:t>
      </w:r>
      <w:r>
        <w:rPr>
          <w:rFonts w:cs="Times New Roman" w:ascii="Times New Roman" w:hAnsi="Times New Roman"/>
          <w:color w:val="000000"/>
          <w:sz w:val="24"/>
          <w:szCs w:val="24"/>
          <w:u w:val="single"/>
        </w:rPr>
        <w:t>1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кружающих, в большей степени нуждаются в их оценке, мнении. Другие, наоборот, очень высоко оценивают себя, пре</w:t>
        <w:softHyphen/>
        <w:t>небрежительно относясь к окружающим, не нуждаясь в их оценках как отрицательных, так и положительных. Эти ти</w:t>
        <w:softHyphen/>
        <w:t>пы — крайние, своего рода противоположности. Между ними находятся такие, например, которые улавливают только по</w:t>
        <w:softHyphen/>
        <w:t>ложительное мнение о себе, но остаются глухими к критике, и те, которые зависят от оценок в исключительной или меньшей степени, прислушиваясь ко всякого рода отзывам о себе и т. д. Эти данные показывают, что, благодаря различным структу</w:t>
        <w:softHyphen/>
        <w:t>рам своего сознания, разные люди совершенно по-разному трактуют и свое положение среди людей и трактуют его иног</w:t>
        <w:softHyphen/>
        <w:t>да весьма субъектив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трата способности к переживаниям, а с ней — смыслов жизни произошла и в силу изменения закономерного и необ</w:t>
        <w:softHyphen/>
        <w:t>ходимого для психической природы человека «порядка» пси</w:t>
        <w:softHyphen/>
        <w:t>хических явлений. Точно также как оказалась «перевернутой наоборот» нормальная закономерная последовательность — от желания, мотива — к действию, точно также у некоторых ти</w:t>
        <w:softHyphen/>
        <w:t>пов людей оказалась усеченной, обедненной структура созна</w:t>
        <w:softHyphen/>
        <w:t>ния. Вместо трех остались только два отношения — к себе и другим. Трагично то, что такую обедненную структуру мы об</w:t>
        <w:softHyphen/>
        <w:t>наружили у группы учителей младших классов. Эти педагоги строили свою стратегию жестким образом, авторитарно исходя только из себя, из того, что, по их мнению, «надо», совершен</w:t>
        <w:softHyphen/>
        <w:t>но не учитывая при этом встречного отношения детей, которо</w:t>
        <w:softHyphen/>
        <w:t>го для них попросту не существовало в силу усеченной струк</w:t>
        <w:softHyphen/>
        <w:t>туры сознания. Нужно ли добавлять, что при такой стратегии все формы отношения ребенка к учителю, к его педагогичес</w:t>
        <w:softHyphen/>
        <w:t>кой стратегии были заведомо блокирова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дном из более старших классов был проведен следующий эксперимент. Психологическая диагностика детей установила, что у многих, почти у половины — имеет место так называемая акцентуция характера. Такой характер не является психиче</w:t>
        <w:softHyphen/>
        <w:t>ской патологией, но имеет тенденцию к выходу за пределы нормы — либо чрезмерную возбудимость, либо выше обычной агрессивность, либо повышенную подозрительность и т. д. Ак</w:t>
        <w:softHyphen/>
        <w:t>центуация характера и ее проявление прекрасно описаны в книге известного немецкого психиатра К. Леонгарда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ти с акцентуацией характера требуют персонального, непрерывного внимания, постоянной коррекции возникающих У них и в общении, и в учении проблем. Учитывая это, мы 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78</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u w:val="single"/>
        </w:rPr>
        <w:t>К А Абулъхсш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сили педагога дать психологическую характеристику каж</w:t>
        <w:softHyphen/>
        <w:t>дого ребенка в классе. Что же оказалось? Педагог не только не имеет никакого представления о психологических особенно</w:t>
        <w:softHyphen/>
        <w:t>стях каждого ученика, но вообще не владеет языком и поня</w:t>
        <w:softHyphen/>
        <w:t>тиями психологического анализа личности. Он был обучен только поверхностным педагогическим «клише» типа: «вер</w:t>
        <w:softHyphen/>
        <w:t>тится», «не любит отвечать у доски», * болтает»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же происходило в этом случае за сценой «педагоги</w:t>
        <w:softHyphen/>
        <w:t>ческого процесса*? Первоначально в школу приходил откры</w:t>
        <w:softHyphen/>
        <w:t>тый, доверчивый ребенок. Постепенно, видя, что его отноше</w:t>
        <w:softHyphen/>
        <w:t>ние ко взрослому тем совершенно не замечается, а подчас и игнорируется, он начинал действовать в общении с ним по наиболее близкой ему логике, т. е. той, на которую его толка</w:t>
        <w:softHyphen/>
        <w:t>ла акцентуация характера. Иными словами, его доверие и от</w:t>
        <w:softHyphen/>
        <w:t>крытость, естественность поведения в адрес учителя прекра</w:t>
        <w:softHyphen/>
        <w:t>щались, возникал барьер непонимания и формировалось вы</w:t>
        <w:softHyphen/>
        <w:t>зывающее демонстративное или защитного типа по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елая выяснить, как же и что думает человек с той или иной структурой сознания о другом человеке, мы обратились к исследованию будущих педагогов, т. е. студентов старших курсов педагогического ВУЗа, Мы поставили каждого в услов</w:t>
        <w:softHyphen/>
        <w:t>но-игровую роль педагога, предложив написать сценарий се</w:t>
        <w:softHyphen/>
        <w:t>минарского занятия. Предложенные ими планы различались радикально в следующем отношении. Одни * педагоги», как и выше описанные, планировали только собственные действия, совершенно не учитывая встречного отношения, поведения тех, кем они распоряжались. Другой тип планировал и пред</w:t>
        <w:softHyphen/>
        <w:t>видел возможные встречные действия, например, «если он от</w:t>
        <w:softHyphen/>
        <w:t>кажется», «если он поступит иначе» и т. д. Иными словами, этот тип относился к другому не как к объекту (в отличие от первого), но как к субъекту. Третий тип планировал действия подобно опытному шахматисту — «если он сделает так, то я поступлю иначе», «если он будет действовать иначе, я поступ</w:t>
        <w:softHyphen/>
        <w:t>лю так» и т. д. Не трудно увидеть, что именно из студентов первого типа с мышлением о другом человеке как объекте, рекрутировались описанные выше педагоги с дефицитной структурой 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жду тем, у личности, особенно становящейся личности ребенка или подростка, как известно, существует особая по</w:t>
        <w:softHyphen/>
        <w:t>требность в признании со стороны взрослых, их оценке (как позитивной, так и критической), в признании своего права быть субъектом и проявлять себя в качестве субъекта.  Н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 xml:space="preserve">Регресс и утраты личности и возможности психологической поддержки       </w:t>
      </w:r>
      <w:r>
        <w:rPr>
          <w:rFonts w:cs="Times New Roman" w:ascii="Times New Roman" w:hAnsi="Times New Roman"/>
          <w:color w:val="000000"/>
          <w:sz w:val="24"/>
          <w:szCs w:val="24"/>
          <w:u w:val="single"/>
        </w:rPr>
        <w:t>1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удно увидеть, что человек (будь то педагог, студент или школьник) с отсутствующей потребностью в другом человеке, с отсутствующей в сознании направленностью и ожиданием встречного отношения к себе другого человека, с объектным способом мышления внутренне уже игнорирует другого чело</w:t>
        <w:softHyphen/>
        <w:t>века как субъекта. А это значит, что сегодня, не совершив ни</w:t>
        <w:softHyphen/>
        <w:t>какого безнравственного поступка, он уже потенциально готов к нему, ориентируясь при этом только на себя и свои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Л. Рубинштейн, исследуя человеческие чувства, пришел к выводу, что чувство любви есть реальное усиление другого человека, а ненависть — это убийство. В. А. Петровский по</w:t>
        <w:softHyphen/>
        <w:t>ставил проблему «вкладов» в другого человека. Но если дру</w:t>
        <w:softHyphen/>
        <w:t>гой изначально не знач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сследованиях соотношений когнитивного и морального, морального и правового аспектов российского сознания ис</w:t>
        <w:softHyphen/>
        <w:t>пользовалось сочетание кросс-культурного, типологического и генетического методов исследования. Среди многих результа</w:t>
        <w:softHyphen/>
        <w:t>тов важнейшим оказался полученный путем кросс-культурно</w:t>
        <w:softHyphen/>
        <w:t>го сравнения факт, что отсутствие правовых структур в обще</w:t>
        <w:softHyphen/>
        <w:t>стве и соответственно в общественном сознании определенным образом компенсируется в индивидуальном сознании, а имен</w:t>
        <w:softHyphen/>
        <w:t>но: юридические отношения подменяются моральными сужде</w:t>
        <w:softHyphen/>
        <w:t>ниями, рассуждениями, обоснованиями. Иными славами, ка</w:t>
        <w:softHyphen/>
        <w:t>ждый индивид решает правовые проблемы, во-первых. Он, во-вторых, решает их как нравственные проблемы. В-третьих, он дает им развернутые обоснования. Напротив, в структуре соз</w:t>
        <w:softHyphen/>
        <w:t>нания детей обнаруживаются противоположные отношения, т. е. отсутствие в их сознании четких нравственных норм (и правовых норм, оценок и т. д.) толкает их на путь конфор</w:t>
        <w:softHyphen/>
        <w:t>мизма, т. е. стремления угадать, чего хочет, ожидает от них взрослый. Если ребенок или подросток сталкивается с нравст</w:t>
        <w:softHyphen/>
        <w:t>венными противоречиями, конфликтами, исход бывает раз</w:t>
        <w:softHyphen/>
        <w:t>личным: либо активизируются и его интеллект, и нравствен</w:t>
        <w:softHyphen/>
        <w:t>ная сфера личности, либо, напротив, интелектуалъная сфера блокируется, а нравственное поведение становится стереотип</w:t>
        <w:softHyphen/>
        <w:t>ным, беспроблемным [4]. В этих данных можно увидеть свое</w:t>
        <w:softHyphen/>
        <w:t>образные классы нашего общества, одни из которых вообще не видят нравственных проблем, а другие — переживают их осо</w:t>
        <w:softHyphen/>
        <w:t>бенно остро и решают их в высшей мере ответств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нравственные проблемы оказываются осо</w:t>
        <w:softHyphen/>
        <w:t>бенно острыми именно в личностном плане, в индивидуальном сознании, но решаются они разными типами по разн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80</w:t>
      </w:r>
      <w:r>
        <w:rPr>
          <w:rFonts w:cs="Times New Roman" w:ascii="Times New Roman" w:hAnsi="Times New Roman"/>
          <w:color w:val="000000"/>
          <w:sz w:val="24"/>
          <w:szCs w:val="24"/>
        </w:rPr>
        <w:t>___________________________________________________</w:t>
      </w:r>
      <w:r>
        <w:rPr>
          <w:rFonts w:cs="Times New Roman" w:ascii="Times New Roman" w:hAnsi="Times New Roman"/>
          <w:i/>
          <w:iCs/>
          <w:color w:val="000000"/>
          <w:sz w:val="24"/>
          <w:szCs w:val="24"/>
          <w:u w:val="single"/>
        </w:rPr>
        <w:t>К. А. Абульха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енетический срез в сочетании с типологическим методом по</w:t>
        <w:softHyphen/>
        <w:t>казывает, что в нашем обществе социально-психологическое расслоение происходит уже на уровне детства. А именно, про</w:t>
        <w:softHyphen/>
        <w:t>бы по методике С. Московичи показывают, что у наших детей нет представлений о справедливости, которые есть и у англий</w:t>
        <w:softHyphen/>
        <w:t>ских, и у французских [6, 12]. Но говоря образно, одни сами пытаются установить справедливость, своими силами, т. е. сделать то, что в другом обществе закладывается в правовых отношениях, а другие дети пытаются угадать, чего хочет учи-тель, не имея чувства справедливости, попросту повторяя пра</w:t>
        <w:softHyphen/>
        <w:t>вила. Так формируется армия конформис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ой из заметных потерь являются интеллектуальные по</w:t>
        <w:softHyphen/>
        <w:t>тери: наше общество является одним из самых образованных в мире, однако распространение своеобразной болезни вербализ-ма — замены действия и мысли словесной активностью при</w:t>
        <w:softHyphen/>
        <w:t>вело к серьезным интеллектуальным потерям. Между тем именно сейчас от конструктивности, от прогностичности мыш</w:t>
        <w:softHyphen/>
        <w:t>ления, от способности ставить и решать социальные проблемы зависит в значительной мере выход из трудной социально-экономическ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е исследования, проведенного совместно с Г. Э. Бе-лицкой, — проблематнзации как процедуры социального мышления, показали, что у одних типов людей социальные проблемы репрезентированы в их сознании, но они не могут сделать их предметом мышления, т. е. фактически они функ</w:t>
        <w:softHyphen/>
        <w:t>ционируют в сознании по принципу стереотипов. Другие же типы могут мыслить о них достаточно конструктивно, давать прогнозы, предлагать решения. От чего же зависело это прин</w:t>
        <w:softHyphen/>
        <w:t>ципиальное типологическое различие? Во-первых, от личност</w:t>
        <w:softHyphen/>
        <w:t>ного отношения к проблемам, от личностной значимости. Во-вторых, проблемность или беспроблемность мышления лично</w:t>
        <w:softHyphen/>
        <w:t>сти зависела от личностного конструкта, который мы условно назвали «я — обще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представляет собой этот конструкт? Авторитарная сис</w:t>
        <w:softHyphen/>
        <w:t>тема организации общественной жизни в нашем обществе по</w:t>
        <w:softHyphen/>
        <w:t>родила отношение к человеку как к объекту управления. Од</w:t>
        <w:softHyphen/>
        <w:t>нако в результате оказалось, что и в сознании этих людей за</w:t>
        <w:softHyphen/>
        <w:t>крепилось представление о себе как об объекте. Сохранился и другой тип людей, которые все же мыслили и себя, и другого как субъектов. Итак, выявилось, что только в случае, если че</w:t>
        <w:softHyphen/>
        <w:t>ловек воспринимает и себя, и общество (и других людей) как субъектов, он начинает мыслить о взаимоотношениях с н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u w:val="single"/>
        </w:rPr>
        <w:t xml:space="preserve">и утраты </w:t>
      </w:r>
      <w:r>
        <w:rPr>
          <w:rFonts w:cs="Times New Roman" w:ascii="Times New Roman" w:hAnsi="Times New Roman"/>
          <w:color w:val="000000"/>
          <w:sz w:val="24"/>
          <w:szCs w:val="24"/>
          <w:u w:val="single"/>
        </w:rPr>
        <w:t xml:space="preserve">личности и возможности </w:t>
      </w:r>
      <w:r>
        <w:rPr>
          <w:rFonts w:cs="Times New Roman" w:ascii="Times New Roman" w:hAnsi="Times New Roman"/>
          <w:i/>
          <w:iCs/>
          <w:color w:val="000000"/>
          <w:sz w:val="24"/>
          <w:szCs w:val="24"/>
          <w:u w:val="single"/>
        </w:rPr>
        <w:t xml:space="preserve">психологической поддержки       </w:t>
      </w:r>
      <w:r>
        <w:rPr>
          <w:rFonts w:cs="Times New Roman" w:ascii="Times New Roman" w:hAnsi="Times New Roman"/>
          <w:color w:val="000000"/>
          <w:sz w:val="24"/>
          <w:szCs w:val="24"/>
          <w:u w:val="single"/>
        </w:rPr>
        <w:t>1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 е. для него появляются проблемы. При конструктах другого типа люди были лишены способности видеть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ой из особенностей нашего подхода к личности и ее сознанию была идея обратной связи активности личности со способом ее реализации в структурах и результатах жизненно</w:t>
        <w:softHyphen/>
        <w:t>го пути. Поэтому активность личности изучалась в структурах семейных отношений, в структурах обучения, в структурах деятельности, в том числе игры. Так цикл исследований ак</w:t>
        <w:softHyphen/>
        <w:t>тивности личности в условиях обучения показал, что опреде</w:t>
        <w:softHyphen/>
        <w:t>ленные структуры сознания учителя: отсутствие у него предс</w:t>
        <w:softHyphen/>
        <w:t>тавлений о личности ученика, блокируют активность ученика, в результате чего возникает двойной психологический барьер, и ученик начинает реализовывать демонстративное или защит</w:t>
        <w:softHyphen/>
        <w:t>ное поведение. Отсутствие позитивных оценок интеллекта под</w:t>
        <w:softHyphen/>
        <w:t xml:space="preserve">ростка со стороны родителей, как выявило наше исследование, проведенное совместно с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Йоловой, и сближение их оценок с оценками учителей, т. е. своеобразный социальный конформизм родителей ведет к тому, что у подростка не возникает предс</w:t>
        <w:softHyphen/>
        <w:t>тавлений об интеллекте как ценности, в результате чего он не рефлексирует по поводу своего интеллекта, и темпы интеллек</w:t>
        <w:softHyphen/>
        <w:t>туального развития значительно снижаются. Были выявлены оптимальные пропорции индивидуального подхода к ученику со стороны учителя и отношения к ученику как субъек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чезновение в социальных структурах определенных ус</w:t>
        <w:softHyphen/>
        <w:t>ловий, необходимых для развития личности ведет к психоло</w:t>
        <w:softHyphen/>
        <w:t>гическим и жизненным потерям. Как говорилось, в результате исчезновения игр из образа жизни больших городов происхо</w:t>
        <w:softHyphen/>
        <w:t>дит утрата целого воспитательного комплекса, направленного на социальную зрелость личности, ее социально-психологичес</w:t>
        <w:softHyphen/>
        <w:t>кие способности — проявлять инициативу и одновременно подчиняться правилу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им выводом данного направления исследований являет</w:t>
        <w:softHyphen/>
        <w:t>ся то, что каждому типу личности релевантны свои условия и ситуации, в которых он является оптимальным, его функцио</w:t>
        <w:softHyphen/>
        <w:t>нирование в неадекватных условиях ведет к перенапряжению, психологическим потерям или понижению эффе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тановив, однако, что в одном и том же обществе, тем не менее складываются разные психологические типы людей, мы начали разрабатывать известный в психологии, но не реализо</w:t>
        <w:softHyphen/>
        <w:t>вавшийся в эпоху уравниловки типологический подход и метод исследования. Мы изучали типы сознания, мышления, инициа</w:t>
        <w:softHyphen/>
        <w:t>тивы и  ответственности,  причем оказалось,  что существу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82</w:t>
      </w:r>
      <w:r>
        <w:rPr>
          <w:rFonts w:cs="Times New Roman" w:ascii="Times New Roman" w:hAnsi="Times New Roman"/>
          <w:color w:val="000000"/>
          <w:sz w:val="24"/>
          <w:szCs w:val="24"/>
        </w:rPr>
        <w:t>___________________________________________________</w:t>
      </w:r>
      <w:r>
        <w:rPr>
          <w:rFonts w:cs="Times New Roman" w:ascii="Times New Roman" w:hAnsi="Times New Roman"/>
          <w:i/>
          <w:iCs/>
          <w:color w:val="000000"/>
          <w:sz w:val="24"/>
          <w:szCs w:val="24"/>
          <w:u w:val="single"/>
        </w:rPr>
        <w:t>К. А Абульха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личные типы даже в способе организации времени, с чем мы сталкиваемся в жизни, когда один постоянно опаздывает, другой — не выносит ожидания и т. д. Описание этих типов составило тему книги «Стратегия жизни», вышедшую в 91-м году [2]. Однако в данной статье, не имея возможности даже вкратце перечислить интереснейшие типологические особенно</w:t>
        <w:softHyphen/>
        <w:t>сти людей, в связи с поставленной проблемой психологиче</w:t>
        <w:softHyphen/>
        <w:t>ских и личностных потерь, нельзя не остановиться на том вы</w:t>
        <w:softHyphen/>
        <w:t>воде, к которому нас подвела разработка типологического под</w:t>
        <w:softHyphen/>
        <w:t>хода. Оказалось, что одной из главнейших причин психоло</w:t>
        <w:softHyphen/>
        <w:t>гических и личностных потерь является, говоря глобально, то, что многие люди находятся не на своем месте и делают не свое дело. Если человек выбрал не свою профессию, иногда вынуж</w:t>
        <w:softHyphen/>
        <w:t>ден решать непосильные задачи для его психики, это неиз</w:t>
        <w:softHyphen/>
        <w:t>бежно приводит к профессиональному неблагополучию, утом</w:t>
        <w:softHyphen/>
        <w:t>лению, профессиональной непригодности. В последние годы в ряде сфер (в той же летной, железнодорожной) прогрессивно нарастает число аварий. Анализ этих аварий показывает, что их технические причины имманентны, в связи с чем необхо</w:t>
        <w:softHyphen/>
        <w:t>димо предотвращение их по линии «человеческого фактора». Между тем, всегда ли первоначальный профессиональный от</w:t>
        <w:softHyphen/>
        <w:t>бор в профессиях, связанных с риском, строится на основе мо</w:t>
        <w:softHyphen/>
        <w:t>делирования именно аварийных ситуаций? Чаще всего он ос</w:t>
        <w:softHyphen/>
        <w:t>новывается на требованиях к деятельности в ее «норме», в то время как именно в аварийных, критических ситуациях остро проявляются типологические особенност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я чехословацкого психолога О. Микшика ты</w:t>
        <w:softHyphen/>
        <w:t>сяч профессионалов (в летной и других, связанных с опасно</w:t>
        <w:softHyphen/>
        <w:t>стями, авариями, риском профессиями) позволили построить своеобразную «критическую» типологию, которая обнаружила картину «распада» личности в критической ситуации. Оказа</w:t>
        <w:softHyphen/>
        <w:t>лось, что стандартная картина уровней, рисуемая в общей психологии, приобретает совершенно различную композицию у каждого типа личности в критической ситуации. У одних при этом распад происходит на физиологическом уровне (человек в состоянии стресса погружается в сон или шок), у других — на психическом (не видят показания приборов, не слышат команд и т. д.)» третьи — на уровне организации дея</w:t>
        <w:softHyphen/>
        <w:t>тельности (теряют волю, способность ставить цели, осуществ</w:t>
        <w:softHyphen/>
        <w:t xml:space="preserve">лять сознательную регуляцию). Эту * этиологию* поведения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психической дезорганизации в критических ситуациях необ</w:t>
        <w:softHyphen/>
        <w:t>ходимо знать заранее до реального наступления, соответствен-</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 xml:space="preserve">Регресс и утраты </w:t>
      </w:r>
      <w:r>
        <w:rPr>
          <w:rFonts w:cs="Times New Roman" w:ascii="Times New Roman" w:hAnsi="Times New Roman"/>
          <w:color w:val="000000"/>
          <w:sz w:val="24"/>
          <w:szCs w:val="24"/>
          <w:u w:val="single"/>
        </w:rPr>
        <w:t xml:space="preserve">личности и возможности психологической </w:t>
      </w:r>
      <w:r>
        <w:rPr>
          <w:rFonts w:cs="Times New Roman" w:ascii="Times New Roman" w:hAnsi="Times New Roman"/>
          <w:i/>
          <w:iCs/>
          <w:color w:val="000000"/>
          <w:sz w:val="24"/>
          <w:szCs w:val="24"/>
          <w:u w:val="single"/>
        </w:rPr>
        <w:t xml:space="preserve">поддержки       </w:t>
      </w:r>
      <w:r>
        <w:rPr>
          <w:rFonts w:cs="Times New Roman" w:ascii="Times New Roman" w:hAnsi="Times New Roman"/>
          <w:color w:val="000000"/>
          <w:sz w:val="24"/>
          <w:szCs w:val="24"/>
          <w:u w:val="single"/>
        </w:rPr>
        <w:t>1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учитывая в профотборе готовность к трудным профессиям. Сегодня в психологической науке проведено много фундамен</w:t>
        <w:softHyphen/>
        <w:t>тальных теоретико-эмпирических исследований соотношения личности и профессий, личности и сложных профессий, лич</w:t>
        <w:softHyphen/>
        <w:t>ности и труда (В. Г. Зазыкин, А. К. Маркова, В. А. Понома-ренко, В. Д. Шадриков и др.), результаты которых могут быть использованы для минимизации психологических потерь, ак</w:t>
        <w:softHyphen/>
        <w:t>тивации личностных ресурсов. Сравнительно недавно оформи</w:t>
        <w:softHyphen/>
        <w:t>ла свой социальный статус акмеология как комплексная нау</w:t>
        <w:softHyphen/>
        <w:t>ка об оптимизации психологических и личностных возможнос</w:t>
        <w:softHyphen/>
        <w:t>тей человека и о достижении им вершин мастерства в профес</w:t>
        <w:softHyphen/>
        <w:t>сии и максимального самовыражения в жизни. Наиболее ин</w:t>
        <w:softHyphen/>
        <w:t>тенсивно разрабатывается профессиональное направление ак-меологической науки. Основными координатами, которые фик</w:t>
        <w:softHyphen/>
        <w:t>сируются ею при изучении человека, является диагноз и про</w:t>
        <w:softHyphen/>
        <w:t>гноз, в свою очередь диагноз включает выявление дефицитар-ных состояний и соотношений личности с профессией (вклю</w:t>
        <w:softHyphen/>
        <w:t>чая и мотивиционные, которые, согласно концепции В. Г. Асее</w:t>
        <w:softHyphen/>
        <w:t>ва, имеют свои пики и спады), индивидуальных профессий {«способностей» по Е. А. Климову), а также имплицитных возможностей личности, а прогноз — определение идеальных вариантов, оптимумов посылов и состояний личности и средств их дости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саясь последних, можно сказать, что их классификация в общей психологии и акмеологии разделилась на две основ</w:t>
        <w:softHyphen/>
        <w:t>ные категории — средств активации, оказываемых в процессе тренингов и игро-техник и средств, используемых самим субъ</w:t>
        <w:softHyphen/>
        <w:t>ектом, преимущественно рефлексивных (И. Н. Семенов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видимому, не все типы людей поддаются воздействию стандартно организованных ситуаций тренинга, также как не все типы обладают способностью к рефлексии (по С. Л. Рубин-Штейну). Поэтому необходим более типологически ориентиро</w:t>
        <w:softHyphen/>
        <w:t>ванный подход к проблеме психологической поддержки лич</w:t>
        <w:softHyphen/>
        <w:t>ности. А последняя должна вырасти на теоретической почве акмеологии в самостоятельные научно-теоретическое и социаль</w:t>
        <w:softHyphen/>
        <w:t>ное направления. Типологический подход, исходя из выше</w:t>
        <w:softHyphen/>
        <w:t>сказанного, может ориентироваться в оказании психологиче</w:t>
        <w:softHyphen/>
        <w:t>ской поддержки на эмоциональные механизмы личности, вос</w:t>
        <w:softHyphen/>
        <w:t>полняя дефициты ее эмоциональности, дефицит ее образа «Я» И притязаний, он может содействовать восстановлению жиз</w:t>
        <w:softHyphen/>
        <w:t>ненной перспективы и оптимизации. Кроме того, психологиче</w:t>
        <w:softHyphen/>
        <w:t>ская поддержка личности, оказывая воздействие, приводя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84</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u w:val="single"/>
        </w:rPr>
        <w:t>К А Абульха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расширению сознания», может способствовать актуализации потребности и способности к социальному мышлению, осмыс</w:t>
        <w:softHyphen/>
        <w:t>лению и переосмыслению ценностей (Л. А. Петровская и др.). Недостаточный уровень развития социального мышления, об</w:t>
        <w:softHyphen/>
        <w:t>наруженный в наших исследованиях у руководителей (Л. И. Кашина, Г. Н. Ярошенко и др.), связан со старым сти</w:t>
        <w:softHyphen/>
        <w:t>лем управления, сложившимся в тоталитарном обществе, ко</w:t>
        <w:softHyphen/>
        <w:t>гда потребность думать заменялась привычкой исполнять и подчиняться. Выход на более высокий уровень мышления блокируется системой стереотипов (стереотипных задач, сте</w:t>
        <w:softHyphen/>
        <w:t>реотипных решений, стереотипных отношений и т. д.) и не</w:t>
        <w:softHyphen/>
        <w:t>способностью личности перейти от роли исполнителя, объекта к роли субъекта. В этом переходе могла бы сыграть свою роль психолого-акмеологическая поддержка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меология возникла не как избыточная область знания, а именно в тот период, когда Россия находится в неустойчивом равновесии между дефицятарностью, регрессией и возрожде</w:t>
        <w:softHyphen/>
        <w:t>нием, прогрессом. Акмеология имеет своим предметом не среднестатистическую личность, а оба полярных полюса по отношению к ней: дефициты, потери — на одном, идеалы и оптимизм — на другом. А между ними — вместо среднестати</w:t>
        <w:softHyphen/>
        <w:t>стической нормы или теоретического конструкта находится диагностика нынешнего состояния развития личности {в том или ином аспекте, отношении или — в целом) и создание ин</w:t>
        <w:softHyphen/>
        <w:t>дивидуальной программы достижения его оптимума с помо</w:t>
        <w:softHyphen/>
        <w:t>щью системы рациональных средств, которые интенсивно раз</w:t>
        <w:softHyphen/>
        <w:t>рабатываются акмеологами (А. А. Деркач, Н. В. Кузьмина, И. Н. Семенов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о-акмеологическая поддержка значительно отли</w:t>
        <w:softHyphen/>
        <w:t>чается от психотерапевтической, хотя иногда использует и ее средства. Ее не стоит рассматривать как альтернативу психо</w:t>
        <w:softHyphen/>
        <w:t>терапии. Первое различие продиктовано самой жизнью: пси</w:t>
        <w:softHyphen/>
        <w:t>хотерапия — поддержка для узкого весьма обеспеченного слоя населения, а психотерапевты — при всей их гуманистической подготовке — имеют коммерческую ориентацию. Между тем в психологической поддержке нуждаются самые широкие мас</w:t>
        <w:softHyphen/>
        <w:t>сы. Эту поддержку до настоящего времени оказывали психо</w:t>
        <w:softHyphen/>
        <w:t>логи, работающих в разных социальных службах — занятос</w:t>
        <w:softHyphen/>
        <w:t>ти, социального обеспечения, а также — в определенной мере — социальные работники. Обществу необходимо создание самой широкой сети психолого-акмеологических центров, которые выполняли бы функции реабилитации, поддержки, оптимиз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 xml:space="preserve">Регресс и утраты </w:t>
      </w:r>
      <w:r>
        <w:rPr>
          <w:rFonts w:cs="Times New Roman" w:ascii="Times New Roman" w:hAnsi="Times New Roman"/>
          <w:color w:val="000000"/>
          <w:sz w:val="24"/>
          <w:szCs w:val="24"/>
          <w:u w:val="single"/>
        </w:rPr>
        <w:t xml:space="preserve">личности и </w:t>
      </w:r>
      <w:r>
        <w:rPr>
          <w:rFonts w:cs="Times New Roman" w:ascii="Times New Roman" w:hAnsi="Times New Roman"/>
          <w:i/>
          <w:iCs/>
          <w:color w:val="000000"/>
          <w:sz w:val="24"/>
          <w:szCs w:val="24"/>
          <w:u w:val="single"/>
        </w:rPr>
        <w:t xml:space="preserve">возможности психологической поддержки      </w:t>
      </w:r>
      <w:r>
        <w:rPr>
          <w:rFonts w:cs="Times New Roman" w:ascii="Times New Roman" w:hAnsi="Times New Roman"/>
          <w:color w:val="000000"/>
          <w:sz w:val="24"/>
          <w:szCs w:val="24"/>
          <w:u w:val="single"/>
        </w:rPr>
        <w:t>1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яи психологических состояний личности, повышения ее опти</w:t>
        <w:softHyphen/>
        <w:t>мизма, адаитированности, жизнеспособности. Знание психоло</w:t>
        <w:softHyphen/>
        <w:t>гии и акмеологии необходимо не только социальным работни</w:t>
        <w:softHyphen/>
        <w:t>кам, имеющим дело с дефицитарными слоями населения, но и тем руководителям и служащим, которые принадлежат к тем силам общества, которые способны оказывать влияние и на его психологию, общественное сознание и поддерживать жизнеспо</w:t>
        <w:softHyphen/>
        <w:t>собность людей. Проблема оптимизма или пессимизма сегодня перестает быть сюжетом утонченных философских изысканий. Это проблема жизненного тонуса общества и — в конечном ито</w:t>
        <w:softHyphen/>
        <w:t>ге — его жизнеспособности. Этот угол зрения на общество не только как на экономическую или социальную структуру, но на организм, состоящий из живых людей, должен, на наш взгляд, быть осознан, осмыслен и практически реализов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годня реальность заставляет нас поставить вопрос об экологии человека, о его психологических, нравственных по</w:t>
        <w:softHyphen/>
        <w:t>терях и уродствах {наркомании, алкоголизме, агрессии). По</w:t>
        <w:softHyphen/>
        <w:t>этому, по-видимому, нужно прежде всего постараться сохра</w:t>
        <w:softHyphen/>
        <w:t>нить те малые ячейки и структуры общества, где люди обща</w:t>
        <w:softHyphen/>
        <w:t>ются лично, где возможно создание нормальных, полноценных человеческих отношений, где имеет место реальный человече</w:t>
        <w:softHyphen/>
        <w:t>ский контакт. Именно в этих структурах — будь то нормаль</w:t>
        <w:softHyphen/>
        <w:t>ная семья, маленькая частная школа или группа детей, изу</w:t>
        <w:softHyphen/>
        <w:t>чающих язык под руководством старомодной дамы, — воз</w:t>
        <w:softHyphen/>
        <w:t>можно любовное выращивание самого ценного, что есть в природе, кроме нефти, угля и золота —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ческая наука могла бы уже сегодня дать множе</w:t>
        <w:softHyphen/>
        <w:t>ство рекомендаций, методов, указать на множество ограниче</w:t>
        <w:softHyphen/>
        <w:t>ний и запретов, чтобы полноценно включать человека в про</w:t>
        <w:softHyphen/>
        <w:t>фессиональные и социальные структуры. Но все эти рекомен</w:t>
        <w:softHyphen/>
        <w:t>дации могут быть реализованы при одном глобальном Условии, если обществом будет осознано, что его спасение от бед и потерь, источник богатства и прогресса — полноценная психика и развивающаяся личность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gt; Абульханова-Славская К. А- Активность и сознание личности как субъекта деятельности // Психология личности в социалистичес</w:t>
        <w:softHyphen/>
        <w:t>ком обществе. Активность и развитие личности. М., 1989. Т.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Абульханова-Славская К. А. Стратегия жизни. М.,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Абулкханова-Славская К. А. Проблема активности личности, ме</w:t>
        <w:softHyphen/>
        <w:t>тодология и стратегия исследования // Активность и жизненная позиция личности. М.,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86</w:t>
      </w:r>
      <w:r>
        <w:rPr>
          <w:rFonts w:cs="Times New Roman" w:ascii="Times New Roman" w:hAnsi="Times New Roman"/>
          <w:color w:val="000000"/>
          <w:sz w:val="24"/>
          <w:szCs w:val="24"/>
        </w:rPr>
        <w:t>___________________________________________________</w:t>
      </w:r>
      <w:r>
        <w:rPr>
          <w:rFonts w:cs="Times New Roman" w:ascii="Times New Roman" w:hAnsi="Times New Roman"/>
          <w:i/>
          <w:iCs/>
          <w:color w:val="000000"/>
          <w:sz w:val="24"/>
          <w:szCs w:val="24"/>
          <w:u w:val="single"/>
        </w:rPr>
        <w:t>К. А. Абульханоа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Воловикова М. И. Моральное развитие и активность личности // Активность и жизненная позиция личности. М.,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Григорьев С. В. Самовыражение и развитие личности через смену форм игры на протяжении жизненного пути. Автореф. дисс. канд. психол. наук. М.,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Донцов А. И., Емельянова Г. П. Концепция социальных представ</w:t>
        <w:softHyphen/>
        <w:t>лений в современной французской психологии. М.,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Леонгард К. Акцентуированные личности. Киев, 19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Раншбург Й. Роль * сензитивного периода» в формировании соци</w:t>
        <w:softHyphen/>
        <w:t>альных связей // Психология личности в социалистическом обще</w:t>
        <w:softHyphen/>
        <w:t>стве. Активность и развитие личности. М.,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9.  Рубинштейн С. Л. Основы общей психологии. Т.2. М., 1989.                   </w:t>
      </w:r>
      <w:r>
        <w:rPr>
          <w:rFonts w:cs="Times New Roman" w:ascii="Times New Roman" w:hAnsi="Times New Roman"/>
          <w:color w:val="000000"/>
          <w:sz w:val="24"/>
          <w:szCs w:val="24"/>
          <w:lang w:val="en-US"/>
        </w:rPr>
        <w:t>jJi</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10.  Франкл В. Человек в поисках смысла. М</w:t>
      </w:r>
      <w:r>
        <w:rPr>
          <w:rFonts w:cs="Times New Roman" w:ascii="Times New Roman" w:hAnsi="Times New Roman"/>
          <w:color w:val="000000"/>
          <w:sz w:val="24"/>
          <w:szCs w:val="24"/>
          <w:lang w:val="en-US"/>
        </w:rPr>
        <w:t xml:space="preserve">., 1990.                            </w:t>
      </w:r>
      <w:r>
        <w:rPr>
          <w:rFonts w:cs="Times New Roman" w:ascii="Times New Roman" w:hAnsi="Times New Roman"/>
          <w:i/>
          <w:iCs/>
          <w:color w:val="000000"/>
          <w:sz w:val="24"/>
          <w:szCs w:val="24"/>
          <w:lang w:val="en-US"/>
        </w:rPr>
        <w:t>)fo</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1.  Mead G.H. Mind, self and society. Chicago, 1934.                             ,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12.  Moscovici S. Social influence and social change. L</w:t>
      </w:r>
      <w:r>
        <w:rPr>
          <w:rFonts w:cs="Times New Roman" w:ascii="Times New Roman" w:hAnsi="Times New Roman"/>
          <w:color w:val="000000"/>
          <w:sz w:val="24"/>
          <w:szCs w:val="24"/>
        </w:rPr>
        <w:t xml:space="preserve">., 1976.               </w:t>
      </w:r>
      <w:r>
        <w:rPr>
          <w:rFonts w:cs="Times New Roman" w:ascii="Times New Roman" w:hAnsi="Times New Roman"/>
          <w:color w:val="000000"/>
          <w:sz w:val="24"/>
          <w:szCs w:val="24"/>
          <w:lang w:val="en-US" w:eastAsia="en-US"/>
        </w:rPr>
        <w:t>-Jg</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ЧАСТЬЕ И УДОВЛЕТВОРЕННОСТЬ ЖИЗНЬЮ В РУССКОМ ОБЩЕСТВЕ</w:t>
      </w:r>
      <w:r>
        <w:rPr>
          <w:rFonts w:cs="Times New Roman" w:ascii="Times New Roman" w:hAnsi="Times New Roman"/>
          <w:color w:val="000000"/>
          <w:sz w:val="24"/>
          <w:szCs w:val="24"/>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И. А. Джидаръя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место в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анной статье представлены две части, которые внешне отличаются друг от друга и имеют, казалось бы, самостоя</w:t>
        <w:softHyphen/>
        <w:t>тельное значение. В то время как в первой теоретической час</w:t>
        <w:softHyphen/>
        <w:t>ти раскрываются некоторые общие характеристики счастья через призму российской ментальности, во второй анализиру</w:t>
        <w:softHyphen/>
        <w:t>ются результаты строго научного исследования конкретной проблемы психологии счастья, связанной с влиянием чувства удовлетворенности и счастья на сознание и поведение лично</w:t>
        <w:softHyphen/>
        <w:t>сти в процессе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м не менее обе части объединены не только общей пробле</w:t>
        <w:softHyphen/>
        <w:t>мой — счастье и удовлетворенность жизнью — но и возможно</w:t>
        <w:softHyphen/>
        <w:t>стью увидеть через эту проблему проявления русского ментали</w:t>
        <w:softHyphen/>
        <w:t>тета. И в этом отношении вторая часть продолжает и развивает первую, поскольку на конкретно-научном материале и приме</w:t>
        <w:softHyphen/>
        <w:t>нительно к современной российской действительности выявля</w:t>
        <w:softHyphen/>
        <w:t>ются некоторые особенности поведения наших соотечественни</w:t>
        <w:softHyphen/>
        <w:t>ков, в том числе счастливых и несчастливых, в условиях жиз</w:t>
        <w:softHyphen/>
        <w:t>ненных затруднений и выбора стратегий их преодол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Духовно-нравственная доминанта счастья в русском менталитете (культурологический аспе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все времена и все народы мира пытались ответить на вопросы о том, что такое счастье и что делает людей счастли</w:t>
        <w:softHyphen/>
        <w:t>выми или несчастливыми в их жизни. Это один из тех вечных вопросов человечества, которые ставит и решает для себя за</w:t>
        <w:softHyphen/>
        <w:t>ново каждое новое поколение людей, соглашаясь или не со</w:t>
        <w:softHyphen/>
        <w:t>глашаясь и даже отвергая многое из того, что утверждали и говорили их предшественники. За долгую историю человечес</w:t>
        <w:softHyphen/>
        <w:t>ких исканий истины и стремлений к счастью было предложе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Работа выполнена при финансовой поддержке Российского Гу</w:t>
        <w:softHyphen/>
        <w:t>манитарного научного фонда (код проекта № 95-06-177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88</w:t>
      </w:r>
      <w:r>
        <w:rPr>
          <w:rFonts w:cs="Times New Roman" w:ascii="Times New Roman" w:hAnsi="Times New Roman"/>
          <w:color w:val="000000"/>
          <w:sz w:val="24"/>
          <w:szCs w:val="24"/>
        </w:rPr>
        <w:t>___________________________________________________</w:t>
      </w:r>
      <w:r>
        <w:rPr>
          <w:rFonts w:cs="Times New Roman" w:ascii="Times New Roman" w:hAnsi="Times New Roman"/>
          <w:i/>
          <w:iCs/>
          <w:color w:val="000000"/>
          <w:sz w:val="24"/>
          <w:szCs w:val="24"/>
          <w:u w:val="single"/>
        </w:rPr>
        <w:t>И А. Ажидарья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тни его определений, выдвинуто множество теоретических подходов и концепций</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Противоречивость взглядов и чрез</w:t>
        <w:softHyphen/>
        <w:t>мерный субъективизм в оценках и суждениях о счастье неред</w:t>
        <w:softHyphen/>
        <w:t>ко порождали скептицизм в отношении возможностей его объ</w:t>
        <w:softHyphen/>
        <w:t>ективного, строго научного исследования [4, с. 62]. Многие из этих возражений и замечаний действительно имеют под собой реальные основания, поскольку сама природа счастья и его достижения весьма относительны. Тем; не менее вопросы сча</w:t>
        <w:softHyphen/>
        <w:t>стья как вопросы о самом сокровенном и желаемом находили широкое отражение не только в народном творчестве — в сказках и легендах, поговорках и пословицах, песнях и сказа</w:t>
        <w:softHyphen/>
        <w:t>ниях и т. д., не только в художественной литературе и поэзии, в афоризмах и высказываниях многих известных мыслителей и публицистов, но они никогда не переставали быть предметом научных изысканий и специальных исследований, попыток дать четкие, точно сформулированные положения, отвечающие требованиям и критериям нау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енно заметно возрос научный статус этой проблемы со второй половины 60-х годов нашего столетия, когда в западной и прежде всего американской науке стали активно проводиться социально-психологические, в том числе и экспериментальные исследования различных аспектов счастья и удовлетворенности жизнью. В отличие от большинства работ предшествующих лет, содержащих преимущественно теоретические рассуждения о том, что есть счастье и как его достигнуть, в этих эмпирических исследованиях акцент был сделан на разработку и обоснование научного инструментария его исследования, предусматриваю</w:t>
        <w:softHyphen/>
        <w:t>щего специальные методические приемы, способные существен</w:t>
        <w:softHyphen/>
        <w:t>но снизить субъективизм индивидуальных суждений и достичь большей объективности исходных эмпирических да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зультате этих исследований, многие из которых прово</w:t>
        <w:softHyphen/>
        <w:t>дились по Международным научным проектам, удалось полу</w:t>
        <w:softHyphen/>
        <w:t>чить достаточно большой массив конкретно-научных данных, позволивший увидеть не только общие тенденции и законо</w:t>
        <w:softHyphen/>
        <w:t>мерности, но и некоторые особенности их проявления в раз</w:t>
        <w:softHyphen/>
        <w:t>ных странах, у разных народов и в разных культур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Как отмечает в своем эссе о счастливой жизни Роберт Шпеман, еще римский философ Варрон (116-37 гг до я. э), а вслед за ним и Августин Блаженный (354-430 гг до н. э.) «насчитали ни более ни менее, как двести восемьдесят девять различных точек зрения </w:t>
      </w:r>
      <w:r>
        <w:rPr>
          <w:rFonts w:cs="Times New Roman" w:ascii="Times New Roman" w:hAnsi="Times New Roman"/>
          <w:smallCaps/>
          <w:color w:val="000000"/>
          <w:sz w:val="24"/>
          <w:szCs w:val="24"/>
        </w:rPr>
        <w:t xml:space="preserve">ни </w:t>
      </w:r>
      <w:r>
        <w:rPr>
          <w:rFonts w:cs="Times New Roman" w:ascii="Times New Roman" w:hAnsi="Times New Roman"/>
          <w:color w:val="000000"/>
          <w:sz w:val="24"/>
          <w:szCs w:val="24"/>
        </w:rPr>
        <w:t>счастье» [цит. по 7, с. 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Счастье и удовлетворенность жизнью в русском обществ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1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сожалению, наша страна не принимала участия во мно</w:t>
        <w:softHyphen/>
        <w:t>гих таких проектах, связанных с проблематикой счастья и жизненного благополучия людей, практически не было и сво</w:t>
        <w:softHyphen/>
        <w:t>их собственных исследований по этой тематике, в го время как во многих западных странах они уже давно и успешно проводились. Основная причина традиционных замалчиваний или «невнимания» советской науки к определенным пробле</w:t>
        <w:softHyphen/>
        <w:t>мам или даже целым направлениям исследований хорошо из</w:t>
        <w:softHyphen/>
        <w:t>вестна — они не укладывались в четко выстроенную в те годы систему идеологических и пропагандистских установок. Й действительно, уже сама постановка вопроса о том, в какой мере счастливы или несчастливы люди в обществе победивше</w:t>
        <w:softHyphen/>
        <w:t>го социализма, должна была показаться неправомерной с по</w:t>
        <w:softHyphen/>
        <w:t>зиций этих установок, не говоря уже о перспективе получить негативные результаты на основе конкретных, социально-пси</w:t>
        <w:softHyphen/>
        <w:t>хологических исслед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раниченность эмпирической базы для прямого сопоста</w:t>
        <w:softHyphen/>
        <w:t>вительного анализа современных менталитетов наших народов по данному фактору сделала необходимым расширить рамки данного исследования и рассмотреть проблему счастья в ас</w:t>
        <w:softHyphen/>
        <w:t>пекте русской культуры в целом, в связи с духовными тради</w:t>
        <w:softHyphen/>
        <w:t>циями и национально-психологическими особенностями рус</w:t>
        <w:softHyphen/>
        <w:t>ского народа, самобытности его судьбы и исторического суще</w:t>
        <w:softHyphen/>
        <w:t>ствования в мире. В соответствии с этим и. общая стратегия такого исследования ориентирована уже не на поиски того, что отличает русский народ от других народов и как бы де</w:t>
        <w:softHyphen/>
        <w:t>монстрирует его «инаковость» {это лишь вторая, как бы «по</w:t>
        <w:softHyphen/>
        <w:t>бочная», но не определяющая задача), а на выявление того, что является для него особенно характерным, наиболее типич</w:t>
        <w:softHyphen/>
        <w:t>ным и глубоко укоренненным, а следовательно, и националь-но-индвидуальным в вопросах счастья. Это позволяет увидеть общечеловеческое не столько через призму отдельных разли</w:t>
        <w:softHyphen/>
        <w:t>чий, сколько через богатство его конкретных национальных форм, возвышающихся до общечеловеческих знач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ая постановка вопроса отвечает традициям русской фи</w:t>
        <w:softHyphen/>
        <w:t>лософской мысли, для которой тема «русскости» (Н. Бердяев) — это не тема исключительности, особого предназначения или избранности русского народа, а тема его самобытности, исто</w:t>
        <w:softHyphen/>
        <w:t>рических корней и духовных оснований развития. В более об-Щем философском плане — это проблема соотношения катего</w:t>
        <w:softHyphen/>
        <w:t>рий всеобщего и особенного, то есть национального во всече</w:t>
        <w:softHyphen/>
        <w:t>ловеческом  и всечеловеческого в  индивидуальных  форма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190</w:t>
      </w:r>
      <w:r>
        <w:rPr>
          <w:rFonts w:cs="Times New Roman" w:ascii="Times New Roman" w:hAnsi="Times New Roman"/>
          <w:b/>
          <w:bCs/>
          <w:color w:val="000000"/>
          <w:sz w:val="24"/>
          <w:szCs w:val="24"/>
        </w:rPr>
        <w:t>____________________________________________________</w:t>
      </w:r>
      <w:r>
        <w:rPr>
          <w:rFonts w:cs="Times New Roman" w:ascii="Times New Roman" w:hAnsi="Times New Roman"/>
          <w:b/>
          <w:bCs/>
          <w:i/>
          <w:iCs/>
          <w:color w:val="000000"/>
          <w:sz w:val="24"/>
          <w:szCs w:val="24"/>
          <w:u w:val="single"/>
        </w:rPr>
        <w:t>И. А. Джиуарья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ционального. Как справедливо подчеркивал в своих работах Н. Бердяев, развитие и обогащение всечеловеческого достига</w:t>
        <w:softHyphen/>
        <w:t>ется через глубину и богатство национальных индивидуально</w:t>
        <w:softHyphen/>
        <w:t>стей и культур и наоборот. Другого исторического пути их развития нет и быть не может [5, с. 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известно, в российской истории тема национального самосознания и исторической судьбы народа возникала не раз, обостряясь в переломные эпохи социальных преобразований и общественных потрясений, глубоких реформирований и водо</w:t>
        <w:softHyphen/>
        <w:t>воротов. Одна из опасностей таких периодов, не без оснований считал Н. О. Лосский, состоит в том, что тяжелые годы внеш</w:t>
        <w:softHyphen/>
        <w:t>них и внутренних потрясений истощают силы народа и, как бы ни был могуч его национальный характер, и у него «в та</w:t>
        <w:softHyphen/>
        <w:t>кие периоды может развиться недоверие к себе и опасная под</w:t>
        <w:softHyphen/>
        <w:t>ражательность» [17, с. 3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годня российское общество вновь переживает тяжелый период своего развития: оно поражено глубоким экономичес</w:t>
        <w:softHyphen/>
        <w:t>ким и нравственным кризисом; оно на распутье, растеряно. Никто не знает ни точных рецептов, ни четких ориентиров, ни своего будущего, но уже, к сожалению, снова перечеркивается и игнорируется многое из того, что было нашим недавним прошлым и стало достоянием духовного опыта нар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условиях новых реформ с их четко выраженным поворо</w:t>
        <w:softHyphen/>
        <w:t>том в сторону ценностей западного образа жизни и торгово-рыночных отношений в общественной жизни, когда наши СМИ заполонила «жвачно-сникерская» и другая чуждая боль</w:t>
        <w:softHyphen/>
        <w:t>шинству россиян реклама и угрожающими темпами идет «вес-тернизация» отечественной культуры, закономерным предс</w:t>
        <w:softHyphen/>
        <w:t>тавляется интерес многих наших ученых к проблеме россий</w:t>
        <w:softHyphen/>
        <w:t>ско-русского менталитета, традиционным национальным цен</w:t>
        <w:softHyphen/>
        <w:t>ностям, многовековому духовно-нравственному опыту народа. Об этом свидетельствует, в частности, настоящая книга и на</w:t>
        <w:softHyphen/>
        <w:t>ша скромная попытка рассмотреть проблему счастья в контек</w:t>
        <w:softHyphen/>
        <w:t>сте российского менталит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оем анализе проблемы счастья в контексте российского менталитета мы опирались на самые различные источники, используя не только специальные научные работы и результа</w:t>
        <w:softHyphen/>
        <w:t>ты конкретных эмпирических исследований, но и произведе</w:t>
        <w:softHyphen/>
        <w:t>ния русской художественной литературы и поэзии, включая народное творчество, высказывания наших известных мысли</w:t>
        <w:softHyphen/>
        <w:t>телей, деятелей искусства и литератур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w:t>
      </w:r>
      <w:r>
        <w:rPr>
          <w:rFonts w:cs="Times New Roman" w:ascii="Times New Roman" w:hAnsi="Times New Roman"/>
          <w:i/>
          <w:iCs/>
          <w:color w:val="000000"/>
          <w:sz w:val="24"/>
          <w:szCs w:val="24"/>
          <w:u w:val="single"/>
        </w:rPr>
        <w:t>частье а удовлетворенность жизнью в русском обществ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1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адиционная для русского сознания моральность с ее многосторонними и многотрудными поисками абсолютного добра и духовного смысла во всем, что затрагивает основы бы</w:t>
        <w:softHyphen/>
        <w:t>тия и человеческого существования в мире, в полной мере об</w:t>
        <w:softHyphen/>
        <w:t>наруживает себя и в отношении к счастью-несчастью. Однако проблема для нас не просто в наличии этой моральной доми</w:t>
        <w:softHyphen/>
        <w:t>нанты, в преобладании духовно-нравственной точки зрения над всеми другими в представлениях и рассуждениях о счастье, а в содержательных характеристиках самой нравственности, в раскрытии ее российской мент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вестно, что нравственная проблематика счастья в различ</w:t>
        <w:softHyphen/>
        <w:t>ных своих аспектах возникла и активно разрабатывалась еще в древнегреческой философии (Платон, Сенека, стоики и др.)- Од</w:t>
        <w:softHyphen/>
        <w:t>нако, ее дальнейшее развитие, а также возможность огромного влияния на культуру и сознание европейских народов оказа</w:t>
        <w:softHyphen/>
        <w:t>лись непосредственно связанными с христианским вероучением. «Благословенны плачущие* — один из лейтмотивов Евангелия от Матфея, согласно которому счастье является сверхъестест</w:t>
        <w:softHyphen/>
        <w:t>венным даром, заслугой за нравственные добродетели и преж</w:t>
        <w:softHyphen/>
        <w:t>де всего за терпение и кротость в борьбе с трудностями, за че</w:t>
        <w:softHyphen/>
        <w:t>стность и справедливость, за лишения и страдания в земной жизни. Вместе с религиозным сознанием в этической пробле</w:t>
        <w:softHyphen/>
        <w:t>матике счастья усиливалась тема аскезы, страдания, отказа от искушений и чувственных удоволь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енно сильным на формирование национального само</w:t>
        <w:softHyphen/>
        <w:t>сознания и характера русского народа, на его культуру, на весь нравственно-духовный облик оказалось влияние право</w:t>
        <w:softHyphen/>
        <w:t>славного христианства — и для этого были свои причины, о которых мы скажем дальше. На протяжении тысячелетней российской истории православная идеология настолько орга</w:t>
        <w:softHyphen/>
        <w:t>нично переплелась с традициями, верованиями, умонастроени</w:t>
        <w:softHyphen/>
        <w:t>ем и мировосприятием народа, что дает основание говорить многим авторам не просто о русском, а о русско-православном Менталитете [8, с. 65]. По крайней мере не вызывает сомнений огромная роль православия в формировании той системы представлений и чувствований русского народа, которые опре</w:t>
        <w:softHyphen/>
        <w:t>делили его жизненную философию счасть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мках этой системы представлений о счастье — как ни парадоксально это может показаться на первый взгляд — важнейшее значение принадлежит мотиву страдания как той структуры сознания, которая несет в себе основной духовно-нравственный смысл. Счастье воспринимается не само по с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92</w:t>
      </w:r>
      <w:r>
        <w:rPr>
          <w:rFonts w:cs="Times New Roman" w:ascii="Times New Roman" w:hAnsi="Times New Roman"/>
          <w:color w:val="000000"/>
          <w:sz w:val="24"/>
          <w:szCs w:val="24"/>
        </w:rPr>
        <w:t>____________________________________________________</w:t>
      </w:r>
      <w:r>
        <w:rPr>
          <w:rFonts w:cs="Times New Roman" w:ascii="Times New Roman" w:hAnsi="Times New Roman"/>
          <w:color w:val="000000"/>
          <w:sz w:val="24"/>
          <w:szCs w:val="24"/>
          <w:u w:val="single"/>
        </w:rPr>
        <w:t xml:space="preserve">И А </w:t>
      </w:r>
      <w:r>
        <w:rPr>
          <w:rFonts w:cs="Times New Roman" w:ascii="Times New Roman" w:hAnsi="Times New Roman"/>
          <w:i/>
          <w:iCs/>
          <w:color w:val="000000"/>
          <w:sz w:val="24"/>
          <w:szCs w:val="24"/>
          <w:u w:val="single"/>
        </w:rPr>
        <w:t>Джидаръя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как отдельный и самодостаточный факт или сторона жиз</w:t>
        <w:softHyphen/>
        <w:t>ни, а в соотношении и через призму своих противоположнос</w:t>
        <w:softHyphen/>
        <w:t>тей — страдания и несчастья. Более того, все возможные ра</w:t>
        <w:softHyphen/>
        <w:t>достно-счастливые состояния земной человеческой жизни как бы отодвигаются на вторые позиции, уступая первенство в этой цепочке понятий несчастью и связанным с ним пережи</w:t>
        <w:softHyphen/>
        <w:t>ваниям. Именно такие причинно-следственные отношения меж</w:t>
        <w:softHyphen/>
        <w:t>ду счастьем и несчастьем просматриваются в большинстве рус</w:t>
        <w:softHyphen/>
        <w:t>ских народных пословиц и поговорок. Например: «Бояться несчастья — и счастья не видеть», «Не бывать бы счастью, да несчастье помогло», «Кто нужды не ведал, и счастья не знает», «Где горе, там и радость»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еизвестно, что народы мира во все исторические вре</w:t>
        <w:softHyphen/>
        <w:t>мена выражали свои чувства и мысли, мироощущения и на</w:t>
        <w:softHyphen/>
        <w:t>дежды через многие и самые разные виды художественного творчества. Для русского народа наиболее традиционной фор</w:t>
        <w:softHyphen/>
        <w:t>мой такого самовыражения стала песня. Именно русская на</w:t>
        <w:softHyphen/>
        <w:t>родная песня, в основе своей печальная и жалобливая, прони</w:t>
        <w:softHyphen/>
        <w:t>занная «тоскою-кручиною, великой печалию» [6, с. 188], была мощным источником чувств, важнейшим энергетическим за</w:t>
        <w:softHyphen/>
        <w:t>рядом для творчества практически всех крупных представите</w:t>
        <w:softHyphen/>
        <w:t>лей отечественной литературы и поэзии. А. С. Пушкин, изу</w:t>
        <w:softHyphen/>
        <w:t>чая народные песни и отмечая их огромное влияние на всю свою поэзию, писал: «Вообще несчастие жизни семейственной есть отличительная черта во нравах русского народа. Шлюсь на русские песни: обыкновенное их содержание — или жалоба красавицы, выданной замуж насильно, или упреки молодого мужа постылой жене» [6, с. 185-1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же о том же самом, но в более широком контексте, прекрасно скажет А; Н. Апухтин, специально посвятив русс</w:t>
        <w:softHyphen/>
        <w:t>кой народной песне одно из своих стихотвор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могучий дар природы, Не монахи-мудрецы, Создавали вас невзгоды Да безвестные певц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как много в этих звуках Непонятного слилось! Что за удаль в самих муках, Сколько в смехе тайных слез!...</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Счастье и удовлетворенность жизнью в русском обществе</w:t>
      </w:r>
      <w:r>
        <w:rPr>
          <w:rFonts w:cs="Times New Roman" w:ascii="Times New Roman" w:hAnsi="Times New Roman"/>
          <w:color w:val="000000"/>
          <w:sz w:val="24"/>
          <w:szCs w:val="24"/>
        </w:rPr>
        <w:t>_______________</w:t>
      </w:r>
      <w:r>
        <w:rPr>
          <w:rFonts w:cs="Times New Roman" w:ascii="Times New Roman" w:hAnsi="Times New Roman"/>
          <w:color w:val="000000"/>
          <w:sz w:val="24"/>
          <w:szCs w:val="24"/>
          <w:u w:val="single"/>
        </w:rPr>
        <w:t>1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оды идут чередою ... Песни нашей старины Тем же рабством и тоскою, Той же жалобой полны ... [12, с. 309-3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этому совершенно логично, что в подобной эмоциональ</w:t>
        <w:softHyphen/>
        <w:t>ной тональности воссоздавали образ родины и многие поколе</w:t>
        <w:softHyphen/>
        <w:t>ния русских поэтов: он несет на себе печать вековой бедности и страданий народа, его тяжелой исторической доли и боль</w:t>
        <w:softHyphen/>
        <w:t>ших жизненных испытаний. Для большинства из них — это не только и, возможно, даже не столько «разливы рек ее, по</w:t>
        <w:softHyphen/>
        <w:t>добные морям», «лесов безбрежных колыханье», «степей хо</w:t>
        <w:softHyphen/>
        <w:t>лодное молчанье», «чета белеющих берез» и т. д., но и «дро</w:t>
        <w:softHyphen/>
        <w:t>жащие огни печальных деревень» (М. Ю. Лермонтов), «строе</w:t>
        <w:softHyphen/>
        <w:t>ния без крыш, разрушенные стены, и та же грязь и вонь, и бедность и тоска» (И. С. Тургенев), «вид угрюмых людей, вид печальной земли» (А. М. Жемчужников), где «беда из веки в века ... и обижен человек» (К. Бальмонт) и «несчастье шля</w:t>
        <w:softHyphen/>
        <w:t>лось под окнами как нищий на заре» (И. Бабель)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ответствии с этим поэтическим образом родного края, который предстает со страниц отечественной лирики, и в рус</w:t>
        <w:softHyphen/>
        <w:t xml:space="preserve">ской прозе, особенно в реалистической литературе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ека, активно развивается и даже становится преобладающей тема несчастной человеческой судьбы, духовных и физических страданий, тоски и надежды на лучшую жизнь. И эта тема встречает живейший отклик у самых разных слоев российско</w:t>
        <w:softHyphen/>
        <w:t>го общества, оказываясь созвучной общему мироощущению и настроению нар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В.Г.Белинский писал о «Бедной Лизе» Н.М.Ка</w:t>
        <w:softHyphen/>
        <w:t>рамзина, что она «сводила с ума всю публику» [13, с. 33]. На</w:t>
        <w:softHyphen/>
        <w:t xml:space="preserve">писанная еще в конце </w:t>
      </w:r>
      <w:r>
        <w:rPr>
          <w:rFonts w:cs="Times New Roman" w:ascii="Times New Roman" w:hAnsi="Times New Roman"/>
          <w:color w:val="000000"/>
          <w:sz w:val="24"/>
          <w:szCs w:val="24"/>
          <w:lang w:val="en-US"/>
        </w:rPr>
        <w:t>XYIII</w:t>
      </w:r>
      <w:r>
        <w:rPr>
          <w:rFonts w:cs="Times New Roman" w:ascii="Times New Roman" w:hAnsi="Times New Roman"/>
          <w:color w:val="000000"/>
          <w:sz w:val="24"/>
          <w:szCs w:val="24"/>
        </w:rPr>
        <w:t xml:space="preserve"> века, она повествовала о несчаст</w:t>
        <w:softHyphen/>
        <w:t>ной судьбе своих героев я, несмотря на незамысловатость сю</w:t>
        <w:softHyphen/>
        <w:t>жета и простоту изложения, на протяжении двух столетий вы</w:t>
        <w:softHyphen/>
        <w:t>зывала неизменный интерес у всех поколений российских чи</w:t>
        <w:softHyphen/>
        <w:t>та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онтексте нашего исследования следует однако подчерк-вуть,что «печально-страдательная» доминанта в судьбе многих Героев русской прозы — это не трагизм шекспировских героев, Иоднятый до уровня мировых судеб и «кипения» земных стра</w:t>
        <w:softHyphen/>
        <w:t>стей, и даже не драма человеческого существования в произ-</w:t>
      </w:r>
      <w:r>
        <w:rPr>
          <w:rFonts w:cs="Times New Roman" w:ascii="Times New Roman" w:hAnsi="Times New Roman"/>
          <w:color w:val="000000"/>
          <w:sz w:val="24"/>
          <w:szCs w:val="24"/>
          <w:vertAlign w:val="superscript"/>
        </w:rPr>
        <w:t>в</w:t>
      </w:r>
      <w:r>
        <w:rPr>
          <w:rFonts w:cs="Times New Roman" w:ascii="Times New Roman" w:hAnsi="Times New Roman"/>
          <w:color w:val="000000"/>
          <w:sz w:val="24"/>
          <w:szCs w:val="24"/>
        </w:rPr>
        <w:t>едениях многих европейских авторов. Это несколько друга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vertAlign w:val="superscript"/>
        </w:rPr>
        <w:t>7</w:t>
      </w:r>
      <w:r>
        <w:rPr>
          <w:rFonts w:cs="Times New Roman" w:ascii="Times New Roman" w:hAnsi="Times New Roman"/>
          <w:b/>
          <w:bCs/>
          <w:color w:val="000000"/>
          <w:sz w:val="24"/>
          <w:szCs w:val="24"/>
        </w:rPr>
        <w:t>-24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94</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u w:val="single"/>
        </w:rPr>
        <w:t>И. А. Джидарья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 своими «русскими» изломами и перегибами, несчастливость и неустроенность личного бытия, неблагополучие «души то</w:t>
        <w:softHyphen/>
        <w:t>мящейся и ищущей», одновременно открытой и глубоко рани</w:t>
        <w:softHyphen/>
        <w:t>мой, охваченной мучительными переживаниями «своего бес</w:t>
        <w:softHyphen/>
        <w:t>силия перед необходимостью» (Достоевский), со своей «веко</w:t>
        <w:softHyphen/>
        <w:t>вой тоской» (Блок) и «великой печалиго», занятой поисками истины и правды, вечно сомневающейся и в то же время до</w:t>
        <w:softHyphen/>
        <w:t>верчивой и ошибающей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ими словами, это не столько трагизм поступков, дей</w:t>
        <w:softHyphen/>
        <w:t>ствия, прямого героического дела, сколько «скрытый трагизм бытия» (Н. Бердяев), «неудовлетворенность всем вообще суще</w:t>
        <w:softHyphen/>
        <w:t>ствующим» (Е. Трубецкой) как временным, относительным и условным, трагизм невписанности в мировую гармонию, в уни</w:t>
        <w:softHyphen/>
        <w:t>версальные духовно-нравственные законы жизни; и это скорее не трагизм на уровне рассудка, логики жизни и здравого смыс</w:t>
        <w:softHyphen/>
        <w:t>ла, а на уровне интуиции, внутренних ощущений и разла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ечно, вековая нищета и бедность «земли русской», о которых так много сказано и написано в отечественной лите</w:t>
        <w:softHyphen/>
        <w:t>ратуре и поэзии, где, по выражению поэта, «жизнь стонет раньше, чем родиться, и стоном пролагает путь* [12, с, 300], не является каким-то «Божьим наказанием» или проявлением национальных особенностей русского народа. Это не его вина, а скорее беда, в исторической судьбе его проявилась «злая во</w:t>
        <w:softHyphen/>
        <w:t>люшка» : неблагоприятный расклад и совпадение прежде всего целого ряда объективных факторов и обстоятельств жизни. Главные из них хорошо известны — многие были выделены и проанализированы еще в работах дореволюционны руских ис</w:t>
        <w:softHyphen/>
        <w:t>ториков и философов [4, 5, 17, 27]. Однако традиция такого широкого «многофакторного» исследования оборвалась, к со</w:t>
        <w:softHyphen/>
        <w:t>жалению, в советские годы как идеалистическая и ненаучная, а объяснительные возможности общественных наук, пытав</w:t>
        <w:softHyphen/>
        <w:t>шихся во всем увидеть лишь проявление законов классовой борьбы, взаимоотношений производительных сил и производс</w:t>
        <w:softHyphen/>
        <w:t>твенных отношений, были по существу весьма ограничены. Но это уже другая, выходящая за рамки нашего исследования, пробле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онтексте нашей темы важным представляется сам факт того, что объективно складывавшиеся для русского народа на протяжении столетий условия существования — исторические, территориально-географические, природные, хозяйственно-экономические и др. — не давали ему никаких оснований для довольства и безбедной жизни, способствовали формировани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Счастье и удовлетворенность жизнью в русском обществе</w:t>
      </w:r>
      <w:r>
        <w:rPr>
          <w:rFonts w:cs="Times New Roman" w:ascii="Times New Roman" w:hAnsi="Times New Roman"/>
          <w:color w:val="000000"/>
          <w:sz w:val="24"/>
          <w:szCs w:val="24"/>
        </w:rPr>
        <w:t>_______________</w:t>
      </w:r>
      <w:r>
        <w:rPr>
          <w:rFonts w:cs="Times New Roman" w:ascii="Times New Roman" w:hAnsi="Times New Roman"/>
          <w:color w:val="000000"/>
          <w:sz w:val="24"/>
          <w:szCs w:val="24"/>
          <w:u w:val="single"/>
        </w:rPr>
        <w:t>1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х особенностей характера, системы ценностей и мироощу</w:t>
        <w:softHyphen/>
        <w:t>щения, которые определяли и его понимание и восприятие счастья-несчасть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частности, в свете этого факта объяснимо и то, почему «земля русская» оказалась столь благодатной для восприятия и укоренения на ней христианской идеологии, для которой центр тяжести в земном существовании человека представля</w:t>
        <w:softHyphen/>
        <w:t>ется смещенным в сторону несчастья и, по образному выраже</w:t>
        <w:softHyphen/>
        <w:t>нию В. Татаркевича, является скорее «долиной плача», чем «садом радости* [26, с. 2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ою очередь, в русском Православии усиливается вни</w:t>
        <w:softHyphen/>
        <w:t>мание к духовно-нравственным основаниям этого сдвига, раз</w:t>
        <w:softHyphen/>
        <w:t>вивается и обогащается христианская идея связи души и страдания: страдание наполняется глубоким духовным смыс</w:t>
        <w:softHyphen/>
        <w:t>лом, начинает олицетворять подлинность человеческого бы</w:t>
        <w:softHyphen/>
        <w:t>тия, истинность человеческой личности. И на протяжении ве</w:t>
        <w:softHyphen/>
        <w:t>ков разными путями и в разных формах развивается и укреп</w:t>
        <w:softHyphen/>
        <w:t>ляется одна из самых основополагающих для русского соз</w:t>
        <w:softHyphen/>
        <w:t>нания формул, которую гениально просто выразили по отно</w:t>
        <w:softHyphen/>
        <w:t>шению к себе наши самые великие поэты: А. С. Пушкин — «Я жить хочу, чтоб мыслить и страдать» [21, с. 169]; М. Ю. Лер</w:t>
        <w:softHyphen/>
        <w:t>монтов — «Я жить хочу! хочу печали любви и счастию назло» [16, с. 1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оего высшего художественного воплощения тема «стра</w:t>
        <w:softHyphen/>
        <w:t>дающей души» и связанные с ней идея и убежденность в том, что страдание есть проявление души, а следовательно, и самой жизни, что оно есть осветитель» и ее истинная основа, полу</w:t>
        <w:softHyphen/>
        <w:t>чили, как известно, в творчестве Ф. Достоевского, одного из самых глубоких исследователей *тайн» человеческой личности вообще, «русской души», в част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истеме жизненных ценностей русского народа страда</w:t>
        <w:softHyphen/>
        <w:t>нию придается благостный, нравственно-очищающий и духов</w:t>
        <w:softHyphen/>
        <w:t>но-возвышающий смысл: им определяются общая душевная отзывчивость человека, его способность воспринимать не толь</w:t>
        <w:softHyphen/>
        <w:t>ко собственное, но и чужое горе, проявлять сочувствие и со</w:t>
        <w:softHyphen/>
        <w:t>страдание к другим людям, готовность оказать им помощь в трудные минуты жизни. О том, что значит для русского чело</w:t>
        <w:softHyphen/>
        <w:t>века чувства сострадания и сочувствия, прекрасно сказал И. С. Тургенев. Обращаясь к московским студентам, выразив</w:t>
        <w:softHyphen/>
        <w:t>шим ему глубокое признание и поклонение в связи с его чество</w:t>
        <w:softHyphen/>
        <w:t>ванием в 1879 году, уже стареющий и умудренный большим Ясизненным опытом писатель сказал: «я ...горжусь и осчастливен</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gt;</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196</w:t>
      </w:r>
      <w:r>
        <w:rPr>
          <w:rFonts w:cs="Times New Roman" w:ascii="Times New Roman" w:hAnsi="Times New Roman"/>
          <w:b/>
          <w:bCs/>
          <w:color w:val="000000"/>
          <w:sz w:val="24"/>
          <w:szCs w:val="24"/>
        </w:rPr>
        <w:t>____________________________________________________</w:t>
      </w:r>
      <w:r>
        <w:rPr>
          <w:rFonts w:cs="Times New Roman" w:ascii="Times New Roman" w:hAnsi="Times New Roman"/>
          <w:b/>
          <w:bCs/>
          <w:i/>
          <w:iCs/>
          <w:color w:val="000000"/>
          <w:sz w:val="24"/>
          <w:szCs w:val="24"/>
          <w:u w:val="single"/>
        </w:rPr>
        <w:t>И А. Джидарья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м сочувствием, ... это сочувствие есть высочайшая, единст</w:t>
        <w:softHyphen/>
        <w:t>венная награда, после которой уже ничего не остается желать» [28, с. 3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остренное и повышенное внимание к печальным сторо</w:t>
        <w:softHyphen/>
        <w:t>нам жизни в сознании и мировосприятии русского народа оп</w:t>
        <w:softHyphen/>
        <w:t>ределили, в свою очередь, и весьма скромные позиции в них счастья и его составляющих. Счастье чаще всего воспринима</w:t>
        <w:softHyphen/>
        <w:t>ется как мечта, как идеал — «счастия искали, счастья ае на</w:t>
        <w:softHyphen/>
        <w:t>шли» (К. Бальмонт) — или, в лучшем случае, как отдельные мгновения и быстротечные эпизоды жизни — «радость корот</w:t>
        <w:softHyphen/>
        <w:t>кая» (С. Есенин) — которые трудно и невозможно удержать. Сознание как бы противится иллюзорности и мимолетности состояний мирского благополучия и переживаний радости: «счастью не верь — а беды не пугайся» — по житейски мудро и по*доброму наставляет русская народная пословица. Оно словно опасается возможных противоречий и «столкновений» с собственным нравственным чувством, которому эмоциональ</w:t>
        <w:softHyphen/>
        <w:t>но ближе и интуитивно понятнее как общая «мировая скорбь», так и печаль конкретной человеческ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й связи обращает на себя внимание тот факт, что в рамках русского менталитета очень значимой и актуальной оказалась такая сложная и неоднозначная проблема как про</w:t>
        <w:softHyphen/>
        <w:t>блема счастья и вины, проблема морального права быть счаст</w:t>
        <w:softHyphen/>
        <w:t>лив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действительно, почему в жизни нередко случается так, что присутствуют, казалось бы, все внешние атрибуты счас</w:t>
        <w:softHyphen/>
        <w:t>тья, достигаются все поставленные цели, реализуются все воз</w:t>
        <w:softHyphen/>
        <w:t>можные и невозможные желания, но счастливым человек, увы, не становится? И здесь многое объясняется внутренним моральным чувств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же Н. М. Карамзин в своей исторической повести «Марфа-посадница, или Покорение Новгорода» в заостренной форме и на конкретном материале российской истории поставил эту проблему, соединив между собой счастье и вину, которая им порождается. «Благоденствие Новгорода», когда «Россия бед</w:t>
        <w:softHyphen/>
        <w:t>ствует — ее земля обогряется кровию, веси и грады опустели, люди, как звери, в лесах укрываются, отец ищет детей и не находит, вдовы и сироты просят милостыни на распутиях* — такой упрек городу делается со стороны россиян и он «в сей вине не может оправдаться», «Так, мы счастливы — и винов</w:t>
        <w:softHyphen/>
        <w:t>ны, ибо дерзнули повиноваться законам своего блага», — об</w:t>
        <w:softHyphen/>
        <w:t>виняют сами себя смелые и вольнолюбивые граждане Новг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Счастье и удовлетворенность жизнью в русском обществ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1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да, понимая моральную неправомерность своего счастья и процветания [13, с. 1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линных высот своего национального осмысления проб</w:t>
        <w:softHyphen/>
        <w:t>лема моральной правомерности счастья достигает у А. С. Пуш</w:t>
        <w:softHyphen/>
        <w:t>кина, в его ♦ Борисе Годунове». И снова рефреном звучит такое привычное для русского сознания «счастья нет», но уже в ус</w:t>
        <w:softHyphen/>
        <w:t>тах самого могущественного на Руси человека — цар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остиг я высшей власти; Шестой уж год я царствую спокойно. Но счатья нет моей душе... Ни власть, ни жизнь меня не веселят; Предчувствую небесный гром и горе. Мне счастья нет ... </w:t>
      </w:r>
      <w:r>
        <w:rPr>
          <w:rFonts w:cs="Times New Roman" w:ascii="Times New Roman" w:hAnsi="Times New Roman"/>
          <w:color w:val="000000"/>
          <w:sz w:val="24"/>
          <w:szCs w:val="24"/>
          <w:lang w:val="en-US"/>
        </w:rPr>
        <w:t>Axl</w:t>
      </w:r>
      <w:r>
        <w:rPr>
          <w:rFonts w:cs="Times New Roman" w:ascii="Times New Roman" w:hAnsi="Times New Roman"/>
          <w:color w:val="000000"/>
          <w:sz w:val="24"/>
          <w:szCs w:val="24"/>
        </w:rPr>
        <w:t xml:space="preserve"> чувствую: ничто не может нас Среди мирских печалей успокоить; Ничто, ничто ... едина разве сове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с. 207-20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мках нравственного типа отношения к счастью, который веками формировался в недрах русского сознания и составляет привлекательную, ценную национальную черту нашего народа, ясно просматривается механизм своеобразного «дистанцирова</w:t>
        <w:softHyphen/>
        <w:t>ния» или даже «боязни» счастья. Он связан прежде всего с чув</w:t>
        <w:softHyphen/>
        <w:t>ством внутренней неловкости и психологического дискомфорта из-за того, что многие другие люди несчастны и страдают, в то время как тебе хорошо и ты счастлив. Человек как бы стесняется своего счастья, если кому-то рядом плохо и тяжело. Нередко та</w:t>
        <w:softHyphen/>
        <w:t>кая рефлексия нравственного сознания осуществляется бессозна</w:t>
        <w:softHyphen/>
        <w:t>тельно и возникает парадоксальное и трудно объяснимое состоя</w:t>
        <w:softHyphen/>
        <w:t>ние, когда ты как бы несчастлив своим счасть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эти проявления нравственного сознания во всей их про</w:t>
        <w:softHyphen/>
        <w:t>тиворечивости и сложности обратил внимание Н. Бердяев, за</w:t>
        <w:softHyphen/>
        <w:t>нимаясь «самопознанием». Говоря о русских чертах своего ми</w:t>
        <w:softHyphen/>
        <w:t>ровосприятия, он, с присущим ему мастерством тонкого пси</w:t>
        <w:softHyphen/>
        <w:t>холога и глубокого аналитика, не раз возвращался к мысли о том, что «всегда боялся счастливых, радостных минут», что именно в эти минуты «с особенной остротой вспоминал о му</w:t>
        <w:softHyphen/>
        <w:t>чительности жизни» [4, с. 46]. «Более того, — продолжал он свои наблюдения и размышления над этими особенностями своего жигзнечувствия, — мне часто думалось, что я не хочу счастья и даже боюсь счастья. Всякое наслаждение сопровож</w:t>
        <w:softHyphen/>
        <w:t>далось у меня чувством вины и чего-то дурного» [4, с. 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98</w:t>
      </w:r>
      <w:r>
        <w:rPr>
          <w:rFonts w:cs="Times New Roman" w:ascii="Times New Roman" w:hAnsi="Times New Roman"/>
          <w:color w:val="000000"/>
          <w:sz w:val="24"/>
          <w:szCs w:val="24"/>
        </w:rPr>
        <w:t>____________________________________________________</w:t>
      </w:r>
      <w:r>
        <w:rPr>
          <w:rFonts w:cs="Times New Roman" w:ascii="Times New Roman" w:hAnsi="Times New Roman"/>
          <w:i/>
          <w:iCs/>
          <w:color w:val="000000"/>
          <w:sz w:val="24"/>
          <w:szCs w:val="24"/>
          <w:u w:val="single"/>
        </w:rPr>
        <w:t>И А Джидарш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числу наиболее удивительных особенностей русского мен</w:t>
        <w:softHyphen/>
        <w:t>талитета, которая отразилась и в представлениях русских лю</w:t>
        <w:softHyphen/>
        <w:t>дей о счастье, относится, как известно, способность объединять самое противоположное и взаимоисключающее, «устремлен</w:t>
        <w:softHyphen/>
        <w:t>ность к крайнему и предельному» (Н. Бердяев), когда «бездон</w:t>
        <w:softHyphen/>
        <w:t>ная глубь и необъятная высь сочетаются с какой-то низостью, неблагородством, отсутствием достоинства, рабством» [5, с. 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енно эту парадоксальную «антиномичностъ» и «двойст</w:t>
        <w:softHyphen/>
        <w:t>венность» русской души имел в виду А. С. Пушкин, когда что-то «родное» слышалось ему «в долгих песнях ямщика: то раз</w:t>
        <w:softHyphen/>
        <w:t>гулье удалое, то сердечная тоска» [20, с. 3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тной стороной этой «очень национальной, — по выра</w:t>
        <w:softHyphen/>
        <w:t>жению Н. Бердяева, — черты русских» [5, с. 32] является от</w:t>
        <w:softHyphen/>
        <w:t>сутствие «среднего», «бессилие» и даже «бездарность» во всем относительном, умеренном, что как раз преобладает в природ-но-историческом процессе и в реальной жизни, в том числе, в вопросах счасть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действительно, крайности и предельный разброс мнений характеризуют чаще всего оценки и притязания русских людей на счастье. С одной стороны, многие из них не мыслили себе счастья вне традиционной и сокровенной для православной ду</w:t>
        <w:softHyphen/>
        <w:t>ши идеи всеобъемлющего и абсолютного блага, отвергающей любые компромиссы и соглашения в своем стремлении к все</w:t>
        <w:softHyphen/>
        <w:t>общему счастью, страдающей за всех притесненных, бедных, жалких и «принимающей на себя их несчастья» [30, с. 2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другой стороны, стремление в счастью во всечеловече</w:t>
        <w:softHyphen/>
        <w:t>ском масштабе и по максимуму не мешало многим из них быть довольными теми малыми благами, которые были в их реальной жизни. Подобно одному из персонажей повести И. С. Тургенева «Муму», мечтающему как о высшем для себя счастье «быть поприветствованным при людях» и почувство</w:t>
        <w:softHyphen/>
        <w:t>вать себя хотя бы раз «в числе человеков» [29, с. 254], боль</w:t>
        <w:softHyphen/>
        <w:t>шинство русских людей чаще всего тоже оставались в преде</w:t>
        <w:softHyphen/>
        <w:t>лах самых скромных и минимальных притязаний — «было бы что поесть и во что одеться». И этот минимум не давал осно</w:t>
        <w:softHyphen/>
        <w:t>ваний чувствовать себя несчастлив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никает естественный вопрос: имеются ли в современном российском обществе, точнее, проявляются ли у наших граж</w:t>
        <w:softHyphen/>
        <w:t xml:space="preserve">дан в их отношении к счастью-несчастью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качестве некоторого общего свойства национально выраженные черты и особенно</w:t>
        <w:softHyphen/>
        <w:t>сти, на которые мы обратили внимание в своем анализе? И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ч</w:t>
      </w:r>
      <w:r>
        <w:rPr>
          <w:rFonts w:cs="Times New Roman" w:ascii="Times New Roman" w:hAnsi="Times New Roman"/>
          <w:color w:val="000000"/>
          <w:sz w:val="24"/>
          <w:szCs w:val="24"/>
          <w:u w:val="single"/>
        </w:rPr>
        <w:t xml:space="preserve">ИСДЦ&gt;е и </w:t>
      </w:r>
      <w:r>
        <w:rPr>
          <w:rFonts w:cs="Times New Roman" w:ascii="Times New Roman" w:hAnsi="Times New Roman"/>
          <w:i/>
          <w:iCs/>
          <w:color w:val="000000"/>
          <w:sz w:val="24"/>
          <w:szCs w:val="24"/>
          <w:u w:val="single"/>
        </w:rPr>
        <w:t>удовлетворенность жизнью в русском обществ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1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уравнялось и стерлось под влиянием новых процессов об</w:t>
        <w:softHyphen/>
        <w:t>щественн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полагаем, что для положительного ответа на первый из поставленных выше вопросов у нас все же есть достаточные основания, И это не только отдельные наблюдения, свидетель</w:t>
        <w:softHyphen/>
        <w:t>ства, высказывания и т. д., но и конкретные, хотя и ограни</w:t>
        <w:softHyphen/>
        <w:t>ченные, научные и эмпирические данные, подтверждающие этот общий вывод. Сошлемся на некоторые из н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при внимательном анализе содержания многочислен</w:t>
        <w:softHyphen/>
        <w:t>ных интервью с нашими известными и менее известными со</w:t>
        <w:softHyphen/>
        <w:t>отечественниками, нельзя не обратить внимания на такой, на</w:t>
        <w:softHyphen/>
        <w:t>пример, факт, что в отличие от своих зарубежных коллег, осо</w:t>
        <w:softHyphen/>
        <w:t>бенно американских, многие из них при ответе на тради</w:t>
        <w:softHyphen/>
        <w:t>ционный для интервью вопрос «Счастливы ли Вы?» стараются смягчить категоричность своего утвердительного ответа и. го</w:t>
        <w:softHyphen/>
        <w:t>ворят об этом без торжественных интонаций, более приглу</w:t>
        <w:softHyphen/>
        <w:t>шенно и даже уклончиво. Как выразился один наш известный публицист, быть счастливым у него «совести не хватает». По</w:t>
        <w:softHyphen/>
        <w:t>этому более естественно для него сказать, что он «не несчаст</w:t>
        <w:softHyphen/>
        <w:t>ный человек» [14, с.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й связи вспоминаются очень искренние и яркие по своей созвучности высоким русским духовно-нравственным традициям признания нашей замечательной народной актрисы Ф. Раневской: «Мне было бы стыдно иметь деньги, бриллиан</w:t>
        <w:softHyphen/>
        <w:t>ты, сберкнижки, — как-то сказала она, — Стыдно, я не могла бы ... Знаете, в чем мое богатство? В том, что оно мне не нуж</w:t>
        <w:softHyphen/>
        <w:t>но» [22, с. 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ыми для нас в этом вопросе стали и собственные на</w:t>
        <w:softHyphen/>
        <w:t>блюдения в процессе проведения экспериментального исследо</w:t>
        <w:softHyphen/>
        <w:t>вания, когда на вопрос «Счастливы ли Вы?» многие наши ис</w:t>
        <w:softHyphen/>
        <w:t>пытуемые, рядовые граждане страны, вместо прямого отаета «Да, я счастлив(а)», предпочитали для себя более смягченный вариант ответа, например, «Я скорее не несчастный челов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конец, имеются и более достоверные в научном отноше</w:t>
        <w:softHyphen/>
        <w:t>нии данные, которые наряду с уже приведенными, дают осно</w:t>
        <w:softHyphen/>
        <w:t>вание говорить о национальных особенностях восприятия сча</w:t>
        <w:softHyphen/>
        <w:t>стья-несчастья в современном российском менталит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отмечают многие зарубежные исследователи, существует тенденция к преувеличению «счастливых ответов» [2, с. 30]. С точки зрения западного образа жизни и его менталитета, особен</w:t>
        <w:softHyphen/>
        <w:t>но американского, такая тенденция вполне закономерна и понят</w:t>
        <w:softHyphen/>
        <w:t>на: здесь надо быть счастливым, надо постоянно «чувств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00</w:t>
      </w:r>
      <w:r>
        <w:rPr>
          <w:rFonts w:cs="Times New Roman" w:ascii="Times New Roman" w:hAnsi="Times New Roman"/>
          <w:color w:val="000000"/>
          <w:sz w:val="24"/>
          <w:szCs w:val="24"/>
        </w:rPr>
        <w:t>____________________________________________________</w:t>
      </w:r>
      <w:r>
        <w:rPr>
          <w:rFonts w:cs="Times New Roman" w:ascii="Times New Roman" w:hAnsi="Times New Roman"/>
          <w:color w:val="000000"/>
          <w:sz w:val="24"/>
          <w:szCs w:val="24"/>
          <w:u w:val="single"/>
        </w:rPr>
        <w:t xml:space="preserve">Я </w:t>
      </w:r>
      <w:r>
        <w:rPr>
          <w:rFonts w:cs="Times New Roman" w:ascii="Times New Roman" w:hAnsi="Times New Roman"/>
          <w:i/>
          <w:iCs/>
          <w:color w:val="000000"/>
          <w:sz w:val="24"/>
          <w:szCs w:val="24"/>
          <w:u w:val="single"/>
        </w:rPr>
        <w:t>А Джидарья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бя на высоте» и всегда улыбаться. И неважно, как на самом деле обстоят дела и что в это время происходит у тебя внутри. В противном случае можно быстро потерять необходимый кре</w:t>
        <w:softHyphen/>
        <w:t>дит доверия и уважения со стороны сослуживцев и знакомых, потерять шансы на успешную карьеру и высокое положение в обществе. «Несчастливцы» вряд ли могут рассчитывать на снисхождение или хотя бы на равное к себе отношение по сравнению с теми, кто более благополучен и у кого все «о-кей». Известно, например, что у работодателя часто не оказывается мест для несчастливцев [2]. Учитывая эти обстоятельства, не</w:t>
        <w:softHyphen/>
        <w:t>которые исследователи, особенно американские, нередко даже в ущерб научности, предпочитают не включать в свои опрос</w:t>
        <w:softHyphen/>
        <w:t>ники пункты, в которых респондентов просили бы оценить степень их несчастлив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тношении российского общества и его граждан подоб</w:t>
        <w:softHyphen/>
        <w:t>ные опасения не представляются актуальными, а соответст</w:t>
        <w:softHyphen/>
        <w:t>вующие вопросы не имеют травмирующего контекста. Такой вывод обоснован следующими соображениями, основанными на результатах эмпирических исслед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жде всего обращает на себя внимание высокий про</w:t>
        <w:softHyphen/>
        <w:t>цент неудовлетворенных жизнью людей, который фиксирует</w:t>
        <w:softHyphen/>
        <w:t>ся социологическими опросами последних лет. По данным ряда таких опросов в среднем до 75% наших соотечествен</w:t>
        <w:softHyphen/>
        <w:t>ников в той или иной мере не удовлетворены своей нынеш</w:t>
        <w:softHyphen/>
        <w:t>ней жизнью и материальным благополучием, живут без на</w:t>
        <w:softHyphen/>
        <w:t>дежды, не имеют идеалов, не уверены в завтрашнем дне, ис</w:t>
        <w:softHyphen/>
        <w:t>пытывают напряжение, раздражение, тоску, страх и другие отрицательные чувства [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показатели значительно выше тех, которые выявляют</w:t>
        <w:softHyphen/>
        <w:t>ся в зарубежных опросах и исследованиях. Сошлемся на очень выразительные результаты одного такого исследования, кото</w:t>
        <w:softHyphen/>
        <w:t>рые привела недавно социолог О. Здравомыслова в своем вы</w:t>
        <w:softHyphen/>
        <w:t>ступлении по Российскому радио в передаче «Боритесь за свои нрава» от 6 марта 1996 г. Так, наша страна по количеству не</w:t>
        <w:softHyphen/>
        <w:t>счастливых в личной жизни людей оказалась непревзойден</w:t>
        <w:softHyphen/>
        <w:t xml:space="preserve">ным лидером, оставив далеко позади себя Англию, Францию и США. В то время как 42% опрошенных россиян считают себя несчастливыми, среди французов называют себя такими 25% </w:t>
      </w:r>
      <w:r>
        <w:rPr>
          <w:rFonts w:cs="Times New Roman" w:ascii="Times New Roman" w:hAnsi="Times New Roman"/>
          <w:i/>
          <w:iCs/>
          <w:color w:val="000000"/>
          <w:sz w:val="24"/>
          <w:szCs w:val="24"/>
        </w:rPr>
        <w:t xml:space="preserve">&gt; </w:t>
      </w:r>
      <w:r>
        <w:rPr>
          <w:rFonts w:cs="Times New Roman" w:ascii="Times New Roman" w:hAnsi="Times New Roman"/>
          <w:color w:val="000000"/>
          <w:sz w:val="24"/>
          <w:szCs w:val="24"/>
        </w:rPr>
        <w:t>среди англичан всего 1%, а несчастливых американцев вообще не оказалось. В этой связи интересно отметить, что по объек</w:t>
        <w:softHyphen/>
        <w:t>тивным показателям чувствовать себя несчастливыми в личной жизни у россиян отнюдь не больше оснований, чем у тех ж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w:t>
      </w:r>
      <w:r>
        <w:rPr>
          <w:rFonts w:cs="Times New Roman" w:ascii="Times New Roman" w:hAnsi="Times New Roman"/>
          <w:i/>
          <w:iCs/>
          <w:color w:val="000000"/>
          <w:sz w:val="24"/>
          <w:szCs w:val="24"/>
          <w:u w:val="single"/>
        </w:rPr>
        <w:t>частье и удовлетворенность жизнью в русском обществ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2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гличан, американцев или французов. Известно, например, что яе только у нас, но и в этих западных странах каждая третья супружеская пара разводится, причем во многих семьях кон</w:t>
        <w:softHyphen/>
        <w:t>фликты сопровождаются рукоприкладством [2, с. 222]. Поэтому вряд ли большинство этих людей там действительно счастливы. И хотя по объективным показателям между нашими странами нет принципиальной разницы, она впечатляет по количеству положительных и отрицательных ответов. Причина, конечно, в чем-то другом, и мы к этому вопросу вернемся поз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данным нашего собственного исследования, средние значения по показателям общей удовлетворенности и счастья также являются недостаточно высокими, значительно уступая тем, которые были получены в аналогичных исследованиях зарубежных авторов [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ечно, высокий процент несчастливых и неудовлетво</w:t>
        <w:softHyphen/>
        <w:t>ренных жизнью людей в нашей стране, по сравнению с запад</w:t>
        <w:softHyphen/>
        <w:t>ными, было бы проще всего объяснить объективными факто</w:t>
        <w:softHyphen/>
        <w:t>рами — низкий уровень жизни, моральный и духовный кри</w:t>
        <w:softHyphen/>
        <w:t>зисы общества и т. д. Влияние объективных факторов на удовлетворенность жизнью действительно является сущест</w:t>
        <w:softHyphen/>
        <w:t>венным, но далеко не самым главным. Более того, для запад</w:t>
        <w:softHyphen/>
        <w:t>ных стран с высоким материальным достатком за последние 20—30 лет отмечается ослабление этого влияния. В среднем на долю этих факторов, по данным ряда американских исследо</w:t>
        <w:softHyphen/>
        <w:t>ваний, приходится не более 15% всех различий в субъектив</w:t>
        <w:softHyphen/>
        <w:t>ном благополучии [32, р. 5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ою очередь, некоторые кросс-культурные исследования, а также проводимые институтом Гэллапа международные обзоры по разным странам и регионам (как уже отмечалось, наша страна ни в одном из них не представлена) не показывают значимых положительных корреляций между уровнем экономического благосостояния народов этих стран и ощущением счастья [2, с. 152]. Так, уже в 1976 году неожиданно для самих исследова</w:t>
        <w:softHyphen/>
        <w:t>телей было обнаружено, что латиноамериканцы, живущие на грани нищеты, более счастливы, чем европейцы. В то же время среди европейских стран, входящих в Европейское экономиче</w:t>
        <w:softHyphen/>
        <w:t>ское сообщество и по экономическим показателям благополучия своих граждан находящихся примерно на одвом уровне, имеют</w:t>
        <w:softHyphen/>
        <w:t>ся существенные различия в субъективных показателях счас</w:t>
        <w:softHyphen/>
        <w:t>тья. Выяснилось, например, что более всего удовлетворены сво</w:t>
        <w:softHyphen/>
        <w:t>ей жизнью бельгийцы, датчане и голландцы, в то время как у Французов, итальянцев и немцев этот уровень самый низк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02</w:t>
      </w:r>
      <w:r>
        <w:rPr>
          <w:rFonts w:cs="Times New Roman" w:ascii="Times New Roman" w:hAnsi="Times New Roman"/>
          <w:color w:val="000000"/>
          <w:sz w:val="24"/>
          <w:szCs w:val="24"/>
        </w:rPr>
        <w:t>____________________________________________________</w:t>
      </w:r>
      <w:r>
        <w:rPr>
          <w:rFonts w:cs="Times New Roman" w:ascii="Times New Roman" w:hAnsi="Times New Roman"/>
          <w:color w:val="000000"/>
          <w:sz w:val="24"/>
          <w:szCs w:val="24"/>
          <w:u w:val="single"/>
        </w:rPr>
        <w:t xml:space="preserve">И. А </w:t>
      </w:r>
      <w:r>
        <w:rPr>
          <w:rFonts w:cs="Times New Roman" w:ascii="Times New Roman" w:hAnsi="Times New Roman"/>
          <w:i/>
          <w:iCs/>
          <w:color w:val="000000"/>
          <w:sz w:val="24"/>
          <w:szCs w:val="24"/>
          <w:u w:val="single"/>
        </w:rPr>
        <w:t>Джидаръя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этому логично предположить, что на показатели субъек</w:t>
        <w:softHyphen/>
        <w:t>тивного ощущения счастья и удовлетворенности жизнью лю</w:t>
        <w:softHyphen/>
        <w:t>дей, живущих в разных странах, существенное влияние ока</w:t>
        <w:softHyphen/>
        <w:t>зывают культура и традиции этих народов, у которых в про</w:t>
        <w:softHyphen/>
        <w:t>цессе совместного исторического существования и других факторов сформировались некоторые общие представления о счастье-несчастье, определенный уровень жизненных запросов, свои различия в точках отсчета, оценивания и срав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тношении российских традиций и российского ментали</w:t>
        <w:softHyphen/>
        <w:t>тета наиболее важной представляется нам присущая им доб</w:t>
        <w:softHyphen/>
        <w:t>рожелательная тональность при восприятии несчастья и тех, кто несчастен. В этом восприятии нет никакого осуждающего или унижающего контекста, каких-либо намеков на неполно</w:t>
        <w:softHyphen/>
        <w:t>ценность или ущербность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яться несчастья — счастья не видеть», «Беда вымучит, беда и выучит», «Тебя и накажут, тебя и пожалеют» — в этих нравственно-практических предписаниях руских пословиц обобщен жизненный опыт народа, много пережившего и пере</w:t>
        <w:softHyphen/>
        <w:t>страдавшего за свою тысячелетнюю историю, познавшего ве</w:t>
        <w:softHyphen/>
        <w:t>ковую нужду и другие тяжелые испытания судьбы и научив</w:t>
        <w:softHyphen/>
        <w:t>шегося достойно и по-доброму относиться даже к несча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лагожелательный тон русского человека по отношению к несчастью обуславливал и, в свою очередь, обуславливался тем главным смыслом, который всегда был преобладающим в представлениях нашего народа о счастье-несчастье и остается по существу таким и сегодня. Этот смысл связывается прежде всего и главным образом с пониманием несчастья как удара судьбы, как проявления беды, от которой никто не застрахо</w:t>
        <w:softHyphen/>
        <w:t>ван. Как известно, само слово «счастье» в русском языке про</w:t>
        <w:softHyphen/>
        <w:t>исходит от корня «часть», т. е. удел, судьба. Соответственно, несчастье — это не удел, не судьба. Однако одновременно про</w:t>
        <w:softHyphen/>
        <w:t>сматриваются и некоторые различия. Так, если достижение счастья еще может связываться с какими-то усилиями и за</w:t>
        <w:softHyphen/>
        <w:t>слугами самого человека, то в несчастье эта личностная ком</w:t>
        <w:softHyphen/>
        <w:t>понента практически всегда отсутству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ятно, что доброжелательно-сочувственная тональность русского сознания к несчастью определила и свойственную русским людям откровенность в отношении к своим бедам и страданиям, которые обычно не скрываются от других. Рус</w:t>
        <w:softHyphen/>
        <w:t>ским людям свойственна привычка «поведать» о своих несча</w:t>
        <w:softHyphen/>
        <w:t>стьях, рассказать о своем горе, не сомневаясь при этом, что их поймут и поддержат. Мотив сочувствия глубоко укоренен 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Счастье и удовлетворенность жизнью в русском обществ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2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сском менталитете и в качестве некоторой общей тенденции проявляется в нашем народе, бесспорно, и сейчас и надеемся, что сохранится и в будущ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нашим наблюдениям и некоторым другим свидетельст</w:t>
        <w:softHyphen/>
        <w:t>вам {в том числе и по тому большому числу отрицательных утверждений, которые фиксируют соответствующие опросы) и в современном российском обществе люди не испытывают сколько-нибудь глубоких комплексов, не встречают серьезных внутренних барьеров при ответах на вопросы о своей несчаст-ливости и неудовлетворенности жизнью. В большинстве слу</w:t>
        <w:softHyphen/>
        <w:t>чаев они отвечают на эти вопросы достаточно открыто и пря</w:t>
        <w:softHyphen/>
        <w:t>мо, не прибегая даже к смягчающим формулировкам отрица</w:t>
        <w:softHyphen/>
        <w:t>тельных утверждений. В отношении российской ментальности, в том числе и современной, нет сколько-нибудь достаточных оснований говорить о какой-либо тенденции занижать свою несчастливость. Скорее даже, наобор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деленная в нашем анализе ассиметрия в соотношении счастья-несчастья, которая объективно сложилась в историче</w:t>
        <w:softHyphen/>
        <w:t>ской судьбе русского народа, закономерно ставит вопрос о том, в какой форме и как отразилась она на его характере и осо</w:t>
        <w:softHyphen/>
        <w:t>бенностях мировосприятия. Не сделала ли эта «многострадаль-ность и жертвенность земли русской», о которой говорил Н. Бердяев [5, с. 34], наш народ менее жизнелюбивым? Не снизила ли общую восприимчивость и способность в полной мере радоваться и наслаждаться жизн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можность такого влияния на протяжении тысячелетней российской истории, конечно, была, исключать ее у нас нет оснований, но определить и обосновать чрезвычайно сложно. Впрочем, это не столь важно и в данном случае не имеет принципиального значения. Поэтому ограничимся ссылкой на авторитетное замечание Н. Бердяева, сделанное им, прав</w:t>
        <w:softHyphen/>
        <w:t>да, по другому поводу: «Русские, — по его наблюдению, — почти не умеют радоваться, совсем почти не знают радости формы» [5, с. 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ее интересной и важной представляется нам другая версия возможного влияния «дефицита» счастья на некоторые особенности русского менталитета, хотя сама она может пока</w:t>
        <w:softHyphen/>
        <w:t>заться не совсем традиционной и в чем-то даже неожидан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авомерность и реальность этой версии мы связываем с проявлением общепсихологических механизмов компенсации и возмещения, благодаря которым обеспечивается, как извест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04</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u w:val="single"/>
        </w:rPr>
        <w:t>И 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изнеспособность живых систем, достигается необходимый баланс сил, происходит взаимозаменяемосгь функций и свойств, возникает возможность уравновешивать недостатки и ограничения в одном преимуществами и достоинствами в другом. Поэтому логично предположить, что веками продол</w:t>
        <w:softHyphen/>
        <w:t>жающийся «недобор» счастья в жизни народа при наличии естественной потребности радоваться «здесь и сейчас» не могли не отразиться на развитии у него таких качеств и структур психики, которые были бы способны компенсиро</w:t>
        <w:softHyphen/>
        <w:t>вать эту недостаточность, могли стать источником положи</w:t>
        <w:softHyphen/>
        <w:t>тельных эмоций в реальной жизни, необходимой подпиткой для жизненных сил и стойкости духа, которые всегда были присущи русским люд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и свойствами и структурами психики могли быть прежде всего оптимизм</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с его устремленностью в завтрашний день, надеждами и мечтой о благополучном и счастливом бу</w:t>
        <w:softHyphen/>
        <w:t>дущем, поисками более высоких идеальных оснований бытия, а также стремление к смыслу жизни, без которого для русско</w:t>
        <w:softHyphen/>
        <w:t>го сознания нет счасть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здесь мы прежде всего хотим обратиться к поэзии А. С. Пушкина, сослаться на одно из его дивных четверости</w:t>
        <w:softHyphen/>
        <w:t>ш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Распространенное в литературе и в обыденном сознании мнение, что счастливые люди всегда оптимисты или, по крайней мере, более оптимистичны, чем несчастливые и, наоборот [40], не может служить в данном случае контраргументом, поскольку не подтверждается со</w:t>
        <w:softHyphen/>
        <w:t>временными эмпирическими исследованиями. Например, сравнивая уровни оптимизма людей, живущих в разных странах [35], с данны</w:t>
        <w:softHyphen/>
        <w:t>ми по счастью и общей удовлетворенности жизнью, полученными в других кросс-культурных исследованиях, на которые уже были ссыл</w:t>
        <w:softHyphen/>
        <w:t>ки выше, мы получили весьма пеструю и неоднозначную картину. В частности, оказалось, что по числу наименее оптимистически настро</w:t>
        <w:softHyphen/>
        <w:t>енных граждан в числе первых оказались Бельгия, Дания, а также Голландия, т. е. как раз те страны, которые лидируют и по числу самых счастливых в Европе людей. В то же время американцы и ка</w:t>
        <w:softHyphen/>
        <w:t>надцы, как и жители Южной Америки и Австралии, являются не только наиболее счастливыми, но и наиболее оптимистичными наро</w:t>
        <w:softHyphen/>
        <w:t>дами в мире. Что же касается большинства стран и народов, то по данным этих исследований, сколь но-нибудь четких зависимостей между показателями оптимизма, с одной стороны, и общей удовле</w:t>
        <w:softHyphen/>
        <w:t>творенностью жизнью, с другой, не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 xml:space="preserve">Счастье </w:t>
      </w:r>
      <w:r>
        <w:rPr>
          <w:rFonts w:cs="Times New Roman" w:ascii="Times New Roman" w:hAnsi="Times New Roman"/>
          <w:color w:val="000000"/>
          <w:sz w:val="24"/>
          <w:szCs w:val="24"/>
          <w:u w:val="single"/>
        </w:rPr>
        <w:t xml:space="preserve">и </w:t>
      </w:r>
      <w:r>
        <w:rPr>
          <w:rFonts w:cs="Times New Roman" w:ascii="Times New Roman" w:hAnsi="Times New Roman"/>
          <w:i/>
          <w:iCs/>
          <w:color w:val="000000"/>
          <w:sz w:val="24"/>
          <w:szCs w:val="24"/>
          <w:u w:val="single"/>
        </w:rPr>
        <w:t>удовлетворенность жизнью в русском обществ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2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жизнь тебя обманет, Не печалься, не сердись! В день уныния смирись: День веселья, верь, наста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рдце в будущем живет, Настоящее уныло; Все мгновенно, все пройдет; Что пройдет, то будет мило. [20, с. 2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дежда, как известно, была верной спутницей творчества А. С. Пушкина на всем протяжении его непростой жизни, опорой «неподкупного голоса» поэта, ставшего воистину «эхом русского народа» [19, с. 302]. И он своей «чувствительной ду</w:t>
        <w:softHyphen/>
        <w:t>шой» [19, с. 173] человека и гражданина не мог, конечно, не уловить ее родственных корней с человеческими несчастьями, невзгодами страны и бедами родного народа. «Несчастью вер</w:t>
        <w:softHyphen/>
        <w:t>ная сестра* — вот какое поэтическое сравнение находит он для нее в известном стихотворении «Во глубине сибирских руд», стремясь надеждой поддержать друзей в «минуты роко</w:t>
        <w:softHyphen/>
        <w:t>вые», вселить в них «бодрость и веселье» [21, с. 7]. С юноше</w:t>
        <w:softHyphen/>
        <w:t>ских лет поэт твердо верил сам и постоянно призывал друзей не сомневаться в том, что придет «желанная пора», когда над их отечеством взойдет, наконец, «звезда пленительного счас</w:t>
        <w:softHyphen/>
        <w:t>тья» [19, с. 3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аной «пророческих предчувствий и ожиданий» называл Россию Н. Бердяев [5, с. 30], народ которой должен был, как писали русские поэты, сохранять «в сердце радостную веру средь кручины злой» [12, с. 189], «силами мечты воссоздавать и дорисовывать» чего он не имеет [12, с. 301]. Н. В. Гоголю в русской народной песне слышалось «стремление унестись ку</w:t>
        <w:softHyphen/>
        <w:t>да-то вместе со звуками, а не привязанность к жизни и ее предметам» [9, с. 321]. И не случайно образ России как целого явился ему в образе бешено скачущей тройки, которая «мчит</w:t>
        <w:softHyphen/>
        <w:t>ся, вся вдохновенная Бог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 Н. Трубецкой, размышляя над духовным смыслом древ</w:t>
        <w:softHyphen/>
        <w:t>ней русской иконописи, этим уникальным и единственным в мире видом искусства, справедливо увидел в ней не только выражение «беспредельной» и «бездонной глубины скорби существования», но и ту «великую радость», в которую пре</w:t>
        <w:softHyphen/>
        <w:t>творяется скорбь; то и другое в ней нераздельны [27, с. 277]. *Но есть в этой иконописи и что-то другое, — заключает 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06</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Я </w:t>
      </w:r>
      <w:r>
        <w:rPr>
          <w:rFonts w:cs="Times New Roman" w:ascii="Times New Roman" w:hAnsi="Times New Roman"/>
          <w:i/>
          <w:iCs/>
          <w:color w:val="000000"/>
          <w:sz w:val="24"/>
          <w:szCs w:val="24"/>
          <w:u w:val="single"/>
        </w:rPr>
        <w:t>А Джидарья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ои размышления, — что преисполняет душу бесконечной радостью, — это образ России обновленной, воскресшей и про</w:t>
        <w:softHyphen/>
        <w:t>славленной. Все в ней говорит о нашей народной надежде, о том высоком духовном подвиге, который вернул русскому че</w:t>
        <w:softHyphen/>
        <w:t>ловеку родину» [27, с. 2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есть убедительные основания говорить о том, что оптимизм, как и потребность смысла жизни являются одними из тех наиболее ярких и глубоко укорененных черт русского народа (составляющих во многом стержень и своеоб</w:t>
        <w:softHyphen/>
        <w:t xml:space="preserve">разие его культуры), в развитии которых значительную роль сыграл фактор счастья-несчастья и то, как он объективно складывался </w:t>
      </w:r>
      <w:r>
        <w:rPr>
          <w:rFonts w:cs="Times New Roman" w:ascii="Times New Roman" w:hAnsi="Times New Roman"/>
          <w:b/>
          <w:bCs/>
          <w:i/>
          <w:iCs/>
          <w:color w:val="000000"/>
          <w:sz w:val="24"/>
          <w:szCs w:val="24"/>
        </w:rPr>
        <w:t xml:space="preserve">з </w:t>
      </w:r>
      <w:r>
        <w:rPr>
          <w:rFonts w:cs="Times New Roman" w:ascii="Times New Roman" w:hAnsi="Times New Roman"/>
          <w:color w:val="000000"/>
          <w:sz w:val="24"/>
          <w:szCs w:val="24"/>
        </w:rPr>
        <w:t>жизни и исторической судьбе нар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ведем некоторые наиболее общие итоги. Исследование показало, что представления й отношение русского народа к счастью-несчастью имеют свои особенности, которые формиро</w:t>
        <w:softHyphen/>
        <w:t>вались в сложной и трудной исторической судьбе Российского государства и жизни народа. Они составляют неотъемлемую часть его менталитета, в значительной степени определяя своеобразие духовной культуры и национально-психологичес</w:t>
        <w:softHyphen/>
        <w:t>ких черт русских людей.                                                              ,</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Удовлетворенность жизнью и проблем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овладающего повед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lang w:val="en-US"/>
        </w:rPr>
        <w:t>J</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становка проблемы                                </w:t>
      </w:r>
      <w:r>
        <w:rPr>
          <w:rFonts w:cs="Times New Roman" w:ascii="Times New Roman" w:hAnsi="Times New Roman"/>
          <w:i/>
          <w:iCs/>
          <w:color w:val="000000"/>
          <w:sz w:val="24"/>
          <w:szCs w:val="24"/>
          <w:vertAlign w:val="superscript"/>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ьшинство эмпирических и экспериментальных исследо</w:t>
        <w:softHyphen/>
        <w:t>ваний счастья и общей удовлетворенности жизнью, проведен</w:t>
        <w:softHyphen/>
        <w:t>ных за рубежом за последние два с лишним десятилетия, име</w:t>
        <w:softHyphen/>
        <w:t>ло своей непосредственной целью конкретное обоснование дав</w:t>
        <w:softHyphen/>
        <w:t>ней идеи ученых о том, что счастье человека во многом зависит от его личности. И действительно многие из этих за</w:t>
        <w:softHyphen/>
        <w:t>висимостей были выявлены и измерены. В частности, в на</w:t>
        <w:softHyphen/>
        <w:t>стоящее время считается достоверно установленным наличие высоких корреляций между счастьем и такими характеристи</w:t>
        <w:softHyphen/>
        <w:t>ками личности как экстраверсия, самоуважение, чувство ♦ внутреннего контроля», социабельность, способность органи</w:t>
        <w:softHyphen/>
        <w:t>зовывать и планировать свое время и др. В то же время иссле</w:t>
        <w:softHyphen/>
        <w:t xml:space="preserve">дователям пока не удается выявить значимого влияния на счастье некоторых других параметров личности, например, интеллекта, импульсивности и др. </w:t>
      </w:r>
      <w:r>
        <w:rPr>
          <w:rFonts w:cs="Times New Roman" w:ascii="Times New Roman" w:hAnsi="Times New Roman"/>
          <w:b/>
          <w:bCs/>
          <w:color w:val="000000"/>
          <w:sz w:val="24"/>
          <w:szCs w:val="24"/>
        </w:rPr>
        <w:t>[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мках личностной проблематики представляется важ</w:t>
        <w:softHyphen/>
        <w:t>ным не только соотнесение общей жизненной удовлетворенн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 xml:space="preserve">Счастье и удовлетворенность </w:t>
      </w:r>
      <w:r>
        <w:rPr>
          <w:rFonts w:cs="Times New Roman" w:ascii="Times New Roman" w:hAnsi="Times New Roman"/>
          <w:color w:val="000000"/>
          <w:sz w:val="24"/>
          <w:szCs w:val="24"/>
          <w:u w:val="single"/>
        </w:rPr>
        <w:t xml:space="preserve">жизнью </w:t>
      </w:r>
      <w:r>
        <w:rPr>
          <w:rFonts w:cs="Times New Roman" w:ascii="Times New Roman" w:hAnsi="Times New Roman"/>
          <w:i/>
          <w:iCs/>
          <w:color w:val="000000"/>
          <w:sz w:val="24"/>
          <w:szCs w:val="24"/>
          <w:u w:val="single"/>
          <w:lang w:val="en-US"/>
        </w:rPr>
        <w:t>S</w:t>
      </w:r>
      <w:r>
        <w:rPr>
          <w:rFonts w:cs="Times New Roman" w:ascii="Times New Roman" w:hAnsi="Times New Roman"/>
          <w:i/>
          <w:iCs/>
          <w:color w:val="000000"/>
          <w:sz w:val="24"/>
          <w:szCs w:val="24"/>
          <w:u w:val="single"/>
        </w:rPr>
        <w:t xml:space="preserve"> русском обществе</w:t>
      </w:r>
      <w:r>
        <w:rPr>
          <w:rFonts w:cs="Times New Roman" w:ascii="Times New Roman" w:hAnsi="Times New Roman"/>
          <w:color w:val="000000"/>
          <w:sz w:val="24"/>
          <w:szCs w:val="24"/>
        </w:rPr>
        <w:t>______________</w:t>
      </w:r>
      <w:r>
        <w:rPr>
          <w:rFonts w:cs="Times New Roman" w:ascii="Times New Roman" w:hAnsi="Times New Roman"/>
          <w:color w:val="000000"/>
          <w:sz w:val="24"/>
          <w:szCs w:val="24"/>
          <w:u w:val="single"/>
        </w:rPr>
        <w:t>2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и и счастья с отдельными свойствами личности или даже с их некоторой совокупностью, но и с ее более интегральными структурами и механизмами: система индивидуальных по</w:t>
        <w:softHyphen/>
        <w:t>требностей, способы самоосуществления и целеполагания, об-щий стиль жизни, стратегии поведения в различных жизнен</w:t>
        <w:softHyphen/>
        <w:t>ных ситуациях, саморегуляция и другие глобальные формы организации жизненной активности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тельские возможности решения такого уровня задач, конечно, весьма ограничены и связаны со значитель</w:t>
        <w:softHyphen/>
        <w:t>ными трудностями методологического и методического поряд</w:t>
        <w:softHyphen/>
        <w:t>ка. Тем не менее уже накопленный в науке за последние годы эмпирический материал и его теоретическая проработка дают реальные основания для следующих, более трудных шагов, способных прояснить все еще неясные и спорные вопросы об</w:t>
        <w:softHyphen/>
        <w:t>щепсихологической теории счасть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им из перспективных подходов в решении поставлен</w:t>
        <w:softHyphen/>
        <w:t>ной задачи является, на наш взгляд, концепция семантиче</w:t>
        <w:softHyphen/>
        <w:t>ского интеграла личности, которая развивается в работах К, А. Абульхановой-Славской [1]. Самое главное для нас в этой концепции заключается в том, что удовлетворенность включается в структуру активности как выражение субъек</w:t>
        <w:softHyphen/>
        <w:t>тивного, психологического результата (эффективности), как проявление механизма обратной связи между разными состав</w:t>
        <w:softHyphen/>
        <w:t>ляющими и этапами жизненной активности личности, влияя на ее последующий уровень и способы реализации. Эта идея «обратной связи» определила одну из основных задач нашего конкретного эмпирического исследования: соотнести удовле</w:t>
        <w:softHyphen/>
        <w:t>творенность — неудовлетворенность жизнью с личностной ак</w:t>
        <w:softHyphen/>
        <w:t>тивностью, взяв в качестве конкретной эмпирической модели разные способы совладающего поведения (</w:t>
      </w:r>
      <w:r>
        <w:rPr>
          <w:rFonts w:cs="Times New Roman" w:ascii="Times New Roman" w:hAnsi="Times New Roman"/>
          <w:color w:val="000000"/>
          <w:sz w:val="24"/>
          <w:szCs w:val="24"/>
          <w:lang w:val="en-US"/>
        </w:rPr>
        <w:t>Copi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ehaviour</w:t>
      </w:r>
      <w:r>
        <w:rPr>
          <w:rFonts w:cs="Times New Roman" w:ascii="Times New Roman" w:hAnsi="Times New Roman"/>
          <w:color w:val="000000"/>
          <w:sz w:val="24"/>
          <w:szCs w:val="24"/>
        </w:rPr>
        <w:t>), разные стратегии преодоления сложных жизненных ситу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бор такой модели определялся и другим важным для Нас обстоятельством — пониманием счастья как обобщенной позиции субъекта целостной жизни, как осознания себя в процессе жизни с точки зрения баланса положительных и от</w:t>
        <w:softHyphen/>
        <w:t>рицательных эмоций, переживания реальных приобретений и потерь, достигнутых и упущенных возмож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 же время жизнь каждого человека — это сплетение Различных ситуаций и событий, которые в ней совершаются и которые не только затрагивают интересы конкретных людей, но нередко и угрожают их существованию; это вереница крупно</w:t>
        <w:softHyphen/>
        <w:t>масштабных или, напротив, малозаметных изменений, котор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08</w:t>
      </w:r>
      <w:r>
        <w:rPr>
          <w:rFonts w:cs="Times New Roman" w:ascii="Times New Roman" w:hAnsi="Times New Roman"/>
          <w:color w:val="000000"/>
          <w:sz w:val="24"/>
          <w:szCs w:val="24"/>
        </w:rPr>
        <w:t>____________________________________________________</w:t>
      </w:r>
      <w:r>
        <w:rPr>
          <w:rFonts w:cs="Times New Roman" w:ascii="Times New Roman" w:hAnsi="Times New Roman"/>
          <w:i/>
          <w:iCs/>
          <w:color w:val="000000"/>
          <w:sz w:val="24"/>
          <w:szCs w:val="24"/>
          <w:u w:val="single"/>
        </w:rPr>
        <w:t>И. А. Джидарья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исходят внутри или вокруг нас и на которые мы постоянно реагируем в той или иной форме, теми или другими способа</w:t>
        <w:softHyphen/>
        <w:t>ми, более или менее успешно или не успешно, сознательно или бессознательно. И эти события и реакция на них не исчезают и не проходят для личности бесследно: они образуют ее опыт, историю ее индивидуальной жизни и делают в конечном итоге тем, чем она является на каждом конкретном отрезке своего жизненного пути, испытывая чувство удовлетворенности или неудовлетворенности, счастья или несчасть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Задачи и методика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 из задач нашего совместного с Е. В. Антоновой экс</w:t>
        <w:softHyphen/>
        <w:t>периментального исследования проблемы общей удовлетворен</w:t>
        <w:softHyphen/>
        <w:t>ности жизнью и ее связи с сознанием и активностью личности [10]</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состояла в том, чтобы выявить стратегии поведения лич</w:t>
        <w:softHyphen/>
        <w:t>ности в трудных жизненных ситуациях и тем самым попытать</w:t>
        <w:softHyphen/>
        <w:t>ся ответить на вопрос о том, как, в каких конкретных формах сознания и действия осуществляется, по словам С. Л. Рубин</w:t>
        <w:softHyphen/>
        <w:t>штейна, выход человека за пределы этих ситуаций [25, с. 341]. Далее — и в этом была, пожалуй, главная задумка исследова</w:t>
        <w:softHyphen/>
        <w:t>ния — мы могли уже определить возможные взаимосвязи и влияния общей удовлетворенности жизнью и счастья на выбор отдельных стратегий совладения, а также сопоставить между собой по интересующему нас параметру две группы испытуе</w:t>
        <w:softHyphen/>
        <w:t>мых — высоко удовлетворенных и счастливых, с одной сторо</w:t>
        <w:softHyphen/>
        <w:t>ны, и наименее удовлетворенных и счастливых, с друг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решения поставленных задач нами была адаптирована хорошо известная на Западе методика Р. Лазарус и С. Фольк-ман. В ее основу положена процессуальная концепция совла-дающего поведения, разработанная этими авторами с учетом недостатков и ограничений других теорий. Методика включает специальный опросник способов совладения ОСС (</w:t>
      </w:r>
      <w:r>
        <w:rPr>
          <w:rFonts w:cs="Times New Roman" w:ascii="Times New Roman" w:hAnsi="Times New Roman"/>
          <w:color w:val="000000"/>
          <w:sz w:val="24"/>
          <w:szCs w:val="24"/>
          <w:lang w:val="en-US"/>
        </w:rPr>
        <w:t>Way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w:t>
      </w:r>
      <w:r>
        <w:rPr>
          <w:rFonts w:cs="Times New Roman" w:ascii="Times New Roman" w:hAnsi="Times New Roman"/>
          <w:color w:val="000000"/>
          <w:sz w:val="24"/>
          <w:szCs w:val="24"/>
        </w:rPr>
        <w:softHyphen/>
      </w:r>
      <w:r>
        <w:rPr>
          <w:rFonts w:cs="Times New Roman" w:ascii="Times New Roman" w:hAnsi="Times New Roman"/>
          <w:color w:val="000000"/>
          <w:sz w:val="24"/>
          <w:szCs w:val="24"/>
          <w:lang w:val="en-US"/>
        </w:rPr>
        <w:t>pi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Questionnaire</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WOC</w:t>
      </w:r>
      <w:r>
        <w:rPr>
          <w:rFonts w:cs="Times New Roman" w:ascii="Times New Roman" w:hAnsi="Times New Roman"/>
          <w:color w:val="000000"/>
          <w:sz w:val="24"/>
          <w:szCs w:val="24"/>
        </w:rPr>
        <w:t>), использующий рейтинговые шка</w:t>
        <w:softHyphen/>
        <w:t>лы самоотчета и предполагающий процессуально ориентир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В этой публикации были приведены результаты первого этапа соответствующего теоретико-эмпирического исследования, за исключе</w:t>
        <w:softHyphen/>
        <w:t>нием той его части, которая включала проблему совладающего поведе</w:t>
        <w:softHyphen/>
        <w:t>ния (</w:t>
      </w:r>
      <w:r>
        <w:rPr>
          <w:rFonts w:cs="Times New Roman" w:ascii="Times New Roman" w:hAnsi="Times New Roman"/>
          <w:color w:val="000000"/>
          <w:sz w:val="24"/>
          <w:szCs w:val="24"/>
          <w:lang w:val="en-US"/>
        </w:rPr>
        <w:t>Copi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ehaviour</w:t>
      </w:r>
      <w:r>
        <w:rPr>
          <w:rFonts w:cs="Times New Roman" w:ascii="Times New Roman" w:hAnsi="Times New Roman"/>
          <w:color w:val="000000"/>
          <w:sz w:val="24"/>
          <w:szCs w:val="24"/>
        </w:rPr>
        <w:t>). Для уточнения некоторых положений и более полного рассмотрения этой проблемы исследование было продолжено, привлечен дополнительный экспериментальный материал и обобщен</w:t>
        <w:softHyphen/>
        <w:t>ные результаты двух этапов анализируются в настоящей стать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Счастье и удовлетворенность жизнью в русской обществ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2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нное их измерение [37]. Среди других подобных опросников, разработанных в рамках когнитивно-поведенческой парадиг</w:t>
        <w:softHyphen/>
        <w:t>мы, он является одним из наиболее популярных на Западе — его часто цитируют, используют и обсуждают в соответствую</w:t>
        <w:softHyphen/>
        <w:t>щей психологической литературе. В то же время в нашей стране он практически неизвестен и, насколько мы можем су</w:t>
        <w:softHyphen/>
        <w:t>дить, в отечественных исследованиях пока не использовал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оем исходном авторском варианте ОСС состоит из 66 пунктов, охватывающих широкий спектр мыслей, чувствова</w:t>
        <w:softHyphen/>
        <w:t>ний и действий, к «помощи» которых прибегают люди в труд</w:t>
        <w:softHyphen/>
        <w:t>ных жизненных ситуациях, чтобы справиться и преодолеть их негативные последствия. В соответствии с инструкцией опрос</w:t>
        <w:softHyphen/>
        <w:t>ника испытуемые должны были вспомнить и кратко описать самую сложную, по их мнению, ситуацию, с которой они ре</w:t>
        <w:softHyphen/>
        <w:t>ально столкнулись в своей жизни за последний год. И приме</w:t>
        <w:softHyphen/>
        <w:t>нительно к этой конкретной ситуации им предлагается пооче</w:t>
        <w:softHyphen/>
        <w:t>редно оценить каждый из 66 содержащихся в опроснике спо</w:t>
        <w:softHyphen/>
        <w:t>собов совладания, предварительно внимательно с ними позна</w:t>
        <w:softHyphen/>
        <w:t>комившись. Рейтинг производится по 4-х балльной шкале от «не использовал совсем» до «использовал пол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ряду с ОСС в исследовании мы такзке впервые на рос</w:t>
        <w:softHyphen/>
        <w:t>сийской выборке применили специальную шкалу для диагно</w:t>
        <w:softHyphen/>
        <w:t>стирования и измерения общей жизненной удовлетворенности (</w:t>
      </w:r>
      <w:r>
        <w:rPr>
          <w:rFonts w:cs="Times New Roman" w:ascii="Times New Roman" w:hAnsi="Times New Roman"/>
          <w:color w:val="000000"/>
          <w:sz w:val="24"/>
          <w:szCs w:val="24"/>
          <w:lang w:val="en-US"/>
        </w:rPr>
        <w:t>Satisfacti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it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if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cale</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SWLS</w:t>
      </w:r>
      <w:r>
        <w:rPr>
          <w:rFonts w:cs="Times New Roman" w:ascii="Times New Roman" w:hAnsi="Times New Roman"/>
          <w:color w:val="000000"/>
          <w:sz w:val="24"/>
          <w:szCs w:val="24"/>
        </w:rPr>
        <w:t>), разработанную и вали-дизированную американским психологом Э. Дайнером [33], и методику измерения счастья («</w:t>
      </w:r>
      <w:r>
        <w:rPr>
          <w:rFonts w:cs="Times New Roman" w:ascii="Times New Roman" w:hAnsi="Times New Roman"/>
          <w:color w:val="000000"/>
          <w:sz w:val="24"/>
          <w:szCs w:val="24"/>
          <w:lang w:val="en-US"/>
        </w:rPr>
        <w:t>Happines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easures</w:t>
      </w:r>
      <w:r>
        <w:rPr>
          <w:rFonts w:cs="Times New Roman" w:ascii="Times New Roman" w:hAnsi="Times New Roman"/>
          <w:color w:val="000000"/>
          <w:sz w:val="24"/>
          <w:szCs w:val="24"/>
        </w:rPr>
        <w:t>» — НМ), предложенную и успешно применяемую другим американским специалистом по этой проблеме М. Фордайсом [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полнительно был использован еще И тест смысложиз-ненных ориентации (СЖО) в редакции Д. Леонтьева [5], с по</w:t>
        <w:softHyphen/>
        <w:t>мощью которого предполагалось выделить некоторые содержа</w:t>
        <w:softHyphen/>
        <w:t>тельные характеристики и психологические составляющие счастья, связанные с наличием у наших испытуемых жизнен</w:t>
        <w:softHyphen/>
        <w:t>ных целей, эмоциональной насыщенности и осмысленности жизни, чувства самореализованности, а также способности быть субъектом и хозяином свое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ытуем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сследовании приняли участие 148 человек: из них 83 Женщин и 65 мужчин. Средний возраст составил 25 лет: самому младшему было 17 лет, самому старшему — 57, причем в воз</w:t>
        <w:softHyphen/>
        <w:t>расте старше 50 лет было всего три человека. Основной конт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10</w:t>
      </w:r>
      <w:r>
        <w:rPr>
          <w:rFonts w:cs="Times New Roman" w:ascii="Times New Roman" w:hAnsi="Times New Roman"/>
          <w:color w:val="000000"/>
          <w:sz w:val="24"/>
          <w:szCs w:val="24"/>
        </w:rPr>
        <w:t>______________________________________________</w:t>
      </w:r>
      <w:r>
        <w:rPr>
          <w:rFonts w:cs="Times New Roman" w:ascii="Times New Roman" w:hAnsi="Times New Roman"/>
          <w:i/>
          <w:iCs/>
          <w:color w:val="000000"/>
          <w:sz w:val="24"/>
          <w:szCs w:val="24"/>
          <w:u w:val="single"/>
        </w:rPr>
        <w:t>И 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ент наших испытуемых — 90 человек — это студенты вузов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возрасте от 17 до 23 лет. Все они прошли индивидуальное тес</w:t>
        <w:softHyphen/>
        <w:t>тирование по совокупности описанных выше методик.</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Факторный анализ </w:t>
      </w:r>
      <w:r>
        <w:rPr>
          <w:rFonts w:cs="Times New Roman" w:ascii="Times New Roman" w:hAnsi="Times New Roman"/>
          <w:color w:val="000000"/>
          <w:sz w:val="24"/>
          <w:szCs w:val="24"/>
        </w:rPr>
        <w:t xml:space="preserve">и </w:t>
      </w:r>
      <w:r>
        <w:rPr>
          <w:rFonts w:cs="Times New Roman" w:ascii="Times New Roman" w:hAnsi="Times New Roman"/>
          <w:b/>
          <w:bCs/>
          <w:color w:val="000000"/>
          <w:sz w:val="24"/>
          <w:szCs w:val="24"/>
        </w:rPr>
        <w:t>структура О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жде всего нам надо было раскрыть факторную структу</w:t>
        <w:softHyphen/>
        <w:t>ру ОСС на данной выборке испытуемых и сравнить ее с амери</w:t>
        <w:softHyphen/>
        <w:t xml:space="preserve">канскими данными, известными по некоторым публикациям [38, </w:t>
      </w:r>
      <w:r>
        <w:rPr>
          <w:rFonts w:cs="Times New Roman" w:ascii="Times New Roman" w:hAnsi="Times New Roman"/>
          <w:b/>
          <w:bCs/>
          <w:color w:val="000000"/>
          <w:sz w:val="24"/>
          <w:szCs w:val="24"/>
        </w:rPr>
        <w:t xml:space="preserve">31]. </w:t>
      </w:r>
      <w:r>
        <w:rPr>
          <w:rFonts w:cs="Times New Roman" w:ascii="Times New Roman" w:hAnsi="Times New Roman"/>
          <w:color w:val="000000"/>
          <w:sz w:val="24"/>
          <w:szCs w:val="24"/>
        </w:rPr>
        <w:t>Далее мы уже могли соотнести полученные факторы (стратегии) с показателями удовлетворенности и счастья, вы</w:t>
        <w:softHyphen/>
        <w:t>явить возможные связи и корреляции между н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ботка матрицы данных ОСС с помощью процедуры факторного анализа выявила 10 основных факторов, на кото</w:t>
        <w:softHyphen/>
        <w:t>рые приходится немногим больше половины (50,3%) общей дисперсии. С учетом факторной нагрузки 0. 50 и выше пункты опросника сгруппировались по этим десяти факторам следую</w:t>
        <w:softHyphen/>
        <w:t>щим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ервый фактор (16,3% общей дисперсии) вошли шесть пунктов опросника. Наибольшие факторные нагрузки (выше 0.60) имели три из них: «Фантазировал относительно того, чем может все это закончиться» (0.70); «Хотел, чтобы могло измениться либо то, что произошло, либо мое эмоциональное отношение к этому» (0.62); «Я мечтал и представлял себе бо</w:t>
        <w:softHyphen/>
        <w:t>лее благоприятное время или место, чем те, в которых реально находился» (0.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ние этих, как и трех остальных пунктов, не приве</w:t>
        <w:softHyphen/>
        <w:t>денных здесь из-за краткости, показывает, что в данном фак</w:t>
        <w:softHyphen/>
        <w:t>торе представлен такой эмоционально-ориентированный тия совладеющего поведения, который характеризуется фантазия</w:t>
        <w:softHyphen/>
        <w:t>ми и мечтаниями личности, выражает отношения желательно</w:t>
        <w:softHyphen/>
        <w:t>сти, иллюзорности и прекраснодушия. Суровой реальности фактов и событий с их травмирующими на психику воздейст</w:t>
        <w:softHyphen/>
        <w:t>виями индивид предпочитает воображаемый мир и рассужде</w:t>
        <w:softHyphen/>
        <w:t>ния по типу: «как хорошо было бы, если бы ...». Эту страте</w:t>
        <w:softHyphen/>
        <w:t>гию правомерно определить как «фантазирование, уход в мир воображаемого и желаем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й фактор (5,7%) содержит 5 пунктов, которые указы</w:t>
        <w:softHyphen/>
        <w:t>вают на возможности внутриличностных изменений и ценност</w:t>
        <w:softHyphen/>
        <w:t>но-смысловых переориентации в процессе обдумывания и пре</w:t>
        <w:softHyphen/>
        <w:t>одоления трудных жизненных обстоятельств. Четыре из них имеют факторный вес превышающий 0.60: «Я изменял что-то в самом себе» (0.65); «Изменялся или становился лучше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 xml:space="preserve">Счастье </w:t>
      </w:r>
      <w:r>
        <w:rPr>
          <w:rFonts w:cs="Times New Roman" w:ascii="Times New Roman" w:hAnsi="Times New Roman"/>
          <w:i/>
          <w:iCs/>
          <w:color w:val="000000"/>
          <w:sz w:val="24"/>
          <w:szCs w:val="24"/>
          <w:u w:val="single"/>
        </w:rPr>
        <w:t>и удовлетворенность жизнью в русском обществе</w:t>
      </w:r>
      <w:r>
        <w:rPr>
          <w:rFonts w:cs="Times New Roman" w:ascii="Times New Roman" w:hAnsi="Times New Roman"/>
          <w:color w:val="000000"/>
          <w:sz w:val="24"/>
          <w:szCs w:val="24"/>
        </w:rPr>
        <w:t>_______________</w:t>
      </w:r>
      <w:r>
        <w:rPr>
          <w:rFonts w:cs="Times New Roman" w:ascii="Times New Roman" w:hAnsi="Times New Roman"/>
          <w:color w:val="000000"/>
          <w:sz w:val="24"/>
          <w:szCs w:val="24"/>
          <w:u w:val="single"/>
        </w:rPr>
        <w:t>2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ь» (0.64); * Пересматривал жизненные позиции» (0.61); «Находил новую веру» (0,61). Соответственно мы обозначили этот фактор и отражаемую им стратегию как «изменение себя и пересмотр жизненных пози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ретий фактор (5,2%) также вошли 5 пунктов. Они выра</w:t>
        <w:softHyphen/>
        <w:t>жают некоторые типичные черты и особенности предметно-ориентированного поведения: рациональные действия в соответ</w:t>
        <w:softHyphen/>
        <w:t>ствии с намеченным планом и обозначенной целью, концентра</w:t>
        <w:softHyphen/>
        <w:t>ция внимания на сути проблемы и осознание ответственности, которую она возлагает и т. д. Соответственно этот фактор был обозначен как «проблемно-решающий» Приведем вошедшие в него пункты: «Я осознал, что взял эту проблему на себя» (0.69); «Я был сосредоточен лишь на том, что необходимо было делать дальше — в качестве следующего шага» (0.66); «Стоял на своем и боролся за то, чего хотел» (0.65); «Я знал, что нужно делать, поэтому удваивал усилия, чтобы дела улучшились» (0.62); «Я составлял план действия и следовал ему» (0.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четвертом факторе (3,9%) объединились следующие пун</w:t>
        <w:softHyphen/>
        <w:t>кты: «Беседовал с людьми, чтобы еще больше узнать об этой ситуации» (0.62); «Обращался за советом к родным или другу, которого уважал» (0.61); «Принимал сочувствие и поддержку от других людей» (0.60); «Говорил кому-то другому, как я се</w:t>
        <w:softHyphen/>
        <w:t>бя чувствовал» (0.59). Наконец, в этот фактор, но с отрица</w:t>
        <w:softHyphen/>
        <w:t>тельным знаком, что вполне логично, вошел еще один пункт: *Не посвящал других в то, насколько плохи дела» (-0,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тельный анализ приведенных пунктов показывает, что не конкретные цели и намерения (получение информации, одобрение и совет, психологическая поддержка, эмоциональ</w:t>
        <w:softHyphen/>
        <w:t>ная разрядка и т. д.), а сам факт обращения и установления контактов с другими людьми выступает здесь фактообразую-Щим началом. Поэтому мы посчитали более корректным опре</w:t>
        <w:softHyphen/>
        <w:t>делить данный фактор понятием «социальные контакты», а не «•социальная поддержка», как обычно определятся в литерату</w:t>
        <w:softHyphen/>
        <w:t>ре эта стратег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ятый фактор (3,7%) получил название «компромисс». В него вошли три пункта, в содержании которых четко указывается на готовность индивида идти на соглашения и компромиссы, отмечается его способность проявлять осторожность и гибкость, Умение искать «обходные пути», допускающие временные от</w:t>
        <w:softHyphen/>
        <w:t xml:space="preserve">ступления от намеченной цели: «Старался не сжигать за собой Мостов, оставляя запасные ходы» (0.63); «Шел на соглашения </w:t>
      </w:r>
      <w:r>
        <w:rPr>
          <w:rFonts w:cs="Times New Roman" w:ascii="Times New Roman" w:hAnsi="Times New Roman"/>
          <w:color w:val="000000"/>
          <w:sz w:val="24"/>
          <w:szCs w:val="24"/>
          <w:vertAlign w:val="superscript"/>
        </w:rPr>
        <w:t>а</w:t>
      </w:r>
      <w:r>
        <w:rPr>
          <w:rFonts w:cs="Times New Roman" w:ascii="Times New Roman" w:hAnsi="Times New Roman"/>
          <w:color w:val="000000"/>
          <w:sz w:val="24"/>
          <w:szCs w:val="24"/>
        </w:rPr>
        <w:t>ли компромиссы, чтобы получить какой-либо позитив в эт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12</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u w:val="single"/>
        </w:rPr>
        <w:t>И. А. Джидарья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туации» (0.62); «Я извинялся или предпринимал шаги к примирению» (0.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естой фактор (3,5%) также представлен тремя пуктами: «Я напомнил себе, насколько все могло быть хуже» (0.67); «Использовал свой прошлый опыт: я был в подобной ситуа</w:t>
        <w:softHyphen/>
        <w:t>ции» (0.57); «Я думал о том, как человек, которым я восхи</w:t>
        <w:softHyphen/>
        <w:t>щаюсь, поступил бы в этой ситуации и использовал это в ка</w:t>
        <w:softHyphen/>
        <w:t>честве модели» (0.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азисный смысл данного фактора не вполне очевиден и возможны его разные толкования. Тем не менее мы считаем наиболее адекватным определить его через механизм актуали</w:t>
        <w:softHyphen/>
        <w:t>зации жизненного опыта, который в той или иной форме обо</w:t>
        <w:softHyphen/>
        <w:t>значен в содержании всех трех приведенных пунктов. Причем это может быть не только собственный, но и опыт другого че</w:t>
        <w:softHyphen/>
        <w:t>ловека. Совладеющий позитивный смысл данного механизма состоит прежде всего в том, что обращение к жизненному опы</w:t>
        <w:softHyphen/>
        <w:t>ту, его актуализация в трудных жизненных ситуациях, уме</w:t>
        <w:softHyphen/>
        <w:t>ние и желание найти в нем нужные аналоги и параллели с днем сегодняшним помогают индивиду сохранить необходи</w:t>
        <w:softHyphen/>
        <w:t>мую эмоциональную устойчивость, обрести столь важные в этих условиях чувства оптимизма и уверенности в своей спо</w:t>
        <w:softHyphen/>
        <w:t>собности успешно преодолеть новые проблемы и затрудненные обстоятель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дьмой фактор (3,3) определили следующие три пункта: «Подчинялся судьбе: временами у меня бывают одни неудачи» (0.67); «Соглашался с этим, так как ничего больше не остава</w:t>
        <w:softHyphen/>
        <w:t>лось делать» (0.65); «Я принимал то, что есть, хотя это был не самый лучший вариант» (0.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видно из содержания образующих этот фактор пунк</w:t>
        <w:softHyphen/>
        <w:t>тов, он имеет явную фаталистическую направленность, выра</w:t>
        <w:softHyphen/>
        <w:t>жает чувства беспомощности и покорности перед трудностями жизни и ее испытаниями: индивид либо просто подчиняется неблагоприятным обстоятельствам жизни как неизбежным уда</w:t>
        <w:softHyphen/>
        <w:t>рам судьбы, либо бездействует, понимая, что какое-либо про</w:t>
        <w:softHyphen/>
        <w:t>тиводействие им неразумно и бессмысленно. Эту стратегию, представляющую крайнюю формы пассивного совладания, пра</w:t>
        <w:softHyphen/>
        <w:t>вомерно определить понятиями «фатализм», «покорность» или известным житейским выражением «опустить ру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восьмом факторе (3,1%) доминирует смысл, выраженный в следующем пункте: «Избегал вообще быть с людьми» (0.57). Одновременно с ним в этот фактор вошел и такой пункт; «Ста</w:t>
        <w:softHyphen/>
        <w:t>рался почувствовать себя лучше благодаря еде, напиткам, к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Счастье а удовлетворенность жизнью в русском обществ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2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нию, наркотикам или лекарствам» (0.51). Примыкает к этим двум и следующий пункт: «Брался за работу или менял род деятельности, чтобы выбросить все из головы» (0.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чевидно, в этом факторе объединились такие способы и приемы совладения, которые выражают эмоционально-ориен</w:t>
        <w:softHyphen/>
        <w:t>тированный, точнее, невротический тип поведения, когда ин</w:t>
        <w:softHyphen/>
        <w:t>дивид замыкается в себе, старается отбросить от себя все лиш</w:t>
        <w:softHyphen/>
        <w:t>нее и постороннее или снимает напряжение внешне простыми, но «самопоражающими» средствами (алкоголь, наркотики, ку</w:t>
        <w:softHyphen/>
        <w:t>рение, лекарства и т. д.). И это последнее, как правило, тоже приводит к изоляции личности, к ее отчуждению от общества. Поэтому мы сочли возможным обозначить эту стратегию поня</w:t>
        <w:softHyphen/>
        <w:t>тием «самоизоляция», в которую попадает и один из способов снятия напряж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евятый фактор (2,9%) объединил следующие три пункта:                      </w:t>
      </w:r>
      <w:r>
        <w:rPr>
          <w:rFonts w:cs="Times New Roman" w:ascii="Times New Roman" w:hAnsi="Times New Roman"/>
          <w:color w:val="000000"/>
          <w:sz w:val="24"/>
          <w:szCs w:val="24"/>
          <w:vertAlign w:val="subscript"/>
          <w:lang w:val="en-US"/>
        </w:rPr>
        <w:t>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Не позволял ситуации овладеть собой: старался не думать об                      </w:t>
      </w:r>
      <w:r>
        <w:rPr>
          <w:rFonts w:cs="Times New Roman" w:ascii="Times New Roman" w:hAnsi="Times New Roman"/>
          <w:color w:val="000000"/>
          <w:sz w:val="24"/>
          <w:szCs w:val="24"/>
          <w:lang w:val="en-US"/>
        </w:rPr>
        <w:t>j</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м слишком много» (0.60); «Отстранялся на время от про-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лемы: старался отдохнуть или взять отпуск» (0.59); «Продол-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ал жить так, как будто ничего не случилось» (0.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ние этого фактора можно однозначно интерпрети</w:t>
        <w:softHyphen/>
        <w:t>ровать как «дистанцирование» от трудностей, «избегание» и «уход» от решения проблем. Это хорошо известная и типичная позиция «внешнего наблюдателя», когда субъект стремится ог</w:t>
        <w:softHyphen/>
        <w:t>радить себя от неприятных воздействий внешних обстоятельств, как бы не замечая их или делая вид, что ничего страшного не произош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конец, в десятый фактор (2,8%), условно названный на</w:t>
        <w:softHyphen/>
        <w:t xml:space="preserve">ми «осторожность и уравновешенность», вошли два пункта: *Я выжидал, прежде чем что-то предпринять» (0.60) и «Ста-                      </w:t>
      </w:r>
      <w:r>
        <w:rPr>
          <w:rFonts w:cs="Times New Roman" w:ascii="Times New Roman" w:hAnsi="Times New Roman"/>
          <w:color w:val="000000"/>
          <w:sz w:val="24"/>
          <w:szCs w:val="24"/>
          <w:vertAlign w:val="subscript"/>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лся не действовать слишком поспешно и не следовать сво-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му первому порыву» (0.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м факторе, как видно из содержания приведенных Пунктов, нашла отражение вполне зрелая, эмоционально-ориен</w:t>
        <w:softHyphen/>
        <w:t>тированная стратегия поведения, в которой нет места поспеш</w:t>
        <w:softHyphen/>
        <w:t>ным и импульсивным действиям. Напротив, в сложных для себя ситуциях индивид проявляет осторожность и предусмот</w:t>
        <w:softHyphen/>
        <w:t>рительность, прибегает к тактике выжидания более благопри-                      ' ятного момента и удобного случая для своих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проведенный анализ показывает, что из общей 10-ти факторной структуры ОСС, которая определилась в нашем ис</w:t>
        <w:softHyphen/>
        <w:t>следовании, наиболее четко обозначились три фактора: они Хорошо интерпретируются, объединяют внутри себя не мен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14</w:t>
      </w:r>
      <w:r>
        <w:rPr>
          <w:rFonts w:cs="Times New Roman" w:ascii="Times New Roman" w:hAnsi="Times New Roman"/>
          <w:color w:val="000000"/>
          <w:sz w:val="24"/>
          <w:szCs w:val="24"/>
        </w:rPr>
        <w:t>____________________________________________________</w:t>
      </w:r>
      <w:r>
        <w:rPr>
          <w:rFonts w:cs="Times New Roman" w:ascii="Times New Roman" w:hAnsi="Times New Roman"/>
          <w:i/>
          <w:iCs/>
          <w:color w:val="000000"/>
          <w:sz w:val="24"/>
          <w:szCs w:val="24"/>
          <w:u w:val="single"/>
        </w:rPr>
        <w:t>И. А.</w:t>
      </w:r>
      <w:r>
        <w:rPr>
          <w:rFonts w:cs="Times New Roman" w:ascii="Times New Roman" w:hAnsi="Times New Roman"/>
          <w:i/>
          <w:iCs/>
          <w:color w:val="000000"/>
          <w:sz w:val="24"/>
          <w:szCs w:val="24"/>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яти пунктов с факторным весом выше 0.50 и объясняют в своей совокупности 27,2% общей дисперсии, т. е. больше, чем семь других вместе взятых. Зто — «фантазирование, уход в мир желаемого и воображаемого»; «изменение себя, пересмотр жизненных позиций» и «проблемное разрешение». Непосред</w:t>
        <w:softHyphen/>
        <w:t>ственно к названным трем факторам приближается еще и чет</w:t>
        <w:softHyphen/>
        <w:t>вертый — «социальные контакты». Соответственно можно также предположить, что аналогичные стратегии, являются преобладающими и наиболее структурированными и в созна</w:t>
        <w:softHyphen/>
        <w:t>нии самих респонд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сравнении наших результатов с американскими дан</w:t>
        <w:softHyphen/>
        <w:t>ными обнаруживаются некоторые различия не только по об</w:t>
        <w:softHyphen/>
        <w:t>щему числу, но и по базовому содержанию отдельных факто</w:t>
        <w:softHyphen/>
        <w:t>ров и их структурным соотноше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не все факторы по своему доминирующему смыслу у нас совпали, В 10-ти факторной структуре ОСС, которая опре</w:t>
        <w:softHyphen/>
        <w:t>делилась на отечественной выборке, не обозначились такие стратегии как «выделение позитива», «самообвинение» и «ми</w:t>
        <w:softHyphen/>
        <w:t>нимизация угрозы», которые имеются в американской 8-ми факторной структуре. В то же время несколько стратегий, на</w:t>
        <w:softHyphen/>
        <w:t>против, выделились в отдельные базовые факторы в нашей, но отсутствуют в американской. К ним относятся «фатализм», «изменение себя и пересмотр жизненных позиций», «осторож</w:t>
        <w:softHyphen/>
        <w:t>ность и уравновешенность», «компромисс*, а также «актуали</w:t>
        <w:softHyphen/>
        <w:t>зация жизненного опы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по большинству факторов и в основном по ведущим из них обнаружились совпадения. Это — «проблемное реше-ние», «фантазирование, уход в мир воображаемого и желаемо</w:t>
        <w:softHyphen/>
        <w:t>го», «социальные контакты», «самоизоляция» и «дистанциро</w:t>
        <w:softHyphen/>
        <w:t>вание».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конкретизации и более полного охвата ведущих, чаще всего используемых нашими соотечественниками стратегий и способов совладания в исследовании кроме факторного анали</w:t>
        <w:softHyphen/>
        <w:t>за, позволившего сгруппировать в смысловые блоки (страте</w:t>
        <w:softHyphen/>
        <w:t>гии) отдельные пункты ОСС, были проанализированы и сопос</w:t>
        <w:softHyphen/>
        <w:t>тавлены между собой также и рейтинговые значения (вели</w:t>
        <w:softHyphen/>
        <w:t>чина балла) каждого из 66 пунктов в отдельности. Тем самым оказались учтенными все содержащиеся в опроснике конкрет</w:t>
        <w:softHyphen/>
        <w:t>ные способы, «техники», механизмы совладания, а не только те, которые выделились в основные факто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жде всего следует отметить, что и по рейтинговым зна</w:t>
        <w:softHyphen/>
        <w:t>чениям самые высокие баллы набрали те пункты, которые 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 xml:space="preserve">Счастье </w:t>
      </w:r>
      <w:r>
        <w:rPr>
          <w:rFonts w:cs="Times New Roman" w:ascii="Times New Roman" w:hAnsi="Times New Roman"/>
          <w:color w:val="000000"/>
          <w:sz w:val="24"/>
          <w:szCs w:val="24"/>
          <w:u w:val="single"/>
        </w:rPr>
        <w:t xml:space="preserve">и </w:t>
      </w:r>
      <w:r>
        <w:rPr>
          <w:rFonts w:cs="Times New Roman" w:ascii="Times New Roman" w:hAnsi="Times New Roman"/>
          <w:i/>
          <w:iCs/>
          <w:color w:val="000000"/>
          <w:sz w:val="24"/>
          <w:szCs w:val="24"/>
          <w:u w:val="single"/>
        </w:rPr>
        <w:t>удовлетворенность жизнью в русском обществе</w:t>
      </w:r>
      <w:r>
        <w:rPr>
          <w:rFonts w:cs="Times New Roman" w:ascii="Times New Roman" w:hAnsi="Times New Roman"/>
          <w:color w:val="000000"/>
          <w:sz w:val="24"/>
          <w:szCs w:val="24"/>
        </w:rPr>
        <w:t>______________</w:t>
      </w:r>
      <w:r>
        <w:rPr>
          <w:rFonts w:cs="Times New Roman" w:ascii="Times New Roman" w:hAnsi="Times New Roman"/>
          <w:color w:val="000000"/>
          <w:sz w:val="24"/>
          <w:szCs w:val="24"/>
          <w:u w:val="single"/>
        </w:rPr>
        <w:t>2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ам факторного анализа, как было показано выше, определили три первые фактора — «фантазирование», «лич</w:t>
        <w:softHyphen/>
        <w:t>ностные изменения» и «проблемное разреш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полагаем, что ведущие позиции этих стратегий в соз</w:t>
        <w:softHyphen/>
        <w:t>нании и поведении наших граждан имеют свои основания. Особенно четко их российские детерминанты просматриваются в отношении фантазирования и его различных прояв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ервых, основные характеристики этой стратегии имеют национальные корни, определены русской ментальностью. Эта ментальность ярко и убедительно раскрыта писателем И. А. Гон</w:t>
        <w:softHyphen/>
        <w:t>чаровым в образе Обломова. Об «обломовщине» как особом яв</w:t>
        <w:softHyphen/>
        <w:t>лении русской жизни говорили и писали многие авторитетные отечественные авторы, усматривая в ней слабость и даже нацио</w:t>
        <w:softHyphen/>
        <w:t>нальную болезнь нашего народа [17]. Имеется в виду склонность русского человека к мечтательности и фантазерству, его увле</w:t>
        <w:softHyphen/>
        <w:t>ченность размышлениями о желательном и идеальном, пыл</w:t>
        <w:softHyphen/>
        <w:t>кая игра воображения, ожидание чуда и чего-то необыч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вторых, и это особенно важно подчеркнуть, развитию и активному проявлению этих национальных черт русского ха</w:t>
        <w:softHyphen/>
        <w:t>рактера сегодня во многом способствует и новая социальная реальность с ее политикой «непрекращающихся реформ и не</w:t>
        <w:softHyphen/>
        <w:t>предсказуемых результатов». Приходится, к сожалению, гово</w:t>
        <w:softHyphen/>
        <w:t>рить о том, что для многих наших соотечественников «уход в мир воображаемого и желаемого» выступает нередко своеоб</w:t>
        <w:softHyphen/>
        <w:t>разным протестом, неприятием или непониманием того, что происходит в стране, выражает состояние отчужденности и бессилия как-то повлиять или что-то изменить в этом процес</w:t>
        <w:softHyphen/>
        <w:t>се, являясь иногда единственно возможным способом снять негативизм и напряженность жизни с ее безысходностью и страхами, жесткостью социальных требований и условий су</w:t>
        <w:softHyphen/>
        <w:t>ществования, болезненной ломкой мировоззренческих и нрав</w:t>
        <w:softHyphen/>
        <w:t>ственных ориентиров, нескончаемыми потрясениями и хаос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рез призму «социальной детерминированности» многое проясняется и в отношении другого интересного результата на</w:t>
        <w:softHyphen/>
        <w:t>шего эмпирического исследования, согласно которому на второй позиции в совладающем поведении оказалась стратегия «изме</w:t>
        <w:softHyphen/>
        <w:t>нение себя, пересмотр жизненных позиций». В этой связи лю</w:t>
        <w:softHyphen/>
        <w:t>бопытно то, что на американской выборке эта стратегия, как Уже отмечалось, вообще не представлена в качестве самостоя</w:t>
        <w:softHyphen/>
        <w:t>тельной шкалы О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чему же наши соотечественники в условиях жизненных затруднений так часто выбирают эту стратегию, предполагающу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16</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И </w:t>
      </w:r>
      <w:r>
        <w:rPr>
          <w:rFonts w:cs="Times New Roman" w:ascii="Times New Roman" w:hAnsi="Times New Roman"/>
          <w:i/>
          <w:iCs/>
          <w:color w:val="000000"/>
          <w:sz w:val="24"/>
          <w:szCs w:val="24"/>
          <w:u w:val="single"/>
        </w:rPr>
        <w:t xml:space="preserve">А </w:t>
      </w:r>
      <w:r>
        <w:rPr>
          <w:rFonts w:cs="Times New Roman" w:ascii="Times New Roman" w:hAnsi="Times New Roman"/>
          <w:color w:val="000000"/>
          <w:sz w:val="24"/>
          <w:szCs w:val="24"/>
          <w:u w:val="single"/>
        </w:rPr>
        <w:t>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еделенные изменения и;-: личности, пересмотр жизненных позиций и ценностных установок? Скорее всего, это связано, на наш взгляд, с тем, что в реформируемой «сверху» стране резко сузились возможности отдельных людей как-то влиять, пусть даже формально, на происходящие процессы, воздействовать на внешние, социально обусловленные причины своих жиз</w:t>
        <w:softHyphen/>
        <w:t>ненных затруднений; произошло заметное разъединение лич</w:t>
        <w:softHyphen/>
        <w:t>ности и общества, общества и государства, возникло их глубо</w:t>
        <w:softHyphen/>
        <w:t>кое отчуждение. В этих условиях внимание и усилия граждан невольно переключаются с внешнего на внутреннее — на са</w:t>
        <w:softHyphen/>
        <w:t>мих себя, на изменение собственных мировоззренческих уста</w:t>
        <w:softHyphen/>
        <w:t>новок и личностных характеристик как на возможный способ адаптироваться к резко изменившейся жизни, справиться с ее новыми и сложными проблем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рассмотренных выше трех основных стратегий сов</w:t>
        <w:softHyphen/>
        <w:t>ладания наши испытуемые, как показывают рейтинговые зна</w:t>
        <w:softHyphen/>
        <w:t>чения, также довольно часто прибегают в сложных ситуациях еще по крайней мере к двум способам психологического пре</w:t>
        <w:softHyphen/>
        <w:t>одоления трудностей. Они отражены в следующих пунктах опросника: «Старался сдерживать свои чувства» и «Искал как бы луч надежды, хотел увидеть светлую сторону явлений». Оба эти конкретные способа совладания правомерно отвести к эмо</w:t>
        <w:softHyphen/>
        <w:t>ционально-ориентированному типу поведения, в котором ре</w:t>
        <w:softHyphen/>
        <w:t>шающую роль играют определенные личностные характерис</w:t>
        <w:softHyphen/>
        <w:t>тики и умение субъекта использовать их в трудных ситуац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обсуждаемой нами проблемы совладеющего поведения интерес представляют не только те стратегии, которые чаще других используются в настоящее время в российском общест</w:t>
        <w:softHyphen/>
        <w:t>ве, но и те из них, которые, напротив, применяются крайне редко. На этом противоположном полюсе оказались прежде всего различные приемы и способы релаксации, снятия на</w:t>
        <w:softHyphen/>
        <w:t>пряжения. Причем это не только физические упражнения, бег, продолжительный сон, еда, отдых и отпуск, но и курение, употребление лекарств, напитков, наркотиков и др. Не склонны также наши люди в трудных жизненных ситуациях прибегать к самоизоляции, избегать общения с людьми или перекладывать свои проблемы на плечи других. Кроме того они предпочитают не рисковать в трудных ситуациях и в то же время, что очень важно, «не сидят, сложа руки», подчиняясь судьб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Счастье и удовлетворенность жизнью в русском обществ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2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взаимосвязи между личностными особенностями и стратегиями совла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мы уже отмечали, факторный анализ ОСС был важен и интересен нам не только сам по себе, не только для выясне</w:t>
        <w:softHyphen/>
        <w:t>ния того, какие по преимуществу стратегии использовались нашими респондентами в процессе преодоления трудных жиз</w:t>
        <w:softHyphen/>
        <w:t>ненных ситуаций, но главным образом для ответа на более конкретный и специальный вопрос исследования: влияет ли на выбор этих стратегий, и каких именно, такая глобальная характеристика личности, как ее общая удовлетворенность или неудовлетворенность жизнью, осознание себя счастливым или несчастливым человеком, и какие между ними существу</w:t>
        <w:softHyphen/>
        <w:t>ют взаимосвязи. С этой целью был проведен корреляционный анализ между выявленными факторами (стратегиями), с одной стороны, и показателями удовлетворенности (ПУ) и счастья (ПС), с другой, а также всеми пяти шкалами смысложизнен-ных ориентации (СЖО), как их важных психологических со</w:t>
        <w:softHyphen/>
        <w:t>ставляющ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анализа показали, что такие связи и влияния действительно существуют, хотя они не глобальны, имеют разную степень выраженности и распространяются не на все стратегии и способы совладающего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ее четко, с высоким уровнем значимости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 000;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002), связь с показателями счастья и удовлетворенности жизнью обозначилась в отношении стратегии «дистанцирова</w:t>
        <w:softHyphen/>
        <w:t>ние», которая выражает как бы +уход» от проблем и труднос</w:t>
        <w:softHyphen/>
        <w:t>тей. При интерпретации данной зависимости необходимо иметь в виду две ее стороны, наличие взаимно-обратных соот</w:t>
        <w:softHyphen/>
        <w:t>ношений между н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одной стороны, счастливые и удовлетворенные жизнью люди действительно не «зацикливаются» на своих проблемах, не дают неприятностям и трудным обстоятельствам жизни «поглотить» себя, стараются держаться от них на определен</w:t>
        <w:softHyphen/>
        <w:t>ном «расстоянии» и т. д., ас другой стороны, не менее право-Мерно и то, что именно такая форма поведения, в свою оче-Редь, помогает им оставаться в хорошем настроении, чувство</w:t>
        <w:softHyphen/>
        <w:t>вать себя счастливыми и удовлетворенными жизн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более содержательной интерпретации данной зависи</w:t>
        <w:softHyphen/>
        <w:t>мости была учтена также и соответствующая информацию по СЭКО. По этим данным стратегия «дистанцирование» оказа</w:t>
        <w:softHyphen/>
        <w:t>лась   значимо   связанной   с   личностными  характеристика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218</w:t>
      </w: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u w:val="single"/>
        </w:rPr>
        <w:t>И. 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лько по трем шкалам (убежденность в способности человека контролировать и управлять процессами своей собственной жизни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005); оценка своей жизни как интересной, эмоцио</w:t>
        <w:softHyphen/>
        <w:t>нально насыщенной и наполненной смыслом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006); наличие чувства самореализованности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000), а по двум другим (наличие целей; осознание себя хозяином жизни и уверенность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своей способности построить ее в соответствии с собственны</w:t>
        <w:softHyphen/>
        <w:t>ми целями и представлениями о смысле) эта связь не прояви</w:t>
        <w:softHyphen/>
        <w:t>лась. Такая избирательность в отношении указанных характе</w:t>
        <w:softHyphen/>
        <w:t>ристик личности дает нам основание предположить, что стра</w:t>
        <w:softHyphen/>
        <w:t>тегия «дистанцирование» характерна не вообще для счастли</w:t>
        <w:softHyphen/>
        <w:t>вых людей, а прежде всего для тех из них, кто ориентирован на гедонистический тип счастья [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язь счастья и удовлетворенности жизнью оказалась зна</w:t>
        <w:softHyphen/>
        <w:t>чимой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 .005;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000) и с такой стратегией как «самоизо</w:t>
        <w:softHyphen/>
        <w:t>ляция». Однако связь между ними, как мы и предполагали, имеет отрицательный знак. Другими словами, чем менее сча</w:t>
        <w:softHyphen/>
        <w:t>стливым и удовлетворенным жизнью чувствует себя индивид, тем больше он предпочитает «самоизоляцию» как способ сво</w:t>
        <w:softHyphen/>
        <w:t>его поведения в трудных ситуациях и тем чаще обращается также к алкоголю, лекарствам, наркотикам и другим «само</w:t>
        <w:softHyphen/>
        <w:t>поражающим» средствам. Показательно, что значимые, но от</w:t>
        <w:softHyphen/>
        <w:t>рицательные корреляции, проявились у этой стратегии с теми же самыми характеристиками личности, с которыми положи</w:t>
        <w:softHyphen/>
        <w:t>тельно связана была стратегия «дистанцированиек Поэтому можно уточнить и сделать более конкретным вывод о том, что к «самоизоляции» и «самопоражающим» стратегиям прибега</w:t>
        <w:softHyphen/>
        <w:t>ют чаще всего те индивиды, кто связывает свою неудовлетво</w:t>
        <w:softHyphen/>
        <w:t>ренность и несчастливость прежде всего с убеждениями о том, что все в жизни предопределено и не зависит от усилий самого человека, кто не считает свою жизнь состоявшейся, а себя са</w:t>
        <w:softHyphen/>
        <w:t>мореализовавшимся, кто не воспринимает процесс своей жиз</w:t>
        <w:softHyphen/>
        <w:t>ни как интересный, эмоционально насыщенный и наполнен</w:t>
        <w:softHyphen/>
        <w:t>ный смыс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ще две стратегии — «изменение себя, пересмотр жизнен</w:t>
        <w:softHyphen/>
        <w:t>ных позиций» и «проблемно-решающая», — которые принято относить к числу наиболее продуктивных, зрелых форм совла-дающего поведения [34, 36], обнаружили значимые связи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30) с показателями счастья (ПС). В то же время со шка</w:t>
        <w:softHyphen/>
        <w:t>лой жизненной удовлетворенности (ПУ) их корреляции оказа</w:t>
        <w:softHyphen/>
        <w:t>лись незначимыми. Чем вызвана такая «избирательность» и что реально за этим скрывается — пока не совсем ясно. Это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Счастье и удовлетворенность жизнью в русском обществе</w:t>
      </w:r>
      <w:r>
        <w:rPr>
          <w:rFonts w:cs="Times New Roman" w:ascii="Times New Roman" w:hAnsi="Times New Roman"/>
          <w:color w:val="000000"/>
          <w:sz w:val="24"/>
          <w:szCs w:val="24"/>
        </w:rPr>
        <w:t>_______________</w:t>
      </w:r>
      <w:r>
        <w:rPr>
          <w:rFonts w:cs="Times New Roman" w:ascii="Times New Roman" w:hAnsi="Times New Roman"/>
          <w:color w:val="000000"/>
          <w:sz w:val="24"/>
          <w:szCs w:val="24"/>
          <w:u w:val="single"/>
        </w:rPr>
        <w:t>2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рос требует специального анализа, в котором учитывались бы тонкие психологические различия между счастьем и удов</w:t>
        <w:softHyphen/>
        <w:t>летворенностью жизнью. Но такой учет и такой анализ не предусматривались задачами настоящего исследования. В то же время в нем изначачально была предусмотрена возмож</w:t>
        <w:softHyphen/>
        <w:t>ность возникновения подобных нечетких, «спорных» ситуций и благодаря дополнительной методике СЖО предполагалось их корректное разрешение. И в данном конкретном случае связь этих двух стратегий со счастьем косвенно подтвердилась по показателям СЖО, причем по всем пяти шкал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этом важно обратить внимание на то обстоятельство, что тест смысложизненных ориентации (СЖО) по смыслу боль</w:t>
        <w:softHyphen/>
        <w:t>шинства своих шкал включает когнитивные процессы (нап</w:t>
        <w:softHyphen/>
        <w:t>ример, оценка пройденного отрезка жизни как результативно</w:t>
        <w:softHyphen/>
        <w:t>го и осмысленного; убеждение в том, что человек может конт</w:t>
        <w:softHyphen/>
        <w:t>ролировать свою жизнь, свободно принимать решения и вопло</w:t>
        <w:softHyphen/>
        <w:t>щать их в жизнь; наличие целей, которые придают жизни ос</w:t>
        <w:softHyphen/>
        <w:t>мысленность, направленность и временную перспективу и т. д.) и поэтому прямо связан с понятием жизненной удовлетворен</w:t>
        <w:softHyphen/>
        <w:t>ности, а не только счасть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касается остальных шести стратегий совладания, опи</w:t>
        <w:softHyphen/>
        <w:t>санных нами выше по результатам факторного анализа («фан</w:t>
        <w:softHyphen/>
        <w:t>тазирование», «социальные контакты», «компромисс», «ак</w:t>
        <w:softHyphen/>
        <w:t>туализация жизненного опыта», «фатализм», «осторожность и уравновешенность»), то их соотношения с показателями счас</w:t>
        <w:softHyphen/>
        <w:t>тья и удовлетворенности жизнью оказались не значимыми. Нет также у них значимых корреляций и со всеми пяти шка</w:t>
        <w:softHyphen/>
        <w:t>лами СЖ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бы уточнить полученные результаты и иметь более объем</w:t>
        <w:softHyphen/>
        <w:t>ную информацию об особенностях поведения личности в труд</w:t>
        <w:softHyphen/>
        <w:t>ных жизненных ситуациях в зависимости от ее счастья и удов</w:t>
        <w:softHyphen/>
        <w:t>летворенности жизнью, в исследовании был использован и дру</w:t>
        <w:softHyphen/>
        <w:t>гой вариант анализа исходного материала — метод контрастных групп. С этой целью из всей выборки испытуемых по комбини</w:t>
        <w:softHyphen/>
        <w:t>рованному индексу (СУЖ — счастье и удовлетворенность жиз</w:t>
        <w:softHyphen/>
        <w:t>нью), объединившему в себе оба показателя (ПС и ПУ), были выделены две крайние группы: наиболее удовлетворенные и счастливые, с одной стороны, и наиболее неудовлетворенные и несчастливые, с другой. В первой из них оказалось 38, во вто</w:t>
        <w:softHyphen/>
        <w:t>рой — 37 человек. (Остальные 73 испытуемых составили сред</w:t>
        <w:softHyphen/>
        <w:t>нюю, нейтральную группу, которую мы однако специально не анализиров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20</w:t>
      </w:r>
      <w:r>
        <w:rPr>
          <w:rFonts w:cs="Times New Roman" w:ascii="Times New Roman" w:hAnsi="Times New Roman"/>
          <w:color w:val="000000"/>
          <w:sz w:val="24"/>
          <w:szCs w:val="24"/>
        </w:rPr>
        <w:t>____________________________________________________</w:t>
      </w:r>
      <w:r>
        <w:rPr>
          <w:rFonts w:cs="Times New Roman" w:ascii="Times New Roman" w:hAnsi="Times New Roman"/>
          <w:i/>
          <w:iCs/>
          <w:color w:val="000000"/>
          <w:sz w:val="24"/>
          <w:szCs w:val="24"/>
          <w:u w:val="single"/>
        </w:rPr>
        <w:t>И А Ажидарья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этих крайних групп был проведез однонаправленный дисперсионный анализ (</w:t>
      </w:r>
      <w:r>
        <w:rPr>
          <w:rFonts w:cs="Times New Roman" w:ascii="Times New Roman" w:hAnsi="Times New Roman"/>
          <w:color w:val="000000"/>
          <w:sz w:val="24"/>
          <w:szCs w:val="24"/>
          <w:lang w:val="en-US"/>
        </w:rPr>
        <w:t>ANOVA</w:t>
      </w:r>
      <w:r>
        <w:rPr>
          <w:rFonts w:cs="Times New Roman" w:ascii="Times New Roman" w:hAnsi="Times New Roman"/>
          <w:color w:val="000000"/>
          <w:sz w:val="24"/>
          <w:szCs w:val="24"/>
        </w:rPr>
        <w:t>) способов совладения в зави</w:t>
        <w:softHyphen/>
        <w:t>симости от уровня СУЖ. Этот метод статистической обработки позволяет более строго оценить, насколько этот уровень влия</w:t>
        <w:softHyphen/>
        <w:t>ет на выбор стратегий совл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жде всего нас, конечно, интересовали те три основные стратегии совладания, которые выделились в нашем исследова</w:t>
        <w:softHyphen/>
        <w:t>нии как наиболее значимые и характерные для российской вы</w:t>
        <w:softHyphen/>
        <w:t>борки. Результаты дисперсионного анализа полностью подтвер</w:t>
        <w:softHyphen/>
        <w:t>дили выводы, сделанные выше на основе корреляционного ана</w:t>
        <w:softHyphen/>
        <w:t>лиза: уровень счастья и удовлетворенности (СУЖ) оказался зна</w:t>
        <w:softHyphen/>
        <w:t>чимым для выбора стратегий «проблемное разрешение» и «лич</w:t>
        <w:softHyphen/>
        <w:t>ностные изменения», но не значимым для фантаз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 же время важно было не только подтвердить или, на</w:t>
        <w:softHyphen/>
        <w:t>против, усомниться в достоверности уже найденных и описан</w:t>
        <w:softHyphen/>
        <w:t>ных выше зависимостей, но и получить некоторые новые дан</w:t>
        <w:softHyphen/>
        <w:t>ные, дополняющие и уточняющие интересующие нас связи и тенден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связано с тем, что в 10-ти факторную структуру ОСС, на основе которой проводился корреляционный анализ и вы</w:t>
        <w:softHyphen/>
        <w:t>являлись связи стратегий совладания с показателями счастья и удовлетворенности жизнью, не вошла значительная часть пунктов ОСС. Поэтому они оказались за рамками корреляци</w:t>
        <w:softHyphen/>
        <w:t>онного анализа. В то же время среди них, конечно, могли быть и такие, которые значимо связаны с СУЖ и тем самым представляют интерес для нашего исследования. И действи</w:t>
        <w:softHyphen/>
        <w:t>тельно, благодаря такой методической процедуре выделились некоторые дополнительные стратегии и способы совладания, не учтенные предыдущим анали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тношении этих новых данных мы однако считаем необ</w:t>
        <w:softHyphen/>
        <w:t>ходимым обратить внимание на тот факт, что в них представ</w:t>
        <w:softHyphen/>
        <w:t>лены не столько сами стратегии в собственном смысле слова как некие устойчивые и обобщенные линии поведения в труд</w:t>
        <w:softHyphen/>
        <w:t>ных ситуациях, сколько конкретные способы и механизмы совладания, через которые реализуются и проявляются эти стратегии. Например, «проблемное разрешение» как стратегия и одновременно один из десяти описанных выше факторов ОСС представлена такими конкретными способами и механиз</w:t>
        <w:softHyphen/>
        <w:t>мами поведения, которые выражены в следующих пунктах, обнаруживших свою зависимость от уровня СУЖ (в скобках указана достоверность связи): «Я был сосредоточен лишь на том, что необходимо было делать дальше — в качестве ел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 xml:space="preserve">Счастье и удовлетворенность жизнью в </w:t>
      </w:r>
      <w:r>
        <w:rPr>
          <w:rFonts w:cs="Times New Roman" w:ascii="Times New Roman" w:hAnsi="Times New Roman"/>
          <w:color w:val="000000"/>
          <w:sz w:val="24"/>
          <w:szCs w:val="24"/>
          <w:u w:val="single"/>
        </w:rPr>
        <w:t xml:space="preserve">русском </w:t>
      </w:r>
      <w:r>
        <w:rPr>
          <w:rFonts w:cs="Times New Roman" w:ascii="Times New Roman" w:hAnsi="Times New Roman"/>
          <w:i/>
          <w:iCs/>
          <w:color w:val="000000"/>
          <w:sz w:val="24"/>
          <w:szCs w:val="24"/>
          <w:u w:val="single"/>
        </w:rPr>
        <w:t>обществ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2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ующего шага»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010); «Подходил к проблеме с парой раз</w:t>
        <w:softHyphen/>
        <w:t>личных решений»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057); «Я осознал, что взял эту проблему на себя»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060); «Я знал, что нужно делать, поэтому удваи</w:t>
        <w:softHyphen/>
        <w:t>вал усилия, чтобы дела улучшились»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065); «Стоял на сво</w:t>
        <w:softHyphen/>
        <w:t>ем и боролся за то, чего хотел»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ими словами, приведенные выше пункты ОСС выра</w:t>
        <w:softHyphen/>
        <w:t>жают только те конкретные способы и «техники» реализации проблемно-решающей стратегии совладения, которые счастли</w:t>
        <w:softHyphen/>
        <w:t>вые и удовлетворенные жизнью испытуемые значительно ча</w:t>
        <w:softHyphen/>
        <w:t>ще, чем неудовлетворенные и несчастливые, предпочитают ис</w:t>
        <w:softHyphen/>
        <w:t>пользовать в трудных жизненных ситуац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едем также и те пункты опросника, которые относят</w:t>
        <w:softHyphen/>
        <w:t>ся к стратегии «изменение себя как личности, пересмотр жиз</w:t>
        <w:softHyphen/>
        <w:t>ненных позиций» и также значительно чаще используются счастливыми и удовлетворенными: «Я изменял кое-что в са</w:t>
        <w:softHyphen/>
        <w:t>мом себе»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009); «Изменялся или становился лучше как личность» (р=,023); «Сохранял гордость и проявлял твердость характера»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0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данным дисперсионного анализа в числе стратегий, на выбор которых значимое влияние оказывает состояние удовле</w:t>
        <w:softHyphen/>
        <w:t>творенности и счастья, оказалась также и стратегия «социаль</w:t>
        <w:softHyphen/>
        <w:t>ные контакты», точнее, два конкретных способа ее реализа</w:t>
        <w:softHyphen/>
        <w:t>ции. Так, счастливые и удовлетворенные жизнью существенно чаще, чем неудовлетворенные и несчастливые, в трудных жиз</w:t>
        <w:softHyphen/>
        <w:t>ненных ситуациях обращаются за советом к родным или дру</w:t>
        <w:softHyphen/>
        <w:t>гу, которого они уважают (р=.007). Также чаще в затрудни</w:t>
        <w:softHyphen/>
        <w:t>тельных и стрессовых ситуациях они делятся и говорят дру</w:t>
        <w:softHyphen/>
        <w:t>гим о своих чувствах и переживаниях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0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уже отмеченных стратегий и способов совладения счастливые и удовлетворенные жизнью люди в трудных си</w:t>
        <w:softHyphen/>
        <w:t>туациях жизни предпочитают одновременно обращаться к мо</w:t>
        <w:softHyphen/>
        <w:t>литвам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026) и у них особенно четко проявляется чувство оптимизма, стремление «найти как бы луч надежды, увидеть светлую сторону явления»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001). Интересно еще и то, что они стараются «держать себя в руках», сдерживают неизбеж</w:t>
        <w:softHyphen/>
        <w:t>ные в подобных ситуациях чувства и эмоции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0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конец, последний и один из самых любопытных резуль</w:t>
        <w:softHyphen/>
        <w:t>татов нашего исследования, который связан уже с поведением несчастливых и неудовлетворенных жизнью людей в сложных ситуациях жизни. Оказалось, что у них, в отличие от счастли-</w:t>
      </w:r>
      <w:r>
        <w:rPr>
          <w:rFonts w:cs="Times New Roman" w:ascii="Times New Roman" w:hAnsi="Times New Roman"/>
          <w:color w:val="000000"/>
          <w:sz w:val="24"/>
          <w:szCs w:val="24"/>
          <w:vertAlign w:val="superscript"/>
        </w:rPr>
        <w:t>в</w:t>
      </w:r>
      <w:r>
        <w:rPr>
          <w:rFonts w:cs="Times New Roman" w:ascii="Times New Roman" w:hAnsi="Times New Roman"/>
          <w:color w:val="000000"/>
          <w:sz w:val="24"/>
          <w:szCs w:val="24"/>
        </w:rPr>
        <w:t>Ых и удовлетворенных, преобладают только два тесно связанных между собой способа реагирования на проблемы и слож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22</w:t>
      </w:r>
      <w:r>
        <w:rPr>
          <w:rFonts w:cs="Times New Roman" w:ascii="Times New Roman" w:hAnsi="Times New Roman"/>
          <w:color w:val="000000"/>
          <w:sz w:val="24"/>
          <w:szCs w:val="24"/>
        </w:rPr>
        <w:t>____________________________________________________</w:t>
      </w:r>
      <w:r>
        <w:rPr>
          <w:rFonts w:cs="Times New Roman" w:ascii="Times New Roman" w:hAnsi="Times New Roman"/>
          <w:i/>
          <w:iCs/>
          <w:color w:val="000000"/>
          <w:sz w:val="24"/>
          <w:szCs w:val="24"/>
          <w:u w:val="single"/>
        </w:rPr>
        <w:t>И. А. Дясидаръян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изни. Они проста «спят больше обычного»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021) и пред</w:t>
        <w:softHyphen/>
        <w:t>почитают «сменить род деятельности», чтобы «выбросить все из головы»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070). Соответственно можно заключить, что в поведении неудовлетворенных и несчастливых преобладает стратегия, связанная с релаксацией и самоизоляц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результаты исследования показывают, что счастье и удовлетворенность жизнью оказывают существенное влияние на поведение людей в трудных жизненных ситуациях и сказываются на выборе стратегий и конкретных способов их преодоления. Тем самым подтверждается и наше исходное тео</w:t>
        <w:softHyphen/>
        <w:t>ретическое положение о том, что удовлетворенность и счастье включены в структуру активности личности как выражение ме</w:t>
        <w:softHyphen/>
        <w:t>ханизма «обратной связи» между ее разными составляющими и уровнями проявления. В то же время проведенный анализ по</w:t>
        <w:softHyphen/>
        <w:t>казывает, что в поведении россиян в условиях затруднений и решения сложных проблем имеются некоторые особенности, которые концентрируют в себе многие противоречия и трудно</w:t>
        <w:softHyphen/>
        <w:t>сти современной российской действи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бульханова-Славская К. А. Стратегия жизни. М.,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Аргайл М. Психология счастья. М.,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Бальмонт К. Избранное. М.,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Бердяев Н. Самопознание. М.,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Бердяев Н. Судьба России. М.,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Берестов В. Лестница чувств. Солнце вашей поэзии. М.,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Вацлавик П. Как стать несчастным без посторонней помощи. М.,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В поисках социальной парадигмы («круглый стол») // Социологи</w:t>
        <w:softHyphen/>
        <w:t xml:space="preserve">ческие исследования. 1995. </w:t>
      </w:r>
      <w:r>
        <w:rPr>
          <w:rFonts w:cs="Times New Roman" w:ascii="Times New Roman" w:hAnsi="Times New Roman"/>
          <w:i/>
          <w:iCs/>
          <w:color w:val="000000"/>
          <w:sz w:val="24"/>
          <w:szCs w:val="24"/>
        </w:rPr>
        <w:t xml:space="preserve">Ш </w:t>
      </w:r>
      <w:r>
        <w:rPr>
          <w:rFonts w:cs="Times New Roman" w:ascii="Times New Roman" w:hAnsi="Times New Roman"/>
          <w:color w:val="000000"/>
          <w:sz w:val="24"/>
          <w:szCs w:val="24"/>
        </w:rPr>
        <w:t>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Гоголь Н. В. Собр. соч. в 7-и томах. Т. 6. М.,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Джидарьян И. А., Антонова Е. В. Проблема общей удовлетворен</w:t>
        <w:softHyphen/>
        <w:t>ности жизнью: теоретическое и эмпирическое исследование // Сознание личности в кризисном обществе. М., 1995, с. 76—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Достоевский Ф. Преступление и наказание. М., 19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И будет вечен вольный труд ... Стихи русских поэтов о родине. М., 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Карамзин Н. М. Записки старого московского жителя. М.,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Кучер С. Бовин не любит стрелять // Комсомольская правда. 15.09.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Леонтьев Д. А., Калашников М. О., Калашникова О. Э. Фактор</w:t>
        <w:softHyphen/>
        <w:t>ная структура теста смысложизнснных ориентации. // Псих, журн., 1993, №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Лермонтов М. Ю. Избранные сочинения в двух томах. Т. 1. М., 197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Счастье и удовлетворенность жизнью в русском обществ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2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Лосский Н. О. Условия абсолютного добра. М.,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Пушкин А. С. Полное собрание сочинений в десяти томах. Т. 5. Л., 19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Пушкин А. С. Полное собрание сочинений в десяти томах. Т. 1. Л., 19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Пушкин А. С. Полное собрание сочинений в десяти томах. Т. 2. Л., 19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Пушкин А. С. Полное собрание сочинений в десяти томах. Т. 3. Л., 19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2. Раневская Ф. Мне нужен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ек // Куранты. 11.06.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Российский менталитет. Психология личности, сознания, соци</w:t>
        <w:softHyphen/>
        <w:t>альные представления. М., Ин-т психологии РАН,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 Россия и Европа. Опыт соборного анализа. М.,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  Рубинштейн С. Л. Проблемы общей психологии. М., 19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 Татаркевич В. О счастье и совершенстве человека. М.» 19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 Трубецкой Е. Н. Смысл жизни, М.,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  Тургенев И. С. Сочинения в 12-ти томах. Т.12. М.,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 Тургенев И. С. Сочинения в 12-ти томах. Т. 4. М., 198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30. Тургенев И. С. Сочинения в 12-ти томах. Т</w:t>
      </w:r>
      <w:r>
        <w:rPr>
          <w:rFonts w:cs="Times New Roman" w:ascii="Times New Roman" w:hAnsi="Times New Roman"/>
          <w:color w:val="000000"/>
          <w:sz w:val="24"/>
          <w:szCs w:val="24"/>
          <w:lang w:val="en-US"/>
        </w:rPr>
        <w:t xml:space="preserve">. 9. </w:t>
      </w:r>
      <w:r>
        <w:rPr>
          <w:rFonts w:cs="Times New Roman" w:ascii="Times New Roman" w:hAnsi="Times New Roman"/>
          <w:color w:val="000000"/>
          <w:sz w:val="24"/>
          <w:szCs w:val="24"/>
        </w:rPr>
        <w:t>М</w:t>
      </w:r>
      <w:r>
        <w:rPr>
          <w:rFonts w:cs="Times New Roman" w:ascii="Times New Roman" w:hAnsi="Times New Roman"/>
          <w:color w:val="000000"/>
          <w:sz w:val="24"/>
          <w:szCs w:val="24"/>
          <w:lang w:val="en-US"/>
        </w:rPr>
        <w:t>., 198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81. Ben-Porath Y. S., Waller N. G., Butcher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N. Assessment of Cop</w:t>
        <w:softHyphen/>
        <w:t xml:space="preserve">ing: An Empirical Illustration of the Problem of Inapplicable items. //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of Personality Assessment. 1991, v. 57, № 1, p. 162-17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32. Diener E. Subjective Weil-Being. // </w:t>
      </w:r>
      <w:r>
        <w:rPr>
          <w:rFonts w:cs="Times New Roman" w:ascii="Times New Roman" w:hAnsi="Times New Roman"/>
          <w:color w:val="000000"/>
          <w:sz w:val="24"/>
          <w:szCs w:val="24"/>
          <w:lang w:val="en-US" w:eastAsia="en-US"/>
        </w:rPr>
        <w:t xml:space="preserve">Psychol. </w:t>
      </w:r>
      <w:r>
        <w:rPr>
          <w:rFonts w:cs="Times New Roman" w:ascii="Times New Roman" w:hAnsi="Times New Roman"/>
          <w:color w:val="000000"/>
          <w:sz w:val="24"/>
          <w:szCs w:val="24"/>
          <w:lang w:val="en-US"/>
        </w:rPr>
        <w:t>Bullet. 1984, v. 95, № 3, P. 542-57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33.  Diener E. </w:t>
      </w:r>
      <w:r>
        <w:rPr>
          <w:rFonts w:cs="Times New Roman" w:ascii="Times New Roman" w:hAnsi="Times New Roman"/>
          <w:color w:val="000000"/>
          <w:sz w:val="24"/>
          <w:szCs w:val="24"/>
          <w:lang w:val="en-US" w:eastAsia="en-US"/>
        </w:rPr>
        <w:t xml:space="preserve">Emmons,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Larsen R. and Griffin S. The Satisfaction with Life Scale. //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of Personality Assessment. 1985, 1, v, 49, p. 71-7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4.  McGrae R. R. and Costa P. T. Personality, Coping, and Coping Ef</w:t>
        <w:softHyphen/>
        <w:t xml:space="preserve">fectiveness in Adult Sample.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of Personality. 1986 v. 54, № 2, p. 385-40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35. Michalos </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Optimism in thirty countries over a decade. // Social Indicators Research. 1988, v. 20, P. 177-18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36. Jorgensen R. S. and Dusek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Adolescent Adjustment and Coping Strategies.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of Personality. 1990, v. 58, № 3, p. 503-51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7. Lazarus R., Folkman S. Stress, Appraisal and Coping. N-Y. 198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38. Folkman S., Lazarus R. If it changes it must be a process: Study of emotion and coping during three stages of a college examination.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of Pers. and Social Psychology 1985, Ks 48, p. 155-17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9. Fordyce M.W, A review of research on the happiness measures: A sixty second index of happiness and mental health. //Social Indica</w:t>
        <w:softHyphen/>
        <w:t>tors Research. 1988, i№ 20, p. 355-3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40. Wilson, W. Correlates of avowed happiness. // </w:t>
      </w:r>
      <w:r>
        <w:rPr>
          <w:rFonts w:cs="Times New Roman" w:ascii="Times New Roman" w:hAnsi="Times New Roman"/>
          <w:color w:val="000000"/>
          <w:sz w:val="24"/>
          <w:szCs w:val="24"/>
          <w:lang w:val="en-US" w:eastAsia="en-US"/>
        </w:rPr>
        <w:t xml:space="preserve">Psychol. </w:t>
      </w:r>
      <w:r>
        <w:rPr>
          <w:rFonts w:cs="Times New Roman" w:ascii="Times New Roman" w:hAnsi="Times New Roman"/>
          <w:color w:val="000000"/>
          <w:sz w:val="24"/>
          <w:szCs w:val="24"/>
          <w:lang w:val="en-US"/>
        </w:rPr>
        <w:t xml:space="preserve">Bullet. </w:t>
      </w:r>
      <w:r>
        <w:rPr>
          <w:rFonts w:cs="Times New Roman" w:ascii="Times New Roman" w:hAnsi="Times New Roman"/>
          <w:color w:val="000000"/>
          <w:sz w:val="24"/>
          <w:szCs w:val="24"/>
        </w:rPr>
        <w:t xml:space="preserve">1987,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67,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294-306.</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ЛОВОЗРАСТНЫЕ РАЗЛИЧИЯ В СТРЕМЛЕНИИ ЛИЧНОСТИ К УТВЕРЖДЕНИЮ И </w:t>
      </w:r>
      <w:r>
        <w:rPr>
          <w:rFonts w:cs="Times New Roman" w:ascii="Times New Roman" w:hAnsi="Times New Roman"/>
          <w:color w:val="000000"/>
          <w:sz w:val="24"/>
          <w:szCs w:val="24"/>
        </w:rPr>
        <w:t>ЗАЩИТЕ «Я»</w:t>
      </w:r>
      <w:r>
        <w:rPr>
          <w:rFonts w:cs="Times New Roman" w:ascii="Times New Roman" w:hAnsi="Times New Roman"/>
          <w:color w:val="000000"/>
          <w:sz w:val="24"/>
          <w:szCs w:val="24"/>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 А. Никулина, Н. Е. Харламвнк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вопросу о противоречивой природе человека, выражен</w:t>
        <w:softHyphen/>
        <w:t>ной в существовании и реальном проявлении разных по своим целям механизмов, мы обращались в статье + Соотношение раз</w:t>
        <w:softHyphen/>
        <w:t>нонаправленных механизмов саморегуляции личности: стрем</w:t>
        <w:softHyphen/>
        <w:t>ления к самовыражению и к защите Я» [2]. Основная идея этой работы состояла в том, чтобы показать зависимость меж</w:t>
        <w:softHyphen/>
        <w:t>ду способами самовыражения личности и ее защитными меха</w:t>
        <w:softHyphen/>
        <w:t>низмами (отрицанием, проекцией и идентификацией), т. е. провести дифференцированный анализ разных по своей приро</w:t>
        <w:softHyphen/>
        <w:t>де и направленности процес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е показало, что механизм идентификации фор</w:t>
        <w:softHyphen/>
        <w:t>мируется у достаточно зрелой (но отнюдь не обязательно взро</w:t>
        <w:softHyphen/>
        <w:t>слой), самодостаточной личности, при ярко выраженном стре</w:t>
        <w:softHyphen/>
        <w:t>млении к позитивному, конструктивному самовыражению. Механизм проекции актуализируется у личности с завышен</w:t>
        <w:softHyphen/>
        <w:t>ной самооценкой и неадекватными представлениями о себе, имеющими тенденцию проецироваться на окружающий мир в виде негативных установок и отрицательных эмоций. У такой личности в основе стремления к самовыражению лежат моти</w:t>
        <w:softHyphen/>
        <w:t>вы власти, доминирования и агрессии. Проявление примитив</w:t>
        <w:softHyphen/>
        <w:t>ных защитных механизмов типа механизма «отрицание» хара</w:t>
        <w:softHyphen/>
        <w:t>ктерно для людей с неопределенными представлениями о себе, диффузной Я-ковцепцией, конформностью и зависимостью от других людей. Было показано, что подобные механизмы бло</w:t>
        <w:softHyphen/>
        <w:t>кируют, сдерживают стремление человека к самоактуализации и самовыражению, играя доминирующую роль в поведении че</w:t>
        <w:softHyphen/>
        <w:t>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ыбор дифференцированного подхода к искомой проблеме позволил ответить на некоторые частные вопросы, связанные </w:t>
      </w:r>
      <w:r>
        <w:rPr>
          <w:rFonts w:cs="Times New Roman" w:ascii="Times New Roman" w:hAnsi="Times New Roman"/>
          <w:i/>
          <w:iCs/>
          <w:color w:val="000000"/>
          <w:sz w:val="24"/>
          <w:szCs w:val="24"/>
        </w:rPr>
        <w:t xml:space="preserve">с </w:t>
      </w:r>
      <w:r>
        <w:rPr>
          <w:rFonts w:cs="Times New Roman" w:ascii="Times New Roman" w:hAnsi="Times New Roman"/>
          <w:color w:val="000000"/>
          <w:sz w:val="24"/>
          <w:szCs w:val="24"/>
        </w:rPr>
        <w:t>индивидуально-психологическими различиями между людь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е выполнено при финансовой поддержке Российско</w:t>
        <w:softHyphen/>
        <w:t>го гуманитарного научного фонда № 96-03-0452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w:t>
      </w:r>
      <w:r>
        <w:rPr>
          <w:rFonts w:cs="Times New Roman" w:ascii="Times New Roman" w:hAnsi="Times New Roman"/>
          <w:i/>
          <w:iCs/>
          <w:color w:val="000000"/>
          <w:sz w:val="24"/>
          <w:szCs w:val="24"/>
          <w:u w:val="single"/>
        </w:rPr>
        <w:t>оловозрастные различая в стремлении личности к утверждению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2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касаясь вопроса об общих закономерностях, присущих всей выборке в целом. Исследуемая выборка является частью той генеральной совокупности, которая называется российским об</w:t>
        <w:softHyphen/>
        <w:t>ществом, и закономерности психического развития и функцио</w:t>
        <w:softHyphen/>
        <w:t>нирования, свойственные ей, отражают общие тенденции, при</w:t>
        <w:softHyphen/>
        <w:t>сущие всему социу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данной работе мы обратились к интерпретации двух, ва</w:t>
        <w:softHyphen/>
        <w:t>жных для функционирования здоровой личности, механизмов: самоутверждения и защиты Я. Первый из них связан со стре</w:t>
        <w:softHyphen/>
        <w:t>млением человека к высокой оценке и самооценке своей лич</w:t>
        <w:softHyphen/>
        <w:t>ности и вызванным этим стремлением поведением. В зарубеж</w:t>
        <w:softHyphen/>
        <w:t>ной литературе данный конструкт (</w:t>
      </w:r>
      <w:r>
        <w:rPr>
          <w:rFonts w:cs="Times New Roman" w:ascii="Times New Roman" w:hAnsi="Times New Roman"/>
          <w:color w:val="000000"/>
          <w:sz w:val="24"/>
          <w:szCs w:val="24"/>
          <w:lang w:val="en-US"/>
        </w:rPr>
        <w:t>self</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ssertion</w:t>
      </w:r>
      <w:r>
        <w:rPr>
          <w:rFonts w:cs="Times New Roman" w:ascii="Times New Roman" w:hAnsi="Times New Roman"/>
          <w:color w:val="000000"/>
          <w:sz w:val="24"/>
          <w:szCs w:val="24"/>
        </w:rPr>
        <w:t>) ассоциирует</w:t>
        <w:softHyphen/>
        <w:t>ся с феноменом уверенности в себе и определяется как асоци</w:t>
        <w:softHyphen/>
        <w:t xml:space="preserve">ально приемлемое выражение своих прав и чувств»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Wolp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azarus</w:t>
      </w:r>
      <w:r>
        <w:rPr>
          <w:rFonts w:cs="Times New Roman" w:ascii="Times New Roman" w:hAnsi="Times New Roman"/>
          <w:color w:val="000000"/>
          <w:sz w:val="24"/>
          <w:szCs w:val="24"/>
        </w:rPr>
        <w:t>), или как « способность к самовыражению»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i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berman</w:t>
      </w:r>
      <w:r>
        <w:rPr>
          <w:rFonts w:cs="Times New Roman" w:ascii="Times New Roman" w:hAnsi="Times New Roman"/>
          <w:color w:val="000000"/>
          <w:sz w:val="24"/>
          <w:szCs w:val="24"/>
        </w:rPr>
        <w:t>) или как «привычка к эмоциональной свободе»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a</w:t>
      </w:r>
      <w:r>
        <w:rPr>
          <w:rFonts w:cs="Times New Roman" w:ascii="Times New Roman" w:hAnsi="Times New Roman"/>
          <w:color w:val="000000"/>
          <w:sz w:val="24"/>
          <w:szCs w:val="24"/>
        </w:rPr>
        <w:softHyphen/>
      </w:r>
      <w:r>
        <w:rPr>
          <w:rFonts w:cs="Times New Roman" w:ascii="Times New Roman" w:hAnsi="Times New Roman"/>
          <w:color w:val="000000"/>
          <w:sz w:val="24"/>
          <w:szCs w:val="24"/>
          <w:lang w:val="en-US"/>
        </w:rPr>
        <w:t>zarus</w:t>
      </w:r>
      <w:r>
        <w:rPr>
          <w:rFonts w:cs="Times New Roman" w:ascii="Times New Roman" w:hAnsi="Times New Roman"/>
          <w:color w:val="000000"/>
          <w:sz w:val="24"/>
          <w:szCs w:val="24"/>
        </w:rPr>
        <w:t>). В работе А. Рич и Г. Шредер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ich</w:t>
      </w:r>
      <w:r>
        <w:rPr>
          <w:rFonts w:cs="Times New Roman" w:ascii="Times New Roman" w:hAnsi="Times New Roman"/>
          <w:color w:val="000000"/>
          <w:sz w:val="24"/>
          <w:szCs w:val="24"/>
        </w:rPr>
        <w:t xml:space="preserve">, Н. Е. </w:t>
      </w:r>
      <w:r>
        <w:rPr>
          <w:rFonts w:cs="Times New Roman" w:ascii="Times New Roman" w:hAnsi="Times New Roman"/>
          <w:color w:val="000000"/>
          <w:sz w:val="24"/>
          <w:szCs w:val="24"/>
          <w:lang w:val="en-US"/>
        </w:rPr>
        <w:t>Schroeder</w:t>
      </w:r>
      <w:r>
        <w:rPr>
          <w:rFonts w:cs="Times New Roman" w:ascii="Times New Roman" w:hAnsi="Times New Roman"/>
          <w:color w:val="000000"/>
          <w:sz w:val="24"/>
          <w:szCs w:val="24"/>
        </w:rPr>
        <w:t>) дается общее операциональное определение этого конструкта. «Уверенность в себе — способность искать, поддерживать или усиливать подкрепление в межличностной ситуации благодаря выражению чувств или желаний, когда такое выражение свя</w:t>
        <w:softHyphen/>
        <w:t>зано с риском не только потерять поддержку, но и быть нака</w:t>
        <w:softHyphen/>
        <w:t>занным» [10, с. 1082]. В ряде своих работ [4] мы указывали на несостоятельность такой позиции, когда феномен самоутвер</w:t>
        <w:softHyphen/>
        <w:t>ждения личности отождествляется с уверенностью в себе. Не останавливаясь на этом вопросе специально, напомним, что для описания феномена самоутверждения личности было вы</w:t>
        <w:softHyphen/>
        <w:t>делено четыре основных концеп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пособность сказать «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способность попросить о помощи или обратиться с прось</w:t>
        <w:softHyphen/>
        <w:t>б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пособность выражать позитивные и негативные эмо</w:t>
        <w:softHyphen/>
        <w:t>ции и чув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умение инициировать общ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разной выраженности показателей по каждому из этих концептов эмпирически выделяются три основных способа са</w:t>
        <w:softHyphen/>
        <w:t>моутверждения (самоподавление, конструктивное самоутвер</w:t>
        <w:softHyphen/>
        <w:t>ждение и доминирование), в которых, в той или иной мере, от</w:t>
        <w:softHyphen/>
        <w:t>ражено представление человека о ценности собственного Я, привнесенной в систему межличностных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й из этих механизмов — механизм защиты выполняет Весколько иные функции. По 3. Фрейду, защитные механиз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26</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u w:val="single"/>
        </w:rPr>
        <w:t>Т. А. Никулина, Н Е. Харланенков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вляются врожденными способами «снятия» внутреннего кон</w:t>
        <w:softHyphen/>
        <w:t>фликта и запускаются только в экстремальных ситуац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 В. Бассин [1] рассматривает психологическую защиту как механизм функционирования нормальной психики, кото</w:t>
        <w:softHyphen/>
        <w:t xml:space="preserve">рый предупреждает возникновение разного </w:t>
      </w:r>
      <w:r>
        <w:rPr>
          <w:rFonts w:cs="Times New Roman" w:ascii="Times New Roman" w:hAnsi="Times New Roman"/>
          <w:i/>
          <w:iCs/>
          <w:color w:val="000000"/>
          <w:sz w:val="24"/>
          <w:szCs w:val="24"/>
        </w:rPr>
        <w:t xml:space="preserve">рода, </w:t>
      </w:r>
      <w:r>
        <w:rPr>
          <w:rFonts w:cs="Times New Roman" w:ascii="Times New Roman" w:hAnsi="Times New Roman"/>
          <w:color w:val="000000"/>
          <w:sz w:val="24"/>
          <w:szCs w:val="24"/>
        </w:rPr>
        <w:t>расстройств. Это особая форма психической активности, реализуемая в виде отдельных приемов переработки информации в целях сохране</w:t>
        <w:softHyphen/>
        <w:t>ния целостности своего 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щитные механизмы начинают свое действие в случае не</w:t>
        <w:softHyphen/>
        <w:t>возможности достижения цели обычным способом. Подобные способы психической активности направлены на сохранение душевного равновесия, способствующего в дальнейшем проду</w:t>
        <w:softHyphen/>
        <w:t>ктивному преодолению возникших трудностей и разрешению конфликта соответствующими поступ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стоящее время феномен психологической защиты рас</w:t>
        <w:softHyphen/>
        <w:t>сматривается в качестве одной из важных проблем психологии личности. По-видимому, причиной такого пристального внима</w:t>
        <w:softHyphen/>
        <w:t>ния к психологическим механизмам особого рода является факт получения многими исследователями данных о взаимосвязи спо</w:t>
        <w:softHyphen/>
        <w:t>собов защиты личности с состоянием физического здоровья че</w:t>
        <w:softHyphen/>
        <w:t>ловека [11], с особенностями развития личности [5], с выражен</w:t>
        <w:softHyphen/>
        <w:t>ностью патопсихологической симптоматики [7], с особенностями реакции на стресс [8] и др. На основе частных зависимостей де</w:t>
        <w:softHyphen/>
        <w:t>лаются выводы относительно важности выявления защитных механизмов личности для прогнозирования ее поведения в це</w:t>
        <w:softHyphen/>
        <w:t xml:space="preserve">лом. Так, Т. Миллон (Т. </w:t>
      </w:r>
      <w:r>
        <w:rPr>
          <w:rFonts w:cs="Times New Roman" w:ascii="Times New Roman" w:hAnsi="Times New Roman"/>
          <w:color w:val="000000"/>
          <w:sz w:val="24"/>
          <w:szCs w:val="24"/>
          <w:lang w:val="en-US"/>
        </w:rPr>
        <w:t>Millon</w:t>
      </w:r>
      <w:r>
        <w:rPr>
          <w:rFonts w:cs="Times New Roman" w:ascii="Times New Roman" w:hAnsi="Times New Roman"/>
          <w:color w:val="000000"/>
          <w:sz w:val="24"/>
          <w:szCs w:val="24"/>
        </w:rPr>
        <w:t>) отмечает, что систематическая диагностика защитных механизмов «является центральным мо</w:t>
        <w:softHyphen/>
        <w:t>ментом в процессе всесторонней оценки личности» [9, с. 4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диографические методы исследования личности выявля</w:t>
        <w:softHyphen/>
        <w:t>ют индивидуальные предпочтения в использовании одного или нескольких защитных механизмов. Не менее актуальным ос</w:t>
        <w:softHyphen/>
        <w:t>тается вопрос о межгрупповых различиях в применении меха</w:t>
        <w:softHyphen/>
        <w:t>низмов защиты. Согласно Анне Фрейд, фактор возраста сущест</w:t>
        <w:softHyphen/>
        <w:t>венно влияет на степень зрелости используемых защитных ме</w:t>
        <w:softHyphen/>
        <w:t>ханизмов. Сопоставляя между собой особенности «Я» в раннем детстве и в период полового созревания, она пишет: «В эти пе</w:t>
        <w:softHyphen/>
        <w:t xml:space="preserve">риоды оно {«Я» — Т. Н. и Н.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различается по объему, содер</w:t>
        <w:softHyphen/>
        <w:t>жанию, своим знаниям и способностям, отношениям и тревогам. Соответственно в конфликтах с инстинктами Я в различные пе</w:t>
        <w:softHyphen/>
        <w:t xml:space="preserve">риоды использует различные защитные механизмы» [3, с. 1 </w:t>
      </w:r>
      <w:r>
        <w:rPr>
          <w:rFonts w:cs="Times New Roman" w:ascii="Times New Roman" w:hAnsi="Times New Roman"/>
          <w:color w:val="000000"/>
          <w:sz w:val="24"/>
          <w:szCs w:val="24"/>
          <w:lang w:val="en-US"/>
        </w:rPr>
        <w:t>Il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He</w:t>
      </w:r>
      <w:r>
        <w:rPr>
          <w:rFonts w:cs="Times New Roman" w:ascii="Times New Roman" w:hAnsi="Times New Roman"/>
          <w:color w:val="000000"/>
          <w:sz w:val="24"/>
          <w:szCs w:val="24"/>
        </w:rPr>
        <w:t xml:space="preserve"> менее значимым для развития защитных механизмов оказался и фактор пола. В целом ряде работ было подтвержден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Половозрастные различия в стремлении личности к утверждению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2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положение о связи между защитными механизмами и принадлежностью испытуемого к определенному полу. Так, от</w:t>
        <w:softHyphen/>
        <w:t>рицание считается типично «женской защитой», а проекция — типично «мужской защитой» [7, с. 2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иентируясь на имеющиеся в литературе данные? мы по</w:t>
        <w:softHyphen/>
        <w:t>ставили перед собой задачу исследовать особенности и взаимо</w:t>
        <w:softHyphen/>
        <w:t>связь между двумя основными классами механизмов: утвер</w:t>
        <w:softHyphen/>
        <w:t>ждением и защитой Я. В качестве гипотезы было выдвинуто предположение о существовании различий между возрастными группами (20-25 лет и 40-50 лет) в выборе механизма утвер</w:t>
        <w:softHyphen/>
        <w:t>ждения и защиты Я. Подобные же сопоставления проводились между мужской и женской выбор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д исследованием были поставлены следующие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Определить способы самоутверждения личности (самопо</w:t>
        <w:softHyphen/>
        <w:t>давление, конструктивное самоутверждение, доминирование), характерные для групп, различающихся по возрасту и пол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Доказать   существование   зависимости  между  уровнем зрелости защитных механизмов личности и факторами возрас</w:t>
        <w:softHyphen/>
        <w:t>та и по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пределить «ключевые проблемы», на которые вся вы</w:t>
        <w:softHyphen/>
        <w:t>борка в целом реагирует одинаковым (защитным)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Выделить «ключевые проблемы», свойственные испытуе</w:t>
        <w:softHyphen/>
        <w:t>мым определенного пола и возра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сследовании принимали участие 52 человека (28 чел. в возрасте 19—25 лет и 24 чел. в возрасте 40—50 лет). В первой возрастной группе было 12 девушек и 16 юношей, а во вто</w:t>
        <w:softHyphen/>
        <w:t>рой — 12 женщин и 12 мужчин. Использовали две основные методики: Тематический апперцептивный тест (ТАТ) и ориги</w:t>
        <w:softHyphen/>
        <w:t>нальный опросник, оценивающий способы самоутверждения личности. При работе с ТАТ предъявлялась стандартная инст</w:t>
        <w:softHyphen/>
        <w:t>рук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матический апперцептивный тест применялся для оценки трех, представляющих собой разные по степени зрелости, групп защитных механизмов — отрицания, проекции и идентифика</w:t>
        <w:softHyphen/>
        <w:t>ции. Отрицание — игнорирование информации и связанных с ней мыслей и чувств, которые вызывают у человека болезненные ощущения. Проекция — приписывание своих собственных, не</w:t>
        <w:softHyphen/>
        <w:t>приемлемых для личности качеств и стремлений, другим людям. Идентификация — перенос на себя чувств и качеств, присущих Другому человеку и не доступных, но желательных для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28</w:t>
      </w:r>
      <w:r>
        <w:rPr>
          <w:rFonts w:cs="Times New Roman" w:ascii="Times New Roman" w:hAnsi="Times New Roman"/>
          <w:color w:val="000000"/>
          <w:sz w:val="24"/>
          <w:szCs w:val="24"/>
        </w:rPr>
        <w:t>____________________________________</w:t>
      </w:r>
      <w:r>
        <w:rPr>
          <w:rFonts w:cs="Times New Roman" w:ascii="Times New Roman" w:hAnsi="Times New Roman"/>
          <w:color w:val="000000"/>
          <w:sz w:val="24"/>
          <w:szCs w:val="24"/>
          <w:u w:val="single"/>
        </w:rPr>
        <w:t xml:space="preserve">Т. </w:t>
      </w:r>
      <w:r>
        <w:rPr>
          <w:rFonts w:cs="Times New Roman" w:ascii="Times New Roman" w:hAnsi="Times New Roman"/>
          <w:i/>
          <w:iCs/>
          <w:color w:val="000000"/>
          <w:sz w:val="24"/>
          <w:szCs w:val="24"/>
          <w:u w:val="single"/>
        </w:rPr>
        <w:t>А Никулина, Н Е Харламснкоп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бор названных выше механизмов является необходи</w:t>
        <w:softHyphen/>
        <w:t>мым и достаточным условием оптимальности эксперименталь</w:t>
        <w:softHyphen/>
        <w:t>ной модели исследования, поскольку он дает возможность по</w:t>
        <w:softHyphen/>
        <w:t>казать наличие или отсутствие зависимости между защитны</w:t>
        <w:softHyphen/>
        <w:t>ми механизмами разного уровня зрелости, возрастом и полом испытуемого, одновременно отбрасывая частности, невольно возникающие при интерпретации всех вариантов защи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диагностики механизмов отрицания, проекции и иден</w:t>
        <w:softHyphen/>
        <w:t>тификации в рассказах, которые испытуемые составляли по стандартизованным картинкам {20 шт.), использовалось до 7 ос</w:t>
        <w:softHyphen/>
        <w:t>новных категорий. Если в рассказах выявлялись такие показа</w:t>
        <w:softHyphen/>
        <w:t xml:space="preserve">тели как: </w:t>
      </w:r>
      <w:r>
        <w:rPr>
          <w:rFonts w:cs="Times New Roman" w:ascii="Times New Roman" w:hAnsi="Times New Roman"/>
          <w:color w:val="000000"/>
          <w:sz w:val="24"/>
          <w:szCs w:val="24"/>
          <w:lang w:val="en-US" w:eastAsia="en-US"/>
        </w:rPr>
        <w:t xml:space="preserve">(1) </w:t>
      </w:r>
      <w:r>
        <w:rPr>
          <w:rFonts w:cs="Times New Roman" w:ascii="Times New Roman" w:hAnsi="Times New Roman"/>
          <w:color w:val="000000"/>
          <w:sz w:val="24"/>
          <w:szCs w:val="24"/>
        </w:rPr>
        <w:t xml:space="preserve">утверждение отрицания, </w:t>
      </w:r>
      <w:r>
        <w:rPr>
          <w:rFonts w:cs="Times New Roman" w:ascii="Times New Roman" w:hAnsi="Times New Roman"/>
          <w:color w:val="000000"/>
          <w:sz w:val="24"/>
          <w:szCs w:val="24"/>
          <w:lang w:val="en-US" w:eastAsia="en-US"/>
        </w:rPr>
        <w:t xml:space="preserve">(2) </w:t>
      </w:r>
      <w:r>
        <w:rPr>
          <w:rFonts w:cs="Times New Roman" w:ascii="Times New Roman" w:hAnsi="Times New Roman"/>
          <w:color w:val="000000"/>
          <w:sz w:val="24"/>
          <w:szCs w:val="24"/>
        </w:rPr>
        <w:t xml:space="preserve">отрицание реальности, </w:t>
      </w:r>
      <w:r>
        <w:rPr>
          <w:rFonts w:cs="Times New Roman" w:ascii="Times New Roman" w:hAnsi="Times New Roman"/>
          <w:color w:val="000000"/>
          <w:sz w:val="24"/>
          <w:szCs w:val="24"/>
          <w:lang w:val="en-US" w:eastAsia="en-US"/>
        </w:rPr>
        <w:t xml:space="preserve">(3) </w:t>
      </w:r>
      <w:r>
        <w:rPr>
          <w:rFonts w:cs="Times New Roman" w:ascii="Times New Roman" w:hAnsi="Times New Roman"/>
          <w:color w:val="000000"/>
          <w:sz w:val="24"/>
          <w:szCs w:val="24"/>
        </w:rPr>
        <w:t xml:space="preserve">изменение, </w:t>
      </w:r>
      <w:r>
        <w:rPr>
          <w:rFonts w:cs="Times New Roman" w:ascii="Times New Roman" w:hAnsi="Times New Roman"/>
          <w:color w:val="000000"/>
          <w:sz w:val="24"/>
          <w:szCs w:val="24"/>
          <w:lang w:val="en-US" w:eastAsia="en-US"/>
        </w:rPr>
        <w:t xml:space="preserve">(4) </w:t>
      </w:r>
      <w:r>
        <w:rPr>
          <w:rFonts w:cs="Times New Roman" w:ascii="Times New Roman" w:hAnsi="Times New Roman"/>
          <w:color w:val="000000"/>
          <w:sz w:val="24"/>
          <w:szCs w:val="24"/>
        </w:rPr>
        <w:t xml:space="preserve">искажение восприятия, </w:t>
      </w:r>
      <w:r>
        <w:rPr>
          <w:rFonts w:cs="Times New Roman" w:ascii="Times New Roman" w:hAnsi="Times New Roman"/>
          <w:color w:val="000000"/>
          <w:sz w:val="24"/>
          <w:szCs w:val="24"/>
          <w:lang w:val="en-US" w:eastAsia="en-US"/>
        </w:rPr>
        <w:t xml:space="preserve">(5) </w:t>
      </w:r>
      <w:r>
        <w:rPr>
          <w:rFonts w:cs="Times New Roman" w:ascii="Times New Roman" w:hAnsi="Times New Roman"/>
          <w:color w:val="000000"/>
          <w:sz w:val="24"/>
          <w:szCs w:val="24"/>
        </w:rPr>
        <w:t xml:space="preserve">пропуск главных характеров или объектов, </w:t>
      </w:r>
      <w:r>
        <w:rPr>
          <w:rFonts w:cs="Times New Roman" w:ascii="Times New Roman" w:hAnsi="Times New Roman"/>
          <w:color w:val="000000"/>
          <w:sz w:val="24"/>
          <w:szCs w:val="24"/>
          <w:lang w:val="en-US" w:eastAsia="en-US"/>
        </w:rPr>
        <w:t xml:space="preserve">(6) </w:t>
      </w:r>
      <w:r>
        <w:rPr>
          <w:rFonts w:cs="Times New Roman" w:ascii="Times New Roman" w:hAnsi="Times New Roman"/>
          <w:color w:val="000000"/>
          <w:sz w:val="24"/>
          <w:szCs w:val="24"/>
        </w:rPr>
        <w:t>преувеличения или преуменьше</w:t>
        <w:softHyphen/>
        <w:t xml:space="preserve">ния, </w:t>
      </w:r>
      <w:r>
        <w:rPr>
          <w:rFonts w:cs="Times New Roman" w:ascii="Times New Roman" w:hAnsi="Times New Roman"/>
          <w:color w:val="000000"/>
          <w:sz w:val="24"/>
          <w:szCs w:val="24"/>
          <w:lang w:val="en-US" w:eastAsia="en-US"/>
        </w:rPr>
        <w:t xml:space="preserve">(7) </w:t>
      </w:r>
      <w:r>
        <w:rPr>
          <w:rFonts w:cs="Times New Roman" w:ascii="Times New Roman" w:hAnsi="Times New Roman"/>
          <w:color w:val="000000"/>
          <w:sz w:val="24"/>
          <w:szCs w:val="24"/>
        </w:rPr>
        <w:t>неожиданный оптимизм, позитивность, доброта, то мо</w:t>
        <w:softHyphen/>
        <w:t>жно было говорить о доминировании механизма «отриц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еобладание показателей типа: </w:t>
      </w:r>
      <w:r>
        <w:rPr>
          <w:rFonts w:cs="Times New Roman" w:ascii="Times New Roman" w:hAnsi="Times New Roman"/>
          <w:color w:val="000000"/>
          <w:sz w:val="24"/>
          <w:szCs w:val="24"/>
          <w:lang w:val="en-US" w:eastAsia="en-US"/>
        </w:rPr>
        <w:t xml:space="preserve">(1) </w:t>
      </w:r>
      <w:r>
        <w:rPr>
          <w:rFonts w:cs="Times New Roman" w:ascii="Times New Roman" w:hAnsi="Times New Roman"/>
          <w:color w:val="000000"/>
          <w:sz w:val="24"/>
          <w:szCs w:val="24"/>
        </w:rPr>
        <w:t xml:space="preserve">наличие персонажей с враждебными или иными необычными чувствами, </w:t>
      </w:r>
      <w:r>
        <w:rPr>
          <w:rFonts w:cs="Times New Roman" w:ascii="Times New Roman" w:hAnsi="Times New Roman"/>
          <w:color w:val="000000"/>
          <w:sz w:val="24"/>
          <w:szCs w:val="24"/>
          <w:lang w:val="en-US" w:eastAsia="en-US"/>
        </w:rPr>
        <w:t xml:space="preserve">(2) </w:t>
      </w:r>
      <w:r>
        <w:rPr>
          <w:rFonts w:cs="Times New Roman" w:ascii="Times New Roman" w:hAnsi="Times New Roman"/>
          <w:color w:val="000000"/>
          <w:sz w:val="24"/>
          <w:szCs w:val="24"/>
        </w:rPr>
        <w:t>описа</w:t>
        <w:softHyphen/>
        <w:t xml:space="preserve">ние людей, животных, объектов и качеств, представляющих угрозу, </w:t>
      </w:r>
      <w:r>
        <w:rPr>
          <w:rFonts w:cs="Times New Roman" w:ascii="Times New Roman" w:hAnsi="Times New Roman"/>
          <w:color w:val="000000"/>
          <w:sz w:val="24"/>
          <w:szCs w:val="24"/>
          <w:lang w:val="en-US" w:eastAsia="en-US"/>
        </w:rPr>
        <w:t xml:space="preserve">(3) </w:t>
      </w:r>
      <w:r>
        <w:rPr>
          <w:rFonts w:cs="Times New Roman" w:ascii="Times New Roman" w:hAnsi="Times New Roman"/>
          <w:color w:val="000000"/>
          <w:sz w:val="24"/>
          <w:szCs w:val="24"/>
        </w:rPr>
        <w:t xml:space="preserve">забота о защите от внешней угрозы, </w:t>
      </w:r>
      <w:r>
        <w:rPr>
          <w:rFonts w:cs="Times New Roman" w:ascii="Times New Roman" w:hAnsi="Times New Roman"/>
          <w:color w:val="000000"/>
          <w:sz w:val="24"/>
          <w:szCs w:val="24"/>
          <w:lang w:val="en-US" w:eastAsia="en-US"/>
        </w:rPr>
        <w:t xml:space="preserve">(4) </w:t>
      </w:r>
      <w:r>
        <w:rPr>
          <w:rFonts w:cs="Times New Roman" w:ascii="Times New Roman" w:hAnsi="Times New Roman"/>
          <w:color w:val="000000"/>
          <w:sz w:val="24"/>
          <w:szCs w:val="24"/>
        </w:rPr>
        <w:t>темы пре</w:t>
        <w:softHyphen/>
        <w:t xml:space="preserve">следования, обмана, оскорбления, нападения, </w:t>
      </w:r>
      <w:r>
        <w:rPr>
          <w:rFonts w:cs="Times New Roman" w:ascii="Times New Roman" w:hAnsi="Times New Roman"/>
          <w:color w:val="000000"/>
          <w:sz w:val="24"/>
          <w:szCs w:val="24"/>
          <w:lang w:val="en-US" w:eastAsia="en-US"/>
        </w:rPr>
        <w:t xml:space="preserve">(5) </w:t>
      </w:r>
      <w:r>
        <w:rPr>
          <w:rFonts w:cs="Times New Roman" w:ascii="Times New Roman" w:hAnsi="Times New Roman"/>
          <w:color w:val="000000"/>
          <w:sz w:val="24"/>
          <w:szCs w:val="24"/>
        </w:rPr>
        <w:t xml:space="preserve">тема смерти и ранения, </w:t>
      </w:r>
      <w:r>
        <w:rPr>
          <w:rFonts w:cs="Times New Roman" w:ascii="Times New Roman" w:hAnsi="Times New Roman"/>
          <w:color w:val="000000"/>
          <w:sz w:val="24"/>
          <w:szCs w:val="24"/>
          <w:lang w:val="en-US" w:eastAsia="en-US"/>
        </w:rPr>
        <w:t xml:space="preserve">(6) </w:t>
      </w:r>
      <w:r>
        <w:rPr>
          <w:rFonts w:cs="Times New Roman" w:ascii="Times New Roman" w:hAnsi="Times New Roman"/>
          <w:color w:val="000000"/>
          <w:sz w:val="24"/>
          <w:szCs w:val="24"/>
        </w:rPr>
        <w:t xml:space="preserve">фантазии и аутичное мышление, </w:t>
      </w:r>
      <w:r>
        <w:rPr>
          <w:rFonts w:cs="Times New Roman" w:ascii="Times New Roman" w:hAnsi="Times New Roman"/>
          <w:color w:val="000000"/>
          <w:sz w:val="24"/>
          <w:szCs w:val="24"/>
          <w:lang w:val="en-US" w:eastAsia="en-US"/>
        </w:rPr>
        <w:t xml:space="preserve">(7) </w:t>
      </w:r>
      <w:r>
        <w:rPr>
          <w:rFonts w:cs="Times New Roman" w:ascii="Times New Roman" w:hAnsi="Times New Roman"/>
          <w:color w:val="000000"/>
          <w:sz w:val="24"/>
          <w:szCs w:val="24"/>
        </w:rPr>
        <w:t>странные истории и темы — рассматривалось как указание на проявле</w:t>
        <w:softHyphen/>
        <w:t>ние механизма «прое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ля оценки механизма «идентификации» ориентировались на следующие показатели: </w:t>
      </w:r>
      <w:r>
        <w:rPr>
          <w:rFonts w:cs="Times New Roman" w:ascii="Times New Roman" w:hAnsi="Times New Roman"/>
          <w:color w:val="000000"/>
          <w:sz w:val="24"/>
          <w:szCs w:val="24"/>
          <w:lang w:val="en-US" w:eastAsia="en-US"/>
        </w:rPr>
        <w:t xml:space="preserve">(1) </w:t>
      </w:r>
      <w:r>
        <w:rPr>
          <w:rFonts w:cs="Times New Roman" w:ascii="Times New Roman" w:hAnsi="Times New Roman"/>
          <w:color w:val="000000"/>
          <w:sz w:val="24"/>
          <w:szCs w:val="24"/>
        </w:rPr>
        <w:t xml:space="preserve">соревнование в мастерстве, </w:t>
      </w:r>
      <w:r>
        <w:rPr>
          <w:rFonts w:cs="Times New Roman" w:ascii="Times New Roman" w:hAnsi="Times New Roman"/>
          <w:color w:val="000000"/>
          <w:sz w:val="24"/>
          <w:szCs w:val="24"/>
          <w:lang w:val="en-US" w:eastAsia="en-US"/>
        </w:rPr>
        <w:t xml:space="preserve">(2) </w:t>
      </w:r>
      <w:r>
        <w:rPr>
          <w:rFonts w:cs="Times New Roman" w:ascii="Times New Roman" w:hAnsi="Times New Roman"/>
          <w:color w:val="000000"/>
          <w:sz w:val="24"/>
          <w:szCs w:val="24"/>
        </w:rPr>
        <w:t xml:space="preserve">соперничество в характеристиках, качествах, установках, </w:t>
      </w:r>
      <w:r>
        <w:rPr>
          <w:rFonts w:cs="Times New Roman" w:ascii="Times New Roman" w:hAnsi="Times New Roman"/>
          <w:color w:val="000000"/>
          <w:sz w:val="24"/>
          <w:szCs w:val="24"/>
          <w:lang w:val="en-US" w:eastAsia="en-US"/>
        </w:rPr>
        <w:t xml:space="preserve">(3) </w:t>
      </w:r>
      <w:r>
        <w:rPr>
          <w:rFonts w:cs="Times New Roman" w:ascii="Times New Roman" w:hAnsi="Times New Roman"/>
          <w:color w:val="000000"/>
          <w:sz w:val="24"/>
          <w:szCs w:val="24"/>
        </w:rPr>
        <w:t xml:space="preserve">регуляция мотивов, контроль за поведением, </w:t>
      </w:r>
      <w:r>
        <w:rPr>
          <w:rFonts w:cs="Times New Roman" w:ascii="Times New Roman" w:hAnsi="Times New Roman"/>
          <w:color w:val="000000"/>
          <w:sz w:val="24"/>
          <w:szCs w:val="24"/>
          <w:lang w:val="en-US" w:eastAsia="en-US"/>
        </w:rPr>
        <w:t xml:space="preserve">(4) </w:t>
      </w:r>
      <w:r>
        <w:rPr>
          <w:rFonts w:cs="Times New Roman" w:ascii="Times New Roman" w:hAnsi="Times New Roman"/>
          <w:color w:val="000000"/>
          <w:sz w:val="24"/>
          <w:szCs w:val="24"/>
        </w:rPr>
        <w:t>высокая само</w:t>
        <w:softHyphen/>
        <w:t xml:space="preserve">оценка, </w:t>
      </w:r>
      <w:r>
        <w:rPr>
          <w:rFonts w:cs="Times New Roman" w:ascii="Times New Roman" w:hAnsi="Times New Roman"/>
          <w:color w:val="000000"/>
          <w:sz w:val="24"/>
          <w:szCs w:val="24"/>
          <w:lang w:val="en-US" w:eastAsia="en-US"/>
        </w:rPr>
        <w:t xml:space="preserve">(5) </w:t>
      </w:r>
      <w:r>
        <w:rPr>
          <w:rFonts w:cs="Times New Roman" w:ascii="Times New Roman" w:hAnsi="Times New Roman"/>
          <w:color w:val="000000"/>
          <w:sz w:val="24"/>
          <w:szCs w:val="24"/>
        </w:rPr>
        <w:t xml:space="preserve">работа и отрицание удовольствий, </w:t>
      </w:r>
      <w:r>
        <w:rPr>
          <w:rFonts w:cs="Times New Roman" w:ascii="Times New Roman" w:hAnsi="Times New Roman"/>
          <w:color w:val="000000"/>
          <w:sz w:val="24"/>
          <w:szCs w:val="24"/>
          <w:lang w:val="en-US" w:eastAsia="en-US"/>
        </w:rPr>
        <w:t xml:space="preserve">(6) </w:t>
      </w:r>
      <w:r>
        <w:rPr>
          <w:rFonts w:cs="Times New Roman" w:ascii="Times New Roman" w:hAnsi="Times New Roman"/>
          <w:color w:val="000000"/>
          <w:sz w:val="24"/>
          <w:szCs w:val="24"/>
        </w:rPr>
        <w:t>роль диффе</w:t>
        <w:softHyphen/>
        <w:t xml:space="preserve">ренциации, </w:t>
      </w:r>
      <w:r>
        <w:rPr>
          <w:rFonts w:cs="Times New Roman" w:ascii="Times New Roman" w:hAnsi="Times New Roman"/>
          <w:color w:val="000000"/>
          <w:sz w:val="24"/>
          <w:szCs w:val="24"/>
          <w:lang w:val="en-US" w:eastAsia="en-US"/>
        </w:rPr>
        <w:t xml:space="preserve">(7) </w:t>
      </w:r>
      <w:r>
        <w:rPr>
          <w:rFonts w:cs="Times New Roman" w:ascii="Times New Roman" w:hAnsi="Times New Roman"/>
          <w:color w:val="000000"/>
          <w:sz w:val="24"/>
          <w:szCs w:val="24"/>
        </w:rPr>
        <w:t>морализм [6]. Помимо этих параметров оцени</w:t>
        <w:softHyphen/>
        <w:t>вались: развитость мыслительной и эмоциональной сферы, введение несуществующих персонажей, внешние и внутренние конфликты, ориентация целей, позиция персонаж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агностика особенностей и уровня самоутверждения лич</w:t>
        <w:softHyphen/>
        <w:t>ности проводилась с помощью разрабатываемой нами методи</w:t>
        <w:softHyphen/>
        <w:t>ки, которая представляет собой опросник, оценивающий уро</w:t>
        <w:softHyphen/>
        <w:t>вень самоутверждения личности по 4 параметр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умение отказывать в просьбе (8 у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араметр «общее самоутверждение», который имеет две шка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умение обратиться с просьбой, попросить о помощи (6 утв.) 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Половозрастные различия в стремлении личности к утверждению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выражение негативных чувств и мыслей (критика, недовольство, гнев) (8 у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выражение положительных чувств (8 у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инициация социального общения (6 у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окончательный вариант опросника — это список из 36 утверждений, каждому из которых соответствует 5 вариантов ответа. Ответ, оцениваемый 1 баллом, идентифи</w:t>
        <w:softHyphen/>
        <w:t>цируется с поведением испытуемого, совершаемого по типу са</w:t>
        <w:softHyphen/>
        <w:t>моподавления. Баллы от 2 до 4 значений характеризуют кон</w:t>
        <w:softHyphen/>
        <w:t>структивное самоутверждение, в числе которого ответу с бал</w:t>
        <w:softHyphen/>
        <w:t>лом 4 соответствует поведение по типу самоопреодоления. От</w:t>
        <w:softHyphen/>
        <w:t>вет, оцениваемый 5 баллами, идентифицируется с агрессив</w:t>
        <w:softHyphen/>
        <w:t>ным поведением, с тенденцией к доминированию над партне</w:t>
        <w:softHyphen/>
        <w:t>ром в ситуации межличностного общения. Для каждого испы</w:t>
        <w:softHyphen/>
        <w:t>туемого подсчитывались суммы баллов по всем пяти видам от</w:t>
        <w:softHyphen/>
        <w:t>вета и общая сумма баллов по опросни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работка методики проводилась в два этапа (число испы</w:t>
        <w:softHyphen/>
        <w:t xml:space="preserve">туемых н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этапе составило соответственно 224 и 198 чел.) с учетом всех правил, которые необходимо соблюдать в случае создания оригинальной техники (от работы с экспертами до оценки дискриминативной способности каждого утверждения). Однако анализ всех этапов и процедур разработки опросника — тема друг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татистическая обработка данных проведена с помощью непараметрических тестов — критерия сдвига (статистика </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 xml:space="preserve"> Уилкоксона) и 1-факторного дисперсионного анализа (стати</w:t>
        <w:softHyphen/>
        <w:t xml:space="preserve">стика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rPr>
        <w:t>Кроскуол-Уоллис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езульт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равнительный анализ данных, полученных в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возрас</w:t>
        <w:softHyphen/>
        <w:t xml:space="preserve">тной группах показал, что имеются существенные различия по частоте использования различных защитных механизмов людьми молодого и старшего поколения. Такие различия были получены только по использованию механизма отрицания </w:t>
      </w:r>
      <w:r>
        <w:rPr>
          <w:rFonts w:cs="Times New Roman" w:ascii="Times New Roman" w:hAnsi="Times New Roman"/>
          <w:color w:val="000000"/>
          <w:sz w:val="24"/>
          <w:szCs w:val="24"/>
          <w:lang w:val="en-US" w:eastAsia="en-US"/>
        </w:rPr>
        <w:t xml:space="preserve">(W </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xml:space="preserve"> -4.5 при ур. знач. = 0), к которому чаще всего прибегают молодые люди. Различий по механизмам проекции и иденти</w:t>
        <w:softHyphen/>
        <w:t>фикации получено не было. Можно сказать, что гипотеза о влиянии фактора возраста на зрелость защитных механизмов подтвердилась только частич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 степени предпочтения механизмов защиты в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возраст</w:t>
        <w:softHyphen/>
        <w:t xml:space="preserve">ной группе на первом месте стоит «отрицание» (Ме6\=9), затем ♦проекция» </w:t>
      </w:r>
      <w:r>
        <w:rPr>
          <w:rFonts w:cs="Times New Roman" w:ascii="Times New Roman" w:hAnsi="Times New Roman"/>
          <w:color w:val="000000"/>
          <w:sz w:val="24"/>
          <w:szCs w:val="24"/>
          <w:lang w:val="en-US" w:eastAsia="en-US"/>
        </w:rPr>
        <w:t xml:space="preserve">(Med=6) </w:t>
      </w:r>
      <w:r>
        <w:rPr>
          <w:rFonts w:cs="Times New Roman" w:ascii="Times New Roman" w:hAnsi="Times New Roman"/>
          <w:color w:val="000000"/>
          <w:sz w:val="24"/>
          <w:szCs w:val="24"/>
        </w:rPr>
        <w:t xml:space="preserve">и «идентификация» </w:t>
      </w:r>
      <w:r>
        <w:rPr>
          <w:rFonts w:cs="Times New Roman" w:ascii="Times New Roman" w:hAnsi="Times New Roman"/>
          <w:color w:val="000000"/>
          <w:sz w:val="24"/>
          <w:szCs w:val="24"/>
          <w:lang w:val="en-US" w:eastAsia="en-US"/>
        </w:rPr>
        <w:t xml:space="preserve">(Med=3). </w:t>
      </w:r>
      <w:r>
        <w:rPr>
          <w:rFonts w:cs="Times New Roman" w:ascii="Times New Roman" w:hAnsi="Times New Roman"/>
          <w:color w:val="000000"/>
          <w:sz w:val="24"/>
          <w:szCs w:val="24"/>
        </w:rPr>
        <w:t xml:space="preserve">Во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возра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30</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u w:val="single"/>
        </w:rPr>
        <w:t xml:space="preserve">Т А Никулина, </w:t>
      </w:r>
      <w:r>
        <w:rPr>
          <w:rFonts w:cs="Times New Roman" w:ascii="Times New Roman" w:hAnsi="Times New Roman"/>
          <w:i/>
          <w:iCs/>
          <w:color w:val="000000"/>
          <w:sz w:val="24"/>
          <w:szCs w:val="24"/>
          <w:u w:val="single"/>
          <w:lang w:val="en-US"/>
        </w:rPr>
        <w:t>H</w:t>
      </w:r>
      <w:r>
        <w:rPr>
          <w:rFonts w:cs="Times New Roman" w:ascii="Times New Roman" w:hAnsi="Times New Roman"/>
          <w:i/>
          <w:iCs/>
          <w:color w:val="000000"/>
          <w:sz w:val="24"/>
          <w:szCs w:val="24"/>
          <w:u w:val="single"/>
        </w:rPr>
        <w:t xml:space="preserve"> Е Харламенков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ной группе на первом месте оказалась «проекция* (</w:t>
      </w:r>
      <w:r>
        <w:rPr>
          <w:rFonts w:cs="Times New Roman" w:ascii="Times New Roman" w:hAnsi="Times New Roman"/>
          <w:color w:val="000000"/>
          <w:sz w:val="24"/>
          <w:szCs w:val="24"/>
          <w:lang w:val="en-US"/>
        </w:rPr>
        <w:t>Med</w:t>
      </w:r>
      <w:r>
        <w:rPr>
          <w:rFonts w:cs="Times New Roman" w:ascii="Times New Roman" w:hAnsi="Times New Roman"/>
          <w:color w:val="000000"/>
          <w:sz w:val="24"/>
          <w:szCs w:val="24"/>
        </w:rPr>
        <w:t>=7), за</w:t>
        <w:softHyphen/>
        <w:t>тем «отрицание» (</w:t>
      </w:r>
      <w:r>
        <w:rPr>
          <w:rFonts w:cs="Times New Roman" w:ascii="Times New Roman" w:hAnsi="Times New Roman"/>
          <w:color w:val="000000"/>
          <w:sz w:val="24"/>
          <w:szCs w:val="24"/>
          <w:lang w:val="en-US"/>
        </w:rPr>
        <w:t>Med</w:t>
      </w:r>
      <w:r>
        <w:rPr>
          <w:rFonts w:cs="Times New Roman" w:ascii="Times New Roman" w:hAnsi="Times New Roman"/>
          <w:color w:val="000000"/>
          <w:sz w:val="24"/>
          <w:szCs w:val="24"/>
        </w:rPr>
        <w:t>=4) и «идентификация» (</w:t>
      </w:r>
      <w:r>
        <w:rPr>
          <w:rFonts w:cs="Times New Roman" w:ascii="Times New Roman" w:hAnsi="Times New Roman"/>
          <w:color w:val="000000"/>
          <w:sz w:val="24"/>
          <w:szCs w:val="24"/>
          <w:lang w:val="en-US"/>
        </w:rPr>
        <w:t>Med</w:t>
      </w:r>
      <w:r>
        <w:rPr>
          <w:rFonts w:cs="Times New Roman" w:ascii="Times New Roman" w:hAnsi="Times New Roman"/>
          <w:color w:val="000000"/>
          <w:sz w:val="24"/>
          <w:szCs w:val="24"/>
        </w:rPr>
        <w:t>=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сопоставлении женской и мужской выборок сущест</w:t>
        <w:softHyphen/>
        <w:t>венных различий в применении защитных механизмов получе</w:t>
        <w:softHyphen/>
        <w:t>но не было. Однако при введении сразу двух значимых факто</w:t>
        <w:softHyphen/>
        <w:t>ров — возраста и пола, такие различия были обнаруж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1</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Общее количество случаев защиты (отрицания, проекции, идентификации) по ТАТ в разных группах</w:t>
      </w:r>
    </w:p>
    <w:tbl>
      <w:tblPr>
        <w:tblW w:w="6413" w:type="dxa"/>
        <w:jc w:val="left"/>
        <w:tblInd w:w="-7" w:type="dxa"/>
        <w:tblLayout w:type="fixed"/>
        <w:tblCellMar>
          <w:top w:w="0" w:type="dxa"/>
          <w:left w:w="40" w:type="dxa"/>
          <w:bottom w:w="0" w:type="dxa"/>
          <w:right w:w="40" w:type="dxa"/>
        </w:tblCellMar>
      </w:tblPr>
      <w:tblGrid>
        <w:gridCol w:w="2477"/>
        <w:gridCol w:w="979"/>
        <w:gridCol w:w="989"/>
        <w:gridCol w:w="979"/>
        <w:gridCol w:w="989"/>
      </w:tblGrid>
      <w:tr>
        <w:trPr>
          <w:trHeight w:val="269" w:hRule="atLeast"/>
        </w:trPr>
        <w:tc>
          <w:tcPr>
            <w:tcW w:w="247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щитные механизмы</w:t>
            </w:r>
          </w:p>
        </w:tc>
        <w:tc>
          <w:tcPr>
            <w:tcW w:w="1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енщины</w:t>
            </w:r>
          </w:p>
        </w:tc>
        <w:tc>
          <w:tcPr>
            <w:tcW w:w="1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ужчины</w:t>
            </w:r>
          </w:p>
        </w:tc>
      </w:tr>
      <w:tr>
        <w:trPr>
          <w:trHeight w:val="259" w:hRule="atLeast"/>
        </w:trPr>
        <w:tc>
          <w:tcPr>
            <w:tcW w:w="247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2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5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2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50</w:t>
            </w:r>
          </w:p>
        </w:tc>
      </w:tr>
      <w:tr>
        <w:trPr>
          <w:trHeight w:val="259"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рицание</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w:t>
            </w:r>
          </w:p>
        </w:tc>
      </w:tr>
      <w:tr>
        <w:trPr>
          <w:trHeight w:val="250"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екция</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w:t>
            </w:r>
          </w:p>
        </w:tc>
      </w:tr>
      <w:tr>
        <w:trPr>
          <w:trHeight w:val="288"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дентификация</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и</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2</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тистический анализ данных показал, что девушки ори</w:t>
        <w:softHyphen/>
        <w:t>ентированы на механизм отрицания. Этим они существенно отличаются от женщин (</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 xml:space="preserve"> = -3.2 при ур. знач.= 0.006). Та</w:t>
        <w:softHyphen/>
        <w:t>кая же тенденция наблюдалась и в отношении механизма идентификации (</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 xml:space="preserve"> = —2.1 при ур. знач. = 0.01). По механиз</w:t>
        <w:softHyphen/>
        <w:t>му проекции существенных различий получено не бы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сравнении юношей и мужчин среднего возраста суще</w:t>
        <w:softHyphen/>
        <w:t>ственные различия были получены только по механизму отри</w:t>
        <w:softHyphen/>
        <w:t>цания, который чаще всего использовался именно молодыми людьми (</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 xml:space="preserve"> — -4.5 при ур. знач. = 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ественных различий между девушками и юношами до количеству используемых защитных механизмов получено не бы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между мужчинами и женщинами более старшего возраста такие различия были выявлены. Мужчины (по сравне</w:t>
        <w:softHyphen/>
        <w:t>нию с женщинами) склонны обращаться к двум механизмам — отрицанию и идентификации, а женщины — в основном, к проекции. Наши данные противоречат результатам, получен</w:t>
        <w:softHyphen/>
        <w:t>ным на выборках из других культур, где отрицание считается «женским» механизмом, а проекция — «мужск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матический апперцептивный тест позволяет выявить не только количественные, но и качественные различия между вы</w:t>
        <w:softHyphen/>
        <w:t>борками. Предъявляемые испытуемым картинки направлены на актуализацию проблем, конфликтов, мотивов, свойственных данной личности, например, отношений между отцом и сыном, матерью и дочерью, детских страхов, отношения к проблем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 xml:space="preserve">Половозрастные различия в </w:t>
      </w:r>
      <w:r>
        <w:rPr>
          <w:rFonts w:cs="Times New Roman" w:ascii="Times New Roman" w:hAnsi="Times New Roman"/>
          <w:color w:val="000000"/>
          <w:sz w:val="24"/>
          <w:szCs w:val="24"/>
          <w:u w:val="single"/>
        </w:rPr>
        <w:t xml:space="preserve">стремлении личности х </w:t>
      </w:r>
      <w:r>
        <w:rPr>
          <w:rFonts w:cs="Times New Roman" w:ascii="Times New Roman" w:hAnsi="Times New Roman"/>
          <w:i/>
          <w:iCs/>
          <w:color w:val="000000"/>
          <w:sz w:val="24"/>
          <w:szCs w:val="24"/>
          <w:u w:val="single"/>
        </w:rPr>
        <w:t xml:space="preserve">утверждению </w:t>
      </w:r>
      <w:r>
        <w:rPr>
          <w:rFonts w:cs="Times New Roman" w:ascii="Times New Roman" w:hAnsi="Times New Roman"/>
          <w:color w:val="000000"/>
          <w:sz w:val="24"/>
          <w:szCs w:val="24"/>
          <w:u w:val="single"/>
        </w:rPr>
        <w:t>■</w:t>
      </w:r>
      <w:r>
        <w:rPr>
          <w:rFonts w:cs="Times New Roman" w:ascii="Times New Roman" w:hAnsi="Times New Roman"/>
          <w:color w:val="000000"/>
          <w:sz w:val="24"/>
          <w:szCs w:val="24"/>
        </w:rPr>
        <w:t>_______</w:t>
      </w:r>
      <w:r>
        <w:rPr>
          <w:rFonts w:cs="Times New Roman" w:ascii="Times New Roman" w:hAnsi="Times New Roman"/>
          <w:color w:val="000000"/>
          <w:sz w:val="24"/>
          <w:szCs w:val="24"/>
          <w:u w:val="single"/>
        </w:rPr>
        <w:t>2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иночества и др. Нами были получены данные, согласно кото</w:t>
        <w:softHyphen/>
        <w:t>рым некоторые темы рассказов вызывают у разных групп испы</w:t>
        <w:softHyphen/>
        <w:t>туемых совершенно определенные защитные механиз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сначала обратимся к результатам, характеризующим всю выборку в целом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52), для которой стало типично актуали</w:t>
        <w:softHyphen/>
        <w:t>зировать механизм отрицания на 2 и 5 картинки (2 карт. — любовный треугольник, неудавшаяся любовь, важность жиз</w:t>
        <w:softHyphen/>
        <w:t>ненного направления для женщины; 5 карт. — домохозяйка, мать, выполняющая домашние работы, неожиданный виз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картинки 11, 15 и 18 идет защита по типу проекции (11 карт. — опасное место для прохождения туристической группы, буря, обвал, темные и светлые силы; 15 карт. — оди</w:t>
        <w:softHyphen/>
        <w:t>нокий священник на кладбище, тема одиночества; 18 жен. карт. — схватка соперниц, 18 муж. карт. — нападение на ули</w:t>
        <w:softHyphen/>
        <w:t>це, состояние разочарованности в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картинки 7 и 12 возникает реакция идентификации (7 жен. карт. — воспитание девушки матерью; 7 муж. карт. — влияние старшего поколения на молодое, профессиональный совет; 12 муж. и жен, карт. — темы помощи, сов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ыли получены существенные различия между группами разного пола и возраста по связи между основными темами рассказов и защитными механизмами. Эти данные будут более подробно и иллюстративно представлены в разделе «интерпре</w:t>
        <w:softHyphen/>
        <w:t>тация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ет сказать, что защитные механизмы и механизмы самоутверждения личности связаны не только с возрастными изменениями человека, с принадлежностью к группам, разли</w:t>
        <w:softHyphen/>
        <w:t>чающимся по полу, но и с индивидуальными, уникальными особенностями личности. Эти особенности самым существен</w:t>
        <w:softHyphen/>
        <w:t>ным образом влияют на способы самоутверждения личности и, видимо, поэтому явных межгрупповых различий по трем шка</w:t>
        <w:softHyphen/>
        <w:t>лам (общее самоутверждение, выражение положительных эмо</w:t>
        <w:softHyphen/>
        <w:t>ций и инициация социального общения) получено не было. Су</w:t>
        <w:softHyphen/>
        <w:t>щественными оказались различия только по 1 шкале — уме</w:t>
        <w:softHyphen/>
        <w:t>ние отказывать в необоснованной просьбе. Люди более старше</w:t>
        <w:softHyphen/>
        <w:t>го возраста в ситуации, когда необходимо сказать «нет», легко соглашаются выполнить даже не вполне обоснованную просьбу (</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 xml:space="preserve"> = -1.9 при ур. знач. = 0.0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нтерпретация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ическое здоровье отдельного индивида, различных со</w:t>
        <w:softHyphen/>
        <w:t>циальных групп и всего общества в целом зависит и от спос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32</w:t>
      </w:r>
      <w:r>
        <w:rPr>
          <w:rFonts w:cs="Times New Roman" w:ascii="Times New Roman" w:hAnsi="Times New Roman"/>
          <w:color w:val="000000"/>
          <w:sz w:val="24"/>
          <w:szCs w:val="24"/>
        </w:rPr>
        <w:t>____________________________________</w:t>
      </w:r>
      <w:r>
        <w:rPr>
          <w:rFonts w:cs="Times New Roman" w:ascii="Times New Roman" w:hAnsi="Times New Roman"/>
          <w:color w:val="000000"/>
          <w:sz w:val="24"/>
          <w:szCs w:val="24"/>
          <w:u w:val="single"/>
        </w:rPr>
        <w:t xml:space="preserve">Г А </w:t>
      </w:r>
      <w:r>
        <w:rPr>
          <w:rFonts w:cs="Times New Roman" w:ascii="Times New Roman" w:hAnsi="Times New Roman"/>
          <w:i/>
          <w:iCs/>
          <w:color w:val="000000"/>
          <w:sz w:val="24"/>
          <w:szCs w:val="24"/>
          <w:u w:val="single"/>
        </w:rPr>
        <w:t>Никулина, И. Е Харлаыенк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в конструктивного решения проблем, и от умения сохранить целостность своего Я в сложных конфликтных ситуациях. Од</w:t>
        <w:softHyphen/>
        <w:t>нако не все защитные механизмы равнозначны по степени зре</w:t>
        <w:softHyphen/>
        <w:t>лости. Механизмы отрицания, регрессии, расщепления, проек</w:t>
        <w:softHyphen/>
        <w:t>ции считаются более простыми (примитивными) по сравнению с идентификацией, рационализацией и сублимац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ируя данные по всей выборке, можно проследить об</w:t>
        <w:softHyphen/>
        <w:t>щую тенденцию, сложившуюся в обществе на данный момент: механизмы отрицания и проекции выбираются испытуемыми в два раза чаще, чем механизм идентификации. Защита Я-конце-пции построена либо на основе простого игнорирования трудно</w:t>
        <w:softHyphen/>
        <w:t>стей, которые, тем не менее, требуют своего разрешения, либо на основе экстернализации конфликтов, интерпретации проблем как угрожающих, фрустрирующих, нереша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пичные для отрицания темы излагались в рассказах по двум стимульным картинкам (№ 2 и № 5). Оказалось, что про</w:t>
        <w:softHyphen/>
        <w:t>блема так называемого «любовного треугольника» (карт. № 2) и неопределенные ситуации, вызывающие у человека эмоции страха или тревоги (карт. № 5), отрицаются как проблемы, ко</w:t>
        <w:softHyphen/>
        <w:t>торые следует разреш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У большей части исследуемой выборки картинки </w:t>
      </w:r>
      <w:r>
        <w:rPr>
          <w:rFonts w:cs="Times New Roman" w:ascii="Times New Roman" w:hAnsi="Times New Roman"/>
          <w:color w:val="000000"/>
          <w:sz w:val="24"/>
          <w:szCs w:val="24"/>
          <w:lang w:val="en-US"/>
        </w:rPr>
        <w:t>Jsfi</w:t>
      </w:r>
      <w:r>
        <w:rPr>
          <w:rFonts w:cs="Times New Roman" w:ascii="Times New Roman" w:hAnsi="Times New Roman"/>
          <w:color w:val="000000"/>
          <w:sz w:val="24"/>
          <w:szCs w:val="24"/>
        </w:rPr>
        <w:t xml:space="preserve"> 11, 15 и 18 вызывают защиту по типу проекции. Первая из них (как и карт. № 5) совсем неоднозначна по сюжету. Почему же, в та</w:t>
        <w:softHyphen/>
        <w:t>ком случае, карт. № 5 и Х° 11, тождественные между собой по признаку неопределенности, актуализируют разные защитные механизмы? На первой из них изображена чему-то удививша</w:t>
        <w:softHyphen/>
        <w:t>яся или испугавшаяся женщина. Трудно дифференцируемая реакция (испуг, удивление или интерес) скорее игнорируется (отрицается), чем пугает или тревожит. На второй (№ 11) кар</w:t>
        <w:softHyphen/>
        <w:t>тинке отсутствуют конкретные персонажи и неопределенность такого рода интерпретируется уже вполне однозначно, а имен</w:t>
        <w:softHyphen/>
        <w:t>но как угрожающая неопределенность, актуализирующая ме</w:t>
        <w:softHyphen/>
        <w:t>ханизм проекции. Точно такая же защита возникает при предъявлении 15 и 18 картинок, непосредственно связанных с темами смерти, обмана, нападения, агрессии, необходимыми для «запуска» механизма прое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ее зрелые механизмы защиты (идентификация) актуа</w:t>
        <w:softHyphen/>
        <w:t>лизируются в ситуации, где отношения между персонажами строятся на основе симпатии, при необходимости оказания помощи, проявлении сочувствия и сострадания, поддержки и конструктивного преодоления трудностей совместными уси</w:t>
        <w:softHyphen/>
        <w:t>лиями. Думается, что эта, довольно типичная для российско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 xml:space="preserve">Половозрастные различия в стремлении </w:t>
      </w:r>
      <w:r>
        <w:rPr>
          <w:rFonts w:cs="Times New Roman" w:ascii="Times New Roman" w:hAnsi="Times New Roman"/>
          <w:color w:val="000000"/>
          <w:sz w:val="24"/>
          <w:szCs w:val="24"/>
          <w:u w:val="single"/>
        </w:rPr>
        <w:t xml:space="preserve">личности </w:t>
      </w:r>
      <w:r>
        <w:rPr>
          <w:rFonts w:cs="Times New Roman" w:ascii="Times New Roman" w:hAnsi="Times New Roman"/>
          <w:i/>
          <w:iCs/>
          <w:color w:val="000000"/>
          <w:sz w:val="24"/>
          <w:szCs w:val="24"/>
          <w:u w:val="single"/>
        </w:rPr>
        <w:t xml:space="preserve">к утверждению </w:t>
      </w:r>
      <w:r>
        <w:rPr>
          <w:rFonts w:cs="Times New Roman" w:ascii="Times New Roman" w:hAnsi="Times New Roman"/>
          <w:color w:val="000000"/>
          <w:sz w:val="24"/>
          <w:szCs w:val="24"/>
          <w:u w:val="single"/>
        </w:rPr>
        <w:t>..</w:t>
      </w:r>
      <w:r>
        <w:rPr>
          <w:rFonts w:cs="Times New Roman" w:ascii="Times New Roman" w:hAnsi="Times New Roman"/>
          <w:color w:val="000000"/>
          <w:sz w:val="24"/>
          <w:szCs w:val="24"/>
        </w:rPr>
        <w:t>______</w:t>
      </w:r>
      <w:r>
        <w:rPr>
          <w:rFonts w:cs="Times New Roman" w:ascii="Times New Roman" w:hAnsi="Times New Roman"/>
          <w:color w:val="000000"/>
          <w:sz w:val="24"/>
          <w:szCs w:val="24"/>
          <w:u w:val="single"/>
        </w:rPr>
        <w:t>2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борки картина, не может быть показательной и для другой культуры. Натура русского человека такова, что ему свойст</w:t>
        <w:softHyphen/>
        <w:t>венно помогать любому человеку, попавшему в беду {помогать своим присутствием, советом, действиями). Именно ситуация помощи актуализирует разного рода умения, желание добиться успеха, настойчивость и другие свойства души, ассоциирующие</w:t>
        <w:softHyphen/>
        <w:t>ся с проявлением механизма идентификации, еще более четко проявившегося при сравнении групп испытуемых, различаю</w:t>
        <w:softHyphen/>
        <w:t>щихся по половозрастным признакам. Общих для всей выбор</w:t>
        <w:softHyphen/>
        <w:t>ки способов самоутверждения личности выявлено не бы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авнивая между собой две возрастные группы (19-25 лет и 40-50 лет), мы указывали на то, что самым предпочтитель</w:t>
        <w:softHyphen/>
        <w:t>ным: механизмом защиты для молодых людей оказался меха</w:t>
        <w:softHyphen/>
        <w:t>низм отрицания, а для людей более старшего возраста — проек</w:t>
        <w:softHyphen/>
        <w:t>ции. В ряде случаев (а именно в группе девушек по сравнению с женщинами старшего возраста) использовалась идентифика</w:t>
        <w:softHyphen/>
        <w:t xml:space="preserve">ция. Предположение о том, что люди старшего возраста пред-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rPr>
        <w:t xml:space="preserve">почитают механизм идентификации другим механизмам не                 </w:t>
      </w:r>
      <w:r>
        <w:rPr>
          <w:rFonts w:cs="Times New Roman" w:ascii="Times New Roman" w:hAnsi="Times New Roman"/>
          <w:color w:val="000000"/>
          <w:sz w:val="24"/>
          <w:szCs w:val="24"/>
          <w:lang w:val="en-US" w:eastAsia="en-US"/>
        </w:rPr>
        <w:t xml:space="preserve">s </w:t>
      </w:r>
      <w:r>
        <w:rPr>
          <w:rFonts w:cs="Times New Roman" w:ascii="Times New Roman" w:hAnsi="Times New Roman"/>
          <w:color w:val="000000"/>
          <w:sz w:val="24"/>
          <w:szCs w:val="24"/>
        </w:rPr>
        <w:t xml:space="preserve">подтвердилось.                                                                                               </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молодежной группе зафиксированы типичные ситуации,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которые испытуемые дают прототипические реакции. Меха</w:t>
        <w:softHyphen/>
        <w:t>низм отрицания проявился на 1, 2 и 4 картинки (отрицание родительской опеки, зависимости, темы любовного треуголь</w:t>
        <w:softHyphen/>
        <w:t>ника, необходимости выяснения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ханизм проекции ярко проявился при составлении рас</w:t>
        <w:softHyphen/>
        <w:t>сказов по 8 и 12 картинкам (детские страхи и теша беспомощ</w:t>
        <w:softHyphen/>
        <w:t>ности), а механизм идентификации — на 6, 11 и 18 картинки (стремление к разрешению семейных конфликтов, фантастиче</w:t>
        <w:softHyphen/>
        <w:t>ские темы, ситуация оказания помощи друг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40-50-летних людей механизм отрицания проявился в рассказах на одну картинку (№ 3), актуализирующую эмоцио</w:t>
        <w:softHyphen/>
        <w:t>нальные реакции на проблемы одиночества, самостоятельного принятия решения и значимости личного опыта. Доминирова</w:t>
        <w:softHyphen/>
        <w:t>ние механизма проекции у этой группы испытуемых выразилось не только в количественных показателях, во и в многообразии тем, провоцирующих его проявление (№ 9, 11, 13, 14, 15, 16, 17, 18), а именно, проблемы одиночества, работы и соревнования, семейных отношений, темы смерти и неопределенных фанта</w:t>
        <w:softHyphen/>
        <w:t>стических сюжетов. Заметим, что в молодежной группе семей</w:t>
        <w:softHyphen/>
        <w:t>ные проблемы (отношения между супругами, партнерами) игно</w:t>
        <w:softHyphen/>
        <w:t>рируются (отрицание) или разрешаются (идентификация), но не Несут угрозы (проекция), а фантастические, неопределен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34</w:t>
      </w:r>
      <w:r>
        <w:rPr>
          <w:rFonts w:cs="Times New Roman" w:ascii="Times New Roman" w:hAnsi="Times New Roman"/>
          <w:color w:val="000000"/>
          <w:sz w:val="24"/>
          <w:szCs w:val="24"/>
        </w:rPr>
        <w:t>____________________________________</w:t>
      </w:r>
      <w:r>
        <w:rPr>
          <w:rFonts w:cs="Times New Roman" w:ascii="Times New Roman" w:hAnsi="Times New Roman"/>
          <w:i/>
          <w:iCs/>
          <w:color w:val="000000"/>
          <w:sz w:val="24"/>
          <w:szCs w:val="24"/>
          <w:u w:val="single"/>
        </w:rPr>
        <w:t>Т. А. Никулина, Н. Б. Харлаиенк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южеты актуализируют творческий потенциал, стремление к цели, волю. В группе людей более старшего возраста семейные отношения и неопределенные ситуации ассоциируются с угро</w:t>
        <w:softHyphen/>
        <w:t>зой и неразрешимыми трудностями (проек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о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возрастной группе механизм идентификации прояв</w:t>
        <w:softHyphen/>
        <w:t>ляется при составлении рассказов на1,2,7,10и12 картинки (детско-родительские отношения, важность получения профес</w:t>
        <w:softHyphen/>
        <w:t>сии (но не работы), партнерство, помощь и оп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предполагали получить различия между людьми раз</w:t>
        <w:softHyphen/>
        <w:t>ного возраста по способам самоутверждения личности. Сущест</w:t>
        <w:softHyphen/>
        <w:t>венными оказались различия только по одной шкале — уме</w:t>
        <w:softHyphen/>
        <w:t>нию сказать «нет», отказать в просьбе. Результаты показали, что молодые люди используют более конструктивные страте</w:t>
        <w:softHyphen/>
        <w:t>гии в ответ на необоснованную просьбу, настойчиво и коррект</w:t>
        <w:softHyphen/>
        <w:t>но отвергая ее. Люди старшего возраста не умеют ответить от</w:t>
        <w:softHyphen/>
        <w:t>казом. Они соглашаются выполнить самую абсурдную просьбу, не сомневаясь в ее необходимости. Сопоставляя между собой возрастные различия по актуализации защитных механизмов и способов самоутверждения личности, можно сказать, что только первые изменяются с возрастом, а проявление вторых зависят от индивидуально-психологических особенностей и лич</w:t>
        <w:softHyphen/>
        <w:t>ного опы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результаты сравнения двух разновозрастных выбо</w:t>
        <w:softHyphen/>
        <w:t>рок показали, что люди более старшего возраста ориентирова</w:t>
        <w:softHyphen/>
        <w:t>ны на механизм проекции. Этот факт, по-видимому, связан с тем, что современная социальная ситуация воспринимается многими людьми среднего возраста как глобально угрожаю</w:t>
        <w:softHyphen/>
        <w:t>щая, для овладения которой наиболее адекватным средством является механизм проекции. Отрицание и идентификация специфичны для первой возрастной группы, в которой сосуще</w:t>
        <w:softHyphen/>
        <w:t>ствуют разные по зрелости оценки реальности: от ее полного отрицания до умения продуктивно определиться в ней, выби</w:t>
        <w:softHyphen/>
        <w:t>рая реальные и идеальные цели, адекватные средства для их достижения, сопоставляя свои способности с требованиями со</w:t>
        <w:softHyphen/>
        <w:t>циальной действи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и интерпретация результатов отдельно по каждому из значимых факторов (возрастному признаку и признаку при</w:t>
        <w:softHyphen/>
        <w:t>надлежности к полу) имеет определенный смысл только как ориентировочная стратегия, позволяющая впоследствии сделать корректные выводы, учитывая оба фактора одноврем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им женскую и мужскую группы, дифференциро</w:t>
        <w:softHyphen/>
        <w:t>ванные по возрастному признак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 xml:space="preserve">Половозрастные различия в </w:t>
      </w:r>
      <w:r>
        <w:rPr>
          <w:rFonts w:cs="Times New Roman" w:ascii="Times New Roman" w:hAnsi="Times New Roman"/>
          <w:color w:val="000000"/>
          <w:sz w:val="24"/>
          <w:szCs w:val="24"/>
          <w:u w:val="single"/>
        </w:rPr>
        <w:t>стремлении личности к утверждению...</w:t>
      </w:r>
      <w:r>
        <w:rPr>
          <w:rFonts w:cs="Times New Roman" w:ascii="Times New Roman" w:hAnsi="Times New Roman"/>
          <w:color w:val="000000"/>
          <w:sz w:val="24"/>
          <w:szCs w:val="24"/>
        </w:rPr>
        <w:t>______</w:t>
      </w:r>
      <w:r>
        <w:rPr>
          <w:rFonts w:cs="Times New Roman" w:ascii="Times New Roman" w:hAnsi="Times New Roman"/>
          <w:color w:val="000000"/>
          <w:sz w:val="24"/>
          <w:szCs w:val="24"/>
          <w:u w:val="single"/>
        </w:rPr>
        <w:t>2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бщие </w:t>
      </w:r>
      <w:r>
        <w:rPr>
          <w:rFonts w:cs="Times New Roman" w:ascii="Times New Roman" w:hAnsi="Times New Roman"/>
          <w:smallCaps/>
          <w:color w:val="000000"/>
          <w:sz w:val="24"/>
          <w:szCs w:val="24"/>
        </w:rPr>
        <w:t xml:space="preserve">для </w:t>
      </w:r>
      <w:r>
        <w:rPr>
          <w:rFonts w:cs="Times New Roman" w:ascii="Times New Roman" w:hAnsi="Times New Roman"/>
          <w:color w:val="000000"/>
          <w:sz w:val="24"/>
          <w:szCs w:val="24"/>
        </w:rPr>
        <w:t>всей женской выборки защитные реакции воз</w:t>
        <w:softHyphen/>
        <w:t>никали на три стимульные картинки — 12, 14 и 17, причем на 14 карт, давалась отрицательная защитная реакция (в ней женщины видят тему одиночества и мотивы самоубийства), а на 12 и 17 (отношения между матерью и дочерью, тема одино</w:t>
        <w:softHyphen/>
        <w:t>чества, беспомощности) — любые две реакции (отрицание или проекция) при полном отсутствии идентификации. Существен</w:t>
        <w:softHyphen/>
        <w:t>ные различия были получены между девушками и женщина</w:t>
        <w:softHyphen/>
        <w:t>ми старшего возраста. Для первых оказались значимыми две темы (карт. 4 и 9): роль женщины в разрешении семейных ссор и конфликтов и тема соперничества. Девушки уверены в разрешимости семейных скандалов, отводя главную роль в совладении с ними самой женщине (идентификация). Пробле</w:t>
        <w:softHyphen/>
        <w:t>ма соперничества, ревности вызывает у них страх, тревогу, чувство бессилия (проек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второй группы (женщин 40-50 лет) тем, которые бы вы</w:t>
        <w:softHyphen/>
        <w:t>зывали типичные защитные реакции, обнаружено не было, лишь 7 и 19 картинки провоцировали «уходы» от составления рассказов в виде простого описания картинки, изложения гото</w:t>
        <w:softHyphen/>
        <w:t>вого сюжета из книг, кинофильмов, разветвления сюжета и др. Уход — это своеобразное отрицание реально существующих проблем, которые у женщин этого возраста связаны с материн-ско-дочерними отношениями и поведением в неопределенных ситуациях, где отсутствуют конкретные герои, персонаж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ую для всей мужской выборки реакцию вызывают сю</w:t>
        <w:softHyphen/>
        <w:t>жеты 3 и 5 картинок (необходимость принятия самостоятельно</w:t>
        <w:softHyphen/>
        <w:t>го решения, совладание с трудностями). От этих проблем муж</w:t>
        <w:softHyphen/>
        <w:t>чины защищены с помощью механизма отрицания ре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Юноши (19-25 лет) специфическим образом реагируют на пять «ключевых» жизненных проблем: родительскую опеку, за</w:t>
        <w:softHyphen/>
        <w:t xml:space="preserve">висимость (карт. </w:t>
      </w:r>
      <w:r>
        <w:rPr>
          <w:rFonts w:cs="Times New Roman" w:ascii="Times New Roman" w:hAnsi="Times New Roman"/>
          <w:color w:val="000000"/>
          <w:sz w:val="24"/>
          <w:szCs w:val="24"/>
          <w:lang w:val="en-US"/>
        </w:rPr>
        <w:t>Ml</w:t>
      </w:r>
      <w:r>
        <w:rPr>
          <w:rFonts w:cs="Times New Roman" w:ascii="Times New Roman" w:hAnsi="Times New Roman"/>
          <w:color w:val="000000"/>
          <w:sz w:val="24"/>
          <w:szCs w:val="24"/>
        </w:rPr>
        <w:t xml:space="preserve"> — отрицание); выяснение семейных отно</w:t>
        <w:softHyphen/>
        <w:t>шений между супругами (карт. № 4 — отрицание); на службу в армии (карт. № 20 — отрицание). У юношей сильнее, чем у де</w:t>
        <w:softHyphen/>
        <w:t>вушек выражена тема детских страхов и физического вмеша</w:t>
        <w:softHyphen/>
        <w:t>тельства (тема операции, хирургического лечения и др.), по</w:t>
        <w:softHyphen/>
        <w:t>скольку 8 картинка чаще, чем обычно вызывает защиту по типу проекции. И только последняя, пятая проблема (карт. № 14) — тема творчества, работы, уединения способна актуализировать более зрелые защитные механизмы — идентифик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группе мужчин (40-50 лет), как и в группе женщин это</w:t>
        <w:softHyphen/>
        <w:t>го возраста получено мало зависимостей между определенной проблемой и реакцией на нее типичным защитным механизм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36</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u w:val="single"/>
        </w:rPr>
        <w:t>Т А Никулина, Н В. Харламенк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ой оказалась только одна тема (карт. № 12) — тема оказа</w:t>
        <w:softHyphen/>
        <w:t>ния профессиональной помощи, связанная с механизмом иден</w:t>
        <w:softHyphen/>
        <w:t>тифик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е показало, что в каждом возрасте у мужчин и женщин возникает целый ряд проблем, на которые они реаги</w:t>
        <w:softHyphen/>
        <w:t>руют неоднозначно. Важная для девушек тема соперничества теряет свою актуальность в старшем возрасте. Представление о том, что роль женщины в разрешении семейных конфликтов является центральной, не актуализируется ни у женщин стар</w:t>
        <w:softHyphen/>
        <w:t>шего возраста, ни в группе мужчин. Более того, эта тема по-своему понимается молодыми женщинами и мужчинами. Пер</w:t>
        <w:softHyphen/>
        <w:t>вые склонны разрешать эту проблему (механизм идентифика</w:t>
        <w:softHyphen/>
        <w:t>ции), а вторые — отвергать ее как проблему (механизм отри</w:t>
        <w:softHyphen/>
        <w:t>цания). Проиллюстрируем наши выводы фрагментами, взяты</w:t>
        <w:softHyphen/>
        <w:t>ми из двух рассказов по 4 картин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 видно, что у мужчины что-то произошло. Может быть на работе, может в его семье. У него случилось что-то, а женщина пытается его успокоить и узнать, что же все-таки произошло. Ну, наверное то, что мужчина поймет себя, поня</w:t>
        <w:softHyphen/>
        <w:t>тым ему станет легче, потому что его будут поддерживать.. И наверное, они вместе решат, что ему делать и как лучше вый</w:t>
        <w:softHyphen/>
        <w:t>ти из этой ситуации» (Исп. № 9, девушка, 20 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гаются люди, последняя стадия, язык у нее длинный, она знает, что ляпнула что-то не то ..., а он такой неприступ</w:t>
        <w:softHyphen/>
        <w:t>ный, в конце концов сдастся... Он стоит и думает, что пора мириться, но в порядке профилактики надо еще ей немножко мозги попудрить, а она думает, что надо его упрашивать для профилактики, для упражнений, для себя, для повышения квалификации» (Исп. № 10, юноша, 21 г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темы семейных конфликтов, вызывающей разные защитные механизмы, тема работы, творчества также неодно</w:t>
        <w:softHyphen/>
        <w:t>значно трактуется женщинами и мужчинами. Изображение одинокой мужской фигуры в проеме окна (карт. № 14) интер</w:t>
        <w:softHyphen/>
        <w:t>претируется женщинами как тема самоубийства, неразреши</w:t>
        <w:softHyphen/>
        <w:t>мых жизненных трудностей и противоречий и поэтому отвер</w:t>
        <w:softHyphen/>
        <w:t>гается как проблема (механизм отриц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н всю ночь работал, а теперь пойдет на кухню, приго</w:t>
        <w:softHyphen/>
        <w:t>товит себе завтрак... отправится на работу, где ему скажут, что его труд был практически бесполезен и с чувством оскорб</w:t>
        <w:softHyphen/>
        <w:t>ления, унижения и отчаяния он вернется домой...решит, что завтра все изменится..., но вряд ли это случится, в глубине ду</w:t>
        <w:softHyphen/>
        <w:t>ши он все-таки надеется...» (Исп. № 1, девушка, 20 ле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Половозрастные различая в стремлении личности к утверждению ..</w:t>
      </w:r>
      <w:r>
        <w:rPr>
          <w:rFonts w:cs="Times New Roman" w:ascii="Times New Roman" w:hAnsi="Times New Roman"/>
          <w:color w:val="000000"/>
          <w:sz w:val="24"/>
          <w:szCs w:val="24"/>
        </w:rPr>
        <w:t>______</w:t>
      </w:r>
      <w:r>
        <w:rPr>
          <w:rFonts w:cs="Times New Roman" w:ascii="Times New Roman" w:hAnsi="Times New Roman"/>
          <w:color w:val="000000"/>
          <w:sz w:val="24"/>
          <w:szCs w:val="24"/>
          <w:u w:val="single"/>
        </w:rPr>
        <w:t>2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молодой человек, у которого случились какие-то не</w:t>
        <w:softHyphen/>
        <w:t>приятности, какая-то беда. Он долгое время не хотел никого видеть, он хотел покончить жизнь самоубийством... Но посте</w:t>
        <w:softHyphen/>
        <w:t>пенно стал отходить, открыл окно, увидел, что все цветет, что жизнь прекрасна. Он понял, что был неправ, что в жизни все может случиться, но всегда будет и то, чему можно будет радо</w:t>
        <w:softHyphen/>
        <w:t>ваться. У него наладится жизнь...» (Иеп. N° 9, девушка, 20 лет). В этом рассказе мы видим, как типично женская защита на эту картинку (отрицание) переходит в типично мужской ва</w:t>
        <w:softHyphen/>
        <w:t>риант защиты (идентифик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ужчины отождествляют эту картинку с темой творчества, работы, самовыражения, с умением разрешать жизненные проб</w:t>
        <w:softHyphen/>
        <w:t>лемы, используя при составлении рассказов механизм иденти</w:t>
        <w:softHyphen/>
        <w:t>фик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кно. Там, наверное, интересный вид... Мужчина у окна старается насладиться воздухом.,. Наверное, это с утра и муж</w:t>
        <w:softHyphen/>
        <w:t>чина проснулся и хочет ... войти в нормальный ритм. Дальше он приведет в порядок свои эмоции..., пойдет заниматься де</w:t>
        <w:softHyphen/>
        <w:t>лами... У него есть перспектива» (Йсп. № 33, гоноша, 20 лет). Этот конкретный рассказ оценивается по многим показателям как основа для проявления механизма идентификации, по</w:t>
        <w:softHyphen/>
        <w:t>скольку присутствуют: регуляция мотивов и поведения («при</w:t>
        <w:softHyphen/>
        <w:t>ведет в порядок свои эмоции...»), соперничество в качествах и установках («стремление к чему-то высокому, перспектива ка</w:t>
        <w:softHyphen/>
        <w:t>кая-то»), работа и отрицание удовольствий («пойдет занимать</w:t>
        <w:softHyphen/>
        <w:t>ся делами»), самооценка («войти в нормальный рит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емление преодолеть трудности ассоциируется с констру</w:t>
        <w:softHyphen/>
        <w:t>ктивным способом самоутверждения личности, который мы в своем исследовании не можем интерпретировать ни как «муж</w:t>
        <w:softHyphen/>
        <w:t>ской» или «женский» стиль поведения, ни как стратегию «мо</w:t>
        <w:softHyphen/>
        <w:t>лодых» или «мудрых». Однозначных результатов при сравне</w:t>
        <w:softHyphen/>
        <w:t>нии разных групп испытуемых получено не было. Точно так же нельзя сказать о том, что доминирование как форма само</w:t>
        <w:softHyphen/>
        <w:t>утверждения личности присуща мужчинам, а подавление — женщинам. Возможно, что механизмы утверждения человека в социуме связаны с его индивидуально-психологическими особенностями, а не с возрастом или по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огичным образом можно интерпретировать результаты оценки защитных механизмов личности в мужской и женской группах. В других культурах «женский тип поведения» ассо</w:t>
        <w:softHyphen/>
        <w:t>циируется с так называемым «</w:t>
      </w:r>
      <w:r>
        <w:rPr>
          <w:rFonts w:cs="Times New Roman" w:ascii="Times New Roman" w:hAnsi="Times New Roman"/>
          <w:color w:val="000000"/>
          <w:sz w:val="24"/>
          <w:szCs w:val="24"/>
          <w:lang w:val="en-US"/>
        </w:rPr>
        <w:t>anaclitic</w:t>
      </w:r>
      <w:r>
        <w:rPr>
          <w:rFonts w:cs="Times New Roman" w:ascii="Times New Roman" w:hAnsi="Times New Roman"/>
          <w:color w:val="000000"/>
          <w:sz w:val="24"/>
          <w:szCs w:val="24"/>
        </w:rPr>
        <w:t>» типом личности, ориентированной на установление стабильных межличност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38</w:t>
      </w:r>
      <w:r>
        <w:rPr>
          <w:rFonts w:cs="Times New Roman" w:ascii="Times New Roman" w:hAnsi="Times New Roman"/>
          <w:color w:val="000000"/>
          <w:sz w:val="24"/>
          <w:szCs w:val="24"/>
        </w:rPr>
        <w:t>____________________________________</w:t>
      </w:r>
      <w:r>
        <w:rPr>
          <w:rFonts w:cs="Times New Roman" w:ascii="Times New Roman" w:hAnsi="Times New Roman"/>
          <w:color w:val="000000"/>
          <w:sz w:val="24"/>
          <w:szCs w:val="24"/>
          <w:u w:val="single"/>
        </w:rPr>
        <w:t xml:space="preserve">Г, А. </w:t>
      </w:r>
      <w:r>
        <w:rPr>
          <w:rFonts w:cs="Times New Roman" w:ascii="Times New Roman" w:hAnsi="Times New Roman"/>
          <w:i/>
          <w:iCs/>
          <w:color w:val="000000"/>
          <w:sz w:val="24"/>
          <w:szCs w:val="24"/>
          <w:u w:val="single"/>
        </w:rPr>
        <w:t>Никулина, Н. Е. Харламенков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шений, игнорирование собственного Я, а «мужской тип поведения» — с «</w:t>
      </w:r>
      <w:r>
        <w:rPr>
          <w:rFonts w:cs="Times New Roman" w:ascii="Times New Roman" w:hAnsi="Times New Roman"/>
          <w:color w:val="000000"/>
          <w:sz w:val="24"/>
          <w:szCs w:val="24"/>
          <w:lang w:val="en-US"/>
        </w:rPr>
        <w:t>introjective</w:t>
      </w:r>
      <w:r>
        <w:rPr>
          <w:rFonts w:cs="Times New Roman" w:ascii="Times New Roman" w:hAnsi="Times New Roman"/>
          <w:color w:val="000000"/>
          <w:sz w:val="24"/>
          <w:szCs w:val="24"/>
        </w:rPr>
        <w:t>» типом личности, направленной на развитие идентичности Я и ориентированной на автоном</w:t>
        <w:softHyphen/>
        <w:t>ность и достижение. В соответствии с этой типологией первые защищают свое Я с помощью отрицания, а вторые — с помо</w:t>
        <w:softHyphen/>
        <w:t>щью проекции. Возможно, что в нашем обществе нет типично мужского (стремящегося к достижению) и типично женского (стремящегося к аффилиации) типов личности, т.к. мужчина частично взял на себя женскую, а женщина — мужскую роль (отношение между отрицанием и проекцией у женщин 76/82, у мужчин 87/77 случаев, т. е. существенных различий нет). Подобное отношение между отрицанием и проекцией обнару</w:t>
        <w:softHyphen/>
        <w:t>живается и в молодежной группе (62/50 и 70/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сутствие акцентуаций в использовании механизмов за</w:t>
        <w:softHyphen/>
        <w:t>щиты у мужчин и женщин оценивается целым рядом авторов как отклонение от нормы, поскольку, в данном случае проис</w:t>
        <w:softHyphen/>
        <w:t>ходит размывание типично мужского и типично женского ха</w:t>
        <w:softHyphen/>
        <w:t>рактеров. «Мужчина с «</w:t>
      </w:r>
      <w:r>
        <w:rPr>
          <w:rFonts w:cs="Times New Roman" w:ascii="Times New Roman" w:hAnsi="Times New Roman"/>
          <w:color w:val="000000"/>
          <w:sz w:val="24"/>
          <w:szCs w:val="24"/>
          <w:lang w:val="en-US"/>
        </w:rPr>
        <w:t>anaclitic</w:t>
      </w:r>
      <w:r>
        <w:rPr>
          <w:rFonts w:cs="Times New Roman" w:ascii="Times New Roman" w:hAnsi="Times New Roman"/>
          <w:color w:val="000000"/>
          <w:sz w:val="24"/>
          <w:szCs w:val="24"/>
        </w:rPr>
        <w:t>» типом развития не использу</w:t>
        <w:softHyphen/>
        <w:t>ет отрицание полностью. Аналогичным образом полагали, что личности с мужским «</w:t>
      </w:r>
      <w:r>
        <w:rPr>
          <w:rFonts w:cs="Times New Roman" w:ascii="Times New Roman" w:hAnsi="Times New Roman"/>
          <w:color w:val="000000"/>
          <w:sz w:val="24"/>
          <w:szCs w:val="24"/>
          <w:lang w:val="en-US"/>
        </w:rPr>
        <w:t>introjective</w:t>
      </w:r>
      <w:r>
        <w:rPr>
          <w:rFonts w:cs="Times New Roman" w:ascii="Times New Roman" w:hAnsi="Times New Roman"/>
          <w:color w:val="000000"/>
          <w:sz w:val="24"/>
          <w:szCs w:val="24"/>
        </w:rPr>
        <w:t>» типом развития будут ис</w:t>
        <w:softHyphen/>
        <w:t>пользовать преимущественно агрессивные механизмы, т. е. проекцию как мужской тип защиты, однако женщины этого типа (</w:t>
      </w:r>
      <w:r>
        <w:rPr>
          <w:rFonts w:cs="Times New Roman" w:ascii="Times New Roman" w:hAnsi="Times New Roman"/>
          <w:color w:val="000000"/>
          <w:sz w:val="24"/>
          <w:szCs w:val="24"/>
          <w:lang w:val="en-US"/>
        </w:rPr>
        <w:t>introjective</w:t>
      </w:r>
      <w:r>
        <w:rPr>
          <w:rFonts w:cs="Times New Roman" w:ascii="Times New Roman" w:hAnsi="Times New Roman"/>
          <w:color w:val="000000"/>
          <w:sz w:val="24"/>
          <w:szCs w:val="24"/>
        </w:rPr>
        <w:t>) не применяют проекцию полностью, как это делают мужчины этого типа» [7, с. 238]. В результате исполь</w:t>
        <w:softHyphen/>
        <w:t>зования одновременно «мужского» и «женского» вариантов защитного механизма возникает смешанный тип защиты, ха</w:t>
        <w:softHyphen/>
        <w:t>рактерный для современного российского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евс быкам дал ро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пыты лошад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н скорый бег дал зайц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ьву полный зев зуб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особность плавать рыб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н птицам дал по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мужество мужчин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много, что для ж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талось в награждень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ж дал 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расо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замену копий, шлем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щит, и огнь, и ме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асавица сражае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 Льв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Половозрастные различия в стремлении личности к утверждению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2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лирическое отступление еще раз позволяет нам убе</w:t>
        <w:softHyphen/>
        <w:t>диться в том, что механизмы проекции, которые так легко ис</w:t>
        <w:softHyphen/>
        <w:t>пользует современная женщина, все-таки были и остаются (хо</w:t>
        <w:softHyphen/>
        <w:t>тя теперь уже чисто теоретически) типично мужскими спосо</w:t>
        <w:softHyphen/>
        <w:t>бами защи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ывод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Существует зависимость между степенью зрелости за</w:t>
        <w:softHyphen/>
        <w:t>щитных механизмов и фактором возраста, частично доказан</w:t>
        <w:softHyphen/>
        <w:t>ная на примере предпочтения механизма отрицания испытуе</w:t>
        <w:softHyphen/>
        <w:t xml:space="preserve">мым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возрастной группы (19—25 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Исследуемая выборка (мужчины и женщины) ориенти</w:t>
        <w:softHyphen/>
        <w:t>рована на смешанный (отрицание/проекция) вариант защиты, что противоречит данным зарубежных исследований, где * от</w:t>
        <w:softHyphen/>
        <w:t>рицание» признано в качестве «женского», а «проекция» — « мужского» типов защи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В 19-25-летнем возрасте проблемы соперничества, раз</w:t>
        <w:softHyphen/>
        <w:t>решения семейных конфликтов (для девушек) и темы незави</w:t>
        <w:softHyphen/>
        <w:t>симости, отрицания семейных конфликтов, службы в армии, творчества и работы (для юношей) приводят к действию одно</w:t>
        <w:softHyphen/>
        <w:t>типные защитные механизмы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роблема отношений между матерью и дочерью, страх перед неопределенными ситуациями актуализируют механиз</w:t>
        <w:softHyphen/>
        <w:t>мы защиты у женщин, а проблема оказания профессиональной помощи и поддержки — у мужчин 40—50-летнего возра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Защитные механизмы личности в большей степени, чем способы ее самоутверждения в социуме зависят от половозра</w:t>
        <w:softHyphen/>
        <w:t>стных фактор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Бассин Ф. В. Проблемы бессознательного. М., 19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Никулина Т. А., Харламеккова Н. Е. Соотношение разнонаправ</w:t>
        <w:softHyphen/>
        <w:t>ленных механизмов саморегуляции личности: стремление к само-, выражению и к защите Я // Психологическое обозрение (в пе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Фрейд А, Психология «Я» и защитные механизмы М,, Педагоги</w:t>
        <w:softHyphen/>
        <w:t>ка, 198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4.  Харламенкова Н. Е. От эффектов самоутверждения личности к его внутри личностным коррелятам: анализ психологических механиз</w:t>
        <w:softHyphen/>
        <w:t>мов защиты // Российский менталитет. Психологи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личност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оз</w:t>
      </w:r>
      <w:r>
        <w:rPr>
          <w:rFonts w:cs="Times New Roman" w:ascii="Times New Roman" w:hAnsi="Times New Roman"/>
          <w:color w:val="000000"/>
          <w:sz w:val="24"/>
          <w:szCs w:val="24"/>
          <w:lang w:val="en-US"/>
        </w:rPr>
        <w:softHyphen/>
      </w:r>
      <w:r>
        <w:rPr>
          <w:rFonts w:cs="Times New Roman" w:ascii="Times New Roman" w:hAnsi="Times New Roman"/>
          <w:color w:val="000000"/>
          <w:sz w:val="24"/>
          <w:szCs w:val="24"/>
        </w:rPr>
        <w:t>нани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оциальны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редставлени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М</w:t>
      </w:r>
      <w:r>
        <w:rPr>
          <w:rFonts w:cs="Times New Roman" w:ascii="Times New Roman" w:hAnsi="Times New Roman"/>
          <w:color w:val="000000"/>
          <w:sz w:val="24"/>
          <w:szCs w:val="24"/>
          <w:lang w:val="en-US"/>
        </w:rPr>
        <w:t xml:space="preserve">., 1996.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108—12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5.  Cramer P. The Development of Defense Mechanisms //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of Per</w:t>
        <w:softHyphen/>
        <w:t>sonality, 1987, 55. P. 597-61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u w:val="single"/>
          <w:lang w:val="en-US"/>
        </w:rPr>
        <w:t>240</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u w:val="single"/>
        </w:rPr>
        <w:t>Г</w:t>
      </w:r>
      <w:r>
        <w:rPr>
          <w:rFonts w:cs="Times New Roman" w:ascii="Times New Roman" w:hAnsi="Times New Roman"/>
          <w:color w:val="000000"/>
          <w:sz w:val="24"/>
          <w:szCs w:val="24"/>
          <w:u w:val="single"/>
          <w:lang w:val="en-US"/>
        </w:rPr>
        <w:t xml:space="preserve"> </w:t>
      </w:r>
      <w:r>
        <w:rPr>
          <w:rFonts w:cs="Times New Roman" w:ascii="Times New Roman" w:hAnsi="Times New Roman"/>
          <w:i/>
          <w:iCs/>
          <w:color w:val="000000"/>
          <w:sz w:val="24"/>
          <w:szCs w:val="24"/>
          <w:u w:val="single"/>
        </w:rPr>
        <w:t>А</w:t>
      </w:r>
      <w:r>
        <w:rPr>
          <w:rFonts w:cs="Times New Roman" w:ascii="Times New Roman" w:hAnsi="Times New Roman"/>
          <w:i/>
          <w:iCs/>
          <w:color w:val="000000"/>
          <w:sz w:val="24"/>
          <w:szCs w:val="24"/>
          <w:u w:val="single"/>
          <w:lang w:val="en-US"/>
        </w:rPr>
        <w:t xml:space="preserve"> </w:t>
      </w:r>
      <w:r>
        <w:rPr>
          <w:rFonts w:cs="Times New Roman" w:ascii="Times New Roman" w:hAnsi="Times New Roman"/>
          <w:i/>
          <w:iCs/>
          <w:color w:val="000000"/>
          <w:sz w:val="24"/>
          <w:szCs w:val="24"/>
          <w:u w:val="single"/>
        </w:rPr>
        <w:t>Никулина</w:t>
      </w:r>
      <w:r>
        <w:rPr>
          <w:rFonts w:cs="Times New Roman" w:ascii="Times New Roman" w:hAnsi="Times New Roman"/>
          <w:i/>
          <w:iCs/>
          <w:color w:val="000000"/>
          <w:sz w:val="24"/>
          <w:szCs w:val="24"/>
          <w:u w:val="single"/>
          <w:lang w:val="en-US"/>
        </w:rPr>
        <w:t xml:space="preserve">, </w:t>
      </w:r>
      <w:r>
        <w:rPr>
          <w:rFonts w:cs="Times New Roman" w:ascii="Times New Roman" w:hAnsi="Times New Roman"/>
          <w:i/>
          <w:iCs/>
          <w:color w:val="000000"/>
          <w:sz w:val="24"/>
          <w:szCs w:val="24"/>
          <w:u w:val="single"/>
        </w:rPr>
        <w:t>Н</w:t>
      </w:r>
      <w:r>
        <w:rPr>
          <w:rFonts w:cs="Times New Roman" w:ascii="Times New Roman" w:hAnsi="Times New Roman"/>
          <w:i/>
          <w:iCs/>
          <w:color w:val="000000"/>
          <w:sz w:val="24"/>
          <w:szCs w:val="24"/>
          <w:u w:val="single"/>
          <w:lang w:val="en-US"/>
        </w:rPr>
        <w:t xml:space="preserve"> </w:t>
      </w:r>
      <w:r>
        <w:rPr>
          <w:rFonts w:cs="Times New Roman" w:ascii="Times New Roman" w:hAnsi="Times New Roman"/>
          <w:i/>
          <w:iCs/>
          <w:color w:val="000000"/>
          <w:sz w:val="24"/>
          <w:szCs w:val="24"/>
          <w:u w:val="single"/>
        </w:rPr>
        <w:t>Е</w:t>
      </w:r>
      <w:r>
        <w:rPr>
          <w:rFonts w:cs="Times New Roman" w:ascii="Times New Roman" w:hAnsi="Times New Roman"/>
          <w:i/>
          <w:iCs/>
          <w:color w:val="000000"/>
          <w:sz w:val="24"/>
          <w:szCs w:val="24"/>
          <w:u w:val="single"/>
          <w:lang w:val="en-US"/>
        </w:rPr>
        <w:t xml:space="preserve"> </w:t>
      </w:r>
      <w:r>
        <w:rPr>
          <w:rFonts w:cs="Times New Roman" w:ascii="Times New Roman" w:hAnsi="Times New Roman"/>
          <w:i/>
          <w:iCs/>
          <w:color w:val="000000"/>
          <w:sz w:val="24"/>
          <w:szCs w:val="24"/>
          <w:u w:val="single"/>
        </w:rPr>
        <w:t>Харламенкова</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6. Cramer P., Ford R. Q., Blatt S.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 xml:space="preserve">Defence Mechanisms in the Ana-clitic and Introjective Personality Configuration //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of Consulting and Clinical Psychology, 1988, V. 66, № 4. P. 610-61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7. Cramer P., Blatt S. Use of the TAT to Measure Change in Defense   » Mechanisms Following Intensive Psychotherapy //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 xml:space="preserve">of Personality!? Assessment, 1990, 54(1 &amp; 2). P. 236-251.                                      </w:t>
      </w:r>
      <w:r>
        <w:rPr>
          <w:rFonts w:cs="Times New Roman" w:ascii="Times New Roman" w:hAnsi="Times New Roman"/>
          <w:i/>
          <w:iCs/>
          <w:color w:val="000000"/>
          <w:sz w:val="24"/>
          <w:szCs w:val="24"/>
          <w:lang w:val="en-US"/>
        </w:rPr>
        <w:t>K.</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8.  Gleser G., Sacks M. Ego Defenses and Reaction to Stress: A Valida- </w:t>
      </w:r>
      <w:r>
        <w:rPr>
          <w:rFonts w:cs="Times New Roman" w:ascii="Times New Roman" w:hAnsi="Times New Roman"/>
          <w:i/>
          <w:iCs/>
          <w:color w:val="000000"/>
          <w:sz w:val="24"/>
          <w:szCs w:val="24"/>
          <w:lang w:val="en-US"/>
        </w:rPr>
        <w:t xml:space="preserve">i </w:t>
      </w:r>
      <w:r>
        <w:rPr>
          <w:rFonts w:cs="Times New Roman" w:ascii="Times New Roman" w:hAnsi="Times New Roman"/>
          <w:color w:val="000000"/>
          <w:sz w:val="24"/>
          <w:szCs w:val="24"/>
          <w:lang w:val="en-US" w:eastAsia="en-US"/>
        </w:rPr>
        <w:t xml:space="preserve">tion </w:t>
      </w:r>
      <w:r>
        <w:rPr>
          <w:rFonts w:cs="Times New Roman" w:ascii="Times New Roman" w:hAnsi="Times New Roman"/>
          <w:color w:val="000000"/>
          <w:sz w:val="24"/>
          <w:szCs w:val="24"/>
          <w:lang w:val="en-US"/>
        </w:rPr>
        <w:t xml:space="preserve">Study of the Defense Mechanisms Inventory //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 xml:space="preserve">of Consulting» and Clinical Psychology, 1973, 40. P. 181-187.                               </w:t>
      </w:r>
      <w:r>
        <w:rPr>
          <w:rFonts w:cs="Times New Roman" w:ascii="Times New Roman" w:hAnsi="Times New Roman"/>
          <w:i/>
          <w:iCs/>
          <w:color w:val="000000"/>
          <w:sz w:val="24"/>
          <w:szCs w:val="24"/>
          <w:lang w:val="en-US"/>
        </w:rPr>
        <w:t>»</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9.  Millon T. On the Renaissance of Personality Assessment and Per-    </w:t>
      </w:r>
      <w:r>
        <w:rPr>
          <w:rFonts w:cs="Times New Roman" w:ascii="Times New Roman" w:hAnsi="Times New Roman"/>
          <w:i/>
          <w:iCs/>
          <w:color w:val="000000"/>
          <w:sz w:val="24"/>
          <w:szCs w:val="24"/>
          <w:lang w:val="en-US"/>
        </w:rPr>
        <w:t xml:space="preserve">h </w:t>
      </w:r>
      <w:r>
        <w:rPr>
          <w:rFonts w:cs="Times New Roman" w:ascii="Times New Roman" w:hAnsi="Times New Roman"/>
          <w:color w:val="000000"/>
          <w:sz w:val="24"/>
          <w:szCs w:val="24"/>
          <w:lang w:val="en-US"/>
        </w:rPr>
        <w:t xml:space="preserve">sonality Theory //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 xml:space="preserve">of Personality Assessment, 1984, 48.             »Nl P. 450-466.                                                                                   </w:t>
      </w:r>
      <w:r>
        <w:rPr>
          <w:rFonts w:cs="Times New Roman" w:ascii="Times New Roman" w:hAnsi="Times New Roman"/>
          <w:i/>
          <w:iCs/>
          <w:color w:val="000000"/>
          <w:sz w:val="24"/>
          <w:szCs w:val="24"/>
          <w:lang w:val="en-US"/>
        </w:rPr>
        <w:t>*</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0.  Rich A. R., Schroeder H. E. Research Issues in Assertiveness       ■ ty Training // Psychological Bulletin, 1976, V. 83, № 6.                   </w:t>
      </w:r>
      <w:r>
        <w:rPr>
          <w:rFonts w:cs="Times New Roman" w:ascii="Times New Roman" w:hAnsi="Times New Roman"/>
          <w:i/>
          <w:iCs/>
          <w:color w:val="000000"/>
          <w:sz w:val="24"/>
          <w:szCs w:val="24"/>
        </w:rPr>
        <w:t>Щ</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 xml:space="preserve">P. 1081-1096.                                                                             </w:t>
      </w:r>
      <w:r>
        <w:rPr>
          <w:rFonts w:cs="Times New Roman" w:ascii="Times New Roman" w:hAnsi="Times New Roman"/>
          <w:i/>
          <w:iCs/>
          <w:color w:val="000000"/>
          <w:sz w:val="24"/>
          <w:szCs w:val="24"/>
        </w:rPr>
        <w:t>Ц</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1. VaJlant G. E. Childhood Environment and Maturity of Defense      </w:t>
      </w:r>
      <w:r>
        <w:rPr>
          <w:rFonts w:cs="Times New Roman" w:ascii="Times New Roman" w:hAnsi="Times New Roman"/>
          <w:i/>
          <w:iCs/>
          <w:color w:val="000000"/>
          <w:sz w:val="24"/>
          <w:szCs w:val="24"/>
          <w:lang w:val="en-US"/>
        </w:rPr>
        <w:t xml:space="preserve">r </w:t>
      </w:r>
      <w:r>
        <w:rPr>
          <w:rFonts w:cs="Times New Roman" w:ascii="Times New Roman" w:hAnsi="Times New Roman"/>
          <w:color w:val="000000"/>
          <w:sz w:val="24"/>
          <w:szCs w:val="24"/>
          <w:lang w:val="en-US"/>
        </w:rPr>
        <w:t xml:space="preserve">Mechanisms / D. Magnusson &amp; V. L. Allen (Eds.) Human Develop- « ment: An Interactional Perspective. N. Y., Academic, 1983.           </w:t>
      </w:r>
      <w:r>
        <w:rPr>
          <w:rFonts w:cs="Times New Roman" w:ascii="Times New Roman" w:hAnsi="Times New Roman"/>
          <w:i/>
          <w:iCs/>
          <w:color w:val="000000"/>
          <w:sz w:val="24"/>
          <w:szCs w:val="24"/>
          <w:lang w:val="en-US"/>
        </w:rPr>
        <w:t xml:space="preserve">4 </w:t>
      </w:r>
      <w:r>
        <w:rPr>
          <w:rFonts w:cs="Times New Roman" w:ascii="Times New Roman" w:hAnsi="Times New Roman"/>
          <w:color w:val="000000"/>
          <w:sz w:val="24"/>
          <w:szCs w:val="24"/>
          <w:lang w:val="en-US"/>
        </w:rPr>
        <w:t>P. 343-352.                                                                             .*</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ПРЕТАЦИЯ В РОССИЙСКОМ МЕНТАЛИТЕТЕ И ПСИХОЛОГИЧЕСКОЙ ТЕОРИИ</w:t>
      </w:r>
      <w:r>
        <w:rPr>
          <w:rFonts w:cs="Times New Roman" w:ascii="Times New Roman" w:hAnsi="Times New Roman"/>
          <w:color w:val="000000"/>
          <w:sz w:val="24"/>
          <w:szCs w:val="24"/>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 Н. Славск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ременное состояние российского общества поставило ка</w:t>
        <w:softHyphen/>
        <w:t>ждого человека перед необходимостью осмыслить произошед</w:t>
        <w:softHyphen/>
        <w:t>шие изменения как в обществе в целом, так и в личной жиз</w:t>
        <w:softHyphen/>
        <w:t>ни. Радикальность этих изменений, скорость, с которой они совершаются, неопределенность и противоречивость современ</w:t>
        <w:softHyphen/>
        <w:t>ных социальных процессов заставляют личность заново опре</w:t>
        <w:softHyphen/>
        <w:t>делять свое место в обществе, в профессии, резко изменять привычный способ жизни. Решающую роль приобретает спо</w:t>
        <w:softHyphen/>
        <w:t>собность личности разобраться в сущности этих изменений, выработать новые жизненные ориентиры, т. е. понять, осоз</w:t>
        <w:softHyphen/>
        <w:t>нать, осмыслить происходя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до недавнего времени эта способность блокирова</w:t>
        <w:softHyphen/>
        <w:t>лась, не развивалась, не воспитывалась, т. к. при тоталитариз</w:t>
        <w:softHyphen/>
        <w:t>ме мысль, особенно в социальной сфере, была под запретом. А сегодня, когда потребовалась зрелость сознания и мысли, на их пути возникает множество внешних и внутренних препят</w:t>
        <w:softHyphen/>
        <w:t>ствий. К числу первых относится плюрализм и в самой соци</w:t>
        <w:softHyphen/>
        <w:t>альной жизни, и в информации о ней, а также в ее интерпре</w:t>
        <w:softHyphen/>
        <w:t>тации. Объем, сложность, противоречивость и неупорядочен</w:t>
        <w:softHyphen/>
        <w:t>ность поступающей через газеты и журналы информации при</w:t>
        <w:softHyphen/>
        <w:t>ходят в противоречие со способностью человека к восприятию, осмыслению, переработке этой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азеты, журналы, телевидение дают информацию о поли</w:t>
        <w:softHyphen/>
        <w:t>тических событиях, платформах партий, новых социальных ин</w:t>
        <w:softHyphen/>
        <w:t>ститутах, законах и т. д. вперемежку с рекламой, недоброка</w:t>
        <w:softHyphen/>
        <w:t>чественной информацией, а, главное, самой разнообразной и противоречивой интерпретацией. Мысль человека, приученная к социальной определенности, инструкциям, догмам, лозунгам и т. д., которые повторялись десятки лет, приходит в туп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ота выполнена при финансовой поддержке РФФИ и РГНФ (код проекта 94-06-197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42</w:t>
      </w:r>
      <w:r>
        <w:rPr>
          <w:rFonts w:cs="Times New Roman" w:ascii="Times New Roman" w:hAnsi="Times New Roman"/>
          <w:color w:val="000000"/>
          <w:sz w:val="24"/>
          <w:szCs w:val="24"/>
        </w:rPr>
        <w:t>_____________________________________________________</w:t>
      </w:r>
      <w:r>
        <w:rPr>
          <w:rFonts w:cs="Times New Roman" w:ascii="Times New Roman" w:hAnsi="Times New Roman"/>
          <w:color w:val="000000"/>
          <w:sz w:val="24"/>
          <w:szCs w:val="24"/>
          <w:u w:val="single"/>
        </w:rPr>
        <w:t xml:space="preserve">А </w:t>
      </w:r>
      <w:r>
        <w:rPr>
          <w:rFonts w:cs="Times New Roman" w:ascii="Times New Roman" w:hAnsi="Times New Roman"/>
          <w:i/>
          <w:iCs/>
          <w:color w:val="000000"/>
          <w:sz w:val="24"/>
          <w:szCs w:val="24"/>
          <w:u w:val="single"/>
        </w:rPr>
        <w:t>И Славсх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д этой пестротой и разнообразием информации и способа</w:t>
        <w:softHyphen/>
        <w:t>ми ее интерпре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поху «застоя» читатель ограничивался обшей «инфор</w:t>
        <w:softHyphen/>
        <w:t>мированностью», т. е. принятием информации к сведению, или, говоря языком социальной психологии, оставался на уровне социальной перцепции. Его социальная и жизненная позиция была «сверхстабильна», а отношение к информации и самой социальной действительности было безальтернатив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и включалось социальное мышление личности, то оно скорее отвечало ее своеобразной политической любознательно</w:t>
        <w:softHyphen/>
        <w:t>сти, а не самой потребности в социальном действии, поведе</w:t>
        <w:softHyphen/>
        <w:t>нии, выборе. Сегодня, когда человек должен делать свой жиз</w:t>
        <w:softHyphen/>
        <w:t>ненно-значимый выбор, должен прогнозировать и общий ход событий, и последствия своих действий, он не может оставать</w:t>
        <w:softHyphen/>
        <w:t>ся на уровне социальной перцепции, вынужден ломать сло</w:t>
        <w:softHyphen/>
        <w:t>жившиеся стереотипы, установки, искать новые смыслы и ориентиры, т. е. осуществлять работу сознания и мыс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никает необходимость в социально-ориентированном мышлении, которое осмысливало бы, обобщало, прогнозирова</w:t>
        <w:softHyphen/>
        <w:t>ло социальные явления, изменения и т. д. Однако, в силу то</w:t>
        <w:softHyphen/>
        <w:t>го, что до недавнего времени социальное мышление личности было невостребовано, оказалась неразвита и соответствующая область отечественной психологической науки. Несмотря на то, что область психологии мышления является наиболее раз</w:t>
        <w:softHyphen/>
        <w:t>работанной в отечественной науке, теория «</w:t>
      </w:r>
      <w:r>
        <w:rPr>
          <w:rFonts w:cs="Times New Roman" w:ascii="Times New Roman" w:hAnsi="Times New Roman"/>
          <w:color w:val="000000"/>
          <w:sz w:val="24"/>
          <w:szCs w:val="24"/>
          <w:lang w:val="en-US"/>
        </w:rPr>
        <w:t>socia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gnition</w:t>
      </w:r>
      <w:r>
        <w:rPr>
          <w:rFonts w:cs="Times New Roman" w:ascii="Times New Roman" w:hAnsi="Times New Roman"/>
          <w:color w:val="000000"/>
          <w:sz w:val="24"/>
          <w:szCs w:val="24"/>
        </w:rPr>
        <w:t>» ограничивалась, в основном, исследованиями коммуникатив</w:t>
        <w:softHyphen/>
        <w:t>ных аспектов мышления, изучением мышления в общении. Социальное мышление личности представляет собой актуаль</w:t>
        <w:softHyphen/>
        <w:t>ное состояние индивидуального сознания, его функционирова</w:t>
        <w:softHyphen/>
        <w:t>ние. Когда нечто осознается, оно тем самым становится пред</w:t>
        <w:softHyphen/>
        <w:t>метом мысли, проблемой, задачей [1, 14]. В настоящее время в лаборатории психологии личности Института психологии Рос</w:t>
        <w:softHyphen/>
        <w:t>сийской Академии наук разрабатывается концепция социаль</w:t>
        <w:softHyphen/>
        <w:t>ного мышления личности и проводятся исследования состоя</w:t>
        <w:softHyphen/>
        <w:t>ния индивидуального сознания в обще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ходя из этой концепции, мы рассматриваем интерпрета</w:t>
        <w:softHyphen/>
        <w:t>цию как одну из процедур социального мышления [1]. Тем са</w:t>
        <w:softHyphen/>
        <w:t>мым интерпретация определяется как целое, жизненное, пси</w:t>
        <w:softHyphen/>
        <w:t>хическое явление, а не только процедура герменевтики, подоб</w:t>
        <w:softHyphen/>
        <w:t>ная процедурам логики. Однако в герменевтических определе</w:t>
        <w:softHyphen/>
        <w:t>ниях интерпретации не было единства: в одном из направле</w:t>
        <w:softHyphen/>
        <w:t>ний [6, 7, 12] интерпретация сводилась к переводу, т. е. опе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 xml:space="preserve">Интерпретация в российском менталитете и психологической теории        </w:t>
      </w:r>
      <w:r>
        <w:rPr>
          <w:rFonts w:cs="Times New Roman" w:ascii="Times New Roman" w:hAnsi="Times New Roman"/>
          <w:color w:val="000000"/>
          <w:sz w:val="24"/>
          <w:szCs w:val="24"/>
          <w:u w:val="single"/>
        </w:rPr>
        <w:t>2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ии, подобной логическим, которая обеспечивает преемствен</w:t>
        <w:softHyphen/>
        <w:t>ность, адекватность при передаче знаний из одной культуры в другую, от автора — читателю и т. д. В другом направлении интерпретация рассматривалась скорее с иррациональных по</w:t>
        <w:softHyphen/>
        <w:t>зиций — как некий смысл, подлежащий толкованию (наподо</w:t>
        <w:softHyphen/>
        <w:t>бие толкования сновидений) в психоанализе с поиском опреде</w:t>
        <w:softHyphen/>
        <w:t>ленных символов [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ильтей как фигура и в герменевтике, и в психологии объявил интерпретацию предметом особой понимающей психо</w:t>
        <w:softHyphen/>
        <w:t>логии, поскольку постижение смысла требует «вживания» [8]. Он впервые построил мост между герменевтикой и психологией. Но, подчеркнув субъективную сторону интерпретации, он ос</w:t>
        <w:softHyphen/>
        <w:t>тался в рамках феноменологического подхода, поскольку не определил «вживание» как отношение субъекта к тексту. Ме</w:t>
        <w:softHyphen/>
        <w:t>ханизм этого процесса можно уловить, опираясь на определе</w:t>
        <w:softHyphen/>
        <w:t>ние П. К. Фейерабендом понятия «мнение», раскрывшего роль мнения ученого в развитии нау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перенести это определение в психологию из области методологии науки, далеко от нее отстоящей, позволила кон</w:t>
        <w:softHyphen/>
        <w:t>цепции С. Московичи, который «вывел на сцену» прототип «ученого-любителя», мышление которого одновременно и науч</w:t>
        <w:softHyphen/>
        <w:t>но и обыденно, социальные представления которого, по мне</w:t>
        <w:softHyphen/>
        <w:t>нию С. Московичи, принадлежат ученому-любителю, т. е. об</w:t>
        <w:softHyphen/>
        <w:t>разованному и мыслящему представителю современного обще</w:t>
        <w:softHyphen/>
        <w:t>ства. Подобные представления и, добавим, мнения, изучаются социологией (как выражение общественного мнения) и соци</w:t>
        <w:softHyphen/>
        <w:t>альной психологией (как установки, стереотипы определенных групп [28]). Кажется, что мнение должно быть сближено с по</w:t>
        <w:softHyphen/>
        <w:t>нятием установки, т. е. рассматриваться как сложившееся об</w:t>
        <w:softHyphen/>
        <w:t>разование, как нечто фиксированное, даже категорическое. Но тогда под такое определение не подходят случайные мнения, факты изменения мнений, проблема сомнений как неуверенно</w:t>
        <w:softHyphen/>
        <w:t>сти в своем мн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личностно-ориентированной психологии предметом ис</w:t>
        <w:softHyphen/>
        <w:t>следования может стать не результат, существующий в форме готового, сложившегося мнения, а именно процесс выработки этого мнения субъектом как личностный и интеллектуальный процесс. Как известно, феноменология мнений, с которой имеет Дело практическая жизнь, очень обширна: говорится и о по</w:t>
        <w:softHyphen/>
        <w:t>верхностном, случайном, и о глубоком мнении, о личном мне</w:t>
        <w:softHyphen/>
        <w:t>нии (когда подчеркивается его особенность), о разнообразии, столкновении мнений или об их единстве, о чужом (чужд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44</w:t>
      </w:r>
      <w:r>
        <w:rPr>
          <w:rFonts w:cs="Times New Roman" w:ascii="Times New Roman" w:hAnsi="Times New Roman"/>
          <w:color w:val="000000"/>
          <w:sz w:val="24"/>
          <w:szCs w:val="24"/>
        </w:rPr>
        <w:t>_____________________________________________________</w:t>
      </w:r>
      <w:r>
        <w:rPr>
          <w:rFonts w:cs="Times New Roman" w:ascii="Times New Roman" w:hAnsi="Times New Roman"/>
          <w:i/>
          <w:iCs/>
          <w:color w:val="000000"/>
          <w:sz w:val="24"/>
          <w:szCs w:val="24"/>
          <w:u w:val="single"/>
          <w:lang w:val="en-US"/>
        </w:rPr>
        <w:t>A</w:t>
      </w:r>
      <w:r>
        <w:rPr>
          <w:rFonts w:cs="Times New Roman" w:ascii="Times New Roman" w:hAnsi="Times New Roman"/>
          <w:i/>
          <w:iCs/>
          <w:color w:val="000000"/>
          <w:sz w:val="24"/>
          <w:szCs w:val="24"/>
          <w:u w:val="single"/>
        </w:rPr>
        <w:t xml:space="preserve">. </w:t>
      </w:r>
      <w:r>
        <w:rPr>
          <w:rFonts w:cs="Times New Roman" w:ascii="Times New Roman" w:hAnsi="Times New Roman"/>
          <w:i/>
          <w:iCs/>
          <w:color w:val="000000"/>
          <w:sz w:val="24"/>
          <w:szCs w:val="24"/>
          <w:u w:val="single"/>
          <w:lang w:val="en-US"/>
        </w:rPr>
        <w:t>H</w:t>
      </w:r>
      <w:r>
        <w:rPr>
          <w:rFonts w:cs="Times New Roman" w:ascii="Times New Roman" w:hAnsi="Times New Roman"/>
          <w:i/>
          <w:iCs/>
          <w:color w:val="000000"/>
          <w:sz w:val="24"/>
          <w:szCs w:val="24"/>
          <w:u w:val="single"/>
        </w:rPr>
        <w:t>. Славск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ении. Однако, важно подчеркнуть, что для психологии ин</w:t>
        <w:softHyphen/>
        <w:t>терпретация есть процесс выработки субъектом отношения: к объекту, действительности, событию, в контексте которого и формируется его мнение. Выработка же мнения является про</w:t>
        <w:softHyphen/>
        <w:t>цессом осознавания, осмысления действи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раясь на концепцию субъекта, разработанную С. Л. Ру</w:t>
        <w:softHyphen/>
        <w:t>бинштейном и развиваемую его учениками, на его теорию пси</w:t>
        <w:softHyphen/>
        <w:t>хического как процесса, мышления как процесса (А. Б, Бруш-линский), а также на теории С. Московичи и П. К. Фейерабен-да, мы выдвинули ряд гипотез теоретико-эмпирического иссле. дования интерпретации [4, 5, 14, 19]. Теоретически ингерпре* тация есть интерпретирование, поскольку оно есть активный процесс выработки субъектом своего мнения. Интерпретирова</w:t>
        <w:softHyphen/>
        <w:t>ние, в отличие от того как его понимала герменевтика, есть процесс, идущий не от текста к субъекту (когда текст как бы «сам» задает способ его понимания и интерпретации), а от субъекта к тексту. Герменевтика принципиально ограничилась интерпретацией текстов как идеального явления культуры. Методология науки имела дело с интерпретацией знаний, т. е. также идеальной, теоретической действительностью. Но, по нашему предположению, интерпретирование есть процесс вы</w:t>
        <w:softHyphen/>
        <w:t>работки субъектом отношения ко всей действительности: к со</w:t>
        <w:softHyphen/>
        <w:t>циальным событиям и процессам, отношениям, поведению и личностям людей, к самой жизни. Имплицитно или экспли</w:t>
        <w:softHyphen/>
        <w:t>цитно, но мнение о другом человеке у нас всегда присутствует, хотя иногда мы честно признаемся в его неопределенности, не-сформированности, аморф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герменевтике иногда сближались (вплоть до отождеств</w:t>
        <w:softHyphen/>
        <w:t>ления), иногда противопоставлялись, иногда употреблялись в прямо противоположных значениях понятия интерпретации и понимания [6, 9, 12, 13]. Мы предполагаем, что различие меж</w:t>
        <w:softHyphen/>
        <w:t>ду интерпретацией и пониманием связано с мерой субъектив</w:t>
        <w:softHyphen/>
        <w:t>ности, которая допустима в одном и другом случаях. Понима</w:t>
        <w:softHyphen/>
        <w:t>ние, если речь идет о текстах, информации или научных дан</w:t>
        <w:softHyphen/>
        <w:t>ных, должно быть прежде всего адекватно их содержанию и смыслу. Понимание текста не может быть пониманием проти</w:t>
        <w:softHyphen/>
        <w:t>воположного тому, что в нем содержится. Другое дело, что, с точки зрения психологии, понимание это также активный, но именно интеллектуальный процесс, который был предметом исследовательского интереса многих психологов и целого кол</w:t>
        <w:softHyphen/>
        <w:t>лектива под руководством С. Л. Рубинштейна. Это не исключа</w:t>
        <w:softHyphen/>
        <w:t>ет того, также отмечаемого психологами факта, что понима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 xml:space="preserve">Интерпретация в российском менталитете и психологической теории        </w:t>
      </w:r>
      <w:r>
        <w:rPr>
          <w:rFonts w:cs="Times New Roman" w:ascii="Times New Roman" w:hAnsi="Times New Roman"/>
          <w:color w:val="000000"/>
          <w:sz w:val="24"/>
          <w:szCs w:val="24"/>
          <w:u w:val="single"/>
        </w:rPr>
        <w:t>2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полагает и известную долю субъективности, т. е. раскры</w:t>
        <w:softHyphen/>
        <w:t>тия для себя смысла [18]. Однако, при таком понимании дос</w:t>
        <w:softHyphen/>
        <w:t>тигается лишь допустимая совокупностью его условий иденти</w:t>
        <w:softHyphen/>
        <w:t>чность понимаемого и понятого. Тогда как при интерпретиро</w:t>
        <w:softHyphen/>
        <w:t>вании может образоваться полная противоположность мнений, точек зрения, излагаемых в тексте и принадлежащих субъекту, а также создаваться новая композиция, новый гешталът, но</w:t>
        <w:softHyphen/>
        <w:t>вый синтез. При понимании процесс идет от объекта к субъекту и возвращается к объекту. Но если возникают сомнения, воз</w:t>
        <w:softHyphen/>
        <w:t>ражения, дискуссии с автором, то имеет место уже не понима</w:t>
        <w:softHyphen/>
        <w:t>ние, а интерпретирование, идущее от субъекта как выражение его личной и личностной позиции. Поэтому понимание есть объект исследования психологии мышления (хотя оно может иметь и некоторые личностные особенности), а интерпретирова</w:t>
        <w:softHyphen/>
        <w:t>ние, согласно нашей гипотезе — своеобразное единство созна</w:t>
        <w:softHyphen/>
        <w:t>ния и мышления личности. Интерпретация, таким образом, есть выражение отношения субъекта к другим, себе, миру в це</w:t>
        <w:softHyphen/>
        <w:t>лом, процесс осмысления и переосмысления действительности. Некоторые философы отождествляли интерпретацию со смыслом, что кажется наиболее близким психологическому подходу к проблеме: известна концепция Кассирера, различав</w:t>
        <w:softHyphen/>
        <w:t>шего значение как объективное и смысл как субъективное, принятая в отечественной психологии. Но в такой трактовке исчезает механизм взаимодействия смысла и значения, т. е. смысл остается субъективным аспектом значения, «умирает» в том, кто его открыл «для себя». Т. М. Дридзе справедливо подчеркивает деятельностный характер интерпретации, но связывая ее только с текстовой деятельностью. Однако, если интерпретация понимается как деятельность интерпретатора, но при этом он ограничивается пределами текста, то сколь-бы активной не была его позиция, он должен достичь точки зре</w:t>
        <w:softHyphen/>
        <w:t>ния, адекватной авторской. Поэтому мы не ограничиваемся только деятельностной парадигмой и, тем более, текстовой па</w:t>
        <w:softHyphen/>
        <w:t>радигмой. Субъектная парадигма предполагает и активный, т. е. деятельный характер интерпретирования, и его индивиду</w:t>
        <w:softHyphen/>
        <w:t>альный, даже индивидуализированный характер (что и отвечает, в конечном итоге, понятию «смысл»). Но субъектная парадиг</w:t>
        <w:softHyphen/>
        <w:t>ма предполагает и то — самое главное, что мнение интерпрета</w:t>
        <w:softHyphen/>
        <w:t>тора может претендовать на равную с авторской позицию. Оно не умирает в своей субъективности, а выносится, делеги</w:t>
        <w:softHyphen/>
        <w:t>руется, отстаивается субъектом. Поэтому в акт интерпретирова</w:t>
        <w:softHyphen/>
        <w:t>ния может быть включено и объяснение, и обоснование, т. 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46</w:t>
      </w:r>
      <w:r>
        <w:rPr>
          <w:rFonts w:cs="Times New Roman" w:ascii="Times New Roman" w:hAnsi="Times New Roman"/>
          <w:color w:val="000000"/>
          <w:sz w:val="24"/>
          <w:szCs w:val="24"/>
        </w:rPr>
        <w:t>_____________________________________________________</w:t>
      </w:r>
      <w:r>
        <w:rPr>
          <w:rFonts w:cs="Times New Roman" w:ascii="Times New Roman" w:hAnsi="Times New Roman"/>
          <w:i/>
          <w:iCs/>
          <w:color w:val="000000"/>
          <w:sz w:val="24"/>
          <w:szCs w:val="24"/>
          <w:u w:val="single"/>
        </w:rPr>
        <w:t xml:space="preserve">А. И. </w:t>
      </w:r>
      <w:r>
        <w:rPr>
          <w:rFonts w:cs="Times New Roman" w:ascii="Times New Roman" w:hAnsi="Times New Roman"/>
          <w:color w:val="000000"/>
          <w:sz w:val="24"/>
          <w:szCs w:val="24"/>
          <w:u w:val="single"/>
        </w:rPr>
        <w:t>Сшдск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ъективация (по Д, Н. Узнадзе) своего мнения. Интерпретация является самым динамичным механизмом сознания. Это свя</w:t>
        <w:softHyphen/>
        <w:t>зано с тем, что вся действительность постоянно изменяется — особенно в настоящее время совершаются коренные социаль</w:t>
        <w:softHyphen/>
        <w:t>ные преобразования действительности. Кроме того, в связи с жизнью и деятельностью изменяется диспозиция субъекта в действительности, по меткому выражению С. Л. Рубинштейна, «расстановка сил». Интерпретация нацелена, таким образом, на изменяющуюся действительность изменяющегося субъекта. Но сама она при этом может облекаться как в форму «летуче</w:t>
        <w:softHyphen/>
        <w:t>го» смысла, так и в форму устойчивого, принципиального мне</w:t>
        <w:softHyphen/>
        <w:t>ния. Это ее развитие — от смысла до мнения и может стать предметом исследования. И поверхностное мнение (взгляд, да</w:t>
        <w:softHyphen/>
        <w:t>же, как говорится, «первый взгляд») и устойчивое мнение включены в коктекст самого субъекта и предполагают оценку субъектом факта, события,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гипотезы раскрывают специфику подхода к интерпре</w:t>
        <w:softHyphen/>
        <w:t>тации в психологии, т. е. определяют интерпретирование как предмет психологического исследования. Одновременно, на ос</w:t>
        <w:softHyphen/>
        <w:t>нове такого подхода, была предпринята попытка провести и эмпирическое исследование интерпретации. В качестве объек</w:t>
        <w:softHyphen/>
        <w:t>та интерпретации были избраны не реальные явления, собы</w:t>
        <w:softHyphen/>
        <w:t>тия, как бы требовалось в соответствии с ее теоретическим оп</w:t>
        <w:softHyphen/>
        <w:t>ределением, и не тексты, как бы требовалось в соответствии с ее классическим, герменевтическим определением, а особые, так называемые, идеальные объекты. В качестве таковых ис</w:t>
        <w:softHyphen/>
        <w:t>пользовалась «авторская концепция», которая никогда не сво</w:t>
        <w:softHyphen/>
        <w:t>дится к тексту, его содержанию, а является единицей и мето</w:t>
        <w:softHyphen/>
        <w:t>дологии науки, и теории искусства, и культуры, и истории психологии (М. Блок, Е. А. Будилова, А. Горнфельд, А. Пуан</w:t>
        <w:softHyphen/>
        <w:t>каре, В. А. Кольцова, Р. С. Микулинский, Б. Рассел, М. Г. Яро-шевский и др.). Авторская концепция, таким образом, есть то</w:t>
        <w:softHyphen/>
        <w:t>чка зрения, позиция, мнение, которое, подобно тому, как это происходит в науке, может допускать не только понимание, во иную точку зрения, иное м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чей исследования было выявление процесса формиро</w:t>
        <w:softHyphen/>
        <w:t>вания мнения у интерпретаторов, основную выборку которых составили компетентные лица. Объектом интерпретации яви</w:t>
        <w:softHyphen/>
        <w:t>лись авторские концепции крупнейших отечественных психо</w:t>
        <w:softHyphen/>
        <w:t>логов Л. С. Выготского, А. Н. Леонтьева, С. Л. Рубинштейна, Д. Н. Узнадзе и др. Основными субъектами интерпретации бы</w:t>
        <w:softHyphen/>
        <w:t>ли  преподаватели  психологии,   повышавшие  в   этот  период</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 xml:space="preserve">Интерпретация в российском менталитете и психологической теории        </w:t>
      </w:r>
      <w:r>
        <w:rPr>
          <w:rFonts w:cs="Times New Roman" w:ascii="Times New Roman" w:hAnsi="Times New Roman"/>
          <w:color w:val="000000"/>
          <w:sz w:val="24"/>
          <w:szCs w:val="24"/>
          <w:u w:val="single"/>
        </w:rPr>
        <w:t>2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ою профессиональную подготовку, в связи с чем задача ин</w:t>
        <w:softHyphen/>
        <w:t>терпретации психологических теорий являлась для них ситуа</w:t>
        <w:softHyphen/>
        <w:t>цией естественного эксперимента. Для выявления возрастных и профессиональных различий процессов интерпретации допо</w:t>
        <w:softHyphen/>
        <w:t>лнительно проводилась серия с выборкой студентов, объектом интерпретации которых послужили известные гуманистичес</w:t>
        <w:softHyphen/>
        <w:t>кие концепции В. Франкла, Э. Фромма, Д, Карнег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тратегия и процедура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атегия эмпирического исследования и примененные в нем методы были направлены, во-первых, на выявление лич</w:t>
        <w:softHyphen/>
        <w:t>ностных особенностей процесса интерпретирования, во-вторых, его субъектного характера. В соответствии с этим первым принципом основным явился типологический метод исследова</w:t>
        <w:softHyphen/>
        <w:t>ния: мы пытались охватить все богатство и разнообразие фено</w:t>
        <w:softHyphen/>
        <w:t>менологии интерпретирования, начиная от поверхностного мнения, кончая таким, которое могло бы претендовать на на</w:t>
        <w:softHyphen/>
        <w:t>учное, если не новое, то достаточно оригинальное. Учитыва</w:t>
        <w:softHyphen/>
        <w:t>лись все варианты, все способы интерпретирования, которые обнаружили респонденты. Эти личностные способы формиро</w:t>
        <w:softHyphen/>
        <w:t>вания своего мнения служили независимой переменной. Зави</w:t>
        <w:softHyphen/>
        <w:t>симыми переменными бы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рофессиональный уровень респондентов (для чего вы</w:t>
        <w:softHyphen/>
        <w:t>борка студентов сравнивалась с выборкой преподава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озрастные особ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оловые различ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авнение первой серии, где интерпретаторами были пре</w:t>
        <w:softHyphen/>
        <w:t>подаватели, и второй, где интерпретаторами были студенты, служило доказательством психологической природы и сущно</w:t>
        <w:softHyphen/>
        <w:t>сти процессов интерпретации: сходство в основных личност</w:t>
        <w:softHyphen/>
        <w:t>ных способах (типах) интерпретации доказывало бы психоло</w:t>
        <w:softHyphen/>
        <w:t>гическую сущность интерпретации, а абсолютное различие — герменевтическую, т. е. культурно-историческую сущ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ответствии с субъектным подходом строилась сама си</w:t>
        <w:softHyphen/>
        <w:t>туация эксперимента, которая соединяла в себе три достаточно трудно сочетаемых принци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предоставление полной свободы субъекту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выработке Своего м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дновременную контролируемость всех звеньев его ин</w:t>
        <w:softHyphen/>
        <w:t>терпре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выявление разнообразия способов интерпретации разных Респондентов по единым критер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48</w:t>
      </w:r>
      <w:r>
        <w:rPr>
          <w:rFonts w:cs="Times New Roman" w:ascii="Times New Roman" w:hAnsi="Times New Roman"/>
          <w:color w:val="000000"/>
          <w:sz w:val="24"/>
          <w:szCs w:val="24"/>
        </w:rPr>
        <w:t>_____________________________________________________</w:t>
      </w:r>
      <w:r>
        <w:rPr>
          <w:rFonts w:cs="Times New Roman" w:ascii="Times New Roman" w:hAnsi="Times New Roman"/>
          <w:i/>
          <w:iCs/>
          <w:color w:val="000000"/>
          <w:sz w:val="24"/>
          <w:szCs w:val="24"/>
          <w:u w:val="single"/>
          <w:lang w:val="en-US"/>
        </w:rPr>
        <w:t>A</w:t>
      </w:r>
      <w:r>
        <w:rPr>
          <w:rFonts w:cs="Times New Roman" w:ascii="Times New Roman" w:hAnsi="Times New Roman"/>
          <w:i/>
          <w:iCs/>
          <w:color w:val="000000"/>
          <w:sz w:val="24"/>
          <w:szCs w:val="24"/>
          <w:u w:val="single"/>
        </w:rPr>
        <w:t xml:space="preserve">. </w:t>
      </w:r>
      <w:r>
        <w:rPr>
          <w:rFonts w:cs="Times New Roman" w:ascii="Times New Roman" w:hAnsi="Times New Roman"/>
          <w:i/>
          <w:iCs/>
          <w:color w:val="000000"/>
          <w:sz w:val="24"/>
          <w:szCs w:val="24"/>
          <w:u w:val="single"/>
          <w:lang w:val="en-US"/>
        </w:rPr>
        <w:t>H</w:t>
      </w:r>
      <w:r>
        <w:rPr>
          <w:rFonts w:cs="Times New Roman" w:ascii="Times New Roman" w:hAnsi="Times New Roman"/>
          <w:i/>
          <w:iCs/>
          <w:color w:val="000000"/>
          <w:sz w:val="24"/>
          <w:szCs w:val="24"/>
          <w:u w:val="single"/>
        </w:rPr>
        <w:t>. Славск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конец, в соответствии с определением интерпретации как мнения, был разработан оригинальный метод реинтерпре</w:t>
        <w:softHyphen/>
        <w:t>тации, который имел некоторые аналоги в психологических исследованиях, но в теоретически обоснованном виде исполь</w:t>
        <w:softHyphen/>
        <w:t>зовался здесь впервые. Реинтерпретация — это вторичная ин</w:t>
        <w:softHyphen/>
        <w:t>терпретация, когда первоначально сложившееся мнение стано</w:t>
        <w:softHyphen/>
        <w:t>вится вновь предметом осмысления, интеллектуальной работы респондента. Другой вариант реинтерпретации — это интер</w:t>
        <w:softHyphen/>
        <w:t>претация мнения другого лица, т, е. формирование мления о мнении другого, о точке зрения другого человека. Этот второй вариант реинтерпретации имел большой теоретический и пра</w:t>
        <w:softHyphen/>
        <w:t>ктический вес в нашем исследов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ло в том, что формализующее направление герменевтики сводит интерпретацию к «переводу», т. е. акцентирует ее ин</w:t>
        <w:softHyphen/>
        <w:t>терсубъективный аспект: при передаче знаний важен не субъ</w:t>
        <w:softHyphen/>
        <w:t>ект, а его способность точно передать другому смысл. Феноме</w:t>
        <w:softHyphen/>
        <w:t>нологическое направление подчеркивает ее интрасубъектив-ность — главное — нахождение своего смысла, своего понима</w:t>
        <w:softHyphen/>
        <w:t>ния этого смысла. Задачей данного исследования было охва</w:t>
        <w:softHyphen/>
        <w:t>тить оба аспекта — интра- и интерсубъективный — на одних и тех же респондентах, чтобы разрешить вышеуказанную дилем</w:t>
        <w:softHyphen/>
        <w:t>му, во-первых. Во-вторых, требовалось выявить сходство и различие процессов формирования своего мнения в условиях, когда респондент находится как-бы «наедине» с автором, и ко</w:t>
        <w:softHyphen/>
        <w:t>гда он сталкивается с мнением об авторской позиции другого лица, т. е. в ситуации плюрализма, интерсубъе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субъективный механизм интерпретации (и его связь с интрасубъективным) выявлялся путем сравнения первой и третьей серий эксперимента на одной и той же выборке препо</w:t>
        <w:softHyphen/>
        <w:t>давателей (в первой серии преподаватели формировали свое мнение, в третьей — соотносили его с чужим мнением). Вто</w:t>
        <w:softHyphen/>
        <w:t>рая серия являлась в этом отношении смешанной моделью: студенты вырабатывали свое мнение (именно как индивиду</w:t>
        <w:softHyphen/>
        <w:t>альное, личное), но в условиях диалога, коллективного обсуж</w:t>
        <w:softHyphen/>
        <w:t>дения со сверстниками, т. е. в единой ситуации интерпретиро</w:t>
        <w:softHyphen/>
        <w:t>вания были соединены интра- и интерсубъективные аспек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создавались три типа ситуаций: индивидуаль</w:t>
        <w:softHyphen/>
        <w:t>но-психологическая в первой серии, социально-психологическая — в третьей, и смешанная — во второй. Так варьировались не толь</w:t>
        <w:softHyphen/>
        <w:t>ко выборки, но типы (или модели) интерпретационных ситуаций, что в целом освещало проблему соотношения преобладания лич</w:t>
        <w:softHyphen/>
        <w:t>ностных или межличностных особенностей интерпрета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 xml:space="preserve">Интерпретация в российском менталитете и психологической теории       </w:t>
      </w:r>
      <w:r>
        <w:rPr>
          <w:rFonts w:cs="Times New Roman" w:ascii="Times New Roman" w:hAnsi="Times New Roman"/>
          <w:color w:val="000000"/>
          <w:sz w:val="24"/>
          <w:szCs w:val="24"/>
          <w:u w:val="single"/>
        </w:rPr>
        <w:t>2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ая стратегия была обеспечена строгой последовательно</w:t>
        <w:softHyphen/>
        <w:t>стью процедур эксперимента, а также совокупностью исполь</w:t>
        <w:softHyphen/>
        <w:t>зованных методов, включая обработку полученных данных. В первой серии применялся метод работы с концепцией аноним</w:t>
        <w:softHyphen/>
        <w:t>ного автора, разработанный П. П. Блонским [3], чтобы, с од</w:t>
        <w:softHyphen/>
        <w:t>ной стороны, снять давление авторитета на формирование мне</w:t>
        <w:softHyphen/>
        <w:t>ния и тем самым предоставить большую свободу респонденту, с другой — мотивировать его интерес к узнаванию автора, ак</w:t>
        <w:softHyphen/>
        <w:t>туализировать его контекст знаний, концепций в области тео</w:t>
        <w:softHyphen/>
        <w:t>рии и методологии науки. Затем использовался созданный на</w:t>
        <w:softHyphen/>
        <w:t>ми опросник с целью выявления реинтерпретации, т. е. выра</w:t>
        <w:softHyphen/>
        <w:t>ботки отношения респондента к своему первоначальному мне</w:t>
        <w:softHyphen/>
        <w:t>нию. Ответы на вопросы следующего типа: «Отметьте места, которые остались непонятны, где Вы не согласны с автором», «отметьте места, где Вы находите противоречия в авторской концепции», *места, где у Вас возникли вопросы», *•...возра</w:t>
        <w:softHyphen/>
        <w:t>жения» и т. д. имели двоякую цель. Для экспериментатора по</w:t>
        <w:softHyphen/>
        <w:t>являлась возможность сопоставить первую и вторую версии интерпретирования для самого респондента, по методу К. Род</w:t>
        <w:softHyphen/>
        <w:t>жерса, он получал возможность как-бы «взглянуть в зеркало» своей первичной интерпретации, своего первого мнения, и, та</w:t>
        <w:softHyphen/>
        <w:t>ким образом, продвинуться дальше в формировании своего мне</w:t>
        <w:softHyphen/>
        <w:t>ния (или, иначе, зафиксироваться, укрепиться в н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первый этап — свободная интерпретация, актуализи</w:t>
        <w:softHyphen/>
        <w:t>руемая лишь методом анонимного автора, второй — активиза</w:t>
        <w:softHyphen/>
        <w:t>ция процесса посредством опросника, третий — по желанию испытуемого — беседа (стандартизированная) с эксперимента</w:t>
        <w:softHyphen/>
        <w:t>тором с целью выявления способа объективации (обоснования, объяснения, доказательства) своего мнения (что отвечало тео</w:t>
        <w:softHyphen/>
        <w:t>ретическому отличию мнения от смыс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второй серии на выборке студентов отсутствовала стро</w:t>
        <w:softHyphen/>
        <w:t>гая последовательность этапов, поскольку ситуация носила ха</w:t>
        <w:softHyphen/>
        <w:t>рактер естественного эксперимента — студенческого семинара, где моделировалась индивидуально-совместная интерпретацион</w:t>
        <w:softHyphen/>
        <w:t>ная активность. Мотивация создавалась здесь не методом ано</w:t>
        <w:softHyphen/>
        <w:t>нимности, а, напротив, тем, что каждый выбирал наиболее привлекательную авторскую концепцию, стремился сделать о ней свой первый самостоятельный доклад в условиях публич</w:t>
        <w:softHyphen/>
        <w:t>ности, т. е. публично представить и обосновать свое мнение. В третьей серии эксперимент носил индивидуальный характер, Поскольку интерпретация другого лица предлагалась респон</w:t>
        <w:softHyphen/>
        <w:t>денту в отсутствии этого лица в письменном ви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50</w:t>
      </w:r>
      <w:r>
        <w:rPr>
          <w:rFonts w:cs="Times New Roman" w:ascii="Times New Roman" w:hAnsi="Times New Roman"/>
          <w:color w:val="000000"/>
          <w:sz w:val="24"/>
          <w:szCs w:val="24"/>
        </w:rPr>
        <w:t>_____________________________________________________</w:t>
      </w:r>
      <w:r>
        <w:rPr>
          <w:rFonts w:cs="Times New Roman" w:ascii="Times New Roman" w:hAnsi="Times New Roman"/>
          <w:i/>
          <w:iCs/>
          <w:color w:val="000000"/>
          <w:sz w:val="24"/>
          <w:szCs w:val="24"/>
          <w:u w:val="single"/>
        </w:rPr>
        <w:t xml:space="preserve">А Н. </w:t>
      </w:r>
      <w:r>
        <w:rPr>
          <w:rFonts w:cs="Times New Roman" w:ascii="Times New Roman" w:hAnsi="Times New Roman"/>
          <w:color w:val="000000"/>
          <w:sz w:val="24"/>
          <w:szCs w:val="24"/>
          <w:u w:val="single"/>
        </w:rPr>
        <w:t>Словск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я речевая продукция (письменная и устная, записанная на магнитофон) подвергалась анализу экспериментатором и группой экспертов по трем основным показателям (или срез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ыявлялись особенности интерпретирования как мысли</w:t>
        <w:softHyphen/>
        <w:t>тельного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личностные индивидуальные особенности интерпретиро</w:t>
        <w:softHyphen/>
        <w:t>вания, условно названные «стилем» интерпрет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тношения интерпретатора к автору, тексту, своей ин</w:t>
        <w:softHyphen/>
        <w:t>терпретации и экспериментатору нак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выявления особенностей мыслительного процесса ис-пользовался микросемантический анализ (по А. В. Брупглинс* кому), при котором выявлялось движение мыслительного про</w:t>
        <w:softHyphen/>
        <w:t>цесса в единицах, принятых в школе С. Л. Рубинштейна — анализа, синтеза, анализа через синтез (т. е. включения в раз</w:t>
        <w:softHyphen/>
        <w:t>ные системы связей), абстракций и обобщений. Контент-ана</w:t>
        <w:softHyphen/>
        <w:t>лиз выявлял личностный стиль интерпретирования в катего</w:t>
        <w:softHyphen/>
        <w:t>риях уровней, выделенных в схеме С. А. Васильева [13], таких как «перевод», «комментарий», «контек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тем все данные, полученные по каждому респонденту, обрабатывались типологическим методом: сначала строилась типология по интеллектуальному (структурно-динамическому) срезу, затем — по личностно-стилевому. Совмещение этих двух типологий методом факторного анализа с третьим срезом — отношением интерпретатора к автору, тексту, своей интерпре</w:t>
        <w:softHyphen/>
        <w:t>тации и экспериментатору (т. е. частично статистическая, час</w:t>
        <w:softHyphen/>
        <w:t>тично качественная обработка данных) привели к основной ти</w:t>
        <w:softHyphen/>
        <w:t>пологии, выражающей различные характеристики субъектов интерпретирования. Эта типология раскрывала психологичес</w:t>
        <w:softHyphen/>
        <w:t>кие механизмы способов интерпретации, присущих разным субъекта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сновные результаты и их обсуж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е особенности интерпретации как мыслительного процесса воплотились в трех основных характеристиках, кото</w:t>
        <w:softHyphen/>
        <w:t>рые, одновременно, являлись и характеристиками индивидуаль</w:t>
        <w:softHyphen/>
        <w:t>ных различий, «стилей»: в особенностях интерпретационного вывода-обобщения, которое осуществлялось до или после всего мыслительного процесса рассуждения (т. е. характеристика вы</w:t>
        <w:softHyphen/>
        <w:t>вода различалась по месту и времени его осуществления); в ха</w:t>
        <w:softHyphen/>
        <w:t>рактере интерпретационной гипотезы-обобщения, возникавшей в основном в середине процесса рассуждения, которое, согласно определению Р. Н. Краусса, имело расширяющий или сужа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 xml:space="preserve">Интерпретация </w:t>
      </w:r>
      <w:r>
        <w:rPr>
          <w:rFonts w:cs="Times New Roman" w:ascii="Times New Roman" w:hAnsi="Times New Roman"/>
          <w:i/>
          <w:iCs/>
          <w:color w:val="000000"/>
          <w:sz w:val="24"/>
          <w:szCs w:val="24"/>
          <w:u w:val="single"/>
        </w:rPr>
        <w:t>в российском менталитете и психологической теории        2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щий пространство поиска характер [28]; в особенностях сужде</w:t>
        <w:softHyphen/>
        <w:t>ний, носящих (по А. В. Брушлинскому) аналитический, синте</w:t>
        <w:softHyphen/>
        <w:t>тический, абстрагирующий характер, а также в локальных и пролонгированных характеристиках суждений, поскольку, со</w:t>
        <w:softHyphen/>
        <w:t>гласно экспертам, после одних суждений «можно поставить точку», тогда как другие непосредственно выводились одно из другого (т. е. суждения делились на «дискретные» и «конти-</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нуаль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совокупности этих характеристик мыслительного про</w:t>
        <w:softHyphen/>
        <w:t>цесса выявились четыре основные группы респондентов; две по характеру интерпретационного вывода и две — по особенно</w:t>
        <w:softHyphen/>
        <w:t>стям интерпретационной гипотез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ая группа начинала интерпретацию с обобщения в форме интерпретационного вывода, который был нами условно обоз</w:t>
        <w:softHyphen/>
        <w:t>начен как априорный, т. к. он возникал до процесса интерпре</w:t>
        <w:softHyphen/>
        <w:t>тации и исключал ее дальнейший проце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ая группа завершала интерпретацию некоторым обобще</w:t>
        <w:softHyphen/>
        <w:t>нием в форме интерпретационного вывода, который был нами условно обозначен как апостериорный, поскольку он строился на основе всего рассуждения в целом и как-бы замыкал 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я группа формулировала обобщение в виде гипотезы в се</w:t>
        <w:softHyphen/>
        <w:t>редине процесса рассуждения, т. е. гипотеза как-бы «сужива</w:t>
        <w:softHyphen/>
        <w:t>ла» пространство поиска и была связана прежде всего с анали</w:t>
        <w:softHyphen/>
        <w:t>тическими суждениями, которые выводились одно из другого и имели характер «континуаль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я группа выдвигала гипотезу, имевшую «расширяющий» характер поиска, т. е. авторская концепция рассматривалась то в методологических, то в проблемных, то в исторических контекстах (т. е. интерпретация осуществлялась путем анали</w:t>
        <w:softHyphen/>
        <w:t>за через синтез), иначе говоря, через «дискретные* су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личностно-стилевому параметру (срезу) выявились сле</w:t>
        <w:softHyphen/>
        <w:t>дующие характеристики сужд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одних  респондентов  преобладали  интеллектуальные (когнитивные), направленные на содержание авторской концеп</w:t>
        <w:softHyphen/>
        <w:t>ции, су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Других — преобладали оценочные суждения, выра</w:t>
        <w:softHyphen/>
        <w:t>жающие отношением авторской концепции. Например, пос</w:t>
        <w:softHyphen/>
        <w:t>кольку в авторских концепциях рассматривалась проблема развития мышления и речи у ребенка, первая группа анализи</w:t>
        <w:softHyphen/>
        <w:t>ровала саму проблему мышления и речи, вторая группа оце</w:t>
        <w:softHyphen/>
        <w:t>нивала эти концепции следующим образом: «трудно понять», ♦противоречиво и не выделена главная мысль»,  «прекрас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52</w:t>
      </w:r>
      <w:r>
        <w:rPr>
          <w:rFonts w:cs="Times New Roman" w:ascii="Times New Roman" w:hAnsi="Times New Roman"/>
          <w:color w:val="000000"/>
          <w:sz w:val="24"/>
          <w:szCs w:val="24"/>
        </w:rPr>
        <w:t>_____________________________________________________</w:t>
      </w:r>
      <w:r>
        <w:rPr>
          <w:rFonts w:cs="Times New Roman" w:ascii="Times New Roman" w:hAnsi="Times New Roman"/>
          <w:i/>
          <w:iCs/>
          <w:color w:val="000000"/>
          <w:sz w:val="24"/>
          <w:szCs w:val="24"/>
          <w:u w:val="single"/>
          <w:lang w:val="en-US"/>
        </w:rPr>
        <w:t>A</w:t>
      </w:r>
      <w:r>
        <w:rPr>
          <w:rFonts w:cs="Times New Roman" w:ascii="Times New Roman" w:hAnsi="Times New Roman"/>
          <w:i/>
          <w:iCs/>
          <w:color w:val="000000"/>
          <w:sz w:val="24"/>
          <w:szCs w:val="24"/>
          <w:u w:val="single"/>
        </w:rPr>
        <w:t xml:space="preserve">. </w:t>
      </w:r>
      <w:r>
        <w:rPr>
          <w:rFonts w:cs="Times New Roman" w:ascii="Times New Roman" w:hAnsi="Times New Roman"/>
          <w:i/>
          <w:iCs/>
          <w:color w:val="000000"/>
          <w:sz w:val="24"/>
          <w:szCs w:val="24"/>
          <w:u w:val="single"/>
          <w:lang w:val="en-US"/>
        </w:rPr>
        <w:t>H</w:t>
      </w:r>
      <w:r>
        <w:rPr>
          <w:rFonts w:cs="Times New Roman" w:ascii="Times New Roman" w:hAnsi="Times New Roman"/>
          <w:i/>
          <w:iCs/>
          <w:color w:val="000000"/>
          <w:sz w:val="24"/>
          <w:szCs w:val="24"/>
          <w:u w:val="single"/>
        </w:rPr>
        <w:t xml:space="preserve"> Славск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четаются общий методологический принцип и его иллюст</w:t>
        <w:softHyphen/>
        <w:t>рации»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тому же личностно-стилевому параметру (срезу) удалось обнаружить не только поступательное движение мыслительно</w:t>
        <w:softHyphen/>
        <w:t>го процесса, но и его движение по уровням: в соответствии со схемой С. А. Васильева был дифференцирован уровень «пере</w:t>
        <w:softHyphen/>
        <w:t>вода», на котором наступает понимание концепции автора и уровень «комментариев» как своеобразной реконструкции ав</w:t>
        <w:softHyphen/>
        <w:t>торской концепции, включающей ее разбор, оценку, дополне</w:t>
        <w:softHyphen/>
        <w:t>ния к точке зрения автора. Мы же связывали различия уров</w:t>
        <w:softHyphen/>
        <w:t>ней с достижением обобщения, которое открывает субъекту новые возможности, во-первых. Во-вторых, высший уровень нами был назван «контекстным», поскольку здесь осуществ</w:t>
        <w:softHyphen/>
        <w:t>лялся процесс создания новой композиции, нового контекста путем различных способов его сопоставления со «старым», ав</w:t>
        <w:softHyphen/>
        <w:t>торским. К числу этих способов относили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опостав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срав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ротивопоставление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разрушение авторского цел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явились две основные группы по способу интерпрета</w:t>
        <w:softHyphen/>
        <w:t>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непрерывно восходящее по уровням интерпретирования движение, причем на первом уровне действительно, согласно схеме С. А. Васильева, имел место «перевод», т. е. наступало понимание авторской концепции, но на втором — в отличие от схемы Васильева — раскрывался смысл авторской концепции и происходила идентификация с точкой зрения автора (отсут</w:t>
        <w:softHyphen/>
        <w:t>ствовал комментарий, разбор, оценка и свое м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озвратно-чередующееся   движение   интерпретации,   на первом уровне — в отличие от схемы С. А. Васильева — воз</w:t>
        <w:softHyphen/>
        <w:t>никал не перевод, а своя точка зрения (в виде расширяющейся гипотезы), а затем имел место возврат к авторской (сопостав</w:t>
        <w:softHyphen/>
        <w:t>ление своей и авторской концепций вышеуказанными разнооб</w:t>
        <w:softHyphen/>
        <w:t>разными способ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стилевым мы отнесли также следующие различия сужде</w:t>
        <w:softHyphen/>
        <w:t>ний: преобладание конкретизирующих суждений или преобла</w:t>
        <w:softHyphen/>
        <w:t>дание абстрагирующих суждений. Выше были выделены раз</w:t>
        <w:softHyphen/>
        <w:t>личия интеллектуальных и оценивающих суждений, здесь вы</w:t>
        <w:softHyphen/>
        <w:t>явилось, что интеллектуальные суждения были, в основном, конкретизирующими, а оценивающие сочетались с абстрагиру</w:t>
        <w:softHyphen/>
        <w:t>ющими.  Благодаря  оценкам респонденты абстрагировалис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 xml:space="preserve">Интерпретация в российском менталитете и психологической теории        </w:t>
      </w:r>
      <w:r>
        <w:rPr>
          <w:rFonts w:cs="Times New Roman" w:ascii="Times New Roman" w:hAnsi="Times New Roman"/>
          <w:color w:val="000000"/>
          <w:sz w:val="24"/>
          <w:szCs w:val="24"/>
          <w:u w:val="single"/>
        </w:rPr>
        <w:t>2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истанцировались от авторской точки зрения (по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icoeur</w:t>
      </w:r>
      <w:r>
        <w:rPr>
          <w:rFonts w:cs="Times New Roman" w:ascii="Times New Roman" w:hAnsi="Times New Roman"/>
          <w:color w:val="000000"/>
          <w:sz w:val="24"/>
          <w:szCs w:val="24"/>
        </w:rPr>
        <w:t xml:space="preserve"> [30]) и расширяли свое теоретическое пространство, легко пе</w:t>
        <w:softHyphen/>
        <w:t>реходя от одного контекста к друг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й способ интерпретации условно был назван моноло</w:t>
        <w:softHyphen/>
        <w:t>гическим, поскольку фактически субъект «читает» авторский монолог, не имея своей точки зрения, он стремится к более глубокому пониманию содержания авторской концепции (дви</w:t>
        <w:softHyphen/>
        <w:t>жется от гипотезы ко все более конкретному содержа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й способ интерпретации был назван диалогическим и заключался в постепенном формировании своей точки зрения путем ее соотнесения с авторской и расширения контекста. Происходило сравнение своей и авторской точек зрения путем соподчинения (или сопоставления «на равных*), или противо</w:t>
        <w:softHyphen/>
        <w:t>поставления, критики или даже разрушения авторского цело</w:t>
        <w:softHyphen/>
        <w:t>го. Так вырабатывалось отсутствующее в первом случае отно</w:t>
        <w:softHyphen/>
        <w:t>шение к авторской концепции, составляющее основу своего м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зультате соединения структурно-динамического (интел</w:t>
        <w:softHyphen/>
        <w:t>лектуального) и личностно-стилевого срезов и двух первона</w:t>
        <w:softHyphen/>
        <w:t>чальных типологий (четыре группы по первому срезу и две по второму) была получена итоговая типология, включившая два основных и два дополнительных типа (характеристику типов мы даем и в численной отнош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ая численность выборки составила 90 человек, аз них 45 преподавателей (в первой серии) и 45 студентов (во второй се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й (дополнительный) тип выделился сразу только по интеллектуальному параметру (срезу) и по характеру вывода, который делался до процесса интепретации и был зазван «ап</w:t>
        <w:softHyphen/>
        <w:t>риорным» (18 человек, что составило 20% от выборки в 90 че</w:t>
        <w:softHyphen/>
        <w:t>лов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й (дополнительный) решал интерпретационную зада</w:t>
        <w:softHyphen/>
        <w:t>чу конкретным интеллектуальным, монологическим способом и был назван объективным, так как его задачей становилось раскрытие логики авторской концепции, идентификация с ней и отказ от собственного мнения, что еще раз подтвердилось во время беседы с экспериментатором (27 человек, что составило 30% всей выбор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тий (основной) тип был назван субъективным, посколь</w:t>
        <w:softHyphen/>
        <w:t>ку стремился к выработке собственной позиции и решал зада</w:t>
        <w:softHyphen/>
        <w:t>чу диалогическим путем. Ему свойственна связь абстракций с оценивающими суждениями, что обеспечивает дистанцир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54</w:t>
      </w:r>
      <w:r>
        <w:rPr>
          <w:rFonts w:cs="Times New Roman" w:ascii="Times New Roman" w:hAnsi="Times New Roman"/>
          <w:color w:val="000000"/>
          <w:sz w:val="24"/>
          <w:szCs w:val="24"/>
        </w:rPr>
        <w:t>_____________________________________________________</w:t>
      </w:r>
      <w:r>
        <w:rPr>
          <w:rFonts w:cs="Times New Roman" w:ascii="Times New Roman" w:hAnsi="Times New Roman"/>
          <w:i/>
          <w:iCs/>
          <w:color w:val="000000"/>
          <w:sz w:val="24"/>
          <w:szCs w:val="24"/>
          <w:u w:val="single"/>
          <w:lang w:val="en-US"/>
        </w:rPr>
        <w:t>A</w:t>
      </w:r>
      <w:r>
        <w:rPr>
          <w:rFonts w:cs="Times New Roman" w:ascii="Times New Roman" w:hAnsi="Times New Roman"/>
          <w:i/>
          <w:iCs/>
          <w:color w:val="000000"/>
          <w:sz w:val="24"/>
          <w:szCs w:val="24"/>
          <w:u w:val="single"/>
        </w:rPr>
        <w:t xml:space="preserve">. </w:t>
      </w:r>
      <w:r>
        <w:rPr>
          <w:rFonts w:cs="Times New Roman" w:ascii="Times New Roman" w:hAnsi="Times New Roman"/>
          <w:i/>
          <w:iCs/>
          <w:color w:val="000000"/>
          <w:sz w:val="24"/>
          <w:szCs w:val="24"/>
          <w:u w:val="single"/>
          <w:lang w:val="en-US"/>
        </w:rPr>
        <w:t>H</w:t>
      </w:r>
      <w:r>
        <w:rPr>
          <w:rFonts w:cs="Times New Roman" w:ascii="Times New Roman" w:hAnsi="Times New Roman"/>
          <w:i/>
          <w:iCs/>
          <w:color w:val="000000"/>
          <w:sz w:val="24"/>
          <w:szCs w:val="24"/>
          <w:u w:val="single"/>
        </w:rPr>
        <w:t xml:space="preserve">. </w:t>
      </w:r>
      <w:r>
        <w:rPr>
          <w:rFonts w:cs="Times New Roman" w:ascii="Times New Roman" w:hAnsi="Times New Roman"/>
          <w:i/>
          <w:iCs/>
          <w:smallCaps/>
          <w:color w:val="000000"/>
          <w:sz w:val="24"/>
          <w:szCs w:val="24"/>
          <w:u w:val="single"/>
          <w:lang w:val="en-US"/>
        </w:rPr>
        <w:t>Cα</w:t>
      </w:r>
      <w:r>
        <w:rPr>
          <w:rFonts w:cs="Times New Roman" w:ascii="Times New Roman" w:hAnsi="Times New Roman"/>
          <w:i/>
          <w:iCs/>
          <w:smallCaps/>
          <w:color w:val="000000"/>
          <w:sz w:val="24"/>
          <w:szCs w:val="24"/>
          <w:u w:val="single"/>
        </w:rPr>
        <w:t xml:space="preserve"> </w:t>
      </w:r>
      <w:r>
        <w:rPr>
          <w:rFonts w:cs="Times New Roman" w:ascii="Times New Roman" w:hAnsi="Times New Roman"/>
          <w:color w:val="000000"/>
          <w:sz w:val="24"/>
          <w:szCs w:val="24"/>
          <w:u w:val="single"/>
        </w:rPr>
        <w:t>адск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icoeur</w:t>
      </w:r>
      <w:r>
        <w:rPr>
          <w:rFonts w:cs="Times New Roman" w:ascii="Times New Roman" w:hAnsi="Times New Roman"/>
          <w:color w:val="000000"/>
          <w:sz w:val="24"/>
          <w:szCs w:val="24"/>
        </w:rPr>
        <w:t>), отвлечение от авторской логики и выработку своей. Преобладание у разных респондентов негативных, кри</w:t>
        <w:softHyphen/>
        <w:t>тических, конструктивно-критических, позитивных и качест</w:t>
        <w:softHyphen/>
        <w:t>венно-содержательных оценок позволило выделить несколько подтипов, которые в основном различались ло способу сопоста</w:t>
        <w:softHyphen/>
        <w:t>вления своей и авторской точек з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противопоставляющий свою точку зрения авторской пу* тем ее критики («разрушения авторского цел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сопоставляющий свою и авторскую концепцию при ее позитивной оценке и признании безусловной авторитет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равнивающий свою и авторскую концепции на основе равенства («здравого смыс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твертый (дополнительный) тип отличался (по заключению экспертов) поверхностным, бессодержательным характером су</w:t>
        <w:softHyphen/>
        <w:t>ждений («псевдосинтезом» — по Т. М. Дридзе). Большинство второго типа составили мужчины, а третьего — женщины. Сравнение первой и второй серий позволило выявить сходство и различия в отношениях разных субъектов к автору, его кон</w:t>
        <w:softHyphen/>
        <w:t>цепции, тексту, собственной интерпретации и экспериментато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студентов проявилась большая, чем у преподавателей, свобода обращения с авторской концепцией, выразившаяся в способности ее включения в самые различные контексты (ре</w:t>
        <w:softHyphen/>
        <w:t>лигиозные, экзистенциальные, личные: проблема любви, жиз</w:t>
        <w:softHyphen/>
        <w:t>ни и смерти, семьи; исторические: проблема поколений, их взаимоотношений; проблема современности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обода оперирования авторской концепцией перадоксаль-ным образом сочеталось у студентов с авторитетным отноше</w:t>
        <w:softHyphen/>
        <w:t>нием к авторам. В суждениях студентов присутствуют творчес</w:t>
        <w:softHyphen/>
        <w:t>кие, импровизационные моменты, оригинальность (♦конгениаль</w:t>
        <w:softHyphen/>
        <w:t>ность» — по Ф. Д. Шлейермахеру), стремление к развитию ав</w:t>
        <w:softHyphen/>
        <w:t>торской концепции и одновременно открытие личностной зна</w:t>
        <w:softHyphen/>
        <w:t>чимости анализируемых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поставление данных первой и второй серий обнаружило, что при всем приведенном выше различии, а также различии предмета интерпретации и возрастных и профессиональных особенностей субъектов (преподавателей и студентов) в обеих выборках выявились те же четыре типа. Это подтверждает ос</w:t>
        <w:softHyphen/>
        <w:t>новную гипотезу о психологических механизмах интерпрети</w:t>
        <w:softHyphen/>
        <w:t>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ое различие экспериментальных ситуаций первой и второй серий заключалось в том, что в первой серии препода</w:t>
        <w:softHyphen/>
        <w:t>ватели осуществляли свою интерпретацию индивидуальны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 xml:space="preserve">Интерпретация з </w:t>
      </w:r>
      <w:r>
        <w:rPr>
          <w:rFonts w:cs="Times New Roman" w:ascii="Times New Roman" w:hAnsi="Times New Roman"/>
          <w:color w:val="000000"/>
          <w:sz w:val="24"/>
          <w:szCs w:val="24"/>
          <w:u w:val="single"/>
        </w:rPr>
        <w:t xml:space="preserve">российском </w:t>
      </w:r>
      <w:r>
        <w:rPr>
          <w:rFonts w:cs="Times New Roman" w:ascii="Times New Roman" w:hAnsi="Times New Roman"/>
          <w:i/>
          <w:iCs/>
          <w:color w:val="000000"/>
          <w:sz w:val="24"/>
          <w:szCs w:val="24"/>
          <w:u w:val="single"/>
        </w:rPr>
        <w:t>менталитете и психологической теории</w:t>
      </w:r>
      <w:r>
        <w:rPr>
          <w:rFonts w:cs="Times New Roman" w:ascii="Times New Roman" w:hAnsi="Times New Roman"/>
          <w:color w:val="000000"/>
          <w:sz w:val="24"/>
          <w:szCs w:val="24"/>
        </w:rPr>
        <w:t>____</w:t>
      </w:r>
      <w:r>
        <w:rPr>
          <w:rFonts w:cs="Times New Roman" w:ascii="Times New Roman" w:hAnsi="Times New Roman"/>
          <w:color w:val="000000"/>
          <w:sz w:val="24"/>
          <w:szCs w:val="24"/>
          <w:u w:val="single"/>
        </w:rPr>
        <w:t>2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зом, «для себя», а студенты — индивидуально-совместным образом (уже на стадии обсуждения доклада каждого на семи</w:t>
        <w:softHyphen/>
        <w:t>наре). Первая модель представляла интрасубъективную интер</w:t>
        <w:softHyphen/>
        <w:t>претацию, вторая — взаимосвязь интра- и интерсубъективной интерпрет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м параметром, который, как выявилось при сопос</w:t>
        <w:softHyphen/>
        <w:t>тавлении моделей, характеризует совокупность отношений субъекта интерпретирования, был параметр доверия — недове</w:t>
        <w:softHyphen/>
        <w:t>рия. Этот параметр обычно обсуждается в его узком значении как доверия — недоверия информации и реже — в более ши</w:t>
        <w:softHyphen/>
        <w:t>роком — правды и лжи (по В. В. Знакову). Недоверие прояви</w:t>
        <w:softHyphen/>
        <w:t>лось в некотором «ролевом сценарии», который, подобно ре</w:t>
        <w:softHyphen/>
        <w:t>жиссеру, создавал сам испытуемый (из выборки преподавате</w:t>
        <w:softHyphen/>
        <w:t>лей), а именно — в расстановке позиций трех участников си</w:t>
        <w:softHyphen/>
        <w:t>туации эксперимента. В отличии от триады М. М. Бахтина — это не герой, автор и читатель, а интерпретатор, автор (и текст) и экспериментатор [2]. Недоверие к экспериментатору особенно резко проявлялось в отказе ряда респондентов от объяснения своего мнения, даже сопровождаемого агрессией. Кроме недоверия, преподаватели проявили негативизм по от* ношению к чужому мнению: когда им предложили провести реинтерпретацию как толкование, разбор чужой точки зрения, они — в основном — сделали априорный вывод о ее несостоя</w:t>
        <w:softHyphen/>
        <w:t>тельности, даже не вникая в ее су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ьшинство же студентов проявили максимум доверия ко всем участникам эксперимента, готовность к сотрудничеству, желание объяснить свою позицию, потребность поделиться от-   , крытыми проблемами, интер- и интрасубъективные механиз</w:t>
        <w:softHyphen/>
        <w:t>мы интерпретации оказались взаимосвязанны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сновные 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тельская модель была нацелена на то, чтобы пре</w:t>
        <w:softHyphen/>
        <w:t>доставить субъекту полную свободу при выработке своего мне</w:t>
        <w:softHyphen/>
        <w:t>ния и, вместе с тем, выявить, как он сам ставит и решает ин</w:t>
        <w:softHyphen/>
        <w:t>терпретационную задачу. Эта модель принципиально отличает</w:t>
        <w:softHyphen/>
        <w:t>ся от традиционно принятого в психологии мышления предъя</w:t>
        <w:softHyphen/>
        <w:t>вления готовых задач — здесь респондент или сам ставил бо</w:t>
        <w:softHyphen/>
        <w:t>лее ограниченную задачу или мог выдвинуть новую ориги</w:t>
        <w:softHyphen/>
        <w:t>нальную проблему. Таким образом, первый вывод состоит в том, что выявилась зависимость формы своего мнения, его со-Держания, глубины от самого субъекта, чем и доказывается основная гипоте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56</w:t>
      </w:r>
      <w:r>
        <w:rPr>
          <w:rFonts w:cs="Times New Roman" w:ascii="Times New Roman" w:hAnsi="Times New Roman"/>
          <w:color w:val="000000"/>
          <w:sz w:val="24"/>
          <w:szCs w:val="24"/>
        </w:rPr>
        <w:t>________________________________________________</w:t>
      </w:r>
      <w:r>
        <w:rPr>
          <w:rFonts w:cs="Times New Roman" w:ascii="Times New Roman" w:hAnsi="Times New Roman"/>
          <w:color w:val="000000"/>
          <w:sz w:val="24"/>
          <w:szCs w:val="24"/>
          <w:u w:val="single"/>
        </w:rPr>
        <w:t>А Я Славш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ым, чрезвычайно существенным результатом оказа</w:t>
        <w:softHyphen/>
        <w:t>лась зависимость между выбором интерпретационной задачи и способом (личностным, психологическим) ее решения. Выбор задачи на понимание автора обусловлен преимущественно ин</w:t>
        <w:softHyphen/>
        <w:t>теллектуальным, аналитическим последовательным способом ее решения. Постановка же субъектом задачи как интерпрета</w:t>
        <w:softHyphen/>
        <w:t>ционной привела к использованию других средств, не только интеллектуальных, но и оценочных. В этом отношении психо</w:t>
        <w:softHyphen/>
        <w:t>логический механизм интерпретации не совпадает с герменев</w:t>
        <w:softHyphen/>
        <w:t>тическим: Ф. Р. Блосс выявил необходимость отождествления интерпретатора с личностью автора и подчеркнул роль оценки в этой идентификации, а В. Дильтей акцентировал симпатиче</w:t>
        <w:softHyphen/>
        <w:t>ский характер этой оценки, основанный на вере и доверии. В данном исследовании выявилось, что даже если имеет место идентификация, то не с автором, а с его концепцией, а сама идентификация (вопреки Дильтею) осуществляется не эмоцио</w:t>
        <w:softHyphen/>
        <w:t>нальным, а интеллектуальным механизмом. В другом случае — у субъективного типа — оценка (и положительная и отрица</w:t>
        <w:softHyphen/>
        <w:t xml:space="preserve">тельная) вообще служит не идентификации, а дистанцированию (по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icoeur</w:t>
      </w:r>
      <w:r>
        <w:rPr>
          <w:rFonts w:cs="Times New Roman" w:ascii="Times New Roman" w:hAnsi="Times New Roman"/>
          <w:color w:val="000000"/>
          <w:sz w:val="24"/>
          <w:szCs w:val="24"/>
        </w:rPr>
        <w:t xml:space="preserve"> [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ым результатом в контексте проблем психологии мыш</w:t>
        <w:softHyphen/>
        <w:t>ления оказалось следующее: по С. Л. Рубинштейну анализ, син</w:t>
        <w:softHyphen/>
        <w:t>тез и обобщение рассматривались как операции процесса мыш</w:t>
        <w:softHyphen/>
        <w:t>ления, а здесь они выступили как преобладающая характерис</w:t>
        <w:softHyphen/>
        <w:t>тика личностного интеллектуального стиля (аналитичность или синтетичность его ума). Основным механизмом интерпретации оказалась способность к обобщению, которая проявилась, в том числе, в способности сделать интерпретационный выв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вод, даже в случае его совпадения по содержанию с ав</w:t>
        <w:softHyphen/>
        <w:t>торской концепцией (как это имело место у объективного типа), всегда главное уже с точки зрения самой личности, а именно: ее резюме, интегрирующее множество аспектов рассмотрения, ра</w:t>
        <w:softHyphen/>
        <w:t>курсов, смыслов. Поэтому, как показывает анализ способа ин</w:t>
        <w:softHyphen/>
        <w:t>терпретации субъективного типа, чтобы осуществить вывод, недостаточно самого по себе интеллектуального усилия, то есть субъект должен иначе поставить саму задачу, определить ту систему отношений, в которой он находится, необходимую для выв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можно считать доказанным, что даже та интерпретация, которая фактически сводится к пониманию, осуществляется интеллектуальным путем (преимущественно), есть личностное проявление, отвечающее потребности прид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 xml:space="preserve">Интерпретация в российском менталитете и психологической теории         </w:t>
      </w:r>
      <w:r>
        <w:rPr>
          <w:rFonts w:cs="Times New Roman" w:ascii="Times New Roman" w:hAnsi="Times New Roman"/>
          <w:color w:val="000000"/>
          <w:sz w:val="24"/>
          <w:szCs w:val="24"/>
          <w:u w:val="single"/>
        </w:rPr>
        <w:t>2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определенности, сформировать определенное мнение — даже если оно не является сво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льф провел в свое время разделение между знанием и мнением, приписав последнему случайный, недостоверный ха</w:t>
        <w:softHyphen/>
        <w:t>рактер. Фейерабенд «реабилитировал» ценность мнения как оригинальной позиции ученого, которая, в конечном итоге, и ведет к порождению нового знания в науке. Если отвлечься от типологических различий, в нашем исследовании выявилась готовность личности рассуждать, осуществлять процесс осмыс</w:t>
        <w:softHyphen/>
        <w:t>ления, интерпретирования. Менее развита способность делать выводы, обобщать свои рассуждения. И еще менее развита — и потому квалифицирована как неспособность — интерсубъек</w:t>
        <w:softHyphen/>
        <w:t>тивная сторона интерпретации — объяснение, отстаивание сво</w:t>
        <w:softHyphen/>
        <w:t>его мнения. Здесь, по-видимому, сказываются особенности оте</w:t>
        <w:softHyphen/>
        <w:t>чественного менталитета: можно говорить о том, что препода</w:t>
        <w:softHyphen/>
        <w:t>ватели как типичные представители интеллигенции сохранили способность мыслить, осмыслять, рассуждать, но именно толь</w:t>
        <w:softHyphen/>
        <w:t>ко как индивидуальное качество и проявление своей личности. А в межличностной ситуации, несмотря на свои профессиональ</w:t>
        <w:softHyphen/>
        <w:t>ные навыки к объяснению, они проявляют неспособность к диа</w:t>
        <w:softHyphen/>
        <w:t>логу, дискуссии с реальным собеседником, т. е. неспособность объективировать свое мнение. Несомненно, что это — опреде</w:t>
        <w:softHyphen/>
        <w:t>ленный пережиток эпохи тоталитаризма, когда свое мнение оставалось при себе, утаивалось. Можно вспомнить о том, что со времен Сократа объективность связывалась именно с диало</w:t>
        <w:softHyphen/>
        <w:t>гом как совместным поиском истины и потому обладающим большей достоверностью, т. е. с выработкой коллективного мне</w:t>
        <w:softHyphen/>
        <w:t>ния. Отсутствие свободы дискуссий, свободы выражения сво</w:t>
        <w:softHyphen/>
        <w:t>его мнения в недавнем прошлом приводили к тому, что диалог и способность к нему сохранялся только как диалог с автором, как внутренний диалог, но не как социально-психологическая способность личности к диалог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 навязанное тоталитаризмом «единство» мнений отучило личность ценить свое мнение, вырабатывать его и от</w:t>
        <w:softHyphen/>
        <w:t>стаивать. В начале мы предполагали, что нетерпимость (кри</w:t>
        <w:softHyphen/>
        <w:t>тичность) к чужому мнению есть следствие уверенности в сво</w:t>
        <w:softHyphen/>
        <w:t>ем мнении. Но оказалось, что в числе 66% лиц, проявивших авторитарный негативизм, есть, во-первых, представители обо</w:t>
        <w:softHyphen/>
        <w:t>их основных типов, во-вторых, те респонденты, которые не имели интерпретационного вывода и не могли, соответственно, °бъяснить свое мнение экспериментатору. Так что неприятие Ужого проявляется и в отсутствии своего собственного м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9</w:t>
      </w:r>
      <w:r>
        <w:rPr>
          <w:rFonts w:cs="Times New Roman" w:ascii="Times New Roman" w:hAnsi="Times New Roman"/>
          <w:color w:val="000000"/>
          <w:sz w:val="24"/>
          <w:szCs w:val="24"/>
        </w:rPr>
        <w:t xml:space="preserve"> - 24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58</w:t>
      </w:r>
      <w:r>
        <w:rPr>
          <w:rFonts w:cs="Times New Roman" w:ascii="Times New Roman" w:hAnsi="Times New Roman"/>
          <w:color w:val="000000"/>
          <w:sz w:val="24"/>
          <w:szCs w:val="24"/>
        </w:rPr>
        <w:t>_____________________________________________________</w:t>
      </w:r>
      <w:r>
        <w:rPr>
          <w:rFonts w:cs="Times New Roman" w:ascii="Times New Roman" w:hAnsi="Times New Roman"/>
          <w:i/>
          <w:iCs/>
          <w:color w:val="000000"/>
          <w:sz w:val="24"/>
          <w:szCs w:val="24"/>
          <w:u w:val="single"/>
          <w:lang w:val="en-US"/>
        </w:rPr>
        <w:t>A</w:t>
      </w:r>
      <w:r>
        <w:rPr>
          <w:rFonts w:cs="Times New Roman" w:ascii="Times New Roman" w:hAnsi="Times New Roman"/>
          <w:i/>
          <w:iCs/>
          <w:color w:val="000000"/>
          <w:sz w:val="24"/>
          <w:szCs w:val="24"/>
          <w:u w:val="single"/>
        </w:rPr>
        <w:t xml:space="preserve"> </w:t>
      </w:r>
      <w:r>
        <w:rPr>
          <w:rFonts w:cs="Times New Roman" w:ascii="Times New Roman" w:hAnsi="Times New Roman"/>
          <w:i/>
          <w:iCs/>
          <w:color w:val="000000"/>
          <w:sz w:val="24"/>
          <w:szCs w:val="24"/>
          <w:u w:val="single"/>
          <w:lang w:val="en-US"/>
        </w:rPr>
        <w:t>H</w:t>
      </w:r>
      <w:r>
        <w:rPr>
          <w:rFonts w:cs="Times New Roman" w:ascii="Times New Roman" w:hAnsi="Times New Roman"/>
          <w:i/>
          <w:iCs/>
          <w:color w:val="000000"/>
          <w:sz w:val="24"/>
          <w:szCs w:val="24"/>
          <w:u w:val="single"/>
        </w:rPr>
        <w:t xml:space="preserve"> Славск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в отличие от понимающей психологии, которая тре</w:t>
        <w:softHyphen/>
        <w:t>бовала от интерпретатора раствориться в своем понимании, зам</w:t>
        <w:softHyphen/>
        <w:t>кнуться в нем, наши данные показали следующее. Мужчины выходят на позицию «мы» с автором, идентифицируясь с содер</w:t>
        <w:softHyphen/>
        <w:t>жанием его концепции. Женское же мышление протекает в ка</w:t>
        <w:softHyphen/>
        <w:t>тегориях «я» — «они» («он»), т. е. дистанцируется от других точек зрения. На первый взгляд это противоречит распростра</w:t>
        <w:softHyphen/>
        <w:t>ненному взгляду, что мужчины всегда имеют собственное мне</w:t>
        <w:softHyphen/>
        <w:t>ние, а женщины — скорее разделяют чужое. Но это объяснимо с других позиций — суть обычно выделяемой мужской специ</w:t>
        <w:softHyphen/>
        <w:t>фики состоит в том, что в основном важно содержание, для жен</w:t>
        <w:softHyphen/>
        <w:t>щин — отношения к самой концепции, автору, тексту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предложенная теоретическая модель, в кото</w:t>
        <w:softHyphen/>
        <w:t>рой различались интеллектуальные (структурно-динамические) особенности мышления и личностные стилевые характеристики интерпретации, позволила выявить разные типы интерпретиро</w:t>
        <w:softHyphen/>
        <w:t>вания и выйти к характеристикам их субъектов. О субъекте ин</w:t>
        <w:softHyphen/>
        <w:t>терпретирования можно говорить не в том смысле, что он обла</w:t>
        <w:softHyphen/>
        <w:t>дает набором идеальных качеств для формирования, выражения и отстаивания своего мнения, а в том, что каждый субъект сам определяет для себя задачу интерпретирования и решает ее сво</w:t>
        <w:softHyphen/>
        <w:t>им способом. Здесь обнаруживаются именно личностные, психо</w:t>
        <w:softHyphen/>
        <w:t>логические механизмы интерпретации. Предложенная модель является открытой — она предполагает дальнейшее изучение процессов формирования мнени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наруженные культурно-исторические, социально-психо</w:t>
        <w:softHyphen/>
        <w:t>логические и некоторые профессиональные, возрастные (и да</w:t>
        <w:softHyphen/>
        <w:t>же половые) особенности интерпретации подтверждают гипоте</w:t>
        <w:softHyphen/>
        <w:t>зу, что она является процедурой сознания и социального мыш</w:t>
        <w:softHyphen/>
        <w:t>лени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бульханова-Славская К. А. Стратегия жизни. М.,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Бахтин М. М. Эстетика словесного творчества. М., 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Блонский П. П. Развитие мышления школьника. М., 19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Брушлянский А. В. Мышление и прогнозирование. М., 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Брушлинский А. В., Поликарпов В. А. Мышление и общение. Минск,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Волошко И. М. Логико-гносеологический аспект понятий интер</w:t>
        <w:softHyphen/>
        <w:t>претации. Автореферат канд. дисс. Киев, 19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Габитова Р. М. Универсальная герменевтика Фридриха Шлейер-махера. // Герменевтика: история и современность. М., 1985, с. 61-9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 xml:space="preserve">Интерпретация в российском менталитете и психологической теории       </w:t>
      </w:r>
      <w:r>
        <w:rPr>
          <w:rFonts w:cs="Times New Roman" w:ascii="Times New Roman" w:hAnsi="Times New Roman"/>
          <w:color w:val="000000"/>
          <w:sz w:val="24"/>
          <w:szCs w:val="24"/>
          <w:u w:val="single"/>
        </w:rPr>
        <w:t>2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Дильтей В. Описательная психология. М., 1924. д. Интерпретация как историко-научная и методологическая пробле</w:t>
        <w:softHyphen/>
        <w:t>ма. Новосибирск,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Карнеги Д. Как завоевывать друзей и оказывать влияние на лю</w:t>
        <w:softHyphen/>
        <w:t>дей? М.,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Кхол Й. Соотношение индивидуального и типичного в мышле</w:t>
        <w:softHyphen/>
        <w:t>нии. // Психология личности в социалистическом обществе. Ак</w:t>
        <w:softHyphen/>
        <w:t>тивность и развитие личности. М., с. 172-1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Кузнецов В. Г. Герменевтика и гуманитарное познание, М.,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Понимание как логико-гносеологическая проблема. Киев, 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Рубинштейн С. Л. Проблемы общей психологии. Ч. 2-я. Человек и мир. М., 19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Рубинштейн С. Л. Психология Шцрангера как наука о духе (Ком</w:t>
        <w:softHyphen/>
        <w:t>ментарий А. Ы. Славской) // Сергей Леонидович Рубинштейн. Очерки, воспоминания, материалы. М., 1989, с. 345—363, 428—4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Славская А. Н. Личностные особенности интерпретирования субъектом авторских концепций. Автореф. дисс. канд. психол. наук. М.,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Сорокин Ю, А. Психолингвистические аспекты изучения текста. М., 19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Тульчинский Г. Л. Интерпретация и смысл. // Интерпретация как историко-научная н методологическая проблема. Новоси</w:t>
        <w:softHyphen/>
        <w:t>бирск, 1986, с. 33-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Фейерабенд П.-К. Избранные труды по методологии науки. М.,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Франкл В. Человек в поисках смысла. М.,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Фромм Э. Иметь или быть. М.,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Хомский Н. Язык и мышление. М., 19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Хомский Н, Логические основы лингвистической теории. //Новое в лингвистике. М., 1965. Вып. 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24.  Шлейермахер Ф. Д. Лекции по эстетике // История эстетики. Па</w:t>
        <w:softHyphen/>
        <w:t>мятники мировой эстетической мысли. М., 1967. Т</w:t>
      </w:r>
      <w:r>
        <w:rPr>
          <w:rFonts w:cs="Times New Roman" w:ascii="Times New Roman" w:hAnsi="Times New Roman"/>
          <w:color w:val="000000"/>
          <w:sz w:val="24"/>
          <w:szCs w:val="24"/>
          <w:lang w:val="en-US"/>
        </w:rPr>
        <w:t>. 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25. Clark </w:t>
      </w:r>
      <w:r>
        <w:rPr>
          <w:rFonts w:cs="Times New Roman" w:ascii="Times New Roman" w:hAnsi="Times New Roman"/>
          <w:color w:val="000000"/>
          <w:sz w:val="24"/>
          <w:szCs w:val="24"/>
        </w:rPr>
        <w:t>Н</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w:t>
      </w:r>
      <w:r>
        <w:rPr>
          <w:rFonts w:cs="Times New Roman" w:ascii="Times New Roman" w:hAnsi="Times New Roman"/>
          <w:color w:val="000000"/>
          <w:sz w:val="24"/>
          <w:szCs w:val="24"/>
          <w:lang w:val="en-US"/>
        </w:rPr>
        <w:t xml:space="preserve">., Marshall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Е</w:t>
      </w:r>
      <w:r>
        <w:rPr>
          <w:rFonts w:cs="Times New Roman" w:ascii="Times New Roman" w:hAnsi="Times New Roman"/>
          <w:color w:val="000000"/>
          <w:sz w:val="24"/>
          <w:szCs w:val="24"/>
          <w:lang w:val="en-US"/>
        </w:rPr>
        <w:t>. Definite reference and mutual knowl</w:t>
        <w:softHyphen/>
        <w:t>edge // Elements of discourse understanding. Cambridge, 198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6.  Feyerabend P. K. On the interpretation of scientific theories Pro</w:t>
        <w:softHyphen/>
        <w:t>ceedings of the XXIIth International Congress of philosophy, Milan, 198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7.  Krauss R. M., Vivekananathan P. S., Weinheimer S. «Inner speech» and «internal speech»: Characteristics and communication effec</w:t>
        <w:softHyphen/>
        <w:t xml:space="preserve">tiveness of socially and nonsocially encoded messages //Ibid. 1977, </w:t>
      </w:r>
      <w:r>
        <w:rPr>
          <w:rFonts w:cs="Times New Roman" w:ascii="Times New Roman" w:hAnsi="Times New Roman"/>
          <w:color w:val="000000"/>
          <w:sz w:val="24"/>
          <w:szCs w:val="24"/>
          <w:lang w:val="en-US" w:eastAsia="en-US"/>
        </w:rPr>
        <w:t xml:space="preserve">vol </w:t>
      </w:r>
      <w:r>
        <w:rPr>
          <w:rFonts w:cs="Times New Roman" w:ascii="Times New Roman" w:hAnsi="Times New Roman"/>
          <w:color w:val="000000"/>
          <w:sz w:val="24"/>
          <w:szCs w:val="24"/>
          <w:lang w:val="en-US"/>
        </w:rPr>
        <w:t>35, № 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8.  Moscoviai S. Social influence and social change. L.</w:t>
      </w:r>
      <w:r>
        <w:rPr>
          <w:rFonts w:cs="Times New Roman" w:ascii="Times New Roman" w:hAnsi="Times New Roman"/>
          <w:color w:val="000000"/>
          <w:sz w:val="24"/>
          <w:szCs w:val="24"/>
          <w:vertAlign w:val="subscript"/>
          <w:lang w:val="en-US"/>
        </w:rPr>
        <w:t>f</w:t>
      </w:r>
      <w:r>
        <w:rPr>
          <w:rFonts w:cs="Times New Roman" w:ascii="Times New Roman" w:hAnsi="Times New Roman"/>
          <w:color w:val="000000"/>
          <w:sz w:val="24"/>
          <w:szCs w:val="24"/>
          <w:lang w:val="en-US"/>
        </w:rPr>
        <w:t xml:space="preserve"> N. Y., San Frans. 19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2§. Ricoeur P. Hermeneutics and the Human Sciences. Interpretation theory: Discours and the surplus of meaning. Fort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ort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exas</w:t>
      </w:r>
      <w:r>
        <w:rPr>
          <w:rFonts w:cs="Times New Roman" w:ascii="Times New Roman" w:hAnsi="Times New Roman"/>
          <w:color w:val="000000"/>
          <w:sz w:val="24"/>
          <w:szCs w:val="24"/>
        </w:rPr>
        <w:t>, 1976.</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ГРЫ СОЗНАНИЯ» И БИОГРАФИЧЕСКИЕ ИССЛЕДОВАНИЯ В ЭТНОПСИХОЛОГИИ               &amp;</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 В. Григорьев                                                            </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ивизация интереса к игре как специфической форме самовыражения и развития человека все чаще связывается исследователями с вопросом о глобальном значении игры в становлении и деятельности личности как субъекта культуры, творца разумного планетарного развития. Такая традиция, как известно, имеет глубокие исторические, социально-этнические и психологические корни в разных культурах. Однако научные исследования долгое время развивались, преимущественно, по линии специализации знаний об игре, конкретизации и обособ</w:t>
        <w:softHyphen/>
        <w:t>ления разных типов игропрактики. Парадигмы разных науч</w:t>
        <w:softHyphen/>
        <w:t>ных подходов вели к сосуществованию и разных объектов изу</w:t>
        <w:softHyphen/>
        <w:t>чения, разных образов игры и даже разных онтологии мира иг</w:t>
        <w:softHyphen/>
        <w:t>ры. Такие представления об игре сложились и продолжали парадоксальным образом сосуществовать или противостоять друг другу как разные формы индивидуального сознания, воп</w:t>
        <w:softHyphen/>
        <w:t>лощаясь в конкретные формы возрастного, ролевого и т. п. по</w:t>
        <w:softHyphen/>
        <w:t>ведения, образы искусства, научные суждения и концеп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оеобразным протестом против подобной традиции, особен</w:t>
        <w:softHyphen/>
        <w:t xml:space="preserve">но на фоне приближающихся трагических событий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а, стал ряд культурологических исследований игры как целостно</w:t>
        <w:softHyphen/>
        <w:t>го явления культуры — глобальной характеристики самопрояв</w:t>
        <w:softHyphen/>
        <w:t>ления человеческой сущности. Известным вызовом цивилиза</w:t>
        <w:softHyphen/>
        <w:t xml:space="preserve">ции стало исследование </w:t>
      </w:r>
      <w:r>
        <w:rPr>
          <w:rFonts w:cs="Times New Roman" w:ascii="Times New Roman" w:hAnsi="Times New Roman"/>
          <w:color w:val="000000"/>
          <w:sz w:val="24"/>
          <w:szCs w:val="24"/>
          <w:lang w:val="en-US"/>
        </w:rPr>
        <w:t>Huizing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om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udens</w:t>
      </w:r>
      <w:r>
        <w:rPr>
          <w:rFonts w:cs="Times New Roman" w:ascii="Times New Roman" w:hAnsi="Times New Roman"/>
          <w:color w:val="000000"/>
          <w:sz w:val="24"/>
          <w:szCs w:val="24"/>
        </w:rPr>
        <w:t>*, опубликован</w:t>
        <w:softHyphen/>
        <w:t>ное в качестве книги на голландском языке в атмосфере Европы 1938 года [27]. С тех пор подспудная мысль, всегда ли разумен «играющий человек», стала качественно новым измерением для поступательного движения собственно психологических знаний об игровом поведении человека, общества и ма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истеме знаний об игре культурно-историческое сопос</w:t>
        <w:softHyphen/>
        <w:t>тавление неизбежно ведет к обсуждению игры как назначения человека (Платон) и игры как воплощения практического ра</w:t>
        <w:softHyphen/>
        <w:t>зума (Кант), но не может ограничиваться этим. Культура, по взглядам Хейзинги, не рождается в игре, а возникает как иг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Игры сознания» а биографические исследования в этнопсихологи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2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этому культуры и эпохи рассматриваются и определяются им с точки зрения игры, поскольку игра позволяет подниматься до высот, куда не в силах последовать разум, то есть выходить «за пределы логически выверяющего суждения» [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я игры, несмотря на оригинальные концепции и подходы к игре, которые были предложены в гештальтпсихо-логии, школами психоанализа, генетической эпистемологии Ж. Пиаже, гуманистической психологией, пока ориентирова</w:t>
        <w:softHyphen/>
        <w:t>лись преимущественно на онтогенетический план изучения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никальность игры как объекта исследования и связана, прежде всего с тем, что игра, являясь всеобщей формой жиз</w:t>
        <w:softHyphen/>
        <w:t>недеятельности, представлена в опыте каждого человека, а исследователь игры лишь располагает более развитыми и со</w:t>
        <w:softHyphen/>
        <w:t>вершенными способами отражения и анализа. Игра, не обла</w:t>
        <w:softHyphen/>
        <w:t>дающая подобно труду и обучению столь явно качественной определенностью, дает максимальную возможность исследо</w:t>
        <w:softHyphen/>
        <w:t>вать имагинативно-творческие способности субъекта, что сбли</w:t>
        <w:softHyphen/>
        <w:t>жает игру с творчеством и психологией искусства, явивших яркие образцы самовыражения личности в игре, образцы че</w:t>
        <w:softHyphen/>
        <w:t>ловека играющего, специфического мира игровых взаимоот</w:t>
        <w:softHyphen/>
        <w:t>ношений во всем пространственно-временном поле, освоенном художественным сознанием. Поэтому культурологическая кон</w:t>
        <w:softHyphen/>
        <w:t>цепция Й. Хейзинги предстает не как абстракция, а как логи</w:t>
        <w:softHyphen/>
        <w:t>ческое завершение, воплощение и объективация реального и жизненного, и творческого пути ее создателя — своеобразный этап самосознания субъекта иг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еномен игры, порожденный сознанием автора, к сожале</w:t>
        <w:softHyphen/>
        <w:t>нию, до сих пор осмысливался, обсуждался и часто отвергался с позиций лишь традиционных форм самосознания науки (ис</w:t>
        <w:softHyphen/>
        <w:t>торический, культурологический, философский подх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ой ход мысли и позволяет, с нашей точки зрения, осу</w:t>
        <w:softHyphen/>
        <w:t>ществлять конкретно-психологическое исследование парадок</w:t>
        <w:softHyphen/>
        <w:t>сов, порожденных анализом особенностей сознания в игре и сознания, порождающего все новые игры, подобно тому, как создаются образы и теории, к игре относящиеся и, напротив, Иллюзии и фетиши человеческого сознания, восходящие к простой игре мышления, сознательно или неосознанно осуще</w:t>
        <w:softHyphen/>
        <w:t>ствляемой в сознании субъекта. Психологическое исследова</w:t>
        <w:softHyphen/>
        <w:t>ние «игр сознания» обретает традиционные формы конкретного изучения проблемы через обращение к традиционной игровой культуре разных народов как объекту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62</w:t>
      </w:r>
      <w:r>
        <w:rPr>
          <w:rFonts w:cs="Times New Roman" w:ascii="Times New Roman" w:hAnsi="Times New Roman"/>
          <w:color w:val="000000"/>
          <w:sz w:val="24"/>
          <w:szCs w:val="24"/>
        </w:rPr>
        <w:t>_____________________________________________________</w:t>
      </w:r>
      <w:r>
        <w:rPr>
          <w:rFonts w:cs="Times New Roman" w:ascii="Times New Roman" w:hAnsi="Times New Roman"/>
          <w:color w:val="000000"/>
          <w:sz w:val="24"/>
          <w:szCs w:val="24"/>
          <w:u w:val="single"/>
        </w:rPr>
        <w:t xml:space="preserve">С </w:t>
      </w:r>
      <w:r>
        <w:rPr>
          <w:rFonts w:cs="Times New Roman" w:ascii="Times New Roman" w:hAnsi="Times New Roman"/>
          <w:i/>
          <w:iCs/>
          <w:color w:val="000000"/>
          <w:sz w:val="24"/>
          <w:szCs w:val="24"/>
          <w:u w:val="single"/>
        </w:rPr>
        <w:t>В Григорь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остережение от творений заигравшегося мышления и сознания мы находим в фольклоре разных народов (послови</w:t>
        <w:softHyphen/>
        <w:t>цы, поговорки), афоризмы древних (Геродот, Конфуций). Ми</w:t>
        <w:softHyphen/>
        <w:t>нуя план конкретных психологических исследований сознания «заигравшегося» человека, последствиями таких игр непос</w:t>
        <w:softHyphen/>
        <w:t>редственно занимаются психиаторы и патопсихологи (Э. Берн, Э. Шостром), связывая с бессознательным, или, напротив, во</w:t>
        <w:softHyphen/>
        <w:t>площением в поступке или образе игры как сверхсознательно</w:t>
        <w:softHyphen/>
        <w:t>го (П. В. Симонов). Необходимость качественно нового этапа в изучении игры и особенностей сознания в игре предстает при этом не только как теоретическая научная пробле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чекое исследование сознания оказывается продук</w:t>
        <w:softHyphen/>
        <w:t>тивным при его реализации на уровне общеметодологического принципа единства сознания и деятельности. К такому выводу нас привело осуществленное диссертационное исследование про</w:t>
        <w:softHyphen/>
        <w:t>блемы самовыражения и развития личности в игре, основным методом которого стало изучение игровых биографий [6]. При этом мы учитывали специфику психологического во всеобщей взаимосвязи явлений. «По мере того как из жизни и деятельно</w:t>
        <w:softHyphen/>
        <w:t>сти человека, из его непосредственных безотчетных пережива</w:t>
        <w:softHyphen/>
        <w:t>ний выделяется рефлексия на мир и на самого себя, психиче</w:t>
        <w:softHyphen/>
        <w:t xml:space="preserve">ская деятельность начинает выступать в качестве </w:t>
      </w:r>
      <w:r>
        <w:rPr>
          <w:rFonts w:cs="Times New Roman" w:ascii="Times New Roman" w:hAnsi="Times New Roman"/>
          <w:i/>
          <w:iCs/>
          <w:color w:val="000000"/>
          <w:sz w:val="24"/>
          <w:szCs w:val="24"/>
        </w:rPr>
        <w:t xml:space="preserve">сознания, </w:t>
      </w:r>
      <w:r>
        <w:rPr>
          <w:rFonts w:cs="Times New Roman" w:ascii="Times New Roman" w:hAnsi="Times New Roman"/>
          <w:color w:val="000000"/>
          <w:sz w:val="24"/>
          <w:szCs w:val="24"/>
        </w:rPr>
        <w:t xml:space="preserve">— отмечал С. Л. Рубинштейн, — возникновение сознания связано с выделением из жизни непосредственного переживания </w:t>
      </w:r>
      <w:r>
        <w:rPr>
          <w:rFonts w:cs="Times New Roman" w:ascii="Times New Roman" w:hAnsi="Times New Roman"/>
          <w:i/>
          <w:iCs/>
          <w:color w:val="000000"/>
          <w:sz w:val="24"/>
          <w:szCs w:val="24"/>
        </w:rPr>
        <w:t>реф</w:t>
        <w:softHyphen/>
        <w:t xml:space="preserve">лексии </w:t>
      </w:r>
      <w:r>
        <w:rPr>
          <w:rFonts w:cs="Times New Roman" w:ascii="Times New Roman" w:hAnsi="Times New Roman"/>
          <w:color w:val="000000"/>
          <w:sz w:val="24"/>
          <w:szCs w:val="24"/>
        </w:rPr>
        <w:t>на окружающий мир и: на самого себя» [15]. Единство непосредственного опыта игрового поведения и его рефлексиии и находит воплощение в игровой биогафии, позволяя исследова</w:t>
        <w:softHyphen/>
        <w:t>телю опираться на реальные события и факты жизненного пути личности, выявлять общее и особенное процесса становления игровой куль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тояние исследований проблемы игры отличается сего</w:t>
        <w:softHyphen/>
        <w:t>дня важной особенностью, существенно отличающей игру как объект от иных сфер деятельности и жизнедеятельности чело</w:t>
        <w:softHyphen/>
        <w:t>века. Современной психологии практически мало удалось со</w:t>
        <w:softHyphen/>
        <w:t>отнести разные пласты игрового самовыражения человека: детские игры и заполняющие досуг игры взрослых, игровые обряды и ритуалы разных народов и воздействие современной индустрии развлечений на потребностно-мотивационную сферу человека, формы игрового интеллектуального единоборства и массовые проявления игрового азарта многотысячных аудито</w:t>
        <w:softHyphen/>
        <w:t>рий болельщиков и т. п. Чрезвычайно многогранные формы игрового поведения всегда кажется заманчивым ограничи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Игры сознания» а биографические исследования в этнопсихологи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2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мыкая психологическое исследование в рамках вполне кон</w:t>
        <w:softHyphen/>
        <w:t>кретного возраста или типа игр. Так в большинстве своем и строилась логика многих психологических исследований игро</w:t>
        <w:softHyphen/>
        <w:t>вого поведения человека, если внимательно рассматривать ис</w:t>
        <w:softHyphen/>
        <w:t>торические обзоры психологических взглядов на игру [20, 27, 29]. В методологическом ключе чаще всего использовался и этнографический материал об играх разных народов, хотя са</w:t>
        <w:softHyphen/>
        <w:t>ми описания игр и праздников в традиционных культурах очевидно могут быть полезны психологам именно в силу их целостности и полноты отражения народн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нность этнографического материала для психологичес</w:t>
        <w:softHyphen/>
        <w:t>кого исследования связана не столько с возможностью иллю</w:t>
        <w:softHyphen/>
        <w:t>стрирования психологических концепций. Вероятно, продук</w:t>
        <w:softHyphen/>
        <w:t>тивнее использовать психологические методы и конкретные методики таким образом, чтобы содержательно раскрывать общие психологические закономерности, неизменно пред</w:t>
        <w:softHyphen/>
        <w:t>ставленные в сознании человека, и особенные, как связанные с постоянно меняющимися обстоятельствами человеческ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льтурно-исторические изменения в игровой сфере доста</w:t>
        <w:softHyphen/>
        <w:t>точно проявляются при обобщенном изложении материалов исследования развития игровой культуры личности в условиях разных культу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никальность опыта России для этнопсихологического ис</w:t>
        <w:softHyphen/>
        <w:t>следования и состоит в настоящее время в том. что биографии многих наших респондентов являют собой своеобразный «есте</w:t>
        <w:softHyphen/>
        <w:t>ственный эксперимент» культурного и психологического вы</w:t>
        <w:softHyphen/>
        <w:t>живания личности, сохранение самоидентичности в течении десятилетий. Вполне доказанная уже ранними психологичес</w:t>
        <w:softHyphen/>
        <w:t>кими исследованиями, например,-К. Гроссом, необходимость игры для полноценной жизни и развития человека [26] полу</w:t>
        <w:softHyphen/>
        <w:t>чает при таких социально-этнических катаклизмах удивитель</w:t>
        <w:softHyphen/>
        <w:t>но своеобразную психологическую нюансировку и одновре</w:t>
        <w:softHyphen/>
        <w:t>менно, последовательную логичность закономерностей. Психо</w:t>
        <w:softHyphen/>
        <w:t>логические закономерности и тенденции развития игровых форм в жизненном пути личности здесь проявляются часто вопреки внешним обстоятельствам личной жизни, обретая уже тем самым некоторую дополнительную убедительность. Отчет</w:t>
        <w:softHyphen/>
        <w:t>ливо способны проявиться индивидуально-типологические осо</w:t>
        <w:softHyphen/>
        <w:t>бенности деятельности и сознания личности в игре, что и дает возможность исследовать порождение «игр сознания» — осо</w:t>
        <w:softHyphen/>
        <w:t>бого типа мироощущения «человека играющ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64</w:t>
      </w:r>
      <w:r>
        <w:rPr>
          <w:rFonts w:cs="Times New Roman" w:ascii="Times New Roman" w:hAnsi="Times New Roman"/>
          <w:color w:val="000000"/>
          <w:sz w:val="24"/>
          <w:szCs w:val="24"/>
        </w:rPr>
        <w:t>_____________________________________________________</w:t>
      </w:r>
      <w:r>
        <w:rPr>
          <w:rFonts w:cs="Times New Roman" w:ascii="Times New Roman" w:hAnsi="Times New Roman"/>
          <w:i/>
          <w:iCs/>
          <w:color w:val="000000"/>
          <w:sz w:val="24"/>
          <w:szCs w:val="24"/>
          <w:u w:val="single"/>
        </w:rPr>
        <w:t>С В Григорь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ременные биографические исследования, представлен</w:t>
        <w:softHyphen/>
        <w:t>ные учеными Боннского рабочего круга [23], стали ближай</w:t>
        <w:softHyphen/>
        <w:t>шим прототипом для постепенно сложившегося в нашей прак</w:t>
        <w:softHyphen/>
        <w:t>тике биографического подхода к изучению развития и посте</w:t>
        <w:softHyphen/>
        <w:t>пенной смены форм игрового поведения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ественной трудностью изучения «игр сознания», со</w:t>
        <w:softHyphen/>
        <w:t xml:space="preserve">всем недавно блестяще показанной </w:t>
      </w:r>
      <w:r>
        <w:rPr>
          <w:rFonts w:cs="Times New Roman" w:ascii="Times New Roman" w:hAnsi="Times New Roman"/>
          <w:color w:val="000000"/>
          <w:sz w:val="24"/>
          <w:szCs w:val="24"/>
          <w:lang w:val="en-US"/>
        </w:rPr>
        <w:t>Champagne</w:t>
      </w:r>
      <w:r>
        <w:rPr>
          <w:rFonts w:cs="Times New Roman" w:ascii="Times New Roman" w:hAnsi="Times New Roman"/>
          <w:color w:val="000000"/>
          <w:sz w:val="24"/>
          <w:szCs w:val="24"/>
        </w:rPr>
        <w:t xml:space="preserve"> [25] в примене</w:t>
        <w:softHyphen/>
        <w:t>нии к изучению манипулирования общественным мнением в современном обществе, является необходимость постоянного соотнесения с реальным состоянием вещей. В противном слу</w:t>
        <w:softHyphen/>
        <w:t>чае исследователь сам может оказаться в плену уже собствен</w:t>
        <w:softHyphen/>
        <w:t>ных «игр сознания», далеко уводящих его от действительных научных интересов. Этот урок французского социолога застав</w:t>
        <w:softHyphen/>
        <w:t>ляет нас первоначально в самом общем виде представить неко</w:t>
        <w:softHyphen/>
        <w:t>торые обобщенные итоги многолетних исследований биогра</w:t>
        <w:softHyphen/>
        <w:t>фий людей, начатых нами на рубеже 80-х годов в разных ре</w:t>
        <w:softHyphen/>
        <w:t>гионах тогдашнего ССС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ходе исследования были получены сведения об игровых биографиях 800 респондентов, из них был осуществлен отбор 117 достаточно подробных игровых биографий. Специфика исследований определила особенности выборки, при этом рес</w:t>
        <w:softHyphen/>
        <w:t>понденты представляли старшие возрастные группы (от 45 до 102 лет, средний возраст 78 лет), проживающие преимущест</w:t>
        <w:softHyphen/>
        <w:t>венно в сельской местности, включая ряд этноконфессиональ-ных групп, компактно проживающих в удаленных районах Рус</w:t>
        <w:softHyphen/>
        <w:t>ского Севера, Республики Коми, Нахичевани, Ставрополья. Ус</w:t>
        <w:softHyphen/>
        <w:t>ловия жизни большинства респондентов были связаны с позд-не-традиционной игровой культурой — объектом специальных фольклорно-этнографических исследований ([7, 21, 24] и др.). Процедура исследования включала: предварительный опрос-беседу, специальное изучение традиционных игр данной мест</w:t>
        <w:softHyphen/>
        <w:t>ности по этнографической литературе, основной опрос по спе</w:t>
        <w:softHyphen/>
        <w:t>циально разработанной анкетам и опроснику «Игра в Вашей жизни» (Игровая биография), который фиксировался магни</w:t>
        <w:softHyphen/>
        <w:t>тофонной записью или видеосъемкой. В ходе обработки сведе</w:t>
        <w:softHyphen/>
        <w:t>ний заполнялся сводный бланк-анкета, систематизирующая полученные сведения, применительно к каждому этапу жиз</w:t>
        <w:softHyphen/>
        <w:t>ненного пути (детство, отрочество, юность, взрослость, ста</w:t>
        <w:softHyphen/>
        <w:t>рость), а в дальнейшем осуществлялся анализ тенденций раз</w:t>
        <w:softHyphen/>
        <w:t>вития форм игрового поведения, рассматривались особенности личностной рефлексии и самосознания, проводился типологи</w:t>
        <w:softHyphen/>
        <w:t>ческий анализ игровых биограф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Игры сознания» и биографические исследования в этнопсихологи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2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исследования, приведенные в диссертации [6], показали наличие многообразных форм игрового поведения на каждом этапе жизненного пути человека. Игровые биографии всех 117 респондентов представляют собой не отдельные слу</w:t>
        <w:softHyphen/>
        <w:t>чай игрового поведения, лишенные внутренней связи, а про</w:t>
        <w:softHyphen/>
        <w:t>цесс последовательной смены форм игры, имеющий свои осо</w:t>
        <w:softHyphen/>
        <w:t>бенности на каждом этапе жизненного иути. Особенности от</w:t>
        <w:softHyphen/>
        <w:t>ражают специфику как реальных, преимущественно социаль</w:t>
        <w:softHyphen/>
        <w:t>но закрепленных, форм праздничного и игрового поведения и связанные с этим возрастные тенденции развития, так и изме</w:t>
        <w:softHyphen/>
        <w:t>нения представлений самого человека об иг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ческий анализ игровых биографии выявил ряд общих особенностей динамики игровых форм, среди которых наиболее отчетливо проявило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изменение количества и разнообразия игровых  форм жизне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уменьшение по мере взросления времени, занятого игр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нарастание индивидуальных различий в игровых фор</w:t>
        <w:softHyphen/>
        <w:t>мах жизнедеятельности личности по мере взросления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гровые биографии подтверждают наличие применительно к традиционной народной культуре своеобразной системы ис</w:t>
        <w:softHyphen/>
        <w:t>торически сложившихся, закрепленных в опыте и традициях воспитания вполне определенных функции игры в развитии, которые могут быть описаны как социально закрепленные способы взаимосвязи потребностей и интересов человека в иг</w:t>
        <w:softHyphen/>
        <w:t>ре, возможностей его творческого самовыражения через ак</w:t>
        <w:softHyphen/>
        <w:t>тивность в игре и тех социальных задач, которые решались обществом через участие каждого конкретного человека в иг</w:t>
        <w:softHyphen/>
        <w:t>рах и традиционных праздник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ие выводы массового исследования не позволяют огра</w:t>
        <w:softHyphen/>
        <w:t>ничиваться привычной постановкой вопроса о формировании сознания в детской игре. При этом, выявленные в ходе эмпири</w:t>
        <w:softHyphen/>
        <w:t>ческого биографического изучения тенденции развития и осо</w:t>
        <w:softHyphen/>
        <w:t>бенностей реальной динамики игровых форм жизнедеятель</w:t>
        <w:softHyphen/>
        <w:t>ности человека в условиях традиционной (в своей основе) куль</w:t>
        <w:softHyphen/>
        <w:t>туры становятся для самого субъекта лишь отправной точкой его сознания и самосознания, являются субъективным отраже</w:t>
        <w:softHyphen/>
        <w:t>нием жизненного опыта. Игровая биография отражает не обез</w:t>
        <w:softHyphen/>
        <w:t>личенные закономерности формирования человека в условиях уникально сохраняемой традиционной игровой культуры, а индивидуально неповторимый процесс самовыражения и раз</w:t>
        <w:softHyphen/>
        <w:t>вития через идентификацию *Я» — субъекта игры, рефлекс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66</w:t>
      </w:r>
      <w:r>
        <w:rPr>
          <w:rFonts w:cs="Times New Roman" w:ascii="Times New Roman" w:hAnsi="Times New Roman"/>
          <w:color w:val="000000"/>
          <w:sz w:val="24"/>
          <w:szCs w:val="24"/>
        </w:rPr>
        <w:t>_____________________________________________________</w:t>
      </w:r>
      <w:r>
        <w:rPr>
          <w:rFonts w:cs="Times New Roman" w:ascii="Times New Roman" w:hAnsi="Times New Roman"/>
          <w:color w:val="000000"/>
          <w:sz w:val="24"/>
          <w:szCs w:val="24"/>
          <w:u w:val="single"/>
        </w:rPr>
        <w:t xml:space="preserve">С. </w:t>
      </w:r>
      <w:r>
        <w:rPr>
          <w:rFonts w:cs="Times New Roman" w:ascii="Times New Roman" w:hAnsi="Times New Roman"/>
          <w:i/>
          <w:iCs/>
          <w:color w:val="000000"/>
          <w:sz w:val="24"/>
          <w:szCs w:val="24"/>
          <w:u w:val="single"/>
        </w:rPr>
        <w:t>В. Григорь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бственного игрового поведения, известный уровень понима</w:t>
        <w:softHyphen/>
        <w:t>ния и осмысления окружающей игровой культуры, свойствен</w:t>
        <w:softHyphen/>
        <w:t>ную личности глубину проникновения в общечеловеческие цен</w:t>
        <w:softHyphen/>
        <w:t>ности, связанные с игрой. Исследователь неизбежно сталкива</w:t>
        <w:softHyphen/>
        <w:t>ется со всей многомерностью связей двух, пока еще очень раз</w:t>
        <w:softHyphen/>
        <w:t>ных для психологии, проблем: игры и сознания, изучение ко</w:t>
        <w:softHyphen/>
        <w:t>торых долгое время велось практически одноврем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хождение видимого и смыслового поля как новообразо</w:t>
        <w:softHyphen/>
        <w:t>вание дошкольного возраста исследуется школой Л. С. Вы</w:t>
        <w:softHyphen/>
        <w:t>готского как характерное для специфически-возрастных: игр, но специфика игрового ловедения не может быть выявлена без рассмотрения и переходно-возрастных форм игры, предусмат</w:t>
        <w:softHyphen/>
        <w:t>ривающих специфику возрастных позиций, и индивидуально-специфических форм игрового поведения, специальный анализ которых становится особенно важным в ходе индивидуально-типологического изучения игровых биографий. Поэтому необ</w:t>
        <w:softHyphen/>
        <w:t>ходимо найти возможности психологического исследования сознания как отражения игрового опыта человека и, вместе с тем, порождения сознанием новых форм игры, новых образ</w:t>
        <w:softHyphen/>
        <w:t xml:space="preserve">цов игрового поведения и осознания и самосознания субъекта игровой культуры, реализующихся не только в суждениях респондентов нашего исследования, но и в образцах искусства, и в научных концепциях. В этой связи, культурологические взгляды Й. Хейзинги, как затем и концепция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Ортеги-и-Гассета и трансперсональный психоанализ игр Э. Берна пред</w:t>
        <w:softHyphen/>
        <w:t>стают как оригинальные примеры единства отражающего и порождающего в сознании субъекта игры, которые подлежат осмыслению с позиций психологи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знание личности как носителя и творца (субъекта) игро</w:t>
        <w:softHyphen/>
        <w:t>вой культуры объективируется через отражение и порождение опыта и предстает в биографическом исследовании в качестве субъективного понимания иг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бственно биографические исследования позволяют толь</w:t>
        <w:softHyphen/>
        <w:t>ко в самых общих чертах описывать специфику субъективного понимания респондентом индивидуальных особенностей игро</w:t>
        <w:softHyphen/>
        <w:t>вого самовыражения, их отличия от других форм жизнедея</w:t>
        <w:softHyphen/>
        <w:t>тельности. Правильнее говорить о том, что игровые биографии скорее дают почву для рассмотрения личности, тем более в 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С нашей точки зрения, показательны экспериментальные ис</w:t>
        <w:softHyphen/>
        <w:t>следования «порождающего восприятия», проводимые под руково</w:t>
        <w:softHyphen/>
        <w:t>дством А. И. Миракяна [1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Игры сознания» и биографические исследования в этнопсихолоти.</w:t>
      </w:r>
      <w:r>
        <w:rPr>
          <w:rFonts w:cs="Times New Roman" w:ascii="Times New Roman" w:hAnsi="Times New Roman"/>
          <w:color w:val="000000"/>
          <w:sz w:val="24"/>
          <w:szCs w:val="24"/>
        </w:rPr>
        <w:t>________</w:t>
      </w:r>
      <w:r>
        <w:rPr>
          <w:rFonts w:cs="Times New Roman" w:ascii="Times New Roman" w:hAnsi="Times New Roman"/>
          <w:color w:val="000000"/>
          <w:sz w:val="24"/>
          <w:szCs w:val="24"/>
          <w:u w:val="single"/>
        </w:rPr>
        <w:t>2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учае, когда деформация традиционного опыта жизни допол</w:t>
        <w:softHyphen/>
        <w:t>нительно стимулирует внимание человека к особенностям на</w:t>
        <w:softHyphen/>
        <w:t>ционального и эгноконфессионального в сознании. Этнополити-ческая и социально-психологическая эволюция общества нахо</w:t>
        <w:softHyphen/>
        <w:t>дит отражение на уровне индивидуального сознания, прояв</w:t>
        <w:softHyphen/>
        <w:t>ляясь даже в тех случаях, когда воспоминания относятся лишь к сфере игровых интересов личности, но охватывают достаточно длительные этапы жизни. Все это скорее ощущается исследова-                      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гелем на фоне традиционного и привычного «эффекта эмоцио-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льно — положительного рефлексивного возвращения в игро-                     </w:t>
      </w:r>
      <w:r>
        <w:rPr>
          <w:rFonts w:cs="Times New Roman" w:ascii="Times New Roman" w:hAnsi="Times New Roman"/>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й мир детства». Таким образом мы склонны обозначать об</w:t>
        <w:softHyphen/>
        <w:t>щую атмосферу и преобладающий эмоциональный настрой, связанный с самой процедурой заинтересованного погружения психолога в игровую биографию собеседника (в отличие, ска</w:t>
        <w:softHyphen/>
        <w:t>жем, от психоаналитической манеры исследований). Понятным и естественным становится человеческая привлекательность и своеобразная социально-психологическая заразительность об</w:t>
        <w:softHyphen/>
        <w:t>ращения к «миру детства» с его синкретизмом имагинативно-игровых форм самовыражения и развития, составляющих ос</w:t>
        <w:softHyphen/>
        <w:t>новное содержание и, неизбежно лишь в разных формах реали</w:t>
        <w:softHyphen/>
        <w:t>зуемую, возможность развития [4, 20] людей, обладающих наи</w:t>
        <w:softHyphen/>
        <w:t>более развитыми формами рефлексии и совершенными способа</w:t>
        <w:softHyphen/>
        <w:t>ми ее воплощения в образах и текст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иографическое исследование в этой своей части неизбеж</w:t>
        <w:softHyphen/>
        <w:t>но сопрягается с возможностями и традициями психологиче</w:t>
        <w:softHyphen/>
        <w:t>ского направления в литературоведении, поскольку развитые формы личной рефлексии и самосознания, связанные с игрой, чаще всего наиболее тонко удается передать в художественных текстах. Для того, чтобы иметь в дальнейшем возможность отметить некоторые значимые для нашего изложения детали представленности в индивидуальном сознании субъекта игро</w:t>
        <w:softHyphen/>
        <w:t>вой культуры социального опыта игры как культурно-исторического наследия, нам приходится сконцентрировать внимание на рассмотрении порождающих возможностей соз</w:t>
        <w:softHyphen/>
        <w:t>нания в их связи с имагинативной, творчески-преобразующей природой игры. Имагинативность игры часто лишь констати</w:t>
        <w:softHyphen/>
        <w:t>руется психологами [29], следующими за философской тради</w:t>
        <w:softHyphen/>
        <w:t>цией, однако процесс становления человека субъектом игры обращает внимание психологов не столько на предельные воз</w:t>
        <w:softHyphen/>
        <w:t>можности имагинащга (имагинативный абсолют, с точки зре</w:t>
        <w:softHyphen/>
        <w:t>ния Я. Э. Голосовкера), которые после становления явлениями культуры и сознания, взглядов и образов, максимально широ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68</w:t>
      </w:r>
      <w:r>
        <w:rPr>
          <w:rFonts w:cs="Times New Roman" w:ascii="Times New Roman" w:hAnsi="Times New Roman"/>
          <w:color w:val="000000"/>
          <w:sz w:val="24"/>
          <w:szCs w:val="24"/>
        </w:rPr>
        <w:t>_____________________________________________________</w:t>
      </w:r>
      <w:r>
        <w:rPr>
          <w:rFonts w:cs="Times New Roman" w:ascii="Times New Roman" w:hAnsi="Times New Roman"/>
          <w:color w:val="000000"/>
          <w:sz w:val="24"/>
          <w:szCs w:val="24"/>
          <w:u w:val="single"/>
        </w:rPr>
        <w:t xml:space="preserve">С, </w:t>
      </w:r>
      <w:r>
        <w:rPr>
          <w:rFonts w:cs="Times New Roman" w:ascii="Times New Roman" w:hAnsi="Times New Roman"/>
          <w:i/>
          <w:iCs/>
          <w:color w:val="000000"/>
          <w:sz w:val="24"/>
          <w:szCs w:val="24"/>
          <w:u w:val="single"/>
        </w:rPr>
        <w:t xml:space="preserve">В. </w:t>
      </w:r>
      <w:r>
        <w:rPr>
          <w:rFonts w:cs="Times New Roman" w:ascii="Times New Roman" w:hAnsi="Times New Roman"/>
          <w:color w:val="000000"/>
          <w:sz w:val="24"/>
          <w:szCs w:val="24"/>
          <w:u w:val="single"/>
        </w:rPr>
        <w:t>Григорь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ляющих феномен игры (Достоевский, Гессе, Хейзин-га), стали отчетливо превосходить возможности субъективного отражения объективных реальностей игры, устремляясь в имагинативно-фантастический план идеального, сколько на онтогенетический план зарождения, выявления и выражения имагвнативных иотенций в детском возра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есным и продуктивным надо признать сложившийся в рамках психологического литературоведения (А. А. Потебня, Д. Н. Овсянико-Куликовский) метод соотнесения личности ав</w:t>
        <w:softHyphen/>
        <w:t>тора и его литературных героев. Анализ игровых биографий можно попытаться соединить с возможностями научно-худо</w:t>
        <w:softHyphen/>
        <w:t>жественного биографического постижения парадоксов созна</w:t>
        <w:softHyphen/>
        <w:t>ния человека в состоянии игры. Один из наиболее ярких при</w:t>
        <w:softHyphen/>
        <w:t>меров дает соотнесение биографического и собственно художе</w:t>
        <w:softHyphen/>
        <w:t>ственного планов в истории развития и воплощения замысла романа Ф. М. Достоевского «Игрок». Общепризнанная особен</w:t>
        <w:softHyphen/>
        <w:t>ность художественного метода автора — рефлексия внутренне</w:t>
        <w:softHyphen/>
        <w:t>го состояния литературного героя — игрока, и несомненная и осознаваемая автором связь с традициями русской литерату</w:t>
        <w:softHyphen/>
        <w:t>ры, особенностями национального менталитета ярко художе</w:t>
        <w:softHyphen/>
        <w:t>ственно и тонко психологически уже воплощалась в «Пиковой даме» А, С, Пушкина и «Игроках» Н. В. Гого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вадцать шесть дней (с 12 часов 4 октября 1866 г по 31 октября 1866г.) написание романа — стенограммы «Игрок» — один из самых судьбоносных и динамичных этапов биографии Ф. М. Достоевского. Психолого-биографический анализ выяв</w:t>
        <w:softHyphen/>
        <w:t>ляет сразу несколько линий событийного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 условиях временного цейтнота, когда, говоря словами создателя романа, «на карту поставлена творческая свобода до конца дней своих»</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В центре повествования история игрока на рулетке, воплотившая образ и своеобразный взгляд и даже необычную стратегию выигрыша, которой старался придержи</w:t>
        <w:softHyphen/>
        <w:t>ваться сам автор рома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Двадцать шесть дней пришлось примерно на середину многолетнего увлечения Достоевского игрой на рулетке, но</w:t>
        <w:softHyphen/>
        <w:t>сившей, по воспоминаниям его супруги «все признаки тягост</w:t>
        <w:softHyphen/>
        <w:t>ной непреодолимой страсти к иг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По условиям договора с издателем г. Стелловским осталось около месяца до предоставления романа на 10 п. л. При нарушении договора издатель получал право на публикацию всего вновь напи</w:t>
        <w:softHyphen/>
        <w:t>санного без вознаграждения (Цит. по [9], с. 37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Игры сознания» и биографические исследования в этнопсихологи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2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омощница — стенографистка А. Г. Сниткина, впервые познакомившаяся со знаменитым романистом в первый день писания «Игрока», становится женой писателя еще до первой публикации текста {15 февраля 1867 г.) и написание романа завершается ненаписанным Достоевским, но описанным мно</w:t>
        <w:softHyphen/>
        <w:t>гократно в воспоминаниях и литературных исследованиях ро</w:t>
        <w:softHyphen/>
        <w:t>маном в жизни романиста. Предельный психологизм взаимо</w:t>
        <w:softHyphen/>
        <w:t>проникновения реально-личностного глубоко индивидуального и несомненно творчески-имагинативного носит безусловно ти</w:t>
        <w:softHyphen/>
        <w:t>пический для творческого гения Достоевского характер, что делает анализ показательным с точки зрения парадоксально</w:t>
        <w:softHyphen/>
        <w:t>сти сознания и бытия, в условиях экстремальности жизненной ситуации и творческого озарения, определяющих синкретизм внутреннего (по М. М, Бахтину) диалога и игрового начал творческой жизне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лице своего героя Алексея Ивановича, который по дейст</w:t>
        <w:softHyphen/>
        <w:t>вию романа с ужасом замечает, что даже его страсть к чарую</w:t>
        <w:softHyphen/>
        <w:t>щей женщине слабеет и никнет, что рулетка с ее магическими цифрами поглощает без остатка всю его жизнь, Достоевский оставил нам один из своих лучших автопортретов в бурное де</w:t>
        <w:softHyphen/>
        <w:t>сятилетие, связанное с увлечением игрой на рулетке. Стано</w:t>
        <w:softHyphen/>
        <w:t>вится психологически понятным, что не случайно реальная история создания произведения столь близка ситуации игры на рулетке не только через совпадение сюжетов романа и био</w:t>
        <w:softHyphen/>
        <w:t>графии его автора, но и внутренней близостью психологичес</w:t>
        <w:softHyphen/>
        <w:t>кого состояния, в которое был поставлен Достоевский усло</w:t>
        <w:softHyphen/>
        <w:t>виями спора с издате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еспримерным усилием творческой воли дело было выигра</w:t>
        <w:softHyphen/>
        <w:t>но — роман создан, что несомненно моделировало, с нашей точки зрения, способ реального конструктивного преодоления писателем многолетней страсти к азартной игре. Обретение себя как всеобъемлющего субъекта жизни и творчества вклю</w:t>
        <w:softHyphen/>
        <w:t>чало у Достоевского многолетнее внутреннее борение и пре</w:t>
        <w:softHyphen/>
        <w:t>одоление дисгармоний развития. Без преодоления страсти к игре представляется невозможной та гармония творческого самовыражения и развития, которая характерна для жизни Ф. М. Достоевского в период написания «Братьев Карамазо</w:t>
        <w:softHyphen/>
        <w:t>вых» и «Речи о Пушкине», наиболее отразивших авторскую концепцию жизни и твор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биографии писателя показателен именно тем, что представляет глубоко индивидуальный, в силу имагинативности, и вместе с тем, типичный вариант игровой биографии. И дей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r>
        <w:rPr>
          <w:rFonts w:cs="Times New Roman" w:ascii="Times New Roman" w:hAnsi="Times New Roman"/>
          <w:color w:val="000000"/>
          <w:sz w:val="24"/>
          <w:szCs w:val="24"/>
          <w:u w:val="single"/>
        </w:rPr>
        <w:t>70</w:t>
      </w:r>
      <w:r>
        <w:rPr>
          <w:rFonts w:cs="Times New Roman" w:ascii="Times New Roman" w:hAnsi="Times New Roman"/>
          <w:color w:val="000000"/>
          <w:sz w:val="24"/>
          <w:szCs w:val="24"/>
        </w:rPr>
        <w:t>_____________________________________________________</w:t>
      </w:r>
      <w:r>
        <w:rPr>
          <w:rFonts w:cs="Times New Roman" w:ascii="Times New Roman" w:hAnsi="Times New Roman"/>
          <w:i/>
          <w:iCs/>
          <w:color w:val="000000"/>
          <w:sz w:val="24"/>
          <w:szCs w:val="24"/>
          <w:u w:val="single"/>
        </w:rPr>
        <w:t>С. В. Григорь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вителъно, в ходе полевого эмпирического исследования и ин</w:t>
        <w:softHyphen/>
        <w:t>дивидуально-типологического анализа игровых биографий на</w:t>
        <w:softHyphen/>
        <w:t>ми был описан подобный творчески — игровой тип самовыра</w:t>
        <w:softHyphen/>
        <w:t>жения и развития личности в игре, представленный сразу нес</w:t>
        <w:softHyphen/>
        <w:t>колькими конкретными воплощениями [6]. Сложнейшие пе</w:t>
        <w:softHyphen/>
        <w:t>рипетии событийного, временного, вечного в творческой биог</w:t>
        <w:softHyphen/>
        <w:t>рафии и жизни Достоевского выявляют приближающуюся к предельной многомерность пространства игровой культуры лич</w:t>
        <w:softHyphen/>
        <w:t>ности, глубину субъективного проникновения в парадоксы «иг</w:t>
        <w:softHyphen/>
        <w:t>рающего сознания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дивидуально-типологическое описание игровой биогра</w:t>
        <w:softHyphen/>
        <w:t>фии человека предстает как тенденция, характеризующая складывающееся в опыте личности сочетание типического {общего, особенного) и индивидуально-неповторимого (единич</w:t>
        <w:softHyphen/>
        <w:t>ного) в условиях конкретно-исторического образа жизни. Если применительно к традиционной народной игровой культуре типологический анализ позволяет достаточно определенно вы</w:t>
        <w:softHyphen/>
        <w:t>явить и описывать сложившиеся индивидуальные способы взаимосвязи самовыражения и развития через участие в играх и иных игровых формах жизнедеятельности (забавах, игровых обрядах, праздниках и др.) [7], то в условиях динамических изменений образа жизни, кризисного состояния общества, ти</w:t>
        <w:softHyphen/>
        <w:t>пологический анализ игровых биографий фиксирует нараста</w:t>
        <w:softHyphen/>
        <w:t>ние дисгармоничного в игровой сфере личности, изменения качественной определенности значений и смыслов, связанных в индивидуальном и общественном сознании с игрой как сфе</w:t>
        <w:softHyphen/>
        <w:t>рой жизне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нительно к поздне-традиционной игровой культуре, нами, опираясь как на этно-психологические и психологичес</w:t>
        <w:softHyphen/>
        <w:t>кие, так и на фольклорно-этнографические материалы полевой исследовательской работы, были выявлены и описаны кон</w:t>
        <w:softHyphen/>
        <w:t xml:space="preserve">кретные эмпирически фиксируемые типы игровой культуры личности с точки зрения оптимальности-неоптимальности для традиционной культуры и гармоничности-дисгармоничности способа взаимосвязи самовыражения и развития личности в игре. Эмпирическая типология личности включала; </w:t>
      </w:r>
      <w:r>
        <w:rPr>
          <w:rFonts w:cs="Times New Roman" w:ascii="Times New Roman" w:hAnsi="Times New Roman"/>
          <w:i/>
          <w:iCs/>
          <w:color w:val="000000"/>
          <w:sz w:val="24"/>
          <w:szCs w:val="24"/>
        </w:rPr>
        <w:t>оптималь</w:t>
        <w:softHyphen/>
        <w:t xml:space="preserve">но-традиционный </w:t>
      </w:r>
      <w:r>
        <w:rPr>
          <w:rFonts w:cs="Times New Roman" w:ascii="Times New Roman" w:hAnsi="Times New Roman"/>
          <w:color w:val="000000"/>
          <w:sz w:val="24"/>
          <w:szCs w:val="24"/>
        </w:rPr>
        <w:t xml:space="preserve">тип игровой культуры личности, </w:t>
      </w:r>
      <w:r>
        <w:rPr>
          <w:rFonts w:cs="Times New Roman" w:ascii="Times New Roman" w:hAnsi="Times New Roman"/>
          <w:i/>
          <w:iCs/>
          <w:color w:val="000000"/>
          <w:sz w:val="24"/>
          <w:szCs w:val="24"/>
        </w:rPr>
        <w:t>оптималь</w:t>
        <w:softHyphen/>
        <w:t xml:space="preserve">но-гармоничный, </w:t>
      </w:r>
      <w:r>
        <w:rPr>
          <w:rFonts w:cs="Times New Roman" w:ascii="Times New Roman" w:hAnsi="Times New Roman"/>
          <w:color w:val="000000"/>
          <w:sz w:val="24"/>
          <w:szCs w:val="24"/>
        </w:rPr>
        <w:t>когда личность в условиях деформации тра</w:t>
        <w:softHyphen/>
        <w:t>диций оказывается способной сохранить гармоничность собст</w:t>
        <w:softHyphen/>
        <w:t xml:space="preserve">венной игровой культуры и передать ее следующим поколениям, </w:t>
      </w:r>
      <w:r>
        <w:rPr>
          <w:rFonts w:cs="Times New Roman" w:ascii="Times New Roman" w:hAnsi="Times New Roman"/>
          <w:i/>
          <w:iCs/>
          <w:color w:val="000000"/>
          <w:sz w:val="24"/>
          <w:szCs w:val="24"/>
        </w:rPr>
        <w:t xml:space="preserve">творчески-игровой </w:t>
      </w:r>
      <w:r>
        <w:rPr>
          <w:rFonts w:cs="Times New Roman" w:ascii="Times New Roman" w:hAnsi="Times New Roman"/>
          <w:color w:val="000000"/>
          <w:sz w:val="24"/>
          <w:szCs w:val="24"/>
        </w:rPr>
        <w:t>тип обеспечивает оптимальное развитие личности, проявляется в стремлении к творческим инновация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Игры сознания» и биографические исследования в этнопсихологи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2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ворчески-игровому отношению к окружающему, активному личному участию в организации игр и праздников, иногда в ориентации на творческие профессии, связанные с игрой, </w:t>
      </w:r>
      <w:r>
        <w:rPr>
          <w:rFonts w:cs="Times New Roman" w:ascii="Times New Roman" w:hAnsi="Times New Roman"/>
          <w:i/>
          <w:iCs/>
          <w:color w:val="000000"/>
          <w:sz w:val="24"/>
          <w:szCs w:val="24"/>
        </w:rPr>
        <w:t>дис</w:t>
        <w:softHyphen/>
        <w:t xml:space="preserve">гармоничный </w:t>
      </w:r>
      <w:r>
        <w:rPr>
          <w:rFonts w:cs="Times New Roman" w:ascii="Times New Roman" w:hAnsi="Times New Roman"/>
          <w:color w:val="000000"/>
          <w:sz w:val="24"/>
          <w:szCs w:val="24"/>
        </w:rPr>
        <w:t>тип дарадоксально совмещает неполную лично</w:t>
        <w:softHyphen/>
        <w:t>стную удовлетворенность, недостаточность творческого само</w:t>
        <w:softHyphen/>
        <w:t>выражения в игровой сфере с достаточно оптимальным в дру</w:t>
        <w:softHyphen/>
        <w:t xml:space="preserve">гих сферах жизнедеятельности. Выявляются разные варианты неоитимального соотношения самовыражения в игре: </w:t>
      </w:r>
      <w:r>
        <w:rPr>
          <w:rFonts w:cs="Times New Roman" w:ascii="Times New Roman" w:hAnsi="Times New Roman"/>
          <w:i/>
          <w:iCs/>
          <w:color w:val="000000"/>
          <w:sz w:val="24"/>
          <w:szCs w:val="24"/>
        </w:rPr>
        <w:t>акцен</w:t>
        <w:softHyphen/>
        <w:t xml:space="preserve">туированный </w:t>
      </w:r>
      <w:r>
        <w:rPr>
          <w:rFonts w:cs="Times New Roman" w:ascii="Times New Roman" w:hAnsi="Times New Roman"/>
          <w:color w:val="000000"/>
          <w:sz w:val="24"/>
          <w:szCs w:val="24"/>
        </w:rPr>
        <w:t>тип включает такие игровые биографии, где от</w:t>
        <w:softHyphen/>
        <w:t>четливо проявляется односторонность развития, чрезмерность внимания к хозяйственно-бытовым, религиозно-конфессиональ</w:t>
        <w:softHyphen/>
        <w:t>ным и т. п. проблемам в ущерб времени и возможностям са</w:t>
        <w:softHyphen/>
        <w:t>моразвития и развития, связанным с досугово-игровыми фор</w:t>
        <w:softHyphen/>
        <w:t xml:space="preserve">мами жизнедеятельности. </w:t>
      </w:r>
      <w:r>
        <w:rPr>
          <w:rFonts w:cs="Times New Roman" w:ascii="Times New Roman" w:hAnsi="Times New Roman"/>
          <w:i/>
          <w:iCs/>
          <w:color w:val="000000"/>
          <w:sz w:val="24"/>
          <w:szCs w:val="24"/>
        </w:rPr>
        <w:t xml:space="preserve">Утратный </w:t>
      </w:r>
      <w:r>
        <w:rPr>
          <w:rFonts w:cs="Times New Roman" w:ascii="Times New Roman" w:hAnsi="Times New Roman"/>
          <w:color w:val="000000"/>
          <w:sz w:val="24"/>
          <w:szCs w:val="24"/>
        </w:rPr>
        <w:t>тип проявляется через в разной степени осознанную неудовлетворенность современной игровой культурой или собственной игровой биографией, осоз</w:t>
        <w:softHyphen/>
        <w:t>навая утраты, связанные с изменениями близкой им с детства традиционной игровой культуры, они не способны лично про</w:t>
        <w:softHyphen/>
        <w:t>тивостоять этим утратам через поиск адекватных изменив</w:t>
        <w:softHyphen/>
        <w:t xml:space="preserve">шимся условиям форм самовыражения и развития в игре, до-сугово-праздничных форм поведения. Ряд игровых биографий отнесен к </w:t>
      </w:r>
      <w:r>
        <w:rPr>
          <w:rFonts w:cs="Times New Roman" w:ascii="Times New Roman" w:hAnsi="Times New Roman"/>
          <w:i/>
          <w:iCs/>
          <w:color w:val="000000"/>
          <w:sz w:val="24"/>
          <w:szCs w:val="24"/>
        </w:rPr>
        <w:t xml:space="preserve">девиантному </w:t>
      </w:r>
      <w:r>
        <w:rPr>
          <w:rFonts w:cs="Times New Roman" w:ascii="Times New Roman" w:hAnsi="Times New Roman"/>
          <w:color w:val="000000"/>
          <w:sz w:val="24"/>
          <w:szCs w:val="24"/>
        </w:rPr>
        <w:t>типу игровой культуры личности. Для этого тиса характерно преобладание специфических форм са</w:t>
        <w:softHyphen/>
        <w:t>мовыражения в игре и, соответственно, типов игр: розыгры</w:t>
        <w:softHyphen/>
        <w:t>шей, забав и т. п., которые не поощрялись в общественном мнении и обычном драве. неадекватные способы самопроявле</w:t>
        <w:softHyphen/>
        <w:t>ния потребностей человека в игре не всегда непосредственно ведут к противоправному действию, но заметно влияют на развитие личности в его индивидуальном и общественном ас</w:t>
        <w:softHyphen/>
        <w:t>пектах, делая взаимосвязь самовыражения и развития неоп</w:t>
        <w:softHyphen/>
        <w:t>тималь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пирическая типология игровых биографий носит откры</w:t>
        <w:softHyphen/>
        <w:t>тый характер, пополняясь результатами экспериментальных и теоретических исследований развития личности в игровых формах жизнедеятельности. В теоретическом плане сущест</w:t>
        <w:softHyphen/>
        <w:t>венно, прежде всего, то, что индивидуально типологический подход характерен, даже во-многом определяет, именно лич</w:t>
        <w:softHyphen/>
        <w:t>ностный уровень изучения психологии игры в отличии от иных сложившихся в психологической науке стратегий иссле</w:t>
        <w:softHyphen/>
        <w:t>дования игры (например, описание игры через характерные для нее психические процессы и свойства, описание игр как социально-психологического взаимодействия), которые мог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72</w:t>
      </w:r>
      <w:r>
        <w:rPr>
          <w:rFonts w:cs="Times New Roman" w:ascii="Times New Roman" w:hAnsi="Times New Roman"/>
          <w:color w:val="000000"/>
          <w:sz w:val="24"/>
          <w:szCs w:val="24"/>
        </w:rPr>
        <w:t>_____________________________________________________</w:t>
      </w:r>
      <w:r>
        <w:rPr>
          <w:rFonts w:cs="Times New Roman" w:ascii="Times New Roman" w:hAnsi="Times New Roman"/>
          <w:color w:val="000000"/>
          <w:sz w:val="24"/>
          <w:szCs w:val="24"/>
          <w:u w:val="single"/>
        </w:rPr>
        <w:t xml:space="preserve">С. </w:t>
      </w:r>
      <w:r>
        <w:rPr>
          <w:rFonts w:cs="Times New Roman" w:ascii="Times New Roman" w:hAnsi="Times New Roman"/>
          <w:i/>
          <w:iCs/>
          <w:color w:val="000000"/>
          <w:sz w:val="24"/>
          <w:szCs w:val="24"/>
          <w:u w:val="single"/>
        </w:rPr>
        <w:t>В. Григорь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ыть выявлены через использование метода анализа систем</w:t>
        <w:softHyphen/>
        <w:t>ных описаний разных определений игры [6, с. 19-44]. Типо</w:t>
        <w:softHyphen/>
        <w:t>логический анализ вскрывает взаимосвязи интегральных сис</w:t>
        <w:softHyphen/>
        <w:t>темных качеств личности и социально-исторического образа жизни, самовыражения и развития в условиях конкретного типа игровой культуры, что существенно важно в сравнении с другими теоретическими и методическими подходами в иссле</w:t>
        <w:softHyphen/>
        <w:t>довании поведения человека, диктуемого иерархическими выс</w:t>
        <w:softHyphen/>
        <w:t xml:space="preserve">шими (по </w:t>
      </w:r>
      <w:r>
        <w:rPr>
          <w:rFonts w:cs="Times New Roman" w:ascii="Times New Roman" w:hAnsi="Times New Roman"/>
          <w:color w:val="000000"/>
          <w:sz w:val="24"/>
          <w:szCs w:val="24"/>
          <w:lang w:val="en-US"/>
        </w:rPr>
        <w:t>Maslow</w:t>
      </w:r>
      <w:r>
        <w:rPr>
          <w:rFonts w:cs="Times New Roman" w:ascii="Times New Roman" w:hAnsi="Times New Roman"/>
          <w:color w:val="000000"/>
          <w:sz w:val="24"/>
          <w:szCs w:val="24"/>
        </w:rPr>
        <w:t>) формами мотивации. Методологические трудности, с которыми сталкиваются концепции самоактуали</w:t>
        <w:softHyphen/>
        <w:t>зации А. Маслоу, самоосуществления Ш. Бюлер и другие, мо</w:t>
        <w:softHyphen/>
        <w:t>гут быть, на наш взгляд, сняты через рассмотрение процесса самовыражения личности во взаимосвязи с ее всесторонним развитием, поскольку через такую взаимообусловленность от</w:t>
        <w:softHyphen/>
        <w:t>крывается реальная возможность применения объективирован</w:t>
        <w:softHyphen/>
        <w:t>ных критериев оценки, сложившихся в психологическом экс</w:t>
        <w:softHyphen/>
        <w:t>перименте и практической деятельности психологов. Психоло</w:t>
        <w:softHyphen/>
        <w:t>гические особенности взаимосвязи самовыражения и развития личности в игре могут стать основой продуманной психолого-педагогической стратегии оптимизации процессов самовыра</w:t>
        <w:softHyphen/>
        <w:t>жения и развития субъекта многообразных форм жизнедея</w:t>
        <w:softHyphen/>
        <w:t>тельности человека в условиях современного образа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им из значимых результатов индивидуально-типологи</w:t>
        <w:softHyphen/>
        <w:t>ческого исследования, опирающегося на достаточно строгие процедуры психологического анализа в отличие от лишь субъек</w:t>
        <w:softHyphen/>
        <w:t>тивной наблюдательности психологического литературоведения, является фиксация безусловной зависимости игровой культу</w:t>
        <w:softHyphen/>
        <w:t>ры личности от сложившихся общественных форм игровой культуры как элемента культуры социума. Избирательность человека, осознание выбора и конкретных форм проявления потребности в игре всегда связана в игровой биографии с кон</w:t>
        <w:softHyphen/>
        <w:t>кретными особенностями и состоянием игровой культуры. Здесь не являются исключениями не только монографические исследования биографий носителей традиционной игровой культуры, но и наиболее сложные для анализа творчески — игровые биографии создателей художественных образов и на</w:t>
        <w:softHyphen/>
        <w:t>учных представлений, воплощающие доступные авторам сред</w:t>
        <w:softHyphen/>
        <w:t>ствами образ человека играющего и особенности его 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 сих пор, к сожалению, мало кто из исследовавших игру психологов обращался к анализу представленности в сознании респондентов различий филогенетического наследия игровой культуры. Индивидуальный опыт игрового поведения и игр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Игры сознания» а биографические исследования в этнопсихологи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2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я культура личности непосредственно воплощают историчес</w:t>
        <w:softHyphen/>
        <w:t>кий опыт, игровая биография позволяет отчасти зафиксировать психическое своеобразие и тем самым опереться на отработан</w:t>
        <w:softHyphen/>
        <w:t>ные в истории культурологических исследований способы ана</w:t>
        <w:softHyphen/>
        <w:t>лиза явлений культуры и текстов как отражения конкретных проявлений событийного, временного и вечного в ноосферном развитии. Поясним это конкретным примером нашего эмпи</w:t>
        <w:softHyphen/>
        <w:t>рического исследования игровых биограф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флексивное прослеживание игровой биографии в диалоге исследователя с респондентом всякий раз обнаруживает более или менее определенную оппозицию игрового — неигрового поведения. Естественно встает непростая проблема адекватного психологического описания подобных различий, не прибегая к обобщенно обезличенным формам их отражения, например, характерным для фолъклерно-этнографической литературы. Оказалось необходимым введение представления о трехмерно</w:t>
        <w:softHyphen/>
        <w:t>сти «пространства игровой культуры личности», которое опре</w:t>
        <w:softHyphen/>
        <w:t>деляется отражением в индивидуальном опыте (учитывая раз</w:t>
        <w:softHyphen/>
        <w:t>ные уровни осозна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исторического развития игровых форм (филогенез игро</w:t>
        <w:softHyphen/>
        <w:t>вой куль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нтогенетически-биографического развития форм игро</w:t>
        <w:softHyphen/>
        <w:t>вого поведения человека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развития индивидуальных представлений об игре (субъек</w:t>
        <w:softHyphen/>
        <w:t>тивная семантика иг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три направления, схематически представляемые сис</w:t>
        <w:softHyphen/>
        <w:t>темой координат, позволяют составлять психологическое опи</w:t>
        <w:softHyphen/>
        <w:t>сание особенностей «пространства» игровой культуры личнос</w:t>
        <w:softHyphen/>
        <w:t>ти, учитывающие реальную типология игровых биографий [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 представления о трехмерном пространстве игровой культуры личности является логическим завершением био</w:t>
        <w:softHyphen/>
        <w:t>графического исследования психологического своеобразия иг</w:t>
        <w:softHyphen/>
        <w:t>ровой биографии каждого рассматриваемого респондента, ин</w:t>
        <w:softHyphen/>
        <w:t>дивидуально-типологическая характеристика, а следовательно возникающая на основе этих знаний практическая коррекцион-ная деятельность специалистов, направленная на оптимизацию игровой сферы личности. Вместе с тем очевидно проявляет се</w:t>
        <w:softHyphen/>
        <w:t>бя и новая методологическая стратегия, при которой исследо</w:t>
        <w:softHyphen/>
        <w:t>вание строится не в логике достаточно изменчивых форм иг</w:t>
        <w:softHyphen/>
        <w:t>рового поведения в разных культурно-исторических и социаль</w:t>
        <w:softHyphen/>
        <w:t>но-этнических условиях, а в логике субъекта игровой культуры: человека, этноса и т. п. При этом на первый план выступаю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Ю — 24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74</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С </w:t>
      </w:r>
      <w:r>
        <w:rPr>
          <w:rFonts w:cs="Times New Roman" w:ascii="Times New Roman" w:hAnsi="Times New Roman"/>
          <w:i/>
          <w:iCs/>
          <w:color w:val="000000"/>
          <w:sz w:val="24"/>
          <w:szCs w:val="24"/>
          <w:u w:val="single"/>
        </w:rPr>
        <w:t>В. Григорь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екультурные и общечеловеческие интересы, ценности и проблемы, а не этно-, культурно-, поло- и т. д. дифференциаль</w:t>
        <w:softHyphen/>
        <w:t>ные, что достаточно устойчиво рассматривается как ведущие темы психологического анализа. Понятие субъекта игры, та</w:t>
        <w:softHyphen/>
        <w:t>ким образом, дает ключ к познанию психологического освоения игры как наиболее динамической по отношению к исторически сложившимся формам самопроявления человека. И если игра как психологическая реальность способна порождать *игры сознания», то человек как субъект игры способен научиться их преодолевать на пути к гармоническому развит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оеобразие и даже уникальность некоторых проанализи</w:t>
        <w:softHyphen/>
        <w:t>рованных нами игровых биографий связана с тем, что в них нашло свое отражение доступное субъекту осмысление многих ключевых событий переломной эпохи (напомним, что при среднем возрасте респондентов 78 лет, не менее половины из них родились до начала истории мировых войн), когда события, происходящие в России, во многом определяли направления общепланетарного развития. Изучение игровых биографий до</w:t>
        <w:softHyphen/>
        <w:t>полняли материалы региональных этнопсихологических иссле</w:t>
        <w:softHyphen/>
        <w:t>дований [6, 7], отразившие целостную игровую культуру тра</w:t>
        <w:softHyphen/>
        <w:t>диционного общества, взаимосвязанную с индивидуальной иг</w:t>
        <w:softHyphen/>
        <w:t xml:space="preserve">ровой культурой личности </w:t>
      </w:r>
      <w:r>
        <w:rPr>
          <w:rFonts w:cs="Times New Roman" w:ascii="Times New Roman" w:hAnsi="Times New Roman"/>
          <w:i/>
          <w:iCs/>
          <w:color w:val="000000"/>
          <w:sz w:val="24"/>
          <w:szCs w:val="24"/>
        </w:rPr>
        <w:t xml:space="preserve">[7, </w:t>
      </w:r>
      <w:r>
        <w:rPr>
          <w:rFonts w:cs="Times New Roman" w:ascii="Times New Roman" w:hAnsi="Times New Roman"/>
          <w:color w:val="000000"/>
          <w:sz w:val="24"/>
          <w:szCs w:val="24"/>
        </w:rPr>
        <w:t>с. 5—9]. Фактически объектом исследований и этнографов, и психологов при этом является длительный процесс трансформации традиционной игровой культуры как многопараметральное развитие форм игрового поведение человека и общества во временном пространстве от прошлого к настоящему и перспективному. В применении к обсуждаемой нами поздне-традиционной культуре русского населения появляется чрезвычайно широкое понимание слова «игра» и «играть». Зтнолог Т. А. Бернштам отмечает: «В тече</w:t>
        <w:softHyphen/>
        <w:t>ние поры совершеннолетия все новые и индивидуальные (пар</w:t>
        <w:softHyphen/>
        <w:t>ные) формы поведения молодежи во всех жизненных ситуа</w:t>
        <w:softHyphen/>
        <w:t>циях — трудовых, бытовых, ритуальных, праздничных — на</w:t>
        <w:softHyphen/>
        <w:t xml:space="preserve">зывали в сельском коллективе </w:t>
      </w:r>
      <w:r>
        <w:rPr>
          <w:rFonts w:cs="Times New Roman" w:ascii="Times New Roman" w:hAnsi="Times New Roman"/>
          <w:i/>
          <w:iCs/>
          <w:color w:val="000000"/>
          <w:sz w:val="24"/>
          <w:szCs w:val="24"/>
        </w:rPr>
        <w:t xml:space="preserve">игра </w:t>
      </w:r>
      <w:r>
        <w:rPr>
          <w:rFonts w:cs="Times New Roman" w:ascii="Times New Roman" w:hAnsi="Times New Roman"/>
          <w:color w:val="000000"/>
          <w:sz w:val="24"/>
          <w:szCs w:val="24"/>
        </w:rPr>
        <w:t xml:space="preserve">...т. е. время и </w:t>
      </w:r>
      <w:r>
        <w:rPr>
          <w:rFonts w:cs="Times New Roman" w:ascii="Times New Roman" w:hAnsi="Times New Roman"/>
          <w:i/>
          <w:iCs/>
          <w:color w:val="000000"/>
          <w:sz w:val="24"/>
          <w:szCs w:val="24"/>
        </w:rPr>
        <w:t>образ жиз</w:t>
        <w:softHyphen/>
        <w:t xml:space="preserve">ни... </w:t>
      </w:r>
      <w:r>
        <w:rPr>
          <w:rFonts w:cs="Times New Roman" w:ascii="Times New Roman" w:hAnsi="Times New Roman"/>
          <w:color w:val="000000"/>
          <w:sz w:val="24"/>
          <w:szCs w:val="24"/>
        </w:rPr>
        <w:t>Игра в ритуальном контексте жизни общинного коллек</w:t>
        <w:softHyphen/>
        <w:t>тива мифологизировала причастность к процессам стадии молодости космобиологического мира» [5, с. 233]. Не только стереотипы игрового поведения, но и мысле — образы коллек</w:t>
        <w:softHyphen/>
        <w:t>тивного сознания и этнического самосознания являются куль</w:t>
        <w:softHyphen/>
        <w:t>турным наследием. Поэтому, если этнологи и культурологи обычно обсуждают культурные потери и инновации, то психо</w:t>
        <w:softHyphen/>
        <w:t>логам, работающим с аналогичным материалом, важны сущ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 xml:space="preserve">дЯгры сознания» и </w:t>
      </w:r>
      <w:r>
        <w:rPr>
          <w:rFonts w:cs="Times New Roman" w:ascii="Times New Roman" w:hAnsi="Times New Roman"/>
          <w:i/>
          <w:iCs/>
          <w:color w:val="000000"/>
          <w:sz w:val="24"/>
          <w:szCs w:val="24"/>
          <w:u w:val="single"/>
        </w:rPr>
        <w:t>биографические исследования в этнопсихологии</w:t>
      </w:r>
      <w:r>
        <w:rPr>
          <w:rFonts w:cs="Times New Roman" w:ascii="Times New Roman" w:hAnsi="Times New Roman"/>
          <w:color w:val="000000"/>
          <w:sz w:val="24"/>
          <w:szCs w:val="24"/>
        </w:rPr>
        <w:t>________</w:t>
      </w:r>
      <w:r>
        <w:rPr>
          <w:rFonts w:cs="Times New Roman" w:ascii="Times New Roman" w:hAnsi="Times New Roman"/>
          <w:color w:val="000000"/>
          <w:sz w:val="24"/>
          <w:szCs w:val="24"/>
          <w:u w:val="single"/>
        </w:rPr>
        <w:t>2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венно иные аспекты единой проблемы — аспекты утраты или обретения гармонии сознания, оптимальность формы са</w:t>
        <w:softHyphen/>
        <w:t>мовыражения и развития личности и т. п. В применении к исторической динамике игровой культуры, биографические исследования фиксируют в большинстве случаев утраты гар</w:t>
        <w:softHyphen/>
        <w:t>монии игровой сферы личности в разной степени осознаваемой и отражаемой респондентами. Потеря целостности, известного «лада» традиционного образа жизни, мировосприятия высту</w:t>
        <w:softHyphen/>
        <w:t>пает как доминирующая тенденция самосознания субъекта игровой культуры в условиях трансформации традиционных цен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сследованных нами игровых биографиях носителей позднетрадиционной игровой культуры с присущими им сте</w:t>
        <w:softHyphen/>
        <w:t>реотипами игрового поведения, сложившимися значениями и смыслами, типологией индивидуальных проявлений игровой активности в действиях и сознании, заметна меньшая роль и влияние массовых форм отражения и осмысления игрового опыта, связанных с манипулирующим влиянием современных, опосредованных техническими возможностями, средств ком</w:t>
        <w:softHyphen/>
        <w:t>муникации. Существенность такого подхода, в отличии, ска</w:t>
        <w:softHyphen/>
        <w:t>жем, от выборки биографического материала А. Маслоу, про</w:t>
        <w:softHyphen/>
        <w:t>является в случаях преобладания у информанта рассудочно-имагинативного способа осмысления игрового опыта, в случа</w:t>
        <w:softHyphen/>
        <w:t>ях заметных ситуативно-манипулирующих воздействий лите</w:t>
        <w:softHyphen/>
        <w:t>ратуры, прессы, телевидения или иных, в разной степени при</w:t>
        <w:softHyphen/>
        <w:t>своенных и принятых способов отражения действительного. Исследователю приходится искать способы избежать создания мнимых образов, бессознательных коммуникативных игр (по типу игровых транзакций Э. Берна) и многоваринтных чрез</w:t>
        <w:softHyphen/>
        <w:t>вычайно индивидуализированных способов, разрушающих единство действия и сознания в отношении игровой культуры личности. Особенно важно и максимально непросто добиваться этого в отношении глубоко индивидуализированных способов личностной рефлексии игрового опыта, характерных для твор</w:t>
        <w:softHyphen/>
        <w:t>чески-игрового и акцентуированного типа игровых биографий, где доминирование порождающих функций мышления и соз</w:t>
        <w:softHyphen/>
        <w:t>нания ведет к созданию научных, образных и иных проявлений игротворчества. Доминирование сознания (на всех уровнях про</w:t>
        <w:softHyphen/>
        <w:t>явления) субъекта порождает продуктивно-действенный способ реализации, облекая идею или образ в формы новой игры само</w:t>
        <w:softHyphen/>
        <w:t>го широкого диапазона от подвижных и спортивных игр д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пособов игровой мыследеятельности, от образа Касталии с ее </w:t>
      </w:r>
      <w:r>
        <w:rPr>
          <w:rFonts w:cs="Times New Roman" w:ascii="Times New Roman" w:hAnsi="Times New Roman"/>
          <w:color w:val="000000"/>
          <w:sz w:val="24"/>
          <w:szCs w:val="24"/>
          <w:lang w:val="en-US"/>
        </w:rPr>
        <w:t>to</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76</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С </w:t>
      </w:r>
      <w:r>
        <w:rPr>
          <w:rFonts w:cs="Times New Roman" w:ascii="Times New Roman" w:hAnsi="Times New Roman"/>
          <w:i/>
          <w:iCs/>
          <w:color w:val="000000"/>
          <w:sz w:val="24"/>
          <w:szCs w:val="24"/>
          <w:u w:val="single"/>
        </w:rPr>
        <w:t xml:space="preserve">В </w:t>
      </w:r>
      <w:r>
        <w:rPr>
          <w:rFonts w:cs="Times New Roman" w:ascii="Times New Roman" w:hAnsi="Times New Roman"/>
          <w:color w:val="000000"/>
          <w:sz w:val="24"/>
          <w:szCs w:val="24"/>
          <w:u w:val="single"/>
        </w:rPr>
        <w:t>Григорь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гадочной Игрой в бисер у Г. Гессе до образов игрока в тра</w:t>
        <w:softHyphen/>
        <w:t>диции золотого века русской культуры. Сознание человека, порождающее игры, реализующее игровые способы взаимодей</w:t>
        <w:softHyphen/>
        <w:t>ствия субъекта с окружающими людьми, предметами (в том числе специально создаваемыми игрушками), самими прие</w:t>
        <w:softHyphen/>
        <w:t>мами и способами освоения действительности, является одним из отличительных признаков человеческого способа жизни и психологии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это означает собственно психологические аспекты из</w:t>
        <w:softHyphen/>
        <w:t>вестных по работам философов проблем порождения фетишиз</w:t>
        <w:softHyphen/>
        <w:t>ма, «тривиальных иллюзий самосознания», попыток «манипу</w:t>
        <w:softHyphen/>
        <w:t>лирования сознанием» и т. п . Связь подобных реалий челове</w:t>
        <w:softHyphen/>
        <w:t>ческого бытия и сознания с мотивацией игры не является но</w:t>
        <w:softHyphen/>
        <w:t>вой, однако порождение играющим сознанием человека фети</w:t>
        <w:softHyphen/>
        <w:t>шизированных знаний, идей и образов должно рассматривать</w:t>
        <w:softHyphen/>
        <w:t>ся в контексте вполне реальных событий жизненного пути личности, психологических последствий для образа жизни. Одним из проявлений человеческой деятельности, имитирую</w:t>
        <w:softHyphen/>
        <w:t>щей окружающий мир, П. В. Симонов считает включение по</w:t>
        <w:softHyphen/>
        <w:t>требность в игре. «Автор начинает играть с созданной им мо</w:t>
        <w:softHyphen/>
        <w:t>делью, видоизменяя, трансформируя, преобразуя ее, наслаж</w:t>
        <w:softHyphen/>
        <w:t>даясь своей властью над моделью, которой он не обладает в отношении моделируемого объекта» [16, с. 119—2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ое игранье субъекта с моделью, идеей, образом в ходе творческого взаимодействия с предметным миром, предстающее как непосредственное наблюдение известного физиолога — спе</w:t>
        <w:softHyphen/>
        <w:t>циалиста по потребностно-мотивационной сфере деятельности человека, существенно для нас как в теоретико-методологичес</w:t>
        <w:softHyphen/>
        <w:t>ком, так и в экспериментально-психологическом отнош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кспериментально-психологическом плане показатель</w:t>
        <w:softHyphen/>
        <w:t>ными стали уже первые предварительные результаты пило</w:t>
        <w:softHyphen/>
        <w:t>тажного микроисследования особенностей субъективного вос</w:t>
        <w:softHyphen/>
        <w:t>приятия форм игрового-неигрового взаимодействия человека с предметами или окружающими его людьми. Программа про</w:t>
        <w:softHyphen/>
        <w:t>водимого нами эксперимента предполагала предъявление ис</w:t>
        <w:softHyphen/>
        <w:t>пытуемым ряда видеофрагментов как игрового, так и неигро</w:t>
        <w:softHyphen/>
        <w:t>вого характера с предлож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В последнее время расширяется проблематика исследований фе</w:t>
        <w:softHyphen/>
        <w:t>тишизма индивидуального и общественного сознания, ранее сводимого в отечественной традиции преимущественно к фетишиаму товарному. Такой подход мы находим в публикациях последних лет [17,1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 xml:space="preserve">«Игры сознания» </w:t>
      </w:r>
      <w:r>
        <w:rPr>
          <w:rFonts w:cs="Times New Roman" w:ascii="Times New Roman" w:hAnsi="Times New Roman"/>
          <w:color w:val="000000"/>
          <w:sz w:val="24"/>
          <w:szCs w:val="24"/>
          <w:u w:val="single"/>
        </w:rPr>
        <w:t xml:space="preserve">и </w:t>
      </w:r>
      <w:r>
        <w:rPr>
          <w:rFonts w:cs="Times New Roman" w:ascii="Times New Roman" w:hAnsi="Times New Roman"/>
          <w:i/>
          <w:iCs/>
          <w:color w:val="000000"/>
          <w:sz w:val="24"/>
          <w:szCs w:val="24"/>
          <w:u w:val="single"/>
        </w:rPr>
        <w:t>биографиче</w:t>
      </w:r>
      <w:r>
        <w:rPr>
          <w:rFonts w:cs="Times New Roman" w:ascii="Times New Roman" w:hAnsi="Times New Roman"/>
          <w:i/>
          <w:iCs/>
          <w:color w:val="000000"/>
          <w:sz w:val="24"/>
          <w:szCs w:val="24"/>
        </w:rPr>
        <w:t>с</w:t>
      </w:r>
      <w:r>
        <w:rPr>
          <w:rFonts w:cs="Times New Roman" w:ascii="Times New Roman" w:hAnsi="Times New Roman"/>
          <w:i/>
          <w:iCs/>
          <w:color w:val="000000"/>
          <w:sz w:val="24"/>
          <w:szCs w:val="24"/>
          <w:u w:val="single"/>
        </w:rPr>
        <w:t>кие исследования в этнопсихологии</w:t>
      </w:r>
      <w:r>
        <w:rPr>
          <w:rFonts w:cs="Times New Roman" w:ascii="Times New Roman" w:hAnsi="Times New Roman"/>
          <w:color w:val="000000"/>
          <w:sz w:val="24"/>
          <w:szCs w:val="24"/>
        </w:rPr>
        <w:t>________</w:t>
      </w:r>
      <w:r>
        <w:rPr>
          <w:rFonts w:cs="Times New Roman" w:ascii="Times New Roman" w:hAnsi="Times New Roman"/>
          <w:color w:val="000000"/>
          <w:sz w:val="24"/>
          <w:szCs w:val="24"/>
          <w:u w:val="single"/>
        </w:rPr>
        <w:t>2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описать происходящее на экра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тнести происходящее к одному из основных видов че</w:t>
        <w:softHyphen/>
        <w:t>ловеческой деятельности: игра, трудовая деятельность, обще</w:t>
        <w:softHyphen/>
        <w:t>ние, спорт, обучение или даже просто угадать, является ли происходящее игрой или 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дать собственное предположение о предшествующих и продолжающих видеосюжет событ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предлагаемые испытуемым видеофрагменты были ото</w:t>
        <w:softHyphen/>
        <w:t>браны из предварительных материалов, съемка которых осу</w:t>
        <w:softHyphen/>
        <w:t>ществлялась в рамках комплексной целевой программы «ВИДЕОэнциклопедия игр» . Особенностью предъявляемого испытуемым видеоматериала являлась возможность его неод</w:t>
        <w:softHyphen/>
        <w:t>нозначной интерпретации испытуемыми как следствие много-</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значаости действий, затрудняющих идентификацию и пони</w:t>
        <w:softHyphen/>
        <w:t>мание происходящего через соотнесение с личным опытом. Видеофрагменты отражали поведение детей, взрослых и педа</w:t>
        <w:softHyphen/>
        <w:t>гогов и предъявлялись в эксперименте другим педагогам, взрослым, детям, учитывались этноконфессиональные и дру</w:t>
        <w:softHyphen/>
        <w:t>гие культурные различия особенностей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Уже в ходе пилотажного экспериментирования проявились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затруднения, связанные с невозможностью для испытуемых |        обоснованно различать игровой и неигровой характер наблю</w:t>
        <w:softHyphen/>
        <w:t>даемых на экране действий вне целостного процесса. Сталки</w:t>
        <w:softHyphen/>
        <w:t>ваясь с невозможностью превысить своими правильными отве-</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тами вероятность  простого угадывания, большинство  испы-</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туемых   либо   теряют   интерес   к   задаче,   либо   продолжают угадывать, либо ссылаются на невозможность решения или подозревают экспериментатора в нечестности. Нуждающаяся в дальнейшем развитии идея подобного  экспериментирования показывает и, в известном смысле, подтверждает известное по</w:t>
        <w:softHyphen/>
        <w:t>ложение о превалировании процессуального над результатив</w:t>
        <w:softHyphen/>
        <w:t>ным в психологической картине игры как формы жизнедея</w:t>
        <w:softHyphen/>
        <w:t>тельности. Наиболее интересным является, вероятно, фикси</w:t>
        <w:softHyphen/>
        <w:t>руемый в эксперименте факт игры значениями и смыслами, при отсутствии достаточной для субъекта определенности в от</w:t>
        <w:softHyphen/>
        <w:t>несении наблюдаемых действий к конкретному виду деятель</w:t>
        <w:softHyphen/>
        <w:t>ности человека. Сознание как бы «вторгается» в процессуальное развертывание последовательности серий действий, оказываясь способным менять их значение и смысл, порождая при э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О программе в целом, частью которой стали рассматриваемые эксперименты, см. [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78</w:t>
      </w:r>
      <w:r>
        <w:rPr>
          <w:rFonts w:cs="Times New Roman" w:ascii="Times New Roman" w:hAnsi="Times New Roman"/>
          <w:color w:val="000000"/>
          <w:sz w:val="24"/>
          <w:szCs w:val="24"/>
        </w:rPr>
        <w:t>_____________________________________________________</w:t>
      </w:r>
      <w:r>
        <w:rPr>
          <w:rFonts w:cs="Times New Roman" w:ascii="Times New Roman" w:hAnsi="Times New Roman"/>
          <w:i/>
          <w:iCs/>
          <w:color w:val="000000"/>
          <w:sz w:val="24"/>
          <w:szCs w:val="24"/>
          <w:u w:val="single"/>
        </w:rPr>
        <w:t>С. В. Григорьев</w:t>
      </w:r>
      <w:r>
        <w:rPr>
          <w:rFonts w:cs="Times New Roman" w:ascii="Times New Roman" w:hAnsi="Times New Roman"/>
          <w:i/>
          <w:iCs/>
          <w:color w:val="000000"/>
          <w:sz w:val="24"/>
          <w:szCs w:val="24"/>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фиксируемую экспериментатором версию ответа. Скрытый в ответе </w:t>
      </w:r>
      <w:r>
        <w:rPr>
          <w:rFonts w:cs="Times New Roman" w:ascii="Times New Roman" w:hAnsi="Times New Roman"/>
          <w:i/>
          <w:iCs/>
          <w:color w:val="000000"/>
          <w:sz w:val="24"/>
          <w:szCs w:val="24"/>
        </w:rPr>
        <w:t xml:space="preserve">синкретизм отражаемого и порождаемого сознанием </w:t>
      </w:r>
      <w:r>
        <w:rPr>
          <w:rFonts w:cs="Times New Roman" w:ascii="Times New Roman" w:hAnsi="Times New Roman"/>
          <w:color w:val="000000"/>
          <w:sz w:val="24"/>
          <w:szCs w:val="24"/>
        </w:rPr>
        <w:t xml:space="preserve">субъекта является, как нам представляется, </w:t>
      </w:r>
      <w:r>
        <w:rPr>
          <w:rFonts w:cs="Times New Roman" w:ascii="Times New Roman" w:hAnsi="Times New Roman"/>
          <w:i/>
          <w:iCs/>
          <w:color w:val="000000"/>
          <w:sz w:val="24"/>
          <w:szCs w:val="24"/>
        </w:rPr>
        <w:t xml:space="preserve">психологической предпосылкой возникновения игр сознания, </w:t>
      </w:r>
      <w:r>
        <w:rPr>
          <w:rFonts w:cs="Times New Roman" w:ascii="Times New Roman" w:hAnsi="Times New Roman"/>
          <w:color w:val="000000"/>
          <w:sz w:val="24"/>
          <w:szCs w:val="24"/>
        </w:rPr>
        <w:t>проявляющихся не только в интерпретации экспериментального материала, но и в понимании реальных событий и даже реальных действий чело</w:t>
        <w:softHyphen/>
        <w:t>века в ситуациях действительно близких или могущих воспри</w:t>
        <w:softHyphen/>
        <w:t>ниматься как игровые. Мы не склонны преувеличивать роль всех форм психологического экспериментирования в сравнении с психологическим анализом культурологического и литерату</w:t>
        <w:softHyphen/>
        <w:t>роведческого материала для формирования представлений о психологических предпосылках разных разных форм творче</w:t>
        <w:softHyphen/>
        <w:t>ски-игрового способа взаимодействия субъекта жизни с объек</w:t>
        <w:softHyphen/>
        <w:t>том или образом, отражающим мир явлений куль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блюдая своеобразную экспансию игрового начала в соз</w:t>
        <w:softHyphen/>
        <w:t>нании субъекта, психологам есть смысл попытаться дополнить формулу Х.-Г. Гадамера «человек в игре» [5] формулой «игра в человеке». Это означает, что понимание игры как естествен</w:t>
        <w:softHyphen/>
        <w:t>ного процесса следует, в известной мере, из органической роли игры в структуре человеческого сознания и деятельности, а не только из (по Гадамеру) органической роли человека в приро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леблющуюся под ногами исследователя психологии игры и парадоксов игры сознания почвы способна восстановить лишь новая онтология человеческой жизни, в которой подобно онтологии, разработанной С. Л. Рубинштейном в «Человеке и мире», необходимость и возможность преодоления бесконеч</w:t>
        <w:softHyphen/>
        <w:t>ной парадоксальности игры сознания и бытия человека связа</w:t>
        <w:softHyphen/>
        <w:t>на с этическими и эстетическими ценностями субъекта ноо-сферного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гровые начала действительно очень сильны в европейской культуре и самосознании. Общеизвестно античное представле</w:t>
        <w:softHyphen/>
        <w:t>ние о мире как театральной сцене, где «люди- актеры, кото</w:t>
        <w:softHyphen/>
        <w:t>рые появляются на этой сцене, играют свою роль и уходят» [12]. «Откуда они приходят, неизвестно, куда они уходят — неизвестно, но они играют свою роль» [13]. Психологическая возможность подобного мыслеобраза отражает, как кажется, более сложную, чем утверждалось ранее, связь деятельности и сознания субъекта игры. Основным психологическим меха</w:t>
        <w:softHyphen/>
        <w:t xml:space="preserve">низмом парадоксальности сознания является </w:t>
      </w:r>
      <w:r>
        <w:rPr>
          <w:rFonts w:cs="Times New Roman" w:ascii="Times New Roman" w:hAnsi="Times New Roman"/>
          <w:i/>
          <w:iCs/>
          <w:color w:val="000000"/>
          <w:sz w:val="24"/>
          <w:szCs w:val="24"/>
        </w:rPr>
        <w:t xml:space="preserve">балансирование </w:t>
      </w:r>
      <w:r>
        <w:rPr>
          <w:rFonts w:cs="Times New Roman" w:ascii="Times New Roman" w:hAnsi="Times New Roman"/>
          <w:color w:val="000000"/>
          <w:sz w:val="24"/>
          <w:szCs w:val="24"/>
        </w:rPr>
        <w:t xml:space="preserve">порождающего сознания </w:t>
      </w:r>
      <w:r>
        <w:rPr>
          <w:rFonts w:cs="Times New Roman" w:ascii="Times New Roman" w:hAnsi="Times New Roman"/>
          <w:i/>
          <w:iCs/>
          <w:color w:val="000000"/>
          <w:sz w:val="24"/>
          <w:szCs w:val="24"/>
        </w:rPr>
        <w:t xml:space="preserve">между реальным, воображаемым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мнимым, </w:t>
      </w:r>
      <w:r>
        <w:rPr>
          <w:rFonts w:cs="Times New Roman" w:ascii="Times New Roman" w:hAnsi="Times New Roman"/>
          <w:color w:val="000000"/>
          <w:sz w:val="24"/>
          <w:szCs w:val="24"/>
        </w:rPr>
        <w:t>связанное с этим процессом специфическое состоя</w:t>
        <w:softHyphen/>
        <w:t>ние субъекта, возможно предстающее в дальнейшем уже как</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Игры сознания» и биографические исследования в этнопсихологии</w:t>
      </w:r>
      <w:r>
        <w:rPr>
          <w:rFonts w:cs="Times New Roman" w:ascii="Times New Roman" w:hAnsi="Times New Roman"/>
          <w:color w:val="000000"/>
          <w:sz w:val="24"/>
          <w:szCs w:val="24"/>
        </w:rPr>
        <w:t>________</w:t>
      </w:r>
      <w:r>
        <w:rPr>
          <w:rFonts w:cs="Times New Roman" w:ascii="Times New Roman" w:hAnsi="Times New Roman"/>
          <w:color w:val="000000"/>
          <w:sz w:val="24"/>
          <w:szCs w:val="24"/>
          <w:u w:val="single"/>
        </w:rPr>
        <w:t>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оеобразное качество личности, ее способность. Обращение психологов к проблемам игры открывает существенно новые пласты знаний и опыта о психологии сознания, личности и куль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радоксальная диалектика сознания субъекта, проявляю</w:t>
        <w:softHyphen/>
        <w:t>щаяся в игре, лежит на пути движения научной мысли от «Диа</w:t>
        <w:softHyphen/>
        <w:t>лектики природы» к «Диалектике человеческой жизни» [1] отк</w:t>
        <w:softHyphen/>
        <w:t>рывающей перспективы человечества, идущего по лезвию брит</w:t>
        <w:softHyphen/>
        <w:t>вы бытия — небытия ноосферного развития субъекта жизн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бульханова-Славская К. А. Диалектика человеческой жизни. М., 19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Берн Э. Игры, в которые играют люди. Люди, которые играют в игры. Л.,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Бернштам Т. А. Совершеннолетние девушки в метафорах русского фольклора (традиционный аспект русской культуры) // Этниче</w:t>
        <w:softHyphen/>
        <w:t>ские стереотипы мужского и женского поведения. СПб.,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2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Выготский Л. С.) Из залисок-конспекта Л. С. Выготского к лекци</w:t>
        <w:softHyphen/>
        <w:t>ям по психологии детей дошкольного возраста // Эльконин Д. Б. Психология игры. М., 1978. С. 289-2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Гадамер Х.-Г. Истина и метод: Основы философской герминевти-ки. М-,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Григорьев С. В. Самовыражение и развитие личности в игре (на материале традиционных народных игр). Диссертация. М., ИПАН,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Григорьев С. В. Традиционные новгородские игры и забавы. Нов</w:t>
        <w:softHyphen/>
        <w:t>город,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Григорьев С. В., Тимофеев Ю. Н. Перспективы целевой программы «Видеоэнциклопедия народных, игр» // Дети и народные тради</w:t>
        <w:softHyphen/>
        <w:t>ции. Челябинск, 1991. С. 135-1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Гроссман Л. П. Достоевский. М,, 19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Достоевский Ф. М. Игрок. М., 19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Кант И. Сочинения в 6 тт. Т. 5. М. 19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Лосев А. Ф. Дерзание духа. М.,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Лосев А. Ф. Страсть к диалектике. М.,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Принципы порождающего процесса восприятия (под ред. А. И. Миракяна). М.,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Рубинштейн С. Л. Человек и мир // Проблемы общей психоло</w:t>
        <w:softHyphen/>
        <w:t>гии. М., 19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Симонов П. В. Мотивированный мозг. М.,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Скворцов Л. В. Культура самосознания. М.,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8.  Фабри К. Э. Игры животных и игры детей. Сравнительно-психологический анализ // Вопр. психол. 1982, </w:t>
      </w:r>
      <w:r>
        <w:rPr>
          <w:rFonts w:cs="Times New Roman" w:ascii="Times New Roman" w:hAnsi="Times New Roman"/>
          <w:smallCaps/>
          <w:color w:val="000000"/>
          <w:sz w:val="24"/>
          <w:szCs w:val="24"/>
          <w:lang w:val="en-US"/>
        </w:rPr>
        <w:t>Nβ</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3. С. 26-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80</w:t>
      </w:r>
      <w:r>
        <w:rPr>
          <w:rFonts w:cs="Times New Roman" w:ascii="Times New Roman" w:hAnsi="Times New Roman"/>
          <w:color w:val="000000"/>
          <w:sz w:val="24"/>
          <w:szCs w:val="24"/>
        </w:rPr>
        <w:t>________________________________________________</w:t>
      </w:r>
      <w:r>
        <w:rPr>
          <w:rFonts w:cs="Times New Roman" w:ascii="Times New Roman" w:hAnsi="Times New Roman"/>
          <w:color w:val="000000"/>
          <w:sz w:val="24"/>
          <w:szCs w:val="24"/>
          <w:u w:val="single"/>
        </w:rPr>
        <w:t xml:space="preserve">С. </w:t>
      </w:r>
      <w:r>
        <w:rPr>
          <w:rFonts w:cs="Times New Roman" w:ascii="Times New Roman" w:hAnsi="Times New Roman"/>
          <w:i/>
          <w:iCs/>
          <w:color w:val="000000"/>
          <w:sz w:val="24"/>
          <w:szCs w:val="24"/>
          <w:u w:val="single"/>
        </w:rPr>
        <w:t>В Григорь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Щербинин М. Н. Диалектика социальных и гносиологических корней философского идеализма. Красноярск,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Эльконин Д. Б. Психология игры. М., 197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21.  Этнические стереотипы мужского и женского поведения. СПб</w:t>
      </w:r>
      <w:r>
        <w:rPr>
          <w:rFonts w:cs="Times New Roman" w:ascii="Times New Roman" w:hAnsi="Times New Roman"/>
          <w:color w:val="000000"/>
          <w:sz w:val="24"/>
          <w:szCs w:val="24"/>
          <w:lang w:val="en-US"/>
        </w:rPr>
        <w:t>, 199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2. Aries P. Centuries of Childhood. N.Y., 196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3. Biografie und Psychology. Herausgeben von G. Jutteman und H. Thomae. Springer-Veriag. 198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4.  Caillois. R. Man, Play and Games. Glenoe. The Free Press, 196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25. Champagne P. Paire opiniona: le nouveau jeu </w:t>
      </w:r>
      <w:r>
        <w:rPr>
          <w:rFonts w:cs="Times New Roman" w:ascii="Times New Roman" w:hAnsi="Times New Roman"/>
          <w:color w:val="000000"/>
          <w:sz w:val="24"/>
          <w:szCs w:val="24"/>
          <w:lang w:val="en-US" w:eastAsia="en-US"/>
        </w:rPr>
        <w:t xml:space="preserve">politique. </w:t>
      </w:r>
      <w:r>
        <w:rPr>
          <w:rFonts w:cs="Times New Roman" w:ascii="Times New Roman" w:hAnsi="Times New Roman"/>
          <w:color w:val="000000"/>
          <w:sz w:val="24"/>
          <w:szCs w:val="24"/>
          <w:lang w:val="en-US"/>
        </w:rPr>
        <w:t>Paris, 199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6.  Groos K. Spiele der Menschen. Jena, 189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27.  Huizinga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Homo Ludes. Vom Ursprung der Kultur im Spiel. Hamburg, 195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8.  Maslow A. N. Towards Psychology of Being, Prince-toun, Mass.: Van Nostrand, 197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9.  Millar S. The Psychology of Play. L., 1969.</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СИХОЛОГИЧЕСКИЕ ОСОБЕННОСТИ РУССК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ОЛШЕБНОЙ СКАЗКИ</w:t>
      </w:r>
      <w:r>
        <w:rPr>
          <w:rFonts w:cs="Times New Roman" w:ascii="Times New Roman" w:hAnsi="Times New Roman"/>
          <w:b/>
          <w:bCs/>
          <w:color w:val="000000"/>
          <w:sz w:val="24"/>
          <w:szCs w:val="24"/>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Я. А </w:t>
      </w:r>
      <w:r>
        <w:rPr>
          <w:rFonts w:cs="Times New Roman" w:ascii="Times New Roman" w:hAnsi="Times New Roman"/>
          <w:b/>
          <w:bCs/>
          <w:i/>
          <w:iCs/>
          <w:color w:val="000000"/>
          <w:sz w:val="24"/>
          <w:szCs w:val="24"/>
        </w:rPr>
        <w:t>Смир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и многообразия сказок выделяется отдельный жанр — это волшебная сказка. Наиболее полно этот вид сказок описан В. Я. Проппом. Он же дал и определение волшебной сказки, имея в виду тот «жанр сказок, который начинается с нанесе</w:t>
        <w:softHyphen/>
        <w:t>ния какого-либо ущерба или вреда (похищение, изгнание и др.) или с желания иметь что-либо (царь посылает сына за жар-птицей) и развивается через отправку героя из дома, встречу с дарителем, который дарит ему волшебное средство или по</w:t>
        <w:softHyphen/>
        <w:t>мощника, при помощи которого предмет поисков находится. В дальнейшем сказка дает поединок с противником (важнейшая форма его — змееборство), возвращение и погоню. Часто эта композиция дает осложнение. Герой уже возвращается домой, братья сбрасывают его в пропасть. В дальнейшем он вновь ■ прибывает, подвергается испытанию через трудные задачи и [воцаряется и женится или в своем царстве или в царстве сво-[его тестя» [6, с. 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адиционно волшебная сказка в различных ее аспектах [исследовалась в фольклористике, где рассматривалась ее связь 1с важнейшими явлениями природы, такими как движения [солнца и луны (натурмифологи во главе с М. Мюллером), с социальными институтами прошлого,  например,  с  обряд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рэзер, Пропп)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сихоаналитической литературе волшебная сказка рас</w:t>
        <w:softHyphen/>
        <w:t>сматривается как отражение в символическом виде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ой подход к сказке мы встречаем в работах К. Г. Юнга, рый относился к волшебной сказке, как к источнику изна</w:t>
        <w:softHyphen/>
        <w:t>чальных, универсальных образов, архетипических тем. «В ми-и сказках, так же как и сновидениях, душа высказывается себе самой, а архетипы обнаруживаются в своей естествен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Работа выполнена при финансовой поддержке РГНФ (код проекта р7-06-081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82</w:t>
      </w:r>
      <w:r>
        <w:rPr>
          <w:rFonts w:cs="Times New Roman" w:ascii="Times New Roman" w:hAnsi="Times New Roman"/>
          <w:color w:val="000000"/>
          <w:sz w:val="24"/>
          <w:szCs w:val="24"/>
        </w:rPr>
        <w:t>_____________________________________________________</w:t>
      </w:r>
      <w:r>
        <w:rPr>
          <w:rFonts w:cs="Times New Roman" w:ascii="Times New Roman" w:hAnsi="Times New Roman"/>
          <w:i/>
          <w:iCs/>
          <w:color w:val="000000"/>
          <w:sz w:val="24"/>
          <w:szCs w:val="24"/>
          <w:u w:val="single"/>
        </w:rPr>
        <w:t>Н Л Смир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ыгранности, как * оформление и преобразование вечного смыс</w:t>
        <w:softHyphen/>
        <w:t>ла вечного содержания» [16, с. 93]. М. Л. фон Франц, анали</w:t>
        <w:softHyphen/>
        <w:t>тический психолог,  сосредоточила свои исследования  непо-, средственно на волшебных сказках как на «самом простом и отчетливом выражении коллективных бессознательных пси-" хических процессов»  [9,  с. 43].  Таким образом,  волшебные сказки наряду с мифами, с одной стороны, и сновидениями, с другой, оказались теми областями человеческой деятельности, с помощью которых, по мнению Юнга, возможно изучать ар-хегипическое поведение,  связанное с универсальными жиз</w:t>
        <w:softHyphen/>
        <w:t>ненными событиями и процесс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им из таких универсальных архетипических жизнен</w:t>
        <w:softHyphen/>
        <w:t>ных процессов для Юнга являлся процесс индивидуации. В* ряде работ прослеживается связь между этим процессом внут</w:t>
        <w:softHyphen/>
        <w:t>реннего психологического развития человека и сюжетом мифа, жизнью его персонажей [2, 4]. Отечественных работ, которые опирались бы на юнгианский аналитический подход при ана</w:t>
        <w:softHyphen/>
        <w:t>лизе русских волшебных сказок, практически не существует, исключение составляют работы В. Мершавки, в которых предпринята попытка сравнительного анализа индивидуаци-онного пути западного и русского человека [3]. На наш взгляд, сама символика русской волшебной сказки столь многозначна, рассыпана по разным сказкам, что необходима ее системати</w:t>
        <w:softHyphen/>
        <w:t>зация, за которой появляется возможность посмотреть на сказку целостно, как на единый материал. Цель настоящей работы состоит в том, чтобы показать психологическое значе</w:t>
        <w:softHyphen/>
        <w:t>ние волшебной сказки как отражения на символическом уров</w:t>
        <w:softHyphen/>
        <w:t>не процесса внутреннего развития человека, его индивидуа</w:t>
        <w:softHyphen/>
        <w:t>ции. Увидеть русскую волшебную сказку в ее целостности нам помогают работы В. Я. Проппа [5, 6]. В процессе исследования волшебных сказок им было показано тесное родство их между собой. «Родство это настолько тесное, что нельзя точно огра</w:t>
        <w:softHyphen/>
        <w:t>ничить один сюжет от другого. Это приводит к двум дальней</w:t>
        <w:softHyphen/>
        <w:t>шим, весьма важным предпосылкам. Во-первых: ни один сю</w:t>
        <w:softHyphen/>
        <w:t>жет волшебной сказки не может изучаться без другого, и во-вторых: ни один мотив волшебной сказки не может изучаться без его отношения к целому*[б, с. 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боте «Морфология сказки» Пропп выдвинул четыре основополагающих тези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остоянными, устойчивыми элементами сказки служат функции действующих лиц независимо от того, кем и как они выполняютс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Психологические особенности русской волшебной скажи</w:t>
      </w:r>
      <w:r>
        <w:rPr>
          <w:rFonts w:cs="Times New Roman" w:ascii="Times New Roman" w:hAnsi="Times New Roman"/>
          <w:color w:val="000000"/>
          <w:sz w:val="24"/>
          <w:szCs w:val="24"/>
        </w:rPr>
        <w:t>_________________</w:t>
      </w:r>
      <w:r>
        <w:rPr>
          <w:rFonts w:cs="Times New Roman" w:ascii="Times New Roman" w:hAnsi="Times New Roman"/>
          <w:color w:val="000000"/>
          <w:sz w:val="24"/>
          <w:szCs w:val="24"/>
          <w:u w:val="single"/>
        </w:rPr>
        <w:t>2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Число функций, известных в волшебной сказке, ограниче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оследовательность функций всегда одинак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Все волшебные сказки однотипны по своему строению. Все   «основные  составные  части»   сказки  были  свед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ппом к 31 фун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 Один из членов семьи (герой) отлучается из до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 К герою обращаются с запре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 Запрет героем наруш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 Антагонист пытается произвести развед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 Антагонисту даются сведения о его жер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 Антагонист пытается обмануть свою жертву, чтобы овладеть его или ее имуществ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 Жертва поддается обману и тем самым невольно помо</w:t>
        <w:softHyphen/>
        <w:t>гает враг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 Антагонист наносит одному из членов семьи вред или ущер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а — Одному из членов семьи чего-либо не хватает или хо</w:t>
        <w:softHyphen/>
        <w:t>чется что-то име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 О беде или недостаче узнают. К герою обращаются с просьбой о чем-либ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 Герой-искатель соглашается или решается на проти</w:t>
        <w:softHyphen/>
        <w:t>водей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 Герой покидает д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 Герой испытывается, выспрашивается, подвергается нападению и т. п., чем подготавливается получение им по</w:t>
        <w:softHyphen/>
        <w:t>мощника или волшебного сред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 Герой реагирует на действия будущего дар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 В распоряжение героя попадает волшебное сред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 Герой переносится или приводится к месту нахожде</w:t>
        <w:softHyphen/>
        <w:t>ния предмета своих поис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 Герой или антагонист вступают в непосредственную борьб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 Героя метя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 Антагонист побежд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 Первоначально понесенный ущерб или ошибка ис</w:t>
        <w:softHyphen/>
        <w:t>правля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 Герой возвращ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 Героя преследу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 Герою оказывают помощ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 Герой инкогнито пребывает домой или в другую стра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  — Ложный герой выступает с необоснованными притя</w:t>
        <w:softHyphen/>
        <w:t>заниями (или осуществляет и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284</w:t>
      </w:r>
      <w:r>
        <w:rPr>
          <w:rFonts w:cs="Times New Roman" w:ascii="Times New Roman" w:hAnsi="Times New Roman"/>
          <w:b/>
          <w:bCs/>
          <w:color w:val="000000"/>
          <w:sz w:val="24"/>
          <w:szCs w:val="24"/>
        </w:rPr>
        <w:t>____________________________________________________</w:t>
      </w:r>
      <w:r>
        <w:rPr>
          <w:rFonts w:cs="Times New Roman" w:ascii="Times New Roman" w:hAnsi="Times New Roman"/>
          <w:b/>
          <w:bCs/>
          <w:i/>
          <w:iCs/>
          <w:color w:val="000000"/>
          <w:sz w:val="24"/>
          <w:szCs w:val="24"/>
          <w:u w:val="single"/>
        </w:rPr>
        <w:t xml:space="preserve">Н </w:t>
      </w:r>
      <w:r>
        <w:rPr>
          <w:rFonts w:cs="Times New Roman" w:ascii="Times New Roman" w:hAnsi="Times New Roman"/>
          <w:b/>
          <w:bCs/>
          <w:color w:val="000000"/>
          <w:sz w:val="24"/>
          <w:szCs w:val="24"/>
          <w:u w:val="single"/>
        </w:rPr>
        <w:t xml:space="preserve">Л </w:t>
      </w:r>
      <w:r>
        <w:rPr>
          <w:rFonts w:cs="Times New Roman" w:ascii="Times New Roman" w:hAnsi="Times New Roman"/>
          <w:b/>
          <w:bCs/>
          <w:i/>
          <w:iCs/>
          <w:color w:val="000000"/>
          <w:sz w:val="24"/>
          <w:szCs w:val="24"/>
          <w:u w:val="single"/>
        </w:rPr>
        <w:t>Смир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 — Герою предлагается трудная задача. "26 — Задача реш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  — Героя узн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 — Ложный герой или антагонист, вредитель изоблич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  — Герою дается новый облик (трансфигур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  — Ложный герой или антагонист наказыва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  — Герой вступает в брак и воцаря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оей работе «Исторические корни русской волшебной сказки» Пропп «впервые предпринял изучение генезиса сказки как целого», которое привело его к заключению, что значи</w:t>
        <w:softHyphen/>
        <w:t>тельная часть мотивов волшебной сказки отражает обряд по</w:t>
        <w:softHyphen/>
        <w:t>священия, «цикл инициации — древнейшая основа сказки». В психологической жизни ритуал инициации соответствует пере</w:t>
        <w:softHyphen/>
        <w:t>ходу из одного психологического состояния в другое. Юнг видел в обряде инициации аналогию «психологическим процессам и прогрессиям, которые индивид осуществляет на различных ста</w:t>
        <w:softHyphen/>
        <w:t>диях жизни» [8]. Таким образом, мы обнаруживаем сходные представления о мотивах волшебной сказки в трудах не только психологов, но и исследователей-фольклорис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жде чем перейти к исследованию связи между внутрен</w:t>
        <w:softHyphen/>
        <w:t>ним содержанием волшебных сказок и процессом личностного развития, остановимся на понятии индивид у ации подробнее, поскольку оно является ключевым для всей данной работы. «Смысл и цель данного процесса — осуществление &lt;...&gt; лич</w:t>
        <w:softHyphen/>
        <w:t>ности во всех ее аспектах. Это восстановление и развертывание изначальной, потенциальной целостности» [12, с. 160]. С по</w:t>
        <w:softHyphen/>
        <w:t>нятием индивидуации тесно связаны другие идеи и понятия Юнга, такие как самость, эго, архетипы, синтез сознательных и бессознательных элементов. Самость является центром цело</w:t>
        <w:softHyphen/>
        <w:t>стной личности, в то время как эго является центром созна</w:t>
        <w:softHyphen/>
        <w:t>ния. Цель процесса индивидуации — гармонизация созна</w:t>
        <w:softHyphen/>
        <w:t>тельного и бессознательного через борьбу этих двух противо</w:t>
        <w:softHyphen/>
        <w:t>положных начал, в результате которого происходит психоло</w:t>
        <w:softHyphen/>
        <w:t>гическое рождение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сути дела, под индивидуацией понимается такой уро</w:t>
        <w:softHyphen/>
        <w:t>вень развития личности, при котором происходит обособление индивида от коллективной психологии: «индивидуация есть процесс образования и обособления единичных существ; спе</w:t>
        <w:softHyphen/>
        <w:t>циально же говоря, она есть развитие психологического инди</w:t>
        <w:softHyphen/>
        <w:t>вида как существа отличного от общности, от коллективной психологии. Поэтому индивидуация есть процесс дифферен</w:t>
        <w:softHyphen/>
        <w:t>циации, имеющей целью развитие индивидуальной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 xml:space="preserve">Психологические </w:t>
      </w:r>
      <w:r>
        <w:rPr>
          <w:rFonts w:cs="Times New Roman" w:ascii="Times New Roman" w:hAnsi="Times New Roman"/>
          <w:color w:val="000000"/>
          <w:sz w:val="24"/>
          <w:szCs w:val="24"/>
          <w:u w:val="single"/>
        </w:rPr>
        <w:t>особенности русской волшебной сказк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2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с. 522]. Юнгом постоянно подчеркивалось отличие инди</w:t>
        <w:softHyphen/>
        <w:t>видуации от индивидуализма. «Индивидуализм означает скорее умышленное предпочтение особых личных качеств, чем коллек</w:t>
        <w:softHyphen/>
        <w:t>тивных соображений и обязательств. Индивидуация же означа</w:t>
        <w:softHyphen/>
        <w:t>ет более полную реализацию коллективных качеств» [8, с. 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жизни процесс индивидуации протекает естественным об</w:t>
        <w:softHyphen/>
        <w:t>разом, в силу собственной внутренней необходимости. Процесс же психотерапии, такой каким его видел Юнг, способен сделать осознанным этот спонтанный процесс. Несмотря на естествен</w:t>
        <w:softHyphen/>
        <w:t>ность этого процесса, далеко не каждый человек встает на этот путь, поскольку для многих индивидуумов достаточно следовать коллективным нормам и конвенциям. Процесс индивидуации с необходимостью возникает в тех случаях, когда «из-за смеше</w:t>
        <w:softHyphen/>
        <w:t>ния с другими индивидуум совершает поступки, которые тол</w:t>
        <w:softHyphen/>
        <w:t>кают его на разлад с собой. Ведь всякое бессознательное смеше</w:t>
        <w:softHyphen/>
        <w:t>ние и неотделенность вынуждают быть и действовать так, что это не совпадает с собственным бытием. Поэтому невозможно ни находиться с этим в единстве, ни нести за это ответственность. Человек ощущает, что попал в унизительное, несвободное и не</w:t>
        <w:softHyphen/>
        <w:t>моральное состояние. Однако разлад с собой — это как раз нев</w:t>
        <w:softHyphen/>
        <w:t>ротическое и невыносимое состояние, от которого хочется найти спасение. Спасение же от этого состояния придет лишь тогда, когда ты способен быть и поступать так, что ощущаешь это соб</w:t>
        <w:softHyphen/>
        <w:t>ственным бытием. Для этого людям дано чувство, поначалу, может быть, сумеречное и неверное, но с продвижением вперед оно становится все сильнее и отчетливее. Если о своих состоя</w:t>
        <w:softHyphen/>
        <w:t>ниях и поступках можно сказать: *Это я, и я поступаю так», то можно и двигаться в согласии с собой, даже если приходится тяжело, и можно брать на себя за это ответственность, даже, если это неприятно. &lt;...&gt; Но и это труднейшее свершение ста</w:t>
        <w:softHyphen/>
        <w:t>новится возможным, только если человек способен отличить себя от бессознательных содержаний. Интроверт обнаруживает эти содержания в себе самом, экстраверт же — как проекцию на человеческий объект. В обоих случаях бессознательные со</w:t>
        <w:softHyphen/>
        <w:t>держания вызывают ослепляющие иллюзии, искажающие и делающие недействительными нас самих и наши отношения с ближними. По этим причинам индивидуация для некото</w:t>
        <w:softHyphen/>
        <w:t>рых людей необходима — не только как терапевтическая по</w:t>
        <w:softHyphen/>
        <w:t>требность, но и как высокий идеал, как идея лучшего, кото</w:t>
        <w:softHyphen/>
        <w:t>рое мы в состоянии совершить. &lt;...&gt; Идея, лежащая в осно</w:t>
        <w:softHyphen/>
        <w:t>вании этого идеала, состоит в том, что из верного убеждения рождается правильное поведение и что нет никакого спас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86</w:t>
      </w:r>
      <w:r>
        <w:rPr>
          <w:rFonts w:cs="Times New Roman" w:ascii="Times New Roman" w:hAnsi="Times New Roman"/>
          <w:color w:val="000000"/>
          <w:sz w:val="24"/>
          <w:szCs w:val="24"/>
        </w:rPr>
        <w:t>_____________________________________________________</w:t>
      </w:r>
      <w:r>
        <w:rPr>
          <w:rFonts w:cs="Times New Roman" w:ascii="Times New Roman" w:hAnsi="Times New Roman"/>
          <w:i/>
          <w:iCs/>
          <w:color w:val="000000"/>
          <w:sz w:val="24"/>
          <w:szCs w:val="24"/>
          <w:u w:val="single"/>
        </w:rPr>
        <w:t>Н. Л. Смир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исправления мира, которое не начиналось бы с самого ин</w:t>
        <w:softHyphen/>
        <w:t>дивидуума» [12, с. 2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оцессе индивидуации выделяются четыре ступени: 1. Встреча с Тенью. Тень — архетипический образ, выра</w:t>
        <w:softHyphen/>
        <w:t>жающий вытесненные неприемлемые аспекты человека. В процессе индивидуации происходит встреча с Тенью, с темной стороной человеческого существования, в результате этого происходит интеграция в сознание материала личного бессоз</w:t>
        <w:softHyphen/>
        <w:t>нательного, тех его частей, которые вытесняются из-за того, что человек не может их объединить с представлениями о са</w:t>
        <w:softHyphen/>
        <w:t xml:space="preserve">мом себе. </w:t>
      </w:r>
      <w:r>
        <w:rPr>
          <w:rFonts w:cs="Times New Roman" w:ascii="Times New Roman" w:hAnsi="Times New Roman"/>
          <w:i/>
          <w:iCs/>
          <w:color w:val="000000"/>
          <w:sz w:val="24"/>
          <w:szCs w:val="24"/>
        </w:rPr>
        <w:t>4</w:t>
      </w:r>
      <w:r>
        <w:rPr>
          <w:rFonts w:cs="Times New Roman" w:ascii="Times New Roman" w:hAnsi="Times New Roman"/>
          <w:color w:val="000000"/>
          <w:sz w:val="24"/>
          <w:szCs w:val="24"/>
        </w:rPr>
        <w:t>Интеграция вызывает, с одной стороны, то, что че</w:t>
        <w:softHyphen/>
        <w:t>ловек падает в своих собственных глазах и опускается в низ</w:t>
        <w:softHyphen/>
        <w:t>менность человеческой жизни; с другой стороны, происходит одновременное разрушение той роли (Маски, Персоны), кото</w:t>
        <w:softHyphen/>
        <w:t>рую человек играл прежде. Персона — как обманчивая инди</w:t>
        <w:softHyphen/>
        <w:t>видуальность, с которой Я-сознание идентифицирует себя — должна быть сломлена и упразднена. Если человек научается отделять себя от той роли, которую он играет в жизни, то вы</w:t>
        <w:softHyphen/>
        <w:t>полнено предварительное условие для последующей индиви</w:t>
        <w:softHyphen/>
        <w:t>дуации». Проработка теневого материала приводит к активи</w:t>
        <w:softHyphen/>
        <w:t>зации коллективного бессознательного, поскольку «психичес</w:t>
        <w:softHyphen/>
        <w:t>кие энергии, связанные по причине этого самого вытеснения, становятся свободными и активируют коллективное бессозна</w:t>
        <w:softHyphen/>
        <w:t>тельное; они доносят до сознания те содержания, о существо</w:t>
        <w:softHyphen/>
        <w:t>вании которых человек ранее даже не догадывался. Этот про</w:t>
        <w:softHyphen/>
        <w:t>цесс может удачно протекать только тогда, когда «сознание в состоянии ассимилировать содержания, продуцируемые бес</w:t>
        <w:softHyphen/>
        <w:t>сознательным, т. е. понять их и переработать» [11, с. 245]. Та</w:t>
        <w:softHyphen/>
        <w:t>ким образом, мы подходим к следующей ступени процесса — интеграции материала коллективного бессознательного, в пер</w:t>
        <w:softHyphen/>
        <w:t>вую очередь архетипов Анимы и Аниму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треча с Анимой/Анимусом. Архетип Анимы — это жен</w:t>
        <w:softHyphen/>
        <w:t>ское начало в бессознательном мужчины, и, соответственно, Анимус — мужское начало в женском бессознательном. Пер</w:t>
        <w:softHyphen/>
        <w:t>воначально Анима проецируется на мать, а затем — на жен</w:t>
        <w:softHyphen/>
        <w:t>щин, затрагивающих чувства мужчины. То же относится и к Анимусу. Оба этих архетипа, как и любые другие архетипы, оказывают на человека амбивалентное действие. Оба архетипа располагаются на пороге между сознанием и бессознательным, и таким образом, могут стать «необходимыми связующими звеньями в раскрытии творческого потенциала личности» [8, с. 27] в том случае, когда удается интегрировать их содерж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Психологические особенности русской волшебной сказк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2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е в сознание. «Разбирательство с ними должно вывести на свет их содержания; и только если эта задача довершена и имеется удовлетворительная осведомленность сознания отно</w:t>
        <w:softHyphen/>
        <w:t>сительно процессов бессознательного, разыгрывающегося в Аниме, то Анима действительно будет ощущаться только как простая функция»[1б, с. 247]. С другой стороны, эти фигуры, являясь независимыми автономными комплексами бессозна</w:t>
        <w:softHyphen/>
        <w:t>тельного, могут овладевать сознанием и оказывать разруши</w:t>
        <w:softHyphen/>
        <w:t>тельное действие. «Одержимость Анимой или Анимусом изме</w:t>
        <w:softHyphen/>
        <w:t>няет личность, выдвигая на передний план те индивидуальные особенности, которые представляются психологическими ха</w:t>
        <w:softHyphen/>
        <w:t>рактеристиками противоположного пола». [8, с. 28]. Если Анима оказывает негативное влияние на жизнь мужчины, то это может выражаться в раздражительном, депрессивном на</w:t>
        <w:softHyphen/>
        <w:t>строении, в чувстве неуверенности, в обидчивости и ранимо</w:t>
        <w:softHyphen/>
        <w:t>сти. Анимус же в негативной форме проявляется в женщине в жесткости, беспрекословности убеждений, наличии неподкон</w:t>
        <w:softHyphen/>
        <w:t>трольных деструктивных и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зитивном аспекте Анимус женщины может «превра</w:t>
        <w:softHyphen/>
        <w:t>титься в неоценимого внутреннего друга, который наделяет ее такими маскулинными качествами, как инициативность, сме</w:t>
        <w:softHyphen/>
        <w:t>лость, объективность и духовная мудрость» [9, с. 233]. В то же время позитивная Анима способна стать в жизни мужчины проводником к глубинным внутренним ценност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когда автономия архетипов преодолевается и они интегрируются в психике, то происходит «единение ин</w:t>
        <w:softHyphen/>
        <w:t>теллекта и чувства, что является необходимым условием для становления цельности; ведь интеллект поручительствует за Анимуса, а чувство — за Аниму» [11, с. 2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ющая ступень индивидуации — интеграция архети</w:t>
        <w:softHyphen/>
        <w:t>па, который Юнг называл мана-личность (архетип Духа, Зна</w:t>
        <w:softHyphen/>
        <w:t>чения, Старого Мудреца, Мудрой Старухи). Данный архетип обнаруживается как проекция силы, жизненной энергии, ма</w:t>
        <w:softHyphen/>
        <w:t>гических знаний на определенные объекты. В процессе же идентификации возникает задача разотождествления с этим архетипом и реализация отличия между собой и им. «Осоз-нанивание содержаний, которые выстраивают архетип мана-личности означает для мужчин второе и истинное освобожде</w:t>
        <w:softHyphen/>
        <w:t>ние от отца, для женщины — от матери, а вместе с тем и пер</w:t>
        <w:softHyphen/>
        <w:t>вое ощущение собственной индивидуальности» [16, с. 2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твертый и последний этап процесса индивидуации — достижение самости, которое выражается единством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288</w:t>
      </w:r>
      <w:r>
        <w:rPr>
          <w:rFonts w:cs="Times New Roman" w:ascii="Times New Roman" w:hAnsi="Times New Roman"/>
          <w:b/>
          <w:bCs/>
          <w:color w:val="000000"/>
          <w:sz w:val="24"/>
          <w:szCs w:val="24"/>
        </w:rPr>
        <w:t>_____________________________________________________</w:t>
      </w:r>
      <w:r>
        <w:rPr>
          <w:rFonts w:cs="Times New Roman" w:ascii="Times New Roman" w:hAnsi="Times New Roman"/>
          <w:b/>
          <w:bCs/>
          <w:i/>
          <w:iCs/>
          <w:color w:val="000000"/>
          <w:sz w:val="24"/>
          <w:szCs w:val="24"/>
          <w:u w:val="single"/>
        </w:rPr>
        <w:t>Н. Л. Смир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целого, синтезом противоположностей. «Эмпирически, самость проявляется в сновидениях, мифах, сказках, являя персонажи «сверхординарной личности», такие как король, герой, пророк, спаситель и т. д., или же в форме целостного символа, — круга, квадрата, креста, квадратуры круга и т. д.» [14, с. 5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ет отметить, что приведенные выше этапы индиви-дуации — это схематичное изложение, в реальной жизни гра</w:t>
        <w:softHyphen/>
        <w:t>ницы между этапами сильно размыты и не имеют такой жест</w:t>
        <w:softHyphen/>
        <w:t>кой последовательности. Примерами могут служить случаи из психотерапевтической практики, когда образы Анимы и Ани-муса появляются до того, как удовлетворительно проработан теневой материал. А переживание архетипов Духа и Самости позволяют следовать выбранному пути, обеспечивая поддерж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было сказано выше, волшебные сказки предоставляют в наше распоряжение архетипы как некие изначальные фор</w:t>
        <w:softHyphen/>
        <w:t>мы, которые мы пытаемся осознать и объяснить. Понятно, что можно осуществлять интерпретацию на разных уровнях, су</w:t>
        <w:softHyphen/>
        <w:t>жая или наоборот расширяя содержание; таким образом, воз</w:t>
        <w:softHyphen/>
        <w:t>можны различные интерпретация одного и того же сюжета, мотива, каждая из которых будет «правильной». Поэтому, приступая к изучению русских волшебных сказок, мы при</w:t>
        <w:softHyphen/>
        <w:t>держиваемся точки зрения Юнга, что архетипы невозможно понять до конца. «Нельзя ни на миг предаваться иллюзии, будто архетип может быть до конца объяснен и тем самым уп</w:t>
        <w:softHyphen/>
        <w:t>разднен. Даже самая что ни на есть лучшая попытка объясне</w:t>
        <w:softHyphen/>
        <w:t>ния — это всего лишь более или менее удачный перевод на другой язык образов. ... Именно поэтому любое «объяснение» всегда должно быть таким, чтобы остался сохранным функ</w:t>
        <w:softHyphen/>
        <w:t>циональный смысл архетипа, иначе говоря, чтобы была обес</w:t>
        <w:softHyphen/>
        <w:t>печена удовлетворительная и сообразная со смыслом связь между сознанием и архетипом» [16, с. 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ово краткое изложение содержания процесса индиви-дуации, теперь можно перейти к анализу волшебных сказок. В качестве материала мы будем опираться на обобщенную мо</w:t>
        <w:softHyphen/>
        <w:t xml:space="preserve">дель русской волшебной сказки, сделанную Проппом </w:t>
      </w:r>
      <w:r>
        <w:rPr>
          <w:rFonts w:cs="Times New Roman" w:ascii="Times New Roman" w:hAnsi="Times New Roman"/>
          <w:b/>
          <w:bCs/>
          <w:color w:val="000000"/>
          <w:sz w:val="24"/>
          <w:szCs w:val="24"/>
        </w:rPr>
        <w:t>[6].</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Завязка. </w:t>
      </w:r>
      <w:r>
        <w:rPr>
          <w:rFonts w:cs="Times New Roman" w:ascii="Times New Roman" w:hAnsi="Times New Roman"/>
          <w:color w:val="000000"/>
          <w:sz w:val="24"/>
          <w:szCs w:val="24"/>
        </w:rPr>
        <w:t>Сказка начинается с рассмотрения сказочной се</w:t>
        <w:softHyphen/>
        <w:t>мьи: жил мужик с тремя сыновьями или царь с дочерью, или три брата. Сказочная семья, которая «живет спокойно и сча</w:t>
        <w:softHyphen/>
        <w:t>стливо, и могла бы жить так очень долго, если бы не про</w:t>
        <w:softHyphen/>
        <w:t>изошли очень маленькие, незаметные события, которые вдруг, совершенно неожиданно, разражаются катастроф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сихологические особенности русской волшебной сказк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2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бытия иногда начинаются с того, что кто-нибудь из старших на время отлучается из дому: «Дочка, дочка!, мы пойдем на работу»; «Надо было ему (князю) ехать в дальний путь, покидать жену на чужих руках»; «Уезжает он (купец) как-то в чужие страны»; купец едет торговать, князь — на охоту, царь — на войну и т. д.; дети или жена (иногда бере</w:t>
        <w:softHyphen/>
        <w:t>менная) остаются одни, остаются без защиты. Этим создается почва для беды. Усиленную форму отлучки представляет собой смерть родителей. Со смерти или отлучки родителей начина</w:t>
        <w:softHyphen/>
        <w:t>ются очень многие сказки. Та же самая ситуация может соз</w:t>
        <w:softHyphen/>
        <w:t>даться, если отлучаются не старшие, а наоборот, младшие. Они уходят в лес за ягодами, девушка уходит в доле, чтобы при</w:t>
        <w:softHyphen/>
        <w:t>нести братьям завтрак, царевна уходит погулять в сад и т. д.» [6, с. 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чески в этом отрывке перед нами разворачивает</w:t>
        <w:softHyphen/>
        <w:t>ся ситуация человеческой жизни, когда критическая ситуация разрушает привычный жизненный процесс. Во внутреннем плане происходит диссоциация различных частей личности. Внутренний ребенок остается один, без поддержки родителя. Смерть родителей можно рассматривать как отказ от одной из частей собственной личности, ее неприятие и подавление. Та</w:t>
        <w:softHyphen/>
        <w:t>ким образом, сказочная семья как представитель некой цело</w:t>
        <w:softHyphen/>
        <w:t>стности, разбредается в разные стороны, человек перестает по</w:t>
        <w:softHyphen/>
        <w:t>нимать собственную ценность, кто он; это состояние смятения, неуверенности в собственных сил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прет. «Старшие каким-то образом знают, что детям уг</w:t>
        <w:softHyphen/>
        <w:t>рожает опасность. Самый воздух вокруг них насыщен тыся</w:t>
        <w:softHyphen/>
        <w:t>чью неведомых опасностей и бед. Отец или муж, уезжая сам или отпуская дитя, сопровождает эту отлучку запретами. За</w:t>
        <w:softHyphen/>
        <w:t>прет, разумеется, нарушается, и этим вызывается, иногда с молниеносной неожиданностью, какое-нибудь страшное несча</w:t>
        <w:softHyphen/>
        <w:t>стье: непослушных царевен, вышедших в сад погулять, уносит амей; непослушных детей, ушедших к пруду, околдовывает ведьма — и вот они уже плавают белыми уточ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ин из запретов — запрет выходить из дому. «Много князь ее уговаривал, заповедывал не покидать высока тере</w:t>
        <w:softHyphen/>
        <w:t>ма». Или: «Этот мельник, когда пойдет за охотой и наказыва</w:t>
        <w:softHyphen/>
        <w:t>ет: «Ты, девушка, никуда не ходи». «Дочка, дочка!... будь ум</w:t>
        <w:softHyphen/>
        <w:t>на, береги братца — не ходи со двора». В сказке «Сопливый козел» дочери видят дурной сон: «Перепугался отец, не велел своей любимой дочери даже на крыльцо выходить». В этих случаях, как указано, непослушание ведет к несчастью: «Т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90</w:t>
      </w:r>
      <w:r>
        <w:rPr>
          <w:rFonts w:cs="Times New Roman" w:ascii="Times New Roman" w:hAnsi="Times New Roman"/>
          <w:color w:val="000000"/>
          <w:sz w:val="24"/>
          <w:szCs w:val="24"/>
        </w:rPr>
        <w:t>_____________________________________________________</w:t>
      </w:r>
      <w:r>
        <w:rPr>
          <w:rFonts w:cs="Times New Roman" w:ascii="Times New Roman" w:hAnsi="Times New Roman"/>
          <w:color w:val="000000"/>
          <w:sz w:val="24"/>
          <w:szCs w:val="24"/>
          <w:u w:val="single"/>
        </w:rPr>
        <w:t xml:space="preserve">Я. </w:t>
      </w:r>
      <w:r>
        <w:rPr>
          <w:rFonts w:cs="Times New Roman" w:ascii="Times New Roman" w:hAnsi="Times New Roman"/>
          <w:i/>
          <w:iCs/>
          <w:color w:val="000000"/>
          <w:sz w:val="24"/>
          <w:szCs w:val="24"/>
          <w:u w:val="single"/>
        </w:rPr>
        <w:t>Л Смир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т вот не послушалась, вышла! А козел в это время подхва</w:t>
        <w:softHyphen/>
        <w:t>тил ее на высокие рога и унес за крутые берега». Здесь можно было бы думать об обычной родительской заботе о своих де</w:t>
        <w:softHyphen/>
        <w:t>тях... Однако это не совсем так. Здесь кроется еще что-то дру</w:t>
        <w:softHyphen/>
        <w:t>гое. Когда отец уговаривает дочь «даже на крыльцо не выхо</w:t>
        <w:softHyphen/>
        <w:t>дить», «не покидать высока терема» и пр., то здесь сквозит не простое опасение, а какой-то более глубокий страх. Страх этот так велик, что родители иногда не только запрещают детям выходить, но даже запирают их. Запирают они их тоже не со</w:t>
        <w:softHyphen/>
        <w:t>всем обыкновенным образом. Они сажают их в высокие баш</w:t>
        <w:softHyphen/>
        <w:t>ни, «в столп», заключают их в подземелье, а подземелье это тщательно уравнивают с землей. «Выкопали преглубокую яму, убрали ее, разукрасили словно палаты, навезли туда всяких запасов, чтобы было что пить и есть; после посадили в ту яму своих детей, и поверх сделали потолок, закидали землей и за-равняли гладко гладко» [6, с. 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же может вызывать такой страх? Начало сказки пока</w:t>
        <w:softHyphen/>
        <w:t>зывает, что ситуация сказочной семьи нарушается и нечто вы</w:t>
        <w:softHyphen/>
        <w:t>водит ее из равновесия. Это как и начало личностного разви</w:t>
        <w:softHyphen/>
        <w:t>тия — когда человека перестает устраивать старый порядок вещей. Но при этом выход из дома, нарушение запрета — это разрушение собственных сложившихся границ, представлений о самом себе. Но это нарушение является и необходимым, по</w:t>
        <w:softHyphen/>
        <w:t>скольку не сделав эти границы проницаемыми, не прибли</w:t>
        <w:softHyphen/>
        <w:t>зившись к ним, без попытки выхода за них, невозможно по-настоящему понять самого себя, ответить на вопрос «Кто Я?». В то же время, выход за границы собственного Я чрезвычайно опасная вещь, поскольку за этим стоит психиатрическая сим</w:t>
        <w:softHyphen/>
        <w:t>птоматика» Юнг много писал об опасностях, связанных с со</w:t>
        <w:softHyphen/>
        <w:t xml:space="preserve">прикосновением с бессознательным содержанием.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озвраще</w:t>
        <w:softHyphen/>
        <w:t>ние сначала малозначимых проекций, а затем глубинных и могущественных архетипических проекций, происходит на чудовищно трудном и полном опасности пути. Путь этот тру-дев и опасен, ведь энергия, связанная с проекциями, приливает (вследствие интеграции) к бессознательному и активирует его; сознание теперь теснят и преследуют куда более сильные бес</w:t>
        <w:softHyphen/>
        <w:t>сознательные содержания, чем прежде». «Изоляция в только Я-бытии имеет парадоксальные последствия: отныне в снови</w:t>
        <w:softHyphen/>
        <w:t>дениях и фантазиях появляются неличные, коллективные со</w:t>
        <w:softHyphen/>
        <w:t>держания, которые одновременно есть тот самый материал, из которого выстраиваются известные шизофренные психозы. По этой причине данная ситуация вовсе небезопасна, высвобоЖ'</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Психологические особенности русской волшебной сказки</w:t>
      </w:r>
      <w:r>
        <w:rPr>
          <w:rFonts w:cs="Times New Roman" w:ascii="Times New Roman" w:hAnsi="Times New Roman"/>
          <w:color w:val="000000"/>
          <w:sz w:val="24"/>
          <w:szCs w:val="24"/>
        </w:rPr>
        <w:t>_________________</w:t>
      </w:r>
      <w:r>
        <w:rPr>
          <w:rFonts w:cs="Times New Roman" w:ascii="Times New Roman" w:hAnsi="Times New Roman"/>
          <w:color w:val="000000"/>
          <w:sz w:val="24"/>
          <w:szCs w:val="24"/>
          <w:u w:val="single"/>
        </w:rPr>
        <w:t>2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ние Я из опутанности проекциями &lt;...&gt; приводит к тому, что Я, которое до сих пор было растворено в отношениях к личному окружению, подпадает отныне под опасность раство</w:t>
        <w:softHyphen/>
        <w:t>риться в содержаниях коллективного бессознательного». «Из</w:t>
        <w:softHyphen/>
        <w:t>начальные «опасности души» — это, главным образом, угрозы сознанию. Ослепление, околдование, потеря души, одержи</w:t>
        <w:softHyphen/>
        <w:t>мость и т. д. суть явные феномены диссоциации и подавления сознания бессознательным содержанием» [16, с. 201]. Страх перед этими неличными содержаниями бессознательного впол</w:t>
        <w:softHyphen/>
        <w:t>не оправд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рушение запрета. Но «запрет «не покидать высока те</w:t>
        <w:softHyphen/>
        <w:t>рема» неизменно нарушается. Никакие замки, никакие запо</w:t>
        <w:softHyphen/>
        <w:t>ры, ни башни, ни подвалы — ничто не помогает. Немедленно после этого наступает беда. &lt;...&gt; Ход действия требует, чтобы герой как-нибудь узнал о беде &lt;...&gt; и отправился в путь. Ва</w:t>
        <w:softHyphen/>
        <w:t>жен сам факт отправки героя в путь» [6, с. 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было сказало выше, герой в сказке символизирует ту часть личности, которая выражает Самость — это тот, кто яв</w:t>
        <w:softHyphen/>
        <w:t xml:space="preserve">ляется центром происходящих событий, осуществляя связь с бессознательным. Так, фон Франц считает, что «сказочный герой чаще всего отражает аспект Самости, относящийся к развитию эго-структуры, поддерживая и укрепляя ее. Он же является архетипической моделью правильного поведения» [цит. по </w:t>
      </w: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с. 1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жде, чем отправиться в путь, герой снабжается разны</w:t>
        <w:softHyphen/>
        <w:t>ми предметами. Улетающий Финист говорит девушке: «Если вздумаешь искать меня, то ищи за тридевять земель, в триде</w:t>
        <w:softHyphen/>
        <w:t>сятом царстве. Прежде три пары башмаков железных истоп</w:t>
        <w:softHyphen/>
        <w:t>чешь, три посоха чугунных изломаешь, три просвиры камен</w:t>
        <w:softHyphen/>
        <w:t>ных изгложешь, чем найдешь меня». То же говорит жена-лягушка: «Ну, Иван-царевич, ищи меня в седьмом царстве, железные сапоги износи и три просвиры железных сгложи»[6, с. 49]. Эти напутствия являются предупреждением о трудно</w:t>
        <w:softHyphen/>
        <w:t>стях на пути, который требует огромных сил. При этом особо Подчеркивается важность крепко стоять на земле, иметь силь</w:t>
        <w:softHyphen/>
        <w:t>ную опору, быть в контакте с реаль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того, чтобы справиться с бедой, герой получает волшеб</w:t>
        <w:softHyphen/>
        <w:t>ное средство. Для передачи волшебного средства в сказке вво</w:t>
        <w:softHyphen/>
        <w:t>дится новый персонаж — даритель. Очень часто это — Баба-яга. Яга в сказке — персонаж многозначный. Это и яга дарительни</w:t>
        <w:softHyphen/>
        <w:t>ца. Она расспрашивает героя, от нее он (или героиня) получает коня, богатые дары и т. д. Иной тип — яга-похитительни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92</w:t>
      </w:r>
      <w:r>
        <w:rPr>
          <w:rFonts w:cs="Times New Roman" w:ascii="Times New Roman" w:hAnsi="Times New Roman"/>
          <w:color w:val="000000"/>
          <w:sz w:val="24"/>
          <w:szCs w:val="24"/>
        </w:rPr>
        <w:t>_______________________________________________</w:t>
      </w:r>
      <w:r>
        <w:rPr>
          <w:rFonts w:cs="Times New Roman" w:ascii="Times New Roman" w:hAnsi="Times New Roman"/>
          <w:i/>
          <w:iCs/>
          <w:color w:val="000000"/>
          <w:sz w:val="24"/>
          <w:szCs w:val="24"/>
          <w:u w:val="single"/>
        </w:rPr>
        <w:t>Н. Л  Смир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на похищает детей и пытается их изжарить, после чего сле</w:t>
        <w:softHyphen/>
        <w:t>дует бегство и спасение. Наконец, третий тип — яга-воительница. Она прилетает к героям в избушку, вырезает у них из спины ремень и пр. Живет она, как известно, в лес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с. Идя «куда глаза глядят», герой или героиня попадает в темный, дремучий лес. «Лес — постоянный аксессуар яги. Мало того, даже в тех сказках, где нет яги &lt;...&gt;, герой или героиня все же непременно попадают в лес. Герой сказки, будь то царевич, или изгнанная падчерица, или беглый солдат, не</w:t>
        <w:softHyphen/>
        <w:t>изменно оказываются в лесу. Именно здесь начинаются его приключения. Этот лес никогда ближе не описывается. Оа дремучий, темный, таинственный...». На основании этногра</w:t>
        <w:softHyphen/>
        <w:t>фических материалов Пропи показал, что лес окружает иное царство и дорога в иной мир идет через лес. Таким образом, «сказочный лес, с одной стороны, отражает воспоминание о лесе, как о месте, где производился обряд, с другой сторо</w:t>
        <w:softHyphen/>
        <w:t>ны — как о входе в царство мертвых. Оба представления тесно связаны друг с другом» [6, с. 58]. Мы видим, что герой попа</w:t>
        <w:softHyphen/>
        <w:t>дает в область неизвестного и таинственного. С аналитической точки зрения это — соприкосновением с бессознательным. Войдя туда — невозможно оттуда выйти без усилий {лес не отпускает). Справиться с этим иным миром возможно, только пройдя через ряд испытаний, как мы увидим из дальнейшего хода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Баба-яга. В </w:t>
      </w:r>
      <w:r>
        <w:rPr>
          <w:rFonts w:cs="Times New Roman" w:ascii="Times New Roman" w:hAnsi="Times New Roman"/>
          <w:color w:val="000000"/>
          <w:sz w:val="24"/>
          <w:szCs w:val="24"/>
        </w:rPr>
        <w:t>лесу герой оказывается серед избушкой га курьих иожках. «... эта избушка как будто бы давно знакома Ивану: «Нам в тебы лезти, хлеба-соли ести». Он ничуть не удивлен, он знает как себя держать. &lt;...&gt; Герой должен заста</w:t>
        <w:softHyphen/>
        <w:t>вить ее повернуться, а для этого нужно знать и произнести сло</w:t>
        <w:softHyphen/>
        <w:t>во. Опять мы видим, что герой ничуть не удивлен. Он за словом в карман не лезет и знает, что сказать. «По старому присловию, по мамкиному сказанью: «Избушка, избушка, — молвил Иван, подув на нее, — стань к лесу задом, ко мне передом». И вот по</w:t>
        <w:softHyphen/>
        <w:t>вернулась к Ивану избушка, глядит из окошка седая старушка» [6, с. 59]. Пропп указал на важную деталь; в избушку нельзя войти просто, ее нужно обязательно повернуть, поскольку из</w:t>
        <w:softHyphen/>
        <w:t>бушка «без окон без дверей» стоит на какой-то «...видимой или невидимой грани, через которую Иван никак не может пере</w:t>
        <w:softHyphen/>
        <w:t>шагнуть. Попасть на эту грань можно только через, сквозь из</w:t>
        <w:softHyphen/>
        <w:t>бушку и избушку нужно повернуть». В этом положении «избушка открытой стороной обращена к тридесятому царству, закрытой — к царству, доступному Ивану. Вот почему Иван н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Психологические особенности русской волшебной сказки</w:t>
      </w:r>
      <w:r>
        <w:rPr>
          <w:rFonts w:cs="Times New Roman" w:ascii="Times New Roman" w:hAnsi="Times New Roman"/>
          <w:color w:val="000000"/>
          <w:sz w:val="24"/>
          <w:szCs w:val="24"/>
        </w:rPr>
        <w:t>_________________</w:t>
      </w:r>
      <w:r>
        <w:rPr>
          <w:rFonts w:cs="Times New Roman" w:ascii="Times New Roman" w:hAnsi="Times New Roman"/>
          <w:color w:val="000000"/>
          <w:sz w:val="24"/>
          <w:szCs w:val="24"/>
          <w:u w:val="single"/>
        </w:rPr>
        <w:t>2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ет обойти избушку, поворачивает ее. Эта избушка — сторо</w:t>
        <w:softHyphen/>
        <w:t>жевая застава. За черту он попадет не раньше, чем будет под</w:t>
        <w:softHyphen/>
        <w:t>вергнут допросу и испытанию, может ли он следовать дальше. Собственно, первое испытание уже выдержано. Иван знал за</w:t>
        <w:softHyphen/>
        <w:t>клинание и сумел подуть на избушку и повернуть ее. «Избушка поворотилась к ним передом, двери сами раствориляся, окна открылись. Это пограничное положение избушки иногда под</w:t>
        <w:softHyphen/>
        <w:t xml:space="preserve">черкивается: «За той степью — дремучий лес, а у самого лесу стоит избушка». «Стоит избушка — а дальше никакого хода нету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дна тьма кромешная; ничего не видать». ... Из даль</w:t>
        <w:softHyphen/>
        <w:t>нейшего развития сказки видно, что яга иногда поставлена сте</w:t>
        <w:softHyphen/>
        <w:t>речь границу стоящими над ней хозяевами, которые ее бранят за то, что она пропустила Ивана. «Как смела ты пропустить не</w:t>
        <w:softHyphen/>
        <w:t>годяя до моего царства?» Или: «Для чего ты приставлена?». На вопрос Царь-Девицы «Не приезжал ли тут кто?», она отвечает «Что ты, мы не пропускаем муху» [6, с. 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избушка — это пограничная зона, вход в иное царство, а Баба-Яга — охраняет это место. Интересно от</w:t>
        <w:softHyphen/>
        <w:t>метить, что в психотерапевтической работе у клиента возникает мотив непреодолимой преграды, как бесконечной стены через которую невозможно проникнуть, в которой нет ни окон ни дверей. Как правило, такой образ появляется в тот момент, когда мы в работе переходим с уровня анализа персоны к бо</w:t>
        <w:softHyphen/>
        <w:t>лее глубоким слоям личности, к анализу теневого матери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яги в русских волшебных сказках есть несколько осо</w:t>
        <w:softHyphen/>
        <w:t>бенностей. Вот некоторые из них. Во-первых, это реакция яги на героя, когда он только входит в избушку. «Фу, фу, фу! Прежде русского духу слыхом не слыхано, видом не видано; нынче русский дух на ложку садится, сам в рот катится». Яга, принадлежащая к миру мертвых, чует запах Ивана, за</w:t>
        <w:softHyphen/>
        <w:t>пах живого человека. В мифах многих народов, как указывает Пропп, существует различение живых и мертвых по запаху. «Этот запах живых в высшей степени противен мертвецам. По-видимому, здесь на мир умерших перенесены отношения мира живых с обратным знаком. Запах живых так же проти</w:t>
        <w:softHyphen/>
        <w:t>вен и страшен мертвецам, как и запах мертвых страшен и про</w:t>
        <w:softHyphen/>
        <w:t>тивен живым. Как говорит Фрезер, живые оскорбляют мерт</w:t>
        <w:softHyphen/>
        <w:t>вых тем, что они живые» [6, с. 66]. Тем самым показывается, что запах Ивана есть запах живого человека, старающегося проникнуть в царство мертв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языке аналитической психологии мы могли бы сказ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и два мира: мир реальный, живых людей и мир внутрен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94</w:t>
      </w:r>
      <w:r>
        <w:rPr>
          <w:rFonts w:cs="Times New Roman" w:ascii="Times New Roman" w:hAnsi="Times New Roman"/>
          <w:color w:val="000000"/>
          <w:sz w:val="24"/>
          <w:szCs w:val="24"/>
        </w:rPr>
        <w:t>_____________________________________________________</w:t>
      </w:r>
      <w:r>
        <w:rPr>
          <w:rFonts w:cs="Times New Roman" w:ascii="Times New Roman" w:hAnsi="Times New Roman"/>
          <w:i/>
          <w:iCs/>
          <w:color w:val="000000"/>
          <w:sz w:val="24"/>
          <w:szCs w:val="24"/>
          <w:u w:val="single"/>
        </w:rPr>
        <w:t>Н. А Смир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ой — это два разных, противоположных мира, мир жизни и смерти. В момент их встречи бессознательное, имеющее глубо</w:t>
        <w:softHyphen/>
        <w:t>кое, сущностное представление о человеке (ведь арехетип яги — архетип Духа, Знания), не может вынести (на дух не перено</w:t>
        <w:softHyphen/>
        <w:t>сит) человека из мира живых, поскольку человек, не соприка</w:t>
        <w:softHyphen/>
        <w:t>сающийся со своим глубинным, бессознательным миром, спо</w:t>
        <w:softHyphen/>
        <w:t>собен предъявить себя лишь в качестве персоны или маски. Желание снять маску, освободиться от персоны при переходе к работе с бессознательными содержаниями можно обнару</w:t>
        <w:softHyphen/>
        <w:t>жить в следующем отрывке: «... герои, желающие проникнуть в иной мир, иногда предварительно очищаются от запаха. «Два брата пошли в лес и остались там скрытыми в течение месяца. Каждый день они купались в озере и мылись сосно</w:t>
        <w:softHyphen/>
        <w:t>выми ветками, пока не стали совсем чистыми и нисколько не распространяли запаха человека. Там они поднялись на гору Куленас и нашли там дом бога грома» [6, с, 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тановимся несколько подробнее на обозначении мира иного как загробного мира, населенного мертвецами. Пропп находит здесь связи с обрядом посвящения, где необходимым условием являлось прохождение через временную смерть и последующее возрождение: «... весь ход развития сказки и в особенности начало (отправки в страну мертвых) показывает, что яга может иметь какую-то связь с царством мертвых». Пропп указывает на то, что следы представлений о смерти, обнаруженные в сказке, тесно связаны с обрядом посвящения, в котором атрибут смерти был необходимым условием. «Пред</w:t>
        <w:softHyphen/>
        <w:t>полагалось, что мальчик во время обряда умирал и затем вновь воскресал уже новым человеком. Это — так называемая временная смерть. Смерть и воскресение вызывались дейст</w:t>
        <w:softHyphen/>
        <w:t>виями, изображавшими поглощение, пожирание мальчика чу</w:t>
        <w:softHyphen/>
        <w:t>довищным животным и, пробыв некоторое время в желудке чудовища, возвращался, т. е. выхаркивался или извергался. &lt;...&gt; Другая форма временной смерти выражалась в том, что мальчика символически сжигали, варили, жарили, изрубали на куски и вновь воскрешали» [6, с. 56]. Психологически, действие заключалось в кардинальном изменении человека, он умирал и возрождался другой лич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да Юнг говорил о процессе индивидуации, то часто для описания душевных процессов прибегал к образам из алхимии и упоминал три мира: черный — нигредо, белый — альбедо и красный — рубедо, которые связаны с процессом трансформа</w:t>
        <w:softHyphen/>
        <w:t>ции. Вход в мир иной через темный дремучий лес как раз 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Психологические особенности русской волшебной сказк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2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ссоциируется с этим черным миром нигредо. Анализируя сны своих пациентов, нжгианский аналитик Р. Боснак показывает связь между образами сновидений и стадиями личностного роста. Нам представляется, что его анализ имеет прямое от</w:t>
        <w:softHyphen/>
        <w:t>ношение к нашему сказочному материалу.   «Кажущееся на первый взгляд бессмысленным гниение (которое необходимо для того, чтобы застойный процесс завершился полным раз</w:t>
        <w:softHyphen/>
        <w:t>ложением), как правило, происходит в мрачной и часто оттал</w:t>
        <w:softHyphen/>
        <w:t>кивающей обстановке, в преисподней. Наше первое знакомст</w:t>
        <w:softHyphen/>
        <w:t>во с жизнью на задворках того, что мы привычно зовем созна</w:t>
        <w:softHyphen/>
        <w:t>нием, неизменно сопровождается зловонием, распадом, уны</w:t>
        <w:softHyphen/>
        <w:t>нием и отвращением. Немудрено, что в отношении этого мира с сомнительной репутацией мы пользуемся такими ни к чему не обязывающими словами как бессознательное» [1, с. 50]. Эта первичная  стадия  разложения,   нигредо,   являлась  началом любой трансформации. «Сначала все должно основательно п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регнить, как компост, распасться на разрозненные частицы — '      исходный материал для свободного творчества созидательной !      силы. ... Всякий процесс превращения сначала ведет к распа</w:t>
        <w:softHyphen/>
        <w:t xml:space="preserve">ду или начинается с него. В нигредо человеку кажется, что на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rPr>
        <w:t xml:space="preserve">его глазах мир разваливается на части, особенно болезненно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н переживает кажущуюся нескончаемость нигредо. Будущее видится смутным и беспросветным, без надежды на избавле</w:t>
        <w:softHyphen/>
        <w:t>ние от пустоты и одиночества. Жизненный ритм сбивается, ;      сознание опустошается. В бездонной пропасти нигредо единст-</w:t>
      </w:r>
      <w:r>
        <w:rPr>
          <w:rFonts w:cs="Times New Roman" w:ascii="Times New Roman" w:hAnsi="Times New Roman"/>
          <w:color w:val="000000"/>
          <w:sz w:val="24"/>
          <w:szCs w:val="24"/>
          <w:lang w:val="en-US" w:eastAsia="en-US"/>
        </w:rPr>
        <w:t xml:space="preserve">i      </w:t>
      </w:r>
      <w:r>
        <w:rPr>
          <w:rFonts w:cs="Times New Roman" w:ascii="Times New Roman" w:hAnsi="Times New Roman"/>
          <w:color w:val="000000"/>
          <w:sz w:val="24"/>
          <w:szCs w:val="24"/>
        </w:rPr>
        <w:t>венной реальность для человека становится смерть» [1, с. 52]. В сказке не дается это описание, она свободна от него в силу своей жанровой специфики (сказка — не литература пережи</w:t>
        <w:softHyphen/>
        <w:t>вания,   это   литература   действия),   но   как   показал   Пропп, именно с царством смерти мы имеем де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ая типичная особенностью яги заключается в том, что она кормит, угощает героя. «Баба-яга напоила, накормила их, в баню сводила». Кроме того, он отказывается говорить, пока Не будет накормлен. Сама яга говорит: «Вот дура я, стала у голодного и холодного выспрашивать». Пропп показывает, что данный мотив кормления героя ягой свидетельствует о том, «... что приобщившись к еде, назначенной для мертвецов, пришелец окончательно приобщается к миру умерших. Отсю</w:t>
        <w:softHyphen/>
        <w:t>да запрет прикасания к этой пище для живых. Мертвый не только чувствует отвращения к этой еде, он должен приоб</w:t>
        <w:softHyphen/>
        <w:t>щиться к ней, так как подобно тому, как пища живых дает живым физическую силу и бодрость, пища мертвых прид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96</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u w:val="single"/>
        </w:rPr>
        <w:t>Н. Л, Смир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 специфическую волшебную магическую силу, нужную мертвецам», С точки зрения внутреннего развития, это описа</w:t>
        <w:softHyphen/>
        <w:t>ние символизирует встречу с иным миром, миром бессозна</w:t>
        <w:softHyphen/>
        <w:t>тельного и приобщение к н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ющие особенности яги касаются ее облика — это ее костяная нога и подчеркнутые признаки пола. «На нечке ле</w:t>
        <w:softHyphen/>
        <w:t>жит баба-яга, костяная нога, из угла в угол, нос в потолок врос». «Яга Ягишна, Овдотья Кузьмшшшка, нос в потолок, титьки через порог, сопли через грядку, языком сажу загреба</w:t>
        <w:softHyphen/>
        <w:t>ет». Или: «На печи, на девятом кирпичи лежит баба-яга, кос</w:t>
        <w:softHyphen/>
        <w:t>тяная нога, нос в потолок врос, сопли через порог висят, тить</w:t>
        <w:softHyphen/>
        <w:t>ки на крюку замотаны, сама зубы точит» [6, с. 75]. Костяная нога яги говорит о ее переходном состоянии от животного к человеку. «Анализ яги как хозяйки над царством леса и его животных, покажет нам, что ее животный облик есть древ</w:t>
        <w:softHyphen/>
        <w:t>нейшая форма ее», а ее признаки материнства говорят, что «яга — мать не людей, она мать и хозяйка зверей лесных» [там же]. Таким образом, яга ломимо того, что она является охранительницей входа в царство мертвых, она еще оказыва</w:t>
        <w:softHyphen/>
        <w:t>ется и хозяйкой животных. Юнг в работе «Феноменология ду</w:t>
        <w:softHyphen/>
        <w:t>ха в сказке» обращает внимание на то, что одной из персони</w:t>
        <w:softHyphen/>
        <w:t>фикаций архетипа Духа в сказках является яга. «Архетип ду</w:t>
        <w:softHyphen/>
        <w:t>ха в образе людей, гномов и животных возникает, в зависи</w:t>
        <w:softHyphen/>
        <w:t>мости от обстоятельств, в тех ситуациях, когда крайне необхо</w:t>
        <w:softHyphen/>
        <w:t>димы благоразумие, понимание, добрый совет, решимость, за</w:t>
        <w:softHyphen/>
        <w:t>мысел и т. п., которые, однако не могут быть компенсированы собственными силами» [16, с. 92]. Звериный аспект яги ука</w:t>
        <w:softHyphen/>
        <w:t>зывает на ее способности «во внечеловеческой области, т. е. по ту сторону человеческого сознания* [16]. Связь животного с природой, естественной жизнью гораздо глубже, чем у челове</w:t>
        <w:softHyphen/>
        <w:t>ка и в этом отношении «животное превосходит человека: оно еще не запуталось в своем сознании, не противопоставляет свое своенравное Я той силе, которой оно живет и которая в нем господствует, оно беспрекословно исполняет ее волю едва ли не наилучшим образом» [16, с. 102]. Здесь мы встречаемся с проявлением архетипа Духа в его позитивной функции: яга — как мудрый советчик и проводник в мир бессознатель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ерой у яги испытывается трудными задачами, причем, в основном это касается женских сказок. Мужчине задачи за</w:t>
        <w:softHyphen/>
        <w:t>даются гораздо реже или награждение следует сразу после диалога. «Едва ли достанешь! Разве я помогу» — и дает ему своего коня».   «Накормила его, напоила и дала Кобылиц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Психологические особенности русской волшебной сказк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2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олотицу» [6, с. 79]. Пропп показывает, почему герою доста</w:t>
        <w:softHyphen/>
        <w:t>ются волшебные помощники без испытаний: «...герой уже вы</w:t>
        <w:softHyphen/>
        <w:t>держал ряд испытаний. Он знал магию открытия дверей. Он знал заклинание, повернувшее и открывшее избушку, знал магию жестов: окропил дверь водой. Он принес умилостиви</w:t>
        <w:softHyphen/>
        <w:t>тельную жертву зверям, охранявшим вход. И, наконец, самое важное: он не испугался пищи яги, он сам потребовал ее, и этим навсегда приобщил себя к сонму потусторонних существ. За испытанием следуют расспросы, за расспросами награда. Этим же объясняется уверенность, с которой герой себя дер</w:t>
        <w:softHyphen/>
        <w:t>жит. В том, что он видит, не только нет ничего неожиданного, наоборот — все как будто давно известно герою, и есть то са</w:t>
        <w:softHyphen/>
        <w:t>мое, что он ожидал. Он уверен в себе в силу своей магической вооруженности. Сама же эта вооруженность действительно ни</w:t>
        <w:softHyphen/>
        <w:t>чем не мотивирована. ... Герой все это знает, потому что он герой. Геройство его и состоит в его магическом знании, в его силе» [6, с. 79]. Таким образом, произошла «проверка магиче</w:t>
        <w:softHyphen/>
        <w:t>ской силы умершего и передача ему помощника для дальней</w:t>
        <w:softHyphen/>
        <w:t>шего следования по царству мертвых» [6, с. 80]. Здесь опять подчеркивается знание героем «правильного»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и же задач, которые яга все-таки задает герою, отно</w:t>
        <w:softHyphen/>
        <w:t>сится условие не уснуть, т. е. испытание сном. Чаще всего за</w:t>
        <w:softHyphen/>
        <w:t>прет сна связан с мотивом гуслей. «Пожалуй, подарю тебе (гусли), только с одним уговором: как стану я гусли настраи</w:t>
        <w:softHyphen/>
        <w:t>вать, чтоб никто не спал*. «Ты теперь сиди и не дремли, а то не получишь гусли-самогуды». Засыпание в избушке яги не</w:t>
        <w:softHyphen/>
        <w:t>медленно влечет за собой смерть. «Смотри же, — говорит ему волк-самоглот, — чур не спать! Если уснешь — сейчас тебя проглочу</w:t>
      </w:r>
      <w:r>
        <w:rPr>
          <w:rFonts w:cs="Times New Roman" w:ascii="Times New Roman" w:hAnsi="Times New Roman"/>
          <w:color w:val="000000"/>
          <w:sz w:val="24"/>
          <w:szCs w:val="24"/>
          <w:lang w:val="en-US"/>
        </w:rPr>
        <w:t>fr</w:t>
      </w:r>
      <w:r>
        <w:rPr>
          <w:rFonts w:cs="Times New Roman" w:ascii="Times New Roman" w:hAnsi="Times New Roman"/>
          <w:color w:val="000000"/>
          <w:sz w:val="24"/>
          <w:szCs w:val="24"/>
        </w:rPr>
        <w:t>. Запрет сна встречается и вне связи с гуслями. Са</w:t>
        <w:softHyphen/>
        <w:t>мый лес — волшебный и вызывает неодолимую дремоту. «Шли они, шли и пришли в дремучий густой лес. Только взошли в него, сильный сон стал одолевать их» [6, с. 80]. Проппом был исследован мотив запрета сна на разном мате</w:t>
        <w:softHyphen/>
        <w:t>риале. Он показал, что у юго-восточных африканских народов, у которых мальчики подвергаются обрезанию в возрасте 14 лет, мальчикам запрещено спать, пока не заживет рана. У ев</w:t>
        <w:softHyphen/>
        <w:t>реев ночь перед обрезанием называлась «ночью бодрствова</w:t>
        <w:softHyphen/>
        <w:t>ния», так как в эту ночь нельзя спать, потому что «шедим», злые духи, пытаются овладеть мальчиком до обрезания. Как мы видим, запрет сна часто предшествует важному, значи</w:t>
        <w:softHyphen/>
        <w:t>тельному моменту в жизни человека. Что же все это означает для внутреннего развития человека? Для того, чтобы прой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98</w:t>
      </w:r>
      <w:r>
        <w:rPr>
          <w:rFonts w:cs="Times New Roman" w:ascii="Times New Roman" w:hAnsi="Times New Roman"/>
          <w:color w:val="000000"/>
          <w:sz w:val="24"/>
          <w:szCs w:val="24"/>
        </w:rPr>
        <w:t>_____________________________________________________</w:t>
      </w:r>
      <w:r>
        <w:rPr>
          <w:rFonts w:cs="Times New Roman" w:ascii="Times New Roman" w:hAnsi="Times New Roman"/>
          <w:i/>
          <w:iCs/>
          <w:color w:val="000000"/>
          <w:sz w:val="24"/>
          <w:szCs w:val="24"/>
          <w:u w:val="single"/>
        </w:rPr>
        <w:t>Н. Л. Смир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испытания в царстве мертвых, герою нужно очень много силы, энергии. Запрет сна — это испытание силы героя, в про</w:t>
        <w:softHyphen/>
        <w:t>тивном случае (при недостатке ее) — он засыпает и остается в мире бессознательных содержаний, т. е. не может вернуться в реальный мир, тогда невозможно и достижение цели — целост</w:t>
        <w:softHyphen/>
        <w:t>ности личности. Засыпание — символическое выражение уста</w:t>
        <w:softHyphen/>
        <w:t>лости, по мнению Юнга, один из наиболее распространенных симптомов потери энергии или либидо в тот момент, когда она особенно необходима. «В целом этот процесс представляет нечто очень типичное, имеющее название неудача в распознавании момента решающей важности — мотив, который встречается в самых разнообразных мифических формах» [15, с. 2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указывалось выше, яга в сказке существует в разных формах. До сих пор яга рассматривалась как охранительница входа в тридесятое царство. Обратимся теперь к образу яги-похитительницы. Яга-похитительница возникает в связи с из</w:t>
        <w:softHyphen/>
        <w:t>гнанием детей в лес. Сами формы отправки детей в лес раз</w:t>
        <w:softHyphen/>
        <w:t>личны: увод детей родителями, инсценированное похищение детей в лес, самостоятельная отправка в лес без участия роди</w:t>
        <w:softHyphen/>
        <w:t>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казке увод детей в лес всегда есть акт враждебный, хотя в дальнейшем для изгнанника или уведенного дело оборачи</w:t>
        <w:softHyphen/>
        <w:t>вается весьма благополучно». Пропп подчеркивает двойствен</w:t>
        <w:softHyphen/>
        <w:t>ность сказочной семьи, «с одной стороны, хотят и ждут ребен</w:t>
        <w:softHyphen/>
        <w:t>ка, и когда он появляется, то о нем трогательно заботятся: «И вместо колодочки стал рость в пеленочках сынок Терешечка, настоящая ягодка». С другой стороны, в семье ощущается глухая и открытая вражда. «Как бы его со света сбыть» — постоянная сказочная формула. Эти слова могут сказать все члены семьи относительно друг друга, но с одним только ис</w:t>
        <w:softHyphen/>
        <w:t>ключением: их никогда не произносит лицо младшего поколе</w:t>
        <w:softHyphen/>
        <w:t>ния по отношению к старшим, т. е. никогда не скажет сын или дочь об отце или матери. Извести, со света сбыть хотят всегда только старшие младших. Это желание извести знает только одну преобладающую форму: «нежеланного =» мальчика или девочку или брата и сестру изгоняют или заводят или по</w:t>
        <w:softHyphen/>
        <w:t>сылают в лес: «Тот страшно рассердился, взял сестру и отвез в дремучий лес». «Давайте, дети, поедим в лес, я — драва ру</w:t>
        <w:softHyphen/>
        <w:t>бить, а вы — яготки собирать» [6, с. 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изложенного выше, становится понятным, что уход де</w:t>
        <w:softHyphen/>
        <w:t>тей в лес был уходом на смерть. Также как и герой сказочные дети проходят через ряд испытаний. Именно в сказках об из-</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Психологические особенности русской волшебной сказки</w:t>
      </w:r>
      <w:r>
        <w:rPr>
          <w:rFonts w:cs="Times New Roman" w:ascii="Times New Roman" w:hAnsi="Times New Roman"/>
          <w:color w:val="000000"/>
          <w:sz w:val="24"/>
          <w:szCs w:val="24"/>
        </w:rPr>
        <w:t>_________________</w:t>
      </w:r>
      <w:r>
        <w:rPr>
          <w:rFonts w:cs="Times New Roman" w:ascii="Times New Roman" w:hAnsi="Times New Roman"/>
          <w:color w:val="000000"/>
          <w:sz w:val="24"/>
          <w:szCs w:val="24"/>
          <w:u w:val="single"/>
        </w:rPr>
        <w:t>2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ных детях, по мнению Проппа, наиболее полно прослежи</w:t>
        <w:softHyphen/>
        <w:t>вается обряд посвящения, в котором детей истязали, подверга</w:t>
        <w:softHyphen/>
        <w:t>ли пыткам голодом, жаждой, темнотой, что должно было вы</w:t>
        <w:softHyphen/>
        <w:t>звать то состояние, которое посвящаемый считал смертью. «Они вызывали временное сумасшествие (чему способствовало приня</w:t>
        <w:softHyphen/>
        <w:t>тие различных ядовитых напитков), так что посвящаемый за</w:t>
        <w:softHyphen/>
        <w:t>бывал все на свете. У него отшибало память настолько, что по</w:t>
        <w:softHyphen/>
        <w:t>сле своего возвращения он забывал свое имя, не узнавал роди</w:t>
        <w:softHyphen/>
        <w:t>телей и т. д. и, может быть, вполне верил, когда ему говорили, что он умер и вернулся новым, другим человеком* [б, с. 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казке точно также &lt;...&gt; истязаются герои. Яга «схва</w:t>
        <w:softHyphen/>
        <w:t>тила толкач, начала бить Усынюшку; била, била, под лавку забила, со спины ремень вырезала, поела все дочиста и уеха</w:t>
        <w:softHyphen/>
        <w:t>ла». То же касается и безумия: «А если выслушаешь ты их три часа, не выигрыша из ума — получишь гусли-самопевцы даром, выиграешша — голова долой ... Солдат не мог выслу</w:t>
        <w:softHyphen/>
        <w:t>шать четверти часа и выигрался из ума: значит безумным стал» [6, с. 90]. Эти эпизоды позволяют зафиксировать определен</w:t>
        <w:softHyphen/>
        <w:t>ный момент внутренней эволюции, момент тотального распа</w:t>
        <w:softHyphen/>
        <w:t>да, когда сознательное Я уступает потоку бессознательных с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ержан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олшебные дарители и волшебные помощники. </w:t>
      </w:r>
      <w:r>
        <w:rPr>
          <w:rFonts w:cs="Times New Roman" w:ascii="Times New Roman" w:hAnsi="Times New Roman"/>
          <w:color w:val="000000"/>
          <w:sz w:val="24"/>
          <w:szCs w:val="24"/>
        </w:rPr>
        <w:t>Помим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ги в роли дарителей выступают и иные сказочные персона</w:t>
        <w:softHyphen/>
        <w:t>жи, они также как и яга связаны с иным миром. Для героя — это фигура умершего отца. Так в сказке «Сивко-Бурко» гово</w:t>
        <w:softHyphen/>
        <w:t>рится: «Отец стал умирать и говорит: *Дети! Как я умру, вы каждый поочередно ходите на могилу ко мне спать по три но</w:t>
        <w:softHyphen/>
        <w:t>чи» — и умер. Старика схоронили. Приходит ночь; надо большому брату ночевать на могиле, а ему кое лень, кое боит</w:t>
        <w:softHyphen/>
        <w:t>ся, он и говорит малому брату: «Иван-дурак! Подика-тьг к от</w:t>
        <w:softHyphen/>
        <w:t>цу на могилу, ночуй за меня, Ты ничего же не делаешь!» Иван-дурак собрался, пришел на могилу, лежит; в полночь могила вдруг расступилась, старик выходит и спрашивает: «Кто тут? Ты большой сын? — «Нет батюшка! Я, Иван-дурак». Старик узнал его и спрашивает: «Что же больш-от сын не пришел?» — «А он меня послал батюшка!» — «Ну, твое счастье!» Старик свистнул, гайкнул богатырским посви</w:t>
        <w:softHyphen/>
        <w:t>стом: «Сивко-Бурко, вещий воронко!» Сивко бежит, только земля дрожит, из очей искры сыплются, из ноздрей дым стол</w:t>
        <w:softHyphen/>
        <w:t>бом, «Вот тебе, сын мой, добрый конь! А ты, конь, служи ему, как мне служил!» Проговорил это старик, лег в могилу» [цит. по 6, с. 147]. В сказках, где героем является девушка, этог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00</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u w:val="single"/>
        </w:rPr>
        <w:t>Н. Л. Смир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мощника передает мать. «Умирая, купчиха призвала к себе дочку, вынула из-под одеяла куклу, отдала ей и сказала: «Слушай, Василисушка! Помни и исполни мои последние сло</w:t>
        <w:softHyphen/>
        <w:t>ва. Я умираю и вместе с родительским благословением остав</w:t>
        <w:softHyphen/>
        <w:t>ляю тебе вот эту куклу; береги ее всегда при себе и никому не показывай; а когда приключится тебе какое горе, дай ей по</w:t>
        <w:softHyphen/>
        <w:t>есть и спроси у нее совета. Покушает она и скажет тебе, чем помочь несчастью» [там же]. Волшебные дарители так же как и яга принадлежат иному царств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ще один вид волшебных дарителей — это благодарные животные. Они являются комбинированными персонажами, выступая, с одной стороны, как дарители, а, другой, как вол</w:t>
        <w:softHyphen/>
        <w:t>шебные помощники. Часто они оказываются хозяевами своего животного царства. Вот, что пишет Юнг о символическом зна</w:t>
        <w:softHyphen/>
        <w:t>чении этих волшебных помощников. «Зачастую в сказке мы встречаем мотив услужливых зверей. Они ведут себя по-человечески, говорят человеческим языком, обнаруживают ум и знания, в которых даже превосходят человека. В этом слу</w:t>
        <w:softHyphen/>
        <w:t>чае с полным правом можно говорить, что в облике животного выражается архетип духа» [16, с. 1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от дарителей герой получает волшебных помощни</w:t>
        <w:softHyphen/>
        <w:t>ков или волшебный предмет. Это переломный момент в ска</w:t>
        <w:softHyphen/>
        <w:t>зочном действии. * Давая в руки героя волшебное средство, сказка достигает вершины. С этого момента конец уже пред</w:t>
        <w:softHyphen/>
        <w:t>видится. Между героем, вышедшим из дома и бродящим «куда глаза глядят», и героем, выходящим от яги, — огром</w:t>
        <w:softHyphen/>
        <w:t>ная разница. Герой теперь твердо идет к своей цели и знает, что он ее достигнет. ... В дальнейшем герой играет чисто пас</w:t>
        <w:softHyphen/>
        <w:t>сивную роль. Все делают за него его помощник или он дейст</w:t>
        <w:softHyphen/>
        <w:t>вует при помощи волшебного средства. Помощник доставляет его в дальние края, похищает царевну, решает ее задачи, по</w:t>
        <w:softHyphen/>
        <w:t>бивает змея или вражеское воинство, спасает его от догони. Тем не менее он все же герой. Помощник есть выражение его силы и способности» [6, с. 166]. Обсуждая функцию волшеб</w:t>
        <w:softHyphen/>
        <w:t>ных помощников, Пропп указывает, что они являлись посред</w:t>
        <w:softHyphen/>
        <w:t>никами между двумя царствами, доставляя героя в тридесятое царство. Наиболее часто встречающимися помощниками в сказке является орел, волк и кон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стреча со змеем. </w:t>
      </w:r>
      <w:r>
        <w:rPr>
          <w:rFonts w:cs="Times New Roman" w:ascii="Times New Roman" w:hAnsi="Times New Roman"/>
          <w:color w:val="000000"/>
          <w:sz w:val="24"/>
          <w:szCs w:val="24"/>
        </w:rPr>
        <w:t>Волшебный помощник помогает герою пройти по царству мертвых и достичь тридесятого царства. Но прежде, чем попасть в тридесятое царство, героя ждет еще од</w:t>
        <w:softHyphen/>
        <w:t>но испытание — встреча со змеем. Змей в русских сказка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Психологические особенности русской волшебной сказки</w:t>
      </w:r>
      <w:r>
        <w:rPr>
          <w:rFonts w:cs="Times New Roman" w:ascii="Times New Roman" w:hAnsi="Times New Roman"/>
          <w:color w:val="000000"/>
          <w:sz w:val="24"/>
          <w:szCs w:val="24"/>
        </w:rPr>
        <w:t>_________________</w:t>
      </w:r>
      <w:r>
        <w:rPr>
          <w:rFonts w:cs="Times New Roman" w:ascii="Times New Roman" w:hAnsi="Times New Roman"/>
          <w:color w:val="000000"/>
          <w:sz w:val="24"/>
          <w:szCs w:val="24"/>
          <w:u w:val="single"/>
        </w:rPr>
        <w:t>3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ляется властителем стихий, он связан с огнем и с во</w:t>
        <w:softHyphen/>
        <w:t>дой. «Змей пламенем палит, когтями рвет». Постоянная угро</w:t>
        <w:softHyphen/>
        <w:t>за змея: «Я твое царство огнем сожгу, пеплом развею». Когда он подымается из воды, то за ним и воды подымаются *Тут утка крякнула, берега звякнули, море взболталось, море вско</w:t>
        <w:softHyphen/>
        <w:t>лыхнулось, — лезет чуда-юда мосйльская губа». «Вдруг змей начал выходить, вода за ним хлынула на три аршина» [6, с. 217] Змей имеет и другое происхождение — он «Змей-Горыныч*, живет в горах. Змей выполняет в сказке две функ</w:t>
        <w:softHyphen/>
        <w:t>ции: он похититель женщин и охранитель границ. Похитите</w:t>
        <w:softHyphen/>
        <w:t>лем женщин может фигурировать и Кощей Бессмертный, что сближает этих двух персонажей. Как охранитель границ змей сближается с ягой, она тоже охраняла вход. Только *яга ох</w:t>
        <w:softHyphen/>
        <w:t>раняет периферию, змей охраняет самое сердце тридесятого царства» [6, с. 219]. В сказке подчеркивается роль змея, кото</w:t>
        <w:softHyphen/>
        <w:t>рый всех пожирает. «Прощайся теперь с белым светом, да по</w:t>
        <w:softHyphen/>
        <w:t>лезай скорее сам в мою глотку — тебе же легче будет» [там же, с. 220]. Даже после боя опасность не уходит. На место убитого змея встает мать или теща змея, с угрозой проглотить героя. Змеиха преследует героя «поспешает за ним третья змея, и пустила свою пасть от земли до неба... как спастись? Он бросает ей в пасть трех коней, потом трех соколов и трех хортов (борзых). Она все же нагоняет. Он бросает ей в пасть двух товарищей. Наконец, он доходит до кузнецов, которые хватают ее горячими клещами за язык и тем спасают его»[гам же, с. 220]. Анализируя образ змея в сказке, Пропп указывает на его раздвоение, змей выступает в двух ипостасях — муж</w:t>
        <w:softHyphen/>
        <w:t>ской (и тогда герой с ним борется) и женской (змей* поглотитель). Он показывает, что мотив змея-поглотителй хронологически более ранний и выводит*из него мотив змее</w:t>
        <w:softHyphen/>
        <w:t>борства. Сам же мотив поглощения тесно связан с обрядом по</w:t>
        <w:softHyphen/>
        <w:t>священия, во время которого посвящяемый пролезал через сооружение, имевшее форму чудовищного животного. Пребы</w:t>
        <w:softHyphen/>
        <w:t>вание в желудке давало вернувшимся магические способности, в частности власть над зверем; быть проглоченным означало приобщение к иному царству, к его силе. К этому же мотиву относится и пророк Иона, проглоченный и извергнутый китом. На языке аналитической психологии это выглядит как борьба с бессознательным содержанием, которое выглядит разру</w:t>
        <w:softHyphen/>
        <w:t>шающим и вызывает страх быть им поглощенным. Вот как описывает этот символический смысл этого мифа Юнг. «Герой (например, Иона), как правило в ходе решительной схват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02</w:t>
      </w:r>
      <w:r>
        <w:rPr>
          <w:rFonts w:cs="Times New Roman" w:ascii="Times New Roman" w:hAnsi="Times New Roman"/>
          <w:color w:val="000000"/>
          <w:sz w:val="24"/>
          <w:szCs w:val="24"/>
        </w:rPr>
        <w:t>_____________________________________________________</w:t>
      </w:r>
      <w:r>
        <w:rPr>
          <w:rFonts w:cs="Times New Roman" w:ascii="Times New Roman" w:hAnsi="Times New Roman"/>
          <w:i/>
          <w:iCs/>
          <w:color w:val="000000"/>
          <w:sz w:val="24"/>
          <w:szCs w:val="24"/>
          <w:u w:val="single"/>
        </w:rPr>
        <w:t xml:space="preserve">И Л </w:t>
      </w:r>
      <w:r>
        <w:rPr>
          <w:rFonts w:cs="Times New Roman" w:ascii="Times New Roman" w:hAnsi="Times New Roman"/>
          <w:color w:val="000000"/>
          <w:sz w:val="24"/>
          <w:szCs w:val="24"/>
          <w:u w:val="single"/>
        </w:rPr>
        <w:t>Смир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казывается проглоченным чудовищем. &lt;...&gt; Однако внутри чудовища герой начинает на свой лад разбираться с бестией, покуда эта тварь плывет вместе с героем на восток, к восходу солнца, он отрезает у этого чудовища какую-нибудь жизненно важную часть внутренностей, к примеру, сердце (это как раз та ценная энергия, которая активизировала бессознательное). Таким образом он убивает чудовище, которое затем выбрасы</w:t>
        <w:softHyphen/>
        <w:t>вается на берег, где герой рожденный заново после так назы</w:t>
        <w:softHyphen/>
        <w:t>ваемого путешествия по ночному морю (трансцендентная функ</w:t>
        <w:softHyphen/>
        <w:t>ция) — выбирается наружу, зачастую вместе со всеми теми, кого чудовище проглотило еще раньше. Таки образом опять восстанавливается предыдущее нормальное состояние, потому что бессознательное уже не занимает никакой преобладающей позиции, — у него отобрана его энергия» [16, с. 1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мплекс змееборства тесно связан с мотивом рождения. При обряде выход из чрева змеи представлялся собственно вторым рождением героя. Змей в этом случае выступает в ма</w:t>
        <w:softHyphen/>
        <w:t>теринской функции. Как мы видели выше, в сказке в этой ро</w:t>
        <w:softHyphen/>
        <w:t>ли может выступать змеиха — мать змея. В сказке же есть указание на то, что между «героем и змеем есть связь от рож</w:t>
        <w:softHyphen/>
        <w:t>дения, это в русской сказке прямо не сказано, но сквозит в мотиве «супротивника». Змей еще никогда не видел героя, но каким-то образом не только знает о его существовании, но и знает, что он погибнет от его руки» [6, с. 274]. Таким образом, герой сам есть змей (что показано Проппом на различном фольклорном материале), и сражается он с собственным двой</w:t>
        <w:softHyphen/>
        <w:t>ником, со своей тенью. Побеждая змея, герой становится об</w:t>
        <w:softHyphen/>
        <w:t>ладателем его энергии, силы, заключенной в теневой, деструк</w:t>
        <w:softHyphen/>
        <w:t>тивной части личности. Символически сказка сообщает нам о том, что на пути внутреннего развития необходимо не подав</w:t>
        <w:softHyphen/>
        <w:t>лять теневую сторону личности, а вступить с ней в поединок. Змей олицетворяет теневую сторону маскулинности: неконтро</w:t>
        <w:softHyphen/>
        <w:t>лируемую агрессию, стремление к насилию (вспомним действия змея в сказке). Задача героя заключается в овладении своей маскулинной энергией, сделать ее сознательной частью собст</w:t>
        <w:softHyphen/>
        <w:t>венной личности. Для этого он побеждает змея, но, вместе с тем, ему необходимо справиться с негативным материнским комплексом (женская ипостась змея), стать независимым от ма</w:t>
        <w:softHyphen/>
        <w:t>теринского влияния, в противном случае он будет им поглощ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ридесятом царстве. «Царство, в которое попадает ге</w:t>
        <w:softHyphen/>
        <w:t>рой, отделено от отцовского дома непроходимым лесом, морем, огненной рекой с мостом, где притаился змей, или пропасть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Психологические особенности русской волшебной сказк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3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да герой проваливается иди спускается, Это — «тридесятое*-или «иное» или «небывалое» государство. В нем сидит гордая и властная царевна, в нем обитает змей. Сюда герой приходит за похищенной красавицей, за диковинками, за молодильными яблоками и живущей и целющей водой, дающими вечную юность и здоровье». [6, с. 281]. Царство это может помещаться под землей: «Долго ли, коротко ли, набрел Иван на подземный ход. Тем ходом спустился в глубокую пропасть и попал в под</w:t>
        <w:softHyphen/>
        <w:t>земное царство, где жил и царствовал шестиглавый змей. Уви</w:t>
        <w:softHyphen/>
        <w:t>дал белокаменные палаты, вошел туда». «Долго шли они под</w:t>
        <w:softHyphen/>
        <w:t>земным ходом, вдруг забрезжил свет — все светлей да светлее, и вышли они на широкое поле под ясное небо; на том поле ве</w:t>
        <w:softHyphen/>
        <w:t>ликолепный дворец выстроен, а во дворце живет отец красной девицы, царь той подземельной стороны» [цит. по 6, с. 2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арство это может располагаться на горе: «Вдруг лодка поднялась по воздуху и мигом, словно стрела, из лука пущен</w:t>
        <w:softHyphen/>
        <w:t>ная, привезла их к большой каменистой горе. Или: «Они сели, и царь-медведь принес их под такие крутые да высокие горы, что под самое небо уходят; всюду здесь пусто, никто не жи-! вет». Гора может быть хрустальной: «... и полетел в тридеся</w:t>
        <w:softHyphen/>
        <w:t>тое царство, а того государства больше чем на половину втя</w:t>
        <w:softHyphen/>
        <w:t>нуло в хрустальную гору». — «Ехали, ехали, приехали. Гля-[дит — стеклянная гора». Оно может также находиться и под водой: «А Иван-царевич отправился в подводное царство; ви</w:t>
        <w:softHyphen/>
        <w:t>дит: и там свет такой же, как у нас: и там поля и луга, и ро</w:t>
        <w:softHyphen/>
        <w:t>щи зеленые, и солнышко греет» [там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м царстве имеются прекрасные луга, «Птица вылете</w:t>
        <w:softHyphen/>
        <w:t>ла на луга зеленые, травы шелковые, цветы лазоревые, и пала наземь. Иван-царевич встал, идет по лугу, разминается». В сказке о молодильных яблоках имеются сады, большей частью на островах: «И увидел дурак, что они были на весьма пре</w:t>
        <w:softHyphen/>
        <w:t>красном острове, на котором было премножество разных де</w:t>
        <w:softHyphen/>
        <w:t>ревьев со всякими плодами» [там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одной стороны, подчеркивается пустынность тридесятого Царства: «Приехали к такой горе: ни взойти, ни въехать на эту гору; ни строенья, ничего нету, только одна гора». С дру</w:t>
        <w:softHyphen/>
        <w:t>гой стороны, если там есть постройки, то это всегда дворцы, причем золотые, мраморные или хрустальные: «Живет она в большом золотом дворце». Архитектура этого дворца совер</w:t>
        <w:softHyphen/>
        <w:t>шенно фантастическая: «А дворец тот золотой, и стоит на од-Ном столбе на серебряном, а навес над дворцом самоцветных каменьев, лестницы перламутровые, как крылья в обе сторо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04</w:t>
      </w:r>
      <w:r>
        <w:rPr>
          <w:rFonts w:cs="Times New Roman" w:ascii="Times New Roman" w:hAnsi="Times New Roman"/>
          <w:color w:val="000000"/>
          <w:sz w:val="24"/>
          <w:szCs w:val="24"/>
        </w:rPr>
        <w:t>_____________________________________________________</w:t>
      </w:r>
      <w:r>
        <w:rPr>
          <w:rFonts w:cs="Times New Roman" w:ascii="Times New Roman" w:hAnsi="Times New Roman"/>
          <w:i/>
          <w:iCs/>
          <w:color w:val="000000"/>
          <w:sz w:val="24"/>
          <w:szCs w:val="24"/>
          <w:u w:val="single"/>
        </w:rPr>
        <w:t>Н. Л. Смир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ходятся... Лишь только вошли они, застонал столб сереб</w:t>
        <w:softHyphen/>
        <w:t>ряный, расходились лестницы, засверкали все кровельки, весь дворец стал повертываться, по местам передвигаться». Этот дворец неприступен. *И усмотрели вдали дворец хрустальный, обнесен такой же стеною вокруг». Эта неприступность, однако, не составляет препятствий для героя. Через стену он перелезает. В других случаях герой пролезает через щель, обратившись в муравья. Через стену он иногда перелетает, обратившись в ор</w:t>
        <w:softHyphen/>
        <w:t>ла. Очень часто этот дворец охраняется животными, чаще все</w:t>
        <w:softHyphen/>
        <w:t>го львами или змеями. Но эти змеи не похожи на Змея-Го-рыныча. Их легко усмирить. «Долго ли, коротко ли, увидел — золотой дворец стоит, как жар горит; у ворот кишат страшные змеи, на золотых цепях прикованы, а возле колодезь, у коло</w:t>
        <w:softHyphen/>
        <w:t>дезя золотой корец на золотой цепочке висит, Иван-царевич почерпнул корцом воды и напоил змей. Они улеглись». Ино</w:t>
        <w:softHyphen/>
        <w:t>гда тридесятое царство описывается как город или государст</w:t>
        <w:softHyphen/>
        <w:t>во. «За этим столбом стоит золотой город на сто верст». Или: «Приезжают в невиданное царство, в небывалое государство» [цит до б, с. 2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арство зто имеет связь с солнцем и небом. «Убил царе</w:t>
        <w:softHyphen/>
        <w:t>вич чудище и едет к алмазному дворцу, в котором жила его матушка, Настасья Золотая Коса, у 12-голового змея. Алмаз</w:t>
        <w:softHyphen/>
        <w:t>ный дворец, словно мельница, вертится, и с того дворца вся вселенная видна — все царства и земли, как на ладони». «Стрелец-молодец сел на своего богатырского коня и поехал за тридевять земель; долго ли коротко ли, приезжает он на край света, где красно солнышко из синя моря восходит* [там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что связано с тридесятым царством, имеет золотую окраску. Во первых, это сам дворец. Проппом собран огром</w:t>
        <w:softHyphen/>
        <w:t>ный материал на тему золота в тридесятом царстве. Это и предметы, которые нужно достать из тридесятого царства: свинка — золотая щетинка, утка — золотые перышки, золо</w:t>
        <w:softHyphen/>
        <w:t>торогий олень, золотохвостый олень, золотогривый и золото-хвостый конь. В сказке о Жар-птице сидит Жар-птица в золо</w:t>
        <w:softHyphen/>
        <w:t>той клетке, конь имеет золотую узду, а сад Елены прекрасной обнесен золотой оградой. В сказке о Финисте-Ясном Соколе девушка, прибыв в иное царство к своему возлюбленному, по</w:t>
        <w:softHyphen/>
        <w:t>купает себе три ночи за серебряное донце-золотое веретенце, серебряное блюдо и золотые яички и золотое пялечко с иго</w:t>
        <w:softHyphen/>
        <w:t>лочкой. Обитательнице этого царства, царевне, присущ какой-нибудь золотой атрибут. Она сидит в высокой башне с золотым верхом. Она летит в золотой колеснице. Если упомянуты во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 xml:space="preserve">Психологические </w:t>
      </w:r>
      <w:r>
        <w:rPr>
          <w:rFonts w:cs="Times New Roman" w:ascii="Times New Roman" w:hAnsi="Times New Roman"/>
          <w:i/>
          <w:iCs/>
          <w:color w:val="000000"/>
          <w:sz w:val="24"/>
          <w:szCs w:val="24"/>
          <w:u w:val="single"/>
        </w:rPr>
        <w:t xml:space="preserve">особенности </w:t>
      </w:r>
      <w:r>
        <w:rPr>
          <w:rFonts w:cs="Times New Roman" w:ascii="Times New Roman" w:hAnsi="Times New Roman"/>
          <w:color w:val="000000"/>
          <w:sz w:val="24"/>
          <w:szCs w:val="24"/>
          <w:u w:val="single"/>
        </w:rPr>
        <w:t>русской волшебной сказк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w:t>
      </w:r>
      <w:r>
        <w:rPr>
          <w:rFonts w:cs="Times New Roman" w:ascii="Times New Roman" w:hAnsi="Times New Roman"/>
          <w:color w:val="000000"/>
          <w:sz w:val="24"/>
          <w:szCs w:val="24"/>
          <w:u w:val="single"/>
          <w:lang w:val="en-US"/>
        </w:rPr>
        <w:t>Q</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ы, то они всегда золотые. «Золотая окраска есть печать иного царства» [6]. Пропп убедительно доказывает, что золотая ок</w:t>
        <w:softHyphen/>
        <w:t>раска является синонимам огненности этого царства и выра</w:t>
        <w:softHyphen/>
        <w:t>жает его солнечную природу. Так, например, герой добыл чу</w:t>
        <w:softHyphen/>
        <w:t>десную уточку: * Запер хозяин свою уточку в темный сарай: ночью она снесла золотое яичко. Пошел туда мужик, увидел великий свет и, думая, что сарай горит, закричал во всю глот</w:t>
        <w:softHyphen/>
        <w:t>ку: «Пожар! Пожар! Жена, хватай ведра, беги заливать!» От</w:t>
        <w:softHyphen/>
        <w:t>крыли сарай — ни дыму, ни пламени, только светится золотое яичко». Вывод Проппа следующий: «Зная, что тридесятое царство есть вместе с тем очень часто небесное, солнечное цар</w:t>
        <w:softHyphen/>
        <w:t>ство, мы легко можем заключить, что небесная окраска пред</w:t>
        <w:softHyphen/>
        <w:t>метов есть выражение их солнечности. В некоторых случаях это высказано совершенно ясно. Так, в пермской сказке читаем: «Видишь: вот в этой стороне вроде солнца огонь? — «Вижу», — говорит. — «Это не вроде солнца огонь, а это ее дом, он весь на золоте, — говорит». [6, с. 2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но сказать, что все в описании тридесятого царства на</w:t>
        <w:softHyphen/>
        <w:t>полнено выражением архетипа самости. Это и дворец, и дра</w:t>
        <w:softHyphen/>
        <w:t>гоценные камни, и город, который «символизирует тотальность человека, состояние нерушимой целостности» [12, с. 125]. Прибытие в тридесятое царство символизирует второе рожде</w:t>
        <w:softHyphen/>
        <w:t>ние героя, рождение новой личности, вот почему «в мифоло</w:t>
        <w:softHyphen/>
        <w:t>гическом смысле рождение героя или символическое возрож</w:t>
        <w:softHyphen/>
        <w:t>дение совпадают с восходом солнца: ведь становление лично</w:t>
        <w:softHyphen/>
        <w:t>сти равнозначно приращению сознания. По этой причине большинство подобных героев обладают солнечными атрибу</w:t>
        <w:softHyphen/>
        <w:t>тами, а момент рождения их великой личности называется просветлением* [16, с. 2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веста. Любой архетипический образ имеет двойственный характер; он обладает и позитивной, и негативной частью. В сказке это можно проследить и в образах яги, змея, невесты, и других персонажей. Юнг писал: «Все архетипы имеют как по</w:t>
        <w:softHyphen/>
        <w:t>зитивный, благоприятный, светлый, вверхуказующий аспект, так и указующий вниз, частично негативный и неблагоприят</w:t>
        <w:softHyphen/>
        <w:t>ный, частично лишь хтонический, но в дальнейшем — ней</w:t>
        <w:softHyphen/>
        <w:t>тральный аспект» [16, с. 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невеста, «с одной стороны, она&gt; правда, верная невес</w:t>
        <w:softHyphen/>
        <w:t>та, она ждет своего суженого, она отказывает всем, кто домо</w:t>
        <w:softHyphen/>
        <w:t>гается ее руки в отсутствие жениха. С другой стороны, она существо коварное, мстительное и злое, она всегда готова Убить, утопить, искалечить, обокрасть своего жениха, и глав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06</w:t>
      </w:r>
      <w:r>
        <w:rPr>
          <w:rFonts w:cs="Times New Roman" w:ascii="Times New Roman" w:hAnsi="Times New Roman"/>
          <w:color w:val="000000"/>
          <w:sz w:val="24"/>
          <w:szCs w:val="24"/>
        </w:rPr>
        <w:t>_____________________________________________________</w:t>
      </w:r>
      <w:r>
        <w:rPr>
          <w:rFonts w:cs="Times New Roman" w:ascii="Times New Roman" w:hAnsi="Times New Roman"/>
          <w:i/>
          <w:iCs/>
          <w:color w:val="000000"/>
          <w:sz w:val="24"/>
          <w:szCs w:val="24"/>
          <w:u w:val="single"/>
        </w:rPr>
        <w:t>Н, Л, Смир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ча героя, дошедшего шш почти дошедшего до ее облада</w:t>
        <w:softHyphen/>
        <w:t>ния, — это укротить ее. Он делает это весьма просто: трех сор</w:t>
        <w:softHyphen/>
        <w:t>тов прутьями он избивает ее до полусмерти, после чего насту</w:t>
        <w:softHyphen/>
        <w:t>пает счасть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огда даревна изображена богатыркой, воительницей, она искусна в стрельбе и беге, ездит на коне, и вражда к же</w:t>
        <w:softHyphen/>
        <w:t>ниху может принять формы открытого состязания с геро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ва вида царевны определяются не столько личными каче</w:t>
        <w:softHyphen/>
        <w:t>ствами царевны, сколько ходом действия. Одна освобождена героем от змея, он ее спаситель. Это тип кроткой невесты. Другая взята насильно. Она похищена или взята против ее воли хитрецом, который разрешил ее задачи и загадки, не ис</w:t>
        <w:softHyphen/>
        <w:t>пугавшись того, что головы его неудачливых предшественни</w:t>
        <w:softHyphen/>
        <w:t>ков торчат на тестах вокруг ее дворца» [6, с. 2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символическом уровне в образе невесты, задающей за</w:t>
        <w:softHyphen/>
        <w:t>гадки, мы имеем дело с проявлениями негативного аспекта Анимы {внутренней женской половины в мужчине). В своей негативной функции Анима стремится к уничтожению муж</w:t>
        <w:softHyphen/>
        <w:t>ского начала, превращая мужчину в слабого зависимого чело</w:t>
        <w:softHyphen/>
        <w:t>века. Вот как описывает фон Франц это проявление Анимы: «Намного более тонкая и трудноуловимая манифестация нега</w:t>
        <w:softHyphen/>
        <w:t>тивной Анимы обнаруживается в некоторых сказках в облике принцессы, которая просит своих поклонников разгадать ряд загадок или же спрятаться у нее лод самым носом. &lt;...&gt; Ани</w:t>
        <w:softHyphen/>
        <w:t>ма в этом обличье вовлекает мужчин в деструктивную интел</w:t>
        <w:softHyphen/>
        <w:t>лектуальную игру. Последствия выходок этой формы Анимы мы можем заметить во всех тех невротических псевдоинтел</w:t>
        <w:softHyphen/>
        <w:t>лектуальных диалогах, которые препятствуют тому, чтобы мужчина непосредственно входил в соприкосновение с жизнью и-ее реальными проблемами. Такой мужчина размышляет о жизни столь много, что не может проживать эту самую жизнь, он теряет способность к спонтанному чувству, а вместе с ним жизненную отзывчивость и общительность» [9, с. 2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в сказке герой с честью выдерживает все испытания и тем самым завоевывает невесту. Вновь обратившись к Проппу, можно констатировать, что трудные задачи испытывают силу героя, но не физическую, а силу иного рода — магическую, ко</w:t>
        <w:softHyphen/>
        <w:t>торая воплощается в помощнике. Анализ содержания некото</w:t>
        <w:softHyphen/>
        <w:t>рых из задач позволяет сделать выводы о том, что это за си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Задачи на поиски. Героя отправляют в тридесятое цар</w:t>
        <w:softHyphen/>
        <w:t>ство за разными предметами: жар-птицей, свинкой — золотой щетинкой, золотой веткой, золотыми яблоками. «Тем самы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Психологические особенности русской волшебной сказк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3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ероя испытывают на предмет его побывки в ином мире. От героя хотят узнать, был ли он в преиподней, в солнечном цар</w:t>
        <w:softHyphen/>
        <w:t>стве, в ином мире. Только тот, кто побывал там (и приобрел волшебного помощника), имеет право на руку царевны [6, с. 311]. Переводя это на язык аналитической психологии, мож</w:t>
        <w:softHyphen/>
        <w:t>но сказать: «Только тот, кто разобрался с собственной тенью с помощью знания и интуиции, может обручиться с аним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Дворец, сад, мост. Часто от героя требуется насадить чу</w:t>
        <w:softHyphen/>
        <w:t>десный сад, построить золотой дворец и мост к нему. «Смотри, чтоб завтра к рассвету на седьмой версте на море стояло царство золотое и чтоб оттуда до нашего дворца сделан был мост золо</w:t>
        <w:softHyphen/>
        <w:t>той, тот мост устлан дорогим бархатом, а около перил по обеим сторонам росли бы деревья чудные, и певчие б птицы разными голосами воспевали. Не сделаешь к завтрему — велю четвер-тить тебя» [цит по 6, с. 312]. Мотив постройки золотого дворца связан с золотым дворцом в тридесятом царстве. По сути, в сказке говорится, что задача героя — выстроить такой же дво</w:t>
        <w:softHyphen/>
        <w:t>рец. Как было показано выше, дворец, сад символизируют но</w:t>
        <w:softHyphen/>
        <w:t>вый центр, появляющийся в человеке по мере его развития — его Самость. Задача же, которая ставится перед героем — пере</w:t>
        <w:softHyphen/>
        <w:t>нести эту обретенную внутри него целостность в реальный мир, воплощая ее в реальных жизненных действиях и отнош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Испытание баней. Весьма распространенным мотивом в сказке является мотив овладения героем природными стихия</w:t>
        <w:softHyphen/>
        <w:t>ми, в частности, стихией огня. Для этого герою предлагается задача просидеть в горячей бане. «Та баня топилась три месяца, и так накалена была, что за пять верст нельзя было подойти к ней. Герой теряется. «Что вы, с ума сошли? Да я сгорю там!» Но тут он вспоминает о своих помощниках, среди которых... Мороз-Трескун. «Я, батюшка! Мое дело ребячье*. -Живо вскочил в баню, в угол дунул, в другой плюнул — вся баня остыла, а в углах снег лежит». Этой задачей герой доказывает, что, обладая помощником, он владеет стихией [б, с. 315]. Можно сказать, что побывав в ином мире, в мире бессознательного, человек со</w:t>
        <w:softHyphen/>
        <w:t>единяется с силой, позволяющей ему контролировать собствен</w:t>
        <w:softHyphen/>
        <w:t>ные сильные эмоции, охлаждая их трезвым рассуд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Узнать искомого. Эта задача отыскать одного из 12 рав</w:t>
        <w:softHyphen/>
        <w:t>ных. Так, герою может задаваться задача узнать меньшую из 12 дочерей, она и есть его невеста. На основании анализа ряда материалов Пропп делает вывод, что «... искомый в ином цар</w:t>
        <w:softHyphen/>
        <w:t>стве не имеет своего индивидуального облика. Все находящие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м имеют одинаковый облик» [6, с. 323]. Описывая глубинные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08</w:t>
      </w:r>
      <w:r>
        <w:rPr>
          <w:rFonts w:cs="Times New Roman" w:ascii="Times New Roman" w:hAnsi="Times New Roman"/>
          <w:color w:val="000000"/>
          <w:sz w:val="24"/>
          <w:szCs w:val="24"/>
        </w:rPr>
        <w:t>_____________________________________________________</w:t>
      </w:r>
      <w:r>
        <w:rPr>
          <w:rFonts w:cs="Times New Roman" w:ascii="Times New Roman" w:hAnsi="Times New Roman"/>
          <w:i/>
          <w:iCs/>
          <w:color w:val="000000"/>
          <w:sz w:val="24"/>
          <w:szCs w:val="24"/>
          <w:u w:val="single"/>
        </w:rPr>
        <w:t>Н. Л. Смир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ои человеческой психики, Юнг показал, что на уровне кол</w:t>
        <w:softHyphen/>
        <w:t>лективного бессознательного «человек перестает быть отдель</w:t>
        <w:softHyphen/>
        <w:t>ным индивидом и его душа сливается с душой человечества — душой не сознательной, а бессознательной, где мы все одина</w:t>
        <w:softHyphen/>
        <w:t>ковы» [13, с. 41]. Таким образом, особенность Анимы заклю</w:t>
        <w:softHyphen/>
        <w:t>чается в ее принадлежности к коллективному бессознательно</w:t>
        <w:softHyphen/>
        <w:t>му и при ее посредничестве герою удается достигнуть этого уровня. В этом сказочном эпизоде образно передается идея Юнга об Аниме как о проводнике в мир глубинных образов бессознатель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Брачная ночь. Иногда в сказках встречается еще одно испытание — это испытание первой ночи. Общую картину ис</w:t>
        <w:softHyphen/>
        <w:t>пытаний первой брачной ночи мы находим у Проппа. *Чаще всего мы встречаем наложение тяжелой руки. Об этой опасно</w:t>
        <w:softHyphen/>
        <w:t>сти знает помощник и предупреждает царевича. «Да смотрите, ваше величество, не плошайте. Первые три ночи станет она вашу силу пытать, наложит свою руку и станет крепко-крепко давить; вам ни за что не сдерж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ложение рук — не простое испытание силы. Царевна стремится задушить своего жениха. «Наложила королевна на него руку, наложила и другую, потом взгребла подушку и на</w:t>
        <w:softHyphen/>
        <w:t>чала его душ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огда все женихи царевны в первую ночь таинственным образом умирают. &lt;...&gt; ...в чем бы ни состояла опасность, в на</w:t>
        <w:softHyphen/>
        <w:t>ложении ли рук или в удушении, или во внезапной и непонят</w:t>
        <w:softHyphen/>
        <w:t>ной смерти жениха, или в том, что к царевне летает змей — выход всегда один. Место жениха заступает его помощник. «Лежишь ты с женой, а уйди-ка, бог с тобой! Я лучше с ней полежу». Или: *Коли хочешь быть жив, позволь мне лечь с королевной на твое место». &lt;...&gt; Эти случаи показывают с достаточной ясностью, что мы здесь имеем дело с некоторой сказочной нормой, с некоторым каноном, по которому лише</w:t>
        <w:softHyphen/>
        <w:t>ние девственности производит не сам жених, а его магически вооруженный и могущественный помощн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м не исчерпываются события первой ночи. Обычно по</w:t>
        <w:softHyphen/>
        <w:t>сле укрощения помощник берет трех сортов прутья и истязает царевну. «Мишка водовоз схватил ее за шиворот, ударил ее о пол, иссек два прута железных, а третий медный. Бросил ее как собаку ... «Ну, Иван-царевич, вались на постель, теперь ничего не будет» [6, с. 3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казке сообщается об опасности, которая исходит от ца</w:t>
        <w:softHyphen/>
        <w:t>ревны, и опасность эта сексуального характера. Более ясно э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 xml:space="preserve">Психологические </w:t>
      </w:r>
      <w:r>
        <w:rPr>
          <w:rFonts w:cs="Times New Roman" w:ascii="Times New Roman" w:hAnsi="Times New Roman"/>
          <w:i/>
          <w:iCs/>
          <w:color w:val="000000"/>
          <w:sz w:val="24"/>
          <w:szCs w:val="24"/>
          <w:u w:val="single"/>
        </w:rPr>
        <w:t xml:space="preserve">особенности русской </w:t>
      </w:r>
      <w:r>
        <w:rPr>
          <w:rFonts w:cs="Times New Roman" w:ascii="Times New Roman" w:hAnsi="Times New Roman"/>
          <w:color w:val="000000"/>
          <w:sz w:val="24"/>
          <w:szCs w:val="24"/>
          <w:u w:val="single"/>
        </w:rPr>
        <w:t>волшебной сказк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3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идно, если обратиться к мифологическому материалу. Так, Штернберг приводит случай из гиляцкого фольклора (цит. до Проппу), «...шесть человек айну поехали бить тюленя и за</w:t>
        <w:softHyphen/>
        <w:t>блудились. Они приезжают «ва ту сторону». Там на помосте сидят шесть женщин и чистят рыбу. Женщины зазываю гос</w:t>
        <w:softHyphen/>
        <w:t>тей к себе в юрту и устраивают богатый пир. «на нары забра</w:t>
        <w:softHyphen/>
        <w:t>лись, легли, уснули. Спустя некоторое время один из них встал, спустился, вот к женщине на постельке лег, вот пошеп</w:t>
        <w:softHyphen/>
        <w:t>тались, вот на нее забрался, «ой, ой, ой!» И умер». То же про</w:t>
        <w:softHyphen/>
        <w:t>исходит со вторым. «Их хозяин встал, вышел, на берег спус</w:t>
        <w:softHyphen/>
        <w:t>тился, круглый камень взял, понес, в юрту принес, на нару забрался. Полежав, встал к женщине, лежавшей на левой на-ре, на конце, примыкающем к средней наре, к ней подошел, поднялся, на постельку ее лег, пошептался, затем скрежет раздался; он поверх ее забрался, вот камень всадил, она уку</w:t>
        <w:softHyphen/>
        <w:t>сила, зубы все поломала ничего не оставила». Дальше все идет беспрепятственно, женщина обезвреже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десь отчетливо прослеживается страх перед женскими ге</w:t>
        <w:softHyphen/>
        <w:t>ниталиями — женщина имеет в промежности зубы (Можно видеть, что такое психоаналитическое понятие как страх каст</w:t>
        <w:softHyphen/>
        <w:t>рации имеет архетипический характер). Таким образом, «муж</w:t>
        <w:softHyphen/>
        <w:t>ской страх перед женщиной направлен против нее как сексу</w:t>
        <w:softHyphen/>
        <w:t>ального существа» [10, с. 84]. Глубоко психологичную харак</w:t>
        <w:softHyphen/>
        <w:t>теристику этого женского могущества мы находим у Проппа. «Эти зубы — символ, образное выражение ее могущества, пре</w:t>
        <w:softHyphen/>
        <w:t>восходства над мужчиной. Вырывание зубов и истязание есть явление одного порядка: этим женщина лишается си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ыне царевна покорна и слушается мужа. ... Но есть еще одна область, где мужчина все еще боится женщины, сильной и. властной своей способностью производить потомст</w:t>
        <w:softHyphen/>
        <w:t>во. Власть женщины основывается и исторически на сексу</w:t>
        <w:softHyphen/>
        <w:t>альном начале. Этой сексуальностью она и сильна, и опасна. Выражено ли это образом зубов, или наложением руки, или удушением — это не так существенно. Страх брачной ночи есть страх перед еще не сломленной властью царь-девицы. Этой власти ее лишают, лишают силой посвящения, через ко</w:t>
        <w:softHyphen/>
        <w:t>торое проходит только мужчина» [6, с. 3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же взглянуть на это как на исключительно внутрен</w:t>
        <w:softHyphen/>
        <w:t>ний процесс, то можно сказать, что у каждого мужчины суще</w:t>
        <w:softHyphen/>
        <w:t>ствует страх перед своей внутренней женской частью. Если он отвергает свою фемининную часть, то она мстит ему присту</w:t>
        <w:softHyphen/>
        <w:t>пами плохого  настроения,   неустойчивыми  эмоциональ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10</w:t>
      </w:r>
      <w:r>
        <w:rPr>
          <w:rFonts w:cs="Times New Roman" w:ascii="Times New Roman" w:hAnsi="Times New Roman"/>
          <w:color w:val="000000"/>
          <w:sz w:val="24"/>
          <w:szCs w:val="24"/>
        </w:rPr>
        <w:t>_____________________________________________________</w:t>
      </w:r>
      <w:r>
        <w:rPr>
          <w:rFonts w:cs="Times New Roman" w:ascii="Times New Roman" w:hAnsi="Times New Roman"/>
          <w:i/>
          <w:iCs/>
          <w:color w:val="000000"/>
          <w:sz w:val="24"/>
          <w:szCs w:val="24"/>
          <w:u w:val="single"/>
        </w:rPr>
        <w:t xml:space="preserve">И Л </w:t>
      </w:r>
      <w:r>
        <w:rPr>
          <w:rFonts w:cs="Times New Roman" w:ascii="Times New Roman" w:hAnsi="Times New Roman"/>
          <w:color w:val="000000"/>
          <w:sz w:val="24"/>
          <w:szCs w:val="24"/>
          <w:u w:val="single"/>
        </w:rPr>
        <w:t>Смирнова</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rPr>
        <w:t xml:space="preserve">состояниями, </w:t>
      </w:r>
      <w:r>
        <w:rPr>
          <w:rFonts w:cs="Times New Roman" w:ascii="Times New Roman" w:hAnsi="Times New Roman"/>
          <w:color w:val="000000"/>
          <w:sz w:val="24"/>
          <w:szCs w:val="24"/>
        </w:rPr>
        <w:t>принимая же ее, устанавливая отношения со своей женской частью, ам достигается возможность ее транс</w:t>
        <w:softHyphen/>
        <w:t>формации из врага в союзника, что ведет к ощущению боль</w:t>
        <w:softHyphen/>
        <w:t>шей целостности и полноты жизн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оцарение героя. </w:t>
      </w:r>
      <w:r>
        <w:rPr>
          <w:rFonts w:cs="Times New Roman" w:ascii="Times New Roman" w:hAnsi="Times New Roman"/>
          <w:color w:val="000000"/>
          <w:sz w:val="24"/>
          <w:szCs w:val="24"/>
        </w:rPr>
        <w:t>После того, как герой справляется с трудными задачами, происходит его брак с царевной и воца</w:t>
        <w:softHyphen/>
        <w:t>рение. Причем воцарению героя предшествует умерщвление старого царя. Способы, которыми убивается царь в сказке — разные. «Царь иногда убивается при помощи добытых вол</w:t>
        <w:softHyphen/>
        <w:t>шебных предметов. Магическое оружие героя здесь служит причиной смерти царя. Для этого могут служить даже гусли-самогуды. «Дурак заложил свои уши цветком, пришел к ко</w:t>
        <w:softHyphen/>
        <w:t>ролю и заставил играть гусли-самогуды. Только заиграли гус</w:t>
        <w:softHyphen/>
        <w:t>ли, как и сам король и его бояре и стража придворная — все заснули; дурак снял со стены булатный меч и убил короля». «Эй, дубинка, бей, колоти!» Дубинка бросилась, раз-другой ударила и убила злого короля до смерти. А дурак сделался королем и царствовал долго и милостиво► [6, с. 3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огда гибель старого царя происходит иначе, ему предла</w:t>
        <w:softHyphen/>
        <w:t>гают перейти по веревке или жердочке через яму. Это проис</w:t>
        <w:softHyphen/>
        <w:t>ходит в тех сказках, где герой добывает невесту для старого царя. Герою здесь помогает сама невеста: «Когда бы ты по мне сваталси, я бы за тебя пошла, а ты меня за старичка сватал, молоду-то девушку. Сейчас придем к ему, а у него яма копана, бревна на ей положены, ёра да трава яму кроют. Он и скажет: «давай, пройди по этому месту, товда Елену Прекрасную возьмешь за себя». А ты скажи: «Сам туда пройди». А как станет он на середь ямы, ты бревно-то ногой пошевели. ... Стал старицок проходить. Дошел до середины. Иван Быкович бревно ногой пошевелил. Пал старицок в яму, а в яме прутья железные с перстье лежат. Он тут и кончился» [7, с. 369</w:t>
      </w:r>
      <w:r>
        <w:rPr>
          <w:rFonts w:cs="Times New Roman" w:ascii="Times New Roman" w:hAnsi="Times New Roman"/>
          <w:color w:val="000000"/>
          <w:sz w:val="24"/>
          <w:szCs w:val="24"/>
          <w:lang w:val="en-US" w:eastAsia="en-US"/>
        </w:rPr>
        <w:t>J</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ще одним испытанием, приводящим к смерти старого ца</w:t>
        <w:softHyphen/>
        <w:t>ря, является испытание кипящим молоком. «Мы еще не мо</w:t>
        <w:softHyphen/>
        <w:t>жем венчаться: ты стар, я — молода; я знаю средство сделать тебя молодым: поставь на дворе два котла — один с козлиным молоком, другой — с водой; чтобы к вечеру все было готово». Иван выкупался и стал таким молодцом, что и нельзя и ска</w:t>
        <w:softHyphen/>
        <w:t>зать, а царь тот в котлах и сварился» [цит по 6, с. 3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сути дела на этом сказка заканчивается. В чем же за</w:t>
        <w:softHyphen/>
        <w:t>ключается внутренний смысл данного эпизода? Женитьба на царевне и воцарение означает соединение противоположностей и достижение целостности. Что же означает смерть старог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Психологические особенности русской волшебной сказк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3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аря? В литературе по аналитической психологии встречается описание архетипической фигуры Сенекса (</w:t>
      </w:r>
      <w:r>
        <w:rPr>
          <w:rFonts w:cs="Times New Roman" w:ascii="Times New Roman" w:hAnsi="Times New Roman"/>
          <w:color w:val="000000"/>
          <w:sz w:val="24"/>
          <w:szCs w:val="24"/>
          <w:lang w:val="en-US"/>
        </w:rPr>
        <w:t>Senex</w:t>
      </w:r>
      <w:r>
        <w:rPr>
          <w:rFonts w:cs="Times New Roman" w:ascii="Times New Roman" w:hAnsi="Times New Roman"/>
          <w:color w:val="000000"/>
          <w:sz w:val="24"/>
          <w:szCs w:val="24"/>
        </w:rPr>
        <w:t xml:space="preserve"> — в переводе с латыни — «старый человек», «старик»), который поддержи</w:t>
        <w:softHyphen/>
        <w:t>вает установившиеся коллективные нормы и установки, во</w:t>
        <w:softHyphen/>
        <w:t>площает в себе такие черты как стабильность и консерватизм, сопротивление ко всему новому. «В то время как старый ко</w:t>
        <w:softHyphen/>
        <w:t>роль является воплощением одряхлевшей и полностью исто</w:t>
        <w:softHyphen/>
        <w:t>щившейся системы коллективного сознания, молодой король воплощает новый символ Самости» [цит по 3, с. 127]. Таким образом, смерть старого царя означает умирание отживших психических структур; на другом уровне, здесь проявляется архетипическая тема «смены поко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вращение. В сказке существует мотив, связанный с возвращением героя из иного царства. Это возвращение может принимать различные формы и не иметь в сказке определен</w:t>
        <w:softHyphen/>
        <w:t>ного места. Это может быть возвращение героя с волшебными предметами и убийство его собственными братьями, а затем возрождение его волшебным помощником, это может быть бегство героя с бросанием волшебных предметов, или бегство и преследование с превращениями. По смыслу все эти формы передают сложность возвращения из царства мертвых в царст</w:t>
        <w:softHyphen/>
        <w:t>во живых. Перенося сказочные события на процесс личност</w:t>
        <w:softHyphen/>
        <w:t>ного роста, можно сказать, что после обретения внутреннего единства предстоит этап интеграции этого внутреннего опыта в контекст обычной, реальной жизни. «Потому что возвратиться в этот мир не так просто, как может показаться, для этого на</w:t>
        <w:softHyphen/>
        <w:t>до пройти (и мифы говорят нам о том же) через не менее серь</w:t>
        <w:softHyphen/>
        <w:t>езное приключение для героев, суть которого состоит в том, чтобы перебросить мост между волшебным миром я обычным, в который он должен зернуться в качестве носителя опыта, вдохновения и руководства» [4, с. 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мы проследили эволюцию сказочного героя, от попа</w:t>
        <w:softHyphen/>
        <w:t>дания его в лес к яге, приобретения им волшебного помощни</w:t>
        <w:softHyphen/>
        <w:t>ка, победившего змея и завоевавшего царевну, до его победного воцарения. Опираясь на представления аналитической психо</w:t>
        <w:softHyphen/>
        <w:t>логии о том, что волшебные сказки так же как и мифы рас</w:t>
        <w:softHyphen/>
        <w:t>сказывают нам о событиях нашей внутренней жизни, мы попы</w:t>
        <w:softHyphen/>
        <w:t>тались взглянуть на русскую волшебную сказку с этой точки зрения и найти связь между процессом индивидуации и собы</w:t>
        <w:softHyphen/>
        <w:t>тиями, происходящими в сказке, выделить основные архети</w:t>
        <w:softHyphen/>
        <w:t>пы и архетипические темы, отраженные сказкой. При этом мы старались отдавать себе отчет в том, что «ни один архетип н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12</w:t>
      </w:r>
      <w:r>
        <w:rPr>
          <w:rFonts w:cs="Times New Roman" w:ascii="Times New Roman" w:hAnsi="Times New Roman"/>
          <w:color w:val="000000"/>
          <w:sz w:val="24"/>
          <w:szCs w:val="24"/>
        </w:rPr>
        <w:t>_____________________________________________________</w:t>
      </w:r>
      <w:r>
        <w:rPr>
          <w:rFonts w:cs="Times New Roman" w:ascii="Times New Roman" w:hAnsi="Times New Roman"/>
          <w:i/>
          <w:iCs/>
          <w:color w:val="000000"/>
          <w:sz w:val="24"/>
          <w:szCs w:val="24"/>
          <w:u w:val="single"/>
        </w:rPr>
        <w:t>Н Л Смир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ет быть сведен к простой формуле. Он — сосуд, который никогда нельзя ни опустошить, ни наполнить. Он существует в себе только потенциально, и будучи преосуществлен в мате</w:t>
        <w:softHyphen/>
        <w:t>риале, он уже более не то, чем был только что. Он пребывает косным на протяжении тысячелетий и тем не менее всегда жаждет нового толкования. Архетипы — непоколебимые эле</w:t>
        <w:softHyphen/>
        <w:t>менты бессознательного, но они постоянно изменяют свой об</w:t>
        <w:softHyphen/>
        <w:t>лик» [16, с. 7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Боснак Р. В мире сновидений. М.,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Джонсон Р. А. Он, Глубинные аспекты мужской психологии. 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Мершавка В. Иван-Дурак и Король Рыбак. Послесловие к кн.: Джонсон Р. А, Он. Глубинные аспекты мужской психологии. М.,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Наранхо К. Песни просвещения. Эволюция сказания о герое в за</w:t>
        <w:softHyphen/>
        <w:t>падной поэзии. С.-П.,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Пропп В. Я. Морфология сказки. М., 19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  Пропп В. Я. Исторические корни волшебной сказки. Л., 1986.         </w:t>
      </w:r>
      <w:r>
        <w:rPr>
          <w:rFonts w:cs="Times New Roman" w:ascii="Times New Roman" w:hAnsi="Times New Roman"/>
          <w:color w:val="000000"/>
          <w:sz w:val="24"/>
          <w:szCs w:val="24"/>
          <w:lang w:val="en-US"/>
        </w:rPr>
        <w:t>sm</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Русская волшебная сказка: Антология. М., 1992.                               -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Сэмыоэлз Э., Шортер Б., Плот Ф. Критический словарь аналити-       ческой психологии К. Юнга. М., 1994.                                                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9.  Фон Франц М.-Л. Процесс индивидуален. // Структура и психики </w:t>
      </w:r>
      <w:r>
        <w:rPr>
          <w:rFonts w:cs="Times New Roman" w:ascii="Times New Roman" w:hAnsi="Times New Roman"/>
          <w:i/>
          <w:iCs/>
          <w:color w:val="000000"/>
          <w:sz w:val="24"/>
          <w:szCs w:val="24"/>
          <w:vertAlign w:val="subscript"/>
          <w:lang w:val="en-US"/>
        </w:rPr>
        <w:t>f</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vertAlign w:val="subscript"/>
          <w:lang w:val="en-US"/>
        </w:rPr>
        <w:t>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процесс индивидуации. М., 1996.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Хорни К. Женская психология. С.-П. 1993.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Шлир Д, Психология Юнга. // Структура психики и процесс ин</w:t>
        <w:softHyphen/>
        <w:t>дивидуации. М.,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2.  Юнг К. Г. Психология бессознательного. М., 1994.                            </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Юнг К. Г. Тэвистокские лекции. Аналитическая психология: 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ория и практика. Киев., 1995.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Юнг К. Г. Психологические типы. М.,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Юнг К. Г. Душа и миф. Шесть архетипов. Киев.,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Юнг К. Г. Структура психики и процесс индивидуации. М.,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ИЗНЕННЫЙ ПУТЬ ЛИЧНОСТИ: ОСОЗНАВАЕМЫЕ И НЕОСОЗНАВАЕМЫЕ АСПЕКТЫ</w:t>
      </w:r>
      <w:r>
        <w:rPr>
          <w:rFonts w:cs="Times New Roman" w:ascii="Times New Roman" w:hAnsi="Times New Roman"/>
          <w:color w:val="000000"/>
          <w:sz w:val="24"/>
          <w:szCs w:val="24"/>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 </w:t>
      </w:r>
      <w:r>
        <w:rPr>
          <w:rFonts w:cs="Times New Roman" w:ascii="Times New Roman" w:hAnsi="Times New Roman"/>
          <w:i/>
          <w:iCs/>
          <w:color w:val="000000"/>
          <w:sz w:val="24"/>
          <w:szCs w:val="24"/>
        </w:rPr>
        <w:t>Н. Берез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изненный путь человека не сводится к его биографии, ибо история жизни человека откладывается не только в собы</w:t>
        <w:softHyphen/>
        <w:t xml:space="preserve">тия или поступки, но и во внутренние психические структуры, изменяющие саму личность. Ту личность, которая согласно представлениям С. </w:t>
      </w:r>
      <w:r>
        <w:rPr>
          <w:rFonts w:cs="Times New Roman" w:ascii="Times New Roman" w:hAnsi="Times New Roman"/>
          <w:color w:val="000000"/>
          <w:sz w:val="24"/>
          <w:szCs w:val="24"/>
          <w:lang w:val="en-US"/>
        </w:rPr>
        <w:t>JI</w:t>
      </w:r>
      <w:r>
        <w:rPr>
          <w:rFonts w:cs="Times New Roman" w:ascii="Times New Roman" w:hAnsi="Times New Roman"/>
          <w:color w:val="000000"/>
          <w:sz w:val="24"/>
          <w:szCs w:val="24"/>
        </w:rPr>
        <w:t>. Рубинштейна, и является субъектом своего жизненного пути, активным творцом своей жизни [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учение жизненного пути личности неотделимо от изуче</w:t>
        <w:softHyphen/>
        <w:t>ния личностной организации времени. Теория личностной ор</w:t>
        <w:softHyphen/>
        <w:t>ганизации времени в нашей стране разрабатывается К. А. Абульхановой-Славской и ее школой [1, 2]. Именно в лично</w:t>
        <w:softHyphen/>
        <w:t>сти сходятся воедино прошлое, настоящее и возможное буду</w:t>
        <w:softHyphen/>
        <w:t>щее, ибо «личность ... опосредует зависимость предшествую</w:t>
        <w:softHyphen/>
        <w:t>щего и последующего этапа в ходе жизни» [2, с. 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шем исследовании была сделана попытка проанализи</w:t>
        <w:softHyphen/>
        <w:t>ровать пласт сознательных и неосознаваемых особенностей личности, связанных с ее жизненным путем, или особенностей личностной организации времени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ее сложно, конечно, адекватно оценивать неосозна</w:t>
        <w:softHyphen/>
        <w:t>ваемый уровень личностной организации времени. Для этого была специально разработана оригинальная методика на основе синтеза многих интересных техник. Для получения характери</w:t>
        <w:softHyphen/>
        <w:t>стик неосознаваемого пласта личностной организации времени мы обратились к образной сфере личности. В глубинной психо</w:t>
        <w:softHyphen/>
        <w:t>логии прослеживается связь образной сферы (сновидения, гал</w:t>
        <w:softHyphen/>
        <w:t>люцинации, дневные грезы и т. п.) с предсознательными пси</w:t>
        <w:softHyphen/>
        <w:t>хическими процессами. В подходе, который называется нейро-лингвистическим программированием, предполагается, что в образах в скрытой форме присутствуют все психологические ха</w:t>
        <w:softHyphen/>
        <w:t>рактеристики личности [3]. Роль наглядно-образных элем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Работа выполнена при финансовой поддержке РГНФ, код проекта 94-06-197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14</w:t>
      </w:r>
      <w:r>
        <w:rPr>
          <w:rFonts w:cs="Times New Roman" w:ascii="Times New Roman" w:hAnsi="Times New Roman"/>
          <w:color w:val="000000"/>
          <w:sz w:val="24"/>
          <w:szCs w:val="24"/>
        </w:rPr>
        <w:t>_____________________________________________________</w:t>
      </w:r>
      <w:r>
        <w:rPr>
          <w:rFonts w:cs="Times New Roman" w:ascii="Times New Roman" w:hAnsi="Times New Roman"/>
          <w:i/>
          <w:iCs/>
          <w:color w:val="000000"/>
          <w:sz w:val="24"/>
          <w:szCs w:val="24"/>
          <w:u w:val="single"/>
        </w:rPr>
        <w:t>Т. Н Берез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мышлении человека именно на «начальных стадиях формиро</w:t>
        <w:softHyphen/>
        <w:t>вания мысли» отмечал С. Л. Рубинштейн [9]. А. А. Гостев вы</w:t>
        <w:softHyphen/>
        <w:t>разился еще более определенно: «Образы — язык неосознавае</w:t>
        <w:softHyphen/>
        <w:t>мого» [5, с. 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ми была разработана специальная методика, позволяю</w:t>
        <w:softHyphen/>
        <w:t>щая представить жизненный путь личности в виде череды мысленных образов прошлого, настоящего и возможного бу</w:t>
        <w:softHyphen/>
        <w:t>дущего (трансспективы времени). Термин трансспектива вве</w:t>
        <w:softHyphen/>
        <w:t>ден в психологическую науку В. И. Ковалевым, он «означает такое психологическое образование, в котором органически объединяются, интегрируются прошлое, настоящее и будущее личности» [7, с. 183]. В нашей работе мы использовали не</w:t>
        <w:softHyphen/>
        <w:t>сколько иное понимание трансспективы: предлагали испытуе</w:t>
        <w:softHyphen/>
        <w:t>мому другой способ ее построения и иначе анализировали по</w:t>
        <w:softHyphen/>
        <w:t>лученные данные. Поскольку трансспектива — это ряд мыс</w:t>
        <w:softHyphen/>
        <w:t>ленных образов, возникающих у испытуемого, в которых пред</w:t>
        <w:softHyphen/>
        <w:t>ставлены индивидуальные особенности его восприятия, пере</w:t>
        <w:softHyphen/>
        <w:t>живания и планирования времени, нам необходимо было нау</w:t>
        <w:softHyphen/>
        <w:t>читься извлекать неосознаваемую информ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бы преодолеть основные недостатки классической ин</w:t>
        <w:softHyphen/>
        <w:t>троспекции: крайний субъективизм испытуемых в оценке сво</w:t>
        <w:softHyphen/>
        <w:t>его опыта и невозможность сравнивать данные, полученные двумя разными людьми, — мы применили новую систему ана</w:t>
        <w:softHyphen/>
        <w:t>лиза образного матери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м принципиальным моментом в нашей работе был подход к образу как к изображению. Основы такого подхода предложены в работе Л. М. Веккера и Б. Ф. Ломова «О чувст</w:t>
        <w:softHyphen/>
        <w:t>венном образе как изображении» [4]. Определение образа как изображения позволило нам сформулировать второй важный принцип нашего исследования. Мы решили отказаться от ана</w:t>
        <w:softHyphen/>
        <w:t>лиза содержания сознания, заключенного ао внутреннем обра-зе,потому что именно это содержание наиболее субъективно и изменчиво, а провели анализ формальных характеристик об</w:t>
        <w:softHyphen/>
        <w:t>раза. Это и особенности его мысленного месторасположения*, расположение образа относительно испытуемого (вверху-внизу, справа-слева, впереди-позади), и субъективно оцениваемая от</w:t>
        <w:softHyphen/>
        <w:t>носительная величина образа, расстояние до него, четкость-яркость, наличие цвета и дви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зультате мы могли извлечь следующие характеристики трансспекти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труктурированность трансспективы. Трансспектива счи</w:t>
        <w:softHyphen/>
        <w:t>талась тем более структурированной, чем более строгой был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 xml:space="preserve">Жизненный путь личности: осознаваемые </w:t>
      </w:r>
      <w:r>
        <w:rPr>
          <w:rFonts w:cs="Times New Roman" w:ascii="Times New Roman" w:hAnsi="Times New Roman"/>
          <w:color w:val="000000"/>
          <w:sz w:val="24"/>
          <w:szCs w:val="24"/>
          <w:u w:val="single"/>
        </w:rPr>
        <w:t xml:space="preserve">и </w:t>
      </w:r>
      <w:r>
        <w:rPr>
          <w:rFonts w:cs="Times New Roman" w:ascii="Times New Roman" w:hAnsi="Times New Roman"/>
          <w:i/>
          <w:iCs/>
          <w:color w:val="000000"/>
          <w:sz w:val="24"/>
          <w:szCs w:val="24"/>
          <w:u w:val="single"/>
        </w:rPr>
        <w:t>неосознаваемые аспекты</w:t>
      </w:r>
      <w:r>
        <w:rPr>
          <w:rFonts w:cs="Times New Roman" w:ascii="Times New Roman" w:hAnsi="Times New Roman"/>
          <w:color w:val="000000"/>
          <w:sz w:val="24"/>
          <w:szCs w:val="24"/>
        </w:rPr>
        <w:t>_____</w:t>
      </w:r>
      <w:r>
        <w:rPr>
          <w:rFonts w:cs="Times New Roman" w:ascii="Times New Roman" w:hAnsi="Times New Roman"/>
          <w:color w:val="000000"/>
          <w:sz w:val="24"/>
          <w:szCs w:val="24"/>
          <w:u w:val="single"/>
        </w:rPr>
        <w:t>3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сленная последовательность образов, чем она более напоми</w:t>
        <w:softHyphen/>
        <w:t>нала функцию от времени и чем сильнее были связаны образы между собо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Наличие -«разрывов» и своеобразных «перегибов» в ров</w:t>
        <w:softHyphen/>
        <w:t>ной последовательности образ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Наличие особо выделяющихся образов (более </w:t>
      </w:r>
      <w:r>
        <w:rPr>
          <w:rFonts w:cs="Times New Roman" w:ascii="Times New Roman" w:hAnsi="Times New Roman"/>
          <w:smallCaps/>
          <w:color w:val="000000"/>
          <w:sz w:val="24"/>
          <w:szCs w:val="24"/>
        </w:rPr>
        <w:t xml:space="preserve">или </w:t>
      </w:r>
      <w:r>
        <w:rPr>
          <w:rFonts w:cs="Times New Roman" w:ascii="Times New Roman" w:hAnsi="Times New Roman"/>
          <w:color w:val="000000"/>
          <w:sz w:val="24"/>
          <w:szCs w:val="24"/>
        </w:rPr>
        <w:t>менее темных, маленьких, неподвиж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остепенное приближение или удаление образов с тече</w:t>
        <w:softHyphen/>
        <w:t>нием времени. Многие люди представляют образы прошлого и будущего тем ближе к себе, чем ближе по времени к настоя</w:t>
        <w:softHyphen/>
        <w:t>щему представляемое в образе событие. Другие — наобор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Постепенное уменьшение или увеличение величины мыс</w:t>
        <w:softHyphen/>
        <w:t>ленной «картинки» (образа) с течением времени. Отдельно оце</w:t>
        <w:softHyphen/>
        <w:t>нивались линии прошлого и будущ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нахождения психологических соответствий между этими формальными характеристиками трансспективы и реаль</w:t>
        <w:softHyphen/>
        <w:t>ными людьми с их конкретным жизненным путем, личност</w:t>
        <w:softHyphen/>
        <w:t>ными особенностями, мы использовали, с одной стороны, раз</w:t>
        <w:softHyphen/>
        <w:t>работанный 3. Фрейдом, в том числе и для анализа образной сферы (сновидения), метод свободных ассоциаций и, с другой стороны, личностные опросн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помощью свободных ассоциаций мы исследовали преи</w:t>
        <w:softHyphen/>
        <w:t>мущественно критические точки трансспективы (разрывы, пе</w:t>
        <w:softHyphen/>
        <w:t>регибы, выделяющиеся образы) с целью выявления неосозна</w:t>
        <w:softHyphen/>
        <w:t>ваемой интерпретации образов, относящихся к тому или иному времени жизни испытуемого. Для оценки сознательных пред</w:t>
        <w:softHyphen/>
        <w:t>ставлений испытуемых о своем жизненном пути мы применили оригинальный опросник жизненного пути личности и опросник планирования будущего В. Ф. Серенковой. Данные опросники представляют собой списки вопросов, частью открвггых, частью закрытых, касающихся особенностей биографии испытуемого. Полученную с их помощью информацию можно объединить в 4 блока: прошлое, настоящее, будущее и активность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стоящей работе подробно анализируются осознанные и неосознаваемые особенности прошлого я настоящего времени жизн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шлое. Этот блок включал в себя следующие с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этапы жизненного пути. Испытуемому предлагалось раз</w:t>
        <w:softHyphen/>
        <w:t>делить свою жизнь на этапы и кратко охарактеризовать каж</w:t>
        <w:softHyphen/>
        <w:t>дый эта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наиважнейший временной период. Испытуемому предла</w:t>
        <w:softHyphen/>
        <w:t>галось уточнить, какой период в его жизни был наиболее важ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16</w:t>
      </w:r>
      <w:r>
        <w:rPr>
          <w:rFonts w:cs="Times New Roman" w:ascii="Times New Roman" w:hAnsi="Times New Roman"/>
          <w:color w:val="000000"/>
          <w:sz w:val="24"/>
          <w:szCs w:val="24"/>
        </w:rPr>
        <w:t>_____________________________________________________</w:t>
      </w:r>
      <w:r>
        <w:rPr>
          <w:rFonts w:cs="Times New Roman" w:ascii="Times New Roman" w:hAnsi="Times New Roman"/>
          <w:i/>
          <w:iCs/>
          <w:color w:val="000000"/>
          <w:sz w:val="24"/>
          <w:szCs w:val="24"/>
          <w:u w:val="single"/>
        </w:rPr>
        <w:t>Т И Берез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становления его личности (детские, школьные, юношес</w:t>
        <w:softHyphen/>
        <w:t>кие, зрелые г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важнейшие события жизни. Испытуемому предлагалось назвать наиболее важные события, перевернувшие его жизнь, в том числе, связанные с угрозой для жизни, потерей близких, психологическими травма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астоящее. </w:t>
      </w:r>
      <w:r>
        <w:rPr>
          <w:rFonts w:cs="Times New Roman" w:ascii="Times New Roman" w:hAnsi="Times New Roman"/>
          <w:color w:val="000000"/>
          <w:sz w:val="24"/>
          <w:szCs w:val="24"/>
        </w:rPr>
        <w:t>Этот блок включал сведения по одной те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временные ориентации. Испытуемому предлагалось оце</w:t>
        <w:softHyphen/>
        <w:t>нить, на какое время жизни он ориентирован: прошлое, на</w:t>
        <w:softHyphen/>
        <w:t>стоящее, буду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эти вопросы обращены к сознательной части личности. От испытуемого требовалось предварительно осознать те или иные собственные особенности, и только после этого он мог их охарактеризовать. Оценка была, естественно, субъективной и максимально осознан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сследовании приняло участие 50 человек, мужчин и женщин, в возрасте 25-35 лет. Этот возраст нами был выбран специально. С одной стороны, за плечами наших испытуемых уже был определенный жизненный опыт, часть жизненного пути ими уже была пройдена, при этом они уже имели воз</w:t>
        <w:softHyphen/>
        <w:t>можность проявить себя как субъекты выбора (выбор специаль</w:t>
        <w:softHyphen/>
        <w:t>ности, выбор брачного партнера) и даже успели вкусить какие-то плоды этого выбора. С другой стороны, впереди было еще достаточно времени, чтобы строить планы относительно буду</w:t>
        <w:softHyphen/>
        <w:t>щего и воплощать 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Ф. Серенкова </w:t>
      </w:r>
      <w:r>
        <w:rPr>
          <w:rFonts w:cs="Times New Roman" w:ascii="Times New Roman" w:hAnsi="Times New Roman"/>
          <w:b/>
          <w:bCs/>
          <w:color w:val="000000"/>
          <w:sz w:val="24"/>
          <w:szCs w:val="24"/>
        </w:rPr>
        <w:t xml:space="preserve">[10], </w:t>
      </w:r>
      <w:r>
        <w:rPr>
          <w:rFonts w:cs="Times New Roman" w:ascii="Times New Roman" w:hAnsi="Times New Roman"/>
          <w:color w:val="000000"/>
          <w:sz w:val="24"/>
          <w:szCs w:val="24"/>
        </w:rPr>
        <w:t>анализируя масштабность планиро</w:t>
        <w:softHyphen/>
        <w:t>вания личностью времени, его длительность, стратегичность, прогнозируемость, выделила два способа планирования време</w:t>
        <w:softHyphen/>
        <w:t>ни: оптимальный (у испытуемых с долговременной регуляцией) и неоптимальный. В. И. Ковалев также описал два временных стиля: пролонгированный и ситуативный. Исходя из этой важнейшей характеристики организации личностью своего времени, мы разделили испытуемых на две группы, резко различные по своему жизненному пу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ая группа — аспиранты — 25 человек. Предшествую</w:t>
        <w:softHyphen/>
        <w:t>щий жизненный путь у них был достаточно насыщенным {поступление в ВУЗ, защита диплома, поступление в аспиран</w:t>
        <w:softHyphen/>
        <w:t>туру), от них требовалось проявить свои способности, работо</w:t>
        <w:softHyphen/>
        <w:t>способ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ая группа — лица без высшего образования. Общая психологическая характеристика представителей этой группы была весьма своеобразной. Все они пришли на краткосрочны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Жизненный путь личности осознаваемые и неосознаваемые аспекты</w:t>
      </w:r>
      <w:r>
        <w:rPr>
          <w:rFonts w:cs="Times New Roman" w:ascii="Times New Roman" w:hAnsi="Times New Roman"/>
          <w:color w:val="000000"/>
          <w:sz w:val="24"/>
          <w:szCs w:val="24"/>
        </w:rPr>
        <w:t>_____</w:t>
      </w:r>
      <w:r>
        <w:rPr>
          <w:rFonts w:cs="Times New Roman" w:ascii="Times New Roman" w:hAnsi="Times New Roman"/>
          <w:color w:val="000000"/>
          <w:sz w:val="24"/>
          <w:szCs w:val="24"/>
          <w:u w:val="single"/>
        </w:rPr>
        <w:t>3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рсы для приобретения «современной, высокооплачиваемой специальности» (менеджмент, бух. учет, массаж). В недале</w:t>
        <w:softHyphen/>
        <w:t>ком прошлом часть из них лишились работы или работа пе</w:t>
        <w:softHyphen/>
        <w:t>рестала устраивать их материально, другие были на содер</w:t>
        <w:softHyphen/>
        <w:t>жании родителей или супругов, и это перестало удовлетво</w:t>
        <w:softHyphen/>
        <w:t>рять последн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лицо две резко отличающиеся временные стратегии. В первом случае (аспиранты) мы видим ориентацию на деятель</w:t>
        <w:softHyphen/>
        <w:t>ность, требующую значительных временных затрат, возмож</w:t>
        <w:softHyphen/>
        <w:t>ные плоды которой отнесены в неопределенное, достаточно далекое будущее. Испытуемые строят и пытаются воплотить долгосрочные планы, по крайней мере в области выбора спе</w:t>
        <w:softHyphen/>
        <w:t>циальности и приобретения соответствующего образования. Подобные качества обычно свойственны людям с пролонгиро</w:t>
        <w:softHyphen/>
        <w:t>ванным способом организации времени жизни. Во втором слу</w:t>
        <w:softHyphen/>
        <w:t>чае испытуемые ориентируются на небольшой промежуток вре</w:t>
        <w:softHyphen/>
        <w:t>мени, соотносимый с настоящим. В их прошлом отсутствуют реализованные долгосрочные планы, типа получения высшего образования. В настоящем же, решив сменить профессию, они также не склонны тратить на это много времени. Из множества ныне существующих вариантов приобретения новой специаль</w:t>
        <w:softHyphen/>
        <w:t>ности они предпочли 2—3-х недельные курсы. Таким образом, в реальной жизни эти испытуемые показали ситуативный спо</w:t>
        <w:softHyphen/>
        <w:t>соб организации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я жизненного пути личности по классифика</w:t>
        <w:softHyphen/>
        <w:t>ции В. Н. Дружинина [6] относятся к уровню изучения уни</w:t>
        <w:softHyphen/>
        <w:t>кальной индивидуальности и это требует от исследователя ос</w:t>
        <w:softHyphen/>
        <w:t>торожного подхода к анализу полученных результатов, чтобы за выявлением общих закономерностей не проглядеть индиви</w:t>
        <w:softHyphen/>
        <w:t>дуальность, В своей работе «Структура и логика психологиче</w:t>
        <w:softHyphen/>
        <w:t>ского исследования» В. Н. Дружинин рекомендует в качестве наиболее адекватных методов исследования в таких случаях установление сходств (построение размытых классификаций) и описание отдельных случа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ходя из вышеизложенного и сложности нашего объекта изучения, в данной работе мы ограничимся качественным описанием полученных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мы предположили, важнейшие события жизненного пути личности, начала и концы определенных этапов на бес</w:t>
        <w:softHyphen/>
        <w:t>сознательном уровне могут отразиться в образной сфере чело</w:t>
        <w:softHyphen/>
        <w:t>века. На трансспективе в возрастных точках, соответствую</w:t>
        <w:softHyphen/>
        <w:t>щих этим временам, могут наблюдаться разрывы и перегибы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18</w:t>
      </w:r>
      <w:r>
        <w:rPr>
          <w:rFonts w:cs="Times New Roman" w:ascii="Times New Roman" w:hAnsi="Times New Roman"/>
          <w:color w:val="000000"/>
          <w:sz w:val="24"/>
          <w:szCs w:val="24"/>
        </w:rPr>
        <w:t xml:space="preserve">_______________________________________________ </w:t>
      </w:r>
      <w:r>
        <w:rPr>
          <w:rFonts w:cs="Times New Roman" w:ascii="Times New Roman" w:hAnsi="Times New Roman"/>
          <w:color w:val="000000"/>
          <w:sz w:val="24"/>
          <w:szCs w:val="24"/>
          <w:u w:val="single"/>
        </w:rPr>
        <w:t xml:space="preserve">Т. Я. </w:t>
      </w:r>
      <w:r>
        <w:rPr>
          <w:rFonts w:cs="Times New Roman" w:ascii="Times New Roman" w:hAnsi="Times New Roman"/>
          <w:i/>
          <w:iCs/>
          <w:color w:val="000000"/>
          <w:sz w:val="24"/>
          <w:szCs w:val="24"/>
          <w:u w:val="single"/>
        </w:rPr>
        <w:t>Берез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ей последовательности картин; или отдельные образы бу</w:t>
        <w:softHyphen/>
        <w:t>дут выпадать из общей закономер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чая на вопросы опросника, испытуемые на сознатель</w:t>
        <w:softHyphen/>
        <w:t>ном уровне выделили этапы своей жизни и указали самые значительные события, по большей части совпадающие с на* чалами и концами определенных этап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ьшая часть испытуемых (54%) выделяла этапы своей жизни, ориентируясь на существующие в обществе социальные представления о том, на какие этапы должна делиться жизнь (детство, отрочество, юность). При таком делении испытуемые также опирались на социально заданные внешние ориентиры, преимущественно деятельного характера (детство до школы; школа, армия, поступление в техникум-ВУЗ — это юность; работа после ВУЗа — зрелые г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участников нашего эксперимента выделяли этапы своей жизни, ориентируясь на события социальной, эмоцио</w:t>
        <w:softHyphen/>
        <w:t>нальной жизни (встреча со значимым другим, расставание; дружба, брак, рождение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ие испытуемые делили свою жизнь на этапы, ориен</w:t>
        <w:softHyphen/>
        <w:t>тируясь на свой личностный рост (*в 5 лет научился читать, а в 12 написал первое стихотворение»), на переезды из города в город («до 10 лет мы жили в одном городе, потом переехали в другой») или же не делили вообщ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енно значимых результатов между представителями обеих групп испытуемых отмечено не было. Хотя аспирантам в своем делении жизненного пути более свойственно опираться на внешние деятельные ориентиры (школа, ВУЗ, аспиранту</w:t>
        <w:softHyphen/>
        <w:t>ра), вероятно, потому что у них есть основания для этого. Ис</w:t>
        <w:softHyphen/>
        <w:t>пытуемые из второй группы, перейдя порог школы, чаще про</w:t>
        <w:softHyphen/>
        <w:t>сто не имели перед собой значительных деятельных ориенти</w:t>
        <w:softHyphen/>
        <w:t>ров (достижений), поэтому далее они делили свою жизнь на этапы, опираясь на события личной, эмоциональной и т. п.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исследовании неосознаваемого пласта личностной ор</w:t>
        <w:softHyphen/>
        <w:t>ганизации времени испытуемому предлагалось представить мысленно картину того, как он проделывает какое-нибудь не</w:t>
        <w:softHyphen/>
        <w:t>хитрое действие (умывание, одевание, прием пищи и т. д.) в разные времена своей жизни (в прошлом это 20, 10, 5 и 1 го</w:t>
        <w:softHyphen/>
        <w:t>ды назад). При необходимости испытуемый представлял образ 30 лет назад и промежуточные образы с интервалом в 1 год. Если представить череду временных образов как линию, то критическими точками в такой линии будут точки разрывов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 xml:space="preserve">Жизненный </w:t>
      </w:r>
      <w:r>
        <w:rPr>
          <w:rFonts w:cs="Times New Roman" w:ascii="Times New Roman" w:hAnsi="Times New Roman"/>
          <w:i/>
          <w:iCs/>
          <w:color w:val="000000"/>
          <w:sz w:val="24"/>
          <w:szCs w:val="24"/>
          <w:u w:val="single"/>
        </w:rPr>
        <w:t xml:space="preserve">путь </w:t>
      </w:r>
      <w:r>
        <w:rPr>
          <w:rFonts w:cs="Times New Roman" w:ascii="Times New Roman" w:hAnsi="Times New Roman"/>
          <w:color w:val="000000"/>
          <w:sz w:val="24"/>
          <w:szCs w:val="24"/>
          <w:u w:val="single"/>
        </w:rPr>
        <w:t xml:space="preserve">личности: осознаваемые и </w:t>
      </w:r>
      <w:r>
        <w:rPr>
          <w:rFonts w:cs="Times New Roman" w:ascii="Times New Roman" w:hAnsi="Times New Roman"/>
          <w:i/>
          <w:iCs/>
          <w:color w:val="000000"/>
          <w:sz w:val="24"/>
          <w:szCs w:val="24"/>
          <w:u w:val="single"/>
        </w:rPr>
        <w:t>неосознаваемые аспекты</w:t>
      </w:r>
      <w:r>
        <w:rPr>
          <w:rFonts w:cs="Times New Roman" w:ascii="Times New Roman" w:hAnsi="Times New Roman"/>
          <w:color w:val="000000"/>
          <w:sz w:val="24"/>
          <w:szCs w:val="24"/>
        </w:rPr>
        <w:t>_____</w:t>
      </w:r>
      <w:r>
        <w:rPr>
          <w:rFonts w:cs="Times New Roman" w:ascii="Times New Roman" w:hAnsi="Times New Roman"/>
          <w:color w:val="000000"/>
          <w:sz w:val="24"/>
          <w:szCs w:val="24"/>
          <w:u w:val="single"/>
        </w:rPr>
        <w:t>3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гибов. Важную информацию могут вести точки, в которых образ значительно отличался от соседних (был меньше-боль</w:t>
        <w:softHyphen/>
        <w:t>ше, ярче-темнее и т. п.). Образы, находящиеся в таких точках, исследовались с помощью свободных ассоциаций. Таким обра</w:t>
        <w:softHyphen/>
        <w:t>зом были установлены следующие соответ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чки разрывов и перегибов трансспективы приходились на следующие собы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та ожидаемого конца жизни (или планируемого): «Тогда я считал, что буду жить до 30 лет и все» — 2 случ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изическое насилие со стороны других лиц — 3 случ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ибель близкого человека (обычно родителей) — 5 случа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пад семьи — 2 случ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тупление в брак, рождение ребенка — 4 случ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лубокие психологические травмы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3 случ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бытия, являющиеся угрозой для жизни — 3 случ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тупление (окончание) в ВУЗ, школу — 2 случ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хождение новых друзей, значимых других — 2 случ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ап личностного роста — 1 случа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чины не определены — 3 случ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менение отдельного образа (относительно соседних мень</w:t>
        <w:softHyphen/>
        <w:t>ше-больше, ярче-тусклее и т. д,) — в наших опытах встреча</w:t>
        <w:softHyphen/>
        <w:t>лось 7 раз. Все семь изменений испытуемые связывали с раз</w:t>
        <w:softHyphen/>
        <w:t>личными психологическими переживаниями. При этом увели</w:t>
        <w:softHyphen/>
        <w:t>чение размера мысленной картинки, появление в ней цвета и движения говорят о положительных изменениях (личностный рост, встреча со значимым другим), и наоборот: уменьшения размера, яркости, исчезновение цвета и движения — о психи</w:t>
        <w:softHyphen/>
        <w:t>ческих травм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чая на вопрос о наиболее важных, поворотных собы</w:t>
        <w:softHyphen/>
        <w:t>тиях в своей жизни, испытуемые также указывали события преимущественно общественной жизни: поступление в инсти</w:t>
        <w:softHyphen/>
        <w:t>тут, вступление в брак. Однако при сравнении таковых собы</w:t>
        <w:softHyphen/>
        <w:t>тий, выделенных сознательно, с отраженными на характере трансспективы, соответствия наблюдаются только в случае сильной эмоциональной значимости события для испытуемого или наличия угрозы физическому существова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езды: из двух сознательных — два есть на трансспек-ти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ибель близкого человека: из двух — д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вария, болезнь: из двух — д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ждение ребенка: из 2 —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ный рост: из 4 —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20</w:t>
      </w:r>
      <w:r>
        <w:rPr>
          <w:rFonts w:cs="Times New Roman" w:ascii="Times New Roman" w:hAnsi="Times New Roman"/>
          <w:color w:val="000000"/>
          <w:sz w:val="24"/>
          <w:szCs w:val="24"/>
        </w:rPr>
        <w:t>_____________________________________________________</w:t>
      </w:r>
      <w:r>
        <w:rPr>
          <w:rFonts w:cs="Times New Roman" w:ascii="Times New Roman" w:hAnsi="Times New Roman"/>
          <w:color w:val="000000"/>
          <w:sz w:val="24"/>
          <w:szCs w:val="24"/>
          <w:u w:val="single"/>
        </w:rPr>
        <w:t xml:space="preserve">Г </w:t>
      </w:r>
      <w:r>
        <w:rPr>
          <w:rFonts w:cs="Times New Roman" w:ascii="Times New Roman" w:hAnsi="Times New Roman"/>
          <w:i/>
          <w:iCs/>
          <w:color w:val="000000"/>
          <w:sz w:val="24"/>
          <w:szCs w:val="24"/>
          <w:u w:val="single"/>
        </w:rPr>
        <w:t>И Берез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тупление в ВУЗ, аспирантуру (окончание оных): из 9 —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треча со значимыми другими: из 8 —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ве других важнейших характеристики линии прошлого на трансспективе — это общая тенденция к увеличению или уменьшению размера образа с приближением его по времени к настоящему (расходящаяся или сходящаяся линия) и тенден</w:t>
        <w:softHyphen/>
        <w:t>ция к увеличению или уменьшению представляемого расстоя</w:t>
        <w:softHyphen/>
        <w:t>ния до образа также с приближением его по времени к на</w:t>
        <w:softHyphen/>
        <w:t>стоящему (приближающая или удаляющаяся). Этим качествам трансспективы мы пока не нашли надежных психологических или личностных соответ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большинства испытуемых линия прошлого расходящаяся и приближающая к настоящему. Это совпадает с мнением испы</w:t>
        <w:softHyphen/>
        <w:t>туемых о том, что самые важные периоды жизни — это юность и зрелые годы (24%), школьные годы, юность и зрелые годы (46%), то есть возраст, также приближенный к настоящему. С другой стороны, практически все испытуемые отмечали у себя ориентацию на настоящее и будущее, строгую ориентацию только на прошлое не отметил никто. Считается, что значительные со</w:t>
        <w:softHyphen/>
        <w:t>бытия своей жизни человек обычно представляет больше по размеру, ярче и ближе к себе. Возможно, ориентация испытуе</w:t>
        <w:softHyphen/>
        <w:t>мых на настоящее и будущее, подчеркивание ими важности бо</w:t>
        <w:softHyphen/>
        <w:t>лее позднего возраста, отразились на трансспективе, воспроиз</w:t>
        <w:softHyphen/>
        <w:t>ведя расходящиеся и приближающиеся линии прошл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ытуемые двух групп значительно отличались между собой по степени структурированности трансспективы. Лица с пролонгированным характером организации времени жизни, имеющие насыщенный внешними деятельными достижениями жизненный путь (1 группа), имели высокоструктурированные и структурированные трансспективы, а часть испытуемых из 2 группы с преимущественно ситуативным способом организа</w:t>
        <w:softHyphen/>
        <w:t>ции времени — малоструктурирован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подведем итог этой части нашей работы. Здесь мы описывали ту часть жизненного пути, которая уже пройдена испытуемым. Если проанализировать ее сознатель</w:t>
        <w:softHyphen/>
        <w:t>ное восприятие и неосознаваемое отображение, то мы видим отчетливую разницу. На сознательном уровне человек пре</w:t>
        <w:softHyphen/>
        <w:t>имущественно ориентируется на бытующие в обществе пред</w:t>
        <w:softHyphen/>
        <w:t>ставления о себе и своем жизненном пути, на социально при</w:t>
        <w:softHyphen/>
        <w:t>нятые ориентиры и подчеркивает в качестве этапных в своей жизни моменты приобщения себя к тем или иным социальным институтам. Подобный тип социальных представлений (пре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 xml:space="preserve">Жизненный луди» личности </w:t>
      </w:r>
      <w:r>
        <w:rPr>
          <w:rFonts w:cs="Times New Roman" w:ascii="Times New Roman" w:hAnsi="Times New Roman"/>
          <w:i/>
          <w:iCs/>
          <w:color w:val="000000"/>
          <w:sz w:val="24"/>
          <w:szCs w:val="24"/>
          <w:u w:val="single"/>
        </w:rPr>
        <w:t>осознаваемые и неосознаваемые аспекты</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3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вления о взаимоотношении Я-общество, об ответственности и деятельности) К. А. Абульхановой-Славской назван личносг-но-ориентирован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на более глубоком уровне человек реагирует не на социально заданные представления, а на вещи более экзистен</w:t>
        <w:softHyphen/>
        <w:t>циальные и даже физиологические. В наших опытах на транс-спективе стандартно отображались все события, представ</w:t>
        <w:softHyphen/>
        <w:t>ляющие угрозу для жизни (болезнь, авария, возможный конец жизни), периоды сексуального созревания, рождение ребенка, насилие со стороны других лиц. С другой стороны, человек бес</w:t>
        <w:softHyphen/>
        <w:t>сознательно закрепляет в своей образной сфере все события, связанные с сильными эмоциональными переживаниями, осо</w:t>
        <w:softHyphen/>
        <w:t>бенно отрицательными — Еотеря близкого человека, психоиче-ские травмы. Й с третьей стороны, в трансспективе могут отра</w:t>
        <w:softHyphen/>
        <w:t>зится события личностно значимые, являющиеся этапными в личностном развитии. Например, у одного испытуемого на трансспективе был четкий перегиб в год, который он называл *годом моего просветления». В то же время социально значи</w:t>
        <w:softHyphen/>
        <w:t>мые события, такие как поступление в ВУЗ, на работу, на уров</w:t>
        <w:softHyphen/>
        <w:t>не подсознания остаются почти не замечен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на основе анализа прошлого и настоящего, нами установлен принцип соотнесения осознанных и неосозна</w:t>
        <w:softHyphen/>
        <w:t>ваемых особенностей личностной организации времени. В дальнейшем мы предполагаем использовать полученные зако</w:t>
        <w:softHyphen/>
        <w:t>номерности для анализа планирования и организации лично</w:t>
        <w:softHyphen/>
        <w:t>стью своего возможного будущег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бульхаиова-Славская К. А. Стратегии жизни. М.,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Абульханова-Славская К. А. Развитие личности в процессе жизне</w:t>
        <w:softHyphen/>
        <w:t>деятельности // Психология формирования и развития личности. М., 1981, с. 19-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Андреас К., Андреас С. Измените свое мышление и воспользуйтесь результатами. Новосибирск,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Веккер Л. М,, Ломов Б. Ф. О чувственном образе как изображении // Вопр. филос, 1961, № 4, с. 47-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Гостев А. А. Образная сфера человека. М.,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Дружинин В. Н, Структура и логика психологического исследова</w:t>
        <w:softHyphen/>
        <w:t>ния. М.,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Ковалев В.И. Особенности личностной организации времени жиз</w:t>
        <w:softHyphen/>
        <w:t>ни // Гуманистические проблемы психологической теории. М., 1995, с. 179-1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Рубинштейн С. Л. Мышление. Язык. Речь // Вопр. языкознания, 1957, № 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322</w:t>
      </w:r>
      <w:r>
        <w:rPr>
          <w:rFonts w:cs="Times New Roman" w:ascii="Times New Roman" w:hAnsi="Times New Roman"/>
          <w:b/>
          <w:bCs/>
          <w:color w:val="000000"/>
          <w:sz w:val="24"/>
          <w:szCs w:val="24"/>
        </w:rPr>
        <w:t>______________________________________________________</w:t>
      </w:r>
      <w:r>
        <w:rPr>
          <w:rFonts w:cs="Times New Roman" w:ascii="Times New Roman" w:hAnsi="Times New Roman"/>
          <w:b/>
          <w:bCs/>
          <w:color w:val="000000"/>
          <w:sz w:val="24"/>
          <w:szCs w:val="24"/>
          <w:u w:val="single"/>
        </w:rPr>
        <w:t xml:space="preserve">Г. </w:t>
      </w:r>
      <w:r>
        <w:rPr>
          <w:rFonts w:cs="Times New Roman" w:ascii="Times New Roman" w:hAnsi="Times New Roman"/>
          <w:b/>
          <w:bCs/>
          <w:i/>
          <w:iCs/>
          <w:color w:val="000000"/>
          <w:sz w:val="24"/>
          <w:szCs w:val="24"/>
          <w:u w:val="single"/>
        </w:rPr>
        <w:t>Н. Берез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Рубинштейн С, Л. Основы общей психологии, М., 1989, т.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Серенкова В. Ф. Типологические особенности планирования лич</w:t>
        <w:softHyphen/>
        <w:t>ностного времени // Гуманистические проблемы психологической теории. М„ 1995, с. 192-20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НТАЛЬНОСТЬ РОССИЙСКАЯ И РЕГИОНАЛЬНАЯ (ПРОВИНЦИАЛЬНА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 В. Брушлинск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ечение последних 10—12 лет в нашей стране почти не</w:t>
        <w:softHyphen/>
        <w:t>прерывно происходят очень резкие и часто непредсказуемые изменения в экономике, политике, духовности — во всей на</w:t>
        <w:softHyphen/>
        <w:t>шей жизни. Сознание и бессознательное десятков миллионов людей, промышленное и сельскохозяйственное производство, собственность, власть ... — все это находится в процессе ост</w:t>
        <w:softHyphen/>
        <w:t>рейших противоречий, преобразований и потрясений, в со</w:t>
        <w:softHyphen/>
        <w:t>стоянии постоянной нестабильности и неопределенности. С одной стороны, история предоставила нам реальный шанс преодолеть тяжелейшие последствия всевластия бывшей пар</w:t>
        <w:softHyphen/>
        <w:t>тийно-государственной верхушки, ее бездуховности, безответ</w:t>
        <w:softHyphen/>
        <w:t>ственности и некомпетентности. Мы обрели свободу слова, мысли, творчества и отчасти действия. Появились некоторые возможности для свободной инициативы, предпринимательст</w:t>
        <w:softHyphen/>
        <w:t>ва, независимости от чиновничьего произвола и т. д. Но, с другой стороны, многолетний спад в промышленности, сель</w:t>
        <w:softHyphen/>
        <w:t>ском хозяйстве и строительстве, почти полное отсутствие ин</w:t>
        <w:softHyphen/>
        <w:t>вестиций в производство несмотря на бурный рост торгового и финансового капитала, массовое обнищание россиян в опас</w:t>
        <w:softHyphen/>
        <w:t>нейшем контрасте со сверхвысоким уровнем жизни примерно 7-10% населения («новые русские» и т. д.), распад СССР, ни</w:t>
        <w:softHyphen/>
        <w:t>щенствующие культура и наука, «мафизация» и криминали</w:t>
        <w:softHyphen/>
        <w:t>зация политики, экономики и т. д. вызывают у многих чувст</w:t>
        <w:softHyphen/>
        <w:t>ва глубокого унижения и беспокойства за судьбы России и каждого ее гражданина. Это относится ко всей стране в целом и к ее различным регионам, о чем свидетельствуют многочис</w:t>
        <w:softHyphen/>
        <w:t>ленные эмпирические данные, полученные социологами, этно</w:t>
        <w:softHyphen/>
        <w:t>графами, психологами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согласно опросам ВЦИОМ'а (Всероссийского центра изучения общественного мнения — Ю. А. Левада и его сотрудники), рост поддержки реформ, проводимых в России, совпадает с финалом предвыборной президентской кампании (июль 1996 г.), после чего нарастают негативные тенден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 xml:space="preserve">МегипСАЬносшь российская и региональная </w:t>
      </w:r>
      <w:r>
        <w:rPr>
          <w:rFonts w:cs="Times New Roman" w:ascii="Times New Roman" w:hAnsi="Times New Roman"/>
          <w:i/>
          <w:iCs/>
          <w:color w:val="000000"/>
          <w:sz w:val="24"/>
          <w:szCs w:val="24"/>
          <w:u w:val="single"/>
        </w:rPr>
        <w:t>(провинциальна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ко уменьшаются надежды на улучшение экономического и политического положения, очень сильно выражены чувства раздражения, страха и потенциал протеста против политики правящих кругов, у большинства населения нет уверенности в завтрашнем дне [8, с. 3-5]. Печально традиционный для поч</w:t>
        <w:softHyphen/>
        <w:t>ти всей истории России разрыв между властью и народом вы</w:t>
        <w:softHyphen/>
        <w:t>ражается сейчас в том, что большинство населения не доверя</w:t>
        <w:softHyphen/>
        <w:t>ет общественным структурам и институтам власти (по данным Института социально-политических исследований РАН — Г. В. Осипов и его сотрудники [7, с. 156]). Примерно к таким же выводам приводят и социологические исследования, вы</w:t>
        <w:softHyphen/>
        <w:t>полненные под руководством Б. А. Грущина, Н. И. Лапина, В. А. Ядова и мн.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кое ослабление еще недавно централизованной эконо</w:t>
        <w:softHyphen/>
        <w:t>мики и «партии власти» существенно уменьшает возможности федеральных органов управления нормализовать обстановку в регионах и поддержать инициативу активных групп населения на местах. Люди все больше доверяют местной, а не федераль</w:t>
        <w:softHyphen/>
        <w:t>ной (центральной) власти; усиливаются автономизация регио</w:t>
        <w:softHyphen/>
        <w:t>нов и региональная идентификация населения, когда многие особенно эмоционально переживают свою связь именно с «ма</w:t>
        <w:softHyphen/>
        <w:t>лой родиной», где они родились и живут. Возрастает влияние местных элит и властных структур. В общем итоге крепнет на</w:t>
        <w:softHyphen/>
        <w:t>циональное, этническое, региональное самосознание (что, впро</w:t>
        <w:softHyphen/>
        <w:t>чем, нередко осложняется ухудшением межэтнических отно</w:t>
        <w:softHyphen/>
        <w:t>шений). Все это создает весьма противоречивую ситуацию. Уходит в прошлое безудержная централизация всей политиче</w:t>
        <w:softHyphen/>
        <w:t>ской, духовной и экономической жизни, столь характерная для советской власти, которая в большинстве случаев не же</w:t>
        <w:softHyphen/>
        <w:t>лала считаться с интересами местного населения и региональ</w:t>
        <w:softHyphen/>
        <w:t>ными органами управления. Диктатура Центра была очень сильна. Например, в ЗО-е годы запретили или свели к мини</w:t>
        <w:softHyphen/>
        <w:t>муму даже краеведение, могущее поддержать духовную авто</w:t>
        <w:softHyphen/>
        <w:t>номию местных жителей. Сейчас положение резко меняется к лучшему. Набирает силу процесс автономязации регионов и Даже отдельных личностей (в последнем случае возрастает ин</w:t>
        <w:softHyphen/>
        <w:t>дивидуализация людей). Например, регионы теперь совершен</w:t>
        <w:softHyphen/>
        <w:t>но самостоятельно выбирают своих президентов, губернаторов, мэров и т. д. и даже выходят на прямые связи с зарубежными Деловыми партнерами, не прибегая к посредничеству феде</w:t>
        <w:softHyphen/>
        <w:t>рального Центра, что раньше было абсолютно невозможно. Т         самостоятельность местных органов власти — больш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40</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u w:val="single"/>
        </w:rPr>
        <w:t>А В Ерушлинск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стижение на данном этапе реформирования Российской Фе</w:t>
        <w:softHyphen/>
        <w:t>дерации. Вместе с тем подобные тенденции в их крайнем вы</w:t>
        <w:softHyphen/>
        <w:t>ражении могут привести и нередко уже приводят к атомиза-ции общества и государства, к ослаблению нормальных взаи</w:t>
        <w:softHyphen/>
        <w:t>мосвязей между Центром и регионами. В результате у нас сейчас очень мало государственных деятелей, которые бы ис</w:t>
        <w:softHyphen/>
        <w:t xml:space="preserve">кренне и действенно переживали, выражали и реализовывали подлинные интересы и цели всей нашей </w:t>
      </w:r>
      <w:r>
        <w:rPr>
          <w:rFonts w:cs="Times New Roman" w:ascii="Times New Roman" w:hAnsi="Times New Roman"/>
          <w:i/>
          <w:iCs/>
          <w:color w:val="000000"/>
          <w:sz w:val="24"/>
          <w:szCs w:val="24"/>
        </w:rPr>
        <w:t>страны как целост</w:t>
        <w:softHyphen/>
        <w:t xml:space="preserve">ного единого субъекта. </w:t>
      </w:r>
      <w:r>
        <w:rPr>
          <w:rFonts w:cs="Times New Roman" w:ascii="Times New Roman" w:hAnsi="Times New Roman"/>
          <w:color w:val="000000"/>
          <w:sz w:val="24"/>
          <w:szCs w:val="24"/>
        </w:rPr>
        <w:t>Именно отсюда, на мой взгляд, проис</w:t>
        <w:softHyphen/>
        <w:t>текают самые большие трудности в реформировании Российс</w:t>
        <w:softHyphen/>
        <w:t>кой Федер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бъект — это человек, люди на высшем (для каждого из них) уровне активности, целостности, автономности и т. д. Субъектами являются личности, различные группы и общно</w:t>
        <w:softHyphen/>
        <w:t>сти людей, все человечество в целом. Индивидуальное и обще</w:t>
        <w:softHyphen/>
        <w:t>ственное сознание в сложнейшей взаимосвязи с бессознатель</w:t>
        <w:softHyphen/>
        <w:t>ным — важнейшее качество любого из субъектов (индиви</w:t>
        <w:softHyphen/>
        <w:t>дуального, группового, регионального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течение последних нескольких лет вместо привычных терминов «сознательное», «психическое», «душа» (например, «русская душа») и т. д. или вместе с ними у нас стали широко использовать иностранный термин «менталитет*, «менталь-ность» и др. Это калька с английского слова </w:t>
      </w:r>
      <w:r>
        <w:rPr>
          <w:rFonts w:cs="Times New Roman" w:ascii="Times New Roman" w:hAnsi="Times New Roman"/>
          <w:color w:val="000000"/>
          <w:sz w:val="24"/>
          <w:szCs w:val="24"/>
          <w:lang w:val="en-US"/>
        </w:rPr>
        <w:t>mentality</w:t>
      </w:r>
      <w:r>
        <w:rPr>
          <w:rFonts w:cs="Times New Roman" w:ascii="Times New Roman" w:hAnsi="Times New Roman"/>
          <w:color w:val="000000"/>
          <w:sz w:val="24"/>
          <w:szCs w:val="24"/>
        </w:rPr>
        <w:t>, озна</w:t>
        <w:softHyphen/>
        <w:t>чающего ум, интеллект, умственное развитие, склад ума, умо</w:t>
        <w:softHyphen/>
        <w:t>настроение и т. д. Появились уже и дефиниции нового терми</w:t>
        <w:softHyphen/>
        <w:t>на. Бот, например, одна из них: «Менталитет — обобщенное понятие, отчасти образно-метафорическое, политико-публицис</w:t>
        <w:softHyphen/>
        <w:t>тическое, обозначающее в широком смысле совокупность и специфическую форму организации, своеобразный склад раз</w:t>
        <w:softHyphen/>
        <w:t>личных психических свойств и качеств, особенностей и прояв</w:t>
        <w:softHyphen/>
        <w:t>лений. Используется главным образом для обозначения ори</w:t>
        <w:softHyphen/>
        <w:t>гинального способа мышления, склада ума и даже умонаст</w:t>
        <w:softHyphen/>
        <w:t>роений» [4, с. 174]. Например, национальный, региональный, мелкобуржуазный, демократический и т. д. склад ума. Следо</w:t>
        <w:softHyphen/>
        <w:t>вательно, для разных субъектов — региональных, этнических и т. д. — характерен соответствующий менталитет. В частнос</w:t>
        <w:softHyphen/>
        <w:t>ти, для российской ментальности свойственно единство (но не тождество) общероссийского и регионального умонастроений. Последнее часто называют еще провинциальным. Слово «про</w:t>
        <w:softHyphen/>
        <w:t>винция» (не периферия!) употребляется в русском языке, по меньшей мере, в 3-х значениях: 1) административно-террито</w:t>
        <w:softHyphen/>
        <w:t xml:space="preserve">риальная единица в России в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в.; 2) единица админист-</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u w:val="single"/>
        </w:rPr>
        <w:t>российская и региональная (провинциальна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тивно-территориального деления в некоторых современных государствах (Италия, Канада, Аргентина и др.); 3) местность, удаленная от столицы, от культурных центров. В последнем случае столичная ментальность (в Москве и Санкт-Петербурге) может иметь определенные преимущества для своего развития в силу большой концентрации учреждений науки и искусства. Однако при высоком социально-экономическом развитии лю</w:t>
        <w:softHyphen/>
        <w:t>бой страны такая концентрация становится характерной и для ряда других — нестоличных — городов, которые тоже являют</w:t>
        <w:softHyphen/>
        <w:t>ся культурными центрами. Что касается современной Москвы (и Подмосковья), то обычно недостаточно учитывают ее двоя</w:t>
        <w:softHyphen/>
        <w:t>кую функцию: она — не только 1) столица, но и 2) один из многих регионов (провинций) нашей страны. Во втором случае она — как и все другие регионы — испытывала на себе и от</w:t>
        <w:softHyphen/>
        <w:t>части по-прежнему испытывает давление центральной власти, не желающей учитывать интересы и вообще ментальность мос</w:t>
        <w:softHyphen/>
        <w:t>квичей (например, так было в 1970-ые годы, когда разрабаты</w:t>
        <w:softHyphen/>
        <w:t>вали Генеральный план развития Москвы). Иначе говоря, по</w:t>
        <w:softHyphen/>
        <w:t>требности столицы и Москвы как региона очень часто не сов</w:t>
        <w:softHyphen/>
        <w:t>падают и потому москвичи находятся по отношению к цен</w:t>
        <w:softHyphen/>
        <w:t>тральной власти в таком же положении, что и жители других городов (вспомним, в частности, путч 1991 г.). Добавлю к это</w:t>
        <w:softHyphen/>
        <w:t>му, что после Октябрьской революции 1917 г, все наши вожди и генсеки были уроженцами не Москвы или Петербурга, а со</w:t>
        <w:softHyphen/>
        <w:t>всем других городов... Для них Москва не могла быть «малой родиной», а потому они плохо понимали московскую менталь</w:t>
        <w:softHyphen/>
        <w:t>ность. Точно так же центральная власть посылала во все ре</w:t>
        <w:softHyphen/>
        <w:t>гионы страны своих назначенцев и «наместников», которые часто не любили и даже презирали местные обычаи, нравы, традиции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при нормальном социально-экономическом и духов</w:t>
        <w:softHyphen/>
        <w:t>ном развитии общероссийская и региональная (провинциаль</w:t>
        <w:softHyphen/>
        <w:t>ная) ментальное™ могут и должны формироваться без непре</w:t>
        <w:softHyphen/>
        <w:t>рывных острейших конфликтов — на основе учета и мирного Разрешения противоречий. Такое развитие, в частности, пред</w:t>
        <w:softHyphen/>
        <w:t xml:space="preserve">полагает, что необходимо преодолеть как глубоко ошибочную следующую формулу, широко распространенную при Советской </w:t>
      </w:r>
      <w:r>
        <w:rPr>
          <w:rFonts w:cs="Times New Roman" w:ascii="Times New Roman" w:hAnsi="Times New Roman"/>
          <w:color w:val="000000"/>
          <w:sz w:val="24"/>
          <w:szCs w:val="24"/>
          <w:vertAlign w:val="superscript"/>
        </w:rPr>
        <w:t>в</w:t>
      </w:r>
      <w:r>
        <w:rPr>
          <w:rFonts w:cs="Times New Roman" w:ascii="Times New Roman" w:hAnsi="Times New Roman"/>
          <w:color w:val="000000"/>
          <w:sz w:val="24"/>
          <w:szCs w:val="24"/>
        </w:rPr>
        <w:t>ласти: личные интересы подчиняются общественным (соот</w:t>
        <w:softHyphen/>
        <w:t>ветственно региональные интересы — общегосударственным).  Позиций общеметодологического принципа субъекта неадек</w:t>
        <w:softHyphen/>
        <w:t>ватность такой формулы совсем очевидна: субъекты (индиви</w:t>
        <w:softHyphen/>
        <w:t>дуальные, групповые, региональные и т. д.) взаимодейству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42</w:t>
      </w:r>
      <w:r>
        <w:rPr>
          <w:rFonts w:cs="Times New Roman" w:ascii="Times New Roman" w:hAnsi="Times New Roman"/>
          <w:color w:val="000000"/>
          <w:sz w:val="24"/>
          <w:szCs w:val="24"/>
        </w:rPr>
        <w:t>___________________________________________________</w:t>
      </w:r>
      <w:r>
        <w:rPr>
          <w:rFonts w:cs="Times New Roman" w:ascii="Times New Roman" w:hAnsi="Times New Roman"/>
          <w:i/>
          <w:iCs/>
          <w:color w:val="000000"/>
          <w:sz w:val="24"/>
          <w:szCs w:val="24"/>
          <w:u w:val="single"/>
        </w:rPr>
        <w:t>А В Брушлинский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руг с другом прежде всего на основе </w:t>
      </w:r>
      <w:r>
        <w:rPr>
          <w:rFonts w:cs="Times New Roman" w:ascii="Times New Roman" w:hAnsi="Times New Roman"/>
          <w:i/>
          <w:iCs/>
          <w:color w:val="000000"/>
          <w:sz w:val="24"/>
          <w:szCs w:val="24"/>
        </w:rPr>
        <w:t xml:space="preserve">общих, совпадающих </w:t>
      </w:r>
      <w:r>
        <w:rPr>
          <w:rFonts w:cs="Times New Roman" w:ascii="Times New Roman" w:hAnsi="Times New Roman"/>
          <w:color w:val="000000"/>
          <w:sz w:val="24"/>
          <w:szCs w:val="24"/>
        </w:rPr>
        <w:t>интересов, целей и т. д. Общие, общественные интересы — это всегда личные, они не существуют вне личностей или над ни</w:t>
        <w:softHyphen/>
        <w:t>ми. В ходе развития своих ментальностей субъекты ищут и находят то общее, что их может объединить. Таковы конст</w:t>
        <w:softHyphen/>
        <w:t>руктивные условия для совместной деятельности и общения разных людей и их общ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ейчас не все психологи у нас согласны с тем, что </w:t>
      </w:r>
      <w:r>
        <w:rPr>
          <w:rFonts w:cs="Times New Roman" w:ascii="Times New Roman" w:hAnsi="Times New Roman"/>
          <w:i/>
          <w:iCs/>
          <w:color w:val="000000"/>
          <w:sz w:val="24"/>
          <w:szCs w:val="24"/>
        </w:rPr>
        <w:t xml:space="preserve">группу </w:t>
      </w:r>
      <w:r>
        <w:rPr>
          <w:rFonts w:cs="Times New Roman" w:ascii="Times New Roman" w:hAnsi="Times New Roman"/>
          <w:color w:val="000000"/>
          <w:sz w:val="24"/>
          <w:szCs w:val="24"/>
        </w:rPr>
        <w:t>людей можно и нужно в определенных случаях квалифициро</w:t>
        <w:softHyphen/>
        <w:t>вать в качестве субъекта (многие признают это качество лишь за личностью, за индивидом). Однако при соблюдении выше</w:t>
        <w:softHyphen/>
        <w:t>указанных условий, т. е. при совпадении у членов группы оп</w:t>
        <w:softHyphen/>
        <w:t>ределенных целей, интересов и т. д., такая группа объективно начинает выступать как субъект (но не как личность!). Эмпи</w:t>
        <w:softHyphen/>
        <w:t>рическим подтверждением этого общего положения являются, например, социально-психологические исследования группо</w:t>
        <w:softHyphen/>
        <w:t>вой ментальности, выполненные А. Л. Журавлевым и его со</w:t>
        <w:softHyphen/>
        <w:t>трудниками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ще более сложным и трудоемким является изучение про</w:t>
        <w:softHyphen/>
        <w:t xml:space="preserve">винциальной ментальности, осуществляемое, в частности, с помощью </w:t>
      </w:r>
      <w:r>
        <w:rPr>
          <w:rFonts w:cs="Times New Roman" w:ascii="Times New Roman" w:hAnsi="Times New Roman"/>
          <w:i/>
          <w:iCs/>
          <w:color w:val="000000"/>
          <w:sz w:val="24"/>
          <w:szCs w:val="24"/>
        </w:rPr>
        <w:t xml:space="preserve">кросс-регионального </w:t>
      </w:r>
      <w:r>
        <w:rPr>
          <w:rFonts w:cs="Times New Roman" w:ascii="Times New Roman" w:hAnsi="Times New Roman"/>
          <w:color w:val="000000"/>
          <w:sz w:val="24"/>
          <w:szCs w:val="24"/>
        </w:rPr>
        <w:t>исследования. Очень ценную ини</w:t>
        <w:softHyphen/>
        <w:t xml:space="preserve">циативу проявили в данном отношении самарские психолог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во главе с Г. В. Акоповым. В этом году они успешно провели в ; своем регионе уже Вторую Международную конференцию по исторической психологии российского сознания «Провинциаль</w:t>
        <w:softHyphen/>
        <w:t>ная ментальность России в прошлом и будущем» [5] (первая такая конференция состоялась в Самаре в 1994 г.). В широком контексте исторической и региональной психологии участники конференций проанализировали методологические, теоретиче</w:t>
        <w:softHyphen/>
        <w:t>ские и эмпирические аспекты названной проблематики и рас</w:t>
        <w:softHyphen/>
        <w:t>крыли некоторые специфические особенности провинциальной ментальности разных регионов. К данной тематике относится также статья В. Н. Павленко и Н. Н. Корж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исследования такого типа продолжают и конкретизи</w:t>
        <w:softHyphen/>
        <w:t>руют работы по изучению общероссийской ментальности, ана</w:t>
        <w:softHyphen/>
        <w:t>лизирующие ее специфику с позиций кросс-культурного под</w:t>
        <w:softHyphen/>
        <w:t>хода. Это прежде всего теоретико-эмпирические иследования, выполненные К. А. Абульхановой-Славской, М. И. Воловико-вой, В. В. Знаковым, В. Ф. Петренко и их сотрудниками [3, 6]. Например, в указанных работах показано, что у многих рос</w:t>
        <w:softHyphen/>
        <w:t>сиян моральные представления преобладают над правовыми. Такая специфика российской ментальности обусловлена ист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Ментальность российская и региональная (провинциальная)</w:t>
      </w:r>
      <w:r>
        <w:rPr>
          <w:rFonts w:cs="Times New Roman" w:ascii="Times New Roman" w:hAnsi="Times New Roman"/>
          <w:color w:val="000000"/>
          <w:sz w:val="24"/>
          <w:szCs w:val="24"/>
        </w:rPr>
        <w:t>_______________43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чески, поскольку в нашей стране издавна и до сих пор не построено правовое государство. А потому неразвитость право</w:t>
        <w:softHyphen/>
        <w:t>сознания (точнее, неверие в справедливость и законность, обес</w:t>
        <w:softHyphen/>
        <w:t>печиваемые государственными органами управления и чинов</w:t>
        <w:softHyphen/>
        <w:t>никами) как бы компенсируется моральными представления</w:t>
        <w:softHyphen/>
        <w:t>ми и апеляцией к межличностным (а не институциональным) отношениям. Следующим этапом исследования может стать изучение того, насколько общие особенности российской мен-тальности одинаково или по-разному обнаруживаются в раз</w:t>
        <w:softHyphen/>
        <w:t>ных регионах стран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Динамика социально-психологических явлений в изменяющемся обществе / Под ред. А. Л. Журавлева. М.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авленко В. Н., Корж Н. Н. Трансформация социальной идентич</w:t>
        <w:softHyphen/>
        <w:t>ности в посттоталитарном обществе // Психологический журнал. 1998. № 1 (в печа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етренко В. Ф., Митина О. В. Психосемантический анализ дина</w:t>
        <w:softHyphen/>
        <w:t>мики общественного сознания (на материале политического мен</w:t>
        <w:softHyphen/>
        <w:t>талитета). Смоленск.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олитология. Энциклопедический словарь. М.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Провинциальная ментальность России в прошлом и будущем / Под ред. Г. В. Акопова, В. А. Кольцовой и В. А. Шкуратова. Самара.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Российский менталитет / Под ред. К. А, Абульхановой, М. И. Воловиковой и др. М.,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Социологические исследования. N° 5.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Экономические и социальные перемены: Мониторинг обществен</w:t>
        <w:softHyphen/>
        <w:t>ного мнения // Информационный бюллетень. № 2. 199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ад</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K</w:t>
      </w:r>
      <w:r>
        <w:rPr>
          <w:rFonts w:cs="Times New Roman" w:ascii="Times New Roman" w:hAnsi="Times New Roman"/>
          <w:b/>
          <w:b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ЧЕЛОВЕК ПЕРЕД ЛИЦОМ ЖИЗНИ И СМЕРТИ     </w:t>
      </w:r>
      <w:r>
        <w:rPr>
          <w:rFonts w:cs="Times New Roman" w:ascii="Times New Roman" w:hAnsi="Times New Roman"/>
          <w:i/>
          <w:iCs/>
          <w:color w:val="000000"/>
          <w:sz w:val="24"/>
          <w:szCs w:val="24"/>
          <w:vertAlign w:val="subscript"/>
        </w:rPr>
        <w:t>ш</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Л. И. Анцыферова                                                        </w:t>
      </w:r>
      <w:r>
        <w:rPr>
          <w:rFonts w:cs="Times New Roman" w:ascii="Times New Roman" w:hAnsi="Times New Roman"/>
          <w:color w:val="000000"/>
          <w:sz w:val="24"/>
          <w:szCs w:val="24"/>
        </w:rPr>
        <w:t>*#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йчас наше отечество переживает тяжелые времена. Жизнь наполнена страданиями, горестями, бедами и даже трагедиями, которые трудно пережить. Иногда и сама жизнь кажется невыносимой. Люди даже начинают бояться момен</w:t>
        <w:softHyphen/>
        <w:t>тов радости — не последует ли за ними очередное бедствие. В этих условиях — долг психолога — помочь людям перенести великие трудности жизни, увидеть жизнеутверждающий смысл в ударах судьбы. Многолетние занятия психологией личности, изучение накопленных в науке биографических ма</w:t>
        <w:softHyphen/>
        <w:t>териалов и собственный большой жизненный опыт пережива</w:t>
        <w:softHyphen/>
        <w:t>ния своих невосполнимых потерь и сопереживания горю дру</w:t>
        <w:softHyphen/>
        <w:t>гих людей, а главное — попыток помочь им побуждают пред</w:t>
        <w:softHyphen/>
        <w:t>ставить хотя бы некоторые, частично обобщенные, а частично совсем конкретные свои соображения по поводу самых глав</w:t>
        <w:softHyphen/>
        <w:t>ных вопросов человеческого существования — вопросов жизни и смерти. Перед нашими соотечественниками — россиянами стоит главный выбор — отыскать смысл жизни и утверждать его всеми возможными способами или уступить смерти, т. е. отчаянию, чувству безысходности, обесцениванию своего бы</w:t>
        <w:softHyphen/>
        <w:t>тия. Опыт показывает, что человек в любом состоянии может найти если не радость, то отраду в своей жизни. Жизнь полна неисчерпаемых возможностей доброго и светлого, и их можно най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ловеческое существование в мире, жизнь и смерть чело</w:t>
        <w:softHyphen/>
        <w:t>века — явления вселенского масштаба. Их трудно осмыслить в системе научных понятий. В области философии сформиро</w:t>
        <w:softHyphen/>
        <w:t>валась «философия жизни», но в психологической науке от</w:t>
        <w:softHyphen/>
        <w:t>сутствует такая дисциплина, как «психология жизни». Пси</w:t>
        <w:softHyphen/>
        <w:t>хологи разрабатывают проблему жизненного пути человека (личности). Но эта метафора отнюдь не передает многомерно</w:t>
        <w:softHyphen/>
        <w:t>сти движения жизни человека в пространствах его духовного, психического и телесного бытия. Обращаясь снова к метафоре, можно сказать, что огромная область потенциального в душе субъекта, сфера его замыслов, стремлений, намеченных пер-</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Человек перед </w:t>
      </w:r>
      <w:r>
        <w:rPr>
          <w:rFonts w:cs="Times New Roman" w:ascii="Times New Roman" w:hAnsi="Times New Roman"/>
          <w:color w:val="000000"/>
          <w:sz w:val="24"/>
          <w:szCs w:val="24"/>
        </w:rPr>
        <w:t xml:space="preserve">лицом </w:t>
      </w:r>
      <w:r>
        <w:rPr>
          <w:rFonts w:cs="Times New Roman" w:ascii="Times New Roman" w:hAnsi="Times New Roman"/>
          <w:i/>
          <w:iCs/>
          <w:color w:val="000000"/>
          <w:sz w:val="24"/>
          <w:szCs w:val="24"/>
        </w:rPr>
        <w:t xml:space="preserve">жизни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смер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ектив почти не оставляет следов на протаптываемом им, всегда совместно с другими, жизненном пу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никальность человеческого существования заключается в том, что человек не просто живет, увлекаемый заключенными в нем силами, и прилагает усилия, чтобы выстроить свою жизнь. Он способен относиться, занять оценочную позицию к жизни вообще и к своей, в особенности. Он способен распоря</w:t>
        <w:softHyphen/>
        <w:t>жаться ею и далее — что уже совсем немыслимо в остальной природе — по своей воле уйти из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изнь человека, его обычная, повседневная жизнь беско</w:t>
        <w:softHyphen/>
        <w:t>нечно изменчива, полна неожиданностей, изобилует момента</w:t>
        <w:softHyphen/>
        <w:t>ми, содержащими стимул для творческого поведения и рас</w:t>
        <w:softHyphen/>
        <w:t>ширения его сознания. Но у большинства людей их цели и разработанные сценарии жизни становятся такими мощными доминантами, что под их влиянием человек воспринимает как незначимое, неинтересное, оттесняемое им в бессознательное те преходящие обстоятельства, которые могли бы стать новы</w:t>
        <w:softHyphen/>
        <w:t>ми ростками «могучей действительности» его жизни. Чудо не</w:t>
        <w:softHyphen/>
        <w:t>повторимости каждого дня исчезает. Этому чувству противо</w:t>
        <w:softHyphen/>
        <w:t>стоит распространенный в нашей жизни шаблон «обыденнос</w:t>
        <w:softHyphen/>
        <w:t>ти», «рутинности» повседневной жизни. А между тем каждый день наполнен мимолетностями неожиданности, которые ус</w:t>
        <w:softHyphen/>
        <w:t>кользают от сознания, и только гораздо позднее внезапно вспоминаются как ценные моменты прожит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изнь человека как особая, свойственная ему благодать, противопоставляется, как правило, трагедийности смерти. Но есть крупнейшие мыслители, которые считают трагическим и само существование человека, его появление во Вселенной. Особенно ярко такая точка зрения представлена в работах фи</w:t>
        <w:softHyphen/>
        <w:t>лософа и психолога, создателя «гуманистического психоанали</w:t>
        <w:softHyphen/>
        <w:t>за» Эриха Фромма [5</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Он доказывает, что в мире с появлени</w:t>
        <w:softHyphen/>
        <w:t>ем человека произошел драматический раскол. Рассуждает он следующим образом. Человек — это единственное существо в мире, которое оказалось наделенным разумом и способностью °сознавания. В результате человек оказался отделенным не</w:t>
        <w:softHyphen/>
        <w:t>проходимой пропастью от всего остального мира природы. У человека нет инстинктов, которые направляли бы его пове</w:t>
        <w:softHyphen/>
        <w:t>дение в тех или иных ситуациях. Он должен сам взять на себя ответственность за всю свою жизнь. Он одинок во Все</w:t>
        <w:softHyphen/>
        <w:t>ленной. Этому учению противостоит иная, оптимистическая, представляющаяся нам более убедительной концепция, опре</w:t>
        <w:softHyphen/>
        <w:t>деляющая место человека в мире. Эта концепция принадлеж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46</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u w:val="single"/>
        </w:rPr>
        <w:t>ЛИ Аицыфер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Л. Рубинштейну [2]. По его мнению, с появлением человека на новый уровень развития поднимаются все нижележащие уровни бытия. В их структуре начинают проявляться совер</w:t>
        <w:softHyphen/>
        <w:t>шенно новые свойства, которые потенциально содержались в природных объектах, но проявились лишь с пришествием че</w:t>
        <w:softHyphen/>
        <w:t>ловека. Таковы красота гор и водопадов, грациозность опреде</w:t>
        <w:softHyphen/>
        <w:t>ленных животных и т. д. Эта концепция развивает идеи, вы</w:t>
        <w:softHyphen/>
        <w:t>сказываемые в первой трети нашего века некоторыми филосо</w:t>
        <w:softHyphen/>
        <w:t>фами и психологами. Так, Дж. Мид [10], касаясь связи живот</w:t>
        <w:softHyphen/>
        <w:t>ного и растительного мира, показал, что с появлением живот</w:t>
        <w:softHyphen/>
        <w:t>ных в растениях выявились совершенно новые качества: съе</w:t>
        <w:softHyphen/>
        <w:t>добность, ядовитость, целебность и т. д. Эти идеи были разви</w:t>
        <w:softHyphen/>
        <w:t>ты и обобщены С. Л. Рубинштейном в его положении о том, что с появлением каждого нового уровня бытия в новом каче</w:t>
        <w:softHyphen/>
        <w:t>стве выступают свойства всех предшествующих уровней. За</w:t>
        <w:softHyphen/>
        <w:t>ключение С. Л. Рубинштейна о такой связи человека и приро</w:t>
        <w:softHyphen/>
        <w:t>ды, о наличии природного начала в человеке не преуменьшает, но, наоборот, подчеркивает ответственность человека за такое выстраивание своей жизни, которое бы наиболее полно и глу</w:t>
        <w:softHyphen/>
        <w:t>боко выявляло новые свойства не только предшествующих уровней, но и качества, потенциально присущие своему уров</w:t>
        <w:softHyphen/>
        <w:t>ню бытия — нравственность, духовность взаимоотношений людей, их постоянное развит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изнь человека, не будучи трагедией существа, оторван</w:t>
        <w:softHyphen/>
        <w:t>ного от всего остального мира, тем не менее уникальна по на</w:t>
        <w:softHyphen/>
        <w:t>сыщенности мощными, дрямо противоположными по своему знаку, чувствами. Жизнь — источник самых ярких положи</w:t>
        <w:softHyphen/>
        <w:t>тельных чувств, но по временам она переживается как драма и даже как проклятие. Жизнь всегда сложна, противоречива, во-многом непредсказуема. И перед лицом жизненных ситуа</w:t>
        <w:softHyphen/>
        <w:t>ций, проблем, испытаний человек должен сделать выбор: про</w:t>
        <w:softHyphen/>
        <w:t>тивостоять ли угрожающим обстоятельствам, внести в жизнь определенность — или любыми путями уклоняться от тяже</w:t>
        <w:softHyphen/>
        <w:t>лых переживаний, уйти от трудных ситуаций, нередко жерт</w:t>
        <w:softHyphen/>
        <w:t>вуя своими духовными ценностями. В последнем случае жизнь человека как личности опускается на более низкий уровень, который тяготеет к полюсу небытия, ибо только небытие пол</w:t>
        <w:softHyphen/>
        <w:t>ностью избавляет человека от опасностей и страданий. Но есть основания предполагать, что в природе человека заложено стремление к переживанию всей полноты жизни, даже выра</w:t>
        <w:softHyphen/>
        <w:t>жающейся в мучительных переживаниях. Года два тому назад я увидела фрагмент телепередачи, посвященной отношени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Человек перед лицам жизни и смерти</w:t>
      </w:r>
      <w:r>
        <w:rPr>
          <w:rFonts w:cs="Times New Roman" w:ascii="Times New Roman" w:hAnsi="Times New Roman"/>
          <w:color w:val="000000"/>
          <w:sz w:val="24"/>
          <w:szCs w:val="24"/>
        </w:rPr>
        <w:t>___________________________________47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дей к собственной смерти и предшествующим ей страданиям. В числе вопросов был и такой — какую бы смерть люди себе пожелали. Я испытала некоторое потрясение, когда одна из опрашиваемых ответила, что хотела бы умереть от рака: «не всем ведь приходится испытывать такое состояние». Другая же женщина на предположение корреспондентки, что лучше всего мгновенно погибнуть, например, в автокатастрофе, ре-пгательно заявила, что хотела бы умереть естественной смер</w:t>
        <w:softHyphen/>
        <w:t>тью: «потому что я хочу подловить этот самый момент». Тако</w:t>
        <w:softHyphen/>
        <w:t>ва тяга людей к многообразию пережи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вся жизнь человека выступает как развернутая во времени система выборов. В основе этой системы лежит ба-зальный выбор — между жизнью и смертью. По данным пси</w:t>
        <w:softHyphen/>
        <w:t>хотерапевтов, в ситуацию такого «выбора» попадают уже но</w:t>
        <w:softHyphen/>
        <w:t>ворожденные дети. Конечно, о выборе в этом случае можно говорить лишь в переносном смысле слова. Речь идет о балан</w:t>
        <w:softHyphen/>
        <w:t>се элементарных переживаний ребенка, попавшего из спокой</w:t>
        <w:softHyphen/>
        <w:t>ного, защищенного телом матери мира, в совершенно иной мир, привлекательный и пугающий своей новизной. И от того, как примет младенца незнакомый ему мир, олицетворяемый, прежде всего, матерью, во-многом зависит, возобладает ли у ребенка стремление жить или желание уйти в небытие. Горячо и нежно любящая мать быстро овладевает искусством любов</w:t>
        <w:softHyphen/>
        <w:t>ного отношения к своему малышу. У нее развивается способ</w:t>
        <w:softHyphen/>
        <w:t>ность распознавать едва заметные признаки назревающей у новорожденного той или иной потребности, возникающего чувства дискомфорта. И она приходит ему на помощь прежде, чем неприятные ощущения достигнут своего апогея и вызовут У ребенка панические крики. В свою очередь, сам младенец, как существо, полностью зависимое от воли окружающих, по</w:t>
        <w:softHyphen/>
        <w:t>вышено чувствителен к их поведению. Особенно сензитивен, восприимчив он к действиям, которые могут быть восприняты как отвержение его, недоверие, обесценивание. Об этом свиде</w:t>
        <w:softHyphen/>
        <w:t>тельствуют случаи из практики детской психотерапии. Так Эрик Эриксон [7] описывает ситуацию, когда к нему принесли маленькую девочку, которая не могла действовать ручками. Ее Пальчики были постоянно растопырены и неподвижны. Она не прикасалась ими к вещам и не могла ничего схватить. Оказа</w:t>
        <w:softHyphen/>
        <w:t>лось, что вскоре после рождения этой девчушки у ее матери на</w:t>
        <w:softHyphen/>
        <w:t>чался туберкулезный процесс. Малышку лишь подносили к ма-</w:t>
      </w:r>
      <w:r>
        <w:rPr>
          <w:rFonts w:cs="Times New Roman" w:ascii="Times New Roman" w:hAnsi="Times New Roman"/>
          <w:color w:val="000000"/>
          <w:sz w:val="24"/>
          <w:szCs w:val="24"/>
          <w:vertAlign w:val="superscript"/>
        </w:rPr>
        <w:t>Ме</w:t>
      </w:r>
      <w:r>
        <w:rPr>
          <w:rFonts w:cs="Times New Roman" w:ascii="Times New Roman" w:hAnsi="Times New Roman"/>
          <w:color w:val="000000"/>
          <w:sz w:val="24"/>
          <w:szCs w:val="24"/>
        </w:rPr>
        <w:t>&gt; но когда ручки ребенка тянулись к ее лицу или груди, их тотчас же отводили. Мир выразил недоверие пальцам девоч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48</w:t>
      </w:r>
      <w:r>
        <w:rPr>
          <w:rFonts w:cs="Times New Roman" w:ascii="Times New Roman" w:hAnsi="Times New Roman"/>
          <w:color w:val="000000"/>
          <w:sz w:val="24"/>
          <w:szCs w:val="24"/>
        </w:rPr>
        <w:t>____________________________________________________</w:t>
      </w:r>
      <w:r>
        <w:rPr>
          <w:rFonts w:cs="Times New Roman" w:ascii="Times New Roman" w:hAnsi="Times New Roman"/>
          <w:i/>
          <w:iCs/>
          <w:color w:val="000000"/>
          <w:sz w:val="24"/>
          <w:szCs w:val="24"/>
          <w:u w:val="single"/>
        </w:rPr>
        <w:t>Л И Анцифер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она их отвергла. Эриксон посоветовал выздоровевшей к это</w:t>
        <w:softHyphen/>
        <w:t>му времени матери ласкать каждый пальчик, говорить, какой он милый и любимый... Терапия шла очень медленно. Только в возрасте семи лет девочку попытались научить игре на пиа</w:t>
        <w:softHyphen/>
        <w:t>нино, но успехи оказались очень незначитель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 же время существуют исследования, показывающие, что любящая и понимающая своего ребенка мать, умеющая передать ребенку, выражаясь словами Эриксона, «почти сома</w:t>
        <w:softHyphen/>
        <w:t>тическим образом переживания доверия к миру» и чувство значимости самого себя как заслуживающего любви существа, может сделать счастливой жизнь малыша, даже сильно обде</w:t>
        <w:softHyphen/>
        <w:t xml:space="preserve">ленного судьбой. Огромное впечатление производит описание жизненного пути Лео Бауэрмана в книге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orche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o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thals</w:t>
      </w:r>
      <w:r>
        <w:rPr>
          <w:rFonts w:cs="Times New Roman" w:ascii="Times New Roman" w:hAnsi="Times New Roman"/>
          <w:color w:val="000000"/>
          <w:sz w:val="24"/>
          <w:szCs w:val="24"/>
        </w:rPr>
        <w:t xml:space="preserve"> [12]. Лео родился деформированным ребенком. Ножки-былинки почти не действовали, слабыми были и тонкие руч</w:t>
        <w:softHyphen/>
        <w:t>ки. Кроме того он был глухим. К периоду взрослости Лео дос</w:t>
        <w:softHyphen/>
        <w:t>тиг роста 3-летнего ребенка. Однако мать с самого его рожде</w:t>
        <w:softHyphen/>
        <w:t>ния горячо любила своего сына. Она постоянно носила его на руках, гуляла с ним по саду вокруг дома, показывала все во</w:t>
        <w:softHyphen/>
        <w:t>круг, общалась с помощью знаков. Она показала Лео буквы и тот, быстро научившись читать, не мог утолить жажду зна</w:t>
        <w:softHyphen/>
        <w:t>ний. Самое интересное он перепечатывал на машинке. К тому же у мальчика оказались «золотые руки»: он научился чинить часы, и пополнял скромный бюджет маленькой семьи. Вскоре мать Лео умерла, но он отказался переселиться в приют. Крошка-юноша смастерил низкую тележку с лотком впереди. На лотке он разместил разные письменные принадлежности и, поворачивая колеса руками, поехал торговать своим нехитрым товаром. Такое передвижение стоило ему, однако, огромных трудов. Тогда он извлек из сарая старый маленький трактор, отремонтировал его, сделал систему тросов, по которым мог забираться в кабину, и отправлялся на работу. Он всегда был в хорошем настроении, охотно общался с людьми при помощи пишущей машинки и «высказывал» удовлетворение своей жизнью. Под влиянием материнской любви Лео сразу и беспо</w:t>
        <w:softHyphen/>
        <w:t>воротно выбрал жизнь. Каждому человеку на протяжении жизни приходится делать много экзистенциальных, то есть касающихся самой сущности своего существования выборов. Дело в том, что вся жизнь человека представляет собой цепь переходов из одного жизненного мира в другой. Он попадает в новые системы социально-психологических связей, в непри</w:t>
        <w:softHyphen/>
        <w:t>вычные обстоятельства, из материала которых он должен соз-</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Человек перед лицом жизни и смерт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ть свой новый уникальный жизненный мир и овладеть но</w:t>
        <w:softHyphen/>
        <w:t>выми способами жизни. И в каждом периоде своей индивиду</w:t>
        <w:softHyphen/>
        <w:t>альной истории он должен подтвердить или отвергнуть собст</w:t>
        <w:softHyphen/>
        <w:t>венный выбор в пользу жизни. Исход такого выбора самым существенным образом во все периоды жизни, особенно в эпо</w:t>
        <w:softHyphen/>
        <w:t>ху подростничества и юности, зависит от качества отношения к развивающемуся человеку значимых для него людей. Каза</w:t>
        <w:softHyphen/>
        <w:t>лось бы, что факты реализации человеком себя в разных жиз</w:t>
        <w:softHyphen/>
        <w:t>ненных мирах, возможность прожить за одну природную жизнь много разных, в психологическом смысле жизней, должны сформировать у него впечатление своей долгой, долгой жизни. Но парадоксальным образом, чем дольше длится жизнь чело</w:t>
        <w:softHyphen/>
        <w:t>века, тем явственнее выступает у него чувство ее кратковре</w:t>
        <w:softHyphen/>
        <w:t>менности, выражающееся в словах «жизнь пролетела как один миг». Каковы же истоки такой широко распространен</w:t>
        <w:softHyphen/>
        <w:t>ной иллюз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е психологической науки позволяют выделить не</w:t>
        <w:softHyphen/>
        <w:t>сколько условий ее возникновения. Первое из них — отнюдь не самое главное — это действительная непродолжительность существования человека в каждом из сменяющих друг друга жизненных миров. И это ощущение кратковременности новых отрезков жизни постепенно упрочивается и обобщается. Гораз</w:t>
        <w:softHyphen/>
        <w:t>до более существенной причиной иллюзии является раскрытая Пьером Жанэ особенность человеческой памяти. Человек, вспоминая о тех или иных периодах своей жизни, о различ</w:t>
        <w:softHyphen/>
        <w:t>ных ситуациях и событиях, не воспроизводит их во всей пол</w:t>
        <w:softHyphen/>
        <w:t>ноте, но, благодаря способности к речи, как бы составляет о них сжатое повествование. Еще одним истоком переживания скоротечности жизни выступает выявленная психологами по</w:t>
        <w:softHyphen/>
        <w:t>требность человека, особенно обостряющаяся в более поздние годы, интегрировать все стадии своей личной истории, понять смысл своей жизни. Естественно, что интеграция представляет собой обобщение очень высокого уровня, предельно сжимаю-Щее, «скручивающее» прожитую жизнь. Конечно, для того, чтобы осуществить интеграцию жизни, нужно осмыслить, ис</w:t>
        <w:softHyphen/>
        <w:t>толковать, переоценить свое поведение в разных обстоятельст-</w:t>
      </w:r>
      <w:r>
        <w:rPr>
          <w:rFonts w:cs="Times New Roman" w:ascii="Times New Roman" w:hAnsi="Times New Roman"/>
          <w:color w:val="000000"/>
          <w:sz w:val="24"/>
          <w:szCs w:val="24"/>
          <w:vertAlign w:val="superscript"/>
        </w:rPr>
        <w:t>в</w:t>
      </w:r>
      <w:r>
        <w:rPr>
          <w:rFonts w:cs="Times New Roman" w:ascii="Times New Roman" w:hAnsi="Times New Roman"/>
          <w:color w:val="000000"/>
          <w:sz w:val="24"/>
          <w:szCs w:val="24"/>
        </w:rPr>
        <w:t>ах, выработать отношение к нерешенным проблемам. Можно иредполагать, что «болтливость*, свойственная многим пожи-Льщ людям, их стремление обстоятельно и детально рассказы</w:t>
        <w:softHyphen/>
        <w:t>вать о разных эпизодах своего прошлого, являются одновре</w:t>
        <w:softHyphen/>
        <w:t>менно попыткой как бы «растянуть» свою жизнь, особенно ЛИ                значимые ее моменты, и в то же время способом 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50</w:t>
      </w:r>
      <w:r>
        <w:rPr>
          <w:rFonts w:cs="Times New Roman" w:ascii="Times New Roman" w:hAnsi="Times New Roman"/>
          <w:color w:val="000000"/>
          <w:sz w:val="24"/>
          <w:szCs w:val="24"/>
        </w:rPr>
        <w:t>____________________________________________________</w:t>
      </w:r>
      <w:r>
        <w:rPr>
          <w:rFonts w:cs="Times New Roman" w:ascii="Times New Roman" w:hAnsi="Times New Roman"/>
          <w:i/>
          <w:iCs/>
          <w:color w:val="000000"/>
          <w:sz w:val="24"/>
          <w:szCs w:val="24"/>
          <w:u w:val="single"/>
        </w:rPr>
        <w:t>Л. И. Анцыфер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интерпретации, подтверждаемой или отвергаемой слуша</w:t>
        <w:softHyphen/>
        <w:t>телями, а также и самим рассказчиком. При этом некоторые жизненные задачи, ситуации сделанного (или не сделанного) выбора могут тревожить человека до последних мгнов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многообразном опыте жизни самыми болезненными мо-</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ментами для человека являются встречи с трагедией смерти,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ходом из жизни дорогих для него людей. Мысли о собств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й смерти редко мучают людей. Хорошо известна еще одна, широко распространенная иллюзия — собственного бессмер</w:t>
        <w:softHyphen/>
        <w:t>тия, которая покоится на самом надежном фундаменте — чу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стве, переживании. Это чувство — одно из оснований жизни. Чем более полнокровна, насыщенна, креативна жизнь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тем меньше тревоги они испытывают при мысли о ее конеч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vertAlign w:val="superscript"/>
          <w:lang w:val="en-US"/>
        </w:rPr>
        <w:t>I</w:t>
      </w:r>
      <w:r>
        <w:rPr>
          <w:rFonts w:cs="Times New Roman" w:ascii="Times New Roman" w:hAnsi="Times New Roman"/>
          <w:color w:val="000000"/>
          <w:sz w:val="24"/>
          <w:szCs w:val="24"/>
        </w:rPr>
        <w:t xml:space="preserve">                    сти. Карл Роджерс, выдающийся представитель гуманистичес</w:t>
        <w:softHyphen/>
        <w:t>кого направления в психологии, до конца своей долгой жизни с упоением отдавался научному творчеству, практике психоте</w:t>
        <w:softHyphen/>
        <w:t>рапии. В возрасте около 80-ти лет он написал психологичес</w:t>
        <w:softHyphen/>
        <w:t>кую автобиографию [11]. Он рассказывает, что в детстве был хрупким и болезненным мальчиком. Гадалка предсказала, что Карл умрет молодым — ему будет не более 35 лет. И, описы</w:t>
        <w:softHyphen/>
        <w:t>вая свою напряженную творческую жизнь, Роджерс пишет, что он никогда не чувствовал себя старше 35-ти лет. В поздние годы у него даже появилось стремление к рискованным пред</w:t>
        <w:softHyphen/>
        <w:t>приятиям и путешествиям. Свою автобиографию Роджерс за</w:t>
        <w:softHyphen/>
        <w:t>канчивает парадоксальными словами: «Гадалка права, я умру молодым!*.  И действительно, он погиб в автокатастрофе, с ощущением молодости и окрыленности новыми планами. А в некрологе писали, что он прожил 85 лет! Для большинства людей не их собственная смерть, но потеря дорогих, любимых людей является самым горестным событием в жизни. И это понятно. Ведь отношения любви сильно расширяют и обога</w:t>
        <w:softHyphen/>
        <w:t>щают жизнь человека. Любящий начинает жить в пространст</w:t>
        <w:softHyphen/>
        <w:t>ве жизни любимого. Присутствие любимого, общение с его уникальностью  выявляет в  личности  любящего  такие  пре</w:t>
        <w:softHyphen/>
        <w:t>красные черты, о существовании которых другие люди и не подозревают.  Смерть дорогого человека суживает,  обедняет, ограничивает жизнь любящего, он теряет часть себя. Мысль о близкой смерти или сам факт смерти любимого переживается как нечто противоестественное, как то, что не может уложить</w:t>
        <w:softHyphen/>
        <w:t>ся в сознании личности. В психологии описан непроизвольно действующий психологический  механизм  защиты душевной жизни от невыносимых трагических переживаний. Этот мех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 xml:space="preserve">Человек перед </w:t>
      </w:r>
      <w:r>
        <w:rPr>
          <w:rFonts w:cs="Times New Roman" w:ascii="Times New Roman" w:hAnsi="Times New Roman"/>
          <w:color w:val="000000"/>
          <w:sz w:val="24"/>
          <w:szCs w:val="24"/>
          <w:u w:val="single"/>
        </w:rPr>
        <w:t xml:space="preserve">лицом жизни </w:t>
      </w:r>
      <w:r>
        <w:rPr>
          <w:rFonts w:cs="Times New Roman" w:ascii="Times New Roman" w:hAnsi="Times New Roman"/>
          <w:i/>
          <w:iCs/>
          <w:color w:val="000000"/>
          <w:sz w:val="24"/>
          <w:szCs w:val="24"/>
          <w:u w:val="single"/>
        </w:rPr>
        <w:t>и счерти</w:t>
      </w:r>
      <w:r>
        <w:rPr>
          <w:rFonts w:cs="Times New Roman" w:ascii="Times New Roman" w:hAnsi="Times New Roman"/>
          <w:color w:val="000000"/>
          <w:sz w:val="24"/>
          <w:szCs w:val="24"/>
        </w:rPr>
        <w:t>___________________________________51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зм называется «отрицанием» [1]. Его действие особенно от</w:t>
        <w:softHyphen/>
        <w:t>четливо проявляется при столкновении с ситуацией ужасной гибели людей, потери самого дорогого человека. Эта форма психологической защиты является проявлением деформации смысловой сферы личности, ложной интерпретации трагиче</w:t>
        <w:softHyphen/>
        <w:t>ской действительности. Иногда кажется, что субъект на ког</w:t>
        <w:softHyphen/>
        <w:t>нитивном уровне отдает себе отчет в свершившемся факте, притупились лишь его чувства. Но знание, лишенное эмоцио</w:t>
        <w:softHyphen/>
        <w:t>нально-аффективной составляющей, это частичное, искажен</w:t>
        <w:softHyphen/>
        <w:t>ное, обесцененное знание, вызывающее неадекватное поведе</w:t>
        <w:softHyphen/>
        <w:t>ние. По существу, происходит лишь частичное понимание тра</w:t>
        <w:softHyphen/>
        <w:t>гического факта. Вот конкретизация этого положения. Отец, бесконечно любивший своего сына, услышал приговор врача: «... ваш сын неизлечимо болен, ему осталось совсем немного жить». Но отец не впал в отчаяние, он начал советоваться со знакомыми, как лучше подготовить сына к поступлению в колледж. Свою позицию он мотивировал так: «... врач прав, мой сын неизлечимо болен, но больному юноше тем более нужно учиться, знания всегда пригодятся». Таким образом, в приговоре врача отец выделил лишь один фрагмент, к которо</w:t>
        <w:softHyphen/>
        <w:t>му и свел все услышанное. Мне самой приходилось встречать людей, странным образом реагировавших на потерю своих бо</w:t>
        <w:softHyphen/>
        <w:t>готворимых родных. Эти люди выглядели почти счастливыми и с пафосом говорили, что теперь их брат, отец, друг надежно укрыт от преследований, издевательств, инсинуаций врагов. Действие «отрицания» прослежено у людей, направленных в качестве наблюдателей в Хиросиму, когда там взорвалась атомная бомба [8, 9]. По возвращении эти наблюдатели бес</w:t>
        <w:softHyphen/>
        <w:t>страстно сообщали о таких ужасах, от которых у слушателей стыла кровь. Можно предполагать, что они бессознательно де</w:t>
        <w:softHyphen/>
        <w:t>формировали, затушевывали, корректировали ту страшную картину, которая стояла у них перед глазами, но была несо</w:t>
        <w:softHyphen/>
        <w:t>вместима с человеческим существова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 трактуют период отрицания как время дробле</w:t>
        <w:softHyphen/>
        <w:t>ния ситуации, которая может разрушить сознание человека, на мелкие фрагменты, которые постепенно осваиваются лич</w:t>
        <w:softHyphen/>
        <w:t>ностью и наконец интегрируются в целостный, адекватный обстоятельствам образ. Но что же следует за периодом отрица</w:t>
        <w:softHyphen/>
        <w:t xml:space="preserve">ния? Очень часто человек, переосмысливая разные аспекты </w:t>
      </w:r>
      <w:r>
        <w:rPr>
          <w:rFonts w:cs="Times New Roman" w:ascii="Times New Roman" w:hAnsi="Times New Roman"/>
          <w:color w:val="000000"/>
          <w:sz w:val="24"/>
          <w:szCs w:val="24"/>
          <w:vertAlign w:val="superscript"/>
        </w:rPr>
        <w:t>т</w:t>
      </w:r>
      <w:r>
        <w:rPr>
          <w:rFonts w:cs="Times New Roman" w:ascii="Times New Roman" w:hAnsi="Times New Roman"/>
          <w:color w:val="000000"/>
          <w:sz w:val="24"/>
          <w:szCs w:val="24"/>
        </w:rPr>
        <w:t xml:space="preserve">Рагического события, начинает соотносить их с трагическими ситуациями, пережитыми другими людьми, он вписывает свое </w:t>
      </w:r>
      <w:r>
        <w:rPr>
          <w:rFonts w:cs="Times New Roman" w:ascii="Times New Roman" w:hAnsi="Times New Roman"/>
          <w:color w:val="000000"/>
          <w:sz w:val="24"/>
          <w:szCs w:val="24"/>
          <w:vertAlign w:val="superscript"/>
        </w:rPr>
        <w:t>г</w:t>
      </w:r>
      <w:r>
        <w:rPr>
          <w:rFonts w:cs="Times New Roman" w:ascii="Times New Roman" w:hAnsi="Times New Roman"/>
          <w:color w:val="000000"/>
          <w:sz w:val="24"/>
          <w:szCs w:val="24"/>
        </w:rPr>
        <w:t>°ре в структуру жизненных катастроф других людей, и эт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52</w:t>
      </w:r>
      <w:r>
        <w:rPr>
          <w:rFonts w:cs="Times New Roman" w:ascii="Times New Roman" w:hAnsi="Times New Roman"/>
          <w:color w:val="000000"/>
          <w:sz w:val="24"/>
          <w:szCs w:val="24"/>
        </w:rPr>
        <w:t>____________________________________________________</w:t>
      </w:r>
      <w:r>
        <w:rPr>
          <w:rFonts w:cs="Times New Roman" w:ascii="Times New Roman" w:hAnsi="Times New Roman"/>
          <w:i/>
          <w:iCs/>
          <w:color w:val="000000"/>
          <w:sz w:val="24"/>
          <w:szCs w:val="24"/>
          <w:u w:val="single"/>
        </w:rPr>
        <w:t>Л И Анцыфер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ем социального сравнения значительно облегчает его инди</w:t>
        <w:softHyphen/>
        <w:t>видуальные переживания. Но бывает и так, что осознав всю полноту своей невозвратной потери, человек впадает в состоя</w:t>
        <w:softHyphen/>
        <w:t>ние депрессии и, чтобы избавиться от своих мук, принимает решение добровольно уйти из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ими же обстоятельствами определяются особенности по</w:t>
        <w:softHyphen/>
        <w:t>ведения и переживаний людей перед лицом смерти близких? Таких обстоятельств много, но наблюдения и изучение материа</w:t>
        <w:softHyphen/>
        <w:t>лов под углом зрения этой темы убеждает в том, что отношения к смерти верующих качественно отличаются от позиций людей, не обретших веру в Бога. Первые уверены, что человек умирает только телесно, но его душа — бесмертна и ей уготована встреча с душами тех людей, которые раньше покинули этот мир. Ве</w:t>
        <w:softHyphen/>
        <w:t>рующие, конечно, горюют, что не смогут прожить до конца свою земную жизнь рядом с дорогим человеком, но не впадают в отчаяние из-за временной разлуки. И такую позицию зани</w:t>
        <w:softHyphen/>
        <w:t>мают ведущие активную общественную жизнь крупные госу</w:t>
        <w:softHyphen/>
        <w:t>дарственные деятели, известные ученые, молодые люд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давно в одной из газет [6] было опубликовано интервью с широко известным не только в нашей стране, но и за рубежом 35-летним президентом Калмыкии Кирсаном Илюмжановым. На вопрос корреспондентки «Что такое, по-вашему, быть фа</w:t>
        <w:softHyphen/>
        <w:t>талистом?» президент ответил: «Я верю в Бога и судьбу. Спо</w:t>
        <w:softHyphen/>
        <w:t>койно отношусь к потере людей, когда они уходят из жизни, это означает, что мы встретимся на том свете» [6, с. 10]. Я много раз была свидетельницей того, как люди в самые тяже</w:t>
        <w:softHyphen/>
        <w:t>лые минуты руководствовались принципом «все в воле Божьей», «Бог его(ее) дал, Бог и взял». В моей памяти живет воспоми</w:t>
        <w:softHyphen/>
        <w:t xml:space="preserve">нание об одном вечере, проведенном в доме широко известного в своей области ученого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с которым меня связывали друже</w:t>
        <w:softHyphen/>
        <w:t>ские отношения. По праздникам он собирал близких ему лю</w:t>
        <w:softHyphen/>
        <w:t>дей. И вот на одном из таких вечеров кто-то ненароком упо</w:t>
        <w:softHyphen/>
        <w:t>мянул о гибели от рака старшего сына хозяина дома. Я оцепе</w:t>
        <w:softHyphen/>
        <w:t xml:space="preserve">нела, ожидая взрыва отчаяния бедного отца. Но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отрешен</w:t>
        <w:softHyphen/>
        <w:t>но глядя перед собой, только сказал: «Ведь Бог его мне дал, Бог его и взял». Передо мной оказался глубоко верующий че</w:t>
        <w:softHyphen/>
        <w:t>ловек. Религия запрещает впадать в грех уныния, отчаяния и тем самым помогает человеку собрать все свои душевные силы в горькие минуты жизни. А что же делать, как помочь стра</w:t>
        <w:softHyphen/>
        <w:t>дающему человеку, если ему чужда религия? Распространен</w:t>
        <w:softHyphen/>
        <w:t>ные слова утешения, такие как «все люди смертны», или «но ведь и у вас такая же судьба» никогда еще и никому не прин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 xml:space="preserve">Человек перед </w:t>
      </w:r>
      <w:r>
        <w:rPr>
          <w:rFonts w:cs="Times New Roman" w:ascii="Times New Roman" w:hAnsi="Times New Roman"/>
          <w:color w:val="000000"/>
          <w:sz w:val="24"/>
          <w:szCs w:val="24"/>
          <w:u w:val="single"/>
        </w:rPr>
        <w:t>лицом жизни и смерти</w:t>
      </w:r>
      <w:r>
        <w:rPr>
          <w:rFonts w:cs="Times New Roman" w:ascii="Times New Roman" w:hAnsi="Times New Roman"/>
          <w:color w:val="000000"/>
          <w:sz w:val="24"/>
          <w:szCs w:val="24"/>
        </w:rPr>
        <w:t>____________________________,_____53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ялн утешения. Особенно обескураживают и усиливают страда</w:t>
        <w:softHyphen/>
        <w:t>ния слова, обычно произносимые в поддержку «Что же делать, ничего не поделаешь». Они усиливают горечь переживаний не</w:t>
        <w:softHyphen/>
        <w:t>поправимости, необратимости случившегося. В скорбных ситуа</w:t>
        <w:softHyphen/>
        <w:t>циях человек страстно, хотя, как правило, неосознанно хочет понять или найти смысл своей собственной дальнейшей жизни, смысл случившейся трагедии. Хорошо, если у матери, потеряв</w:t>
        <w:softHyphen/>
        <w:t>шей сына, или дочь, есть еще дети: она должна жить ради них. А если у одинокой матери война отняла едиаственного сына? Может ли пожилой супруг понять потерю своей жены, с кото</w:t>
        <w:softHyphen/>
        <w:t>рой он прожил долгую счастливую жизнь, иначе, чем ужасный удар судьбы, делающий бесмысленным и ненужным его собст</w:t>
        <w:softHyphen/>
        <w:t>венное существование? В работах многих философов, писателей, публицистов говорится, что человек должен и может «поднять</w:t>
        <w:softHyphen/>
        <w:t>ся над своим горем». Но как это сделать? Какая психологиче</w:t>
        <w:softHyphen/>
        <w:t>ская реальность стоит за этой метафорой? Применительно к указанному типу жизненой трагедии способ выстоять перед го</w:t>
        <w:softHyphen/>
        <w:t>рем — это осмыслить свою жизнь как продолжение жизни до</w:t>
        <w:softHyphen/>
        <w:t>рогого человека в форме не только образов и чувств, но и сохра</w:t>
        <w:softHyphen/>
        <w:t>няющихся ощущений от его прикосновений, чувств, возникав</w:t>
        <w:softHyphen/>
        <w:t>ших в его присутствии. Мысленные беседы с ним, рассказы о своих неудачах, обидах и успехах упрочивают переживание не</w:t>
        <w:softHyphen/>
        <w:t>прерывающейся связи с ним. Описание разных форм моего об</w:t>
        <w:softHyphen/>
        <w:t>щения со страдающими людьми дополнит представления о воз</w:t>
        <w:softHyphen/>
        <w:t>можной помощи им. Вот несколько истор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детства в небольшой круг моих подружек входила одна милая, хорошо воспитанная девочка — назову ее Мартой — единственная дочь в семье. Шли годы, отец ее умер, не стало и родственников, а у дочери обнаружилось заболевание сердца. Она училась, работала, но состояние ее сердца ухудшалось. И вот, не достигнув 50-ти лет, Марта, помучившись несколько Дней, умерла. О горе матери трудно говорить. Она даже не хо</w:t>
        <w:softHyphen/>
        <w:t>тела слышать слово сочувствия. Но я все-таки подошла и ска</w:t>
        <w:softHyphen/>
        <w:t>зала: «Для Марты ведь было счастьем, что в последние дни *изни к ней прикасались не равнодушные, а любящие руки и °на видела нежные, ласковые ваши глаза. Как было бы ужас-</w:t>
      </w:r>
      <w:r>
        <w:rPr>
          <w:rFonts w:cs="Times New Roman" w:ascii="Times New Roman" w:hAnsi="Times New Roman"/>
          <w:color w:val="000000"/>
          <w:sz w:val="24"/>
          <w:szCs w:val="24"/>
          <w:vertAlign w:val="superscript"/>
        </w:rPr>
        <w:t>а</w:t>
      </w:r>
      <w:r>
        <w:rPr>
          <w:rFonts w:cs="Times New Roman" w:ascii="Times New Roman" w:hAnsi="Times New Roman"/>
          <w:color w:val="000000"/>
          <w:sz w:val="24"/>
          <w:szCs w:val="24"/>
        </w:rPr>
        <w:t xml:space="preserve">°) если бы вы ушли первой». И мать ответила «Да, в этом </w:t>
      </w:r>
      <w:r>
        <w:rPr>
          <w:rFonts w:cs="Times New Roman" w:ascii="Times New Roman" w:hAnsi="Times New Roman"/>
          <w:color w:val="000000"/>
          <w:sz w:val="24"/>
          <w:szCs w:val="24"/>
          <w:vertAlign w:val="superscript"/>
        </w:rPr>
        <w:t>е</w:t>
      </w:r>
      <w:r>
        <w:rPr>
          <w:rFonts w:cs="Times New Roman" w:ascii="Times New Roman" w:hAnsi="Times New Roman"/>
          <w:color w:val="000000"/>
          <w:sz w:val="24"/>
          <w:szCs w:val="24"/>
        </w:rPr>
        <w:t xml:space="preserve">сть некоторое утешение». В другой раз она сама подошла ко </w:t>
      </w:r>
      <w:r>
        <w:rPr>
          <w:rFonts w:cs="Times New Roman" w:ascii="Times New Roman" w:hAnsi="Times New Roman"/>
          <w:color w:val="000000"/>
          <w:sz w:val="24"/>
          <w:szCs w:val="24"/>
          <w:vertAlign w:val="superscript"/>
        </w:rPr>
        <w:t>м</w:t>
      </w:r>
      <w:r>
        <w:rPr>
          <w:rFonts w:cs="Times New Roman" w:ascii="Times New Roman" w:hAnsi="Times New Roman"/>
          <w:color w:val="000000"/>
          <w:sz w:val="24"/>
          <w:szCs w:val="24"/>
        </w:rPr>
        <w:t xml:space="preserve">не и сказала, что очень хочет поскорее умереть. Но я тотчас </w:t>
      </w:r>
      <w:r>
        <w:rPr>
          <w:rFonts w:cs="Times New Roman" w:ascii="Times New Roman" w:hAnsi="Times New Roman"/>
          <w:color w:val="000000"/>
          <w:sz w:val="24"/>
          <w:szCs w:val="24"/>
          <w:vertAlign w:val="superscript"/>
        </w:rPr>
        <w:t>в</w:t>
      </w:r>
      <w:r>
        <w:rPr>
          <w:rFonts w:cs="Times New Roman" w:ascii="Times New Roman" w:hAnsi="Times New Roman"/>
          <w:color w:val="000000"/>
          <w:sz w:val="24"/>
          <w:szCs w:val="24"/>
        </w:rPr>
        <w:t>озразила: «Вы мать — ваш долг все вытерпеть. И вы должны ™Речь себя, без вас некому будет ухаживать за ее могилкой». ** после этого я неоднократно видела, как старая женщ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54</w:t>
      </w:r>
      <w:r>
        <w:rPr>
          <w:rFonts w:cs="Times New Roman" w:ascii="Times New Roman" w:hAnsi="Times New Roman"/>
          <w:color w:val="000000"/>
          <w:sz w:val="24"/>
          <w:szCs w:val="24"/>
        </w:rPr>
        <w:t>____________________________________________________</w:t>
      </w:r>
      <w:r>
        <w:rPr>
          <w:rFonts w:cs="Times New Roman" w:ascii="Times New Roman" w:hAnsi="Times New Roman"/>
          <w:i/>
          <w:iCs/>
          <w:color w:val="000000"/>
          <w:sz w:val="24"/>
          <w:szCs w:val="24"/>
          <w:u w:val="single"/>
        </w:rPr>
        <w:t>Л И Анцыфер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же зимой медленно гуляла по улице. Позднее об очень по</w:t>
        <w:softHyphen/>
        <w:t>хожем случае я прочитала в книге В. Франкла — создателя логогерапии, лечения смыслом [3]. Франкл описывает ситуа</w:t>
        <w:softHyphen/>
        <w:t>цию, когда к нему дришел глубоко подавленный горем пожи</w:t>
        <w:softHyphen/>
        <w:t>лой человек, рассказавший о смерти нежно любимой жены. Он описал ее как хрупкую, нежную женщину, для которой он был надежной опорой. Теперь жизнь его потеряла смысл, и он решился на самоубийство. Франкл не утешал его, он только спросил, что было бы, если сначала умер он, а в живых оста</w:t>
        <w:softHyphen/>
        <w:t>лась жена. «О, — воскликнул старик, — это было бы вели</w:t>
        <w:softHyphen/>
        <w:t>чайшей трагедией». И, не сказав более ни слова, он крепко пожал руку терапевта и твердыми шагами вышел из прием</w:t>
        <w:softHyphen/>
        <w:t>ной. Он понял, что судьба возложила на его плечи те страда</w:t>
        <w:softHyphen/>
        <w:t>ния, которые были бы источником невыносимых мук его же</w:t>
        <w:softHyphen/>
        <w:t>ны. Он сильнее и он должен нести то бремя, которое иначе досталось бы его жене. А как же можно наполнить смыслом жизнь родителей, потерявших детей? Страдающие люди не</w:t>
        <w:softHyphen/>
        <w:t>редко сами находят приемы, облегчающие их переживания и как бы продолжающие жизнь исчезнувших близких. Люди трепетно заботятся о местах их последнего упокоения, при по</w:t>
        <w:softHyphen/>
        <w:t>сещении могил рассказывают о происходящем. Многие пре</w:t>
        <w:softHyphen/>
        <w:t>вращают комнату или уголок любимых в своеобразный мемо</w:t>
        <w:softHyphen/>
        <w:t>риал, даже музей, представляющий этапы жизни утраченого. Иногда помогают советы подготовить жизнеописание любимо</w:t>
        <w:softHyphen/>
        <w:t>го человека, припомнить не только важные события, но и мелкие эпизоды из его жизни и рассказывать о них другим. Но каждый трагический случай уникален и соответственно по</w:t>
        <w:softHyphen/>
        <w:t>пытки помощи должны отвечать его своебраз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е пришлось на протяжении нескольких лет письменно общаться с ученым, человеком целеустремленным, волевым и жизнелюбивым. Общались мы по поводу професиональных проблем. Но вот однажды пришло от него скорбное письмо, в котором Н. сообщал о неожиданной смерти своей любимой же</w:t>
        <w:softHyphen/>
        <w:t>ны. Была она на 15 лет моложе его, отличалась хорошим здо</w:t>
        <w:softHyphen/>
        <w:t>ровьем. Ее уважали и любили за спокойный характер, за доб</w:t>
        <w:softHyphen/>
        <w:t>рожелательность. В последующих письмах Н. писал, что горе его все более возрастает. Я советовала ему посвятить себя за</w:t>
        <w:softHyphen/>
        <w:t>ботам о ее памяти, ездить к ней на могилу, мысленно беседо</w:t>
        <w:softHyphen/>
        <w:t>вать и т. д. Но на мои обращения он отвечал, что память о ней будут хранить их сыновья, его же жизнь потеряла всякий смысл, и мучения его невыносимы. В одном из писем я получи</w:t>
        <w:softHyphen/>
        <w:t>ла фотографию красивой женщины — жены Н. — и подробно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Человек перед лицом жизни и смерти</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u w:val="single"/>
        </w:rPr>
        <w:t>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сание ее характера. Конечно, это был способ расширить и продолжить ее жизнь. Я приняла это за добрый знак. Но в сле</w:t>
        <w:softHyphen/>
        <w:t>дующем послании Н. сообщил о своем твердом решении — уйти из жизни — и тепло прощался со мной. В ответ я тотчас напи</w:t>
        <w:softHyphen/>
        <w:t>сала, что убив себя, он еще раз убьет и свою любимую: ведь только он один хранит воспоминания о ней, как молоденькой девушке, о юной своей жене, о их последующей дружной жиз</w:t>
        <w:softHyphen/>
        <w:t>ни. Ведь сыновья будут помнить ее только как мать. Ответ Н. яришел очень скоро: по его словам такие мысли не приходили ему в голову, но они справедливы и он теперь не может, как пишет Н. — убить образ своей любимой. Горе и сейчас продол</w:t>
        <w:softHyphen/>
        <w:t>жает мучить Н. И все же в самом последнем письме он сообща</w:t>
        <w:softHyphen/>
        <w:t>ет о своем твердом решении — умереть естественной смер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заключение скажу: люди, берегите себя. В вашей душев</w:t>
        <w:softHyphen/>
        <w:t>ной жизни находит продолжение жизнь множества людей, окончивших свой земной путь. Они живут в форме ваших вос</w:t>
        <w:softHyphen/>
        <w:t>поминаний, образов, мыслей, чувств, способов поведения. Де</w:t>
        <w:softHyphen/>
        <w:t>лайте же в самых трудных и даже трагических ситуациях вы</w:t>
        <w:softHyphen/>
        <w:t>бор в пользу жизн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нцыферова Л. И. Личность в тяжелых жизненных условиях: пе</w:t>
        <w:softHyphen/>
        <w:t>реосмысливание, преобразование ситуаций и психологическая за</w:t>
        <w:softHyphen/>
        <w:t>щита // Психологический журнал. 1994. №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Рубинштейн С. Л. Бытие и сознание. М. Наука, 19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Франкл В. Человек в поисках смысла. М. Прогрес.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Фромм Э. Человеческая ситуация. М. Смысл. 199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6. Щербаненко Н. О пользе короткого сна ( Интервью с президентом Калмыкии Кирсаном Илюмжиновым) // Общая газета. </w:t>
      </w:r>
      <w:r>
        <w:rPr>
          <w:rFonts w:cs="Times New Roman" w:ascii="Times New Roman" w:hAnsi="Times New Roman"/>
          <w:color w:val="000000"/>
          <w:sz w:val="24"/>
          <w:szCs w:val="24"/>
          <w:lang w:val="en-US"/>
        </w:rPr>
        <w:t>1997. № 24 (20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7. Erikson </w:t>
      </w:r>
      <w:r>
        <w:rPr>
          <w:rFonts w:cs="Times New Roman" w:ascii="Times New Roman" w:hAnsi="Times New Roman"/>
          <w:color w:val="000000"/>
          <w:sz w:val="24"/>
          <w:szCs w:val="24"/>
        </w:rPr>
        <w:t>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w:t>
      </w:r>
      <w:r>
        <w:rPr>
          <w:rFonts w:cs="Times New Roman" w:ascii="Times New Roman" w:hAnsi="Times New Roman"/>
          <w:color w:val="000000"/>
          <w:sz w:val="24"/>
          <w:szCs w:val="24"/>
          <w:lang w:val="en-US"/>
        </w:rPr>
        <w:t>. Childhood and Society. Pengmn Books. 196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8- Lazarus E. S. Positive denial: the case for not facing reality // Psy</w:t>
        <w:softHyphen/>
        <w:t>chology Today. 1987. November.</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9. Lifton R.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Death in the Survivors of Hisroshima. N. Y.: Simon and Schuster. 196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0. Mead G. H., Mind, Self and Society. Chi. 193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1. Rogers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R. Growing old- or older and growing // Journal of Hu</w:t>
        <w:softHyphen/>
        <w:t>manistic Psychology. 1980. V. 20. M 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2. Worchel S., Goethalas G. R. Adjustment: Pathways to Personal Growth, 2nd ed. Prentic Hall, Englewood Cliffs. New Jersey, Lon</w:t>
        <w:softHyphen/>
        <w:t>don, Toronto etc. 198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i</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МИРОВОЗЗРЕНЧЕСКИЙ</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МЫСЛ</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АУЧНО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ЗНАЧЕНИ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АТЕГОРИ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УБЪЕКТА</w:t>
      </w:r>
      <w:r>
        <w:rPr>
          <w:rFonts w:cs="Times New Roman" w:ascii="Times New Roman" w:hAnsi="Times New Roman"/>
          <w:color w:val="000000"/>
          <w:sz w:val="24"/>
          <w:szCs w:val="24"/>
          <w:vertAlign w:val="superscript"/>
          <w:lang w:val="en-US"/>
        </w:rPr>
        <w:t>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 А. Абульха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да идея субъекта, в основном связанная с гегелевской философской парадигмой отступила под натиском технической революции, ницшеанского скептицизма и позитивизма, на другом континенте в другом обличьи по прошествии некоторо</w:t>
        <w:softHyphen/>
        <w:t>го времени, она — как Феникс из пепла — возродилась в пси</w:t>
        <w:softHyphen/>
        <w:t>хологии. Так называемая гуманистическая психология — в ос</w:t>
        <w:softHyphen/>
        <w:t>новном в лице ее создателя и лидера Карла Роджерса, нашла в себе смелость назвать субъектом не величие достигшего своей вершины человеческого духа, а страдающую, нуждающуюся в помощи личность. Оригинальное направление гуманистической психотерапии предложило отнестись к личности не как к па</w:t>
        <w:softHyphen/>
        <w:t>циенту, а как к субъекту, способному с небольшой помощью решить свои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при всей своей гуманистической сущности психо</w:t>
        <w:softHyphen/>
        <w:t>терапия оказалась слишком узким плацдармом, чтобы на нем можно было развернуть все возможности категории субъекта. И поэтому на следующем витке ее судьбы на философском конгрессе в г. Брайтоне ей был произнесен необратимый при</w:t>
        <w:softHyphen/>
        <w:t>говор: философы констатировали смерть субъекта, опираясь, с одной стороны — на ницшеанскую и буддистскую критику этой категории, с другой — указывая на то, что в системе со</w:t>
        <w:softHyphen/>
        <w:t>временного гуманитарного знания она оказалась бесконечно малой, практически исчезающей величи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только на нашей евразийской окраине, которую считают задворками европейской цивилизации, на неудобренной и не</w:t>
        <w:softHyphen/>
        <w:t>ухоженной русской земле между войнами и революциями в состоянии перманентного голода, страха и насилия неожидан</w:t>
        <w:softHyphen/>
        <w:t>но и странно привилось и проросло это зерно гегелевской фи</w:t>
        <w:softHyphen/>
        <w:t>лософии. В начале двадцатых годов русский философ Сергей Леонидович Рубинштейн, закончивший Марбургский унив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Работа выполнена при финансовой поддержке РГНФ {код проекта 94-06-1975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 xml:space="preserve">Мировоззренческий </w:t>
      </w:r>
      <w:r>
        <w:rPr>
          <w:rFonts w:cs="Times New Roman" w:ascii="Times New Roman" w:hAnsi="Times New Roman"/>
          <w:color w:val="000000"/>
          <w:sz w:val="24"/>
          <w:szCs w:val="24"/>
          <w:u w:val="single"/>
        </w:rPr>
        <w:t xml:space="preserve">сжысд </w:t>
      </w:r>
      <w:r>
        <w:rPr>
          <w:rFonts w:cs="Times New Roman" w:ascii="Times New Roman" w:hAnsi="Times New Roman"/>
          <w:i/>
          <w:iCs/>
          <w:color w:val="000000"/>
          <w:sz w:val="24"/>
          <w:szCs w:val="24"/>
          <w:u w:val="single"/>
        </w:rPr>
        <w:t>и научное значение категории субъект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тет (получивший отказ царя на свое прошение о получении высшего образования), с блеском защитивший свою первую диссертацию, создал философскую систему, эпицентром кото</w:t>
        <w:softHyphen/>
        <w:t>рой явился субъект. Она создавалась в подвалах одесской пуб</w:t>
        <w:softHyphen/>
        <w:t>личной библиотеки, куда он был изгнан со своего поста заве</w:t>
        <w:softHyphen/>
        <w:t>дующего кафедрой университета вскоре после возвращения на родину и прихода советской власти. Молодому философу при</w:t>
        <w:softHyphen/>
        <w:t>шлось сменить профессию, и лишь став официально признан</w:t>
        <w:softHyphen/>
        <w:t>ным крупнейшим психологом, прожив целую жизнь с ее взле</w:t>
        <w:softHyphen/>
        <w:t>тами и падениями, на пороге смерти опять изгнанный со всех постов, лишенный всех должностей, кроме добровольно при</w:t>
        <w:softHyphen/>
        <w:t>нятой на себя должности ученого, он смог, уже ничего не страшась, выстроить свою концепцию субъекта, изложить ее и оставить в рукописях как надежду на лучшее буду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чти в то же время грузинский психолог Дмитрий Нико</w:t>
        <w:softHyphen/>
        <w:t>лаевич Узнадзе, также получивший блестящее европейское образование, предложил свое понимание субъекта, оставшееся скрытым почти полвека в тайниках грузинских (не переведен</w:t>
        <w:softHyphen/>
        <w:t>ных на русский язык) изд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копись С. Л. Рубинштейна удалось издать лишь через тринадцать лет после его смерти — в 1973 г. И в том же году его ученица вышла на защиту докторской диссертации по про</w:t>
        <w:softHyphen/>
        <w:t>блеме субъекта и опубликовала книгу, в заглавии которой бы</w:t>
        <w:softHyphen/>
        <w:t>ло это запретное слово. В этот же период вышли в свет книги молодых талантливых философов О. Г. Дробницкого, который показал роль этой категории в этике, и В. А. Лекторского, рас</w:t>
        <w:softHyphen/>
        <w:t>крывшего ее гносеологическое зна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етская идеология, а вслед за ней и философия, долгие годы накладывали табу на субъекта, даже там, где речь шла о Деятельности. Знаменитое ленинской учение о материи не пред</w:t>
        <w:softHyphen/>
        <w:t>полагало человека, а познание, деятельность, психика рассмат</w:t>
        <w:softHyphen/>
        <w:t>ривались как самостоятельные абстракции, «бесчеловечные» сущности. Даже в психологии деятельность вытеснила своего субъекта и осуществила сама себя через никому не принадле</w:t>
        <w:softHyphen/>
        <w:t xml:space="preserve">жащую цель, мотив и результат. Постепенно она превратилась в способ объяснения и </w:t>
      </w:r>
      <w:r>
        <w:rPr>
          <w:rFonts w:cs="Times New Roman" w:ascii="Times New Roman" w:hAnsi="Times New Roman"/>
          <w:smallCaps/>
          <w:color w:val="000000"/>
          <w:sz w:val="24"/>
          <w:szCs w:val="24"/>
        </w:rPr>
        <w:t xml:space="preserve">личности, и психики, и </w:t>
      </w:r>
      <w:r>
        <w:rPr>
          <w:rFonts w:cs="Times New Roman" w:ascii="Times New Roman" w:hAnsi="Times New Roman"/>
          <w:color w:val="000000"/>
          <w:sz w:val="24"/>
          <w:szCs w:val="24"/>
        </w:rPr>
        <w:t>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шь в шестидесятых годах в период «оттепели* появи</w:t>
        <w:softHyphen/>
        <w:t>лось первое упоминание субъекта, но скорее лишь для обо</w:t>
        <w:softHyphen/>
        <w:t xml:space="preserve">значения того лица, которому принадлежит деятельность, общение, познание, или для дифференциации этих разных </w:t>
      </w:r>
      <w:r>
        <w:rPr>
          <w:rFonts w:cs="Times New Roman" w:ascii="Times New Roman" w:hAnsi="Times New Roman"/>
          <w:color w:val="000000"/>
          <w:sz w:val="24"/>
          <w:szCs w:val="24"/>
          <w:vertAlign w:val="superscript"/>
        </w:rPr>
        <w:t>е</w:t>
      </w:r>
      <w:r>
        <w:rPr>
          <w:rFonts w:cs="Times New Roman" w:ascii="Times New Roman" w:hAnsi="Times New Roman"/>
          <w:color w:val="000000"/>
          <w:sz w:val="24"/>
          <w:szCs w:val="24"/>
        </w:rPr>
        <w:t>го качеств (Б. Г. Ананьев). Только в семидесятых годах на</w:t>
        <w:softHyphen/>
        <w:t>чалось  раскрытие  его  не  обозначительно-указателъного,   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58</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u w:val="single"/>
        </w:rPr>
        <w:t>К А Абулъха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ного значения в труде Рубинштейна и плеяды моло</w:t>
        <w:softHyphen/>
        <w:t>дых философ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Л. Рубинштейн разработал философскую концепцию че</w:t>
        <w:softHyphen/>
        <w:t>ловека как субъекта, интегрируя классические и современные философские взгляды, он предложил новый вариант онтологии я философской антропологии. Он осмелился показать, что мо</w:t>
        <w:softHyphen/>
        <w:t>лодой Маркс в своих «Ранних рукописях», которые, также как вся философская антропология были под запретом официаль</w:t>
        <w:softHyphen/>
        <w:t>ной советской философии, разрабатывал проблему человека, а не только «производительных сил». В обществе, где уничто</w:t>
        <w:softHyphen/>
        <w:t>жались не только понятия личности и человека, но и уничто</w:t>
        <w:softHyphen/>
        <w:t>жались физически, социально, духовно и сами люди, актуали</w:t>
        <w:softHyphen/>
        <w:t>зация философских категорий человека и субъекта были ми</w:t>
        <w:softHyphen/>
        <w:t>ровоззренческим и личностным протестом против теории и практики тоталитаризма. Классическое понимание субъекта как имманентной активности Рубинштейн дополнил определе</w:t>
        <w:softHyphen/>
        <w:t>ниями его самодетерминации, саморазвития, самосовершенст</w:t>
        <w:softHyphen/>
        <w:t>вования, что явилось для российского сознания альтернативой сведения человека, личности к объекту манипулирования и подчинения. Она — эта актуализация — по своему мировоз</w:t>
        <w:softHyphen/>
        <w:t>зренческому смыслу была подобна появлению философии эк-зистенционализма, актуализировавшей факт существования человека в момент, когда человечество было подведено к грани его уничтожения фашизмом и стала очевидна не только сущ</w:t>
        <w:softHyphen/>
        <w:t>ность человека, но и само существование, быт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рождение категории субъекта на российской почве вы</w:t>
        <w:softHyphen/>
        <w:t>разило неистребимое стремление русского самосознания к идеа</w:t>
        <w:softHyphen/>
        <w:t>лу, проявившееся с особой силой именно тогда, когда реаль</w:t>
        <w:softHyphen/>
        <w:t>ность пришла с ним в полное противоречие. Как быть и ос</w:t>
        <w:softHyphen/>
        <w:t>таться человеком в бесчеловечных условиях — таков пафос рубинштейновской антропологии и идеи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годня, в конце девяностых годов, когда понятие субъек</w:t>
        <w:softHyphen/>
        <w:t>та получило широкое распространение и служит как для обоз</w:t>
        <w:softHyphen/>
        <w:t>начения субъектов Федерации, так и для раскрытия активной роли испытуемого в психологическом эксперименте, его уни</w:t>
        <w:softHyphen/>
        <w:t>версальность, очевидность и даже известная обыденность по</w:t>
        <w:softHyphen/>
        <w:t>буждают нас к тому, чтобы не только напомнить его «герои</w:t>
        <w:softHyphen/>
        <w:t>ческую» биографию, но и задаться вопросом, какую же роль оно играет в современном российском мировоззрении и тяж</w:t>
        <w:softHyphen/>
        <w:t>ком социальном полож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ое изменение, на наш взгляд, заключается в том, что, сохраняя и свой прежний смысл как идеала, оставаясь симв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 xml:space="preserve">Мировоззренческий смысл и научное значение </w:t>
      </w:r>
      <w:r>
        <w:rPr>
          <w:rFonts w:cs="Times New Roman" w:ascii="Times New Roman" w:hAnsi="Times New Roman"/>
          <w:color w:val="000000"/>
          <w:sz w:val="24"/>
          <w:szCs w:val="24"/>
          <w:u w:val="single"/>
        </w:rPr>
        <w:t xml:space="preserve">категории </w:t>
      </w:r>
      <w:r>
        <w:rPr>
          <w:rFonts w:cs="Times New Roman" w:ascii="Times New Roman" w:hAnsi="Times New Roman"/>
          <w:i/>
          <w:iCs/>
          <w:color w:val="000000"/>
          <w:sz w:val="24"/>
          <w:szCs w:val="24"/>
          <w:u w:val="single"/>
        </w:rPr>
        <w:t>субъекта</w:t>
      </w:r>
      <w:r>
        <w:rPr>
          <w:rFonts w:cs="Times New Roman" w:ascii="Times New Roman" w:hAnsi="Times New Roman"/>
          <w:color w:val="000000"/>
          <w:sz w:val="24"/>
          <w:szCs w:val="24"/>
        </w:rPr>
        <w:t>_________59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ом русского идеализма — неистребимого стремления к совер</w:t>
        <w:softHyphen/>
        <w:t>шенству и веры в лучшее, эта идея перестала быть только фи</w:t>
        <w:softHyphen/>
        <w:t>лософской категорией и превратилась в совокупность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ая заключается в необходимости ответа на вопрос, нас</w:t>
        <w:softHyphen/>
        <w:t>колько понятие, относящееся и к обществу в целом, и к груп</w:t>
        <w:softHyphen/>
        <w:t>пе (и как было сказано, даже к субъекту федерации), может относиться к личности и какое качество личности оно обозна</w:t>
        <w:softHyphen/>
        <w:t>чает. Вторая: обозначается ли с помощью понятия субъекта высшее и в этом смысле наиболее совершенное качество чело</w:t>
        <w:softHyphen/>
        <w:t>века, личности, группы, как это подразумевалось российским самосознанием в его стремлении к идеалу, относится ли поня</w:t>
        <w:softHyphen/>
        <w:t>тие субъекта к идеальному, желательному, в этом смысле со</w:t>
        <w:softHyphen/>
        <w:t>вершенному качеству человека, личности, или оно может вскрывать его реальное состояние. Иными словами, проблема субъекта — это проблема мировоззренческая, духовная и в этом смысле идеальная или одновременно реальная, жизнен</w:t>
        <w:softHyphen/>
        <w:t>ная? Третья проблема: противоречие между абстрактным идеаль</w:t>
        <w:softHyphen/>
        <w:t>ным, идущим от философии представлением о субъекте как высшем уровне развития, источнике активности, творчества, самосовершенствования и тем конкретным, которое использо</w:t>
        <w:softHyphen/>
        <w:t>валось для обозначения различий субъекта труда от субъекта психической деятельности, а последнего — от субъекта мо</w:t>
        <w:softHyphen/>
        <w:t>ральных отношений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ограничимся здесь обсуждением лишь некоторых из перечисленных проблем. Итак, понятие субъекта из способа обозначения лица, качества и даже идеала становится пробле</w:t>
        <w:softHyphen/>
        <w:t>мой или проблемным, когда в основу определения субъекта кладется наличие противоречия — между субъектом и объек</w:t>
        <w:softHyphen/>
        <w:t>том, личностью и действительностью, между одним и другим человеком. На первый взгляд это не соответствует представле</w:t>
        <w:softHyphen/>
        <w:t>ниям о субъекте как об идеале, совершенстве, высшем уровне развития и активности человека, присущему русскому само</w:t>
        <w:softHyphen/>
        <w:t>сознанию. Но на самом деле, особенно если говорить о личнос</w:t>
        <w:softHyphen/>
        <w:t>ти как субъекте, такое противоречие существует и даже выс</w:t>
        <w:softHyphen/>
        <w:t>тупает в виде множества других — более конкретных, разного Уровня, разной степени сложности и глубины. Личность стано</w:t>
        <w:softHyphen/>
        <w:t>вится субъектом, лишь решая эти противоречия и через най</w:t>
        <w:softHyphen/>
        <w:t>денные ею способы решения достигает большего или меньше</w:t>
        <w:softHyphen/>
        <w:t>го, более временного или постоянного соответствия с действи</w:t>
        <w:softHyphen/>
        <w:t xml:space="preserve">тельностью, ее условиями и структурами. Субъект не потому </w:t>
      </w:r>
      <w:r>
        <w:rPr>
          <w:rFonts w:cs="Times New Roman" w:ascii="Times New Roman" w:hAnsi="Times New Roman"/>
          <w:color w:val="000000"/>
          <w:sz w:val="24"/>
          <w:szCs w:val="24"/>
          <w:vertAlign w:val="superscript"/>
        </w:rPr>
        <w:t>с</w:t>
      </w:r>
      <w:r>
        <w:rPr>
          <w:rFonts w:cs="Times New Roman" w:ascii="Times New Roman" w:hAnsi="Times New Roman"/>
          <w:color w:val="000000"/>
          <w:sz w:val="24"/>
          <w:szCs w:val="24"/>
        </w:rPr>
        <w:t>Убъект, что он уже есть совершенство, а потому, что он через Разрешение противоречий постоянно стремится к совершенств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60</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u w:val="single"/>
        </w:rPr>
        <w:t>К. А. Абульха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в этом состоит его человеческая специфика и постоянно во</w:t>
        <w:softHyphen/>
        <w:t>зобновляющаяся жизненная задач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ходя из такого определения субъекта не как идеала, а лишь постоянного движения к нему личности путем разреше</w:t>
        <w:softHyphen/>
        <w:t>ния противоречий, можно понять, что оно раскрывает соотно</w:t>
        <w:softHyphen/>
        <w:t>шение реальности и идеала, реальных и оптимальных моде</w:t>
        <w:softHyphen/>
        <w:t>лей, позволяет увидеть пространство между наличным, данным и желательным. И в силу этого обстоятельства понятие субъек</w:t>
        <w:softHyphen/>
        <w:t>та может быть распространено на личность, причем не только как на теоретический конструкт психологии, но и на личность реальную и конкретную. В своем стремлении к утопическому идеалу советская философия наделила личность советского человека чертами гармоничности, всесторонней развитости, нравственности. А психология, невольно или вынужденно за</w:t>
        <w:softHyphen/>
        <w:t>имствовав этот идеал, исключила из своей исследовательской и практической сферы л:ичность реальных, столь далеких от этого идеала людей — девиантов, алкоголиков, умственно от</w:t>
        <w:softHyphen/>
        <w:t>сталых. Только одному из советских психологов удалось более или менее приблизить свою теорию личности к реально суще</w:t>
        <w:softHyphen/>
        <w:t>ствующему многообразию личностей не только активных, но и пассивных, имеющих не только положительное отношение к действительности, но и критическое, негативное. Это был В. Н. Мясищев, который, будучи психиатром по профессии, как психолог создал теоретический портрет личности, вобрав</w:t>
        <w:softHyphen/>
        <w:t>ший в себя черты реальной сложности и противоречивости раз</w:t>
        <w:softHyphen/>
        <w:t>ных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жду отдельным человеком, личностью, и тем более — яркой индивидуальностью и социальной действительностью всегда существует противоречие. Социум никогда не удовле</w:t>
        <w:softHyphen/>
        <w:t>творяет потребностей индивида, а индивид никогда не отвеча</w:t>
        <w:softHyphen/>
        <w:t>ет требованиям социума. Возможности, способности, характер, мировоззрение каждого человека, хотя они и формируются под влиянием той же действительности, никогда не отвечают условиям и требованиям жизни, обращенным к нему. Это — принципиальное несовпадение и потому — противоречие ин</w:t>
        <w:softHyphen/>
        <w:t>дивидуального и обществен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вопреки столь очевидной истине, всегда существо</w:t>
        <w:softHyphen/>
        <w:t>вал ряд концепций, которые невольно или сознательно ликви</w:t>
        <w:softHyphen/>
        <w:t>дировали или минимизировали это противоречие. Одни ут</w:t>
        <w:softHyphen/>
        <w:t>верждали, что индивидуальное есть своеобразное повторение общественного развития, рекапитуляция, другие — что оно есть лишь отражение культурно-исторического. Эти концел-</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 xml:space="preserve">Мировоззренческий </w:t>
      </w:r>
      <w:r>
        <w:rPr>
          <w:rFonts w:cs="Times New Roman" w:ascii="Times New Roman" w:hAnsi="Times New Roman"/>
          <w:color w:val="000000"/>
          <w:sz w:val="24"/>
          <w:szCs w:val="24"/>
          <w:u w:val="single"/>
        </w:rPr>
        <w:t xml:space="preserve">смысл </w:t>
      </w:r>
      <w:r>
        <w:rPr>
          <w:rFonts w:cs="Times New Roman" w:ascii="Times New Roman" w:hAnsi="Times New Roman"/>
          <w:i/>
          <w:iCs/>
          <w:color w:val="000000"/>
          <w:sz w:val="24"/>
          <w:szCs w:val="24"/>
          <w:u w:val="single"/>
        </w:rPr>
        <w:t>и научное значение категории субъект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ии — при всем их многообразии — утверждали подобие об</w:t>
        <w:softHyphen/>
        <w:t>щества и индивида, подобие индивида тому обществу, в кото</w:t>
        <w:softHyphen/>
        <w:t>ром он живет. В этом и состоял и основной пафос определения индивида Марксом как совокупности общественных отноше</w:t>
        <w:softHyphen/>
        <w:t>ний. Подобие обеспечивается и множеством таких механизмов как адаптация, социализация, идентификация и т. д. Этот принципиально верный тезис, однако, не исчерпывает сущно</w:t>
        <w:softHyphen/>
        <w:t>сти дела. Личность как составляющая общества, его член, со</w:t>
        <w:softHyphen/>
        <w:t>временник своей эпохи, ее продукт и т. д. действительно об</w:t>
        <w:softHyphen/>
        <w:t>ществу подобна. Но с точки зрения самой личности, ее жизни, ее бытия существует не только это подобие и соответствие, но и принципиальное несовпадение, противоречие. Весьма возмож</w:t>
        <w:softHyphen/>
        <w:t>но, что оно несущественно в социальном и историческом смыс</w:t>
        <w:softHyphen/>
        <w:t>ле, но оно — фундаментальный факт жизни самой личности, ее биографии, ее судьбы. Это противоречие принципиально для психологии, поскольку составляет основу определения и самой личности, и ее психики, и ее 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жду системой целей, мотивов, притязаний, способностей личности и системой общения, деятельности, самой жизни с ее обстоятельствами, ситуациями постоянно возникают противоре</w:t>
        <w:softHyphen/>
        <w:t>чия, разрешая которые, личность и становится субъектом. Эти противоречия должны исследоваться, классифицироваться пси</w:t>
        <w:softHyphen/>
        <w:t>хологической наукой и одновременно быть предметом сознания, осознания, рефлексии каждой реальной личности. В свое время мы пытались дать хотя бы предварительную классификацию этих противоречий, наталкиваясь на сопротивление философов, считающих противоречия достоянием «высокой диалектики», а не обыденной жизни. Одни противоречия, участницей и даже жер</w:t>
        <w:softHyphen/>
        <w:t>твой которых является личность, проявляясь и как противоречия (трагедия) ее личной жизни, ей самой разрешены быть не могут. Она вовлечена в их водоворот и не может своими силами их раз</w:t>
        <w:softHyphen/>
        <w:t>решить (например, противоречия личности и общества при со</w:t>
        <w:softHyphen/>
        <w:t>циализме). Другие — порождаются самой личностью, ее актив</w:t>
        <w:softHyphen/>
        <w:t>ностью, ее действиями, но их последствия также превосходят возможности самой личности их решать. Есть противоречия, от решения которых личность уходит, сужая поле своих возмож</w:t>
        <w:softHyphen/>
        <w:t>ностей, пространство своей жизни. Есть, по-видимому, постоян</w:t>
        <w:softHyphen/>
        <w:t>но возобновляющиеся противоречия и т. д. Подобные классифи</w:t>
        <w:softHyphen/>
        <w:t>кации могут строиться по разным основаниям, с разной степе</w:t>
        <w:softHyphen/>
        <w:t>нью теоретичности или конкретности, но строиться долж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быденной жизни отсутствие в сознании, рефлексии Представлений об этих противоречиях ставит человека пере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62</w:t>
      </w:r>
      <w:r>
        <w:rPr>
          <w:rFonts w:cs="Times New Roman" w:ascii="Times New Roman" w:hAnsi="Times New Roman"/>
          <w:color w:val="000000"/>
          <w:sz w:val="24"/>
          <w:szCs w:val="24"/>
        </w:rPr>
        <w:t>____________________________________________________</w:t>
      </w:r>
      <w:r>
        <w:rPr>
          <w:rFonts w:cs="Times New Roman" w:ascii="Times New Roman" w:hAnsi="Times New Roman"/>
          <w:color w:val="000000"/>
          <w:sz w:val="24"/>
          <w:szCs w:val="24"/>
          <w:u w:val="single"/>
        </w:rPr>
        <w:t xml:space="preserve">К А </w:t>
      </w:r>
      <w:r>
        <w:rPr>
          <w:rFonts w:cs="Times New Roman" w:ascii="Times New Roman" w:hAnsi="Times New Roman"/>
          <w:i/>
          <w:iCs/>
          <w:color w:val="000000"/>
          <w:sz w:val="24"/>
          <w:szCs w:val="24"/>
          <w:u w:val="single"/>
        </w:rPr>
        <w:t>Абулькаи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х лицом внезапно. Например, если вступающие в брак люди ждут безоблачного счастья и безраздельной любви, то для них становится жестокой неожиданностью неизбежные по сути противоречия, столкновения характеров, укладов жизни, цен</w:t>
        <w:softHyphen/>
        <w:t>ностей двух людей. Чтобы готовить людей к браку, надо учить решать противоречия и конфлик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ой пример — человек, который по типу личности в психологии называется интровертом, — необщительный, замк</w:t>
        <w:softHyphen/>
        <w:t>нутый, молчаливый и, главное, неуверенный в себе, выбирает профессию учителя, руководствуясь любовью к детям. Возни</w:t>
        <w:softHyphen/>
        <w:t>кает противоречие, которое обобщенно можно назвать «чело</w:t>
        <w:softHyphen/>
        <w:t>век не на своем месте». Как раз от учителя требуется умение общаться живо, свободно, ярко говорить, уверенность в себе, даже властность. Тогда перед личностью возникает необходи</w:t>
        <w:softHyphen/>
        <w:t>мость разрешить это противоречие — либо развить в себе эти качества, либо терпеть педагогические неу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тиворечия возникают тогда, когда цели и задачи, кото</w:t>
        <w:softHyphen/>
        <w:t>рые ставит перед собой личность в ходе своей профессиональ</w:t>
        <w:softHyphen/>
        <w:t>ной деятельности, слишком опережают возможности времени, существующие нормы, ограничения, традиции. Тысячи твор</w:t>
        <w:softHyphen/>
        <w:t>ческих инициатив оборачивались для их авторов борьбой с рутиной. Если бы было реализовано в жизни все то, что пред</w:t>
        <w:softHyphen/>
        <w:t>лагалось лучшими людьми нашего общества, оно было бы уже давно на вершине совершенства. Но тем не менее эти личнос</w:t>
        <w:softHyphen/>
        <w:t>ти, даже терпя поражение, не получая желаемого результата, сами становятся субъект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овательно, говоря о личности как субъекте, в основном мы имеем в виду ее способность к разрешению противоречий. Каждая личность, представляя собой продукт данного общест</w:t>
        <w:softHyphen/>
        <w:t>ва, системы воспитания, одновременно является продуктом избранного ею способа жизни, а до того — систем воспитания. Но выступая в качестве субъекта, она приобретает новое каче</w:t>
        <w:softHyphen/>
        <w:t>ство в ряде отношений. Если сама личность, согласно приня</w:t>
        <w:softHyphen/>
        <w:t>тому в отечественной психологии ее определению, это устой</w:t>
        <w:softHyphen/>
        <w:t>чивый психический склад человека, то в деятельности она вы</w:t>
        <w:softHyphen/>
        <w:t>ступает в своем функциональном качестве. Ее функциониро</w:t>
        <w:softHyphen/>
        <w:t>вание в качестве субъекта складывается из природных, пси</w:t>
        <w:softHyphen/>
        <w:t>хических, личностных условий этого функционирования (в число последних входят способности, мотивы, воля и т. п.), с одной стороны, социальных условий — системы условий и требований деятельности (нормативные и другие аспекты тру</w:t>
        <w:softHyphen/>
        <w:t>да), с другой, и, наконец, способов организации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 xml:space="preserve">Мировоззренческий смысл и </w:t>
      </w:r>
      <w:r>
        <w:rPr>
          <w:rFonts w:cs="Times New Roman" w:ascii="Times New Roman" w:hAnsi="Times New Roman"/>
          <w:color w:val="000000"/>
          <w:sz w:val="24"/>
          <w:szCs w:val="24"/>
          <w:u w:val="single"/>
        </w:rPr>
        <w:t xml:space="preserve">научное </w:t>
      </w:r>
      <w:r>
        <w:rPr>
          <w:rFonts w:cs="Times New Roman" w:ascii="Times New Roman" w:hAnsi="Times New Roman"/>
          <w:i/>
          <w:iCs/>
          <w:color w:val="000000"/>
          <w:sz w:val="24"/>
          <w:szCs w:val="24"/>
          <w:u w:val="single"/>
        </w:rPr>
        <w:t>значение категории субъекта</w:t>
      </w:r>
      <w:r>
        <w:rPr>
          <w:rFonts w:cs="Times New Roman" w:ascii="Times New Roman" w:hAnsi="Times New Roman"/>
          <w:color w:val="000000"/>
          <w:sz w:val="24"/>
          <w:szCs w:val="24"/>
        </w:rPr>
        <w:t>_________63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им человеком — деятельности как труда, профессии, сво</w:t>
        <w:softHyphen/>
        <w:t>его дела и т. д., с третьей. Личность, которая имеет свою структуру, «логику» своей личностно-психической организа</w:t>
        <w:softHyphen/>
        <w:t>ции, свою архитектонику (соотношение способностей, потреб</w:t>
        <w:softHyphen/>
        <w:t>ностей и т. д.), перестраивает ее и согласует, например, соот</w:t>
        <w:softHyphen/>
        <w:t>ветственно требованиям труда, рабочего режима, профессио</w:t>
        <w:softHyphen/>
        <w:t>нальных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ь как субъект организует свою деятельность в раз</w:t>
        <w:softHyphen/>
        <w:t>ных масштабах времени. Сама деятельность всегда осуществ</w:t>
        <w:softHyphen/>
        <w:t>ляется в настоящем времени. И эту текущую деятельность личность регулирует, соотнося со своими возможностями, ог</w:t>
        <w:softHyphen/>
        <w:t>раничениями, психическим состоянием, а не только целями. Деятельность должна быть завершена, несмотря на развиваю</w:t>
        <w:softHyphen/>
        <w:t>щуюся усталость, возникающие препятствия и т. д., для пре</w:t>
        <w:softHyphen/>
        <w:t>одоления которых личность мобилизует свои скрытые резер</w:t>
        <w:softHyphen/>
        <w:t>вы, повышая работоспособность. На некоторых этапах дея</w:t>
        <w:softHyphen/>
        <w:t>тельность поддерживается мотивацией, ее высокой значимос</w:t>
        <w:softHyphen/>
        <w:t>тью для личности, на других — усилиями воли, на третьих — опытом, мастерством. Говоря образно, субъект выступает ди</w:t>
        <w:softHyphen/>
        <w:t>рижером оркестра, в котором попеременно и одновременно звучат разные инструменты, определяет виртуозность испол</w:t>
        <w:softHyphen/>
        <w:t>нения. Основным функциональным механизмом такой органи</w:t>
        <w:softHyphen/>
        <w:t>зации, которая приводит в соответствия события, требования, задачи деятельности, с одной стороны, и личные возможности, способности, состояния — с другой, является механизм само</w:t>
        <w:softHyphen/>
        <w:t>регуляции. Благодаря ему компенсируются определенные ог</w:t>
        <w:softHyphen/>
        <w:t>раничения, присущие данному человеку, купируются негатив</w:t>
        <w:softHyphen/>
        <w:t>ные психические состояния (усталости, стресса и т. д,), дози</w:t>
        <w:softHyphen/>
        <w:t>руются усилия пропорционально задачам деятельности в каж</w:t>
        <w:softHyphen/>
        <w:t>дый данный моме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хотя сама деятельность привязана к настоящему времени, она осуществляется и в масштабах всей жизни, вы</w:t>
        <w:softHyphen/>
        <w:t>ступая в качестве труда, профессии, жизни личности в про</w:t>
        <w:softHyphen/>
        <w:t>фессии. В этих масштабах личность ставит перед собой не только конкретные цели, задачи, но и определяет соответствие своей деятельности своим притязаниям, своим способностям, определяет способ самовыражения в профе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сожалению, последнее часто ускользает от сознания лич</w:t>
        <w:softHyphen/>
        <w:t>ности: человек грудится ради заработка, по привычным сте</w:t>
        <w:softHyphen/>
        <w:t>реотипам выбирая профессию, не оценивая, на что он спосо-</w:t>
      </w:r>
      <w:r>
        <w:rPr>
          <w:rFonts w:cs="Times New Roman" w:ascii="Times New Roman" w:hAnsi="Times New Roman"/>
          <w:color w:val="000000"/>
          <w:sz w:val="24"/>
          <w:szCs w:val="24"/>
          <w:vertAlign w:val="superscript"/>
        </w:rPr>
        <w:t>е</w:t>
      </w:r>
      <w:r>
        <w:rPr>
          <w:rFonts w:cs="Times New Roman" w:ascii="Times New Roman" w:hAnsi="Times New Roman"/>
          <w:color w:val="000000"/>
          <w:sz w:val="24"/>
          <w:szCs w:val="24"/>
        </w:rPr>
        <w:t>н, к чему склонен. Именно поэтому не всякая личности мо- быть названа субъектом деятельности.  В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64</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u w:val="single"/>
        </w:rPr>
        <w:t>К. А Абульхшюд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ловек должен суметь соединить необходимость, присущую труду, и свободу, способность самоопределиться по отношению к необходимости. Исследуя соотношения инициативы и ответ-ственности, мы выявили, что, как правило, преобладает ини</w:t>
        <w:softHyphen/>
        <w:t>циатива или ответственность, и только у немногих они гармо</w:t>
        <w:softHyphen/>
        <w:t>нично соединены. Существуют типы ответственности, не свя</w:t>
        <w:softHyphen/>
        <w:t>занные с инициативой, которые превращают личность в прос</w:t>
        <w:softHyphen/>
        <w:t>того исполнителя, привязывая ее к частным условиям, част</w:t>
        <w:softHyphen/>
        <w:t>ным задачам, требованиям, а тем самым — к текущему. От</w:t>
        <w:softHyphen/>
        <w:t>ветственность, сочетающаяся с инициативой, позволяет лич</w:t>
        <w:softHyphen/>
        <w:t>ности самой строить целостный контур деятельности, диффе</w:t>
        <w:softHyphen/>
        <w:t>ренцировать и связывать необходимое и желательное, устанав</w:t>
        <w:softHyphen/>
        <w:t>ливать последовательность задач, добиваться успеха, несмотря на неожиданные трудности, сохранять, поддерживать опреде</w:t>
        <w:softHyphen/>
        <w:t>ленный качественно высокий уровень деятельности на всем ее протяжении. Такая ответственность позволяет личности выйти за пределы текущего времени. Инициативные, но лишенные ответственности личности часто не расчитывают своих сил от</w:t>
        <w:softHyphen/>
        <w:t>носительно требований деятельности, удовлетворяются легким успехом, в их притязаниях не заложена потребность преодоле</w:t>
        <w:softHyphen/>
        <w:t>вать трудности. И даже их оценка собственных результатов, достижений не реалистична — иногда они удовлетворяются достигнутым, вопреки очевидной неудаче. В характеристиках активности личности — инициативы и ответственности таким образом просматриваются не только традиционно выделяемые мотивы, смыслы и т. д., но и движущие силы деятельности, способы разрешения трудностей и противоречий последней, связанные с интерпретацией себя как ответственного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рабатываемая и развиваемая в деятельности ответствен</w:t>
        <w:softHyphen/>
        <w:t>ность как способность к внутреннему контролю сегодня ока</w:t>
        <w:softHyphen/>
        <w:t>зывается едва ли не единственной опорой, противовесом соци</w:t>
        <w:softHyphen/>
        <w:t>альной деструкции общества (Л. П. Буева). Она помогает и самой личности стать толерантной не только к изменениям, но и к деструктивным процессам. Одновременно — так же как и совесть (по данным Н. И. Лапина) — ответственность стано</w:t>
        <w:softHyphen/>
        <w:t>вится единственным социальным основанием организованнос</w:t>
        <w:softHyphen/>
        <w:t>ти общества, противостоящим деструктивным процессам и от</w:t>
        <w:softHyphen/>
        <w:t>сутствию отлаженной правовой сис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ходя из сказанного, можно сделать некоторое обобще</w:t>
        <w:softHyphen/>
        <w:t>ние, касающееся определения субъекта. Во-первых, этим по</w:t>
        <w:softHyphen/>
        <w:t xml:space="preserve">нятием предполагается индивидуализация, проявляющаяся в согласовании своих возможностей, способностей, ожиданий </w:t>
      </w:r>
      <w:r>
        <w:rPr>
          <w:rFonts w:cs="Times New Roman" w:ascii="Times New Roman" w:hAnsi="Times New Roman"/>
          <w:i/>
          <w:iCs/>
          <w:color w:val="000000"/>
          <w:sz w:val="24"/>
          <w:szCs w:val="24"/>
        </w:rPr>
        <w:t>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 xml:space="preserve">Мировоззренческий смысл и научное значение категории </w:t>
      </w:r>
      <w:r>
        <w:rPr>
          <w:rFonts w:cs="Times New Roman" w:ascii="Times New Roman" w:hAnsi="Times New Roman"/>
          <w:i/>
          <w:iCs/>
          <w:color w:val="000000"/>
          <w:sz w:val="24"/>
          <w:szCs w:val="24"/>
          <w:u w:val="single"/>
        </w:rPr>
        <w:t>субъекта</w:t>
      </w:r>
      <w:r>
        <w:rPr>
          <w:rFonts w:cs="Times New Roman" w:ascii="Times New Roman" w:hAnsi="Times New Roman"/>
          <w:color w:val="000000"/>
          <w:sz w:val="24"/>
          <w:szCs w:val="24"/>
        </w:rPr>
        <w:t>_________</w:t>
      </w:r>
      <w:r>
        <w:rPr>
          <w:rFonts w:cs="Times New Roman" w:ascii="Times New Roman" w:hAnsi="Times New Roman"/>
          <w:color w:val="000000"/>
          <w:sz w:val="24"/>
          <w:szCs w:val="24"/>
          <w:u w:val="single"/>
        </w:rPr>
        <w:t>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тречными условиями и требованиями, где субъект создает ин</w:t>
        <w:softHyphen/>
        <w:t>дивидуальные композиции из объективных и субъективных сос</w:t>
        <w:softHyphen/>
        <w:t>тавляющих деятельности. Во-вторых, реально у разных субъек</w:t>
        <w:softHyphen/>
        <w:t>тов проявляется разная мера активности, разная мера развития, разная мера интегративности, самоопределения, самосознания. Так осуществляется синтез категории субъекта с категорией ин</w:t>
        <w:softHyphen/>
        <w:t>дивидуальности, а в этом синтезе мы опираемся на гегелевское понятие меры. Здесь проявляется диалектика зависящего и не</w:t>
        <w:softHyphen/>
        <w:t>зависящего от субъекта, диалектика позиций личности как субъекта и объекта одновременно, с чего мы и нач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нительно к разным личностям можно говорить о разной мере их становления как субъектов, в соответствии с общим определением, что субъект — это не вершина совер</w:t>
        <w:softHyphen/>
        <w:t>шенства, а постоянное движение к нему. В нашем недавнем прошлом существовали честные труженики, которых все же при максимуме затрачиваемых ими усилий, полной самоотда</w:t>
        <w:softHyphen/>
        <w:t>че, самоотверженности, нельзя было назвать субъектами. В данном случае субъект труда существует лишь в смысле указа</w:t>
        <w:softHyphen/>
        <w:t>ния на лицо, которое его совершает, но не является субъектом деятельности. Мы специально формулируем парадокс, чтобы раскрыть суть проблемы. Отнюдь не всегда осуществление тру</w:t>
        <w:softHyphen/>
        <w:t>да, операций свидетельствует о наличии субъекта: это качест</w:t>
        <w:softHyphen/>
        <w:t>во связано с возможностью целостной организации деятельнос</w:t>
        <w:softHyphen/>
        <w:t>ти, с доступностью субъекту его целостного контура, с возмож</w:t>
        <w:softHyphen/>
        <w:t>ностью самому определить этот контур. Возможность не отве</w:t>
        <w:softHyphen/>
        <w:t>чать за каждую конкретную операцию, а компоновать ком</w:t>
        <w:softHyphen/>
        <w:t>плекс операций, задач, определять их последовательность со</w:t>
        <w:softHyphen/>
        <w:t>ставляет особую потребность субъекта, выходящую за пределы Потребности в результате, продукте и даже социальном одоб</w:t>
        <w:softHyphen/>
        <w:t xml:space="preserve">рении и материальном вознаграждении. Самостоятельность — это черта личности наших соотечественников, которая отлична </w:t>
      </w:r>
      <w:r>
        <w:rPr>
          <w:rFonts w:cs="Times New Roman" w:ascii="Times New Roman" w:hAnsi="Times New Roman"/>
          <w:color w:val="000000"/>
          <w:sz w:val="24"/>
          <w:szCs w:val="24"/>
          <w:vertAlign w:val="superscript"/>
        </w:rPr>
        <w:t>от</w:t>
      </w:r>
      <w:r>
        <w:rPr>
          <w:rFonts w:cs="Times New Roman" w:ascii="Times New Roman" w:hAnsi="Times New Roman"/>
          <w:color w:val="000000"/>
          <w:sz w:val="24"/>
          <w:szCs w:val="24"/>
        </w:rPr>
        <w:t xml:space="preserve"> расчетливого западного индивидуализма — еще осталась неистребленной чертой русского национального характера, со</w:t>
        <w:softHyphen/>
        <w:t>ставляет основную предпосылку, возможность личности стать субъектом деятельности. Даже при отсутствии конечного ре</w:t>
        <w:softHyphen/>
        <w:t xml:space="preserve">зультата, определенная мера независимости, проявляющаяся в том, что «сделал сам», «сам добился*, является и мотивом, и источником удовлетворенности личности. Здесь одновременно и корень ответственности за сроки, качество, составляющие </w:t>
      </w:r>
      <w:r>
        <w:rPr>
          <w:rFonts w:cs="Times New Roman" w:ascii="Times New Roman" w:hAnsi="Times New Roman"/>
          <w:color w:val="000000"/>
          <w:sz w:val="24"/>
          <w:szCs w:val="24"/>
          <w:vertAlign w:val="superscript"/>
        </w:rPr>
        <w:t>в</w:t>
      </w:r>
      <w:r>
        <w:rPr>
          <w:rFonts w:cs="Times New Roman" w:ascii="Times New Roman" w:hAnsi="Times New Roman"/>
          <w:color w:val="000000"/>
          <w:sz w:val="24"/>
          <w:szCs w:val="24"/>
        </w:rPr>
        <w:t>сего контура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тличие от философского понимания субъекта как идеаль</w:t>
        <w:softHyphen/>
        <w:t>ной структуры, индивидуальный субъект находится в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66</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К. </w:t>
      </w:r>
      <w:r>
        <w:rPr>
          <w:rFonts w:cs="Times New Roman" w:ascii="Times New Roman" w:hAnsi="Times New Roman"/>
          <w:i/>
          <w:iCs/>
          <w:color w:val="000000"/>
          <w:sz w:val="24"/>
          <w:szCs w:val="24"/>
          <w:u w:val="single"/>
        </w:rPr>
        <w:t>А. Абулъха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огочисленных и разнокачественных детерминаций. И его регулирующая роль по отношению к этим детерминациям и заключается в том, что он достигает той или иной меры гар</w:t>
        <w:softHyphen/>
        <w:t>монии в их соотнош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тегория субъекта как категория психологическая позво</w:t>
        <w:softHyphen/>
        <w:t>ляет поставить проблему соотношения разных детерминант, которые либо определяются субъектом, либо он оказывается определенным этими детерминантами вплоть до утери своего качества субъекта, когда происходит своеобразная децентра-ция субъекта. И мы можем, благодаря этому, иметь некоторые исследовательские континуумы, на которых можно распола</w:t>
        <w:softHyphen/>
        <w:t>гать разные меры его интегративности, активности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ши представления об индивидуальном субъекте, носящие оптимистический характер, будто субъект — это всегда актив</w:t>
        <w:softHyphen/>
        <w:t>ный, творческий человек и т. д. (и с чем мы и связывали его психологическую специфику), стали реалистичнее, когда этот субъект оказался в условиях пределов, ограничений своих воз</w:t>
        <w:softHyphen/>
        <w:t>можностей, которые возникли в силу несоответствия его инди</w:t>
        <w:softHyphen/>
        <w:t>видуальных особенностей социальному месту, условиям и т. д. Благодаря этому встали совершенно новые вопросы — о «це</w:t>
        <w:softHyphen/>
        <w:t>не» его психической деятельности, о том, каким образом он разрешает компенсаторную задачу или какими иными страте</w:t>
        <w:softHyphen/>
        <w:t>гиями преодолевает эти трудности, связанные с различного ро</w:t>
        <w:softHyphen/>
        <w:t>да ограничениями, идущими по линии объективных условий деятельности и его психологических и физиологических ре</w:t>
        <w:softHyphen/>
        <w:t>сурсов. Если субъект в процессе своего функционирования бе</w:t>
        <w:softHyphen/>
        <w:t>рется за решение задачи, превосходящей его личностные воз</w:t>
        <w:softHyphen/>
        <w:t>можности, он оказывается в ситуации предела своих психичес</w:t>
        <w:softHyphen/>
        <w:t>ких и даже физиологических ресур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ая возможность стать таким субъектом открылась в настоящее время с расширением форм предпринимательской деятельности. Произошел важнейший с социальной точки зрения отрыв от системы и привязанности к социальному одобрению деятельности, даже к результату, к движению по ступеням «карьеры», поскольку на первый план вышли про</w:t>
        <w:softHyphen/>
        <w:t>блемы организации деятельности, поиска новых, «на свой страх и риск», форм такой организации. Однако эти, казалось бы реальные, возможности стать субъектом деятельности для большинства личностей пришли в противоречие с той степе</w:t>
        <w:softHyphen/>
        <w:t>нью социальной (экономической и пр.) неопределенности, ко</w:t>
        <w:softHyphen/>
        <w:t>торая превышает способность личности эту неопределенность минимизировать и это противоречие разрешить. Став таки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Мировоззренческий смысл и научное значение категории субъект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бъектами, люди делаются жертвами несбалансированной, еще не сложившейся социальной системы организации труда. Эти проблемы явно выходят за пределы возможностей отдель</w:t>
        <w:softHyphen/>
        <w:t>ной личности и психологии как нау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в целом проблема превращения или не превращения личности в субъекта деятельности является не только пробле</w:t>
        <w:softHyphen/>
        <w:t>мой ее желаний и доброй воли. Если личность не осознает противоречия между своими возможностями, данными и со</w:t>
        <w:softHyphen/>
        <w:t>циальными требованиями, не решает его, то она расплачивает</w:t>
        <w:softHyphen/>
        <w:t>ся психологической или личностной «ценой». Это понятие, пришедшее из инженерной психологии, на первый взгляд, из узкой и специфической области науки, на самом деле имеет принципиальный научный и жизненный смысл. Деятельность человека может быть оптимальной, результативной социально, но усилия, которые он вынужден затрачивать ежедневно, ис</w:t>
        <w:softHyphen/>
        <w:t>тощают его жизненные силы, работоспособность, порождают неудовлетворенность жизнью. В конечной итоге все жизненные силы человека уходят на заполнение этого несоответ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знавая, что его труд не стоит тех усилий, которые на него затрачиваются, что результат покупается слишком доро</w:t>
        <w:softHyphen/>
        <w:t>гой ценой, и постоянно живя с этим сознанием, человек неиз</w:t>
        <w:softHyphen/>
        <w:t>бежно деградирует как личность. Как же изменяется качество личности, ставшей субъектом? В чем состоит «монитор», про</w:t>
        <w:softHyphen/>
        <w:t>изводящий в ней «переворот»? Во-первых, все эти психиче</w:t>
        <w:softHyphen/>
        <w:t>ские процессы, свойства, состояния, способности и т. д., кото</w:t>
        <w:softHyphen/>
        <w:t>рые рассматривались психологами в теоретически реконструи</w:t>
        <w:softHyphen/>
        <w:t>руемых структурах, выступают в качестве средств «обеспече</w:t>
        <w:softHyphen/>
        <w:t>ния» деятельности и жизнеспособности личности (А. А. Дер-кач, В. Д. Шадриков). Во-вторых, как говорилось, они обра</w:t>
        <w:softHyphen/>
        <w:t>зуют такую индивидуальную композицию, которая не может быть охвачена единым теоретическим описанием — эта компо</w:t>
        <w:softHyphen/>
        <w:t>зиция отвечает тому или иному соотношению личности и дея</w:t>
        <w:softHyphen/>
        <w:t>тельности, способу деятельности, который выбирает для себя личность в труде, в жизни, в данной ситуации. Есть типы, Действующие эмпирически, т. е. минимально использующие свой интеллект, вполсилы, т. е. минимально напрягающие свою волю, тратящие минимум энергии и т. д. Становление личнос</w:t>
        <w:softHyphen/>
        <w:t>ти субъектом деятельности есть процесс реорганизации, качес</w:t>
        <w:softHyphen/>
        <w:t>твенного преобразования включенных в деятельность и обес</w:t>
        <w:softHyphen/>
        <w:t>печивающих ее осуществление психических и личностных свойств в соответствии с требованиями деятельности и крите</w:t>
        <w:softHyphen/>
        <w:t>риями самой личности. Мышление, память, воля выступ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68</w:t>
      </w:r>
      <w:r>
        <w:rPr>
          <w:rFonts w:cs="Times New Roman" w:ascii="Times New Roman" w:hAnsi="Times New Roman"/>
          <w:color w:val="000000"/>
          <w:sz w:val="24"/>
          <w:szCs w:val="24"/>
        </w:rPr>
        <w:t>____________________________________________________</w:t>
      </w:r>
      <w:r>
        <w:rPr>
          <w:rFonts w:cs="Times New Roman" w:ascii="Times New Roman" w:hAnsi="Times New Roman"/>
          <w:i/>
          <w:iCs/>
          <w:color w:val="000000"/>
          <w:sz w:val="24"/>
          <w:szCs w:val="24"/>
          <w:u w:val="single"/>
        </w:rPr>
        <w:t>К. А. Абульха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как характеристики самой по себе личности, как принято в психологии, а как ее ресурсы, используемые так или иначе в деятельности, в жизни в це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ретьих, личность начинает исходить не из своих психи</w:t>
        <w:softHyphen/>
        <w:t>ческих ресурсов, способностей, возможностей, потребностей, а из своей стратегии — жизни и деятельности, из своего отноше</w:t>
        <w:softHyphen/>
        <w:t>ния к делу и жизни. Никакое глубокое знание мотивации и во</w:t>
        <w:softHyphen/>
        <w:t>ли не поможет психологу понять причины безволия и нулевой мотивации, если им не учитывается пессимистическое отноше</w:t>
        <w:softHyphen/>
        <w:t>ние личности к жизни, будущему. Все то, что должно, согласно теории, побуждать и действовать — не функционирует, «не ра</w:t>
        <w:softHyphen/>
        <w:t>ботает». Человек с волевым характером живет, не работая, скучно и неинтересно, если жизнь или он сам привели его к выводу о бессмысленности жизненных устремлений и усил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конец, определение субъекта как разрешающего проти</w:t>
        <w:softHyphen/>
        <w:t>воречия позволяет понять, почему личность, уходящая от та</w:t>
        <w:softHyphen/>
        <w:t>ких решений, начинает подвергаться деформации, деградации, фрустрации. Во внутриличностной организации происходит изменение оптимальных для нее пропорций в силу неадекват</w:t>
        <w:softHyphen/>
        <w:t>ного способа жизни и деятельности. Оставаясь личностями, они перестают быть субъектами в силу своей «неподлиннос</w:t>
        <w:softHyphen/>
        <w:t>ти». Защиты, фрустрации, стрессы, комплексы, больное само</w:t>
        <w:softHyphen/>
        <w:t>любие — проявления этой неподли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этим же связана проблема удовлетворенности-неудовлет</w:t>
        <w:softHyphen/>
        <w:t>воренности собой, профессией, своими результатами, которая до недавнего времени вообще исключалась из числа сколько-нибудь социально значимых. Удовлетворенность рассматрива</w:t>
        <w:softHyphen/>
        <w:t>лась как мещанская сытость, психологический тупик на пути стремления личности к новым социальным достижениям. Реальная неудовлетворенность людей своим трудом в принци</w:t>
        <w:softHyphen/>
        <w:t>пе отрицала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точки зрения психологии сама личность закладывает оп</w:t>
        <w:softHyphen/>
        <w:t>ределенные критерии удовлетворенности или неудовлетворен</w:t>
        <w:softHyphen/>
        <w:t>ности в уровне своих притязаний, ожиданий. При отсутствии результата можно удовлетвориться мерой преодоленных труд</w:t>
        <w:softHyphen/>
        <w:t>ностей, тем, что не изменил себе, «сохранил лицо* и т. д. Дру</w:t>
        <w:softHyphen/>
        <w:t>гой, недавно очень распространенный тип личности удовле</w:t>
        <w:softHyphen/>
        <w:t>творялся социальным одобрением, статусом и т. д. без каких-либо значимых результатов, заведомо изменяя себе. Однако с психологической же точки зрения — при том, что удовлетво</w:t>
        <w:softHyphen/>
        <w:t>ренность есть относительная к личности, ее понятиям и прин</w:t>
        <w:softHyphen/>
        <w:t>ципам величина, — это источник дальнейшей активности, т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 xml:space="preserve">Мировоззренческий смысл, </w:t>
      </w:r>
      <w:r>
        <w:rPr>
          <w:rFonts w:cs="Times New Roman" w:ascii="Times New Roman" w:hAnsi="Times New Roman"/>
          <w:color w:val="000000"/>
          <w:sz w:val="24"/>
          <w:szCs w:val="24"/>
          <w:u w:val="single"/>
        </w:rPr>
        <w:t xml:space="preserve">и </w:t>
      </w:r>
      <w:r>
        <w:rPr>
          <w:rFonts w:cs="Times New Roman" w:ascii="Times New Roman" w:hAnsi="Times New Roman"/>
          <w:i/>
          <w:iCs/>
          <w:color w:val="000000"/>
          <w:sz w:val="24"/>
          <w:szCs w:val="24"/>
          <w:u w:val="single"/>
        </w:rPr>
        <w:t>научное значение категории субъекта</w:t>
      </w:r>
      <w:r>
        <w:rPr>
          <w:rFonts w:cs="Times New Roman" w:ascii="Times New Roman" w:hAnsi="Times New Roman"/>
          <w:color w:val="000000"/>
          <w:sz w:val="24"/>
          <w:szCs w:val="24"/>
        </w:rPr>
        <w:t>_________69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крепление», которое представляет собой не предметный, а личностный результат усилий. Если неудовлетворенность, по</w:t>
        <w:softHyphen/>
        <w:t>добно страху, стрессу, производит определенные разрушения, деструкцию в дееспособности человека, то удовлетворенность «питает» его силы, повышает жизненную энерг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 определение задачи деятельности, т. е. сочетание тех условий и требований, тех трудностей и усилий, которые по</w:t>
        <w:softHyphen/>
        <w:t>требуются для ее решения, есть проявление активности субъ</w:t>
        <w:softHyphen/>
        <w:t>екта. И сегодня, когда сокращается производство, исчезают некоторые профессии, экономически уничтожаются ученые, когда тысячи людей старшего поколения по типу своему, сло-зкившемуся при тоталитаризме, не могут перестать быть ис</w:t>
        <w:softHyphen/>
        <w:t>полнителями, служащими, отсиживающими на работе поло</w:t>
        <w:softHyphen/>
        <w:t>женные рабочие часы, чрезвычайно важно, чтобы люди могли осознать психологические проблемы своего труда, соотношение своей личности и профессии. Постановка проблемы субъекта, на наш взгляд, может способствовать такому осознанию — нахо</w:t>
        <w:softHyphen/>
        <w:t>ждению относительной независимости способа осуществления деятельности от ее требований, возможностям искать новые способы решения противоречия между личностью и труд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ое осознание особенно необходимо для личности, кото</w:t>
        <w:softHyphen/>
        <w:t>рая выступает в качестве субъекта своей жизни. В психологи</w:t>
        <w:softHyphen/>
        <w:t>ческой науке существовали разные подходы к самой возмож</w:t>
        <w:softHyphen/>
        <w:t>ности изучать жизнь человека в научных категориях. Биогра</w:t>
        <w:softHyphen/>
        <w:t>фический подход отправлялся скорее от представлений о жизни как о судьбе, от идеи неповторимости, уникальности жизни, а потому, во-первых, независимости ее от человека и, во-вторых, невозможности изучать ее закономерности. Впер</w:t>
        <w:softHyphen/>
        <w:t>вые в психологии немецкий психолог Ш. Бюлер предложила научное определение жизни как жизненного пути человека — индивидуальной истории, подчеркнув словом «история» ее за</w:t>
        <w:softHyphen/>
        <w:t>кономерный характер (в известных пределах). Однако, хотя °на утверждала роль творческой личности, стремящейся к са</w:t>
        <w:softHyphen/>
        <w:t>мовыражению, ее подход свелся и в современном варианте превратился в событийный, при котором решающую роль иг-Р&amp;ет не личность, а совокупность внешних и внутренних собы</w:t>
        <w:softHyphen/>
        <w:t>тий. В отечественной психологии Б. Г. Ананьевым проблема Жизненного пути личности была рассмотрена скорее в возрас</w:t>
        <w:softHyphen/>
        <w:t>тном и социологическом ключе: были выделены периоды дет-</w:t>
      </w:r>
      <w:r>
        <w:rPr>
          <w:rFonts w:cs="Times New Roman" w:ascii="Times New Roman" w:hAnsi="Times New Roman"/>
          <w:color w:val="000000"/>
          <w:sz w:val="24"/>
          <w:szCs w:val="24"/>
          <w:vertAlign w:val="superscript"/>
        </w:rPr>
        <w:t>ст</w:t>
      </w:r>
      <w:r>
        <w:rPr>
          <w:rFonts w:cs="Times New Roman" w:ascii="Times New Roman" w:hAnsi="Times New Roman"/>
          <w:color w:val="000000"/>
          <w:sz w:val="24"/>
          <w:szCs w:val="24"/>
        </w:rPr>
        <w:t>ва, юности, зрелости, старости и в период взрослости лич</w:t>
        <w:softHyphen/>
        <w:t>ность определена через некоторые социальные роли, карьеру, статус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70</w:t>
      </w:r>
      <w:r>
        <w:rPr>
          <w:rFonts w:cs="Times New Roman" w:ascii="Times New Roman" w:hAnsi="Times New Roman"/>
          <w:color w:val="000000"/>
          <w:sz w:val="24"/>
          <w:szCs w:val="24"/>
        </w:rPr>
        <w:t>____________________________________________________</w:t>
      </w:r>
      <w:r>
        <w:rPr>
          <w:rFonts w:cs="Times New Roman" w:ascii="Times New Roman" w:hAnsi="Times New Roman"/>
          <w:i/>
          <w:iCs/>
          <w:color w:val="000000"/>
          <w:sz w:val="24"/>
          <w:szCs w:val="24"/>
          <w:u w:val="single"/>
        </w:rPr>
        <w:t>К А. Абулъха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поиск новых категорий, «квантов* перио</w:t>
        <w:softHyphen/>
        <w:t>дизаций, в которых могли бы описываться закономерности жизни всех людей, в конечном итоге привел к дотере самой личности, к утрате самого главного — соотношения личности с собственной жизнью. Поэтому введение С. Л. Рубинштейном понятия личности как субъекта жизни явилось решающим для раскрытия главной плоскости, проблемы. Он был далек от утверждения, что жизнь человека зависит только от самого человека, но, одновременно он не считал возможным рассмат</w:t>
        <w:softHyphen/>
        <w:t>ривать и саму личность только как производную, зависимую от условий жизни. Понятие субъекта жизни было конкретизи</w:t>
        <w:softHyphen/>
        <w:t>ровано в его школе через все те же, только более масштабные противоречия между объективным ходом жизни и личностью, которые она решает как субъект. Способность к координации событий жизни, к ее организации и, главное, к решению кон</w:t>
        <w:softHyphen/>
        <w:t>кретных противоречий — такова характеристика личности как субъекта жизни. Преобладание нерешенных, неразреши</w:t>
        <w:softHyphen/>
        <w:t>мых противоречий определяет трагику жизни, способность же личности изменять в жизни «расстановку сил», по выражению С. Л. Рубинштейна, составляет источник ее оптимизма, укре</w:t>
        <w:softHyphen/>
        <w:t>пляет ее уверенность. В качестве субъекта личность изменяет объективное течение своей жизни, создает своими поступками новые, отсутствовавшие до того условия, вторичные детерми</w:t>
        <w:softHyphen/>
        <w:t>нанты жизни. Чем в большей степени ей удается организация своей жизни в соответствии со своим типом личности, чем больше она самовыражается в жизни, тем более совершенной становится. Мера активности личности здесь сопряжена с уровнем ее развития, совершенства. Конечно, люди в своей жизни решают конкретные задачи — своей профессии, по</w:t>
        <w:softHyphen/>
        <w:t>строения личных, семейных и других отношений, но сверхза</w:t>
        <w:softHyphen/>
        <w:t>дачей должна оставаться тенденция выразить себя в формах жизни, осуществить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нужно говорить о том, что и как научная проблема, и как реальность, личная жизнь при социализме была изничто</w:t>
        <w:softHyphen/>
        <w:t>жена, подчинена контролю социума, превращена в придаток труда — ничтожное «свободное время». Там, где личное было подчинено общественному, личность растворена в социуме и коллективе, там не могла сохраниться ценность личной жиз</w:t>
        <w:softHyphen/>
        <w:t>ни, представления о необходимости построенной своей волей жизни человека. Она свелась к тяжелому быту, который це</w:t>
        <w:softHyphen/>
        <w:t>ликом поглощал и раздроблял сознание человека, фиксируя внимание на текущих делах, ситуациях, обязанностях. Лиш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Мировоззренческий смысл и научное значение категории субъекта</w:t>
      </w:r>
      <w:r>
        <w:rPr>
          <w:rFonts w:cs="Times New Roman" w:ascii="Times New Roman" w:hAnsi="Times New Roman"/>
          <w:color w:val="000000"/>
          <w:sz w:val="24"/>
          <w:szCs w:val="24"/>
        </w:rPr>
        <w:t>_________71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емидесятых годах в советских науках стало употребляться понятие «образа жизни» как некоторая опять-таки обобщен</w:t>
        <w:softHyphen/>
        <w:t>ная категория, но и это было прогрессом, поскольку в течение десятков лет в философии слово «жизнь» связывалось только с ... биологией. Вся высокая русская классика Толстого и Дос</w:t>
        <w:softHyphen/>
        <w:t>тоевского с ее глубинным, трагическим проникновением в че</w:t>
        <w:softHyphen/>
        <w:t>ловеческую жизнь была приписана к «департаменту» литера</w:t>
        <w:softHyphen/>
        <w:t>туры в сокращенно школьном варианте. Преемственность рус</w:t>
        <w:softHyphen/>
        <w:t>ского сознания, самосознания, рефлексии своей жизни была прерва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только сегодня, когда каждый человек остался один на один с проблемами своей жизни, открывается возможность такого осознания — самого себя, своих возможностей, своих желаний и меры их реализации в жизни. На смену жесткой социальной регламентированности жизни пришла жесткая экономическая регламентация, и именно в этот момент созна</w:t>
        <w:softHyphen/>
        <w:t>ние человека должно оторваться от привычной цепи, от сте</w:t>
        <w:softHyphen/>
        <w:t>реотипа привязанности к внешним детерминантам, необходи-мостям. Именно в этот момент может быть осознана прежде не поддающаяся осознанию связь усилий и результата, цена, за</w:t>
        <w:softHyphen/>
        <w:t>трачиваемая на ту или иную деятельность, наконец, собствен</w:t>
        <w:softHyphen/>
        <w:t>ные желания, а не поставленные социумом цели. Может быть поставлен глобальный вопрос: а чего я, собственно, хочу от жизни, что могу, что достижимо и какой це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ечно, пробуждение индивидуального сознания, самосоз</w:t>
        <w:softHyphen/>
        <w:t>нания в обществе, где веками (за редким исключением приви</w:t>
        <w:softHyphen/>
        <w:t>легированных слоев) господствовало общинное сознание, сле</w:t>
        <w:softHyphen/>
        <w:t>довавшее нужде и вере, привязанность к водке и стереотипам, дело чрезвычайно сложное. Но именно с этого пробуждения может начаться в России совершенно особая индивидуализа</w:t>
        <w:softHyphen/>
        <w:t>ция — стадия, предшествующая индивидуализму. Эта инди</w:t>
        <w:softHyphen/>
        <w:t>видуализация, по нашему глубокому убеждению, в России может строиться не на экономической или правовой, а именно на психологической основе. Эта тема заслуживает более под</w:t>
        <w:softHyphen/>
        <w:t>робного обоснования, но в предварительном виде важна идея возвращения личности ценности ее самой и ее личной жизни, которая долгие годы от нее была отчуждена. И уж если гово</w:t>
        <w:softHyphen/>
        <w:t>рить о необходимости приватизации, то прежде всего личнос</w:t>
        <w:softHyphen/>
        <w:t>тью должны быть приватизированы собственная личность и собственная жизнь. Каждому предстоит совершить глубокую «инвентаризацию» своего психического, личностного, жиз</w:t>
        <w:softHyphen/>
        <w:t>ненного «снаряжения», проверить его на прочность, осозн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7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К, </w:t>
      </w:r>
      <w:r>
        <w:rPr>
          <w:rFonts w:cs="Times New Roman" w:ascii="Times New Roman" w:hAnsi="Times New Roman"/>
          <w:i/>
          <w:iCs/>
          <w:color w:val="000000"/>
          <w:sz w:val="24"/>
          <w:szCs w:val="24"/>
          <w:u w:val="single"/>
        </w:rPr>
        <w:t>А Абульха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сильные и слабые стороны, взвесить надежность своих жизненных, человеческих опор, построить эти опоры, чтобы снова устоять. Теперь уже не в «коллективе», а в одиноч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представляется, что главным механизмом такого осозна</w:t>
        <w:softHyphen/>
        <w:t>ния может стать исконно российская, замешанная на вере идея субъекта. Даже в самом простом, далеком от сложностей, из</w:t>
        <w:softHyphen/>
        <w:t>ложенных в данной статье, выражении она несет смысл, являет</w:t>
        <w:softHyphen/>
        <w:t>ся символом того качества, которое пусть невамного, но воз</w:t>
        <w:softHyphen/>
        <w:t>вышается над личностью, не позволяет нам смириться с на</w:t>
        <w:softHyphen/>
        <w:t>личным, данным и заданным, ограничиться тем, что уже да</w:t>
        <w:softHyphen/>
        <w:t>но. Речь идет именно о том, чтобы найти свое новое и, как всегда представляется русскому сознанию, обязательно лучшее качество в жизни, разместив себя в пространстве и времени жизни, сумев воплотить себя в 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ая непростая рефлексия может опираться и на другой способ, который фактически заложен в натуре человека, — на потребность в познании самого себя. Эта потребность вдруг неожиданно сильно проявилась в нашей массовой психологии в увлечении всевозможными гороскопами. Кроме чистого ин</w:t>
        <w:softHyphen/>
        <w:t>тереса к будущему, к судьбе в этом увлечении просматривает</w:t>
        <w:softHyphen/>
        <w:t>ся естественная потребность самосознания, осмысления осо</w:t>
        <w:softHyphen/>
        <w:t>бенностей своей личности, индивидуальности. Такая рефлек</w:t>
        <w:softHyphen/>
        <w:t>сия представляется достаточно неожиданным явлением на фоне господствующей до самого недавнего времени психологии социального сравнения, ориентации на другого, подражания. В ряде наших исследований социальных представлений, про</w:t>
        <w:softHyphen/>
        <w:t>веденных в лаборатории личности Института психологии РАН, выявился факт, который может быть назван парадоксально «индивидуализация через сравнение», когда респондент гово</w:t>
        <w:softHyphen/>
        <w:t>рит: «я не лгу, а другие — лгут»&gt; *я честный, а другие — жу</w:t>
        <w:softHyphen/>
        <w:t>лики», т. е. способен раскрыть свои преимущества только че</w:t>
        <w:softHyphen/>
        <w:t>рез сравнение и отрицание их у других. Отсюда очевидна по</w:t>
        <w:softHyphen/>
        <w:t>требность в опорах для выявления, осознания своей личности, индивидуальности. Эти опоры должны быть очень сильны, чтобы преодолеть сросшиеся с нами стереотипы: «я — как все», «я — со всеми», «у нас» (наиболее часто встречающееся словосочетание у русского за рубежом)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ой опорой может быть научная типология или ее попу</w:t>
        <w:softHyphen/>
        <w:t>лярные варианты. Любая типология имеет свой язык и свою систему понятий, в которой описываются особенности лично</w:t>
        <w:softHyphen/>
        <w:t>сти. Но именно такого языка, на котором описываются каче</w:t>
        <w:softHyphen/>
        <w:t>ства человека, не хватает в обыденной жизни и сознании. Н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Мировоззренческий смысл а научное значение категории субъект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мотря на то, что сохранилась литературная классика, из обы</w:t>
        <w:softHyphen/>
        <w:t>денного языка ушли понятия * благородный», «капризный», «вздорный», «степенный» и многие другие. Лексикон для описания качеств личности свелся к понятиям «хороший» и «плохой», «честный» и «нечестный» и немногим другим. Да</w:t>
        <w:softHyphen/>
        <w:t>же такие понятия, как «умный», «тонкий», «проницательный», «настойчивый», употребляются крайне редко. Это значит, что личность в массовом сознании по-прежнему рисуется грубыми мазками, казенным или сленговым язы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илу сказанного и разработка отечественных вариантов типологии личности, и ее применение для диагностики людей и, наконец, ее внедрение в массовое сознание — насущные жизненные задачи. Между тем, даже в школе, где осознанно или неосознанно происходит воспитание личности, учитель для ее описания часто пользуется лишь такими понятиями, как «вертится на уроках», «не любит отвечать у доски», т. е. чисто поведенческими или, еще того хуже, оценочными кате</w:t>
        <w:softHyphen/>
        <w:t>гориями «отличник» или «отстающий». Может ли с их помо</w:t>
        <w:softHyphen/>
        <w:t>щью только нарождающая личность ответить на вопросы: Кто я? Каковы мои сильные и слабые стороны? На что я способен? и т. д. Чтобы думать о чем-либо, например решать математи</w:t>
        <w:softHyphen/>
        <w:t>ческую задачу, нужно владеть понятиями и правилами мыш</w:t>
        <w:softHyphen/>
        <w:t>ления. Для размышления о самом себе или другом человеке они столь же необходимы. И если они отсутствуют в распоря</w:t>
        <w:softHyphen/>
        <w:t>жении личности, то как она может осознать себя, вести с со</w:t>
        <w:softHyphen/>
        <w:t>бой диалог, осуществлять рефлекс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рубежные типологии личности широко применяются у нас также в целях диагностики, но насущной научной задачей является разработка отечественных типологий, поскольку они способны отразить особенности личности, возникшие в резуль</w:t>
        <w:softHyphen/>
        <w:t>тате способа жизни в нашем обществе. Эти типологии разраба</w:t>
        <w:softHyphen/>
        <w:t>тываются в нашей лаборатории и позволяют прежде всего охарактеризовать не столько «черты» личности, сколько ее функциональные возможности. Например, типы не только де</w:t>
        <w:softHyphen/>
        <w:t>лятся на инициативных и безинициативных, но уточняются Условия, при которых инициативны разные типы, причины безинициа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единение символа, воплощенного в идее субъекта, с не</w:t>
        <w:softHyphen/>
        <w:t>которыми научно-популярными знаниями психологии, кото</w:t>
        <w:softHyphen/>
        <w:t>рые дают возможность человеку разобраться в себе, опреде</w:t>
        <w:softHyphen/>
        <w:t>лить свое место в жизни, развить в себе одни и компенсиро</w:t>
        <w:softHyphen/>
        <w:t>вать другие качества, позволяет расширить суженое созн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74</w:t>
      </w:r>
      <w:r>
        <w:rPr>
          <w:rFonts w:cs="Times New Roman" w:ascii="Times New Roman" w:hAnsi="Times New Roman"/>
          <w:color w:val="000000"/>
          <w:sz w:val="24"/>
          <w:szCs w:val="24"/>
        </w:rPr>
        <w:t>____________________________________________________</w:t>
      </w:r>
      <w:r>
        <w:rPr>
          <w:rFonts w:cs="Times New Roman" w:ascii="Times New Roman" w:hAnsi="Times New Roman"/>
          <w:i/>
          <w:iCs/>
          <w:color w:val="000000"/>
          <w:sz w:val="24"/>
          <w:szCs w:val="24"/>
          <w:u w:val="single"/>
        </w:rPr>
        <w:t>К А Абульхак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тив его на познание себя, на лучший способ приложения своих сил. Именно таков, на наш взгляд, первый шаг на пути индивидуализации нашего, до сих пор унифицированного, уни</w:t>
        <w:softHyphen/>
        <w:t>фицирующего и унифицируемого, общества, реальная пред</w:t>
        <w:softHyphen/>
        <w:t>посылка развития российского самосознания в личной, а не обезличенной форм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Литератур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бульханова-Славская К. А. О субъекте психической деятельно-</w:t>
      </w:r>
      <w:r>
        <w:rPr>
          <w:rFonts w:cs="Times New Roman" w:ascii="Times New Roman" w:hAnsi="Times New Roman"/>
          <w:i/>
          <w:iCs/>
          <w:color w:val="000000"/>
          <w:sz w:val="24"/>
          <w:szCs w:val="24"/>
        </w:rPr>
        <w:t xml:space="preserve">.~и </w:t>
      </w:r>
      <w:r>
        <w:rPr>
          <w:rFonts w:cs="Times New Roman" w:ascii="Times New Roman" w:hAnsi="Times New Roman"/>
          <w:color w:val="000000"/>
          <w:sz w:val="24"/>
          <w:szCs w:val="24"/>
        </w:rPr>
        <w:t>■                      сти. М., 19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2. Абульханова-Славская К. А. Стратегии жизни. М., 199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j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3. Абульханова-Славская К. А. Социальное мышление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xml:space="preserve">                        проблемы и стратегии исследования // Психол. журн. 1994. №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Белицкая Г. Э. Типы проблемиости социального мышления. // Психология личности в условиях социальных изменений. М.,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Брушлинский А. В. Проблемы психологии субъекта. М.,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Деркач А. А., Орбан Л. Э. Акмеологические основы становления психологической и профессиональной зрелости личности. М.,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Московичи С. Социальное представление: исторический взгляд // Психол. журн. Т. 16, № 1,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Рубинштейн С. Л. Проблемы общей психологии. М., 19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АВОВЫЕ ПРЕДСТАВЛЕНИЯ РОССИЙСКОГО ОБЩЕСТВА</w:t>
      </w:r>
      <w:r>
        <w:rPr>
          <w:rFonts w:cs="Times New Roman" w:ascii="Times New Roman" w:hAnsi="Times New Roman"/>
          <w:color w:val="000000"/>
          <w:sz w:val="24"/>
          <w:szCs w:val="24"/>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 Н. Славск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я социальных представлений — политических, моральных и особенно правовых — в отличие от опросов об</w:t>
        <w:softHyphen/>
        <w:t>щественного мнения, снимающих ситуативную и недифферен</w:t>
        <w:softHyphen/>
        <w:t>цированную картину обыденного сознания, в определенной мере позволяют проникнуть в сложную сущность и характер изменения российского общественного 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мнению авторитетного социального психолога С. Мос-ковичи, социальные представления аккумулируют сегодняш</w:t>
        <w:softHyphen/>
        <w:t>нее состояние общества, его проблемы, противоречия, тенден</w:t>
        <w:softHyphen/>
        <w:t xml:space="preserve">ции </w:t>
      </w:r>
      <w:r>
        <w:rPr>
          <w:rFonts w:cs="Times New Roman" w:ascii="Times New Roman" w:hAnsi="Times New Roman"/>
          <w:color w:val="000000"/>
          <w:sz w:val="24"/>
          <w:szCs w:val="24"/>
          <w:lang w:val="en-US" w:eastAsia="en-US"/>
        </w:rPr>
        <w:t xml:space="preserve">(12). </w:t>
      </w:r>
      <w:r>
        <w:rPr>
          <w:rFonts w:cs="Times New Roman" w:ascii="Times New Roman" w:hAnsi="Times New Roman"/>
          <w:color w:val="000000"/>
          <w:sz w:val="24"/>
          <w:szCs w:val="24"/>
        </w:rPr>
        <w:t>Все без исключения представления, например — экономические, играют решающую роль в обществе при уста</w:t>
        <w:softHyphen/>
        <w:t>новлении соответствующих отношений, но правовые представ</w:t>
        <w:softHyphen/>
        <w:t>ления, по-видимому, именно в России в сложнейший период построения правового государства могут сыграть особо сущест</w:t>
        <w:softHyphen/>
        <w:t>венную ро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одной стороны, Конституция Российской Федерации оп</w:t>
        <w:softHyphen/>
        <w:t>ределяет ее как демократическое правовое государство с рес</w:t>
        <w:softHyphen/>
        <w:t>публиканской формой правления. С другой — авторитетней</w:t>
        <w:softHyphen/>
        <w:t>шие специалисты в области права утверждают, что «Россия сегодня не является правовым государством, равно как и в реальности права и свободы человека не стали высшей ценно</w:t>
        <w:softHyphen/>
        <w:t>стью» [13, с. 75]. С третей стороны — исторической — Россия традиционно была страной, в которой не выделялось соотно</w:t>
        <w:softHyphen/>
        <w:t>шение личности и государства, а потому гражданский драво-вой статус личности (в совсем еще недавнем прошлом) сводил</w:t>
        <w:softHyphen/>
        <w:t>ся к выполнению обязанностей при полном отрицании прав. В связи с этими противоречиями вопрос о осознании личностью своих прав встает очень остро. Если развитие общества дейст</w:t>
        <w:softHyphen/>
        <w:t>вительно пойдет по пути демократизации, создание правовых институтов, защит и т. д. должно сопровождаться становл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ота выполнена при финансовой поддержке РГНФ (код про</w:t>
        <w:softHyphen/>
        <w:t>екта 97-06-081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76______________________________________________________</w:t>
      </w:r>
      <w:r>
        <w:rPr>
          <w:rFonts w:cs="Times New Roman" w:ascii="Times New Roman" w:hAnsi="Times New Roman"/>
          <w:i/>
          <w:iCs/>
          <w:color w:val="000000"/>
          <w:sz w:val="24"/>
          <w:szCs w:val="24"/>
          <w:u w:val="single"/>
          <w:lang w:val="en-US"/>
        </w:rPr>
        <w:t>A</w:t>
      </w:r>
      <w:r>
        <w:rPr>
          <w:rFonts w:cs="Times New Roman" w:ascii="Times New Roman" w:hAnsi="Times New Roman"/>
          <w:i/>
          <w:iCs/>
          <w:color w:val="000000"/>
          <w:sz w:val="24"/>
          <w:szCs w:val="24"/>
          <w:u w:val="single"/>
        </w:rPr>
        <w:t xml:space="preserve"> </w:t>
      </w:r>
      <w:r>
        <w:rPr>
          <w:rFonts w:cs="Times New Roman" w:ascii="Times New Roman" w:hAnsi="Times New Roman"/>
          <w:i/>
          <w:iCs/>
          <w:color w:val="000000"/>
          <w:sz w:val="24"/>
          <w:szCs w:val="24"/>
          <w:u w:val="single"/>
          <w:lang w:val="en-US"/>
        </w:rPr>
        <w:t>H</w:t>
      </w:r>
      <w:r>
        <w:rPr>
          <w:rFonts w:cs="Times New Roman" w:ascii="Times New Roman" w:hAnsi="Times New Roman"/>
          <w:i/>
          <w:iCs/>
          <w:color w:val="000000"/>
          <w:sz w:val="24"/>
          <w:szCs w:val="24"/>
          <w:u w:val="single"/>
        </w:rPr>
        <w:t xml:space="preserve"> Славск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авосознания всех граждан и каждой личности в отдельно</w:t>
        <w:softHyphen/>
        <w:t>сти. Но на сегодняшний день только психология своими мето</w:t>
        <w:softHyphen/>
        <w:t>дами может вскрыть сложное противоречивое состояние соз</w:t>
        <w:softHyphen/>
        <w:t>нания реальной личности, только психология может ответить на вопрос, насколько развиты или неразвиты правовые пред</w:t>
        <w:softHyphen/>
        <w:t>ставления [5, с. 2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торически в России основные ценности (любви, общно</w:t>
        <w:softHyphen/>
        <w:t>сти как соборности) оказались противоположны праву и нор</w:t>
        <w:softHyphen/>
        <w:t>ме. В западно-европейской культурной традиции норма и пра</w:t>
        <w:softHyphen/>
        <w:t>во возникли прежде всего как способ защиты ценностей, а ими изначально были личность и ее свобода. Там, где власть государства вступала в противоречие с правом личности, она правом ограничивалась и во всех остальных отношениях была направлена на защиту обеспечения прав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никает вопрос, возможно ли в России сегодня объектив</w:t>
        <w:softHyphen/>
        <w:t>ное, реальное утверждение личности в качестве правовой еди</w:t>
        <w:softHyphen/>
        <w:t>ницы общества, если личность не была единицей общества ни до революции, ни после нее — при социализме? По-видимому, для этого нужно время и определенные экономические, граж</w:t>
        <w:softHyphen/>
        <w:t>данские предпосылки, которых нет в сегодняшнем кризисном российском обществе. Возможно ли в таком обществе призна</w:t>
        <w:softHyphen/>
        <w:t>ние ценности свободы личности? Кросс-культурное исследова</w:t>
        <w:softHyphen/>
        <w:t>ние ценностей, проведенное международной лабораторией со</w:t>
        <w:softHyphen/>
        <w:t>циальной психологии в бывших «странах народной демокра</w:t>
        <w:softHyphen/>
        <w:t>тии», показало, что свобода не относится к числу актуальных позитивных ценностей, занимая в иерархии сознания одно из последних мест (по докладу И. Марковой на международной конференции «Л. Выготский, С. Рубинштейн и социальные представления», 13-15 мая 1996 года, Москва). Трудно гово</w:t>
        <w:softHyphen/>
        <w:t>рить о выработке законодательно — исполнительных механиз</w:t>
        <w:softHyphen/>
        <w:t>мов защиты свобод личности в обществе, не осознавшем цен</w:t>
        <w:softHyphen/>
        <w:t>ность такой свободы. Наконец, «низкая правовая культура должностных лиц, — пишет крупнейший российский правовед Е. А. Лукашева, — усугубляемая отсутствием реальной ответст</w:t>
        <w:softHyphen/>
        <w:t>венности за отступление от права, ярче всего проявляется в неуважении права и пренебрежении им. Права человека — ка</w:t>
        <w:softHyphen/>
        <w:t>тегория, чуждая правосознанию большинства тех, кто согласно Конституции призван обеспечить их незыблемость» [13, с. 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этому объективному перечню дефицитных для обеспече</w:t>
        <w:softHyphen/>
        <w:t>ния прав личности условий можно добавить еще два дефицит</w:t>
        <w:softHyphen/>
        <w:t>ных субъективных условия. Авторы книги «Общая теория прав человека» ссылаются на авторитет Р. Иеринга, которы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w:t>
      </w:r>
      <w:r>
        <w:rPr>
          <w:rFonts w:cs="Times New Roman" w:ascii="Times New Roman" w:hAnsi="Times New Roman"/>
          <w:i/>
          <w:iCs/>
          <w:color w:val="000000"/>
          <w:sz w:val="24"/>
          <w:szCs w:val="24"/>
          <w:u w:val="single"/>
        </w:rPr>
        <w:t>равовые представления российского обществ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язывал способность отстаивать свое право с чувством собст</w:t>
        <w:softHyphen/>
        <w:t>венного достоинства [13]. Чувство собственного достоинства это, одновременно, основной личностный механизм. Западно-евро</w:t>
        <w:softHyphen/>
        <w:t>пейская личность, едва являясь на свет, уже обладает тем чув</w:t>
        <w:softHyphen/>
        <w:t>ством ценности своего «Я», которое затем всей системой воспи</w:t>
        <w:softHyphen/>
        <w:t>тания и отношений превращается в чувство собственного дос</w:t>
        <w:softHyphen/>
        <w:t>тоинства. Тогда как в России, как заметил еще В. Белинский, важнейшим механизмом личности становится самолюбие, ко</w:t>
        <w:softHyphen/>
        <w:t>торое отличается от чувства собственного достоинства. Это не свобода и непринужденность проявления своего *Я», а болез</w:t>
        <w:softHyphen/>
        <w:t>ненная установка на возможность ущемления такой своб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ческая характеристика правового сознания лич</w:t>
        <w:softHyphen/>
        <w:t>ности была получена в исследованиях, показавших, что в от</w:t>
        <w:softHyphen/>
        <w:t>личие от западно-европейских правовых представлений, свя</w:t>
        <w:softHyphen/>
        <w:t>зывающих функцию закона с обеспечением справедливости, т. е. защитой позитивных ценностей, в отечественном созна</w:t>
        <w:softHyphen/>
        <w:t>нии представлена негативная, карающая функция закона, что составляет наследие тоталитаризма [7]. Можно расширить эти данные выводом, что в отечественном сознании законы и пра</w:t>
        <w:softHyphen/>
        <w:t>во воспринимаются только как обязанности личности перед государством, но не как права. И тем не менее при дефиците целого ряда объективных социальных и внутренних субъек</w:t>
        <w:softHyphen/>
        <w:t>тивных условий, по-видимому, можно говорить о возникнове</w:t>
        <w:softHyphen/>
        <w:t xml:space="preserve">нии </w:t>
      </w:r>
      <w:r>
        <w:rPr>
          <w:rFonts w:cs="Times New Roman" w:ascii="Times New Roman" w:hAnsi="Times New Roman"/>
          <w:i/>
          <w:iCs/>
          <w:color w:val="000000"/>
          <w:sz w:val="24"/>
          <w:szCs w:val="24"/>
        </w:rPr>
        <w:t xml:space="preserve">предпосылок правового сознания личности. </w:t>
      </w:r>
      <w:r>
        <w:rPr>
          <w:rFonts w:cs="Times New Roman" w:ascii="Times New Roman" w:hAnsi="Times New Roman"/>
          <w:color w:val="000000"/>
          <w:sz w:val="24"/>
          <w:szCs w:val="24"/>
        </w:rPr>
        <w:t>Для этого не</w:t>
        <w:softHyphen/>
        <w:t>обходимо дифференцировать целый ряд отношений, которые обычно рассматриваются нерасчлененно, синкретично. Первые два отношения были дифференцированы Н. Я. Данилевским, который писал, что буржуазному праву удалось решить одно</w:t>
        <w:softHyphen/>
        <w:t>временно обе части правовой задачи — взаимоотношений лич</w:t>
        <w:softHyphen/>
        <w:t>ности с государством и взаимоотношений личностей друг с другом. Вторые два отношения, были связаны в западном пра</w:t>
        <w:softHyphen/>
        <w:t>вовом сознании — это права и обязанности. Они интегрирова</w:t>
        <w:softHyphen/>
        <w:t>лись взаимной ответственностью — государства перед лично</w:t>
        <w:softHyphen/>
        <w:t>стью, гарантировавшей обеспечение ее прав, и личности перед государством, гарантировавшей выполнение своих обязанно</w:t>
        <w:softHyphen/>
        <w:t xml:space="preserve">стей. В российской социальной жизни и в сознании личности оказались разорваны те два отношения, которые по мнению Н. Я. Данилевского, связаны в западном праве — отношение к государству и к другим людям, а также не только разорваны права и обязанности, связанные в правовых государствах, но </w:t>
      </w:r>
      <w:r>
        <w:rPr>
          <w:rFonts w:cs="Times New Roman" w:ascii="Times New Roman" w:hAnsi="Times New Roman"/>
          <w:color w:val="000000"/>
          <w:sz w:val="24"/>
          <w:szCs w:val="24"/>
          <w:vertAlign w:val="superscript"/>
        </w:rPr>
        <w:t>п</w:t>
      </w:r>
      <w:r>
        <w:rPr>
          <w:rFonts w:cs="Times New Roman" w:ascii="Times New Roman" w:hAnsi="Times New Roman"/>
          <w:color w:val="000000"/>
          <w:sz w:val="24"/>
          <w:szCs w:val="24"/>
        </w:rPr>
        <w:t>Рава вытеснены, заменены обязанностями. «Христианское смирение было ложно истолковано, — пишет Н. А. Бердяе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78______________________________________________________</w:t>
      </w:r>
      <w:r>
        <w:rPr>
          <w:rFonts w:cs="Times New Roman" w:ascii="Times New Roman" w:hAnsi="Times New Roman"/>
          <w:i/>
          <w:iCs/>
          <w:color w:val="000000"/>
          <w:sz w:val="24"/>
          <w:szCs w:val="24"/>
          <w:u w:val="single"/>
        </w:rPr>
        <w:t>А И Славск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ируя истоки и смысл русского коммунизма, — и этим истолкованием пользовались для отрицания человеческого достоинства, для требования покорности всякому социальному злу» [4, с. 1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талитарный тип связи государства и личности в настоя</w:t>
        <w:softHyphen/>
        <w:t>щее время сменился тенденцией к расгосударствовашда, кото</w:t>
        <w:softHyphen/>
        <w:t>рое заключает в себе очень существенное противоречие. С од</w:t>
        <w:softHyphen/>
        <w:t>ной стороны, признаются права личности не только как граж</w:t>
        <w:softHyphen/>
        <w:t>данина (т. е. по отношению к государству), но и как человека, что «преодолевает одностороннее рассмотрение человека в его взаимосвязи только с государством, сужение сферы его само-||                 определения* [13, с. 32]. Этим актом новая Конституция РФ</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восстанавливает те общечеловеческие ценности, которые б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 утверждены в результате буржуазных революций» [13, ■ с. 83]. С другой — «в последние годы произошло ослабление российской государственности, а это — движение в сторону, противоположную обществу, основанному на праве». Суть это</w:t>
        <w:softHyphen/>
        <w:t>го противоречия в том, что предоставляя личности большую свободу, общество одновременно не в силах взять на себя обя</w:t>
        <w:softHyphen/>
        <w:t>зательства по защите прав, связанных с этой свободой — оно не имеет развитых правовых механизмов защиты свобод. Оче</w:t>
        <w:softHyphen/>
        <w:t>видно, что права, предоставляемые гражданам РФ, реализа</w:t>
        <w:softHyphen/>
        <w:t>ция которых гарантирована в большей степени, это преимуще</w:t>
        <w:softHyphen/>
        <w:t>ственно политические права (избирательные и др.). Но из это</w:t>
        <w:softHyphen/>
        <w:t>го следует чрезвычайно существенный вывод, что способность и культура пользования своими человеческими правами должна быть присуща личности. Несмотря на отсутствие в России исторических традиций в области права, несмотря на пережитый ею период тоталитарного подавления правового сознания, несмотря на отсутствие правовых механизмов защи</w:t>
        <w:softHyphen/>
        <w:t>ты свободы личности в современный период, единственным путем построения правового общества представляется путь «снизу» — путь становления правового сознания личности и ее способности и умений отстаивать и защищать свои пра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же может актуализировать правовое сознание россий</w:t>
        <w:softHyphen/>
        <w:t>ской личности и считаться объективной предпосылкой ее пра</w:t>
        <w:softHyphen/>
        <w:t>вовых представлений? Мы предполагаем, что основным со</w:t>
        <w:softHyphen/>
        <w:t>держанием этих представлений не является достижение свобо</w:t>
        <w:softHyphen/>
        <w:t>ды, понимание ее ценности, потому что в силу исторических, социальных и экономических причин чувство ценности своего «Я» и собственного достоинства не было развито. Объективной предпосылкой может стать жизненная ситуация, жизненна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Правовые представления российского обществ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иция современной личности. Каким образом? Личность предоставлена самой себе во всех измерениях своего жизне</w:t>
        <w:softHyphen/>
        <w:t>обеспечения. Старая государственная система имела в отноше</w:t>
        <w:softHyphen/>
        <w:t>нии граждан два измерения: статику и гарантированность фи</w:t>
        <w:softHyphen/>
        <w:t>нансового обеспечения (на среднем или низком уровне). В на</w:t>
        <w:softHyphen/>
        <w:t>стоящее время, в силу резкой дифференцированности экономи</w:t>
        <w:softHyphen/>
        <w:t>ческого положения разных социальных слоев, каждая личность сама должна обеспечить себе прожиточный уровень, а, следо</w:t>
        <w:softHyphen/>
        <w:t>вательно, искать новые источники доходов, сочетать некото</w:t>
        <w:softHyphen/>
        <w:t>рые виды профессиональной деятельности, менять профессию, осваивать новые профессии или «на свой страх и риск» зани</w:t>
        <w:softHyphen/>
        <w:t>маться коммерческой деятельностью, обладающей значитель</w:t>
        <w:softHyphen/>
        <w:t>ной степенью неопределенности, негарантированное™. В связи с прекращением пожизненного обеспечения трудом и зарпла</w:t>
        <w:softHyphen/>
        <w:t>той перед личностью открылась парадоксальная необходи</w:t>
        <w:softHyphen/>
        <w:t>мость и возможность выбора — повысить свой профессиона</w:t>
        <w:softHyphen/>
        <w:t>лизм или отказаться от него, продолжить профессиональную деятельность в стабильных государственных структурах или уйти в коммерческие, связанные с риском и нестабильностью, выбора между добыванием средств трудом или другими путя</w:t>
        <w:softHyphen/>
        <w:t>ми. Выражаясь обыденным языком, личности оказалась пред</w:t>
        <w:softHyphen/>
        <w:t>ставлена возможность выживать в одиночку — свобода защи</w:t>
        <w:softHyphen/>
        <w:t>щать свою жизнь или процветать. Личность, привыкшая к ориентации «на всех», к социальному сравнению, подражанию, оказалась перед необходимостью самоопределения в сложных, неопределенных, быстро меняющихся ситуациях. Она столк</w:t>
        <w:softHyphen/>
        <w:t>нулась с необходимостью сопоставить свои возрастные, про</w:t>
        <w:softHyphen/>
        <w:t>фессиональные и другие возможности и ограничения с запро</w:t>
        <w:softHyphen/>
        <w:t>сом на рынке труда, с требованиями разных организаций, служб, фирм. Она оказалась в ситуации конкуренции. Ее соз</w:t>
        <w:softHyphen/>
        <w:t>нанию открылась реальность социальной действительности, ее противоречия, несправедливость. Все это, в свою очередь, обос</w:t>
        <w:softHyphen/>
        <w:t>трило ее восприятие действительности, актуализировало ее потребность и способность к социальному мышл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енно эта социальная позиция личности требует разви</w:t>
        <w:softHyphen/>
        <w:t>тия правовых представлений — потребность понять действую</w:t>
        <w:softHyphen/>
        <w:t>щие в обществе правила, нормы, узнать информацию, выяс</w:t>
        <w:softHyphen/>
        <w:t>нить достоверность — недостоверность своих ожиданий и «чу-их обещаний*. Кроме необходимости чисто юридических про-</w:t>
      </w:r>
      <w:r>
        <w:rPr>
          <w:rFonts w:cs="Times New Roman" w:ascii="Times New Roman" w:hAnsi="Times New Roman"/>
          <w:color w:val="000000"/>
          <w:sz w:val="24"/>
          <w:szCs w:val="24"/>
          <w:vertAlign w:val="superscript"/>
        </w:rPr>
        <w:t>е</w:t>
      </w:r>
      <w:r>
        <w:rPr>
          <w:rFonts w:cs="Times New Roman" w:ascii="Times New Roman" w:hAnsi="Times New Roman"/>
          <w:color w:val="000000"/>
          <w:sz w:val="24"/>
          <w:szCs w:val="24"/>
        </w:rPr>
        <w:t>ДУР, связанных с открытием фирм, оформлением собствен</w:t>
        <w:softHyphen/>
        <w:t>ности или пособий, потребности выяснить законосообразность определенных действий, в сознании разных людей с раз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80</w:t>
      </w:r>
      <w:r>
        <w:rPr>
          <w:rFonts w:cs="Times New Roman" w:ascii="Times New Roman" w:hAnsi="Times New Roman"/>
          <w:color w:val="000000"/>
          <w:sz w:val="24"/>
          <w:szCs w:val="24"/>
        </w:rPr>
        <w:t>______________________________________________________</w:t>
      </w:r>
      <w:r>
        <w:rPr>
          <w:rFonts w:cs="Times New Roman" w:ascii="Times New Roman" w:hAnsi="Times New Roman"/>
          <w:i/>
          <w:iCs/>
          <w:color w:val="000000"/>
          <w:sz w:val="24"/>
          <w:szCs w:val="24"/>
          <w:u w:val="single"/>
          <w:lang w:val="en-US"/>
        </w:rPr>
        <w:t>A</w:t>
      </w:r>
      <w:r>
        <w:rPr>
          <w:rFonts w:cs="Times New Roman" w:ascii="Times New Roman" w:hAnsi="Times New Roman"/>
          <w:i/>
          <w:iCs/>
          <w:color w:val="000000"/>
          <w:sz w:val="24"/>
          <w:szCs w:val="24"/>
          <w:u w:val="single"/>
        </w:rPr>
        <w:t xml:space="preserve"> </w:t>
      </w:r>
      <w:r>
        <w:rPr>
          <w:rFonts w:cs="Times New Roman" w:ascii="Times New Roman" w:hAnsi="Times New Roman"/>
          <w:i/>
          <w:iCs/>
          <w:color w:val="000000"/>
          <w:sz w:val="24"/>
          <w:szCs w:val="24"/>
          <w:u w:val="single"/>
          <w:lang w:val="en-US"/>
        </w:rPr>
        <w:t>H</w:t>
      </w:r>
      <w:r>
        <w:rPr>
          <w:rFonts w:cs="Times New Roman" w:ascii="Times New Roman" w:hAnsi="Times New Roman"/>
          <w:i/>
          <w:iCs/>
          <w:color w:val="000000"/>
          <w:sz w:val="24"/>
          <w:szCs w:val="24"/>
          <w:u w:val="single"/>
        </w:rPr>
        <w:t xml:space="preserve"> Славск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рой остроты возникает потребность понять и осмыслить ли</w:t>
        <w:softHyphen/>
        <w:t>бо все социальное целое, в котором протекает множество про</w:t>
        <w:softHyphen/>
        <w:t>тиворечивых социальных процессов, либо, по крайней мере, ту жизненную ситуацию, в которой оказался каждый, в ее более общем или конкретном выраж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же довольно давно венгерские специалисты связали пра</w:t>
        <w:softHyphen/>
        <w:t>во с наличием альтернативных, плюралистических ситуаций [4]. В России у личности складывается острая потребность в упорядоченности, надежности, гарантированное™ собственной жизни на фоне осознания противоречий, неопределенности и несправедливости социальной действительности. Правовые пред</w:t>
        <w:softHyphen/>
        <w:t>ставления связаны не с достижением или осознанием свободы, а с потребностью определиться в неизвестности (и в этом смыс</w:t>
        <w:softHyphen/>
        <w:t>ле в свободном социальном простран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Московичи — теоретик концепции социальных пред</w:t>
        <w:softHyphen/>
        <w:t>ставлений (репрезентаций) включает в их структуру установ</w:t>
        <w:softHyphen/>
        <w:t>ку, информацию, смысловое поле и картину мира индивида. Мы, опираясь на итоги теоретико — эмпирического исследо</w:t>
        <w:softHyphen/>
        <w:t>вания [16, 17], считаем основным механизмом социальных представлений или самостоятельной процедурой социального мышления — интерпретацию. С. Московичи не включает ин</w:t>
        <w:softHyphen/>
        <w:t>терпретацию в структуру социальных представлений, а счита</w:t>
        <w:softHyphen/>
        <w:t>ет ее их общей функцией [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тличие от герменевтики, мы рассматриваем интерпре</w:t>
        <w:softHyphen/>
        <w:t>тацию не только как инструмент работы над текстом для его усвоения, а как способность ивдивидуального сознания лично</w:t>
        <w:softHyphen/>
        <w:t>сти вырабатывать определенные мнения — смысловые компо</w:t>
        <w:softHyphen/>
        <w:t>зиции, схемы, «версии», объяснения, при неопределенной или изменившейся позиции личности. С феноменом интерпретации мы имеем дело во всех формах социальной действительности. Командир дает интерпретацию, определяя диспозицию отряда после крупного сражения, добывая или домысливая данные о расположении своих частей и позиции врага и делает вывод о той или иной степени трудности положения и выходах из него. В жизни семьи, имеющей три поколения, каждым дается ин</w:t>
        <w:softHyphen/>
        <w:t>терпретация взаимоотношений в тех или иных категориях, связ</w:t>
        <w:softHyphen/>
        <w:t>ках и оценках, имеется своя «версия». Весь роман Л. Н. Толс</w:t>
        <w:softHyphen/>
        <w:t>того «Анна Каренина» есть динамика интерпретаций разными героями их изменяющегося и постепенно, и по-разному осмыс</w:t>
        <w:softHyphen/>
        <w:t>ляемого и переосмысляемого положения, взаимо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рианты правовых интерпретаций мы находим в тради</w:t>
        <w:softHyphen/>
        <w:t>ционной английской системе судопроизводства. Там, в отлич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 xml:space="preserve">Правовые представления </w:t>
      </w:r>
      <w:r>
        <w:rPr>
          <w:rFonts w:cs="Times New Roman" w:ascii="Times New Roman" w:hAnsi="Times New Roman"/>
          <w:i/>
          <w:iCs/>
          <w:color w:val="000000"/>
          <w:sz w:val="24"/>
          <w:szCs w:val="24"/>
          <w:u w:val="single"/>
        </w:rPr>
        <w:t>российского обществ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bscript"/>
        </w:rPr>
        <w:t>о</w:t>
      </w:r>
      <w:r>
        <w:rPr>
          <w:rFonts w:cs="Times New Roman" w:ascii="Times New Roman" w:hAnsi="Times New Roman"/>
          <w:color w:val="000000"/>
          <w:sz w:val="24"/>
          <w:szCs w:val="24"/>
        </w:rPr>
        <w:t>т других западно-евродейских стран, наибольший удельный вес в принятии решения имеет не сам закон, а его интерпрети</w:t>
        <w:softHyphen/>
        <w:t>рование применительно к конкретному случаю, что отличается от предварительного интерпретирования самого случая в ходе построения версии следователя, версии защиты, версии обви</w:t>
        <w:softHyphen/>
        <w:t>нения, а также версии обвиняемого и свидетелей. Все эти пред</w:t>
        <w:softHyphen/>
        <w:t>варительные версии интегрируются судом присяжных в един</w:t>
        <w:softHyphen/>
        <w:t>стве с интерпретацией самого закона. В самой процедуре суда присяжных видно, насколько глубоко интегрируются, учиты-ваясь, все версии или просто выбирается одна. Однако, сколь</w:t>
        <w:softHyphen/>
        <w:t>ко бы ни была развернута процедура интерпретирования, всег</w:t>
        <w:softHyphen/>
        <w:t>да делается единственный, обобщающий все позиции и сни</w:t>
        <w:softHyphen/>
        <w:t>мающий все альтернативы вывод «виновен» или «невинов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вестно, что смысл в качестве одной из основных единиц включали в структуру сознания еще стоики, употребляя для этого понятие «лектон» [14, с. 106]. Века спустя смысловое поле сознания рассматривали Гуссерль и Кассирер. И в совре</w:t>
        <w:softHyphen/>
        <w:t>менной отечественной психологии смысл рассматривается как единица сознания (А. Н. Леонтьев и др.). Однако интерпрета</w:t>
        <w:softHyphen/>
        <w:t>ция не сводится к смыслу. Она есть определенная система, со</w:t>
        <w:softHyphen/>
        <w:t>вокупность или, точнее, композиция, пропозициональных, т. е. соотносительных друг с другом смыслов, значений, оценок. Эта система имеет или не имеет иерархии. Она выглядит как процесс рассуждения (к исследованию которого мы подошли с позиций континуально — генетической теории А. В. Бруш-линского) или одного суждения, но всегда завершается выво</w:t>
        <w:softHyphen/>
        <w:t>дом. Вывод — это и есть резюме, обобщение, выработка опре</w:t>
        <w:softHyphen/>
        <w:t>деленной -«версии». И глубже понять его личностную сущ</w:t>
        <w:softHyphen/>
        <w:t>ность позволила концепция П. Фейерабенда, в которой одно из центральных мест заняло понятие «мнения» ученого. В дан</w:t>
        <w:softHyphen/>
        <w:t>ном случае имеется в виду не аморфное общественное мнение, а именно точка зрения, позиция, включающая интерпрета</w:t>
        <w:softHyphen/>
        <w:t>цию. Мы проанализировали самую раннюю работу С. Моско-вичи, в которой он выявлял отношение широкой французской Публики к психоанализу, к концепции 3. Фрейда, и убедились, что его предметом исследования были именно мнения, причем Достаточно разнообраз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нтерпретация до самого последнего времени оставалась в системе понятий герменевтики, поскольку в самой психологии °граничивались статичными характеристиками сознания как образования. Функционально — динамические особенности </w:t>
      </w:r>
      <w:r>
        <w:rPr>
          <w:rFonts w:cs="Times New Roman" w:ascii="Times New Roman" w:hAnsi="Times New Roman"/>
          <w:color w:val="000000"/>
          <w:sz w:val="24"/>
          <w:szCs w:val="24"/>
          <w:vertAlign w:val="superscript"/>
        </w:rPr>
        <w:t>в</w:t>
      </w:r>
      <w:r>
        <w:rPr>
          <w:rFonts w:cs="Times New Roman" w:ascii="Times New Roman" w:hAnsi="Times New Roman"/>
          <w:color w:val="000000"/>
          <w:sz w:val="24"/>
          <w:szCs w:val="24"/>
        </w:rPr>
        <w:t>ьхявились, скорее, в бессознательном, а также в регуляр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82_______________________________________________________</w:t>
      </w:r>
      <w:r>
        <w:rPr>
          <w:rFonts w:cs="Times New Roman" w:ascii="Times New Roman" w:hAnsi="Times New Roman"/>
          <w:i/>
          <w:iCs/>
          <w:color w:val="000000"/>
          <w:sz w:val="24"/>
          <w:szCs w:val="24"/>
          <w:u w:val="single"/>
        </w:rPr>
        <w:t>А И Славск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енностях сознания (С. Л. Рубинштейн), в «живом дейст</w:t>
        <w:softHyphen/>
        <w:t>вии» {В. П. Зинченко). Сознание не рассматривалось как жиз</w:t>
        <w:softHyphen/>
        <w:t>ненная способность личности. Интерпретация же как процеду</w:t>
        <w:softHyphen/>
        <w:t>ра сознания есть жизненная способность личности, она адек</w:t>
        <w:softHyphen/>
        <w:t>ватна динамике жизни, изменению личности и динамике самого сознания. Это способность сознания личности выявлять свое новое положение в изменившихся обстоятельствах и оп</w:t>
        <w:softHyphen/>
        <w:t>ределять его. Это динамическая способность сознания, связан</w:t>
        <w:softHyphen/>
        <w:t>ная с динамикой жизни. Ведь личности каждый раз заново нужно самоопределиться. Для этого интерпретация извлекает из контекста, иногда неопределенного, свои данные, сведения, составляющие, факты. Из этих составляющих она создает свою композицию, версию, «сюжет», свое мнение. В отличие от чис</w:t>
        <w:softHyphen/>
        <w:t>то познавательного процесса интерпретация не «имеет в виду» истины, но достигает удовлетворяющей на данный момент субъекта определенности, достаточно целостной картины, «гештальта». В отличие от объективности познания она связа</w:t>
        <w:softHyphen/>
        <w:t>на с оценками, например, оценками положения личности в данный момент как легкого, трудного, трагического, безвы</w:t>
        <w:softHyphen/>
        <w:t>ходного; эти оценки входят в общий вывод. Естественно, что оценки, взгляды, мнения людей об одной и той же ситуации могут быть различны и даже противоположны. Но взаимопо</w:t>
        <w:softHyphen/>
        <w:t>нимание достигается как раз путем сопоставления разных ин</w:t>
        <w:softHyphen/>
        <w:t>терпретаций, их причин и их сближения, сведения к общей точке зрения. Только понимая сущность интерпретации, можно понять, почему после какого-то политического выступления люди бегут покупать спички или тратить все наличные день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претация является личностно-психологическим спо</w:t>
        <w:softHyphen/>
        <w:t>собом формирования отношений субъекта — к человеку, к на</w:t>
        <w:softHyphen/>
        <w:t>учной концепции, к политической позиции, к информации — и выражением этого отношения в виде вывода или даже его объяснения. В ходе интерпретирования субъект отбрасывает неприемлемое для него, произвольно абстрагируется от опре</w:t>
        <w:softHyphen/>
        <w:t>деленных, даже существенных обстоятельств, фактов, выст</w:t>
        <w:softHyphen/>
        <w:t>раивает свою иерархию, свою последовательность других фак</w:t>
        <w:softHyphen/>
        <w:t>тов, создавая композицию смыслового простран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оцессе интерпретирования субъект сталкивается с про</w:t>
        <w:softHyphen/>
        <w:t>тиворечивостью разных данных, с отсутствием связи между некоторыми, с неопределенностью, неясностью фактов, что затрудняет выработку целостной непротиворечивой «карти</w:t>
        <w:softHyphen/>
        <w:t>ны». Но результатом процесса всегда является вывод, содер</w:t>
        <w:softHyphen/>
        <w:t>жащий более глубокое или поверхностное, более частное ил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Правовые представления российского обществ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нципиальное, более конкретное или абстрактное обобщение. Вывод — обобщение всегда неповторимый уникальный интег</w:t>
        <w:softHyphen/>
        <w:t>рал составляющих, выражающий способность сознания посто</w:t>
        <w:softHyphen/>
        <w:t>янно осуществлять все новые резюме из мозаики и динамики жизни. Теоретически интерпретация была представлена в ис</w:t>
        <w:softHyphen/>
        <w:t>следовании в виде определенного континуума, в зависимости от близости к одному из полюсов которого она меняла свои психологические характеристики [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ое определение интерпретации позволяет утверждать, что она является основным механизмом повседневного право</w:t>
        <w:softHyphen/>
        <w:t>вого мышления личности в России в данный период. Там, где еще не вступили в силу законы, где нет их знания, где нет привычного для старшего поколения понятия «порядка», бла</w:t>
        <w:softHyphen/>
        <w:t>годаря интерпретации личность каждый раз самоопределяет</w:t>
        <w:softHyphen/>
        <w:t>ся, упорядочивает, вносит момент ясности и организованности в свою социальную жизнь, свои взаимоотношения с людьми, учреждениями, различными социальными структурами. Она выступает в функции рабочего механизма правового сознании, пока правовые представления не приобрели четкости, опреде</w:t>
        <w:softHyphen/>
        <w:t>ленности, воплотив правовые нор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кольку интерпретация — наиболее яркое выражение субъективности, пристрастности индивидуального сознания, она выражает интересы, стремления, ценности личности и в этом смысле в каких-то пределах очерчивает пространство ее личного права. Долгие годы путем поддержания идеи служе</w:t>
        <w:softHyphen/>
        <w:t>ния сверхличным целям, которая, по мнению Н. Бердяева, была непосредственно унаследована социализмом от русского христианского склада, социалистическому государству удалось минимизировать ценности личной жизни, здоровья, а тем са</w:t>
        <w:softHyphen/>
        <w:t xml:space="preserve">мым — тенденции самостоятельности, независимости. Личные интересы и амбиции, по мнению Н. Бердяева, проявлялись только у типа шкурника, который социализмом определялся как «мещанство». Однако если понимать личную жизнь не </w:t>
      </w:r>
      <w:r>
        <w:rPr>
          <w:rFonts w:cs="Times New Roman" w:ascii="Times New Roman" w:hAnsi="Times New Roman"/>
          <w:color w:val="000000"/>
          <w:sz w:val="24"/>
          <w:szCs w:val="24"/>
          <w:vertAlign w:val="superscript"/>
        </w:rPr>
        <w:t>т</w:t>
      </w:r>
      <w:r>
        <w:rPr>
          <w:rFonts w:cs="Times New Roman" w:ascii="Times New Roman" w:hAnsi="Times New Roman"/>
          <w:color w:val="000000"/>
          <w:sz w:val="24"/>
          <w:szCs w:val="24"/>
        </w:rPr>
        <w:t>олько как стремление к богатству, а как потребность в само</w:t>
        <w:softHyphen/>
        <w:t>реализации, в определении своего призвания, круга общения, Духовных интересов, культуры, то изначальная свобода лич</w:t>
        <w:softHyphen/>
        <w:t xml:space="preserve">ности в России может быть связана прежде всего с защитой своей независимости, способности самостоятельно мыслить и Поступать, разумно распределять сферы, время своей жизни, азвитие такой самостоятельности, предполагающей отказ от </w:t>
      </w:r>
      <w:r>
        <w:rPr>
          <w:rFonts w:cs="Times New Roman" w:ascii="Times New Roman" w:hAnsi="Times New Roman"/>
          <w:color w:val="000000"/>
          <w:sz w:val="24"/>
          <w:szCs w:val="24"/>
          <w:vertAlign w:val="superscript"/>
        </w:rPr>
        <w:t>к</w:t>
      </w:r>
      <w:r>
        <w:rPr>
          <w:rFonts w:cs="Times New Roman" w:ascii="Times New Roman" w:hAnsi="Times New Roman"/>
          <w:color w:val="000000"/>
          <w:sz w:val="24"/>
          <w:szCs w:val="24"/>
        </w:rPr>
        <w:t>°нформизма, социального сравнения, подражания, превра</w:t>
        <w:softHyphen/>
        <w:t>щает личность в субъекта, не только имеющего свое мнение 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84</w:t>
      </w:r>
      <w:r>
        <w:rPr>
          <w:rFonts w:cs="Times New Roman" w:ascii="Times New Roman" w:hAnsi="Times New Roman"/>
          <w:color w:val="000000"/>
          <w:sz w:val="24"/>
          <w:szCs w:val="24"/>
        </w:rPr>
        <w:t>_______________________________________________________</w:t>
      </w:r>
      <w:r>
        <w:rPr>
          <w:rFonts w:cs="Times New Roman" w:ascii="Times New Roman" w:hAnsi="Times New Roman"/>
          <w:color w:val="000000"/>
          <w:sz w:val="24"/>
          <w:szCs w:val="24"/>
          <w:u w:val="single"/>
          <w:lang w:val="en-US"/>
        </w:rPr>
        <w:t>A</w:t>
      </w:r>
      <w:r>
        <w:rPr>
          <w:rFonts w:cs="Times New Roman" w:ascii="Times New Roman" w:hAnsi="Times New Roman"/>
          <w:color w:val="000000"/>
          <w:sz w:val="24"/>
          <w:szCs w:val="24"/>
          <w:u w:val="single"/>
        </w:rPr>
        <w:t xml:space="preserve">. </w:t>
      </w:r>
      <w:r>
        <w:rPr>
          <w:rFonts w:cs="Times New Roman" w:ascii="Times New Roman" w:hAnsi="Times New Roman"/>
          <w:i/>
          <w:iCs/>
          <w:color w:val="000000"/>
          <w:sz w:val="24"/>
          <w:szCs w:val="24"/>
          <w:u w:val="single"/>
          <w:lang w:val="en-US"/>
        </w:rPr>
        <w:t>H</w:t>
      </w:r>
      <w:r>
        <w:rPr>
          <w:rFonts w:cs="Times New Roman" w:ascii="Times New Roman" w:hAnsi="Times New Roman"/>
          <w:i/>
          <w:iCs/>
          <w:color w:val="000000"/>
          <w:sz w:val="24"/>
          <w:szCs w:val="24"/>
          <w:u w:val="single"/>
        </w:rPr>
        <w:t xml:space="preserve"> Славск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воду жизненных социальных, правовых ситуаций, но гото</w:t>
        <w:softHyphen/>
        <w:t>вого отстоять их в обстоятельствах, требующих разрешения противоречий. Такова, по-видимому, личностная основа, необ</w:t>
        <w:softHyphen/>
        <w:t>ходимая для осознания своих прав, а не только бесконечных обязан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теоретические позиции стали основой нашего участия в теоретическом обсуждении гипотез международного кросс-куль</w:t>
        <w:softHyphen/>
        <w:t>турного исследования представлений о правах человека, пред</w:t>
        <w:softHyphen/>
        <w:t>принятого Женевским центром по изучению прав Человека под руководством проф. В. Дуаза — сотрудника С. Московичи</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ие теоретические проблемы были поставлены в этой диску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ая касалась собственно психологических теоретичес</w:t>
        <w:softHyphen/>
        <w:t>ких концепций, в рамках которых осуществлялось кросс-куль</w:t>
        <w:softHyphen/>
        <w:t>турное сравнение. Исследование женевского центра целиком опиралось на концепцию социальных представлений С. Мос</w:t>
        <w:softHyphen/>
        <w:t>ковичи, тогда как российская часть исследования — на кон</w:t>
        <w:softHyphen/>
        <w:t>цепцию социального мышления, разработанную К. А. Абуль-хановой, которая в число процедур социального мышления включала не только социальные представления, но и пробле-матизацию, и интерпретацию, в понимании последней нес</w:t>
        <w:softHyphen/>
        <w:t>колько расходясь с трактовкой Московичи [1,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ая проблема заключалась в разрешении парадокса, связанного со стратегией самого исследования. Парадокс был связан с самой сущностью психосоциальных явлений как пред</w:t>
        <w:softHyphen/>
        <w:t>мета данного исследования. Психосоциальные явления — в отличие от психических, социально-психологических, сущ</w:t>
        <w:softHyphen/>
        <w:t>ность которых раскрывается в классической психологии путем построения абстрактных теоретических моделей, — это психи</w:t>
        <w:softHyphen/>
        <w:t>ческие, личностные и другие образования, сложившиеся в данную конкретную эпоху, в данном обществе [10, 18]. В о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Сотрудники лаборатории личности Института психологии Рос</w:t>
        <w:softHyphen/>
        <w:t xml:space="preserve">сийской Академии наук — Е. Аверина, Т. Березина, М. Воловикова, а также аспиранты Р. Енакаева, Е- Пащенко и др. провели сбор эм-; лирического материала по  методикам,  разработанным  Женевский </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xml:space="preserve"> центром, включавшим международный правовой документ «Деклара-1 ция прав человека», а также ряд опросников, которые были пере</w:t>
        <w:softHyphen/>
        <w:t>ведены и адаптированы к Российской выборке автором настоящей статьи. В международном исследовании приняли участие более 30 стран Западной и Восточной Европы, а также Африки и Южной Амери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 xml:space="preserve">Правовые представления </w:t>
      </w:r>
      <w:r>
        <w:rPr>
          <w:rFonts w:cs="Times New Roman" w:ascii="Times New Roman" w:hAnsi="Times New Roman"/>
          <w:color w:val="000000"/>
          <w:sz w:val="24"/>
          <w:szCs w:val="24"/>
          <w:u w:val="single"/>
        </w:rPr>
        <w:t>российского обществ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деленной степени психосоциальные явления становятся пред</w:t>
        <w:softHyphen/>
        <w:t>метом этнической и политической психологии, если только не идет речь об этносе или политике вообще, а именно о конкрет</w:t>
        <w:softHyphen/>
        <w:t xml:space="preserve">ном этносе, конкретной политической психологии данного об-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щества в данный период (например, психологии сталинского тоталитарного общества). В силу этого сущность и специфика психосоциальных явлений не может быть понята заранее умо</w:t>
        <w:softHyphen/>
        <w:t>зрительно, а только в результате самого исследования. Вместе с тем специфика психосоциальных явлений, сложившихся в данном конкретном обществе, достаточно выпукло выявляется на основе кросс-культурного сравнения с другим обществом. А способ организации кросс-культурного исследования обеспечи</w:t>
        <w:softHyphen/>
        <w:t>вает выявление конкретного — через общие основания для сравнения психологии в разных странах. Такие стратегии от</w:t>
        <w:softHyphen/>
        <w:t>работаны и применены для исследования психосоциальных явлений с небольшим количеством характеристик, например, имплицитных (обыденных) теорий интеллекта,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как очевидно из вышесказанного, правовые пред</w:t>
        <w:softHyphen/>
        <w:t>ставления, интерпретация права принадлежат к самым слож</w:t>
        <w:softHyphen/>
        <w:t>ным психосоциальным явлениям, имеющим комплекс истори</w:t>
        <w:softHyphen/>
        <w:t>ческих, государственно-институциональных, мировоззренчес</w:t>
        <w:softHyphen/>
        <w:t>ких, личностных детерминант и множество характеристик или измерений. По мнению Б. Ф. Ломова, они принадлежат к мно</w:t>
        <w:softHyphen/>
        <w:t>гомерным явлениям. Право — это соотношение личности с государством и другими людьми (объединенное в западно-ев</w:t>
        <w:softHyphen/>
        <w:t>ропейском законодательстве и различающееся в российском). Это различие ее представлений о правах от представлений об обязанностях, которое смещено в России в сторону последних. Право касается содержания законодательства, например, поло</w:t>
        <w:softHyphen/>
        <w:t xml:space="preserve">жений Конституции РФ или международной Декларации прав человека, в отличие от их гарантии исполнительной властью. Это различие между законом и его исполнением минимизирова-йо в западно-европейском обществе. В российском праве (имен-Во в российской Конституции) различаются права личности как человека от прав ее как гражданина. Очевидно, что правовые представления современной российской личности не могут быть </w:t>
      </w:r>
      <w:r>
        <w:rPr>
          <w:rFonts w:cs="Times New Roman" w:ascii="Times New Roman" w:hAnsi="Times New Roman"/>
          <w:color w:val="000000"/>
          <w:sz w:val="24"/>
          <w:szCs w:val="24"/>
          <w:vertAlign w:val="superscript"/>
        </w:rPr>
        <w:t>и</w:t>
      </w:r>
      <w:r>
        <w:rPr>
          <w:rFonts w:cs="Times New Roman" w:ascii="Times New Roman" w:hAnsi="Times New Roman"/>
          <w:color w:val="000000"/>
          <w:sz w:val="24"/>
          <w:szCs w:val="24"/>
        </w:rPr>
        <w:t>адрямую соотнесены с правовой концепцией российского зако-</w:t>
      </w:r>
      <w:r>
        <w:rPr>
          <w:rFonts w:cs="Times New Roman" w:ascii="Times New Roman" w:hAnsi="Times New Roman"/>
          <w:color w:val="000000"/>
          <w:sz w:val="24"/>
          <w:szCs w:val="24"/>
          <w:vertAlign w:val="superscript"/>
        </w:rPr>
        <w:t>н</w:t>
      </w:r>
      <w:r>
        <w:rPr>
          <w:rFonts w:cs="Times New Roman" w:ascii="Times New Roman" w:hAnsi="Times New Roman"/>
          <w:color w:val="000000"/>
          <w:sz w:val="24"/>
          <w:szCs w:val="24"/>
        </w:rPr>
        <w:t>°Дательства, поскольку знание и даже понимание последней доступно лишь профессионалу-юристу, и поскольку она пред-</w:t>
      </w:r>
      <w:r>
        <w:rPr>
          <w:rFonts w:cs="Times New Roman" w:ascii="Times New Roman" w:hAnsi="Times New Roman"/>
          <w:color w:val="000000"/>
          <w:sz w:val="24"/>
          <w:szCs w:val="24"/>
          <w:vertAlign w:val="superscript"/>
        </w:rPr>
        <w:t>ст</w:t>
      </w:r>
      <w:r>
        <w:rPr>
          <w:rFonts w:cs="Times New Roman" w:ascii="Times New Roman" w:hAnsi="Times New Roman"/>
          <w:color w:val="000000"/>
          <w:sz w:val="24"/>
          <w:szCs w:val="24"/>
        </w:rPr>
        <w:t>авляет в значительной степени желательное, а не реальное, и ВИкак не вскрывает того множества противоречий, с которым св          осуществление права или его наруш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86</w:t>
      </w:r>
      <w:r>
        <w:rPr>
          <w:rFonts w:cs="Times New Roman" w:ascii="Times New Roman" w:hAnsi="Times New Roman"/>
          <w:color w:val="000000"/>
          <w:sz w:val="24"/>
          <w:szCs w:val="24"/>
        </w:rPr>
        <w:t>______________________________________________________</w:t>
      </w:r>
      <w:r>
        <w:rPr>
          <w:rFonts w:cs="Times New Roman" w:ascii="Times New Roman" w:hAnsi="Times New Roman"/>
          <w:i/>
          <w:iCs/>
          <w:color w:val="000000"/>
          <w:sz w:val="24"/>
          <w:szCs w:val="24"/>
          <w:u w:val="single"/>
          <w:lang w:val="en-US"/>
        </w:rPr>
        <w:t>A</w:t>
      </w:r>
      <w:r>
        <w:rPr>
          <w:rFonts w:cs="Times New Roman" w:ascii="Times New Roman" w:hAnsi="Times New Roman"/>
          <w:i/>
          <w:iCs/>
          <w:color w:val="000000"/>
          <w:sz w:val="24"/>
          <w:szCs w:val="24"/>
          <w:u w:val="single"/>
        </w:rPr>
        <w:t xml:space="preserve"> </w:t>
      </w:r>
      <w:r>
        <w:rPr>
          <w:rFonts w:cs="Times New Roman" w:ascii="Times New Roman" w:hAnsi="Times New Roman"/>
          <w:i/>
          <w:iCs/>
          <w:color w:val="000000"/>
          <w:sz w:val="24"/>
          <w:szCs w:val="24"/>
          <w:u w:val="single"/>
          <w:lang w:val="en-US"/>
        </w:rPr>
        <w:t>H</w:t>
      </w:r>
      <w:r>
        <w:rPr>
          <w:rFonts w:cs="Times New Roman" w:ascii="Times New Roman" w:hAnsi="Times New Roman"/>
          <w:i/>
          <w:iCs/>
          <w:color w:val="000000"/>
          <w:sz w:val="24"/>
          <w:szCs w:val="24"/>
          <w:u w:val="single"/>
        </w:rPr>
        <w:t xml:space="preserve"> Славск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вращаясь, исходя из сказанного, к парадоксу стратегии исследования правовых представлений как психосоциальных явлений, мы предварили это исследование рядом гипотез. Сущ</w:t>
        <w:softHyphen/>
        <w:t>ность гипотез была связана с центральной проблемой стратегии исследования: насколько имманентны, адекватны российскому правовому сознанию и мышлению сами методические мате</w:t>
        <w:softHyphen/>
        <w:t>риалы, предложенные женевским центром. Ведь само создание этих методик определялось и теоретической парадигмой за</w:t>
        <w:softHyphen/>
        <w:t>падно-европейских исследователей, и теми представлениями о праве и правовом сознании личности западно-европейского общества, которые были им свойственны как гражданам за</w:t>
        <w:softHyphen/>
        <w:t>падно-европейского, т. е. традиционно правового общества. Поэ</w:t>
        <w:softHyphen/>
        <w:t>тому мы должны были, хотя бы со значительной долей приб</w:t>
        <w:softHyphen/>
        <w:t>лизительности, ответить на вопросы: что имели в виду отечес</w:t>
        <w:softHyphen/>
        <w:t>твенные респонденты, заполняя шкалы опросника, или их от</w:t>
        <w:softHyphen/>
        <w:t>веты были совершенно «пуст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можно спросить российского респондента: «Вы согласны с гуманистическим принципом «свобода-равенетво-братство?». Он ответит: «да». Но понимает ли и вообще знает ли он о том, что в западно-европейском обществе давно осоз</w:t>
        <w:softHyphen/>
        <w:t>нано противоречие между свободой как свободой предприни</w:t>
        <w:softHyphen/>
        <w:t>мательства, т. е. возможностью обогащения, и, равенством, поскольку свобода обогащения неизбежно привела к реально</w:t>
        <w:softHyphen/>
        <w:t>му экономическому неравенству. Следовательно, он отвечает на этот вопрос с абстрактно-умозрительных позиций, а ока</w:t>
        <w:softHyphen/>
        <w:t>завшись за чертой бедности и поняв взаимосвязь этих явле</w:t>
        <w:softHyphen/>
        <w:t>ний, он ответит на этот вопрос инач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й принцип, который мы сформулировали, исходя из того, что именно интерпретация является основным механиз</w:t>
        <w:softHyphen/>
        <w:t>мом правосознания, был принцип контекстности или контек</w:t>
        <w:softHyphen/>
        <w:t>ста, в котором осуществляется восприятие основного методи</w:t>
        <w:softHyphen/>
        <w:t>ческого материала — Декларации прав человека. Мы провели различение трех контекстов: абстрактно-социального, жизнен</w:t>
        <w:softHyphen/>
        <w:t>но-личностного, и, наконец, исторического, в смысловое про</w:t>
        <w:softHyphen/>
        <w:t>странство одного из которых российский респондент может включить содержание документа и начать выработку своего мнения о нем. Для российской личности восприятие положе</w:t>
        <w:softHyphen/>
        <w:t>ний Декларации может быть абстрактно-умозрительным, ка</w:t>
        <w:softHyphen/>
        <w:t>ким было восприятие идеи коммунизма — правильной, но да</w:t>
        <w:softHyphen/>
        <w:t>лекой. Почему не согласиться с принципами равенства наро</w:t>
        <w:softHyphen/>
        <w:t>дов всех стран, всех цветов кожи и т. д.? Однако мы предпо</w:t>
        <w:softHyphen/>
        <w:t>ложили, что абстрактность восприятия этих положений грая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Шавовые представления российского обществ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ином Франции или Испании, связанная с глобальным мак-роконтекстом проблемы, может быть проявлением не пассив</w:t>
        <w:softHyphen/>
        <w:t>ной констатации их правильности, а выражением рациональ-аости его сознания, поскольку все правильное в обществе осу</w:t>
        <w:softHyphen/>
        <w:t>ществляется государством и не требует проявления личного отношения, осмыс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первый абстрактно-социальный контекст является безличным или надличностным в силу макромасштаба самой правовой проблемы. В нем складывается и функционирует все социальное знание, восприятие информации, и принимаемой к сведению, констатируемой, но не требующей самоопределения личности даже при осознании ее важности. Это действительно традиционно упоминаемая картина мира, причем, социального мира, а в данном случае — мира как цивилизованного челове</w:t>
        <w:softHyphen/>
        <w:t>ческого со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й контекст является конкретно-личностным. Он выде</w:t>
        <w:softHyphen/>
        <w:t>ляется по двум признакам. Первый рассматривался Л. Линном, введшим понятие «социальной вовлеченности*: для личности макропроблемы права (международные, национальные и др. конфликты) становятся личностными, когда она непосредствен</w:t>
        <w:softHyphen/>
        <w:t>но участвует в них (например для общественных дея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й критерий — когда речь идет о противоречиях лич</w:t>
        <w:softHyphen/>
        <w:t>ной жизни человека, его личного столкновения с попранием своих прав, с несправедливостью. Здесь восприятие права не абстрактно, констатация прав, их знание уступает место ак</w:t>
        <w:softHyphen/>
        <w:t>тивному интепретированию правовых противоречий, закона и Данной ситуации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тий контекст определяется уже не по основанию абст</w:t>
        <w:softHyphen/>
        <w:t xml:space="preserve">рактность — конкретность, а по критерию современность-историчность. Мы назвали его историческим. Это также мак-роконтекст, но, на наш взгляд, он гораздо больше связан с Ценностями, оценками, отношением, а не просто знанием или восприятием закона личностью. Здесь всплывает историческое </w:t>
      </w:r>
      <w:r>
        <w:rPr>
          <w:rFonts w:cs="Times New Roman" w:ascii="Times New Roman" w:hAnsi="Times New Roman"/>
          <w:color w:val="000000"/>
          <w:sz w:val="24"/>
          <w:szCs w:val="24"/>
          <w:vertAlign w:val="superscript"/>
        </w:rPr>
        <w:t>с</w:t>
      </w:r>
      <w:r>
        <w:rPr>
          <w:rFonts w:cs="Times New Roman" w:ascii="Times New Roman" w:hAnsi="Times New Roman"/>
          <w:color w:val="000000"/>
          <w:sz w:val="24"/>
          <w:szCs w:val="24"/>
        </w:rPr>
        <w:t>°знание недавнего прошлого, в котором Декларация прав че</w:t>
        <w:softHyphen/>
        <w:t>ловека, борьба за права человека в России связывалась с дис</w:t>
        <w:softHyphen/>
        <w:t>сидентским движением, с личностью А. Н. Сахарова, нравст-</w:t>
      </w:r>
      <w:r>
        <w:rPr>
          <w:rFonts w:cs="Times New Roman" w:ascii="Times New Roman" w:hAnsi="Times New Roman"/>
          <w:color w:val="000000"/>
          <w:sz w:val="24"/>
          <w:szCs w:val="24"/>
          <w:vertAlign w:val="superscript"/>
        </w:rPr>
        <w:t>в</w:t>
      </w:r>
      <w:r>
        <w:rPr>
          <w:rFonts w:cs="Times New Roman" w:ascii="Times New Roman" w:hAnsi="Times New Roman"/>
          <w:color w:val="000000"/>
          <w:sz w:val="24"/>
          <w:szCs w:val="24"/>
        </w:rPr>
        <w:t>енно-гражданским мужеством его борьбы за эти пра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ругая историческая перспектива обращена в будущее и выявляет отношение к Декларации как программе будущего Подлинно цивилизованного человечества. Это отношение также </w:t>
      </w:r>
      <w:r>
        <w:rPr>
          <w:rFonts w:cs="Times New Roman" w:ascii="Times New Roman" w:hAnsi="Times New Roman"/>
          <w:color w:val="000000"/>
          <w:sz w:val="24"/>
          <w:szCs w:val="24"/>
          <w:vertAlign w:val="superscript"/>
        </w:rPr>
        <w:t>СПе</w:t>
      </w:r>
      <w:r>
        <w:rPr>
          <w:rFonts w:cs="Times New Roman" w:ascii="Times New Roman" w:hAnsi="Times New Roman"/>
          <w:color w:val="000000"/>
          <w:sz w:val="24"/>
          <w:szCs w:val="24"/>
        </w:rPr>
        <w:t>Цифично для российского общества, мировоззрение которого             на вере и идеале. Основным в гипотезах женевски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88</w:t>
      </w:r>
      <w:r>
        <w:rPr>
          <w:rFonts w:cs="Times New Roman" w:ascii="Times New Roman" w:hAnsi="Times New Roman"/>
          <w:color w:val="000000"/>
          <w:sz w:val="24"/>
          <w:szCs w:val="24"/>
        </w:rPr>
        <w:t>_______________________________________________________</w:t>
      </w:r>
      <w:r>
        <w:rPr>
          <w:rFonts w:cs="Times New Roman" w:ascii="Times New Roman" w:hAnsi="Times New Roman"/>
          <w:i/>
          <w:iCs/>
          <w:color w:val="000000"/>
          <w:sz w:val="24"/>
          <w:szCs w:val="24"/>
          <w:u w:val="single"/>
        </w:rPr>
        <w:t xml:space="preserve">А. И. </w:t>
      </w:r>
      <w:r>
        <w:rPr>
          <w:rFonts w:cs="Times New Roman" w:ascii="Times New Roman" w:hAnsi="Times New Roman"/>
          <w:color w:val="000000"/>
          <w:sz w:val="24"/>
          <w:szCs w:val="24"/>
          <w:u w:val="single"/>
        </w:rPr>
        <w:t>Омшско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й был контекст (вектор) личность — государство, который мы не выделяли специально. Нельзя утверждать, что соотношение личность — государство в западно-европейском обществе может сравниваться с соотношением личность — го</w:t>
        <w:softHyphen/>
        <w:t>сударство в России. Соотношение личность — государство вы</w:t>
        <w:softHyphen/>
        <w:t>ражает дифференцированные правовые позиции личностей в зрелом правовом западно-европейском государстве. По мнению руководителя женевского центра исследований прав человека В. Дуаза, различие позиций разных личностей строилось на ценностной основе и определяло, во-первых, разный тип от</w:t>
        <w:softHyphen/>
        <w:t>ношения к государству, и, во-вторых, разный способ воспри</w:t>
        <w:softHyphen/>
        <w:t>ятия конфликта, противоречия (этнического, политического, идеологического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еневские исследователи дифференцировали в исследова</w:t>
        <w:softHyphen/>
        <w:t>нии следующие четыре типа личности по характеру их отно</w:t>
        <w:softHyphen/>
        <w:t>шений к государству: 1. симпатизирующий (правительствен</w:t>
        <w:softHyphen/>
        <w:t>ным, государственным правовым решениям); 2. скептический; 3. персонифицированный (индивидуализированный); 4. инсти</w:t>
        <w:softHyphen/>
        <w:t>туциональный (полностью государственный — идентифици</w:t>
        <w:softHyphen/>
        <w:t>рующийся с его политикой) ти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считаем основанием этой типологии разную степень бли</w:t>
        <w:softHyphen/>
        <w:t>зости — отдаленности личности от позиций государства: инди</w:t>
        <w:softHyphen/>
        <w:t>видуализированный — наиболее удален, скептический — сред</w:t>
        <w:softHyphen/>
        <w:t>не, симпатизирующий — ближе, и, наконец, идентифицирую</w:t>
        <w:softHyphen/>
        <w:t>щийся — полностью отождествляется с позицией государ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еневские исследователи, так же как и мы, считают од</w:t>
        <w:softHyphen/>
        <w:t>ним из важнейших принцип «контекстности», когда проводят, например, различие между абстрактным признанием важности положения Декларации, что «каждый человек имеет право на образование», и его конкретной реализацией в жизни данной личности, возможностью или невозможностью такой реализа</w:t>
        <w:softHyphen/>
        <w:t>ции. Однако для них центральным является контекст лич</w:t>
        <w:softHyphen/>
        <w:t>ность — государство, мы же не можем считать этот контекст основным в силу отсутствия у нас правового государства и по</w:t>
        <w:softHyphen/>
        <w:t>зиций разных типов личностей по отношению к нему, но вы</w:t>
        <w:softHyphen/>
        <w:t>деляем три других выше описанных контек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наиболее существенным при сопоставлении теоретичес</w:t>
        <w:softHyphen/>
        <w:t>ких позиций исследователей разных стран оказывается следую</w:t>
        <w:softHyphen/>
        <w:t>щее различие, которое представляется, становится ключевым и для интерпретации эмпирических данных. У разных типов личности западно-европейского общества, выделенных В. Дуа-зом, на основе действующего правопорядка, направленного н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Правовые представления российского общества</w:t>
      </w:r>
      <w:r>
        <w:rPr>
          <w:rFonts w:cs="Times New Roman" w:ascii="Times New Roman" w:hAnsi="Times New Roman"/>
          <w:color w:val="000000"/>
          <w:sz w:val="24"/>
          <w:szCs w:val="24"/>
        </w:rPr>
        <w:t>_________________________89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держание основных ценностей, уже существует то или иное отношение к государству — отдаленное от него или максималь</w:t>
        <w:softHyphen/>
        <w:t>но с ним солидаризирующееся. Поэтому интерпретация того или иного конфликтного, противоречивого правового явления лишь выражает сложившееся отношение, а также личный со</w:t>
        <w:softHyphen/>
        <w:t>циальный опыт («переживания конфликтов» — по В. Дуаз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шем же обществе, где отсутствует сложившееся отно</w:t>
        <w:softHyphen/>
        <w:t>шение к государству (как правовому институту) напротив, толь</w:t>
        <w:softHyphen/>
        <w:t>ко интерпретация, т. е. сам поиск определенности в неопреде</w:t>
        <w:softHyphen/>
        <w:t>ленных, противоречивых правовых ситуациях, стремление к упорядоченности и целостности личной жизни могут привести к возникновению такого отношения. Иными словами, в запад</w:t>
        <w:softHyphen/>
        <w:t>но-европейском обществе интерпретация является лишь кон</w:t>
        <w:softHyphen/>
        <w:t>кретным проявлением обобщенных, устоявшихся институцио</w:t>
        <w:softHyphen/>
        <w:t>нально, зафиксированных правовых взаимоотношений госу</w:t>
        <w:softHyphen/>
        <w:t>дарства и личности. В нашем же обществе интерпретация — психологическая личностная предпосылка, механизм, посред</w:t>
        <w:softHyphen/>
        <w:t>ством которого каждый раз заново, в каждом конкретном слу</w:t>
        <w:softHyphen/>
        <w:t>чае отдельно разрешаются правовые ситуации, что, по мере возникновения все новых мнений, выводов личности, ее обоб</w:t>
        <w:softHyphen/>
        <w:t>щений со временем приведет к правовому отнош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ее, в теоретическом диалоге нашей и женевской сторон в качестве одного из центральных принципов, наряду с кон-текстностью, выделена ориентация на проблему противоречий или конфликтов, связанных с нарушением прав человека. У разных типов, отмеченных В. Дуазом, разный способ пережи</w:t>
        <w:softHyphen/>
        <w:t>вания конфликта (и разный личный опыт такого пережива</w:t>
        <w:softHyphen/>
        <w:t>ния). Мы считаем, что основная совокупность противоречий имеет место в личностном контексте, т. е, на уровне личной жизни человека (хотя, естественно, явления правовых нару</w:t>
        <w:softHyphen/>
        <w:t>шений, расхищения государственной собственности, корруп</w:t>
        <w:softHyphen/>
        <w:t>ции и т. д. в масштабах общества составляют едва ли не ос</w:t>
        <w:softHyphen/>
        <w:t>новную характеристику его современного состояния, но это Уровень, на котором должны действовать — и не действуют объективные правовые механизмы). На личностном индивиду</w:t>
        <w:softHyphen/>
        <w:t xml:space="preserve">альном уровне можно выделить два рода противоречий, одни из которых связаны с прямым, собственно правовым насилием </w:t>
      </w:r>
      <w:r>
        <w:rPr>
          <w:rFonts w:cs="Times New Roman" w:ascii="Times New Roman" w:hAnsi="Times New Roman"/>
          <w:color w:val="000000"/>
          <w:sz w:val="24"/>
          <w:szCs w:val="24"/>
          <w:vertAlign w:val="superscript"/>
        </w:rPr>
        <w:t>и</w:t>
      </w:r>
      <w:r>
        <w:rPr>
          <w:rFonts w:cs="Times New Roman" w:ascii="Times New Roman" w:hAnsi="Times New Roman"/>
          <w:color w:val="000000"/>
          <w:sz w:val="24"/>
          <w:szCs w:val="24"/>
        </w:rPr>
        <w:t xml:space="preserve"> Унижением достоинства данной личности со стороны госу</w:t>
        <w:softHyphen/>
        <w:t>дарства, общества, его институтов, вторые — с межличност</w:t>
        <w:softHyphen/>
        <w:t>ными отношениями, с отношениями личность — «другой» — "Другие», Можно предполагать, что и восприятие конфликта, и способы его разрешения первой группы противоречий связа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90</w:t>
      </w:r>
      <w:r>
        <w:rPr>
          <w:rFonts w:cs="Times New Roman" w:ascii="Times New Roman" w:hAnsi="Times New Roman"/>
          <w:color w:val="000000"/>
          <w:sz w:val="24"/>
          <w:szCs w:val="24"/>
        </w:rPr>
        <w:t xml:space="preserve">__________________________________________________         </w:t>
      </w:r>
      <w:r>
        <w:rPr>
          <w:rFonts w:cs="Times New Roman" w:ascii="Times New Roman" w:hAnsi="Times New Roman"/>
          <w:color w:val="000000"/>
          <w:sz w:val="24"/>
          <w:szCs w:val="24"/>
          <w:u w:val="single"/>
          <w:lang w:val="en-US"/>
        </w:rPr>
        <w:t>A</w:t>
      </w:r>
      <w:r>
        <w:rPr>
          <w:rFonts w:cs="Times New Roman" w:ascii="Times New Roman" w:hAnsi="Times New Roman"/>
          <w:color w:val="000000"/>
          <w:sz w:val="24"/>
          <w:szCs w:val="24"/>
          <w:u w:val="single"/>
        </w:rPr>
        <w:t xml:space="preserve"> </w:t>
      </w:r>
      <w:r>
        <w:rPr>
          <w:rFonts w:cs="Times New Roman" w:ascii="Times New Roman" w:hAnsi="Times New Roman"/>
          <w:i/>
          <w:iCs/>
          <w:color w:val="000000"/>
          <w:sz w:val="24"/>
          <w:szCs w:val="24"/>
          <w:u w:val="single"/>
          <w:lang w:val="en-US"/>
        </w:rPr>
        <w:t>H</w:t>
      </w:r>
      <w:r>
        <w:rPr>
          <w:rFonts w:cs="Times New Roman" w:ascii="Times New Roman" w:hAnsi="Times New Roman"/>
          <w:i/>
          <w:iCs/>
          <w:color w:val="000000"/>
          <w:sz w:val="24"/>
          <w:szCs w:val="24"/>
          <w:u w:val="single"/>
        </w:rPr>
        <w:t xml:space="preserve"> Славск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интерпретацией себя как объекта или субъекта и соответст</w:t>
        <w:softHyphen/>
        <w:t>венно общества, как субъекта или объекта [1, 3]. Осознание своей позиции по отношению к обществу как объекту, от кото</w:t>
        <w:softHyphen/>
        <w:t>рого ничего не зависит, по-видимому, прежде всего проявляется в психологии исполнительства, обязанности, долга, но не соз</w:t>
        <w:softHyphen/>
        <w:t>нания своих пра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тиворечия и деловые отношения в сфере личность — «другие» составляют в России основную область практическо</w:t>
        <w:softHyphen/>
        <w:t>го права. Даже если эти отношения осуществляются в рамках институциональных и других формальных структур, в отличие от западно-европейского общества в ролевое поведение и взаи</w:t>
        <w:softHyphen/>
        <w:t>моотношения вовлечена личность, ее психология — личные интересы и амбиции. В этой сфере преобладают не правовые, а морально-психологические регуляторы, такие как совесть, до</w:t>
        <w:softHyphen/>
        <w:t>верие — недоверие, ложь и т. д. Исходя из этого, наиболее ва</w:t>
        <w:softHyphen/>
        <w:t>лидным, адекватным российскому сознанию, мы посчитали один из разделов женевского опросника, в котором речь идет о нарушениях и несправедливости, связанных с личностью и ее взаимоотношениями с другими людьми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их взаимоотношениях нас интересует основной психо</w:t>
        <w:softHyphen/>
        <w:t>логический механизм, наличие или отсутствие взаимности в интерпретации прав и обязанностей партнеров по отношению друг к другу. А именно, насколько готовность выполнять тре</w:t>
        <w:softHyphen/>
        <w:t>бования другого соединяется с ожиданием обязательств с его стороны, т. е. с правом требовать и от него, и наоборот, на</w:t>
        <w:softHyphen/>
        <w:t>сколько требование гарантий от другого сопровождается го</w:t>
        <w:softHyphen/>
        <w:t>товностью выполнять обязательства самому. Этот психологи</w:t>
        <w:softHyphen/>
        <w:t>ческий механизм можно считать главным не из умозритель</w:t>
        <w:softHyphen/>
        <w:t>ных соображений, а потому, что в России при отсутствий законодательного регулирования подобных взаимоотношений сложился особый способ их осуществления, подобный нату</w:t>
        <w:softHyphen/>
        <w:t>ральному обмену. В нем устанавливается прямая и одновре</w:t>
        <w:softHyphen/>
        <w:t>менная взаимозависимость действий одного от действия друго</w:t>
        <w:softHyphen/>
        <w:t>го. Психология обмена является формой натурального — из рук в руки — получения гарантий, что обязательства будут выполнены.  При социализме  аналогом такого  обмена бы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этот раздел входят вопросы такого рода: 1) человек, с </w:t>
      </w:r>
      <w:r>
        <w:rPr>
          <w:rFonts w:cs="Times New Roman" w:ascii="Times New Roman" w:hAnsi="Times New Roman"/>
          <w:i/>
          <w:iCs/>
          <w:color w:val="000000"/>
          <w:sz w:val="24"/>
          <w:szCs w:val="24"/>
        </w:rPr>
        <w:t>кото</w:t>
        <w:softHyphen/>
        <w:t xml:space="preserve">рым </w:t>
      </w:r>
      <w:r>
        <w:rPr>
          <w:rFonts w:cs="Times New Roman" w:ascii="Times New Roman" w:hAnsi="Times New Roman"/>
          <w:color w:val="000000"/>
          <w:sz w:val="24"/>
          <w:szCs w:val="24"/>
        </w:rPr>
        <w:t>Вы имеете договоренность, нарушает ее; 2) кто-то нарушил таЙ-ну, которой Вы поделились с ним; 3) кто-то несправедливо критикуе''' Вас за Вашей спиной; 4) кто-то лжет Вам или умышленно дезинфор</w:t>
        <w:softHyphen/>
        <w:t>мирует Вас (вводит в заблужде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w:t>
      </w:r>
      <w:r>
        <w:rPr>
          <w:rFonts w:cs="Times New Roman" w:ascii="Times New Roman" w:hAnsi="Times New Roman"/>
          <w:i/>
          <w:iCs/>
          <w:color w:val="000000"/>
          <w:sz w:val="24"/>
          <w:szCs w:val="24"/>
          <w:u w:val="single"/>
        </w:rPr>
        <w:t>равовые представления российского общества</w:t>
      </w:r>
      <w:r>
        <w:rPr>
          <w:rFonts w:cs="Times New Roman" w:ascii="Times New Roman" w:hAnsi="Times New Roman"/>
          <w:color w:val="000000"/>
          <w:sz w:val="24"/>
          <w:szCs w:val="24"/>
        </w:rPr>
        <w:t>_________________________</w:t>
      </w:r>
      <w:r>
        <w:rPr>
          <w:rFonts w:cs="Times New Roman" w:ascii="Times New Roman" w:hAnsi="Times New Roman"/>
          <w:color w:val="000000"/>
          <w:sz w:val="24"/>
          <w:szCs w:val="24"/>
          <w:u w:val="single"/>
        </w:rPr>
        <w:t>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ула «ты — мне, я — тебе». Такой негласный договор не сопровождается составлением «протокола», поэтому он характе</w:t>
        <w:softHyphen/>
        <w:t>ризуется переживаниями личности (неуверенностью, подозре</w:t>
        <w:softHyphen/>
        <w:t>ниями в нечестности партнера, сомнениями в эквивалентности услуг и т. д.). Подобные переживания естественно отсутствуют в западно-европейских, регламентированных, гораздо более отчу</w:t>
        <w:softHyphen/>
        <w:t>жденных и отлаженных служебных и других отношениях. В данном случае важны не эти чувства, входящие в комплекс мо</w:t>
        <w:softHyphen/>
        <w:t>рально-правовых обыденных взаимоотношений, а их взаим</w:t>
        <w:softHyphen/>
        <w:t>ность. Это не только взаимность обязательств, но это важней</w:t>
        <w:softHyphen/>
        <w:t>ший факт соединения в сознании личности своих обязательств перед другими и права требовать от другого выполнения его обязательств. Именно это есть, по-видимому, основная психоло</w:t>
        <w:softHyphen/>
        <w:t>гическая предпосылка правосознания личности в межличност</w:t>
        <w:softHyphen/>
        <w:t>ных отношениях. Здесь личность уже перестает сознавать себя целиком обязанной всем — обществу, другим людям, отходит от развитого христианством и социализмом, чувства доброволь</w:t>
        <w:softHyphen/>
        <w:t>ности своего долга, жертвенности, и по крайней мере психоло</w:t>
        <w:softHyphen/>
        <w:t>гически начинает переживать свое право требовать от друг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для формирования правосознания россий</w:t>
        <w:softHyphen/>
        <w:t>ской личности основным оказывается контекст межличност</w:t>
        <w:softHyphen/>
        <w:t>ных отношений, который не был выделен в начале, поскольку он связан только с одним из опросников женевской обширной методики и практически не связан с интерпретацией Деклара</w:t>
        <w:softHyphen/>
        <w:t>ции. Но именно интерпретация межличностных отношений т. е. отношений, где есть различие интересов, несимметрич</w:t>
        <w:softHyphen/>
        <w:t>ность, противоречивость, реципрокность двух позиций — по</w:t>
        <w:softHyphen/>
        <w:t>зиций «Я» и «другого», является главным механизмом диало</w:t>
        <w:softHyphen/>
        <w:t>гического сознания, определяющим мнение и, в конечном ито</w:t>
        <w:softHyphen/>
        <w:t>ге позицию «Я». Интерпретация здесь действительно связана с альтернативностью, но не с альтернативой выбора, а с потреб</w:t>
        <w:softHyphen/>
        <w:t>ностью самоопределиться по отношению к другому человеку. Интерпретация состоит в том, чтобы встать на позицию друго</w:t>
        <w:softHyphen/>
        <w:t>го человека, отказавшись от своей, или отстоять свою пози</w:t>
        <w:softHyphen/>
        <w:t>цию, проигнорировав позицию другого. Здесь интерпретация ищет резюме наподобие поиска консенсуса, в котором синте</w:t>
        <w:softHyphen/>
        <w:t>зирована и обобщена совокупность прав и обязанностей каж-Дого на основе взаимности. Эта сдособность личности урегули</w:t>
        <w:softHyphen/>
        <w:t xml:space="preserve">ровать взаимоотношения с другим человеком без того, чтобы Игнорировать чужие интересы и жертвовать своими, и есть </w:t>
      </w:r>
      <w:r>
        <w:rPr>
          <w:rFonts w:cs="Times New Roman" w:ascii="Times New Roman" w:hAnsi="Times New Roman"/>
          <w:color w:val="000000"/>
          <w:sz w:val="24"/>
          <w:szCs w:val="24"/>
          <w:vertAlign w:val="superscript"/>
        </w:rPr>
        <w:t>п</w:t>
      </w:r>
      <w:r>
        <w:rPr>
          <w:rFonts w:cs="Times New Roman" w:ascii="Times New Roman" w:hAnsi="Times New Roman"/>
          <w:color w:val="000000"/>
          <w:sz w:val="24"/>
          <w:szCs w:val="24"/>
        </w:rPr>
        <w:t>сихологическая, специфическая для России предпосылка ее свободы, в том числе освобождения от обмана и лж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92_______________________________________________________</w:t>
      </w:r>
      <w:r>
        <w:rPr>
          <w:rFonts w:cs="Times New Roman" w:ascii="Times New Roman" w:hAnsi="Times New Roman"/>
          <w:i/>
          <w:iCs/>
          <w:color w:val="000000"/>
          <w:sz w:val="24"/>
          <w:szCs w:val="24"/>
          <w:u w:val="single"/>
          <w:lang w:val="en-US"/>
        </w:rPr>
        <w:t>A</w:t>
      </w:r>
      <w:r>
        <w:rPr>
          <w:rFonts w:cs="Times New Roman" w:ascii="Times New Roman" w:hAnsi="Times New Roman"/>
          <w:i/>
          <w:iCs/>
          <w:color w:val="000000"/>
          <w:sz w:val="24"/>
          <w:szCs w:val="24"/>
          <w:u w:val="single"/>
        </w:rPr>
        <w:t xml:space="preserve"> </w:t>
      </w:r>
      <w:r>
        <w:rPr>
          <w:rFonts w:cs="Times New Roman" w:ascii="Times New Roman" w:hAnsi="Times New Roman"/>
          <w:i/>
          <w:iCs/>
          <w:color w:val="000000"/>
          <w:sz w:val="24"/>
          <w:szCs w:val="24"/>
          <w:u w:val="single"/>
          <w:lang w:val="en-US"/>
        </w:rPr>
        <w:t>H</w:t>
      </w:r>
      <w:r>
        <w:rPr>
          <w:rFonts w:cs="Times New Roman" w:ascii="Times New Roman" w:hAnsi="Times New Roman"/>
          <w:i/>
          <w:iCs/>
          <w:color w:val="000000"/>
          <w:sz w:val="24"/>
          <w:szCs w:val="24"/>
          <w:u w:val="single"/>
        </w:rPr>
        <w:t xml:space="preserve"> Славска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Литература:                                                               </w:t>
      </w:r>
      <w:r>
        <w:rPr>
          <w:rFonts w:cs="Times New Roman" w:ascii="Times New Roman" w:hAnsi="Times New Roman"/>
          <w:color w:val="000000"/>
          <w:sz w:val="24"/>
          <w:szCs w:val="24"/>
        </w:rPr>
        <w:t>&g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бульханова-Славская К. А. Социальное мышление личности:       : проблемы и стратегия исследования // Психол. журнал. 1994 № 4. с. 39-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Абульханова-Славская К. </w:t>
      </w:r>
      <w:r>
        <w:rPr>
          <w:rFonts w:cs="Times New Roman" w:ascii="Times New Roman" w:hAnsi="Times New Roman"/>
          <w:i/>
          <w:iCs/>
          <w:color w:val="000000"/>
          <w:sz w:val="24"/>
          <w:szCs w:val="24"/>
        </w:rPr>
        <w:t xml:space="preserve">А., </w:t>
      </w:r>
      <w:r>
        <w:rPr>
          <w:rFonts w:cs="Times New Roman" w:ascii="Times New Roman" w:hAnsi="Times New Roman"/>
          <w:color w:val="000000"/>
          <w:sz w:val="24"/>
          <w:szCs w:val="24"/>
        </w:rPr>
        <w:t>Енакаева Р, Р. Российский ментали</w:t>
        <w:softHyphen/>
        <w:t>тет или игра без правил? (Российско-Французские кросс-культур</w:t>
        <w:softHyphen/>
        <w:t>ные исследования я диалоги) // Российский менталитет. Психоло</w:t>
        <w:softHyphen/>
        <w:t>гия личности, сознание, социальные представления. М.,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Белицкая Г. Э. Типология проблемности социального мышления личности. Автореф. дисс. канд. психол. наук. М.,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Бердяев Н. А. Истоки и смысл русского коммунизма. М.,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Бердяев Н. А. Русская идея. Россия и Европа. Опыт соборного анализа. М.,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Валки Л. Ценностное содержание международного права. Венгерс</w:t>
        <w:softHyphen/>
        <w:t>кий меридиан. // Журнал общественных наук. 1990, N° 1. с. 53-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Воловикова М. И. Моральное развитие и активность личности // Активность и жизненая позиция личности. М., 1988, с. 170-1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Всеобщая Декларация прав Человека (10 декабря 1948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Данилевский Н. Я. Россия и Европа. М.,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Дуаз В. Феномен анкеровки в исследованиях социальной репре</w:t>
        <w:softHyphen/>
        <w:t>зентации. // Психол. журнал, 1994, N°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Иванов В. И. Духовный лик славянства // Россия и Европа. М.,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Московичи С. Социальные представления: исторический взгляд // Психол. журнал, 1995, № 1, с. 3-18, № 2, с. 3-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З. Общая теория прав человека. Отв. ред. Е. А. Лукашева. М.,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Лосев А. Ф. История античной эстетики. М., 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Сергей Леонидович Рубенштейн. Очерки. Воспоминания. Мате</w:t>
        <w:softHyphen/>
        <w:t>риалы. М.,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Славская А. Н. Интерпретация как предмет психологического исследования // Психол, журнал, 1994, Т. 15, № 3, с. 78-8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17.  Славская А. Н. Гуманистические аспекты понимания и интерпре</w:t>
        <w:softHyphen/>
        <w:t>тации. // Гуманистические проблемы психологической теории. М</w:t>
      </w:r>
      <w:r>
        <w:rPr>
          <w:rFonts w:cs="Times New Roman" w:ascii="Times New Roman" w:hAnsi="Times New Roman"/>
          <w:color w:val="000000"/>
          <w:sz w:val="24"/>
          <w:szCs w:val="24"/>
          <w:lang w:val="en-US"/>
        </w:rPr>
        <w:t xml:space="preserve">., 1995,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83-9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8.  Abric J.-C1. A theoretical and experimental approach to the study of social representations in a situation of Interaction // Social rep</w:t>
        <w:softHyphen/>
        <w:t>resentations / Ed. By R. M. Farr, S. Moscovici, Cembridge, 198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9.  Feyerabend P.-K. An attempt of a realistic interpretation. Experi</w:t>
        <w:softHyphen/>
        <w:t>ence-Proceeding of the Aristotelian Society. New Series, vol. 58, 19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20.  Moscovici S. Social influence and social change. London, N-Y., San-Franc. Academic</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ress</w:t>
      </w:r>
      <w:r>
        <w:rPr>
          <w:rFonts w:cs="Times New Roman" w:ascii="Times New Roman" w:hAnsi="Times New Roman"/>
          <w:color w:val="000000"/>
          <w:sz w:val="24"/>
          <w:szCs w:val="24"/>
        </w:rPr>
        <w:t>, 19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РЕМЕННЫЕ ПРЕДСТАВЛЕНИЯ О ПОРЯДОЧНОМ ЧЕЛОВЕКЕ</w:t>
      </w:r>
      <w:r>
        <w:rPr>
          <w:rFonts w:cs="Times New Roman" w:ascii="Times New Roman" w:hAnsi="Times New Roman"/>
          <w:color w:val="000000"/>
          <w:sz w:val="24"/>
          <w:szCs w:val="24"/>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 </w:t>
      </w:r>
      <w:r>
        <w:rPr>
          <w:rFonts w:cs="Times New Roman" w:ascii="Times New Roman" w:hAnsi="Times New Roman"/>
          <w:i/>
          <w:iCs/>
          <w:color w:val="000000"/>
          <w:sz w:val="24"/>
          <w:szCs w:val="24"/>
        </w:rPr>
        <w:t>И. Воловикова, Л. Л. Гренк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протяжении жизни всего одного поколения в нашей стране произошли, по крайней мере, две коренных ломки об</w:t>
        <w:softHyphen/>
        <w:t>щественных отношений: курс на «всеобщее равенство» в 1917-м году и возврат к «буржуазным ценностям» в 1991-м. Более всего изменения коснулись нравственной сферы. Чтобы пред</w:t>
        <w:softHyphen/>
        <w:t>ставить себе путь, проделанный нравами, нужно обратиться к свидетельствам из прошл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лика Россия и не сразу очередные реформы доходили до ее окраин, не сразу рушились привычные устои. Их долго хранил русский Север, веками служивший стране как «нравст</w:t>
        <w:softHyphen/>
        <w:t>венный заповедник». Воспоминания о совсем еще недавней ста</w:t>
        <w:softHyphen/>
        <w:t>рине — надежный источник свидетельств. Другой источник — «русское зарубежье»: запомнившиеся образы из детства были подчас единственным сокровищем людей, покидавших страну навсегда — с тем, чтобы частично воссоздать Родину за рубе</w:t>
        <w:softHyphen/>
        <w:t>жом и продолжать служить ей на чужбине верой и правдой. Ныне, когда эмигрантская литература доступна, стало очевид</w:t>
        <w:softHyphen/>
        <w:t>ным: они взяли с собою самое необходимое для того, чтобы со</w:t>
        <w:softHyphen/>
        <w:t>хранить ценности прежней России, — запечатленные в памяти образы близких людей и ритмов, которыми жила родная зем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ы хочешь, милый мальчик, чтобы я рассказал тебе про наше Рождество. Ну что же... Не поймешь чего — подскажет </w:t>
      </w:r>
      <w:r>
        <w:rPr>
          <w:rFonts w:cs="Times New Roman" w:ascii="Times New Roman" w:hAnsi="Times New Roman"/>
          <w:color w:val="000000"/>
          <w:sz w:val="24"/>
          <w:szCs w:val="24"/>
          <w:vertAlign w:val="superscript"/>
        </w:rPr>
        <w:t>с</w:t>
      </w:r>
      <w:r>
        <w:rPr>
          <w:rFonts w:cs="Times New Roman" w:ascii="Times New Roman" w:hAnsi="Times New Roman"/>
          <w:color w:val="000000"/>
          <w:sz w:val="24"/>
          <w:szCs w:val="24"/>
        </w:rPr>
        <w:t>ердде. Как будто я такой как ты. Снежок ты знаешь? Здесь °н — редко, выпадет — и стаял. А у нас повалит, — свету, бывало, не видать дня три! ...Тихо у нас зимой и глухо. Несут-</w:t>
      </w:r>
      <w:r>
        <w:rPr>
          <w:rFonts w:cs="Times New Roman" w:ascii="Times New Roman" w:hAnsi="Times New Roman"/>
          <w:color w:val="000000"/>
          <w:sz w:val="24"/>
          <w:szCs w:val="24"/>
          <w:vertAlign w:val="superscript"/>
        </w:rPr>
        <w:t>ся</w:t>
      </w:r>
      <w:r>
        <w:rPr>
          <w:rFonts w:cs="Times New Roman" w:ascii="Times New Roman" w:hAnsi="Times New Roman"/>
          <w:color w:val="000000"/>
          <w:sz w:val="24"/>
          <w:szCs w:val="24"/>
        </w:rPr>
        <w:t xml:space="preserve"> санки, а не слышно. Только в мороз визжат полозья...» Эти строки из «Лета Господня», написанного Иваном Шмелевым в </w:t>
      </w:r>
      <w:r>
        <w:rPr>
          <w:rFonts w:cs="Times New Roman" w:ascii="Times New Roman" w:hAnsi="Times New Roman"/>
          <w:color w:val="000000"/>
          <w:sz w:val="24"/>
          <w:szCs w:val="24"/>
          <w:vertAlign w:val="superscript"/>
        </w:rPr>
        <w:t>ЭМиг</w:t>
      </w:r>
      <w:r>
        <w:rPr>
          <w:rFonts w:cs="Times New Roman" w:ascii="Times New Roman" w:hAnsi="Times New Roman"/>
          <w:color w:val="000000"/>
          <w:sz w:val="24"/>
          <w:szCs w:val="24"/>
        </w:rPr>
        <w:t>рации, в Париже, — воспоминания о детстве и о безна</w:t>
        <w:softHyphen/>
        <w:t>дежно далекой Родине. Цепкая детская память сохранила, за-</w:t>
      </w:r>
      <w:r>
        <w:rPr>
          <w:rFonts w:cs="Times New Roman" w:ascii="Times New Roman" w:hAnsi="Times New Roman"/>
          <w:color w:val="000000"/>
          <w:sz w:val="24"/>
          <w:szCs w:val="24"/>
          <w:vertAlign w:val="superscript"/>
        </w:rPr>
        <w:t>Пе</w:t>
      </w:r>
      <w:r>
        <w:rPr>
          <w:rFonts w:cs="Times New Roman" w:ascii="Times New Roman" w:hAnsi="Times New Roman"/>
          <w:color w:val="000000"/>
          <w:sz w:val="24"/>
          <w:szCs w:val="24"/>
        </w:rPr>
        <w:t>чатлела образы и сценки, вместе составившие живую м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ота  выполнена  при  финансовой  поддержке  РГНФ,   грант  96-03-044X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94</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u w:val="single"/>
        </w:rPr>
        <w:t>М. И. Валовикова, А. Л Гренков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ику московской жизни конца прошлого века, так отличной от сегодняшней. Сохранила она и черты человеческих харак</w:t>
        <w:softHyphen/>
        <w:t>теров. В них были — доброта, нищелюбие, снисходительность к чужим слабостям, подчинение размеренным ритмам жизни (связанным со вселенскими ритмами праздников и буден), широтой, немелочностью — страна-то большая, богат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ять сценка из «Лета Господня»: «Мясник, бывало, рубит топорам свинину, кусок отскочит, хоть с полфунта, — напле</w:t>
        <w:softHyphen/>
        <w:t>вать! Нищий подберет, эту свиную «крошку» охапками броса</w:t>
        <w:softHyphen/>
        <w:t>ли нищим: на, разговейся!»- Отец Ивана Шмелева — молодой и преуспевающий в то время московский купец, устраивал в доме специальные праздничные обеды «для разных» (т. е. для людей бедных и убогих), а милостыню подавал тайно (хотя от цепкого детского взора ничто укрыться не могло). И вот во время похорон этого рано погибшего, но очень доброго и хо</w:t>
        <w:softHyphen/>
        <w:t>рошего человека тайное обнаружилось: потоки нищей братии со всей Москвы собрались проводить своего благодетеля в по</w:t>
        <w:softHyphen/>
        <w:t>следний путь, оплакивая искренними слезами раннюю смерть. Так и запечатлелось это в памяти ребенка: дождь, ливень и толпы людей, идущих за гроб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щелюбие, жалость к убогим сохранялись в народе дол</w:t>
        <w:softHyphen/>
        <w:t>го. Книга Василия Белова «Лад» (сделанная, в том числе, и по детским воспоминаниям о русском Севере 30-х и 40-х годов) рассказывает: «Не подать милостыню считалось величайшим в мире грехом» [2, с. 56]. В то время нищих по хитрому умыслу (ленивых) было очень мало. Не считалось зазорным просить милостыню после пожара или другого стихийного бедствия. Помогать арестантам и каторжникам тоже считалось нравст</w:t>
        <w:softHyphen/>
        <w:t>венной обязанностью. Обязанностью было и приютить стран</w:t>
        <w:softHyphen/>
        <w:t>ника. «Калеки и убогие особенно почитались в народе. Слепых без поводырей переводили от деревни к деревне, устраивали на ночлег» (там же). В людях ценились ум, смекалка, трудолю</w:t>
        <w:softHyphen/>
        <w:t>бие и то, что называлось «добрая слава»: чистота и хранение семейных устоев. Незлобивость характера поддерживалась по</w:t>
        <w:softHyphen/>
        <w:t>всеместной традицией просить прощения у всех, кого обидел. Описание того, как это происходило перед исповедью, приве</w:t>
        <w:softHyphen/>
        <w:t>дем опять из «Лета Господня»: «В пятницу, перед вечерней, подходит самое стыдное: у всех надо просить прощения. Гор</w:t>
        <w:softHyphen/>
        <w:t>кин говорит, что стыдиться тут нечего, такой порядок, надо очистить душу. Мы ходим вместе, кланяемся всем смиренно Я говорим: «Прости меня грешного*. Все ласково говорят: «Бо</w:t>
      </w:r>
      <w:r>
        <w:rPr>
          <w:rFonts w:cs="Times New Roman" w:ascii="Times New Roman" w:hAnsi="Times New Roman"/>
          <w:color w:val="000000"/>
          <w:sz w:val="24"/>
          <w:szCs w:val="24"/>
          <w:vertAlign w:val="superscript"/>
        </w:rPr>
        <w:t xml:space="preserve">г </w:t>
      </w:r>
      <w:r>
        <w:rPr>
          <w:rFonts w:cs="Times New Roman" w:ascii="Times New Roman" w:hAnsi="Times New Roman"/>
          <w:color w:val="000000"/>
          <w:sz w:val="24"/>
          <w:szCs w:val="24"/>
        </w:rPr>
        <w:t>простит, и меня простит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Современные представления о порядочно» человеке</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u w:val="single"/>
        </w:rPr>
        <w:t>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етской исповеди, в общении со взрослыми закладыва</w:t>
        <w:softHyphen/>
        <w:t>лись такие личностные черты как снисходительность к чужим слабостям, привычна к духовному самоанализу: все то, что служило основой духовного здоровья нации. Рядом с ребенком были «образцы» — прежде всего это, конечно, отец. А через отца, его образ, его способы поведения, воспринимался и скла</w:t>
        <w:softHyphen/>
        <w:t>дывался образ других людей. Сколько их было, «подобных отцу», настолько и «богат» был ребенок и своей образной сфе</w:t>
        <w:softHyphen/>
        <w:t>рой был защищен в грядущих испытаниях. На долю Ивана Шмелева их выпало с лихвой: голод в Крыму («Солнце мерт</w:t>
        <w:softHyphen/>
        <w:t>вых»), расстрел красноармейцами сына, эмиграция. Но и че</w:t>
        <w:softHyphen/>
        <w:t>рез десятилетия он пронес образы отца, доброго («святого») старичка Горкина и всех, с кем встретился «в той России». И тогда в памяти, может быть, самым главным оказывались эти ласковые лучики-морщинки на лице Горкина, делавшие его доброе лицо «святым», и все-все вокруг, становившееся в дни праздников «святым* — необычным, не от мира сего. Это не «идеализация», а именно способность в окружающем увидеть сокровенное, чем так отличается пора дет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ие детские воспоминания — священника и ученого Пав</w:t>
        <w:softHyphen/>
        <w:t>ла Флоренского помогут пояснить суть происходящего в оп</w:t>
        <w:softHyphen/>
        <w:t>ределенную пору с каждым ребенком (когда он во всем ищет — и находит, таинственное, сокровенное). Но сначала — о похо</w:t>
        <w:softHyphen/>
        <w:t>жем в образе отца с тем, что писал о своем отце Иван Шмелев: «Папа не любил, когда нищие просили у него на виду, при других, и часто сердился на них за это, и гнал их... Когда же думал, что никто его не видит, то всегда давал, но никогда медных монет, а всегда серебряную... При мне, маленьком, он обыкновенно давал, но и то стеснялся моего присутствия» [12, с. 324]. Именно отец сначала почувствовал, а потом определил ту особенную область, в которой затем Павел Флоренский тру</w:t>
        <w:softHyphen/>
        <w:t>дился всю жизнь: «Папа неоднократно говаривал мне, что не считает меня сильным ни в чисто теоретической, отвлеченной сфере, ни в сфере конкретной, а там, где «конкретное и абст</w:t>
        <w:softHyphen/>
        <w:t>рактное соприкасаются». В этой-то полосе их взаимного пере</w:t>
        <w:softHyphen/>
        <w:t xml:space="preserve">хода папа ждал от меня чего-то нового и важного» [там же, </w:t>
      </w:r>
      <w:r>
        <w:rPr>
          <w:rFonts w:cs="Times New Roman" w:ascii="Times New Roman" w:hAnsi="Times New Roman"/>
          <w:color w:val="000000"/>
          <w:sz w:val="24"/>
          <w:szCs w:val="24"/>
          <w:vertAlign w:val="superscript"/>
        </w:rPr>
        <w:t>с</w:t>
      </w:r>
      <w:r>
        <w:rPr>
          <w:rFonts w:cs="Times New Roman" w:ascii="Times New Roman" w:hAnsi="Times New Roman"/>
          <w:color w:val="000000"/>
          <w:sz w:val="24"/>
          <w:szCs w:val="24"/>
        </w:rPr>
        <w:t>- 323]. В детстве у будущего ученого и богослова была неис</w:t>
        <w:softHyphen/>
        <w:t xml:space="preserve">требимая тяга узнать, увидеть то, что находится </w:t>
      </w:r>
      <w:r>
        <w:rPr>
          <w:rFonts w:cs="Times New Roman" w:ascii="Times New Roman" w:hAnsi="Times New Roman"/>
          <w:i/>
          <w:iCs/>
          <w:color w:val="000000"/>
          <w:sz w:val="24"/>
          <w:szCs w:val="24"/>
        </w:rPr>
        <w:t xml:space="preserve">за </w:t>
      </w:r>
      <w:r>
        <w:rPr>
          <w:rFonts w:cs="Times New Roman" w:ascii="Times New Roman" w:hAnsi="Times New Roman"/>
          <w:color w:val="000000"/>
          <w:sz w:val="24"/>
          <w:szCs w:val="24"/>
        </w:rPr>
        <w:t>предмета-</w:t>
      </w:r>
      <w:r>
        <w:rPr>
          <w:rFonts w:cs="Times New Roman" w:ascii="Times New Roman" w:hAnsi="Times New Roman"/>
          <w:color w:val="000000"/>
          <w:sz w:val="24"/>
          <w:szCs w:val="24"/>
          <w:vertAlign w:val="superscript"/>
        </w:rPr>
        <w:t>м</w:t>
      </w:r>
      <w:r>
        <w:rPr>
          <w:rFonts w:cs="Times New Roman" w:ascii="Times New Roman" w:hAnsi="Times New Roman"/>
          <w:color w:val="000000"/>
          <w:sz w:val="24"/>
          <w:szCs w:val="24"/>
        </w:rPr>
        <w:t xml:space="preserve">и и событиями видимого мира, узнать о реальности, просве-чивающей через привычные предметы и явлений — </w:t>
      </w:r>
      <w:r>
        <w:rPr>
          <w:rFonts w:cs="Times New Roman" w:ascii="Times New Roman" w:hAnsi="Times New Roman"/>
          <w:i/>
          <w:iCs/>
          <w:color w:val="000000"/>
          <w:sz w:val="24"/>
          <w:szCs w:val="24"/>
        </w:rPr>
        <w:t xml:space="preserve">сущности </w:t>
      </w:r>
      <w:r>
        <w:rPr>
          <w:rFonts w:cs="Times New Roman" w:ascii="Times New Roman" w:hAnsi="Times New Roman"/>
          <w:color w:val="000000"/>
          <w:sz w:val="24"/>
          <w:szCs w:val="24"/>
        </w:rPr>
        <w:t xml:space="preserve">их вещей. Речь идет о </w:t>
      </w:r>
      <w:r>
        <w:rPr>
          <w:rFonts w:cs="Times New Roman" w:ascii="Times New Roman" w:hAnsi="Times New Roman"/>
          <w:i/>
          <w:iCs/>
          <w:color w:val="000000"/>
          <w:sz w:val="24"/>
          <w:szCs w:val="24"/>
        </w:rPr>
        <w:t xml:space="preserve">символе, </w:t>
      </w:r>
      <w:r>
        <w:rPr>
          <w:rFonts w:cs="Times New Roman" w:ascii="Times New Roman" w:hAnsi="Times New Roman"/>
          <w:color w:val="000000"/>
          <w:sz w:val="24"/>
          <w:szCs w:val="24"/>
        </w:rPr>
        <w:t>назначение которого — быть Прообразом мира горнего, духовного. «Я искал того я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96</w:t>
      </w:r>
      <w:r>
        <w:rPr>
          <w:rFonts w:cs="Times New Roman" w:ascii="Times New Roman" w:hAnsi="Times New Roman"/>
          <w:color w:val="000000"/>
          <w:sz w:val="24"/>
          <w:szCs w:val="24"/>
        </w:rPr>
        <w:t>_______________________________</w:t>
      </w:r>
      <w:r>
        <w:rPr>
          <w:rFonts w:cs="Times New Roman" w:ascii="Times New Roman" w:hAnsi="Times New Roman"/>
          <w:i/>
          <w:iCs/>
          <w:color w:val="000000"/>
          <w:sz w:val="24"/>
          <w:szCs w:val="24"/>
          <w:u w:val="single"/>
        </w:rPr>
        <w:t>М И Воловикова, Л Л Гренк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де ткань организации наиболее проработана формирующими ее силами, где проницаемость плоти мира наяболыиая, где тоньше кожа вещей и где яснее просвечивает чрез нее духовное единст</w:t>
        <w:softHyphen/>
        <w:t xml:space="preserve">во. &lt;...&gt; Явление и было для меня явлением духовного мира, и духовный мир </w:t>
      </w:r>
      <w:r>
        <w:rPr>
          <w:rFonts w:cs="Times New Roman" w:ascii="Times New Roman" w:hAnsi="Times New Roman"/>
          <w:i/>
          <w:iCs/>
          <w:color w:val="000000"/>
          <w:sz w:val="24"/>
          <w:szCs w:val="24"/>
        </w:rPr>
        <w:t xml:space="preserve">вне </w:t>
      </w:r>
      <w:r>
        <w:rPr>
          <w:rFonts w:cs="Times New Roman" w:ascii="Times New Roman" w:hAnsi="Times New Roman"/>
          <w:color w:val="000000"/>
          <w:sz w:val="24"/>
          <w:szCs w:val="24"/>
        </w:rPr>
        <w:t xml:space="preserve">явления своего сознавался мною как не-яв-ленный, в себе и о себе сущий, — </w:t>
      </w:r>
      <w:r>
        <w:rPr>
          <w:rFonts w:cs="Times New Roman" w:ascii="Times New Roman" w:hAnsi="Times New Roman"/>
          <w:i/>
          <w:iCs/>
          <w:color w:val="000000"/>
          <w:sz w:val="24"/>
          <w:szCs w:val="24"/>
        </w:rPr>
        <w:t xml:space="preserve">не </w:t>
      </w:r>
      <w:r>
        <w:rPr>
          <w:rFonts w:cs="Times New Roman" w:ascii="Times New Roman" w:hAnsi="Times New Roman"/>
          <w:color w:val="000000"/>
          <w:sz w:val="24"/>
          <w:szCs w:val="24"/>
        </w:rPr>
        <w:t>для меня» [12, с. 153-154]. При таком устроении все случайное как бы не замечается: на</w:t>
        <w:softHyphen/>
        <w:t>пример, зло, поскольку оно, по словам отца Павла Флоренского, лишено онтологического статуса: это просто отрицание доб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стреча с человеком, воплощающим добро своею жизнью, поступками, своим лицом даже, производит на открытую к запечатлениям психику ребенка большое </w:t>
      </w:r>
      <w:r>
        <w:rPr>
          <w:rFonts w:cs="Times New Roman" w:ascii="Times New Roman" w:hAnsi="Times New Roman"/>
          <w:i/>
          <w:iCs/>
          <w:color w:val="000000"/>
          <w:sz w:val="24"/>
          <w:szCs w:val="24"/>
        </w:rPr>
        <w:t xml:space="preserve">впечатление, </w:t>
      </w:r>
      <w:r>
        <w:rPr>
          <w:rFonts w:cs="Times New Roman" w:ascii="Times New Roman" w:hAnsi="Times New Roman"/>
          <w:color w:val="000000"/>
          <w:sz w:val="24"/>
          <w:szCs w:val="24"/>
        </w:rPr>
        <w:t>стано</w:t>
        <w:softHyphen/>
        <w:t xml:space="preserve">вясь </w:t>
      </w:r>
      <w:r>
        <w:rPr>
          <w:rFonts w:cs="Times New Roman" w:ascii="Times New Roman" w:hAnsi="Times New Roman"/>
          <w:i/>
          <w:iCs/>
          <w:color w:val="000000"/>
          <w:sz w:val="24"/>
          <w:szCs w:val="24"/>
        </w:rPr>
        <w:t xml:space="preserve">образцом </w:t>
      </w:r>
      <w:r>
        <w:rPr>
          <w:rFonts w:cs="Times New Roman" w:ascii="Times New Roman" w:hAnsi="Times New Roman"/>
          <w:color w:val="000000"/>
          <w:sz w:val="24"/>
          <w:szCs w:val="24"/>
        </w:rPr>
        <w:t>(прототипом) для узнавания доброго в после</w:t>
        <w:softHyphen/>
        <w:t xml:space="preserve">дующие годы жизни. И в этом смысле </w:t>
      </w:r>
      <w:r>
        <w:rPr>
          <w:rFonts w:cs="Times New Roman" w:ascii="Times New Roman" w:hAnsi="Times New Roman"/>
          <w:i/>
          <w:iCs/>
          <w:color w:val="000000"/>
          <w:sz w:val="24"/>
          <w:szCs w:val="24"/>
        </w:rPr>
        <w:t xml:space="preserve">образ </w:t>
      </w:r>
      <w:r>
        <w:rPr>
          <w:rFonts w:cs="Times New Roman" w:ascii="Times New Roman" w:hAnsi="Times New Roman"/>
          <w:color w:val="000000"/>
          <w:sz w:val="24"/>
          <w:szCs w:val="24"/>
        </w:rPr>
        <w:t>человека симво-личен, а добрые лица являюся нравственным богатством стра</w:t>
        <w:softHyphen/>
        <w:t>ны и народа (одна из работ известного историка В. О. Клю</w:t>
        <w:softHyphen/>
        <w:t>чевского так и называлась: «Добрые люди древней Руси»). Но даже если их становится все меньше, подрастающий человек будет их искать всю жизнь (хотя не без ошибок). Способность различать доброе (от злого) и есть нравстве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хранилось ли ныне что-то из нравственных устоев той, прежней, больше устремленной к горнему, чем к земному, России? Какие образы запечатлевают дети теперь, имеют ли такие запечатления значение для взрослых людей, возможно ли это выловить научными средств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решили пойти по пути записи и анализа рассказов о лицах, событиях, поступках, запомнившихся нашими совре</w:t>
        <w:softHyphen/>
        <w:t>менниками (детьми — школьниками и взрослыми — студен</w:t>
        <w:softHyphen/>
        <w:t>тами). Это и стало темой нашего исследования, об одном из этапов которого пойдет речь в настоящей стать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Эксперимент</w:t>
      </w:r>
      <w:r>
        <w:rPr>
          <w:rFonts w:cs="Times New Roman" w:ascii="Times New Roman" w:hAnsi="Times New Roman"/>
          <w:i/>
          <w:iCs/>
          <w:color w:val="000000"/>
          <w:sz w:val="24"/>
          <w:szCs w:val="24"/>
          <w:vertAlign w:val="superscript"/>
        </w:rPr>
        <w:t>1</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уть эксперимента состояла в сборе совре</w:t>
        <w:softHyphen/>
        <w:t>менных свидетельств о том, что вкладывают ныне в понятие нравственной личности. Сам эксперимент состоял из двух за</w:t>
        <w:softHyphen/>
        <w:t>д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описать (составить «психологический портрет») челове</w:t>
        <w:softHyphen/>
        <w:t>ка, о котором можно было бы сказать: «О, это действительно порядочный челов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писать запомнившуюся сценку или ситуацию, свиде</w:t>
        <w:softHyphen/>
        <w:t>тельствующую о порядочности данного ли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В   проведении   эксперимента   приняла   участие   А. Морскова (МГУ), см. также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представления о </w:t>
      </w:r>
      <w:r>
        <w:rPr>
          <w:rFonts w:cs="Times New Roman" w:ascii="Times New Roman" w:hAnsi="Times New Roman"/>
          <w:i/>
          <w:iCs/>
          <w:color w:val="000000"/>
          <w:sz w:val="24"/>
          <w:szCs w:val="24"/>
          <w:u w:val="single"/>
        </w:rPr>
        <w:t>порядочном человек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ое задание является традиционным в русле исследова</w:t>
        <w:softHyphen/>
        <w:t>ния имплицитных концепций (обыденных представлений) одобряемых обществом качеств [1, 8, 9]. В его основе лежит понимание, идущее от когнитивной психологии, того меха</w:t>
        <w:softHyphen/>
        <w:t>низма абстрагирования, который связан с прототипом — кон</w:t>
        <w:softHyphen/>
        <w:t>кретным образом, являющимся одновременно представителем некоторого класса [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учение распознаванию доброго и злого, хорошего и пло</w:t>
        <w:softHyphen/>
        <w:t>хого неразрывно от лиц, воплощающих нравственные качест</w:t>
        <w:softHyphen/>
        <w:t>ва. Это конкретные люди, встретившиеся на жизненном пути и чем-то особенно запомнившиеся. Чем им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искали не просто набор качеств (черт), а то главное, системообразующее свойство, которое позволяло определить описываемое лицо как нравственное. Этой цели и служил вто</w:t>
        <w:softHyphen/>
        <w:t>рой вопрос, построенный в виде задачки: доказать с помощью описания конкретного события или действия, что данное лицо действительно порядочное. Школьникам разрешалось также в качестве примера приводить литературного геро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ксперименте приняло участие 276 человек, составивших две группы: 206 школьников в возрасте от 12-ти до 15-ти лет и 70 студентов в возрасте от 16-ти до 30-ти лет. Задания предъявлялись в письменной форме всем, кроме небольшой группы студентов (20 чел.), с которыми эксперимент прово</w:t>
        <w:softHyphen/>
        <w:t>дился индивидуально в виде клинической беседы. Результаты выполнения заданий подвергались контент-анализу (выделя</w:t>
        <w:softHyphen/>
        <w:t>лись темы, вокруг которых группировались черты, описы</w:t>
        <w:softHyphen/>
        <w:t>вающие порядочного человека) и микросемантическому (по Брушлинскому [3]) анализу решения второго задания-задачи; по 3-балльной шкале оценивалась когнитивная сложность все</w:t>
        <w:softHyphen/>
        <w:t>го отве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езультаты </w:t>
      </w:r>
      <w:r>
        <w:rPr>
          <w:rFonts w:cs="Times New Roman" w:ascii="Times New Roman" w:hAnsi="Times New Roman"/>
          <w:color w:val="000000"/>
          <w:sz w:val="24"/>
          <w:szCs w:val="24"/>
        </w:rPr>
        <w:t>(и их обсуждение). Явных отказов выпол</w:t>
        <w:softHyphen/>
        <w:t>нять задание обнаружено не было, но, скажем так, — недобро</w:t>
        <w:softHyphen/>
        <w:t>совестное его исполнение наблюдалось в группе школьников (включая хулиганский рисунок — 1 случай; «шутливых» от</w:t>
        <w:softHyphen/>
        <w:t>ветов о «Деде Мазае» — 4 человека, а также явного списыва</w:t>
        <w:softHyphen/>
        <w:t>ния друг у друга — 6 случаев). Все эти уходы от прямого отве-</w:t>
      </w:r>
      <w:r>
        <w:rPr>
          <w:rFonts w:cs="Times New Roman" w:ascii="Times New Roman" w:hAnsi="Times New Roman"/>
          <w:color w:val="000000"/>
          <w:sz w:val="24"/>
          <w:szCs w:val="24"/>
          <w:vertAlign w:val="superscript"/>
        </w:rPr>
        <w:t>Та</w:t>
      </w:r>
      <w:r>
        <w:rPr>
          <w:rFonts w:cs="Times New Roman" w:ascii="Times New Roman" w:hAnsi="Times New Roman"/>
          <w:color w:val="000000"/>
          <w:sz w:val="24"/>
          <w:szCs w:val="24"/>
        </w:rPr>
        <w:t xml:space="preserve"> могут быть показателем некоторой болезненности, закрытости» от части подростков нравственной темы которая, по наблюдениям Т. А. Флоренской, в молодежной </w:t>
      </w:r>
      <w:r>
        <w:rPr>
          <w:rFonts w:cs="Times New Roman" w:ascii="Times New Roman" w:hAnsi="Times New Roman"/>
          <w:color w:val="000000"/>
          <w:sz w:val="24"/>
          <w:szCs w:val="24"/>
          <w:vertAlign w:val="superscript"/>
        </w:rPr>
        <w:t>с</w:t>
      </w:r>
      <w:r>
        <w:rPr>
          <w:rFonts w:cs="Times New Roman" w:ascii="Times New Roman" w:hAnsi="Times New Roman"/>
          <w:color w:val="000000"/>
          <w:sz w:val="24"/>
          <w:szCs w:val="24"/>
        </w:rPr>
        <w:t>Реде становится «вытесняемой», почти неприличной [11]). Но Целом искренний тон многих ответов, жизненная важность Срыгиваемых в них вопросов свидетельствовали о том, 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98</w:t>
      </w:r>
      <w:r>
        <w:rPr>
          <w:rFonts w:cs="Times New Roman" w:ascii="Times New Roman" w:hAnsi="Times New Roman"/>
          <w:color w:val="000000"/>
          <w:sz w:val="24"/>
          <w:szCs w:val="24"/>
        </w:rPr>
        <w:t>_______________________________________</w:t>
      </w:r>
      <w:r>
        <w:rPr>
          <w:rFonts w:cs="Times New Roman" w:ascii="Times New Roman" w:hAnsi="Times New Roman"/>
          <w:i/>
          <w:iCs/>
          <w:color w:val="000000"/>
          <w:sz w:val="24"/>
          <w:szCs w:val="24"/>
          <w:u w:val="single"/>
        </w:rPr>
        <w:t>М И Воловикова, Л, Л. Греик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ма нравственности («порядочности») — как у школьников, так и у людей достаточно взрослых, вызывает (пока) типич</w:t>
        <w:softHyphen/>
        <w:t>ную для российского сознания заинтересова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ртрет «порядочного человека» у взрослых и детей, отли</w:t>
        <w:softHyphen/>
        <w:t>чаясь в деталях, в самом важном оказался, практически, идентичным: порядочный человек                                            9*&g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тот, кто </w:t>
      </w:r>
      <w:r>
        <w:rPr>
          <w:rFonts w:cs="Times New Roman" w:ascii="Times New Roman" w:hAnsi="Times New Roman"/>
          <w:i/>
          <w:iCs/>
          <w:color w:val="000000"/>
          <w:sz w:val="24"/>
          <w:szCs w:val="24"/>
        </w:rPr>
        <w:t xml:space="preserve">умеет прийти на помощь;                          </w:t>
      </w:r>
      <w:r>
        <w:rPr>
          <w:rFonts w:cs="Times New Roman" w:ascii="Times New Roman" w:hAnsi="Times New Roman"/>
          <w:color w:val="000000"/>
          <w:sz w:val="24"/>
          <w:szCs w:val="24"/>
        </w:rPr>
        <w:t>&gt;*•&g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добр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чест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актически, половина респондентов указали эти черты, причем как для взрослых, так и для детей способность прийти на помощь прочно заняла первое место. А вот дальше намети</w:t>
        <w:softHyphen/>
        <w:t>лись различ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известно, в науке нравственность изучается этикой. Есть еще одно слово, близкое по звучанию: «этикет», т. е. внешние правила поведения. Оказалось, что для многих школьников «со</w:t>
        <w:softHyphen/>
        <w:t>блюдение правил этикета», «вежливость», «культурность» яв</w:t>
        <w:softHyphen/>
        <w:t>ляются главными чертами порядочного человека.</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Бели расположить (в порядке убывания) названия качеств, отличающих образцовую нравственную личность, то самыми употребимыми чертами оказываются следущие:</w:t>
      </w:r>
    </w:p>
    <w:tbl>
      <w:tblPr>
        <w:tblW w:w="6398" w:type="dxa"/>
        <w:jc w:val="left"/>
        <w:tblInd w:w="0" w:type="dxa"/>
        <w:tblLayout w:type="fixed"/>
        <w:tblCellMar>
          <w:top w:w="0" w:type="dxa"/>
          <w:left w:w="40" w:type="dxa"/>
          <w:bottom w:w="0" w:type="dxa"/>
          <w:right w:w="40" w:type="dxa"/>
        </w:tblCellMar>
      </w:tblPr>
      <w:tblGrid>
        <w:gridCol w:w="6398"/>
      </w:tblGrid>
      <w:tr>
        <w:trPr>
          <w:trHeight w:val="5141" w:hRule="atLeast"/>
        </w:trPr>
        <w:tc>
          <w:tcPr>
            <w:tcW w:w="6398"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студентов                                 у школь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меющий прийти на помощь            умеющий прийти на помощь добрый                                               честный честный                                               добрый ему можно доверять                           уважающий других умный                                                  вежливый сдержаный                                          соблюдающий правила этикета трудолюбивый                                    уступающий место в транспор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ительный                                      культурный умеющей держать слово                   умеющий держать слово понимающий ситуацию                     жертвующий личными и человека                                           интересами отзывчивый                                         не способный обидеть отвественный                                    ум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го перечень черт, которыми описывают порядочного че</w:t>
              <w:softHyphen/>
              <w:t>ловека, состоит более, чем из ста определений. Приведенные выше 12 черт, чаще других называемые школьниками и сту</w:t>
              <w:softHyphen/>
              <w:t>дентами, могут служить иллюстрацией к основным тенденциям»</w:t>
            </w:r>
          </w:p>
        </w:tc>
      </w:tr>
    </w:tbl>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 xml:space="preserve">Повременные представления о </w:t>
      </w:r>
      <w:r>
        <w:rPr>
          <w:rFonts w:cs="Times New Roman" w:ascii="Times New Roman" w:hAnsi="Times New Roman"/>
          <w:color w:val="000000"/>
          <w:sz w:val="24"/>
          <w:szCs w:val="24"/>
          <w:u w:val="single"/>
        </w:rPr>
        <w:t>порлдочном человеке</w:t>
      </w:r>
      <w:r>
        <w:rPr>
          <w:rFonts w:cs="Times New Roman" w:ascii="Times New Roman" w:hAnsi="Times New Roman"/>
          <w:color w:val="000000"/>
          <w:sz w:val="24"/>
          <w:szCs w:val="24"/>
        </w:rPr>
        <w:t>_______________________Э9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ааруженяым нами. Так мы не сомневаемся, что продолже</w:t>
        <w:softHyphen/>
        <w:t>ние исследования (которое планируется), уточнив многие де</w:t>
        <w:softHyphen/>
        <w:t>тали, оставит без изменения первую «троицу» называемых черт, так как она означает сохранность основных нравствен</w:t>
        <w:softHyphen/>
        <w:t>ных ценностей нашего народа: милосердия (помощь), правды (честность) и доб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вольте, — может возразить читатель, — Ведь доста</w:t>
        <w:softHyphen/>
        <w:t>точно заглянуть в газеты, чтобы усомниться в той картине, которую Вы пытаетесь изобразить!» Да, действительно. Хотя, казалось бы, трудно уже чем-то удивить, но вот сентябрьский выпуск газеты «Известия»: «В Прионежском районе Ленин</w:t>
        <w:softHyphen/>
        <w:t>градской области на днях взяли крупную бандитскую группи</w:t>
        <w:softHyphen/>
        <w:t>ровку, полгода промышлявшую рэкетом. Самому старшему рэкетиру стукнуло 9 лет. «Крестный отец» банды — 8-летний мальчик Вася, хорошист из 2 «Б» обычной средней школы. Вежливый, дисциплинированный ребенок из интеллигентной семьи...» Может быть, этот Вася тоже смог бы хорошо расска</w:t>
        <w:softHyphen/>
        <w:t>зать о порядочном человеке»? Хотя тон бы его все равно вы</w:t>
        <w:softHyphen/>
        <w:t>дал. Какое-то явное неблагополучие может скрываться и за всеми этими списанными «Мазаями», шуточ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растая, человек обязательно проходитт путь запечатле-ния образцов поведения. Каково созидающее значение этих образцов, удалось показать С. Г. Якобсон в эксперименте *Бу-ратино и Карабас». Для эксперимента специально отбирали самых «жадненьких» малышей-дошколят. Рассказывали им про доброго Буратино и жадного Карабаса-Барабаса, потом просили распределить игрушки. Отобранные дети, естествен</w:t>
        <w:softHyphen/>
        <w:t>но, делили: «Это мне, это мне, это опять мне». Но потом им предлагали решить: они поступили как поступил бы хороший Буратино или — как злой Карабас? Софья Густавовна расска</w:t>
        <w:softHyphen/>
        <w:t>зывала (и даже показывала — описание эксперимента мы Приводим по ее устному докладу), что происходило дальше. Каждый, все без исключения дети испытали что-то близкое к потрясению. У них не хватало сил произнести страшное: «Как Карабас-Барабас», а некоторые, отвернувшись от картинок, могли только пальчиком указать на ненавистное изображение: *Как ...этот». Зато потом они и делили игрушки! «Это — ре</w:t>
        <w:softHyphen/>
        <w:t xml:space="preserve">бятам, это ребятам и это — ребятам». Отучающий от жадности Ффект оказался стойким. Как важно в детстве узнать, что Кйрабас — злой, жадный и </w:t>
      </w:r>
      <w:r>
        <w:rPr>
          <w:rFonts w:cs="Times New Roman" w:ascii="Times New Roman" w:hAnsi="Times New Roman"/>
          <w:i/>
          <w:iCs/>
          <w:color w:val="000000"/>
          <w:sz w:val="24"/>
          <w:szCs w:val="24"/>
        </w:rPr>
        <w:t xml:space="preserve">плохой. </w:t>
      </w:r>
      <w:r>
        <w:rPr>
          <w:rFonts w:cs="Times New Roman" w:ascii="Times New Roman" w:hAnsi="Times New Roman"/>
          <w:color w:val="000000"/>
          <w:sz w:val="24"/>
          <w:szCs w:val="24"/>
        </w:rPr>
        <w:t>А если вдруг во взрослом **йре что-то перевернулось — и плохой, жулик, бандит пред-    с экранов как смелый, мужественнный, почти хорош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00</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u w:val="single"/>
        </w:rPr>
        <w:t>М И. Воловикова, Л. Л Гренх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такую подмену и мог попасться 8-летний «хорошист Вася из интеллигентной семь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шем эксперименте среди школьников отмечен 31 случай описания не-порядочного человека. В образах «непорядочных» людей отрицательное поведение представлено в лицах, что яв</w:t>
        <w:softHyphen/>
        <w:t>ляется, по нашим наблюдениям, характерным для некоторых из 7—8-ми летних детей [4]. Кроме 3-х случаев отрицательные образы (в терминах когнитивной психологии — «нет-эталоны» или дистракторы) выступали в паре: положительный образ сравнивался с отрицательным, что, возможно, согласуется с данными Т. А. Ребеко о связи дистракторов с фактором науче</w:t>
        <w:softHyphen/>
        <w:t>ния [6]. Само появление таких нет-образов, с нашей точки зре</w:t>
        <w:softHyphen/>
        <w:t>ния, говорит о сохранности стремления разобраться в нравст</w:t>
        <w:softHyphen/>
        <w:t>венных законах (а их воплощение в реальной жизни за послед</w:t>
        <w:softHyphen/>
        <w:t>нее время не стало более простым). Обратимся к протокол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венадцатилетняя школьница пишет: «В моей жизни не было таких случаев, и я не помню таких литературных героев, которые на своих поступках доказали бы, что они порядоч</w:t>
        <w:softHyphen/>
        <w:t>ные. Но могу просто описать множество случаев из жизни не</w:t>
        <w:softHyphen/>
        <w:t>знакомых мне людей. Сейчас в наше время очень мало оста</w:t>
        <w:softHyphen/>
        <w:t>лось настоящей молодежи. Многие девчонки и ребята с ран</w:t>
        <w:softHyphen/>
        <w:t>них лет увлекаются сигаретами, спиртным, наркотиками и т. д. Многие не учатся, живут отдельно от родителей, в подва</w:t>
        <w:softHyphen/>
        <w:t>лах, на стройках, воруют, занимаются разбоем. У многих дев</w:t>
        <w:softHyphen/>
        <w:t>чонок в наше время существуют связи со взрослыми мужчи</w:t>
        <w:softHyphen/>
        <w:t>нами, а есть такие девчонки, которые в раннем возрасте ро</w:t>
        <w:softHyphen/>
        <w:t>жают детей, даже не узнав, кто их отец. И если мне придется встретиться с настоящим порядочным человеком, я буду очень рада, потому что таких людей в нашем мире осталось очень мало. Но порядочному человеку действительно можно сказать, что он порядочный, этот человек не будет заниматься тем, чем я только что описала, он будет жить в нормальной семье, с родителями, уч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бор требований к порядочному человеку {у школьников) в 75% случаев содержал в себе определение положительных черт, сделанное через отрицание: «не»: «не пьет», «не курит») *не ругается матом», но даже такому бедному набору качеств 25% школьников не смогли привести соответствующего поло</w:t>
        <w:softHyphen/>
        <w:t>жительного примера: «Порядочный человек следит за собой, за своей разговорной речью, не чавкает, не бьет ложкой или вил</w:t>
        <w:softHyphen/>
        <w:t>кой по тарелке, не облизывает свою тарелку, не ругается нецен</w:t>
        <w:softHyphen/>
        <w:t>зурными словами, всегда здоровается, перед уходом прощ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редставления о порядочном челове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кого человека называют порядочным человеком. </w:t>
      </w:r>
      <w:r>
        <w:rPr>
          <w:rFonts w:cs="Times New Roman" w:ascii="Times New Roman" w:hAnsi="Times New Roman"/>
          <w:i/>
          <w:iCs/>
          <w:color w:val="000000"/>
          <w:sz w:val="24"/>
          <w:szCs w:val="24"/>
        </w:rPr>
        <w:t xml:space="preserve">Я таких людей не знаю, </w:t>
      </w:r>
      <w:r>
        <w:rPr>
          <w:rFonts w:cs="Times New Roman" w:ascii="Times New Roman" w:hAnsi="Times New Roman"/>
          <w:color w:val="000000"/>
          <w:sz w:val="24"/>
          <w:szCs w:val="24"/>
        </w:rPr>
        <w:t>поэтому не могу ничего о них сказать» (д., 12 л.). Возможность указать литературного героя в качестве образцо</w:t>
        <w:softHyphen/>
        <w:t>вого порядочного человека, конечно, снизила процент тех де</w:t>
        <w:softHyphen/>
        <w:t>тей, которые не смогли привести никакого прим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го 37,5% школьников смогли описать в качестве образ</w:t>
        <w:softHyphen/>
        <w:t>цового конкретного человека, с которым они встретились в жизни и который произвел на них большое впечатление. Ока</w:t>
        <w:softHyphen/>
        <w:t>залось, что это коррелирует с когнитивной сложностью отве</w:t>
        <w:softHyphen/>
        <w:t>тов (коэффициент ранговой корреляции по Спирмену равен 0,59; уровень значимости О); отмечена также корреляция ког</w:t>
        <w:softHyphen/>
        <w:t>нитивной сложности с возрастом (коэффициент ранговой кор</w:t>
        <w:softHyphen/>
        <w:t>реляции по Спирмену равен 0,18; уровень значимости 0) и тендером (коэффициент 0,19; уровень значимости 0,004): дево</w:t>
        <w:softHyphen/>
        <w:t>чек больше, чем их ровесников занимают нравственные вопро</w:t>
        <w:softHyphen/>
        <w:t>сы (возможно, потому, что они раньше начинают задумывать</w:t>
        <w:softHyphen/>
        <w:t>ся о качествах, которые должны быть у будущего отца их бу</w:t>
        <w:softHyphen/>
        <w:t>дущих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 каким будет отпечаток в душе подростка от первых столкновений со «взрослыми» проблемами, определяется во многом поведением близкого взрослого человека: «Я считаю порядочным человеком своего футбольного тренера ... Влади</w:t>
        <w:softHyphen/>
        <w:t>мир Михайлович был честный всегда. Когда мы собирались на Чемпионат России по футболу среди 1984—1985 г., то он наот</w:t>
        <w:softHyphen/>
        <w:t>рез отказался брать старших как под ставков. И я думаю, что в этом проявилась его порядочность. Но не только в этом он был порядочным, и во многих других делах он был честный со всеми» (м., 12 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все-таки главные заяечатления нравственных образцов начинаются в семье. Они могут определяться реакцией окру</w:t>
        <w:softHyphen/>
        <w:t xml:space="preserve">жающих людей на близкого взрослого: «Я считаю порядочным человеком своего дедушку. Он никогда не говорит о людях плохо за глаза, всегда выполняет свои обещания. Он честно трудился и никогда не использовал свое служебное положение </w:t>
      </w:r>
      <w:r>
        <w:rPr>
          <w:rFonts w:cs="Times New Roman" w:ascii="Times New Roman" w:hAnsi="Times New Roman"/>
          <w:color w:val="000000"/>
          <w:sz w:val="24"/>
          <w:szCs w:val="24"/>
          <w:vertAlign w:val="superscript"/>
        </w:rPr>
        <w:t>н</w:t>
      </w:r>
      <w:r>
        <w:rPr>
          <w:rFonts w:cs="Times New Roman" w:ascii="Times New Roman" w:hAnsi="Times New Roman"/>
          <w:color w:val="000000"/>
          <w:sz w:val="24"/>
          <w:szCs w:val="24"/>
        </w:rPr>
        <w:t xml:space="preserve"> личных целях. </w:t>
      </w:r>
      <w:r>
        <w:rPr>
          <w:rFonts w:cs="Times New Roman" w:ascii="Times New Roman" w:hAnsi="Times New Roman"/>
          <w:i/>
          <w:iCs/>
          <w:color w:val="000000"/>
          <w:sz w:val="24"/>
          <w:szCs w:val="24"/>
        </w:rPr>
        <w:t>Я часто слушал, как другие люди с уваже</w:t>
        <w:softHyphen/>
        <w:t xml:space="preserve">нием говорили о нем и называли его порядочным человеком* </w:t>
      </w:r>
      <w:r>
        <w:rPr>
          <w:rFonts w:cs="Times New Roman" w:ascii="Times New Roman" w:hAnsi="Times New Roman"/>
          <w:color w:val="000000"/>
          <w:sz w:val="24"/>
          <w:szCs w:val="24"/>
          <w:lang w:val="en-US"/>
        </w:rPr>
        <w:t>I</w:t>
      </w:r>
      <w:r>
        <w:rPr>
          <w:rFonts w:cs="Times New Roman" w:ascii="Times New Roman" w:hAnsi="Times New Roman"/>
          <w:color w:val="000000"/>
          <w:sz w:val="24"/>
          <w:szCs w:val="24"/>
          <w:vertAlign w:val="superscript"/>
        </w:rPr>
        <w:t>м</w:t>
      </w:r>
      <w:r>
        <w:rPr>
          <w:rFonts w:cs="Times New Roman" w:ascii="Times New Roman" w:hAnsi="Times New Roman"/>
          <w:color w:val="000000"/>
          <w:sz w:val="24"/>
          <w:szCs w:val="24"/>
        </w:rPr>
        <w:t xml:space="preserve"> •&gt; 12 лег). Большую роль играют семейные предания: «Когда была война, моя бабушка работала в госпитале, лечила ране-</w:t>
      </w:r>
      <w:r>
        <w:rPr>
          <w:rFonts w:cs="Times New Roman" w:ascii="Times New Roman" w:hAnsi="Times New Roman"/>
          <w:color w:val="000000"/>
          <w:sz w:val="24"/>
          <w:szCs w:val="24"/>
          <w:vertAlign w:val="superscript"/>
        </w:rPr>
        <w:t>а</w:t>
      </w:r>
      <w:r>
        <w:rPr>
          <w:rFonts w:cs="Times New Roman" w:ascii="Times New Roman" w:hAnsi="Times New Roman"/>
          <w:color w:val="000000"/>
          <w:sz w:val="24"/>
          <w:szCs w:val="24"/>
        </w:rPr>
        <w:t xml:space="preserve">Ых солдат и спасала людей от смерти. Ей приходилось бегать </w:t>
      </w:r>
      <w:r>
        <w:rPr>
          <w:rFonts w:cs="Times New Roman" w:ascii="Times New Roman" w:hAnsi="Times New Roman"/>
          <w:color w:val="000000"/>
          <w:sz w:val="24"/>
          <w:szCs w:val="24"/>
          <w:vertAlign w:val="superscript"/>
        </w:rPr>
        <w:t>По</w:t>
      </w:r>
      <w:r>
        <w:rPr>
          <w:rFonts w:cs="Times New Roman" w:ascii="Times New Roman" w:hAnsi="Times New Roman"/>
          <w:color w:val="000000"/>
          <w:sz w:val="24"/>
          <w:szCs w:val="24"/>
        </w:rPr>
        <w:t xml:space="preserve"> Домам, где ее вызывали. Она работала днями и ночами, и иногда ей приходилось покупать на свои последние деньги ле-4&gt;ства и бинты для других, совершенно незнакомых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02</w:t>
      </w:r>
      <w:r>
        <w:rPr>
          <w:rFonts w:cs="Times New Roman" w:ascii="Times New Roman" w:hAnsi="Times New Roman"/>
          <w:color w:val="000000"/>
          <w:sz w:val="24"/>
          <w:szCs w:val="24"/>
        </w:rPr>
        <w:t>______________________________________</w:t>
      </w:r>
      <w:r>
        <w:rPr>
          <w:rFonts w:cs="Times New Roman" w:ascii="Times New Roman" w:hAnsi="Times New Roman"/>
          <w:i/>
          <w:iCs/>
          <w:color w:val="000000"/>
          <w:sz w:val="24"/>
          <w:szCs w:val="24"/>
          <w:u w:val="single"/>
        </w:rPr>
        <w:t>М И Воловакова, Л Л Гренко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т теперь, когда она уже пожилая, ее все знают и уважают в округе, где она живет. Есть люди, которые сейчас к ней прихо</w:t>
        <w:softHyphen/>
        <w:t>дят и благодарят за то, что она их вылечила. Она всегда была верна своему мужу, т. е. моему дедушке, до самой его смерти. Она будет жить вечно в памяти других людей» (д., 12 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ти верно и тонко чувствуют, что окончательную черту под нравственной оценкой всей жизни человека подводит смерть. Разлучая с близкими, это таинство прощания многое высвечи</w:t>
        <w:softHyphen/>
        <w:t>вает и делает явным для людских взоров: «...После шести лет дедушкиного проживания в С. на его похоронах присутствова</w:t>
        <w:softHyphen/>
        <w:t>ло около ста человек, что свидетельствует о его положении среди знакомых с ним людей за столь короткий срок прожи</w:t>
        <w:softHyphen/>
        <w:t>вания в этом городе. Конечно, здесь тема далеко не исчерпана, однако уже то, о чем было сказано, можно принять за образец человека, как личности» (м., 14 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бор в качестве образца порядочного человека близкого взрослого (чаще всего дедушки или отца) особенно характерен оказался для мальчиков. В целом картина оказалась такой. Девочки-подростки выбирали (те, кто вообще кого-то выбра</w:t>
        <w:softHyphen/>
        <w:t>ли): девочку-сверстницу (36%); женщину более старшего воз</w:t>
        <w:softHyphen/>
        <w:t>раста (как правило, бабушку или маму) (14%); мальчика-сверстника (11%); мужчину более старшего возраста (как пра</w:t>
        <w:softHyphen/>
        <w:t>вило, отца или дедушку) (17%). Мальчики-подростки в каче</w:t>
        <w:softHyphen/>
        <w:t>стве порядочного человека называли: взрослого мужчину (от</w:t>
        <w:softHyphen/>
        <w:t>ца, дедушку, дядю) (47%); мальчика-сверстника (28%); взрос</w:t>
        <w:softHyphen/>
        <w:t>лую женщину (маму или бабушку) (7%). Мальчики также ча-ще.чем девочки, на роль порядочного человека выбирали ли</w:t>
        <w:softHyphen/>
        <w:t>тературного героя-мужчину, который совершает героические поступки, рискуя своей жизнью, защищая Родину и честь. Для мальчиков порядочный сверстник (мальчик) — это также тот, кто помогает в критических ситуациях, рискуя своей жизнью и благополучием. В описании девочек-подростков об</w:t>
        <w:softHyphen/>
        <w:t>раз порядочного человека выступает как образ помощника и защитника. Рассказ о порядочной девочке встретился лишь в одном протоколе мальчика-подростка: «В июле я находился в лагере. Сам лагерь был замечательный, там были созданы хо</w:t>
        <w:softHyphen/>
        <w:t>рошие условия для отдыха. Однако то, с чем мне пришлось столкнуться, удивляло. Большинство из отдыхавших матери" лось и почти все курили. Если у кого-нибудь кончались сига</w:t>
        <w:softHyphen/>
        <w:t>реты, покупал их у своих друзей или подруг. Многие юноши * девушки пили, и не только водку и вино, но и лосьон. ...Но, # счастью, такие были не все. В этом же лагере мне довелос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h</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Современные представления о порядочном человеке</w:t>
      </w:r>
      <w:r>
        <w:rPr>
          <w:rFonts w:cs="Times New Roman" w:ascii="Times New Roman" w:hAnsi="Times New Roman"/>
          <w:color w:val="000000"/>
          <w:sz w:val="24"/>
          <w:szCs w:val="24"/>
        </w:rPr>
        <w:t>_____________________</w:t>
      </w:r>
      <w:r>
        <w:rPr>
          <w:rFonts w:cs="Times New Roman" w:ascii="Times New Roman" w:hAnsi="Times New Roman"/>
          <w:color w:val="000000"/>
          <w:sz w:val="24"/>
          <w:szCs w:val="24"/>
          <w:u w:val="single"/>
        </w:rPr>
        <w:t>1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аться с другим человеком. Она была на год старше меня, приехала из Украины. Общаясь с ней, удивляешься ее духов</w:t>
        <w:softHyphen/>
        <w:t>ному богатству, чистоте, искренности и целеустремл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ая печальная нота, прозвучавшая в детских рассказах, заключалась в представлении о том, что нравственность, поря</w:t>
        <w:softHyphen/>
        <w:t>дочность — это категории прошлого: порядочные люди, это какие-то другие люди, жившие в прежние времена; порядоч</w:t>
        <w:softHyphen/>
        <w:t>ным может быть только кто-то из старших {дедушка, бабуш</w:t>
        <w:softHyphen/>
        <w:t xml:space="preserve">ка), но </w:t>
      </w:r>
      <w:r>
        <w:rPr>
          <w:rFonts w:cs="Times New Roman" w:ascii="Times New Roman" w:hAnsi="Times New Roman"/>
          <w:i/>
          <w:iCs/>
          <w:color w:val="000000"/>
          <w:sz w:val="24"/>
          <w:szCs w:val="24"/>
        </w:rPr>
        <w:t xml:space="preserve">теперь </w:t>
      </w:r>
      <w:r>
        <w:rPr>
          <w:rFonts w:cs="Times New Roman" w:ascii="Times New Roman" w:hAnsi="Times New Roman"/>
          <w:color w:val="000000"/>
          <w:sz w:val="24"/>
          <w:szCs w:val="24"/>
        </w:rPr>
        <w:t>они не встречаются («Все люди сейчас погрязли во лжи. Они обманывают как себя, так и других. Хотя пожи</w:t>
        <w:softHyphen/>
        <w:t>лых людей можно назвать порядочными... Они выросли в бо</w:t>
        <w:softHyphen/>
        <w:t>лее простое время, когда не было ни лжи, ни обмана...» — д., 14 л.). Не исключено, что скрытой формой отрицания воз</w:t>
        <w:softHyphen/>
        <w:t>можности появления порядочных людей в наше время являют</w:t>
        <w:softHyphen/>
        <w:t>ся и рассказы о мальчике (девочке), уступающем (уступающей) место в трамвае. В каждом таком рассказе старушка, которой герой уступал свое место, описывалась яркими красками (ко</w:t>
        <w:softHyphen/>
        <w:t>торые, увы, повторялись из сочинения в сочинение): у бабуш</w:t>
        <w:softHyphen/>
        <w:t>ки дрожали руки, ноги, у нее была палочка и прочее, и прочее (хотя и тут правдивый рассказ себя сразу же обнаружил: мальчик уступил место, а бабуля его тут же обруг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именно здесь, среди «слабеньких» протоколов встрети</w:t>
        <w:softHyphen/>
        <w:t>лось то, что способно пролить свет на нравственную проблему. Даже  отказываясь  ее  обсуждать,  даже  имея  нарушения  в нравственной сфере, ребенок способен всею душою отозваться на прямо поставленный вопрос: «что же собою представляет по-настоящему порядочный человек?»  Совесть,  этот таинст</w:t>
        <w:softHyphen/>
        <w:t>венный внутренний голос, обнаруживает себя в самых, каза</w:t>
        <w:softHyphen/>
        <w:t>лось бы, трудных случаях, и ребенок выплескивает на бумагу свое искреннее страдание: «Я еще в своей жизни не встречал порядочного человека и себя я не считаю порядочным челове</w:t>
        <w:softHyphen/>
        <w:t>ком, потому что не слушаюсь учительницу, плохо веду себя на перемене» (м., 13 лет). Другой пример (особенно зачеркива</w:t>
        <w:softHyphen/>
        <w:t xml:space="preserve">ния) — явный свидетель внутреннего страдания от такого не-                  &lt;, соответствия и происходящего буквально «на глазах» потря-                  , сения, вызванного прямым вопросом о нравственном образце:                  * «У меня нет порядочных друзей, я пишу правду. Они все уже,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Что-нибудь совершили плохое.  Например мой друг В.   ...(в                  |' скобках густо зачеркнуто). Я тоже, что нибудь совершал пло-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х</w:t>
      </w:r>
      <w:r>
        <w:rPr>
          <w:rFonts w:cs="Times New Roman" w:ascii="Times New Roman" w:hAnsi="Times New Roman"/>
          <w:color w:val="000000"/>
          <w:sz w:val="24"/>
          <w:szCs w:val="24"/>
        </w:rPr>
        <w:t xml:space="preserve">ое и очень плохое. Например дрался, и даже иногда прино-                  , </w:t>
      </w:r>
      <w:r>
        <w:rPr>
          <w:rFonts w:cs="Times New Roman" w:ascii="Times New Roman" w:hAnsi="Times New Roman"/>
          <w:color w:val="000000"/>
          <w:sz w:val="24"/>
          <w:szCs w:val="24"/>
          <w:vertAlign w:val="superscript"/>
        </w:rPr>
        <w:t>с</w:t>
      </w:r>
      <w:r>
        <w:rPr>
          <w:rFonts w:cs="Times New Roman" w:ascii="Times New Roman" w:hAnsi="Times New Roman"/>
          <w:color w:val="000000"/>
          <w:sz w:val="24"/>
          <w:szCs w:val="24"/>
        </w:rPr>
        <w:t xml:space="preserve">Ил телесные повреждения, но я (зачеркнуто) ненарочно.  Я </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Делал очень  много нехорошего  и злово,  но я  извеняюс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b</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04</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u w:val="single"/>
        </w:rPr>
        <w:t>МИ. Воловикова, Л. Л Гренк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усто подчеркнуто многими волнистыми линиями, орфогра</w:t>
        <w:softHyphen/>
        <w:t>фия сохранена) (м., лет 12—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всех протоколов показывает, что у подростков есть интерес к вопросам нравственности: иногда яркий и очевидный, иногда замаскированный плагиатом и шутками, т. е. в положи</w:t>
        <w:softHyphen/>
        <w:t>тельной или отрицательной форме, но он есть. Самое важное, с нашей точки зрения, это те моменты (их немного), когда прото</w:t>
        <w:softHyphen/>
        <w:t xml:space="preserve">кол отражал </w:t>
      </w:r>
      <w:r>
        <w:rPr>
          <w:rFonts w:cs="Times New Roman" w:ascii="Times New Roman" w:hAnsi="Times New Roman"/>
          <w:i/>
          <w:iCs/>
          <w:color w:val="000000"/>
          <w:sz w:val="24"/>
          <w:szCs w:val="24"/>
        </w:rPr>
        <w:t xml:space="preserve">процесс </w:t>
      </w:r>
      <w:r>
        <w:rPr>
          <w:rFonts w:cs="Times New Roman" w:ascii="Times New Roman" w:hAnsi="Times New Roman"/>
          <w:color w:val="000000"/>
          <w:sz w:val="24"/>
          <w:szCs w:val="24"/>
        </w:rPr>
        <w:t>осознания значимости нравственной сфе</w:t>
        <w:softHyphen/>
        <w:t xml:space="preserve">ры. Связано это с </w:t>
      </w:r>
      <w:r>
        <w:rPr>
          <w:rFonts w:cs="Times New Roman" w:ascii="Times New Roman" w:hAnsi="Times New Roman"/>
          <w:i/>
          <w:iCs/>
          <w:color w:val="000000"/>
          <w:sz w:val="24"/>
          <w:szCs w:val="24"/>
        </w:rPr>
        <w:t xml:space="preserve">совестью: </w:t>
      </w:r>
      <w:r>
        <w:rPr>
          <w:rFonts w:cs="Times New Roman" w:ascii="Times New Roman" w:hAnsi="Times New Roman"/>
          <w:color w:val="000000"/>
          <w:sz w:val="24"/>
          <w:szCs w:val="24"/>
        </w:rPr>
        <w:t>пониманием своего несоответствия нравственному эталону, даже если этот эталон не был представ</w:t>
        <w:softHyphen/>
        <w:t>лен для ребенка в виде конкретного лица. Как эти подростки (хотя и не самые «положительные») открыты для духовного самоанализа, как они нуждаются в опыте построения исповеди! Дети, благодаря не утраченной еще искренности, способны к внутренней работе, сензитивны духовности (духовности в прямом смысле слова, т. е. способности к различению духа доб</w:t>
        <w:softHyphen/>
        <w:t>рого и светлого от злого и темного, вызывающего в душе сму</w:t>
        <w:softHyphen/>
        <w:t xml:space="preserve">щение, тревогу, страх). Достаточно понаблюдать, как 13-летняя девочка (возможно, несколько «вредноватая») </w:t>
      </w:r>
      <w:r>
        <w:rPr>
          <w:rFonts w:cs="Times New Roman" w:ascii="Times New Roman" w:hAnsi="Times New Roman"/>
          <w:i/>
          <w:iCs/>
          <w:color w:val="000000"/>
          <w:sz w:val="24"/>
          <w:szCs w:val="24"/>
        </w:rPr>
        <w:t xml:space="preserve">не может </w:t>
      </w:r>
      <w:r>
        <w:rPr>
          <w:rFonts w:cs="Times New Roman" w:ascii="Times New Roman" w:hAnsi="Times New Roman"/>
          <w:color w:val="000000"/>
          <w:sz w:val="24"/>
          <w:szCs w:val="24"/>
        </w:rPr>
        <w:t>напи</w:t>
        <w:softHyphen/>
        <w:t xml:space="preserve">сать про себя, что она — образец нравственности («этикета», по ее словам): «Однажды одна девочка из моего класса попросила у меня линейку, я ей дала. Но когда я ее попросила: «Дай мне, пожалуйста стирашку!» Но она сказала: «Отстань, я занята, не лезь!» Я считаю, что она не совсем порядочный человек, но все-таки правила этикета я соблюдаю. </w:t>
      </w:r>
      <w:r>
        <w:rPr>
          <w:rFonts w:cs="Times New Roman" w:ascii="Times New Roman" w:hAnsi="Times New Roman"/>
          <w:i/>
          <w:iCs/>
          <w:color w:val="000000"/>
          <w:sz w:val="24"/>
          <w:szCs w:val="24"/>
        </w:rPr>
        <w:t xml:space="preserve">Ну не </w:t>
      </w:r>
      <w:r>
        <w:rPr>
          <w:rFonts w:cs="Times New Roman" w:ascii="Times New Roman" w:hAnsi="Times New Roman"/>
          <w:i/>
          <w:iCs/>
          <w:color w:val="000000"/>
          <w:sz w:val="24"/>
          <w:szCs w:val="24"/>
          <w:lang w:val="en-US"/>
        </w:rPr>
        <w:t>coeceMl</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не совсем» дает надежду на нравственное исправление. Но как нужен рядом духовно опытный взрослый, и лучше все</w:t>
        <w:softHyphen/>
        <w:t>го, если бы им оказался священник. Детская исповедь, это чу</w:t>
        <w:softHyphen/>
        <w:t>до, так мало знакомое нашим современникам, а еще в конце прошлого века протоиерей Иоанн Сергиев (праведный Иоанн Кровштадский) предупреждал: «Не оставляйте детей без внима</w:t>
        <w:softHyphen/>
        <w:t>ния относительно искоренения из сердца их плевел грехов, скверных, лукавых и хульных помышлений, греховных привы</w:t>
        <w:softHyphen/>
        <w:t>чек, наклонностей и страстей; враг и плоть грешная не щадят детей, семена всех грехов есть в детях; представьте детям все опасности грехов на пути жизни, не скрывайте от них грехов, чтобы они, по неведению или невразумлению, не утвердились в греховных навыках и пристрастиях, которые растут и приносят соответствующие плоды по приходе детей в возра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лигиозность — важнейшая черта прежней России, ныне в рассказах школьников в прямой свой форме, почти не пред</w:t>
        <w:softHyphen/>
        <w:t>ставлена. Исключением является описание случая большог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w:t>
      </w:r>
      <w:r>
        <w:rPr>
          <w:rFonts w:cs="Times New Roman" w:ascii="Times New Roman" w:hAnsi="Times New Roman"/>
          <w:i/>
          <w:iCs/>
          <w:color w:val="000000"/>
          <w:sz w:val="24"/>
          <w:szCs w:val="24"/>
          <w:u w:val="single"/>
        </w:rPr>
        <w:t>овременные представления о порядочном человек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1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трясения, вызванного смертью любимой бабушки: «...Умер</w:t>
        <w:softHyphen/>
        <w:t>ла бабушка. Мне было тяжело перенести утрату. Я очень долго плакала. На похороны пришла моя близкая подруга. Видя мои страдания, она позвала меня в коридор. Поговорила и ус</w:t>
        <w:softHyphen/>
        <w:t>покоила меня. Она отвела меня в сторону. Мы с ней прогово</w:t>
        <w:softHyphen/>
        <w:t>рили 2 часа. Она мне говорила многое: «Ира, я тебя понимаю, тебе очень тяжело, но пойми, пожалуйста, рано или поздно это должно случиться. Но ведь жизнь на этом не кончается. Тебе еще жить и жить! Со временем эта рана заживет и тебе станет лучше. Пойми, мы не властны над жизнью человека, ибо нам ее дает мать, а забирает Господь. Ничего уже не поделаешь с этим, подружка!» Я, благодаря ей, пережила трудную минуту своей жизни...» (д., 12 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в другой своей форме — в утверждении вечных ценно</w:t>
        <w:softHyphen/>
        <w:t>стей христианства, прежде всего, любви, религиозность рас</w:t>
        <w:softHyphen/>
        <w:t>творена как в детских, так и во взрослых протокол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ти говорят о своей любви к бабушкам, дедушкам, мамам и папам: «Например, моя бабушка, она в самом деле культур</w:t>
        <w:softHyphen/>
        <w:t>ная. Она не обзывала никого, приглашала в гости к столу, угощала сладким, она была добрый, хороший, нужный, чест</w:t>
        <w:softHyphen/>
        <w:t xml:space="preserve">ный человек. Она была самая красивая. </w:t>
      </w:r>
      <w:r>
        <w:rPr>
          <w:rFonts w:cs="Times New Roman" w:ascii="Times New Roman" w:hAnsi="Times New Roman"/>
          <w:i/>
          <w:iCs/>
          <w:color w:val="000000"/>
          <w:sz w:val="24"/>
          <w:szCs w:val="24"/>
        </w:rPr>
        <w:t xml:space="preserve">И я ее очень </w:t>
      </w:r>
      <w:r>
        <w:rPr>
          <w:rFonts w:cs="Times New Roman" w:ascii="Times New Roman" w:hAnsi="Times New Roman"/>
          <w:color w:val="000000"/>
          <w:sz w:val="24"/>
          <w:szCs w:val="24"/>
        </w:rPr>
        <w:t>люблю», {д., 13 л.). Они запоминают рассказы взрослых о том, как те строят свои отношения с другими людьми: «У моего дяди на редкость обостренное чувство личной ответственности. Не только за то, что делает сам, но и за дела тех, кто трудится рядом. Как-то получилось, что из-за аварии на подстанции прервалось энергоснабжение. В результате оказались «обесто</w:t>
        <w:softHyphen/>
        <w:t>ченными» сразу три домны. Бригада, в которой тогда работал дядя, только что провела нелегкую вечернюю вахту. Он пони</w:t>
        <w:softHyphen/>
        <w:t>мал: люди устали, имеют полное право на отдых. Поэтому сказал просто «без агитации» — «Кто может, пусть останет</w:t>
        <w:softHyphen/>
        <w:t>ся». И сам взялся за инструмент. Остались все. Работали до Утра, пока домны не были затушены» (д., 13 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печатление происходит не только умом, но и всем суще</w:t>
        <w:softHyphen/>
        <w:t>ством подрастающего человека. Особенно запоминаются дета</w:t>
        <w:softHyphen/>
        <w:t xml:space="preserve">ли и события, вызвавшие большой сердечный </w:t>
      </w:r>
      <w:r>
        <w:rPr>
          <w:rFonts w:cs="Times New Roman" w:ascii="Times New Roman" w:hAnsi="Times New Roman"/>
          <w:smallCaps/>
          <w:color w:val="000000"/>
          <w:sz w:val="24"/>
          <w:szCs w:val="24"/>
        </w:rPr>
        <w:t xml:space="preserve">отклик, </w:t>
      </w:r>
      <w:r>
        <w:rPr>
          <w:rFonts w:cs="Times New Roman" w:ascii="Times New Roman" w:hAnsi="Times New Roman"/>
          <w:color w:val="000000"/>
          <w:sz w:val="24"/>
          <w:szCs w:val="24"/>
        </w:rPr>
        <w:t xml:space="preserve">даже ли это была встреча с незнакомым человеком: «Вот со мной </w:t>
      </w:r>
      <w:r>
        <w:rPr>
          <w:rFonts w:cs="Times New Roman" w:ascii="Times New Roman" w:hAnsi="Times New Roman"/>
          <w:color w:val="000000"/>
          <w:sz w:val="24"/>
          <w:szCs w:val="24"/>
          <w:vertAlign w:val="superscript"/>
          <w:lang w:val="en-US"/>
        </w:rPr>
        <w:t>s</w:t>
      </w:r>
      <w:r>
        <w:rPr>
          <w:rFonts w:cs="Times New Roman" w:ascii="Times New Roman" w:hAnsi="Times New Roman"/>
          <w:color w:val="000000"/>
          <w:sz w:val="24"/>
          <w:szCs w:val="24"/>
        </w:rPr>
        <w:t xml:space="preserve"> Экизни произошел такой случай. Я ехал на велосипеде по тротуару, а сзади меня ехал какой-то мальчик, он ехал за  пока не стало ни кого на улице, а потом он прибавил  и я прибавил ходу, но он в конце кондов догнал 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ударил мне ногой по раме велосипеда, я упал, разбил себ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06</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u w:val="single"/>
        </w:rPr>
        <w:t>МИ Валовикова, Л Л Гренк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ку и коленку. Я не мог даже встать. А он взял и уехал, даже не посмотрел на меня. Но хорошо, что по дороге шла порядоч</w:t>
        <w:softHyphen/>
        <w:t xml:space="preserve">ная женщина. Она помогла мне встать и довела меня до дома, а велосипед довез мальчик, который шел с ней. </w:t>
      </w:r>
      <w:r>
        <w:rPr>
          <w:rFonts w:cs="Times New Roman" w:ascii="Times New Roman" w:hAnsi="Times New Roman"/>
          <w:i/>
          <w:iCs/>
          <w:color w:val="000000"/>
          <w:sz w:val="24"/>
          <w:szCs w:val="24"/>
        </w:rPr>
        <w:t>Я никогда не за</w:t>
        <w:softHyphen/>
        <w:t xml:space="preserve">буду этот случай и эту женщину с мальчиком* {и., </w:t>
      </w:r>
      <w:r>
        <w:rPr>
          <w:rFonts w:cs="Times New Roman" w:ascii="Times New Roman" w:hAnsi="Times New Roman"/>
          <w:color w:val="000000"/>
          <w:sz w:val="24"/>
          <w:szCs w:val="24"/>
        </w:rPr>
        <w:t>12 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тремление </w:t>
      </w:r>
      <w:r>
        <w:rPr>
          <w:rFonts w:cs="Times New Roman" w:ascii="Times New Roman" w:hAnsi="Times New Roman"/>
          <w:i/>
          <w:iCs/>
          <w:color w:val="000000"/>
          <w:sz w:val="24"/>
          <w:szCs w:val="24"/>
        </w:rPr>
        <w:t xml:space="preserve">подражать </w:t>
      </w:r>
      <w:r>
        <w:rPr>
          <w:rFonts w:cs="Times New Roman" w:ascii="Times New Roman" w:hAnsi="Times New Roman"/>
          <w:color w:val="000000"/>
          <w:sz w:val="24"/>
          <w:szCs w:val="24"/>
        </w:rPr>
        <w:t>образцам у подростков может быть осознанным: «У нашей семьи есть знакомый, обладающий почти всеми этими качествами, но он все же друг моих роди</w:t>
        <w:softHyphen/>
        <w:t>телей, а не мой. Мне бы очень хотелось встретить такого чело</w:t>
        <w:softHyphen/>
        <w:t>века в будущем самому и походить на него» (м., 13 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равственный образец — это не перечень конкретных черт, с выбором нравственного эталона неразрывно связан </w:t>
      </w:r>
      <w:r>
        <w:rPr>
          <w:rFonts w:cs="Times New Roman" w:ascii="Times New Roman" w:hAnsi="Times New Roman"/>
          <w:i/>
          <w:iCs/>
          <w:color w:val="000000"/>
          <w:sz w:val="24"/>
          <w:szCs w:val="24"/>
        </w:rPr>
        <w:t xml:space="preserve">поступок </w:t>
      </w:r>
      <w:r>
        <w:rPr>
          <w:rFonts w:cs="Times New Roman" w:ascii="Times New Roman" w:hAnsi="Times New Roman"/>
          <w:color w:val="000000"/>
          <w:sz w:val="24"/>
          <w:szCs w:val="24"/>
        </w:rPr>
        <w:t xml:space="preserve">человека, т. е. запоминается (как мы и ожидали) другое лицо в </w:t>
      </w:r>
      <w:r>
        <w:rPr>
          <w:rFonts w:cs="Times New Roman" w:ascii="Times New Roman" w:hAnsi="Times New Roman"/>
          <w:i/>
          <w:iCs/>
          <w:color w:val="000000"/>
          <w:sz w:val="24"/>
          <w:szCs w:val="24"/>
        </w:rPr>
        <w:t xml:space="preserve">нравственном действии. </w:t>
      </w:r>
      <w:r>
        <w:rPr>
          <w:rFonts w:cs="Times New Roman" w:ascii="Times New Roman" w:hAnsi="Times New Roman"/>
          <w:color w:val="000000"/>
          <w:sz w:val="24"/>
          <w:szCs w:val="24"/>
        </w:rPr>
        <w:t>Приведем два примера (они очень ярк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осенние каникулы нашему классу дали прочитать книгу, которую найдешь не в каждой библиотеке. Я не могла ее найти. Позвонив Кате, мы договорились с ней, что я к ней приеду, а она будет ждать меня на остановке. В тот день была дождливая погода, дул холодный ветер, но автобусы были за</w:t>
        <w:softHyphen/>
        <w:t>биты битком. Я ждала 1,5 часа и пошла домой. Позвонив моей однокласснице я удивилась, что Катя до сих пор на остановке. Вот что значит порядочный человек!!!» (д., 12 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меня был случай, когда я сидел за партой в школе со своим лучшим другом и кто-то меня сзади толкнул, я вскочил и сказал, кто это сделал, но никто не ответил и я сел. А учи</w:t>
        <w:softHyphen/>
        <w:t>тель в это время был за дверью и услышал мой громкий голос и зашел в класс. Он слросил, кто это сделал, я уже хотел ска</w:t>
        <w:softHyphen/>
        <w:t>зать, что это я крикнул, но мой сосед встал и сказал, что это он крикнул. Он взял вину на себя, и двойку поставили ему, а не мне. Поэтому я считаю, что он порядочный человек» (м., 13 лет). Исключительность такого случая не стала исключением в наших протоколах, так как именно здесь обнаружилось то общее, что объединяет (пока) детей (школьников) и взрослых (студентов). Самые искренние рассказы связаны как раз с ис</w:t>
        <w:softHyphen/>
        <w:t>ключительными случаями, которые долго не забываются, ос</w:t>
        <w:softHyphen/>
        <w:t>тавляя в душе человека большой сле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одной вечеринке у моих знакомых пропала видеокассе</w:t>
        <w:softHyphen/>
        <w:t>та. Заподозрили одну девушку, которая несколько раз без при</w:t>
        <w:softHyphen/>
        <w:t>чины выходила из квартиры, а до этого ее уже замечали а привычке уносить чужие вещи. Ей стали угрожать, пугать и т. я-с требованием вернуть. Она отрацала свою вину. Один молодо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р</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u w:val="single"/>
        </w:rPr>
        <w:t>представления о порядочном человек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1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ловек признался, что это сделал он. Он ушел домой, а кассе</w:t>
        <w:softHyphen/>
        <w:t>ту потом нашли — оказывается, родители дали посмотреть ее соседям* (м„ 23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ссказах взрослых особое место заняло утверждение нравственности, сделанное через отрицание «не* (в более силь</w:t>
        <w:softHyphen/>
        <w:t>ном выражении: «нетерпение ко...») — нетерпение ко лжи, к беспринципности, взятничеству, подлости, подхалимству, к предательству, не жадный, не обманьшает, не мстительный, не сплетничает, не влезает в чужую жизнь, не предаст, не подве</w:t>
        <w:softHyphen/>
        <w:t>дет, не унизит другого, не выдаст чужую тай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еделение через отрицание у взрослых оказалось связано с возможностью доверять описываемому лицу (коэффициент ранговой корреляции по Спирмену равен 0,58; уровень значи</w:t>
        <w:softHyphen/>
        <w:t>мости 0, а по группе, где было организовано доверительное общение, коэффициент корреляции еще выше — 0,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теме «доверие» следует остановиться особо. Среди при</w:t>
        <w:softHyphen/>
        <w:t>водимых студентами примеров эта тема заняла центральное место. «Ему можно доверить любую тайну и он никому ее не откроет, не бросит в трудную минуту и защитит» (м., 18 л.); ♦Никогда не участвует в обсуждении чужой жизни, поступков. Можно доверить любую проблему» (ж., 19 л.); «Когда челове</w:t>
        <w:softHyphen/>
        <w:t>ку становится известна какая-то соблазнительная информация интимного свойства, например, о чем-то происшедшем внутри какой-го семьи, и он сдерживается и не разбалтывает это всем знакомым...» (ж., 20 л.) Подобных примеров множество среди рассказов взрослых, что и следовало ожидать: в образец (эталон) порядочности прочно вошла способность не подчи</w:t>
        <w:softHyphen/>
        <w:t>няться давлению, осуществляемому десятилетиями на госу</w:t>
        <w:softHyphen/>
        <w:t>дарственном уровне, требующему доносить, предавать, осуж</w:t>
        <w:softHyphen/>
        <w:t>дать и обсужд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Есть вещи, которые он </w:t>
      </w:r>
      <w:r>
        <w:rPr>
          <w:rFonts w:cs="Times New Roman" w:ascii="Times New Roman" w:hAnsi="Times New Roman"/>
          <w:i/>
          <w:iCs/>
          <w:color w:val="000000"/>
          <w:sz w:val="24"/>
          <w:szCs w:val="24"/>
        </w:rPr>
        <w:t xml:space="preserve">никогда не сможет сделать, </w:t>
      </w:r>
      <w:r>
        <w:rPr>
          <w:rFonts w:cs="Times New Roman" w:ascii="Times New Roman" w:hAnsi="Times New Roman"/>
          <w:color w:val="000000"/>
          <w:sz w:val="24"/>
          <w:szCs w:val="24"/>
        </w:rPr>
        <w:t>по</w:t>
        <w:softHyphen/>
        <w:t xml:space="preserve">тому что это </w:t>
      </w:r>
      <w:r>
        <w:rPr>
          <w:rFonts w:cs="Times New Roman" w:ascii="Times New Roman" w:hAnsi="Times New Roman"/>
          <w:i/>
          <w:iCs/>
          <w:color w:val="000000"/>
          <w:sz w:val="24"/>
          <w:szCs w:val="24"/>
        </w:rPr>
        <w:t xml:space="preserve">претит </w:t>
      </w:r>
      <w:r>
        <w:rPr>
          <w:rFonts w:cs="Times New Roman" w:ascii="Times New Roman" w:hAnsi="Times New Roman"/>
          <w:color w:val="000000"/>
          <w:sz w:val="24"/>
          <w:szCs w:val="24"/>
        </w:rPr>
        <w:t>его внутреннему миру» (м., 18 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бирая образ «безусловно порядочного человека» испы</w:t>
        <w:softHyphen/>
        <w:t xml:space="preserve">туемые подчеркивают в нем те черты, где «образец» </w:t>
      </w:r>
      <w:r>
        <w:rPr>
          <w:rFonts w:cs="Times New Roman" w:ascii="Times New Roman" w:hAnsi="Times New Roman"/>
          <w:i/>
          <w:iCs/>
          <w:color w:val="000000"/>
          <w:sz w:val="24"/>
          <w:szCs w:val="24"/>
        </w:rPr>
        <w:t xml:space="preserve">не </w:t>
      </w:r>
      <w:r>
        <w:rPr>
          <w:rFonts w:cs="Times New Roman" w:ascii="Times New Roman" w:hAnsi="Times New Roman"/>
          <w:color w:val="000000"/>
          <w:sz w:val="24"/>
          <w:szCs w:val="24"/>
        </w:rPr>
        <w:t>пере</w:t>
        <w:softHyphen/>
        <w:t xml:space="preserve">ступает нравственный закон, то есть, где у него сохранна «нравственность невинности* (слова С. Л. Рубинштейна [6]), или нравственная </w:t>
      </w:r>
      <w:r>
        <w:rPr>
          <w:rFonts w:cs="Times New Roman" w:ascii="Times New Roman" w:hAnsi="Times New Roman"/>
          <w:i/>
          <w:iCs/>
          <w:color w:val="000000"/>
          <w:sz w:val="24"/>
          <w:szCs w:val="24"/>
        </w:rPr>
        <w:t xml:space="preserve">чистота, </w:t>
      </w:r>
      <w:r>
        <w:rPr>
          <w:rFonts w:cs="Times New Roman" w:ascii="Times New Roman" w:hAnsi="Times New Roman"/>
          <w:color w:val="000000"/>
          <w:sz w:val="24"/>
          <w:szCs w:val="24"/>
        </w:rPr>
        <w:t xml:space="preserve">внутреннее чувство </w:t>
      </w:r>
      <w:r>
        <w:rPr>
          <w:rFonts w:cs="Times New Roman" w:ascii="Times New Roman" w:hAnsi="Times New Roman"/>
          <w:i/>
          <w:iCs/>
          <w:color w:val="000000"/>
          <w:sz w:val="24"/>
          <w:szCs w:val="24"/>
        </w:rPr>
        <w:t xml:space="preserve">границ </w:t>
      </w:r>
      <w:r>
        <w:rPr>
          <w:rFonts w:cs="Times New Roman" w:ascii="Times New Roman" w:hAnsi="Times New Roman"/>
          <w:color w:val="000000"/>
          <w:sz w:val="24"/>
          <w:szCs w:val="24"/>
        </w:rPr>
        <w:t>допус</w:t>
        <w:softHyphen/>
        <w:t>тимого в нравственной сфере. На этих-то людей, на их поведе</w:t>
        <w:softHyphen/>
        <w:t>те и ориентируются те, кто хотят оставаться нравственными Людьми. Размытость внешних границ допустимого (когда вес-</w:t>
      </w:r>
      <w:r>
        <w:rPr>
          <w:rFonts w:cs="Times New Roman" w:ascii="Times New Roman" w:hAnsi="Times New Roman"/>
          <w:color w:val="000000"/>
          <w:sz w:val="24"/>
          <w:szCs w:val="24"/>
          <w:vertAlign w:val="superscript"/>
        </w:rPr>
        <w:t>111</w:t>
      </w:r>
      <w:r>
        <w:rPr>
          <w:rFonts w:cs="Times New Roman" w:ascii="Times New Roman" w:hAnsi="Times New Roman"/>
          <w:color w:val="000000"/>
          <w:sz w:val="24"/>
          <w:szCs w:val="24"/>
        </w:rPr>
        <w:t xml:space="preserve"> себя «как все» может означать участие в общем нравствен</w:t>
        <w:softHyphen/>
        <w:t>ном падении) делает внутренние границы важными и зн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08</w:t>
      </w:r>
      <w:r>
        <w:rPr>
          <w:rFonts w:cs="Times New Roman" w:ascii="Times New Roman" w:hAnsi="Times New Roman"/>
          <w:color w:val="000000"/>
          <w:sz w:val="24"/>
          <w:szCs w:val="24"/>
        </w:rPr>
        <w:t>______________________________________</w:t>
      </w:r>
      <w:r>
        <w:rPr>
          <w:rFonts w:cs="Times New Roman" w:ascii="Times New Roman" w:hAnsi="Times New Roman"/>
          <w:color w:val="000000"/>
          <w:sz w:val="24"/>
          <w:szCs w:val="24"/>
          <w:u w:val="single"/>
        </w:rPr>
        <w:t xml:space="preserve">М </w:t>
      </w:r>
      <w:r>
        <w:rPr>
          <w:rFonts w:cs="Times New Roman" w:ascii="Times New Roman" w:hAnsi="Times New Roman"/>
          <w:i/>
          <w:iCs/>
          <w:color w:val="000000"/>
          <w:sz w:val="24"/>
          <w:szCs w:val="24"/>
          <w:u w:val="single"/>
        </w:rPr>
        <w:t>И Воловикова, Л Л Гренк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ми не только для самих их •«обладателей», но и для многих людей, запечатлевающих их поступ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поступки, запомнившиеся нашим взрослым испытуе</w:t>
        <w:softHyphen/>
        <w:t>мым (особенно в той же группе с доверительным общением), говорят о том, что совершенно противоположно словам одного из школьников: *быть порядочным человеком очень хорошо». Нет, чтобы быть образцом нравственности в глазах другого че</w:t>
        <w:softHyphen/>
        <w:t>ловека, нужно, по житейским меркам, стать как бы не очень сообразительным, неадаптив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да человек М просит человека Д оказать П услугу, то человек Д не берет платы с человека М, потому что они сосе</w:t>
        <w:softHyphen/>
        <w:t>ди» (м., 24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н обращается на «Вы» к известному в деревне алкашу, ко</w:t>
        <w:softHyphen/>
        <w:t xml:space="preserve">торого никто не уважает. Дело в том что это показатель того, что для него в первую очередь важно, что это </w:t>
      </w:r>
      <w:r>
        <w:rPr>
          <w:rFonts w:cs="Times New Roman" w:ascii="Times New Roman" w:hAnsi="Times New Roman"/>
          <w:i/>
          <w:iCs/>
          <w:color w:val="000000"/>
          <w:sz w:val="24"/>
          <w:szCs w:val="24"/>
        </w:rPr>
        <w:t xml:space="preserve">человек, </w:t>
      </w:r>
      <w:r>
        <w:rPr>
          <w:rFonts w:cs="Times New Roman" w:ascii="Times New Roman" w:hAnsi="Times New Roman"/>
          <w:color w:val="000000"/>
          <w:sz w:val="24"/>
          <w:szCs w:val="24"/>
        </w:rPr>
        <w:t>не зависимо от того, какое он занимает социальное положение» (м., 18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енщине понравился женатый мужчина, но вместо того чтобы кокетничать и «уводить», она даже в сторону его не смотрит» (ж. 23 г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н не воровал на заводе, хотя и был начальником», (ж., 24 г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бщем, если резюмировать кратко, то можно воспользо</w:t>
        <w:softHyphen/>
        <w:t xml:space="preserve">ваться определением одного из школьников: «Порядочность — </w:t>
      </w:r>
      <w:r>
        <w:rPr>
          <w:rFonts w:cs="Times New Roman" w:ascii="Times New Roman" w:hAnsi="Times New Roman"/>
          <w:i/>
          <w:iCs/>
          <w:color w:val="000000"/>
          <w:sz w:val="24"/>
          <w:szCs w:val="24"/>
        </w:rPr>
        <w:t xml:space="preserve">это такой человек...» </w:t>
      </w:r>
      <w:r>
        <w:rPr>
          <w:rFonts w:cs="Times New Roman" w:ascii="Times New Roman" w:hAnsi="Times New Roman"/>
          <w:color w:val="000000"/>
          <w:sz w:val="24"/>
          <w:szCs w:val="24"/>
        </w:rPr>
        <w:t>В представлениях людей, действитель</w:t>
        <w:softHyphen/>
        <w:t>но, нравственность существует как некий образец (эталон). Исследование его по описательным характеристикам позволя</w:t>
        <w:softHyphen/>
        <w:t>ет обрисовать общую картину нравственных приоритетов в той или иной группе людей. Но описание запечатлевшегося нрав</w:t>
        <w:softHyphen/>
        <w:t>ственного действия, поступка дает возможность узнать глав</w:t>
        <w:softHyphen/>
        <w:t>ное, что определяет выбор того или иного лица в качестве об</w:t>
        <w:softHyphen/>
        <w:t>разца. В этом действии другой человек становится живым нравственным символом: символом, позволяющим узнавать в поведении, словах и даже облике как других людей, так и се</w:t>
        <w:softHyphen/>
        <w:t>бя самого в разные периоды жизни, соответствие или несоот</w:t>
        <w:softHyphen/>
        <w:t>ветствие нравственным образц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чем еще символичность нравственного образца — живого человека, запечатленного в нравственном действии или по</w:t>
        <w:softHyphen/>
        <w:t>ступке? Как всякий символ он «прозрачен», т. е. в более позд</w:t>
        <w:softHyphen/>
        <w:t>них запечатлениях просматриваются ранние, идущие из детст</w:t>
        <w:softHyphen/>
        <w:t>ва, а через образы конкретных нравственных личностей про</w:t>
        <w:softHyphen/>
        <w:t>свечивает сам нравственный идеал — первообраз всякого добра, правды и справедливости. Возможны, наверное, такие мом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7одреденкыв </w:t>
      </w:r>
      <w:r>
        <w:rPr>
          <w:rFonts w:cs="Times New Roman" w:ascii="Times New Roman" w:hAnsi="Times New Roman"/>
          <w:i/>
          <w:iCs/>
          <w:color w:val="000000"/>
          <w:sz w:val="24"/>
          <w:szCs w:val="24"/>
        </w:rPr>
        <w:t>представления о порядочном челове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ы человеческой истории, когда этот первообраз почти полно</w:t>
        <w:softHyphen/>
        <w:t>стью закрывается от людских глаз, как туманом, всяческой неправдой и враждой. Задача исследований, подобных опи</w:t>
        <w:softHyphen/>
        <w:t>санному здесь, состоит в том, чтобы проверять: видно ли еще что-то «из-за тумана», просвечивает ли еще образец правды, любви и добра и является ли он еще образцом — или «нет-эталон» заменил свое «нет» на маленький как бы плюс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нашему наблюдению, между поколениями в современной российской действительности лежит некая грань, связанная с * дефицитом положительных нравственных запечатлений. Наше главное и основное богастго — «добрые люди Руси» — как бы расходовалось и расходовалось десятилетиями и сейчас слой этот истончился так, что относительно взрослым (студентам) еще удалось увидеть, встретиться с кем-то, кого они могут описать как нравственный образец, а теперешним подросткам сделать это уже труднее (напомним, что всего одна треть школьников смогла указать такое конкретное лицо). Сетования детей на то, что «нравственность» — это то, что было в прошлом, во времена дедушек и бабушек, имеют под собою и реальные осн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каждого народа есть свои пути поддержания и восста</w:t>
        <w:softHyphen/>
        <w:t>новления нравственности. Для России всегда большую роль играло слово — устное (рассказы, сказания), письменное (ве</w:t>
        <w:softHyphen/>
        <w:t>ликая русская литература) и живые свидетельства — образы конкретных лодей. Нравственная чистота оставляет свой осо</w:t>
        <w:softHyphen/>
        <w:t>бый отпечаток ва самом лице человека, во всем его облике. Оно как бы светлеет, преображ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ые высокие образцы нравственности на Руси собою яв</w:t>
        <w:softHyphen/>
        <w:t>ляли подобие Первообразу. Есть особенно почитаемый в нашем народе чин святости — преподобные. Пре-подобный — это в высшей степени подобный Богу, тот, кто, во время земной жиз</w:t>
        <w:softHyphen/>
        <w:t>ни принял иноческие (монашеские) обеты и соблюдал их до конца. Монашествующие, странники, юродивые Христа ради, просто нищелюбивые и добрые миряне всегда пользовались у нас особой любовью. Они поддерживали высокий образец нрав</w:t>
        <w:softHyphen/>
        <w:t>ственности, являя собою пример для тех, кто видел их или ОДьпцал о них. Нравственный закон запечатлевался не только в их словах, делах, но и в самом облике. Хотя бы отдаленное представление о том, как они воздействовали на других людей, может дать относительно недавнее воспоминание (опубликован</w:t>
        <w:softHyphen/>
        <w:t>ное в книге О. Н. Вышеславцевой «Пастырь во времена безбо</w:t>
        <w:softHyphen/>
        <w:t>жия». Спб, 1995). Его мы и предложим читателю вместо за</w:t>
        <w:softHyphen/>
        <w:t>ключ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110</w:t>
      </w:r>
      <w:r>
        <w:rPr>
          <w:rFonts w:cs="Times New Roman" w:ascii="Times New Roman" w:hAnsi="Times New Roman"/>
          <w:b/>
          <w:bCs/>
          <w:color w:val="000000"/>
          <w:sz w:val="24"/>
          <w:szCs w:val="24"/>
        </w:rPr>
        <w:t>__________________________________________</w:t>
      </w:r>
      <w:r>
        <w:rPr>
          <w:rFonts w:cs="Times New Roman" w:ascii="Times New Roman" w:hAnsi="Times New Roman"/>
          <w:b/>
          <w:bCs/>
          <w:i/>
          <w:iCs/>
          <w:color w:val="000000"/>
          <w:sz w:val="24"/>
          <w:szCs w:val="24"/>
          <w:u w:val="single"/>
        </w:rPr>
        <w:t xml:space="preserve">М. И. </w:t>
      </w:r>
      <w:r>
        <w:rPr>
          <w:rFonts w:cs="Times New Roman" w:ascii="Times New Roman" w:hAnsi="Times New Roman"/>
          <w:b/>
          <w:bCs/>
          <w:color w:val="000000"/>
          <w:sz w:val="24"/>
          <w:szCs w:val="24"/>
          <w:u w:val="single"/>
        </w:rPr>
        <w:t xml:space="preserve">Боювшссад, </w:t>
      </w:r>
      <w:r>
        <w:rPr>
          <w:rFonts w:cs="Times New Roman" w:ascii="Times New Roman" w:hAnsi="Times New Roman"/>
          <w:b/>
          <w:bCs/>
          <w:i/>
          <w:iCs/>
          <w:color w:val="000000"/>
          <w:sz w:val="24"/>
          <w:szCs w:val="24"/>
          <w:u w:val="single"/>
        </w:rPr>
        <w:t>Л. Л. Гренк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льга Николаевна рассказывает о своем пребывании в мо</w:t>
        <w:softHyphen/>
        <w:t>настыре: известной еще до революции Глинской пустыни, сла</w:t>
        <w:softHyphen/>
        <w:t>вившейся своими подвижниками. И вот, возвращаясь домой, паломница сидела в вагоне поезда, вся погруженная в воспо</w:t>
        <w:softHyphen/>
        <w:t>минания о Глинской. «Вдруг с шумом раскрывается дверь, влетает авоська, затем въезжает огромный чемодан, а на ди</w:t>
        <w:softHyphen/>
        <w:t>ван в полном изнеможении плюхается девушка лет 18-ти, страшно неискусно накрашенная, с торчащим во все стороны перманентом. Я ласково заговариваю с ней, предлагаю чаю, монастырского хлеба. Она ест молча, не спуская с меня глаз. Потом неожиданно спрашивает: «Откуда Вы едете?» — «Из гостей». — «Нет, этого не может быть. Из командировки? Нет, не похоже. Из санатория? Нет. Ну скажите мне, пожа</w:t>
        <w:softHyphen/>
        <w:t>луйста, мне очень надо знать, откуда Вы едете». — «Хорошо, я скажу, только Вам это будет непонятно. Я еду из монасты</w:t>
        <w:softHyphen/>
        <w:t>ря». — «Я так и знала, что из необыкновенного места!» Она вдруг вскочила и убежала куда-то. Вернулась умытая, без косметики, волосы смочены и аккуратно подобраны. *Я сей</w:t>
        <w:softHyphen/>
        <w:t>час все Вам расскажу про свою жизнь!» И она рассказала мне, что отец ее погиб на фронте, а мать во время бомбежки, когда ей было б лет.Ее отправили в детдом для сирот погибших. Ко</w:t>
        <w:softHyphen/>
        <w:t>гда оаа была в 4 классе, они с ребятами ходили за ягодами из интерната. И вот однажды они увидели в лесу монаха в рясе. Он молился... До самой осени ребята встречались со старич</w:t>
        <w:softHyphen/>
        <w:t>ком-монахом... А осенью крестил всех детишек в Оке, но дол</w:t>
        <w:softHyphen/>
        <w:t>жен был уйти, не мог больше оставаться в тех местах. Напос</w:t>
        <w:softHyphen/>
        <w:t>ледок долго беседовал с ребятами, учил их быть братьями и сестрами, никогда не оставлять друг друга, переписываться, если разлучат. Это был его завет. «И знаете, как мы его вы</w:t>
        <w:softHyphen/>
        <w:t>полняли!» — горячо сказала моя новая знакомая. И добавила: «А ведь он очень похож на Вас, что-то у Вас в лице есть то же, что и у н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 Н. Вышеславцева заключает: «Образ старого монаха все эти годы сиял где-то в глубине ее души, и теперь она уловила отблеск того света, которым наделяла Глинская пустынь своих паломник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верина Е. В., Белицкая Г. Э., Смирнова Н. Л. Выбор политиче</w:t>
        <w:softHyphen/>
        <w:t>ского лидера: определяющие факторы // Российский менталитет (психология личности, сознание, соц. представления). М., 1996, с. 58-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Белов Василий. Лад (очерки о народной эстетике). М.,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Современные представления о порядочном человек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1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Брушлинскин А. В. Субъект: мышление, учение, воображение. М.</w:t>
        <w:softHyphen/>
        <w:t>Воронеж,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Воловикова М. И. Моральное развитие и отношение: взрослые — дети // Гуманистические проблемы психологической теории. М., 1995, с. 163-1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Воловикова М. И., Гренкова Л. Л., Морскова Д. Д. Утверждение через отрицание // Российский менталитет... с. 86-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Ребеко Т. А. Перцептивные инварианты и их участие в задаче ка</w:t>
        <w:softHyphen/>
        <w:t>тегоризации // Психол. Журн., 1998, № 1 (в печа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Рубинштейн С. Л. Проблемы общей психологии. М., 19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Смирнова Н. Л. Социальные репрезентации интеллектуальности // Психол. журн. Т. 15, N° 6, 1994, с. 61-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Солсо Р. Л. Когнитивная психология. М.,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Шмелев, Иван. Лето Господне. М.,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Флоренская Т. А. Диалог в практической психологии. М.,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Флоренский Павел. Детям моим. Воспоминанья прошлых дней &lt;...&gt; М,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З УМНОГО ЧЕЛОВЕКА: РОССИЙСКОЕ ИССЛЕДОВАНИЕ</w:t>
      </w:r>
      <w:r>
        <w:rPr>
          <w:rFonts w:cs="Times New Roman" w:ascii="Times New Roman" w:hAnsi="Times New Roman"/>
          <w:color w:val="000000"/>
          <w:sz w:val="24"/>
          <w:szCs w:val="24"/>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 Л. Смир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стоящее время отмечается растущий интерес к интел</w:t>
        <w:softHyphen/>
        <w:t>лекту как важной позитивной ценности. Признание обществом важности интеллекта определяет необходимость изучения того, что люди понимают под интеллектом, поскольку эти обыденные представления служат основой для неформальных ежедневных оценок интеллекта (в школе, на работе) и для интеллектуального развития {взаимоотношения родитель-ребенок), а также потому, что они могут лечь в основу психологических исслед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и огромного числа исследований интеллекта можно выделить две группы. Большинство исследований интеллекта посвящены созданию эксплицитных теорий интеллекта, т. е. таких теорий, которые создаются учеными и опираются на данные, полученные при измерении интеллекта в ходе реше</w:t>
        <w:softHyphen/>
        <w:t>ния задач. Меньшее число исследовательских усилий было посвящено рассмотрению того, что получило название импли</w:t>
        <w:softHyphen/>
        <w:t>цитных теорий интеллекта. Целью исследования имплицит</w:t>
        <w:softHyphen/>
        <w:t>ных теорий интеллекта как раз и является выяснение содер</w:t>
        <w:softHyphen/>
        <w:t>жания неформальных теорий интеллекта. Таким образом, это скорее попытка реконструировать уже существующие у обыч</w:t>
        <w:softHyphen/>
        <w:t>ных людей теории, нежели создание новых [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рос о том, что такое интеллект, занимал психологов на протяжении длительного периода времени. В одной из своих работ Стернберг [22] описывает симпозиум, проходивший око</w:t>
        <w:softHyphen/>
        <w:t>ло 60 лет тому назад, на который были приглашены 14 экс</w:t>
        <w:softHyphen/>
        <w:t>пертов (в том числе такие как Торндайк и Терман), чтобы вы</w:t>
        <w:softHyphen/>
        <w:t>разить свою точку зрения на природу интеллекта. Конферен</w:t>
        <w:softHyphen/>
        <w:t>ция закончилась решением, что существует столько же оп</w:t>
        <w:softHyphen/>
        <w:t>ределений интеллекта, сколько и экспертов. Тем не менее, можно проследить, что все многообразие мнений вращалось вокруг двух общих идей: 1) интеллект сводился к способ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ота выполнена при финансовой поддержке РГНФ (код проекта 94-06-1975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Образ умного человека российское исследование</w:t>
      </w:r>
      <w:r>
        <w:rPr>
          <w:rFonts w:cs="Times New Roman" w:ascii="Times New Roman" w:hAnsi="Times New Roman"/>
          <w:color w:val="000000"/>
          <w:sz w:val="24"/>
          <w:szCs w:val="24"/>
        </w:rPr>
        <w:t>________________________</w:t>
      </w:r>
      <w:r>
        <w:rPr>
          <w:rFonts w:cs="Times New Roman" w:ascii="Times New Roman" w:hAnsi="Times New Roman"/>
          <w:color w:val="000000"/>
          <w:sz w:val="24"/>
          <w:szCs w:val="24"/>
          <w:u w:val="single"/>
        </w:rPr>
        <w:t>1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обучению из опыта и 2) интеллект — это способность адап</w:t>
        <w:softHyphen/>
        <w:t>тироваться к окружающей сре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можно сказать, что не существует единого теоретического объяснения интеллекта и интеллектуального развития. По мнению Магни и Каругати [16], если эпистемо</w:t>
        <w:softHyphen/>
        <w:t>логические концепции интеллекта разнятся от одного исследо</w:t>
        <w:softHyphen/>
        <w:t>вателя к другому и зависят от школы, к которой они принад</w:t>
        <w:softHyphen/>
        <w:t>лежат, то можно предположить, что сходная картина, и даже может быть более выраженная, имеет место в повседневных концепциях обыкновенных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плицитные теории интеллектуальности безусловно имеют культурные границы. Выявлению особенностей социальных представлений об интеллектуальной личности, присущих рос</w:t>
        <w:softHyphen/>
        <w:t>сийской ментальное™, и посвящена данная работа. Актуаль</w:t>
        <w:softHyphen/>
        <w:t>ность работы определяется не только недостаточной рааработ-кой проблемы интеллектуальных репрезентаций на россий</w:t>
        <w:softHyphen/>
        <w:t>ской выборке. Особый интерес составляет включение России в общее поле кросс-культурных исследований и сравнение пред</w:t>
        <w:softHyphen/>
        <w:t>ставлений, существующих в разных стран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нашем обществе интеллектуальность обычно связывается с понятием интеллигентность [ср. </w:t>
      </w:r>
      <w:r>
        <w:rPr>
          <w:rFonts w:cs="Times New Roman" w:ascii="Times New Roman" w:hAnsi="Times New Roman"/>
          <w:color w:val="000000"/>
          <w:sz w:val="24"/>
          <w:szCs w:val="24"/>
          <w:lang w:val="en-US"/>
        </w:rPr>
        <w:t>intelligence</w:t>
      </w:r>
      <w:r>
        <w:rPr>
          <w:rFonts w:cs="Times New Roman" w:ascii="Times New Roman" w:hAnsi="Times New Roman"/>
          <w:color w:val="000000"/>
          <w:sz w:val="24"/>
          <w:szCs w:val="24"/>
        </w:rPr>
        <w:t xml:space="preserve"> (англ.) — интел</w:t>
        <w:softHyphen/>
        <w:t xml:space="preserve">лектуальность и </w:t>
      </w:r>
      <w:r>
        <w:rPr>
          <w:rFonts w:cs="Times New Roman" w:ascii="Times New Roman" w:hAnsi="Times New Roman"/>
          <w:color w:val="000000"/>
          <w:sz w:val="24"/>
          <w:szCs w:val="24"/>
          <w:lang w:val="en-US"/>
        </w:rPr>
        <w:t>intelligens</w:t>
      </w:r>
      <w:r>
        <w:rPr>
          <w:rFonts w:cs="Times New Roman" w:ascii="Times New Roman" w:hAnsi="Times New Roman"/>
          <w:color w:val="000000"/>
          <w:sz w:val="24"/>
          <w:szCs w:val="24"/>
        </w:rPr>
        <w:t xml:space="preserve"> (лат.) — интеллигенция], традици</w:t>
        <w:softHyphen/>
        <w:t>онно включающим морально-этическую оценку, что и состав</w:t>
        <w:softHyphen/>
        <w:t>ляет задачу дифференциации от других культур, в которых эти представления более рационалистичн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Цель </w:t>
      </w:r>
      <w:r>
        <w:rPr>
          <w:rFonts w:cs="Times New Roman" w:ascii="Times New Roman" w:hAnsi="Times New Roman"/>
          <w:color w:val="000000"/>
          <w:sz w:val="24"/>
          <w:szCs w:val="24"/>
        </w:rPr>
        <w:t>настоящего исследования заключалась в нахождении психологической, культуральной, а также групповой специ</w:t>
        <w:softHyphen/>
        <w:t>фичности представлений или прототипов интеллектуальной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ответствии с данной целью были поставлены следую</w:t>
        <w:softHyphen/>
        <w:t>щие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ыяснение   прототипа   интеллектуальной   личности   на выборке российских респондентов и кросс-культурное сравне</w:t>
        <w:softHyphen/>
        <w:t>ние с результатами, полученными на других выборках, други</w:t>
        <w:softHyphen/>
        <w:t>ми исследователями, с целью выявления особенностей пред</w:t>
        <w:softHyphen/>
        <w:t>ставлений об интеллектуальной личности, общих закономер</w:t>
        <w:softHyphen/>
        <w:t>ностей   их   функционирования   и   выделения   тех,   которые свойственны российскому менталите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ыяснение прототипов мужской и женской интеллектуаль</w:t>
        <w:softHyphen/>
        <w:t>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течественной психологии имплицитные теории интел</w:t>
        <w:softHyphen/>
        <w:t>лекта рассматриваются в контексте социальн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114</w:t>
      </w:r>
      <w:r>
        <w:rPr>
          <w:rFonts w:cs="Times New Roman" w:ascii="Times New Roman" w:hAnsi="Times New Roman"/>
          <w:b/>
          <w:bCs/>
          <w:color w:val="000000"/>
          <w:sz w:val="24"/>
          <w:szCs w:val="24"/>
        </w:rPr>
        <w:t>_____________________________________________________</w:t>
      </w:r>
      <w:r>
        <w:rPr>
          <w:rFonts w:cs="Times New Roman" w:ascii="Times New Roman" w:hAnsi="Times New Roman"/>
          <w:b/>
          <w:bCs/>
          <w:i/>
          <w:iCs/>
          <w:color w:val="000000"/>
          <w:sz w:val="24"/>
          <w:szCs w:val="24"/>
          <w:u w:val="single"/>
        </w:rPr>
        <w:t>И. Л. Смир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и [1]. Область исследования, к которой относится мо</w:t>
        <w:softHyphen/>
        <w:t>дель социального мышления личности, отличается от тради</w:t>
        <w:softHyphen/>
        <w:t>ционной психологии мышления, несмотря на то, что в ней в последнее время особо подчеркиваются личностные характери</w:t>
        <w:softHyphen/>
        <w:t>стики мышления (эмоциональные, мотивациовные и т. д.). В работах по изучению социального мышления личности иссле</w:t>
        <w:softHyphen/>
        <w:t>дуются не личностные особенности процесса мышления, а его личностные способы и типы. По мнению К. А. Абульхановой-Славской, мышление личности следует отнести к психосоциаль</w:t>
        <w:softHyphen/>
        <w:t>ным явлениям, поскольку оно представляет характеристику личности, личностный продукт ее жизни в данном обществе, ее психический функциональный «орган». В отличие от социаль</w:t>
        <w:softHyphen/>
        <w:t>ной психологи в работах данного рода исследуется не массовое сознание, не межличностные, интерактивные процессы, а мыс</w:t>
        <w:softHyphen/>
        <w:t>лящая о социальной действительности (ее ситуациях, событиях, людях) личность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плицитные теории интеллекта особенно широко иссле</w:t>
        <w:softHyphen/>
        <w:t>дуются последние 10 лет за рубежом [22, 11,4, 10, 18, 19, 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их исследованиях, которые изучали, что такое интел</w:t>
        <w:softHyphen/>
        <w:t>лект и качества его функционирования, варьировали выборки, применялись разные методы (от интервью с открытым концом до оценочных шкал). Вывод большинства исследований выра</w:t>
        <w:softHyphen/>
        <w:t>жен следующей фразой: «Хотя эксперты в нашей выборке имели докторскую степень в психологии и все работали в кол</w:t>
        <w:softHyphen/>
        <w:t>леджах или университетах и занимались главным образом ис</w:t>
        <w:softHyphen/>
        <w:t>следованиями в области интеллекта, их концепции можно от</w:t>
        <w:softHyphen/>
        <w:t>личить от общей взрослой выборки популяции с большим тру</w:t>
        <w:softHyphen/>
        <w:t>дом» [22</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мин [21] развивает подход, согласно которому многие психологические теории основаны на обыденной психологиче</w:t>
        <w:softHyphen/>
        <w:t>ской реальности, которая объективируется в языке как части символической конвенции. По его мнению эмпирически про</w:t>
        <w:softHyphen/>
        <w:t>веренные модели или теории психологии могут быть установ</w:t>
        <w:softHyphen/>
        <w:t>лены только доступными социально конституированными ре</w:t>
        <w:softHyphen/>
        <w:t>презентациями. Таким образом, обнаружено значительное чис</w:t>
        <w:softHyphen/>
        <w:t>ло персечений между имплицитными и эксплицитными моде</w:t>
        <w:softHyphen/>
        <w:t>лями интеллектуальности, и имплицитные теории должны рассматриваться как начало эксплицитных [21, 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стоящее время, в связи с исследованиями имплицит</w:t>
        <w:softHyphen/>
        <w:t>ных концепций, широкую известность приобрела теория соци</w:t>
        <w:softHyphen/>
        <w:t>альных репрезентаций С. Московичи [2]. Особенностью, кото</w:t>
        <w:softHyphen/>
        <w:t>рой характеризуются типы репрезентаций, является то, чт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Образ умного человека: российское исследовани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1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ни представляют собой канал между нами и реальностью, к которой мы обращены. Кроме того они разделяются огромным числом людей, передаются от одной генерации к другой и ока</w:t>
        <w:softHyphen/>
        <w:t>зывают влияние на каждого из нас без нашего сознательного согласия [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социальные репрезентации безусловно имеют культур</w:t>
        <w:softHyphen/>
        <w:t>ные границы. Концепция интеллекта, превалирующая в дан</w:t>
        <w:softHyphen/>
        <w:t>ной культуре, оказывает влияние на когнитивное развитие, которое происходит в данной культуре. Однако, существует два уровня концепций интеллекта: первый репрезентирует об</w:t>
        <w:softHyphen/>
        <w:t>щие характеристики данной ментальности, т. е. является обобщенным, второй — принадлежит реальному индивиду, личности и потому является более конкретным. Второй — ин</w:t>
        <w:softHyphen/>
        <w:t>дивидуальный — уровень может, в результате обобщения раз</w:t>
        <w:softHyphen/>
        <w:t>ных мнений и минимизации различий, дать и представление о ментальности, но он представляет особую самоценность и мо</w:t>
        <w:softHyphen/>
        <w:t>жет быть изучен только в психологическом исследовании. Концепции интеллекта различаются в зависимости от харак</w:t>
        <w:softHyphen/>
        <w:t>теристик, особенностей мышления личности, которая рассмат</w:t>
        <w:softHyphen/>
        <w:t>ривается, ее возрастных, половых особенностей, а также груп</w:t>
        <w:softHyphen/>
        <w:t>повой принадлеж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ход, в котором имплицитные теории интеллекта расс</w:t>
        <w:softHyphen/>
        <w:t>матриваются в терминах прототипов, был предложен У. Нейс-сером [17]. Он выдвинул предположение, что интеллектуаль</w:t>
        <w:softHyphen/>
        <w:t>ная личность это некое представление, организованное соглас</w:t>
        <w:softHyphen/>
        <w:t>но ирототипической модели, в которой устанавливается сход</w:t>
        <w:softHyphen/>
        <w:t>ство между двумя индивидами — одним реальным и другим прототипическим. Уровень абстракции, на котором люди кон</w:t>
        <w:softHyphen/>
        <w:t>цептуализируют прототип интеллектуальной личности, гибко зависит от контекста: на бытовом уровне — уровень абстрак</w:t>
        <w:softHyphen/>
        <w:t>ции будет относительно низким и тогда в прототип войдут культуральные, этнические, социо-экономические, половые и возрастные особенности. На высшем уровне абстракции, воз</w:t>
        <w:softHyphen/>
        <w:t>можен прототип напоминающий схематичную личность без определенного возраста, социального положения, пола или эт-н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но предположить, что обыденные концепции интел</w:t>
        <w:softHyphen/>
        <w:t>лекта не должны быть высоко абстрактны и в них войдет зна</w:t>
        <w:softHyphen/>
        <w:t>чительное число характеристик, специфичных для определен</w:t>
        <w:softHyphen/>
        <w:t>ных конкретных лич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м результатом работ, посвященных исследованию Концепций интеллектуальности, явилось выделение ее дву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116</w:t>
      </w: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u w:val="single"/>
        </w:rPr>
        <w:t>Н. Л. Смир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мпонентной структуры {«технологической» и «социальной») и рассмотрение вклада каждого из этих компонентов в общеч представление об интеллектуальности. Так, Дазен с соавт. [8</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rPr>
        <w:t>описали исследования, выполненные в Южной Африке, в ко-) торых преобладало «социальное» определение интеллектуаль-» ности. Технологические (интеллектуальные, когнитивные) на</w:t>
        <w:softHyphen/>
        <w:t>выки являются лишь частью интеллектуальности, если они используются для благосостояния социальной группы, а не для индивидуального продвижения. Такое социальное опреде</w:t>
        <w:softHyphen/>
        <w:t>ление интеллектуальности широко распространено на Юге Африки. Было показано преобладание «социальных» компо</w:t>
        <w:softHyphen/>
        <w:t>нентов (таких как готовность выполнять работу для семьи, уважение старших и мудрость) над «технологическими» ком</w:t>
        <w:softHyphen/>
        <w:t>понентами (такими как внимательность, наблюдательность, быстрота обучения, школьная интеллектуальность) [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западных культурах определение интеллектуальности также содержит «социальные» компоненты, которые, однако, являются менее выраженными. Так в исследовании Магни и Каругати [16], используя факторный анализ при ответах на вопросник (в выборку вошли учителя, преподаватели коллед</w:t>
        <w:softHyphen/>
        <w:t>жа, родители), обнаружили социальный фактор, определяемый как адаптацию к доминирующим социальным нормам: интел</w:t>
        <w:softHyphen/>
        <w:t>лектуальность — это соответствие нормам бюрократического общества, в частности, в шко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рунер, Шапиро и Тагиури [7] показали, что американские студенты включают в свое определение интеллектуальности такие характеристики как «честный, ответственный, социабель-ный, искренний и тепл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ернберг с соавторами [22] провели ряд исследований кон</w:t>
        <w:softHyphen/>
        <w:t>цепций интеллекта взрослых-американцев. Сначала случайно отобранных людей (на трамвайных остановках, в супермарке</w:t>
        <w:softHyphen/>
        <w:t>те, в библиотеке) просили перечислить характеристики акаде</w:t>
        <w:softHyphen/>
        <w:t>мического и повседневного интеллекта или оценить их собст</w:t>
        <w:softHyphen/>
        <w:t>венный интеллект, академический и повседневный. Затем не</w:t>
        <w:softHyphen/>
        <w:t>специалистов, выбранных в случайном порядке по телефонной книге, просили оценить интеллект различных людей, которые характеризовались различными поведенческими индикатора</w:t>
        <w:softHyphen/>
        <w:t>ми, полученными вначале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ыло обнаружено, что несмотря на различия в группах, су</w:t>
        <w:softHyphen/>
        <w:t>ществует общее ядро представлений об интеллекте, которое бы</w:t>
        <w:softHyphen/>
        <w:t>ло во всех группах испытуемых. Это общее ядро включает в се</w:t>
        <w:softHyphen/>
        <w:t>бя три фактора: способность к практическому решению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Образ умного человека- российское исследовани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1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актор вербальных способностей и фактор социальной компе</w:t>
        <w:softHyphen/>
        <w:t>тентности. Первый фактор включил такие характеристики как «рассуждает логично и хорошо», «устанавливает связи между понятиями», «видит все аспекты проблемы». Во второй фак</w:t>
        <w:softHyphen/>
        <w:t>тор вошли такие признаки как «говорит ясно и отчетливо», «разговорчивый», «хорошо говорит». Третий фактор включил такие характеристики как «принимает других такими, какие они есть», «ошибается», «прявляет интерес ко всему окру</w:t>
        <w:softHyphen/>
        <w:t>жающему» и т, д. Таким образом, было установлено, что ин</w:t>
        <w:softHyphen/>
        <w:t>теллект, в его обыденном понимании, объединяет в себе опре</w:t>
        <w:softHyphen/>
        <w:t>деленного рода характеристики поведения, которые не рас</w:t>
        <w:softHyphen/>
        <w:t>сматриваются при его традиционных психологических иссле</w:t>
        <w:softHyphen/>
        <w:t>дова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зума и Кашиваги [4] исследовали представления об ин</w:t>
        <w:softHyphen/>
        <w:t>теллектуальности среди японцев. Они использовали несколько иной подход, чем Стернберг, поскольку просили своих респон</w:t>
        <w:softHyphen/>
        <w:t>дентов дать не идеальное представление об умном человеке, а предлагали подумать о конкретной личности, которую они считают интеллектуальной, и перечислить те характеристики, которые могли бы принадлежать этой личности. По сравнению с результатами исследований в США, в Японии интеллектуаль</w:t>
        <w:softHyphen/>
        <w:t>ность, особенно женская, ассоциируется с рецептивной социаль</w:t>
        <w:softHyphen/>
        <w:t>ной компетентностью (может встать на точку зрения другого, сочувствующий, скромный, хороший слушатель). Факторная структура, обнаруженная у японских респондентов, отличает</w:t>
        <w:softHyphen/>
        <w:t>ся от американской и показала преобладающее значение фак</w:t>
        <w:softHyphen/>
        <w:t>тора социальной компетентности. Помимо фактора рецептив</w:t>
        <w:softHyphen/>
        <w:t>ной социальной компетентности были выделены еще четыре фактора. Фактор позитивной социальной компетентности, ку</w:t>
        <w:softHyphen/>
        <w:t>да вошли такие характеристики как: «хороший оратор», «со-циабельный», «рассказывает с юмором». Следующий фактор был назван фактором эффективности, куда вошли такие пока</w:t>
        <w:softHyphen/>
        <w:t>затели как «работает умело», «не тратит времени», «быстро Рассуждает», «планирует вперед» и т. д. Четвертый фактор бьщ назван фактором оригинальности («оригинальный», «точ</w:t>
        <w:softHyphen/>
        <w:t>ный»). В пятый фактор вошли такие показатели как «хорошо пишет», «часто пишет письма», «много чит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ой из проблем лри проведении кросс-культурных срав</w:t>
        <w:softHyphen/>
        <w:t>нений является то, что в разных исследованиях используются Различные методики. Поэтому особого интереса заслуживают такие исследования, в которых используются единые методи</w:t>
        <w:softHyphen/>
        <w:t>ческие приемы. Исследование финских ученых Рати и Снелман</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118</w:t>
      </w:r>
      <w:r>
        <w:rPr>
          <w:rFonts w:cs="Times New Roman" w:ascii="Times New Roman" w:hAnsi="Times New Roman"/>
          <w:b/>
          <w:bCs/>
          <w:color w:val="000000"/>
          <w:sz w:val="24"/>
          <w:szCs w:val="24"/>
        </w:rPr>
        <w:t>_____________________________________________________</w:t>
      </w:r>
      <w:r>
        <w:rPr>
          <w:rFonts w:cs="Times New Roman" w:ascii="Times New Roman" w:hAnsi="Times New Roman"/>
          <w:b/>
          <w:bCs/>
          <w:i/>
          <w:iCs/>
          <w:color w:val="000000"/>
          <w:sz w:val="24"/>
          <w:szCs w:val="24"/>
          <w:u w:val="single"/>
        </w:rPr>
        <w:t>Н Л  Смир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относится к работам такого рода. В своем исследовании они использовали методику Азумы и Кашиваги [4], адаптиро</w:t>
        <w:softHyphen/>
        <w:t>ванную к их собственной культуре. Методически такие иссле</w:t>
        <w:softHyphen/>
        <w:t>дования строятся следующим образом. На первом этапе прово</w:t>
        <w:softHyphen/>
        <w:t>дится исследование, которое собирает характеристики интел</w:t>
        <w:softHyphen/>
        <w:t>лектуальной личности, затем формируется список, состоящий из ряда утверждений, который и предлагается испытуемым в главном исследовании. В работе финских ученых были выде</w:t>
        <w:softHyphen/>
        <w:t>лены пять факторов, а именно: фактор кооперативных соци</w:t>
        <w:softHyphen/>
        <w:t>альных навыков (считается с другими, может выслушать дру</w:t>
        <w:softHyphen/>
        <w:t>гих, готов помочь); фактор умения решать проблемы (легко находит суть проблемы, легко понимает, легко обучается но</w:t>
        <w:softHyphen/>
        <w:t>вому); фактор настойчивости социальных умений (может от</w:t>
        <w:softHyphen/>
        <w:t>стаивать свое мнение, инициативен, легко знакомится); фак</w:t>
        <w:softHyphen/>
        <w:t>тор рассудительности, расчетливости (точный, планирует пре</w:t>
        <w:softHyphen/>
        <w:t>жде чем действует, достигает цели в жизни и работе); и фактор «софистика» (интересуется предметами, которые тре</w:t>
        <w:softHyphen/>
        <w:t>буют размышлений, хорошие общие знания, много чит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ое исследование подтверждает представление о том, что обыденные теории интеллектуальности включают в себя два компонента: когнитивный и социальный, а также тот факт, что такие теории шире научных. Кроме того, эти теории разделяют точку зрения, что когнитивные качества, особенно способность решать проблемы, является наиболее важной ча</w:t>
        <w:softHyphen/>
        <w:t>стью интеллектуальности [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ет отметить, что несмотря на огромный интерес к им</w:t>
        <w:softHyphen/>
        <w:t>плицитным теориям интеллекта, половые различия не часто попадали в фокус исследователей этих концепций. К работам внутри этого направления принадлежит исследование Азумы и Кашиваги [4], в котором анализировались половые различия. Было обнаружено, что дескрипторы, относящиеся к решению проблем (хорош в математике), более часто использовались при описании мужской интеллектуальности, нежели женской, в то время как дескрипторы, относящиеся к рецептивной социаль</w:t>
        <w:softHyphen/>
        <w:t>ной компетентности (сочувствующий), более часто использова</w:t>
        <w:softHyphen/>
        <w:t>лись при описании женской интеллекту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финском исследовании [19] также изучались половые различия. Были обнаружены некоторые половые стереотипы в описании умных взрослых. Умным женщинам чаще приписы</w:t>
        <w:softHyphen/>
        <w:t>вались навыки общения и социального влияния, чем умным мужчинам. Наиболее важным качеством мужского интеллекта явились навыки решения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 xml:space="preserve">Образ умного </w:t>
      </w:r>
      <w:r>
        <w:rPr>
          <w:rFonts w:cs="Times New Roman" w:ascii="Times New Roman" w:hAnsi="Times New Roman"/>
          <w:color w:val="000000"/>
          <w:sz w:val="24"/>
          <w:szCs w:val="24"/>
          <w:u w:val="single"/>
        </w:rPr>
        <w:t xml:space="preserve">человека </w:t>
      </w:r>
      <w:r>
        <w:rPr>
          <w:rFonts w:cs="Times New Roman" w:ascii="Times New Roman" w:hAnsi="Times New Roman"/>
          <w:i/>
          <w:iCs/>
          <w:color w:val="000000"/>
          <w:sz w:val="24"/>
          <w:szCs w:val="24"/>
          <w:u w:val="single"/>
        </w:rPr>
        <w:t>российское исследовани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1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отмечают Дазен и Шурманс [9], в в социальной конст</w:t>
        <w:softHyphen/>
        <w:t>рукции представлений об интеллекте в западном мире, пове</w:t>
        <w:softHyphen/>
        <w:t>дение, осуществляющее контроль над окружающей обстанов</w:t>
        <w:softHyphen/>
        <w:t>кой, является высоко ценным; здесь интеллект рассматривает</w:t>
        <w:softHyphen/>
        <w:t>ся как первостепенный навык, который дает возможность ког</w:t>
        <w:softHyphen/>
        <w:t>нитивной оценки действительности. Однако, во многих не за</w:t>
        <w:softHyphen/>
        <w:t>падных культурах в значение интеллекта вместе с когнитив</w:t>
        <w:softHyphen/>
        <w:t>ными характеристиками входят аспекты социального взаимо</w:t>
        <w:softHyphen/>
        <w:t>действия. В западном мире также показано, что социальные способности являются отличительным компонентом в обыден</w:t>
        <w:softHyphen/>
        <w:t>ных теориях интеллектуальности, но неспециалисты склонны считать когнитивную способность наиболее диагностичным знаком интеллекта [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результатов социально-психологических исследований достаточно очевидно, что концепции способностей играют важ</w:t>
        <w:softHyphen/>
        <w:t>ную роль в композиции половых стереотипов. Во многих рабо</w:t>
        <w:softHyphen/>
        <w:t>тах западных исследователей отмечается тот факт, что социаль</w:t>
        <w:softHyphen/>
        <w:t>ная интеллектуальность — рецептивные и экспрессивные навы</w:t>
        <w:softHyphen/>
        <w:t>ки — ассоциируется с женщиной, в то время как когнитивные способности или «технологический» компонент интеллекта ас</w:t>
        <w:softHyphen/>
        <w:t>социируется с мужчиной. Так, Броверман с соавт. [6] обнару</w:t>
        <w:softHyphen/>
        <w:t>жил, что женщины воспринимаются как относительно менее компетентные, менее объективные, менее способные принимать решения и менее логичные, чем мужчины. У мужчин же отсут</w:t>
        <w:softHyphen/>
        <w:t>ствовала интерперсональная сензитивность, тактичность, тепло</w:t>
        <w:softHyphen/>
        <w:t>та и экспрессивность по сравнению с женщиной. Сходные ре</w:t>
        <w:softHyphen/>
        <w:t>зультаты были получены в работе Белка и Снелла [5], в которой авторы после обзора литературы, связанной с половыми стерео</w:t>
        <w:softHyphen/>
        <w:t>типами, сконструировали шкалу, которую они назвали ♦Представления о женщинах». Согласно показателям данной шкалы, женщины, например, «менее интеллектуальны», «ме</w:t>
        <w:softHyphen/>
        <w:t xml:space="preserve">нее решительны» и они «действуют глупее», чем мужчины, </w:t>
      </w:r>
      <w:r>
        <w:rPr>
          <w:rFonts w:cs="Times New Roman" w:ascii="Times New Roman" w:hAnsi="Times New Roman"/>
          <w:smallCaps/>
          <w:color w:val="000000"/>
          <w:sz w:val="24"/>
          <w:szCs w:val="24"/>
        </w:rPr>
        <w:t xml:space="preserve">яйнщины </w:t>
      </w:r>
      <w:r>
        <w:rPr>
          <w:rFonts w:cs="Times New Roman" w:ascii="Times New Roman" w:hAnsi="Times New Roman"/>
          <w:color w:val="000000"/>
          <w:sz w:val="24"/>
          <w:szCs w:val="24"/>
        </w:rPr>
        <w:t>также «более интерперсональны», и «имеют больше эмоциональных инсайтов», чем мужч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касается научных теорий и тестов интеллекта, то они имели дело только с когнитивностью [13] и социальные качес</w:t>
        <w:softHyphen/>
        <w:t>тва были полностью из них исключены. Прототипом умного Человека является мужчина, а не женщина. Как утверждают Гоулд [14], Раст и Голомбок [20], основатели интеллектуаль</w:t>
        <w:softHyphen/>
        <w:t xml:space="preserve">ного тестирования, в частности Гальтон, имплицитно приняли </w:t>
      </w:r>
      <w:r>
        <w:rPr>
          <w:rFonts w:cs="Times New Roman" w:ascii="Times New Roman" w:hAnsi="Times New Roman"/>
          <w:color w:val="000000"/>
          <w:sz w:val="24"/>
          <w:szCs w:val="24"/>
          <w:vertAlign w:val="superscript"/>
        </w:rPr>
        <w:t>к</w:t>
      </w:r>
      <w:r>
        <w:rPr>
          <w:rFonts w:cs="Times New Roman" w:ascii="Times New Roman" w:hAnsi="Times New Roman"/>
          <w:color w:val="000000"/>
          <w:sz w:val="24"/>
          <w:szCs w:val="24"/>
        </w:rPr>
        <w:t>Ультурную точку зрения, которая широко поддерживалась в Конце девятнадцатого века, согласно которой белый европее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22</w:t>
      </w:r>
      <w:r>
        <w:rPr>
          <w:rFonts w:cs="Times New Roman" w:ascii="Times New Roman" w:hAnsi="Times New Roman"/>
          <w:color w:val="000000"/>
          <w:sz w:val="24"/>
          <w:szCs w:val="24"/>
        </w:rPr>
        <w:t>_____________________________________________________</w:t>
      </w:r>
      <w:r>
        <w:rPr>
          <w:rFonts w:cs="Times New Roman" w:ascii="Times New Roman" w:hAnsi="Times New Roman"/>
          <w:i/>
          <w:iCs/>
          <w:color w:val="000000"/>
          <w:sz w:val="24"/>
          <w:szCs w:val="24"/>
          <w:u w:val="single"/>
        </w:rPr>
        <w:t>И. Л. Смирнов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 Качества интеллектуальной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определения качеств интеллектуальной личности была проведена процедура факторного анализа. После варимакс-вращения было выделено 5 значимых факторов (см. таблицу 1). Факторный анализ проводился на выборке из 181 человека, в которую вошли взрослые и школьники 11 кла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факторного анализа дескрипторов интеллектуальной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I.  Социально-этический фактор (1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кромный                                                                    .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рядочный                                                                 .70   </w:t>
      </w:r>
      <w:r>
        <w:rPr>
          <w:rFonts w:cs="Times New Roman" w:ascii="Times New Roman" w:hAnsi="Times New Roman"/>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брожелательный                                                     .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брый                                                                        .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естный                                                                       .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могает другим                                                         .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Фактор культуры мышления (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рудированный                                                           .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теллектуальный                                                      .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орошо образован                                                       .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ного читает                                                               .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ибкий ум                                                                   .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ворческий                                                                  .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Фактор самоорганизации (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зависит от эмоций                                                  .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актичный                                                                .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повторяет собственных ошибок                             .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орошо действует в сложной ситуации                      .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емится к поставленной цели                                 .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огичный                                                                    .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Фактор социальной компетентности (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меет понравиться                                                      .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орошо говорит                                                           .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ктивный                                                                     .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щительный                                                              .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 чувством юмора                                                        .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тересный собеседник                                               .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20</w:t>
      </w:r>
      <w:r>
        <w:rPr>
          <w:rFonts w:cs="Times New Roman" w:ascii="Times New Roman" w:hAnsi="Times New Roman"/>
          <w:color w:val="000000"/>
          <w:sz w:val="24"/>
          <w:szCs w:val="24"/>
        </w:rPr>
        <w:t>_____________________________________________________</w:t>
      </w:r>
      <w:r>
        <w:rPr>
          <w:rFonts w:cs="Times New Roman" w:ascii="Times New Roman" w:hAnsi="Times New Roman"/>
          <w:i/>
          <w:iCs/>
          <w:color w:val="000000"/>
          <w:sz w:val="24"/>
          <w:szCs w:val="24"/>
          <w:u w:val="single"/>
        </w:rPr>
        <w:t>Н Л. Смир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зованный мужчина, принадлежащий к среднему классу, являлся вершиной человеческой эволюции.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gt;а, </w:t>
      </w:r>
      <w:r>
        <w:rPr>
          <w:rFonts w:cs="Times New Roman" w:ascii="Times New Roman" w:hAnsi="Times New Roman"/>
          <w:b/>
          <w:bCs/>
          <w:color w:val="000000"/>
          <w:sz w:val="24"/>
          <w:szCs w:val="24"/>
        </w:rPr>
        <w:t>Методик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bscript"/>
          <w:lang w:val="en-US"/>
        </w:rPr>
        <w:t>t</w:t>
      </w:r>
      <w:r>
        <w:rPr>
          <w:rFonts w:cs="Times New Roman" w:ascii="Times New Roman" w:hAnsi="Times New Roman"/>
          <w:color w:val="000000"/>
          <w:sz w:val="24"/>
          <w:szCs w:val="24"/>
        </w:rPr>
        <w:t>.</w:t>
      </w:r>
      <w:r>
        <w:rPr>
          <w:rFonts w:cs="Times New Roman" w:ascii="Times New Roman" w:hAnsi="Times New Roman"/>
          <w:color w:val="000000"/>
          <w:sz w:val="24"/>
          <w:szCs w:val="24"/>
          <w:vertAlign w:val="subscript"/>
          <w:lang w:val="en-US"/>
        </w:rPr>
        <w:t>f</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стоящей работе проверялись представления об интеда лектуальной личности среди россиян.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ления об интеллектуальной личности исследова</w:t>
        <w:softHyphen/>
        <w:t xml:space="preserve">лись на основе подхода, предложенного Азумой и Кашиваги </w:t>
      </w:r>
      <w:r>
        <w:rPr>
          <w:rFonts w:cs="Times New Roman" w:ascii="Times New Roman" w:hAnsi="Times New Roman"/>
          <w:b/>
          <w:bCs/>
          <w:color w:val="000000"/>
          <w:sz w:val="24"/>
          <w:szCs w:val="24"/>
        </w:rPr>
        <w:t xml:space="preserve">[4], </w:t>
      </w:r>
      <w:r>
        <w:rPr>
          <w:rFonts w:cs="Times New Roman" w:ascii="Times New Roman" w:hAnsi="Times New Roman"/>
          <w:color w:val="000000"/>
          <w:sz w:val="24"/>
          <w:szCs w:val="24"/>
        </w:rPr>
        <w:t>который включает в себя два этапа. На первом этапе про</w:t>
        <w:softHyphen/>
        <w:t>водится индивидуальное исследование, в котором испытуемых просят в виде свободного рассказа описать умного человека. На основании контент-анализа ответов составляется бланк с утверждениями, касающимися интеллектуальной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втором этапе эксперимента испытуемого просят вспом</w:t>
        <w:softHyphen/>
        <w:t>нить умного человека, которого он знал лично, и оценить его по каждому из утверждений с помощью 5-бальной шкалы. Испытуемых просили также указать пол и возраст описывае</w:t>
        <w:softHyphen/>
        <w:t>м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арактеристики умного человека оценивались выборкой взрослых (99 человек), средний возраст 33 года, 67% — жен</w:t>
        <w:softHyphen/>
        <w:t>щины и группой школьников (233 человека), которые были разбиты на три возрастные группы: 1) учащиеся 6-х классов, средний возраст 11 лет (50 человек), 56% — девочки; 2) уча</w:t>
        <w:softHyphen/>
        <w:t>щиеся 9-х классов (101 человек), средний возраст 13 лет, 61% — девочки и 3) учащиеся 11-х классов (82 человека), средний возраст 15 лет, 66% — девушк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езультаты и их обсужде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t</w:t>
      </w:r>
      <w:r>
        <w:rPr>
          <w:rFonts w:cs="Times New Roman" w:ascii="Times New Roman" w:hAnsi="Times New Roman"/>
          <w:i/>
          <w:iCs/>
          <w:color w:val="000000"/>
          <w:sz w:val="24"/>
          <w:szCs w:val="24"/>
        </w:rPr>
        <w:t xml:space="preserve">. </w:t>
      </w:r>
      <w:r>
        <w:rPr>
          <w:rFonts w:cs="Times New Roman" w:ascii="Times New Roman" w:hAnsi="Times New Roman"/>
          <w:b/>
          <w:bCs/>
          <w:i/>
          <w:iCs/>
          <w:color w:val="000000"/>
          <w:sz w:val="24"/>
          <w:szCs w:val="24"/>
        </w:rPr>
        <w:t xml:space="preserve">Выбор </w:t>
      </w:r>
      <w:r>
        <w:rPr>
          <w:rFonts w:cs="Times New Roman" w:ascii="Times New Roman" w:hAnsi="Times New Roman"/>
          <w:i/>
          <w:iCs/>
          <w:color w:val="000000"/>
          <w:sz w:val="24"/>
          <w:szCs w:val="24"/>
        </w:rPr>
        <w:t>умн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выборе умного человека обнаружились половые раз</w:t>
        <w:softHyphen/>
        <w:t xml:space="preserve">личия, которые, в свою очередь, были дифференцированы у разных поколений. </w:t>
      </w:r>
      <w:r>
        <w:rPr>
          <w:rFonts w:cs="Times New Roman" w:ascii="Times New Roman" w:hAnsi="Times New Roman"/>
          <w:i/>
          <w:iCs/>
          <w:color w:val="000000"/>
          <w:sz w:val="24"/>
          <w:szCs w:val="24"/>
        </w:rPr>
        <w:t xml:space="preserve">Взрослые </w:t>
      </w:r>
      <w:r>
        <w:rPr>
          <w:rFonts w:cs="Times New Roman" w:ascii="Times New Roman" w:hAnsi="Times New Roman"/>
          <w:color w:val="000000"/>
          <w:sz w:val="24"/>
          <w:szCs w:val="24"/>
        </w:rPr>
        <w:t>испытуемые предпочитали выби</w:t>
        <w:softHyphen/>
        <w:t>рать умным человеком мужчину, в среднем 38 лет: 83% муж</w:t>
        <w:softHyphen/>
        <w:t>чин и 60% женщин считают, что умный человек это мужчина. Эти результаты сходны с результатами, наблюдаемыми в японских и финских исследованиях [4, 18,1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Школьники </w:t>
      </w:r>
      <w:r>
        <w:rPr>
          <w:rFonts w:cs="Times New Roman" w:ascii="Times New Roman" w:hAnsi="Times New Roman"/>
          <w:color w:val="000000"/>
          <w:sz w:val="24"/>
          <w:szCs w:val="24"/>
        </w:rPr>
        <w:t xml:space="preserve">предпочитают выбирать из своей собственной половой и возрастной группы. Так, в </w:t>
      </w:r>
      <w:r>
        <w:rPr>
          <w:rFonts w:cs="Times New Roman" w:ascii="Times New Roman" w:hAnsi="Times New Roman"/>
          <w:i/>
          <w:iCs/>
          <w:color w:val="000000"/>
          <w:sz w:val="24"/>
          <w:szCs w:val="24"/>
        </w:rPr>
        <w:t xml:space="preserve">младшей </w:t>
      </w:r>
      <w:r>
        <w:rPr>
          <w:rFonts w:cs="Times New Roman" w:ascii="Times New Roman" w:hAnsi="Times New Roman"/>
          <w:color w:val="000000"/>
          <w:sz w:val="24"/>
          <w:szCs w:val="24"/>
        </w:rPr>
        <w:t>группе школь</w:t>
        <w:softHyphen/>
        <w:t>ников 91% мальчиков выбрал своих сверстников, причем без полового предпочтения, 45% мальчиков решили, что умный человек — это девочка того же возраста, что и они, и 45%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Образ умного человека' российское исследовани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1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это мальчик. Среди девочек той же возрастной группы картина была следующей: большинство выбирало сверстников (68%), из них 46% выбрали девочку и 22% — мальчи-ка.Взрослых на роль умного человека выбрали 32% девочек, из них 25% выбрало мужчину и 7% женщину, что, по-ви</w:t>
        <w:softHyphen/>
        <w:t>димому, свидетельствует о низком авторитете интеллектуаль</w:t>
        <w:softHyphen/>
        <w:t>ности старшего поко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w:t>
      </w:r>
      <w:r>
        <w:rPr>
          <w:rFonts w:cs="Times New Roman" w:ascii="Times New Roman" w:hAnsi="Times New Roman"/>
          <w:i/>
          <w:iCs/>
          <w:color w:val="000000"/>
          <w:sz w:val="24"/>
          <w:szCs w:val="24"/>
        </w:rPr>
        <w:t xml:space="preserve">средней </w:t>
      </w:r>
      <w:r>
        <w:rPr>
          <w:rFonts w:cs="Times New Roman" w:ascii="Times New Roman" w:hAnsi="Times New Roman"/>
          <w:color w:val="000000"/>
          <w:sz w:val="24"/>
          <w:szCs w:val="24"/>
        </w:rPr>
        <w:t>группе школьников 84% мальчиков выбирали своих сверстников, причем преимущественно своего дола: 82% мальчиков выбирал мальчика и 2% — девочку. У девочек эта тенденция выражена слабее: 63% девочек выбирает сверстни</w:t>
        <w:softHyphen/>
        <w:t>ков, причем 48% выбирает девочку и 14% — мальчика. Взрослого мальчики выбрали в 16% случаев, а девочки в 37%, причем мальчики выбирали только мужчину — 16%, а девочки без полового предпочтения: 19% выбрали мужчину и 18% — женщи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w:t>
      </w:r>
      <w:r>
        <w:rPr>
          <w:rFonts w:cs="Times New Roman" w:ascii="Times New Roman" w:hAnsi="Times New Roman"/>
          <w:i/>
          <w:iCs/>
          <w:color w:val="000000"/>
          <w:sz w:val="24"/>
          <w:szCs w:val="24"/>
        </w:rPr>
        <w:t xml:space="preserve">старшей </w:t>
      </w:r>
      <w:r>
        <w:rPr>
          <w:rFonts w:cs="Times New Roman" w:ascii="Times New Roman" w:hAnsi="Times New Roman"/>
          <w:color w:val="000000"/>
          <w:sz w:val="24"/>
          <w:szCs w:val="24"/>
        </w:rPr>
        <w:t>группе школьников картина выбора предпочте</w:t>
        <w:softHyphen/>
        <w:t>ний у мальчиков приблизилась ко взрослой: 71% мальчиков выбирает умным человеком мужчину, причем 37% выбирает взрослого и 34% своего сверстника. Девочек выбирает 21% мальчиков и 8% мальчиков выбирает взрослую женщину. Де</w:t>
        <w:softHyphen/>
        <w:t>вочки при выборе умного человека отдают свое предпочтение взрослому (61%), причем 39% выбирает мужчину и 22% — женщину. Среди сверстников девочки выбирают девочек в 31% случаев и мальчиков только в 7% случа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е также выявило тенденцию в развитии (путем сравнения разных возрастных групп школьников) представле</w:t>
        <w:softHyphen/>
        <w:t>ний об умном человеке среди школь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мальчиков 10-12 лет не выявлено половых предпочте</w:t>
        <w:softHyphen/>
        <w:t>ний в выборе умного человека, в 14 лет — картина резко ме</w:t>
        <w:softHyphen/>
        <w:t>няется в сторону мужской интеллектуальности (97%) и к 16 годам она устанавливается на том же уровне, что и у взрос</w:t>
        <w:softHyphen/>
        <w:t>л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девочек в развитии представлений об интеллектуально</w:t>
        <w:softHyphen/>
        <w:t>сти не было обнаружено таких же резких изменений, что и у мальчиков. Но общая картина развития возрастного измене</w:t>
        <w:softHyphen/>
        <w:t>ния представлений была сходной: примерно равное распреде</w:t>
        <w:softHyphen/>
        <w:t>ление выборов между мужской и женской интеллектуальнос</w:t>
        <w:softHyphen/>
        <w:t>тью в 11 лет (47% и 54% соответственно), затем в 14 лет на</w:t>
        <w:softHyphen/>
        <w:t>блюдается рост женской интеллектуальности (64%) и к 16 го-Дам он начинает приближаться к представлениям взрослых (52% у девочек и 40% у взрослых женщин).</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Образ умного человека- российское исследовани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1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Фактор опытности (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ногое умеет                                                               .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ужественный                                                            .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оспособный                                                         .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удрый                                                                       .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ритичный                                                                  .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актор 1 рассчитывался для 11% от всех случаев и был назван социально-этическим фактором, в который вошли та</w:t>
        <w:softHyphen/>
        <w:t>кие характеристики, как: скромный, порядочный, доброжела</w:t>
        <w:softHyphen/>
        <w:t>тельный, добрый, честный, помогает друг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актор 2 — фактор культуры мышления: эрудированный, интеллектуальный, хорошо образован, много читает, гибкий ум, творческ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актор 3 — фактор самоорганизации: независим от эмо</w:t>
        <w:softHyphen/>
        <w:t>ций, практичный, не повторяет собственных ошибок, хорошо действует в сложной ситуации, стремится к поставленной це</w:t>
        <w:softHyphen/>
        <w:t>ли, логич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актор 4 — фактор социальной компетентности: умеет по</w:t>
        <w:softHyphen/>
        <w:t>нравиться, хорошо говорит, активный, общительный, с чувст</w:t>
        <w:softHyphen/>
        <w:t>вом юмора, интересный собеседн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актор 5 — фактор опытности: многое умеет, мужествен</w:t>
        <w:softHyphen/>
        <w:t>ный, работоспособный, мудрый, критич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ее мы сравнили данные по российской выборке с данными результатов финского, японского и американского исслед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ой из сложностей при сравнении результатов кросс-куль</w:t>
        <w:softHyphen/>
        <w:t>турных исследований является разница в методах: так, испы</w:t>
        <w:softHyphen/>
        <w:t>туемые думали о конкретном человеке в настоящем исследова</w:t>
        <w:softHyphen/>
        <w:t>нии, а также в финском [18] и японском [4], и об идеальной личности в американском исследовании [22]. И тем не менее, мы считаем, что сравнение правомерно, поскольку речь шла об одном предмете исследования. Методически наше исследование практически совпадало с финским и японским, но разным было количество баллов в шкалах, по которым оценивались интел</w:t>
        <w:softHyphen/>
        <w:t>лектуальные качества: 3-х бальная шкала в японском исследо</w:t>
        <w:softHyphen/>
        <w:t>вании и 5-ти бальная в финском. И, конечно, список качеств, который оказался разным во всех четырех исследованиях, по</w:t>
        <w:softHyphen/>
        <w:t>скольку отражал типичные характеристики определенной куль-Уры и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равнивая полученные результаты с финскими, японскими </w:t>
      </w:r>
      <w:r>
        <w:rPr>
          <w:rFonts w:cs="Times New Roman" w:ascii="Times New Roman" w:hAnsi="Times New Roman"/>
          <w:color w:val="000000"/>
          <w:sz w:val="24"/>
          <w:szCs w:val="24"/>
          <w:vertAlign w:val="superscript"/>
        </w:rPr>
        <w:t>и</w:t>
      </w:r>
      <w:r>
        <w:rPr>
          <w:rFonts w:cs="Times New Roman" w:ascii="Times New Roman" w:hAnsi="Times New Roman"/>
          <w:color w:val="000000"/>
          <w:sz w:val="24"/>
          <w:szCs w:val="24"/>
        </w:rPr>
        <w:t xml:space="preserve"> американскими результатами, можно отметить следую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24</w:t>
      </w:r>
      <w:r>
        <w:rPr>
          <w:rFonts w:cs="Times New Roman" w:ascii="Times New Roman" w:hAnsi="Times New Roman"/>
          <w:color w:val="000000"/>
          <w:sz w:val="24"/>
          <w:szCs w:val="24"/>
        </w:rPr>
        <w:t>_____________________________________________________</w:t>
      </w:r>
      <w:r>
        <w:rPr>
          <w:rFonts w:cs="Times New Roman" w:ascii="Times New Roman" w:hAnsi="Times New Roman"/>
          <w:i/>
          <w:iCs/>
          <w:color w:val="000000"/>
          <w:sz w:val="24"/>
          <w:szCs w:val="24"/>
          <w:u w:val="single"/>
        </w:rPr>
        <w:t>И. Л. Смир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им для российского, финского и японского прототипов яв</w:t>
        <w:softHyphen/>
        <w:t>ляется социальное измерение. Во всех трех исследованиях со</w:t>
        <w:softHyphen/>
        <w:t>циальное качество преобладало в факторном решении и было поделено между двумя измерениями: «социально-этическим», «кооперативным» или «рецептивным» и «социальной компе</w:t>
        <w:softHyphen/>
        <w:t>тентностью», «настойчивостью» или «позитивной социальной компетентностью». В работе Стернберга с соавт. [22] выделено только одно социальное измерение, которое больше соответст</w:t>
        <w:softHyphen/>
        <w:t>вует фактору социальной компетентности, нежели социально-этическому факто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шем исследовании мы также как и финские коллеги [19] не обнаружили независимого вербального фактора, кото</w:t>
        <w:softHyphen/>
        <w:t>рый был выделен в американском исследовании [22]. Фактор социальной компетентности настоящего исследования включает вербальный навык, но шире, отражая социальные интересы и умения. В финском же исследовании вербальный фактор во</w:t>
        <w:softHyphen/>
        <w:t>шел в фактор «софистика», который также был шире, пос</w:t>
        <w:softHyphen/>
        <w:t>кольку включал в себя интеллектуальные навыки. Азума и Кашиваги также выделяют вербальный фактор, но его содер</w:t>
        <w:softHyphen/>
        <w:t>жание выглядит специфично японским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ет отметить также параллели между факторами «куль</w:t>
        <w:softHyphen/>
        <w:t>тура мышления» и «софистика». Общим здесь является нали</w:t>
        <w:softHyphen/>
        <w:t>чие такого признака интеллектуальной личности как эруди</w:t>
        <w:softHyphen/>
        <w:t>ция, образова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ющие два фактора, выявленные в нашем исследова</w:t>
        <w:softHyphen/>
        <w:t>нии, фактор самоорганизации и фактор опытности обнару</w:t>
        <w:softHyphen/>
        <w:t>жили много сходства с факторами рассудительности и уме</w:t>
        <w:softHyphen/>
        <w:t>нием решать проблемы в финском исследовании и факторами эффективности и оригинальности в японском. Все эти факто</w:t>
        <w:softHyphen/>
        <w:t>ры так или иначе связаны с когнитивной стороной интеллек</w:t>
        <w:softHyphen/>
        <w:t>туальности, но имеют разное выражение в разных культурах. Так, фактор самоорганизации в нашем исследовании скорее отражает рациональное начало в представлениях об интел</w:t>
        <w:softHyphen/>
        <w:t>лектуальности (не зависит от эмоций, практичный, не повто</w:t>
        <w:softHyphen/>
        <w:t>ряет собственных ошибок, стремится к поставленной цели, логичный), в то время как фактор рассудительности в фин</w:t>
        <w:softHyphen/>
        <w:t>ском исследовании репрезентирует типичную финскую ха</w:t>
        <w:softHyphen/>
        <w:t>рактеристику интеллектуальной личности (точность, систе</w:t>
        <w:softHyphen/>
        <w:t>матичность, определенность, настойчивость и успешность в жизни и рабо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выки решения проблем отмечены во всех работах, хотя выражены они по-разному. В финском и японском исследован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 xml:space="preserve">Образ </w:t>
      </w:r>
      <w:r>
        <w:rPr>
          <w:rFonts w:cs="Times New Roman" w:ascii="Times New Roman" w:hAnsi="Times New Roman"/>
          <w:color w:val="000000"/>
          <w:sz w:val="24"/>
          <w:szCs w:val="24"/>
          <w:u w:val="single"/>
        </w:rPr>
        <w:t xml:space="preserve">умного человека: </w:t>
      </w:r>
      <w:r>
        <w:rPr>
          <w:rFonts w:cs="Times New Roman" w:ascii="Times New Roman" w:hAnsi="Times New Roman"/>
          <w:i/>
          <w:iCs/>
          <w:color w:val="000000"/>
          <w:sz w:val="24"/>
          <w:szCs w:val="24"/>
          <w:u w:val="single"/>
        </w:rPr>
        <w:t>российское исследование</w:t>
      </w:r>
      <w:r>
        <w:rPr>
          <w:rFonts w:cs="Times New Roman" w:ascii="Times New Roman" w:hAnsi="Times New Roman"/>
          <w:color w:val="000000"/>
          <w:sz w:val="24"/>
          <w:szCs w:val="24"/>
        </w:rPr>
        <w:t>________________________</w:t>
      </w:r>
      <w:r>
        <w:rPr>
          <w:rFonts w:cs="Times New Roman" w:ascii="Times New Roman" w:hAnsi="Times New Roman"/>
          <w:color w:val="000000"/>
          <w:sz w:val="24"/>
          <w:szCs w:val="24"/>
          <w:u w:val="single"/>
        </w:rPr>
        <w:t>1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навыкам решения проблем относятся быстрота и эффектив</w:t>
        <w:softHyphen/>
        <w:t>ность действий. В американском исследовании акцент делается на непредубежденности и точности, В нашем исследовании — на опытности и гибк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авнивая результаты американского, японского и финского исследований, можно отметить значительное сходство в резуль</w:t>
        <w:softHyphen/>
        <w:t>татах, полученных в американском и финском исследованиях. Их главный вывод — когнитивный компонент является веду</w:t>
        <w:softHyphen/>
        <w:t>щим в представлениях об интеллектуальной личности. В япон</w:t>
        <w:softHyphen/>
        <w:t>ском же исследовании на первый план выступает социальный фактор. Можно предположить, что здесь мы сталкиваемся с проявлением западной и восточной ориентации, а именно: ра</w:t>
        <w:softHyphen/>
        <w:t>ционалистические и индивидуалистические традиции западно</w:t>
        <w:softHyphen/>
        <w:t>го общества и коллективистические традиции и «ненаучный» (при рассмотрении с позиции западных стандартов) стиль мыш</w:t>
        <w:softHyphen/>
        <w:t>ления в Азии [12, 24]. Как мы отмечали выше, в нашем иссле</w:t>
        <w:softHyphen/>
        <w:t>довании также выявлена ведущая роль социального фактора. По-видимому, это означает то, что по своим традициям и стилю мышления, во всяком случае в том их аспекте, который опреде</w:t>
        <w:softHyphen/>
        <w:t>ляет изученные характеристики прототипов, российская попу</w:t>
        <w:softHyphen/>
        <w:t>ляция является в большей степени восточной, чем засад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результаты во многом подтверждают представления о наличии двух начал (восточного и западного) в российском менталитете и преобладании восточного; о ведущей роли мо</w:t>
        <w:softHyphen/>
        <w:t>ральных представлений, и вместе с тем, о целостном характере русского мышления [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ужская и женская интеллектуа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ой из задач, помимо выявления самих качеств интел</w:t>
        <w:softHyphen/>
        <w:t>лектуальности и ведущих факторов, стояла задача установ</w:t>
        <w:softHyphen/>
        <w:t xml:space="preserve">ления, какому полу в основном приписываются эти качества, </w:t>
      </w:r>
      <w:r>
        <w:rPr>
          <w:rFonts w:cs="Times New Roman" w:ascii="Times New Roman" w:hAnsi="Times New Roman"/>
          <w:color w:val="000000"/>
          <w:sz w:val="24"/>
          <w:szCs w:val="24"/>
          <w:vertAlign w:val="superscript"/>
        </w:rPr>
        <w:t>т</w:t>
      </w:r>
      <w:r>
        <w:rPr>
          <w:rFonts w:cs="Times New Roman" w:ascii="Times New Roman" w:hAnsi="Times New Roman"/>
          <w:color w:val="000000"/>
          <w:sz w:val="24"/>
          <w:szCs w:val="24"/>
        </w:rPr>
        <w:t>- е. личность мужчины или женщины является образцом, эталоном умного человека. Потребность в эмпирической про</w:t>
        <w:softHyphen/>
        <w:t>верке распространенного представления о преимуществах Мужского интеллекта возникла в связи с тенденцией феми</w:t>
        <w:softHyphen/>
        <w:t>низации в российском обществе, и в силу длительное время Декларируемого при социализме равноправия мужчин и Женщ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того, чтобы выяснить различия между мужской и женской интеллектуальностью, мы воспользовались процеду</w:t>
        <w:softHyphen/>
        <w:t>рой сравнения значений Т-теста для парных выбор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26</w:t>
      </w:r>
      <w:r>
        <w:rPr>
          <w:rFonts w:cs="Times New Roman" w:ascii="Times New Roman" w:hAnsi="Times New Roman"/>
          <w:color w:val="000000"/>
          <w:sz w:val="24"/>
          <w:szCs w:val="24"/>
        </w:rPr>
        <w:t xml:space="preserve">                           _____________</w:t>
      </w:r>
      <w:r>
        <w:rPr>
          <w:rFonts w:cs="Times New Roman" w:ascii="Times New Roman" w:hAnsi="Times New Roman"/>
          <w:color w:val="000000"/>
          <w:sz w:val="24"/>
          <w:szCs w:val="24"/>
          <w:lang w:val="en-US"/>
        </w:rPr>
        <w:t>_</w:t>
      </w:r>
      <w:r>
        <w:rPr>
          <w:rFonts w:cs="Times New Roman" w:ascii="Times New Roman" w:hAnsi="Times New Roman"/>
          <w:color w:val="000000"/>
          <w:sz w:val="24"/>
          <w:szCs w:val="24"/>
        </w:rPr>
        <w:t>__________________</w:t>
      </w:r>
      <w:r>
        <w:rPr>
          <w:rFonts w:cs="Times New Roman" w:ascii="Times New Roman" w:hAnsi="Times New Roman"/>
          <w:i/>
          <w:iCs/>
          <w:color w:val="000000"/>
          <w:sz w:val="24"/>
          <w:szCs w:val="24"/>
          <w:u w:val="single"/>
        </w:rPr>
        <w:t>И Л. Смирнова</w:t>
      </w:r>
    </w:p>
    <w:tbl>
      <w:tblPr>
        <w:tblW w:w="6461" w:type="dxa"/>
        <w:jc w:val="left"/>
        <w:tblInd w:w="0" w:type="dxa"/>
        <w:tblLayout w:type="fixed"/>
        <w:tblCellMar>
          <w:top w:w="0" w:type="dxa"/>
          <w:left w:w="40" w:type="dxa"/>
          <w:bottom w:w="0" w:type="dxa"/>
          <w:right w:w="40" w:type="dxa"/>
        </w:tblCellMar>
      </w:tblPr>
      <w:tblGrid>
        <w:gridCol w:w="2371"/>
        <w:gridCol w:w="778"/>
        <w:gridCol w:w="2198"/>
        <w:gridCol w:w="1114"/>
      </w:tblGrid>
      <w:tr>
        <w:trPr>
          <w:trHeight w:val="605" w:hRule="atLeast"/>
        </w:trPr>
        <w:tc>
          <w:tcPr>
            <w:tcW w:w="6461" w:type="dxa"/>
            <w:gridSpan w:val="4"/>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2 Сравнение мужской и женской интеллектуальности</w:t>
            </w:r>
          </w:p>
        </w:tc>
      </w:tr>
      <w:tr>
        <w:trPr>
          <w:trHeight w:val="259" w:hRule="atLeast"/>
        </w:trPr>
        <w:tc>
          <w:tcPr>
            <w:tcW w:w="31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енская интеллектуальность</w:t>
            </w:r>
          </w:p>
        </w:tc>
        <w:tc>
          <w:tcPr>
            <w:tcW w:w="3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ужская интеллектуальность</w:t>
            </w:r>
          </w:p>
        </w:tc>
      </w:tr>
      <w:tr>
        <w:trPr>
          <w:trHeight w:val="461" w:hRule="atLeast"/>
        </w:trPr>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 циа льно-этнческнй</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2а</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ая компетентность</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0а</w:t>
            </w:r>
          </w:p>
        </w:tc>
      </w:tr>
      <w:tr>
        <w:trPr>
          <w:trHeight w:val="461" w:hRule="atLeast"/>
        </w:trPr>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ая компетентность</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7а</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льтура мышления</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4.17ab</w:t>
            </w:r>
          </w:p>
        </w:tc>
      </w:tr>
      <w:tr>
        <w:trPr>
          <w:trHeight w:val="240" w:hRule="atLeast"/>
        </w:trPr>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льтура мышления</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5а</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о-этический</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4.17ab</w:t>
            </w:r>
          </w:p>
        </w:tc>
      </w:tr>
      <w:tr>
        <w:trPr>
          <w:trHeight w:val="230" w:hRule="atLeast"/>
        </w:trPr>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ытность</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6Ь</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ытность</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4,07b</w:t>
            </w:r>
          </w:p>
        </w:tc>
      </w:tr>
      <w:tr>
        <w:trPr>
          <w:trHeight w:val="240" w:hRule="atLeast"/>
        </w:trPr>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организация</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2Ь</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организация</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3.98b</w:t>
            </w:r>
          </w:p>
        </w:tc>
      </w:tr>
      <w:tr>
        <w:trPr>
          <w:trHeight w:val="259" w:hRule="atLeast"/>
        </w:trPr>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lt;0.00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lt;0.005</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ее важными качествами как мужской, так и жен</w:t>
        <w:softHyphen/>
        <w:t>ской интеллектуальности явились три измерения: социально-этический, социальная компетентность и культура мышления, которые значимо отличались от двух других (см. таблицу 2), причем на уровне факторной структуры не обнаружено разли</w:t>
        <w:softHyphen/>
        <w:t>чий между мужской и женской интеллектуальностью. По ви</w:t>
        <w:softHyphen/>
        <w:t>димому это отсутствие различий связано с тем, что факторная структура отражает более общие, универсальные представле</w:t>
        <w:softHyphen/>
        <w:t>ния об интеллекту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ши результаты также отличаются от результатов, полу</w:t>
        <w:softHyphen/>
        <w:t>ченных в финском исследовании (см. таблицу 3), в котором главным качеством мужской интеллектуальности стало уме</w:t>
        <w:softHyphen/>
        <w:t>ние решать проблемы, а женской — умение решать проблемы, настойчивость социальных умений и неоперативность. Таким образом, когнитивный компонент является ведущим в пред</w:t>
        <w:softHyphen/>
        <w:t>ставлениях об интеллектуальности среди финнов. В нашем исследовании когнитивный компонент занял последнее место, уступив главные позиции социальному факто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равнение мужской и женской интеллектуальности (финская выборка;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5)</w:t>
      </w:r>
    </w:p>
    <w:tbl>
      <w:tblPr>
        <w:tblW w:w="6403" w:type="dxa"/>
        <w:jc w:val="left"/>
        <w:tblInd w:w="-7" w:type="dxa"/>
        <w:tblLayout w:type="fixed"/>
        <w:tblCellMar>
          <w:top w:w="0" w:type="dxa"/>
          <w:left w:w="40" w:type="dxa"/>
          <w:bottom w:w="0" w:type="dxa"/>
          <w:right w:w="40" w:type="dxa"/>
        </w:tblCellMar>
      </w:tblPr>
      <w:tblGrid>
        <w:gridCol w:w="2525"/>
        <w:gridCol w:w="624"/>
        <w:gridCol w:w="2544"/>
        <w:gridCol w:w="710"/>
      </w:tblGrid>
      <w:tr>
        <w:trPr>
          <w:trHeight w:val="288" w:hRule="atLeast"/>
        </w:trPr>
        <w:tc>
          <w:tcPr>
            <w:tcW w:w="31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енская интеллектуальность</w:t>
            </w:r>
          </w:p>
        </w:tc>
        <w:tc>
          <w:tcPr>
            <w:tcW w:w="32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ужская интеллектуальность</w:t>
            </w:r>
          </w:p>
        </w:tc>
      </w:tr>
      <w:tr>
        <w:trPr>
          <w:trHeight w:val="230" w:hRule="atLeas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выки решения проблем</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а</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выки решения проблем</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а</w:t>
            </w:r>
          </w:p>
        </w:tc>
      </w:tr>
      <w:tr>
        <w:trPr>
          <w:trHeight w:val="422" w:hRule="atLeas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стойчивость социальных умений</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а</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фистика</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4.0b</w:t>
            </w:r>
          </w:p>
        </w:tc>
      </w:tr>
      <w:tr>
        <w:trPr>
          <w:trHeight w:val="413" w:hRule="atLeas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оперативные социальные умения</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color w:val="000000"/>
                <w:sz w:val="24"/>
                <w:szCs w:val="24"/>
                <w:lang w:val="en-US"/>
              </w:rPr>
              <w:t>lab</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лагоразумие</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w:t>
            </w:r>
          </w:p>
        </w:tc>
      </w:tr>
      <w:tr>
        <w:trPr>
          <w:trHeight w:val="403" w:hRule="atLeas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фистика</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4.0b</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стойчивость социальных умений</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3.9b</w:t>
            </w:r>
          </w:p>
        </w:tc>
      </w:tr>
      <w:tr>
        <w:trPr>
          <w:trHeight w:val="442" w:hRule="atLeas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лагоразуми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с</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оперативные социальные умения</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3.8b  </w:t>
            </w:r>
            <w:r>
              <w:rPr>
                <w:rFonts w:cs="Times New Roman" w:ascii="Times New Roman" w:hAnsi="Times New Roman"/>
                <w:color w:val="000000"/>
                <w:sz w:val="24"/>
                <w:szCs w:val="24"/>
              </w:rPr>
              <w:t>__</w:t>
            </w:r>
          </w:p>
        </w:tc>
      </w:tr>
    </w:tbl>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Образ умного человека российское исследование</w:t>
      </w:r>
      <w:r>
        <w:rPr>
          <w:rFonts w:cs="Times New Roman" w:ascii="Times New Roman" w:hAnsi="Times New Roman"/>
          <w:color w:val="000000"/>
          <w:sz w:val="24"/>
          <w:szCs w:val="24"/>
        </w:rPr>
        <w:t>________________________</w:t>
      </w:r>
      <w:r>
        <w:rPr>
          <w:rFonts w:cs="Times New Roman" w:ascii="Times New Roman" w:hAnsi="Times New Roman"/>
          <w:color w:val="000000"/>
          <w:sz w:val="24"/>
          <w:szCs w:val="24"/>
          <w:u w:val="single"/>
        </w:rPr>
        <w:t>1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кольку на уровне факторной структуры не было обна</w:t>
        <w:softHyphen/>
        <w:t>ружено различий между мужской и женской интеллектуаль</w:t>
        <w:softHyphen/>
        <w:t>ностью, мы проделали сравнение между двумя этими показа</w:t>
        <w:softHyphen/>
        <w:t>телями с помощью точного критерия Фишера. Результаты представлены в таблице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4</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Дескрипторы, значимо различающиеся в мужской и женской интеллектуальности</w:t>
      </w:r>
    </w:p>
    <w:tbl>
      <w:tblPr>
        <w:tblW w:w="6365" w:type="dxa"/>
        <w:jc w:val="left"/>
        <w:tblInd w:w="-7" w:type="dxa"/>
        <w:tblLayout w:type="fixed"/>
        <w:tblCellMar>
          <w:top w:w="0" w:type="dxa"/>
          <w:left w:w="40" w:type="dxa"/>
          <w:bottom w:w="0" w:type="dxa"/>
          <w:right w:w="40" w:type="dxa"/>
        </w:tblCellMar>
      </w:tblPr>
      <w:tblGrid>
        <w:gridCol w:w="2870"/>
        <w:gridCol w:w="2093"/>
        <w:gridCol w:w="1402"/>
      </w:tblGrid>
      <w:tr>
        <w:trPr>
          <w:trHeight w:val="278" w:hRule="atLeas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Значимые показатели</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ления</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p&lt;</w:t>
            </w:r>
          </w:p>
        </w:tc>
      </w:tr>
      <w:tr>
        <w:trPr>
          <w:trHeight w:val="269" w:hRule="atLeast"/>
        </w:trPr>
        <w:tc>
          <w:tcPr>
            <w:tcW w:w="287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брый</w:t>
            </w:r>
          </w:p>
        </w:tc>
        <w:tc>
          <w:tcPr>
            <w:tcW w:w="209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ж&gt;жм</w:t>
            </w:r>
          </w:p>
        </w:tc>
        <w:tc>
          <w:tcPr>
            <w:tcW w:w="140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02</w:t>
            </w:r>
          </w:p>
        </w:tc>
      </w:tr>
      <w:tr>
        <w:trPr>
          <w:trHeight w:val="230" w:hRule="atLeast"/>
        </w:trPr>
        <w:tc>
          <w:tcPr>
            <w:tcW w:w="28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знает ценность других</w:t>
            </w:r>
          </w:p>
        </w:tc>
        <w:tc>
          <w:tcPr>
            <w:tcW w:w="209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0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8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дей</w:t>
            </w:r>
          </w:p>
        </w:tc>
        <w:tc>
          <w:tcPr>
            <w:tcW w:w="209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ж&gt;жм</w:t>
            </w:r>
          </w:p>
        </w:tc>
        <w:tc>
          <w:tcPr>
            <w:tcW w:w="14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02</w:t>
            </w:r>
          </w:p>
        </w:tc>
      </w:tr>
      <w:tr>
        <w:trPr>
          <w:trHeight w:val="240" w:hRule="atLeast"/>
        </w:trPr>
        <w:tc>
          <w:tcPr>
            <w:tcW w:w="28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удрый</w:t>
            </w:r>
          </w:p>
        </w:tc>
        <w:tc>
          <w:tcPr>
            <w:tcW w:w="209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ж&gt;жм</w:t>
            </w:r>
          </w:p>
        </w:tc>
        <w:tc>
          <w:tcPr>
            <w:tcW w:w="14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03</w:t>
            </w:r>
          </w:p>
        </w:tc>
      </w:tr>
      <w:tr>
        <w:trPr>
          <w:trHeight w:val="250" w:hRule="atLeast"/>
        </w:trPr>
        <w:tc>
          <w:tcPr>
            <w:tcW w:w="28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итичный</w:t>
            </w:r>
          </w:p>
        </w:tc>
        <w:tc>
          <w:tcPr>
            <w:tcW w:w="209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ж&gt;жм</w:t>
            </w:r>
          </w:p>
        </w:tc>
        <w:tc>
          <w:tcPr>
            <w:tcW w:w="14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008</w:t>
            </w:r>
          </w:p>
        </w:tc>
      </w:tr>
      <w:tr>
        <w:trPr>
          <w:trHeight w:val="240" w:hRule="atLeast"/>
        </w:trPr>
        <w:tc>
          <w:tcPr>
            <w:tcW w:w="28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рошо действует в сложной</w:t>
            </w:r>
          </w:p>
        </w:tc>
        <w:tc>
          <w:tcPr>
            <w:tcW w:w="209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м&gt;мж</w:t>
            </w:r>
          </w:p>
        </w:tc>
        <w:tc>
          <w:tcPr>
            <w:tcW w:w="14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009</w:t>
            </w:r>
          </w:p>
        </w:tc>
      </w:tr>
      <w:tr>
        <w:trPr>
          <w:trHeight w:val="240" w:hRule="atLeast"/>
        </w:trPr>
        <w:tc>
          <w:tcPr>
            <w:tcW w:w="28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туации</w:t>
            </w:r>
          </w:p>
        </w:tc>
        <w:tc>
          <w:tcPr>
            <w:tcW w:w="209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м&gt;жм</w:t>
            </w:r>
          </w:p>
        </w:tc>
        <w:tc>
          <w:tcPr>
            <w:tcW w:w="14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004</w:t>
            </w:r>
          </w:p>
        </w:tc>
      </w:tr>
      <w:tr>
        <w:trPr>
          <w:trHeight w:val="230" w:hRule="atLeast"/>
        </w:trPr>
        <w:tc>
          <w:tcPr>
            <w:tcW w:w="28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ого читает</w:t>
            </w:r>
          </w:p>
        </w:tc>
        <w:tc>
          <w:tcPr>
            <w:tcW w:w="209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ж&gt;мж</w:t>
            </w:r>
          </w:p>
        </w:tc>
        <w:tc>
          <w:tcPr>
            <w:tcW w:w="14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03</w:t>
            </w:r>
          </w:p>
        </w:tc>
      </w:tr>
      <w:tr>
        <w:trPr>
          <w:trHeight w:val="250" w:hRule="atLeast"/>
        </w:trPr>
        <w:tc>
          <w:tcPr>
            <w:tcW w:w="28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есный собеседник</w:t>
            </w:r>
          </w:p>
        </w:tc>
        <w:tc>
          <w:tcPr>
            <w:tcW w:w="209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м&gt;жм</w:t>
            </w:r>
          </w:p>
        </w:tc>
        <w:tc>
          <w:tcPr>
            <w:tcW w:w="14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046</w:t>
            </w:r>
          </w:p>
        </w:tc>
      </w:tr>
      <w:tr>
        <w:trPr>
          <w:trHeight w:val="250" w:hRule="atLeast"/>
        </w:trPr>
        <w:tc>
          <w:tcPr>
            <w:tcW w:w="287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Хорошо говорит</w:t>
            </w:r>
          </w:p>
        </w:tc>
        <w:tc>
          <w:tcPr>
            <w:tcW w:w="209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м&gt;жм</w:t>
            </w:r>
          </w:p>
        </w:tc>
        <w:tc>
          <w:tcPr>
            <w:tcW w:w="140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04</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озна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Ж — представления женщин об умной женщине; ЖМ — представления женщин об умном мужчине; ММ — представления мужчин об умном мужчине; МЖ — представления мужчин об умной женщи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аблице представлены те показатели (8 из 60), в которых отмечены значимые различия: 1) в представлениях женщин об умной женщине и умном мужчине; 2) в представлениях муж</w:t>
        <w:softHyphen/>
        <w:t>чин об умном мужчине и умной женщине; 3) в представлениях мужчин и женщин об умном мужчине и 4) в представлениях мужчин и женщин об умной женщи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таблицы видно, что умная женщина в глазах женщины выглядит более доброй, признающей ценность других людей, мудрой и критичной по сравнению с ее представлениями об умном мужчи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мужчины главным признаком, отличающим его предс</w:t>
        <w:softHyphen/>
        <w:t>тавления об умном мужчине от его представлений об умной жен</w:t>
        <w:softHyphen/>
        <w:t>щины, стал признак успешности действия в слож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и 60 характеристик интеллектуальности мы обнару</w:t>
        <w:softHyphen/>
        <w:t>жили только три показателя, которые статистически значимо Дифференцируют представления мужчин и женщин об умн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28</w:t>
      </w:r>
      <w:r>
        <w:rPr>
          <w:rFonts w:cs="Times New Roman" w:ascii="Times New Roman" w:hAnsi="Times New Roman"/>
          <w:color w:val="000000"/>
          <w:sz w:val="24"/>
          <w:szCs w:val="24"/>
        </w:rPr>
        <w:t>_____________________________________________________</w:t>
      </w:r>
      <w:r>
        <w:rPr>
          <w:rFonts w:cs="Times New Roman" w:ascii="Times New Roman" w:hAnsi="Times New Roman"/>
          <w:color w:val="000000"/>
          <w:sz w:val="24"/>
          <w:szCs w:val="24"/>
          <w:u w:val="single"/>
        </w:rPr>
        <w:t>Я Л Смир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ужчине: это успешноси действия в сложной ситуации и два вербальных признака (хорошо говорит, интересный собесед</w:t>
        <w:softHyphen/>
        <w:t>ник), а также только один показатель в представлениях об умной женщине (много чит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ученные дааные, по видимому, отражают сложившиеся половые стереотипы, согласно которым когнитивный признак является главным признаком мужской интеллектуальности, а социальный — женской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видно из представленных результатов, мы обнаружили чрезвычайно мало различий между мужской и женской интел</w:t>
        <w:softHyphen/>
        <w:t>лектуальностью. Можно сделать предположение, что интеллек</w:t>
        <w:softHyphen/>
        <w:t>туальность традиционно выглядит как маскулинное качество (что подтверждается в нашем исследовании преимущественным вы</w:t>
        <w:softHyphen/>
        <w:t>бором мужчин), и тогда женщине, чтобы стать интеллектуаль</w:t>
        <w:softHyphen/>
        <w:t>ной, необходимо присвоить себе эти аттрибуты мужской интел</w:t>
        <w:softHyphen/>
        <w:t>лектуальности. Данный вывод согласуется с представлениями, существующими в научных теориях и тестах о прототипе умно</w:t>
        <w:softHyphen/>
        <w:t>го человека, которым является мужчина [14, 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месте с тем, сопоставление этих данных с предыдущим результатом, согласно которому ведущим в российском мента</w:t>
        <w:softHyphen/>
        <w:t>литете, по крайней мере, для нашей выборки, является соци</w:t>
        <w:softHyphen/>
        <w:t>альный фактор, ставит специальную проблему, поскольку ока</w:t>
        <w:softHyphen/>
        <w:t>зывается, что характеристики ментальности создают состав</w:t>
        <w:softHyphen/>
        <w:t>ляющие женского, а не мужского (когнитивного), ума. Дру</w:t>
        <w:softHyphen/>
        <w:t>гими словами, в обыденном сознании умный человек отчетли</w:t>
        <w:softHyphen/>
        <w:t>во ассоциируется с мужчиной, которому присущи черты женс</w:t>
        <w:softHyphen/>
        <w:t>кого (социального) ума. Данное наблюдение требует уже спе</w:t>
        <w:softHyphen/>
        <w:t>циального социально-психологического или даже полусоцио</w:t>
        <w:softHyphen/>
        <w:t>логического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заключение следует отметить, что выявленные импли</w:t>
        <w:softHyphen/>
        <w:t>цитные концепции интеллекта отличаются преобладанием в них морально-этического компонента, что является характер</w:t>
        <w:softHyphen/>
        <w:t>ным для российского менталитета. Включение в обыденные теории интеллектуальности морально-этического компонета, и более широко, социальных, компонентов, делает эти теории бо</w:t>
        <w:softHyphen/>
        <w:t>лее объемными, общими, чем научные теории интеллекта. По</w:t>
        <w:softHyphen/>
        <w:t>лученные нами представления обнаруживают сходство с об</w:t>
        <w:softHyphen/>
        <w:t>щим теоретическим положением личностного подхода, соглас</w:t>
        <w:softHyphen/>
        <w:t>но которому, интеллект является не отдельной функцией, а неразрывно связан с личностью как цел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денное исследование позволяет сформулировать сле</w:t>
        <w:softHyphen/>
        <w:t>дующие вывод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Образ умного человека: российское исследование</w:t>
      </w:r>
      <w:r>
        <w:rPr>
          <w:rFonts w:cs="Times New Roman" w:ascii="Times New Roman" w:hAnsi="Times New Roman"/>
          <w:color w:val="000000"/>
          <w:sz w:val="24"/>
          <w:szCs w:val="24"/>
        </w:rPr>
        <w:t>________________________</w:t>
      </w:r>
      <w:r>
        <w:rPr>
          <w:rFonts w:cs="Times New Roman" w:ascii="Times New Roman" w:hAnsi="Times New Roman"/>
          <w:color w:val="000000"/>
          <w:sz w:val="24"/>
          <w:szCs w:val="24"/>
          <w:u w:val="single"/>
        </w:rPr>
        <w:t>1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 общую теорию социальных представ лений, которые яв</w:t>
        <w:softHyphen/>
        <w:t>ляются одной из образующих социального мышления, входят имплицитные концепции интеллекта или обыденные представ</w:t>
        <w:softHyphen/>
        <w:t>ления об умном человеке реальных личностей. Наши результа</w:t>
        <w:softHyphen/>
        <w:t>ты показывают, что обыденные концепции интеллектуальности у россиян носят относительно универсальный характер, а также имеют определенные культуральные особ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Для российской выборки (в целом) характерно преобла</w:t>
        <w:softHyphen/>
        <w:t>дание социальных компонентов в представлениях об интел</w:t>
        <w:softHyphen/>
        <w:t>лектуальной личности и акцент на морально-этических харак</w:t>
        <w:softHyphen/>
        <w:t>теристиках интеллекта. Этот результат во многом согласуется с данными, полученными на японской выборке, и расходится с результатами в американском и финском исследованиях, где показана ведущая роль когнитивного компон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ри выяснении прототипа мужской и женской интел</w:t>
        <w:softHyphen/>
        <w:t>лектуальности отмечено наличие определенных половых сте</w:t>
        <w:softHyphen/>
        <w:t>реотипов, а именно: наиболее важным признаком мужской интеллектуальности является когнитивно-рациональное изме</w:t>
        <w:softHyphen/>
        <w:t>рение, а женской — социально-эмоциональ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На роль интеллектуальной личности выбирается муж</w:t>
        <w:softHyphen/>
        <w:t>чина. Представления об интеллектуальной личности достаточ</w:t>
        <w:softHyphen/>
        <w:t>но полно формируются к 16 года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бульханова-Славская К. А. Социальное мышление личности: проблемы и стратегии исследования. // Психол. журн. 1994. Т. 15. №4. С. 39-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Московичи С. Социальное представление: Исторический взгляд. // Психол. журн. 1995. Т. 16. № 2. С. 3-1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3. Чупина Г. А., Суровцева Е. В. Современное цивилизованное мыш</w:t>
        <w:softHyphen/>
        <w:t>ление и российский менталитет // Социально-политический жур</w:t>
        <w:softHyphen/>
        <w:t xml:space="preserve">нал. 1994. </w:t>
      </w:r>
      <w:r>
        <w:rPr>
          <w:rFonts w:cs="Times New Roman" w:ascii="Times New Roman" w:hAnsi="Times New Roman"/>
          <w:color w:val="000000"/>
          <w:sz w:val="24"/>
          <w:szCs w:val="24"/>
          <w:lang w:val="en-US"/>
        </w:rPr>
        <w:t>№ 9-1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4. AzuMia, </w:t>
      </w:r>
      <w:r>
        <w:rPr>
          <w:rFonts w:cs="Times New Roman" w:ascii="Times New Roman" w:hAnsi="Times New Roman"/>
          <w:color w:val="000000"/>
          <w:sz w:val="24"/>
          <w:szCs w:val="24"/>
        </w:rPr>
        <w:t>Н</w:t>
      </w:r>
      <w:r>
        <w:rPr>
          <w:rFonts w:cs="Times New Roman" w:ascii="Times New Roman" w:hAnsi="Times New Roman"/>
          <w:color w:val="000000"/>
          <w:sz w:val="24"/>
          <w:szCs w:val="24"/>
          <w:lang w:val="en-US"/>
        </w:rPr>
        <w:t xml:space="preserve">. &amp; Kashiwagi, </w:t>
      </w:r>
      <w:r>
        <w:rPr>
          <w:rFonts w:cs="Times New Roman" w:ascii="Times New Roman" w:hAnsi="Times New Roman"/>
          <w:color w:val="000000"/>
          <w:sz w:val="24"/>
          <w:szCs w:val="24"/>
        </w:rPr>
        <w:t>К</w:t>
      </w:r>
      <w:r>
        <w:rPr>
          <w:rFonts w:cs="Times New Roman" w:ascii="Times New Roman" w:hAnsi="Times New Roman"/>
          <w:color w:val="000000"/>
          <w:sz w:val="24"/>
          <w:szCs w:val="24"/>
          <w:lang w:val="en-US"/>
        </w:rPr>
        <w:t>. Descriptors for an intelligent person: A Japanese study.// Japanese Psychological Research 1987, 29, 17—2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 Belk S., Snell W. Belief about women: Components and correlates, // Personality and social psychology. 1986. Bulletin 12. P. 403-41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6. Broverman I., Vogel S., Broverman D., Clarkson P., Rosenkrants P. Sex-role stereotypes: a current appraisal. // Journal of Social Issues. 1972. V.28. P. 59-7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Bruner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S., Shapiro D., Tagiuri R. The meaning of traits in isola</w:t>
        <w:softHyphen/>
        <w:t>tion and combination. // Personal perception and interpersonal be</w:t>
        <w:softHyphen/>
        <w:t>havior. Stanford. 195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vertAlign w:val="superscript"/>
          <w:lang w:val="en-US"/>
        </w:rPr>
        <w:t>5</w:t>
      </w:r>
      <w:r>
        <w:rPr>
          <w:rFonts w:cs="Times New Roman" w:ascii="Times New Roman" w:hAnsi="Times New Roman"/>
          <w:b/>
          <w:bCs/>
          <w:color w:val="000000"/>
          <w:sz w:val="24"/>
          <w:szCs w:val="24"/>
          <w:lang w:val="en-US"/>
        </w:rPr>
        <w:t xml:space="preserve"> - 245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u w:val="single"/>
          <w:lang w:val="en-US"/>
        </w:rPr>
        <w:t>130</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u w:val="single"/>
        </w:rPr>
        <w:t>ИЛ</w:t>
      </w:r>
      <w:r>
        <w:rPr>
          <w:rFonts w:cs="Times New Roman" w:ascii="Times New Roman" w:hAnsi="Times New Roman"/>
          <w:i/>
          <w:iCs/>
          <w:color w:val="000000"/>
          <w:sz w:val="24"/>
          <w:szCs w:val="24"/>
          <w:u w:val="single"/>
          <w:lang w:val="en-US"/>
        </w:rPr>
        <w:t xml:space="preserve"> </w:t>
      </w:r>
      <w:r>
        <w:rPr>
          <w:rFonts w:cs="Times New Roman" w:ascii="Times New Roman" w:hAnsi="Times New Roman"/>
          <w:i/>
          <w:iCs/>
          <w:color w:val="000000"/>
          <w:sz w:val="24"/>
          <w:szCs w:val="24"/>
          <w:u w:val="single"/>
        </w:rPr>
        <w:t>Смирнова</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8.  Dasen </w:t>
      </w:r>
      <w:r>
        <w:rPr>
          <w:rFonts w:cs="Times New Roman" w:ascii="Times New Roman" w:hAnsi="Times New Roman"/>
          <w:color w:val="000000"/>
          <w:sz w:val="24"/>
          <w:szCs w:val="24"/>
        </w:rPr>
        <w:t>Р</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Dembele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Ettien </w:t>
      </w:r>
      <w:r>
        <w:rPr>
          <w:rFonts w:cs="Times New Roman" w:ascii="Times New Roman" w:hAnsi="Times New Roman"/>
          <w:color w:val="000000"/>
          <w:sz w:val="24"/>
          <w:szCs w:val="24"/>
        </w:rPr>
        <w:t>К</w:t>
      </w:r>
      <w:r>
        <w:rPr>
          <w:rFonts w:cs="Times New Roman" w:ascii="Times New Roman" w:hAnsi="Times New Roman"/>
          <w:color w:val="000000"/>
          <w:sz w:val="24"/>
          <w:szCs w:val="24"/>
          <w:lang w:val="en-US"/>
        </w:rPr>
        <w:t xml:space="preserve">., Kabran </w:t>
      </w:r>
      <w:r>
        <w:rPr>
          <w:rFonts w:cs="Times New Roman" w:ascii="Times New Roman" w:hAnsi="Times New Roman"/>
          <w:color w:val="000000"/>
          <w:sz w:val="24"/>
          <w:szCs w:val="24"/>
        </w:rPr>
        <w:t>К</w:t>
      </w:r>
      <w:r>
        <w:rPr>
          <w:rFonts w:cs="Times New Roman" w:ascii="Times New Roman" w:hAnsi="Times New Roman"/>
          <w:color w:val="000000"/>
          <w:sz w:val="24"/>
          <w:szCs w:val="24"/>
          <w:lang w:val="en-US"/>
        </w:rPr>
        <w:t xml:space="preserve">., Kamagate D., Koffi </w:t>
      </w:r>
      <w:r>
        <w:rPr>
          <w:rFonts w:cs="Times New Roman" w:ascii="Times New Roman" w:hAnsi="Times New Roman"/>
          <w:color w:val="000000"/>
          <w:sz w:val="24"/>
          <w:szCs w:val="24"/>
        </w:rPr>
        <w:t>К</w:t>
      </w:r>
      <w:r>
        <w:rPr>
          <w:rFonts w:cs="Times New Roman" w:ascii="Times New Roman" w:hAnsi="Times New Roman"/>
          <w:color w:val="000000"/>
          <w:sz w:val="24"/>
          <w:szCs w:val="24"/>
          <w:lang w:val="en-US"/>
        </w:rPr>
        <w:t>. A., N'guessan A. N'glouele, l'intelligence chez les Baoule. // Ar</w:t>
        <w:softHyphen/>
        <w:t>chives de Psychologie. 1985. V. 53. P. 293-32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9.  Dasen, P. R. &amp; Shurmans, M-N. The influence of acculturation on the social representations of intelligence. // Paper presented at 2nd European Congress of Psychology, 8—2 July, 1991, Budapest.</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0. Fitzgerald,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 xml:space="preserve">&amp; Mellor, S. How do people think about intelligence? </w:t>
      </w:r>
      <w:r>
        <w:rPr>
          <w:rFonts w:cs="Times New Roman" w:ascii="Times New Roman" w:hAnsi="Times New Roman"/>
          <w:color w:val="000000"/>
          <w:sz w:val="24"/>
          <w:szCs w:val="24"/>
          <w:lang w:val="en-US" w:eastAsia="en-US"/>
        </w:rPr>
        <w:t xml:space="preserve">//Multivariate </w:t>
      </w:r>
      <w:r>
        <w:rPr>
          <w:rFonts w:cs="Times New Roman" w:ascii="Times New Roman" w:hAnsi="Times New Roman"/>
          <w:color w:val="000000"/>
          <w:sz w:val="24"/>
          <w:szCs w:val="24"/>
          <w:lang w:val="en-US"/>
        </w:rPr>
        <w:t>Behavioral Research 1988, 23, 143-15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1.  Fry P. S. (ed.) Changing concepts of intelligence and intellectual functioning: current theory and research. // International Journal of Psychology, 1984, 19 (special issue).</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2. Fujiki S., </w:t>
      </w:r>
      <w:r>
        <w:rPr>
          <w:rFonts w:cs="Times New Roman" w:ascii="Times New Roman" w:hAnsi="Times New Roman"/>
          <w:color w:val="000000"/>
          <w:sz w:val="24"/>
          <w:szCs w:val="24"/>
          <w:lang w:val="en-US" w:eastAsia="en-US"/>
        </w:rPr>
        <w:t xml:space="preserve">Hansen J. </w:t>
      </w:r>
      <w:r>
        <w:rPr>
          <w:rFonts w:cs="Times New Roman" w:ascii="Times New Roman" w:hAnsi="Times New Roman"/>
          <w:color w:val="000000"/>
          <w:sz w:val="24"/>
          <w:szCs w:val="24"/>
          <w:lang w:val="en-US"/>
        </w:rPr>
        <w:t>S., Cheng A., Ya-Mei Lee. Psychiatric-mental health nursing of asian and pasific aniericans. // Mental health and people of color. Curriculum development and change, ed. by</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Chunn et al. Howard University-14-Press, Washington, D. C, 1983, p. 377-40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3.  Goodnow </w:t>
      </w:r>
      <w:r>
        <w:rPr>
          <w:rFonts w:cs="Times New Roman" w:ascii="Times New Roman" w:hAnsi="Times New Roman"/>
          <w:color w:val="000000"/>
          <w:sz w:val="24"/>
          <w:szCs w:val="24"/>
          <w:lang w:val="en-US" w:eastAsia="en-US"/>
        </w:rPr>
        <w:t xml:space="preserve">J. J. </w:t>
      </w:r>
      <w:r>
        <w:rPr>
          <w:rFonts w:cs="Times New Roman" w:ascii="Times New Roman" w:hAnsi="Times New Roman"/>
          <w:color w:val="000000"/>
          <w:sz w:val="24"/>
          <w:szCs w:val="24"/>
          <w:lang w:val="en-US"/>
        </w:rPr>
        <w:t>On being judged 4ntelligent'. // International Jour</w:t>
        <w:softHyphen/>
        <w:t>nal of Psychology. 1984. V.19. P. 391-40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4.  Gould S.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The mismeasur of man. N. Y. 198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5.  Moscovici, S. The phenomenon of social representations. // R. M. Farr &amp; S. Moscovici (eds.), Social representations. Cam</w:t>
        <w:softHyphen/>
        <w:t>bridge: Cambridge University Press, 198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6.  Mugny G., Carugati F. Social representations of intelligence. Cam</w:t>
        <w:softHyphen/>
        <w:t>bridge: Cambridge University Press, 198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7. Neisser U. The concept of intelligence. Intelligence, 1979, 3, 217-2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8.  Raty H., Snellman L., Does gender make any difference? Common-sense conceptions of intelligence. // Social behavior and personality, 1992. V. 20(1). P. 23-3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9.  Raty H., Snellman L., Vornanen A, Public Views on Intelligence: A Finish Study. // Psychological Report. 1993. № 72. P. 59-6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20. Rust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Golombok S. Modern psychometrics. London. 198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1.  Semin G. R. On the relationships between representations of theo</w:t>
        <w:softHyphen/>
        <w:t>ries in psychology and ordinary language. // W. Doise and</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S. Moscovici (eds). Current Issues in European Social Psychology. Cambridge: Cambridge University Press, 198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22.  </w:t>
      </w:r>
      <w:r>
        <w:rPr>
          <w:rFonts w:cs="Times New Roman" w:ascii="Times New Roman" w:hAnsi="Times New Roman"/>
          <w:color w:val="000000"/>
          <w:sz w:val="24"/>
          <w:szCs w:val="24"/>
          <w:lang w:val="en-US" w:eastAsia="en-US"/>
        </w:rPr>
        <w:t xml:space="preserve">Sternberg, </w:t>
      </w:r>
      <w:r>
        <w:rPr>
          <w:rFonts w:cs="Times New Roman" w:ascii="Times New Roman" w:hAnsi="Times New Roman"/>
          <w:color w:val="000000"/>
          <w:sz w:val="24"/>
          <w:szCs w:val="24"/>
          <w:lang w:val="en-US"/>
        </w:rPr>
        <w:t xml:space="preserve">R-, </w:t>
      </w:r>
      <w:r>
        <w:rPr>
          <w:rFonts w:cs="Times New Roman" w:ascii="Times New Roman" w:hAnsi="Times New Roman"/>
          <w:color w:val="000000"/>
          <w:sz w:val="24"/>
          <w:szCs w:val="24"/>
          <w:lang w:val="en-US" w:eastAsia="en-US"/>
        </w:rPr>
        <w:t xml:space="preserve">Conway,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Ketron,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Bernstein, M. People's con</w:t>
        <w:softHyphen/>
        <w:t>ceptions of intelligence. // Journal of Personality and Social Psy</w:t>
        <w:softHyphen/>
        <w:t>chology 1981, 41, 37-5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3.  Vornanen A. The finnish prototype of intelligence person. Poster-presentation at the 25th International Congress of Psychology, Brussels, 19-24 July,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24.  Wong N., Lu F. G., Shon S. P., Gaw A. C. Asian and pasific anieri-can patient issues in psychiatric residency training programs. // Mental health and people of color. Curriculum development and change. Ed. by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Chunn et al. Howar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Universit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res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ash</w:t>
      </w:r>
      <w:r>
        <w:rPr>
          <w:rFonts w:cs="Times New Roman" w:ascii="Times New Roman" w:hAnsi="Times New Roman"/>
          <w:color w:val="000000"/>
          <w:sz w:val="24"/>
          <w:szCs w:val="24"/>
        </w:rPr>
        <w:softHyphen/>
      </w:r>
      <w:r>
        <w:rPr>
          <w:rFonts w:cs="Times New Roman" w:ascii="Times New Roman" w:hAnsi="Times New Roman"/>
          <w:color w:val="000000"/>
          <w:sz w:val="24"/>
          <w:szCs w:val="24"/>
          <w:lang w:val="en-US"/>
        </w:rPr>
        <w:t>ingt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xml:space="preserve">, 1983,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239-2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АВДА И ЛОЖЬ В РОССИЙСКОМ САМОСОЗНАН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 В. Зна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следнее время в России я далеко за ее пределами наб</w:t>
        <w:softHyphen/>
        <w:t>людается резкое возрастание интереса ученых и публицистов к нашему социальному и культурному наследию, духовной тра</w:t>
        <w:softHyphen/>
        <w:t>диции россиян. При этом в большинстве устных выступлений и публикаций духовная традиция понимается не в узком смысле (как категория религиозного сознания), а в широком — как имеющая отношение к умственной деятельности, области дух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уховную сферу личности нельзя рассматривать только че</w:t>
        <w:softHyphen/>
        <w:t>рез призму интеллектуальной, умственной деятельности чело</w:t>
        <w:softHyphen/>
        <w:t>века. Духовность субъекта можно понять только в контексте культуры и мироздания, потому что духовная сфера жизни человека включает в себя как бесконечное разнообразие его связей и отношений с другими людьми, так и попытки осоз</w:t>
        <w:softHyphen/>
        <w:t>нания своего места и роли в универсуме — в человеческом ми</w:t>
        <w:softHyphen/>
        <w:t>ре и за его предел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им из существенных элементов духовной традиции яв</w:t>
        <w:softHyphen/>
        <w:t>ляется психологический склад ума русского народа, т. е. те черты характера, которые иностранцы и сами жители России подмечали у многих поколений россиян. Наиболее типичными среди них являются стремление к правде и отношение ко лж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ь статьи — кратко проанализировать психологическое содержание правды и лжи как компонентов российского само</w:t>
        <w:softHyphen/>
        <w:t>сознания и проиллюстрировать результаты анализа данными экспериментальной психологи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ово «правда» занимает в самосознании россиян особое место, свидетельств тому в отечественной истории более, чем Достаточно — от названия первого свода законов Киевской Ру</w:t>
        <w:softHyphen/>
        <w:t>си до названия известной политической газе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русской философии в отличие от понятия истины правда </w:t>
      </w:r>
      <w:r>
        <w:rPr>
          <w:rFonts w:cs="Times New Roman" w:ascii="Times New Roman" w:hAnsi="Times New Roman"/>
          <w:color w:val="000000"/>
          <w:sz w:val="24"/>
          <w:szCs w:val="24"/>
          <w:vertAlign w:val="superscript"/>
          <w:lang w:val="en-US"/>
        </w:rPr>
        <w:t>w</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 xml:space="preserve"> — категория, выражающая мировоззрение человека. Истина Представляет собой только общезначимую обезличенную конста</w:t>
        <w:softHyphen/>
        <w:t>тацию соответствия высказывания действительности.  Прав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32</w:t>
      </w:r>
      <w:r>
        <w:rPr>
          <w:rFonts w:cs="Times New Roman" w:ascii="Times New Roman" w:hAnsi="Times New Roman"/>
          <w:color w:val="000000"/>
          <w:sz w:val="24"/>
          <w:szCs w:val="24"/>
        </w:rPr>
        <w:t>________________________________________________________</w:t>
      </w:r>
      <w:r>
        <w:rPr>
          <w:rFonts w:cs="Times New Roman" w:ascii="Times New Roman" w:hAnsi="Times New Roman"/>
          <w:i/>
          <w:iCs/>
          <w:color w:val="000000"/>
          <w:sz w:val="24"/>
          <w:szCs w:val="24"/>
          <w:u w:val="single"/>
        </w:rPr>
        <w:t>В В Зна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ималась российскими мыслителями, кроме того, еще и как понятие, основанное на традиции, вере, представлении о спра</w:t>
        <w:softHyphen/>
        <w:t>ведливости в отношениях между людьми. Не случайно, Н. А. Бер</w:t>
        <w:softHyphen/>
        <w:t>дяев различал «правду-истину» и «правду-справедливость»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свидетельствует отечественная история, стремление к правде (но не к истине) является отличительной чертой русс</w:t>
        <w:softHyphen/>
        <w:t>кого национального характера. Ф. М. Достоевский неоднок</w:t>
        <w:softHyphen/>
        <w:t>ратно отмечал, что когда русский человек вынужден выбирать между истиной и справедливостью, то он скорее предпочтет ложь, чем несправедливость. Например, один из героев «Прес</w:t>
        <w:softHyphen/>
        <w:t>тупления и наказания» говорит: «...вранье всегда простить можно; вранье дело милое, потому что к правде ведет» [4, с. 126]. А от рассуждений о том, что «вранье дело милое», уже только один шаг до признания того, что ложь иногда полезна и морально оправда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ссияне всегда снисходительно относились к такой лжи, которая не задевает личных интересов собеседника и не оскорб</w:t>
        <w:softHyphen/>
        <w:t>ляет его. Более того, немного приврать в разговоре нередко счи</w:t>
        <w:softHyphen/>
        <w:t>тается стремлением проявить любезность, желанием установить добрые отношения. Для проверки обоснованности этого утвер</w:t>
        <w:softHyphen/>
        <w:t>ждения достаточно почитать серию очерков А. Ф. Писемского «Русские лгуны» [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Достоевского тоже есть статья, и довольно насмешливая, под названием «Нечто о вранье». В ней он писал: «С недавнего времени меня вдруг осенила мысль, что у нас в России, в клас</w:t>
        <w:softHyphen/>
        <w:t>сах интеллигентных, даже совсем и не может быть нелгущего человека. Это именно потому, что у нас могут лгать даже со</w:t>
        <w:softHyphen/>
        <w:t>вершенно честные люди. Я убежден, что в других нациях, в ог</w:t>
        <w:softHyphen/>
        <w:t>ромном большинстве, лгут только одни негодяи; лгут из прак</w:t>
        <w:softHyphen/>
        <w:t>тической выгоды, то есть прямо с преступными целями. Ну а у нас могут лгать совершенно даром самые почтенные люди и с самыми почтенными целями. У нас, в огромном большинстве, лгут из гостеприимства. Хочется произвесть эстетическое впе</w:t>
        <w:softHyphen/>
        <w:t>чатление в слушателе, доставить удовольствие, ну и лгут, даже, так сказать, жертвуя собою слушателю. Пусть припомнит кто угодно — не случалось ли ему раз двадцать прибавить, напри</w:t>
        <w:softHyphen/>
        <w:t>мер, число верст, которое проскакали в час времени везшие его тогда-то лошади, если только это нужно было для усиления ра</w:t>
        <w:softHyphen/>
        <w:t>достного впечатления в слушателе. И не обрадовался ли дейст</w:t>
        <w:softHyphen/>
        <w:t>вительно слушатель до того, что тотчас же стал уверять вас об одной знакомой ему тройке, которая на пари обогнала желез</w:t>
        <w:softHyphen/>
        <w:t>ную дорогу» [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 xml:space="preserve">Правда </w:t>
      </w:r>
      <w:r>
        <w:rPr>
          <w:rFonts w:cs="Times New Roman" w:ascii="Times New Roman" w:hAnsi="Times New Roman"/>
          <w:color w:val="000000"/>
          <w:sz w:val="24"/>
          <w:szCs w:val="24"/>
          <w:u w:val="single"/>
        </w:rPr>
        <w:t xml:space="preserve">и </w:t>
      </w:r>
      <w:r>
        <w:rPr>
          <w:rFonts w:cs="Times New Roman" w:ascii="Times New Roman" w:hAnsi="Times New Roman"/>
          <w:i/>
          <w:iCs/>
          <w:color w:val="000000"/>
          <w:sz w:val="24"/>
          <w:szCs w:val="24"/>
          <w:u w:val="single"/>
        </w:rPr>
        <w:t>ложь в российском самосознании</w:t>
      </w:r>
      <w:r>
        <w:rPr>
          <w:rFonts w:cs="Times New Roman" w:ascii="Times New Roman" w:hAnsi="Times New Roman"/>
          <w:color w:val="000000"/>
          <w:sz w:val="24"/>
          <w:szCs w:val="24"/>
        </w:rPr>
        <w:t>_____________________________</w:t>
      </w:r>
      <w:r>
        <w:rPr>
          <w:rFonts w:cs="Times New Roman" w:ascii="Times New Roman" w:hAnsi="Times New Roman"/>
          <w:color w:val="000000"/>
          <w:sz w:val="24"/>
          <w:szCs w:val="24"/>
          <w:u w:val="single"/>
        </w:rPr>
        <w:t>1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только в прошлом, но и сегодня среди россиян широко распространенным является мнение о моральной допустимости «лжи во спасение». Это утверждение подтверждается данными современной психологи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сперименты, проведенные на разных российских выбор</w:t>
        <w:softHyphen/>
        <w:t>ках, выявили феномен «нравственной лжи». Одно из его кон</w:t>
        <w:softHyphen/>
        <w:t>кретных проявлений состоит в том, что статистически значи</w:t>
        <w:softHyphen/>
        <w:t>мое большинство испытуемых согласны дать ложные показа</w:t>
        <w:softHyphen/>
        <w:t>ния в суде ради спасения невиновного обвиняемого. Они считают, что если закон настолько несовершенен, что допуска</w:t>
        <w:softHyphen/>
        <w:t>ет возможность осуждения невиновного, то ложные показания в суде во имя спасения чести невиновного в психологическом смысле перестают быть лож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т ничего удивительного в том, что указанный психоло</w:t>
        <w:softHyphen/>
        <w:t>гический феномен типичен для российского массового созна</w:t>
        <w:softHyphen/>
        <w:t>ния: он порожден социально-экономическими условиями об</w:t>
        <w:softHyphen/>
        <w:t>щества, в котором мы живем. Такую точку зрения высказыва</w:t>
        <w:softHyphen/>
        <w:t>ли и участники проведенных экспериментов. Они так объясняли свою позицию: «Ложь во имя спасения невинного. Это возможно только у нас в стране, так как здесь почти ни</w:t>
        <w:softHyphen/>
        <w:t>когда не докапываются до истины, а всегда гонятся только за показателями. У нас просто нет других путей доказательства невино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ествуют общечеловеческие причины и мотивы лжи: люди нередко используют ложь в инструментальных целях, то есть для достижения личной выгоды, избежания наказания, повышения своей значимости в глазах окружающих и т. д. [23]. Однако статистический анализ позволяет утверждать, что для большинства россиян все же более характерна не инстру</w:t>
        <w:softHyphen/>
        <w:t>ментальная ложь, а нравственная. Она построена по принципу *лжи во спасение». Причем любопытно, что согласно стати</w:t>
        <w:softHyphen/>
        <w:t>стическим критериям такая ложь в большей степени присуща женщинам, чем мужчинам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месте с тем исследования показали, что нравственная ложь не связывается в сознании россиян с такими чертами собственной личности, как лживость и нечестность. Напротив, подобная ложь понимается субъектом как атрибут честности, необходимое условие справедливого отношения к людям, по-павщим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беду. Иногда такое понимание честности приводит Даже к парадоксам, не замечаемым субъектом логическим противоречиям в объяснении причин собственных поступ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34</w:t>
      </w:r>
      <w:r>
        <w:rPr>
          <w:rFonts w:cs="Times New Roman" w:ascii="Times New Roman" w:hAnsi="Times New Roman"/>
          <w:color w:val="000000"/>
          <w:sz w:val="24"/>
          <w:szCs w:val="24"/>
        </w:rPr>
        <w:t>________________________________________________________</w:t>
      </w:r>
      <w:r>
        <w:rPr>
          <w:rFonts w:cs="Times New Roman" w:ascii="Times New Roman" w:hAnsi="Times New Roman"/>
          <w:i/>
          <w:iCs/>
          <w:color w:val="000000"/>
          <w:sz w:val="24"/>
          <w:szCs w:val="24"/>
          <w:u w:val="single"/>
        </w:rPr>
        <w:t xml:space="preserve">В В. </w:t>
      </w:r>
      <w:r>
        <w:rPr>
          <w:rFonts w:cs="Times New Roman" w:ascii="Times New Roman" w:hAnsi="Times New Roman"/>
          <w:color w:val="000000"/>
          <w:sz w:val="24"/>
          <w:szCs w:val="24"/>
          <w:u w:val="single"/>
        </w:rPr>
        <w:t>Зна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к искреннему убеждению: «Я всегда говорю прав</w:t>
        <w:softHyphen/>
        <w:t>ду, даже если для этого приходится вр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сперименты еще раз указали на очевидную истину: люди по-разному понимают психологическое содержание правды и лжи в межличностных отношениях и сообщениях средств мас</w:t>
        <w:softHyphen/>
        <w:t>совой информации. В частности, основанное на чувстве спра</w:t>
        <w:softHyphen/>
        <w:t>ведливости самооправдание лжесвидетельства способствует вы</w:t>
        <w:softHyphen/>
        <w:t>теснению на задний план сознания истинностной составляю</w:t>
        <w:softHyphen/>
        <w:t>щей свидетельских показаний. В результате явная ложь так трансформируется в психике субъекта, что понимается им как благородная прав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надо сказать, что для подобного понимания правды и лжи в российском самосознании есть серьезные историко-куль</w:t>
        <w:softHyphen/>
        <w:t>турные и научно-теоретические основания. Прежде всего эти основания следует искать в русской религиозной и нравствен</w:t>
        <w:softHyphen/>
        <w:t>ной философ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И. А. Ильин различал неправду как «неверное слово об эмпирической действительности» и ложь как несоот</w:t>
        <w:softHyphen/>
        <w:t>ветствие высказываний человека его духовным состояниям, противоречие слова высшим духовно-религиозным целям че</w:t>
        <w:softHyphen/>
        <w:t>ловеческого существования. В «Аксиомах религиозного опы</w:t>
        <w:softHyphen/>
        <w:t>та», в главе «О лжи и предательстве», он писал: «Люди, ок</w:t>
        <w:softHyphen/>
        <w:t>ружающие тяжело больного, во главе с врачом, нередко скры</w:t>
        <w:softHyphen/>
        <w:t>вают от него правду и произносят заведомую неправду, но не становятся от этого лжецами» [8, с. 3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ывая, что действительность слишком сложна, глубока и изменчива, чтобы ее можно было познать в полной мере, русский мыслитель утверждает: «Нет и не может быть такого морального правила: «говори всегда всю правду» (там же). Далее с присущей ему интеллектуальной решительностью он заявляет: «Нельзя даже установить такое правило: «никогда не говори неправды»; ибо жизнь знает случаи, когда по сооб</w:t>
        <w:softHyphen/>
        <w:t>ражениям любви, сострадания, духовного такта, воспитания или спасения чужой жизни необходимо бывает сказать не</w:t>
        <w:softHyphen/>
        <w:t>правду или умолчать правду» (там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суждая проблемы понимания правды и лжи, нельзя не отметить огромного вклада в их решение, сделанного В. С. Со</w:t>
        <w:softHyphen/>
        <w:t>ловьевым. Полемизируя с Кантом, он разработал трехкомпо-нентную структуру правды [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известно, Кант не допускал никаких исключений из правила «не лги». В статье «О мнимом праве лгать из челове</w:t>
        <w:softHyphen/>
        <w:t>колюбия» он говорит, что даже в том случае, когда убийц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Правда и ложь в российском самосознании</w:t>
      </w:r>
      <w:r>
        <w:rPr>
          <w:rFonts w:cs="Times New Roman" w:ascii="Times New Roman" w:hAnsi="Times New Roman"/>
          <w:color w:val="000000"/>
          <w:sz w:val="24"/>
          <w:szCs w:val="24"/>
        </w:rPr>
        <w:t>______________________________</w:t>
      </w:r>
      <w:r>
        <w:rPr>
          <w:rFonts w:cs="Times New Roman" w:ascii="Times New Roman" w:hAnsi="Times New Roman"/>
          <w:color w:val="000000"/>
          <w:sz w:val="24"/>
          <w:szCs w:val="24"/>
          <w:u w:val="single"/>
        </w:rPr>
        <w:t>1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рашивает, в вашем ли доме находится ваш друг, которого он хочет убить, правдивый человек обязан сказать правду [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Канта проблема правды имела преимущественно мо</w:t>
        <w:softHyphen/>
        <w:t>рально-правовой характер. Это значит, что истоки высказыва</w:t>
        <w:softHyphen/>
        <w:t>ния и понимания правды он искал не в психологии субъекта, а в обязанностях гражданина перед обществом, в рациональ</w:t>
        <w:softHyphen/>
        <w:t>ном осознании и принятии априорных моральных нор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ловьев пошел дальше Канта и глубже проанализировал понятийное содержание правды. Русский ученый ввел разли</w:t>
        <w:softHyphen/>
        <w:t>чие между правдой реальной, формальной и идеальной. Он употреблял эти понятия для словесного выражения того, что есть, что может быть и что должно быть с точки зрения нрав</w:t>
        <w:softHyphen/>
        <w:t>ств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деление трехкомпонентной структуры обсуждаемого фе</w:t>
        <w:softHyphen/>
        <w:t>номена позволило Соловьеву не только содержательно расши</w:t>
        <w:softHyphen/>
        <w:t>рить и углубить понятие правды. Использование вместо одного значения категории правды трех различных по смысловым от</w:t>
        <w:softHyphen/>
        <w:t>тенкам понятий дало ему возможность снять противоречие ме</w:t>
        <w:softHyphen/>
        <w:t>жду кантовским пониманием лжи как безусловной противопо</w:t>
        <w:softHyphen/>
        <w:t>ложности правде и нравственным долгом человека с помощью фактически ложной речи спасти друга, которого ищет убий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Соловьеву, те, кто настаивает на безусловном соблюде</w:t>
        <w:softHyphen/>
        <w:t>нии правила «не лги», сами впадают в фальшь, потому что ограничивают значение правды ее реальной, фактической сто</w:t>
        <w:softHyphen/>
        <w:t>роной. А ложь противоположна правде в полном смысле слова только в тех случаях, когда под ложью имеют в виду противо</w:t>
        <w:softHyphen/>
        <w:t>речие не только правде реальной и формальной. Главным для определения лжи как субъективно-психологического состоя</w:t>
        <w:softHyphen/>
        <w:t>ния оказывается ее противоречие идеальной правде, нравст</w:t>
        <w:softHyphen/>
        <w:t>венной, то есть тому, что должно быть в соответствии с при</w:t>
        <w:softHyphen/>
        <w:t>нимаемыми человеком нормами мор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м контексте не удивительно, что рассматривая кан-товский пример с убийцей, русский философ приходит к пря</w:t>
        <w:softHyphen/>
        <w:t>мо противоположному решению моральной дилеммы. Соловьев считает, что в такой ситуации человек с развитым нравствен</w:t>
        <w:softHyphen/>
        <w:t>ным сознанием просто обязан сказать неправду, чтобы «от</w:t>
        <w:softHyphen/>
        <w:t>вести глаза» преступни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едь вопрос убийцы нельзя рассматривать как акт простой </w:t>
      </w:r>
      <w:r>
        <w:rPr>
          <w:rFonts w:cs="Times New Roman" w:ascii="Times New Roman" w:hAnsi="Times New Roman"/>
          <w:color w:val="000000"/>
          <w:sz w:val="24"/>
          <w:szCs w:val="24"/>
          <w:vertAlign w:val="superscript"/>
        </w:rPr>
        <w:t>Л1</w:t>
      </w:r>
      <w:r>
        <w:rPr>
          <w:rFonts w:cs="Times New Roman" w:ascii="Times New Roman" w:hAnsi="Times New Roman"/>
          <w:color w:val="000000"/>
          <w:sz w:val="24"/>
          <w:szCs w:val="24"/>
        </w:rPr>
        <w:t>обознательности относительно фактического местонахождения его жертвы. Этот вопрос надо рассматривать как нераздельный Момент в целом ряде поступков, в совокупности составляющих Покушение на убийство. По Соловьеву, любое высказывание 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36</w:t>
      </w:r>
      <w:r>
        <w:rPr>
          <w:rFonts w:cs="Times New Roman" w:ascii="Times New Roman" w:hAnsi="Times New Roman"/>
          <w:color w:val="000000"/>
          <w:sz w:val="24"/>
          <w:szCs w:val="24"/>
        </w:rPr>
        <w:t>________________________________________________________</w:t>
      </w:r>
      <w:r>
        <w:rPr>
          <w:rFonts w:cs="Times New Roman" w:ascii="Times New Roman" w:hAnsi="Times New Roman"/>
          <w:i/>
          <w:iCs/>
          <w:color w:val="000000"/>
          <w:sz w:val="24"/>
          <w:szCs w:val="24"/>
          <w:u w:val="single"/>
        </w:rPr>
        <w:t>В В Зна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ловеческих делах можно понимать как правдивое только тогда, когда оно отражает поступок в его действительной це</w:t>
        <w:softHyphen/>
        <w:t>лостности и собственном, внутреннем смысле. А смысл вопро</w:t>
        <w:softHyphen/>
        <w:t>са убийцы в приведенном выше примере заключается ке в по</w:t>
        <w:softHyphen/>
        <w:t>лучении сведений, а в намерении убить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яв преступный замысел, мы не имеем ни теоретическо</w:t>
        <w:softHyphen/>
        <w:t>го основания, ни морального права давать преступнику ин</w:t>
        <w:softHyphen/>
        <w:t>формацию о местонахождении разыскиваемого. Он пишет: «С этой единственно правдивой точки зрения вопрос убийцы зна</w:t>
        <w:softHyphen/>
        <w:t>чит только: помоги мне совершить убийство, и фактически точный ответ на него, отвлекаясь от действительного смысла вопроса и придавая ему вопреки очевидности какое-то отно</w:t>
        <w:softHyphen/>
        <w:t>шение к истине, был бы прямо лжив — с теоретической сто</w:t>
        <w:softHyphen/>
        <w:t>роны, а практически означал бы только исполнение этого пре</w:t>
        <w:softHyphen/>
        <w:t>ступного требования...» [16, с. 1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поставив во главу угла понятие идеальной правды, В. С. Соловьев не пошел по проторенному пути акценти</w:t>
        <w:softHyphen/>
        <w:t>рования внимания читателей на анализе «приземленного» истин</w:t>
        <w:softHyphen/>
        <w:t>ностного значения высказывания. Он придал понятию правды статус нравственного идеала, одного из коммуникативных прояв</w:t>
        <w:softHyphen/>
        <w:t>лений возвышенной духовной природы человека. И в этом нет ничего удивительного, так как такое понимание обсуждаемого феномена полностью соответствует традиции русской культуры. Эта традиция отражена в толковых словарях, например: «Прав</w:t>
        <w:softHyphen/>
        <w:t>да — идеал поведения, заключающийся в соответствии поступ</w:t>
        <w:softHyphen/>
        <w:t>ков требованиям морали, долга, в правильном понимании и вы</w:t>
        <w:softHyphen/>
        <w:t>полнении этических принципов. Вообще жизненный идеал, справедливость, основанный на принципах справедливости по</w:t>
        <w:softHyphen/>
        <w:t>рядок вещей» [18, с. 690]. Указанная традиция восходит к по</w:t>
        <w:softHyphen/>
        <w:t>нятиям и представлениям наших предков, весьма распростра</w:t>
        <w:softHyphen/>
        <w:t>ненным в Древней Руси. Как отмечает А. И. Клибанов, «в оби</w:t>
        <w:softHyphen/>
        <w:t>ходе общественного сознания всего феодального периода «Прав</w:t>
        <w:softHyphen/>
        <w:t>да» служила эквивалентом нашему понятию «идеал». «Прав</w:t>
        <w:softHyphen/>
        <w:t>дой» называлась верховная регулятивная идея для всех форм и проявлений общественной жизни, всей жизнедеятельности лю</w:t>
        <w:softHyphen/>
        <w:t>дей» [10, с. 2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правда» всегда принадлежала к миру идеальных, духовных ценностей русского народа. Однако такая общая констатация явления еще не означает научно-психологическо-го различения места и роли правды в духовной сфере россий</w:t>
        <w:softHyphen/>
        <w:t>ского самосознания в целом и духовном «Я» конкретного по</w:t>
        <w:softHyphen/>
        <w:t>нимающего мир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Правда и ложь в российском самосознании</w:t>
      </w:r>
      <w:r>
        <w:rPr>
          <w:rFonts w:cs="Times New Roman" w:ascii="Times New Roman" w:hAnsi="Times New Roman"/>
          <w:color w:val="000000"/>
          <w:sz w:val="24"/>
          <w:szCs w:val="24"/>
        </w:rPr>
        <w:t>_____________________________</w:t>
      </w:r>
      <w:r>
        <w:rPr>
          <w:rFonts w:cs="Times New Roman" w:ascii="Times New Roman" w:hAnsi="Times New Roman"/>
          <w:color w:val="000000"/>
          <w:sz w:val="24"/>
          <w:szCs w:val="24"/>
          <w:u w:val="single"/>
        </w:rPr>
        <w:t>1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касается правды как категории, относящейся к духов</w:t>
        <w:softHyphen/>
        <w:t>ной сфере массового сознания, то ее исторические корни сле</w:t>
        <w:softHyphen/>
        <w:t>дует искать в соотношении «внешней» и «внутренней» правды (иначе говоря, правды «царства» и «земли»). Первая в народ</w:t>
        <w:softHyphen/>
        <w:t>ном сознании связывается преимущественно с ситуациями взаимодействия граждан с бездушной государственной вла</w:t>
        <w:softHyphen/>
        <w:t>стью, олицетворяемой чиновниками; вторая возникает в меж</w:t>
        <w:softHyphen/>
        <w:t>личностном общении, индивидуальном и коллективном пове</w:t>
        <w:softHyphen/>
        <w:t>дении, регулируемом православной христианской морал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частности, Н. О. Лосский в книге «Характер русского народа» приводит мнение славянофила К. С. Аксакова: «Он утверждает, что русский народ резко отличает «землю» и го</w:t>
        <w:softHyphen/>
        <w:t>сударство. «Земля» есть община; она живет согласно внутрен</w:t>
        <w:softHyphen/>
        <w:t>ней нравственной правде, она предпочитает путь мира, соглас</w:t>
        <w:softHyphen/>
        <w:t>ный с учением Христа» [13, с. 275]. Далее Лосский поясняет мнение Аксакова: «Государство живет внешней правдой: оно создает внешние правила жизни и прибегает к принудитель</w:t>
        <w:softHyphen/>
        <w:t>ной силе. Преобладание внешней правды над внутренней есть путь развития Западной Европы, где государство возникло пу</w:t>
        <w:softHyphen/>
        <w:t>тем завоевания. Наоборот, в России государство возникло вследствие добровольного призвания «землею» варягов. Итак, согласно Аксакову, грязное дело борьбы со злом путем при</w:t>
        <w:softHyphen/>
        <w:t>нуждения, т. е. средствами «внешней правды», самоотвержен</w:t>
        <w:softHyphen/>
        <w:t>но берет на себя государь и государственная власть, а «земля» живет по-христиански, внутренней правдой» (там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ременные историки рассматривают эту проблему шире: с одной стороны, они привлекают большее число книг и руко</w:t>
        <w:softHyphen/>
        <w:t>писей отечественных авторов; с другой — пытаются интерпре</w:t>
        <w:softHyphen/>
        <w:t>тировать понятия «внешней» и «внутренней» правды с помо</w:t>
        <w:softHyphen/>
        <w:t>щью более близких нам терминов. Например, таким способом: «Исходя из сочинений Пересветова, а также его современни</w:t>
        <w:softHyphen/>
        <w:t>ков — Федора Карпова, Максима Грека, мы пользуемся как эквивалентами современных понятий «гражданское» и «поли</w:t>
        <w:softHyphen/>
        <w:t xml:space="preserve">тическое» устройство понятиями в первом случае «земля», а во втором — «царство». Указанное значение понятий «земля» </w:t>
      </w:r>
      <w:r>
        <w:rPr>
          <w:rFonts w:cs="Times New Roman" w:ascii="Times New Roman" w:hAnsi="Times New Roman"/>
          <w:color w:val="000000"/>
          <w:sz w:val="24"/>
          <w:szCs w:val="24"/>
          <w:vertAlign w:val="superscript"/>
        </w:rPr>
        <w:t>и</w:t>
      </w:r>
      <w:r>
        <w:rPr>
          <w:rFonts w:cs="Times New Roman" w:ascii="Times New Roman" w:hAnsi="Times New Roman"/>
          <w:color w:val="000000"/>
          <w:sz w:val="24"/>
          <w:szCs w:val="24"/>
        </w:rPr>
        <w:t xml:space="preserve"> «Царство» дается в «Материалах для словаря древнерусского языка» И. И. Срезневского. «Земля» — это страна, народ, мир. «Цесарьствовати» означает властвовать, управлять, гос</w:t>
        <w:softHyphen/>
        <w:t xml:space="preserve">подствовать. Управлять кем, чем? Властвовать, господствовать </w:t>
      </w:r>
      <w:r>
        <w:rPr>
          <w:rFonts w:cs="Times New Roman" w:ascii="Times New Roman" w:hAnsi="Times New Roman"/>
          <w:color w:val="000000"/>
          <w:sz w:val="24"/>
          <w:szCs w:val="24"/>
          <w:vertAlign w:val="superscript"/>
        </w:rPr>
        <w:t>На</w:t>
      </w:r>
      <w:r>
        <w:rPr>
          <w:rFonts w:cs="Times New Roman" w:ascii="Times New Roman" w:hAnsi="Times New Roman"/>
          <w:color w:val="000000"/>
          <w:sz w:val="24"/>
          <w:szCs w:val="24"/>
        </w:rPr>
        <w:t>Д кем, над чем? Над «землею», страною, народом! Отсюда название главы «Правда «земли» и «царства» Ивана Пересве-това» [Ю, с. 2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38</w:t>
      </w:r>
      <w:r>
        <w:rPr>
          <w:rFonts w:cs="Times New Roman" w:ascii="Times New Roman" w:hAnsi="Times New Roman"/>
          <w:color w:val="000000"/>
          <w:sz w:val="24"/>
          <w:szCs w:val="24"/>
        </w:rPr>
        <w:t>_______________________________________________________</w:t>
      </w:r>
      <w:r>
        <w:rPr>
          <w:rFonts w:cs="Times New Roman" w:ascii="Times New Roman" w:hAnsi="Times New Roman"/>
          <w:i/>
          <w:iCs/>
          <w:color w:val="000000"/>
          <w:sz w:val="24"/>
          <w:szCs w:val="24"/>
          <w:u w:val="single"/>
        </w:rPr>
        <w:t>В В Зна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ссийский народный вариант христианства всегда был и остается христианством земной правды: человек живет на Божьей земле, благословенной Христом и его апостолами. Со</w:t>
        <w:softHyphen/>
        <w:t>гласно как древнерусским авторам [17], так и современным религиозным представлениям [1], средоточием души и духов</w:t>
        <w:softHyphen/>
        <w:t>ности является сердце человека. Причем не в образном, мета</w:t>
        <w:softHyphen/>
        <w:t>форическом смысле, а в самом прямом — как вместилище ду</w:t>
        <w:softHyphen/>
        <w:t>ховно-нравственных идеалов, жизненных сил, движущей силы поведения и деятельности, Анализируя взгляды, Ивана Пере-светова, А. И. Клибанов пишет: «Понятия, о правде и сердце у Пересветова связаны. Сердце и есть Правда, стучащая в груди человека, потому и Правда осердечена: слезы и кровь «хрис</w:t>
        <w:softHyphen/>
        <w:t>тианского рода», столпом уходящие в небо, вопия о Правде» [10, с. 235]. Однако «принимаемая, носимая в сердце и от</w:t>
        <w:softHyphen/>
        <w:t>стаиваемая Правда не понималась Пересветовым как творимая самим человеком. Это Правда, предлежащая человеку; чело</w:t>
        <w:softHyphen/>
        <w:t>вечная, она все-таки дана свыше — написана в Небесной кни</w:t>
        <w:softHyphen/>
        <w:t>ге» (там же, с. 237). Из многих сочинений древнерусской письменности известно, что в кризисных для рода человече</w:t>
        <w:softHyphen/>
        <w:t>ского условиях Правда уходит в небо, не переставая тем не менее светить земле. В русских духовных стихах это явление называется нетленной скрижалью Правды, небесной «Книгой Правды* («Голубиной книг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овательно, духовность правды как компонента россий</w:t>
        <w:softHyphen/>
        <w:t>ского самосознания исторически неразрывно связана с религи</w:t>
        <w:softHyphen/>
        <w:t>озностью народа: верой в откровение, влияние на людей Свя</w:t>
        <w:softHyphen/>
        <w:t>того Духа, способствующего «обожению» тварной природы че</w:t>
        <w:softHyphen/>
        <w:t>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а духовности сегодня привлекает не только бого</w:t>
        <w:softHyphen/>
        <w:t>словов, историков, культурологов, и философов, обсуждающих ее в основном в контексте анализа религиозных и историко-культурных корней российского и западного самосознания. Не меньший интерес она представляет и для психологии, особен</w:t>
        <w:softHyphen/>
        <w:t>но психологии понимания, в которой чрезвычайно актуаль</w:t>
        <w:softHyphen/>
        <w:t>ным является вопрос о выявлении психологической сущности духовного «Я» понимающего мир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ше время любому квалифицированному специалисту по психологии понимания ясно, что механизмы этого феноме</w:t>
        <w:softHyphen/>
        <w:t>на невозможно описать только в когнитивных по своей сути категориях определений понимания, условий его возникнове</w:t>
        <w:softHyphen/>
        <w:t>ния, различных форм, а также способов репрезентации пон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Правда и ложь в российском самосознани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1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емого в психике понимающего [6]. Недостаточными оказы</w:t>
        <w:softHyphen/>
        <w:t>ваются и привлечение этических категорий, попытки «наве</w:t>
        <w:softHyphen/>
        <w:t>дения мостов» между познавательной и нравственной сферами личности понимающего субъекта [5]. При психологическом анализе понимания у меня практически всегда возникало смутное ощущение, что за пределами анализа осталось что-то очень важное, составляющее вечно ускользающий глубинный смысл исследуемого феномена. Сегодня я думаю, что это ♦что-то» и есть проявление духовной сущности человека, не своди</w:t>
        <w:softHyphen/>
        <w:t>мой только к познанию и мор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тличие от интеллектуальных компонентов понимания, направленных во вне, на осмысление понимаемого объекта, его духовные составляющие отражают человеческие, личност</w:t>
        <w:softHyphen/>
        <w:t>ные изменения, происходящие с субъектом во время акта по</w:t>
        <w:softHyphen/>
        <w:t>нимания. Отличительный признак понимания как психиче</w:t>
        <w:softHyphen/>
        <w:t>ского образования заключается в том, что для того чтобы что-либо понять, мы всегда должны соотнести понимаемое с на</w:t>
        <w:softHyphen/>
        <w:t>шими представлениями о должном. Понятое знание о мире обязательно включает представление понимающего субъекта о том, каким должен быть мир. Понимание в этом смысле и есть процесс и результат сопоставления существующего с долж</w:t>
        <w:softHyphen/>
        <w:t>ным. Понимание — это всегда сопоставление понимаемого с ценностными представлениями понимающего субъекта, с при</w:t>
        <w:softHyphen/>
        <w:t>нимаемыми им социальными, групповыми, моральными и другими нормами поведения. Если то, что человеку необходи</w:t>
        <w:softHyphen/>
        <w:t>мо понять, расходится с тем, что он ожидает в соответствии со своими представлениями о долженствовании в социальном мире, то у него возникают трудности с пониманием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ирование духовных состояний во время понимания происходит именно в результате интеллектуальных и нравст</w:t>
        <w:softHyphen/>
        <w:t>венных усилий субъекта, направленных на устранение осозна</w:t>
        <w:softHyphen/>
        <w:t>ваемых им противоречий между реальными социальными си</w:t>
        <w:softHyphen/>
        <w:t>туациями, требующими понимания, и нормативно-должными, идеальными. Психологические аспекты духовных состояний (не столь уж частых в жизни человека) неразрывно связаны с глубокими структурами личности, ценностными пережива</w:t>
        <w:softHyphen/>
        <w:t>ниями и недостаточно осознаваемыми высшими ценностями. Духовность с трудом поддается рефлексии путем диалога меж-ДУ нашим познаваемым сущим, выраженным в самооценке наличного «Я», и познающим духовным сущим, «подсозна</w:t>
        <w:softHyphen/>
        <w:t>тельной духовностью» [22]. И если в бытии сознанию откры</w:t>
        <w:softHyphen/>
        <w:t>вается познанное существующее, то пониманию — соотноше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140</w:t>
      </w:r>
      <w:r>
        <w:rPr>
          <w:rFonts w:cs="Times New Roman" w:ascii="Times New Roman" w:hAnsi="Times New Roman"/>
          <w:b/>
          <w:bCs/>
          <w:color w:val="000000"/>
          <w:sz w:val="24"/>
          <w:szCs w:val="24"/>
        </w:rPr>
        <w:t>________________________________________________________</w:t>
      </w:r>
      <w:r>
        <w:rPr>
          <w:rFonts w:cs="Times New Roman" w:ascii="Times New Roman" w:hAnsi="Times New Roman"/>
          <w:b/>
          <w:bCs/>
          <w:i/>
          <w:iCs/>
          <w:color w:val="000000"/>
          <w:sz w:val="24"/>
          <w:szCs w:val="24"/>
          <w:u w:val="single"/>
        </w:rPr>
        <w:t>В. В. Зна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ествующего, наличного, с тем, что должно существовать. Причем не только во внешнем мире, но и в самом понимаю</w:t>
        <w:softHyphen/>
        <w:t>щем субъекте. Вследствие этого понимая мир, человек изменя</w:t>
        <w:softHyphen/>
        <w:t>ет, творчески преобразует себя, из глубин обыденной жизни поднимается до духовных вершин бы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временной психологии наблюдается постепенное пере</w:t>
        <w:softHyphen/>
        <w:t>мещение проблемы духовности с периферии в центр исследо</w:t>
        <w:softHyphen/>
        <w:t>вательских интересов. В многообразии современных подходов к проблеме [11, 12, 15, 19, 20, 21, 22] можно выделить четыре главных направления поиска психологической природы этого феноме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ое направление — поиски духовности в нерефлетируе-мых глубинах бессознательного «Я» человека, потому что «че</w:t>
        <w:softHyphen/>
        <w:t>ловеческая духовность не просто неосознанна, а неизбежно бес</w:t>
        <w:softHyphen/>
        <w:t>сознательна. Действительно, дух оказывается нерефлектирую-щим сам себя, так как его ослепляет любое самонаблюдение, пытающееся схватить его в его зарождении, в его источнике» [22, с. 99]. На этом основано представление о том, что «Духов</w:t>
        <w:softHyphen/>
        <w:t>ность — это основная глубинная Сила человеческой индивиду</w:t>
        <w:softHyphen/>
        <w:t>альности. Ее активность устремляет душевный мир к предель</w:t>
        <w:softHyphen/>
        <w:t>ному состоянию эволюции — к Совершенству» [11, с. 1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е направление исследований — рассмотрение духов</w:t>
        <w:softHyphen/>
        <w:t>ности как принципа саморазвития и формирования личности, мировоззренческих и нравственных представлений человека, обращения к высшим ценностным инстанциям конструирова</w:t>
        <w:softHyphen/>
        <w:t>ния личности. «Духовность — это способность переводить универсум внешнего бытия во внутреннюю вселенную лично</w:t>
        <w:softHyphen/>
        <w:t>сти на этической основе, способность создавать тот внутренний мир, благодаря которому реализуется себетождественность че</w:t>
        <w:softHyphen/>
        <w:t>ловека, его свободы от жесткой зависимости перед постоянно меняющимися ситуациями» [12, с. 23]. В качестве способа по</w:t>
        <w:softHyphen/>
        <w:t>стижения духовности предлагается диалог человека с сокро</w:t>
        <w:softHyphen/>
        <w:t>венными глубинами своей души, устремляющий его к добру, совершенствованию и способствующий тому, чтобы в земных созданиях услышать голос вечности [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тье направление — поиски корней духовности не столь</w:t>
        <w:softHyphen/>
        <w:t>ко в самом человеке, особенностях его личности и склонности к рефлексии, сколько в продуктах его жизнедеятельности: объективации высших проявлений человеческого духа, твор</w:t>
        <w:softHyphen/>
        <w:t>чества в памятниках старины, произведениях науки и искус</w:t>
        <w:softHyphen/>
        <w:t>ства. С этой позиции дух представляет собой объективное яв</w:t>
        <w:softHyphen/>
        <w:t>ление, предполагающее, потенциально содержащее в себе ак-</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Правда и ложь в российском, самосознани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____________________________</w:t>
      </w:r>
      <w:r>
        <w:rPr>
          <w:rFonts w:cs="Times New Roman" w:ascii="Times New Roman" w:hAnsi="Times New Roman"/>
          <w:color w:val="000000"/>
          <w:sz w:val="24"/>
          <w:szCs w:val="24"/>
          <w:u w:val="single"/>
        </w:rPr>
        <w:t>1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ивность субъекта. Активность направлена на опредмечивание идей, формирование значений, определяющих семантическое поле культуры, духовный опыт человечества. В философском плане это научное направление опирается на представление об «объективном духе» (но не Боге) в том смысле, в котором употребляли это понятие Гегель и В. Дильтей. В отечественной психологии, хотя это может показаться странным на первый взгляд, сходные идеи развивал А. Н. Леонть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конец четвертое направление имеет четко заданные гра</w:t>
        <w:softHyphen/>
        <w:t>ницы: в нем духовное выступает только как божественное от</w:t>
        <w:softHyphen/>
        <w:t>кровение: Бог есть дух, А жизнь духовная — это жизнь с Бо</w:t>
        <w:softHyphen/>
        <w:t>гом и в Боге. Все не связанное с Божеством — недуховное, мирское, плотское. Оно не представляет высшей духовной цен</w:t>
        <w:softHyphen/>
        <w:t>ности. Несмотря на, казалось бы, узкие научные рамки этого подхода к изучению духовности, идеи, содержащиеся во мно</w:t>
        <w:softHyphen/>
        <w:t>гих теологических трудах, дают богатую пищу для размышле</w:t>
        <w:softHyphen/>
        <w:t>ний не только религиозным людям, но и неверующ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ьмем, например, идущий от учения Григория Паламы тезис о том, что действие благодати, божественное откровение никогда не бывает спонтанным, «автоматическим». Оно всегда осуществляется через синергическое взаимодействие со встречными усилиями (молитвой) самого человека, направ</w:t>
        <w:softHyphen/>
        <w:t>ленными на соединение с Богом. Не правда ли, этот тезис очень напоминает размышления современных психологов о познавательной и созерцательной активности человека как субъекта бытия? Другая продуктивная аналогия — религиоз</w:t>
        <w:softHyphen/>
        <w:t>ное учение о трансцендентальном «Я», «внутреннем челове</w:t>
        <w:softHyphen/>
        <w:t>ке». Как и те психологи, которые ведут поиски духовности в нерефлетируемых глубинах бессознательного «Я», теологи подчеркивают важную роль в порождении духовности направ</w:t>
        <w:softHyphen/>
        <w:t>ленности сознания верующего в глубины собственного «Я», обращение к «внутреннему человеку»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ры аналогий можно умножать до бесконечности, од</w:t>
        <w:softHyphen/>
        <w:t>нако проблема духовности — не теологическая, а психологи</w:t>
        <w:softHyphen/>
        <w:t>ческая — сегодня требует не примеров, а углубленного науч</w:t>
        <w:softHyphen/>
        <w:t>ного анализа. Надеюсь, что в самое ближайшее время он будет осуществл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после краткого перечисления перспективных направ</w:t>
        <w:softHyphen/>
        <w:t>лений изучения духовного «Я» понимающего мир субъекта вер-яусь к высказанному ранее утверждению о том, что в самосоз</w:t>
        <w:softHyphen/>
        <w:t>нании россиян правда оказывается прежде всего духовной кате</w:t>
        <w:softHyphen/>
        <w:t>горией.   Правда   как   элемент   духовного   облика   россиян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42</w:t>
      </w:r>
      <w:r>
        <w:rPr>
          <w:rFonts w:cs="Times New Roman" w:ascii="Times New Roman" w:hAnsi="Times New Roman"/>
          <w:color w:val="000000"/>
          <w:sz w:val="24"/>
          <w:szCs w:val="24"/>
        </w:rPr>
        <w:t>________________________________________________________</w:t>
      </w:r>
      <w:r>
        <w:rPr>
          <w:rFonts w:cs="Times New Roman" w:ascii="Times New Roman" w:hAnsi="Times New Roman"/>
          <w:i/>
          <w:iCs/>
          <w:color w:val="000000"/>
          <w:sz w:val="24"/>
          <w:szCs w:val="24"/>
          <w:u w:val="single"/>
        </w:rPr>
        <w:t>В. В. Зна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еет моральные и интеллектуальные свойства идеала. Разли</w:t>
        <w:softHyphen/>
        <w:t>чение нашим народом внутренней и внешней правды отражает два важных источника ее формирования как духовного обра</w:t>
        <w:softHyphen/>
        <w:t>зования: нравственную рефлексию личности и опредмеченные во вне значения семантики официально-чиновных отношений, определенные государством рамки дозволенного. Потребность в правде, стремление к ней основаны на единстве мнения с верой, осознаваемого и неосознаваемого, индивидуально-лич</w:t>
        <w:softHyphen/>
        <w:t>ностных особенностей человека и его восприятием себя как частицы мироздания. Вследствие этого, целеустремленно ста</w:t>
        <w:softHyphen/>
        <w:t>раясь «жить по правде», человек не только «строит», творче</w:t>
        <w:softHyphen/>
        <w:t>ски преобразует себя, но и постепенно поднимается по лестни</w:t>
        <w:softHyphen/>
        <w:t>це духовного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писок литера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рхиепископ Лука (Войно-Ясенецкий). Дух, душа и тело. М.,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Бердяев Н. А. Философская истина и интеллигентская правда // Вехи: Сб. статей о русской интеллигенции. М., 1990, с. 5—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Достоевский Ф. М. Нечто о вранье // Дневник писателя. М., 1989, с. 84-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Достоевский Ф. М. Преступление и наказание. М., 19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Знаков В, В. Понимание субъектом правды о моральном проступке другого человека: нормативная этика и психология нравственного сознания // Психологический журнал. 1993. № 1. С. 32-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Знаков В. В. Понимание в познании и общении. М,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Знаков В. В. Половые различия в понимании неправды, лжи и обмана // Психол. журн. 1997, № 1, с. 38-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Ильин И. А. Аксиомы религиозного опыта. М., 1993. С. 317—3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Кант И. Трактаты и письма. М.,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Клибанов А. И. Духовная культура средневековой Руси. М.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Колесников В. Н. Лекции по психологии индивидуальности. М.,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Крымский С. В. Контуры духовности: новые контексты индиви</w:t>
        <w:softHyphen/>
        <w:t>дуальности // Вопросы философии. 1992. № 12. С. 21-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Лосский Н. О. Условия абсолютного добра. (Основы этики. Ха</w:t>
        <w:softHyphen/>
        <w:t>рактер русского народа). М.,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Писемский А. Ф. Русские лгуны // Сочинения в трех томах, М., 1956. Т. 2. С. 501-5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Пономаренко В. А. Психология духовности профессионала. М,,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Соловьев В. С. Оправдание добра. М.,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Сочинения И. Пересветова. М.-Л., 19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Толковый словарь русского языка / Под ред. Д. Н. Ушакова. М., 1939. Т. 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Правда и ложь в российском самосознани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1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Шадриков В. Д. Духовные способности. М.,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Шадриков В. Д. Психология деятельности и способности челове</w:t>
        <w:softHyphen/>
        <w:t>ка. М. 1996. С. 238-25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21.  Флоренская Т. А. Диалог как духовно развивающее общение {диалогические принципы общения в работе учителя) // Учителю об экологии детства. М</w:t>
      </w:r>
      <w:r>
        <w:rPr>
          <w:rFonts w:cs="Times New Roman" w:ascii="Times New Roman" w:hAnsi="Times New Roman"/>
          <w:color w:val="000000"/>
          <w:sz w:val="24"/>
          <w:szCs w:val="24"/>
          <w:lang w:val="en-US"/>
        </w:rPr>
        <w:t xml:space="preserve">., </w:t>
      </w:r>
      <w:r>
        <w:rPr>
          <w:rFonts w:cs="Times New Roman" w:ascii="Times New Roman" w:hAnsi="Times New Roman"/>
          <w:b/>
          <w:bCs/>
          <w:color w:val="000000"/>
          <w:sz w:val="24"/>
          <w:szCs w:val="24"/>
          <w:lang w:val="en-US"/>
        </w:rPr>
        <w:t xml:space="preserve">1996.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w:t>
      </w:r>
      <w:r>
        <w:rPr>
          <w:rFonts w:cs="Times New Roman" w:ascii="Times New Roman" w:hAnsi="Times New Roman"/>
          <w:b/>
          <w:bCs/>
          <w:color w:val="000000"/>
          <w:sz w:val="24"/>
          <w:szCs w:val="24"/>
          <w:lang w:val="en-US"/>
        </w:rPr>
        <w:t>96-10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22.  </w:t>
      </w:r>
      <w:r>
        <w:rPr>
          <w:rFonts w:cs="Times New Roman" w:ascii="Times New Roman" w:hAnsi="Times New Roman"/>
          <w:color w:val="000000"/>
          <w:sz w:val="24"/>
          <w:szCs w:val="24"/>
        </w:rPr>
        <w:t>Франкл</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Человек</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оисках</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мысл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М</w:t>
      </w:r>
      <w:r>
        <w:rPr>
          <w:rFonts w:cs="Times New Roman" w:ascii="Times New Roman" w:hAnsi="Times New Roman"/>
          <w:color w:val="000000"/>
          <w:sz w:val="24"/>
          <w:szCs w:val="24"/>
          <w:lang w:val="en-US"/>
        </w:rPr>
        <w:t>.,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23.  Ekman P. Deception, Lying and Demeanor //States of Mind: Ameri</w:t>
        <w:softHyphen/>
        <w:t>can and Post-Soviet Perspectives on Contemporary Issues in Psy</w:t>
        <w:softHyphen/>
        <w:t xml:space="preserve">chology. </w:t>
      </w:r>
      <w:r>
        <w:rPr>
          <w:rFonts w:cs="Times New Roman" w:ascii="Times New Roman" w:hAnsi="Times New Roman"/>
          <w:color w:val="000000"/>
          <w:sz w:val="24"/>
          <w:szCs w:val="24"/>
        </w:rPr>
        <w:t xml:space="preserve">N. </w:t>
      </w:r>
      <w:r>
        <w:rPr>
          <w:rFonts w:cs="Times New Roman" w:ascii="Times New Roman" w:hAnsi="Times New Roman"/>
          <w:color w:val="000000"/>
          <w:sz w:val="24"/>
          <w:szCs w:val="24"/>
          <w:lang w:val="en-US"/>
        </w:rPr>
        <w:t>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xford</w:t>
      </w:r>
      <w:r>
        <w:rPr>
          <w:rFonts w:cs="Times New Roman" w:ascii="Times New Roman" w:hAnsi="Times New Roman"/>
          <w:color w:val="000000"/>
          <w:sz w:val="24"/>
          <w:szCs w:val="24"/>
        </w:rPr>
        <w:t xml:space="preserve">, 1997.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93-105.</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Ы И МЕТОДЫ СОЦИАЛЬНОЙ ЗАЩИТЫ НАСЕ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 </w:t>
      </w:r>
      <w:r>
        <w:rPr>
          <w:rFonts w:cs="Times New Roman" w:ascii="Times New Roman" w:hAnsi="Times New Roman"/>
          <w:i/>
          <w:iCs/>
          <w:color w:val="000000"/>
          <w:sz w:val="24"/>
          <w:szCs w:val="24"/>
        </w:rPr>
        <w:t>П. Филипп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1985 году в общественном сознании и социальной прак</w:t>
        <w:softHyphen/>
        <w:t>тике нашей страны впервые за многие годы произошли корен-</w:t>
      </w:r>
      <w:r>
        <w:rPr>
          <w:rFonts w:cs="Times New Roman" w:ascii="Times New Roman" w:hAnsi="Times New Roman"/>
          <w:color w:val="000000"/>
          <w:sz w:val="24"/>
          <w:szCs w:val="24"/>
          <w:lang w:val="en-US"/>
        </w:rPr>
        <w:t>Hue</w:t>
      </w:r>
      <w:r>
        <w:rPr>
          <w:rFonts w:cs="Times New Roman" w:ascii="Times New Roman" w:hAnsi="Times New Roman"/>
          <w:color w:val="000000"/>
          <w:sz w:val="24"/>
          <w:szCs w:val="24"/>
        </w:rPr>
        <w:t xml:space="preserve"> изменения. Страна вступила в новый цикл модернизации общественных отношений, направленной на формирование по</w:t>
        <w:softHyphen/>
        <w:t>литической демократии, демонополизацию экономики, осво</w:t>
        <w:softHyphen/>
        <w:t>бождение инициативы и активизацию частной трудовой дея</w:t>
        <w:softHyphen/>
        <w:t>тельности. Эти преобразования должны были повысить уро</w:t>
        <w:softHyphen/>
        <w:t>вень социального благосостояния и создать социально-экономический и политический комфорт для раскрытия ду</w:t>
        <w:softHyphen/>
        <w:t>ховного и творческого потенциала личности. Государству при этом отводилась роль гаранта социального благосостояния на</w:t>
        <w:softHyphen/>
        <w:t>селения, отстаивающего права человека в соответствии с об</w:t>
        <w:softHyphen/>
        <w:t>щепринятыми международными норм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стройка, неожиданно для многих, к сожалению, затя</w:t>
        <w:softHyphen/>
        <w:t>нулась. По объективным статистическим данным нарастают социальное расслоение общества и массовое обеднение многих социальных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мнению Жукова В. И., по данным многих аналитиков, изучающих состояние социальных проблем общества, усили</w:t>
        <w:softHyphen/>
        <w:t>вается кризис социальной сферы. По всей видимости, это объ</w:t>
        <w:softHyphen/>
        <w:t>ясняется тем, что экономическая политика проводилась в от</w:t>
        <w:softHyphen/>
        <w:t>рыве от социальной. Отсюда устойчивый прирост количества людей, нуждающихся в социальной поддерж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туация в социальной сфере не обрела тенденции к улуч</w:t>
        <w:softHyphen/>
        <w:t>шению. Как следствие, возрастает степень дегуманизации об</w:t>
        <w:softHyphen/>
        <w:t>щества. Подобное явление выражается в дискриминации по национальным и религиозным признакам, что обусловливает нарастание потока вынужденных переселенцев, нарушение прав человека и другие деформации общественных отношений. Духовная жизнь общества претерпевает кризис. Коммерциа</w:t>
        <w:softHyphen/>
        <w:t>лизация науки, культуры и образования вносит негативные моменты в структуру личности, усиливает фрустрационные настроения среди разных слоев насел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Проблемы и методы социальной защиты населения</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1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ая напряженность в обществе становится так ве</w:t>
        <w:softHyphen/>
        <w:t>лика, что традиционные формы и методы обеспечения социаль</w:t>
        <w:softHyphen/>
        <w:t>ных гарантий человеку оказываются несостоятель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годня 12% трудоспособного населения России являются безработными. Еще 20% постоянно сталкиваются с проблема</w:t>
        <w:softHyphen/>
        <w:t>ми неудовлетворенности трудовой деятельностью. 90% служа</w:t>
        <w:softHyphen/>
        <w:t>щих бюджетных учреждений и организаций несвоевременно получают зарплату. И хотя по официальным данным Прави</w:t>
        <w:softHyphen/>
        <w:t>тельства объем национального дохода в 1997 году повысился на 1,5%, что влечет повышение уровня жизни населения, не</w:t>
        <w:softHyphen/>
        <w:t>зависимые социологические опросы, напротив, показывают его ухудшение в регион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обное положение диктует необходимость выработки и проведения в жизнь определенных подходов, форм и методов психолого-социальной работы с людьми разных возрастных категорий, менталитет которых лишен возможности быстрой адаптации к происходящим преобразованиям в экономической и социальной жизни современной России. По данным исследо</w:t>
        <w:softHyphen/>
        <w:t>ваний, проведенных в лаборатории психологии личности под руководством К. А. Абульхановой, целый социальный слой нашего общества сказался вдвойне неадаптированным к соци</w:t>
        <w:softHyphen/>
        <w:t>альным изменениям. Экономическое неравенство в российском обществе дополнилось поляризацией социальных слоев по психологическому основанию: исключенность из социальных и профессиональных связей, вынужденная пассивность, соз</w:t>
        <w:softHyphen/>
        <w:t>нание личной беспомощности привели к состоянию пессимиз</w:t>
        <w:softHyphen/>
        <w:t>ма, которое переживается особенно остро при сравнении с процветанием и оптимизмом активных социальных сло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блюдения показывают, что в одних и тех же проблем</w:t>
        <w:softHyphen/>
        <w:t>ных ситуациях разные люди адаптируются к проблемам по разному и с различной степенью успешности. Свидетельство существования способности личности к адаптации — адаптив</w:t>
        <w:softHyphen/>
        <w:t>ность. По уровню обладания этой способностью имеются боль</w:t>
        <w:softHyphen/>
        <w:t>шие индивидуальные различия, зависящие от внутренней го</w:t>
        <w:softHyphen/>
        <w:t>товности личности к адаптации в быстро меняющихся услови</w:t>
        <w:softHyphen/>
        <w:t>ях социальн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поскольку социализация личности не всегда обеспечи</w:t>
        <w:softHyphen/>
        <w:t>вает социально-психологическую адаптацию для многих нети</w:t>
        <w:softHyphen/>
        <w:t>пичных ситуаций, у личности могут отсутствовать фиксиро</w:t>
        <w:softHyphen/>
        <w:t>ванные адаптивные механизмы, комплексы и стратегии. Де</w:t>
        <w:softHyphen/>
        <w:t>лаются попытки тшгологизации адаптационных процессов, в Частности выделение добровольной и вынужденной адапта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46</w:t>
      </w:r>
      <w:r>
        <w:rPr>
          <w:rFonts w:cs="Times New Roman" w:ascii="Times New Roman" w:hAnsi="Times New Roman"/>
          <w:color w:val="000000"/>
          <w:sz w:val="24"/>
          <w:szCs w:val="24"/>
        </w:rPr>
        <w:t>____________________________________________________</w:t>
      </w:r>
      <w:r>
        <w:rPr>
          <w:rFonts w:cs="Times New Roman" w:ascii="Times New Roman" w:hAnsi="Times New Roman"/>
          <w:color w:val="000000"/>
          <w:sz w:val="24"/>
          <w:szCs w:val="24"/>
          <w:u w:val="single"/>
        </w:rPr>
        <w:t xml:space="preserve">Г, </w:t>
      </w:r>
      <w:r>
        <w:rPr>
          <w:rFonts w:cs="Times New Roman" w:ascii="Times New Roman" w:hAnsi="Times New Roman"/>
          <w:i/>
          <w:iCs/>
          <w:color w:val="000000"/>
          <w:sz w:val="24"/>
          <w:szCs w:val="24"/>
          <w:u w:val="single"/>
        </w:rPr>
        <w:t>П. Филиппов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снове такого разделения лежит наличие либо отсутствие противоречия новых ценностей и способов действия, которые предлагает социальная среда, прежней системе ценностных ориентиров индивида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ртина адаптивного поведения конкретного человека от</w:t>
        <w:softHyphen/>
        <w:t>ражает степень возникающих социальных нововведений, ка</w:t>
        <w:softHyphen/>
        <w:t>тализирующих процесс адаптационного механизма в психоло</w:t>
        <w:softHyphen/>
        <w:t>гической структуре последнего. Отношения субъектов в рам</w:t>
        <w:softHyphen/>
        <w:t>ках малых социальных групп символизируют собой микрооб</w:t>
        <w:softHyphen/>
        <w:t>раз адаптационных возможностей общества в це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ой задачей психолого-социальных служб является активизация выработки форм и методов, стимулирующих приближение личности к окружающей реальности, повышение степени ее социальной активности. «Отсутствие социальной адаптированности лишает сознание возможности понять смысл происходящего, где единственной задачей становится физическое выживание.» (смотри статьи К. А. Абульхановой в настоящем сборнике). Невозможность решения материальных затруднений способствует нарастанию психической напряжен</w:t>
        <w:softHyphen/>
        <w:t>ности личности и затрудняет процесс ее духовной ориентации. Поскольку неспособность человека к социальной адаптации определяет его попадание в группу малоимущих, одним из по</w:t>
        <w:softHyphen/>
        <w:t>казателей адаптированности является степень материального обеспечения. Явной задачей системы социальной защиты яв</w:t>
        <w:softHyphen/>
        <w:t>ляется выработка психологических и социальных факторов, способствующих обозначению результатов социально-экономи</w:t>
        <w:softHyphen/>
        <w:t>ческой адаптации. Ряд объективных и субъективных факторов — таких, как профессионально-образовательный уровень, здоро</w:t>
        <w:softHyphen/>
        <w:t xml:space="preserve">вье, возраст, состав семьи, индивидуальные особенности и да- -, же желание или нежелание включиться в рыночные процес- </w:t>
      </w:r>
      <w:r>
        <w:rPr>
          <w:rFonts w:cs="Times New Roman" w:ascii="Times New Roman" w:hAnsi="Times New Roman"/>
          <w:i/>
          <w:iCs/>
          <w:color w:val="000000"/>
          <w:sz w:val="24"/>
          <w:szCs w:val="24"/>
        </w:rPr>
        <w:t xml:space="preserve">Щ&lt; </w:t>
      </w:r>
      <w:r>
        <w:rPr>
          <w:rFonts w:cs="Times New Roman" w:ascii="Times New Roman" w:hAnsi="Times New Roman"/>
          <w:color w:val="000000"/>
          <w:sz w:val="24"/>
          <w:szCs w:val="24"/>
        </w:rPr>
        <w:t>сы — все это обусловливает адаптационный потенциал раз</w:t>
        <w:softHyphen/>
        <w:t>личных групп населения, действительные возможности людей к адап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стремальность социально-экономической и социально-бытовой ситуации диктует необходимость создания условий увеличения возможностей дополнительного заработка, уста</w:t>
        <w:softHyphen/>
        <w:t>новления дополнительных дотаций и пособий, предоставления ссуд и кредитов, правового консультирования, психологичес</w:t>
        <w:softHyphen/>
        <w:t>кой поддержки населения. Рождается сеть учреждений нового типа для психосоциальной помощи населению, для оказания помощи более широкого и разнообразного профиля различным слоям насел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Проблемы и методы социальной защиты населе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1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тью социального обслуживания как на личностном уровне, так и на уровне социальных групп, становится содейс</w:t>
        <w:softHyphen/>
        <w:t>твие человеку в решении любых проблем его жизнедеятельно</w:t>
        <w:softHyphen/>
        <w:t>сти, начиная от положенного по закону пособия, материально-финансовых видов поддержки, до содействия переквалифика</w:t>
        <w:softHyphen/>
        <w:t>ции, оказания психологических, досуговых, социально бытовых и других видов услу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здатели и организаторы государственных служб социаль</w:t>
        <w:softHyphen/>
        <w:t>ной защиты населения опираются на опыт зарубежных стран, российские традиции и региональные возможности финансо</w:t>
        <w:softHyphen/>
        <w:t>вой поли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1701 году Петром 1 был принят Указ «Об определении в домовыя Святейшего Патриарха богадельни нищих, больных и престарелых», которым предписывались меры по оказанию социальной помощи нищим, больным, престарелым. В 1712 году Петр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принял Указ «Об учреждении во всех Губерниях гошпиталей». В изданном Екатериной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учреждении для управления губернией впервые в законодательном порядке ус</w:t>
        <w:softHyphen/>
        <w:t>танавливается государственная система общественного при</w:t>
        <w:softHyphen/>
        <w:t>зрения для всех гражданских сословий, создаются специаль</w:t>
        <w:softHyphen/>
        <w:t>ные приказы. «...Приказу общественного призрения поручает</w:t>
        <w:softHyphen/>
        <w:t>ся попечение и надзирание о установлении и прочем осно</w:t>
        <w:softHyphen/>
        <w:t>вании 1) народных школ, 2) ... сиротских домов призрения... 3) госпиталей и больниц ... 4) богаделен для мужского и жен</w:t>
        <w:softHyphen/>
        <w:t xml:space="preserve">ского пола, убогих, увечных и престарелых... 5) особого дома для неизлечимо больных, кои пропитания не имеют... 6) дома для сумасшедших ... 7) работных домов для обоего пола...» {Извлечение из Указа Екатерины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Учреждение для управ</w:t>
        <w:softHyphen/>
        <w:t>ления губерний» от 7 ноября 1775 г.)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актике социальной работы используются знания и на</w:t>
        <w:softHyphen/>
        <w:t>выки для получения разрешения общества на предоставление социальных услуг в формах, соответствующих целям и ценно</w:t>
        <w:softHyphen/>
        <w:t>стям социальн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актика включает в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ррекцию — устранения существующих личных или социальных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абилитацию — восстановление тех, чье социальное Функционирование в обществе было ослабле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упреждение — планирование организации и предос</w:t>
        <w:softHyphen/>
        <w:t>тавления услуг, предупреждающих возникновение проблем, — проведение превентивной социальной работы, с целью увели</w:t>
        <w:softHyphen/>
        <w:t>чения потенциальных возможностей человека, поддержания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48</w:t>
      </w:r>
      <w:r>
        <w:rPr>
          <w:rFonts w:cs="Times New Roman" w:ascii="Times New Roman" w:hAnsi="Times New Roman"/>
          <w:color w:val="000000"/>
          <w:sz w:val="24"/>
          <w:szCs w:val="24"/>
        </w:rPr>
        <w:t>____________________________________________________</w:t>
      </w:r>
      <w:r>
        <w:rPr>
          <w:rFonts w:cs="Times New Roman" w:ascii="Times New Roman" w:hAnsi="Times New Roman"/>
          <w:i/>
          <w:iCs/>
          <w:color w:val="000000"/>
          <w:sz w:val="24"/>
          <w:szCs w:val="24"/>
          <w:u w:val="single"/>
        </w:rPr>
        <w:t>Г П Филипп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щиты психологических ресурсов индивида и обеспечения клиента знаниями, позволяющими ему избежать или преодо</w:t>
        <w:softHyphen/>
        <w:t>леть сложные жизненные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т подход подчеркивает большую важность абилитации подготовки к определенному виду деятельности, чем реабили</w:t>
        <w:softHyphen/>
        <w:t>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ую работу в России сегодня сравнивают с ребен</w:t>
        <w:softHyphen/>
        <w:t>ком, который рождается в муках. Она делает свои первые ша</w:t>
        <w:softHyphen/>
        <w:t>ги, нуждается в объединении усилий ученых и практиков в создании отечественных традиций, хотя история благотвори</w:t>
        <w:softHyphen/>
        <w:t>тельности, милосердия в нашей стране складывалась ве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проведении индивидуально направленного воздействия на контакты с отдельными лицами осуществляется психолого-социальная работа. Она ведется по направлению просветитель</w:t>
        <w:softHyphen/>
        <w:t>ской деятельности или передачи знаний различным группам (лекции и курсы) и по направлению выяснения социального и психологического состояния клиента путем индивидуальных бесед, советов, исходя из потребности и мотивационной дея</w:t>
        <w:softHyphen/>
        <w:t>тельности обратившихся в социальную службу. Эта работа яв-&gt; ляется в высшей степени индивидуально направленной, и в процессе контактов намечается путь решения кризисной ситуа« дии или проблемы. Однако, если практика психотерапии в ее распространившихся в России формах ориентирована на соци-, ально здоровые, хорошо обеспеченные слои общества, то служ</w:t>
        <w:softHyphen/>
        <w:t>бы психологической помощи функционируют на финансируе</w:t>
        <w:softHyphen/>
        <w:t>мой государством — не клиентом! — основе. Более того, если психотерапевт работает с личностью и производными от ее жиз-ненных, семейных и других ситуаций проблемами, то социаль</w:t>
        <w:softHyphen/>
        <w:t>ный работник имеет в своем распоряжении не только средства терапевтической беседы, но и располагает реальными социаль</w:t>
        <w:softHyphen/>
        <w:t>ными услугами, оказывает жилшцно-практическую помощь, из</w:t>
        <w:softHyphen/>
        <w:t>меняет жизненное состояние. В этом смысле разница между коммерческой психотерапией и государственной психологичес</w:t>
        <w:softHyphen/>
        <w:t>кой поддержкой огромна и принципиаль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о-социальная работа может иметь многократные и даже многолетние контакты. В результате психосоциальная деятельность с применением социальной индивидуальной или групповой психотерапии направлена на изменение личности или ее социаль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эти формы применяются для выполнения задач адап</w:t>
        <w:softHyphen/>
        <w:t>тационно-реабилитационного характера для населения, нахо</w:t>
        <w:softHyphen/>
        <w:t xml:space="preserve">дящегося в состоянии депривации.                                           - </w:t>
      </w:r>
      <w:r>
        <w:rPr>
          <w:rFonts w:cs="Times New Roman" w:ascii="Times New Roman" w:hAnsi="Times New Roman"/>
          <w:i/>
          <w:iCs/>
          <w:color w:val="000000"/>
          <w:sz w:val="24"/>
          <w:szCs w:val="24"/>
          <w:vertAlign w:val="subscript"/>
        </w:rPr>
        <w:t>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 xml:space="preserve">Проблемы </w:t>
      </w:r>
      <w:r>
        <w:rPr>
          <w:rFonts w:cs="Times New Roman" w:ascii="Times New Roman" w:hAnsi="Times New Roman"/>
          <w:color w:val="000000"/>
          <w:sz w:val="24"/>
          <w:szCs w:val="24"/>
          <w:u w:val="single"/>
        </w:rPr>
        <w:t xml:space="preserve">ц методы </w:t>
      </w:r>
      <w:r>
        <w:rPr>
          <w:rFonts w:cs="Times New Roman" w:ascii="Times New Roman" w:hAnsi="Times New Roman"/>
          <w:i/>
          <w:iCs/>
          <w:color w:val="000000"/>
          <w:sz w:val="24"/>
          <w:szCs w:val="24"/>
          <w:u w:val="single"/>
        </w:rPr>
        <w:t xml:space="preserve">социальной защиты </w:t>
      </w:r>
      <w:r>
        <w:rPr>
          <w:rFonts w:cs="Times New Roman" w:ascii="Times New Roman" w:hAnsi="Times New Roman"/>
          <w:color w:val="000000"/>
          <w:sz w:val="24"/>
          <w:szCs w:val="24"/>
          <w:u w:val="single"/>
        </w:rPr>
        <w:t>населения</w:t>
      </w:r>
      <w:r>
        <w:rPr>
          <w:rFonts w:cs="Times New Roman" w:ascii="Times New Roman" w:hAnsi="Times New Roman"/>
          <w:color w:val="000000"/>
          <w:sz w:val="24"/>
          <w:szCs w:val="24"/>
        </w:rPr>
        <w:t>_____________________</w:t>
      </w:r>
      <w:r>
        <w:rPr>
          <w:rFonts w:cs="Times New Roman" w:ascii="Times New Roman" w:hAnsi="Times New Roman"/>
          <w:color w:val="000000"/>
          <w:sz w:val="24"/>
          <w:szCs w:val="24"/>
          <w:u w:val="single"/>
        </w:rPr>
        <w:t>1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ллюстрацией объединения комплексных форм и направ</w:t>
        <w:softHyphen/>
        <w:t>лений социального обслуживания населения является структура деятельности Управления социальной защиты населения. В ос</w:t>
        <w:softHyphen/>
        <w:t>нову формирования данной структуры заложены элементы про</w:t>
        <w:softHyphen/>
        <w:t>гнозного социального проектирования, позволя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читывать интересы различных социальных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держивать жизнеспособность людей в привычном для них нормальном состоя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пределять приоритеты социальной защиты, помощи и поддержки отдельным категориям населения, лицам, оказав</w:t>
        <w:softHyphen/>
        <w:t>шимся в сложной жизнен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могать определять пути поиска и решения своих лич</w:t>
        <w:softHyphen/>
        <w:t>ных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ой целью социального проектирования является ре</w:t>
        <w:softHyphen/>
        <w:t>генерация разрушенных социальных связей и контактов, обес</w:t>
        <w:softHyphen/>
        <w:t>печивающих эффективное, продуктивное взаимодействие людей при решении значимых для них проблем, определение основ</w:t>
        <w:softHyphen/>
        <w:t>ных видов социальных услуг, социальной помощи и поддержки населения, активное участие в выработке и реализации социаль</w:t>
        <w:softHyphen/>
        <w:t>ной политики на уровне местного самоупр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тегории пожилых людей и инвалидов составляют особый контингент в плане социальной защиты. Одной из задач дей</w:t>
        <w:softHyphen/>
        <w:t>ствующих психолого-социальной служб является превращение человека этой категории из объекта жизни в ее субъекта, вы</w:t>
        <w:softHyphen/>
        <w:t>работка оптимистической жизненной стратегии для этих лю</w:t>
        <w:softHyphen/>
        <w:t>дей, защита их прав и законных интересов, социальная по</w:t>
        <w:softHyphen/>
        <w:t>мощь и поддержка на дому и в социальных учрежд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менее сложным объектом социальной защиты является такая малая социальная группа как семья. Адаптация семей проходит крайне неоднозначно и разнообразно, расслоение по социально-экономическому уровню влечет за собой, по мнению ряда социологов, политиков и журналистов, регресс новых поколений. Возникают задачи адресной социальной помощи, создания специализированных служб помощи семьям для уче</w:t>
        <w:softHyphen/>
        <w:t>та всех нуждающихся и определения необходимых форм и размеров помощ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а адаптации молодежи связана с процессами, по</w:t>
        <w:softHyphen/>
        <w:t>рождающими ее социальный индивидуализм и пассивность, Вплоть до негативных социальных реакций: неприятие суще</w:t>
        <w:softHyphen/>
        <w:t>ствующей реальности, проявление агрессии, пренебрежение со</w:t>
        <w:softHyphen/>
        <w:t>циальными нормами, завышение самооценки. Задачи психоло</w:t>
        <w:softHyphen/>
        <w:t>го-социальных служб при работе с молодежью — выработ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50</w:t>
      </w:r>
      <w:r>
        <w:rPr>
          <w:rFonts w:cs="Times New Roman" w:ascii="Times New Roman" w:hAnsi="Times New Roman"/>
          <w:color w:val="000000"/>
          <w:sz w:val="24"/>
          <w:szCs w:val="24"/>
        </w:rPr>
        <w:t>____________________________________________________</w:t>
      </w:r>
      <w:r>
        <w:rPr>
          <w:rFonts w:cs="Times New Roman" w:ascii="Times New Roman" w:hAnsi="Times New Roman"/>
          <w:i/>
          <w:iCs/>
          <w:color w:val="000000"/>
          <w:sz w:val="24"/>
          <w:szCs w:val="24"/>
          <w:u w:val="single"/>
        </w:rPr>
        <w:t>Г. П Филипп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нципов, направленных на устранение временной дезориен</w:t>
        <w:softHyphen/>
        <w:t>тации молодежи, осознание ею своей социальной роли и ее значимости, подъем социальной а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м направлением деятельности в работе с перечис</w:t>
        <w:softHyphen/>
        <w:t>ленными объектами является выработка мер по социально-педагогической адаптации. По этому направлению реализуются комплексные программы по реабилитации и соцнально-пеихо-логической адаптации населения. За короткий срок в заплани</w:t>
        <w:softHyphen/>
        <w:t>рованные мероприятия вовлекаются большие группы людей различных возрастов, в том числе пожилые и инвалиды. Про</w:t>
        <w:softHyphen/>
        <w:t>водятся коррекционные мероприятия с детьми, как индивиду</w:t>
        <w:softHyphen/>
        <w:t>альные, так и групповые, для детей с различными формами со</w:t>
        <w:softHyphen/>
        <w:t>циально-психологической дезадаптации, задержкой психическо</w:t>
        <w:softHyphen/>
        <w:t>го развития, инвалидов. Проводится семейное психологическое консультирование, анализируются проблемы брачных отноше</w:t>
        <w:softHyphen/>
        <w:t>ний, взаимодействия родителей с детьми. Работают службы «Те</w:t>
        <w:softHyphen/>
        <w:t>лефон доверия», социальная «Скорая помощ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стадии подготовки и проработки документов о необхо</w:t>
        <w:softHyphen/>
        <w:t>димости создания социального Центра или службы социаль</w:t>
        <w:softHyphen/>
        <w:t>ной защиты составляются теоретически обоснованные пред</w:t>
        <w:softHyphen/>
        <w:t>ставления об «узлах социальных напряжений и путях их раз</w:t>
        <w:softHyphen/>
        <w:t>вязывания», т. е. рассматриваются различные представления об истоках, характере и содержании социальных проблем, оп</w:t>
        <w:softHyphen/>
        <w:t>ределяются необходимые материальные ресурсы и источник финансирования, разрабатывается положение или устав учре</w:t>
        <w:softHyphen/>
        <w:t>ждения, определяется место в социальной структуре района и моделирование его возможных связей с различными службами социального профи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актическая реализация деятельности по достижению по</w:t>
        <w:softHyphen/>
        <w:t>ставленных целей и исполнению теоретических задач, эффек</w:t>
        <w:softHyphen/>
        <w:t>тивности предоставляемых социальных услуг и значимости их результатов зависит от непосредственного исполнителя — профессионального социального работника. Любые разрабо</w:t>
        <w:softHyphen/>
        <w:t>танные теоретически социальные планы приобретают содер</w:t>
        <w:softHyphen/>
        <w:t>жание и актуальность лишь в процессе их действенной реали</w:t>
        <w:softHyphen/>
        <w:t>зации. Следовательно, особую важность приобретает вопрос профессионализма кадров системы социальной защиты насе</w:t>
        <w:softHyphen/>
        <w:t>ления. Новая парадигма социальной работы, которая опреде</w:t>
        <w:softHyphen/>
        <w:t>ляет современное видение социального работника как главного субъекта профессиональной деятельности в социальной сфере, выдвигает систему требований к квалификации и морально-этическому поведению специалиста по социальной работе. Н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Проблемы и методы социальной защиты населе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1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ого работника возлагаются большие надежды, но к нему предъявляются и повышенные треб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ая работа как профессия в цивилизованных стра</w:t>
        <w:softHyphen/>
        <w:t>нах мира существует более полувека и считается критерием цивилизованного общества, выступает в роли его феномена. Специалист по социальной работе ряда стран — одна из пре</w:t>
        <w:softHyphen/>
        <w:t>стижных профессий. Он приходит на помощь людям со дня их рождения и на протяжении всей жизни. Действует множество моделей подготовки специалистов в области социальной рабо</w:t>
        <w:softHyphen/>
        <w:t>ты. Все они — работники социальных служб системы социаль</w:t>
        <w:softHyphen/>
        <w:t>ной защиты населения, наряду с высоким уровнем культуры должны иметь комплекс знаний в области права, психологии, социологии, медицины, педагогики, экономики и управления, и конечно же, теории и истории социальной работы, ее мето</w:t>
        <w:softHyphen/>
        <w:t>дики и технологии, этики и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ирование тех или иных профессиональных черт социаль</w:t>
        <w:softHyphen/>
        <w:t>ного работника, с одной стороны, логично продиктовано пот</w:t>
        <w:softHyphen/>
        <w:t>ребностями в социально-экономической, социально-правовой и социально-бытовой поддержке населения, его психосоциальной профилактике и реабилитации, с другой стороны, отражает особенности социальной ситуации в специфический период развития нашей стра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социального работника социальная работа есть метод, средство достижения целей и задач в реализации потребностей и нужд различных категорий населения. Вся его деятельность направлена на совокупность специальных, междисциплинар</w:t>
        <w:softHyphen/>
        <w:t>ных целей и задач, решение которых способствует как оказа</w:t>
        <w:softHyphen/>
        <w:t>нию конкретной помощи человеку или социальной группе, так и активизации потенциала сил и возможностей личности. Со</w:t>
        <w:softHyphen/>
        <w:t>вершенно очевидно, что деятельность социального работника относится к типу профессий «человек — человек», а точнее «личность — личность», и от характера ее во многом зависит судьба клиентов. Специфика деятельности, как разновидности профессионального труда, предполагает наличие таких качеств как профессиональные знания, умения и навыки из самого широкого спектра социально-психологических особенной лич</w:t>
        <w:softHyphen/>
        <w:t>ности — интеллектуальных, эмоциональных, волевых, орга</w:t>
        <w:softHyphen/>
        <w:t>низаторских, специфики характера, способностей, темперамен</w:t>
        <w:softHyphen/>
        <w:t>та, мировозз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бования к уровню навыков и умений вытекают из меж</w:t>
        <w:softHyphen/>
        <w:t>дународных требований к квалификации социального работни</w:t>
        <w:softHyphen/>
        <w:t>ка. Это необходимость иметь представление о теории и метод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52</w:t>
      </w:r>
      <w:r>
        <w:rPr>
          <w:rFonts w:cs="Times New Roman" w:ascii="Times New Roman" w:hAnsi="Times New Roman"/>
          <w:color w:val="000000"/>
          <w:sz w:val="24"/>
          <w:szCs w:val="24"/>
        </w:rPr>
        <w:t>____________________________________________________</w:t>
      </w:r>
      <w:r>
        <w:rPr>
          <w:rFonts w:cs="Times New Roman" w:ascii="Times New Roman" w:hAnsi="Times New Roman"/>
          <w:color w:val="000000"/>
          <w:sz w:val="24"/>
          <w:szCs w:val="24"/>
          <w:u w:val="single"/>
        </w:rPr>
        <w:t xml:space="preserve">Г. </w:t>
      </w:r>
      <w:r>
        <w:rPr>
          <w:rFonts w:cs="Times New Roman" w:ascii="Times New Roman" w:hAnsi="Times New Roman"/>
          <w:i/>
          <w:iCs/>
          <w:color w:val="000000"/>
          <w:sz w:val="24"/>
          <w:szCs w:val="24"/>
          <w:u w:val="single"/>
        </w:rPr>
        <w:t xml:space="preserve">П. </w:t>
      </w:r>
      <w:r>
        <w:rPr>
          <w:rFonts w:cs="Times New Roman" w:ascii="Times New Roman" w:hAnsi="Times New Roman"/>
          <w:color w:val="000000"/>
          <w:sz w:val="24"/>
          <w:szCs w:val="24"/>
          <w:u w:val="single"/>
        </w:rPr>
        <w:t>Филипп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оты с отдельными пациентами и группой; о ресурсах и ус</w:t>
        <w:softHyphen/>
        <w:t>лугах, предоставляемых обществом; о программах и целях со</w:t>
        <w:softHyphen/>
        <w:t>циальных служб, предоставляемых на федеральном и террито</w:t>
        <w:softHyphen/>
        <w:t>риальных уровнях; о концепциях и методах социального про</w:t>
        <w:softHyphen/>
        <w:t>гнозирования и других. Это необходимость умения слушать человека целенаправленно и с пониманием; собирать инфор-мацию, чтобы подготовить социальную оценку или отчет; формировать и поддерживать профессиональные отношения, направленные на оказание социальной помощи; направлять усилия клиентов на решение их проблем и завоевывать дове-рие; определять необходимость оказания терапевтической по</w:t>
        <w:softHyphen/>
        <w:t>мощи клиенту, проводить исследования и интерпретировать их результаты; сообщать о социальных потребностях государ</w:t>
        <w:softHyphen/>
        <w:t>ственным, общественным или законодательным органам, ока</w:t>
        <w:softHyphen/>
        <w:t>зывающим финансирование соответствующе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ым моментом социальной работы является междис</w:t>
        <w:softHyphen/>
        <w:t>циплинарный подход к разрешению возникающих у клиента проблем. Входя в состав межпрофессиональных групп вместе с врачами, педагогами, социологами, практическими психоло</w:t>
        <w:softHyphen/>
        <w:t>гами, юристами, социальный работник имеет возможность комплексно решать проблемы семьи, отдельной личности или социальной группы, опираясь на потенциал данного объекта. Не заменяя и не подменяя административных работников, со</w:t>
        <w:softHyphen/>
        <w:t>циальный работник стремиться оказать социальную помощь каждой личности, в ней нуждающейся, индивидуа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окий уровень требований, предъявляемых к социальному работнику, обуславливает первоочередной принцип его профес</w:t>
        <w:softHyphen/>
        <w:t>сионализма — принцип компетентности. В Проекте профессио</w:t>
        <w:softHyphen/>
        <w:t>нально-этического кодекса социального работника (Межрегио</w:t>
        <w:softHyphen/>
        <w:t>нальная конференция ассоциации работников социальных служб, май 1994 г.) этот принцип также является приоритет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кольку структура профессиональных обязанностей со</w:t>
        <w:softHyphen/>
        <w:t>циального работника сложна и обширна, профессиональная компетентность должна быть сбалансирована как в социаль</w:t>
        <w:softHyphen/>
        <w:t>ном, так и в общественном плаве. «В самом широком смысле социальность — это всегда неразрывные многообразные взаи</w:t>
        <w:softHyphen/>
        <w:t>мосвязи между людьми во всех видах активности, независимо от степени их общественной полезности, нравственной оценки их значимости. Это социальность всех взаимодействий челове</w:t>
        <w:softHyphen/>
        <w:t>ка с миром. Любой человеческий индивид или группа социаль</w:t>
        <w:softHyphen/>
        <w:t>ны. Социальность — это всеобщая, исходная и наиболее абст</w:t>
        <w:softHyphen/>
        <w:t>рактная характеристика субъекта и его психики в их общеч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 xml:space="preserve">Проблемы </w:t>
      </w:r>
      <w:r>
        <w:rPr>
          <w:rFonts w:cs="Times New Roman" w:ascii="Times New Roman" w:hAnsi="Times New Roman"/>
          <w:color w:val="000000"/>
          <w:sz w:val="24"/>
          <w:szCs w:val="24"/>
          <w:u w:val="single"/>
        </w:rPr>
        <w:t xml:space="preserve">и </w:t>
      </w:r>
      <w:r>
        <w:rPr>
          <w:rFonts w:cs="Times New Roman" w:ascii="Times New Roman" w:hAnsi="Times New Roman"/>
          <w:i/>
          <w:iCs/>
          <w:color w:val="000000"/>
          <w:sz w:val="24"/>
          <w:szCs w:val="24"/>
          <w:u w:val="single"/>
        </w:rPr>
        <w:t xml:space="preserve">методы </w:t>
      </w:r>
      <w:r>
        <w:rPr>
          <w:rFonts w:cs="Times New Roman" w:ascii="Times New Roman" w:hAnsi="Times New Roman"/>
          <w:color w:val="000000"/>
          <w:sz w:val="24"/>
          <w:szCs w:val="24"/>
          <w:u w:val="single"/>
        </w:rPr>
        <w:t xml:space="preserve">социальной защиты </w:t>
      </w:r>
      <w:r>
        <w:rPr>
          <w:rFonts w:cs="Times New Roman" w:ascii="Times New Roman" w:hAnsi="Times New Roman"/>
          <w:i/>
          <w:iCs/>
          <w:color w:val="000000"/>
          <w:sz w:val="24"/>
          <w:szCs w:val="24"/>
          <w:u w:val="single"/>
        </w:rPr>
        <w:t>населе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1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овеческих качествах. Общественное же — более конкретная психологическая характеристика бесконечно различных част</w:t>
        <w:softHyphen/>
        <w:t>ных проявлений всеобщей социальности: национальных, куль</w:t>
        <w:softHyphen/>
        <w:t>турных и т. д.*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фессиональная компетентность социального работника — проявление психологических особенностей его личности, кото</w:t>
        <w:softHyphen/>
        <w:t>рые оказываются базисными при становлении профессиональ</w:t>
        <w:softHyphen/>
        <w:t>ного мастерства. На передний план выходит изучение психо</w:t>
        <w:softHyphen/>
        <w:t>логии человека. Специфика и стратегия работы, как-то: ее на</w:t>
        <w:softHyphen/>
        <w:t>правленность и мотивация, принятие решений, их реализация и контроль, обуславливают индивидуальный стиль деятельно</w:t>
        <w:softHyphen/>
        <w:t>сти, прямо зависящий от знания и умения использовать мето</w:t>
        <w:softHyphen/>
        <w:t>ды психодиагностики и психокоррекции. Вступая в равно</w:t>
        <w:softHyphen/>
        <w:t>правные отношения с личностью с целью совместного решения конкретной социально-психологической проблемы, социаль</w:t>
        <w:softHyphen/>
        <w:t>ный работник должен опираться на оптимальный набор поло</w:t>
        <w:softHyphen/>
        <w:t>жительных личностных качеств: ответственность, коммуника</w:t>
        <w:softHyphen/>
        <w:t>бельность, эмпатию, толерантность, внимание, терпимость, корректность, гуманитарную направленность личности и дру</w:t>
        <w:softHyphen/>
        <w:t>гие. Ответственность особенно важна в профессиях, относя</w:t>
        <w:softHyphen/>
        <w:t>щихся, по классификации Е. А. Климова, к типу взаимодей</w:t>
        <w:softHyphen/>
        <w:t>ствия «человек — челов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ый работник имеет дело не только с травмиро</w:t>
        <w:softHyphen/>
        <w:t>ванной, потерявшей жизненные ориентиры, беспомощной лич</w:t>
        <w:softHyphen/>
        <w:t>ностью. Он имеет дело с ожиданием помощи, в котором воп</w:t>
        <w:softHyphen/>
        <w:t>лощена последняя надежда, вера в человека, готового оказать эту помощь. Разрушение безответственным неисполнением или невыполненными обещаниями этой надежды, ожидания, нано</w:t>
        <w:softHyphen/>
        <w:t>сит людям еще более сильный удар. Для избежания этого не</w:t>
        <w:softHyphen/>
        <w:t>обходимо, чтобы социальный работник осознавал свои функ</w:t>
        <w:softHyphen/>
        <w:t>ции и степень ответственности, как человеческой, так и про</w:t>
        <w:softHyphen/>
        <w:t>фессиональ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еделяются направления повышения квалификации со</w:t>
        <w:softHyphen/>
        <w:t>циального работника: повышение его социальной, обществен</w:t>
        <w:softHyphen/>
        <w:t>ной и психологической компетентности, профилактическая психологическая помощь, охрана психического здоровь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ическое здоровье социального работника — важней</w:t>
        <w:softHyphen/>
        <w:t>шее условие эффективности его деятельности. Характер нерв</w:t>
        <w:softHyphen/>
        <w:t>ного напряжения, неадекватных межличностных отношений, психосоматическая усталость — все это приводит к эмоцио</w:t>
        <w:softHyphen/>
        <w:t>нальному истощению и возникновению синдрома «эмоциональ</w:t>
        <w:softHyphen/>
        <w:t>ного сгорания». По оценкам зарубежных психологов, дан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54</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u w:val="single"/>
        </w:rPr>
        <w:t>Г П. Фалиппое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еномен приводит к таким негативным результатам, как по</w:t>
        <w:softHyphen/>
        <w:t>вышение уровня тревожности, проявление фрустрационных эмоций, негативное самовосприятие в профессиональном пла</w:t>
        <w:softHyphen/>
        <w:t>не, недостаток чувства профессионального мастерства.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дминистрация социальных учреждений должна смягчать развитие уровня «сгорания», обеспечивая работникам возмож</w:t>
        <w:softHyphen/>
        <w:t>ность профессиональной релаксации, служебного роста, повЫт шение мотивации работников, материальных вознаграждений и морального стимулирования труда. Для этого необходимо: проводить периодический анализ уровня взаимоотношений, сотрудников, обеспечивать здоровый психологический климат в коллективе, обучать персонал основам психологической ре</w:t>
        <w:softHyphen/>
        <w:t>лаксации, умению эмоционального самоконтроля. Важно фор</w:t>
        <w:softHyphen/>
        <w:t>мировать и способствовать усвоению норм профессиональной этики, поведения и общения с клиентами, создания благоприят</w:t>
        <w:softHyphen/>
        <w:t>ной психосоциальной сре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общая задачи социальной работы, необходимо выделить регуляцию правовых, экономических, социальных отношений «личность — общество» и оказание индивиду конкретной по</w:t>
        <w:softHyphen/>
        <w:t>мощи в преодолении возникающих личностных, семейных, групповых и других проблем. Функции социального работника и состоят в том, чтобы определить эти проблемы, оказать по</w:t>
        <w:softHyphen/>
        <w:t>мощь, поддержку, в том числе коррекцию, адаптацию и реа</w:t>
        <w:softHyphen/>
        <w:t>билитацию личности. Необходимость в поддержании социаль</w:t>
        <w:softHyphen/>
        <w:t>ной стабильности в стране, эффективности социального управ</w:t>
        <w:softHyphen/>
        <w:t>ления, значимость действенности систем учреждений социаль</w:t>
        <w:softHyphen/>
        <w:t>ной защиты продиктованы не только настоящей ситуацией экономического и политического развития страны. Социальное самочувствие народа — это постоянная характеристика, при</w:t>
        <w:softHyphen/>
        <w:t>сущая историческому периоду развития любого государства, тонко реагирующая на любые изменения в общественном строе. Анализ работы системы социальной защиты доказывает органическую необходимость совершенствования и ее органи</w:t>
        <w:softHyphen/>
        <w:t>зации, и ее научной основы, и ее кадровой структур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бульханова К. А., Енакаева Р. Р. Российский менталитет или игра без правил //Российский менталитет: психология личности, сознание, социальные представления. М., 1996, с. 4-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Жуков В. И. Реформы и России 1985-1995 гг. МГСУ «Союз»,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Кадровое обеспечение социальных служб. Сборник Департамента проблем семьи, женщин и детей Минсоцзащиты РФ. М., 199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 xml:space="preserve">Проблемы </w:t>
      </w:r>
      <w:r>
        <w:rPr>
          <w:rFonts w:cs="Times New Roman" w:ascii="Times New Roman" w:hAnsi="Times New Roman"/>
          <w:color w:val="000000"/>
          <w:sz w:val="24"/>
          <w:szCs w:val="24"/>
          <w:u w:val="single"/>
        </w:rPr>
        <w:t xml:space="preserve">ц </w:t>
      </w:r>
      <w:r>
        <w:rPr>
          <w:rFonts w:cs="Times New Roman" w:ascii="Times New Roman" w:hAnsi="Times New Roman"/>
          <w:i/>
          <w:iCs/>
          <w:color w:val="000000"/>
          <w:sz w:val="24"/>
          <w:szCs w:val="24"/>
          <w:u w:val="single"/>
        </w:rPr>
        <w:t xml:space="preserve">методы </w:t>
      </w:r>
      <w:r>
        <w:rPr>
          <w:rFonts w:cs="Times New Roman" w:ascii="Times New Roman" w:hAnsi="Times New Roman"/>
          <w:color w:val="000000"/>
          <w:sz w:val="24"/>
          <w:szCs w:val="24"/>
          <w:u w:val="single"/>
        </w:rPr>
        <w:t xml:space="preserve">социальной </w:t>
      </w:r>
      <w:r>
        <w:rPr>
          <w:rFonts w:cs="Times New Roman" w:ascii="Times New Roman" w:hAnsi="Times New Roman"/>
          <w:i/>
          <w:iCs/>
          <w:color w:val="000000"/>
          <w:sz w:val="24"/>
          <w:szCs w:val="24"/>
          <w:u w:val="single"/>
        </w:rPr>
        <w:t>защиты населе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u w:val="single"/>
        </w:rPr>
        <w:t>1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ПЗС Собрание 1, т.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т.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Психологическая наука в России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столетия. Проблемы теории и истории. М.,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Стандарты квалификации практической социальной работы //«Социальная защита», № 7, 1993.</w:t>
      </w:r>
    </w:p>
    <w:p>
      <w:pPr>
        <w:pStyle w:val="Normal"/>
        <w:shd w:fill="FFFFFF" w:val="clea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ВЕДЕНИЯ ОБ АВТОРАХ </w:t>
      </w:r>
      <w:r>
        <w:rPr>
          <w:rFonts w:cs="Times New Roman" w:ascii="Times New Roman" w:hAnsi="Times New Roman"/>
          <w:color w:val="000000"/>
          <w:sz w:val="24"/>
          <w:szCs w:val="24"/>
          <w:lang w:val="en-US"/>
        </w:rPr>
        <w:t>OU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UTHOR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Абульханова Ксения Александровна — академик Российской Акаде</w:t>
        <w:softHyphen/>
        <w:t xml:space="preserve">мии Образования, доктор философских наук, профессор, заведующая лабораторией психологии личности Института психологии РАН. </w:t>
      </w:r>
      <w:r>
        <w:rPr>
          <w:rFonts w:cs="Times New Roman" w:ascii="Times New Roman" w:hAnsi="Times New Roman"/>
          <w:color w:val="000000"/>
          <w:sz w:val="24"/>
          <w:szCs w:val="24"/>
          <w:lang w:val="en-US"/>
        </w:rPr>
        <w:t>Abulkhanova Kseniya Alexandrovna — academician RAE, dr. sc. (philosophy), professor, head of lab. of psychology of personality, Insti</w:t>
        <w:softHyphen/>
        <w:t>tute of psychology RA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Анцыферова Людмила * Ивановна — почетный член РАО, заслужен</w:t>
        <w:softHyphen/>
        <w:t xml:space="preserve">ный деятель науки РФ, доктор психологических наук, профессор, главный научный сотрудник Института психологии РАН. </w:t>
      </w:r>
      <w:r>
        <w:rPr>
          <w:rFonts w:cs="Times New Roman" w:ascii="Times New Roman" w:hAnsi="Times New Roman"/>
          <w:color w:val="000000"/>
          <w:sz w:val="24"/>
          <w:szCs w:val="24"/>
          <w:lang w:val="en-US"/>
        </w:rPr>
        <w:t>Antiyferova Ludmila Ivanovna — honour member of RAE, honoured member of sciences, dr. sc. (psychology), professor, head res. ass., Insti</w:t>
        <w:softHyphen/>
        <w:t>tute of psychology RA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Березина Татьяна Николаевна — кандидат психологических наук. </w:t>
      </w:r>
      <w:r>
        <w:rPr>
          <w:rFonts w:cs="Times New Roman" w:ascii="Times New Roman" w:hAnsi="Times New Roman"/>
          <w:color w:val="000000"/>
          <w:sz w:val="24"/>
          <w:szCs w:val="24"/>
          <w:lang w:val="en-US"/>
        </w:rPr>
        <w:t xml:space="preserve">Berezina Tatyana Nikolaevna — cand. sc.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sychology</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рушлинский Андрей Владимирович — член-корреспондент РАН, доктор психологических наук, профессор, директор Института пси</w:t>
        <w:softHyphen/>
        <w:t>хологии РАН.</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Brushlinsky Andrey Vladimirovich — corr.-member of RAS, dr. sc. (psychology), professor, director of the Institute of psychology RA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ловикова Маргарита Иосифовна — кандидат психологических на</w:t>
        <w:softHyphen/>
        <w:t xml:space="preserve">ук, старший научный сотрудник Института психологии РАН. 1       </w:t>
      </w:r>
      <w:r>
        <w:rPr>
          <w:rFonts w:cs="Times New Roman" w:ascii="Times New Roman" w:hAnsi="Times New Roman"/>
          <w:color w:val="000000"/>
          <w:sz w:val="24"/>
          <w:szCs w:val="24"/>
          <w:lang w:val="en-US"/>
        </w:rPr>
        <w:t>Volovikov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argari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osifovna</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c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c</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psycholog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s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stitu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sychology</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Гренкова Людмила Леонидовна — ассистент кафедры психологии Смоленского Гуманитарного университета, аспирант Института пси</w:t>
        <w:softHyphen/>
        <w:t xml:space="preserve">хологии РАН. </w:t>
      </w:r>
      <w:r>
        <w:rPr>
          <w:rFonts w:cs="Times New Roman" w:ascii="Times New Roman" w:hAnsi="Times New Roman"/>
          <w:color w:val="000000"/>
          <w:sz w:val="24"/>
          <w:szCs w:val="24"/>
          <w:lang w:val="en-US"/>
        </w:rPr>
        <w:t>Grenkova L. L. post-graduate of Institute of psychology RA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Григорьев Сергей Владимирович — кандидат психологических наук, заведующий сектором развития игровой культуры Московского го</w:t>
        <w:softHyphen/>
        <w:t xml:space="preserve">родского Дворца творчества детей и юношества. </w:t>
      </w:r>
      <w:r>
        <w:rPr>
          <w:rFonts w:cs="Times New Roman" w:ascii="Times New Roman" w:hAnsi="Times New Roman"/>
          <w:color w:val="000000"/>
          <w:sz w:val="24"/>
          <w:szCs w:val="24"/>
          <w:lang w:val="en-US"/>
        </w:rPr>
        <w:t>Grigoryev</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erge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ladimirovich</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c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c</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sychology), head of sec</w:t>
        <w:softHyphen/>
        <w:t>tor of the development of playing culture of Moscow city Palace of children and youth creativity.</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жидарьян Инна Аршавировна — кандидат философских наук, старший научный сотрудник Института психологии Р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Dzhidaryan Inna Arshavirovna — cand. sc. (philosophy), sen. res. ass. </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 xml:space="preserve">of the Institute of psychology RAS.                                                          </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Знаков Виктор Владимирович — доктор психологических наук, про-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фессор, ведущий научный сотрудник Института психологии РАН. </w:t>
      </w:r>
      <w:r>
        <w:rPr>
          <w:rFonts w:cs="Times New Roman" w:ascii="Times New Roman" w:hAnsi="Times New Roman"/>
          <w:color w:val="000000"/>
          <w:sz w:val="24"/>
          <w:szCs w:val="24"/>
          <w:lang w:val="en-US"/>
        </w:rPr>
        <w:t xml:space="preserve">J Znakov Victor Vladimirovich — dr. sc. (psychology), professor, leadingti res. ass. of the Institute of psychology RAS.                                             </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аричев Валерий Павлович — кандидат медицинский наук, свящ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к, сотрудник НИИ психического здоровья Российской акад. мед,;,.</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наук</w:t>
      </w:r>
      <w:r>
        <w:rPr>
          <w:rFonts w:cs="Times New Roman" w:ascii="Times New Roman" w:hAnsi="Times New Roman"/>
          <w:color w:val="000000"/>
          <w:sz w:val="24"/>
          <w:szCs w:val="24"/>
          <w:lang w:val="en-US"/>
        </w:rPr>
        <w:t>.</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Larichev Valery Pavlovich — cand. sc. (medicine), res. ass. of the SII of </w:t>
      </w:r>
      <w:r>
        <w:rPr>
          <w:rFonts w:cs="Times New Roman" w:ascii="Times New Roman" w:hAnsi="Times New Roman"/>
          <w:color w:val="000000"/>
          <w:sz w:val="24"/>
          <w:szCs w:val="24"/>
          <w:vertAlign w:val="subscript"/>
          <w:lang w:val="en-US"/>
        </w:rPr>
        <w:t>f</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menta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ealt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A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riest</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кулина Татьяна Александровна — магистрант Российского Центру Гуманитарного Образования.                                                                  ,</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Nikulina Tatyana Alexandrovna — student of magistracy, Russian Cen- • tre of Humanitarian Education.</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Славская Александра Николаевна — кандидат психологических на</w:t>
        <w:softHyphen/>
        <w:t xml:space="preserve">ук, старший научный сотрудник Института психологии РАН. </w:t>
      </w:r>
      <w:r>
        <w:rPr>
          <w:rFonts w:cs="Times New Roman" w:ascii="Times New Roman" w:hAnsi="Times New Roman"/>
          <w:color w:val="000000"/>
          <w:sz w:val="24"/>
          <w:szCs w:val="24"/>
          <w:lang w:val="en-US"/>
        </w:rPr>
        <w:t>Slavskaya Alexandra Nikolaevna — cand. sc. (psychology), sen. res. assj of the Institute of psychology RA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Смирнова Наталья Львовна — кандидат психологических наук, нар</w:t>
        <w:softHyphen/>
        <w:t xml:space="preserve">учный сотрудник Института психологии РАН.                                      </w:t>
      </w:r>
      <w:r>
        <w:rPr>
          <w:rFonts w:cs="Times New Roman" w:ascii="Times New Roman" w:hAnsi="Times New Roman"/>
          <w:i/>
          <w:iCs/>
          <w:color w:val="000000"/>
          <w:sz w:val="24"/>
          <w:szCs w:val="24"/>
          <w:vertAlign w:val="subscript"/>
        </w:rPr>
        <w:t>т</w:t>
      </w:r>
      <w:r>
        <w:rPr>
          <w:rFonts w:cs="Times New Roman" w:ascii="Times New Roman" w:hAnsi="Times New Roman"/>
          <w:i/>
          <w:iCs/>
          <w:color w:val="000000"/>
          <w:sz w:val="24"/>
          <w:szCs w:val="24"/>
          <w:vertAlign w:val="subscript"/>
          <w:lang w:val="en-US"/>
        </w:rPr>
        <w:t xml:space="preserve"> </w:t>
      </w:r>
      <w:r>
        <w:rPr>
          <w:rFonts w:cs="Times New Roman" w:ascii="Times New Roman" w:hAnsi="Times New Roman"/>
          <w:color w:val="000000"/>
          <w:sz w:val="24"/>
          <w:szCs w:val="24"/>
          <w:lang w:val="en-US"/>
        </w:rPr>
        <w:t>Smirnova Natalya Lyvovna — cand. sc. (psychology), res. ass. of the Institute of psychology RA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Харламенкова Наталья Евгеньевна — кандидат психологических на- ук, старший научный сотрудник Института психологии РАН. </w:t>
      </w:r>
      <w:r>
        <w:rPr>
          <w:rFonts w:cs="Times New Roman" w:ascii="Times New Roman" w:hAnsi="Times New Roman"/>
          <w:color w:val="000000"/>
          <w:sz w:val="24"/>
          <w:szCs w:val="24"/>
          <w:lang w:val="en-US"/>
        </w:rPr>
        <w:t>Kharlanienkova Natalya Evgenyevna — cand. sc. (psychology), sen. res. ass. of the Institute of psychology RA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Филиппова Галина Павловна — глава Нарофоминской социальной службы психологической поддержки населения, аспирант РАГС. </w:t>
      </w:r>
      <w:r>
        <w:rPr>
          <w:rFonts w:cs="Times New Roman" w:ascii="Times New Roman" w:hAnsi="Times New Roman"/>
          <w:color w:val="000000"/>
          <w:sz w:val="24"/>
          <w:szCs w:val="24"/>
          <w:lang w:val="en-US"/>
        </w:rPr>
        <w:t>Filippova Galina Pavlovna — head of Narofominsk social service of psychological support to population, post-graduate of RAS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6:55:00Z</dcterms:created>
  <dc:creator>Roman</dc:creator>
  <dc:description/>
  <cp:keywords/>
  <dc:language>en-US</dc:language>
  <cp:lastModifiedBy>Roman</cp:lastModifiedBy>
  <dcterms:modified xsi:type="dcterms:W3CDTF">2005-03-16T16:55:00Z</dcterms:modified>
  <cp:revision>2</cp:revision>
  <dc:subject/>
  <dc:title>ХЕЛЕН СИНГЕР КАПЛАН</dc:title>
</cp:coreProperties>
</file>