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32"/>
          <w:szCs w:val="32"/>
        </w:rPr>
      </w:pPr>
      <w:r>
        <w:rPr>
          <w:b/>
          <w:sz w:val="32"/>
          <w:szCs w:val="32"/>
        </w:rPr>
        <w:t>Введение</w:t>
      </w:r>
    </w:p>
    <w:p>
      <w:pPr>
        <w:pStyle w:val="Normal"/>
        <w:spacing w:lineRule="auto" w:line="264"/>
        <w:jc w:val="center"/>
        <w:rPr>
          <w:b/>
          <w:b/>
          <w:sz w:val="32"/>
          <w:szCs w:val="32"/>
        </w:rPr>
      </w:pPr>
      <w:r>
        <w:rPr>
          <w:b/>
          <w:sz w:val="32"/>
          <w:szCs w:val="32"/>
        </w:rPr>
      </w:r>
    </w:p>
    <w:p>
      <w:pPr>
        <w:pStyle w:val="Normal"/>
        <w:spacing w:lineRule="auto" w:line="264"/>
        <w:ind w:firstLine="720"/>
        <w:jc w:val="both"/>
        <w:rPr/>
      </w:pPr>
      <w:r>
        <w:rPr>
          <w:sz w:val="32"/>
        </w:rPr>
        <w:t xml:space="preserve">Мы (люди) называем себя вершиной эволюционного процесса, мы утверждаем, что человек является самым приспособляемым живым существом на земной поверхности. Мы на самом деле научились жить даже в условиях космического пространства, но мы же представляем собой тот единственный вид, представители которого могут самостоятельно прекращать своё существование, и мы же по иронии судьбы — тот единственный вид, который в процессе своей эволюции реально подошёл к тому, чтобы полностью прекратить жизнь на Земле, чтобы на той самой эволюции, которой мы обязаны самим фактом своего существования, поставить раз и навсегда жирную точку. </w:t>
      </w:r>
    </w:p>
    <w:p>
      <w:pPr>
        <w:pStyle w:val="Normal"/>
        <w:spacing w:lineRule="auto" w:line="264"/>
        <w:ind w:firstLine="567"/>
        <w:jc w:val="both"/>
        <w:rPr/>
      </w:pPr>
      <w:r>
        <w:rPr>
          <w:sz w:val="32"/>
        </w:rPr>
        <w:t xml:space="preserve">Как и на всех живых существ, на нас постоянно действуют разрушительные силы окружающей среды, умением противостоять которым мы справедливо гордимся, но беда пришла откуда не ждали: мы научились отражать атаки врага снаружи, а он пришёл изнутри. Мы тратим огромные средства на то, чтобы предсказать землетрясение, ураган или цунами, но мы пока лишь с удивлением взираем на то, как саморазрушительные процессы сметают с лица Земли не меньшее, если не большее, число людей. Мы видим, как некое мощное течение уносит от нас прочь подростков и взрослых, злоупотребляющих психоактивными веществами и заканчивающих жизнь самоубийством. Огромная невидимая рука вырывает их с корнем из школьной, семейной и личной жизни. Никакие призывы не в силах остановить их и вернуть к нормальной жизни. Более того, они сами часто протягивают к нам руки с мольбой о помощи, потому что чувствуют и понимают гораздо лучше нас: что-то страшное проснулось в глубинах их мозга. Мы же не понимаем, а чаще и не хотим понять, полностью всего того, что происходит. И мы к этому пока настолько не готовы, что даже не способны иногда признать сам факт наличия проблемы. Как верно подметил Карл </w:t>
      </w:r>
      <w:r>
        <w:rPr>
          <w:sz w:val="32"/>
          <w:szCs w:val="32"/>
        </w:rPr>
        <w:t xml:space="preserve">Меннингер: все, кто изучал поведение человека, неизбежно приходят к осознанию того, что основную причину людских невзгод следует искать в самих людях. Иными словами, в значительной степени проклятие, тяготеющее над человечеством, можно определить как самоуничтожение. </w:t>
      </w:r>
    </w:p>
    <w:p>
      <w:pPr>
        <w:pStyle w:val="Normal"/>
        <w:spacing w:lineRule="auto" w:line="264"/>
        <w:ind w:firstLine="720"/>
        <w:jc w:val="both"/>
        <w:rPr/>
      </w:pPr>
      <w:r>
        <w:rPr>
          <w:sz w:val="32"/>
        </w:rPr>
        <w:t xml:space="preserve">Разумеется, </w:t>
      </w:r>
      <w:r>
        <w:rPr>
          <w:i/>
          <w:sz w:val="32"/>
        </w:rPr>
        <w:t>не все</w:t>
      </w:r>
      <w:r>
        <w:rPr>
          <w:sz w:val="32"/>
        </w:rPr>
        <w:t xml:space="preserve">, но многие приходят к осознанию того, что у представителей человеческого рода мы наблюдаем совершенно особое, на первый взгляд, уникальное для живой природы явление — </w:t>
      </w:r>
      <w:r>
        <w:rPr>
          <w:i/>
          <w:sz w:val="32"/>
        </w:rPr>
        <w:t>авитальную активность</w:t>
      </w:r>
      <w:r>
        <w:rPr>
          <w:sz w:val="32"/>
        </w:rPr>
        <w:t xml:space="preserve"> или активность, направленную на сокращение и прекращение собственной жизни. Поэтому пришла пора расставаться с очень многими нашими старыми, добрыми, удобными и уютными заблуждениями. Пришла пора прекратить искать простые неверные решения для очень сложных проблем.</w:t>
      </w:r>
    </w:p>
    <w:p>
      <w:pPr>
        <w:pStyle w:val="Normal"/>
        <w:spacing w:lineRule="auto" w:line="264"/>
        <w:jc w:val="center"/>
        <w:rPr>
          <w:b/>
          <w:b/>
          <w:sz w:val="32"/>
          <w:szCs w:val="32"/>
        </w:rPr>
      </w:pPr>
      <w:r>
        <w:rPr>
          <w:b/>
          <w:sz w:val="32"/>
          <w:szCs w:val="32"/>
        </w:rPr>
      </w:r>
    </w:p>
    <w:p>
      <w:pPr>
        <w:pStyle w:val="Normal"/>
        <w:spacing w:lineRule="auto" w:line="264"/>
        <w:jc w:val="center"/>
        <w:rPr>
          <w:b/>
          <w:b/>
          <w:sz w:val="32"/>
          <w:szCs w:val="32"/>
        </w:rPr>
      </w:pPr>
      <w:r>
        <w:rPr>
          <w:b/>
          <w:sz w:val="32"/>
          <w:szCs w:val="32"/>
        </w:rPr>
      </w:r>
      <w:r>
        <w:br w:type="page"/>
      </w:r>
    </w:p>
    <w:p>
      <w:pPr>
        <w:pStyle w:val="Normal"/>
        <w:spacing w:lineRule="auto" w:line="264"/>
        <w:jc w:val="center"/>
        <w:rPr/>
      </w:pPr>
      <w:r>
        <w:rPr>
          <w:b/>
          <w:sz w:val="32"/>
          <w:szCs w:val="32"/>
        </w:rPr>
        <w:t>1. Актуальность проблемы</w:t>
      </w:r>
    </w:p>
    <w:p>
      <w:pPr>
        <w:pStyle w:val="Normal"/>
        <w:spacing w:lineRule="auto" w:line="264"/>
        <w:jc w:val="center"/>
        <w:rPr>
          <w:b/>
          <w:b/>
          <w:sz w:val="32"/>
          <w:szCs w:val="32"/>
        </w:rPr>
      </w:pPr>
      <w:r>
        <w:rPr>
          <w:b/>
          <w:sz w:val="32"/>
          <w:szCs w:val="32"/>
        </w:rPr>
      </w:r>
    </w:p>
    <w:p>
      <w:pPr>
        <w:pStyle w:val="Normal"/>
        <w:spacing w:lineRule="auto" w:line="264"/>
        <w:ind w:firstLine="748"/>
        <w:jc w:val="both"/>
        <w:rPr/>
      </w:pPr>
      <w:r>
        <w:rPr>
          <w:sz w:val="32"/>
          <w:szCs w:val="32"/>
        </w:rPr>
        <w:t xml:space="preserve">Саморазрушающее поведения (хроническое самоотравление психоактивными веществами и самоубийства) является серьезной проблемой в мире и в нашей стране. Тяжелые последствия наркомании заключаются в том, что она приводит человека к быстрой деградации, инвалидизации и выбыванию из всех сфер жизни: образовательной, социальной и трудовой, а нередко и к ранней смерти. Злоупотребление наркотиками сопровождается риском развития ВИЧ-инфекции (СПИДа) и других опасных, прежде всего инфекционных заболеваний (вирусные гепатиты и т. д.). Наблюдается прямая связь наркомании с различными формами девиантного поведения. За последние десятилетия темпы распространения наркомании приобрели масштабы, непосредственно угрожающие здоровью населения страны в целом, ее экономическому, трудовому, культурному и военному потенциалу, правопорядку, а в целом – общественному благосостоянию и национальной безопасности. </w:t>
      </w:r>
    </w:p>
    <w:p>
      <w:pPr>
        <w:pStyle w:val="Normal"/>
        <w:spacing w:lineRule="auto" w:line="264"/>
        <w:ind w:firstLine="748"/>
        <w:jc w:val="both"/>
        <w:rPr>
          <w:sz w:val="32"/>
          <w:szCs w:val="32"/>
        </w:rPr>
      </w:pPr>
      <w:r>
        <w:rPr>
          <w:sz w:val="32"/>
          <w:szCs w:val="32"/>
        </w:rPr>
        <w:t xml:space="preserve">При этом нужно заметить, что в результате  активных действий по профилактике хронического самоотравления психоактивными веществами в стране достигнуты определенные положительные результаты. В последние три года число больных наркоманией, наблюдающихся в наркологических диспансерах России, увеличивается незначительно, темпы прироста показателей болезненности неуклонно снижаются. Тем не менее, на конец 2003 года число больных наркоманией, состоящих под диспансерным наблюдением, составило 343 тысячи (241,0 на 100 тыс. населения). Под профилактическим наблюдением находилось более 152 тысяч лиц, злоупотребляющих наркотиками (106,9 на 100 тыс. населения). </w:t>
      </w:r>
    </w:p>
    <w:p>
      <w:pPr>
        <w:pStyle w:val="Normal"/>
        <w:spacing w:lineRule="auto" w:line="264"/>
        <w:ind w:firstLine="748"/>
        <w:jc w:val="both"/>
        <w:rPr>
          <w:sz w:val="32"/>
          <w:szCs w:val="32"/>
        </w:rPr>
      </w:pPr>
      <w:r>
        <w:rPr>
          <w:sz w:val="32"/>
          <w:szCs w:val="32"/>
        </w:rPr>
        <w:t>За последние три года снизилось общее число подростков, наблюдающихся по поводу наркомании в наркологических диспансерах. Показатель болезненности подростков наркоманией в 2003 г. по сравнению с предыдущим годом снизился на 43,3%. Однако число подростков, больных токсикоманией, увеличилось на 10,7%, а число подростков, злоупотребляющих ненаркотическими психоактивными веществами - на 13,6%.</w:t>
      </w:r>
    </w:p>
    <w:p>
      <w:pPr>
        <w:pStyle w:val="Normal"/>
        <w:spacing w:lineRule="auto" w:line="264"/>
        <w:ind w:firstLine="748"/>
        <w:jc w:val="both"/>
        <w:rPr/>
      </w:pPr>
      <w:r>
        <w:rPr>
          <w:sz w:val="32"/>
          <w:szCs w:val="32"/>
        </w:rPr>
        <w:t xml:space="preserve">Положительные результаты, которых удалось достичь, непосредственно связаны с профилактическим направлением работы по предупреждению незаконного потребления наркотиков и заболевания наркоманией. В качестве основных направлений профилактики выделяют следующие: </w:t>
      </w:r>
    </w:p>
    <w:p>
      <w:pPr>
        <w:pStyle w:val="Normal"/>
        <w:spacing w:lineRule="auto" w:line="264"/>
        <w:ind w:firstLine="748"/>
        <w:jc w:val="both"/>
        <w:rPr/>
      </w:pPr>
      <w:r>
        <w:rPr>
          <w:sz w:val="32"/>
          <w:szCs w:val="32"/>
        </w:rPr>
        <w:t xml:space="preserve">1. Полное исключение как открытой, так и скрытой пропаганды потребления наркотиков в средствах массовой информации, в кино, на эстраде, по радио и телевидению, установление жесткого контроля за соблюдением законодательства в этой области, оперативное принятие самых жестких санкций к нарушителям. </w:t>
      </w:r>
    </w:p>
    <w:p>
      <w:pPr>
        <w:pStyle w:val="Normal"/>
        <w:spacing w:lineRule="auto" w:line="264"/>
        <w:ind w:firstLine="748"/>
        <w:jc w:val="both"/>
        <w:rPr/>
      </w:pPr>
      <w:r>
        <w:rPr>
          <w:sz w:val="32"/>
          <w:szCs w:val="32"/>
        </w:rPr>
        <w:t xml:space="preserve">2. Формирование у детей с помощью специальных обучающих программ, начиная с дошкольного и младшего школьного возраста, осознанного отношения к своему здоровью, устойчивых навыков ведения здорового и безопасного образа жизни, исключающего употребление каких-либо психоактивных веществ в принципе. Такая работа уже реализуется совместными усилиями педагогов и медиков. </w:t>
      </w:r>
    </w:p>
    <w:p>
      <w:pPr>
        <w:pStyle w:val="Normal"/>
        <w:spacing w:lineRule="auto" w:line="264"/>
        <w:ind w:firstLine="748"/>
        <w:jc w:val="both"/>
        <w:rPr/>
      </w:pPr>
      <w:r>
        <w:rPr>
          <w:sz w:val="32"/>
          <w:szCs w:val="32"/>
        </w:rPr>
        <w:t>3. Организация целевой индивидуальной и групповой психопрофилактической работы с подростками и молодыми людьми, по тем или иным причинам уже приобщившимся к наркотикам, с их семьями, их окружением.</w:t>
        <w:br/>
        <w:t xml:space="preserve">Указанная работа разворачивается совместными действиями медиков, педагогов, психологов, социальных работников, работников органов внутренних дел. </w:t>
      </w:r>
    </w:p>
    <w:p>
      <w:pPr>
        <w:pStyle w:val="Normal"/>
        <w:spacing w:lineRule="auto" w:line="264"/>
        <w:ind w:firstLine="748"/>
        <w:jc w:val="both"/>
        <w:rPr>
          <w:sz w:val="32"/>
          <w:szCs w:val="32"/>
        </w:rPr>
      </w:pPr>
      <w:r>
        <w:rPr>
          <w:sz w:val="32"/>
          <w:szCs w:val="32"/>
        </w:rPr>
        <w:t>4. Борьба с общими негативными социальными явлениями, способствующими приобщению к наркотикам, – прежде всего с детской безнадзорностью, беспризорностью, незанятостью, низким уровнем культуры, бедностью, вовлечением молодежи в криминальные структуры, в «наркобизнес».</w:t>
      </w:r>
    </w:p>
    <w:p>
      <w:pPr>
        <w:pStyle w:val="Style17"/>
        <w:spacing w:lineRule="auto" w:line="264" w:before="0" w:after="0"/>
        <w:ind w:firstLine="748"/>
        <w:rPr>
          <w:color w:val="000000"/>
          <w:sz w:val="32"/>
          <w:szCs w:val="32"/>
        </w:rPr>
      </w:pPr>
      <w:r>
        <w:rPr>
          <w:color w:val="000000"/>
          <w:sz w:val="32"/>
          <w:szCs w:val="32"/>
        </w:rPr>
        <w:t>Отмечается, что в настоящее время профилактическая деятельность в России уже не представляет собой лишь малоэффективные попытки периодического информирования молодежи о наркотиках и их последствиях, а имеет четко сформулированные цели, задачи и стратегии действий и является системой научных знаний. От позиции декларативного признания необходимости целенаправленной профилактической активности государство и общество переходят к активным конструктивным действиям. Практически во всех регионах Российской Федерации разработаны и проводятся в жизнь комплексные территориальные программы профилактики злоупотребления психоактивными веществами и противодействия их незаконному обороту. Проблема постоянно находится в поле зрения межведомственной Правительственной комиссии по противодействию злоупотреблению наркотиками и их незаконному обороту и вновь созданного Госкомитета (Федерального агентства) по контролю наркотиков.</w:t>
      </w:r>
    </w:p>
    <w:p>
      <w:pPr>
        <w:pStyle w:val="Style17"/>
        <w:spacing w:lineRule="auto" w:line="264" w:before="0" w:after="0"/>
        <w:ind w:firstLine="748"/>
        <w:rPr>
          <w:color w:val="000000"/>
          <w:sz w:val="32"/>
          <w:szCs w:val="32"/>
        </w:rPr>
      </w:pPr>
      <w:r>
        <w:rPr>
          <w:color w:val="000000"/>
          <w:sz w:val="32"/>
          <w:szCs w:val="32"/>
        </w:rPr>
        <w:t>Менее разработанной, хотя и не менее актуальной является проблема профилактики суицидального деструктивного поведения.</w:t>
      </w:r>
    </w:p>
    <w:p>
      <w:pPr>
        <w:pStyle w:val="Style17"/>
        <w:spacing w:lineRule="auto" w:line="264" w:before="0" w:after="0"/>
        <w:ind w:firstLine="709"/>
        <w:rPr>
          <w:color w:val="000000"/>
          <w:sz w:val="32"/>
          <w:szCs w:val="32"/>
        </w:rPr>
      </w:pPr>
      <w:r>
        <w:rPr>
          <w:color w:val="000000"/>
          <w:sz w:val="32"/>
          <w:szCs w:val="32"/>
        </w:rPr>
        <w:t xml:space="preserve">По данным всемирной организации здравоохранения в мире ежегодно от 500 тысяч до 1 миллиона людей заканчивают жизнь самоубийством. На каждое завершенное самоубийство приходится примерно 100 суицидальных попыток. ВОЗ предсказывает, что к 2020 году количество самоубийств может увеличиться на 50%, а количество людей, совершающих суицидальные попытки, увеличится в 10–20 раз. </w:t>
      </w:r>
      <w:r>
        <w:rPr>
          <w:rFonts w:cs="Times New Roman CYR" w:ascii="Times New Roman CYR" w:hAnsi="Times New Roman CYR"/>
          <w:color w:val="000000"/>
          <w:sz w:val="32"/>
          <w:szCs w:val="32"/>
        </w:rPr>
        <w:t>По оценке ВОЗ, уровень самоубийств более 20 человек на 100 тысяч населения является критическим, а более 40 — экстремальным.</w:t>
      </w:r>
      <w:r>
        <w:rPr>
          <w:color w:val="000000"/>
          <w:sz w:val="32"/>
          <w:szCs w:val="32"/>
        </w:rPr>
        <w:t xml:space="preserve"> Начиная с 90-х годов </w:t>
      </w:r>
      <w:r>
        <w:rPr>
          <w:color w:val="000000"/>
          <w:sz w:val="32"/>
          <w:szCs w:val="32"/>
          <w:lang w:val="en-US"/>
        </w:rPr>
        <w:t>XX</w:t>
      </w:r>
      <w:r>
        <w:rPr>
          <w:color w:val="000000"/>
          <w:sz w:val="32"/>
          <w:szCs w:val="32"/>
        </w:rPr>
        <w:t xml:space="preserve"> века уровень самоубийств в России начал приближаться к отметке 40/100000. В 1993 году в России уровень самоубийств 38,1/100000 — и Россия с Эстонией вышли на 4–5 места в мире после Латвии (42,3), Литвы (42,1) и Венгрии (39,8). Показатели 1994 и 1995 гг. (свыше 40) оказываются экстремальными, и в 1994 года Россия (41,8) вышла на второе место в мире после Литвы (45,8) по уровню смертности от самоубийств. В 2000 году в России покончили с собой 56,9 тысячи человек, в 2001 — 57,2 тысяч. По данным статистики в</w:t>
      </w:r>
      <w:r>
        <w:rPr>
          <w:b/>
          <w:color w:val="000000"/>
          <w:sz w:val="32"/>
          <w:szCs w:val="32"/>
        </w:rPr>
        <w:t xml:space="preserve"> </w:t>
      </w:r>
      <w:r>
        <w:rPr>
          <w:color w:val="000000"/>
          <w:sz w:val="32"/>
          <w:szCs w:val="32"/>
        </w:rPr>
        <w:t>нашей</w:t>
      </w:r>
      <w:r>
        <w:rPr>
          <w:b/>
          <w:color w:val="000000"/>
          <w:sz w:val="32"/>
          <w:szCs w:val="32"/>
        </w:rPr>
        <w:t xml:space="preserve"> </w:t>
      </w:r>
      <w:r>
        <w:rPr>
          <w:color w:val="000000"/>
          <w:sz w:val="32"/>
          <w:szCs w:val="32"/>
        </w:rPr>
        <w:t xml:space="preserve">стране </w:t>
      </w:r>
      <w:r>
        <w:rPr>
          <w:bCs/>
          <w:color w:val="000000"/>
          <w:sz w:val="32"/>
          <w:szCs w:val="32"/>
        </w:rPr>
        <w:t>2,7</w:t>
      </w:r>
      <w:r>
        <w:rPr>
          <w:color w:val="000000"/>
          <w:sz w:val="32"/>
          <w:szCs w:val="32"/>
        </w:rPr>
        <w:t xml:space="preserve"> процента всех умерших — самоубийцы. </w:t>
      </w:r>
    </w:p>
    <w:p>
      <w:pPr>
        <w:pStyle w:val="Style17"/>
        <w:spacing w:lineRule="auto" w:line="264" w:before="0" w:after="0"/>
        <w:ind w:firstLine="709"/>
        <w:rPr>
          <w:color w:val="000000"/>
          <w:sz w:val="32"/>
          <w:szCs w:val="32"/>
        </w:rPr>
      </w:pPr>
      <w:r>
        <w:rPr>
          <w:color w:val="000000"/>
          <w:sz w:val="32"/>
          <w:szCs w:val="32"/>
        </w:rPr>
        <w:t>В 2003 году Россия заняла первое место в мире по абсолютному количеству подростковых самоубийств. Пик суицидальной активности сместился на возрастной промежуток 15 - 25 лет и за последние четверть века увеличился вдвое. В детском и подростково-юношеском возрасте самоубийства вышли на третье место среди ведущих причин смертности, и проблема подростковых самоубийств выдвинулась в круг центральных проблем наиболее активных и продуктивных слоёв общества, став одной из глобальных проблем современности. «Реювенация» структуры суицида и драматический рост числа самоубийств среди молодежи дает основание ученым говорить о надвигающемся буме молодежных самоубийств, сопоставимом по масштабам и последствиям с наблюдавшимся на рубеже XIX–XX столетий.</w:t>
      </w:r>
    </w:p>
    <w:p>
      <w:pPr>
        <w:pStyle w:val="Style17"/>
        <w:spacing w:lineRule="auto" w:line="264" w:before="0" w:after="0"/>
        <w:ind w:firstLine="709"/>
        <w:rPr>
          <w:color w:val="000000"/>
          <w:sz w:val="32"/>
          <w:szCs w:val="32"/>
        </w:rPr>
      </w:pPr>
      <w:r>
        <w:rPr>
          <w:color w:val="000000"/>
          <w:sz w:val="32"/>
          <w:szCs w:val="32"/>
        </w:rPr>
        <w:t>Пермская область</w:t>
      </w:r>
      <w:r>
        <w:rPr>
          <w:i/>
          <w:color w:val="000000"/>
          <w:sz w:val="32"/>
          <w:szCs w:val="32"/>
        </w:rPr>
        <w:t>,</w:t>
      </w:r>
      <w:r>
        <w:rPr>
          <w:b/>
          <w:i/>
          <w:color w:val="000000"/>
          <w:sz w:val="32"/>
          <w:szCs w:val="32"/>
        </w:rPr>
        <w:t xml:space="preserve"> </w:t>
      </w:r>
      <w:r>
        <w:rPr>
          <w:color w:val="000000"/>
          <w:sz w:val="32"/>
          <w:szCs w:val="32"/>
        </w:rPr>
        <w:t xml:space="preserve">наряду с Кировской и Архангельской областями, а также республикой Карелия, входит в список регионов с максимальными показателями смертности от самоубийств на Европейском Севере. </w:t>
      </w:r>
    </w:p>
    <w:p>
      <w:pPr>
        <w:pStyle w:val="Style17"/>
        <w:spacing w:lineRule="auto" w:line="264" w:before="0" w:after="0"/>
        <w:ind w:firstLine="709"/>
        <w:rPr>
          <w:color w:val="000000"/>
          <w:sz w:val="32"/>
          <w:szCs w:val="32"/>
        </w:rPr>
      </w:pPr>
      <w:r>
        <w:rPr>
          <w:color w:val="000000"/>
          <w:sz w:val="32"/>
          <w:szCs w:val="32"/>
        </w:rPr>
      </w:r>
    </w:p>
    <w:p>
      <w:pPr>
        <w:pStyle w:val="Normal"/>
        <w:tabs>
          <w:tab w:val="clear" w:pos="708"/>
          <w:tab w:val="left" w:pos="840" w:leader="none"/>
        </w:tabs>
        <w:spacing w:lineRule="auto" w:line="264"/>
        <w:ind w:left="240" w:hanging="0"/>
        <w:jc w:val="center"/>
        <w:rPr/>
      </w:pPr>
      <w:r>
        <w:rPr>
          <w:rFonts w:cs="Arial" w:ascii="Arial" w:hAnsi="Arial"/>
          <w:b/>
          <w:sz w:val="28"/>
          <w:szCs w:val="28"/>
        </w:rPr>
        <w:t xml:space="preserve">Статистика самоубийств </w:t>
      </w:r>
    </w:p>
    <w:p>
      <w:pPr>
        <w:pStyle w:val="Normal"/>
        <w:tabs>
          <w:tab w:val="clear" w:pos="708"/>
          <w:tab w:val="left" w:pos="840" w:leader="none"/>
        </w:tabs>
        <w:spacing w:lineRule="auto" w:line="264"/>
        <w:ind w:left="240" w:hanging="0"/>
        <w:jc w:val="center"/>
        <w:rPr>
          <w:rFonts w:ascii="Arial" w:hAnsi="Arial" w:cs="Arial"/>
          <w:b/>
          <w:b/>
          <w:sz w:val="28"/>
          <w:szCs w:val="28"/>
        </w:rPr>
      </w:pPr>
      <w:r>
        <w:rPr>
          <w:rFonts w:cs="Arial" w:ascii="Arial" w:hAnsi="Arial"/>
          <w:b/>
          <w:sz w:val="28"/>
          <w:szCs w:val="28"/>
        </w:rPr>
        <w:t>в Пермской области (А) и Коми-Пермяцком автономном округе (Б)  на 100 тысяч населения</w:t>
      </w:r>
    </w:p>
    <w:p>
      <w:pPr>
        <w:pStyle w:val="Normal"/>
        <w:spacing w:lineRule="auto" w:line="264"/>
        <w:jc w:val="center"/>
        <w:rPr/>
      </w:pPr>
      <w:r>
        <w:rPr>
          <w:sz w:val="32"/>
          <w:szCs w:val="32"/>
        </w:rPr>
        <w:object w:dxaOrig="8745"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146.25pt" filled="f" o:ole="">
            <v:imagedata r:id="rId3" o:title=""/>
          </v:shape>
          <o:OLEObject Type="Embed" ProgID="" ShapeID="ole_rId2" DrawAspect="Content" ObjectID="_84679950" r:id="rId2"/>
        </w:object>
      </w:r>
      <w:r>
        <w:rPr>
          <w:sz w:val="32"/>
          <w:szCs w:val="32"/>
        </w:rPr>
        <w:t xml:space="preserve">             </w:t>
      </w:r>
      <w:r>
        <w:rPr>
          <w:b/>
          <w:sz w:val="32"/>
          <w:szCs w:val="32"/>
        </w:rPr>
        <w:t xml:space="preserve">А </w:t>
      </w:r>
      <w:r>
        <w:rPr>
          <w:sz w:val="32"/>
          <w:szCs w:val="32"/>
        </w:rPr>
        <w:t>(ПО)</w:t>
      </w:r>
      <w:r>
        <w:rPr>
          <w:b/>
          <w:sz w:val="32"/>
          <w:szCs w:val="32"/>
        </w:rPr>
        <w:t xml:space="preserve">  </w:t>
      </w:r>
      <w:r>
        <w:rPr>
          <w:sz w:val="32"/>
          <w:szCs w:val="32"/>
        </w:rPr>
        <w:t xml:space="preserve">                         </w:t>
      </w:r>
      <w:r>
        <w:rPr>
          <w:b/>
          <w:sz w:val="32"/>
          <w:szCs w:val="32"/>
        </w:rPr>
        <w:t xml:space="preserve">     Б</w:t>
      </w:r>
      <w:r>
        <w:rPr>
          <w:sz w:val="32"/>
          <w:szCs w:val="32"/>
        </w:rPr>
        <w:t xml:space="preserve"> (КПАО)</w:t>
      </w:r>
    </w:p>
    <w:p>
      <w:pPr>
        <w:pStyle w:val="Normal"/>
        <w:spacing w:lineRule="auto" w:line="264"/>
        <w:jc w:val="center"/>
        <w:rPr>
          <w:sz w:val="32"/>
          <w:szCs w:val="32"/>
        </w:rPr>
      </w:pPr>
      <w:r>
        <w:rPr>
          <w:sz w:val="32"/>
          <w:szCs w:val="32"/>
        </w:rPr>
      </w:r>
    </w:p>
    <w:p>
      <w:pPr>
        <w:pStyle w:val="Normal"/>
        <w:tabs>
          <w:tab w:val="clear" w:pos="708"/>
          <w:tab w:val="left" w:pos="840" w:leader="none"/>
        </w:tabs>
        <w:spacing w:lineRule="auto" w:line="264"/>
        <w:ind w:firstLine="720"/>
        <w:jc w:val="both"/>
        <w:rPr/>
      </w:pPr>
      <w:r>
        <w:rPr>
          <w:sz w:val="32"/>
          <w:szCs w:val="32"/>
        </w:rPr>
        <w:t>Показатели смертности от самоубийств в Пермской области за период с 1998 по 2002 год колеблются от 50,5 до 58,9 на 100 тыс. чел. В 2002 году в Пермской области покончили с собой всего 1657 человек (показатель смертности — 56,7/100 тыс.) Из них городское население — 985 чел. (45/100 тыс.), сельское население — 672 (91,5/100 тыс.). В возрасте до 19 лет — 116 человек (из них в возрасте до 14 лет — 18 человек). Показатели смертности от самоубийств в Коми-Пермяцком национальном округе повышаются от 83,6 (1998 г.) до 113,3 (2002 г.) на 100 тыс. чел. Таким образом,</w:t>
      </w:r>
      <w:r>
        <w:rPr>
          <w:b/>
          <w:sz w:val="32"/>
          <w:szCs w:val="32"/>
        </w:rPr>
        <w:t xml:space="preserve"> </w:t>
      </w:r>
      <w:r>
        <w:rPr>
          <w:sz w:val="32"/>
          <w:szCs w:val="32"/>
        </w:rPr>
        <w:t xml:space="preserve">уровень смертности в Пермской области от самоубийств является экстремально высоким. Несмотря на то, что в 2002 г. смертность от самоубийств в Пермской области снизилась на 2,6% по сравнению с 2001 годом, ее уровень остается на 40% выше экстремальной границы, предусмотренной ВОЗ. </w:t>
      </w:r>
      <w:r>
        <w:rPr>
          <w:i/>
          <w:sz w:val="32"/>
          <w:szCs w:val="32"/>
        </w:rPr>
        <w:t>Смертность от самоубийств в Коми-Пермяцком автономном округе носит катастрофический характер, превышая верхнюю экстремальную границу в 2,8 раза (!), и имеет устойчивую тенденцию к росту</w:t>
      </w:r>
      <w:r>
        <w:rPr>
          <w:sz w:val="32"/>
          <w:szCs w:val="32"/>
        </w:rPr>
        <w:t>.</w:t>
      </w:r>
    </w:p>
    <w:p>
      <w:pPr>
        <w:pStyle w:val="Style17"/>
        <w:spacing w:lineRule="auto" w:line="264" w:before="0" w:after="0"/>
        <w:ind w:firstLine="709"/>
        <w:rPr>
          <w:color w:val="000000"/>
          <w:sz w:val="32"/>
          <w:szCs w:val="32"/>
        </w:rPr>
      </w:pPr>
      <w:r>
        <w:rPr>
          <w:color w:val="000000"/>
          <w:sz w:val="32"/>
          <w:szCs w:val="32"/>
        </w:rPr>
        <w:t>В литературе отмечается, что рост суицидов зависит от многочисленных социокультурных и психологических условий, которые в деталях еще не выяснены. Неизвестны причины зарождения суицидальных установок, влияние осознаваемых и неосознаваемых процессов на инициацию суицидального поведения. Практически отсутствуют исследования, выявляющие корреляцию между особенностями развития личности и различными саморазрушительными, деструктивными проявлениями. Существующие методы диагностики и модели профилактики суицидального поведения малоэффективны и нуждаются в разработке.</w:t>
      </w:r>
    </w:p>
    <w:p>
      <w:pPr>
        <w:pStyle w:val="Style17"/>
        <w:spacing w:lineRule="auto" w:line="264" w:before="0" w:after="0"/>
        <w:ind w:firstLine="709"/>
        <w:rPr>
          <w:color w:val="000000"/>
          <w:sz w:val="32"/>
          <w:szCs w:val="32"/>
        </w:rPr>
      </w:pPr>
      <w:r>
        <w:rPr>
          <w:color w:val="000000"/>
          <w:sz w:val="32"/>
          <w:szCs w:val="32"/>
        </w:rPr>
        <w:t>Вместе с тем обращает на себя внимание малая информированность специалистов в области здравоохранения, образования, социальной педагогики, психологии, по проблеме активности, направленной на сокращение и прекращение собственной жизни. До сих пор существуют две тенденции: (1) искусственное ограничение проблемы саморазрушающего поведения рамками медицинской психиатрической помощи, хотя большинству специалистов в области суицидального поведения в настоящее время хорошо известно, что подавляющее большинство суицидов совершаются психически здоровыми людьми и (2) акцент на внешних факторах риска, когда полагается, что причина начала употребления психоактивных веществ и самоубийств кроется в воздействии на человека неких внешних факторов риска или ситуаций, выявление и ликвидация которых якобы и должны привести к снижению количества самоубийств и уменьшению случаев злоупотребления и зависимости от психоактивных веществ.</w:t>
      </w:r>
    </w:p>
    <w:p>
      <w:pPr>
        <w:pStyle w:val="Style17"/>
        <w:spacing w:lineRule="auto" w:line="264" w:before="0" w:after="0"/>
        <w:ind w:firstLine="709"/>
        <w:rPr>
          <w:color w:val="000000"/>
          <w:sz w:val="32"/>
          <w:szCs w:val="32"/>
        </w:rPr>
      </w:pPr>
      <w:r>
        <w:rPr>
          <w:color w:val="000000"/>
          <w:sz w:val="32"/>
          <w:szCs w:val="32"/>
        </w:rPr>
      </w:r>
    </w:p>
    <w:p>
      <w:pPr>
        <w:pStyle w:val="Style17"/>
        <w:spacing w:lineRule="auto" w:line="264" w:before="0" w:after="0"/>
        <w:ind w:firstLine="709"/>
        <w:rPr>
          <w:color w:val="000000"/>
          <w:sz w:val="32"/>
          <w:szCs w:val="32"/>
        </w:rPr>
      </w:pPr>
      <w:r>
        <w:rPr>
          <w:color w:val="000000"/>
          <w:sz w:val="32"/>
          <w:szCs w:val="32"/>
        </w:rPr>
      </w:r>
    </w:p>
    <w:p>
      <w:pPr>
        <w:pStyle w:val="Style17"/>
        <w:spacing w:lineRule="auto" w:line="264" w:before="0" w:after="0"/>
        <w:ind w:firstLine="709"/>
        <w:rPr>
          <w:color w:val="000000"/>
          <w:sz w:val="32"/>
          <w:szCs w:val="32"/>
        </w:rPr>
      </w:pPr>
      <w:r>
        <w:rPr>
          <w:color w:val="000000"/>
          <w:sz w:val="32"/>
          <w:szCs w:val="32"/>
        </w:rPr>
      </w:r>
    </w:p>
    <w:p>
      <w:pPr>
        <w:pStyle w:val="Style17"/>
        <w:spacing w:lineRule="auto" w:line="264" w:before="0" w:after="0"/>
        <w:ind w:firstLine="709"/>
        <w:rPr>
          <w:color w:val="000000"/>
          <w:sz w:val="32"/>
          <w:szCs w:val="32"/>
        </w:rPr>
      </w:pPr>
      <w:r>
        <w:rPr>
          <w:color w:val="000000"/>
          <w:sz w:val="32"/>
          <w:szCs w:val="32"/>
        </w:rPr>
      </w:r>
    </w:p>
    <w:p>
      <w:pPr>
        <w:pStyle w:val="Style17"/>
        <w:spacing w:lineRule="auto" w:line="264" w:before="0" w:after="0"/>
        <w:ind w:firstLine="709"/>
        <w:rPr>
          <w:color w:val="000000"/>
          <w:sz w:val="32"/>
          <w:szCs w:val="32"/>
        </w:rPr>
      </w:pPr>
      <w:r>
        <w:rPr>
          <w:color w:val="000000"/>
          <w:sz w:val="32"/>
          <w:szCs w:val="32"/>
        </w:rPr>
      </w:r>
    </w:p>
    <w:p>
      <w:pPr>
        <w:pStyle w:val="Style17"/>
        <w:spacing w:lineRule="auto" w:line="264" w:before="0" w:after="0"/>
        <w:ind w:firstLine="709"/>
        <w:rPr>
          <w:color w:val="000000"/>
          <w:sz w:val="32"/>
          <w:szCs w:val="32"/>
        </w:rPr>
      </w:pPr>
      <w:r>
        <w:rPr>
          <w:color w:val="000000"/>
          <w:sz w:val="32"/>
          <w:szCs w:val="32"/>
        </w:rPr>
      </w:r>
    </w:p>
    <w:p>
      <w:pPr>
        <w:pStyle w:val="Style17"/>
        <w:spacing w:lineRule="auto" w:line="264" w:before="0" w:after="0"/>
        <w:ind w:firstLine="709"/>
        <w:rPr>
          <w:color w:val="000000"/>
          <w:sz w:val="32"/>
          <w:szCs w:val="32"/>
        </w:rPr>
      </w:pPr>
      <w:r>
        <w:rPr>
          <w:color w:val="000000"/>
          <w:sz w:val="32"/>
          <w:szCs w:val="32"/>
        </w:rPr>
      </w:r>
      <w:r>
        <w:br w:type="page"/>
      </w:r>
    </w:p>
    <w:p>
      <w:pPr>
        <w:pStyle w:val="Style17"/>
        <w:spacing w:lineRule="auto" w:line="264" w:before="0" w:after="0"/>
        <w:jc w:val="center"/>
        <w:rPr/>
      </w:pPr>
      <w:r>
        <w:rPr>
          <w:b/>
          <w:color w:val="000000"/>
          <w:sz w:val="32"/>
          <w:szCs w:val="32"/>
        </w:rPr>
        <w:t>2. Хроническое самоотравление психоактивными</w:t>
      </w:r>
    </w:p>
    <w:p>
      <w:pPr>
        <w:pStyle w:val="Style17"/>
        <w:spacing w:lineRule="auto" w:line="264" w:before="0" w:after="0"/>
        <w:jc w:val="center"/>
        <w:rPr>
          <w:b/>
          <w:b/>
          <w:color w:val="000000"/>
          <w:sz w:val="32"/>
          <w:szCs w:val="32"/>
        </w:rPr>
      </w:pPr>
      <w:r>
        <w:rPr>
          <w:b/>
          <w:color w:val="000000"/>
          <w:sz w:val="32"/>
          <w:szCs w:val="32"/>
        </w:rPr>
        <w:t xml:space="preserve"> </w:t>
      </w:r>
      <w:r>
        <w:rPr>
          <w:b/>
          <w:color w:val="000000"/>
          <w:sz w:val="32"/>
          <w:szCs w:val="32"/>
        </w:rPr>
        <w:t>веществами</w:t>
      </w:r>
    </w:p>
    <w:p>
      <w:pPr>
        <w:pStyle w:val="Style17"/>
        <w:spacing w:lineRule="auto" w:line="264" w:before="0" w:after="0"/>
        <w:jc w:val="center"/>
        <w:rPr>
          <w:b/>
          <w:b/>
          <w:color w:val="000000"/>
          <w:sz w:val="32"/>
          <w:szCs w:val="32"/>
        </w:rPr>
      </w:pPr>
      <w:r>
        <w:rPr>
          <w:b/>
          <w:color w:val="000000"/>
          <w:sz w:val="32"/>
          <w:szCs w:val="32"/>
        </w:rPr>
      </w:r>
    </w:p>
    <w:p>
      <w:pPr>
        <w:pStyle w:val="Normal"/>
        <w:spacing w:lineRule="auto" w:line="264"/>
        <w:ind w:firstLine="748"/>
        <w:jc w:val="both"/>
        <w:rPr/>
      </w:pPr>
      <w:r>
        <w:rPr>
          <w:sz w:val="32"/>
        </w:rPr>
        <w:t xml:space="preserve">Учёные (в первую очередь врачи) давно уже заметили, что в результате неумеренного употребления алкогольных напитков иногда возникают серьёзные нарушения психической деятельности, сокращение и снижение качества жизни. Только-только за последние двести лет им удалось установить непосредственную связь между этими психическими нарушениями и приёмом алкоголя, как пришла новая беда: серьёзные поведенческие и психические нарушения, вызванные злоупотреблением и зависимостью от алкоголя и других психоактивных веществ, фиксируются у всё большего числа подростков. Для многих эта проблема стала неприятной неожиданностью. Алкоголь, являющийся в большинстве культур приемлемым и даже часто поощряемым (если не обязательным) атрибутом общения и отдыха, проникнув в подростковую популяцию, оказывает на неё то же разрушительное воздействие, которое он оказывает на культуры, не имеющие многовекового предварительного опыта общения с алкоголем (народы севера, американские индейцы). Именно на этих примерах мы можем наблюдать в чистом виде всю ту смертоносную опасность, которую заключает в себе алкоголь и другие психоактивные вещества для человека и общества в целом. </w:t>
      </w:r>
    </w:p>
    <w:p>
      <w:pPr>
        <w:pStyle w:val="Normal"/>
        <w:spacing w:lineRule="auto" w:line="264"/>
        <w:ind w:firstLine="567"/>
        <w:jc w:val="both"/>
        <w:rPr/>
      </w:pPr>
      <w:r>
        <w:rPr>
          <w:sz w:val="32"/>
        </w:rPr>
        <w:t>О том, что алкоголь опасен для жизни человека, было известно всегда. Описания самоотравления алкоголем найдены даже в Месопотамских таблицах, составленных около пяти тысяч лет тому назад: «Если человек выпил крепкое вино, его голова порожняя или он забывает слова, его речь становится спутанной, его ум блуждает и глаза имеют мутное выражение».</w:t>
      </w:r>
    </w:p>
    <w:p>
      <w:pPr>
        <w:pStyle w:val="Normal"/>
        <w:spacing w:lineRule="auto" w:line="264"/>
        <w:ind w:firstLine="567"/>
        <w:jc w:val="both"/>
        <w:rPr/>
      </w:pPr>
      <w:r>
        <w:rPr>
          <w:sz w:val="32"/>
        </w:rPr>
        <w:t xml:space="preserve">Примерно в начале </w:t>
      </w:r>
      <w:r>
        <w:rPr>
          <w:sz w:val="32"/>
          <w:lang w:val="en-US"/>
        </w:rPr>
        <w:t>XVII</w:t>
      </w:r>
      <w:r>
        <w:rPr>
          <w:sz w:val="32"/>
        </w:rPr>
        <w:t xml:space="preserve"> века стали появляться систематические свидетельства болезнетворного влияния алкоголя на психику. Сначала появились медицинские описания случаев патологического опьянения. В руководствах по психиатрии начала ХХ века вслед за казуистическими описаниями патологического опьянения появились описания алкогольной дегенерации и алкогольных психозов — белой горячки, алкогольного бреда, алкогольного галлюциноза. Быстро появились описания морфинизма и кокаинизма, хотя ещё в конце </w:t>
      </w:r>
      <w:r>
        <w:rPr>
          <w:sz w:val="32"/>
          <w:lang w:val="en-US"/>
        </w:rPr>
        <w:t>XIX</w:t>
      </w:r>
      <w:r>
        <w:rPr>
          <w:sz w:val="32"/>
        </w:rPr>
        <w:t xml:space="preserve"> века Фрейд невольно пострадал от своего неверного взгляда на эффективность и безопасность кокаина как болеутоляющего средства. Близкий товарищ и коллега Фрейда, принимавший кокаин по его совету как обезболивающее средство, стал первым кокаинистом в Европе и в дальнейшем покончил с собой. </w:t>
      </w:r>
    </w:p>
    <w:p>
      <w:pPr>
        <w:pStyle w:val="Normal"/>
        <w:spacing w:lineRule="auto" w:line="264"/>
        <w:ind w:firstLine="567"/>
        <w:jc w:val="both"/>
        <w:rPr/>
      </w:pPr>
      <w:r>
        <w:rPr>
          <w:sz w:val="32"/>
        </w:rPr>
        <w:t>Немногие знают, что знаменитая учебная поездка Фрейда к доктору Шарко в Париж, с которой принято отсчитывать начало его психотерапевтической деятельности, связана с необходимостью замять этот неприятный скандал. Точно так же немногие задумываются о том, что название самого страшного наркотика «</w:t>
      </w:r>
      <w:r>
        <w:rPr>
          <w:i/>
          <w:sz w:val="32"/>
        </w:rPr>
        <w:t>героин</w:t>
      </w:r>
      <w:r>
        <w:rPr>
          <w:sz w:val="32"/>
        </w:rPr>
        <w:t>» по иронии судьбы происходит от слова «</w:t>
      </w:r>
      <w:r>
        <w:rPr>
          <w:i/>
          <w:sz w:val="32"/>
        </w:rPr>
        <w:t>герой</w:t>
      </w:r>
      <w:r>
        <w:rPr>
          <w:sz w:val="32"/>
        </w:rPr>
        <w:t xml:space="preserve">» — победитель. Призванный побеждать болезни, героин в реальности победил миллионы людей во всём мире. Но что такое героин? Всего лишь белый порошок, горький на вкус. В большинстве стран мира на протяжении столетий общество законодательно запрещало самоубийство, наказывая за покушение на него, лишая родственников самоубийцы права наследования имущества, а самоубийцу — права достойного погребения. Сейчас в большинстве стран мира законодательно запрещено употребление героина. То есть мы предполагаем на сегодняшний день, что, если твёрдой рукой не остановить неразумное население, оно будет не в силах преодолеть свой самоубийственный импульс. Если это не так, то все наши законодательные акты, направленные на запрещение употребления героина, не менее глупы, чем запрещение самоубийства. Если это так, то ситуация поистине плачевна. </w:t>
      </w:r>
    </w:p>
    <w:p>
      <w:pPr>
        <w:pStyle w:val="Normal"/>
        <w:spacing w:lineRule="auto" w:line="264"/>
        <w:ind w:firstLine="567"/>
        <w:jc w:val="both"/>
        <w:rPr/>
      </w:pPr>
      <w:r>
        <w:rPr>
          <w:sz w:val="32"/>
        </w:rPr>
        <w:t>На протяжении всего ХХ века продолжалось изучение влияния различных психоактивных веществ на человека, что привело к возникновению самостоятельной науки — наркологии. Начиная с 50 в мире и с 80-х годов в нашей стране (даже с учётом тенденции к замалчиванию негативных социальных явлений), наркологи стали обращать внимание и описывать многочисленные факты злоупотребления алкоголем среди подростков. В 1988 году ведущий специалист в области наркологии Пятницкая в монографию «Злоупотребление алкоголем и начальная стадия алкоголизма» включает главу «Алкоголизация детей и подростков», где среди прочих особенностей юных пациентов отмечает их общую склонность к разрушению, а не созиданию. Вслед за этим в 1989 году появляется работа киевских учёных «Наркомании у подростков», и в 1991 году выходит первое специальное руководство для врачей «Подростковая наркология», в котором констатируется, что в нашей стране, начиная с 60-х годов, в подростковой популяции распространилось злоупотребление алкоголем, наркотиками и другими токсическими веществами.</w:t>
      </w:r>
    </w:p>
    <w:p>
      <w:pPr>
        <w:pStyle w:val="Normal"/>
        <w:spacing w:lineRule="auto" w:line="264"/>
        <w:ind w:firstLine="567"/>
        <w:jc w:val="both"/>
        <w:rPr/>
      </w:pPr>
      <w:r>
        <w:rPr>
          <w:sz w:val="32"/>
        </w:rPr>
        <w:t xml:space="preserve">Общим для всех психоактивных веществ является то, что при попадании в организм они вызывают особые психические эффекты, которые становятся причиной их дальнейшего употребления, несмотря на явные негативные последствия в физическом, психическом и социальном функционировании. </w:t>
      </w:r>
    </w:p>
    <w:p>
      <w:pPr>
        <w:pStyle w:val="Normal"/>
        <w:spacing w:lineRule="auto" w:line="264"/>
        <w:ind w:firstLine="567"/>
        <w:jc w:val="both"/>
        <w:rPr/>
      </w:pPr>
      <w:r>
        <w:rPr>
          <w:sz w:val="32"/>
        </w:rPr>
        <w:t xml:space="preserve">Если перефразировать это классическое определение, то мы получим буквально следующее: общим для всех психоактивных веществ является то, что они вызывают явные негативные последствия в физическом, психическом и социальном функционировании, благодаря особым психическим эффектам, которые становятся причиной их дальнейшего употребления. Согласимся, что поведение, направленное на ухудшение физического, психического и социального функционирования, иначе как влечением к смерти (авитальной активностью) назвать и нельзя. </w:t>
      </w:r>
    </w:p>
    <w:p>
      <w:pPr>
        <w:pStyle w:val="Normal"/>
        <w:spacing w:lineRule="auto" w:line="264"/>
        <w:ind w:firstLine="567"/>
        <w:jc w:val="both"/>
        <w:rPr/>
      </w:pPr>
      <w:r>
        <w:rPr>
          <w:sz w:val="32"/>
        </w:rPr>
        <w:t>Витальная активность обусловлена негативными эмоциональными состояниями, которые надёжно оберегают живой организм от соблазна максимально коротким путём перейти из напряжённого болезненного состояния бытия в безболезненное расслабленное состояние небытия. Состояние напряжения и негативные эмоции, связанные с ним, каждый вид живых существ уменьшает таким видоспецифическим образом, чтобы процесс снижения напряжения способствовал продолжению жизни и сохранял для этой цели организм необходимое время.</w:t>
      </w:r>
    </w:p>
    <w:p>
      <w:pPr>
        <w:pStyle w:val="Normal"/>
        <w:spacing w:lineRule="auto" w:line="264"/>
        <w:ind w:firstLine="567"/>
        <w:jc w:val="both"/>
        <w:rPr/>
      </w:pPr>
      <w:r>
        <w:rPr>
          <w:sz w:val="32"/>
        </w:rPr>
        <w:t xml:space="preserve">Психоактивные вещества, непосредственно воздействуя на глубинные отделы мозга, отвечающие за этот процесс, частично или полностью подавляют негативные эмоции и блокируют поведение, направленное на сохранение жизни. Троянский конь авитальной активности через шприц или рюмку алкоголя свободно проникает в кровь и мозг. Мы видим, как на наших глазах человек физически и психологически заживо разлагается. </w:t>
      </w:r>
    </w:p>
    <w:p>
      <w:pPr>
        <w:pStyle w:val="Normal"/>
        <w:spacing w:lineRule="auto" w:line="264"/>
        <w:ind w:firstLine="720"/>
        <w:jc w:val="both"/>
        <w:rPr/>
      </w:pPr>
      <w:r>
        <w:rPr>
          <w:sz w:val="32"/>
          <w:szCs w:val="32"/>
        </w:rPr>
        <w:t xml:space="preserve">Злоупотребление психоактивными веществами представляет собой определенную модель поведения, которая занимает промежуточное положение между нормальной моделью — употреблением психоактивных веществ и патологической, болезненной моделью поведения — зависимостью от психоактивных веществ. С этой промежуточной позицией связано ставшее традиционным рассмотрение проблемы злоупотребления психоактивными веществами (особенно в  подростковом возрасте) в рамках </w:t>
      </w:r>
      <w:r>
        <w:rPr>
          <w:i/>
          <w:sz w:val="32"/>
          <w:szCs w:val="32"/>
        </w:rPr>
        <w:t>аддиктивного отклоняющегося поведения</w:t>
      </w:r>
      <w:r>
        <w:rPr>
          <w:sz w:val="32"/>
          <w:szCs w:val="32"/>
        </w:rPr>
        <w:t xml:space="preserve">. На определенном этапе развития наркологии данный взгляд безусловно сыграл свою положительную роль, приведя к замене исключительно медицинской клинической парадигмы парадигмой клинико-психологической. Заслуга </w:t>
      </w:r>
      <w:r>
        <w:rPr>
          <w:i/>
          <w:sz w:val="32"/>
          <w:szCs w:val="32"/>
        </w:rPr>
        <w:t>аддиктологии</w:t>
      </w:r>
      <w:r>
        <w:rPr>
          <w:sz w:val="32"/>
          <w:szCs w:val="32"/>
        </w:rPr>
        <w:t xml:space="preserve"> как науки заключалась в том, что она в значительной степени вскрыла общие психологические корни и показала эквивалентность таких феноменологически различных форм поведения как злоупотребление ПАВ и зависимость от азартных игр, работы, еды, других людей, секса. Стало понятно, что попытки блокировать одну из форм аддиктивного поведения (в нашем случае субстанционную) неизбежно приведут либо к ее рецидиву, либо в лучшем случае — к замене другими формами аддиктивного поведения в том случае, если не решены </w:t>
      </w:r>
      <w:r>
        <w:rPr>
          <w:i/>
          <w:sz w:val="32"/>
          <w:szCs w:val="32"/>
        </w:rPr>
        <w:t>более глубинные</w:t>
      </w:r>
      <w:r>
        <w:rPr>
          <w:sz w:val="32"/>
          <w:szCs w:val="32"/>
        </w:rPr>
        <w:t xml:space="preserve"> проблемы личности. Стало понятно: почему из «алкоголиков» получаются «трудоголики» и наоборот. Стало понятно, что два подростка: девушка, которая посвящает все свое время учебе (лэрнинг) и юноша, который злоупотребляет психоактивными веществам, в равной степени могут страдать от своих скрытых психологических проблем, которые аддиктивное поведение собой и прикрывает.</w:t>
      </w:r>
    </w:p>
    <w:p>
      <w:pPr>
        <w:pStyle w:val="Normal"/>
        <w:spacing w:lineRule="auto" w:line="264"/>
        <w:ind w:firstLine="720"/>
        <w:jc w:val="both"/>
        <w:rPr/>
      </w:pPr>
      <w:r>
        <w:rPr>
          <w:sz w:val="32"/>
          <w:szCs w:val="32"/>
        </w:rPr>
        <w:t xml:space="preserve">Аддиктологический подход, пришедший не столько на смену, сколько на помощь наркологическому, по самой своей сути был направлен на первичную профилактику. Он принес с собой решения многих проблем, дал ответы на многие вопросы, но вместе с тем многие вопросы остались без ответа. В частности не удалось получить окончательный ответ на один из главных вопросов: с чем связан факт </w:t>
      </w:r>
      <w:r>
        <w:rPr>
          <w:i/>
          <w:sz w:val="32"/>
          <w:szCs w:val="32"/>
        </w:rPr>
        <w:t xml:space="preserve">отклонения </w:t>
      </w:r>
      <w:r>
        <w:rPr>
          <w:sz w:val="32"/>
          <w:szCs w:val="32"/>
        </w:rPr>
        <w:t xml:space="preserve">в случае отклоняющегося поведения? </w:t>
      </w:r>
      <w:r>
        <w:rPr>
          <w:i/>
          <w:sz w:val="32"/>
          <w:szCs w:val="32"/>
        </w:rPr>
        <w:t>Какие</w:t>
      </w:r>
      <w:r>
        <w:rPr>
          <w:sz w:val="32"/>
          <w:szCs w:val="32"/>
        </w:rPr>
        <w:t xml:space="preserve"> глубинные психологические проблемы побуждают подростка или взрослого использовать различные модели аддиктивного поведения (в том числе связанные с употреблением психоактивных веществ) </w:t>
      </w:r>
      <w:r>
        <w:rPr>
          <w:i/>
          <w:sz w:val="32"/>
          <w:szCs w:val="32"/>
        </w:rPr>
        <w:t>себе во вред</w:t>
      </w:r>
      <w:r>
        <w:rPr>
          <w:sz w:val="32"/>
          <w:szCs w:val="32"/>
        </w:rPr>
        <w:t>, в буквальном смысле этого слова себе «</w:t>
      </w:r>
      <w:r>
        <w:rPr>
          <w:i/>
          <w:sz w:val="32"/>
          <w:szCs w:val="32"/>
        </w:rPr>
        <w:t>на зло</w:t>
      </w:r>
      <w:r>
        <w:rPr>
          <w:sz w:val="32"/>
          <w:szCs w:val="32"/>
        </w:rPr>
        <w:t xml:space="preserve">» — </w:t>
      </w:r>
      <w:r>
        <w:rPr>
          <w:i/>
          <w:sz w:val="32"/>
          <w:szCs w:val="32"/>
        </w:rPr>
        <w:t>злоупотреблять</w:t>
      </w:r>
      <w:r>
        <w:rPr>
          <w:sz w:val="32"/>
          <w:szCs w:val="32"/>
        </w:rPr>
        <w:t xml:space="preserve"> психоактивными веществами, учебой, работой, сексом?  </w:t>
      </w:r>
    </w:p>
    <w:p>
      <w:pPr>
        <w:pStyle w:val="Normal"/>
        <w:spacing w:lineRule="auto" w:line="264"/>
        <w:ind w:firstLine="720"/>
        <w:jc w:val="both"/>
        <w:rPr/>
      </w:pPr>
      <w:r>
        <w:rPr>
          <w:sz w:val="32"/>
          <w:szCs w:val="32"/>
        </w:rPr>
        <w:t xml:space="preserve">Чтобы лучше разобраться в этом вопросе следует заметить здесь, что аддиктологический подход по своей сути на самом деле является подходом психоаналитическим. Именно психоаналитики еще в начале </w:t>
      </w:r>
      <w:r>
        <w:rPr>
          <w:sz w:val="32"/>
          <w:szCs w:val="32"/>
          <w:lang w:val="en-US"/>
        </w:rPr>
        <w:t>XX</w:t>
      </w:r>
      <w:r>
        <w:rPr>
          <w:sz w:val="32"/>
          <w:szCs w:val="32"/>
        </w:rPr>
        <w:t xml:space="preserve"> века обратили внимание прежде всего на личность наркомана и считали, что «не само наркотическое вещество, но сознательное стремление воспользоваться им превращает индивидуума в наркомана». Шандор Радо (1934) считал, что следует признать, что наркомания является заболеванием, обусловленным психически и вызываемым искусственными средствами, она обеспечивается доступностью наркотических средств, но обуславливается психическими предпосылками. Психоанализ давно уже заметил и взаимосвязь между зависимостью от психоактивных веществ и определенными привычками, такими, например, как страсть к перееданию, чтению, эротомания. Отто Фенихель называл подобные случаи ненаркотическими зависимостями. Но и психоанализ в свою очередь не дал окончательного ответа на главный вопрос: какие глубинные причины побуждают человека разворачивать поведенческую активность, направленную на саморазрушение. Психоаналитики отмечают, что наркомания является последним звеном в нарушенном детском развитии (преимущественно сексуальном) и вся динамика наркомании является прежде всего патологией развития. Основной вывод заключается в том, что упор нужно делать на первичную профилактику, а к лечению следует приступать как можно скорее, самое позднее — при первых же признаках тенденции к наркомании (Э. Люрсен, 2001). </w:t>
      </w:r>
    </w:p>
    <w:p>
      <w:pPr>
        <w:pStyle w:val="Normal"/>
        <w:spacing w:lineRule="auto" w:line="264"/>
        <w:ind w:firstLine="720"/>
        <w:jc w:val="both"/>
        <w:rPr/>
      </w:pPr>
      <w:r>
        <w:rPr>
          <w:sz w:val="32"/>
          <w:szCs w:val="32"/>
        </w:rPr>
        <w:t xml:space="preserve">Особую позицию в этом вопросе занимал Карл Меннингер, который считал, что в случаях злоупотребления и зависимости от психоактивных веществ речь идет о сознательном самоуничтожении, о способе самоубийства, связанном с искажением направленности агрессии, половой неудовлетворенностью и бессознательным стремлением к самонаказанию. Здесь он опирался на идеи, высказанные Фрейдом по поводу возможности смещения агрессии на себя, но в плодотворности идеи Фрейда о существования влечения к смерти Меннингер сомневался. Классический психоанализ, который как известно полагает что конфликты агрессии лежат в основе самоубийства, даже в этом случае признает, что последующая основанная на этом психотерапия «расплывчата», «полипрагматична» и «пессимистична». На этом основании Хайнц Хензелер (2001) делает вывод, что либо слишком сложна переработка конфликта агрессии, либо слишком проста теория. </w:t>
      </w:r>
    </w:p>
    <w:p>
      <w:pPr>
        <w:pStyle w:val="Normal"/>
        <w:spacing w:lineRule="auto" w:line="264"/>
        <w:ind w:firstLine="720"/>
        <w:jc w:val="both"/>
        <w:rPr/>
      </w:pPr>
      <w:r>
        <w:rPr>
          <w:sz w:val="32"/>
          <w:szCs w:val="32"/>
        </w:rPr>
        <w:t xml:space="preserve">Результаты наших исследований в области глубинной психологии (тифоаналитическая теория) не только позволяют, но и побуждают нас вновь обратить внимание на проблему первичного влечения к смерти в интересах более четкого понимания структурно-динамической и экономической организации психики. В рамках тифоаналитической теории мы привыкли понимать, что в основе жизнедеятельности человека, равно как и любого другого живого существа, лежит потребность в снижении напряжения, определяющая направленность жизни как диссипативного, гомеостатического энтропийного процесса. Система хронификации жизни структурирует и континууирует (хронифицирует) этот процесс, побуждая каждый организм «умирать по-своему». В течение жизни организм постоянно обменивается с окружающей средой веществом и энергией, побуждаемый с одной стороны напряжением и чувством неудовольствия, а с другой стороны — разрядкой и чувством удовольствия. Для осуществления качественного хронического снижения напряжения организм имеет врожденные механизмы (инстинкты) и усваивает постнатально различные модели поведения, позволяющие ему реализовать программу жизнедеятельности с помощью (1) агрессии — способности обнаружить, фиксировать, деструктурировать и включить в себя необходимые объекты окружающей среды и (2) элиминации — соответствующей способности удалить и исключить из себя все, что мешает нормальному процессу жизнедеятельности. Эти механизмы, имеющие отношение ко всем физиологическим, нейрофизиологическим, психологическим (в том числе осознанным) процессам носят флюктуирующий, маятниковый характер и ведут к постепенному уменьшению напряжения в течение жизни. Их качественное функционирование последовательно удовлетворяет основную потребность (снижение напряжения) так, что жизнь в целом приносит человеку удовольствие, а само влечение к смерти фактически не осознается. Перманентно осознается то, что традиционно называется </w:t>
      </w:r>
      <w:r>
        <w:rPr>
          <w:i/>
          <w:sz w:val="32"/>
          <w:szCs w:val="32"/>
        </w:rPr>
        <w:t>желание жить</w:t>
      </w:r>
      <w:r>
        <w:rPr>
          <w:sz w:val="32"/>
          <w:szCs w:val="32"/>
        </w:rPr>
        <w:t xml:space="preserve">, то есть желания, связанные с качественным функционированием системы хронификации жизни в ее предметной взаимосвязи с окружающей средой. Осознается желание получать пищу и желание удалить ее остатки из кишечника, осознается желание вступать в сексуальные отношения и прекратить их и т.д. Мы имеем полное право говорить о </w:t>
      </w:r>
      <w:r>
        <w:rPr>
          <w:i/>
          <w:sz w:val="32"/>
          <w:szCs w:val="32"/>
        </w:rPr>
        <w:t xml:space="preserve">желании жить </w:t>
      </w:r>
      <w:r>
        <w:rPr>
          <w:sz w:val="32"/>
          <w:szCs w:val="32"/>
        </w:rPr>
        <w:t xml:space="preserve">(в указанном выше смысле), но разговор о наличии у человека </w:t>
      </w:r>
      <w:r>
        <w:rPr>
          <w:i/>
          <w:sz w:val="32"/>
          <w:szCs w:val="32"/>
        </w:rPr>
        <w:t xml:space="preserve">влечения к жизни </w:t>
      </w:r>
      <w:r>
        <w:rPr>
          <w:sz w:val="32"/>
          <w:szCs w:val="32"/>
        </w:rPr>
        <w:t xml:space="preserve">является намного более сложным в теоретическом и практическом планах. Можно предположить, что желание жить есть производное от ограниченного рамками системы хронификации жизни влечения к разрядке от напряжения. </w:t>
      </w:r>
    </w:p>
    <w:p>
      <w:pPr>
        <w:pStyle w:val="Normal"/>
        <w:spacing w:lineRule="auto" w:line="264"/>
        <w:ind w:firstLine="720"/>
        <w:jc w:val="both"/>
        <w:rPr/>
      </w:pPr>
      <w:r>
        <w:rPr>
          <w:sz w:val="32"/>
          <w:szCs w:val="32"/>
        </w:rPr>
        <w:t xml:space="preserve">Каким образом с этой точки зрения мы можем понять механизм возникновения у человека </w:t>
      </w:r>
      <w:r>
        <w:rPr>
          <w:i/>
          <w:sz w:val="32"/>
          <w:szCs w:val="32"/>
        </w:rPr>
        <w:t>желания умереть</w:t>
      </w:r>
      <w:r>
        <w:rPr>
          <w:sz w:val="32"/>
          <w:szCs w:val="32"/>
        </w:rPr>
        <w:t xml:space="preserve"> и последующих суицидальных мыслей, тенденций и действий? Каким образом с этой же точки зрения мы можем понять механизм возникновения у человека желания путем хронического самоотравления существенно сократить свою жизнь? Очевидно, что если система хронификации жизни по разным причинам не обеспечивает качественное снижение напряжения и перманентное удовлетворение основного влечения, напряжение в организме постепенно нарастает, запуская когнитивные механизмы в направлении поиска альтернативных способов разрядки. Самоубийство в данном случае будет одной из наиболее «эффективных» моделей разрядки напряжения путем «короткого замыкания» в том случае, если «жизненное напряжение» сможет преодолеть барьеры боли и страха. Наркологические, невротические, психотические и психосоматические расстройства будут аналогичными моделями в том случае, если барьеры боли и страха преодолены не будут. Если мы видим человека, который очень хочет спать, мы можем предположить, что перед этим он очень долго и напряженно бодрствовал. Если мы видим подростка, который очень хочет «расслабиться», приняв психоактивные вещества (прием психоактивных веществ сами подростки часто называют адекватным слэнговым термином — «убиться»), мы можем предположить, что: (1) жизнь предъявила к нему избыточные требования, вызвавшие непереносимое увеличение напряжения и (2) у подростка отсутствуют альтернативные механизмы снижения этого напряжения. Жизнь как процесс хронического перманентного снижения напряжения перестает приносить ему удовольствие, так как у него отсутствуют внутренние способности избавиться от напряжения, которое возникает у него в результате контакта с окружающей средой. Психоактивные вещества и связанная с ними культура (страшный девиз подростковой среды - «с пивом по жизни») в этом случае становятся единственным безальтернативным способом снижения напряжения и получения удовольствия от жизни во всех ее проявлениях.     </w:t>
      </w:r>
    </w:p>
    <w:p>
      <w:pPr>
        <w:pStyle w:val="Normal"/>
        <w:spacing w:lineRule="auto" w:line="264"/>
        <w:ind w:firstLine="720"/>
        <w:jc w:val="both"/>
        <w:rPr>
          <w:sz w:val="32"/>
          <w:szCs w:val="32"/>
        </w:rPr>
      </w:pPr>
      <w:r>
        <w:rPr>
          <w:sz w:val="32"/>
          <w:szCs w:val="32"/>
        </w:rPr>
        <w:t xml:space="preserve">Первичная профилактика хронического самоотравления психоактивными веществами у подростков с точки зрения развиваемой нами тифоаналитической теории должна быть прежде всего направлена на повышение качества жизни подростка, что в свою очередь отнюдь не подразумевает повышение качества окружающей его материальной и социальной среды, как это часто подразумевается. Повышение качества жизни подростка предполагает восстановление и развитие его способностей к агрессивному (в нашем понимании) усвоению той части окружающего его мира, которая качественно удовлетворяет его потребности и снижает напряжение и способностей к отказу (элиминации) той части окружающего мира, которая удовлетворению этих потребностей препятствует. Повышение качества жизни подростка, как и любого другого человека, заключается в повышении степени его свободы, гибкости и аутентичности, то есть соответствия, прежде всего, самому себе и своим возможностям.    </w:t>
      </w:r>
    </w:p>
    <w:p>
      <w:pPr>
        <w:pStyle w:val="Style17"/>
        <w:spacing w:lineRule="auto" w:line="264" w:before="0" w:after="0"/>
        <w:jc w:val="center"/>
        <w:rPr>
          <w:b/>
          <w:b/>
          <w:color w:val="000000"/>
          <w:sz w:val="32"/>
          <w:szCs w:val="32"/>
        </w:rPr>
      </w:pPr>
      <w:r>
        <w:rPr>
          <w:b/>
          <w:color w:val="000000"/>
          <w:sz w:val="32"/>
          <w:szCs w:val="32"/>
        </w:rPr>
      </w:r>
    </w:p>
    <w:p>
      <w:pPr>
        <w:pStyle w:val="Style17"/>
        <w:spacing w:lineRule="auto" w:line="264" w:before="0" w:after="0"/>
        <w:jc w:val="center"/>
        <w:rPr>
          <w:b/>
          <w:b/>
          <w:color w:val="000000"/>
          <w:sz w:val="32"/>
          <w:szCs w:val="32"/>
        </w:rPr>
      </w:pPr>
      <w:r>
        <w:rPr>
          <w:b/>
          <w:color w:val="000000"/>
          <w:sz w:val="32"/>
          <w:szCs w:val="32"/>
        </w:rPr>
      </w:r>
      <w:r>
        <w:br w:type="page"/>
      </w:r>
    </w:p>
    <w:p>
      <w:pPr>
        <w:pStyle w:val="Style17"/>
        <w:spacing w:lineRule="auto" w:line="264" w:before="0" w:after="0"/>
        <w:jc w:val="center"/>
        <w:rPr>
          <w:b/>
          <w:b/>
          <w:color w:val="000000"/>
          <w:sz w:val="32"/>
          <w:szCs w:val="32"/>
        </w:rPr>
      </w:pPr>
      <w:r>
        <w:rPr>
          <w:b/>
          <w:color w:val="000000"/>
          <w:sz w:val="32"/>
          <w:szCs w:val="32"/>
        </w:rPr>
        <w:t>3. Суицидальное поведение</w:t>
      </w:r>
    </w:p>
    <w:p>
      <w:pPr>
        <w:pStyle w:val="Style17"/>
        <w:spacing w:lineRule="auto" w:line="264" w:before="0" w:after="0"/>
        <w:ind w:firstLine="709"/>
        <w:rPr>
          <w:b/>
          <w:b/>
          <w:color w:val="000000"/>
          <w:sz w:val="32"/>
          <w:szCs w:val="32"/>
        </w:rPr>
      </w:pPr>
      <w:r>
        <w:rPr>
          <w:b/>
          <w:color w:val="000000"/>
          <w:sz w:val="32"/>
          <w:szCs w:val="32"/>
        </w:rPr>
      </w:r>
    </w:p>
    <w:p>
      <w:pPr>
        <w:pStyle w:val="Normal"/>
        <w:spacing w:lineRule="auto" w:line="264"/>
        <w:ind w:right="2" w:firstLine="567"/>
        <w:jc w:val="both"/>
        <w:rPr>
          <w:sz w:val="32"/>
          <w:szCs w:val="32"/>
        </w:rPr>
      </w:pPr>
      <w:r>
        <w:rPr>
          <w:sz w:val="32"/>
          <w:szCs w:val="32"/>
        </w:rPr>
        <w:t xml:space="preserve">Известно, что самоубийства происходили в примитивных сообществах многие тысячи лет тому назад в ситуациях, когда племени грозила смертельная опасность. В голодные годы старики  убивали себя и нужно подчеркнуть важный эволюционный аспект этих, казалось бы, простых случаев. </w:t>
      </w:r>
      <w:r>
        <w:rPr>
          <w:i/>
          <w:sz w:val="32"/>
          <w:szCs w:val="32"/>
        </w:rPr>
        <w:t>Факт</w:t>
      </w:r>
      <w:r>
        <w:rPr>
          <w:sz w:val="32"/>
          <w:szCs w:val="32"/>
        </w:rPr>
        <w:t xml:space="preserve"> </w:t>
      </w:r>
      <w:r>
        <w:rPr>
          <w:i/>
          <w:sz w:val="32"/>
          <w:szCs w:val="32"/>
        </w:rPr>
        <w:t>самоубийства</w:t>
      </w:r>
      <w:r>
        <w:rPr>
          <w:sz w:val="32"/>
          <w:szCs w:val="32"/>
        </w:rPr>
        <w:t xml:space="preserve"> </w:t>
      </w:r>
      <w:r>
        <w:rPr>
          <w:i/>
          <w:sz w:val="32"/>
          <w:szCs w:val="32"/>
        </w:rPr>
        <w:t>стариков</w:t>
      </w:r>
      <w:r>
        <w:rPr>
          <w:sz w:val="32"/>
          <w:szCs w:val="32"/>
        </w:rPr>
        <w:t xml:space="preserve"> позволяет предположить, что в тот далёкий период истории имелось значительное ограничение агрессии, направленной на других. Очень возможно, что одной из причин, по которой самоубийство стариков имело распространение, было то, что их перестали убивать. Табу на убийство, позднее перешедшее практически во все религиозные заветы, снизило выживаемость вида в определённых ситуациях. Группа людей могла погибнуть от голода, но при этом, видимо, уже не могла так легко, как прежде, убить и съесть одного из своих членов. Таким образом, самоубийство, возможно, возникло как поведение, реально повышающее биологическую адаптацию вида в условиях нарастающего подавления внутривидовой агрессии. То, что окончательно эти эволюционные процессы не завершились, следует из случаев каннибализма у некоторых представителей вида в экстремальных условиях. Подавляющее большинство людей в аналогичных ситуациях предпочитает жертвовать собой ради сохранения жизни своих детей и близких. В этой своей первичной форме самоубийство существует и поныне, наряду с другими формами, которые за столетия настолько удалились от своего простого социального предшественника, что объяснить причину добровольной смерти многих наших современников — большая проблема для учёных.</w:t>
      </w:r>
    </w:p>
    <w:p>
      <w:pPr>
        <w:pStyle w:val="Normal"/>
        <w:spacing w:lineRule="auto" w:line="264"/>
        <w:ind w:firstLine="709"/>
        <w:jc w:val="both"/>
        <w:rPr>
          <w:sz w:val="32"/>
          <w:szCs w:val="32"/>
        </w:rPr>
      </w:pPr>
      <w:r>
        <w:rPr>
          <w:sz w:val="32"/>
          <w:szCs w:val="32"/>
        </w:rPr>
        <w:t>За два прошедших века были детально изу</w:t>
        <w:softHyphen/>
        <w:t xml:space="preserve">чены </w:t>
      </w:r>
      <w:r>
        <w:rPr>
          <w:i/>
          <w:sz w:val="32"/>
          <w:szCs w:val="32"/>
        </w:rPr>
        <w:t>социологические</w:t>
      </w:r>
      <w:r>
        <w:rPr>
          <w:sz w:val="32"/>
          <w:szCs w:val="32"/>
        </w:rPr>
        <w:t xml:space="preserve"> и </w:t>
      </w:r>
      <w:r>
        <w:rPr>
          <w:i/>
          <w:sz w:val="32"/>
          <w:szCs w:val="32"/>
        </w:rPr>
        <w:t>эпидемиологические</w:t>
      </w:r>
      <w:r>
        <w:rPr>
          <w:sz w:val="32"/>
          <w:szCs w:val="32"/>
        </w:rPr>
        <w:t xml:space="preserve"> ас</w:t>
        <w:softHyphen/>
        <w:t xml:space="preserve">пекты суицидального поведения. Было доказано, что самоубийство относится к социальным явлениям и установлены многочисленные связи между частотой самоубийств и различными социально-демографическими, сезонными, климатическими и другими факторами. </w:t>
      </w:r>
    </w:p>
    <w:p>
      <w:pPr>
        <w:pStyle w:val="Normal"/>
        <w:spacing w:lineRule="auto" w:line="264"/>
        <w:ind w:firstLine="709"/>
        <w:jc w:val="both"/>
        <w:rPr>
          <w:sz w:val="32"/>
          <w:szCs w:val="32"/>
        </w:rPr>
      </w:pPr>
      <w:r>
        <w:rPr>
          <w:sz w:val="32"/>
          <w:szCs w:val="32"/>
        </w:rPr>
        <w:t xml:space="preserve">С начала </w:t>
      </w:r>
      <w:r>
        <w:rPr>
          <w:sz w:val="32"/>
          <w:szCs w:val="32"/>
          <w:lang w:val="en-US"/>
        </w:rPr>
        <w:t>XIX</w:t>
      </w:r>
      <w:r>
        <w:rPr>
          <w:sz w:val="32"/>
          <w:szCs w:val="32"/>
        </w:rPr>
        <w:t xml:space="preserve"> века самоубийство изучалось с медицинской точки зрения и рассматривалось до конца </w:t>
      </w:r>
      <w:r>
        <w:rPr>
          <w:sz w:val="32"/>
          <w:szCs w:val="32"/>
          <w:lang w:val="en-US"/>
        </w:rPr>
        <w:t>XX</w:t>
      </w:r>
      <w:r>
        <w:rPr>
          <w:sz w:val="32"/>
          <w:szCs w:val="32"/>
        </w:rPr>
        <w:t xml:space="preserve"> как проявление психического заболевания. Несмотря на то, что до сих пор высказывается точка зрения, что самоубийство всегда является признаком психического расстройства, значительная часть исследователей склоняется к клинико-психологическому и психологическому подходам к решению проблемы суицидального поведения.  В середине 80-х годов </w:t>
      </w:r>
      <w:r>
        <w:rPr>
          <w:sz w:val="32"/>
          <w:szCs w:val="32"/>
          <w:lang w:val="en-US"/>
        </w:rPr>
        <w:t>XX</w:t>
      </w:r>
      <w:r>
        <w:rPr>
          <w:sz w:val="32"/>
          <w:szCs w:val="32"/>
        </w:rPr>
        <w:t xml:space="preserve"> века Айна Григорьевна Амбрумова - основоположница отечественной суицидологии доказала, что подавляющее большинство психологических кризисов с суицидальным поведением наблюдается </w:t>
      </w:r>
      <w:r>
        <w:rPr>
          <w:i/>
          <w:sz w:val="32"/>
          <w:szCs w:val="32"/>
        </w:rPr>
        <w:t>вне уровней патологических реакций</w:t>
      </w:r>
      <w:r>
        <w:rPr>
          <w:sz w:val="32"/>
          <w:szCs w:val="32"/>
        </w:rPr>
        <w:t xml:space="preserve">, </w:t>
      </w:r>
      <w:r>
        <w:rPr>
          <w:i/>
          <w:sz w:val="32"/>
          <w:szCs w:val="32"/>
        </w:rPr>
        <w:t>у практически здоровых людей</w:t>
      </w:r>
      <w:r>
        <w:rPr>
          <w:sz w:val="32"/>
          <w:szCs w:val="32"/>
        </w:rPr>
        <w:t xml:space="preserve"> и сформулировала </w:t>
      </w:r>
      <w:r>
        <w:rPr>
          <w:i/>
          <w:sz w:val="32"/>
          <w:szCs w:val="32"/>
        </w:rPr>
        <w:t>концепцию социально-психологической дезадаптации</w:t>
      </w:r>
      <w:r>
        <w:rPr>
          <w:sz w:val="32"/>
          <w:szCs w:val="32"/>
        </w:rPr>
        <w:t xml:space="preserve">, лежащую в основе формирования различных видов реакций, встречающихся при </w:t>
      </w:r>
      <w:r>
        <w:rPr>
          <w:i/>
          <w:sz w:val="32"/>
          <w:szCs w:val="32"/>
        </w:rPr>
        <w:t>психологическом кризисе</w:t>
      </w:r>
      <w:r>
        <w:rPr>
          <w:sz w:val="32"/>
          <w:szCs w:val="32"/>
        </w:rPr>
        <w:t xml:space="preserve"> в ситуации микроконфликта. </w:t>
      </w:r>
    </w:p>
    <w:p>
      <w:pPr>
        <w:pStyle w:val="Normal"/>
        <w:spacing w:lineRule="auto" w:line="264"/>
        <w:ind w:firstLine="709"/>
        <w:jc w:val="both"/>
        <w:rPr>
          <w:i/>
          <w:i/>
          <w:sz w:val="32"/>
          <w:szCs w:val="32"/>
        </w:rPr>
      </w:pPr>
      <w:r>
        <w:rPr>
          <w:sz w:val="32"/>
          <w:szCs w:val="32"/>
        </w:rPr>
        <w:t>Получили толчок исследования роли личности в суицидальном поведении, когнитивных и мотивационных аспектов суицидального поведения. Суицидальное по</w:t>
        <w:softHyphen/>
        <w:t xml:space="preserve">ведение стало рассматриваться в ряду других девиантных форм поведения. Вместе с тем признается, что до сих пор процесс принятия решения о самоубийстве, психологическая мотивация, различия в мотивах, разные типы самоубийств и другие вопросы остаются малоизученными и сложными для ответа. Становится все более очевидным, что </w:t>
      </w:r>
      <w:r>
        <w:rPr>
          <w:spacing w:val="-2"/>
          <w:sz w:val="32"/>
          <w:szCs w:val="32"/>
        </w:rPr>
        <w:t xml:space="preserve">психологические маркеры суицидального поведения связаны более с психологическим порогом уязвимости личности, нежели со степенью тяжести психотравмирующих факторов и отмечается, что на основании изучение только внешних факторов риска трудно проводить качественную профилактику суицидального поведения. </w:t>
      </w:r>
    </w:p>
    <w:p>
      <w:pPr>
        <w:pStyle w:val="Style17"/>
        <w:spacing w:lineRule="auto" w:line="264" w:before="0" w:after="0"/>
        <w:ind w:firstLine="709"/>
        <w:rPr/>
      </w:pPr>
      <w:r>
        <w:rPr>
          <w:sz w:val="28"/>
          <w:szCs w:val="28"/>
        </w:rPr>
        <w:t xml:space="preserve">В начале </w:t>
      </w:r>
      <w:r>
        <w:rPr>
          <w:sz w:val="28"/>
          <w:szCs w:val="28"/>
          <w:lang w:val="en-US"/>
        </w:rPr>
        <w:t>XX</w:t>
      </w:r>
      <w:r>
        <w:rPr>
          <w:sz w:val="28"/>
          <w:szCs w:val="28"/>
        </w:rPr>
        <w:t xml:space="preserve"> века Э. </w:t>
      </w:r>
      <w:r>
        <w:rPr>
          <w:color w:val="000000"/>
          <w:sz w:val="32"/>
          <w:szCs w:val="32"/>
        </w:rPr>
        <w:t>Дюркгейм на основании двух критериев - социальной интеграции и социальной регуляции - выделил четыре типа возможного суицидального поведения. Первые два типа связаны с нарушением социальной интеграции, понимаемой как степень вовлеченности человека в общество. Это эгоистическое (социальная интеграция значительно снижена) и альтруистическое (социальная интеграция слишком высока) самоубийства. Вторая диада связана с нарушением социальной регуляции, код которой понимается степень воздействия общества на индивида, главным образом, посредством ограничений. Это аномическое (социальная регуляция снижена) и фаталистическое (социальная регуляция повышена) самоубийства. Гипотеза Э. Дюркгейма о социальной интеграции оценивается современными исследователями как очень разумный и точный, хотя и неполный вклад в теорию самоубийств. Уменьшение социальной интеграции (например, исключение человека из значимой социальной группы) может восприниматься человеком как ситуация фрустрации или серьезное жизненное препятствие, что обусловливает возникновение тревоги или депрессии в пресуицидальной ситуации.</w:t>
      </w:r>
    </w:p>
    <w:p>
      <w:pPr>
        <w:pStyle w:val="Style17"/>
        <w:spacing w:lineRule="auto" w:line="264" w:before="0" w:after="0"/>
        <w:ind w:firstLine="709"/>
        <w:rPr/>
      </w:pPr>
      <w:r>
        <w:rPr>
          <w:color w:val="000000"/>
          <w:sz w:val="32"/>
          <w:szCs w:val="32"/>
        </w:rPr>
        <w:t>З. Фрейд рассматривал самоубийство как особое проявление внешней агрессии, как искаженную реализацию желания убить кого-либо другого. Причина самоубийства в психоаналитической концепции понимается как негативное отношение субъекта к внешнему миру, недостатки которого (в частности, других людей) вызывают агрессивные реакции, в последствии, под давлением Сверх-Я, меняющие направление с внешнего на внутреннее. Самоубийство, сочетая в себе одновременно и субъекта и объект действия, объединяет роли убийцы и жертвы, которые находятся в соподчиненных отношениях. Постулируя активность субъекта, психоанализ подчеркивает первичность акта убийства, как проявления агрессивных тенденций. Кроме того, суицидальное поведение человека, наподобие невротических проявлений, является результатом столкновения противоречивых стремлений, исходящих со стороны Оно (влечение к смерти) и со стороны Сверх-Я (социальные запреты и нормы).</w:t>
      </w:r>
    </w:p>
    <w:p>
      <w:pPr>
        <w:pStyle w:val="Normal"/>
        <w:spacing w:lineRule="auto" w:line="264"/>
        <w:ind w:firstLine="709"/>
        <w:jc w:val="both"/>
        <w:rPr/>
      </w:pPr>
      <w:r>
        <w:rPr>
          <w:sz w:val="32"/>
          <w:szCs w:val="32"/>
        </w:rPr>
        <w:t xml:space="preserve">Во второй теории влечений Фрейд выделяет два вида влечений: влечение к жизни и влечение к смерти — Танатос. Существуют постоянные колебания между силой этих двух противоположных инстинктов. Суицид и убийство представляют собой проявления импульсивного и разрушительного влияния Танатоса. Убийство — это агрессия, устремленная на других, а суицид — это агрессия, направленная на себя. </w:t>
      </w:r>
    </w:p>
    <w:p>
      <w:pPr>
        <w:pStyle w:val="Normal"/>
        <w:spacing w:lineRule="auto" w:line="264"/>
        <w:ind w:firstLine="709"/>
        <w:jc w:val="both"/>
        <w:rPr/>
      </w:pPr>
      <w:r>
        <w:rPr>
          <w:sz w:val="32"/>
          <w:szCs w:val="32"/>
        </w:rPr>
        <w:t>Карл Меннингер соглашался с Фрейдом в том, что в жизни человека существует напряженная борьба между инстинктами самосохранения и саморазрушения. Исследовав глубинные мотивы самоубийства, он выделил три составных части суицидального поведения. Для того чтобы совершить самоубийство, во-первых, необходимо иметь желание убить. Во-вторых, необходимо испытывать желание быть убитым и последним составным побуждением является желание умереть.</w:t>
      </w:r>
    </w:p>
    <w:p>
      <w:pPr>
        <w:pStyle w:val="Normal"/>
        <w:spacing w:lineRule="auto" w:line="264"/>
        <w:ind w:firstLine="709"/>
        <w:jc w:val="both"/>
        <w:rPr/>
      </w:pPr>
      <w:r>
        <w:rPr>
          <w:bCs/>
          <w:sz w:val="32"/>
          <w:szCs w:val="32"/>
        </w:rPr>
        <w:t>Альфред Адлер писал, что «</w:t>
      </w:r>
      <w:r>
        <w:rPr>
          <w:sz w:val="32"/>
          <w:szCs w:val="32"/>
        </w:rPr>
        <w:t>Быть человеком - означает ощущать свою неполноценность». Этот тезис является основным положением его «индивидуальной психологии». Стремление разрешить определенные жизненные проблемы побуждает людей к преодолению своей неполноценности. Адлер считает, что жизнь личностей, склонных к самоубийству принимает эгоцентрическое направление.</w:t>
      </w:r>
    </w:p>
    <w:p>
      <w:pPr>
        <w:pStyle w:val="Normal"/>
        <w:spacing w:lineRule="auto" w:line="264"/>
        <w:ind w:firstLine="709"/>
        <w:jc w:val="both"/>
        <w:rPr/>
      </w:pPr>
      <w:r>
        <w:rPr>
          <w:bCs/>
          <w:sz w:val="32"/>
          <w:szCs w:val="32"/>
        </w:rPr>
        <w:t>Карл Юнг к</w:t>
      </w:r>
      <w:r>
        <w:rPr>
          <w:sz w:val="32"/>
          <w:szCs w:val="32"/>
        </w:rPr>
        <w:t xml:space="preserve">асаясь вопроса о самоубийстве, указывал на бессознательное стремление человека к духовному перерождению. Оно может стать важной причиной смерти от собственных рук. Люди не только желают уйти от невыносимых условий настоящей жизни, совершая самоубийство. Кроме того, они торопятся со своим метафорическим возвращением в чрево матери. </w:t>
      </w:r>
      <w:r>
        <w:rPr>
          <w:i/>
          <w:iCs/>
          <w:sz w:val="32"/>
          <w:szCs w:val="32"/>
        </w:rPr>
        <w:t>Только после этого они превратятся в детей, вновь рожденных в безопасности</w:t>
      </w:r>
      <w:r>
        <w:rPr>
          <w:sz w:val="32"/>
          <w:szCs w:val="32"/>
        </w:rPr>
        <w:t>. В образном языке символической мудрости веков («архетипах») есть знаменитое Распятие: после смерти человека ожидает награда в виде новой жизни вследствие воскресения.</w:t>
      </w:r>
    </w:p>
    <w:p>
      <w:pPr>
        <w:pStyle w:val="Normal"/>
        <w:spacing w:lineRule="auto" w:line="264"/>
        <w:ind w:firstLine="709"/>
        <w:jc w:val="both"/>
        <w:rPr/>
      </w:pPr>
      <w:r>
        <w:rPr>
          <w:bCs/>
          <w:sz w:val="32"/>
          <w:szCs w:val="32"/>
        </w:rPr>
        <w:t>Гарри Стек Салливан известен в психологии тем, что он является одним из основоположников</w:t>
      </w:r>
      <w:r>
        <w:rPr>
          <w:sz w:val="32"/>
          <w:szCs w:val="32"/>
        </w:rPr>
        <w:t xml:space="preserve"> теории межличностного общения. Он считал, что так же, как электроны приводятся в движение магнитным притяжением, так и человек реагирует на других значимых его людей. Взаимоотношения индивида с другими людьми является важнейшим моментом жизни. Каждый человек имеет три олицетворения «Я». Когда человек чувствует себя в безопасности, он является «хорошим Я»; в состоянии тревоги он становится «плохим Я»; в психотических кошмарах индивид превращается в «не-Я». Человек оценивает себя главным образом в соответствии с отношением к нему других людей. Если возникнет угроза его безопасности из-за неразрешенного кризиса, то конфликт и тревога могут стать для человека невыносимыми. В этих обстоятельствах у него может возникнуть желание перевести свое «плохое Я» в «не-Я» и таким образом совершить суицид. В состоянии депрессии и саморазрушение также является привлекательной альтернативой для индивида. Суицид отражает, по мнению Салливана, переориентированное на себя враждебное отношение индивида к другим людям и внешнему миру.</w:t>
      </w:r>
    </w:p>
    <w:p>
      <w:pPr>
        <w:pStyle w:val="Normal"/>
        <w:spacing w:lineRule="auto" w:line="264"/>
        <w:ind w:firstLine="709"/>
        <w:jc w:val="both"/>
        <w:rPr/>
      </w:pPr>
      <w:r>
        <w:rPr>
          <w:bCs/>
          <w:sz w:val="32"/>
          <w:szCs w:val="32"/>
        </w:rPr>
        <w:t xml:space="preserve">Карен Хорни </w:t>
      </w:r>
      <w:r>
        <w:rPr>
          <w:sz w:val="32"/>
          <w:szCs w:val="32"/>
        </w:rPr>
        <w:t>считала, что если бы детям обеспечили окружение, свободное от тревоги, то они бы росли и процветали. Однако культура, религия, политика и другие общественные силы вступают в сговор с целью искажения развития личности ребенка. Чувствуя себя в опасном окружении, дети рассматривают мир как враждебную среду для жизни. Это вызывает у них появление описанной Хорни «основной тревоги». Суицид может возникнуть как следствие детской зависимости, глубоко укоренившихся чувств неполноценности или того, что Хорни называет «идеализированным образом», имеющимся у человека о самом себе. Самоубийство может быть также «суицидом исполнения», из-за возникновения у человека чувства несоответствия стандартам, ожидаемым обществом. В соответствии со взглядами Хорни, суицид является результатом сочетания внутренних характеристик личности и факторов окружающей среды.</w:t>
      </w:r>
    </w:p>
    <w:p>
      <w:pPr>
        <w:pStyle w:val="Normal"/>
        <w:spacing w:lineRule="auto" w:line="264"/>
        <w:ind w:firstLine="709"/>
        <w:jc w:val="both"/>
        <w:rPr/>
      </w:pPr>
      <w:r>
        <w:rPr>
          <w:sz w:val="32"/>
          <w:szCs w:val="32"/>
        </w:rPr>
        <w:t xml:space="preserve">Психолог-исследователь Норман Файбероу работает в области профилактики самоубийств в течение более четверти века. В свое время он был президентом Международной ассоциации профилактики суицидов и основал международное движение, деятельность которого способствовала организации более чем 200 центров профилактики самоубийств в одних только США. В своей книге «Многоликое самоубийство» (1980) Файбероу впервые описал и систематически исследовал те формы саморазрушающего поведения, которые до этого не относились к суицидальным. Например, злоупотребление различными веществами, включая наркотики, алкоголь и табак; соматические болезни: заболевание сердца или травмы позвоночника, при которых пациенты не соблюдают назначенного лечения и режима; преступления, проституция, делинквентное поведение, которые опасны возможностью краха личности; рискованные виды спорта, такие как прыжки с парашютом, в воду с большой высоты или хэнг-глайдинг. </w:t>
      </w:r>
    </w:p>
    <w:p>
      <w:pPr>
        <w:pStyle w:val="Normal"/>
        <w:spacing w:lineRule="auto" w:line="264"/>
        <w:ind w:firstLine="709"/>
        <w:jc w:val="both"/>
        <w:rPr/>
      </w:pPr>
      <w:r>
        <w:rPr>
          <w:sz w:val="32"/>
          <w:szCs w:val="32"/>
        </w:rPr>
        <w:t>Эдвин Шнейдман в 1957 году в соавторстве с Норманом Файбероу выпустил книгу «Приметы самоубийства». Спустя 4 года он написал книгу «Крик о помощи». Обе эти книги считаются классическими в области суицидологии. В своей книге «Смерти человека» (1980) Шнейдман, основываясь на классических наблюдениях, приводит типологию индивидов, играющих непосредственную, причем часто сознательную, роль в приближении своей смерти.</w:t>
      </w:r>
    </w:p>
    <w:p>
      <w:pPr>
        <w:pStyle w:val="Style17"/>
        <w:spacing w:lineRule="auto" w:line="264" w:before="0" w:after="0"/>
        <w:ind w:firstLine="709"/>
        <w:rPr/>
      </w:pPr>
      <w:r>
        <w:rPr>
          <w:color w:val="000000"/>
          <w:sz w:val="32"/>
          <w:szCs w:val="32"/>
        </w:rPr>
        <w:t>В теории суицидального поведения Штенгель и Кук самоубийство называется «криком о помощи». Центральной идеей этой теории является то, что суицидальная попытка, особенно неудачная и неискренняя,— это средство, с помощью которого тревожные люди ищут внимания к своим жизненным проблемам и привлекают симпатии и поддержку других людей. Однако само понятие «крик о помощи» может быть понято двояко: с одной стороны, как истерическая реакция, в основе которой лежит постоянное ощущение недостатка внимания к собственной личности; с другой стороны, как внешнее проявление чувства внутренней дисгармонии и неспособности ее преодоления. Данной точки зрения придерживается и один из ведущих российских исследователей суицидального поведения Н.В. Конончук.</w:t>
      </w:r>
    </w:p>
    <w:p>
      <w:pPr>
        <w:pStyle w:val="Normal"/>
        <w:numPr>
          <w:ilvl w:val="0"/>
          <w:numId w:val="0"/>
        </w:numPr>
        <w:spacing w:lineRule="auto" w:line="264"/>
        <w:ind w:left="0" w:firstLine="720"/>
        <w:jc w:val="both"/>
        <w:rPr/>
      </w:pPr>
      <w:r>
        <w:rPr>
          <w:sz w:val="32"/>
          <w:szCs w:val="32"/>
        </w:rPr>
        <w:t>Считается, что одно из важнейших открытий в суицидологии было сделано Рингелем в 1953 году, когда он описал с помощью триады — сужение, инверсия агрессии и суицидальных фантазий — синдром, который независимо от типа личности и основной соматической или психиатрической болезни предшествует всякому суицидальному действию. Это открытие имеет не только диагностически-прогностическую ценность, его значение состоит также и в том, что пресуицидальный синдром, по-видимому, отражает часть искомой общей, то есть, надиндивидуальной и нозологически неспецифической суицидальной динамики.</w:t>
      </w:r>
    </w:p>
    <w:p>
      <w:pPr>
        <w:pStyle w:val="Normal"/>
        <w:spacing w:lineRule="auto" w:line="264"/>
        <w:ind w:firstLine="709"/>
        <w:jc w:val="both"/>
        <w:rPr>
          <w:sz w:val="32"/>
          <w:szCs w:val="32"/>
        </w:rPr>
      </w:pPr>
      <w:r>
        <w:rPr>
          <w:sz w:val="32"/>
          <w:szCs w:val="32"/>
        </w:rPr>
      </w:r>
      <w:r>
        <w:br w:type="page"/>
      </w:r>
    </w:p>
    <w:p>
      <w:pPr>
        <w:pStyle w:val="Heading2"/>
        <w:spacing w:lineRule="auto" w:line="264" w:before="0" w:after="0"/>
        <w:ind w:firstLine="709"/>
        <w:jc w:val="center"/>
        <w:rPr>
          <w:rFonts w:ascii="Times New Roman" w:hAnsi="Times New Roman" w:cs="Times New Roman"/>
          <w:i w:val="false"/>
          <w:i w:val="false"/>
          <w:sz w:val="32"/>
          <w:szCs w:val="32"/>
        </w:rPr>
      </w:pPr>
      <w:r>
        <w:rPr>
          <w:rFonts w:cs="Times New Roman" w:ascii="Times New Roman" w:hAnsi="Times New Roman"/>
          <w:i w:val="false"/>
          <w:sz w:val="32"/>
          <w:szCs w:val="32"/>
        </w:rPr>
        <w:t>4. Концепция авитальной активности</w:t>
      </w:r>
    </w:p>
    <w:p>
      <w:pPr>
        <w:pStyle w:val="Normal"/>
        <w:spacing w:lineRule="auto" w:line="264"/>
        <w:rPr>
          <w:rFonts w:ascii="Times New Roman" w:hAnsi="Times New Roman" w:cs="Times New Roman"/>
          <w:i/>
          <w:i/>
          <w:sz w:val="32"/>
          <w:szCs w:val="32"/>
        </w:rPr>
      </w:pPr>
      <w:r>
        <w:rPr>
          <w:rFonts w:cs="Times New Roman"/>
          <w:i/>
          <w:sz w:val="32"/>
          <w:szCs w:val="32"/>
        </w:rPr>
      </w:r>
    </w:p>
    <w:p>
      <w:pPr>
        <w:pStyle w:val="Normal"/>
        <w:spacing w:lineRule="auto" w:line="264"/>
        <w:ind w:firstLine="709"/>
        <w:jc w:val="both"/>
        <w:rPr/>
      </w:pPr>
      <w:r>
        <w:rPr>
          <w:sz w:val="32"/>
          <w:szCs w:val="32"/>
        </w:rPr>
        <w:t>Несмотря на то, что Эмиль Дюркгейм более ста лет тому назад</w:t>
      </w:r>
      <w:r>
        <w:rPr>
          <w:iCs/>
          <w:sz w:val="32"/>
          <w:szCs w:val="32"/>
        </w:rPr>
        <w:t xml:space="preserve"> </w:t>
      </w:r>
      <w:r>
        <w:rPr>
          <w:sz w:val="32"/>
          <w:szCs w:val="32"/>
        </w:rPr>
        <w:t>считал самоубийство явлением наиболее легко определяемым, до сих признается, что самоубийство не имеет адекватного определения. Широкие вариации определения суицидального поведения ведут к фактической невозможности их сравнения. Не прекращается дискуссия о таких понятиях как «суицид», «парасуицид», «суицидальное поведение». В настоящее время в суицидологии существует большое число слабо очерченных, часто перекрывающих или противоречащих друг другу понятий, таких как «парасуицид», «непрямой (скрытый) суицид», «полунамеренный суицид», «полупреднамеренный суицид», «хронический суицид», «протрагированный (продлённый) суицид», «органический суицид», «локальный (частичный) суицид», «суицидальный эквивалент», «бессознательное суицидальное поведение», «аутодеструктивное (саморазрушающее, деструктив</w:t>
        <w:softHyphen/>
        <w:t xml:space="preserve">ное) поведение», «аутоагрессивное поведение» и др. Под «аутодеструктивным поведением» одни авторы, например, понимают  опасные для жизни действия, </w:t>
      </w:r>
      <w:r>
        <w:rPr>
          <w:i/>
          <w:sz w:val="32"/>
          <w:szCs w:val="32"/>
        </w:rPr>
        <w:t>не связанные с осознанными представлениями о собственной смер</w:t>
        <w:softHyphen/>
        <w:t>ти</w:t>
      </w:r>
      <w:r>
        <w:rPr>
          <w:sz w:val="32"/>
          <w:szCs w:val="32"/>
        </w:rPr>
        <w:t xml:space="preserve">, другие, наоборот, </w:t>
      </w:r>
      <w:r>
        <w:rPr>
          <w:rStyle w:val="StrongEmphasis"/>
          <w:b w:val="false"/>
          <w:sz w:val="32"/>
          <w:szCs w:val="32"/>
        </w:rPr>
        <w:t xml:space="preserve">действия, способствующие продвижению в направлении более ранней физической смерти, над которыми </w:t>
      </w:r>
      <w:r>
        <w:rPr>
          <w:rStyle w:val="StrongEmphasis"/>
          <w:b w:val="false"/>
          <w:i/>
          <w:sz w:val="32"/>
          <w:szCs w:val="32"/>
        </w:rPr>
        <w:t>имеется реальный или потенциальный волевой контроль</w:t>
      </w:r>
      <w:r>
        <w:rPr>
          <w:rStyle w:val="StrongEmphasis"/>
          <w:b w:val="false"/>
          <w:sz w:val="32"/>
          <w:szCs w:val="32"/>
        </w:rPr>
        <w:t xml:space="preserve">, а третьи - </w:t>
      </w:r>
      <w:r>
        <w:rPr>
          <w:sz w:val="32"/>
          <w:szCs w:val="32"/>
        </w:rPr>
        <w:t xml:space="preserve">действия, в результате которых существенный вред себе причиняется как вольно так и невольно и рассматривают в этих рамках не только суицидальное поведение, но и алкоголизм, наркомании и токсикомании. Понятие </w:t>
      </w:r>
      <w:r>
        <w:rPr>
          <w:i/>
          <w:sz w:val="32"/>
          <w:szCs w:val="32"/>
        </w:rPr>
        <w:t>аутоагрессивное поведение</w:t>
      </w:r>
      <w:r>
        <w:rPr>
          <w:b/>
          <w:sz w:val="32"/>
          <w:szCs w:val="32"/>
        </w:rPr>
        <w:t xml:space="preserve"> </w:t>
      </w:r>
      <w:r>
        <w:rPr>
          <w:sz w:val="32"/>
          <w:szCs w:val="32"/>
        </w:rPr>
        <w:t xml:space="preserve">несет в своем составе понятие </w:t>
      </w:r>
      <w:r>
        <w:rPr>
          <w:i/>
          <w:sz w:val="32"/>
          <w:szCs w:val="32"/>
        </w:rPr>
        <w:t>агрессивность</w:t>
      </w:r>
      <w:r>
        <w:rPr>
          <w:sz w:val="32"/>
          <w:szCs w:val="32"/>
        </w:rPr>
        <w:t xml:space="preserve"> -</w:t>
      </w:r>
      <w:r>
        <w:rPr>
          <w:b/>
          <w:sz w:val="32"/>
          <w:szCs w:val="32"/>
        </w:rPr>
        <w:t xml:space="preserve"> </w:t>
      </w:r>
      <w:r>
        <w:rPr>
          <w:sz w:val="32"/>
          <w:szCs w:val="32"/>
        </w:rPr>
        <w:t xml:space="preserve">одно из наиболее сложных и спорных понятий в современной психологии и спорность эта неизбежно переносится на понятие аутоагрессивного поведения. Некоторые авторы, рассматривая агрессию как форму социального поведения и взаимодействие как минимум двух индивидов, отказываются относить самоубийство к агрессивным актам. </w:t>
      </w:r>
    </w:p>
    <w:p>
      <w:pPr>
        <w:pStyle w:val="Normal"/>
        <w:spacing w:lineRule="auto" w:line="264"/>
        <w:ind w:firstLine="709"/>
        <w:jc w:val="both"/>
        <w:rPr/>
      </w:pPr>
      <w:r>
        <w:rPr>
          <w:sz w:val="32"/>
          <w:szCs w:val="32"/>
        </w:rPr>
        <w:t xml:space="preserve">Расширение сферы суицидологических исследований, терминологические разногласия в суицидологии и предлагаемая нами концептуальная новизна обосновывают необходимость создания нового максимально широкого понятия, включающего в себя как сознательную, так и бессознательную, как внешнюю, так и внутреннюю, как прямую, так и непрямую активность, направленную на сокращение и/или прекращение собственной жизни. С этой целью нами было образовано и предложено к научному использованию словосочетание </w:t>
      </w:r>
      <w:r>
        <w:rPr>
          <w:i/>
          <w:sz w:val="32"/>
          <w:szCs w:val="32"/>
        </w:rPr>
        <w:t>авитальная активность</w:t>
      </w:r>
      <w:r>
        <w:rPr>
          <w:sz w:val="32"/>
          <w:szCs w:val="32"/>
        </w:rPr>
        <w:t xml:space="preserve">. Под авитальной активностью мы понимаем </w:t>
      </w:r>
      <w:r>
        <w:rPr>
          <w:i/>
          <w:sz w:val="32"/>
          <w:szCs w:val="32"/>
        </w:rPr>
        <w:t>биологическую, психическую и поведенческую активность, направленную на сокращение и/или прекращение собственного социального и биологического функционирования</w:t>
      </w:r>
      <w:r>
        <w:rPr>
          <w:sz w:val="32"/>
          <w:szCs w:val="32"/>
        </w:rPr>
        <w:t xml:space="preserve">. </w:t>
      </w:r>
    </w:p>
    <w:p>
      <w:pPr>
        <w:pStyle w:val="Normal"/>
        <w:spacing w:lineRule="auto" w:line="264"/>
        <w:ind w:firstLine="709"/>
        <w:jc w:val="both"/>
        <w:rPr/>
      </w:pPr>
      <w:r>
        <w:rPr>
          <w:sz w:val="32"/>
          <w:szCs w:val="32"/>
        </w:rPr>
        <w:t xml:space="preserve">Прилагательное </w:t>
      </w:r>
      <w:r>
        <w:rPr>
          <w:i/>
          <w:sz w:val="32"/>
          <w:szCs w:val="32"/>
        </w:rPr>
        <w:t>авитальная</w:t>
      </w:r>
      <w:r>
        <w:rPr>
          <w:sz w:val="32"/>
          <w:szCs w:val="32"/>
        </w:rPr>
        <w:t xml:space="preserve"> образовано путем добавления приставки </w:t>
      </w:r>
      <w:r>
        <w:rPr>
          <w:i/>
          <w:sz w:val="32"/>
          <w:szCs w:val="32"/>
        </w:rPr>
        <w:t>а-</w:t>
      </w:r>
      <w:r>
        <w:rPr>
          <w:sz w:val="32"/>
          <w:szCs w:val="32"/>
        </w:rPr>
        <w:t xml:space="preserve"> к прилагательному </w:t>
      </w:r>
      <w:r>
        <w:rPr>
          <w:i/>
          <w:sz w:val="32"/>
          <w:szCs w:val="32"/>
        </w:rPr>
        <w:t>витальный</w:t>
      </w:r>
      <w:r>
        <w:rPr>
          <w:sz w:val="32"/>
          <w:szCs w:val="32"/>
        </w:rPr>
        <w:t xml:space="preserve">. Понятие </w:t>
      </w:r>
      <w:r>
        <w:rPr>
          <w:i/>
          <w:sz w:val="32"/>
          <w:szCs w:val="32"/>
        </w:rPr>
        <w:t>витальный</w:t>
      </w:r>
      <w:r>
        <w:rPr>
          <w:sz w:val="32"/>
          <w:szCs w:val="32"/>
        </w:rPr>
        <w:t xml:space="preserve"> (от лат. vītālis – жизненный) широко используется в философии, биологии, психологии, социологии и медицине и обозначает различные стороны явлений, имеющих отношение к жизни.</w:t>
      </w:r>
      <w:r>
        <w:rPr>
          <w:b/>
          <w:bCs/>
          <w:sz w:val="32"/>
          <w:szCs w:val="32"/>
        </w:rPr>
        <w:t xml:space="preserve"> </w:t>
      </w:r>
      <w:r>
        <w:rPr>
          <w:bCs/>
          <w:sz w:val="32"/>
          <w:szCs w:val="32"/>
        </w:rPr>
        <w:t xml:space="preserve">В научной и популярной литературе используются словосочетания: </w:t>
      </w:r>
      <w:r>
        <w:rPr>
          <w:bCs/>
          <w:i/>
          <w:sz w:val="32"/>
          <w:szCs w:val="32"/>
        </w:rPr>
        <w:t>витальная активность, витальный тонус, витальные состояния</w:t>
      </w:r>
      <w:r>
        <w:rPr>
          <w:bCs/>
          <w:sz w:val="32"/>
          <w:szCs w:val="32"/>
        </w:rPr>
        <w:t xml:space="preserve">. </w:t>
      </w:r>
      <w:r>
        <w:rPr>
          <w:sz w:val="32"/>
          <w:szCs w:val="32"/>
        </w:rPr>
        <w:t xml:space="preserve">В философии </w:t>
      </w:r>
      <w:r>
        <w:rPr>
          <w:i/>
          <w:sz w:val="32"/>
          <w:szCs w:val="32"/>
        </w:rPr>
        <w:t>витальная активность</w:t>
      </w:r>
      <w:r>
        <w:rPr>
          <w:sz w:val="32"/>
          <w:szCs w:val="32"/>
        </w:rPr>
        <w:t xml:space="preserve"> понимается как воля к жизни и основа бытия. В</w:t>
      </w:r>
      <w:r>
        <w:rPr>
          <w:bCs/>
          <w:sz w:val="32"/>
          <w:szCs w:val="32"/>
        </w:rPr>
        <w:t xml:space="preserve"> философской антропологии обсуждается </w:t>
      </w:r>
      <w:r>
        <w:rPr>
          <w:bCs/>
          <w:i/>
          <w:sz w:val="32"/>
          <w:szCs w:val="32"/>
        </w:rPr>
        <w:t>витальная предопределенность</w:t>
      </w:r>
      <w:r>
        <w:rPr>
          <w:bCs/>
          <w:sz w:val="32"/>
          <w:szCs w:val="32"/>
        </w:rPr>
        <w:t xml:space="preserve"> активности человеческого бытия. В биологии под </w:t>
      </w:r>
      <w:r>
        <w:rPr>
          <w:bCs/>
          <w:i/>
          <w:sz w:val="32"/>
          <w:szCs w:val="32"/>
        </w:rPr>
        <w:t>витальной активностью</w:t>
      </w:r>
      <w:r>
        <w:rPr>
          <w:bCs/>
          <w:sz w:val="32"/>
          <w:szCs w:val="32"/>
        </w:rPr>
        <w:t xml:space="preserve"> понимается эффективность обменных процессов и размножения у живых организмов. В психологии </w:t>
      </w:r>
      <w:r>
        <w:rPr>
          <w:bCs/>
          <w:i/>
          <w:sz w:val="32"/>
          <w:szCs w:val="32"/>
        </w:rPr>
        <w:t>витальная активность</w:t>
      </w:r>
      <w:r>
        <w:rPr>
          <w:bCs/>
          <w:sz w:val="32"/>
          <w:szCs w:val="32"/>
        </w:rPr>
        <w:t xml:space="preserve"> включается в понятие деятельности и относится к проявлениям субъектности человека (Петровский В.А., 1993). В социологии понятие </w:t>
      </w:r>
      <w:r>
        <w:rPr>
          <w:bCs/>
          <w:i/>
          <w:sz w:val="32"/>
          <w:szCs w:val="32"/>
        </w:rPr>
        <w:t>витальной активности</w:t>
      </w:r>
      <w:r>
        <w:rPr>
          <w:bCs/>
          <w:sz w:val="32"/>
          <w:szCs w:val="32"/>
        </w:rPr>
        <w:t xml:space="preserve"> применяется к совокупности живых объектов, например, витальная активность масс. В медицине </w:t>
      </w:r>
      <w:r>
        <w:rPr>
          <w:i/>
          <w:sz w:val="32"/>
          <w:szCs w:val="32"/>
        </w:rPr>
        <w:t>витальный тонус</w:t>
      </w:r>
      <w:r>
        <w:rPr>
          <w:sz w:val="32"/>
          <w:szCs w:val="32"/>
        </w:rPr>
        <w:t xml:space="preserve"> рассматривается в ряду общей активности, сна, аппетита и других физиологических функций. </w:t>
      </w:r>
      <w:r>
        <w:rPr>
          <w:bCs/>
          <w:sz w:val="32"/>
          <w:szCs w:val="32"/>
        </w:rPr>
        <w:t xml:space="preserve">В психиатрии выделяют </w:t>
      </w:r>
      <w:r>
        <w:rPr>
          <w:bCs/>
          <w:i/>
          <w:sz w:val="32"/>
          <w:szCs w:val="32"/>
        </w:rPr>
        <w:t>витальные функции</w:t>
      </w:r>
      <w:r>
        <w:rPr>
          <w:bCs/>
          <w:sz w:val="32"/>
          <w:szCs w:val="32"/>
        </w:rPr>
        <w:t xml:space="preserve"> (пищевое, половое влечение) и рассматриваются </w:t>
      </w:r>
      <w:r>
        <w:rPr>
          <w:bCs/>
          <w:i/>
          <w:sz w:val="32"/>
          <w:szCs w:val="32"/>
        </w:rPr>
        <w:t>витальные нарушения</w:t>
      </w:r>
      <w:r>
        <w:rPr>
          <w:bCs/>
          <w:sz w:val="32"/>
          <w:szCs w:val="32"/>
        </w:rPr>
        <w:t xml:space="preserve"> как</w:t>
      </w:r>
      <w:r>
        <w:rPr>
          <w:sz w:val="32"/>
          <w:szCs w:val="32"/>
        </w:rPr>
        <w:t xml:space="preserve"> расстройства влечений. </w:t>
      </w:r>
    </w:p>
    <w:p>
      <w:pPr>
        <w:pStyle w:val="Normal"/>
        <w:spacing w:lineRule="auto" w:line="264"/>
        <w:ind w:firstLine="709"/>
        <w:jc w:val="both"/>
        <w:rPr>
          <w:sz w:val="32"/>
          <w:szCs w:val="32"/>
        </w:rPr>
      </w:pPr>
      <w:r>
        <w:rPr>
          <w:sz w:val="32"/>
          <w:szCs w:val="32"/>
        </w:rPr>
        <w:t xml:space="preserve">Термин </w:t>
      </w:r>
      <w:r>
        <w:rPr>
          <w:i/>
          <w:sz w:val="32"/>
          <w:szCs w:val="32"/>
        </w:rPr>
        <w:t>авитальный</w:t>
      </w:r>
      <w:r>
        <w:rPr>
          <w:sz w:val="32"/>
          <w:szCs w:val="32"/>
        </w:rPr>
        <w:t xml:space="preserve"> в философии, психологии, социологии, психиатрии, психотерапии и суицидологии до настоящего времени не использовался, и поэтому, с одной стороны, мы имеем возможность наполнить его особым, необходимым нам смыслом, но, с другой стороны, должны четко обосновать необходимость и полезность его введения. Возможно ли и целесообразно ли называть активность, направленную на сокращение и прекращение собственной жизни, </w:t>
      </w:r>
      <w:r>
        <w:rPr>
          <w:i/>
          <w:sz w:val="32"/>
          <w:szCs w:val="32"/>
        </w:rPr>
        <w:t>авитальной</w:t>
      </w:r>
      <w:r>
        <w:rPr>
          <w:sz w:val="32"/>
          <w:szCs w:val="32"/>
        </w:rPr>
        <w:t xml:space="preserve">? Нет ли здесь противоречия в термине, поскольку частица отрицания </w:t>
      </w:r>
      <w:r>
        <w:rPr>
          <w:i/>
          <w:sz w:val="32"/>
          <w:szCs w:val="32"/>
        </w:rPr>
        <w:t xml:space="preserve">а- </w:t>
      </w:r>
      <w:r>
        <w:rPr>
          <w:sz w:val="32"/>
          <w:szCs w:val="32"/>
        </w:rPr>
        <w:t xml:space="preserve">скорее побуждает нас предполагать отсутствие некоего качества или некоего проявления. Так например </w:t>
      </w:r>
      <w:r>
        <w:rPr>
          <w:i/>
          <w:sz w:val="32"/>
          <w:szCs w:val="32"/>
        </w:rPr>
        <w:t>астения</w:t>
      </w:r>
      <w:r>
        <w:rPr>
          <w:sz w:val="32"/>
          <w:szCs w:val="32"/>
        </w:rPr>
        <w:t xml:space="preserve"> противоположна </w:t>
      </w:r>
      <w:r>
        <w:rPr>
          <w:i/>
          <w:sz w:val="32"/>
          <w:szCs w:val="32"/>
        </w:rPr>
        <w:t>стеническому состоянию</w:t>
      </w:r>
      <w:r>
        <w:rPr>
          <w:sz w:val="32"/>
          <w:szCs w:val="32"/>
        </w:rPr>
        <w:t xml:space="preserve">, </w:t>
      </w:r>
      <w:r>
        <w:rPr>
          <w:i/>
          <w:sz w:val="32"/>
          <w:szCs w:val="32"/>
        </w:rPr>
        <w:t xml:space="preserve">анергия </w:t>
      </w:r>
      <w:r>
        <w:rPr>
          <w:sz w:val="32"/>
          <w:szCs w:val="32"/>
        </w:rPr>
        <w:t>–</w:t>
      </w:r>
      <w:r>
        <w:rPr>
          <w:i/>
          <w:sz w:val="32"/>
          <w:szCs w:val="32"/>
        </w:rPr>
        <w:t xml:space="preserve"> энергичности</w:t>
      </w:r>
      <w:r>
        <w:rPr>
          <w:sz w:val="32"/>
          <w:szCs w:val="32"/>
        </w:rPr>
        <w:t xml:space="preserve">, </w:t>
      </w:r>
      <w:r>
        <w:rPr>
          <w:i/>
          <w:iCs/>
          <w:sz w:val="32"/>
          <w:szCs w:val="32"/>
        </w:rPr>
        <w:t>асимметрия</w:t>
      </w:r>
      <w:r>
        <w:rPr>
          <w:sz w:val="32"/>
          <w:szCs w:val="32"/>
        </w:rPr>
        <w:t xml:space="preserve"> – </w:t>
      </w:r>
      <w:r>
        <w:rPr>
          <w:i/>
          <w:sz w:val="32"/>
          <w:szCs w:val="32"/>
        </w:rPr>
        <w:t>симметрии</w:t>
      </w:r>
      <w:r>
        <w:rPr>
          <w:sz w:val="32"/>
          <w:szCs w:val="32"/>
        </w:rPr>
        <w:t xml:space="preserve">, </w:t>
      </w:r>
      <w:r>
        <w:rPr>
          <w:i/>
          <w:iCs/>
          <w:sz w:val="32"/>
          <w:szCs w:val="32"/>
        </w:rPr>
        <w:t>алогичность</w:t>
      </w:r>
      <w:r>
        <w:rPr>
          <w:sz w:val="32"/>
          <w:szCs w:val="32"/>
        </w:rPr>
        <w:t xml:space="preserve"> – </w:t>
      </w:r>
      <w:r>
        <w:rPr>
          <w:i/>
          <w:sz w:val="32"/>
          <w:szCs w:val="32"/>
        </w:rPr>
        <w:t>логичности</w:t>
      </w:r>
      <w:r>
        <w:rPr>
          <w:sz w:val="32"/>
          <w:szCs w:val="32"/>
        </w:rPr>
        <w:t xml:space="preserve">, </w:t>
      </w:r>
      <w:r>
        <w:rPr>
          <w:i/>
          <w:iCs/>
          <w:sz w:val="32"/>
          <w:szCs w:val="32"/>
        </w:rPr>
        <w:t>аморальность – моральности и т.д.</w:t>
      </w:r>
      <w:r>
        <w:rPr>
          <w:sz w:val="32"/>
          <w:szCs w:val="32"/>
        </w:rPr>
        <w:t xml:space="preserve"> Во всех этих примерах частица </w:t>
      </w:r>
      <w:r>
        <w:rPr>
          <w:i/>
          <w:sz w:val="32"/>
          <w:szCs w:val="32"/>
        </w:rPr>
        <w:t>а-</w:t>
      </w:r>
      <w:r>
        <w:rPr>
          <w:sz w:val="32"/>
          <w:szCs w:val="32"/>
        </w:rPr>
        <w:t xml:space="preserve"> образует существительные и прилагательные со значением отсутствия. Таким образом, прилагательное </w:t>
      </w:r>
      <w:r>
        <w:rPr>
          <w:i/>
          <w:sz w:val="32"/>
          <w:szCs w:val="32"/>
        </w:rPr>
        <w:t>авитальный</w:t>
      </w:r>
      <w:r>
        <w:rPr>
          <w:sz w:val="32"/>
          <w:szCs w:val="32"/>
        </w:rPr>
        <w:t xml:space="preserve"> и существительное </w:t>
      </w:r>
      <w:r>
        <w:rPr>
          <w:i/>
          <w:sz w:val="32"/>
          <w:szCs w:val="32"/>
        </w:rPr>
        <w:t>авитальность</w:t>
      </w:r>
      <w:r>
        <w:rPr>
          <w:sz w:val="32"/>
          <w:szCs w:val="32"/>
        </w:rPr>
        <w:t xml:space="preserve"> должны на первый взгляд буквально означать отсутствие или пассивное снижение такого качества как </w:t>
      </w:r>
      <w:r>
        <w:rPr>
          <w:i/>
          <w:sz w:val="32"/>
          <w:szCs w:val="32"/>
        </w:rPr>
        <w:t xml:space="preserve">витальность, </w:t>
      </w:r>
      <w:r>
        <w:rPr>
          <w:sz w:val="32"/>
          <w:szCs w:val="32"/>
        </w:rPr>
        <w:t xml:space="preserve">но не самостоятельную активность, направленную </w:t>
      </w:r>
      <w:r>
        <w:rPr>
          <w:i/>
          <w:sz w:val="32"/>
          <w:szCs w:val="32"/>
        </w:rPr>
        <w:t>против</w:t>
      </w:r>
      <w:r>
        <w:rPr>
          <w:sz w:val="32"/>
          <w:szCs w:val="32"/>
        </w:rPr>
        <w:t xml:space="preserve"> витальной активности. В данном случае казалось бы логичнее использовать уже имеющееся  понятие </w:t>
      </w:r>
      <w:r>
        <w:rPr>
          <w:i/>
          <w:sz w:val="32"/>
          <w:szCs w:val="32"/>
        </w:rPr>
        <w:t>антивитальный</w:t>
      </w:r>
      <w:r>
        <w:rPr>
          <w:iCs/>
          <w:sz w:val="32"/>
          <w:szCs w:val="32"/>
        </w:rPr>
        <w:t>.</w:t>
      </w:r>
    </w:p>
    <w:p>
      <w:pPr>
        <w:pStyle w:val="Normal"/>
        <w:spacing w:lineRule="auto" w:line="264"/>
        <w:ind w:firstLine="709"/>
        <w:jc w:val="both"/>
        <w:rPr>
          <w:i/>
          <w:i/>
          <w:sz w:val="32"/>
          <w:szCs w:val="32"/>
        </w:rPr>
      </w:pPr>
      <w:r>
        <w:rPr>
          <w:sz w:val="32"/>
          <w:szCs w:val="32"/>
        </w:rPr>
        <w:t xml:space="preserve">Однако мы думаем, что понятие </w:t>
      </w:r>
      <w:r>
        <w:rPr>
          <w:i/>
          <w:sz w:val="32"/>
          <w:szCs w:val="32"/>
        </w:rPr>
        <w:t>антивитальная активность</w:t>
      </w:r>
      <w:r>
        <w:rPr>
          <w:sz w:val="32"/>
          <w:szCs w:val="32"/>
        </w:rPr>
        <w:t xml:space="preserve"> было бы целесообразно  использовать лишь в том случае, если бы мы на самом деле имели в виду исключительно </w:t>
      </w:r>
      <w:r>
        <w:rPr>
          <w:i/>
          <w:sz w:val="32"/>
          <w:szCs w:val="32"/>
        </w:rPr>
        <w:t>активность, направленную против собственной жизни</w:t>
      </w:r>
      <w:r>
        <w:rPr>
          <w:sz w:val="32"/>
          <w:szCs w:val="32"/>
        </w:rPr>
        <w:t>, но (1) в этом случае формирование нового понятия было бы нецелесообразно в силу его полной синонимичности имеющемуся понятию</w:t>
      </w:r>
      <w:r>
        <w:rPr>
          <w:i/>
          <w:sz w:val="32"/>
          <w:szCs w:val="32"/>
        </w:rPr>
        <w:t xml:space="preserve"> суицидальная активность</w:t>
      </w:r>
      <w:r>
        <w:rPr>
          <w:sz w:val="32"/>
          <w:szCs w:val="32"/>
        </w:rPr>
        <w:t xml:space="preserve">, (2) понятие </w:t>
      </w:r>
      <w:r>
        <w:rPr>
          <w:i/>
          <w:sz w:val="32"/>
          <w:szCs w:val="32"/>
        </w:rPr>
        <w:t xml:space="preserve">антивитальный </w:t>
      </w:r>
      <w:r>
        <w:rPr>
          <w:sz w:val="32"/>
          <w:szCs w:val="32"/>
        </w:rPr>
        <w:t xml:space="preserve">имеет фиксированное значение в суицидологии и предполагает (что не совсем верно с лексической точки зрения) переживания, </w:t>
      </w:r>
      <w:r>
        <w:rPr>
          <w:i/>
          <w:sz w:val="32"/>
          <w:szCs w:val="32"/>
        </w:rPr>
        <w:t>не направленные</w:t>
      </w:r>
      <w:r>
        <w:rPr>
          <w:sz w:val="32"/>
          <w:szCs w:val="32"/>
        </w:rPr>
        <w:t xml:space="preserve"> </w:t>
      </w:r>
      <w:r>
        <w:rPr>
          <w:i/>
          <w:sz w:val="32"/>
          <w:szCs w:val="32"/>
        </w:rPr>
        <w:t>против жизни</w:t>
      </w:r>
      <w:r>
        <w:rPr>
          <w:sz w:val="32"/>
          <w:szCs w:val="32"/>
        </w:rPr>
        <w:t xml:space="preserve">, но </w:t>
      </w:r>
      <w:r>
        <w:rPr>
          <w:i/>
          <w:sz w:val="32"/>
          <w:szCs w:val="32"/>
        </w:rPr>
        <w:t xml:space="preserve">предшествующие появлению суицидальных мыслей </w:t>
      </w:r>
      <w:r>
        <w:rPr>
          <w:sz w:val="32"/>
          <w:szCs w:val="32"/>
        </w:rPr>
        <w:t xml:space="preserve">и (3) предлагаемое нами понятие </w:t>
      </w:r>
      <w:r>
        <w:rPr>
          <w:i/>
          <w:sz w:val="32"/>
          <w:szCs w:val="32"/>
        </w:rPr>
        <w:t xml:space="preserve">авитальная активность </w:t>
      </w:r>
      <w:r>
        <w:rPr>
          <w:sz w:val="32"/>
          <w:szCs w:val="32"/>
        </w:rPr>
        <w:t xml:space="preserve">не равнозначно понятию </w:t>
      </w:r>
      <w:r>
        <w:rPr>
          <w:i/>
          <w:sz w:val="32"/>
          <w:szCs w:val="32"/>
        </w:rPr>
        <w:t xml:space="preserve">суицидальной (антивитальной) активности. </w:t>
      </w:r>
    </w:p>
    <w:p>
      <w:pPr>
        <w:pStyle w:val="Normal"/>
        <w:spacing w:lineRule="auto" w:line="264"/>
        <w:ind w:firstLine="709"/>
        <w:jc w:val="both"/>
        <w:rPr>
          <w:sz w:val="32"/>
          <w:szCs w:val="32"/>
        </w:rPr>
      </w:pPr>
      <w:r>
        <w:rPr>
          <w:sz w:val="32"/>
          <w:szCs w:val="32"/>
        </w:rPr>
        <w:t xml:space="preserve">Мы предлагаем использовать понятие </w:t>
      </w:r>
      <w:r>
        <w:rPr>
          <w:i/>
          <w:sz w:val="32"/>
          <w:szCs w:val="32"/>
        </w:rPr>
        <w:t>авитальная активность</w:t>
      </w:r>
      <w:r>
        <w:rPr>
          <w:sz w:val="32"/>
          <w:szCs w:val="32"/>
        </w:rPr>
        <w:t xml:space="preserve"> как максимально широкое, включающее в себя </w:t>
      </w:r>
      <w:r>
        <w:rPr>
          <w:i/>
          <w:sz w:val="32"/>
          <w:szCs w:val="32"/>
        </w:rPr>
        <w:t>пресуицидальную, суицидальную, парасуицидальную и асоциальную активность</w:t>
      </w:r>
      <w:r>
        <w:rPr>
          <w:sz w:val="32"/>
          <w:szCs w:val="32"/>
        </w:rPr>
        <w:t xml:space="preserve">. Приставка </w:t>
      </w:r>
      <w:r>
        <w:rPr>
          <w:i/>
          <w:sz w:val="32"/>
          <w:szCs w:val="32"/>
        </w:rPr>
        <w:t>а</w:t>
      </w:r>
      <w:r>
        <w:rPr>
          <w:sz w:val="32"/>
          <w:szCs w:val="32"/>
        </w:rPr>
        <w:t xml:space="preserve">- вносит значение отрицания и/или отсутствия чего-либо (Современный толковый словарь русского языка, 2001) не отрицая при этом активности обозначаемого состояния или процесса (например, </w:t>
      </w:r>
      <w:r>
        <w:rPr>
          <w:i/>
          <w:sz w:val="32"/>
          <w:szCs w:val="32"/>
        </w:rPr>
        <w:t xml:space="preserve">амнезия – </w:t>
      </w:r>
      <w:r>
        <w:rPr>
          <w:sz w:val="32"/>
          <w:szCs w:val="32"/>
        </w:rPr>
        <w:t xml:space="preserve">не только пассивное забывание чего-либо, но и активный процесс, лежащий в основе защитного механизма вытеснения, </w:t>
      </w:r>
      <w:r>
        <w:rPr>
          <w:i/>
          <w:sz w:val="32"/>
          <w:szCs w:val="32"/>
        </w:rPr>
        <w:t xml:space="preserve">амнистия – </w:t>
      </w:r>
      <w:r>
        <w:rPr>
          <w:sz w:val="32"/>
          <w:szCs w:val="32"/>
        </w:rPr>
        <w:t>активное смягчение наказания</w:t>
      </w:r>
      <w:r>
        <w:rPr>
          <w:i/>
          <w:sz w:val="32"/>
          <w:szCs w:val="32"/>
        </w:rPr>
        <w:t xml:space="preserve">, </w:t>
      </w:r>
      <w:r>
        <w:rPr>
          <w:sz w:val="32"/>
          <w:szCs w:val="32"/>
        </w:rPr>
        <w:t>а</w:t>
      </w:r>
      <w:r>
        <w:rPr>
          <w:i/>
          <w:sz w:val="32"/>
          <w:szCs w:val="32"/>
        </w:rPr>
        <w:t xml:space="preserve"> амортизация – </w:t>
      </w:r>
      <w:r>
        <w:rPr>
          <w:sz w:val="32"/>
          <w:szCs w:val="32"/>
        </w:rPr>
        <w:t>активное уменьшение повреждающего</w:t>
      </w:r>
      <w:r>
        <w:rPr>
          <w:i/>
          <w:sz w:val="32"/>
          <w:szCs w:val="32"/>
        </w:rPr>
        <w:t xml:space="preserve"> </w:t>
      </w:r>
      <w:r>
        <w:rPr>
          <w:sz w:val="32"/>
          <w:szCs w:val="32"/>
        </w:rPr>
        <w:t>(</w:t>
      </w:r>
      <w:r>
        <w:rPr>
          <w:i/>
          <w:sz w:val="32"/>
          <w:szCs w:val="32"/>
        </w:rPr>
        <w:t>букв. смертельного</w:t>
      </w:r>
      <w:r>
        <w:rPr>
          <w:sz w:val="32"/>
          <w:szCs w:val="32"/>
        </w:rPr>
        <w:t>)</w:t>
      </w:r>
      <w:r>
        <w:rPr>
          <w:i/>
          <w:sz w:val="32"/>
          <w:szCs w:val="32"/>
        </w:rPr>
        <w:t xml:space="preserve"> </w:t>
      </w:r>
      <w:r>
        <w:rPr>
          <w:sz w:val="32"/>
          <w:szCs w:val="32"/>
        </w:rPr>
        <w:t xml:space="preserve">действия. Практическая потребность введения термина </w:t>
      </w:r>
      <w:r>
        <w:rPr>
          <w:i/>
          <w:sz w:val="32"/>
          <w:szCs w:val="32"/>
        </w:rPr>
        <w:t>авитальная активность</w:t>
      </w:r>
      <w:r>
        <w:rPr>
          <w:sz w:val="32"/>
          <w:szCs w:val="32"/>
        </w:rPr>
        <w:t xml:space="preserve"> впервые возникла тогда, когда возникла проблема обозначения единым термином всех форм активности, направленных не против, но на сокращение и прекращение собственной жизни: пресуицидальной, суицидальной и парасуицидальной активности и когда возникла необходимость подчеркнуть </w:t>
      </w:r>
      <w:r>
        <w:rPr>
          <w:i/>
          <w:sz w:val="32"/>
          <w:szCs w:val="32"/>
        </w:rPr>
        <w:t>активность</w:t>
      </w:r>
      <w:r>
        <w:rPr>
          <w:sz w:val="32"/>
          <w:szCs w:val="32"/>
        </w:rPr>
        <w:t xml:space="preserve"> происходящих при этом процессов.</w:t>
      </w:r>
    </w:p>
    <w:p>
      <w:pPr>
        <w:pStyle w:val="Normal"/>
        <w:spacing w:lineRule="auto" w:line="264"/>
        <w:ind w:firstLine="709"/>
        <w:jc w:val="both"/>
        <w:rPr/>
      </w:pPr>
      <w:r>
        <w:rPr>
          <w:sz w:val="32"/>
          <w:szCs w:val="32"/>
        </w:rPr>
        <w:t xml:space="preserve">Помимо терминологических проблем перед нами встает проблема теоретического и практического доказательства существования феномена </w:t>
      </w:r>
      <w:r>
        <w:rPr>
          <w:i/>
          <w:sz w:val="32"/>
          <w:szCs w:val="32"/>
        </w:rPr>
        <w:t>авитальной активности</w:t>
      </w:r>
      <w:r>
        <w:rPr>
          <w:sz w:val="32"/>
          <w:szCs w:val="32"/>
        </w:rPr>
        <w:t xml:space="preserve"> на биологическом, психологическом, психопатологическом и социальном уровнях, равно как и проблема вычленения и изучения возможных форм ее проявления. Концепция авитальной активности является новой в науке, поскольку традиционно принято выводить суицидальное поведение из </w:t>
      </w:r>
      <w:r>
        <w:rPr>
          <w:i/>
          <w:sz w:val="32"/>
          <w:szCs w:val="32"/>
        </w:rPr>
        <w:t>ослабления</w:t>
      </w:r>
      <w:r>
        <w:rPr>
          <w:sz w:val="32"/>
          <w:szCs w:val="32"/>
        </w:rPr>
        <w:t xml:space="preserve"> витальной активности в результате воздействия внешних факторов риска, а не из </w:t>
      </w:r>
      <w:r>
        <w:rPr>
          <w:i/>
          <w:sz w:val="32"/>
          <w:szCs w:val="32"/>
        </w:rPr>
        <w:t>усиления</w:t>
      </w:r>
      <w:r>
        <w:rPr>
          <w:sz w:val="32"/>
          <w:szCs w:val="32"/>
        </w:rPr>
        <w:t xml:space="preserve"> </w:t>
      </w:r>
      <w:r>
        <w:rPr>
          <w:i/>
          <w:sz w:val="32"/>
          <w:szCs w:val="32"/>
        </w:rPr>
        <w:t>авитальной активности</w:t>
      </w:r>
      <w:r>
        <w:rPr>
          <w:sz w:val="32"/>
          <w:szCs w:val="32"/>
        </w:rPr>
        <w:t>. Решение данных проблем является основной целью и задачами исследований Пермского образовательного научно-исследовательского центра авитальной активности.</w:t>
      </w:r>
    </w:p>
    <w:p>
      <w:pPr>
        <w:pStyle w:val="Normal"/>
        <w:spacing w:lineRule="auto" w:line="264"/>
        <w:ind w:firstLine="709"/>
        <w:jc w:val="both"/>
        <w:rPr/>
      </w:pPr>
      <w:r>
        <w:rPr>
          <w:sz w:val="32"/>
          <w:szCs w:val="32"/>
        </w:rPr>
        <w:t xml:space="preserve">Биологическое доказательство теоретической обоснованности концепции авитальной активности мы видим в открытом в конце </w:t>
      </w:r>
      <w:r>
        <w:rPr>
          <w:sz w:val="32"/>
          <w:szCs w:val="32"/>
          <w:lang w:val="en-US"/>
        </w:rPr>
        <w:t>XX</w:t>
      </w:r>
      <w:r>
        <w:rPr>
          <w:sz w:val="32"/>
          <w:szCs w:val="32"/>
        </w:rPr>
        <w:t xml:space="preserve"> века феномене </w:t>
      </w:r>
      <w:r>
        <w:rPr>
          <w:i/>
          <w:sz w:val="32"/>
          <w:szCs w:val="32"/>
        </w:rPr>
        <w:t>апоптоза</w:t>
      </w:r>
      <w:r>
        <w:rPr>
          <w:sz w:val="32"/>
          <w:szCs w:val="32"/>
        </w:rPr>
        <w:t xml:space="preserve"> - </w:t>
      </w:r>
      <w:r>
        <w:rPr>
          <w:i/>
          <w:sz w:val="32"/>
          <w:szCs w:val="32"/>
        </w:rPr>
        <w:t>программируемой клеточной смерти</w:t>
      </w:r>
      <w:r>
        <w:rPr>
          <w:sz w:val="32"/>
          <w:szCs w:val="32"/>
        </w:rPr>
        <w:t xml:space="preserve"> или так называемом </w:t>
      </w:r>
      <w:r>
        <w:rPr>
          <w:i/>
          <w:sz w:val="32"/>
          <w:szCs w:val="32"/>
        </w:rPr>
        <w:t>клеточном самоубийстве</w:t>
      </w:r>
      <w:r>
        <w:rPr>
          <w:sz w:val="32"/>
          <w:szCs w:val="32"/>
        </w:rPr>
        <w:t xml:space="preserve">.  Оказалось, что снижение и прекращение витальной активности клеток растений и животных наступает не только в силу естественных процессов старения или внешних разрушительных воздействий, но и в результате собственной межклеточной и внутриклеточной </w:t>
      </w:r>
      <w:r>
        <w:rPr>
          <w:i/>
          <w:sz w:val="32"/>
          <w:szCs w:val="32"/>
        </w:rPr>
        <w:t xml:space="preserve">авитальной активности, </w:t>
      </w:r>
      <w:r>
        <w:rPr>
          <w:sz w:val="32"/>
          <w:szCs w:val="32"/>
        </w:rPr>
        <w:t xml:space="preserve">имеющей как генетическую обусловленность, так и специфические механизмы реализации и различные формы проявлений. Так называемые клетки-киллеры, не убивают, как это считали ранее, инфицированные клетки, а распознают их среди здоровых клеток и запускают их собственную клеточную программу самоубийства – </w:t>
      </w:r>
      <w:r>
        <w:rPr>
          <w:i/>
          <w:sz w:val="32"/>
          <w:szCs w:val="32"/>
        </w:rPr>
        <w:t>апоптоз</w:t>
      </w:r>
      <w:r>
        <w:rPr>
          <w:sz w:val="32"/>
          <w:szCs w:val="32"/>
        </w:rPr>
        <w:t xml:space="preserve">. Таким образом, доказано, что в клетке наряду с генетически детерминированной программой витальной активности, существует генетически детерминированная программа авитальной активности, запускающая клеточное саморазрушение и самоубийство </w:t>
      </w:r>
      <w:r>
        <w:rPr>
          <w:i/>
          <w:sz w:val="32"/>
          <w:szCs w:val="32"/>
        </w:rPr>
        <w:t>при определенных условиях</w:t>
      </w:r>
      <w:r>
        <w:rPr>
          <w:sz w:val="32"/>
          <w:szCs w:val="32"/>
        </w:rPr>
        <w:t xml:space="preserve">. </w:t>
      </w:r>
    </w:p>
    <w:p>
      <w:pPr>
        <w:pStyle w:val="Normal"/>
        <w:spacing w:lineRule="auto" w:line="264"/>
        <w:ind w:firstLine="709"/>
        <w:jc w:val="both"/>
        <w:rPr/>
      </w:pPr>
      <w:r>
        <w:rPr>
          <w:sz w:val="32"/>
          <w:szCs w:val="32"/>
        </w:rPr>
        <w:t xml:space="preserve">Феномен апоптоза является более прочной доказательной базой биологически предопределенной авитальной активности, нежели, например, многолетние попытки обнаружить жесткую генетическую обусловленность суицидального поведения или изучение нейробиологии суицидального поведения. Полученные в этом направлении результаты доказывают лишь участие соответствующих факторов в формировании суицидального поведения, но не объясняют механизм его формирования и, в частности, не отвечают на вопрос: является ли суицидальное поведение результатом снижения и/или нарушения </w:t>
      </w:r>
      <w:r>
        <w:rPr>
          <w:i/>
          <w:sz w:val="32"/>
          <w:szCs w:val="32"/>
        </w:rPr>
        <w:t>витальной активности</w:t>
      </w:r>
      <w:r>
        <w:rPr>
          <w:sz w:val="32"/>
          <w:szCs w:val="32"/>
        </w:rPr>
        <w:t xml:space="preserve"> или оно является результатом появления и усиления </w:t>
      </w:r>
      <w:r>
        <w:rPr>
          <w:i/>
          <w:sz w:val="32"/>
          <w:szCs w:val="32"/>
        </w:rPr>
        <w:t>авитальной активности</w:t>
      </w:r>
      <w:r>
        <w:rPr>
          <w:sz w:val="32"/>
          <w:szCs w:val="32"/>
        </w:rPr>
        <w:t xml:space="preserve">. Феномен апоптоза наглядно демонстрирует принципиальную возможность существования </w:t>
      </w:r>
      <w:r>
        <w:rPr>
          <w:i/>
          <w:sz w:val="32"/>
          <w:szCs w:val="32"/>
        </w:rPr>
        <w:t>биологической авитальной активности</w:t>
      </w:r>
      <w:r>
        <w:rPr>
          <w:sz w:val="32"/>
          <w:szCs w:val="32"/>
        </w:rPr>
        <w:t>.</w:t>
      </w:r>
    </w:p>
    <w:p>
      <w:pPr>
        <w:pStyle w:val="Normal"/>
        <w:spacing w:lineRule="auto" w:line="264"/>
        <w:ind w:firstLine="709"/>
        <w:jc w:val="both"/>
        <w:rPr>
          <w:sz w:val="32"/>
          <w:szCs w:val="32"/>
        </w:rPr>
      </w:pPr>
      <w:r>
        <w:rPr>
          <w:sz w:val="32"/>
          <w:szCs w:val="32"/>
        </w:rPr>
        <w:t xml:space="preserve">Различные формы авитальной активности были показаны и на индивидуальном уровне и положены в основу формирования так называемой </w:t>
      </w:r>
      <w:r>
        <w:rPr>
          <w:i/>
          <w:sz w:val="32"/>
          <w:szCs w:val="32"/>
        </w:rPr>
        <w:t xml:space="preserve">теории влечения к смерти </w:t>
      </w:r>
      <w:r>
        <w:rPr>
          <w:sz w:val="32"/>
          <w:szCs w:val="32"/>
        </w:rPr>
        <w:t xml:space="preserve">(Сабина Шпильрейн, 1909; Зигмунд Фрейд, 1920; Карл Меннингер, 1938). Известно, что многие живые организмы погибают непосредственно в момент воспроизведения потомства. Представители многих видов активно действуют в направлении повышения риска собственной жизни и даже жертвуют своей жизнью в момент полового соперничества, спаривания, ухаживания за потомством. В соответствии со второй дуалистической теорией влечений влечение к смерти является одним из двух базовых влечений, изначально заложенных в живом организме, и преобладание активности влечения к смерти над влечением к жизни обуславливает в частности появление феномена суицидального поведения. Известно, что большинство ученых критически отнеслись к теории влечения к смерти, и до последнего времени она практически не использовалась в теоретических и практических исследованиях, но здесь следует особо отметить позицию российских психологов относительно теории влечения к смерти. Известно, что, создавая теорию влечения к смерти, Фрейд опирался на предположения Сабины Шпильрейн (родившейся и умершей в России) о том, что наряду с сексуальным влечением существует влечение к разрушению и уничтожению жизни. Шпильрейн ссылается при этом на работу Ильи Мечникова (1905) «Этюды о природе человека», в которой была выдвинута идея «инстинкта смерти». Мечников полагал, что «данный инстинкт гнездится в глубине человеческой природы в скрытом состоянии». Идея влечения к смерти, сформулированная Зигмундом Фрейдом и уходящая корнями в идеи российских ученых, была хорошо принята многими российскими учеными. Л.С. Выготский и А. Лурия в предисловии к работе Фрейда «По ту сторону принципа удовольствия», писали что «попытка объективно расшифровать темную «глубинную психологию» представляет собой живое свидетельство величайшей жизненности этого учения и его неисчерпаемых научных возможностей». На вопрос: не является ли объявление смерти целью всякой жизни – закладкой динамита под основы научной биологии, Л.С.Выготский и А. Лурия однозначно отвечают – нет. Они считают, что исследования Фрейда неокончательны и недостаточны, многие его термины не всегда точны, но они не антинаучны. Л.С. Выготский и А.С. Лурия утверждают, что теория влечения к смерти – первый случай в истории отношений между психологией и биологией, когда не психология заимствует у биологии основные понятия, объяснительные принципы и гипотезы, а биология одалживается у психологии, впервые научной мысли придан обратный ход: она умозаключает от анализа человеческой психики к универсальным законам органической жизни. Более того, считают они, в гипотезе о влечении к смерти </w:t>
      </w:r>
      <w:r>
        <w:rPr>
          <w:i/>
          <w:sz w:val="32"/>
          <w:szCs w:val="32"/>
        </w:rPr>
        <w:t>органическое</w:t>
      </w:r>
      <w:r>
        <w:rPr>
          <w:sz w:val="32"/>
          <w:szCs w:val="32"/>
        </w:rPr>
        <w:t xml:space="preserve"> впервые тесно вводится в общий контекст мира.</w:t>
      </w:r>
    </w:p>
    <w:p>
      <w:pPr>
        <w:pStyle w:val="Normal"/>
        <w:spacing w:lineRule="auto" w:line="264"/>
        <w:ind w:firstLine="709"/>
        <w:jc w:val="both"/>
        <w:rPr/>
      </w:pPr>
      <w:r>
        <w:rPr>
          <w:sz w:val="32"/>
        </w:rPr>
        <w:t xml:space="preserve">Неорганическая материя обладает тенденцией к жизни, и при определенных условиях она неизбежно порождает жизнь, и если мы будем рассматривать влечение как некую общую тенденцию к направленной деятельности, как некий вектор, определяющий с одной стороны направление, а с другой — силу, то тогда влечением (тенденцией) к жизни обладает лишь неорганическая материя, а живая органическая материя будет обладать лишь влечением к смерти. </w:t>
      </w:r>
    </w:p>
    <w:p>
      <w:pPr>
        <w:pStyle w:val="Normal"/>
        <w:spacing w:lineRule="auto" w:line="264"/>
        <w:ind w:firstLine="600"/>
        <w:jc w:val="both"/>
        <w:rPr/>
      </w:pPr>
      <w:r>
        <w:rPr>
          <w:sz w:val="32"/>
        </w:rPr>
        <w:t>Смерть как прекращение жизнедеятельности организма и его гибель являются конечной и основной целью жизни, и качественное удовлетворение этого влечения равноценно понятию качественной жизни. Хорошо жить — это значит качественно умирать: не быстро и не долго, а именно столько, сколько заложено в нас природой, и именно теми способами, которые заложены в нас природой. Мы должны свободно «вбирать» в себя все то, что необходимо для нашей жизнедеятельности и «выбрасывать» из себя все то, что мешает ей. Эти способности касаются как системы хронификации жизни (обмен веществ) в целом, так и психических процессов в частности.</w:t>
      </w:r>
    </w:p>
    <w:p>
      <w:pPr>
        <w:pStyle w:val="Normal"/>
        <w:spacing w:lineRule="auto" w:line="264"/>
        <w:ind w:firstLine="600"/>
        <w:jc w:val="both"/>
        <w:rPr/>
      </w:pPr>
      <w:r>
        <w:rPr>
          <w:sz w:val="32"/>
        </w:rPr>
        <w:t xml:space="preserve">Если страх и боль — те ограничители, которые встроены в систему хронификации жизни, то агрессия и элиминация — те механизмы, которые последовательно обеспечивают процесс хронического умирания. Понимание агрессии как процесса включения в себя является оптимально удобным и полностью исключает все те ужасающие нелепости, которые нагромождены за последние десятилетия вокруг этого понятия. Агрессия как «включение в себя» и элиминация как «исключение из себя» составные части жизни как диссипативного процесса, осуществляющие тот самый обмен веществ, который традиционно рассматривается как обязательный атрибут жизни. </w:t>
      </w:r>
    </w:p>
    <w:p>
      <w:pPr>
        <w:pStyle w:val="Normal"/>
        <w:spacing w:lineRule="auto" w:line="264"/>
        <w:ind w:firstLine="600"/>
        <w:jc w:val="both"/>
        <w:rPr/>
      </w:pPr>
      <w:r>
        <w:rPr>
          <w:sz w:val="32"/>
        </w:rPr>
        <w:t xml:space="preserve">Агрессия как часть системы хронификации жизни, подчиняющаяся влечению к смерти, предусматривает интерес к различным объектам окружающей среды, способным так или иначе удовлетворить наши потребности. То, что мы называем интересом, аффиляцией, любовью и т.п., есть различные проявления агрессивного механизма, вслед за которыми следует фиксация и деструкция — частичное или полное разрушение в целях дальнейшей инкорпорации (включения в себя). Механизм элиминации выводит из организма все те элементы, которые, оставшись в нем, могли бы привести к ускорению процесса умирания. </w:t>
      </w:r>
    </w:p>
    <w:p>
      <w:pPr>
        <w:pStyle w:val="Normal"/>
        <w:spacing w:lineRule="auto" w:line="264"/>
        <w:ind w:firstLine="600"/>
        <w:jc w:val="both"/>
        <w:rPr/>
      </w:pPr>
      <w:r>
        <w:rPr>
          <w:sz w:val="32"/>
        </w:rPr>
        <w:t>Система агрессии и элиминации имеет отношение как к биологическому, так и к психосоциальному функционированию. Для качественной жизни необходимо уметь не только агрессивно усваивать необходимые элементы окружающего физического мира и выводить из себя все мешающие, но и агрессивно устанавливать необходимые психологические и социальные связи, а также качественно рвать их в случае их повреждающего действия. Точно так же, как существенные нарушения в процессах усвоения и выведения различных веществ — основа практики соматической медицины, нарушения в процессах установления и разрыва социальных и психологических связей — основа практики психотерапии. Нет необходимости здесь говорить, что никакой жесткой границы при этом между ними не существует. Нет такого пациента, который бы не страдал в той или иной степени от невозможности установить те или иные связи или ассимилировать некие модели поведения, или наоборот — от невозможности разорвать те или иные связи или избавиться от тех или иных моделей поведения.</w:t>
      </w:r>
      <w:r>
        <w:br w:type="page"/>
      </w:r>
    </w:p>
    <w:p>
      <w:pPr>
        <w:pStyle w:val="Normal"/>
        <w:spacing w:lineRule="auto" w:line="264"/>
        <w:jc w:val="center"/>
        <w:rPr>
          <w:sz w:val="32"/>
          <w:szCs w:val="32"/>
        </w:rPr>
      </w:pPr>
      <w:r>
        <w:rPr>
          <w:b/>
          <w:sz w:val="32"/>
          <w:szCs w:val="32"/>
        </w:rPr>
        <w:t>5. Проявления авитальной активности</w:t>
      </w:r>
    </w:p>
    <w:p>
      <w:pPr>
        <w:pStyle w:val="Normal"/>
        <w:spacing w:lineRule="auto" w:line="264"/>
        <w:ind w:firstLine="748"/>
        <w:jc w:val="both"/>
        <w:rPr>
          <w:sz w:val="32"/>
          <w:szCs w:val="32"/>
        </w:rPr>
      </w:pPr>
      <w:r>
        <w:rPr>
          <w:sz w:val="32"/>
          <w:szCs w:val="32"/>
        </w:rPr>
      </w:r>
    </w:p>
    <w:p>
      <w:pPr>
        <w:pStyle w:val="Normal"/>
        <w:numPr>
          <w:ilvl w:val="0"/>
          <w:numId w:val="0"/>
        </w:numPr>
        <w:spacing w:lineRule="auto" w:line="264"/>
        <w:ind w:left="0" w:firstLine="720"/>
        <w:jc w:val="both"/>
        <w:rPr/>
      </w:pPr>
      <w:r>
        <w:rPr>
          <w:sz w:val="32"/>
          <w:szCs w:val="32"/>
        </w:rPr>
        <w:t xml:space="preserve">На сегодняшний день к проявлениям авитальной активности мы относим четыре группы феноменов, наблюдаемых в психологической и психопатологической клинической практике: пресуицидальную активность, суицидальную активность, парасуицидальную активность и асоциальную активность. </w:t>
      </w:r>
    </w:p>
    <w:p>
      <w:pPr>
        <w:pStyle w:val="Normal"/>
        <w:numPr>
          <w:ilvl w:val="0"/>
          <w:numId w:val="0"/>
        </w:numPr>
        <w:spacing w:lineRule="auto" w:line="264"/>
        <w:ind w:left="0" w:firstLine="720"/>
        <w:jc w:val="both"/>
        <w:rPr>
          <w:sz w:val="32"/>
          <w:szCs w:val="32"/>
        </w:rPr>
      </w:pPr>
      <w:r>
        <w:rPr>
          <w:sz w:val="32"/>
          <w:szCs w:val="32"/>
        </w:rPr>
      </w:r>
    </w:p>
    <w:p>
      <w:pPr>
        <w:pStyle w:val="Normal"/>
        <w:numPr>
          <w:ilvl w:val="0"/>
          <w:numId w:val="0"/>
        </w:numPr>
        <w:spacing w:lineRule="auto" w:line="264"/>
        <w:ind w:left="0" w:firstLine="720"/>
        <w:jc w:val="both"/>
        <w:rPr/>
      </w:pPr>
      <w:r>
        <w:rPr>
          <w:b/>
          <w:sz w:val="32"/>
          <w:szCs w:val="32"/>
        </w:rPr>
        <w:t>1.</w:t>
      </w:r>
      <w:r>
        <w:rPr>
          <w:b/>
          <w:i/>
          <w:sz w:val="32"/>
          <w:szCs w:val="32"/>
        </w:rPr>
        <w:t xml:space="preserve"> Пресуицидальная активность</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синдром ожидания (синдром Ассоли);</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астенические состояния и усталость от жизни;</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 xml:space="preserve">нежелание жить; </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желание умереть.</w:t>
      </w:r>
    </w:p>
    <w:p>
      <w:pPr>
        <w:pStyle w:val="Normal"/>
        <w:numPr>
          <w:ilvl w:val="0"/>
          <w:numId w:val="0"/>
        </w:numPr>
        <w:spacing w:lineRule="auto" w:line="264"/>
        <w:ind w:left="0" w:firstLine="720"/>
        <w:jc w:val="both"/>
        <w:rPr/>
      </w:pPr>
      <w:r>
        <w:rPr>
          <w:b/>
          <w:sz w:val="32"/>
          <w:szCs w:val="32"/>
        </w:rPr>
        <w:t xml:space="preserve">2. </w:t>
      </w:r>
      <w:r>
        <w:rPr>
          <w:b/>
          <w:i/>
          <w:sz w:val="32"/>
          <w:szCs w:val="32"/>
        </w:rPr>
        <w:t xml:space="preserve">Суицидальная активность </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суицидальные мысли;</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суицидальные тенденции;</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суицидальная готовность;</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суицидальные попытки;</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завершённый суицид.</w:t>
      </w:r>
    </w:p>
    <w:p>
      <w:pPr>
        <w:pStyle w:val="Normal"/>
        <w:numPr>
          <w:ilvl w:val="0"/>
          <w:numId w:val="0"/>
        </w:numPr>
        <w:spacing w:lineRule="auto" w:line="264"/>
        <w:ind w:left="0" w:firstLine="720"/>
        <w:jc w:val="both"/>
        <w:rPr/>
      </w:pPr>
      <w:r>
        <w:rPr>
          <w:b/>
          <w:sz w:val="32"/>
          <w:szCs w:val="32"/>
        </w:rPr>
        <w:t xml:space="preserve">3. </w:t>
      </w:r>
      <w:r>
        <w:rPr>
          <w:b/>
          <w:i/>
          <w:sz w:val="32"/>
          <w:szCs w:val="32"/>
        </w:rPr>
        <w:t>Парасуицидальная активность</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аскетическая активность;</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пренебрежение здоровьем и отказ от лечения;</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психосоматические заболевания;</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самоповреждения;</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хроническое самоотравление;</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рискованное поведение;</w:t>
      </w:r>
    </w:p>
    <w:p>
      <w:pPr>
        <w:pStyle w:val="Normal"/>
        <w:spacing w:lineRule="auto" w:line="264"/>
        <w:ind w:firstLine="720"/>
        <w:jc w:val="both"/>
        <w:rPr/>
      </w:pPr>
      <w:r>
        <w:rPr>
          <w:b/>
          <w:sz w:val="32"/>
          <w:szCs w:val="32"/>
        </w:rPr>
        <w:t xml:space="preserve">4. </w:t>
      </w:r>
      <w:r>
        <w:rPr>
          <w:b/>
          <w:i/>
          <w:sz w:val="32"/>
          <w:szCs w:val="32"/>
        </w:rPr>
        <w:t>Асоциальная активность</w:t>
      </w:r>
    </w:p>
    <w:p>
      <w:pPr>
        <w:pStyle w:val="Normal"/>
        <w:widowControl w:val="false"/>
        <w:numPr>
          <w:ilvl w:val="0"/>
          <w:numId w:val="2"/>
        </w:numPr>
        <w:spacing w:lineRule="auto" w:line="264"/>
        <w:ind w:left="0" w:firstLine="720"/>
        <w:jc w:val="both"/>
        <w:rPr/>
      </w:pPr>
      <w:r>
        <w:rPr>
          <w:i/>
          <w:sz w:val="32"/>
          <w:szCs w:val="32"/>
        </w:rPr>
        <w:t xml:space="preserve"> </w:t>
      </w:r>
      <w:r>
        <w:rPr>
          <w:i/>
          <w:sz w:val="32"/>
          <w:szCs w:val="32"/>
        </w:rPr>
        <w:t>снижение социальной активности (уединение и уход в монастырь, обет молчания, нежелание иметь семью и детей и т.п.);</w:t>
      </w:r>
    </w:p>
    <w:p>
      <w:pPr>
        <w:pStyle w:val="Normal"/>
        <w:widowControl w:val="false"/>
        <w:numPr>
          <w:ilvl w:val="0"/>
          <w:numId w:val="2"/>
        </w:numPr>
        <w:spacing w:lineRule="auto" w:line="264"/>
        <w:ind w:left="0" w:firstLine="720"/>
        <w:jc w:val="both"/>
        <w:rPr>
          <w:i/>
          <w:i/>
          <w:sz w:val="32"/>
          <w:szCs w:val="32"/>
        </w:rPr>
      </w:pPr>
      <w:r>
        <w:rPr>
          <w:i/>
          <w:sz w:val="32"/>
          <w:szCs w:val="32"/>
        </w:rPr>
        <w:t xml:space="preserve"> </w:t>
      </w:r>
      <w:r>
        <w:rPr>
          <w:i/>
          <w:sz w:val="32"/>
          <w:szCs w:val="32"/>
        </w:rPr>
        <w:t>аддиктивное поведение.</w:t>
      </w:r>
    </w:p>
    <w:p>
      <w:pPr>
        <w:pStyle w:val="Normal"/>
        <w:widowControl w:val="false"/>
        <w:spacing w:lineRule="auto" w:line="264"/>
        <w:ind w:left="600" w:firstLine="720"/>
        <w:jc w:val="both"/>
        <w:rPr>
          <w:i/>
          <w:i/>
          <w:sz w:val="32"/>
          <w:szCs w:val="32"/>
          <w:u w:val="single"/>
        </w:rPr>
      </w:pPr>
      <w:r>
        <w:rPr>
          <w:i/>
          <w:sz w:val="32"/>
          <w:szCs w:val="32"/>
          <w:u w:val="single"/>
        </w:rPr>
      </w:r>
    </w:p>
    <w:p>
      <w:pPr>
        <w:pStyle w:val="Normal"/>
        <w:spacing w:lineRule="auto" w:line="264"/>
        <w:ind w:right="2" w:firstLine="720"/>
        <w:jc w:val="both"/>
        <w:rPr/>
      </w:pPr>
      <w:r>
        <w:rPr>
          <w:sz w:val="32"/>
          <w:szCs w:val="32"/>
        </w:rPr>
        <w:t xml:space="preserve">Феномен </w:t>
      </w:r>
      <w:r>
        <w:rPr>
          <w:i/>
          <w:sz w:val="32"/>
          <w:szCs w:val="32"/>
        </w:rPr>
        <w:t>псевдосуицидальной активности</w:t>
      </w:r>
      <w:r>
        <w:rPr>
          <w:sz w:val="32"/>
          <w:szCs w:val="32"/>
        </w:rPr>
        <w:t xml:space="preserve"> — использование суицидальных моделей поведения для достижения несуицидальных целей как активность, имитирующая суицидальную активность – авитальным по своей сути не является, поскольку направлен на улучшение биологического, психологического и социального функционирования индивида. За несчастным случаем, приведшим к смерти, может скрываться авитальная активность, но за псевдосуицидальным поведением, приведшим к смерти, может скрываться только несчастный случай. Равным образом и постсуицид (постсуицидальный период, постсуицидальное состояние) — период, непосредственно следующий за суицидальной попыткой также феноменологически не относится к авитальной активности. </w:t>
      </w:r>
    </w:p>
    <w:p>
      <w:pPr>
        <w:pStyle w:val="Normal"/>
        <w:widowControl w:val="false"/>
        <w:spacing w:lineRule="auto" w:line="264"/>
        <w:ind w:firstLine="720"/>
        <w:jc w:val="both"/>
        <w:rPr/>
      </w:pPr>
      <w:r>
        <w:rPr>
          <w:sz w:val="32"/>
          <w:szCs w:val="32"/>
        </w:rPr>
        <w:t xml:space="preserve">Авитальная активность феноменологически начинается с </w:t>
      </w:r>
      <w:r>
        <w:rPr>
          <w:i/>
          <w:sz w:val="32"/>
          <w:szCs w:val="32"/>
        </w:rPr>
        <w:t xml:space="preserve">пресуицидальной активности, </w:t>
      </w:r>
      <w:r>
        <w:rPr>
          <w:sz w:val="32"/>
          <w:szCs w:val="32"/>
        </w:rPr>
        <w:t>которая отражает постепенное начало усиления скрытых и неосознаваемых авитальных тенденций от синдрома ожидания и хронической усталости (</w:t>
      </w:r>
      <w:r>
        <w:rPr>
          <w:sz w:val="32"/>
          <w:szCs w:val="32"/>
          <w:lang w:val="en-US"/>
        </w:rPr>
        <w:t>taedeum</w:t>
      </w:r>
      <w:r>
        <w:rPr>
          <w:sz w:val="32"/>
          <w:szCs w:val="32"/>
        </w:rPr>
        <w:t xml:space="preserve"> </w:t>
      </w:r>
      <w:r>
        <w:rPr>
          <w:sz w:val="32"/>
          <w:szCs w:val="32"/>
          <w:lang w:val="en-US"/>
        </w:rPr>
        <w:t>vitae</w:t>
      </w:r>
      <w:r>
        <w:rPr>
          <w:sz w:val="32"/>
          <w:szCs w:val="32"/>
        </w:rPr>
        <w:t xml:space="preserve">), до осознанного нежелания жить, но </w:t>
      </w:r>
      <w:r>
        <w:rPr>
          <w:i/>
          <w:sz w:val="32"/>
          <w:szCs w:val="32"/>
        </w:rPr>
        <w:t>без осознанного</w:t>
      </w:r>
      <w:r>
        <w:rPr>
          <w:sz w:val="32"/>
          <w:szCs w:val="32"/>
        </w:rPr>
        <w:t xml:space="preserve"> стремления прекратить собственное </w:t>
      </w:r>
      <w:r>
        <w:rPr>
          <w:i/>
          <w:sz w:val="32"/>
          <w:szCs w:val="32"/>
        </w:rPr>
        <w:t>биологическое</w:t>
      </w:r>
      <w:r>
        <w:rPr>
          <w:sz w:val="32"/>
          <w:szCs w:val="32"/>
        </w:rPr>
        <w:t xml:space="preserve"> и </w:t>
      </w:r>
      <w:r>
        <w:rPr>
          <w:i/>
          <w:sz w:val="32"/>
          <w:szCs w:val="32"/>
        </w:rPr>
        <w:t>социальное</w:t>
      </w:r>
      <w:r>
        <w:rPr>
          <w:sz w:val="32"/>
          <w:szCs w:val="32"/>
        </w:rPr>
        <w:t xml:space="preserve"> функционирование. </w:t>
      </w:r>
      <w:r>
        <w:rPr>
          <w:i/>
          <w:sz w:val="32"/>
          <w:szCs w:val="32"/>
        </w:rPr>
        <w:t xml:space="preserve">Суицидальная активность </w:t>
      </w:r>
      <w:r>
        <w:rPr>
          <w:sz w:val="32"/>
          <w:szCs w:val="32"/>
        </w:rPr>
        <w:t xml:space="preserve">предполагает </w:t>
      </w:r>
      <w:r>
        <w:rPr>
          <w:i/>
          <w:sz w:val="32"/>
          <w:szCs w:val="32"/>
        </w:rPr>
        <w:t>осознанное</w:t>
      </w:r>
      <w:r>
        <w:rPr>
          <w:sz w:val="32"/>
          <w:szCs w:val="32"/>
        </w:rPr>
        <w:t xml:space="preserve"> стремление прекратить собственное </w:t>
      </w:r>
      <w:r>
        <w:rPr>
          <w:i/>
          <w:sz w:val="32"/>
          <w:szCs w:val="32"/>
        </w:rPr>
        <w:t>биологическое</w:t>
      </w:r>
      <w:r>
        <w:rPr>
          <w:sz w:val="32"/>
          <w:szCs w:val="32"/>
        </w:rPr>
        <w:t xml:space="preserve"> функционирование. </w:t>
      </w:r>
      <w:r>
        <w:rPr>
          <w:i/>
          <w:sz w:val="32"/>
          <w:szCs w:val="32"/>
        </w:rPr>
        <w:t xml:space="preserve">Парасуицидальная активность </w:t>
      </w:r>
      <w:r>
        <w:rPr>
          <w:sz w:val="32"/>
          <w:szCs w:val="32"/>
        </w:rPr>
        <w:t xml:space="preserve">предполагает </w:t>
      </w:r>
      <w:r>
        <w:rPr>
          <w:i/>
          <w:sz w:val="32"/>
          <w:szCs w:val="32"/>
        </w:rPr>
        <w:t>осознанное</w:t>
      </w:r>
      <w:r>
        <w:rPr>
          <w:sz w:val="32"/>
          <w:szCs w:val="32"/>
        </w:rPr>
        <w:t xml:space="preserve"> стремление ограничить, снизить, нарушить или поставить под угрозу собственное </w:t>
      </w:r>
      <w:r>
        <w:rPr>
          <w:i/>
          <w:sz w:val="32"/>
          <w:szCs w:val="32"/>
        </w:rPr>
        <w:t xml:space="preserve">биологическое </w:t>
      </w:r>
      <w:r>
        <w:rPr>
          <w:sz w:val="32"/>
          <w:szCs w:val="32"/>
        </w:rPr>
        <w:t xml:space="preserve">функционирование и </w:t>
      </w:r>
      <w:r>
        <w:rPr>
          <w:i/>
          <w:sz w:val="32"/>
          <w:szCs w:val="32"/>
        </w:rPr>
        <w:t xml:space="preserve">неосознанное </w:t>
      </w:r>
      <w:r>
        <w:rPr>
          <w:sz w:val="32"/>
          <w:szCs w:val="32"/>
        </w:rPr>
        <w:t xml:space="preserve">стремление прекратить собственное </w:t>
      </w:r>
      <w:r>
        <w:rPr>
          <w:i/>
          <w:sz w:val="32"/>
          <w:szCs w:val="32"/>
        </w:rPr>
        <w:t>биологическое</w:t>
      </w:r>
      <w:r>
        <w:rPr>
          <w:sz w:val="32"/>
          <w:szCs w:val="32"/>
        </w:rPr>
        <w:t xml:space="preserve"> функционирование. </w:t>
      </w:r>
      <w:r>
        <w:rPr>
          <w:i/>
          <w:sz w:val="32"/>
          <w:szCs w:val="32"/>
        </w:rPr>
        <w:t>Асоциальная активность</w:t>
      </w:r>
      <w:r>
        <w:rPr>
          <w:sz w:val="32"/>
          <w:szCs w:val="32"/>
        </w:rPr>
        <w:t xml:space="preserve"> предполагает </w:t>
      </w:r>
      <w:r>
        <w:rPr>
          <w:i/>
          <w:sz w:val="32"/>
          <w:szCs w:val="32"/>
        </w:rPr>
        <w:t>осознанное</w:t>
      </w:r>
      <w:r>
        <w:rPr>
          <w:sz w:val="32"/>
          <w:szCs w:val="32"/>
        </w:rPr>
        <w:t xml:space="preserve"> стремление ограничить собственное </w:t>
      </w:r>
      <w:r>
        <w:rPr>
          <w:i/>
          <w:sz w:val="32"/>
          <w:szCs w:val="32"/>
        </w:rPr>
        <w:t>социальное и психическое</w:t>
      </w:r>
      <w:r>
        <w:rPr>
          <w:sz w:val="32"/>
          <w:szCs w:val="32"/>
        </w:rPr>
        <w:t xml:space="preserve"> функционирование и </w:t>
      </w:r>
      <w:r>
        <w:rPr>
          <w:i/>
          <w:sz w:val="32"/>
          <w:szCs w:val="32"/>
        </w:rPr>
        <w:t>неосознанное</w:t>
      </w:r>
      <w:r>
        <w:rPr>
          <w:sz w:val="32"/>
          <w:szCs w:val="32"/>
        </w:rPr>
        <w:t xml:space="preserve"> стремление прекратить собственное </w:t>
      </w:r>
      <w:r>
        <w:rPr>
          <w:i/>
          <w:sz w:val="32"/>
          <w:szCs w:val="32"/>
        </w:rPr>
        <w:t>биологическое</w:t>
      </w:r>
      <w:r>
        <w:rPr>
          <w:sz w:val="32"/>
          <w:szCs w:val="32"/>
        </w:rPr>
        <w:t xml:space="preserve"> функционирование. Ключевые понятия, разграничивающие различные проявления авитальной активности: социальное — биологическое; осознанное — неосознанное; сократить — прекратить. </w:t>
      </w:r>
    </w:p>
    <w:p>
      <w:pPr>
        <w:pStyle w:val="Normal"/>
        <w:spacing w:lineRule="auto" w:line="264"/>
        <w:ind w:firstLine="720"/>
        <w:jc w:val="both"/>
        <w:rPr/>
      </w:pPr>
      <w:r>
        <w:rPr>
          <w:sz w:val="32"/>
          <w:szCs w:val="32"/>
        </w:rPr>
        <w:t xml:space="preserve">В пресуицидальной активности можно выделить четыре феномена: </w:t>
      </w:r>
      <w:r>
        <w:rPr>
          <w:i/>
          <w:sz w:val="32"/>
          <w:szCs w:val="32"/>
        </w:rPr>
        <w:t xml:space="preserve">синдром ожидания, астенические состояния (усталость от жизни), нежелание жить и желание умереть. </w:t>
      </w:r>
      <w:r>
        <w:rPr>
          <w:sz w:val="32"/>
          <w:szCs w:val="32"/>
        </w:rPr>
        <w:t xml:space="preserve">Пресуицидальный период — это отрезок времени, в течение которого авитальные тенденции, постепенно нарастая, достигают границ сознания (желание умереть), но еще недостаточны для запуска суицидальной когнитивной и поведенческой активности. </w:t>
      </w:r>
    </w:p>
    <w:p>
      <w:pPr>
        <w:pStyle w:val="Normal"/>
        <w:spacing w:lineRule="auto" w:line="264"/>
        <w:ind w:firstLine="720"/>
        <w:jc w:val="both"/>
        <w:rPr/>
      </w:pPr>
      <w:r>
        <w:rPr>
          <w:i/>
          <w:sz w:val="32"/>
          <w:szCs w:val="32"/>
        </w:rPr>
        <w:t xml:space="preserve">Синдром ожидания (синдром Ассоли) — </w:t>
      </w:r>
      <w:r>
        <w:rPr>
          <w:sz w:val="32"/>
          <w:szCs w:val="32"/>
        </w:rPr>
        <w:t xml:space="preserve">самый ранний из известных нам на сегодняшний день феномен авитальной активности. Синдром ожидания проявляется в том, что существование «здесь и сейчас» человека не радует и он живёт надеждой на будущее — «сейчас плохо, но потом будет хорошо», поэтому </w:t>
      </w:r>
      <w:r>
        <w:rPr>
          <w:i/>
          <w:sz w:val="32"/>
          <w:szCs w:val="32"/>
        </w:rPr>
        <w:t>сейчас нужно не прожить, а пережить</w:t>
      </w:r>
      <w:r>
        <w:rPr>
          <w:sz w:val="32"/>
          <w:szCs w:val="32"/>
        </w:rPr>
        <w:t xml:space="preserve">, человек мечтает «убить сейчас», «убить время», чтобы скорее наступило завтра. Этот патологический по своей сути феномен только напоминает нормальное ожидание, знакомое любому человеку, например, когда мы на поезде возвращаемся из длительной командировки и готовимся к встрече с родным городом, домом и близкими. В такие моменты особенно замечаешь, как медленно тянется время, как каждый час растягивается до невозможности, как крайне трудно занять себя чем-либо и отвлечь, чтобы время шло быстрее. Феномен ожидания проявляется в осознанном желании быстрее прожить определённый отрезок текущего времени иногда даже при отсутствии осознанной фрустрирующей ситуации («скорее бы лето», «скорее бы выходные дни», «скорее бы окончить школу», «скорее бы выйти замуж, уйти из семьи»), что можно расценить как желание быстрее прожить свою жизнь — сократить свою жизнь. Когда неудовлетворённость осознана, наличие этого феномена постепенно складывается в синдром, основным движущим механизмом которого является надежда на ослабление фрустрации через какой-то промежуток времени, а само ожидание какого-либо события в этом промежутке времени становится тягостным. Жизнь сама по себе в данный момент глубоко не удовлетворяет человека, но при этом он не видит никакой возможности как-либо повлиять на течение событий. Единственное, что ему остаётся,— это ждать, когда что-то в его жизни произойдёт само собой (приедет принц на белом коне, появится лёгкая работа с большим заработком). </w:t>
      </w:r>
    </w:p>
    <w:p>
      <w:pPr>
        <w:pStyle w:val="Normal"/>
        <w:spacing w:lineRule="auto" w:line="264"/>
        <w:ind w:firstLine="720"/>
        <w:jc w:val="both"/>
        <w:rPr/>
      </w:pPr>
      <w:r>
        <w:rPr>
          <w:sz w:val="32"/>
          <w:szCs w:val="32"/>
        </w:rPr>
        <w:t xml:space="preserve">Суть синдрома ожидания заключается в том, что сформированная потребность при невозможности (в силу каких-либо причин) преобразоваться в поведение, направленное на её удовлетворение, создаёт «застойный очаг» негативных эмоций, подавить или вытеснить которые полностью не удаётся. Такие негативные эмоции в ряде случаев могут дезорганизовать практически всю деятельность человека. Психическая активность как бы замирает в ожидании благоприятных внешних условий. В поведении вместо действия формируется реакция ожидания, что действие свершится само. Не всегда человек постепенно приходит к пониманию того, что жизнь «творится» собственными усилиями и детским ожиданиям приходит конец. Одаривать его никто в жизни не собирается. Формируется понятие о конечности существования, когда не узнаёшь, а </w:t>
      </w:r>
      <w:r>
        <w:rPr>
          <w:i/>
          <w:sz w:val="32"/>
          <w:szCs w:val="32"/>
        </w:rPr>
        <w:t>понимаешь</w:t>
      </w:r>
      <w:r>
        <w:rPr>
          <w:sz w:val="32"/>
          <w:szCs w:val="32"/>
        </w:rPr>
        <w:t xml:space="preserve">, что жизнь имеет конец и можно не успеть. В итоге ломки мировосприятия, когда привычное детское «ожидание праздника» разрушается, начинается поиск замены ему. Человек должен найти замену «ожидания праздника» в «ощущении праздника» от какой-либо деятельности, которая будет целиком и полностью зависеть от его собственных способностей и умений (принадлежать ему). </w:t>
      </w:r>
    </w:p>
    <w:p>
      <w:pPr>
        <w:pStyle w:val="Normal"/>
        <w:spacing w:lineRule="auto" w:line="264"/>
        <w:ind w:firstLine="720"/>
        <w:jc w:val="both"/>
        <w:rPr/>
      </w:pPr>
      <w:r>
        <w:rPr>
          <w:sz w:val="32"/>
          <w:szCs w:val="32"/>
        </w:rPr>
        <w:t xml:space="preserve">В отличие от осознанного отсутствия интереса к жизни при синдроме Ассоли нет отсутствия интереса к жизни </w:t>
      </w:r>
      <w:r>
        <w:rPr>
          <w:i/>
          <w:sz w:val="32"/>
          <w:szCs w:val="32"/>
        </w:rPr>
        <w:t>вообще</w:t>
      </w:r>
      <w:r>
        <w:rPr>
          <w:sz w:val="32"/>
          <w:szCs w:val="32"/>
        </w:rPr>
        <w:t xml:space="preserve">. Жизнь не интересна такой, какая она есть в данный момент. При этом сохраняется надежда, что в будущем что-то может измениться к лучшему, и эти изменения связываются с чисто внешними обстоятельствами, не зависящими от самого человека. Надежда — очень хрупкий феномен, и часто не она умирает последней — последним умирает человек, в котором она умерла. </w:t>
      </w:r>
    </w:p>
    <w:p>
      <w:pPr>
        <w:pStyle w:val="Normal"/>
        <w:spacing w:lineRule="auto" w:line="264"/>
        <w:ind w:firstLine="720"/>
        <w:jc w:val="both"/>
        <w:rPr/>
      </w:pPr>
      <w:r>
        <w:rPr>
          <w:i/>
          <w:sz w:val="32"/>
          <w:szCs w:val="32"/>
        </w:rPr>
        <w:t>Астенические состояния и усталость от жизни</w:t>
      </w:r>
      <w:r>
        <w:rPr>
          <w:sz w:val="32"/>
          <w:szCs w:val="32"/>
        </w:rPr>
        <w:t xml:space="preserve"> — это период, когда </w:t>
      </w:r>
      <w:r>
        <w:rPr>
          <w:i/>
          <w:sz w:val="32"/>
          <w:szCs w:val="32"/>
        </w:rPr>
        <w:t>жизнь в целом начинает</w:t>
      </w:r>
      <w:r>
        <w:rPr>
          <w:sz w:val="32"/>
          <w:szCs w:val="32"/>
        </w:rPr>
        <w:t xml:space="preserve"> </w:t>
      </w:r>
      <w:r>
        <w:rPr>
          <w:i/>
          <w:sz w:val="32"/>
          <w:szCs w:val="32"/>
        </w:rPr>
        <w:t>утомлять</w:t>
      </w:r>
      <w:r>
        <w:rPr>
          <w:sz w:val="32"/>
          <w:szCs w:val="32"/>
        </w:rPr>
        <w:t xml:space="preserve">. Желание жить есть, но нет сил. Подобные состояния часто сочетаются со злоупотреблением психоактивными веществами. Более того, злоупотребление алкоголем или наркотиками очень часто прикрывает и, возможно, своеобразным образом временно «лечит» подобные астенические состояния. Врачи, занимающиеся проблемами аддиктивного поведения, хорошо знают, что непосредственно после прекращения приёма психоактивных веществ у пациентов возникает тяжёлые астено-апатические и депрессивные состояния с нежеланием жить, которые часто служат причиной возвращения к приёму психоактивных веществ или переходят в суицидальную активность. Пациенты заявляют, что без приёма психоактивных веществ жизнь лишается для них смысла, они говорят, что у </w:t>
      </w:r>
      <w:r>
        <w:rPr>
          <w:i/>
          <w:sz w:val="32"/>
          <w:szCs w:val="32"/>
        </w:rPr>
        <w:t xml:space="preserve">них есть желание, но нет сил жить. </w:t>
      </w:r>
      <w:r>
        <w:rPr>
          <w:sz w:val="32"/>
          <w:szCs w:val="32"/>
        </w:rPr>
        <w:t xml:space="preserve">На сегодняшний день подобные состояния описываются в рамках </w:t>
      </w:r>
      <w:r>
        <w:rPr>
          <w:i/>
          <w:sz w:val="32"/>
          <w:szCs w:val="32"/>
        </w:rPr>
        <w:t>амотивационного синдрома</w:t>
      </w:r>
      <w:r>
        <w:rPr>
          <w:sz w:val="32"/>
          <w:szCs w:val="32"/>
        </w:rPr>
        <w:t xml:space="preserve"> и рассматриваются как последствия злоупотребления психоактивными веществами, но вполне возможно, что сам факт начала злоупотребления психоактивными веществами есть следствие первичной усталости от жизни. </w:t>
      </w:r>
    </w:p>
    <w:p>
      <w:pPr>
        <w:pStyle w:val="Normal"/>
        <w:spacing w:lineRule="auto" w:line="264"/>
        <w:ind w:firstLine="720"/>
        <w:jc w:val="both"/>
        <w:rPr/>
      </w:pPr>
      <w:r>
        <w:rPr>
          <w:sz w:val="32"/>
          <w:szCs w:val="32"/>
        </w:rPr>
        <w:t xml:space="preserve">Возможно, что подобное же состояние описывается различными специалистами в рамках популярного сегодня «синдрома хронической усталости» или «синдрома легкого недомогания». Пациенты с подобными расстройствами говорят про себя, что они многие годы живут — как «отмечаются», «для галочки»: вышла замуж, родила детей, вырастила детей, вышла на пенсию, похоронила мужа. А на заднем плане все это время с каким-то облегчением отмечается: «все меньше и меньше осталось», «до конца уже совсем недалеко», «скоро конец и хорошо от этого, потому что я так устала». </w:t>
      </w:r>
    </w:p>
    <w:p>
      <w:pPr>
        <w:pStyle w:val="Normal"/>
        <w:tabs>
          <w:tab w:val="clear" w:pos="708"/>
          <w:tab w:val="left" w:pos="851" w:leader="none"/>
        </w:tabs>
        <w:spacing w:lineRule="auto" w:line="264"/>
        <w:ind w:firstLine="720"/>
        <w:jc w:val="both"/>
        <w:rPr/>
      </w:pPr>
      <w:r>
        <w:rPr>
          <w:i/>
          <w:sz w:val="32"/>
          <w:szCs w:val="32"/>
        </w:rPr>
        <w:t>Нежелание жить</w:t>
      </w:r>
      <w:r>
        <w:rPr>
          <w:sz w:val="32"/>
          <w:szCs w:val="32"/>
        </w:rPr>
        <w:t xml:space="preserve"> — феномен, который появляется, когда жизнь не радует сейчас и нет надежды, что что-то может измениться к лучшему в будущем. Не хочется просыпаться по утрам. Вечер и ночь приносят облегчение, как конец ещё одного прожитого дня. В англоязычной литературе для обозначения этого состояния используется оборот  «чувство, что жизнь не стоит того, чтобы жить». Одна из пациенток самостоятельно обратилась за помощью и согласилась на стационарное лечение, после того как стала испытывать стойкое нежелание просыпаться по утрам. У неё не было никаких других более глубоких пресуицидальных и суицидальных проявлений, но она каким-то образом почувствовала, что за этим нежеланием просыпаться скрывается нечто гораздо большее, чем простая усталость, нечто такое, что реально угрожает её жизни. Подобные состояния возникают достаточно часто у людей, попавших в тяжёлые жизненные обстоятельства. Насколько это опасно для душевного и физического здоровья хорошо известно специалистам. Больной, потерявший надежду на выздоровление, обречён. Человек, утративший веру в будущее, может реально погибнуть из-за полного упадка душевных и физических сил от любого инфекционного заболевания. Один из ведущих специалистов в области суицидологии и когнитивной психотерапии Аарон Бэк специально подчёркивал, что у депрессивных пациентов, госпитализированных в связи с суицидальными тенденциями,</w:t>
      </w:r>
      <w:r>
        <w:rPr>
          <w:i/>
          <w:sz w:val="32"/>
          <w:szCs w:val="32"/>
        </w:rPr>
        <w:t xml:space="preserve"> фактор безнадёжности</w:t>
      </w:r>
      <w:r>
        <w:rPr>
          <w:sz w:val="32"/>
          <w:szCs w:val="32"/>
        </w:rPr>
        <w:t xml:space="preserve"> является надежным критерием серьёзности суицидальных намерений. А известный специалист по вопросам психологии личности в экстремальных ситуациях логотерапевт Виктор Франкл, переживший нацистский концлагерь, вспоминает, что направление человека на какую-нибудь цель в будущем было единственным способом предотвратить самоубийство в лагере. «Тот же, кто уже не мог больше верить в будущее, в своё будущее, был потерян. Вместе с будущим он утрачивал и духовный стержень, внутренне ломался и деградировал как телесно, так и душевно» .</w:t>
      </w:r>
    </w:p>
    <w:p>
      <w:pPr>
        <w:pStyle w:val="Normal"/>
        <w:spacing w:lineRule="auto" w:line="264"/>
        <w:ind w:firstLine="720"/>
        <w:jc w:val="both"/>
        <w:rPr/>
      </w:pPr>
      <w:r>
        <w:rPr>
          <w:sz w:val="32"/>
          <w:szCs w:val="32"/>
        </w:rPr>
        <w:t>Следующий пресуицидальный феномен, возникающий вслед за осознанным нежеланием жить —</w:t>
      </w:r>
      <w:r>
        <w:rPr>
          <w:i/>
          <w:sz w:val="32"/>
          <w:szCs w:val="32"/>
        </w:rPr>
        <w:t xml:space="preserve"> желание умереть</w:t>
      </w:r>
      <w:r>
        <w:rPr>
          <w:sz w:val="32"/>
          <w:szCs w:val="32"/>
        </w:rPr>
        <w:t xml:space="preserve">. Если теряется смысл и цель жизни, если нет надежды на то, что что-либо может измениться к лучшему в будущем — зачем тогда жить? Именно в этот период появляются мысли о желательности смерти, мысли о том, что «хорошо бы уснуть и не проснуться», «хорошо бы случайно попасть под машину или в какую-нибудь катастрофу», «везёт же людям, которые заболевают тяжёлыми, неизлечимыми заболеваниями». Подобные мысли и высказывания эпизодически могут возникать практически у любого человека. Они мимолётны, не занимают всю сферу психической активности и не представляют большой опасности, так как мощная противосуицидальная мотивация в большинстве случаев не допускает возможности сознательного логического завершения этих мыслей: зачем собственно ждать счастливого случая, если все в моих руках, если можно самому ускорить события. </w:t>
      </w:r>
    </w:p>
    <w:p>
      <w:pPr>
        <w:pStyle w:val="Normal"/>
        <w:spacing w:lineRule="auto" w:line="264"/>
        <w:ind w:firstLine="720"/>
        <w:jc w:val="both"/>
        <w:rPr/>
      </w:pPr>
      <w:r>
        <w:rPr>
          <w:sz w:val="32"/>
          <w:szCs w:val="32"/>
        </w:rPr>
        <w:t xml:space="preserve">Мысли «зачем жить», «жить не стоит», «жизнь бессмысленна» часто определяются как пассивные суицидальные мысли, что с нашей точки зрения неправомерно, так как собственно мыслей о самоубийстве в этот период нет, равно как и не совсем правомерно рассматривать их как «состояние предшествующее суициду». Правомернее рассматривать пресуицидальную активность как состояние личности, обуславливающее повышенную по отношению к норме вероятность совершения суицида. </w:t>
      </w:r>
    </w:p>
    <w:p>
      <w:pPr>
        <w:pStyle w:val="Normal"/>
        <w:spacing w:lineRule="auto" w:line="264"/>
        <w:ind w:firstLine="720"/>
        <w:jc w:val="both"/>
        <w:rPr/>
      </w:pPr>
      <w:r>
        <w:rPr>
          <w:sz w:val="32"/>
          <w:szCs w:val="32"/>
        </w:rPr>
        <w:t>Терминологические сложности заключается и в том, что некоторые авторы под «пресуицидом» понимают динамику развитие суицидального поведения от суицидальных мыслей до суицида, выделяя: «острый пресуицид» при котором время от возникновения суицидальных мыслей до принятия решения и совершения попытки исчисляется се</w:t>
        <w:softHyphen/>
        <w:t>кундами или минутами и «хронический пресуицид» («холодный пресуицид», «суицидаль</w:t>
        <w:softHyphen/>
        <w:t>ный фон») — суицидальные мысли и тенденции, существующие от нес</w:t>
        <w:softHyphen/>
        <w:t xml:space="preserve">кольких дней до нескольких месяцев и даже лет. Хорошо известным примером подобного подхода является пресуицидальный синдром Рингеля (1953), включающий в себя триаду феноменов: сужение, инверсию и суицидальные фантазии. С нашей точки зрения факт наличия суицидальных фантазий в структуре синдрома свидетельствует здесь о переходе авитальной активности в плоскость суицидальной активности.   </w:t>
      </w:r>
    </w:p>
    <w:p>
      <w:pPr>
        <w:pStyle w:val="Normal"/>
        <w:spacing w:lineRule="auto" w:line="264"/>
        <w:ind w:right="2" w:firstLine="720"/>
        <w:jc w:val="both"/>
        <w:rPr/>
      </w:pPr>
      <w:r>
        <w:rPr>
          <w:i/>
          <w:sz w:val="32"/>
          <w:szCs w:val="32"/>
        </w:rPr>
        <w:t>Суицидальная активность</w:t>
      </w:r>
      <w:r>
        <w:rPr>
          <w:sz w:val="32"/>
          <w:szCs w:val="32"/>
        </w:rPr>
        <w:t xml:space="preserve"> </w:t>
      </w:r>
      <w:r>
        <w:rPr>
          <w:i/>
          <w:sz w:val="32"/>
          <w:szCs w:val="32"/>
        </w:rPr>
        <w:t>– это когнитивная и поведенческая активность, направленная на сознательное прекращение собственного биологического существования</w:t>
      </w:r>
      <w:r>
        <w:rPr>
          <w:sz w:val="32"/>
          <w:szCs w:val="32"/>
        </w:rPr>
        <w:t xml:space="preserve">. </w:t>
      </w:r>
    </w:p>
    <w:p>
      <w:pPr>
        <w:pStyle w:val="Normal"/>
        <w:spacing w:lineRule="auto" w:line="264"/>
        <w:ind w:firstLine="720"/>
        <w:jc w:val="both"/>
        <w:rPr/>
      </w:pPr>
      <w:r>
        <w:rPr>
          <w:sz w:val="32"/>
          <w:szCs w:val="32"/>
        </w:rPr>
        <w:t xml:space="preserve">Феномен </w:t>
      </w:r>
      <w:r>
        <w:rPr>
          <w:i/>
          <w:sz w:val="32"/>
          <w:szCs w:val="32"/>
        </w:rPr>
        <w:t>суицидальных мыслей</w:t>
      </w:r>
      <w:r>
        <w:rPr>
          <w:sz w:val="32"/>
          <w:szCs w:val="32"/>
        </w:rPr>
        <w:t xml:space="preserve"> знаменует начало суицидальной когнитивной активности, имеющей отношение к представлениям о возможности активного прекращения собственной жизни. В феноменологическом плане важно отличать суицидальные мысли от </w:t>
      </w:r>
      <w:r>
        <w:rPr>
          <w:i/>
          <w:sz w:val="32"/>
          <w:szCs w:val="32"/>
        </w:rPr>
        <w:t>мыслей о суициде</w:t>
      </w:r>
      <w:r>
        <w:rPr>
          <w:sz w:val="32"/>
          <w:szCs w:val="32"/>
        </w:rPr>
        <w:t>. Самоубийство как возможный вариант поведенческой активности, как модель поведения встраивается в детское сознание на самых ранних этапах онтогенеза. Хотя этот процесс и требует дальнейшего изучения, можно сказать, что уже к школьному периоду большинство детей имеют общее представление о возможности самостоятельно прекратить собственное существование. Через информацию, полученную от взрослых, сверстников, книги, радио- и телепередачи, через сам язык (устойчивые обороты, метафоры) дети усваивают знания о случаях, иногда даже причинах и способах самоубийства. Дети часто, оценивая количество и объём домашних заданий, для характеристики ситуации используют выражение «застрелиться можно». Это, конечно, не суицидальные мысли, но, так или иначе, один из тех случаев, когда психика производит своеобразное тестирование: стоит ли жизнь того, чтобы жить.</w:t>
      </w:r>
    </w:p>
    <w:p>
      <w:pPr>
        <w:pStyle w:val="Normal"/>
        <w:spacing w:lineRule="auto" w:line="264"/>
        <w:ind w:firstLine="720"/>
        <w:jc w:val="both"/>
        <w:rPr/>
      </w:pPr>
      <w:r>
        <w:rPr>
          <w:sz w:val="32"/>
          <w:szCs w:val="32"/>
        </w:rPr>
        <w:t xml:space="preserve">Исследуя когнитивные феномены суицидальной активности Меннингер ранее выделил три из них: желание убить, желание быть убитым и желание быть мертвым. Штенгель (1958, 1965) и позднее Фойерляйн (1971) описали тенденции призыва, аутоагрессии и желание цезуры (паузы), Линден (1969) — аутоагрессию, агрессию, бегство и призыв.  </w:t>
      </w:r>
    </w:p>
    <w:p>
      <w:pPr>
        <w:pStyle w:val="Normal"/>
        <w:spacing w:lineRule="auto" w:line="264"/>
        <w:ind w:right="-1" w:firstLine="720"/>
        <w:jc w:val="both"/>
        <w:rPr/>
      </w:pPr>
      <w:r>
        <w:rPr>
          <w:sz w:val="32"/>
          <w:szCs w:val="32"/>
        </w:rPr>
        <w:t xml:space="preserve">Наши результаты исследования лиц с суицидальными тенденциями в настоящее время позволяют выделять шесть основных </w:t>
      </w:r>
      <w:r>
        <w:rPr>
          <w:i/>
          <w:sz w:val="32"/>
          <w:szCs w:val="32"/>
        </w:rPr>
        <w:t>осознанных</w:t>
      </w:r>
      <w:r>
        <w:rPr>
          <w:sz w:val="32"/>
          <w:szCs w:val="32"/>
        </w:rPr>
        <w:t xml:space="preserve"> мотивационно-когнитивных суицидальных комплексов, хотя суицидальное поведение всегда является сложным результатом взаимодействия практически всей группы мотивационных комплексов с различной степенью выраженности каждого из них. </w:t>
      </w:r>
    </w:p>
    <w:p>
      <w:pPr>
        <w:pStyle w:val="Normal"/>
        <w:spacing w:lineRule="auto" w:line="264"/>
        <w:ind w:right="-1" w:firstLine="720"/>
        <w:jc w:val="both"/>
        <w:rPr>
          <w:sz w:val="32"/>
          <w:szCs w:val="32"/>
        </w:rPr>
      </w:pPr>
      <w:r>
        <w:rPr>
          <w:sz w:val="32"/>
          <w:szCs w:val="32"/>
        </w:rPr>
        <w:t xml:space="preserve">1. </w:t>
      </w:r>
      <w:r>
        <w:rPr>
          <w:i/>
          <w:sz w:val="32"/>
          <w:szCs w:val="32"/>
        </w:rPr>
        <w:t>Альтруистические мотивы</w:t>
      </w:r>
      <w:r>
        <w:rPr>
          <w:sz w:val="32"/>
          <w:szCs w:val="32"/>
        </w:rPr>
        <w:t xml:space="preserve"> — отражают желание умереть, «чтобы всем было только лучше»; желание избавить окружающих от проблем, связанных с собственным существованием, никому не мешать, не быть обузой; мысли о том, что собственная смерть может что-то изменить к лучшему вокруг. Альтрустическое самоубийство как самостоятельную форму описал ещё в конце </w:t>
      </w:r>
      <w:r>
        <w:rPr>
          <w:sz w:val="32"/>
          <w:szCs w:val="32"/>
          <w:lang w:val="en-US"/>
        </w:rPr>
        <w:t>XIX</w:t>
      </w:r>
      <w:r>
        <w:rPr>
          <w:sz w:val="32"/>
          <w:szCs w:val="32"/>
        </w:rPr>
        <w:t xml:space="preserve"> века Эмиль Дюркгейм. Есть основания предполагать, что альтруистическое самоубийство является одним из самых ранних суицидальных феноменов, существовавших в истории человечества. В примитивных сообществах, находящихся на ранних стадиях развития, существовали традиции самоубийства стариков в голодные годы ради того, чтобы пищи хватило молодым и здоровым соплеменникам. В Древнем Китае существовала традиция самоубийства одного из членов рода на месте закладки нового моста, храма, а иногда и просто дома, чтобы душа самоубийцы охраняла это место от злых сил. Широко известны случаи добровольного самопожертвования во время военных действий, катастроф и тому подобных чрезвычайных ситуаций.</w:t>
      </w:r>
    </w:p>
    <w:p>
      <w:pPr>
        <w:pStyle w:val="Normal"/>
        <w:shd w:fill="FFFFFF" w:val="clear"/>
        <w:autoSpaceDE w:val="false"/>
        <w:spacing w:lineRule="auto" w:line="264"/>
        <w:ind w:firstLine="709"/>
        <w:jc w:val="both"/>
        <w:rPr>
          <w:sz w:val="32"/>
          <w:szCs w:val="32"/>
        </w:rPr>
      </w:pPr>
      <w:r>
        <w:rPr>
          <w:color w:val="000000"/>
          <w:sz w:val="32"/>
          <w:szCs w:val="32"/>
        </w:rPr>
        <w:t>Альтруистическая мотивация часто выявляется у подростков, которые по тем или иным причинам считают себя виновными в проблемах близких людей. В этих случаях альтруистическая мо</w:t>
        <w:softHyphen/>
        <w:t>тивация, как правило, сочетается с мотивацией самонаказания. Например, достаточно часто подобная мотивация занимает одно из ведущих мест в структуре суицидального мотивационного комплекса у подростков-наркоманов, которые осуждают себя за свою порочную склонность, невозможность остановиться, и те страдания, которые они причиняют своим близким.</w:t>
      </w:r>
    </w:p>
    <w:p>
      <w:pPr>
        <w:pStyle w:val="Normal"/>
        <w:shd w:fill="FFFFFF" w:val="clear"/>
        <w:autoSpaceDE w:val="false"/>
        <w:spacing w:lineRule="auto" w:line="264"/>
        <w:ind w:firstLine="709"/>
        <w:jc w:val="both"/>
        <w:rPr>
          <w:sz w:val="32"/>
          <w:szCs w:val="32"/>
        </w:rPr>
      </w:pPr>
      <w:r>
        <w:rPr>
          <w:color w:val="000000"/>
          <w:sz w:val="32"/>
          <w:szCs w:val="32"/>
        </w:rPr>
        <w:t>Альтруистическая мотивация нередко встречается у девочек-подростков при межличностных любовных конфликтах. Они ут</w:t>
        <w:softHyphen/>
        <w:t>верждают, что если умрут, то избавят любимого от всех проблем, что он «немного погорюет, а затем будет счастлив с другой».</w:t>
      </w:r>
    </w:p>
    <w:p>
      <w:pPr>
        <w:pStyle w:val="Normal"/>
        <w:spacing w:lineRule="auto" w:line="264"/>
        <w:ind w:firstLine="709"/>
        <w:jc w:val="both"/>
        <w:rPr>
          <w:sz w:val="32"/>
          <w:szCs w:val="32"/>
        </w:rPr>
      </w:pPr>
      <w:r>
        <w:rPr>
          <w:color w:val="000000"/>
          <w:sz w:val="32"/>
          <w:szCs w:val="32"/>
        </w:rPr>
        <w:t xml:space="preserve">Альтруистическая мотивация суицидального поведения встречается у лиц, страдающих тяжелыми соматическими или психическими заболеваниями, особенно при невозможности самостоятельно содержать и обслуживать себя. </w:t>
      </w:r>
    </w:p>
    <w:p>
      <w:pPr>
        <w:pStyle w:val="Normal"/>
        <w:shd w:fill="FFFFFF" w:val="clear"/>
        <w:autoSpaceDE w:val="false"/>
        <w:spacing w:lineRule="auto" w:line="264"/>
        <w:ind w:firstLine="709"/>
        <w:jc w:val="both"/>
        <w:rPr>
          <w:sz w:val="32"/>
          <w:szCs w:val="32"/>
        </w:rPr>
      </w:pPr>
      <w:r>
        <w:rPr>
          <w:color w:val="000000"/>
          <w:sz w:val="32"/>
          <w:szCs w:val="32"/>
        </w:rPr>
        <w:t>Важным блокирующим фактором суицидального поведения при преобладании альтруистической мотивации является осозна</w:t>
        <w:softHyphen/>
        <w:t>ние человеком того чувства вины, которое будут испытывать окружающие после совершения им самоубийства. Можно предложить человеку проиграть ситуацию: что бы испытал он сам, если бы его или ее любимый покончил с собой, чтобы, как они сами же утверждают, «не мешать» и «очистить дорогу к будущему».</w:t>
      </w:r>
    </w:p>
    <w:p>
      <w:pPr>
        <w:pStyle w:val="Normal"/>
        <w:spacing w:lineRule="auto" w:line="264"/>
        <w:ind w:right="-1" w:firstLine="720"/>
        <w:jc w:val="both"/>
        <w:rPr>
          <w:sz w:val="32"/>
          <w:szCs w:val="32"/>
        </w:rPr>
      </w:pPr>
      <w:r>
        <w:rPr>
          <w:sz w:val="32"/>
          <w:szCs w:val="32"/>
        </w:rPr>
        <w:t xml:space="preserve">2. </w:t>
      </w:r>
      <w:r>
        <w:rPr>
          <w:i/>
          <w:sz w:val="32"/>
          <w:szCs w:val="32"/>
        </w:rPr>
        <w:t>Аномические мотивы</w:t>
      </w:r>
      <w:r>
        <w:rPr>
          <w:sz w:val="32"/>
          <w:szCs w:val="32"/>
        </w:rPr>
        <w:t xml:space="preserve"> — отражают потерю смысла и интереса к жизни, утрату внутренней силы для жизни, представления о том, что всё хорошее позади и впереди ничего нет. Аномическое самоубийство наряду с альтруистическим также описано Эмилем Дюркгеймом как самостоятельная форма. «Всякое живое существо может жить, а тем более чувствовать себя счастливым только при том условии, что его потребности находят себе достаточно удовлетворения. В противном случае, то есть, если живое существо требует большего или просто иного, чем-то, что находится в его распоряжении, жизнь для него неизбежно становится непрерывной цепью страданий. Стремление, не находящее себе удовлетворения неизбежно атрофируется, а так как желание жить есть по существу своему производное всех других желаний, то оно не может не ослабеть, если все прочие чувства притупляются». Известный русский суицидолог Г. И. Гордон также обращал особое внимание на аномические мотивационные механизмы суицидального поведения: «Где-то внутри человека как бы лопается пружина, которая заправляла всем сложным механизмом его бытия, ослабела какая-то сила, которая рождала в нём мысли и желания, заставляла его действовать, бороться и стремиться,— словом жить». Соратник Фрейда Шандор Ференчи трактовал смерть как «символический последний предел, когда ситуация отчаяния вызвана тем, что человек оказывается не способен быть тем, кем он не может быть». Если личность попадает в эту «вилку» вероятность возникновения суицидального поведения тем больше, чем меньше проявление других форм деструктивного поведения.</w:t>
      </w:r>
    </w:p>
    <w:p>
      <w:pPr>
        <w:pStyle w:val="Normal"/>
        <w:shd w:fill="FFFFFF" w:val="clear"/>
        <w:autoSpaceDE w:val="false"/>
        <w:spacing w:lineRule="auto" w:line="264"/>
        <w:ind w:firstLine="709"/>
        <w:jc w:val="both"/>
        <w:rPr>
          <w:sz w:val="32"/>
          <w:szCs w:val="32"/>
        </w:rPr>
      </w:pPr>
      <w:r>
        <w:rPr>
          <w:color w:val="000000"/>
          <w:sz w:val="32"/>
          <w:szCs w:val="32"/>
        </w:rPr>
        <w:t>Аномический самоубийца, выбирая между жизнью и смер</w:t>
        <w:softHyphen/>
        <w:t>тью, не только логически взвешивает все «за» и «против», как бухгалтер подводя под результатом общую черту и выводя ба</w:t>
        <w:softHyphen/>
        <w:t xml:space="preserve">ланс, он как художник, как творец эстетически оценивает всю свою жизнь как уникальный акт творчества, как свое единственное и главное произведение, которое удалось или не удалось, и по результатам оценки совершает выбор. </w:t>
      </w:r>
    </w:p>
    <w:p>
      <w:pPr>
        <w:pStyle w:val="Normal"/>
        <w:shd w:fill="FFFFFF" w:val="clear"/>
        <w:autoSpaceDE w:val="false"/>
        <w:spacing w:lineRule="auto" w:line="264"/>
        <w:ind w:firstLine="709"/>
        <w:jc w:val="both"/>
        <w:rPr>
          <w:sz w:val="32"/>
          <w:szCs w:val="32"/>
        </w:rPr>
      </w:pPr>
      <w:r>
        <w:rPr>
          <w:color w:val="000000"/>
          <w:sz w:val="32"/>
          <w:szCs w:val="32"/>
        </w:rPr>
        <w:t>В Древней Греции был обычай или, может быть, существует легенда о таком обычае, что у жителей одного из островов суще</w:t>
        <w:softHyphen/>
        <w:t>ствовало правило, заканчивать жизнь самоубийством сразу после достижения в жизни какого-либо выдающегося результата. Так молодые влюбленные могли покончить с собой после первой брачной ночи, боясь, что последующая жизнь ничего не добавит к силе их чувства, а только день за днем будет стирать краски их молодости. Скульптор, создавший прекрасную статую, которого все жители острова носили на руках и прославляли как самого гениального мастера, мог сразу после этого покончить с собой, боясь, что ему уже никогда не удастся пережить подобного три</w:t>
        <w:softHyphen/>
        <w:t>умфа.</w:t>
      </w:r>
    </w:p>
    <w:p>
      <w:pPr>
        <w:pStyle w:val="Normal"/>
        <w:shd w:fill="FFFFFF" w:val="clear"/>
        <w:autoSpaceDE w:val="false"/>
        <w:spacing w:lineRule="auto" w:line="264"/>
        <w:ind w:firstLine="709"/>
        <w:jc w:val="both"/>
        <w:rPr>
          <w:sz w:val="32"/>
          <w:szCs w:val="32"/>
        </w:rPr>
      </w:pPr>
      <w:r>
        <w:rPr>
          <w:color w:val="000000"/>
          <w:sz w:val="32"/>
          <w:szCs w:val="32"/>
        </w:rPr>
        <w:t>Аномическая мотивация суицидального поведения довольно часто наблюдается в старшем подростковом и юношеском воз</w:t>
        <w:softHyphen/>
        <w:t xml:space="preserve">расте. Связана она с </w:t>
      </w:r>
      <w:r>
        <w:rPr>
          <w:i/>
          <w:iCs/>
          <w:color w:val="000000"/>
          <w:sz w:val="32"/>
          <w:szCs w:val="32"/>
        </w:rPr>
        <w:t xml:space="preserve">кризисом аутентичности </w:t>
      </w:r>
      <w:r>
        <w:rPr>
          <w:color w:val="000000"/>
          <w:sz w:val="32"/>
          <w:szCs w:val="32"/>
        </w:rPr>
        <w:t>(Вагин Ю.Р., 1996) — главным переломным моментом в жизни каждого челове</w:t>
        <w:softHyphen/>
        <w:t>ка.</w:t>
      </w:r>
    </w:p>
    <w:p>
      <w:pPr>
        <w:pStyle w:val="Normal"/>
        <w:spacing w:lineRule="auto" w:line="264"/>
        <w:ind w:firstLine="709"/>
        <w:jc w:val="both"/>
        <w:rPr>
          <w:sz w:val="32"/>
          <w:szCs w:val="32"/>
        </w:rPr>
      </w:pPr>
      <w:r>
        <w:rPr>
          <w:color w:val="000000"/>
          <w:sz w:val="32"/>
          <w:szCs w:val="32"/>
        </w:rPr>
        <w:t>Естественная динамика развития личности включает в себя две фазы: эволюционную и инволюционную. В возрасте 20 — 25 лет после достижения индивидуальной зрелости кардинально меняется вектор психической жизни. Наиболее глубинные, био</w:t>
        <w:softHyphen/>
        <w:t>логически обусловленные, иерархические пласты личности на</w:t>
        <w:softHyphen/>
        <w:t>чинают утрачивать свой разворачивающий потенциал, останав</w:t>
        <w:softHyphen/>
        <w:t>ливается развитие индивида и начинает останавливаться разви</w:t>
        <w:softHyphen/>
        <w:t>тие личности. Этот момент, болезненный сам по себе, в ряде ситуаций может служить почвой для возникновения различных форм девиантного поведения и, в том числе, суицидального.</w:t>
      </w:r>
    </w:p>
    <w:p>
      <w:pPr>
        <w:pStyle w:val="Normal"/>
        <w:shd w:fill="FFFFFF" w:val="clear"/>
        <w:autoSpaceDE w:val="false"/>
        <w:spacing w:lineRule="auto" w:line="264"/>
        <w:ind w:firstLine="709"/>
        <w:jc w:val="both"/>
        <w:rPr>
          <w:sz w:val="32"/>
          <w:szCs w:val="32"/>
        </w:rPr>
      </w:pPr>
      <w:r>
        <w:rPr>
          <w:color w:val="000000"/>
          <w:sz w:val="32"/>
          <w:szCs w:val="32"/>
        </w:rPr>
        <w:t>Сам объективный процесс роста и развития приучает подро</w:t>
        <w:softHyphen/>
        <w:t>стка к мысли, что то, что я есть сейчас — меньше, чем то, чем и кем я буду завтра. И это так. Но только в процессе биологиче</w:t>
        <w:softHyphen/>
        <w:t>ского созревания. На психологическом уровне это приводит ино</w:t>
        <w:softHyphen/>
        <w:t>гда к возникновению легкой эйфории у подростка от осознания собственного здоровья, энергичности, интеллектуальности. Каза</w:t>
        <w:softHyphen/>
        <w:t>лось бы, пока еще не видится никаких причин, что скоро всему этому придет конец, причем конец необратимый. Подростку кажется самому и его уверяют, что у тебя все впе</w:t>
        <w:softHyphen/>
        <w:t>реди, и он никак не подготовлен к тому, что после 20 лет с каж</w:t>
        <w:softHyphen/>
        <w:t>дым годом все труднее и труднее усваивать новую информацию, все труднее и труднее что-то в крупном плане изменить в себе и просто страшно признать, что вот то, что ты есть сейчас — это уже навсегда и лучше не будет. Если подросток ориентирован только лишь на бесконечное развитие, столкнувшись с собствен</w:t>
        <w:softHyphen/>
        <w:t>ной неспособностью соответствовать спроецированным на него ожиданиям, он утрачивает ощущение собственной ценности и, как следствие, ощущение ценности собственной жизни.</w:t>
      </w:r>
    </w:p>
    <w:p>
      <w:pPr>
        <w:pStyle w:val="Normal"/>
        <w:spacing w:lineRule="auto" w:line="264"/>
        <w:ind w:firstLine="709"/>
        <w:jc w:val="both"/>
        <w:rPr>
          <w:sz w:val="32"/>
          <w:szCs w:val="32"/>
        </w:rPr>
      </w:pPr>
      <w:r>
        <w:rPr>
          <w:color w:val="000000"/>
          <w:sz w:val="32"/>
          <w:szCs w:val="32"/>
        </w:rPr>
        <w:t>В момент кризиса аутентичности, зная о начинающемся рас</w:t>
        <w:softHyphen/>
        <w:t>паде и инволюции «Я», когда «Я» все больше начинает раство</w:t>
        <w:softHyphen/>
        <w:t>ряться в «Мы», когда «все уже не мое, а наше, и с миром утвер</w:t>
        <w:softHyphen/>
        <w:t>дилась связь», когда личность должна встроиться в социальную систему, которая поглотит и подавит ее, но при этом и защитит, необходимо убеждать молодого человека в том, что его жизнь нужна другим людям, его энергия — обществу и всеми средствами усиливать процесс социализации, благо — это процесс естествен</w:t>
        <w:softHyphen/>
        <w:t>ный и его лишь необходимо иногда подтолкнуть, иногда поддер</w:t>
        <w:softHyphen/>
        <w:t>жать. Успех в этом направлении просто гарантирован. Моло</w:t>
        <w:softHyphen/>
        <w:t>дость при умелом манипулировании способна отдать остатки своей энергии на совершение удивительно бессмысленных соци</w:t>
        <w:softHyphen/>
        <w:t>альных затей, получая от этого громадное удовольствие. Необхо</w:t>
        <w:softHyphen/>
        <w:t>димо учитывать этот онтогенетический переломный момент и по возможности направлять молодую энергию на менее глупые за</w:t>
        <w:softHyphen/>
        <w:t>теи, чем это делается обычно.</w:t>
      </w:r>
    </w:p>
    <w:p>
      <w:pPr>
        <w:pStyle w:val="Normal"/>
        <w:shd w:fill="FFFFFF" w:val="clear"/>
        <w:autoSpaceDE w:val="false"/>
        <w:spacing w:lineRule="auto" w:line="264"/>
        <w:ind w:firstLine="709"/>
        <w:jc w:val="both"/>
        <w:rPr>
          <w:sz w:val="32"/>
          <w:szCs w:val="32"/>
        </w:rPr>
      </w:pPr>
      <w:r>
        <w:rPr>
          <w:color w:val="000000"/>
          <w:sz w:val="32"/>
          <w:szCs w:val="32"/>
        </w:rPr>
        <w:t>При этом следует помнить, что болезненен сам по себе толь</w:t>
        <w:softHyphen/>
        <w:t>ко период перелома, кризиса, когда происходит смена эволюци</w:t>
        <w:softHyphen/>
        <w:t>онного вектора развития на инволюционный. В рамой по себе инволюции ничего болезненного нет. Подавляющее большинст</w:t>
        <w:softHyphen/>
        <w:t>во бунтующих подростков (нигилистов и анархистов) незаметно для себя превращаются в обычных людей. Незаметно для себя они усваивают, понимают и проникаются ценностями «взрослого» мира и стыдливо вспоминают свои «незрелые» юно</w:t>
        <w:softHyphen/>
        <w:t>шеские порывы и фантазии.</w:t>
      </w:r>
    </w:p>
    <w:p>
      <w:pPr>
        <w:pStyle w:val="Normal"/>
        <w:spacing w:lineRule="auto" w:line="264"/>
        <w:ind w:firstLine="709"/>
        <w:jc w:val="both"/>
        <w:rPr>
          <w:sz w:val="32"/>
          <w:szCs w:val="32"/>
        </w:rPr>
      </w:pPr>
      <w:r>
        <w:rPr>
          <w:color w:val="000000"/>
          <w:sz w:val="32"/>
          <w:szCs w:val="32"/>
        </w:rPr>
        <w:t>Роберт Музиль в романе «Человек без свойств» писал, что «мало кто в середине жизни помнит, как, собственно они пришли к самим себе, к своим радостям, к своему мировоззрению, к сво</w:t>
        <w:softHyphen/>
        <w:t>ей жене, к своему характеру, но у них есть чувство, что теперь изменится уже мало что... В юности жизнь еще лежала перед ни</w:t>
        <w:softHyphen/>
        <w:t>ми, как неистощимое утро, полная, куда ни взгляни, возможно</w:t>
        <w:softHyphen/>
        <w:t>стей и пустоты, а уже в полдень вдруг появилось нечто смеющее притязать на то, чтобы быть отныне их жизнью, ...странно то, что большинство людей этого вовсе не замечает... Нечто обошлось с ними как липучка с мухой, зацепило волосок, задержало в дви</w:t>
        <w:softHyphen/>
        <w:t>жении и постепенно обволокло, похоронило под толстой плен</w:t>
        <w:softHyphen/>
        <w:t>кой, которая соответствует их первоначальной форме лишь отда</w:t>
        <w:softHyphen/>
        <w:t>ленно. И лишь смутно вспоминают они уже юность, когда в них было что-то вроде силы противодействия. Эта другая сила копо</w:t>
        <w:softHyphen/>
        <w:t>шится и ерепенится, она никак не хочет угомониться и вызывает бурю бесцельных попыток бегства; насмешливость юности, ее бунт против существующего, готовность юности ко всему, что героично, к самопожертвованию и преступлению, ее пылкая серьезность и ее непостоянство — все это ничто иное, как попытка бегства».</w:t>
      </w:r>
    </w:p>
    <w:p>
      <w:pPr>
        <w:pStyle w:val="Normal"/>
        <w:shd w:fill="FFFFFF" w:val="clear"/>
        <w:autoSpaceDE w:val="false"/>
        <w:spacing w:lineRule="auto" w:line="264"/>
        <w:ind w:firstLine="709"/>
        <w:jc w:val="both"/>
        <w:rPr>
          <w:sz w:val="32"/>
          <w:szCs w:val="32"/>
        </w:rPr>
      </w:pPr>
      <w:r>
        <w:rPr>
          <w:color w:val="000000"/>
          <w:sz w:val="32"/>
          <w:szCs w:val="32"/>
        </w:rPr>
        <w:t>К сожалению одной из возможных форм бегства в этом воз</w:t>
        <w:softHyphen/>
        <w:t>расте может стать самоубийство. Такие самоубийства можно на</w:t>
        <w:softHyphen/>
        <w:t>звать по их внутренней психологической сущности «</w:t>
      </w:r>
      <w:r>
        <w:rPr>
          <w:i/>
          <w:iCs/>
          <w:color w:val="000000"/>
          <w:sz w:val="32"/>
          <w:szCs w:val="32"/>
        </w:rPr>
        <w:t xml:space="preserve">акме-самоубипства», </w:t>
      </w:r>
      <w:r>
        <w:rPr>
          <w:color w:val="000000"/>
          <w:sz w:val="32"/>
          <w:szCs w:val="32"/>
        </w:rPr>
        <w:t xml:space="preserve">потому что, возникают они как бы на вершине, на пике, при смене эволюционного вектора на инволюционный. </w:t>
      </w:r>
    </w:p>
    <w:p>
      <w:pPr>
        <w:pStyle w:val="Normal"/>
        <w:spacing w:lineRule="auto" w:line="264"/>
        <w:ind w:firstLine="709"/>
        <w:jc w:val="both"/>
        <w:rPr>
          <w:sz w:val="32"/>
          <w:szCs w:val="32"/>
        </w:rPr>
      </w:pPr>
      <w:r>
        <w:rPr>
          <w:color w:val="000000"/>
          <w:sz w:val="32"/>
          <w:szCs w:val="32"/>
        </w:rPr>
        <w:t>Лучшим способом блокады суицидального поведения при аномической мотивации является подписание «противосуицидального договора». Подростка не следует убеж</w:t>
        <w:softHyphen/>
        <w:t>дать в том, что будущее прекрасно, что впереди у него — еще мно</w:t>
        <w:softHyphen/>
        <w:t>го хорошего. Следует внимательно выслушать его, согласившись, что ситуация; в которой он находится сейчас, на самом деле не внушает никаких радужных перспектив и возможно ничего не изменится в лучшую сторону. При этом следует подчеркнуть, что он остается свободен в своем праве выбора между жизнью и смертью. Единственное, на чем нужно настаивать — это на необ</w:t>
        <w:softHyphen/>
        <w:t>ходимости выждать какое-то время перед окончательным приня</w:t>
        <w:softHyphen/>
        <w:t>тием решения. Следует подчеркнуть, что если ситуация на самом деле такова, какой она видится подростку, и ничего не может из</w:t>
        <w:softHyphen/>
        <w:t>мениться, то ничего на самом деле и не изменится по прошествии определенного времени, и, если он в этом убедится, у него еще будет возможность осуществить свое намерение. После этого за</w:t>
        <w:softHyphen/>
        <w:t>ключается устный договор, который вызывает у подростков большее доверие, чем письменный, что он обязуется в течение определенного времени не предпринимать никаких попыток по</w:t>
        <w:softHyphen/>
        <w:t>кончить жизнь самоубийством. Как правило подобный договор имеет силу даже у депрессивных больных. Подобный договор заметно облегчает психологическое состояние подростка, так как перекладывает груз ответственности за принятие решения на другого человека. Если подросток сообщает о своих суицидаль</w:t>
        <w:softHyphen/>
        <w:t>ных намерениях с атомическим мотивационным комплексом, это обязательно предполагает интенсивную внутриличностную борь</w:t>
        <w:softHyphen/>
        <w:t>бу мотивов, и создание договора как бы освобождает его от изну</w:t>
        <w:softHyphen/>
        <w:t>ряющих мыслей, страхов и сомнений, высвобождая необходимую психическую энергию для того, чтобы как-то справиться с ситуацией и найти другие альтернативные варианты решения.</w:t>
      </w:r>
    </w:p>
    <w:p>
      <w:pPr>
        <w:pStyle w:val="Normal"/>
        <w:shd w:fill="FFFFFF" w:val="clear"/>
        <w:autoSpaceDE w:val="false"/>
        <w:spacing w:lineRule="auto" w:line="264"/>
        <w:ind w:firstLine="709"/>
        <w:jc w:val="both"/>
        <w:rPr>
          <w:sz w:val="32"/>
          <w:szCs w:val="32"/>
        </w:rPr>
      </w:pPr>
      <w:r>
        <w:rPr>
          <w:color w:val="000000"/>
          <w:sz w:val="32"/>
          <w:szCs w:val="32"/>
        </w:rPr>
        <w:t>В качестве примера можно привести известный подросткам роман Александра Дюма «Граф Монте-Кристо», в котором Мон-те-Кристо заключает «противосуицидальный договор» с Макси</w:t>
        <w:softHyphen/>
        <w:t>милианом Морелем после мнимой смерти Валентины. Граф берет с Мореля обещание, что если через месяц желание расстаться с жизнью не покинет несчастного влюбленного, он сам обеспечит ему и подходящее оружие и легкую смерть. Противосуицидальный договор позволяет хотя бы временно блокировать суицидальные тенденции в тех случаях, когда не срабатывают никакие другие психологические и психотерапев</w:t>
        <w:softHyphen/>
        <w:t>тические приемы.</w:t>
      </w:r>
    </w:p>
    <w:p>
      <w:pPr>
        <w:pStyle w:val="Normal"/>
        <w:spacing w:lineRule="auto" w:line="264"/>
        <w:ind w:right="-1" w:firstLine="720"/>
        <w:jc w:val="both"/>
        <w:rPr/>
      </w:pPr>
      <w:r>
        <w:rPr>
          <w:sz w:val="32"/>
          <w:szCs w:val="32"/>
        </w:rPr>
        <w:t xml:space="preserve">3. </w:t>
      </w:r>
      <w:r>
        <w:rPr>
          <w:i/>
          <w:sz w:val="32"/>
          <w:szCs w:val="32"/>
        </w:rPr>
        <w:t>Анестетические мотивы</w:t>
      </w:r>
      <w:r>
        <w:rPr>
          <w:sz w:val="32"/>
          <w:szCs w:val="32"/>
        </w:rPr>
        <w:t xml:space="preserve"> отражают представление о том, что только смерть может избавить от внутренних психологических страданий, невозможность больше терпеть ситуацию, невозможность найти другие пути избавиться от бесконечной и мучительной душевной боли. А. Г. Амбрумова, исследуя переживания суицидентов в пресуицидальный пе</w:t>
        <w:softHyphen/>
        <w:t>риод, обратила внимание на особые переживания «невыносимой душевной боли», которые обозначила как «психалгии». На то, что подобные переживания ду</w:t>
        <w:softHyphen/>
        <w:t>шевной боли («neuralgia psychica») могут толкать на самоубийст</w:t>
        <w:softHyphen/>
        <w:t>во, указывал ещё С. С. Корсаков в начале ХХ века. Душевная боль, с точки зрения Амбрумовой, мешает сознанию использовать прошлый опыт для решения конфликтной ситуации и как бы лишает на время возможнос</w:t>
        <w:softHyphen/>
        <w:t>ти видеть будущее. Деятельность сознания всецело направляется на немедленное избавление от тягостного эмоциональ</w:t>
        <w:softHyphen/>
        <w:t>ного состояния.</w:t>
      </w:r>
    </w:p>
    <w:p>
      <w:pPr>
        <w:pStyle w:val="Normal"/>
        <w:spacing w:lineRule="auto" w:line="264"/>
        <w:ind w:right="-1" w:firstLine="720"/>
        <w:jc w:val="both"/>
        <w:rPr/>
      </w:pPr>
      <w:r>
        <w:rPr>
          <w:sz w:val="32"/>
          <w:szCs w:val="32"/>
        </w:rPr>
        <w:t xml:space="preserve">4. </w:t>
      </w:r>
      <w:r>
        <w:rPr>
          <w:i/>
          <w:sz w:val="32"/>
          <w:szCs w:val="32"/>
        </w:rPr>
        <w:t>Аутопунитические мотивы</w:t>
      </w:r>
      <w:r>
        <w:rPr>
          <w:sz w:val="32"/>
          <w:szCs w:val="32"/>
        </w:rPr>
        <w:t xml:space="preserve"> отражают желание наказать себя, представления о недопустимости своего существования, желание быть самому себе и судьёй и палачом. Традиционно во многих культурах смерть является самой высшей мерой искупления вины за совершённое деяние. Российская культура не является исключением. Более того, подобные традиции имеют в российской культуре достаточно глубокие корни, особенно в военной среде. Самоубийство являлось и, может быть, до сих пор является нормальным этикетным поведением в офицерской среде. Не случайно самоубийства среди военных встречаются несколько чаще, чем в общей популяции. Представления о возможности искупить свою вину смертью настолько глубоко закреплены в психике современного человека, что не всегда осознаются самими носителями этой культуры. Нам пришлось быть свидетелем разбора неэтичного поведения врача на общем собрании коллектива. При этом два взрослых человека, независимо друг от друга (один из них — руководитель, другой — авторитетный сотрудник), не заметив этого, в своих высказываниях предлагали суицидальную модель поведения как вполне адекватный способ разрешения ситуации. Один из них при обсуждении ситуации с пафосом заявил (в присутствии провинившегося), что русские офицеры раньше в таких ситуациях стрелялись, а вторая во время выступления призналась, что сама бы, наверное, в такой ситуации повесилась от стыда. Подобный прототипический пласт сознания существует практически у каждого человека, поэтому самоубийства во имя искупления вины встречают, возможно, наибольшее понимание у окружающих.</w:t>
      </w:r>
    </w:p>
    <w:p>
      <w:pPr>
        <w:pStyle w:val="Normal"/>
        <w:spacing w:lineRule="auto" w:line="264"/>
        <w:ind w:right="-1" w:firstLine="720"/>
        <w:jc w:val="both"/>
        <w:rPr/>
      </w:pPr>
      <w:r>
        <w:rPr>
          <w:sz w:val="32"/>
          <w:szCs w:val="32"/>
        </w:rPr>
        <w:t xml:space="preserve">5. </w:t>
      </w:r>
      <w:r>
        <w:rPr>
          <w:i/>
          <w:sz w:val="32"/>
          <w:szCs w:val="32"/>
        </w:rPr>
        <w:t>Гетеропунитическая мотивация</w:t>
      </w:r>
      <w:r>
        <w:rPr>
          <w:sz w:val="32"/>
          <w:szCs w:val="32"/>
        </w:rPr>
        <w:t xml:space="preserve"> отражает желание отомстить кому-то, наказать, причинить боль, страдание, пробудить у окружающих муки совести, создать своей смертью всем проблему. Модель поведения также очень древняя. У китайцев многие столетия существовала традиция в случаях получения незаслуженной обиды вешаться перед домом или прямо на воротах дома обидчика. Таким образом осуществлялась как бы собственная реабилитация и одновременно месть причинившему обиду, так как последний после такого случая всегда подвергался социальному остракизму. Подобный мотивационный механизм характерен для подростковой культуры. Его отражение можно найти даже в названии российского художественного фильма о подростковых проблемах «В моей смерти прошу винить Клаву К.». Суицидальные мысли с мотивацией «наказать другого» встречаются даже у детей, которые представляют, как (чаще не после самоубийства, а просто собственной смерти) будут мучиться родители, учителя, близкие, которые их чем-то обидели. Эти фантазии имеют чаще защитный, компенсаторный характер, не являются патологией и в подавляющем большинстве случаев не выходят за пределы мыслительной активности.</w:t>
      </w:r>
    </w:p>
    <w:p>
      <w:pPr>
        <w:pStyle w:val="Normal"/>
        <w:spacing w:lineRule="auto" w:line="264"/>
        <w:ind w:right="-1" w:firstLine="720"/>
        <w:jc w:val="both"/>
        <w:rPr>
          <w:sz w:val="32"/>
          <w:szCs w:val="32"/>
        </w:rPr>
      </w:pPr>
      <w:r>
        <w:rPr>
          <w:sz w:val="32"/>
          <w:szCs w:val="32"/>
        </w:rPr>
        <w:t xml:space="preserve">6. </w:t>
      </w:r>
      <w:r>
        <w:rPr>
          <w:i/>
          <w:sz w:val="32"/>
          <w:szCs w:val="32"/>
        </w:rPr>
        <w:t>Поствитальная мотивация</w:t>
      </w:r>
      <w:r>
        <w:rPr>
          <w:sz w:val="32"/>
          <w:szCs w:val="32"/>
        </w:rPr>
        <w:t xml:space="preserve"> отражает надежду на что-то лучшее после смерти, желание умереть «здесь», чтобы иметь возможность возродиться к новой жизни, желание уйти «туда», к кому-то очень важному в жизни подростка и любимому, мысль о смерти как о пути к новой жизни. Многие первые христиане, буквально восприняв учение апостолов, принялись поодиночке и группами кончать жизнь самоубийством, чтобы скорее предстать перед Всевышним и оказаться в царстве «вечной красоты и блаженства». Недаром теоретикам христианства, и в частности святому Августину, чтобы предотвратить массовые самоубийства первых христиан пришлось провозгласить самоубийство грехом и слабостью, так как якобы при этом нарушается заповедь Господня «не убий». Как только самоубийцам был обещан вместо сладостных кущ рая жаркий и зловонный ад, самоубийства резко пошли на убыль. </w:t>
      </w:r>
    </w:p>
    <w:p>
      <w:pPr>
        <w:pStyle w:val="Normal"/>
        <w:spacing w:lineRule="auto" w:line="264"/>
        <w:ind w:firstLine="528"/>
        <w:jc w:val="both"/>
        <w:rPr/>
      </w:pPr>
      <w:r>
        <w:rPr>
          <w:sz w:val="32"/>
          <w:szCs w:val="32"/>
        </w:rPr>
        <w:t xml:space="preserve">Наш анализ исторических и литературных источников показал, что </w:t>
      </w:r>
      <w:r>
        <w:rPr>
          <w:i/>
          <w:sz w:val="32"/>
          <w:szCs w:val="32"/>
        </w:rPr>
        <w:t>модель перехода</w:t>
      </w:r>
      <w:r>
        <w:rPr>
          <w:sz w:val="32"/>
          <w:szCs w:val="32"/>
        </w:rPr>
        <w:t xml:space="preserve"> является одной из наиболее древних и распространенных моделей суицидального поведения. В ее основе лежит комплекс представлений о смерти и самоубийстве как переходе из одной формы существования в другую. Самоубийство в рамках переходной модели рассматривается как действие, повышающее или понижающее (в зависимости от культурно-исторических моментов) качество посмертного существования. Как способ повышения качества посмертного существования (позитивный вариант модели перехода) самоубийство являлось традиционной моделью поведения во многих регионах мира. Для индийского брамина добровольная смерть на костре – составная часть искусства возрождения в новом, более благородном, высоком и прекрасном теле. Самоубийство жены раджи (сати) после его смерти мотивировалось надеждой на счастливую вечную жизнь с мужем в ином мире и реальной перспективной бесправного унизительного существования в этом мире. В Японии имела и имеет распространение традиция самоубийства от любви (синьжу). Влюбленные молодые люди, не имеющие возможности обрести счастье в этой жизни (несогласие родителей, материальное неблагополучие), надеются на совместную блаженную жизнь в ином мире. Самоубийцы рассчитывают на милосердие богини Амиды, сострадательной ко всем несчастным, и самоубийства такого рода мало осуждаются окружающими. Датчане, готы, фракийцы, герулы были уверены, что люди, умирающие естественной смертью, обречены вечно гнить в пещерах, наполненных ядовитыми животными и создавали легенды о страданиях людей, умерших от старости, а не погибших во время битвы или не прервавших свою жизнь самостоятельно. Идея самоубийства как способа перехода в иной, лучший мир была широко распространена в Европе в период раннего христианства. Паперно И., 1999 в качестве примеров культурно-исторических моделей (парадигм) самоубийства, включающих мотив и идею перехода в иной мир, приводит смерть Сократа и Христа. </w:t>
      </w:r>
    </w:p>
    <w:p>
      <w:pPr>
        <w:pStyle w:val="Normal"/>
        <w:spacing w:lineRule="auto" w:line="264"/>
        <w:ind w:firstLine="528"/>
        <w:jc w:val="both"/>
        <w:rPr/>
      </w:pPr>
      <w:r>
        <w:rPr>
          <w:sz w:val="32"/>
          <w:szCs w:val="32"/>
        </w:rPr>
        <w:t xml:space="preserve">Поздние христианские догматы, сформулированные на Пражском Соборе 563 года н.э., качественно изменили отношение христианской культуры к суицидальному поведению и косвенно повлияли на отношение к самоубийству даже в нехристианских культурах (борьба английских колонизаторов с сати в Индии). Более 14 веков в христианской и более 9 веков в православной культуре самоубийство рассматривается наряду с главными смертными грехами и не оставляло надежды на достойное посмертное существование (Архиепископ Иоанн, 1999; Свт. Игнатий Брянчанинов, 1999 и др.). Суицидальное поведение рассматривается в современной христианской культуре как поведение, понижающее качество посмертного существования (негативный вариант модели перехода), осуждается и ассоциируется с грехом даже у лиц, формально отрицающих у себя наличие религиозного мировоззрения. Несмотря на столь длительное укоренение в культуре негативного варианта модели перехода фантазии о воссоединении с умершим человеком, мотивы обновления, возрождения описывались и в </w:t>
      </w:r>
      <w:r>
        <w:rPr>
          <w:sz w:val="32"/>
          <w:szCs w:val="32"/>
          <w:lang w:val="en-US"/>
        </w:rPr>
        <w:t>XX</w:t>
      </w:r>
      <w:r>
        <w:rPr>
          <w:sz w:val="32"/>
          <w:szCs w:val="32"/>
        </w:rPr>
        <w:t xml:space="preserve"> веке суицидологами как типичные для суицидального поведения современников.</w:t>
      </w:r>
    </w:p>
    <w:p>
      <w:pPr>
        <w:pStyle w:val="Normal"/>
        <w:spacing w:lineRule="auto" w:line="264"/>
        <w:ind w:firstLine="567"/>
        <w:jc w:val="both"/>
        <w:rPr/>
      </w:pPr>
      <w:r>
        <w:rPr>
          <w:sz w:val="32"/>
          <w:szCs w:val="32"/>
        </w:rPr>
        <w:t xml:space="preserve">Можно заметить, что в подростковой и молодежной среде в последнее время получили распространение когнитивно-мотивационные модели смерти и самоубийства как позитивного (повышающего качество посмертного существования) перехода в иной мир, основанные на нетрадиционных для российской культуры экзотических философско-религиозных моделях стадийного метаморфоза, переселения души, свидетельствах лиц, находящихся в состоянии клинической смерти (Моуди Р.,1991). Наблюдались примеры открытой пропаганды самоубийства как единственно возможного способа избежать «конца света» и достигнуть позитивного перехода в бессмертие (секта «Белое Братство»). </w:t>
      </w:r>
    </w:p>
    <w:p>
      <w:pPr>
        <w:pStyle w:val="Normal"/>
        <w:spacing w:lineRule="auto" w:line="264"/>
        <w:ind w:firstLine="567"/>
        <w:jc w:val="both"/>
        <w:rPr/>
      </w:pPr>
      <w:r>
        <w:rPr>
          <w:sz w:val="32"/>
          <w:szCs w:val="32"/>
        </w:rPr>
        <w:t xml:space="preserve">В этой связи нами была поставлена задача изучить распространенность в подростково-молодежной среде модели перехода суицидального поведения и роли религиозной противосуицидальной мотивации в когнитивно-мотивационном комплексе суицидального поведения. </w:t>
      </w:r>
    </w:p>
    <w:p>
      <w:pPr>
        <w:pStyle w:val="Normal"/>
        <w:spacing w:lineRule="auto" w:line="264"/>
        <w:ind w:firstLine="567"/>
        <w:jc w:val="both"/>
        <w:rPr/>
      </w:pPr>
      <w:r>
        <w:rPr>
          <w:sz w:val="32"/>
          <w:szCs w:val="32"/>
        </w:rPr>
        <w:t xml:space="preserve">Методом случайной выборки были исследованы 187 студентов-медиков 1–2-го курсов  в возрасте от 18 до 28 лет.. В процессе тестирования для изучения структуры активности, направленной против жизни, использовался специально разработанный вопросник, позволяющий количественно оценить выраженность различных проявлений пресуицидальной и суицидальной активности. Мотивация суицидального поведения изучалась с помощью специально разработанных вопросников «Мотивация суицидального поведения» и «Противосуицидальная мотивация», позволяющих выявить различные модели суицидального поведения.    </w:t>
      </w:r>
    </w:p>
    <w:p>
      <w:pPr>
        <w:pStyle w:val="Normal"/>
        <w:spacing w:lineRule="auto" w:line="264"/>
        <w:ind w:firstLine="567"/>
        <w:jc w:val="both"/>
        <w:rPr/>
      </w:pPr>
      <w:r>
        <w:rPr>
          <w:sz w:val="32"/>
          <w:szCs w:val="32"/>
        </w:rPr>
        <w:t xml:space="preserve"> </w:t>
      </w:r>
      <w:r>
        <w:rPr>
          <w:sz w:val="32"/>
          <w:szCs w:val="32"/>
        </w:rPr>
        <w:t xml:space="preserve">В результате проведенного исследования различные формы пресуицидальной когнитивной активности (нежелание жить, желание умереть) были выявлены у 162 чел. (86,6  %) в анамнезе и у 148 чел. (79,1 %) в момент обследования. Суицидальная активность (суицидальные мысли, тенденции и попытки) выявлена у 104 чел. (55,6 %) в анамнезе и у 69 чел. (36,9 %) в момент обследования. Суицидальные попытки – у 29 чел. (15,5 %) в анамнезе и у 10 чел. (5,3 %) в период, непосредственно предшествующий обследованию.   </w:t>
      </w:r>
    </w:p>
    <w:p>
      <w:pPr>
        <w:pStyle w:val="Normal"/>
        <w:spacing w:lineRule="auto" w:line="264"/>
        <w:ind w:firstLine="567"/>
        <w:jc w:val="both"/>
        <w:rPr/>
      </w:pPr>
      <w:r>
        <w:rPr>
          <w:sz w:val="32"/>
          <w:szCs w:val="32"/>
        </w:rPr>
        <w:t xml:space="preserve">Когнитивно-мотивационные блоки суицидальной активности по частоте встречаемости в целом распределились следующим образом: аномическая модель (усталость и разочарование в жизни) – 148 чел. (79,1 %), альтруистическая  – 87 чел. (46,5 %), анестетическая (избавление от боли) – 61 чел. (32,6 %), инструментальная (способ изменить ситуацию) – 57 чел. (30,5%), модель перехода – 56 чел (29,9%), месть – 34 чел. (18,2%), самонаказание – 27 (14,4%). У юношей мотивы перехода имеют больший удельный вес и занимают 4-е место в общей системе, у девушек – меньший и занимают 5-е место. </w:t>
      </w:r>
    </w:p>
    <w:p>
      <w:pPr>
        <w:pStyle w:val="Normal"/>
        <w:spacing w:lineRule="auto" w:line="264"/>
        <w:ind w:firstLine="567"/>
        <w:jc w:val="both"/>
        <w:rPr/>
      </w:pPr>
      <w:r>
        <w:rPr>
          <w:sz w:val="32"/>
          <w:szCs w:val="32"/>
        </w:rPr>
        <w:t>Противосуицидальная мотивация по частоте встречаемости в целом распределилась следующим образом: этические мотивы – 155 (82,9 %), страх смерти – 129 (69 %), надежда найти другое решение проблемы – 126 (67,4 %), надежда на время – 117 (62,6 %), моральные мотивы – 91 (48,7 %), нарциссические мотивы – 89 (47,6 %), религиозные мотивы – 84 (44,9 %), эстетические мотивы – 39 (20,9 %) и незнание способа – 31 (16,6 %).</w:t>
      </w:r>
    </w:p>
    <w:p>
      <w:pPr>
        <w:pStyle w:val="Normal"/>
        <w:spacing w:lineRule="auto" w:line="264"/>
        <w:ind w:firstLine="567"/>
        <w:jc w:val="both"/>
        <w:rPr/>
      </w:pPr>
      <w:r>
        <w:rPr>
          <w:sz w:val="32"/>
          <w:szCs w:val="32"/>
        </w:rPr>
        <w:t xml:space="preserve">В целом, нами выявлена высокая распространенность пресуицидальной и суицидальной активности в молодежной среде студентов-медиков начальных курсов. Суицидальная активность у обследованных студентов выявлена в 55,6 % случаев в анамнезе и в 36,6 % случаев в период, непосредственно предшествующий обследованию. Распределение пресуицидальной активности – 86,6 % и 79,1 % соответственно. </w:t>
      </w:r>
    </w:p>
    <w:p>
      <w:pPr>
        <w:pStyle w:val="Normal"/>
        <w:spacing w:lineRule="auto" w:line="264"/>
        <w:ind w:firstLine="567"/>
        <w:jc w:val="both"/>
        <w:rPr/>
      </w:pPr>
      <w:r>
        <w:rPr>
          <w:sz w:val="32"/>
          <w:szCs w:val="32"/>
        </w:rPr>
        <w:t xml:space="preserve">Наиболее часто в обследованной группе встречается аномическая, альтруистическая и анестетическая модели суицидального поведения. Модель перехода (позитивный вариант – надежда на то, что после смерти ждет что-то лучшее) формирует суицидальное поведение у 1/3 обследованных студентов. Когнитивно-мотивационный комплекс, включающий в себя представления о самоубийстве как о грехе и поступке, закрывающем возможность качественного посмертного существования, выявлен менее чем в половине обследованных случаев (44,9 %). </w:t>
      </w:r>
    </w:p>
    <w:p>
      <w:pPr>
        <w:pStyle w:val="Normal"/>
        <w:spacing w:lineRule="auto" w:line="264"/>
        <w:ind w:firstLine="720"/>
        <w:jc w:val="both"/>
        <w:rPr/>
      </w:pPr>
      <w:r>
        <w:rPr>
          <w:sz w:val="32"/>
          <w:szCs w:val="32"/>
        </w:rPr>
        <w:t>Таким образом, на основании нашего исследования можно сделать выводы о степени распространения в современной молодежной культуре позитивного и негативного варианта модели перехода суицидального поведения в интересах его дальнейшего изучения и профилактики.</w:t>
      </w:r>
    </w:p>
    <w:p>
      <w:pPr>
        <w:pStyle w:val="Normal"/>
        <w:spacing w:lineRule="auto" w:line="264"/>
        <w:ind w:right="50" w:firstLine="720"/>
        <w:jc w:val="both"/>
        <w:rPr/>
      </w:pPr>
      <w:r>
        <w:rPr>
          <w:sz w:val="32"/>
          <w:szCs w:val="32"/>
        </w:rPr>
        <w:t xml:space="preserve">Мы описали здесь лишь осознаваемую мотивацию суицидального поведения, проявляющую себя в форме мыслей, фантазий или представлений, но следует понимать, что за этими осознаваемыми, видимыми мотивами самоубийства может лежать скрытая, неосознаваемая, но от этого не менее реальная мотивация. </w:t>
      </w:r>
    </w:p>
    <w:p>
      <w:pPr>
        <w:pStyle w:val="Normal"/>
        <w:spacing w:lineRule="auto" w:line="264"/>
        <w:ind w:right="-1" w:firstLine="720"/>
        <w:jc w:val="both"/>
        <w:rPr/>
      </w:pPr>
      <w:r>
        <w:rPr>
          <w:sz w:val="32"/>
          <w:szCs w:val="32"/>
        </w:rPr>
        <w:t>Определение степени реального суицидального риска, по мнению А. Г. Амбрумовой, всегда должно прово</w:t>
        <w:softHyphen/>
        <w:t>диться на основании двух рядов факторов: не только на основании суицидальных мотивов, но и на основании проти</w:t>
        <w:softHyphen/>
        <w:t>восуицидальных мотивов. При этом отмечается, что до сих пор противосуицидальные фак</w:t>
        <w:softHyphen/>
        <w:t>торы не включены ни в один из инструментов определения суици</w:t>
        <w:softHyphen/>
        <w:t>дального риска (шкалы, опросники и др.). А. М. Понизовский, характеризуя специальные шкалы и таблицы, по которым высчитывается «индекс суицидального риска», основным недостатком их считает игнорирование антисуицидальных факторов.</w:t>
      </w:r>
    </w:p>
    <w:p>
      <w:pPr>
        <w:pStyle w:val="Normal"/>
        <w:spacing w:lineRule="auto" w:line="264"/>
        <w:ind w:right="-1" w:firstLine="720"/>
        <w:jc w:val="both"/>
        <w:rPr/>
      </w:pPr>
      <w:r>
        <w:rPr>
          <w:sz w:val="32"/>
          <w:szCs w:val="32"/>
        </w:rPr>
        <w:t>Феноменологически на сегодняшний день мы выделяем девять основных противосуицидальных защитных мотивационных комплексов.</w:t>
      </w:r>
    </w:p>
    <w:p>
      <w:pPr>
        <w:pStyle w:val="Normal"/>
        <w:spacing w:lineRule="auto" w:line="264"/>
        <w:ind w:right="-1" w:firstLine="720"/>
        <w:jc w:val="both"/>
        <w:rPr/>
      </w:pPr>
      <w:r>
        <w:rPr>
          <w:sz w:val="32"/>
          <w:szCs w:val="32"/>
        </w:rPr>
        <w:t xml:space="preserve">1. </w:t>
      </w:r>
      <w:r>
        <w:rPr>
          <w:i/>
          <w:sz w:val="32"/>
          <w:szCs w:val="32"/>
        </w:rPr>
        <w:t>Страх смерти</w:t>
      </w:r>
      <w:r>
        <w:rPr>
          <w:sz w:val="32"/>
          <w:szCs w:val="32"/>
        </w:rPr>
        <w:t xml:space="preserve"> — естественное неприятное эмоционально-когнитивное состояние, возникающее в результате столкновения влечения к смерти с системой хронификации жизни (инстинктом самосохранения). Страх смерти — один из основных факторов, блокирующий суицидальную активность. На феноменологическом уровне страх смерти является маркером выраженности влечения к смерти: чем сильнее страх смерти, тем большее влечение к смерти и авитальную активность он прикрывает собой. В норме страх смерти редко выходит на поверхность сознания, но, как только человек сталкивается с реальной угрозой собственной жизни и здоровью, этот страх независимо от нашей воли упрямо внедряется в самую сердцевину нашей психической деятельности, холодной рукой сжимая сердце человека и парализуя его активность. </w:t>
      </w:r>
    </w:p>
    <w:p>
      <w:pPr>
        <w:pStyle w:val="Normal"/>
        <w:spacing w:lineRule="auto" w:line="264"/>
        <w:ind w:right="-1" w:firstLine="720"/>
        <w:jc w:val="both"/>
        <w:rPr/>
      </w:pPr>
      <w:r>
        <w:rPr>
          <w:sz w:val="32"/>
          <w:szCs w:val="32"/>
        </w:rPr>
        <w:t xml:space="preserve">2. </w:t>
      </w:r>
      <w:r>
        <w:rPr>
          <w:i/>
          <w:sz w:val="32"/>
          <w:szCs w:val="32"/>
        </w:rPr>
        <w:t>Религиозные мотивы</w:t>
      </w:r>
      <w:r>
        <w:rPr>
          <w:sz w:val="32"/>
          <w:szCs w:val="32"/>
        </w:rPr>
        <w:t xml:space="preserve"> отражают сформированные представления о самоубийстве как о грехе, страх погубить свою бессмертную душу, обречь себя на вечные мучения. С точки зрения верующего человека, жизнь даётся Богом, и только Он может распоряжаться судьбой человека. Человек не в праве сам определять свой последний час. Чем более мужественно человек справляется с трудностями, выпавшими ему на жизненном пути, тем больше ему воздастся после смерти. Самоубийцы же, которые «презирают» заповеди Божьи, будут справедливо наказаны после смерти. Великий Данте в «Божественной комедии» поместил самоубийц среди грешников, мучающихся в аду. Души их превращаются в деревья, а безжизненные тела навеки вешались на эти деревья и своим видом возбуждали вечное отвращение и ужас у несчастных грешников. Результаты проведённых нами исследований показывают, что  самоубийство как грех воспринимают даже те люди, которые формально отрицают у себя какие-либо религиозные убеждения.</w:t>
      </w:r>
    </w:p>
    <w:p>
      <w:pPr>
        <w:pStyle w:val="Normal"/>
        <w:spacing w:lineRule="auto" w:line="264"/>
        <w:ind w:right="-1" w:firstLine="720"/>
        <w:jc w:val="both"/>
        <w:rPr/>
      </w:pPr>
      <w:r>
        <w:rPr>
          <w:sz w:val="32"/>
          <w:szCs w:val="32"/>
        </w:rPr>
        <w:t xml:space="preserve">3. </w:t>
      </w:r>
      <w:r>
        <w:rPr>
          <w:i/>
          <w:sz w:val="32"/>
          <w:szCs w:val="32"/>
        </w:rPr>
        <w:t>Этические мотивы</w:t>
      </w:r>
      <w:r>
        <w:rPr>
          <w:sz w:val="32"/>
          <w:szCs w:val="32"/>
        </w:rPr>
        <w:t xml:space="preserve"> отражают внутреннюю психологическую неприемлемость самоубийства из-за нежелания делать больно родным и близким людям, причинять страдания окружающим, этический императив жить ради тех, кто рядом, невозможность умереть из-за зависящих от него людей (например, детей). Данный мотивационный комплекс приобретает особую значимость в более зрелом возрасте. Датский философ Серен Кьеркегор считал, что каждый человек в течение своей жизни проходит как бы три этапа: эстетический, этический и религиозный. Первая, эстетическая стадия существования,— это попытка организовать свою жизнь, основываясь целиком на собственных силах, уме, таланте, воле и красоте. В дальнейшем молодой человек переходит на этическую стадию существования, отказываясь противопоставлять себя окружающей действительности. Этические мотивы мало влияют на поведение подростка и молодого человека, так как ценность собственной личности в этот период всегда выше, чем ценность окружающей реальности, включая даже самых близких людей. Опираться на этические мотивы для сдерживания суицидального поведения у подростков в этой связи достаточно сложно. Только в период ранней зрелости и среднем возрасте в соответствии с теорией эпигенетического развития личности Эрика Эриксона, когда нормальное функционирование личности подразумевает способность принимать на себя обязательства, принимать и понимать других, проявлять заботу,— этические мотивы выходят на первый план в комплексе противосуицидальной мотивации.</w:t>
      </w:r>
    </w:p>
    <w:p>
      <w:pPr>
        <w:pStyle w:val="Normal"/>
        <w:spacing w:lineRule="auto" w:line="264"/>
        <w:ind w:right="-1" w:firstLine="720"/>
        <w:jc w:val="both"/>
        <w:rPr/>
      </w:pPr>
      <w:r>
        <w:rPr>
          <w:sz w:val="32"/>
          <w:szCs w:val="32"/>
        </w:rPr>
        <w:t xml:space="preserve">4. </w:t>
      </w:r>
      <w:r>
        <w:rPr>
          <w:i/>
          <w:sz w:val="32"/>
          <w:szCs w:val="32"/>
        </w:rPr>
        <w:t>Моральные мотивы</w:t>
      </w:r>
      <w:r>
        <w:rPr>
          <w:sz w:val="32"/>
          <w:szCs w:val="32"/>
        </w:rPr>
        <w:t xml:space="preserve"> отражают представления о самоубийстве как о слабости и трусости, «позорном бегстве», представления о том, что только безвольный человек может покончить с собой, страх осуждения со стороны окружающих, нежелание оставить после себя «плохую память». Моральные сдерживающие мотивы не идентичны этическим и во многом уступают им. «Основы морали рано или поздно изживут себя, этика — никогда... Универсальная этика заключается в том, что от поколения к поколению испытание того, что вы производите,— это забота». Необходимость жить ради продолжения рода, ради других — ценность не просто человеческая, это биологическая ценность. Не только люди, но и многие животные поступают так. Моральные императивы, в отличие от этических, более сиюминутны, более социально-обусловлены, или точнее микросоциально-обусловлены. Например, если мать или отец добровольно уходят из жизни,— это в большинстве случаев реально приводит к тому, что их потомство будет поставлено в более трудные условия существования. Это — жизненная правда, которую большинство нормальных людей достаточно хорошо понимают. Если подросток добровольно уходит из жизни, он реально обесценивает жизнь своих родителей, прародителей, лишая их существование смысла. Большинство подростков, если и не понимают этого отчётливо, в процессе беседы с психологом или психотерапевтом легко приходят к такому пониманию, потому что это — правда. Это — этическая норма. То, что самоубийство — слабость, низость, трусость, признак безволия, бесхарактерности,— неправда. Бессмысленно убеждать в этом человека. Он не поверит. Самоубийство может быть признаком силы, может быть проявлением героизма, смелости, для его совершения необходимы и воля и характер. Всё зависит от ситуации. Моральные критерии очень относительны. </w:t>
      </w:r>
    </w:p>
    <w:p>
      <w:pPr>
        <w:pStyle w:val="Normal"/>
        <w:spacing w:lineRule="auto" w:line="264"/>
        <w:ind w:right="-1" w:firstLine="720"/>
        <w:jc w:val="both"/>
        <w:rPr/>
      </w:pPr>
      <w:r>
        <w:rPr>
          <w:sz w:val="32"/>
          <w:szCs w:val="32"/>
        </w:rPr>
        <w:t>В отношении самоубийства вопрос никогда не стоял в жёсткой плоскости его полного одобрения или запрещения. Оценка каждого случая во все времена определялась мерой, соразмерностью и гармоничностью самоубийства со всей остальной жизнью человека, с вызвавшими его обстоятельствами, с традициями, принятыми в данном обществе. В тех случаях, когда самоубийство представлялось соразмерным тяжести и непреодолимости внешних обстоятельств, оно допускалось и одобрялось. В тех случаях, когда эта мера нарушалась, самоубийство осуждалось и преследовалось. В России самоубийство осуждалось по христианской традиции, а также по слабости индивидуального сознания и недооценке прав личности на самоопределение. Плохо это или хорошо — можно спорить. Следует просто помнить, что моральные факторы являются реальной, сдерживающей суицидальную активность силой — и на них можно опираться. В случаях подросткового суицидального поведения это следует делать с большой осторожностью в связи с характерным для подростков негативным восприятием общепринятых норм и стандартов.</w:t>
      </w:r>
    </w:p>
    <w:p>
      <w:pPr>
        <w:pStyle w:val="Normal"/>
        <w:spacing w:lineRule="auto" w:line="264"/>
        <w:ind w:right="-1" w:firstLine="720"/>
        <w:jc w:val="both"/>
        <w:rPr/>
      </w:pPr>
      <w:r>
        <w:rPr>
          <w:sz w:val="32"/>
          <w:szCs w:val="32"/>
        </w:rPr>
        <w:t xml:space="preserve">5. </w:t>
      </w:r>
      <w:r>
        <w:rPr>
          <w:i/>
          <w:sz w:val="32"/>
          <w:szCs w:val="32"/>
        </w:rPr>
        <w:t>Эстетические мотивы</w:t>
      </w:r>
      <w:r>
        <w:rPr>
          <w:sz w:val="32"/>
          <w:szCs w:val="32"/>
        </w:rPr>
        <w:t xml:space="preserve"> отражают восприятие самоубийства как некрасивого поступка, способность человека представить своё тело после самоубийства, невозможность воспользоваться тем или иным способом по чисто эстетическим соображениям. В 1993 году мной в соавторстве с Львом Трегубовым было опубликовано специальное исследование по этому аспекту суицидальной активности.</w:t>
      </w:r>
    </w:p>
    <w:p>
      <w:pPr>
        <w:pStyle w:val="Normal"/>
        <w:spacing w:lineRule="auto" w:line="264"/>
        <w:ind w:right="-1" w:firstLine="720"/>
        <w:jc w:val="both"/>
        <w:rPr/>
      </w:pPr>
      <w:r>
        <w:rPr>
          <w:sz w:val="32"/>
          <w:szCs w:val="32"/>
        </w:rPr>
        <w:t>Красота есть субъективная релятивная эстетическая видимость, конкретное содержание которой существенно менялось на протяжении исторического развития человечества. Нет ни одного явления или предмета в окружающем нас мире, который не мог бы попасть в сферу эстетической видимости и, следовательно, не восприниматься как нечто прекрасное. Ни сам человек, ни его поведение не составляют в данном случае исключения. Проанализировав всю доступную нам информацию и основываясь на собственном клиническом опыте, авторы пришли к выводу, что:</w:t>
      </w:r>
    </w:p>
    <w:p>
      <w:pPr>
        <w:pStyle w:val="Normal"/>
        <w:widowControl w:val="false"/>
        <w:numPr>
          <w:ilvl w:val="0"/>
          <w:numId w:val="3"/>
        </w:numPr>
        <w:tabs>
          <w:tab w:val="clear" w:pos="708"/>
          <w:tab w:val="left" w:pos="0" w:leader="none"/>
        </w:tabs>
        <w:spacing w:lineRule="auto" w:line="264"/>
        <w:ind w:left="0" w:right="-1" w:firstLine="720"/>
        <w:jc w:val="both"/>
        <w:rPr>
          <w:sz w:val="32"/>
          <w:szCs w:val="32"/>
        </w:rPr>
      </w:pPr>
      <w:r>
        <w:rPr>
          <w:i/>
          <w:sz w:val="32"/>
          <w:szCs w:val="32"/>
        </w:rPr>
        <w:t>при прочих равных условиях человек стремится выбрать тот способ самоубийства, который наиболее соответствует его понятиям о чести и красоте; приемлемости того или иного способа самоубийства в данной социальной среде. Как говорил Розанов: «Если уж нельзя эстетически прожить, то зато эстетически можно умереть»;</w:t>
      </w:r>
    </w:p>
    <w:p>
      <w:pPr>
        <w:pStyle w:val="Normal"/>
        <w:widowControl w:val="false"/>
        <w:numPr>
          <w:ilvl w:val="0"/>
          <w:numId w:val="3"/>
        </w:numPr>
        <w:tabs>
          <w:tab w:val="clear" w:pos="708"/>
          <w:tab w:val="left" w:pos="0" w:leader="none"/>
        </w:tabs>
        <w:spacing w:lineRule="auto" w:line="264"/>
        <w:ind w:left="0" w:right="-1" w:firstLine="720"/>
        <w:jc w:val="both"/>
        <w:rPr/>
      </w:pPr>
      <w:r>
        <w:rPr>
          <w:i/>
          <w:sz w:val="32"/>
          <w:szCs w:val="32"/>
        </w:rPr>
        <w:t>при прочих равных условиях человек стремится выбрать тот способ, который, по его мнению, ведёт к наименьшему обезображиванию тела;</w:t>
      </w:r>
    </w:p>
    <w:p>
      <w:pPr>
        <w:pStyle w:val="Normal"/>
        <w:widowControl w:val="false"/>
        <w:numPr>
          <w:ilvl w:val="0"/>
          <w:numId w:val="3"/>
        </w:numPr>
        <w:tabs>
          <w:tab w:val="clear" w:pos="708"/>
          <w:tab w:val="left" w:pos="0" w:leader="none"/>
        </w:tabs>
        <w:spacing w:lineRule="auto" w:line="264"/>
        <w:ind w:left="0" w:right="-1" w:firstLine="720"/>
        <w:jc w:val="both"/>
        <w:rPr/>
      </w:pPr>
      <w:r>
        <w:rPr>
          <w:i/>
          <w:sz w:val="32"/>
          <w:szCs w:val="32"/>
        </w:rPr>
        <w:t>при прочих равных условиях человек всегда считается с тем, какие эстетические переживания вызовет вид его тела у окружающих.</w:t>
      </w:r>
    </w:p>
    <w:p>
      <w:pPr>
        <w:pStyle w:val="Normal"/>
        <w:spacing w:lineRule="auto" w:line="264"/>
        <w:ind w:right="-1" w:firstLine="720"/>
        <w:jc w:val="both"/>
        <w:rPr/>
      </w:pPr>
      <w:r>
        <w:rPr>
          <w:sz w:val="32"/>
          <w:szCs w:val="32"/>
        </w:rPr>
        <w:t>Эстетический фактор не следует недооценивать. Ничто не оказывает столь явного и действенного влияния на человека, склонного к самоубийству, как воздействие на его эстетические чувства. Никакие логические, философские, моральные, нравственные и религиозные доводы не оказывают столь потрясающе действенного эффекта на потенциальных самоубийц, как, например, простая угроза лишения погребального ритуала или осквернения и поругания их тела после смерти. Ещё в древнем Карфагене массовые самоубийства женщин прекращали угрозами выставить на всеобщее обозрение обнажённое тело покончившей с собою. Когда самоубийства приняли эпидемический характер в Древнем Риме, царь Тарквиний Приск приказал распинать тела самоубийц и отдавать их на съедение диким зверям.</w:t>
      </w:r>
    </w:p>
    <w:p>
      <w:pPr>
        <w:pStyle w:val="Normal"/>
        <w:spacing w:lineRule="auto" w:line="264"/>
        <w:ind w:right="-1" w:firstLine="720"/>
        <w:jc w:val="both"/>
        <w:rPr/>
      </w:pPr>
      <w:r>
        <w:rPr>
          <w:sz w:val="32"/>
          <w:szCs w:val="32"/>
        </w:rPr>
        <w:t xml:space="preserve">Не случайно большинство потенциальных самоубийц при наличие свободного выбора останавливаются на самоотравлении как наиболее эстетичном, с их точки зрения, способе. При заполнении опросника большинство наиболее выдающихся деятелей культуры в начале ХХ века выбрало самоотравление как наиболее предпочтительный способ самоубийства. </w:t>
      </w:r>
    </w:p>
    <w:p>
      <w:pPr>
        <w:pStyle w:val="Normal"/>
        <w:spacing w:lineRule="auto" w:line="264"/>
        <w:ind w:firstLine="720"/>
        <w:jc w:val="both"/>
        <w:rPr/>
      </w:pPr>
      <w:r>
        <w:rPr>
          <w:sz w:val="32"/>
          <w:szCs w:val="32"/>
        </w:rPr>
        <w:t xml:space="preserve">6. </w:t>
      </w:r>
      <w:r>
        <w:rPr>
          <w:i/>
          <w:sz w:val="32"/>
          <w:szCs w:val="32"/>
        </w:rPr>
        <w:t>Нарциссические мотивы</w:t>
      </w:r>
      <w:r>
        <w:rPr>
          <w:sz w:val="32"/>
          <w:szCs w:val="32"/>
        </w:rPr>
        <w:t xml:space="preserve"> отражают, исходя из определения, любовь и жалость к себе (в положительном смысле этих слов); нежелание умирать, не окончив все дела; представления о том, что ещё многое можно в жизни сделать и пережить. Нарциссические мотивы формируют уже давно замеченную амбивалентность суицидальных действий: на фоне тенденций к саморазрушению практически всегда наблюдается призыв о помощи.</w:t>
      </w:r>
    </w:p>
    <w:p>
      <w:pPr>
        <w:pStyle w:val="Normal"/>
        <w:spacing w:lineRule="auto" w:line="264"/>
        <w:ind w:firstLine="720"/>
        <w:jc w:val="both"/>
        <w:rPr/>
      </w:pPr>
      <w:r>
        <w:rPr>
          <w:sz w:val="32"/>
          <w:szCs w:val="32"/>
        </w:rPr>
        <w:t xml:space="preserve">7. </w:t>
      </w:r>
      <w:r>
        <w:rPr>
          <w:i/>
          <w:sz w:val="32"/>
          <w:szCs w:val="32"/>
        </w:rPr>
        <w:t>Мотивы когнитивной надежды</w:t>
      </w:r>
      <w:r>
        <w:rPr>
          <w:sz w:val="32"/>
          <w:szCs w:val="32"/>
        </w:rPr>
        <w:t xml:space="preserve"> отражают уверенность в том, что можно что-то сделать, поиск другого выхода, надежду найти другое решение проблемы, убеждённость, что выход всё-таки есть и, если он сам не видит его,— это не значит, что выход не знает кто-то другой. Именно в связи с данной противосуицидальной мотивацией подавляющее большинство суицидентов так или иначе информируют окружающих о своих намерениях, даже если формально они при этом отрицают возможность выхода из ситуации и разрешимость проблем. </w:t>
      </w:r>
    </w:p>
    <w:p>
      <w:pPr>
        <w:pStyle w:val="Normal"/>
        <w:spacing w:lineRule="auto" w:line="264"/>
        <w:ind w:firstLine="720"/>
        <w:jc w:val="both"/>
        <w:rPr/>
      </w:pPr>
      <w:r>
        <w:rPr>
          <w:sz w:val="32"/>
          <w:szCs w:val="32"/>
        </w:rPr>
        <w:t xml:space="preserve">8. </w:t>
      </w:r>
      <w:r>
        <w:rPr>
          <w:i/>
          <w:sz w:val="32"/>
          <w:szCs w:val="32"/>
        </w:rPr>
        <w:t>Мотивы временной инфляции</w:t>
      </w:r>
      <w:r>
        <w:rPr>
          <w:sz w:val="32"/>
          <w:szCs w:val="32"/>
        </w:rPr>
        <w:t xml:space="preserve"> отражают желание выждать хотя бы какое-то время перед тем, как решиться на такой шаг; надежду, что время — самое лучшее лекарство от всех проблем; убежденность, что на смену чёрной полосе всегда приходит белая; и если проблему нельзя решить — её можно просто пережить. Лучший пример в этом отношении — героиня одноименного фильма, созданного по роману «Унесённые ветром». В самые тяжёлые жизненные моменты Скарлет всегда говорила себе: «Я не буду думать об этом сегодня — я подумаю об этом завтра». Русская пословица «Утро вечера мудренее» также хорошо отражает этот защитный механизм.</w:t>
      </w:r>
    </w:p>
    <w:p>
      <w:pPr>
        <w:pStyle w:val="Normal"/>
        <w:spacing w:lineRule="auto" w:line="264"/>
        <w:ind w:right="-1" w:firstLine="720"/>
        <w:jc w:val="both"/>
        <w:rPr/>
      </w:pPr>
      <w:r>
        <w:rPr>
          <w:sz w:val="32"/>
          <w:szCs w:val="32"/>
        </w:rPr>
        <w:t xml:space="preserve">9. </w:t>
      </w:r>
      <w:r>
        <w:rPr>
          <w:i/>
          <w:sz w:val="32"/>
          <w:szCs w:val="32"/>
        </w:rPr>
        <w:t>Мотивы финальной неопределённости</w:t>
      </w:r>
      <w:r>
        <w:rPr>
          <w:sz w:val="32"/>
          <w:szCs w:val="32"/>
        </w:rPr>
        <w:t xml:space="preserve"> отражают неуверенность в возможности до конца убить себя, незнание надежных способов самоубийства, опасения, что может получиться так, что вместо того, чтобы умереть — на всю жизнь останешься инвалидом. Многие люди, как правило, плохо информированы о возможных способах самоубийства и выбирают те из них, о которых удалось где-то прочитать, увидеть в кино или услышать от друзей. Представления о летальности способа можно активно использовать для блокады суицидального поведения. Пациентка с суицидальными тенденциями рассказала нам, что она решила покончить с собой, как только убедится, что ситуацию никаким образом не удастся разрешить в благоприятном направлении. Она уже выбрала способ (прыжок с высоты) и даже несколько раз поднималась на верхний этаж высотного дома, чтобы «прорепетировать» своё самоубийство. Как только ситуация ухудшалась, её начинало тянуть к этому дому. Незадолго до этого в нейротравматологическом отделении нам пришлось консультировали девушку, которая выбросилась с целью самоубийства с балкона восьмого этажа и получила лёгкое сотрясение головного мозга. Об этом эпизоде было рассказано пациентке. На следующей встрече она сказала, что интерес к тому дому у нее пропал. Как только она получила информацию о недостаточной летальности данного способа и поняла, что даже в этом случае есть шанс остаться живой, мысли об использовании данного способа сразу же исчезли. Можно предположить, что человек в такой ситуации просто выберет другой способ, но поскольку она выбрала именно тот способ, значит, для нее он был наиболее оптимальным, удобным, простым и приемлемым. Следующий способ, который она попытается выбрать, уже не будет обладать этими характеристиками или будет обладать ими в меньшей степени — и совершить попытку самоубийства будет сложнее.</w:t>
      </w:r>
    </w:p>
    <w:p>
      <w:pPr>
        <w:pStyle w:val="Normal"/>
        <w:spacing w:lineRule="auto" w:line="264"/>
        <w:ind w:right="-1" w:firstLine="720"/>
        <w:jc w:val="both"/>
        <w:rPr/>
      </w:pPr>
      <w:r>
        <w:rPr>
          <w:sz w:val="32"/>
          <w:szCs w:val="32"/>
        </w:rPr>
        <w:t xml:space="preserve">Если суицидальные мотивы преобладают над противосуицидальными, суицидальные мысли переходят в </w:t>
      </w:r>
      <w:r>
        <w:rPr>
          <w:i/>
          <w:sz w:val="32"/>
          <w:szCs w:val="32"/>
        </w:rPr>
        <w:t>суицидальные тенденции</w:t>
      </w:r>
      <w:r>
        <w:rPr>
          <w:sz w:val="32"/>
          <w:szCs w:val="32"/>
        </w:rPr>
        <w:t xml:space="preserve"> — когнитивную активность, свя</w:t>
        <w:softHyphen/>
        <w:t>занную с представлениями о возможности и желательности собст</w:t>
        <w:softHyphen/>
        <w:t xml:space="preserve">венной смерти и принятием решения. В этот момент возникает особое психоэмоциональное состояние — </w:t>
      </w:r>
      <w:r>
        <w:rPr>
          <w:i/>
          <w:sz w:val="32"/>
          <w:szCs w:val="32"/>
        </w:rPr>
        <w:t>суицидальная готовность</w:t>
      </w:r>
      <w:r>
        <w:rPr>
          <w:b/>
          <w:sz w:val="32"/>
          <w:szCs w:val="32"/>
        </w:rPr>
        <w:t>.</w:t>
      </w:r>
      <w:r>
        <w:rPr>
          <w:sz w:val="32"/>
          <w:szCs w:val="32"/>
        </w:rPr>
        <w:t xml:space="preserve"> </w:t>
      </w:r>
    </w:p>
    <w:p>
      <w:pPr>
        <w:pStyle w:val="Normal"/>
        <w:tabs>
          <w:tab w:val="clear" w:pos="708"/>
          <w:tab w:val="left" w:pos="851" w:leader="none"/>
        </w:tabs>
        <w:spacing w:lineRule="auto" w:line="264"/>
        <w:ind w:right="-1" w:firstLine="720"/>
        <w:jc w:val="both"/>
        <w:rPr/>
      </w:pPr>
      <w:r>
        <w:rPr>
          <w:i/>
          <w:sz w:val="32"/>
          <w:szCs w:val="32"/>
        </w:rPr>
        <w:t>Суицидальная готовность</w:t>
      </w:r>
      <w:r>
        <w:rPr>
          <w:sz w:val="32"/>
          <w:szCs w:val="32"/>
        </w:rPr>
        <w:t xml:space="preserve"> на поведенческом уровне в большинстве случаев так или иначе проявляется и обнаруживается. Иногда о принятии решения о самоубийстве может свидетельствовать внезапное изменение в поведении: «затишье перед бурей», когда человек, переживающий из-за той или иной ситуации, неожиданно без видимых внешних поводов и причин на фоне неразрешённой актуальной ситуации внезапно успокаивается. Может обратить на себя внимание специфический интерес к эффектам лекарственных средств, «прощальные» речи, неожиданные подарки близким людям, поступки, которые несовместимы с дальнейшим нормальным социальным функционированием. Основатель Американской Ассоциации Суицидологии Эдвин Шнейдман рассматривает открытие предвестников суицида как наиболее важный результат исследований, начавшихся в 50-х годах в Центре профилактики суицидов в Лос-Анджелесе. Подавляющее большинство суицидентов в пресуицидальном периоде так или иначе высказывали свои мысли окружающим, но на них никто не обратил должного внимания.</w:t>
      </w:r>
    </w:p>
    <w:p>
      <w:pPr>
        <w:pStyle w:val="Normal"/>
        <w:tabs>
          <w:tab w:val="clear" w:pos="708"/>
          <w:tab w:val="left" w:pos="851" w:leader="none"/>
        </w:tabs>
        <w:spacing w:lineRule="auto" w:line="264"/>
        <w:ind w:right="-1" w:firstLine="720"/>
        <w:jc w:val="both"/>
        <w:rPr/>
      </w:pPr>
      <w:r>
        <w:rPr>
          <w:sz w:val="32"/>
          <w:szCs w:val="32"/>
        </w:rPr>
        <w:t xml:space="preserve">Иногда суицидальная готовность открыто проявляется в форме </w:t>
      </w:r>
      <w:r>
        <w:rPr>
          <w:i/>
          <w:sz w:val="32"/>
          <w:szCs w:val="32"/>
        </w:rPr>
        <w:t>суицидальных угроз</w:t>
      </w:r>
      <w:r>
        <w:rPr>
          <w:sz w:val="32"/>
          <w:szCs w:val="32"/>
        </w:rPr>
        <w:t xml:space="preserve"> — словесного обозначения суицидальных мыс</w:t>
        <w:softHyphen/>
        <w:t>лей, тенденций и готовности. Суицидальный период, связанный с возникновением суицидальных мыслей, тенденций и готовности, может быть острым (когда время от возникновения суицидальных мыслей до принятия решения и совершения попытки исчисляется се</w:t>
        <w:softHyphen/>
        <w:t>кундами или минутами) и хроническим (когда суицидальные мысли и тенденции могут существовать от нес</w:t>
        <w:softHyphen/>
        <w:t>кольких дней до нескольких месяцев и даже лет).</w:t>
      </w:r>
    </w:p>
    <w:p>
      <w:pPr>
        <w:pStyle w:val="Normal"/>
        <w:tabs>
          <w:tab w:val="clear" w:pos="708"/>
          <w:tab w:val="left" w:pos="851" w:leader="none"/>
        </w:tabs>
        <w:spacing w:lineRule="auto" w:line="264"/>
        <w:ind w:firstLine="720"/>
        <w:jc w:val="both"/>
        <w:rPr/>
      </w:pPr>
      <w:r>
        <w:rPr>
          <w:sz w:val="32"/>
          <w:szCs w:val="32"/>
        </w:rPr>
        <w:t>К</w:t>
      </w:r>
      <w:r>
        <w:rPr>
          <w:b/>
          <w:sz w:val="32"/>
          <w:szCs w:val="32"/>
        </w:rPr>
        <w:t xml:space="preserve"> </w:t>
      </w:r>
      <w:r>
        <w:rPr>
          <w:sz w:val="32"/>
          <w:szCs w:val="32"/>
        </w:rPr>
        <w:t xml:space="preserve">собственно суицидальному поведению традиционно относятся </w:t>
      </w:r>
      <w:r>
        <w:rPr>
          <w:i/>
          <w:sz w:val="32"/>
          <w:szCs w:val="32"/>
        </w:rPr>
        <w:t>суицидальные попытки и завершённый суицид</w:t>
      </w:r>
      <w:r>
        <w:rPr>
          <w:sz w:val="32"/>
          <w:szCs w:val="32"/>
        </w:rPr>
        <w:t>.</w:t>
      </w:r>
    </w:p>
    <w:p>
      <w:pPr>
        <w:pStyle w:val="Normal"/>
        <w:spacing w:lineRule="auto" w:line="264"/>
        <w:ind w:right="-1" w:firstLine="720"/>
        <w:jc w:val="both"/>
        <w:rPr/>
      </w:pPr>
      <w:r>
        <w:rPr>
          <w:i/>
          <w:sz w:val="32"/>
          <w:szCs w:val="32"/>
        </w:rPr>
        <w:t>Суицидальные попытки</w:t>
      </w:r>
      <w:r>
        <w:rPr>
          <w:sz w:val="32"/>
          <w:szCs w:val="32"/>
        </w:rPr>
        <w:t xml:space="preserve"> делятся на </w:t>
      </w:r>
      <w:r>
        <w:rPr>
          <w:i/>
          <w:sz w:val="32"/>
          <w:szCs w:val="32"/>
        </w:rPr>
        <w:t>истинные</w:t>
      </w:r>
      <w:r>
        <w:rPr>
          <w:sz w:val="32"/>
          <w:szCs w:val="32"/>
        </w:rPr>
        <w:t xml:space="preserve"> (суицидальное покушение), направленные на прекращение собствен</w:t>
        <w:softHyphen/>
        <w:t xml:space="preserve">ной жизни, и </w:t>
      </w:r>
      <w:r>
        <w:rPr>
          <w:i/>
          <w:sz w:val="32"/>
          <w:szCs w:val="32"/>
        </w:rPr>
        <w:t>демонстративные</w:t>
      </w:r>
      <w:r>
        <w:rPr>
          <w:sz w:val="32"/>
          <w:szCs w:val="32"/>
        </w:rPr>
        <w:t xml:space="preserve"> (парасуицидальная попытка, суицид-игра), имитирующие суицидальную модель поведения и не имеющие истинной направленности на прекраще</w:t>
        <w:softHyphen/>
        <w:t>ние собственной жизни. У подростков эти феномены дифференцировать крайне трудно и поэтому для практики удобнее рассматривать все суицидальные попытки у них как истинные. У детей суицидальное поведение, в том числе и суицидальные попытки, равно как и завершённые суициды, предлагается рассматривать как несчастные случаи в связи с отсутствием сформированного представления о смерти. Дети воспринимают смерть как состояние, после которого жизнь будет снова продолжаться, только уже без тех проблем, которые толкают ребёнка на суицидальное поведение.</w:t>
      </w:r>
    </w:p>
    <w:p>
      <w:pPr>
        <w:pStyle w:val="Normal"/>
        <w:tabs>
          <w:tab w:val="clear" w:pos="708"/>
          <w:tab w:val="left" w:pos="851" w:leader="none"/>
        </w:tabs>
        <w:spacing w:lineRule="auto" w:line="264"/>
        <w:ind w:firstLine="720"/>
        <w:jc w:val="both"/>
        <w:rPr/>
      </w:pPr>
      <w:r>
        <w:rPr>
          <w:sz w:val="32"/>
          <w:szCs w:val="32"/>
        </w:rPr>
        <w:t xml:space="preserve">В случае неудачного или незавершённого суицида непосредственно после попытки наступает </w:t>
      </w:r>
      <w:r>
        <w:rPr>
          <w:i/>
          <w:sz w:val="32"/>
          <w:szCs w:val="32"/>
        </w:rPr>
        <w:t>постсуицидальный период</w:t>
      </w:r>
      <w:r>
        <w:rPr>
          <w:b/>
          <w:sz w:val="32"/>
          <w:szCs w:val="32"/>
        </w:rPr>
        <w:t xml:space="preserve"> </w:t>
      </w:r>
      <w:r>
        <w:rPr>
          <w:sz w:val="32"/>
          <w:szCs w:val="32"/>
        </w:rPr>
        <w:t>(постсуицид). По поводу постсуицидальных состояний ещё австрийский суицидолог Рингель обращал внимание на парадоксальность ситуации, при которой в больницах общего профиля и специализированных центрах предпринимаются сложные усилия, связанные с использованием всех современных методов для реанимации суицидентов, но крайне мало внимания уделяется мерам психотерапии и вторичной психопрофилактики проблем людей, которые довольно скоро могут повторить суицид.</w:t>
      </w:r>
    </w:p>
    <w:p>
      <w:pPr>
        <w:pStyle w:val="Normal"/>
        <w:spacing w:lineRule="auto" w:line="264"/>
        <w:ind w:firstLine="720"/>
        <w:jc w:val="both"/>
        <w:rPr/>
      </w:pPr>
      <w:r>
        <w:rPr>
          <w:i/>
          <w:sz w:val="32"/>
          <w:szCs w:val="32"/>
        </w:rPr>
        <w:t>Парасуицидальная активность</w:t>
      </w:r>
      <w:r>
        <w:rPr>
          <w:sz w:val="32"/>
          <w:szCs w:val="32"/>
        </w:rPr>
        <w:t xml:space="preserve"> реально повышает риск нарушения и прекращения социального и биологического функционирования без сознательной суицидальной активности (аскетическая активность, пренебрежение здоровьем и отказ от лечения, самоповреждения, злоупотребление психоактивными веществами, влечение к риску, антисоциальное поведение). Основная заслуга в изучении различных форм парасуицидального поведения принадлежит Карлу Меннингеру, который описал помимо собственно самоубийства, его многочисленные хронические формы (аскетизм и мученичество, неврастению, алкогольную зависимость, антиобщественное поведение и психозы), локальное самоубийство (членовредительство, симуляцию, полихирургию, преднамеренные несчастные случаи, импотенцию и фригидность) и органическое самоубийство (психосоматические заболевания). Здесь в силу достаточно подробного освещения данного аспекта проблемы в работе Меннингера, мы не будем подробно останавливаться на феноменологии парасуицидального поведения.</w:t>
      </w:r>
    </w:p>
    <w:p>
      <w:pPr>
        <w:pStyle w:val="Normal"/>
        <w:spacing w:lineRule="auto" w:line="264"/>
        <w:ind w:firstLine="720"/>
        <w:jc w:val="both"/>
        <w:rPr/>
      </w:pPr>
      <w:r>
        <w:rPr>
          <w:sz w:val="32"/>
          <w:szCs w:val="32"/>
        </w:rPr>
        <w:t xml:space="preserve">Заострим внимание лишь на том, что, начиная с конца </w:t>
      </w:r>
      <w:r>
        <w:rPr>
          <w:sz w:val="32"/>
          <w:szCs w:val="32"/>
          <w:lang w:val="en-US"/>
        </w:rPr>
        <w:t>XX</w:t>
      </w:r>
      <w:r>
        <w:rPr>
          <w:sz w:val="32"/>
          <w:szCs w:val="32"/>
        </w:rPr>
        <w:t xml:space="preserve"> века, под парасуицидами преимущественно в зарубежной литературе (в том числе официальных документах ВОЗ) стали понимать незавершенные суицидальные попытки, что с нашей точки зрения терминологически мало оправдано. Греческая приставка пара- обозначает: находящийся рядом, отклоняющийся от чего-либо, нарушающий что-либо. Поэтому, например, парапсихология — это не незавершенная психология, парафилия — это не незавершенная любовь к чему-либо, а парагрипп — это не недоразвившийся грипп. Все эти слова, образованные с помощью приставки пара- обозначают, что некоторая самостоятельная группа феноменов или отдельный феномен находятся рядом, около, при феномене, название которого лежит в основе их наименования. Предположить, что суицидальные попытки относятся к завершенным суицидам подобно тому, как парагрипп относится к гриппу — сложно, равно как и сложно понять логику использования подобной терминологии.  </w:t>
      </w:r>
    </w:p>
    <w:p>
      <w:pPr>
        <w:pStyle w:val="Normal"/>
        <w:spacing w:lineRule="auto" w:line="264"/>
        <w:ind w:firstLine="720"/>
        <w:jc w:val="both"/>
        <w:rPr/>
      </w:pPr>
      <w:r>
        <w:rPr>
          <w:i/>
          <w:sz w:val="32"/>
          <w:szCs w:val="32"/>
        </w:rPr>
        <w:t>Асоциальная активность</w:t>
      </w:r>
      <w:r>
        <w:rPr>
          <w:sz w:val="32"/>
          <w:szCs w:val="32"/>
        </w:rPr>
        <w:t xml:space="preserve"> – активность, направленная осознанное ограничение собственного социального и психологического функционирования. Поскольку человек — биосоциальное единство, постольку социальная активность и социальное общение — одно из главных условий развития личности, одно из главных условий функционирования личности и (!) </w:t>
      </w:r>
      <w:r>
        <w:rPr>
          <w:i/>
          <w:sz w:val="32"/>
          <w:szCs w:val="32"/>
        </w:rPr>
        <w:t>одно из главных удовольствий, доступных человеку</w:t>
      </w:r>
      <w:r>
        <w:rPr>
          <w:sz w:val="32"/>
          <w:szCs w:val="32"/>
        </w:rPr>
        <w:t>. Поэтому нам иногда так трудно понять внутреннюю мотивацию людей, сознательно или бессознательно отказывающихся или ограничивающих собственную социальную активность, предпочитая уединение, уход в монастырь, обет молчания, обет безбрачия, отказ иметь детей и семью.</w:t>
      </w:r>
    </w:p>
    <w:p>
      <w:pPr>
        <w:pStyle w:val="2"/>
        <w:spacing w:lineRule="auto" w:line="264" w:before="0" w:after="0"/>
        <w:ind w:left="0" w:firstLine="720"/>
        <w:jc w:val="both"/>
        <w:rPr/>
      </w:pPr>
      <w:r>
        <w:rPr>
          <w:sz w:val="32"/>
          <w:szCs w:val="32"/>
        </w:rPr>
        <w:t>Дэвид Майерс описывает «деструктивное социальное поведение» у людей, находящихся в состоянии депрессии и испытывающих чувство одиночества. Он считает, что психологический механизм возникновения одиночества и депрессии содержит в себе порочный круг: уверенность в своей социальной никчемности препятствует поведению, направленному на изменение ситуации, что в свою очередь подкрепляет первоначальную уверенность. Депрессивное мышление влияет на поведение человека в состоянии депрессии, помогая поддерживать цикл саморазрушения. Мартин Селигман полагает, что сосредоточенность на себе помогает объяснить сравнимое с эпидемией количество случаев депрессии в современном западном мире. Он полагает, что обесценивание религии и семьи плюс рост индивидуалистической установки «Ты можешь сделать это» порождают безнадёжность и самообвинение. Если, как гласит реклама, ты «можешь это сделать сам», то чья вина, если ты этого не сделал? Поэтому с помощью социального саморазрушающего поведения, чтобы защитить самоуважение, люди порой создают себе препятствия, находя оправдание неудачам [9]. Боясь неудачи, люди сами строят себе препятствия, например, развлекаясь полночи на вечеринке перед важным собеседованием по устройству на работу или играя на компьютере перед экзаменом вместо того, чтобы готовиться к нему.</w:t>
      </w:r>
    </w:p>
    <w:p>
      <w:pPr>
        <w:pStyle w:val="Normal"/>
        <w:spacing w:lineRule="auto" w:line="264"/>
        <w:ind w:firstLine="720"/>
        <w:jc w:val="both"/>
        <w:rPr/>
      </w:pPr>
      <w:r>
        <w:rPr>
          <w:sz w:val="32"/>
          <w:szCs w:val="32"/>
        </w:rPr>
        <w:t xml:space="preserve">К проявлениями асоциальной активности относятся многие феномены </w:t>
      </w:r>
      <w:r>
        <w:rPr>
          <w:i/>
          <w:sz w:val="32"/>
          <w:szCs w:val="32"/>
        </w:rPr>
        <w:t xml:space="preserve">аддиктивного поведения — </w:t>
      </w:r>
      <w:r>
        <w:rPr>
          <w:sz w:val="32"/>
          <w:szCs w:val="32"/>
        </w:rPr>
        <w:t xml:space="preserve">патологической привязанности к различным видам деятельности, которые полностью занимают смысловое ядро личности, вытесняя собой все другие интересы и в первую очередь межличностные отношения (субъект-субъектные связи). Чем глубже и многочисленнее субъект-субъектные связи, тем более осмысленной, наполненной и счастливой ощущает свою жизнь человек. Никогда и ни при каких условиях телевизор, алкоголь, наркотики, работа и даже книги не заменят радости общения с другим человеком. В этом и заключается проблема. Нет ничего в жизни человека большего, чем привязанность к другому человеку. Нет ничего большего, чем та особая связь между людьми, которую великий еврейский философ Мартин Бубер называл: «Я — Ты». К сожалению, многие люди слишком поздно это понимают. Врачи чаще, чем кто-либо, сталкиваются со смертью и лучше, чем кто-либо, знают, что когда человек умирает, он не вспоминает оконченные институты и занимаемые должности, свою квартиру и машину, свою защищённую диссертацию и полученные награды. Он вспоминает людей, которых любил и людей, которые любили его, он хочет видеть в последние минуты рядом с собой своих близких — и если о чём-то и жалеет, расставаясь с жизнью, то только о них. </w:t>
      </w:r>
    </w:p>
    <w:p>
      <w:pPr>
        <w:pStyle w:val="Normal"/>
        <w:spacing w:lineRule="auto" w:line="264"/>
        <w:ind w:firstLine="720"/>
        <w:jc w:val="both"/>
        <w:rPr/>
      </w:pPr>
      <w:r>
        <w:rPr>
          <w:sz w:val="32"/>
          <w:szCs w:val="32"/>
        </w:rPr>
        <w:t xml:space="preserve">Очень хорошо известно, что в тех случаях, когда субъект-субъектные связи по тем или иным причинам не сформированы или разрушены, человека практически ничто не держит в этой жизни — и он готов раствориться в работе, вине или небытии. При этом если с помощью суицидального поведения человек уходит </w:t>
      </w:r>
      <w:r>
        <w:rPr>
          <w:b/>
          <w:i/>
          <w:sz w:val="32"/>
          <w:szCs w:val="32"/>
        </w:rPr>
        <w:t>из</w:t>
      </w:r>
      <w:r>
        <w:rPr>
          <w:i/>
          <w:sz w:val="32"/>
          <w:szCs w:val="32"/>
        </w:rPr>
        <w:t xml:space="preserve"> жизни</w:t>
      </w:r>
      <w:r>
        <w:rPr>
          <w:sz w:val="32"/>
          <w:szCs w:val="32"/>
        </w:rPr>
        <w:t xml:space="preserve">, то с помощью аддиктивного поведения человек уходит </w:t>
      </w:r>
      <w:r>
        <w:rPr>
          <w:b/>
          <w:i/>
          <w:sz w:val="32"/>
          <w:szCs w:val="32"/>
        </w:rPr>
        <w:t xml:space="preserve">от </w:t>
      </w:r>
      <w:r>
        <w:rPr>
          <w:i/>
          <w:sz w:val="32"/>
          <w:szCs w:val="32"/>
        </w:rPr>
        <w:t>жизни</w:t>
      </w:r>
      <w:r>
        <w:rPr>
          <w:sz w:val="32"/>
          <w:szCs w:val="32"/>
        </w:rPr>
        <w:t>.</w:t>
      </w:r>
    </w:p>
    <w:p>
      <w:pPr>
        <w:pStyle w:val="Normal"/>
        <w:spacing w:lineRule="auto" w:line="264"/>
        <w:ind w:firstLine="720"/>
        <w:jc w:val="both"/>
        <w:rPr/>
      </w:pPr>
      <w:r>
        <w:rPr>
          <w:sz w:val="32"/>
          <w:szCs w:val="32"/>
        </w:rPr>
        <w:t xml:space="preserve">Взрослый уходит от жизни в работу, ребёнок и подросток уходят от жизни в учёбу (лэрнинг). Только там находят они единственный источник удовлетворения, только там они переживают сильные положительные эмоции. Подростки, патологически увлечённые учёбой, на первый взгляд, не представляют никаких проблем для окружающих лиц (родителей и педагогов). Они полностью поглощены занятиями, старательно готовят домашние задания, во всем, что касается учёбы и получения знаний, стремятся к совершенству. Но, если взглянуть на проблему глубже, мы поймем, что за подобными, внешне мягкими, социально одобряемыми, удобными для окружающих формами поведения в большинстве случаев лежит грубая форма нарушений межличностных отношений, и, если педагог не озабочен только показателями успеваемости и посещаемости,— при подобном поведении подростка ему следует бить тревогу не меньшую, чем в случаях злоупотребления алкоголем и наркотиками. </w:t>
      </w:r>
    </w:p>
    <w:p>
      <w:pPr>
        <w:pStyle w:val="Normal"/>
        <w:spacing w:lineRule="auto" w:line="264"/>
        <w:ind w:firstLine="720"/>
        <w:jc w:val="both"/>
        <w:rPr/>
      </w:pPr>
      <w:r>
        <w:rPr>
          <w:sz w:val="32"/>
          <w:szCs w:val="32"/>
        </w:rPr>
        <w:t>Как правило, эти нарушения корнями уходят в детско-родительские отношения. Подросток, который не получает в семье так называемой «базовой родительской любви», которого родители не любят, исходя только из самого факта его существования, вынужден постоянно доказывать окружающим свою ценность, а себе — самоценность посредством сверхусилий в тех областях, которые, как он замечает, особенно ценятся взрослыми: аккуратность, исполнительность, успехи в учёбе, примерное поведение. Тем самым он, конечно, при наличии способностей добивается благорасположения учителей, но:</w:t>
      </w:r>
    </w:p>
    <w:p>
      <w:pPr>
        <w:pStyle w:val="Normal"/>
        <w:spacing w:lineRule="auto" w:line="264"/>
        <w:ind w:firstLine="720"/>
        <w:jc w:val="both"/>
        <w:rPr/>
      </w:pPr>
      <w:r>
        <w:rPr>
          <w:sz w:val="32"/>
          <w:szCs w:val="32"/>
        </w:rPr>
        <w:t>1) он не добивается того результата, ради которого и затеял всю эту многолетнюю игру. Невозможно купить любовь (в том числе и родительскую);</w:t>
      </w:r>
    </w:p>
    <w:p>
      <w:pPr>
        <w:pStyle w:val="Normal"/>
        <w:spacing w:lineRule="auto" w:line="264"/>
        <w:ind w:firstLine="720"/>
        <w:jc w:val="both"/>
        <w:rPr/>
      </w:pPr>
      <w:r>
        <w:rPr>
          <w:sz w:val="32"/>
          <w:szCs w:val="32"/>
        </w:rPr>
        <w:t>2) он не получает навыков межличностного общения в кругу сверстников, так как последние негативно относятся к подобного типа подросткам, называя их «зубрилами», «выскочками» и т.п. Получается, что подросток не только не «покупает» любовь родителей или лиц их замещающих, но и теряет дружбу и привязанность сверстников;</w:t>
      </w:r>
    </w:p>
    <w:p>
      <w:pPr>
        <w:pStyle w:val="Normal"/>
        <w:spacing w:lineRule="auto" w:line="264"/>
        <w:ind w:firstLine="720"/>
        <w:jc w:val="both"/>
        <w:rPr>
          <w:sz w:val="32"/>
          <w:szCs w:val="32"/>
        </w:rPr>
      </w:pPr>
      <w:r>
        <w:rPr>
          <w:sz w:val="32"/>
          <w:szCs w:val="32"/>
        </w:rPr>
        <w:t xml:space="preserve">3) он резко обедняет свою жизнь. </w:t>
      </w:r>
    </w:p>
    <w:p>
      <w:pPr>
        <w:pStyle w:val="Normal"/>
        <w:spacing w:lineRule="auto" w:line="264"/>
        <w:ind w:firstLine="720"/>
        <w:jc w:val="both"/>
        <w:rPr/>
      </w:pPr>
      <w:r>
        <w:rPr>
          <w:sz w:val="32"/>
          <w:szCs w:val="32"/>
        </w:rPr>
        <w:t>Учёба — это ещё не вся жизнь, даже в подростковом периоде, а тем более в зрелом возрасте. Как может нормально, в социальном смысле, функционировать человек, если он умеет только блестяще учиться? Можно, конечно, окончить два или три института, можно поступить в аспирантуру, но рано или поздно человеку не удастся «отвести глаза» от своего одиночества. И не скажет ли он тогда словами Фауста: «Я богословьем овладел, над философией корпел, юриспруденцию долбил и медицину изучил. Однако я при этом всём был и остался дураком... Не нажил чести и добра и не вкусил, чем жизнь остра. И пёс с такой бы жизни взвыл!» [4]. И не потянется ли у него тогда, как и у Фауста, рука за спасительным бокалом с отравой — только появится ли рядом хор ангелов, чтобы эту руку отвести?</w:t>
      </w:r>
    </w:p>
    <w:p>
      <w:pPr>
        <w:pStyle w:val="Normal"/>
        <w:spacing w:lineRule="auto" w:line="264"/>
        <w:ind w:firstLine="720"/>
        <w:jc w:val="both"/>
        <w:rPr/>
      </w:pPr>
      <w:r>
        <w:rPr>
          <w:i/>
          <w:sz w:val="32"/>
          <w:szCs w:val="32"/>
        </w:rPr>
        <w:t xml:space="preserve">Патологическая страсть к азартным играм </w:t>
      </w:r>
      <w:r>
        <w:rPr>
          <w:sz w:val="32"/>
          <w:szCs w:val="32"/>
        </w:rPr>
        <w:t>(гэмблинг) — явление также достаточно распространённое. В последние десятилетия в связи с распространением компьютерных игр значительно облегчился уход подростков от реальности. В США в настоящий момент количество «проблемных гэмблеров» колеблется от 4 до 10 миллионов человек. Многие американские исследователи считают азартные игры серьёзной социальной проблемой, представляющей угрозу для части населения. Проявления гэмблинга очень многообразны. В младшем подростковом возрасте — это злоупотребление компьютерными играми, которое представляет угрозу не только для психического, но и для физического здоровья. В старшем подростковом возрасте, в юности — это карты, игральные автоматы. Нам приходилось наблюдать за поведением подростков в залах игровых автоматов. Можно было догадаться, что проводят они здесь время не первый день и не первую неделю. Они знали досконально все аппараты и многие из них даже называли по имени. Они давали им, как одушевлённым существам, характеристики: «этот жадный», «этот хитрый», «этот ещё не наелся». Во время игры подросток не замечал ничего происходящего вокруг, все его эмоции были связаны с бесчувственным металлическим ящиком, который он мог уговаривать, благодарить, ругать и даже пинать. За возможность продолжить игру в случае нехватки денег они долго унижались перед другими подростками, прося взаймы, а если не получали, то просто смотрели, как другие «наслаждаются жизнью».</w:t>
      </w:r>
    </w:p>
    <w:p>
      <w:pPr>
        <w:pStyle w:val="Normal"/>
        <w:spacing w:lineRule="auto" w:line="264"/>
        <w:ind w:firstLine="720"/>
        <w:jc w:val="both"/>
        <w:rPr/>
      </w:pPr>
      <w:r>
        <w:rPr>
          <w:sz w:val="32"/>
          <w:szCs w:val="32"/>
        </w:rPr>
        <w:t xml:space="preserve">Нам приходилось также наблюдать и другие ситуации, которые наглядно показывают суть гэмблинг-аддиктивного поведения. 13-летняя девочка из внешне благополучной семьи неоднократно на протяжении короткого времени воровала достаточно крупные суммы денег у родителей, за что неоднократно бывала наказана, но тем не менее не прекращала красть деньги. Во время беседы с подростком выяснилось, что девочка воспитывается в деформированной семье. Мать умерла, старший брат воспитывается в семье прародителей, а девочка живёт с отцом, мачехой и сводным братом. Мачеха психологически не приняла ребёнка мужа от первого брака, и ситуация ещё более ухудшилась после рождения совместного ребёнка. Когда встал простой вопрос (на который родители похоже так и не добились ответа), что же она делала с деньгами, выяснилось, что девочка все тратила на лотерейные билеты. Она горячо верила, что рано или поздно ей удастся выиграть крупный приз, который она отдаст папе с мачехой, чтобы те </w:t>
      </w:r>
      <w:r>
        <w:rPr>
          <w:i/>
          <w:sz w:val="32"/>
          <w:szCs w:val="32"/>
        </w:rPr>
        <w:t>за это</w:t>
      </w:r>
      <w:r>
        <w:rPr>
          <w:sz w:val="32"/>
          <w:szCs w:val="32"/>
        </w:rPr>
        <w:t xml:space="preserve"> хоть немного больше её любили... Приз, конечно, не выигрывался — и девочка опять крала из дому деньги (ещё большую сумму), надеясь, что на этот раз ей обязательно повезёт и она отдаст и те деньги, которые взяла раньше, и те, которые выиграет.</w:t>
      </w:r>
    </w:p>
    <w:p>
      <w:pPr>
        <w:pStyle w:val="Normal"/>
        <w:spacing w:lineRule="auto" w:line="264"/>
        <w:ind w:firstLine="720"/>
        <w:jc w:val="both"/>
        <w:rPr/>
      </w:pPr>
      <w:r>
        <w:rPr>
          <w:i/>
          <w:sz w:val="32"/>
          <w:szCs w:val="32"/>
        </w:rPr>
        <w:t xml:space="preserve">Феномен сексуальных аддикций </w:t>
      </w:r>
      <w:r>
        <w:rPr>
          <w:sz w:val="32"/>
          <w:szCs w:val="32"/>
        </w:rPr>
        <w:t>встречаются не менее редко</w:t>
      </w:r>
      <w:r>
        <w:rPr>
          <w:i/>
          <w:sz w:val="32"/>
          <w:szCs w:val="32"/>
        </w:rPr>
        <w:t xml:space="preserve">. </w:t>
      </w:r>
      <w:r>
        <w:rPr>
          <w:sz w:val="32"/>
          <w:szCs w:val="32"/>
        </w:rPr>
        <w:t xml:space="preserve">Между людьми как разного, так и одного пола могут существовать различные формы отношений. Это могут быть чисто сексуальные отношения, когда люди «занимаются сексом». Таких партнёров может быть достаточно много и при только сексуальных отношениях партнёр не рассматривается как человек, как личность со сложным внутренним миром. Сексуальный партнёр воспринимается как сексуальный объект и определяется не личностными, а техническими характеристиками. Подобный компонент есть в любых межперсональных отношениях. Вопрос в преобладании. В тех случаях, когда вся гамма интереса к другому человеку (в основном противоположного пола) исчерпывается восприятием его как сексуального объекта, мы в праве говорить о формировании сексуального аддиктивного поведения. В тех случаях, когда подобные отношения вплетены в систему более сложных межперсональных отношений, перед нами вариант нормы. </w:t>
      </w:r>
    </w:p>
    <w:p>
      <w:pPr>
        <w:pStyle w:val="Normal"/>
        <w:spacing w:lineRule="auto" w:line="264"/>
        <w:ind w:firstLine="720"/>
        <w:jc w:val="both"/>
        <w:rPr/>
      </w:pPr>
      <w:r>
        <w:rPr>
          <w:i/>
          <w:sz w:val="32"/>
          <w:szCs w:val="32"/>
        </w:rPr>
        <w:t>Нарциссическое аддиктивное поведение</w:t>
      </w:r>
      <w:r>
        <w:rPr>
          <w:sz w:val="32"/>
          <w:szCs w:val="32"/>
        </w:rPr>
        <w:t xml:space="preserve"> характеризуется тем, что объектом привязанности становится собственное тело, собственная внешность, в более редких случаях — собственная психика или интеллект. У мужчин данная форма аддиктивного поведения находит своё выражение в чрезмерном увлечении различными силовыми видами спорта, в частности атлетизмом, бодибилдингом и культуризмом. У женщин — в чрезмерном увлечении шейпингом, аэробикой, диетами, косметикой и нарядами. Весь смысл жизни, все интересы фиксируются исключительно на одной теме, всё подчинено одному стремлению. Происходит существенное обеднение структуры личности: человек может часами напролёт обсуждать, как правильно «качать» какую-либо мышцу, но сразу же становиться скучным и неинтересным собеседником, как только затрагиваются темы, не связанные с его увлечением. Нет ничего плохого в том, что Арнольд Шварценеггер является абсолютным кумиром для таких подростков, но не следует забывать, что подобный «однобокий» подход к жизни не может пройти безболезненно для личности. В автобиографическом фильме «Качая железо» Арнольд Шварценеггер мимолётно признаётся, что не смог съездить на родину на похороны своего отца из-за важных выступлений, перед которыми он не мог себе позволить сильных переживаний, чтобы не потерять «психологическую» форму. Подростки мужского пола иногда с целью наращивания мышечной массы принимают гормональные препараты, заведомо зная, что в дальнейшем это скажется на их мужской потенции и они не смогут вступить в нормальные сексуальные отношения с женщиной.</w:t>
      </w:r>
    </w:p>
    <w:p>
      <w:pPr>
        <w:pStyle w:val="Normal"/>
        <w:spacing w:lineRule="auto" w:line="264"/>
        <w:ind w:firstLine="720"/>
        <w:jc w:val="both"/>
        <w:rPr/>
      </w:pPr>
      <w:r>
        <w:rPr>
          <w:sz w:val="32"/>
          <w:szCs w:val="32"/>
        </w:rPr>
        <w:t>При этом аддиктивное поведение, как проявление авитальной активности, различается феноменологически по степени своей «патологичности». Без сомнения для человека с нарушениями межличностной коммуникации более благоприятным будет злоупотребление атлетизмом, нежели злоупотребление наркотиками.</w:t>
      </w:r>
    </w:p>
    <w:p>
      <w:pPr>
        <w:pStyle w:val="Normal"/>
        <w:spacing w:lineRule="auto" w:line="264"/>
        <w:ind w:firstLine="720"/>
        <w:jc w:val="both"/>
        <w:rPr/>
      </w:pPr>
      <w:r>
        <w:rPr>
          <w:sz w:val="32"/>
          <w:szCs w:val="32"/>
        </w:rPr>
        <w:t xml:space="preserve">В качестве примера «благоприятной» формы десоциальной активности можно привести феномен </w:t>
      </w:r>
      <w:r>
        <w:rPr>
          <w:i/>
          <w:sz w:val="32"/>
          <w:szCs w:val="32"/>
        </w:rPr>
        <w:t>зоомании</w:t>
      </w:r>
      <w:r>
        <w:rPr>
          <w:sz w:val="32"/>
          <w:szCs w:val="32"/>
        </w:rPr>
        <w:t xml:space="preserve"> — патологической любви к животным. Она встречается преимущественно в пожилом возрасте, когда многие межличностные связи по естественным причинам ослабляются или рвутся: сверстники постепенно уходят из жизни, дети вырастают и разъезжаются, человек лишается возможности компенсировать недостаток общения даже работой из-за выхода на пенсию. Жизнь сводится к просмотру телевизора, даче и во многих случаях — домашним животным, которые компенсируют пожилому человеку потребность в любви и привязанности. </w:t>
      </w:r>
    </w:p>
    <w:p>
      <w:pPr>
        <w:pStyle w:val="Normal"/>
        <w:spacing w:lineRule="auto" w:line="264"/>
        <w:ind w:firstLine="720"/>
        <w:jc w:val="both"/>
        <w:rPr/>
      </w:pPr>
      <w:r>
        <w:rPr>
          <w:sz w:val="32"/>
          <w:szCs w:val="32"/>
        </w:rPr>
        <w:t>В принципе, в основу аддиктивного поведения может лечь любой вид поведенческой активности, если он полностью заполняет собой смысловое ядро личности, постепенно замещая более сложную систему межперсональных отношений. Так, в аддикцию постепенно могут перерастать различные хобби (филателия, нумизматика, библиофилия и другие виды коллекционирования) и увлечения (рыбалка, охота, спорт и т.п.). Каждый нормальный подросток собирает значки, марки, модели автомобилей, но вся эта деятельность гармонично вплетается в его жизнь, не заслоняя и не замещая её. В тех случаях, когда один вид деятельности начинает приобретать для человека сверхценное значение, захватывая, подобно раковой опухоли, всё новые пласты личности, есть смысл заподозрить возникновение феномена аддиктивного поведения и задуматься о его глубинных корнях.</w:t>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ind w:firstLine="748"/>
        <w:jc w:val="both"/>
        <w:rPr>
          <w:sz w:val="32"/>
          <w:szCs w:val="32"/>
        </w:rPr>
      </w:pPr>
      <w:r>
        <w:rPr>
          <w:sz w:val="32"/>
          <w:szCs w:val="32"/>
        </w:rPr>
      </w:r>
    </w:p>
    <w:p>
      <w:pPr>
        <w:pStyle w:val="Normal"/>
        <w:spacing w:lineRule="auto" w:line="264"/>
        <w:jc w:val="center"/>
        <w:rPr/>
      </w:pPr>
      <w:r>
        <w:rPr>
          <w:b/>
          <w:sz w:val="32"/>
          <w:szCs w:val="32"/>
        </w:rPr>
        <w:t xml:space="preserve">6. Меры профилактики хронического самоотравления и других форм авитальной активности </w:t>
      </w:r>
    </w:p>
    <w:p>
      <w:pPr>
        <w:pStyle w:val="Normal"/>
        <w:spacing w:lineRule="auto" w:line="264"/>
        <w:ind w:firstLine="748"/>
        <w:jc w:val="center"/>
        <w:rPr>
          <w:b/>
          <w:b/>
          <w:sz w:val="32"/>
          <w:szCs w:val="32"/>
        </w:rPr>
      </w:pPr>
      <w:r>
        <w:rPr>
          <w:b/>
          <w:sz w:val="32"/>
          <w:szCs w:val="32"/>
        </w:rPr>
      </w:r>
    </w:p>
    <w:p>
      <w:pPr>
        <w:pStyle w:val="Normal"/>
        <w:numPr>
          <w:ilvl w:val="0"/>
          <w:numId w:val="0"/>
        </w:numPr>
        <w:spacing w:lineRule="auto" w:line="264"/>
        <w:ind w:left="0" w:firstLine="567"/>
        <w:jc w:val="both"/>
        <w:rPr/>
      </w:pPr>
      <w:r>
        <w:rPr>
          <w:sz w:val="32"/>
        </w:rPr>
        <w:t xml:space="preserve">Поскольку психоактивные вещества различаются на те, употребление которых допустимо, и те, употребление которых считается недопустимым, меры социального воздействия по отношению к этим двум группам веществ должны несколько отличаться. Например, употребление алкоголя в умеренных количествах в большинстве стран считается культурно приемлемым феноменом. При этом практически всегда имеется определённый возрастной ценз, которым общество ограничивает употребление спиртных напитков. Даже в Древней Греции юношам до достижения определённого возраста не разрешалось употреблять алкоголь. </w:t>
      </w:r>
    </w:p>
    <w:p>
      <w:pPr>
        <w:pStyle w:val="Normal"/>
        <w:numPr>
          <w:ilvl w:val="0"/>
          <w:numId w:val="0"/>
        </w:numPr>
        <w:spacing w:lineRule="auto" w:line="264"/>
        <w:ind w:left="0" w:firstLine="567"/>
        <w:jc w:val="both"/>
        <w:rPr/>
      </w:pPr>
      <w:r>
        <w:rPr>
          <w:sz w:val="32"/>
        </w:rPr>
        <w:t>В России традиционно считается допустимым начало употребления спиртных напитков, начиная с 16 лет. Предполагается, что с этого момента употребление спиртных напитков подростком допустимо, но должно находиться под контролем родителей или более старших лиц, которые обеспечивают контроль за количеством и качеством употребляемого алкоголя. Но только с 21 года молодой человек, вступая в самостоятельную жизнь, получает право регулировать употребление алкоголя, имея возможность свободно покупать его.</w:t>
      </w:r>
    </w:p>
    <w:p>
      <w:pPr>
        <w:pStyle w:val="Normal"/>
        <w:numPr>
          <w:ilvl w:val="0"/>
          <w:numId w:val="0"/>
        </w:numPr>
        <w:spacing w:lineRule="auto" w:line="264"/>
        <w:ind w:left="0" w:firstLine="567"/>
        <w:jc w:val="both"/>
        <w:rPr/>
      </w:pPr>
      <w:r>
        <w:rPr>
          <w:sz w:val="32"/>
        </w:rPr>
        <w:t xml:space="preserve">Профилактика употребления, злоупотребления и зависимости от алкоголя с помощью полного запрета производства и продажи спиртных напитков показала свою неэффективность и в настоящее время практически не используется. Запрещающая модель по отношению к алкоголю использовалась во многих странах. Наиболее известный пример — «сухой закон» в США в 1921—1932 годах. Социальные проблемы, связанные с запретом на употребление алкоголя, быстро перевесили социальные проблемы, связанные с употреблением и злоупотреблением им. А если смотреть правде в глаза, общество просто не смогло законодательно повлиять на употребление алкоголя. Запрет на легальную продажу алкоголя привёл к его подпольному распространению, прибыли от которого пошли на создание своеобразного государства в государстве с теневой экономикой и политикой. </w:t>
      </w:r>
    </w:p>
    <w:p>
      <w:pPr>
        <w:pStyle w:val="Normal"/>
        <w:numPr>
          <w:ilvl w:val="0"/>
          <w:numId w:val="0"/>
        </w:numPr>
        <w:spacing w:lineRule="auto" w:line="264"/>
        <w:ind w:left="0" w:firstLine="567"/>
        <w:jc w:val="both"/>
        <w:rPr/>
      </w:pPr>
      <w:r>
        <w:rPr>
          <w:sz w:val="32"/>
        </w:rPr>
        <w:t xml:space="preserve">Меры социального воздействия по отношению к веществам, употребление которых недопустимо и социально неприемлемо, строятся по одному принципу: включается третий критерий — юридический, в соответствии с которым все психоактивные вещества делятся на </w:t>
      </w:r>
      <w:r>
        <w:rPr>
          <w:i/>
          <w:sz w:val="32"/>
        </w:rPr>
        <w:t xml:space="preserve">наркотические </w:t>
      </w:r>
      <w:r>
        <w:rPr>
          <w:sz w:val="32"/>
        </w:rPr>
        <w:t xml:space="preserve">и </w:t>
      </w:r>
      <w:r>
        <w:rPr>
          <w:i/>
          <w:sz w:val="32"/>
        </w:rPr>
        <w:t>ненаркотические</w:t>
      </w:r>
      <w:r>
        <w:rPr>
          <w:sz w:val="32"/>
        </w:rPr>
        <w:t xml:space="preserve">. </w:t>
      </w:r>
    </w:p>
    <w:p>
      <w:pPr>
        <w:pStyle w:val="Normal"/>
        <w:numPr>
          <w:ilvl w:val="0"/>
          <w:numId w:val="0"/>
        </w:numPr>
        <w:spacing w:lineRule="auto" w:line="264"/>
        <w:ind w:left="0" w:firstLine="567"/>
        <w:jc w:val="both"/>
        <w:rPr/>
      </w:pPr>
      <w:r>
        <w:rPr>
          <w:sz w:val="32"/>
        </w:rPr>
        <w:t>Наркотик — это психоактивное вещество, за изготовление, хранение, продажу и употребление которого в соответствии с законодательством предусматривается уголовная ответственность. Если завтра героин исключат из списка наркотических препаратов, то послезавтра аптеки и продуктовые магазины будут биться в конкурентной борьбе за право его продажи. Если завтра чай как психостимулятор отнесут к наркотическим веществам, то послезавтра вас могут арестовать на улице всего за несколько чаинок в вашем кармане. Каждые четыре года комиссия ВОЗ по наркотикам тщательно взвешивает свои рекомендации по отнесению того или иного вещества к списку наркотических. Затем государства — члены ВОЗ — принимают её рекомендации и формулируют на этом основании свои законодательные акты.</w:t>
      </w:r>
    </w:p>
    <w:p>
      <w:pPr>
        <w:pStyle w:val="Normal"/>
        <w:numPr>
          <w:ilvl w:val="0"/>
          <w:numId w:val="0"/>
        </w:numPr>
        <w:spacing w:lineRule="auto" w:line="264"/>
        <w:ind w:left="0" w:firstLine="567"/>
        <w:jc w:val="both"/>
        <w:rPr/>
      </w:pPr>
      <w:r>
        <w:rPr>
          <w:sz w:val="32"/>
        </w:rPr>
        <w:t>Справедливо считается, что одной из причин тяжелейшей наркоситуации, сложившейся в последние годы в нашей стране, является несовершенство законодательной базы профилактики наркомании и борьбы с наркобизнесом на федеральном и региональных уровнях. Ни один из действующих законов и подзаконных актов не исполняется в полном объёме.</w:t>
      </w:r>
    </w:p>
    <w:p>
      <w:pPr>
        <w:pStyle w:val="Normal"/>
        <w:numPr>
          <w:ilvl w:val="0"/>
          <w:numId w:val="0"/>
        </w:numPr>
        <w:spacing w:lineRule="auto" w:line="264"/>
        <w:ind w:left="0" w:firstLine="567"/>
        <w:jc w:val="both"/>
        <w:rPr/>
      </w:pPr>
      <w:r>
        <w:rPr>
          <w:sz w:val="32"/>
        </w:rPr>
        <w:t>Вступивший в действие в начале 1998 года Федеральный закон «О наркотических средствах и психотропных веществах» и принятые в соответствии с ним постановления Правительства и другие подзаконные акты многих проблем не решают и не могут решить. Хотя со дня вступления в силу этого закона прошло почти 3 года, многие его правовые нормы начали действовать только в последнее время, а некоторые до сих пор остались провозглашёнными, но не действующими. Это связано с тем, что не завершена разработка и принятие всего необходимого пакета подзаконных актов, а также с тем, что не внесены необходимые изменения в другие законы, в том числе Уголовный и Уголовно-процессуальный кодексы и в Кодекс об административных правонарушениях. Только в 1998—1999 годах в развитие указанного Федерального закона Правительством Российской Федерации принято 8 постановлений, которыми решаются конкретные вопросы, связанные с противодействием незаконному обороту наркотиков (лицензирование, правила допуска к работе, установление государственных квот на производство и др.).</w:t>
      </w:r>
    </w:p>
    <w:p>
      <w:pPr>
        <w:pStyle w:val="Normal"/>
        <w:numPr>
          <w:ilvl w:val="0"/>
          <w:numId w:val="0"/>
        </w:numPr>
        <w:spacing w:lineRule="auto" w:line="264"/>
        <w:ind w:left="0" w:firstLine="567"/>
        <w:jc w:val="both"/>
        <w:rPr/>
      </w:pPr>
      <w:r>
        <w:rPr>
          <w:sz w:val="32"/>
        </w:rPr>
        <w:t xml:space="preserve">По отношению к наркотикам запрещающая модель до настоящего времени остаётся одним из основных инструментов профилактики. В США среди последних методов профилактики злоупотребления наркотиками используется вариант запрещающего метода, называемый «нулевой толерантностью». Суть метода — атака на спрос на наркотики и ответственность наркоманов за их роль в распространении наркотиков. В рамках этой политики, которая активно стала распространяться в 80—90-х годах, по постановлению суда изымаются из частной собственности машины, суда, яхты, если в них находят хотя бы малую дозу наркотического средства. </w:t>
      </w:r>
    </w:p>
    <w:p>
      <w:pPr>
        <w:pStyle w:val="Normal"/>
        <w:numPr>
          <w:ilvl w:val="0"/>
          <w:numId w:val="0"/>
        </w:numPr>
        <w:spacing w:lineRule="auto" w:line="264"/>
        <w:ind w:left="0" w:firstLine="567"/>
        <w:jc w:val="both"/>
        <w:rPr/>
      </w:pPr>
      <w:r>
        <w:rPr>
          <w:sz w:val="32"/>
        </w:rPr>
        <w:t xml:space="preserve">В рамках метода «нулевой толерантности» Эдвин Миз III, министр юстиции в кабинете Рональда Рейгана, призвал подвергнуть тесту на наркотики всех рабочих и служащих в стране, при этом положительные тесты означали бы немедленное увольнение. Согласно Мизу, политика нулевой толерантности при тестировании — абсолютная необходимость в решении проблемы злоупотребления наркотиками. </w:t>
      </w:r>
    </w:p>
    <w:p>
      <w:pPr>
        <w:pStyle w:val="Normal"/>
        <w:numPr>
          <w:ilvl w:val="0"/>
          <w:numId w:val="0"/>
        </w:numPr>
        <w:spacing w:lineRule="auto" w:line="264"/>
        <w:ind w:left="0" w:firstLine="567"/>
        <w:jc w:val="both"/>
        <w:rPr/>
      </w:pPr>
      <w:r>
        <w:rPr>
          <w:sz w:val="32"/>
        </w:rPr>
        <w:t>Противники этого метода утверждают, что подобная система требует значительных материальных, административных и судебных издержек, однако не думается, что этот аргумент имеет серьёзное значение. Можно сослаться на пример использования метода нулевой толерантности в профессиональном спорте по отношению к допингам. Никто не станет отрицать, что система допинг-контроля и жёстких санкций по отношению к спортсменам за использование допинга на любом этапе спортивной карьеры существенно повлияла на их популярность среди спортсменов и тренеров, хотя и требовала в своё время «значительных материальных, административных и судебных издержек».</w:t>
      </w:r>
    </w:p>
    <w:p>
      <w:pPr>
        <w:pStyle w:val="Normal"/>
        <w:numPr>
          <w:ilvl w:val="0"/>
          <w:numId w:val="0"/>
        </w:numPr>
        <w:spacing w:lineRule="auto" w:line="264"/>
        <w:ind w:left="0" w:firstLine="567"/>
        <w:jc w:val="both"/>
        <w:rPr/>
      </w:pPr>
      <w:r>
        <w:rPr>
          <w:sz w:val="32"/>
        </w:rPr>
        <w:t>До тех пор пока общество в целом будет уважительно относиться к многомилионным состояниям, нажитым на торговле наркотиками, и крайне пренебрежительно к различным экологическим и «гринписовским» организациям, на голом энтузиазме борющимся с опасными для человечества тенденциями, мы можем диагностировать общее преобладание авитальной активности над витальной и относить себя к вымирающему биологическому виду.</w:t>
      </w:r>
    </w:p>
    <w:p>
      <w:pPr>
        <w:pStyle w:val="Normal"/>
        <w:numPr>
          <w:ilvl w:val="0"/>
          <w:numId w:val="0"/>
        </w:numPr>
        <w:spacing w:lineRule="auto" w:line="264"/>
        <w:ind w:left="0" w:firstLine="567"/>
        <w:jc w:val="both"/>
        <w:rPr/>
      </w:pPr>
      <w:r>
        <w:rPr>
          <w:sz w:val="32"/>
        </w:rPr>
        <w:t>В отношении подростков система запретов и метод нулевой толерантности сталкиваются с определёнными трудностями, связанными с отсутствием возможности подвергнуть подростка какому-либо уголовному наказанию. До 14 лет подростки не несут уголовной ответственности, какие бы правонарушения они не совершали. За систематическое злоупотребление алкоголем, наркотическими и ненаркотическими психоактивными веществами подростки младшего возраста могут быть по решению комиссии по делам несовершеннолетних направлены в специальные воспитательные интернаты. Подростки в возрасте от 14 до 16 лет подлежат уголовной ответственности только за хищение наркотических средств, если это хищение совершается путём кражи, разбоя или грабежа. Только за правонарушения, совершённые с момента исполнения 16 лет, подростки несут полную ответственность по всем статьям уголовного кодекса.</w:t>
      </w:r>
    </w:p>
    <w:p>
      <w:pPr>
        <w:pStyle w:val="Normal"/>
        <w:numPr>
          <w:ilvl w:val="0"/>
          <w:numId w:val="0"/>
        </w:numPr>
        <w:spacing w:lineRule="auto" w:line="264"/>
        <w:ind w:left="0" w:firstLine="567"/>
        <w:jc w:val="both"/>
        <w:rPr/>
      </w:pPr>
      <w:r>
        <w:rPr>
          <w:sz w:val="32"/>
        </w:rPr>
        <w:t>И тем не менее административные санкции вполне возможны и могут стать надёжной опорой в борьбе со злоупотреблением и распространением наркотических препаратов среди подростков. Тестовый контроль за использованием подростками наркотических препаратов мог бы реально ограничить возможность использования этих веществ подростками, включёнными в ту или иную социально-административную систему (школа, техникум, колледж, институт и т.п.). В Соединённых Штатах на сегодняшний день 80—90% фирм используют тестовый контроль на  употребление наркотиков при приёме на работу.</w:t>
      </w:r>
    </w:p>
    <w:p>
      <w:pPr>
        <w:pStyle w:val="Normal"/>
        <w:numPr>
          <w:ilvl w:val="0"/>
          <w:numId w:val="0"/>
        </w:numPr>
        <w:spacing w:lineRule="auto" w:line="264"/>
        <w:ind w:left="0" w:firstLine="567"/>
        <w:jc w:val="both"/>
        <w:rPr/>
      </w:pPr>
      <w:r>
        <w:rPr>
          <w:sz w:val="32"/>
        </w:rPr>
        <w:t>С моей точки зрения, именно родители должны явиться тем микросоциальным институтом, который может и должен взять на себя роль проводника политики нулевой толерантности. При работе с подростками, злоупотребляющими и имеющими зависимость от наркотиков, выясняется, что в подавляющем большинстве случаев родители информированы о том, что подросток использует различные психоактивные вещества с целью изменения своего психического состояния. Во многих случаях родители вынуждены сами финансировать покупку наркотических препаратов, так как большинство подростков не имеют самостоятельного источника дохода и родители опасаются, что, в случае отказа выдать деньги, подросток может пойти на совершение уголовно наказуемых деяний. В других случаях родители вынуждены расплачиваться за долги, в которые «влезает» их сын или дочь, для избежания дальнейшего скандала и огласки. Основным мотивом подобного поведения со стороны родителей является страх огласки и нежелание «выносить сор из избы».</w:t>
      </w:r>
    </w:p>
    <w:p>
      <w:pPr>
        <w:pStyle w:val="Normal"/>
        <w:numPr>
          <w:ilvl w:val="0"/>
          <w:numId w:val="0"/>
        </w:numPr>
        <w:spacing w:lineRule="auto" w:line="264"/>
        <w:ind w:left="0" w:firstLine="567"/>
        <w:jc w:val="both"/>
        <w:rPr/>
      </w:pPr>
      <w:r>
        <w:rPr>
          <w:sz w:val="32"/>
        </w:rPr>
        <w:t xml:space="preserve">Метод нулевой толерантности должен предусматривать крайне жёсткое психологическое отношение к подростку в том случае, если он начинает использовать наркотические препараты. По моим наблюдениям метод нулевой толерантности, используемый родителями, является одним из самых эффективных способов профилактики и блокады субстанционного аддиктивного поведения. Только в тех случаях, когда у родителей хватает мужества на самые жёсткие меры, связанные с началом и продолжением употребления наркотиков, мне удавалось видеть реальные результаты. В тех случаях, когда родители идут на поводу у своих детей, пытаясь использовать методы уговоров, призывы к «здравому смыслу», бесконечное количество раз оплачивают дорогостоящее лечение и всё возрастающие долги — эффект близок к нулю. </w:t>
      </w:r>
    </w:p>
    <w:p>
      <w:pPr>
        <w:pStyle w:val="Normal"/>
        <w:numPr>
          <w:ilvl w:val="0"/>
          <w:numId w:val="0"/>
        </w:numPr>
        <w:spacing w:lineRule="auto" w:line="264"/>
        <w:ind w:left="0" w:firstLine="567"/>
        <w:jc w:val="both"/>
        <w:rPr/>
      </w:pPr>
      <w:r>
        <w:rPr>
          <w:sz w:val="32"/>
        </w:rPr>
        <w:t>Подросток, использующий аддиктивную модель поведения и получающий финансовую поддержку со стороны родителей, не только ничего не теряет в конечном счёте, а, как это ни парадоксально, только приобретает. Он получает удовольствие и от употребления наркотических препаратов, и от возможности постоянно быть в центре внимания, вызывая у окружающих чувство озабоченности и какую-то патологическую гипертрофированную любовь. Многие родители никогда в жизни не обращали на своих детей столько внимания, сколько они начинают обращать на них после начала употребления наркотиков.</w:t>
      </w:r>
    </w:p>
    <w:p>
      <w:pPr>
        <w:pStyle w:val="Normal"/>
        <w:numPr>
          <w:ilvl w:val="0"/>
          <w:numId w:val="0"/>
        </w:numPr>
        <w:spacing w:lineRule="auto" w:line="264"/>
        <w:ind w:left="0" w:firstLine="567"/>
        <w:jc w:val="both"/>
        <w:rPr/>
      </w:pPr>
      <w:r>
        <w:rPr>
          <w:sz w:val="32"/>
        </w:rPr>
        <w:t>Примером верного отношения к злоупотреблению наркотиками может служить женщина, два старших сына которой несколько лет «сидели у неё на шее», а она безуспешно пыталась наставить их на путь истинный, поднимая при этом ещё и младшую дочь. В конце концов, когда она почувствовала, что физические и психологические силы полностью оставляют её, она заявила своим сыновьям, что вырастила их, выкормила и возможности заботиться о них дальше у неё нет. «У меня ещё есть дочь — и её нужно поднимать, а вы идите на все четыре стороны и делайте что хотите,— твёрдо сказала она им. — Если вы голодные приползёте к моим дверям, то я вынесу вам в подъезд тарелку супа, а на большее не рассчитывайте». В течение полугода оба сына прекратили употребление наркотиков, один из них устроился на работу, а другой даже возобновил учёбу в институте, которую давно уже забросил.</w:t>
      </w:r>
    </w:p>
    <w:p>
      <w:pPr>
        <w:pStyle w:val="Normal"/>
        <w:numPr>
          <w:ilvl w:val="0"/>
          <w:numId w:val="0"/>
        </w:numPr>
        <w:spacing w:lineRule="auto" w:line="264"/>
        <w:ind w:left="0" w:firstLine="567"/>
        <w:jc w:val="both"/>
        <w:rPr/>
      </w:pPr>
      <w:r>
        <w:rPr>
          <w:sz w:val="32"/>
        </w:rPr>
        <w:t>Помогая многим наркоманам и видя, как родители нежно заботятся о них, я всегда с горькой усмешкой говорю им, что мне самому, глядя на всё это безобразие, хочется стать наркоманом, лишь бы обо мне кто-нибудь так заботился. Родители боятся, что, оттолкнув своего ребёнка, они тем самым погубят его. Такой шанс теоретически есть — это нужно честно признать (хотя реально с такими примерами я не встречался). Подросток, предоставленный самому себе, без средств к существованию может опуститься на социальное дно и есть шанс, что он оттуда не «вынырнет». Только нужно помнить, что наркотики погубят ребёнка в сто крат вернее. Предоставив подростку право самому отвечать за все последствия своего поведения, родители дают ему шанс самому встать на ноги. Продолжая нести его по жизни на руках, они полностью лишают его такого шанса, потому что чем дольше продолжается такая псевдогуманная поддержка, тем меньше шансов у подростка когда-нибудь самостоятельно держаться на своих ногах  без поддержки родителей и наркотиков.</w:t>
      </w:r>
    </w:p>
    <w:p>
      <w:pPr>
        <w:pStyle w:val="Normal"/>
        <w:numPr>
          <w:ilvl w:val="0"/>
          <w:numId w:val="0"/>
        </w:numPr>
        <w:spacing w:lineRule="auto" w:line="264"/>
        <w:ind w:left="0" w:firstLine="567"/>
        <w:jc w:val="both"/>
        <w:rPr/>
      </w:pPr>
      <w:r>
        <w:rPr>
          <w:sz w:val="32"/>
        </w:rPr>
        <w:t xml:space="preserve">Если родители заметили, что подросток начал употреблять наркотики, метод нулевой толерантности предусматривает полную блокаду какой-либо психологической, материальной и социальной поддержки. Для младших подростков: возможность переночевать, необходимая одежда и еда — и полное невмешательство в возможные негативные последствия, связанные с употреблением наркотиков. Необходимо много мужества, чтобы выдержать всё это, но аппендицит нельзя вылечить терапевтически, поглаживая больное место и приговаривая: «Потерпи, может быть, всё обойдётся». Наркотики — это психологический рак и требуют экстренных жёстких мер терапии. </w:t>
      </w:r>
    </w:p>
    <w:p>
      <w:pPr>
        <w:pStyle w:val="Normal"/>
        <w:numPr>
          <w:ilvl w:val="0"/>
          <w:numId w:val="0"/>
        </w:numPr>
        <w:spacing w:lineRule="auto" w:line="264"/>
        <w:ind w:left="0" w:firstLine="567"/>
        <w:jc w:val="both"/>
        <w:rPr/>
      </w:pPr>
      <w:r>
        <w:rPr>
          <w:sz w:val="32"/>
        </w:rPr>
        <w:t xml:space="preserve">Как только подросток в достаточной степени столкнётся с проблемами, связанными с его аддиктивным поведением, он сам обратится за помощью. Многие подростки месяцами и годами на родительские деньги злоупотребляют психоактивными веществами, даже не подозревая о своей зависимости от них, так как у них всегда есть средства для покупки новой дозы. Только лишение родительской поддержки зачастую впервые даёт им возможность осознать насколько серьёзны их проблемы и самим обратиться за помощью. Ни один врач не может вылечить наркомана или алкоголика, если этого хотят его мать, отец, жена, муж или друзья, но не желает он сам. Если подросток сам попросит о помощи — необходимо ему эту помощь оказать, чего бы это ни стоило, но единственный смысл такая помощь будет иметь только в одном случае, если подросток и, что самое главное, родители будут твердо знать: эта помощь — последняя. Если подросток интуитивно, «нюхом» почувствует, что родителей можно будет «раскручивать» и дальше, единственное чего можно добиться — это согласия пройти курс лечения за их счёт, чтобы «омолодиться», понизить дозу вещества, необходимую для достижения желаемого эффекта, и начать всё сначала, в твёрдой уверенности, что, когда снова станет плохо, родители опять помогут. </w:t>
      </w:r>
    </w:p>
    <w:p>
      <w:pPr>
        <w:pStyle w:val="Normal"/>
        <w:numPr>
          <w:ilvl w:val="0"/>
          <w:numId w:val="0"/>
        </w:numPr>
        <w:spacing w:lineRule="auto" w:line="264"/>
        <w:ind w:left="0" w:firstLine="567"/>
        <w:jc w:val="both"/>
        <w:rPr/>
      </w:pPr>
      <w:r>
        <w:rPr>
          <w:sz w:val="32"/>
        </w:rPr>
        <w:t>Как только подросток преодолевает физическую зависимость («ломку»), в его сознании сразу же начинает вращаться мысль, что теперь он стал умнее и будет употреблять наркотик «по-умному». В глубине души он знает, что это невозможно, но всё равно попытается попробовать — практически в ста процентах случаев.</w:t>
      </w:r>
    </w:p>
    <w:p>
      <w:pPr>
        <w:pStyle w:val="Normal"/>
        <w:numPr>
          <w:ilvl w:val="0"/>
          <w:numId w:val="0"/>
        </w:numPr>
        <w:spacing w:lineRule="auto" w:line="264"/>
        <w:ind w:left="0" w:firstLine="567"/>
        <w:jc w:val="both"/>
        <w:rPr/>
      </w:pPr>
      <w:r>
        <w:rPr>
          <w:sz w:val="32"/>
        </w:rPr>
        <w:t>Наркотики, особенно героин, вызывают тяжёлое психическое заболевание: они как бы раскалывают психику человека на две никак не связанные между собой части. Люди, тесно сталкивающиеся с подростками, злоупотребляющими и зависимыми от наркотиков, хорошо знают эту их особенность. С ними можно вести многочасовые беседы о вреде употребления наркотиков, они искренне убеждают вас в том, что «всё поняли», дают самые немыслимые клятвы, что «это больше никогда не повторится», но стоит им только выйти из дома — они тут же принимают тот же наркотик. Родители начинают проклинать все на свете и в первую очередь — своего ребёнка, наркотики и тех, кто допускает их распространение. Проклинать бесполезно. До тех пор пока наркотики будут оставаться одним из самых выгодных видов бизнеса, они будут распространяться, несмотря на самые строгие юридические санкции. Поэтому наша задача не полагаться на социальные санкции и юридические запреты, которые, возможно, полезны, но не способны решить проблему. Наша задача — постараться понять проблему, взглянув на нее изнутри. Если мы косим траву, а она растёт, вытаптываем её, а она растёт, перекапываем землю, а она всё равно растёт — нужно в конце концов заинтересоваться её глубинными корнями (если мы, конечно, не страдаем глубокой степенью интеллектуальной недостаточности).</w:t>
      </w:r>
    </w:p>
    <w:p>
      <w:pPr>
        <w:pStyle w:val="Normal"/>
        <w:numPr>
          <w:ilvl w:val="0"/>
          <w:numId w:val="0"/>
        </w:numPr>
        <w:spacing w:lineRule="auto" w:line="264"/>
        <w:ind w:left="0" w:firstLine="567"/>
        <w:jc w:val="both"/>
        <w:rPr/>
      </w:pPr>
      <w:r>
        <w:rPr>
          <w:sz w:val="32"/>
        </w:rPr>
        <w:t>В целом поведение, связанное с использованием того или иного вещества, может быть рассмотрено в трёх плоскостях:</w:t>
      </w:r>
    </w:p>
    <w:p>
      <w:pPr>
        <w:pStyle w:val="Normal"/>
        <w:numPr>
          <w:ilvl w:val="0"/>
          <w:numId w:val="0"/>
        </w:numPr>
        <w:spacing w:lineRule="auto" w:line="264"/>
        <w:ind w:left="0" w:firstLine="567"/>
        <w:jc w:val="center"/>
        <w:rPr>
          <w:i/>
          <w:i/>
          <w:sz w:val="32"/>
        </w:rPr>
      </w:pPr>
      <w:r>
        <w:rPr>
          <w:i/>
          <w:sz w:val="32"/>
        </w:rPr>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left="1134" w:right="1134" w:firstLine="567"/>
        <w:jc w:val="center"/>
        <w:rPr>
          <w:b/>
          <w:b/>
          <w:i/>
          <w:i/>
          <w:sz w:val="32"/>
        </w:rPr>
      </w:pPr>
      <w:r>
        <w:rPr>
          <w:b/>
          <w:i/>
          <w:sz w:val="32"/>
        </w:rPr>
        <w:t>употребление вещества</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left="1134" w:right="1134" w:firstLine="567"/>
        <w:jc w:val="center"/>
        <w:rPr>
          <w:b/>
          <w:b/>
          <w:i/>
          <w:i/>
          <w:sz w:val="32"/>
        </w:rPr>
      </w:pPr>
      <w:r>
        <w:rPr>
          <w:b/>
          <w:i/>
          <w:sz w:val="32"/>
        </w:rPr>
        <w:t>злоупотребление веществом</w:t>
      </w:r>
    </w:p>
    <w:p>
      <w:pPr>
        <w:pStyle w:val="Normal"/>
        <w:numPr>
          <w:ilvl w:val="0"/>
          <w:numId w:val="0"/>
        </w:numPr>
        <w:pBdr>
          <w:top w:val="single" w:sz="6" w:space="1" w:color="000000"/>
          <w:left w:val="single" w:sz="6" w:space="1" w:color="000000"/>
          <w:bottom w:val="single" w:sz="6" w:space="1" w:color="000000"/>
          <w:right w:val="single" w:sz="6" w:space="1" w:color="000000"/>
        </w:pBdr>
        <w:spacing w:lineRule="auto" w:line="264"/>
        <w:ind w:left="1134" w:right="1134" w:firstLine="567"/>
        <w:jc w:val="center"/>
        <w:rPr>
          <w:b/>
          <w:b/>
          <w:i/>
          <w:i/>
          <w:sz w:val="32"/>
        </w:rPr>
      </w:pPr>
      <w:r>
        <w:rPr>
          <w:b/>
          <w:i/>
          <w:sz w:val="32"/>
        </w:rPr>
        <w:t>зависимость от вещества</w:t>
      </w:r>
    </w:p>
    <w:p>
      <w:pPr>
        <w:pStyle w:val="Normal"/>
        <w:numPr>
          <w:ilvl w:val="0"/>
          <w:numId w:val="0"/>
        </w:numPr>
        <w:spacing w:lineRule="auto" w:line="264"/>
        <w:ind w:left="0" w:firstLine="567"/>
        <w:jc w:val="both"/>
        <w:rPr>
          <w:b/>
          <w:b/>
          <w:i/>
          <w:i/>
          <w:sz w:val="32"/>
        </w:rPr>
      </w:pPr>
      <w:r>
        <w:rPr>
          <w:b/>
          <w:i/>
          <w:sz w:val="32"/>
        </w:rPr>
      </w:r>
    </w:p>
    <w:p>
      <w:pPr>
        <w:pStyle w:val="Normal"/>
        <w:numPr>
          <w:ilvl w:val="0"/>
          <w:numId w:val="0"/>
        </w:numPr>
        <w:spacing w:lineRule="auto" w:line="264"/>
        <w:ind w:left="0" w:firstLine="567"/>
        <w:jc w:val="both"/>
        <w:rPr/>
      </w:pPr>
      <w:r>
        <w:rPr>
          <w:sz w:val="32"/>
        </w:rPr>
        <w:t xml:space="preserve">Под </w:t>
      </w:r>
      <w:r>
        <w:rPr>
          <w:i/>
          <w:sz w:val="32"/>
        </w:rPr>
        <w:t>употреблением психоактивного вещества</w:t>
      </w:r>
      <w:r>
        <w:rPr>
          <w:sz w:val="32"/>
        </w:rPr>
        <w:t xml:space="preserve"> понимается нормальное, культурально приемлемое использование того или иного вещества, не вызывающее нарушений социального и биологического функционирования. Примером такого употребления является использование чая, кофе, алкоголя и некоторых других веществ.</w:t>
      </w:r>
    </w:p>
    <w:p>
      <w:pPr>
        <w:pStyle w:val="Normal"/>
        <w:numPr>
          <w:ilvl w:val="0"/>
          <w:numId w:val="0"/>
        </w:numPr>
        <w:spacing w:lineRule="auto" w:line="264"/>
        <w:ind w:left="0" w:firstLine="567"/>
        <w:jc w:val="both"/>
        <w:rPr/>
      </w:pPr>
      <w:r>
        <w:rPr>
          <w:sz w:val="32"/>
        </w:rPr>
        <w:t>Если я утром выпиваю кружку крепкого чая или кофе, это никоим образом отрицательно не сказывается на моём биологическом, психологическом и социальном функционировании. Наоборот, это повышает мою витальную активность, способность к концентрации внимания, работоспособность и выносливость.</w:t>
      </w:r>
    </w:p>
    <w:p>
      <w:pPr>
        <w:pStyle w:val="Normal"/>
        <w:numPr>
          <w:ilvl w:val="0"/>
          <w:numId w:val="0"/>
        </w:numPr>
        <w:spacing w:lineRule="auto" w:line="264"/>
        <w:ind w:left="0" w:firstLine="567"/>
        <w:jc w:val="both"/>
        <w:rPr/>
      </w:pPr>
      <w:r>
        <w:rPr>
          <w:sz w:val="32"/>
        </w:rPr>
        <w:t xml:space="preserve">Другое дело, если человек употребляет тот же чай или кофе в таких количествах, что это уже реально вредит его биологическому и социальному функционированию. Одна из моих пациенток (учитель) не могла уже провести сорока пяти минутный урок без того, чтобы не выйти в коридор и не выпить ампулу кофеина. </w:t>
      </w:r>
    </w:p>
    <w:p>
      <w:pPr>
        <w:pStyle w:val="Normal"/>
        <w:numPr>
          <w:ilvl w:val="0"/>
          <w:numId w:val="0"/>
        </w:numPr>
        <w:spacing w:lineRule="auto" w:line="264"/>
        <w:ind w:left="0" w:firstLine="567"/>
        <w:jc w:val="both"/>
        <w:rPr/>
      </w:pPr>
      <w:r>
        <w:rPr>
          <w:sz w:val="32"/>
        </w:rPr>
        <w:t xml:space="preserve">Критериями </w:t>
      </w:r>
      <w:r>
        <w:rPr>
          <w:i/>
          <w:sz w:val="32"/>
        </w:rPr>
        <w:t>злоупотребления веществом</w:t>
      </w:r>
      <w:r>
        <w:rPr>
          <w:sz w:val="32"/>
        </w:rPr>
        <w:t xml:space="preserve"> в соответствии с американской классификацией психических расстройств DSM-4 являются:</w:t>
      </w:r>
    </w:p>
    <w:p>
      <w:pPr>
        <w:pStyle w:val="Normal"/>
        <w:widowControl w:val="false"/>
        <w:numPr>
          <w:ilvl w:val="0"/>
          <w:numId w:val="2"/>
        </w:numPr>
        <w:spacing w:lineRule="auto" w:line="264"/>
        <w:jc w:val="both"/>
        <w:rPr/>
      </w:pPr>
      <w:r>
        <w:rPr>
          <w:i/>
          <w:sz w:val="32"/>
        </w:rPr>
        <w:t xml:space="preserve"> </w:t>
      </w:r>
      <w:r>
        <w:rPr>
          <w:i/>
          <w:sz w:val="32"/>
        </w:rPr>
        <w:t>невозможность выполнять важные социальные обязательства в связи с приёмом того или иного вещества (например, систематические пропуски занятий, прогулы на работе, отсутствие заботы о детях, домашнем хозяйстве);</w:t>
      </w:r>
    </w:p>
    <w:p>
      <w:pPr>
        <w:pStyle w:val="Normal"/>
        <w:widowControl w:val="false"/>
        <w:numPr>
          <w:ilvl w:val="0"/>
          <w:numId w:val="2"/>
        </w:numPr>
        <w:spacing w:lineRule="auto" w:line="264"/>
        <w:jc w:val="both"/>
        <w:rPr>
          <w:i/>
          <w:i/>
          <w:sz w:val="32"/>
        </w:rPr>
      </w:pPr>
      <w:r>
        <w:rPr>
          <w:i/>
          <w:sz w:val="32"/>
        </w:rPr>
        <w:t xml:space="preserve"> </w:t>
      </w:r>
      <w:r>
        <w:rPr>
          <w:i/>
          <w:sz w:val="32"/>
        </w:rPr>
        <w:t>периодическое употребление вещества в ситуациях, когда это опасно для жизни;</w:t>
      </w:r>
    </w:p>
    <w:p>
      <w:pPr>
        <w:pStyle w:val="Normal"/>
        <w:widowControl w:val="false"/>
        <w:numPr>
          <w:ilvl w:val="0"/>
          <w:numId w:val="2"/>
        </w:numPr>
        <w:spacing w:lineRule="auto" w:line="264"/>
        <w:jc w:val="both"/>
        <w:rPr/>
      </w:pPr>
      <w:r>
        <w:rPr>
          <w:i/>
          <w:sz w:val="32"/>
        </w:rPr>
        <w:t xml:space="preserve"> </w:t>
      </w:r>
      <w:r>
        <w:rPr>
          <w:i/>
          <w:sz w:val="32"/>
        </w:rPr>
        <w:t>проблемы с законом, связанные с употреблением вещества;</w:t>
      </w:r>
    </w:p>
    <w:p>
      <w:pPr>
        <w:pStyle w:val="Normal"/>
        <w:widowControl w:val="false"/>
        <w:numPr>
          <w:ilvl w:val="0"/>
          <w:numId w:val="2"/>
        </w:numPr>
        <w:spacing w:lineRule="auto" w:line="264"/>
        <w:jc w:val="both"/>
        <w:rPr/>
      </w:pPr>
      <w:r>
        <w:rPr>
          <w:i/>
          <w:sz w:val="32"/>
        </w:rPr>
        <w:t xml:space="preserve"> </w:t>
      </w:r>
      <w:r>
        <w:rPr>
          <w:i/>
          <w:sz w:val="32"/>
        </w:rPr>
        <w:t>продолжительное употребление вещества, несмотря на постоянные или регулярные социальные и межличностные проблемы, вызываемые или обостряемые этим веществом</w:t>
      </w:r>
      <w:r>
        <w:rPr>
          <w:sz w:val="32"/>
        </w:rPr>
        <w:t>.</w:t>
      </w:r>
    </w:p>
    <w:p>
      <w:pPr>
        <w:pStyle w:val="Normal"/>
        <w:numPr>
          <w:ilvl w:val="0"/>
          <w:numId w:val="0"/>
        </w:numPr>
        <w:spacing w:lineRule="auto" w:line="264"/>
        <w:ind w:left="0" w:firstLine="567"/>
        <w:jc w:val="both"/>
        <w:rPr/>
      </w:pPr>
      <w:r>
        <w:rPr>
          <w:sz w:val="32"/>
        </w:rPr>
        <w:t>И наконец, есть группа психоактивных веществ, которые не только вызывают специфические психологические эффекты, которые могут привести к их употреблению и злоупотреблению, но и в процессе приёма встраиваются во внутренний обмен веществ таким образом, что дальнейшее нормальное биологическое функционирование становится невозможным без их систематического поступления в организм. Человек становится зависим от психоактивного вещества точно так же, как он естественным образом зависим от кислорода, тепла, воды или пищи. Удивительную в этом плане надпись я прочёл недавно на одной из стен дома: «Куришь, пьёшь — рабом помрёшь!». Очень мудро.</w:t>
      </w:r>
    </w:p>
    <w:p>
      <w:pPr>
        <w:pStyle w:val="Normal"/>
        <w:numPr>
          <w:ilvl w:val="0"/>
          <w:numId w:val="0"/>
        </w:numPr>
        <w:spacing w:lineRule="auto" w:line="264"/>
        <w:ind w:left="0" w:firstLine="567"/>
        <w:jc w:val="both"/>
        <w:rPr>
          <w:sz w:val="32"/>
        </w:rPr>
      </w:pPr>
      <w:r>
        <w:rPr>
          <w:sz w:val="32"/>
        </w:rPr>
        <w:t>Критериями зависимости являются:</w:t>
      </w:r>
    </w:p>
    <w:p>
      <w:pPr>
        <w:pStyle w:val="Normal"/>
        <w:widowControl w:val="false"/>
        <w:numPr>
          <w:ilvl w:val="0"/>
          <w:numId w:val="2"/>
        </w:numPr>
        <w:spacing w:lineRule="auto" w:line="264"/>
        <w:jc w:val="both"/>
        <w:rPr/>
      </w:pPr>
      <w:r>
        <w:rPr>
          <w:i/>
          <w:sz w:val="32"/>
        </w:rPr>
        <w:t xml:space="preserve"> </w:t>
      </w:r>
      <w:r>
        <w:rPr>
          <w:i/>
          <w:sz w:val="32"/>
        </w:rPr>
        <w:t>заметное ослабление действия одинакового количества вещества при продолжительном приёме и нужда в увеличении количества принимаемого вещества для достижения желаемого эффекта;</w:t>
      </w:r>
    </w:p>
    <w:p>
      <w:pPr>
        <w:pStyle w:val="Normal"/>
        <w:widowControl w:val="false"/>
        <w:numPr>
          <w:ilvl w:val="0"/>
          <w:numId w:val="2"/>
        </w:numPr>
        <w:spacing w:lineRule="auto" w:line="264"/>
        <w:jc w:val="both"/>
        <w:rPr/>
      </w:pPr>
      <w:r>
        <w:rPr>
          <w:i/>
          <w:sz w:val="32"/>
        </w:rPr>
        <w:t xml:space="preserve"> </w:t>
      </w:r>
      <w:r>
        <w:rPr>
          <w:i/>
          <w:sz w:val="32"/>
        </w:rPr>
        <w:t>синдром отмены и необходимость приёма данного вещества для его облегчения или снятия;</w:t>
      </w:r>
    </w:p>
    <w:p>
      <w:pPr>
        <w:pStyle w:val="Normal"/>
        <w:widowControl w:val="false"/>
        <w:numPr>
          <w:ilvl w:val="0"/>
          <w:numId w:val="2"/>
        </w:numPr>
        <w:spacing w:lineRule="auto" w:line="264"/>
        <w:jc w:val="both"/>
        <w:rPr/>
      </w:pPr>
      <w:r>
        <w:rPr>
          <w:i/>
          <w:sz w:val="32"/>
        </w:rPr>
        <w:t xml:space="preserve"> </w:t>
      </w:r>
      <w:r>
        <w:rPr>
          <w:i/>
          <w:sz w:val="32"/>
        </w:rPr>
        <w:t>приём вещества в больших количествах или в течение более продолжительного периода, чем это предписано;</w:t>
      </w:r>
    </w:p>
    <w:p>
      <w:pPr>
        <w:pStyle w:val="Normal"/>
        <w:widowControl w:val="false"/>
        <w:numPr>
          <w:ilvl w:val="0"/>
          <w:numId w:val="2"/>
        </w:numPr>
        <w:spacing w:lineRule="auto" w:line="264"/>
        <w:jc w:val="both"/>
        <w:rPr/>
      </w:pPr>
      <w:r>
        <w:rPr>
          <w:i/>
          <w:sz w:val="32"/>
        </w:rPr>
        <w:t xml:space="preserve"> </w:t>
      </w:r>
      <w:r>
        <w:rPr>
          <w:i/>
          <w:sz w:val="32"/>
        </w:rPr>
        <w:t>устойчивое желание или неудачные попытки прекратить или сократить приём химического вещества;</w:t>
      </w:r>
    </w:p>
    <w:p>
      <w:pPr>
        <w:pStyle w:val="Normal"/>
        <w:widowControl w:val="false"/>
        <w:numPr>
          <w:ilvl w:val="0"/>
          <w:numId w:val="2"/>
        </w:numPr>
        <w:spacing w:lineRule="auto" w:line="264"/>
        <w:jc w:val="both"/>
        <w:rPr/>
      </w:pPr>
      <w:r>
        <w:rPr>
          <w:i/>
          <w:sz w:val="32"/>
        </w:rPr>
        <w:t xml:space="preserve"> </w:t>
      </w:r>
      <w:r>
        <w:rPr>
          <w:i/>
          <w:sz w:val="32"/>
        </w:rPr>
        <w:t>тратится очень много времени на действия, необходимые для приобретения химического вещества;</w:t>
      </w:r>
    </w:p>
    <w:p>
      <w:pPr>
        <w:pStyle w:val="Normal"/>
        <w:widowControl w:val="false"/>
        <w:numPr>
          <w:ilvl w:val="0"/>
          <w:numId w:val="2"/>
        </w:numPr>
        <w:spacing w:lineRule="auto" w:line="264"/>
        <w:jc w:val="both"/>
        <w:rPr/>
      </w:pPr>
      <w:r>
        <w:rPr>
          <w:i/>
          <w:sz w:val="32"/>
        </w:rPr>
        <w:t xml:space="preserve"> </w:t>
      </w:r>
      <w:r>
        <w:rPr>
          <w:i/>
          <w:sz w:val="32"/>
        </w:rPr>
        <w:t>из-за употребления химического вещества прекращаются или уменьшаются занятия, связанные с общественной или профессиональной деятельностью, а также деятельность, направленная на отдых;</w:t>
      </w:r>
    </w:p>
    <w:p>
      <w:pPr>
        <w:pStyle w:val="Normal"/>
        <w:widowControl w:val="false"/>
        <w:numPr>
          <w:ilvl w:val="0"/>
          <w:numId w:val="2"/>
        </w:numPr>
        <w:spacing w:lineRule="auto" w:line="264"/>
        <w:jc w:val="both"/>
        <w:rPr/>
      </w:pPr>
      <w:r>
        <w:rPr>
          <w:i/>
          <w:sz w:val="32"/>
        </w:rPr>
        <w:t xml:space="preserve"> </w:t>
      </w:r>
      <w:r>
        <w:rPr>
          <w:i/>
          <w:sz w:val="32"/>
        </w:rPr>
        <w:t>продолжительное употребление вещества, несмотря на вызываемые постоянные или регулярные физиологические или психические проблемы, вызываемые или обостряемые этим веществом.</w:t>
      </w:r>
    </w:p>
    <w:p>
      <w:pPr>
        <w:pStyle w:val="Normal"/>
        <w:numPr>
          <w:ilvl w:val="0"/>
          <w:numId w:val="0"/>
        </w:numPr>
        <w:spacing w:lineRule="auto" w:line="264"/>
        <w:ind w:left="0" w:firstLine="567"/>
        <w:jc w:val="both"/>
        <w:rPr/>
      </w:pPr>
      <w:r>
        <w:rPr>
          <w:sz w:val="32"/>
        </w:rPr>
        <w:t>Не все психоактивные вещества встраиваются во внутренний обмен веществ и вызывают специфический синдром отмены (абстиненцию). Некоторые вещества, несмотря на способность вызывать изменения со стороны психики в момент интоксикации, не вызывают эффекта привыкания и не вызывают зависимости.</w:t>
      </w:r>
    </w:p>
    <w:p>
      <w:pPr>
        <w:pStyle w:val="Normal"/>
        <w:numPr>
          <w:ilvl w:val="0"/>
          <w:numId w:val="0"/>
        </w:numPr>
        <w:spacing w:lineRule="auto" w:line="264"/>
        <w:ind w:left="0" w:firstLine="567"/>
        <w:jc w:val="both"/>
        <w:rPr/>
      </w:pPr>
      <w:r>
        <w:rPr>
          <w:sz w:val="32"/>
        </w:rPr>
        <w:t xml:space="preserve">По отношению к </w:t>
      </w:r>
      <w:r>
        <w:rPr>
          <w:i/>
          <w:sz w:val="32"/>
        </w:rPr>
        <w:t>алкоголю</w:t>
      </w:r>
      <w:r>
        <w:rPr>
          <w:sz w:val="32"/>
        </w:rPr>
        <w:t xml:space="preserve">, как и всем психоактивным веществам, используется три понятия, обозначающие возможные контакты человека с ними: </w:t>
      </w:r>
      <w:r>
        <w:rPr>
          <w:i/>
          <w:sz w:val="32"/>
        </w:rPr>
        <w:t>употребление, злоупотребление и зависимость.</w:t>
      </w:r>
    </w:p>
    <w:p>
      <w:pPr>
        <w:pStyle w:val="Normal"/>
        <w:numPr>
          <w:ilvl w:val="0"/>
          <w:numId w:val="0"/>
        </w:numPr>
        <w:spacing w:lineRule="auto" w:line="264"/>
        <w:ind w:left="0" w:firstLine="567"/>
        <w:jc w:val="both"/>
        <w:rPr/>
      </w:pPr>
      <w:r>
        <w:rPr>
          <w:sz w:val="32"/>
        </w:rPr>
        <w:t xml:space="preserve">По имеющимся данным к восьмому классу алкоголь употребляют 75% мальчиков и 40% девочек, к десятому классу 90—95% подростков обоего пола. По данным анонимного анкетирования, проведенного в одном из крупных городов нашей страны, алкоголь употребляют 68,2% учащихся школ, 92,5% — профессионально-технических училищ и 98,1% — техникумов. Не думаю, что за последнее время в этих цифрах произошли существенные изменения (по крайней мере в сторону уменьшения). </w:t>
      </w:r>
    </w:p>
    <w:p>
      <w:pPr>
        <w:pStyle w:val="Normal"/>
        <w:numPr>
          <w:ilvl w:val="0"/>
          <w:numId w:val="0"/>
        </w:numPr>
        <w:spacing w:lineRule="auto" w:line="264"/>
        <w:ind w:left="0" w:firstLine="567"/>
        <w:jc w:val="both"/>
        <w:rPr/>
      </w:pPr>
      <w:r>
        <w:rPr>
          <w:sz w:val="32"/>
        </w:rPr>
        <w:t>Таким образом, учитывая, что не нормой мы можем формально признать лишь то явление, которое распространено менее, чем у 5% представителей популяции, рассматривать употребление алкоголя подростками как не норму, как отклонение у нас нет никакой возможности. Подростки употребляют алкоголь. Ещё в 30-х годах проведенные исследования (Дейчман Э.И., 1927; Исхакова А.И., 1929) показали, что и тогда в возрасте 8—11 лет 75% детей уже знали вкус алкогольных напитков, а 25% получали их систематически по праздникам. С времён возникновения православия на Руси обязательную ложку церковного вина во время причастия получали все дети. Авторы руководства по подростковой наркологии также не рассматривают раннее знакомство со вкусом алкоголя как фактор, способствующий последующему злоупотреблению им.</w:t>
      </w:r>
    </w:p>
    <w:p>
      <w:pPr>
        <w:pStyle w:val="Normal"/>
        <w:numPr>
          <w:ilvl w:val="0"/>
          <w:numId w:val="0"/>
        </w:numPr>
        <w:spacing w:lineRule="auto" w:line="264"/>
        <w:ind w:left="0" w:firstLine="567"/>
        <w:jc w:val="both"/>
        <w:rPr/>
      </w:pPr>
      <w:r>
        <w:rPr>
          <w:sz w:val="32"/>
        </w:rPr>
        <w:t xml:space="preserve">Надёжные эпидемиологические данные по </w:t>
      </w:r>
      <w:r>
        <w:rPr>
          <w:i/>
          <w:sz w:val="32"/>
        </w:rPr>
        <w:t>злоупотреблению алкоголем</w:t>
      </w:r>
      <w:r>
        <w:rPr>
          <w:sz w:val="32"/>
        </w:rPr>
        <w:t xml:space="preserve"> среди подростков, к сожалению, отсутствуют. Имеются данные лишь по воспитанникам специализированных интернатов и подросткам-правонарушителям. Цифры эти достаточно высоки (порядка 30%), но делать на их основании выводы для всей популяции подростков не представляется возможным. </w:t>
      </w:r>
    </w:p>
    <w:p>
      <w:pPr>
        <w:pStyle w:val="Normal"/>
        <w:numPr>
          <w:ilvl w:val="0"/>
          <w:numId w:val="0"/>
        </w:numPr>
        <w:spacing w:lineRule="auto" w:line="264"/>
        <w:ind w:left="0" w:firstLine="567"/>
        <w:jc w:val="both"/>
        <w:rPr/>
      </w:pPr>
      <w:r>
        <w:rPr>
          <w:sz w:val="32"/>
        </w:rPr>
        <w:t>Мы знаем лишь те критерии, по которым можно определить начавшееся злоупотребление алкоголем у подростка:</w:t>
      </w:r>
    </w:p>
    <w:p>
      <w:pPr>
        <w:pStyle w:val="Normal"/>
        <w:widowControl w:val="false"/>
        <w:numPr>
          <w:ilvl w:val="0"/>
          <w:numId w:val="2"/>
        </w:numPr>
        <w:spacing w:lineRule="auto" w:line="264"/>
        <w:jc w:val="both"/>
        <w:rPr>
          <w:sz w:val="32"/>
        </w:rPr>
      </w:pPr>
      <w:r>
        <w:rPr>
          <w:i/>
          <w:sz w:val="32"/>
        </w:rPr>
        <w:t xml:space="preserve"> </w:t>
      </w:r>
      <w:r>
        <w:rPr>
          <w:i/>
          <w:sz w:val="32"/>
        </w:rPr>
        <w:t>употребление алкоголя в малознакомых компаниях и активный поиск ситуаций для выпивки;</w:t>
      </w:r>
    </w:p>
    <w:p>
      <w:pPr>
        <w:pStyle w:val="Normal"/>
        <w:widowControl w:val="false"/>
        <w:numPr>
          <w:ilvl w:val="0"/>
          <w:numId w:val="2"/>
        </w:numPr>
        <w:spacing w:lineRule="auto" w:line="264"/>
        <w:jc w:val="both"/>
        <w:rPr/>
      </w:pPr>
      <w:r>
        <w:rPr>
          <w:i/>
          <w:sz w:val="32"/>
        </w:rPr>
        <w:t xml:space="preserve"> </w:t>
      </w:r>
      <w:r>
        <w:rPr>
          <w:i/>
          <w:sz w:val="32"/>
        </w:rPr>
        <w:t>признаки противодействия со стороны своей компании сверстников</w:t>
      </w:r>
      <w:r>
        <w:rPr>
          <w:sz w:val="32"/>
        </w:rPr>
        <w:t>;</w:t>
      </w:r>
    </w:p>
    <w:p>
      <w:pPr>
        <w:pStyle w:val="Normal"/>
        <w:widowControl w:val="false"/>
        <w:numPr>
          <w:ilvl w:val="0"/>
          <w:numId w:val="2"/>
        </w:numPr>
        <w:spacing w:lineRule="auto" w:line="264"/>
        <w:jc w:val="both"/>
        <w:rPr/>
      </w:pPr>
      <w:r>
        <w:rPr>
          <w:i/>
          <w:sz w:val="32"/>
        </w:rPr>
        <w:t xml:space="preserve"> </w:t>
      </w:r>
      <w:r>
        <w:rPr>
          <w:i/>
          <w:sz w:val="32"/>
        </w:rPr>
        <w:t>отсутствие рвоты после приёма больших доз алкоголя</w:t>
      </w:r>
      <w:r>
        <w:rPr>
          <w:sz w:val="32"/>
        </w:rPr>
        <w:t>;</w:t>
      </w:r>
    </w:p>
    <w:p>
      <w:pPr>
        <w:pStyle w:val="Normal"/>
        <w:widowControl w:val="false"/>
        <w:numPr>
          <w:ilvl w:val="0"/>
          <w:numId w:val="2"/>
        </w:numPr>
        <w:spacing w:lineRule="auto" w:line="264"/>
        <w:jc w:val="both"/>
        <w:rPr/>
      </w:pPr>
      <w:r>
        <w:rPr>
          <w:i/>
          <w:sz w:val="32"/>
        </w:rPr>
        <w:t xml:space="preserve"> </w:t>
      </w:r>
      <w:r>
        <w:rPr>
          <w:i/>
          <w:sz w:val="32"/>
        </w:rPr>
        <w:t>признаки компульсивного влечения к алкоголю — желание напиться до «отключения</w:t>
      </w:r>
      <w:r>
        <w:rPr>
          <w:sz w:val="32"/>
        </w:rPr>
        <w:t>»;</w:t>
      </w:r>
    </w:p>
    <w:p>
      <w:pPr>
        <w:pStyle w:val="Normal"/>
        <w:widowControl w:val="false"/>
        <w:numPr>
          <w:ilvl w:val="0"/>
          <w:numId w:val="2"/>
        </w:numPr>
        <w:spacing w:lineRule="auto" w:line="264"/>
        <w:jc w:val="both"/>
        <w:rPr/>
      </w:pPr>
      <w:r>
        <w:rPr>
          <w:i/>
          <w:sz w:val="32"/>
        </w:rPr>
        <w:t xml:space="preserve"> </w:t>
      </w:r>
      <w:r>
        <w:rPr>
          <w:i/>
          <w:sz w:val="32"/>
        </w:rPr>
        <w:t>употребление алкоголя в ситуациях, грозящих строгим наказанием</w:t>
      </w:r>
      <w:r>
        <w:rPr>
          <w:sz w:val="32"/>
        </w:rPr>
        <w:t>;</w:t>
      </w:r>
    </w:p>
    <w:p>
      <w:pPr>
        <w:pStyle w:val="Normal"/>
        <w:widowControl w:val="false"/>
        <w:numPr>
          <w:ilvl w:val="0"/>
          <w:numId w:val="2"/>
        </w:numPr>
        <w:spacing w:lineRule="auto" w:line="264"/>
        <w:jc w:val="both"/>
        <w:rPr/>
      </w:pPr>
      <w:r>
        <w:rPr>
          <w:i/>
          <w:sz w:val="32"/>
        </w:rPr>
        <w:t xml:space="preserve"> </w:t>
      </w:r>
      <w:r>
        <w:rPr>
          <w:i/>
          <w:sz w:val="32"/>
        </w:rPr>
        <w:t>появление после употребления алкоголя отсутствовавших ранее провалов в памяти (подросток не помнит некоторые моменты своего поведения в состоянии алкогольного опьянения</w:t>
      </w:r>
      <w:r>
        <w:rPr>
          <w:sz w:val="32"/>
        </w:rPr>
        <w:t>);</w:t>
      </w:r>
    </w:p>
    <w:p>
      <w:pPr>
        <w:pStyle w:val="Normal"/>
        <w:widowControl w:val="false"/>
        <w:numPr>
          <w:ilvl w:val="0"/>
          <w:numId w:val="2"/>
        </w:numPr>
        <w:spacing w:lineRule="auto" w:line="264"/>
        <w:jc w:val="both"/>
        <w:rPr/>
      </w:pPr>
      <w:r>
        <w:rPr>
          <w:i/>
          <w:sz w:val="32"/>
        </w:rPr>
        <w:t xml:space="preserve"> </w:t>
      </w:r>
      <w:r>
        <w:rPr>
          <w:i/>
          <w:sz w:val="32"/>
        </w:rPr>
        <w:t>употребление суррогатов алкоголя в ситуации, когда подобное поведение унижает подростка перед сверстниками</w:t>
      </w:r>
      <w:r>
        <w:rPr>
          <w:sz w:val="32"/>
        </w:rPr>
        <w:t xml:space="preserve">. </w:t>
      </w:r>
    </w:p>
    <w:p>
      <w:pPr>
        <w:pStyle w:val="Normal"/>
        <w:numPr>
          <w:ilvl w:val="0"/>
          <w:numId w:val="0"/>
        </w:numPr>
        <w:spacing w:lineRule="auto" w:line="264"/>
        <w:ind w:left="0" w:firstLine="567"/>
        <w:jc w:val="both"/>
        <w:rPr/>
      </w:pPr>
      <w:r>
        <w:rPr>
          <w:i/>
          <w:sz w:val="32"/>
        </w:rPr>
        <w:t>Зависимость от алкоголя</w:t>
      </w:r>
      <w:r>
        <w:rPr>
          <w:sz w:val="32"/>
        </w:rPr>
        <w:t xml:space="preserve"> у подростков в случае её возникновения характеризуется теми же классическими признаками, как и любая другая зависимость: рост толерантности (способность переносить всё большие и большие дозы спиртного и потребность в них) и абстинентный синдром (физическое ощущение нехватки, компульсивная непреодолимая потребность в алкоголе). По данным отдаленных исследований, когда прослеживалась длительная динамика взаимоотношений подростков с алкоголем, зависимость от алкоголя к 18 годам формируется у 18—19% подростков, злоупотребляющих им.</w:t>
      </w:r>
    </w:p>
    <w:p>
      <w:pPr>
        <w:pStyle w:val="Normal"/>
        <w:numPr>
          <w:ilvl w:val="0"/>
          <w:numId w:val="0"/>
        </w:numPr>
        <w:spacing w:lineRule="auto" w:line="264"/>
        <w:ind w:left="0" w:firstLine="567"/>
        <w:jc w:val="both"/>
        <w:rPr/>
      </w:pPr>
      <w:r>
        <w:rPr>
          <w:sz w:val="32"/>
        </w:rPr>
        <w:t xml:space="preserve">Я только ещё раз хочу подчеркнуть ту мысль, что подросток, злоупотребляющий алкоголем и зависимый от него, не может и не хочет жить без него. Поэтому «отнятие» алкоголя и лечение зависимости ни в коем случае не решит проблемы в корне. </w:t>
      </w:r>
    </w:p>
    <w:p>
      <w:pPr>
        <w:pStyle w:val="Normal"/>
        <w:numPr>
          <w:ilvl w:val="0"/>
          <w:numId w:val="0"/>
        </w:numPr>
        <w:spacing w:lineRule="auto" w:line="264"/>
        <w:ind w:left="0" w:firstLine="567"/>
        <w:jc w:val="both"/>
        <w:rPr/>
      </w:pPr>
      <w:r>
        <w:rPr>
          <w:sz w:val="32"/>
        </w:rPr>
        <w:t>Не будет преувеличением сказать, что одну из самых серьёзных подростковых проблем составляют на сегодня опиаты. Количество подростков, злоупотребляющих опиатами, неуклонно растёт с каждым месяцем. Сами наркоманы относят опиаты к «тяжёлым» наркотикам из-за их способности вызывать сильнейшую физическую зависимость.</w:t>
      </w:r>
    </w:p>
    <w:p>
      <w:pPr>
        <w:pStyle w:val="Normal"/>
        <w:numPr>
          <w:ilvl w:val="0"/>
          <w:numId w:val="0"/>
        </w:numPr>
        <w:spacing w:lineRule="auto" w:line="264"/>
        <w:ind w:left="0" w:firstLine="567"/>
        <w:jc w:val="both"/>
        <w:rPr/>
      </w:pPr>
      <w:r>
        <w:rPr>
          <w:sz w:val="32"/>
        </w:rPr>
        <w:t xml:space="preserve">На чёрном рынке широко распространены две группы препаратов, содержащих опий,— это кустарным образом приготовленный опийных мак («ханка», «чернушка») и очищенный химическим способом героин </w:t>
      </w:r>
      <w:r>
        <w:rPr/>
        <w:t xml:space="preserve"> («</w:t>
      </w:r>
      <w:r>
        <w:rPr>
          <w:sz w:val="32"/>
        </w:rPr>
        <w:t xml:space="preserve">герасим», «герболайф», «герыч», «жесткая», «эйч»). Героин более ценится наркоманами и постепенно вытесняет кустарные препараты опия, так как способен вызывать более мощные изменения в сознании, является более очищенным, а также может вводиться в организм путём вдыхания, что позволяет избежать внутривенного введения. </w:t>
      </w:r>
    </w:p>
    <w:p>
      <w:pPr>
        <w:pStyle w:val="Normal"/>
        <w:numPr>
          <w:ilvl w:val="0"/>
          <w:numId w:val="0"/>
        </w:numPr>
        <w:spacing w:lineRule="auto" w:line="264"/>
        <w:ind w:left="0" w:firstLine="567"/>
        <w:jc w:val="both"/>
        <w:rPr/>
      </w:pPr>
      <w:r>
        <w:rPr>
          <w:sz w:val="32"/>
        </w:rPr>
        <w:t>Опиаты представляют огромную опасность для психического здоровья, так как обладают способностью вызывать эйфорию, не сравнимую ни с одним из положительных переживаний, которые может предоставить обычная жизнь. Никогда нормальный человек, не злоупотребляющий наркотиками, не сможет испытать то психоэмоциональное состояние, которое испытывает подросток, злоупотребляющий героином или другими опиатами. При полинаркомании, когда подросток злоупотребляет несколькими препаратами, опиаты, как правило, рано или поздно вытесняют все остальные вещества, включая алкоголь и никотин.</w:t>
      </w:r>
    </w:p>
    <w:p>
      <w:pPr>
        <w:pStyle w:val="Normal"/>
        <w:numPr>
          <w:ilvl w:val="0"/>
          <w:numId w:val="0"/>
        </w:numPr>
        <w:spacing w:lineRule="auto" w:line="264"/>
        <w:ind w:left="0" w:firstLine="567"/>
        <w:jc w:val="both"/>
        <w:rPr/>
      </w:pPr>
      <w:r>
        <w:rPr>
          <w:sz w:val="32"/>
        </w:rPr>
        <w:t>Серьёзность этой проблемы не должна недооцениваться. Не существует адекватной активности в «нормальной» жизни, которая могла бы давать подростку эквивалентную замену эйфории, переживаемой в момент наркотической опийной интоксикации. В подавляющем большинстве случаев подростки обращаются за медицинской помощью только в том случае, если даже гипердозы наркотика перестают вызывать эйфорию в связи с ростом толерантности, или тогда, когда у них отсутствуют финансовые возможности для дальнейшей наркотизации.</w:t>
      </w:r>
    </w:p>
    <w:p>
      <w:pPr>
        <w:pStyle w:val="Normal"/>
        <w:numPr>
          <w:ilvl w:val="0"/>
          <w:numId w:val="0"/>
        </w:numPr>
        <w:spacing w:lineRule="auto" w:line="264"/>
        <w:ind w:left="0" w:firstLine="567"/>
        <w:jc w:val="both"/>
        <w:rPr/>
      </w:pPr>
      <w:r>
        <w:rPr>
          <w:sz w:val="32"/>
        </w:rPr>
        <w:t xml:space="preserve">При этом на сегодняшний день у нас нет способов «стереть» память о переживаниях, испытанных в момент интоксикации. Некоторые подростки сами просят об этом, понимая, что иначе им не справиться с «тягой». К сожалению, мы не способны помочь им в этом. Пройдя курс лечения, подростки симулируют «полное выздоровление», предвкушая «медовый месяц» новой встречи с наркотиком, который после лечения необходим в меньших дозах и вызывает такие же эффекты, как и в начале злоупотребления. </w:t>
      </w:r>
    </w:p>
    <w:p>
      <w:pPr>
        <w:pStyle w:val="Normal"/>
        <w:numPr>
          <w:ilvl w:val="0"/>
          <w:numId w:val="0"/>
        </w:numPr>
        <w:spacing w:lineRule="auto" w:line="264"/>
        <w:ind w:left="0" w:firstLine="567"/>
        <w:jc w:val="both"/>
        <w:rPr/>
      </w:pPr>
      <w:r>
        <w:rPr>
          <w:sz w:val="32"/>
        </w:rPr>
        <w:t xml:space="preserve">Природа зачем-то «подшутила» над нами и поместила в «маковое молочко» молекулы — практически полностью идентичные молекулам эндогенных опиатов (вещества, синтезируемые мозгом и отвечающие за поддержание фона настроения и подавление болевой чувствительности). Каким образом получилось так, что головной мозг и простое растение вырабатывают в процессе своей жизнедеятельности совершенно одинаковую, хотя и очень сложную, молекулу — для нас загадка. Хотя в последнее время выяснилось, что генетический набор человека, дождевого червя и, например, банана на 50% схожи между собой. И человек и мак имеют общего предка в лице простейшего одноклеточного организма, поэтому не удивительно, что какие-то части наших далеко разошедшихся в процессе эволюции организмов похожи друг на друга. </w:t>
      </w:r>
    </w:p>
    <w:p>
      <w:pPr>
        <w:pStyle w:val="Normal"/>
        <w:numPr>
          <w:ilvl w:val="0"/>
          <w:numId w:val="0"/>
        </w:numPr>
        <w:spacing w:lineRule="auto" w:line="264"/>
        <w:ind w:left="0" w:firstLine="567"/>
        <w:jc w:val="both"/>
        <w:rPr/>
      </w:pPr>
      <w:r>
        <w:rPr>
          <w:sz w:val="32"/>
        </w:rPr>
        <w:t xml:space="preserve">Наркоман, извлекая опиаты из мака или покупая их в виде чистого героина, получает возможность вводить их в организм практически в неограниченном количестве. Границами служат лишь финансовые возможности и опасность передозировки (опиаты угнетают дыхание). Никогда и ни при каких условиях организм человека не может синтезировать и выбросить в кровь такое количество эндогенных опиатов, какое может ввести себе наркоман всего лишь за одну иньекцию. Поэтому, повторюсь ещё раз, нужно быть честными перед собой: никогда и ни при каких условиях нормальный человек не сможет испытать то пиковое состояние блаженства («приход»), которое испытывает наркоман, вводящий себе героин. Не случайно сами подростки говорят, что даже «оргазм по отношению к «приходу» — то же самое, что почёсывание носа по отношению к оргазму». </w:t>
      </w:r>
    </w:p>
    <w:p>
      <w:pPr>
        <w:pStyle w:val="Normal"/>
        <w:numPr>
          <w:ilvl w:val="0"/>
          <w:numId w:val="0"/>
        </w:numPr>
        <w:spacing w:lineRule="auto" w:line="264"/>
        <w:ind w:left="0" w:firstLine="567"/>
        <w:jc w:val="both"/>
        <w:rPr/>
      </w:pPr>
      <w:r>
        <w:rPr>
          <w:sz w:val="32"/>
        </w:rPr>
        <w:t>Эта проблема кажется мне интересной сама по себе. Я часто задавал себе вопрос, почему я, зная о том, что проживу всю жизнь и никогда не испытаю той интенсивности положительных эмоций (эйфорию), которую переживают наркоманы во время «прихода», никогда не соглашусь употребить наркотик сам, несмотря на его относительную доступность?</w:t>
      </w:r>
    </w:p>
    <w:p>
      <w:pPr>
        <w:pStyle w:val="Normal"/>
        <w:numPr>
          <w:ilvl w:val="0"/>
          <w:numId w:val="0"/>
        </w:numPr>
        <w:spacing w:lineRule="auto" w:line="264"/>
        <w:ind w:left="0" w:firstLine="567"/>
        <w:jc w:val="both"/>
        <w:rPr/>
      </w:pPr>
      <w:r>
        <w:rPr>
          <w:sz w:val="32"/>
        </w:rPr>
        <w:t>Я, конечно, теоретически и из своего клинического опыта знаю, что эйфория от приёма героина очень быстро проходит и наркоман вынужден ставить всё большую и большую дозу только для того, чтобы находиться в том обычном состоянии, в котором я или другой человек, независимый от наркотиков, находятся «просто так», «бесплатно». Но на это соображение есть веский контраргумент: можно и не дожидаться второго этапа —  взять от жизни всё и «красиво» уйти. «Живи быстро и умри молодым» — популярный лозунг, провозглашённый в молодёжной культуре 60-х годов (Питом Тауншендом из группы «T</w:t>
      </w:r>
      <w:r>
        <w:rPr>
          <w:sz w:val="32"/>
          <w:lang w:val="en-US"/>
        </w:rPr>
        <w:t>he</w:t>
      </w:r>
      <w:r>
        <w:rPr>
          <w:sz w:val="32"/>
        </w:rPr>
        <w:t xml:space="preserve"> W</w:t>
      </w:r>
      <w:r>
        <w:rPr>
          <w:sz w:val="32"/>
          <w:lang w:val="en-US"/>
        </w:rPr>
        <w:t>ho</w:t>
      </w:r>
      <w:r>
        <w:rPr>
          <w:sz w:val="32"/>
        </w:rPr>
        <w:t>»). Это не только мои отвлечённые рассуждения — подобные «теории» я слышал от многих начинающих</w:t>
      </w:r>
      <w:r>
        <w:rPr>
          <w:i/>
          <w:sz w:val="32"/>
        </w:rPr>
        <w:t xml:space="preserve"> </w:t>
      </w:r>
      <w:r>
        <w:rPr>
          <w:sz w:val="32"/>
        </w:rPr>
        <w:t xml:space="preserve">(подчёркиваю — начинающих) наркоманов. Они рассуждают примерно так, как поётся в одной из песен Андрея Макаревича: «А ты был не прав — ты всё спалил за час...». И в этой песне явно чувствуется симпатия автора к тому, кто был «не прав». </w:t>
      </w:r>
    </w:p>
    <w:p>
      <w:pPr>
        <w:pStyle w:val="Normal"/>
        <w:numPr>
          <w:ilvl w:val="0"/>
          <w:numId w:val="0"/>
        </w:numPr>
        <w:spacing w:lineRule="auto" w:line="264"/>
        <w:ind w:left="0" w:firstLine="567"/>
        <w:jc w:val="both"/>
        <w:rPr/>
      </w:pPr>
      <w:r>
        <w:rPr>
          <w:sz w:val="32"/>
        </w:rPr>
        <w:t xml:space="preserve">Правда, на эти теоретические рассуждения, которым нельзя отказать во внутренней логике, существует самой жизнью предлагаемое опровержение. Во-первых, если я понимаю «преимущества» подобной модели поведения, почему я сам её не выбираю? Во-вторых, может быть, наркоманы, которые реально поступают в соответствии с вышеприведенными соображениями и существуют где-то вне поля моего внимания, но я их не встречал. </w:t>
      </w:r>
    </w:p>
    <w:p>
      <w:pPr>
        <w:pStyle w:val="Normal"/>
        <w:numPr>
          <w:ilvl w:val="0"/>
          <w:numId w:val="0"/>
        </w:numPr>
        <w:spacing w:lineRule="auto" w:line="264"/>
        <w:ind w:left="0" w:firstLine="567"/>
        <w:jc w:val="both"/>
        <w:rPr/>
      </w:pPr>
      <w:r>
        <w:rPr>
          <w:sz w:val="32"/>
        </w:rPr>
        <w:t>Рассуждения Раскольникова в «Преступлении и наказании» тоже звучат достаточно логично, но только на первый взгляд. После многочисленных разговоров с подростками, злоупотребляющими опиатами, кажется, я все же понял, почему наркоман «со стажем», страдающий зависимостью от героина, живёт с одной единственной мечтой — когда-нибудь бросить его употребление. Об этом мечтают все наркоманы. Они все принимают героин с твёрдым убеждением, что однажды настанет тот счастливый день, когда они расстанутся с ним. Но, если героин так хорош, зачем мечтать о расставании с ним? Зачем мечтать о свободе?</w:t>
      </w:r>
    </w:p>
    <w:p>
      <w:pPr>
        <w:pStyle w:val="Normal"/>
        <w:numPr>
          <w:ilvl w:val="0"/>
          <w:numId w:val="0"/>
        </w:numPr>
        <w:spacing w:lineRule="auto" w:line="264"/>
        <w:ind w:left="0" w:firstLine="567"/>
        <w:jc w:val="both"/>
        <w:rPr/>
      </w:pPr>
      <w:r>
        <w:rPr>
          <w:sz w:val="32"/>
        </w:rPr>
        <w:t>Эйфорию, вызываемую воздействием опиатов (если одним словом выразить всё то, что мне рассказывали подростки о ней), можно назвать «одноцветной». Это недолгое состояние «прихода» несравнимо ни с чем и на самом деле никогда не может быть пережито человеком, не употребляющим наркотики, но оно «однообразное», «всегда одно и то же», «запрограммированное», «сделанное», «чужое». Оно напоминает яркую, необъяснимо прекрасную белую вспышку света, лишённую оттенков и полутонов, ослепляющую и подавляющую, уносящую стремительной волной прочь от всех тревог и волнений. Эта мощная тёплая волна миллионами пузырьков распространяется по всему телу, парализует мозг, заставляет человека оцепенеть и пассивно плыть по бесконечным волнам блаженства, плавно переливающимся через тебя, заставляет забыть о жизни, о людях, о проблемах, о боли — обо всём. Это состояние есть смерть.</w:t>
      </w:r>
    </w:p>
    <w:p>
      <w:pPr>
        <w:pStyle w:val="Normal"/>
        <w:numPr>
          <w:ilvl w:val="0"/>
          <w:numId w:val="0"/>
        </w:numPr>
        <w:spacing w:lineRule="auto" w:line="264"/>
        <w:ind w:left="0" w:firstLine="567"/>
        <w:jc w:val="both"/>
        <w:rPr/>
      </w:pPr>
      <w:r>
        <w:rPr>
          <w:sz w:val="32"/>
        </w:rPr>
        <w:t xml:space="preserve">И нет ничего странного в том, что эти ощущения очень напоминают ощущения людей, переживших клиническую смерть: «Всё как будто сильно поплыло, и я почувствовал вибрацию моего существа, рвущегося из тела, и услышал прекрасную музыку… я поплыл по направлению к прозрачному ясному свету... он был прекрасен, такой блестящий, такой лучезарный, но он совсем не ослеплял меня. Это был неземной свет. По-настоящему я не видел никого в этом свете, и в то же время в нём была заключена особая индивидуальность... Это был свет абсолютного понимания и совершенной любви... я чувствовал себя окружённым всепоглощающей любовью и состраданием». Можно вспомнить и агонию, описанную Толстым в «Смерти Ивана Ильича»: «А смерть? Где она? Какая смерть? Страха никакого не было, потому что и смерти не было. Вместо смерти был свет». Филологи, если бы знали об этих интересных переживаниях наркоманов и умирающих людей, наверное, задумались бы о происхождении выражения «тот свет». </w:t>
      </w:r>
    </w:p>
    <w:p>
      <w:pPr>
        <w:pStyle w:val="Normal"/>
        <w:numPr>
          <w:ilvl w:val="0"/>
          <w:numId w:val="0"/>
        </w:numPr>
        <w:spacing w:lineRule="auto" w:line="264"/>
        <w:ind w:left="0" w:firstLine="567"/>
        <w:jc w:val="both"/>
        <w:rPr/>
      </w:pPr>
      <w:r>
        <w:rPr>
          <w:sz w:val="32"/>
        </w:rPr>
        <w:t xml:space="preserve">В обычной жизни мы практически никогда не испытываем подобных состояний, за исключением, может быть, редких моментов экстаза в каких-то исключительных ситуациях. Но ведь почему-то наркоманы готовы отдать что угодно за то, чтобы в эту нашу обычную, нормальную земную жизнь вернуться? Зачем? Наркотик учит (правда, часто слишком поздно) ценить жизнь? </w:t>
      </w:r>
    </w:p>
    <w:p>
      <w:pPr>
        <w:pStyle w:val="Normal"/>
        <w:numPr>
          <w:ilvl w:val="0"/>
          <w:numId w:val="0"/>
        </w:numPr>
        <w:spacing w:lineRule="auto" w:line="264"/>
        <w:ind w:left="0" w:firstLine="567"/>
        <w:jc w:val="both"/>
        <w:rPr/>
      </w:pPr>
      <w:r>
        <w:rPr>
          <w:sz w:val="32"/>
        </w:rPr>
        <w:t xml:space="preserve">Мне вспоминается одна история про молодую революционерку, которая из-за идейных разногласий совершила суицидальную попытку, выстрелив в себя. Перед смертью друзья принесли ей спелые вишни. Она съела одну из них и заметила: «Вот вполне достаточное основание для того, чтобы жить». После чего умерла. </w:t>
      </w:r>
    </w:p>
    <w:p>
      <w:pPr>
        <w:pStyle w:val="Normal"/>
        <w:numPr>
          <w:ilvl w:val="0"/>
          <w:numId w:val="0"/>
        </w:numPr>
        <w:spacing w:lineRule="auto" w:line="264"/>
        <w:ind w:left="0" w:firstLine="567"/>
        <w:jc w:val="both"/>
        <w:rPr/>
      </w:pPr>
      <w:r>
        <w:rPr>
          <w:sz w:val="32"/>
        </w:rPr>
        <w:t xml:space="preserve">В чём смысл жизни? В чём смысл вишенки для нас? В том, чтобы её съесть. И жизнь — как вишенка. Она вкусная и её нужно есть. Верно говорят, чтобы оценить то, что имеешь, нужно это потерять. Оказывается самое главное в нашей жизни (то, что утрачивают наркоманы) — это её разнообразие. Наша жизнь с её многочисленными переживаниями — «цветная», она переливается сотнями красок, она мерцает, искрится и играет всеми цветами радуги. Она бесконечно разнообразна, как цветные картинки детского калейдоскопа. Небо — синее, трава — зелёная, котлетка — вкусная; всё вокруг пропитано запахами, звуками, прикосновениями. И вся эта красота дана нам </w:t>
      </w:r>
      <w:r>
        <w:rPr>
          <w:i/>
          <w:sz w:val="32"/>
        </w:rPr>
        <w:t>ни за что, просто так,</w:t>
      </w:r>
      <w:r>
        <w:rPr>
          <w:sz w:val="32"/>
        </w:rPr>
        <w:t xml:space="preserve"> и каждый день, и просто потому, что ты родился и живёшь. И для этого не нужно часами ждать в холодном подъезде «барыгу», чтобы обменять свой магнитофон или украденное у родителей золото на очередную «дозу», не нужно искать у себя последнюю вену на ноге, бережно выпаривать её в горячей воде и дрожащими руками вводить мутную жидкость, в которой помимо героина запросто может быть и вирус СПИДа, и вирус гепатита С. Для этого нужно лишь проснуться утром, выглянуть в окно и увидеть яркое солнце или хмурое небо — да-да, даже хмурое небо, дождь и слякоть бесконечно прекраснее, чем та, всегда одна и та же мёртвая вспышка белого героинового блаженства. Героин лишает жизнь полутонов, она становится ослепительно белой в момент «прихода» (как смерть в момент прихода) и бесконечно чёрной в период абстиненции. Сама жизнь становится чёрной. Как человек, ослеплённый яркой вспышкой, не может видеть длительное время ничего вокруг, так наркоман, ослеплённый героиновым сиянием, не способен видеть и чувствовать тысячи мелких, но удивительно разнообразных переживаний, которые приносит нам жизнь.</w:t>
      </w:r>
    </w:p>
    <w:p>
      <w:pPr>
        <w:pStyle w:val="Normal"/>
        <w:numPr>
          <w:ilvl w:val="0"/>
          <w:numId w:val="0"/>
        </w:numPr>
        <w:spacing w:lineRule="auto" w:line="264"/>
        <w:ind w:left="0" w:firstLine="567"/>
        <w:jc w:val="both"/>
        <w:rPr/>
      </w:pPr>
      <w:r>
        <w:rPr>
          <w:sz w:val="32"/>
        </w:rPr>
        <w:t xml:space="preserve">Дальнейшая «нормальная» жизнь для наркомана становится возможной только при условии систематического приёма (это называется «системой») определённой дозы наркотика, которая с каждым месяцем всё увеличивается и увеличивается. «Приход», эйфория быстро прекращаются, и героин необходим уже только для того, чтобы просто жить, чтобы чего-то хотелось, чтобы что-то радовало, чтобы можно было встать и куда-то пойти: в гости, на учёбу, на работу. Отсутствие дозы, невозможность вовремя ввести героин в организм приводят к тяжелейшей абстиненции — синдрому отмены («ломке»). </w:t>
      </w:r>
    </w:p>
    <w:p>
      <w:pPr>
        <w:pStyle w:val="Normal"/>
        <w:numPr>
          <w:ilvl w:val="0"/>
          <w:numId w:val="0"/>
        </w:numPr>
        <w:spacing w:lineRule="auto" w:line="264"/>
        <w:ind w:left="0" w:firstLine="567"/>
        <w:jc w:val="both"/>
        <w:rPr/>
      </w:pPr>
      <w:r>
        <w:rPr>
          <w:sz w:val="32"/>
        </w:rPr>
        <w:t>Мы все зависимы от кислорода. Попробуйте не дышать одну минуту — и вы испытаете подобие того, что испытывает героиновый наркоман в период, когда заканчивается действие героина в его организме. Попробуйте после этой минуты кислородного голодания уговорить себя не дышать ещё минуту. Возьмите себя в руки, проявите волю. Если у вас это получится, можете смело рекомендовать эти способы борьбы с зависимостью от героина своим близким, если, не дай Бог, у них есть эта проблема.</w:t>
      </w:r>
    </w:p>
    <w:p>
      <w:pPr>
        <w:pStyle w:val="Normal"/>
        <w:numPr>
          <w:ilvl w:val="0"/>
          <w:numId w:val="0"/>
        </w:numPr>
        <w:spacing w:lineRule="auto" w:line="264"/>
        <w:ind w:left="0" w:firstLine="567"/>
        <w:jc w:val="both"/>
        <w:rPr/>
      </w:pPr>
      <w:r>
        <w:rPr>
          <w:sz w:val="32"/>
        </w:rPr>
        <w:t>Современное квалифицированное эффективное лечение зависимости от опиатов обязательно должно включать в себя три этапа:</w:t>
      </w:r>
    </w:p>
    <w:p>
      <w:pPr>
        <w:pStyle w:val="Normal"/>
        <w:numPr>
          <w:ilvl w:val="0"/>
          <w:numId w:val="0"/>
        </w:numPr>
        <w:spacing w:lineRule="auto" w:line="264"/>
        <w:ind w:left="1134" w:right="1134" w:hanging="0"/>
        <w:jc w:val="center"/>
        <w:rPr>
          <w:b/>
          <w:b/>
          <w:i/>
          <w:i/>
          <w:sz w:val="32"/>
        </w:rPr>
      </w:pPr>
      <w:r>
        <w:rPr>
          <w:b/>
          <w:i/>
          <w:sz w:val="32"/>
        </w:rPr>
        <w:t>Лечение физической зависимости</w:t>
      </w:r>
    </w:p>
    <w:p>
      <w:pPr>
        <w:pStyle w:val="Normal"/>
        <w:numPr>
          <w:ilvl w:val="0"/>
          <w:numId w:val="0"/>
        </w:numPr>
        <w:spacing w:lineRule="auto" w:line="264"/>
        <w:ind w:left="1134" w:right="1134" w:hanging="0"/>
        <w:jc w:val="center"/>
        <w:rPr>
          <w:b/>
          <w:b/>
          <w:sz w:val="32"/>
        </w:rPr>
      </w:pPr>
      <w:r>
        <w:rPr>
          <w:rFonts w:eastAsia="Symbol" w:cs="Symbol" w:ascii="Symbol" w:hAnsi="Symbol"/>
          <w:b/>
          <w:sz w:val="32"/>
        </w:rPr>
        <w:t></w:t>
      </w:r>
    </w:p>
    <w:p>
      <w:pPr>
        <w:pStyle w:val="Normal"/>
        <w:numPr>
          <w:ilvl w:val="0"/>
          <w:numId w:val="0"/>
        </w:numPr>
        <w:spacing w:lineRule="auto" w:line="264"/>
        <w:ind w:left="1134" w:right="1134" w:hanging="0"/>
        <w:jc w:val="center"/>
        <w:rPr>
          <w:b/>
          <w:b/>
          <w:i/>
          <w:i/>
          <w:sz w:val="32"/>
        </w:rPr>
      </w:pPr>
      <w:r>
        <w:rPr>
          <w:b/>
          <w:i/>
          <w:sz w:val="32"/>
        </w:rPr>
        <w:t>Лечение психологической зависимости</w:t>
      </w:r>
    </w:p>
    <w:p>
      <w:pPr>
        <w:pStyle w:val="Normal"/>
        <w:numPr>
          <w:ilvl w:val="0"/>
          <w:numId w:val="0"/>
        </w:numPr>
        <w:spacing w:lineRule="auto" w:line="264"/>
        <w:ind w:left="1134" w:right="1134" w:hanging="0"/>
        <w:jc w:val="center"/>
        <w:rPr>
          <w:b/>
          <w:b/>
          <w:i/>
          <w:i/>
          <w:sz w:val="32"/>
        </w:rPr>
      </w:pPr>
      <w:r>
        <w:rPr>
          <w:b/>
          <w:i/>
          <w:sz w:val="32"/>
        </w:rPr>
        <w:t>(профилактика возврата)</w:t>
      </w:r>
    </w:p>
    <w:p>
      <w:pPr>
        <w:pStyle w:val="Normal"/>
        <w:numPr>
          <w:ilvl w:val="0"/>
          <w:numId w:val="0"/>
        </w:numPr>
        <w:spacing w:lineRule="auto" w:line="264"/>
        <w:ind w:left="1134" w:right="1134" w:hanging="0"/>
        <w:jc w:val="center"/>
        <w:rPr>
          <w:b/>
          <w:b/>
          <w:sz w:val="32"/>
        </w:rPr>
      </w:pPr>
      <w:r>
        <w:rPr>
          <w:rFonts w:eastAsia="Symbol" w:cs="Symbol" w:ascii="Symbol" w:hAnsi="Symbol"/>
          <w:b/>
          <w:sz w:val="32"/>
        </w:rPr>
        <w:t></w:t>
      </w:r>
    </w:p>
    <w:p>
      <w:pPr>
        <w:pStyle w:val="Normal"/>
        <w:numPr>
          <w:ilvl w:val="0"/>
          <w:numId w:val="0"/>
        </w:numPr>
        <w:spacing w:lineRule="auto" w:line="264"/>
        <w:ind w:left="1134" w:right="1134" w:hanging="0"/>
        <w:jc w:val="center"/>
        <w:rPr>
          <w:b/>
          <w:b/>
          <w:i/>
          <w:i/>
          <w:sz w:val="32"/>
        </w:rPr>
      </w:pPr>
      <w:r>
        <w:rPr>
          <w:b/>
          <w:i/>
          <w:sz w:val="32"/>
        </w:rPr>
        <w:t xml:space="preserve">Психотерапия </w:t>
      </w:r>
    </w:p>
    <w:p>
      <w:pPr>
        <w:pStyle w:val="Normal"/>
        <w:numPr>
          <w:ilvl w:val="0"/>
          <w:numId w:val="0"/>
        </w:numPr>
        <w:spacing w:lineRule="auto" w:line="264"/>
        <w:ind w:left="1134" w:right="1134" w:hanging="0"/>
        <w:jc w:val="center"/>
        <w:rPr>
          <w:b/>
          <w:b/>
          <w:i/>
          <w:i/>
          <w:sz w:val="32"/>
        </w:rPr>
      </w:pPr>
      <w:r>
        <w:rPr>
          <w:b/>
          <w:i/>
          <w:sz w:val="32"/>
        </w:rPr>
      </w:r>
    </w:p>
    <w:p>
      <w:pPr>
        <w:pStyle w:val="Normal"/>
        <w:numPr>
          <w:ilvl w:val="0"/>
          <w:numId w:val="0"/>
        </w:numPr>
        <w:spacing w:lineRule="auto" w:line="264"/>
        <w:ind w:left="0" w:firstLine="567"/>
        <w:jc w:val="both"/>
        <w:rPr/>
      </w:pPr>
      <w:r>
        <w:rPr>
          <w:i/>
          <w:sz w:val="32"/>
        </w:rPr>
        <w:t>Первый этап</w:t>
      </w:r>
      <w:r>
        <w:rPr>
          <w:b/>
          <w:sz w:val="32"/>
        </w:rPr>
        <w:t xml:space="preserve"> — </w:t>
      </w:r>
      <w:r>
        <w:rPr>
          <w:sz w:val="32"/>
        </w:rPr>
        <w:t xml:space="preserve">лечение физической зависимости («снятие ломки») — не представляет большой трудности и проводится, как правило, в стационарных условиях с применением различных лекарственных препаратов. Основная цель лечения — уменьшение болевых ощущений, вегетативных и психических нарушений, нормализация сна, поддержание витальных функций. При использовании современных препаратов физическая зависимость и синдром отмены лечатся достаточно быстро: от нескольких часов до нескольких дней. </w:t>
      </w:r>
    </w:p>
    <w:p>
      <w:pPr>
        <w:pStyle w:val="Normal"/>
        <w:numPr>
          <w:ilvl w:val="0"/>
          <w:numId w:val="0"/>
        </w:numPr>
        <w:spacing w:lineRule="auto" w:line="264"/>
        <w:ind w:left="0" w:firstLine="567"/>
        <w:jc w:val="both"/>
        <w:rPr/>
      </w:pPr>
      <w:r>
        <w:rPr>
          <w:sz w:val="32"/>
        </w:rPr>
        <w:t>При этом необходимо хорошо понимать, что лечение физической зависимости к лечению наркомании как болезни имеет небольшое отношение. Главный упор должен осуществляться на второй и третий этап лечения. От этого зависит успех.</w:t>
      </w:r>
    </w:p>
    <w:p>
      <w:pPr>
        <w:pStyle w:val="Normal"/>
        <w:numPr>
          <w:ilvl w:val="0"/>
          <w:numId w:val="0"/>
        </w:numPr>
        <w:spacing w:lineRule="auto" w:line="264"/>
        <w:ind w:left="0" w:firstLine="567"/>
        <w:jc w:val="both"/>
        <w:rPr/>
      </w:pPr>
      <w:r>
        <w:rPr>
          <w:i/>
          <w:sz w:val="32"/>
        </w:rPr>
        <w:t>Второй этап</w:t>
      </w:r>
      <w:r>
        <w:rPr>
          <w:b/>
          <w:sz w:val="32"/>
        </w:rPr>
        <w:t xml:space="preserve"> </w:t>
      </w:r>
      <w:r>
        <w:rPr>
          <w:sz w:val="32"/>
        </w:rPr>
        <w:t xml:space="preserve">— полное исключение возможности доступа героина в мозг пациента на срок не менее года. Для реализации второго этапа используются лекарственные препараты, относящиеся к группе антагонистов опиатных рецепторов. Эндогенные опиаты — химические вещества, имеющие белковую природу, они вырабатываются самим организмом точно так же, как инсулин или адреналин, а затем выбрасываются в кровь и, действуя на опиатные рецепторы, подавляют болевую чувствительность, поддерживают фон настроения и выполняют ряд других функций. В нашей нервной системе, которая обеспечивает регуляцию всех важных жизненных процессов, имеются специальные клетки, с которыми связываются «эндогенные опиаты», реализуя своё действие. Блокаторы опиатных рецепторов эффективно исключают возможность воздействия экзогенных опиатов на центральную нервную систему, даже в случае их поступления в организм. </w:t>
      </w:r>
    </w:p>
    <w:p>
      <w:pPr>
        <w:pStyle w:val="Normal"/>
        <w:numPr>
          <w:ilvl w:val="0"/>
          <w:numId w:val="0"/>
        </w:numPr>
        <w:spacing w:lineRule="auto" w:line="264"/>
        <w:ind w:left="0" w:firstLine="567"/>
        <w:jc w:val="both"/>
        <w:rPr/>
      </w:pPr>
      <w:r>
        <w:rPr>
          <w:sz w:val="32"/>
        </w:rPr>
        <w:t xml:space="preserve">Основная проблема человека, зависимого от опиатов, заключается в том, что его психика как бы раздваивается: одна часть остаётся «нормальной» — это ваши «прежние» сын или дочь, муж или жена, отец или мать, друг или подруга, с которыми можно часами разговаривать о вреде наркомании, которые сами не хуже (если не лучше) любого психотерапевта могут убедить вас в порочности пристрастия к наркотикам; и другая часть — полностью зависимая от наркотика. Этой второй части до «умных» и логичных рассуждений первой ровным счётом нет никакого дела. Это очень сильно поражает людей, впервые сталкивающихся с зависимостью от опиатов. Человек, который только что всю ночь обещал вам прекратить своё пагубное увлечение и «баловство», плакал у вас на плече, чьи волосы ещё не высохли от ваших слёз, выйдя из дома и встретив кого-то из своих знакомых, перестаёт быть вашим сыном, дочерью, мужем, женой… Его телом, поведением, речью полностью и буквально за долю секунды завладевает вторая больная часть психики, и он фактически ничего не может при этом сделать — отсутствует даже борьба мотивов и осознание своей виновности. В голове только одна цель — уколоться и только одна мысль — как. Именно поэтому зависимость от наркотиков врачи считают болезнью, а не моральным дефектом. Бывает, что и мы с вами уступаем своим сиюминутным желаниям в ущерб общему качеству жизни, но все наши слабости так же напоминают «гон» (влечение к героину), как тихий ручеек — мощный селевой поток. Обвинять подростка в том, что он не справился с «тягой» и обижаться на него за эту «слабость» и «маловолие» так же бессмысленно, как обижаться на человека, которого сносит мимо вас снежная лавина. </w:t>
      </w:r>
    </w:p>
    <w:p>
      <w:pPr>
        <w:pStyle w:val="Normal"/>
        <w:numPr>
          <w:ilvl w:val="0"/>
          <w:numId w:val="0"/>
        </w:numPr>
        <w:spacing w:lineRule="auto" w:line="264"/>
        <w:ind w:left="0" w:firstLine="567"/>
        <w:jc w:val="both"/>
        <w:rPr/>
      </w:pPr>
      <w:r>
        <w:rPr>
          <w:sz w:val="32"/>
        </w:rPr>
        <w:t xml:space="preserve">Есть ещё, пожалуй, только одно состояние, когда родственникам так же трудно понять переживания больного — это депрессия. Депрессивное состояние (то что под этим понимают врачи) на несколько порядков тяжелее и не сопоставимо с самой страшной тоской, испытываемой нормальным человеком (тем что он называет депрессией) при самых тяжёлых обстоятельствах жизни. Поэтому депрессивным пациентам, так же как и наркоманам, родственники часто наивно советуют «взять себя в руки», «отвлечься» и «постараться справиться с собой». Попробовали бы сами... </w:t>
      </w:r>
    </w:p>
    <w:p>
      <w:pPr>
        <w:pStyle w:val="Normal"/>
        <w:numPr>
          <w:ilvl w:val="0"/>
          <w:numId w:val="0"/>
        </w:numPr>
        <w:spacing w:lineRule="auto" w:line="264"/>
        <w:ind w:left="0" w:firstLine="567"/>
        <w:jc w:val="both"/>
        <w:rPr/>
      </w:pPr>
      <w:r>
        <w:rPr>
          <w:sz w:val="32"/>
        </w:rPr>
        <w:t xml:space="preserve">В значительной степени неэффективность лечения зависимости от опиатов связана с недостаточным пониманием серьёзности ситуации самими близкими и родными пациента. Сам пациент серьёзность ситуации понимает достаточно хорошо. Типичная фраза, с которой стеснительно начинают беседу со мной родственники наркоманов: «Вы знаете, доктор, у нас проблема — наш сын «балуется» наркотиками». Балуется!.. Если родители всё ещё думают, что их сын «балуется»,— они даже и близко не знают и не понимают, какая у них проблема! </w:t>
      </w:r>
    </w:p>
    <w:p>
      <w:pPr>
        <w:pStyle w:val="Normal"/>
        <w:numPr>
          <w:ilvl w:val="0"/>
          <w:numId w:val="0"/>
        </w:numPr>
        <w:spacing w:lineRule="auto" w:line="264"/>
        <w:ind w:left="0" w:firstLine="567"/>
        <w:jc w:val="both"/>
        <w:rPr/>
      </w:pPr>
      <w:r>
        <w:rPr>
          <w:sz w:val="32"/>
        </w:rPr>
        <w:t>Поскольку человек, зависимый от опиатов, не может по определению самостоятельно контролировать своё поведение в ситуации контакта с наркотиком — есть только два способа предотвратить «срыв».</w:t>
      </w:r>
    </w:p>
    <w:p>
      <w:pPr>
        <w:pStyle w:val="Normal"/>
        <w:numPr>
          <w:ilvl w:val="0"/>
          <w:numId w:val="0"/>
        </w:numPr>
        <w:spacing w:lineRule="auto" w:line="264"/>
        <w:ind w:left="0" w:firstLine="567"/>
        <w:jc w:val="both"/>
        <w:rPr/>
      </w:pPr>
      <w:r>
        <w:rPr>
          <w:sz w:val="32"/>
        </w:rPr>
        <w:t xml:space="preserve">Во-первых, можно изолировать его на более или менее длительный срок (не менее года) от той среды, где он мог бы иметь доступ к наркотику. Для этих целей в развитых странах используют специальные закрытые профилактории для лечения лиц с химической зависимостью. Пациенты находятся в них достаточно длительный период для того, чтобы здоровая часть психики получила возможность контролировать ту часть, которая поражена героином. </w:t>
      </w:r>
    </w:p>
    <w:p>
      <w:pPr>
        <w:pStyle w:val="Normal"/>
        <w:numPr>
          <w:ilvl w:val="0"/>
          <w:numId w:val="0"/>
        </w:numPr>
        <w:spacing w:lineRule="auto" w:line="264"/>
        <w:ind w:left="0" w:firstLine="567"/>
        <w:jc w:val="both"/>
        <w:rPr/>
      </w:pPr>
      <w:r>
        <w:rPr>
          <w:sz w:val="32"/>
        </w:rPr>
        <w:t xml:space="preserve">Этот метод имеет два недостатка. Первый связан с тем, что лечение в большинстве таких профилакториев достаточно дорого — но не это главное. То, что лечение дорого, предполагает, что его могут позволить себе достаточно обеспеченные люди или дети обеспеченных людей, а это, в свою очередь, предполагает, что у них всегда есть возможность подкупить самую лучшую охрану. Какой смысл держать человека в закрытом психиатрическом стационаре, если зарплата санитара в нём равна цене одного грамма героина, который для многих наркоманов является лишь суточной или даже разовой дозой. А обычный санитар в психиатрическом стационаре (посмотрим правде в глаза) это даже не садовник-любитель на телеграфной станции, которого в известном романе подкупил граф Монте-Кристо. </w:t>
      </w:r>
    </w:p>
    <w:p>
      <w:pPr>
        <w:pStyle w:val="Normal"/>
        <w:numPr>
          <w:ilvl w:val="0"/>
          <w:numId w:val="0"/>
        </w:numPr>
        <w:spacing w:lineRule="auto" w:line="264"/>
        <w:ind w:left="0" w:firstLine="567"/>
        <w:jc w:val="both"/>
        <w:rPr/>
      </w:pPr>
      <w:r>
        <w:rPr>
          <w:sz w:val="32"/>
        </w:rPr>
        <w:t xml:space="preserve">Попытаться найти какое-то другое место жительства, где бы наркоман не мог найти наркотик (как это пытаются сделать многие родители), более чем проблематично. Глухая тайга, Северный полюс? Один из моих пациентов умудрился за пять минут достать героин в Риме — в городе, который он совершенно не знал, не зная языка, без копейки, вернее, лиры (мать увезла его туда после снятия физической зависимости, надеясь, что там он точно никого не знает и не сможет получить героин). </w:t>
      </w:r>
    </w:p>
    <w:p>
      <w:pPr>
        <w:pStyle w:val="Normal"/>
        <w:numPr>
          <w:ilvl w:val="0"/>
          <w:numId w:val="0"/>
        </w:numPr>
        <w:spacing w:lineRule="auto" w:line="264"/>
        <w:ind w:left="0" w:firstLine="567"/>
        <w:jc w:val="both"/>
        <w:rPr/>
      </w:pPr>
      <w:r>
        <w:rPr>
          <w:sz w:val="32"/>
        </w:rPr>
        <w:t>Второй недостаток изоляционного метода состоит в том, что наркоман хорошо обучается в профилактории жить, общаться и работать без наркотика в себе, но и без наркотиков вокруг. Рано или поздно он должен будет вернуться в среду, где наркотики будут со всех сторон, а таких навыков жизни профилакторий предоставить ему не может. В этой ситуации вероятность «срыва» вновь резко увеличивается.</w:t>
      </w:r>
    </w:p>
    <w:p>
      <w:pPr>
        <w:pStyle w:val="Normal"/>
        <w:numPr>
          <w:ilvl w:val="0"/>
          <w:numId w:val="0"/>
        </w:numPr>
        <w:spacing w:lineRule="auto" w:line="264"/>
        <w:ind w:left="0" w:firstLine="567"/>
        <w:jc w:val="both"/>
        <w:rPr/>
      </w:pPr>
      <w:r>
        <w:rPr>
          <w:sz w:val="32"/>
        </w:rPr>
        <w:t xml:space="preserve">Поэтому более оптимален второй вариант для предупреждения срыва. Для этого в настоящее время используется лекарственная «изоляция» с помощью антагонистов опиатных рецепторов. Эти препараты обладают способностью практически полностью нейтрализовать все клинические и психологические эффекты принимаемых опиатов (включая героин) на срок от суток и более. Как только пациент принимает лекарство (выпивает измельчённую таблетку), оно мгновенно проникает в кровяное русло и, жёстко связавшись с опиатными рецепторами, прикрывает их собой от воздействия вводимых извне опиатов. Пациент может нюхать, «колоться» — внутримышечно и внутривенно, даже ставить себе капельницу с героином,— наркотик будет действовать не эффективнее воды, он будет поступать в организм и проходить через него, благополучно минуя мозг и не воздействуя никак на психику. </w:t>
      </w:r>
    </w:p>
    <w:p>
      <w:pPr>
        <w:pStyle w:val="Normal"/>
        <w:numPr>
          <w:ilvl w:val="0"/>
          <w:numId w:val="0"/>
        </w:numPr>
        <w:spacing w:lineRule="auto" w:line="264"/>
        <w:ind w:left="0" w:firstLine="567"/>
        <w:jc w:val="both"/>
        <w:rPr/>
      </w:pPr>
      <w:r>
        <w:rPr>
          <w:sz w:val="32"/>
        </w:rPr>
        <w:t>Дальнейшее — дело техники. Основная задача близких — жёстко контролировать дозу лекарственного препарата и периодичность его введения (что может определить индивидуально только врач-специалист). За этим исключением пациент полностью свободен: он может гулять, ходить на учёбу и работу, может находиться в компании людей, принимающих на его глазах наркотики, он сам может принимать их, но без какого-либо эффекта для себя. Попытавшись ввести себе героин один, два, три, десять раз, пациент убеждается в бесполезности этого мероприятия и... начинает разрабатывать способы усыпления бдительности лиц, которые ответственны за дачу ему лекарства. К сожалению, часто ему это удаётся.</w:t>
      </w:r>
    </w:p>
    <w:p>
      <w:pPr>
        <w:pStyle w:val="Normal"/>
        <w:numPr>
          <w:ilvl w:val="0"/>
          <w:numId w:val="0"/>
        </w:numPr>
        <w:spacing w:lineRule="auto" w:line="264"/>
        <w:ind w:left="0" w:firstLine="567"/>
        <w:jc w:val="both"/>
        <w:rPr/>
      </w:pPr>
      <w:r>
        <w:rPr>
          <w:sz w:val="32"/>
        </w:rPr>
        <w:t xml:space="preserve"> </w:t>
      </w:r>
      <w:r>
        <w:rPr>
          <w:sz w:val="32"/>
        </w:rPr>
        <w:t xml:space="preserve">Через два-три месяца приёма препарата, убедившись, что все идёт хорошо, состояние и поведение «бывшего» наркомана нормализовалось, родственники и близкие стремительно успокаиваются и пускают всё на самотёк: предлагают самому пить лекарство, поддаются на его «веские» старые аргументы, что «он всё понял», что «зачем тратить деньги, когда всё уже хорошо», «зачем «травить» химией его организм» и тому подобные. </w:t>
      </w:r>
    </w:p>
    <w:p>
      <w:pPr>
        <w:pStyle w:val="Normal"/>
        <w:numPr>
          <w:ilvl w:val="0"/>
          <w:numId w:val="0"/>
        </w:numPr>
        <w:spacing w:lineRule="auto" w:line="264"/>
        <w:ind w:left="0" w:firstLine="567"/>
        <w:jc w:val="both"/>
        <w:rPr/>
      </w:pPr>
      <w:r>
        <w:rPr>
          <w:sz w:val="32"/>
        </w:rPr>
        <w:t xml:space="preserve">Поведение родственников мне психологически понятно. Проблема зависимости от героина — очень страшная проблема. А наша психика так устроена, что мы имеем сильную потребность отрицать и вытеснять из своего сознания всю не устраивающую нас информацию и заменять её пусть ошибочной, пусть иллюзорной (если не галлюцинаторной), но приятной нам. Так, врач, всю жизнь занимающийся лечением онкологических больных, сам, заболев раком, не может поставить себе правильный диагноз; так, больной алкоголизмом, алкогольные проблемы которого видны всем невооруженным глазом, уверен, что «пьёт, как все»; так, муж, которому изменяет жена, узнаёт об этом последним; так, мать, потерявшая на войне единственного сына, каждый вечер у окна ждёт его возвращения; так, все мы верим, что завтра будет лучше, чем вчера. Неискоренимый человеческий оптимизм — вот причина, по которой многие пациенты с зависимостью от наркотиков никогда не доходят в своём лечении даже до середины пути. </w:t>
      </w:r>
    </w:p>
    <w:p>
      <w:pPr>
        <w:pStyle w:val="Normal"/>
        <w:numPr>
          <w:ilvl w:val="0"/>
          <w:numId w:val="0"/>
        </w:numPr>
        <w:spacing w:lineRule="auto" w:line="264"/>
        <w:ind w:left="0" w:firstLine="567"/>
        <w:jc w:val="both"/>
        <w:rPr/>
      </w:pPr>
      <w:r>
        <w:rPr>
          <w:sz w:val="32"/>
        </w:rPr>
        <w:t xml:space="preserve">Если по этим или каким-то другим причинам пациент сумел преждевременно прекратить приём блокаторов опиатных рецепторов и героин проник в мозг, всё лечение идёт насмарку — и нужно начинать всё с самого начала: снимать «ломку», принимать препараты. Я каждый раз очень доходчиво (по моему мнению), «на пальцах» объясняю всё это родственникам и близким своих пациентов — и часто с тем же печальным результатом. </w:t>
      </w:r>
    </w:p>
    <w:p>
      <w:pPr>
        <w:pStyle w:val="Normal"/>
        <w:numPr>
          <w:ilvl w:val="0"/>
          <w:numId w:val="0"/>
        </w:numPr>
        <w:spacing w:lineRule="auto" w:line="264"/>
        <w:ind w:left="0" w:firstLine="567"/>
        <w:jc w:val="both"/>
        <w:rPr/>
      </w:pPr>
      <w:r>
        <w:rPr>
          <w:sz w:val="32"/>
        </w:rPr>
        <w:t xml:space="preserve">Не менее года пациент, страдающий зависимостью от опиатов, должен быть медикаментозно изолирован от любой возможности их воздействия на мозг. Только после этого мозг восстанавливает свою деятельность настолько, что мы можем ожидать у него способность самостоятельно контролировать своё влечение к наркотику в ситуации его постоянной доступности. Это так же просто понять, как то, что сломанная нога для своего восстановления должна определённое время находиться в гипсе и быть неподвижной. До окончательного срастания кости нога только внешне выглядит целой — на неё нельзя ступать. Процессы, протекающие в сломанной кости в период её срастания, занимают определённое время. Восстановление «расколотого пополам» мозга наркомана требует времени. На сломанной ноге нельзя бежать «усилием воли». Наркоман с зависимостью от героина не может жить среди наркотиков, «усилием воли» воздерживаясь от их приёма, если его мозг не находится в медикаментозном «гипсе» из блокаторов опиатных рецепторов. </w:t>
      </w:r>
    </w:p>
    <w:p>
      <w:pPr>
        <w:pStyle w:val="Normal"/>
        <w:numPr>
          <w:ilvl w:val="0"/>
          <w:numId w:val="0"/>
        </w:numPr>
        <w:spacing w:lineRule="auto" w:line="264"/>
        <w:ind w:left="0" w:firstLine="567"/>
        <w:jc w:val="both"/>
        <w:rPr/>
      </w:pPr>
      <w:r>
        <w:rPr>
          <w:sz w:val="32"/>
        </w:rPr>
        <w:t xml:space="preserve">Одна из моих пациенток через три месяца лечения, в течение которых она ни разу не принимала героин и уже сознательно не испытывала к нему никакого влечения, с ужасом рассказывала мне свой сон: ей приснилось, что она встретилась со своим знакомым, с которым она раньше принимала героин, и он предложил ей вместе «уколоться», на что она ему (во сне) ответила, что «уколоться» сейчас не может, так как принимает лекарство, но скоро ей предстоит лечение зубов под наркозом (ей на самом деле предстояла такая процедура) и за три дня перед наркозом препарат будет отменён — вот тогда она с ним и «уколется». Пациентка, будучи очень неглупой девушкой, совершенно верно интерпретировала свой сон, как признак спрятанного в глубине её сознания (но всё ещё живого) влечения к героину и пришла от этого в ужас. Поняв это, ей пришлось в дальнейшем </w:t>
      </w:r>
      <w:r>
        <w:rPr>
          <w:i/>
          <w:sz w:val="32"/>
        </w:rPr>
        <w:t xml:space="preserve">уговаривать </w:t>
      </w:r>
      <w:r>
        <w:rPr>
          <w:sz w:val="32"/>
        </w:rPr>
        <w:t xml:space="preserve">своих родителей не прекращать давать ей блокаторы опиатных рецепторов. А когда родители всё-таки окончательно забросили следить за их приёмом, она сама ещё долго принимала их сначала постоянно, а потом лишь перед критическими ситуациями, когда она предполагала контакт с наркоманами. И даже через шесть месяцев лечения, во время очередного психотерапевтического сеанса, уже не принимая препарат, она рассказала мне, что, перебирая свои зимние вещи, она увидела одежду, в которой полгода тому назад принимала наркотики, и в ту же секунду острое желание «уколоться» волной подступило к её горлу («так, как будто этих шести месяцев и не было»), и она даже вспотела. Пациентка смогла тогда удержать себя. Но это была очень сильная девушка — и не каждый на её месте смог бы справиться с таким рецидивом компульсивного влечения. Не у каждого хватит силы воли просидёть всю ночь на полу с набранным шприцом с героином (как это произошло с другой моей пациенткой) и под утро, изнемогая от внутренней борьбы, последним усилием воли выдавить всё содержимое шприца на ковёр. </w:t>
      </w:r>
    </w:p>
    <w:p>
      <w:pPr>
        <w:pStyle w:val="Normal"/>
        <w:numPr>
          <w:ilvl w:val="0"/>
          <w:numId w:val="0"/>
        </w:numPr>
        <w:spacing w:lineRule="auto" w:line="264"/>
        <w:ind w:left="0" w:firstLine="567"/>
        <w:jc w:val="both"/>
        <w:rPr/>
      </w:pPr>
      <w:r>
        <w:rPr>
          <w:sz w:val="32"/>
        </w:rPr>
        <w:t>Таковы основные принципы и сложности второго этапа лечения психологической зависимости от опиатов.</w:t>
      </w:r>
    </w:p>
    <w:p>
      <w:pPr>
        <w:pStyle w:val="Normal"/>
        <w:numPr>
          <w:ilvl w:val="0"/>
          <w:numId w:val="0"/>
        </w:numPr>
        <w:spacing w:lineRule="auto" w:line="264"/>
        <w:ind w:left="0" w:firstLine="567"/>
        <w:jc w:val="both"/>
        <w:rPr/>
      </w:pPr>
      <w:r>
        <w:rPr>
          <w:i/>
          <w:sz w:val="32"/>
        </w:rPr>
        <w:t>Третий этап</w:t>
      </w:r>
      <w:r>
        <w:rPr>
          <w:sz w:val="32"/>
        </w:rPr>
        <w:t xml:space="preserve"> — это психотерапия, психологическая коррекция и реабилитация пациента, страдавшего в прошлом зависимостью от опиатов. Этот этап включает в себя три главных направления: </w:t>
      </w:r>
    </w:p>
    <w:p>
      <w:pPr>
        <w:pStyle w:val="Normal"/>
        <w:numPr>
          <w:ilvl w:val="0"/>
          <w:numId w:val="0"/>
        </w:numPr>
        <w:spacing w:lineRule="auto" w:line="264"/>
        <w:ind w:left="0" w:firstLine="567"/>
        <w:jc w:val="both"/>
        <w:rPr/>
      </w:pPr>
      <w:r>
        <w:rPr>
          <w:sz w:val="32"/>
        </w:rPr>
        <w:t xml:space="preserve">1) </w:t>
      </w:r>
      <w:r>
        <w:rPr>
          <w:i/>
          <w:sz w:val="32"/>
        </w:rPr>
        <w:t xml:space="preserve">психотерапия проблем, связанных с употреблением наркотиков; </w:t>
      </w:r>
    </w:p>
    <w:p>
      <w:pPr>
        <w:pStyle w:val="Normal"/>
        <w:numPr>
          <w:ilvl w:val="0"/>
          <w:numId w:val="0"/>
        </w:numPr>
        <w:spacing w:lineRule="auto" w:line="264"/>
        <w:ind w:left="0" w:firstLine="567"/>
        <w:jc w:val="both"/>
        <w:rPr/>
      </w:pPr>
      <w:r>
        <w:rPr>
          <w:sz w:val="32"/>
        </w:rPr>
        <w:t>2)</w:t>
      </w:r>
      <w:r>
        <w:rPr>
          <w:i/>
          <w:sz w:val="32"/>
        </w:rPr>
        <w:t xml:space="preserve"> психотерапия проблем, связанных с прекращением употребления наркотиков;</w:t>
      </w:r>
    </w:p>
    <w:p>
      <w:pPr>
        <w:pStyle w:val="Normal"/>
        <w:numPr>
          <w:ilvl w:val="0"/>
          <w:numId w:val="0"/>
        </w:numPr>
        <w:spacing w:lineRule="auto" w:line="264"/>
        <w:ind w:left="0" w:firstLine="567"/>
        <w:jc w:val="both"/>
        <w:rPr>
          <w:b/>
          <w:b/>
          <w:i/>
          <w:i/>
          <w:sz w:val="32"/>
        </w:rPr>
      </w:pPr>
      <w:r>
        <w:rPr>
          <w:sz w:val="32"/>
        </w:rPr>
        <w:t>3) п</w:t>
      </w:r>
      <w:r>
        <w:rPr>
          <w:i/>
          <w:sz w:val="32"/>
        </w:rPr>
        <w:t>сихотерапия проблем, приведших к началу употребления наркотиков.</w:t>
      </w:r>
    </w:p>
    <w:p>
      <w:pPr>
        <w:pStyle w:val="Normal"/>
        <w:numPr>
          <w:ilvl w:val="0"/>
          <w:numId w:val="0"/>
        </w:numPr>
        <w:spacing w:lineRule="auto" w:line="264"/>
        <w:ind w:left="0" w:firstLine="567"/>
        <w:jc w:val="both"/>
        <w:rPr/>
      </w:pPr>
      <w:r>
        <w:rPr>
          <w:sz w:val="32"/>
        </w:rPr>
        <w:t>Помощь в их решении входит в непосредственную компетенцию врача-психотерапевта и клинического психолога. Это узко специальные вопросы, поэтому я не буду останавливать здесь на них подробно, хотя основные моменты, которые следует знать любому человеку, профессионально или личностно интересующемуся этой темой, я изложу.</w:t>
      </w:r>
    </w:p>
    <w:p>
      <w:pPr>
        <w:pStyle w:val="Normal"/>
        <w:numPr>
          <w:ilvl w:val="0"/>
          <w:numId w:val="0"/>
        </w:numPr>
        <w:spacing w:lineRule="auto" w:line="264"/>
        <w:ind w:left="0" w:firstLine="567"/>
        <w:jc w:val="both"/>
        <w:rPr/>
      </w:pPr>
      <w:r>
        <w:rPr>
          <w:sz w:val="32"/>
        </w:rPr>
        <w:t>Самое сложное направление из всех вышеперечисленных — это третье направление: психотерапия проблем, приведших к началу употребления наркотиков. Безусловно, у бывшего наркомана может быть множество проблем, связанных с фактом злоупотребления наркотиками: начиная от юридических и кончая личностными и межличностными проблемами (разрушенные семьи, разорванные связи, потерянные друзья, упущенное время, отсутствие работы). Множество психологических проблем возникает в период непосредственно после прекращение употребления наркотиков. Психологическая эйфория, почти всегда возникающая сразу же после снятия «ломки» (когда наркоман безмерно счастлив уже от того, что ему не нужно, просыпаясь по утрам, думать, где достать деньги для новой дозы), быстро проходит, и наступает психологическая абстиненция. Ожидания того, что вместе с прекращением употребления наркотиков, после «героического» преодоления «ломки» наступит долгожданная «нормальная жизнь», о которой так мечтают все наркоманы («доктор, я хочу нормально жить»),— абсолютно нереалистичны. И в этом виноваты не только психологические сложности, связанные с употреблением и прекращением употребления наркотиков. Даже если бы мы теоретически могли сразу же после лечения каким-то чудом вернуть наркомана к тому его психологическому состоянию, в котором он находился в момент начала употребления наркотиков, могли бы мы ожидать удовлетворительного результата? Нет.</w:t>
      </w:r>
    </w:p>
    <w:p>
      <w:pPr>
        <w:pStyle w:val="Normal"/>
        <w:numPr>
          <w:ilvl w:val="0"/>
          <w:numId w:val="0"/>
        </w:numPr>
        <w:spacing w:lineRule="auto" w:line="264"/>
        <w:ind w:left="0" w:firstLine="567"/>
        <w:jc w:val="both"/>
        <w:rPr/>
      </w:pPr>
      <w:r>
        <w:rPr>
          <w:sz w:val="32"/>
        </w:rPr>
        <w:t xml:space="preserve">Мы не можем ожидать нормального психологического состояния у наркомана сразу же после проведения курса дезинтоксикации и отнятия наркотиков уже потому, что сам факт начала употребления наркотиков в прошлом говорит о том, что уже тогда в психологическом состоянии нашего пациента было всё настолько неблагополучно, что из всех возможных способов решения своих проблем он выбрал приём героина. Даже в одном из пронаркоманических молодёжных сайтов в Интернете, в котором автор крайне нейтрально относится к приёму психоактивных веществ, рекомендуя принимать «наркотики осмотрительно, умеренно и в полном рассудке», на вопрос, кто принимает героин, отвечается вполне однозначно: самоубийцы. </w:t>
      </w:r>
    </w:p>
    <w:p>
      <w:pPr>
        <w:pStyle w:val="Normal"/>
        <w:numPr>
          <w:ilvl w:val="0"/>
          <w:numId w:val="0"/>
        </w:numPr>
        <w:spacing w:lineRule="auto" w:line="264"/>
        <w:ind w:left="0" w:firstLine="567"/>
        <w:jc w:val="both"/>
        <w:rPr/>
      </w:pPr>
      <w:r>
        <w:rPr>
          <w:sz w:val="32"/>
        </w:rPr>
        <w:t xml:space="preserve">Я хорошо понимаю, что ни одному из родителей не хочется об этом даже и думать, но за фактом начала употребления героина всегда лежит бессознательная авитальная активность, бессознательное влечение к смерти. </w:t>
      </w:r>
      <w:r>
        <w:rPr>
          <w:i/>
          <w:sz w:val="32"/>
        </w:rPr>
        <w:t>Сначала</w:t>
      </w:r>
      <w:r>
        <w:rPr>
          <w:sz w:val="32"/>
        </w:rPr>
        <w:t xml:space="preserve"> появляется нежелание жить, а </w:t>
      </w:r>
      <w:r>
        <w:rPr>
          <w:i/>
          <w:sz w:val="32"/>
        </w:rPr>
        <w:t xml:space="preserve">затем </w:t>
      </w:r>
      <w:r>
        <w:rPr>
          <w:sz w:val="32"/>
        </w:rPr>
        <w:t xml:space="preserve">начинается употребление героина, а никак не наоборот. Поэтому, только лишь отняв героин у человека, злоупотребляющего им, мы не сможем добиться нормализации состояния. Мы лишим его одной возможности ухода от жизни, но таких возможностей очень много, в том числе всегда есть возможность уйти не только </w:t>
      </w:r>
      <w:r>
        <w:rPr>
          <w:i/>
          <w:sz w:val="32"/>
        </w:rPr>
        <w:t>от жизни</w:t>
      </w:r>
      <w:r>
        <w:rPr>
          <w:sz w:val="32"/>
        </w:rPr>
        <w:t xml:space="preserve">, но и </w:t>
      </w:r>
      <w:r>
        <w:rPr>
          <w:i/>
          <w:sz w:val="32"/>
        </w:rPr>
        <w:t>из жизни</w:t>
      </w:r>
      <w:r>
        <w:rPr>
          <w:sz w:val="32"/>
        </w:rPr>
        <w:t>.</w:t>
      </w:r>
    </w:p>
    <w:p>
      <w:pPr>
        <w:pStyle w:val="Normal"/>
        <w:spacing w:lineRule="auto" w:line="264"/>
        <w:ind w:firstLine="748"/>
        <w:jc w:val="both"/>
        <w:rPr>
          <w:sz w:val="32"/>
          <w:szCs w:val="32"/>
        </w:rPr>
      </w:pPr>
      <w:r>
        <w:rPr>
          <w:sz w:val="32"/>
          <w:szCs w:val="32"/>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567"/>
      </w:pPr>
      <w:rPr>
        <w:rFonts w:ascii="Symbol" w:hAnsi="Symbol" w:cs="Symbol" w:hint="default"/>
      </w:rPr>
    </w:lvl>
  </w:abstractNum>
  <w:abstractNum w:abstractNumId="3">
    <w:lvl w:ilvl="0">
      <w:numFmt w:val="bullet"/>
      <w:lvlText w:val=""/>
      <w:lvlJc w:val="left"/>
      <w:pPr>
        <w:tabs>
          <w:tab w:val="num" w:pos="360"/>
        </w:tabs>
        <w:ind w:left="10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4z0">
    <w:name w:val="WW8Num14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Strong">
    <w:name w:val="Strong"/>
    <w:basedOn w:val="Style12"/>
    <w:qFormat/>
    <w:rPr>
      <w:b/>
    </w:rPr>
  </w:style>
  <w:style w:type="character" w:styleId="Style13">
    <w:name w:val="Основной шрифт"/>
    <w:qFormat/>
    <w:rPr/>
  </w:style>
  <w:style w:type="character" w:styleId="Style14">
    <w:name w:val="знак примечания"/>
    <w:basedOn w:val="Style13"/>
    <w:qFormat/>
    <w:rPr>
      <w:sz w:val="16"/>
    </w:rPr>
  </w:style>
  <w:style w:type="character" w:styleId="Style15">
    <w:name w:val="знак сноски"/>
    <w:basedOn w:val="Style13"/>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right="88" w:firstLine="550"/>
      <w:jc w:val="both"/>
    </w:pPr>
    <w:rPr>
      <w:rFonts w:ascii="Arial" w:hAnsi="Arial" w:cs="Arial"/>
      <w:szCs w:val="20"/>
    </w:rPr>
  </w:style>
  <w:style w:type="paragraph" w:styleId="Style16">
    <w:name w:val="Цитата"/>
    <w:basedOn w:val="Normal"/>
    <w:qFormat/>
    <w:pPr>
      <w:ind w:left="880" w:right="2268" w:hanging="0"/>
      <w:jc w:val="cente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rPr>
  </w:style>
  <w:style w:type="paragraph" w:styleId="Style17">
    <w:name w:val="Обычный (веб)"/>
    <w:basedOn w:val="Normal"/>
    <w:qFormat/>
    <w:pPr>
      <w:spacing w:before="280" w:after="280"/>
      <w:jc w:val="both"/>
    </w:pPr>
    <w:rPr>
      <w:color w:val="B99999"/>
      <w:sz w:val="27"/>
      <w:szCs w:val="27"/>
    </w:rPr>
  </w:style>
  <w:style w:type="paragraph" w:styleId="Footnote">
    <w:name w:val="Footnote Text"/>
    <w:basedOn w:val="Normal"/>
    <w:pPr/>
    <w:rPr>
      <w:sz w:val="20"/>
      <w:szCs w:val="20"/>
    </w:rPr>
  </w:style>
  <w:style w:type="paragraph" w:styleId="J">
    <w:name w:val="j"/>
    <w:basedOn w:val="Normal"/>
    <w:qFormat/>
    <w:pPr>
      <w:shd w:fill="6699CC" w:val="clear"/>
      <w:spacing w:before="280" w:after="280"/>
      <w:ind w:firstLine="425"/>
      <w:jc w:val="both"/>
    </w:pPr>
    <w:rPr>
      <w:rFonts w:ascii="Arial" w:hAnsi="Arial" w:cs="Arial"/>
      <w:color w:val="003366"/>
      <w:sz w:val="22"/>
      <w:szCs w:val="22"/>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Contents1">
    <w:name w:val="TOC 1"/>
    <w:basedOn w:val="Normal"/>
    <w:next w:val="Normal"/>
    <w:pPr/>
    <w:rPr/>
  </w:style>
  <w:style w:type="paragraph" w:styleId="8">
    <w:name w:val="Стиль8"/>
    <w:basedOn w:val="Contents1"/>
    <w:qFormat/>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0033"/>
      <w:sz w:val="20"/>
      <w:szCs w:val="20"/>
    </w:rPr>
  </w:style>
  <w:style w:type="paragraph" w:styleId="Style18">
    <w:name w:val="текст сноски"/>
    <w:basedOn w:val="Normal"/>
    <w:qFormat/>
    <w:pPr>
      <w:widowControl w:val="false"/>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firstLine="567"/>
      <w:jc w:val="both"/>
    </w:pPr>
    <w:rPr>
      <w:sz w:val="28"/>
      <w:szCs w:val="20"/>
    </w:rPr>
  </w:style>
  <w:style w:type="paragraph" w:styleId="21">
    <w:name w:val="заголовок 2"/>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jc w:val="center"/>
    </w:pPr>
    <w:rPr>
      <w:b/>
      <w:sz w:val="40"/>
      <w:szCs w:val="20"/>
    </w:rPr>
  </w:style>
  <w:style w:type="paragraph" w:styleId="31">
    <w:name w:val="заголовок 3"/>
    <w:basedOn w:val="Normal"/>
    <w:next w:val="Normal"/>
    <w:qFormat/>
    <w:pPr>
      <w:keepNext w:val="true"/>
      <w:widowControl w:val="false"/>
      <w:ind w:right="-1" w:firstLine="528"/>
      <w:jc w:val="both"/>
    </w:pPr>
    <w:rPr>
      <w:i/>
      <w:sz w:val="28"/>
      <w:szCs w:val="20"/>
    </w:rPr>
  </w:style>
  <w:style w:type="paragraph" w:styleId="4">
    <w:name w:val="заголовок 4"/>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right="-1" w:hanging="0"/>
      <w:jc w:val="center"/>
    </w:pPr>
    <w:rPr>
      <w:b/>
      <w:sz w:val="40"/>
      <w:szCs w:val="20"/>
    </w:rPr>
  </w:style>
  <w:style w:type="paragraph" w:styleId="5">
    <w:name w:val="заголовок 5"/>
    <w:basedOn w:val="Normal"/>
    <w:next w:val="Normal"/>
    <w:qFormat/>
    <w:pPr>
      <w:keepNext w:val="true"/>
      <w:widowControl w:val="false"/>
      <w:pBdr>
        <w:top w:val="single" w:sz="6" w:space="1" w:color="000000"/>
        <w:left w:val="single" w:sz="6" w:space="4" w:color="000000"/>
        <w:bottom w:val="single" w:sz="6" w:space="1" w:color="000000"/>
        <w:right w:val="single" w:sz="6" w:space="4" w:color="000000"/>
      </w:pBdr>
      <w:ind w:firstLine="567"/>
      <w:jc w:val="center"/>
    </w:pPr>
    <w:rPr>
      <w:b/>
      <w:sz w:val="32"/>
      <w:szCs w:val="20"/>
    </w:rPr>
  </w:style>
  <w:style w:type="paragraph" w:styleId="6">
    <w:name w:val="заголовок 6"/>
    <w:basedOn w:val="Normal"/>
    <w:next w:val="Normal"/>
    <w:qFormat/>
    <w:pPr>
      <w:keepNext w:val="true"/>
      <w:widowControl w:val="false"/>
      <w:jc w:val="center"/>
    </w:pPr>
    <w:rPr>
      <w:sz w:val="32"/>
      <w:szCs w:val="20"/>
    </w:rPr>
  </w:style>
  <w:style w:type="paragraph" w:styleId="Style19">
    <w:name w:val="текст примечания"/>
    <w:basedOn w:val="Normal"/>
    <w:qFormat/>
    <w:pPr>
      <w:widowControl w:val="false"/>
    </w:pPr>
    <w:rPr>
      <w:sz w:val="20"/>
      <w:szCs w:val="20"/>
    </w:rPr>
  </w:style>
  <w:style w:type="paragraph" w:styleId="22">
    <w:name w:val="Основной текст 2"/>
    <w:basedOn w:val="Normal"/>
    <w:qFormat/>
    <w:pPr>
      <w:widowControl w:val="false"/>
      <w:pBdr>
        <w:top w:val="single" w:sz="6" w:space="1" w:color="000000"/>
        <w:left w:val="single" w:sz="6" w:space="4" w:color="000000"/>
        <w:bottom w:val="single" w:sz="6" w:space="1" w:color="000000"/>
        <w:right w:val="single" w:sz="6" w:space="4" w:color="000000"/>
      </w:pBdr>
      <w:ind w:firstLine="567"/>
      <w:jc w:val="both"/>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20">
    <w:name w:val="Заг."/>
    <w:basedOn w:val="Normal"/>
    <w:qFormat/>
    <w:pPr>
      <w:widowControl w:val="false"/>
      <w:jc w:val="center"/>
    </w:pPr>
    <w:rPr>
      <w:b/>
      <w:i/>
      <w:sz w:val="52"/>
      <w:szCs w:val="20"/>
    </w:rPr>
  </w:style>
  <w:style w:type="paragraph" w:styleId="Style21">
    <w:name w:val="Глава"/>
    <w:basedOn w:val="Normal"/>
    <w:qFormat/>
    <w:pPr>
      <w:widowControl w:val="false"/>
      <w:spacing w:before="0" w:after="100"/>
      <w:jc w:val="center"/>
    </w:pPr>
    <w:rPr>
      <w:sz w:val="4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6:16:00Z</dcterms:created>
  <dc:creator>11</dc:creator>
  <dc:description/>
  <dc:language>en-US</dc:language>
  <cp:lastModifiedBy>11</cp:lastModifiedBy>
  <dcterms:modified xsi:type="dcterms:W3CDTF">2004-12-08T05:18:00Z</dcterms:modified>
  <cp:revision>4</cp:revision>
  <dc:subject/>
  <dc:title>1</dc:title>
</cp:coreProperties>
</file>