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Диана ВИДРА</w:t>
      </w:r>
    </w:p>
    <w:p>
      <w:pPr>
        <w:pStyle w:val="Heading1"/>
        <w:rPr>
          <w:lang w:val="ru-RU"/>
        </w:rPr>
      </w:pPr>
      <w:r>
        <w:rPr>
          <w:lang w:val="ru-RU"/>
        </w:rPr>
        <w:t>ПОМОЩЬ РАЗВЕДЕННЫМ РОДИТЕЛЯМ И ИХ ДЕТЯМ:</w:t>
      </w:r>
    </w:p>
    <w:p>
      <w:pPr>
        <w:pStyle w:val="Heading1"/>
        <w:rPr>
          <w:lang w:val="ru-RU"/>
        </w:rPr>
      </w:pPr>
      <w:r>
        <w:rPr>
          <w:lang w:val="ru-RU"/>
        </w:rPr>
        <w:t>ОТ ТРАГЕДИИ К НАДЕЖДЕ</w:t>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Института Психотерапии</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2000</w:t>
      </w:r>
    </w:p>
    <w:p>
      <w:pPr>
        <w:pStyle w:val="Normal"/>
        <w:jc w:val="both"/>
        <w:rPr>
          <w:rFonts w:ascii="Times New Roman" w:hAnsi="Times New Roman" w:cs="Times New Roman"/>
          <w:sz w:val="22"/>
          <w:szCs w:val="22"/>
        </w:rPr>
      </w:pPr>
      <w:r>
        <w:rPr>
          <w:rFonts w:cs="Times New Roman" w:ascii="Times New Roman" w:hAnsi="Times New Roman"/>
          <w:sz w:val="22"/>
          <w:szCs w:val="22"/>
        </w:rPr>
        <w:t>Эксклюзивное право издания книги на русск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ит Институту Психотерапии. Все права защищены.</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перепечатка издания является нар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ских прав и преследуется по закону.</w:t>
      </w:r>
    </w:p>
    <w:p>
      <w:pPr>
        <w:pStyle w:val="Normal"/>
        <w:jc w:val="both"/>
        <w:rPr>
          <w:rFonts w:ascii="Times New Roman" w:hAnsi="Times New Roman" w:cs="Times New Roman"/>
          <w:sz w:val="22"/>
          <w:szCs w:val="22"/>
        </w:rPr>
      </w:pPr>
      <w:r>
        <w:rPr>
          <w:rFonts w:cs="Times New Roman" w:ascii="Times New Roman" w:hAnsi="Times New Roman"/>
          <w:sz w:val="22"/>
          <w:szCs w:val="22"/>
        </w:rPr>
        <w:t>Опубликовано по соглашению с ав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Диана ВИДР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разведенным родителям и их детям: от трагедии к надежде. По страницам научных трудов Гель</w:t>
        <w:softHyphen/>
        <w:t>мута Фигдора. — М: Издательство Института Психоте</w:t>
        <w:softHyphen/>
        <w:t>рапии, 2000. - 224 с.</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 время развод из явления чрезвычайного перешел в разряд «нормы». Общественное мнение реагирует на него двояко. Оно, при</w:t>
        <w:softHyphen/>
        <w:t>знавая право на освобождение от ставшего невыносимым супружества, в то же время осуждает развод за причинение душевного вреда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Как сделать, чтобы развод и его последствия не причиняли горя детям и боли родителям, чтобы неурядицы, возникающие после раз</w:t>
        <w:softHyphen/>
        <w:t>вода, не тянулись годами? Проблемы детей невозможно решить от</w:t>
        <w:softHyphen/>
        <w:t>дельно от проблем родителей, ведь известно, что несчастный человек не может никого сделать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родители и психологи найдут ответы на тревожащие их вопросы. Она даст возможность большинству матерей и отцов из</w:t>
        <w:softHyphen/>
        <w:t>бежать бед, которые потом становятся непоправимыми, поможет по</w:t>
        <w:softHyphen/>
        <w:t>нять свои собственные чувства, а значит получить над ними власть и не позволять им слепо руководи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адресована психологам, педагогам, социальным работни</w:t>
        <w:softHyphen/>
        <w:t>кам и, в первую очередь, родителям, которые хотят помочь себе и сво</w:t>
        <w:softHyphen/>
        <w:t>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SBN</w:t>
      </w:r>
      <w:r>
        <w:rPr>
          <w:rFonts w:cs="Times New Roman" w:ascii="Times New Roman" w:hAnsi="Times New Roman"/>
          <w:sz w:val="22"/>
          <w:szCs w:val="22"/>
        </w:rPr>
        <w:t xml:space="preserve"> 5-89939-019-0</w:t>
      </w:r>
    </w:p>
    <w:p>
      <w:pPr>
        <w:pStyle w:val="Normal"/>
        <w:jc w:val="both"/>
        <w:rPr>
          <w:rFonts w:ascii="Times New Roman" w:hAnsi="Times New Roman" w:cs="Times New Roman"/>
          <w:sz w:val="22"/>
          <w:szCs w:val="22"/>
        </w:rPr>
      </w:pPr>
      <w:r>
        <w:rPr>
          <w:rFonts w:cs="Times New Roman" w:ascii="Times New Roman" w:hAnsi="Times New Roman"/>
          <w:sz w:val="22"/>
          <w:szCs w:val="22"/>
        </w:rPr>
        <w:t>ЦГПБ нм. Н.А.Некрасова</w:t>
      </w:r>
    </w:p>
    <w:p>
      <w:pPr>
        <w:pStyle w:val="Normal"/>
        <w:jc w:val="both"/>
        <w:rPr>
          <w:rFonts w:ascii="Times New Roman" w:hAnsi="Times New Roman" w:cs="Times New Roman"/>
          <w:sz w:val="22"/>
          <w:szCs w:val="22"/>
        </w:rPr>
      </w:pPr>
      <w:r>
        <w:rPr>
          <w:rFonts w:cs="Times New Roman" w:ascii="Times New Roman" w:hAnsi="Times New Roman"/>
          <w:sz w:val="22"/>
          <w:szCs w:val="22"/>
        </w:rPr>
        <w:t>Отдел абонементного обслуживания Сектор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Диана Видра, 2000</w:t>
      </w:r>
    </w:p>
    <w:p>
      <w:pPr>
        <w:pStyle w:val="Normal"/>
        <w:jc w:val="both"/>
        <w:rPr>
          <w:rFonts w:ascii="Times New Roman" w:hAnsi="Times New Roman" w:cs="Times New Roman"/>
          <w:sz w:val="22"/>
          <w:szCs w:val="22"/>
        </w:rPr>
      </w:pPr>
      <w:r>
        <w:rPr>
          <w:rFonts w:cs="Times New Roman" w:ascii="Times New Roman" w:hAnsi="Times New Roman"/>
          <w:sz w:val="22"/>
          <w:szCs w:val="22"/>
        </w:rPr>
        <w:t>О Издательство Института Психотерапии, 2000</w:t>
      </w:r>
    </w:p>
    <w:p>
      <w:pPr>
        <w:pStyle w:val="Normal"/>
        <w:jc w:val="both"/>
        <w:rPr>
          <w:rFonts w:ascii="Times New Roman" w:hAnsi="Times New Roman" w:cs="Times New Roman"/>
          <w:sz w:val="22"/>
          <w:szCs w:val="22"/>
        </w:rPr>
      </w:pPr>
      <w:r>
        <w:rPr>
          <w:rFonts w:cs="Times New Roman" w:ascii="Times New Roman" w:hAnsi="Times New Roman"/>
          <w:sz w:val="22"/>
          <w:szCs w:val="22"/>
        </w:rPr>
        <w:t>83 2 18 3-3</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О Гельмуте Фигдоре...............................................................5</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7</w:t>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9</w:t>
      </w:r>
    </w:p>
    <w:p>
      <w:pPr>
        <w:pStyle w:val="Normal"/>
        <w:jc w:val="both"/>
        <w:rPr/>
      </w:pPr>
      <w:r>
        <w:rPr>
          <w:rFonts w:cs="Times New Roman" w:ascii="Times New Roman" w:hAnsi="Times New Roman"/>
          <w:sz w:val="22"/>
          <w:szCs w:val="22"/>
        </w:rPr>
        <w:t>Введение..............................................................................20</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 Переживание ребенком развода....................23</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родители, они ведь тоже люди................24</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за вину»..............................................29</w:t>
      </w:r>
    </w:p>
    <w:p>
      <w:pPr>
        <w:pStyle w:val="Normal"/>
        <w:jc w:val="both"/>
        <w:rPr/>
      </w:pPr>
      <w:r>
        <w:rPr>
          <w:rFonts w:cs="Times New Roman" w:ascii="Times New Roman" w:hAnsi="Times New Roman"/>
          <w:sz w:val="22"/>
          <w:szCs w:val="22"/>
        </w:rPr>
        <w:t>Психологический момент развода..................................32</w:t>
      </w:r>
    </w:p>
    <w:p>
      <w:pPr>
        <w:pStyle w:val="Normal"/>
        <w:jc w:val="both"/>
        <w:rPr>
          <w:rFonts w:ascii="Times New Roman" w:hAnsi="Times New Roman" w:cs="Times New Roman"/>
          <w:sz w:val="22"/>
          <w:szCs w:val="22"/>
        </w:rPr>
      </w:pPr>
      <w:r>
        <w:rPr>
          <w:rFonts w:cs="Times New Roman" w:ascii="Times New Roman" w:hAnsi="Times New Roman"/>
          <w:sz w:val="22"/>
          <w:szCs w:val="22"/>
        </w:rPr>
        <w:t>Видимые и скрытые реакции ребенка на развод............36</w:t>
      </w:r>
    </w:p>
    <w:p>
      <w:pPr>
        <w:pStyle w:val="Normal"/>
        <w:jc w:val="both"/>
        <w:rPr>
          <w:rFonts w:ascii="Times New Roman" w:hAnsi="Times New Roman" w:cs="Times New Roman"/>
          <w:sz w:val="22"/>
          <w:szCs w:val="22"/>
        </w:rPr>
      </w:pPr>
      <w:r>
        <w:rPr>
          <w:rFonts w:cs="Times New Roman" w:ascii="Times New Roman" w:hAnsi="Times New Roman"/>
          <w:sz w:val="22"/>
          <w:szCs w:val="22"/>
        </w:rPr>
        <w:t>Что чувствует ребенок?...................................................38</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разводный кризис и «скорая помощь»..................47</w:t>
      </w:r>
    </w:p>
    <w:p>
      <w:pPr>
        <w:pStyle w:val="Normal"/>
        <w:jc w:val="both"/>
        <w:rPr>
          <w:rFonts w:ascii="Times New Roman" w:hAnsi="Times New Roman" w:cs="Times New Roman"/>
          <w:sz w:val="22"/>
          <w:szCs w:val="22"/>
        </w:rPr>
      </w:pPr>
      <w:r>
        <w:rPr>
          <w:rFonts w:cs="Times New Roman" w:ascii="Times New Roman" w:hAnsi="Times New Roman"/>
          <w:sz w:val="22"/>
          <w:szCs w:val="22"/>
        </w:rPr>
        <w:t>Как дети реагируют на развод? Крик о помощи! ............57</w:t>
      </w:r>
    </w:p>
    <w:p>
      <w:pPr>
        <w:pStyle w:val="Normal"/>
        <w:jc w:val="both"/>
        <w:rPr>
          <w:rFonts w:ascii="Times New Roman" w:hAnsi="Times New Roman" w:cs="Times New Roman"/>
          <w:sz w:val="22"/>
          <w:szCs w:val="22"/>
        </w:rPr>
      </w:pPr>
      <w:r>
        <w:rPr>
          <w:rFonts w:cs="Times New Roman" w:ascii="Times New Roman" w:hAnsi="Times New Roman"/>
          <w:sz w:val="22"/>
          <w:szCs w:val="22"/>
        </w:rPr>
        <w:t>Роль самочувствия родителей.........................................62</w:t>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ие страха и срыв психической защиты................68</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егрессирует......................................................74</w:t>
      </w:r>
    </w:p>
    <w:p>
      <w:pPr>
        <w:pStyle w:val="Normal"/>
        <w:jc w:val="both"/>
        <w:rPr/>
      </w:pPr>
      <w:r>
        <w:rPr>
          <w:rFonts w:cs="Times New Roman" w:ascii="Times New Roman" w:hAnsi="Times New Roman"/>
          <w:sz w:val="22"/>
          <w:szCs w:val="22"/>
        </w:rPr>
        <w:t>После травмы..................................................................7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 Психическое развитие ребенка до развода......81</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отношений в раннем возрасте......................83</w:t>
      </w:r>
    </w:p>
    <w:p>
      <w:pPr>
        <w:pStyle w:val="Normal"/>
        <w:jc w:val="both"/>
        <w:rPr>
          <w:rFonts w:ascii="Times New Roman" w:hAnsi="Times New Roman" w:cs="Times New Roman"/>
          <w:sz w:val="22"/>
          <w:szCs w:val="22"/>
        </w:rPr>
      </w:pPr>
      <w:r>
        <w:rPr>
          <w:rFonts w:cs="Times New Roman" w:ascii="Times New Roman" w:hAnsi="Times New Roman"/>
          <w:sz w:val="22"/>
          <w:szCs w:val="22"/>
        </w:rPr>
        <w:t>Тройственные отношения</w:t>
      </w:r>
    </w:p>
    <w:p>
      <w:pPr>
        <w:pStyle w:val="Normal"/>
        <w:jc w:val="both"/>
        <w:rPr/>
      </w:pPr>
      <w:r>
        <w:rPr>
          <w:rFonts w:cs="Times New Roman" w:ascii="Times New Roman" w:hAnsi="Times New Roman"/>
          <w:sz w:val="22"/>
          <w:szCs w:val="22"/>
        </w:rPr>
        <w:t>и процесс индивидуализации.........................................92</w:t>
      </w:r>
    </w:p>
    <w:p>
      <w:pPr>
        <w:pStyle w:val="Normal"/>
        <w:jc w:val="both"/>
        <w:rPr>
          <w:rFonts w:ascii="Times New Roman" w:hAnsi="Times New Roman" w:cs="Times New Roman"/>
          <w:sz w:val="22"/>
          <w:szCs w:val="22"/>
        </w:rPr>
      </w:pPr>
      <w:r>
        <w:rPr>
          <w:rFonts w:cs="Times New Roman" w:ascii="Times New Roman" w:hAnsi="Times New Roman"/>
          <w:sz w:val="22"/>
          <w:szCs w:val="22"/>
        </w:rPr>
        <w:t>Эдипово развитие (с трех до семи лет) ..........................115</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детей на развод................................................12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третья Психическое развитие ребенка</w:t>
      </w:r>
    </w:p>
    <w:p>
      <w:pPr>
        <w:pStyle w:val="Normal"/>
        <w:jc w:val="both"/>
        <w:rPr/>
      </w:pPr>
      <w:r>
        <w:rPr>
          <w:rFonts w:cs="Times New Roman" w:ascii="Times New Roman" w:hAnsi="Times New Roman"/>
          <w:sz w:val="22"/>
          <w:szCs w:val="22"/>
        </w:rPr>
        <w:t>после развода..................................................................139</w:t>
      </w:r>
    </w:p>
    <w:p>
      <w:pPr>
        <w:pStyle w:val="Normal"/>
        <w:jc w:val="both"/>
        <w:rPr>
          <w:rFonts w:ascii="Times New Roman" w:hAnsi="Times New Roman" w:cs="Times New Roman"/>
          <w:sz w:val="22"/>
          <w:szCs w:val="22"/>
        </w:rPr>
      </w:pPr>
      <w:r>
        <w:rPr>
          <w:rFonts w:cs="Times New Roman" w:ascii="Times New Roman" w:hAnsi="Times New Roman"/>
          <w:sz w:val="22"/>
          <w:szCs w:val="22"/>
        </w:rPr>
        <w:t>«Злые матери», «безответственные отцы»</w:t>
      </w:r>
    </w:p>
    <w:p>
      <w:pPr>
        <w:pStyle w:val="Normal"/>
        <w:jc w:val="both"/>
        <w:rPr>
          <w:rFonts w:ascii="Times New Roman" w:hAnsi="Times New Roman" w:cs="Times New Roman"/>
          <w:sz w:val="22"/>
          <w:szCs w:val="22"/>
        </w:rPr>
      </w:pPr>
      <w:r>
        <w:rPr>
          <w:rFonts w:cs="Times New Roman" w:ascii="Times New Roman" w:hAnsi="Times New Roman"/>
          <w:sz w:val="22"/>
          <w:szCs w:val="22"/>
        </w:rPr>
        <w:t>и «настроенные против» дети........................................14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ма, я не хочу к папе!»,                                                     </w:t>
      </w:r>
    </w:p>
    <w:p>
      <w:pPr>
        <w:pStyle w:val="Normal"/>
        <w:jc w:val="both"/>
        <w:rPr/>
      </w:pPr>
      <w:r>
        <w:rPr>
          <w:rFonts w:cs="Times New Roman" w:ascii="Times New Roman" w:hAnsi="Times New Roman"/>
          <w:sz w:val="22"/>
          <w:szCs w:val="22"/>
        </w:rPr>
        <w:t>«Папа, я хочу жить с тобой!»..........................................153</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настроили против меня!» ...............................156</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ребенка к разведенному супругу</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яет боль и внушает страх....................................158</w:t>
      </w:r>
    </w:p>
    <w:p>
      <w:pPr>
        <w:pStyle w:val="Normal"/>
        <w:jc w:val="both"/>
        <w:rPr/>
      </w:pPr>
      <w:r>
        <w:rPr>
          <w:rFonts w:cs="Times New Roman" w:ascii="Times New Roman" w:hAnsi="Times New Roman"/>
          <w:sz w:val="22"/>
          <w:szCs w:val="22"/>
        </w:rPr>
        <w:t>«У отца ему можно все, а я, получается, злая!»..............161</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зирование»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и ребенка после развода.....................................164</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ринадлежит мне!».........................................168</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радости — разочарование и стресс.....................173</w:t>
      </w:r>
    </w:p>
    <w:p>
      <w:pPr>
        <w:pStyle w:val="Normal"/>
        <w:jc w:val="both"/>
        <w:rPr>
          <w:rFonts w:ascii="Times New Roman" w:hAnsi="Times New Roman" w:cs="Times New Roman"/>
          <w:sz w:val="22"/>
          <w:szCs w:val="22"/>
        </w:rPr>
      </w:pPr>
      <w:r>
        <w:rPr>
          <w:rFonts w:cs="Times New Roman" w:ascii="Times New Roman" w:hAnsi="Times New Roman"/>
          <w:sz w:val="22"/>
          <w:szCs w:val="22"/>
        </w:rPr>
        <w:t>«Отец больше глаз не кажет!».........................................177</w:t>
      </w:r>
    </w:p>
    <w:p>
      <w:pPr>
        <w:pStyle w:val="Normal"/>
        <w:jc w:val="both"/>
        <w:rPr>
          <w:rFonts w:ascii="Times New Roman" w:hAnsi="Times New Roman" w:cs="Times New Roman"/>
          <w:sz w:val="22"/>
          <w:szCs w:val="22"/>
        </w:rPr>
      </w:pPr>
      <w:r>
        <w:rPr>
          <w:rFonts w:cs="Times New Roman" w:ascii="Times New Roman" w:hAnsi="Times New Roman"/>
          <w:sz w:val="22"/>
          <w:szCs w:val="22"/>
        </w:rPr>
        <w:t>«Разведенный» ребенок.................................................179</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отцу после развода...................................180</w:t>
      </w:r>
    </w:p>
    <w:p>
      <w:pPr>
        <w:pStyle w:val="Normal"/>
        <w:jc w:val="both"/>
        <w:rPr/>
      </w:pPr>
      <w:r>
        <w:rPr>
          <w:rFonts w:cs="Times New Roman" w:ascii="Times New Roman" w:hAnsi="Times New Roman"/>
          <w:sz w:val="22"/>
          <w:szCs w:val="22"/>
        </w:rPr>
        <w:t>«Мамаздесь, палатам...»...............................................187</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звода на псих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от ребенка к взрослому...................................................197</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новые партнеры родителей.......................... 207</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Короткий экскурс в психоанализ.................211</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инфантильная сексуальность?......................212</w:t>
      </w:r>
    </w:p>
    <w:p>
      <w:pPr>
        <w:pStyle w:val="Normal"/>
        <w:jc w:val="both"/>
        <w:rPr>
          <w:rFonts w:ascii="Times New Roman" w:hAnsi="Times New Roman" w:cs="Times New Roman"/>
          <w:sz w:val="22"/>
          <w:szCs w:val="22"/>
        </w:rPr>
      </w:pPr>
      <w:r>
        <w:rPr>
          <w:rFonts w:cs="Times New Roman" w:ascii="Times New Roman" w:hAnsi="Times New Roman"/>
          <w:sz w:val="22"/>
          <w:szCs w:val="22"/>
        </w:rPr>
        <w:t>О ГЕЛЬМУТЕ ФИГДОРЕ</w:t>
      </w:r>
    </w:p>
    <w:p>
      <w:pPr>
        <w:pStyle w:val="Normal"/>
        <w:jc w:val="both"/>
        <w:rPr/>
      </w:pPr>
      <w:r>
        <w:rPr>
          <w:rFonts w:cs="Times New Roman" w:ascii="Times New Roman" w:hAnsi="Times New Roman"/>
          <w:sz w:val="22"/>
          <w:szCs w:val="22"/>
        </w:rPr>
        <w:t>Австрийскому психоаналитику и психотерапевту Гельму</w:t>
        <w:softHyphen/>
        <w:t xml:space="preserve">ту Фигдору </w:t>
      </w:r>
      <w:r>
        <w:rPr>
          <w:rFonts w:cs="Times New Roman" w:ascii="Times New Roman" w:hAnsi="Times New Roman"/>
          <w:sz w:val="22"/>
          <w:szCs w:val="22"/>
          <w:lang w:val="en-US" w:eastAsia="en-US"/>
        </w:rPr>
        <w:t xml:space="preserve">(Helmuth Figdor) </w:t>
      </w:r>
      <w:r>
        <w:rPr>
          <w:rFonts w:cs="Times New Roman" w:ascii="Times New Roman" w:hAnsi="Times New Roman"/>
          <w:sz w:val="22"/>
          <w:szCs w:val="22"/>
        </w:rPr>
        <w:t>в большой степени принадле</w:t>
        <w:softHyphen/>
        <w:t>жит заслуга возрождения «классической» психоаналитичес</w:t>
        <w:softHyphen/>
        <w:t>кой педагогики. Им разработаны теоретические концепции, на основе которых в Европе начали работу специальные учеб</w:t>
        <w:softHyphen/>
        <w:t>ные заведения по подготовке кадров для психоаналитически-педагогических воспитательных консультаций. Теоретичес</w:t>
        <w:softHyphen/>
        <w:t>кие разработки Фигдора основаны на фундаменте познаний классического психоанализа о детской душе, но в отличие от «классиков» психоаналитической педагогики он ориентиру</w:t>
        <w:softHyphen/>
        <w:t>ется не на идею «преобразования человека» или «общую про</w:t>
        <w:softHyphen/>
        <w:t>филактику неврозов», а на изменение «воспитательной по</w:t>
        <w:softHyphen/>
        <w:t>вседневности», чем дает «старой» науке принципиально но</w:t>
        <w:softHyphen/>
        <w:t>вое звучание.</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 практикующий психотерапевт и его теорети</w:t>
        <w:softHyphen/>
        <w:t>ческие концепции прочно опираются на эмпирические ис</w:t>
        <w:softHyphen/>
        <w:t>следования, обогащенные его многолетним богатейшим опы</w:t>
        <w:softHyphen/>
        <w:t>том работы с детьми и их родителями. Являясь одним из веду</w:t>
        <w:softHyphen/>
        <w:t>щих специалистов в области проблем разводов, он рассматри</w:t>
        <w:softHyphen/>
        <w:t>вает трудности детей неоторванно от душевной жизни роди</w:t>
        <w:softHyphen/>
        <w:t>телей, а видит весь комплекс взаимосвязанных переживаний и ставит своей задачей помочь одновременно тем и другим. Он убежден, что хорошее самочувствие детей неразрывно свя</w:t>
        <w:softHyphen/>
        <w:t>зано с хорошим самочувствием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Гельмут Фигдор — член Немецкой и Международной пси</w:t>
        <w:softHyphen/>
        <w:t>хоаналитических ассоциаций, он — доцент Венского универ</w:t>
        <w:softHyphen/>
        <w:t>ситета и председатель Австрийского объединения «Психоана</w:t>
        <w:softHyphen/>
        <w:t>литическая педагогика». Являясь экспертом по делам несо</w:t>
        <w:softHyphen/>
        <w:t>вершеннолетних при Венском суде, ведет исследования в об</w:t>
        <w:softHyphen/>
        <w:t>ласти проблем ресоциализации молодых людей, совершивших нарушения. Российскому читателю знакомы многие его рабо</w:t>
        <w:softHyphen/>
        <w:t>ты, опубликованные в журналах: «Вопросы психологии» МГУ, «Психологический журнал», «Психоаналитическая наука 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Московский психотерапевтический журнал», «Дошкольное воспитание», «Начальная школа» и др. В 1995 году издательством «Наука» был выпущен его фундаменталь</w:t>
        <w:softHyphen/>
        <w:t>ный труд: «Дети разведенных родителей: между травмой и надеждой». В 2000 году издательство Института Психотера</w:t>
        <w:softHyphen/>
        <w:t>пии выпустило его книгу: «Психоаналитическая педагогика». Эта книга может не только помочь родителям научиться луч</w:t>
        <w:softHyphen/>
        <w:t>ше понимать душевную жизнь своих детей, но и стать своего рода «путеводителем» для детских психологов и работников консультаций по воспитанию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В 1995 году Диана Видра перевела на русский язык мою книгу «Дети разведенных родителей: между травмой и надеждой» (из</w:t>
        <w:softHyphen/>
        <w:t>дательство «Наука»). Итак, можно задать вопрос, к чему сейчас этот пересказ! На самом же деле я необыкновенно рад данной книге. И это по дву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оя работа о детях развода — это научный труд. Хотя я и стараюсь писать понятным языком и как можно более живо, так, чтобы неспециалисты и родители, которых косну</w:t>
        <w:softHyphen/>
        <w:t>лись эти проблемы, тоже могли извлечь для себя пользу, но в пер</w:t>
        <w:softHyphen/>
        <w:t>вую очередь моя книга, конечно, обращена к специалистам, а именно, к специалистам средней Европы. Поэтому в ней много теории, которая, может быть, не имеет того значения для рус</w:t>
        <w:softHyphen/>
        <w:t>ских психологов, а также не представляет большого практичес</w:t>
        <w:softHyphen/>
        <w:t>кого интереса для разведенных или разводящихс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книга обычно исполняет свою функцию совет</w:t>
        <w:softHyphen/>
        <w:t>чика и помощника только тогда, когда она обращена к эмоциям читателя, а для этого требуется особое умение обращения с язы</w:t>
        <w:softHyphen/>
        <w:t>ком. Какими словами могу я наилучшим образом выразить его желания, заботы и чувства? Какими словами могу я подвигнуть его к пересмотру собственных побуждений для того, чтобы в нем появились новые силы и он сумел внести изменения в свои дей</w:t>
        <w:softHyphen/>
        <w:t>ствия? Для этого я должен хорошо знать своего собеседника, понимать его образ мышления и его язык. Но эмоциональный язык невозможно просто так перевести, его можно лишь «пере</w:t>
        <w:softHyphen/>
        <w:t>нести» в другой язык, в другую культуру, в известном смысле «пе</w:t>
        <w:softHyphen/>
        <w:t>ресказать» (это как стихи, которые не просто переводятся на дру</w:t>
        <w:softHyphen/>
        <w:t>гие языки, а для того, чтобы они дошли до сердца читателя, они переписываются или пересказываются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задание это — не просто. В Диане Видра со</w:t>
        <w:softHyphen/>
        <w:t>шлись воедино три счастливых обстоятельства: во-первых, благодаря своим переводам, она очень хорошо знает мои тру</w:t>
        <w:softHyphen/>
        <w:t>ды, во-вторых, она — и это особенно редкий случай — чрезвы-</w:t>
      </w:r>
    </w:p>
    <w:p>
      <w:pPr>
        <w:pStyle w:val="Normal"/>
        <w:jc w:val="both"/>
        <w:rPr>
          <w:rFonts w:ascii="Times New Roman" w:hAnsi="Times New Roman" w:cs="Times New Roman"/>
          <w:sz w:val="22"/>
          <w:szCs w:val="22"/>
        </w:rPr>
      </w:pPr>
      <w:r>
        <w:rPr>
          <w:rFonts w:cs="Times New Roman" w:ascii="Times New Roman" w:hAnsi="Times New Roman"/>
          <w:sz w:val="22"/>
          <w:szCs w:val="22"/>
        </w:rPr>
        <w:t>чайно хорошо знакома с психоанализом; и, наконец, сама она писательница, и это означает, что язык — это ее стихия.</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же при помощи Дианы Видра как можно большему количеству матерей и отцов удастся избежать бед, которые по</w:t>
        <w:softHyphen/>
        <w:t>том стали бы непоправимыми; пусть родители, озабоченные тя</w:t>
        <w:softHyphen/>
        <w:t>желыми жизненными обстоятельствами, почерпнут для себя и для своих детей новую надежду; и, прежде всего, пусть детям, благодаря повышенной осторожности своих родителей, с кото</w:t>
        <w:softHyphen/>
        <w:t>рой те теперь будут подходить к разводу и к своему поведению после развода, удастся пройти этот сложнейший жизненный отрезок, избежав слишком тяжелых и часто непоправимых ду</w:t>
        <w:softHyphen/>
        <w:t>шевны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Гельмут ФИГДОР</w:t>
      </w:r>
    </w:p>
    <w:p>
      <w:pPr>
        <w:pStyle w:val="Normal"/>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ДУХИ» ДО КТО РА Ф И ГД О Р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 та наука, которой, пожалуй, с наибольшим трудом приходилось пробивать себе дорогу в жизнь. Да и до сих пор нередко можно видеть негативное к нему отношение — от враждебного неприятия до высокомерного пренебрежения, — и это нередко даже у людей вполне образованных, не чурающихся нового знания. Причин тому несколько. Одной из основных, ко</w:t>
        <w:softHyphen/>
        <w:t>нечно, является то, что освобождение сексуальности из корсета моральных оценок и признание ее фундаментальной движущей жизненной силой неизбежно должно столкнуться с сопротивле</w:t>
        <w:softHyphen/>
        <w:t>нием. Еще более важная причина заключается в том, что психо</w:t>
        <w:softHyphen/>
        <w:t>анализ, как известно, занимается изучением бессознательных ду</w:t>
        <w:softHyphen/>
        <w:t>шевных процессов, а они для тех, кто никогда не подвергался анализу и поэтому ничего не знает о своих собственных бессоз</w:t>
        <w:softHyphen/>
        <w:t>нательных влечениях, в лучшем случае кажутся бессмыслицей, в их глазах они недоказуемы и непонятны. Но самое главное — любое сознательное столкновение со многими из своих внутрен</w:t>
        <w:softHyphen/>
        <w:t>них влечений вызывает в отдельной личности такое мучитель</w:t>
        <w:softHyphen/>
        <w:t>ное чувство стыда и страха, что отрицать их существование ста</w:t>
        <w:softHyphen/>
        <w:t>новится «необходимой» жизненной задачей. И чем конфликт</w:t>
        <w:softHyphen/>
        <w:t>нее внутренний мир человека, тем труднее ему признать спра</w:t>
        <w:softHyphen/>
        <w:t>ведливость открытий психоаналит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и со всем присущим ему блестящим литератур</w:t>
        <w:softHyphen/>
        <w:t>ным талантом писал об этом Фрейд: «В течение веков наивное самолюбие человечества вынуждено было претерпеть от науки два великих оскорбления. Первое, когда оно узнало, что земля наша не центр вселенной, а крошечная частичка мировой сис</w:t>
        <w:softHyphen/>
        <w:t>темы, величину которой едва можно представить. Оно связано для нас с именем Коперника, хотя подобное провозглашала уже александрийская наука. Затем второе, когда биологическое исследование уничтожило привилегию сотвор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в ему на происхождение из животного мира и неискоре</w:t>
        <w:softHyphen/>
        <w:t>нимость его животной природы. Эта переоценка произошла в наши дни под влиянием Ч. Дарвина, Уоллеса и их предше</w:t>
        <w:softHyphen/>
        <w:t>ственников не без ожесточеннейшего сопротивления совре</w:t>
        <w:softHyphen/>
        <w:t>менников. Но третий, самый чувствительный удар по челове</w:t>
        <w:softHyphen/>
        <w:t>ческой мании величия было суждено нанести современному психоаналитическому исследованию, которое указало «Я», что оно не является хозяином даже в своем доме, а вынуждено довольствоваться жалкими сведениями о том, что происхо</w:t>
        <w:softHyphen/>
        <w:t>дит в его душевной жизни бессознательно. Но и этот призыв к скромности исходит не впервые и не только от нас, психоана</w:t>
        <w:softHyphen/>
        <w:t>литиков, однако, по-видимому, нам суждено отстаивать его самым энергичным образом и подтвердить фактами, понят</w:t>
        <w:softHyphen/>
        <w:t>ными каждому». Задание, прямо сказать, не из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я психоанализа, прочно стоящие на фундаменте фрейдовских открытий, способствовали развитию психотера</w:t>
        <w:softHyphen/>
        <w:t>певтических методов, дающих возможность излечивать боль</w:t>
        <w:softHyphen/>
        <w:t>ных, страдающих неврозами, что можно считать одним из ве</w:t>
        <w:softHyphen/>
        <w:t>личайших достижений нашего цивилизованного века. Но и все же, психоаналитическая терапия, несомненно являясь самым эффективным оружием борьбы с невротическими заболева</w:t>
        <w:softHyphen/>
        <w:t>ниями, и по сей день продолжает оставаться делом весьма до</w:t>
        <w:softHyphen/>
        <w:t>рогостоящим, как материально, так и в отношении затрат вре</w:t>
        <w:softHyphen/>
        <w:t>мени. Означает ли это, что психоанализу навсегда суждено ос</w:t>
        <w:softHyphen/>
        <w:t>таться наукой элитарной, доступной лишь избранным? Ко</w:t>
        <w:softHyphen/>
        <w:t>нечно нет. Ведь лечение неврозов (различной тяжести) как таковых — не единственная область, где познания психоана</w:t>
        <w:softHyphen/>
        <w:t>лиза приносят большую пользу. Сегодня они успешно приме</w:t>
        <w:softHyphen/>
        <w:t>няются и в других областях, среди которых в последние годы на первое место выступает педагогика.</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одну тему я не могу так просто обойти, — писал Фрейд в 1938 году, — не потому, что много понимаю или сам так много сделал в ней. Совсем наоборот, я ею почти никогда не занимался. А между тем это так чрезвычайно важно, так много обещает в будущем и, может быть, является самым важ</w:t>
        <w:softHyphen/>
        <w:t>ным из всего, чем занимается анализ. Я имею в виду использо</w:t>
        <w:softHyphen/>
        <w:t>вание психоанализа в педагогике, в воспитании будущего по</w:t>
        <w:softHyphen/>
        <w:t>коления. Рад, по крайней мере, что моя дочь Анна Фрейд ви-</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дит в этом свою жизненную задачу и ликвидирует, таким об</w:t>
        <w:softHyphen/>
        <w:t>разом, мое уп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до сказать, что первые педагоги-психоаналитики, — и в их числе, кроме упомянутой дочери Фрейда Анны, можно на</w:t>
        <w:softHyphen/>
        <w:t>звать Мелани Кляйн, Марию Бонапарте, Микаэля Балинта, — ставили перед собой задачу весьма глобального масштаба, а имен</w:t>
        <w:softHyphen/>
        <w:t>но общую профилактику вероятных будущих неврозов в детском возрасте (основа невротических заболеваний, как известно, зак</w:t>
        <w:softHyphen/>
        <w:t>ладывается в детстве). Но задача эта, к сожалению, оказалась невыпол1 гимой по причине чрезвычайной сложности человечес</w:t>
        <w:softHyphen/>
        <w:t>кой личности, где число вариантов развития, можно сказать, неисчислимо. Следует заметить, что и тоталитарные режимы в свое время играли мыслью использовать психоаналитическую педагогику, но, конечно, не для достижения индивидуального счастья отдельной личности, а для формирования поколений «правильных» — на их взгляд — людей. В Москве в первые годы советской власти существовала психоаналитически-педагоги</w:t>
        <w:softHyphen/>
        <w:t>ческая школа-интернат, в которой, кстати, учились отпрыски высокопоставленных членов правительства, и среди них стар</w:t>
        <w:softHyphen/>
        <w:t>ший сын Сталина Яков. Но и из этой затеи ничего не получи</w:t>
        <w:softHyphen/>
        <w:t>лось. Когда выяснилось, что сила природы человеческих влече</w:t>
        <w:softHyphen/>
        <w:t>ний не позволяет взять себя под контроль, психоанализ в России на долгие десятилетия закончил свое существование, а многие из ученых-психологов поплатились своими жизнями.</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психоанализ снова пробивает себе путь в Россию, но путь этот нелегок. Основная трудность заключается, ко</w:t>
        <w:softHyphen/>
        <w:t>нечно, в отсутствии профессионально подготовленных пси</w:t>
        <w:softHyphen/>
        <w:t>хоаналитиков. Для построения высококачественной образо</w:t>
        <w:softHyphen/>
        <w:t>вательной системы в этой области специалистов следовало бы приглашать из-за границы или посылать студентов учиться в Европу. То и другое для страны, находящейся в затяжном эко</w:t>
        <w:softHyphen/>
        <w:t>номическом кризисе, практически невыполнимо.</w:t>
      </w:r>
    </w:p>
    <w:p>
      <w:pPr>
        <w:pStyle w:val="Normal"/>
        <w:jc w:val="both"/>
        <w:rPr/>
      </w:pPr>
      <w:r>
        <w:rPr>
          <w:rFonts w:cs="Times New Roman" w:ascii="Times New Roman" w:hAnsi="Times New Roman"/>
          <w:sz w:val="22"/>
          <w:szCs w:val="22"/>
        </w:rPr>
        <w:t>Но интерес к психологии в России огромен, в том числе к работам австрийского психоаналитика и психотерапевта Гель</w:t>
        <w:softHyphen/>
        <w:t>мута Фигдора (</w:t>
      </w:r>
      <w:r>
        <w:rPr>
          <w:rFonts w:cs="Times New Roman" w:ascii="Times New Roman" w:hAnsi="Times New Roman"/>
          <w:sz w:val="22"/>
          <w:szCs w:val="22"/>
          <w:lang w:val="en-US"/>
        </w:rPr>
        <w:t>Helmuth</w:t>
      </w:r>
      <w:r>
        <w:rPr>
          <w:rFonts w:cs="Times New Roman" w:ascii="Times New Roman" w:hAnsi="Times New Roman"/>
          <w:sz w:val="22"/>
          <w:szCs w:val="22"/>
        </w:rPr>
        <w:t xml:space="preserve"> </w:t>
      </w:r>
      <w:r>
        <w:rPr>
          <w:rFonts w:cs="Times New Roman" w:ascii="Times New Roman" w:hAnsi="Times New Roman"/>
          <w:sz w:val="22"/>
          <w:szCs w:val="22"/>
          <w:lang w:val="en-US"/>
        </w:rPr>
        <w:t>Figdor</w:t>
      </w:r>
      <w:r>
        <w:rPr>
          <w:rFonts w:cs="Times New Roman" w:ascii="Times New Roman" w:hAnsi="Times New Roman"/>
          <w:sz w:val="22"/>
          <w:szCs w:val="22"/>
        </w:rPr>
        <w:t>). Его научные труды публику</w:t>
        <w:softHyphen/>
        <w:t>ются почти во всех московских специальных психологических журналах, в 1995 году в издательстве «Наука» был издан пере</w:t>
        <w:softHyphen/>
        <w:t>вод его замечательной книги «Дети разведенны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равмой и надеждой». Фигдору в большой степени при</w:t>
        <w:softHyphen/>
        <w:t>надлежит заслуга возрождения психоаналитической педагоги</w:t>
        <w:softHyphen/>
        <w:t>ки в наше время. Им разработаны теоретические концепции, на основе которых в Вене начало работу специальное учебное заведение по подготовке кадров для психоаналитически-педа</w:t>
        <w:softHyphen/>
        <w:t>гогических воспитательных консультаций. Теоретические раз</w:t>
        <w:softHyphen/>
        <w:t>работки Фигдора стоят на фундаменте познаний классическо</w:t>
        <w:softHyphen/>
        <w:t>го психоанализа о детской душе. В то же время в отличие от «классиков» психоаналитической педагогики он ориентирует</w:t>
        <w:softHyphen/>
        <w:t>ся не на идею «преобразования человека» или «общую профи</w:t>
        <w:softHyphen/>
        <w:t>лактику неврозов», а на изменение «воспитательной повседнев</w:t>
        <w:softHyphen/>
        <w:t>ности», чем дает «старой» науке принципиально новое разви</w:t>
        <w:softHyphen/>
        <w:t>тие. Фигдор — практикующий психотерапевт и его теоретичес</w:t>
        <w:softHyphen/>
        <w:t>кие концепции прочно опираются на эмпирические исследо</w:t>
        <w:softHyphen/>
        <w:t>вания и его многолетний богатейший опыт работы с детьми и их родителями. Являясь одним из ведущих специалистов в об</w:t>
        <w:softHyphen/>
        <w:t>ласти проблем разводов, он рассматривает трудности детей не оторвано от трудностей родителей, а видит весь комплекс взаи</w:t>
        <w:softHyphen/>
        <w:t>мосвязанных переживаний, стараясь помочь тем и другим. Он убежден, что хорошее самочувствие детей неразрывно связано с хорошим самочувствием родителей и видит не только боль</w:t>
        <w:softHyphen/>
        <w:t>шое будущее, но и достойную альтернативу дорогостоящему «классическому» психоанализу в психоаналитически-педаго</w:t>
        <w:softHyphen/>
        <w:t>гической консультации для родителей. В одной из своих фун</w:t>
        <w:softHyphen/>
        <w:t>даментальных работ «Психоаналитически-педагогическая вос</w:t>
        <w:softHyphen/>
        <w:t>питательная консультация. Ренессанс одной «классической» идеи» Фигдор облекает основную проблему воспитания в ме</w:t>
        <w:softHyphen/>
        <w:t>тафору «педагогических духов». Посмотрим на них поближ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родители, обремененные трудностями и конфликтами воспитания, нередко ищут совета и помощи у психологов и педагогов. Но кто в то же время не знает, как часто, целиком признавая справедливость «добрых» и «разум</w:t>
        <w:softHyphen/>
        <w:t>ных» советов, мы просто не в состоянии им следовать. В чем же тут дело? Фигдор, еще будучи совсем молодым доктором, стал задумываться над этим феноменом. Со временем ему уда</w:t>
        <w:softHyphen/>
        <w:t>лось его разгадать. Вся проблема заключается не в самих сове</w:t>
        <w:softHyphen/>
        <w:t>тах, а в том, как они обычно даются. Если, скажем, матери, и без того переживающей из-за развода, сказать (совершенн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е): «Не забывайте, ребенку нужен отец!», это вы</w:t>
        <w:softHyphen/>
        <w:t>зовет в ней лишь бурю мучительных чувств, среди которых самое ужасное — чувство вины. А значит, это неизбежно при</w:t>
        <w:softHyphen/>
        <w:t>ведет к внутреннему сопротивлению, отрицанию истинной причины всех бед и бессознательному саботированию любого «доброго совета». Ведь ей необходимо хоть как-то защитить и без того в это время такое хрупкое внутреннее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ев поближе на психологические проблемы роди</w:t>
        <w:softHyphen/>
        <w:t>телей, можно увидеть, что внутренние конфликты, лежащие в их основе, не так уж хорошо вытеснены, они буквально «рвут</w:t>
        <w:softHyphen/>
        <w:t>ся» в сознание. Это конфликты так называемой психической поверхности: чувство вины и беспомощности, раненая гордость, ненависть, потребность в возмещении обид, страх перед оди</w:t>
        <w:softHyphen/>
        <w:t>ночеством и потерей любви. И именно эти душевные порывы как раз и способствуют бессознательному проявлению пробле</w:t>
        <w:softHyphen/>
        <w:t>матичных воспитательных действий. «Для того чтобы сделать их на длительное время сознательными и пробудить способ</w:t>
        <w:softHyphen/>
        <w:t>ность думать о них, необходимо лишь немного редуцировать страх, связанный с ними», — говорит Фигдор. Для этого он ис</w:t>
        <w:softHyphen/>
        <w:t>пользует не психоаналитическое толкование реакций перено</w:t>
        <w:softHyphen/>
        <w:t>са или сопротивления, а разъяснение, то разъяснение, которое дает особенное знание, заставляющее увидеть мир в ином све</w:t>
        <w:softHyphen/>
        <w:t>те. В результате человек приобретает чувство внутренней сво</w:t>
        <w:softHyphen/>
        <w:t>боды и учится формировать свою жизнь на основе разумных представлений о том, какой она должна быть. В этих случаях психоанализ говорит об эмансипац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приводит в пример понятие разъяснения, использу</w:t>
        <w:softHyphen/>
        <w:t>емое при посвящении в тайны сексуальности. Благодаря психо</w:t>
        <w:softHyphen/>
        <w:t>анализу мы узнали, как сильно смущают и пугают детей их ин</w:t>
        <w:softHyphen/>
        <w:t>фантильные сексуальные теории и в какой ужас может поверг</w:t>
        <w:softHyphen/>
        <w:t>нуть ребенка случайное открытие существования сексуальности у его родителей. Разъяснение не только освобождает его от стра</w:t>
        <w:softHyphen/>
        <w:t>ха, оно открывает ему заманчивое существование другой любви, отличной по своей природе от — полной зависимости и страха перед «большими» — любви к родителям. У многих первобыт</w:t>
        <w:softHyphen/>
        <w:t>ных культур (сохранившихся и поныне) существовали обряды посвящения мальчиков в тайны сексуальности. В этом посвяще</w:t>
        <w:softHyphen/>
        <w:t>нии подчеркивается разница между «мужчинами, которые зна-</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ют тайну, и женщинами и детьми, которым ее знать не дано». Основное значение посвящения заключается в открытии, что духов, которые до этого причиняли им столько страха, на самом деле не существует, что они служат лишь для устрашения детей и женщин, чтобы «тех можно было получше держать в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сравнивает этих духов с другими «духами», кото</w:t>
        <w:softHyphen/>
        <w:t>рые доставляют столько неприятностей матерям, отцам, вос</w:t>
        <w:softHyphen/>
        <w:t>питателям, учителям. Но в то же время, хотя «духи» эти и вну</w:t>
        <w:softHyphen/>
        <w:t>шают большой страх, они выполняют и защитные функции: благодаря своей могучей власти они предотвращают еще боль</w:t>
        <w:softHyphen/>
        <w:t>шие угрозы или расчищают дорогу собственным бессознатель</w:t>
        <w:softHyphen/>
        <w:t>ным потре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я говорю себе: «Я — хорошая мать и поэтому я, («во имя ребенка») отказываюсь от своих личных потребнос-тей» (среди которых могут быть желание сделать карьеру, потреб</w:t>
        <w:softHyphen/>
        <w:t>ность социального признания, сексуальная сторона жизни, по</w:t>
        <w:softHyphen/>
        <w:t>кой, увлечения и т. д.). Но как бы замечательно ни звучало это на словах, на практике это не так. Ведь я живой человек и поэтому я не в состоянии отказаться от удовлетворения своих желаний без того, чтобы не чувствовать себя несчастной. А вытесненные по</w:t>
        <w:softHyphen/>
        <w:t>требности все равно будут настойчиво заявлять о себе, пусть даже .^достаточно субтильными способами: жалобами на жизнь, не не</w:t>
        <w:softHyphen/>
        <w:t>благодарность детей, обидами и т. д. Не говоря уже о том, что ' подобная «самоотверженность» налагает непосильный груз на детей, вызывая в них чувство вины за приносимые им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Или я говорю себе: «Я чувствую себя в настоящее время очень нехорошо, но мой ребенок не должен этого заметить». Да как же он этого не заметит? Как бы я ни старалась, он «прочтет» мое состояние по моему выражению лица и по моим жестам — у де</w:t>
        <w:softHyphen/>
        <w:t>тей по отношению к родителям существуют необыкновенно чув</w:t>
        <w:softHyphen/>
        <w:t>ствительные «антенны». Плохое самочувствие матери внушает ребенку страх. Поэтому разумнее было бы поговорить с ним о том, что это вовсе не он повинен в моем плохом самочувствии, и если я не в состоянии сейчас уделить ему необходимого внима</w:t>
        <w:softHyphen/>
        <w:t>ния, то это вовсе не потому, что я на него сердит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еще один весьма опасный «дух»: «Если я все буду делать правильно, то между мной и детьми никогда не возникнет ника</w:t>
        <w:softHyphen/>
        <w:t>ких конфликтов». Или: «Хорошее, партнерское воспитание дол-</w:t>
      </w:r>
    </w:p>
    <w:p>
      <w:pPr>
        <w:pStyle w:val="Normal"/>
        <w:jc w:val="both"/>
        <w:rPr>
          <w:rFonts w:ascii="Times New Roman" w:hAnsi="Times New Roman" w:cs="Times New Roman"/>
          <w:sz w:val="22"/>
          <w:szCs w:val="22"/>
        </w:rPr>
      </w:pPr>
      <w:r>
        <w:rPr>
          <w:rFonts w:cs="Times New Roman" w:ascii="Times New Roman" w:hAnsi="Times New Roman"/>
          <w:sz w:val="22"/>
          <w:szCs w:val="22"/>
        </w:rPr>
        <w:t>жно протекать без давления, без авторитета, без наказаний или их угрозы». Но такого просто не может быть! Во-первых, нет че</w:t>
        <w:softHyphen/>
        <w:t>ловека, который в состоянии был бы все делать «правильно», как не существует и самого этого объективного «правильно». И, во-вторых, разве все в моих отношениях с другими людьми может зависеть от меня одной? Фигдор называет это «нарциссической иллюзией», т. е. в такой позиции заложено нечто от «человечес</w:t>
        <w:softHyphen/>
        <w:t>кой мании величия». Конечно, подобный подход к делу утешает самолюбие, но, с другой стороны, он налагает слишком боль</w:t>
        <w:softHyphen/>
        <w:t>шую, можно сказать, непосильную ответственность. В результа</w:t>
        <w:softHyphen/>
        <w:t>те малейшая неудача грозит невыносимым чувством вины и по</w:t>
        <w:softHyphen/>
        <w:t>терей чувства собственной 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ли вот еще один «дух»: «Достаточно все правильно объяс</w:t>
        <w:softHyphen/>
        <w:t>нить ребенку, и он сам будет соблюдать порядок». Нет, дети устроены так, что сами они этого не могут! С одной стороны, потому что дети по природе своей «хаоты», «экспериментато</w:t>
        <w:softHyphen/>
        <w:t>ры», они просто обязаны испробовать все новое, непознанное, и с другой — тем не менее они нуждаются в руководстве и помо</w:t>
        <w:softHyphen/>
        <w:t>щи, а также в том, чтобы взрослые указывали им границы и рам</w:t>
        <w:softHyphen/>
        <w:t>ки. Сами они этого не могут! Потому, что они ещ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 фальшивы и такие представления роди</w:t>
        <w:softHyphen/>
        <w:t>телей, как: «Если мой ребенок душевно здоров, то он с удоволь</w:t>
        <w:softHyphen/>
        <w:t>ствием будет ходить в детский сад или в школу»; «Если с моим ребенком все в порядке, то со стороны воспитательницы или учительницы никогда не будет никаких нареканий». А разве у учителей и воспитателей не бывает своих проблем, которые они переносят на детей? И разве не бывает так, что ребенок в одном коллективе чувствует себя хорошо, а при изменении обстанов</w:t>
        <w:softHyphen/>
        <w:t>ки начинает шалить или вовсе вести себя «плохо»? Отсутствие проблем и конфликтов еще ничего не говорит о благополучии того или иного человека или коллектива; умение их разрешать — с наименьшими потерями для всех участников — вот истинный показатель душевн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родители считают: «Если я все буду делать пра</w:t>
        <w:softHyphen/>
        <w:t>вильно, то моему ребенку не придется ревновать меня к ново</w:t>
        <w:softHyphen/>
        <w:t>рожденной сестренке» или: «Братья и сестры, если они ду</w:t>
        <w:softHyphen/>
        <w:t>шевно здоровы, обязательно только любят друг друга». Это тоже неверно. Конкуренция здесь неизбежна, и это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читать только отрицательным. Важно не отсутствие самой ревности, а умение с нею обращаться. Точно так же нельзя верить в то, что: «Если мать (отец) по-настоящему лю</w:t>
        <w:softHyphen/>
        <w:t>бит своего ребенка, то она (он) никогда не сможет пожелать хотя бы на минуту от него освободиться». В данной сентен</w:t>
        <w:softHyphen/>
        <w:t>ции кроется отрицание амбивалентности (противоречивос</w:t>
        <w:softHyphen/>
        <w:t>ти) любовных чувств: место обидам и ненависти есть только там, где есть любовь и зависимость. Но если я принципиально не признаю за собой права иногда «быть злой на ребенка» или на минуту пожелать себе отсутствия забот, налагаемых на меня воспитанием, то любой «прорыв» чувств подобного (агрессив</w:t>
        <w:softHyphen/>
        <w:t>ного) характера неизбежно вызывает во мне захлестывающее и парализующее чувство вины. Фигдор считает это чувство главным виновником многих бед еще и потому, что оно не</w:t>
        <w:softHyphen/>
        <w:t>пременно требует психической защиты: оно вынуждает зак</w:t>
        <w:softHyphen/>
        <w:t>рывать глаза на действительность, отрицать очевидные вещи, уходить от ответственности, заменяя ее часто весьма сомни</w:t>
        <w:softHyphen/>
        <w:t>тельными «педагогическими» теориями и т. п. Очень важно уяснить для себя разницу между (по)желаниями и действия</w:t>
        <w:softHyphen/>
        <w:t>ми. Даже если я и пожелала себе отсутствия всяческих забот, это еще далеко не значит, что я действительно освобожу себя от моих материнских обязанностей и брошу своих детей на произвол судьбы. В желаниях нет никакого преступления. Исполнение желаний — это уже зависит от реальных возмож</w:t>
        <w:softHyphen/>
        <w:t>ностей, общественных норм и моих моральных представле</w:t>
        <w:softHyphen/>
        <w:t>ний. Стыдиться желаний тоже не стоит, стыдиться следует дурны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дух», который с удовольствием поселяется в разве</w:t>
        <w:softHyphen/>
        <w:t>денных родителях: «Мой ребенок не проявляет по отношению к разводу никаких особенных реакций, итак, разлука с отцом не повлияла на него плохо». Да как же трезвым умом можно себе представить такое: меня бросает самый близкий, самый любимый человек, а я не переживаю из-за этого? Или другой «дух развода»: «Ребенок после посещения отца совершенно рас</w:t>
        <w:softHyphen/>
        <w:t>строен. Итак, эти посещения вредят ребенку», а «дух» отца в свою очередь: «.. .так... так... ребенок не хочет обратно к мате</w:t>
        <w:softHyphen/>
        <w:t>ри...». Нет, дети в этих ситуациях страдают не из-за свиданий с отцом, а из-за того, как эти свидания обставляются. Если они</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уют, что «мама сердится на меня за то, что я люблю и папу тоже», они начинают бояться теперь после частичной по</w:t>
        <w:softHyphen/>
        <w:t>тери отца потерять еще и мать. Именно этот страх и делает их нервными, раздражительными, «капризными».</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обращает внимание и на тех «духов», которые по</w:t>
        <w:softHyphen/>
        <w:t>селяются в педагогах: «Спокойные, ненавязчивые дети — это душевно здоровые и социально развитые дети». Но и этот «дух» выполняет весьма важную функцию. Иначе учителю при</w:t>
        <w:softHyphen/>
        <w:t>шлось бы признаться себе в том, что ему гораздо легче рабо</w:t>
        <w:softHyphen/>
        <w:t>тать с группой подчиненных, безынициативных детей, чем с тремя десятками ярко выражающих себя характеров. Психо</w:t>
        <w:softHyphen/>
        <w:t>логам известно, что некоторые «трудные» дети, в общем, здо</w:t>
        <w:softHyphen/>
        <w:t>ровее тех, которые являют собой пример послуш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ли такое: «Если у меня трудности с детьми, то в этом, ко</w:t>
        <w:softHyphen/>
        <w:t>нечно, виноваты родители, и они обязаны что-то предпри</w:t>
        <w:softHyphen/>
        <w:t>нять!». Особенно «коварным типом» считает Фигдор «дух школьного партнерства»: «Ученики, родители и учителя долж</w:t>
        <w:softHyphen/>
        <w:t>ны сотрудничать вместе», т. е. родители должны заботиться об успеваемости и поведении детей. Такое убеждение помогает переложить часть своих собственных задач на плечи родите</w:t>
        <w:softHyphen/>
        <w:t>лей, не задумываясь о том, что необходимость делать с детьми уроки дома ведет к дополнительным семейным конфликтам.</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здесь образно именуется «духами» родителей и вос</w:t>
        <w:softHyphen/>
        <w:t>питателей, в жизни имеет вид моральных требований или раз</w:t>
        <w:softHyphen/>
        <w:t>нообразных, часто практически необоснованных, но очень стойких педагогических теорий. Однако почему Фигдор ис</w:t>
        <w:softHyphen/>
        <w:t>пользует здесь эту метафору «духов» (вселяющихся в непосвя</w:t>
        <w:softHyphen/>
        <w:t>щенных), а не говорит просто о «педагогических заблуждени</w:t>
        <w:softHyphen/>
        <w:t>ях»? Все дело в том, что это не простые заблуждения, они вы</w:t>
        <w:softHyphen/>
        <w:t>полняют весьма важную функцию: им приходится удерживать неприятные или вовсе невыносимые мысли и чувства от про</w:t>
        <w:softHyphen/>
        <w:t>никновения в сознание. Как мы говорили, версия самоотвер</w:t>
        <w:softHyphen/>
        <w:t>женной, идеальной матери помогает предотвратить чувство вины, которое возникло бы, если бы мать призналась себе, что многое из того, что она делает «на благо ребенка», на са</w:t>
        <w:softHyphen/>
        <w:t>мом деле служит удовлетворению ее личных потребностей (на</w:t>
        <w:softHyphen/>
        <w:t>пример, чрезмерная забота о школьных успехах ребенка, офи</w:t>
        <w:softHyphen/>
        <w:t>циально декларируемая как «забота о его же будущем», долж-</w:t>
      </w:r>
    </w:p>
    <w:p>
      <w:pPr>
        <w:pStyle w:val="Normal"/>
        <w:jc w:val="both"/>
        <w:rPr/>
      </w:pPr>
      <w:r>
        <w:rPr>
          <w:rFonts w:cs="Times New Roman" w:ascii="Times New Roman" w:hAnsi="Times New Roman"/>
          <w:sz w:val="22"/>
          <w:szCs w:val="22"/>
        </w:rPr>
        <w:t>2 — 3435                                                                                                                                          17</w:t>
      </w:r>
    </w:p>
    <w:p>
      <w:pPr>
        <w:pStyle w:val="Normal"/>
        <w:jc w:val="both"/>
        <w:rPr>
          <w:rFonts w:ascii="Times New Roman" w:hAnsi="Times New Roman" w:cs="Times New Roman"/>
          <w:sz w:val="22"/>
          <w:szCs w:val="22"/>
        </w:rPr>
      </w:pPr>
      <w:r>
        <w:rPr>
          <w:rFonts w:cs="Times New Roman" w:ascii="Times New Roman" w:hAnsi="Times New Roman"/>
          <w:sz w:val="22"/>
          <w:szCs w:val="22"/>
        </w:rPr>
        <w:t>на доказать мне мою полноценность в качестве матери и т. д.). Убеждение, что я могу своих детей только любить, способству</w:t>
        <w:softHyphen/>
        <w:t>ет, как мы говорили, отрицанию амбивалентности в моем от</w:t>
        <w:softHyphen/>
        <w:t>ношении к ребенку и, таким образом, тоже защищает меня от чувства вины или от страха, связанного с моей собственной агрессивностью по отношению к детям. Теория возможности бесконфликтного воспитания, в свою очередь, призвана ос</w:t>
        <w:softHyphen/>
        <w:t>вободить нас от горького осознания того факта, сколько же</w:t>
        <w:softHyphen/>
        <w:t>ланий своих детей мы не в состоянии удовлетворить, какую боль причиняем мы этим нашим любимым чадам и какое ра</w:t>
        <w:softHyphen/>
        <w:t>зочарование и гнев должны они испытывать в наш адрес.</w:t>
      </w:r>
    </w:p>
    <w:p>
      <w:pPr>
        <w:pStyle w:val="Normal"/>
        <w:jc w:val="both"/>
        <w:rPr>
          <w:rFonts w:ascii="Times New Roman" w:hAnsi="Times New Roman" w:cs="Times New Roman"/>
          <w:sz w:val="22"/>
          <w:szCs w:val="22"/>
        </w:rPr>
      </w:pPr>
      <w:r>
        <w:rPr>
          <w:rFonts w:cs="Times New Roman" w:ascii="Times New Roman" w:hAnsi="Times New Roman"/>
          <w:sz w:val="22"/>
          <w:szCs w:val="22"/>
        </w:rPr>
        <w:t>Вера в то, что «правильно» воспитанные, здоровые дети не имеют никаких проблем, тоже можно развенчать как производ</w:t>
        <w:softHyphen/>
        <w:t>ное нарциссических фантазий, которые позволяют поверить в то, что развитие и благополучие детей возможно постоянно дер</w:t>
        <w:softHyphen/>
        <w:t>жать под контролем. Но эти фантазии являются выражением больших страхов за ребенка. Если я верю, что дети в детском саду могут чувствовать себя только хорошо, то у меня нет необ</w:t>
        <w:softHyphen/>
        <w:t>ходимости признаться себе в том, что я отдаю ребенка в сад не из соображений его лучшего (социального) развития, а, может быть, сама жизнь (работа, потребность в собственном покое и отдыхе) вынуждает меня к этому. А значит, мне не надо думать о том, что я, вероятно, причиняю своему любимому чаду боль</w:t>
        <w:softHyphen/>
        <w:t>шое страдание, вынуждая его расставаться с любимыми мамой и папой и долгие часы проводить в, чаще всего, далеко не блес</w:t>
        <w:softHyphen/>
        <w:t>тящих условиях детского сада (где слишком большие группы и слишком мало компетентных педагогов).</w:t>
      </w:r>
    </w:p>
    <w:p>
      <w:pPr>
        <w:pStyle w:val="Normal"/>
        <w:jc w:val="both"/>
        <w:rPr>
          <w:rFonts w:ascii="Times New Roman" w:hAnsi="Times New Roman" w:cs="Times New Roman"/>
          <w:sz w:val="22"/>
          <w:szCs w:val="22"/>
        </w:rPr>
      </w:pPr>
      <w:r>
        <w:rPr>
          <w:rFonts w:cs="Times New Roman" w:ascii="Times New Roman" w:hAnsi="Times New Roman"/>
          <w:sz w:val="22"/>
          <w:szCs w:val="22"/>
        </w:rPr>
        <w:t>Итак, здесь речь идет о совершенно особенных «педагоги</w:t>
        <w:softHyphen/>
        <w:t>ческих заблуждениях», порожденных не простым недостат</w:t>
        <w:softHyphen/>
        <w:t>ком информации, и появляются они не потому, что мне так удобнее и я иду на поводу у своих стратегий. Это те ошибоч</w:t>
        <w:softHyphen/>
        <w:t>ные оценки, за которые изо всех сил цепляются родители по той причине, что они защищают их от прорыва чувства вины, страха, агрессии или от нарциссических обид, связанных с ущемлением чувства собственной 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родителями, Фигдор вначале очень осторожно, путем приведения в пример различных историй, иносказаний и истолкований старается расслабить их чувство вины, что по-</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зволяет потом, планомерным образом, освободить их от вли</w:t>
        <w:softHyphen/>
        <w:t>яния их «зловредных духов». Затем он дает им возможность, путем идентификации с консультантом, перенять новую, ос</w:t>
        <w:softHyphen/>
        <w:t>вобожденную позицию, о которой он (в применении, напри</w:t>
        <w:softHyphen/>
        <w:t>мер, к разведенным родителям) говорит так: «Центральной диспозицией, по моему мнению, является позиция, которую я назвал «ответственностью за вину»... Ее можно выразить сло</w:t>
        <w:softHyphen/>
        <w:t>вами: «Все, что я или мой супруг сделали и делаем, было или есть для ребенка ужасно. И в этом так или иначе, если не це</w:t>
        <w:softHyphen/>
        <w:t>ликом, то частично, и моя вина. Но я не должна себя казнить, потому что, во-первых, у меня не было другого выхода, а во-вторых, я, как взрослый человек, в состоянии ответить за этот мой шаг и за страдание ребенка. Развод и мои новые шансы на счастье могут и для него оказаться много полезнее, чем та жизнь, которую мы вели прежде. Я знаю, что в настоящий момент ему очень тяжело, и я приложу все силы, чтобы облег</w:t>
        <w:softHyphen/>
        <w:t>чить его страдание». Практический выигрыш от такой пози</w:t>
        <w:softHyphen/>
        <w:t>ции огромен. Чувство вины не требует больше защиты, напри</w:t>
        <w:softHyphen/>
        <w:t>мер, путем иллюзии, что ребенок не страдает. Вся вина не дол</w:t>
        <w:softHyphen/>
        <w:t>жна больше проецироваться на бывшего супруга... или направ</w:t>
        <w:softHyphen/>
        <w:t>ляться против ребенка, который поэтому казался просто не</w:t>
        <w:softHyphen/>
        <w:t>послушным, неверным и нелояльным и т. д.». Ребенок теперь становится тем, что он есть на самом деле: маленьким, зави</w:t>
        <w:softHyphen/>
        <w:t>симым человеком, нуждающимся в уте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что после одного только разговора с матерью или с отцом об этих проблемах уже при следующей встрече можно заметить изменения. И весь секрет такого успеха зак</w:t>
        <w:softHyphen/>
        <w:t>лючается в том, чтобы не рассматривать ищущих совета толь</w:t>
        <w:softHyphen/>
        <w:t>ко как родителей «бедных детей», но увидеть в них самих «бед</w:t>
        <w:softHyphen/>
        <w:t>ных родителей», которые тоже нуждаются в том, чтобы их поняли и помогли им преодолеть их собственные трудности и душевные конфликты. Фигдор предлагает не «рецепты» («Де</w:t>
        <w:softHyphen/>
        <w:t>лай так! Поступай так!»), его концепция направлена на внут</w:t>
        <w:softHyphen/>
        <w:t>ренние изменения родителей, приобретение ими принципи</w:t>
        <w:softHyphen/>
        <w:t>ально новой воспитательной позиции, основанной на терпи</w:t>
        <w:softHyphen/>
        <w:t>мости и любопытстве по отношению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дел в сегодняшнем цивилизованном мире тако</w:t>
        <w:softHyphen/>
        <w:t>во, что развод из явления чрезвычайного давно приобрел черты относительно «нормальной» тенденции развития общества. В Австрии, например, распадается каждый третий брак, да и в дру</w:t>
        <w:softHyphen/>
        <w:t>гих европейских странах статистика едва ли отличается от авст</w:t>
        <w:softHyphen/>
        <w:t>рийской. Общественное мнение двояко реагирует на эту про</w:t>
        <w:softHyphen/>
        <w:t>блему. С одной стороны, оно защищает права на личную свобо</w:t>
        <w:softHyphen/>
        <w:t>ду, единодушно признавая право на освобождение от неудавше</w:t>
        <w:softHyphen/>
        <w:t>гося или ставшего невыносимым супружества, но в то же время осуждает его за нанесение непоправимого вреда детям. Что же касается педагогической позиции по отношению к разводу, то она весьма близка к моральному его ос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О психологических проблемах детей разведенных роди</w:t>
        <w:softHyphen/>
        <w:t>телей написано немало трудов, где дается немало советов. И советов вполне верных. Но кто не знает, как трудно они выполнимы? Почему собственно? Прежде всего потому, что развод вызывает у родителей (особенно у того из них, кто был его инициатором) такое всепоглощающее чувство вины, что оно начисто лишает их психической возможнос</w:t>
        <w:softHyphen/>
        <w:t>ти следовать каким бы то ни было «добрым» советам. Не последнюю роль, как справедливо отмечает Фигдор, игра</w:t>
        <w:softHyphen/>
        <w:t>ет тот факт, что советы эти нередко начинаются с «педаго</w:t>
        <w:softHyphen/>
        <w:t>гически» возведенного указательного пальца: не забывай</w:t>
        <w:softHyphen/>
        <w:t>те, «прежде всего вы должны думать о детях!». Можно себе представить, какая буря поднимается при этих словах в душе матери! И она вдруг сама чувствует себя провинившейся ма</w:t>
        <w:softHyphen/>
        <w:t>ленькой девочкой, которую собираются поставить в угол. До советов ли ей теперь?! Теперь ей просто необходимо хоть как-нибудь внутренне защититься, иначе все ее, и без того довольно шаткое, душевное равновесие обрушится в про</w:t>
        <w:softHyphen/>
        <w:t>пасть. Тогда ей не остается ничего другого, как отрицать свою вину, отрицать страдание ребенка, переваливать вину на другого, а это чаще всего — разведенный супруг, и т. д.</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Об этих проблемах и о многом другом рассказывается в науч</w:t>
        <w:softHyphen/>
        <w:t>ных работах и прежде всего в книге Гельмута Фигдора: «Дети раз</w:t>
        <w:softHyphen/>
        <w:t>веденных родителей: между травмой и надеждой». В ней заключа</w:t>
        <w:softHyphen/>
        <w:t>ется такая огромная практическая ценность, что я с удовольстви</w:t>
        <w:softHyphen/>
        <w:t>ем постараюсь изложить ее для вас в простой и каждому доступ</w:t>
        <w:softHyphen/>
        <w:t>ной форме, ведь у большинства читательниц и читателей навер</w:t>
        <w:softHyphen/>
        <w:t>няка нет того времени, которое требуется для чтения научной ли</w:t>
        <w:softHyphen/>
        <w:t>тературы. Открытия психоаналитика и его воспитательная пози</w:t>
        <w:softHyphen/>
        <w:t>ция помогут вам разобраться в некоторых собственных пробле</w:t>
        <w:softHyphen/>
        <w:t>мах. По ходу изложения будет рассказано о некоторых основных понятиях психоанализа, например, таких, как «перенос», «про</w:t>
        <w:softHyphen/>
        <w:t>екция», «сопротивление», «эдипово развитие», «инфантильная сексуальность». Чувства, именуемые этими терминами, играют решающую роль в нашей душевной жизни, поэтому иметь о них представление просто необходимо. Это поможет научиться созна</w:t>
        <w:softHyphen/>
        <w:t>тельно контролировать свои эмоции, а значит, обрести известную власть над формированием своих отношений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Еще несколько слов о Гельмуте Фигдоре. В 1998 году Венс</w:t>
        <w:softHyphen/>
        <w:t>кий университет и Венское общество Зигмунда Фрейда торже</w:t>
        <w:softHyphen/>
        <w:t>ственно поздравили его с двумя выдающимися событиями — с пятидесятилетним юбилеем и выходом в свет его нового труда «Дети разводов — пути оказания помощи», который является продолжением вышеупомянутой книги: «Дети разведенных ро</w:t>
        <w:softHyphen/>
        <w:t>дителей: между травмой и надеждой». В нем основное внима</w:t>
        <w:softHyphen/>
        <w:t>ние уделено вопросам развития ребенка посл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Фигдор, как уже говорилось, преподает психоана</w:t>
        <w:softHyphen/>
        <w:t>лиз студентам, кроме того, он руководит курсами при Обществе Зигмунда Фрейда по подготовке консультантов для психоанали</w:t>
        <w:softHyphen/>
        <w:t>тически-педагогических родительских консультаций, основате</w:t>
        <w:softHyphen/>
        <w:t>лем и идейным вдохновителем коих является он сам. Ренессанс или возрождение психоаналитической педагогики во многом обязано научному вкладу доктора Фигдора. Об этом рассказыва</w:t>
        <w:softHyphen/>
        <w:t>ется в моей статье «Психоанализ и педагогика», опубликован</w:t>
        <w:softHyphen/>
        <w:t>ной в журнале «Новый мир» (№ 1, 1998). Большая часть его дея</w:t>
        <w:softHyphen/>
        <w:t>тельности протекает в стенах его личной практики, расположен</w:t>
        <w:softHyphen/>
        <w:t>ной на одной их старейших улиц Вены. Секрет его успеха заклю</w:t>
        <w:softHyphen/>
        <w:t>чается не только в его богатейших знаниях, но, прежде всего, в его всеобъемлющей человеческой доброте, умении проникнуть</w:t>
        <w:softHyphen/>
        <w:t>ся чужим страданием и в безграничной любви к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РЕБЕНКОМ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РОДИТЕЛИ, ОНИ ВЕДЬ ТОЖ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до сих пор подавляющее большин</w:t>
        <w:softHyphen/>
        <w:t>ство психологов и педагогов, занимающихся вопросами раз</w:t>
        <w:softHyphen/>
        <w:t>водов, рассматривало проблемы «пострадавшей стороны», т. е. детей, без оглядки на проблемы родителей. При таком «рас</w:t>
        <w:softHyphen/>
        <w:t>кладе» родители неизбежно автоматически превращаются в некую теоретическую конструкцию, лишенную каких бы то ни было живых человеческих свойств. Им предписывают, со</w:t>
        <w:softHyphen/>
        <w:t>ветуют, от них ожидают или даже требуют определенных дей</w:t>
        <w:softHyphen/>
        <w:t>ствий с такой непреложностью, словно нельзя даже предпо</w:t>
        <w:softHyphen/>
        <w:t>ложить, что они тоже могут страдать, испытывать страх, рас</w:t>
        <w:softHyphen/>
        <w:t>терянность, зависимость, отчаянье, печаль. Словно мать в любую минуту способна перестать быть женщиной, может быть, доведенной разводом до полного отчаяния, забыть свои собственные проблемы и целиком превратиться в некую иде</w:t>
        <w:softHyphen/>
        <w:t>альную конструкцию «мать». Или отец, как по мановению волшебной палочки, забудет обо всех обидах и унижениях, и тотчас, не медля ни секунды, целиком посвятит себя програм</w:t>
        <w:softHyphen/>
        <w:t>ме: «Ребенку нужен отец!».</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ожидают учителя, воспитатели, а нередко и психо</w:t>
        <w:softHyphen/>
        <w:t>логи, не говоря уже о социальных работниках. По мнению Фиг-дора, здесь-то и кроется основная причина, почему «добрые советы» так редко приносят настоящую пользу. А все дело в том, что в этих случаях в действие вступает известный психический феномен, именуемый сопротивлением'. Подумайте сами, ведь если меня в чем-то обвиняют, пусть даже негласно, пусть даже намеком, можно ли ожидать, что я сейчас же вытянусь по стой</w:t>
        <w:softHyphen/>
        <w:t>ке смирно, склонив повинную, и изъявлю искреннюю готов</w:t>
        <w:softHyphen/>
        <w:t>ность тотчас выполнить абсолютно все, что от меня потребу</w:t>
        <w:softHyphen/>
        <w:t>ют? Нет, скорее всего, я, даже того не сознавая, потороплюсь</w:t>
      </w:r>
    </w:p>
    <w:p>
      <w:pPr>
        <w:pStyle w:val="Normal"/>
        <w:jc w:val="both"/>
        <w:rPr>
          <w:rFonts w:ascii="Times New Roman" w:hAnsi="Times New Roman" w:cs="Times New Roman"/>
          <w:sz w:val="22"/>
          <w:szCs w:val="22"/>
        </w:rPr>
      </w:pPr>
      <w:r>
        <w:rPr>
          <w:rFonts w:cs="Times New Roman" w:ascii="Times New Roman" w:hAnsi="Times New Roman"/>
          <w:sz w:val="22"/>
          <w:szCs w:val="22"/>
        </w:rPr>
        <w:t>1 Сопротивление — стремление пс допустить в сознательное вытеснен</w:t>
        <w:softHyphen/>
        <w:t>ные бессознательные желания 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занять оборонную позицию. Ведь механизмы моей психичес</w:t>
        <w:softHyphen/>
        <w:t>кой защиты формировались на протяжении всей моей жизни, и не могу же я так сразу, лишь по чьему-то «доброму» совету отказаться от всех моих давно выработанных психических стра</w:t>
        <w:softHyphen/>
        <w:t>тегий. Это все равно, как если бы из-под всего здания моего душевного мира вдруг выбить фундамент — стены и крыша тот</w:t>
        <w:softHyphen/>
        <w:t>час обрушатся на меня и я под ними просто сойду с ума.</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любой разговор с родителями Фигдор начинает не советами, а проявлением понимания к их проблемам. В первую очередь, он старается разрядить напряжение и, по мере возможности, освободить мать или отца от захлестыва</w:t>
        <w:softHyphen/>
        <w:t>ющего чувства вины, которое представляет собой именно тот заслон, который мешает делать то, что необходимо детям. Кроме того, как он подробно рассказывает в одной из своих важнейших работ2, родители часто бывают подвержены вла</w:t>
        <w:softHyphen/>
        <w:t>сти — как он их называет — «злых педагогических духов».</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ассмотрим такое понятие, как «самоотвер</w:t>
        <w:softHyphen/>
        <w:t>женная мать». «Я — хорошая мать, — говорит она себе, — по</w:t>
        <w:softHyphen/>
        <w:t>этому я отодвигаю свои личные потребности (социальное при</w:t>
        <w:softHyphen/>
        <w:t>знание, профессиональные интересы, покой, увлечения, по</w:t>
        <w:softHyphen/>
        <w:t>требность в любви и сексуальных отношениях) на задний план. Но с вытесненными3 потребностями вообще-то дело обстоит не столь просто, как хотелось бы. Так или иначе, они постоян</w:t>
        <w:softHyphen/>
        <w:t>но будут стучаться в сознание и напоминать о себе неудовлет</w:t>
        <w:softHyphen/>
        <w:t>воренностью, плохим настроением, отчаянием или слишком высокими требованиями к себе и окружающим. От ребенка в ответ ожидается своего рода вознаграждение, он теперь ну просто не имеет права роптать, быть недовольным или, боже упаси, выглядеть несчастливым («я стольким для него пожер</w:t>
        <w:softHyphen/>
        <w:t>твовала!»). И если он все же проявляет недовольство, если он печален или раздражен, если его успехи в школе ост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аналитически-педагогическая консультация. Ренессанс од</w:t>
        <w:softHyphen/>
        <w:t>ной классической идеи». Статья с сокращениями опубликована в «Москов</w:t>
        <w:softHyphen/>
        <w:t>ском психотерапевтическом журнале» (№ 1, 1997)</w:t>
      </w:r>
    </w:p>
    <w:p>
      <w:pPr>
        <w:pStyle w:val="Normal"/>
        <w:jc w:val="both"/>
        <w:rPr>
          <w:rFonts w:ascii="Times New Roman" w:hAnsi="Times New Roman" w:cs="Times New Roman"/>
          <w:sz w:val="22"/>
          <w:szCs w:val="22"/>
        </w:rPr>
      </w:pPr>
      <w:r>
        <w:rPr>
          <w:rFonts w:cs="Times New Roman" w:ascii="Times New Roman" w:hAnsi="Times New Roman"/>
          <w:sz w:val="22"/>
          <w:szCs w:val="22"/>
        </w:rPr>
        <w:t>1 Вытеснение — перевод психического содержания (по причине его болезненности) из сознания в бессознательное и (или) удерживание его в бессознательном состоянии. Это — один из важнейших психических за-Щитных механизмов, благодаря которому неприемлемые для «Я» (сознатель</w:t>
        <w:softHyphen/>
        <w:t>ного) желания становятся бессозн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желать лучшего, то разочарованию матери уже нет предела: «И это за все мое добро!» У ребенка в результате зарождается то чувство вины, которое он, может быть, будет потом вына</w:t>
        <w:softHyphen/>
        <w:t>шивать всю жизнь, перенося его на другие жизненные ситуа</w:t>
        <w:softHyphen/>
        <w:t>ции: «Мама и без того такая несчастная, а тут еще...». Итак, самоотверженная мать неизбежно по-своему деспотична. Кро</w:t>
        <w:softHyphen/>
        <w:t>ме того, наличие «жертвы» или «мученицы» обязательно пред</w:t>
        <w:softHyphen/>
        <w:t>полагает и присутствие «мучителя». Каково же ребенку (пусть даже бессознательно) ощущать себя в этой роли, которая не по силам и взрослом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дух» заставляет мать верить, что ее тяжелое душев</w:t>
        <w:softHyphen/>
        <w:t>ное состояние не может плохо отразиться на детях. Представь</w:t>
        <w:softHyphen/>
        <w:t>те себе, что вы вынуждены общаться с человеком, у которого почти всегда плохое настроение, разве это не станет обремени</w:t>
        <w:softHyphen/>
        <w:t>тельным для вашей психики, пусть даже речь идет всего лишь о коллеге по работе? Многие матери верят: «Если я^все буду де</w:t>
        <w:softHyphen/>
        <w:t>лать правильно, то у меня с детьми никогда не будет проблем». Но, во-первых, нет на свете такого человека, который способен был бы все «делать правильно», а во-вторых, не все в жизни за</w:t>
        <w:softHyphen/>
        <w:t>висит от меня одной. Или вот еще: «Хорошее воспитание мо</w:t>
        <w:softHyphen/>
        <w:t>жет протекать без давления, без авторитета, а значит, без нака</w:t>
        <w:softHyphen/>
        <w:t>заний или их угрозы — достаточно ребенку все правильно объяс</w:t>
        <w:softHyphen/>
        <w:t>нить, и он сам, без напоминаний будет соблюдать порядок». Ах, как было бы чудесно, если бы было именно так! Но сама жизнь устроена по-другому и здесь ничего не поделаешь. Сила детских желаний так велика, что они часто просто не терпят промедления. Однако исполнить все желания невозможно, как бы нам этого не хотелось. Мы любим своих детей и видеть их счастливыми было бы самым большим счастьем и для нас. И поэтому нам больно, когда мы не можем удовлетворить их по</w:t>
        <w:softHyphen/>
        <w:t>требности. Но какая любящая мать или какой любящий отец в состоянии признаться себе в причинении боли ребенку?! По</w:t>
        <w:softHyphen/>
        <w:t>этому вместо того, чтобы сказать: «Я знаю, дорогой, я сама была ребенком и прекрасно понимаю, как тебе этого хочется, но, к . сожалению...», мать в отчаянии восклицает: «Ведь я так устаю, после развода мне приходится так много работать, я лезу вон из кожи, а он ничего не желает понимать! Как ты только можешь требовать новую игрушку, когда у нас и без того такое тяжелое</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И я не раз уже тебе об этом говорила!». И тут про</w:t>
        <w:softHyphen/>
        <w:t>исходит — с психологической точки зрения — нечто совершен</w:t>
        <w:softHyphen/>
        <w:t>но ужасное, а порой даже непоправимое: таким образом мать запрещает не просто удовлетворение желания (на что у нее, бе</w:t>
        <w:softHyphen/>
        <w:t>зусловно, есть основания), она отказывает ребенку в самом пра</w:t>
        <w:softHyphen/>
        <w:t>ве на желание! А вот этого делать нельзя! Это святое право всех нас — и взрослых, и детей — иметь свои желания. Потому что иметь желания и фантазии — непременное условие психичес</w:t>
        <w:softHyphen/>
        <w:t>кого здоровья. И это не важно, выполнимы они или нет, они уже сами по себе в состоянии психически восполнить дефицит реальной жизни. К чему приводят запреты, сделанные в такой форме, нетрудно себе представить: ребенок раздражается и в этот момент, как все дети в подобных ситуациях, начинает не</w:t>
        <w:softHyphen/>
        <w:t>навидеть мать. Ненависть сочетается в нем с чувством вины. Особенно опасно это в разведенных семьях, где ребенок не мо</w:t>
        <w:softHyphen/>
        <w:t>жет позволить себе (о чем мы будем говорить позже) хотя бы какое-то время злиться на маму, потому что он панически бо</w:t>
        <w:softHyphen/>
        <w:t>ится ее потерять, а заменить ее теперь даже на короткое время некем: отец далеко, он уже — частично, а бывает, и полнос</w:t>
        <w:softHyphen/>
        <w:t>тью — потерян, и мама у него одна. Тогда он обращает свою ненависть внутрь себя и во всем получается виноват он один. А это уже верная дорога к развитию устойчивого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й ребенок развит и здоров, то у него никогда не будет неприятностей ни в саду, ни в школе», — вот еще одно фальшивое представление матери или отца. Да нет же! Показа</w:t>
        <w:softHyphen/>
        <w:t>телем психического благополучия является не отсутствие конфлик</w:t>
        <w:softHyphen/>
        <w:t>тов, а умение их разрешать. Сами же конфликты и проблемы явля</w:t>
        <w:softHyphen/>
        <w:t>ются неотъемлемой частью человеческих отношений. Они неиз</w:t>
        <w:softHyphen/>
        <w:t>бежны, и это следует всегда имет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еще один «дух»: «Если мать (или отец) и вправду лю</w:t>
        <w:softHyphen/>
        <w:t>бит своего ребенка, то она (он) никогда даже на минуту не может себе пожелать от него освободиться». Это тоже не так. Отношения родителей и детей по природе своей в высочайшей степени амбивалентны, то есть противоречивы, и это харак</w:t>
        <w:softHyphen/>
        <w:t>терно вообще для всех без исключения любовных отношений. Да и Подумайте сами, конечно же вы очень любите своего ново</w:t>
        <w:softHyphen/>
        <w:t>рожденного малыша, ведь он такой вам родной, крохотный и беззащитный и так нуждается в вашей заботе. Целый день вы</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прикованы к его кроватке, вы недосыпаете ночами, вы кор</w:t>
        <w:softHyphen/>
        <w:t>мите, меняете пеленки, ходите с ним гулять, купаете, играе</w:t>
        <w:softHyphen/>
        <w:t>те... За этими заботами вы забыли, когда последний раз смот</w:t>
        <w:softHyphen/>
        <w:t>рели на себя в зеркало, в кино вы не были уже целую вечность, и, даже оставив своего крохотулю на час с няней или подру</w:t>
        <w:softHyphen/>
        <w:t>гой, вы мыслями остаетесь с ним и торопитесь поскорее вер</w:t>
        <w:softHyphen/>
        <w:t>нуться к нему. Конечно же вы устали. Он отнимает у вас по</w:t>
        <w:softHyphen/>
        <w:t>кой, свободу, вы лишены удовольствий, не говоря уже о том, что ребенок активизирует ваши собственные детские пережи</w:t>
        <w:softHyphen/>
        <w:t>вания, а они, к сожалению, не всегда счастливые. Так что же удивительного, если в какой-то момент вы пожалеете о тех дня, когда у вас еще не было всех этих забот?! Но в этом нет никого греха и вам не обязательно сразу же впадать в отчаяние, чув</w:t>
        <w:softHyphen/>
        <w:t>ствуя себя, так сказать, моральной преступницей, — ведь вы были и остаетесь ответственным взрослым человеком и ко</w:t>
        <w:softHyphen/>
        <w:t>нечно же никогда не бросите своего дорого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и у ребенка. Мама и папа — единственный источник его существования. Они заботятся о нем, удовлетво</w:t>
        <w:softHyphen/>
        <w:t>ряют его потребности, он любит их и гордится ими, они — самые главные в его жизни. Но как часто они отказывают ему в исполнении самых горячих и самых неотложных желаний. Ребенок вряд ли в состоянии понять, что запрет надеть краси</w:t>
        <w:softHyphen/>
        <w:t>вую летнюю курточку, когда за окном минус десять, основан на соображениях его собственного благополучия, для него зап</w:t>
        <w:softHyphen/>
        <w:t>рет есть всего лишь запрет, проявление родительской власти, и он раздражается, злится и желает в этот момент, чтобы ро</w:t>
        <w:softHyphen/>
        <w:t>дители исчезли и он мог бы делать, что ему за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проходит короткое время, и мы снова любим друг дру</w:t>
        <w:softHyphen/>
        <w:t>га. Между пожеланием и действием расстояние, как от Земли до другой галактики. В пожеланиях собственных покоя и без</w:t>
        <w:softHyphen/>
        <w:t>заботности нет никакого греха. Ведь мы взрослые и знаем, в чем заключается наш долг, и мы отвечаем за свои поступки. Итак, всеми ему доступными способами психоаналитик преж</w:t>
        <w:softHyphen/>
        <w:t>де всего стремится ослабить в матери чувство вины, которое и создает психический заслон пониманию истинных проблем ребенка. Далее, по ходу консультирования, второй важной его заботой становится помочь родителям выработать в себе по</w:t>
        <w:softHyphen/>
        <w:t>зицию, как он ее назвал, ответственности за вину.</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ЗА ВИНУ»</w:t>
      </w:r>
    </w:p>
    <w:p>
      <w:pPr>
        <w:pStyle w:val="Normal"/>
        <w:jc w:val="both"/>
        <w:rPr>
          <w:rFonts w:ascii="Times New Roman" w:hAnsi="Times New Roman" w:cs="Times New Roman"/>
          <w:sz w:val="22"/>
          <w:szCs w:val="22"/>
        </w:rPr>
      </w:pPr>
      <w:r>
        <w:rPr>
          <w:rFonts w:cs="Times New Roman" w:ascii="Times New Roman" w:hAnsi="Times New Roman"/>
          <w:sz w:val="22"/>
          <w:szCs w:val="22"/>
        </w:rPr>
        <w:t>Убийственное, всепоглощающее чувство вины и осознание своей вины — вещи достаточно различные. Первое парализует волю, повергает в отчаяние, вызывает стыд, лишает способнос</w:t>
        <w:softHyphen/>
        <w:t>ти действовать разумно. Чувство это настолько невыносимо, что нам во что бы то ни стало необходимо от него избавиться. В ре</w:t>
        <w:softHyphen/>
        <w:t>зультате оно заставляет отрицать вину, перекладывать ее на дру</w:t>
        <w:softHyphen/>
        <w:t>гого, скрывать, замалчивать, не догов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я развелась с моим мужем и лишила своего ребенка возможности жить с мамой и папой, то есть лишила его защищенности полной семьи. Но при одной мысли о том, ка</w:t>
        <w:softHyphen/>
        <w:t>кую боль причинила я моему любимому чаду, мне самой стано</w:t>
        <w:softHyphen/>
        <w:t>вится невыносимо больно и стыдно. А тут еще со всех сторон «педагогические» указания: «Не забывайте...», «Подумайте...», «Ребенку нужен отец...» и т. д. Ничего удивительного, если я — и это скорее всего, бессознательно — стану искать в ребен</w:t>
        <w:softHyphen/>
        <w:t>ке подтверждений тому, что развод для него не так уж и стра</w:t>
        <w:softHyphen/>
        <w:t>шен. И если ребенок и вправду внешне никак не проявит сво</w:t>
        <w:softHyphen/>
        <w:t>его горя — не закричит, не заплачет, — я с радостью решу, что так оно и есть. И мне просто не захочется размышлять о том, что внешние проявления мало говорят о действительных, внут</w:t>
        <w:softHyphen/>
        <w:t>ренних переживаниях. И не захочу я об этом размышлять не потому, что мне не достает интеллекта или доброты, а потому что думать об этом больно и страшно и здесь-то и вступают в действие мои бессознательные защит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Но стоит только хотя бы немного ослабиться чувству вины, как я в состоянии буду задуматься о том, что ребенок, собствен</w:t>
        <w:softHyphen/>
        <w:t>но, просто не может не переживать в такой страшной ситуации. "Разве я смогу представить себе, что, если меня бросит самый лю</w:t>
        <w:softHyphen/>
        <w:t>бимый человек, если он скажет мне, что мы не будем больше жить вместе, я останусь спокойной и равнодушной и меня это особен</w:t>
        <w:softHyphen/>
        <w:t>но не затронет. Как же можно ожидать подобного о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я знаю, что развод был неизбежен или необ</w:t>
        <w:softHyphen/>
        <w:t>ходим (часто разводы происходят именно в интереса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во имя избавления их от больших бед), если, кроме того, я знаю, что несу ответственность и за свое собственное счастье и душевное благополучие и по-другому просто не могу, то я «с чистой совестью» возьму на себя ответственность за случив</w:t>
        <w:softHyphen/>
        <w:t>шееся. Конечно же это именно мы, родители, повинны в тех страданиях детей, которые приносит детям развод. И если мы будем отрицать свою вину или перекладывать ее друг на друга, то это не только детям, но и нам самим не принесет ничего хорошего, мы все потеряем остатки нашего душевного покоя или же будем удерживать их слишком большой ценой. Совсем другое дело, если мать (отец) скажет: «Да, мои дорогие дети, это я причинила (причинил) вам такую боль, но у меня не было другого выхода (о чем бы ни шла речь — об избавлении от мужа-пьяницы или о своем собственном счастье и праве на любовь). И я готова (готов) ответить за это и постараюсь, насколько мне позволят обстоятельства, наладить нашу жизнь так, что</w:t>
        <w:softHyphen/>
        <w:t>бы все мы вышли из этой тяжелой ситуации с наименьшими потеря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озиция во многом облегчает решение проблем, воз</w:t>
        <w:softHyphen/>
        <w:t>никших в связи с разводом. И если вы готовы, пусть и не сито же минуту, а после размышлений на эту тему (для того, чтобы что-то изменить в себе, нужно время), придерживаться ее или, по крайней мере, понять ее справедливость и целесообразность, то, можно считать, доброе начало уже положено. Чем слабее в вас внутреннее сопротивление, тем активнее ваша воля и тогда вы уже способны не только воспринимать «добрые советы», но и следовать им.</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здраво оценивает все реальные трудности, которые приносит с собой развод: часто это денежные проблемы, соци</w:t>
        <w:softHyphen/>
        <w:t>альная изоляция матери, ее усталость от непомерных нагрузок, нехватка времени и сил на свободное, счастливое общение с деть</w:t>
        <w:softHyphen/>
        <w:t>ми. И на этом реально обременительном фоне протекают глав</w:t>
        <w:softHyphen/>
        <w:t>ные — внутрипсихические — переживания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Дети разведенных родителей: между травмой и надеждой», как и в других работах Фигдора, развод рассмат</w:t>
        <w:softHyphen/>
        <w:t>ривается «изнутри», то есть с точки зрения душевных собы</w:t>
        <w:softHyphen/>
        <w:t>тий. От того, как дети переживут развод, во многом зависит их</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психическое здоровье. В этой книге мы не най</w:t>
        <w:softHyphen/>
        <w:t>дем конкретных рецептов «дрессировки»: в такой, мол, ситуа</w:t>
        <w:softHyphen/>
        <w:t>ции нужно вести себя так, а в такой — эдак. Но в приведенных примерах мы, может быть, частично распознаем внутреннее содержание и своих собственных проблем. А стоит нам по</w:t>
        <w:softHyphen/>
        <w:t>нять суть, как правильное поведение придет само п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Хочется еще раз предупредить: всякое столкновение с те</w:t>
        <w:softHyphen/>
        <w:t>мой развода — особенно для тех, кто в том или ином виде пе</w:t>
        <w:softHyphen/>
        <w:t>режил его сам или для тех, кто его планирует, — дело ужасно болезненное. Одна только мысль о разводе (может быть, о раз</w:t>
        <w:softHyphen/>
        <w:t>воде ваших собственных родителей, пережитом в детстве) ак</w:t>
        <w:softHyphen/>
        <w:t>тивизирует такое ужасное чувство вины, страха и боли, что вам тотчас захочется отложить в сторону эту книгу — мол, по</w:t>
        <w:softHyphen/>
        <w:t>том как-нибудь. Но потом не бывает легче, потом становится еще труднее, потому что чувство вины приводит в действие внутреннее сопротивление, которое устанавливает «железо</w:t>
        <w:softHyphen/>
        <w:t>бетонный» заслон всякому столкновению с больной темой. Поэтому, я очень прошу вас, сделайте над собой усилие, по</w:t>
        <w:softHyphen/>
        <w:t>пробуйте преодолеть себя, читайте дальше, пусть это тяже</w:t>
        <w:softHyphen/>
        <w:t>ло и даже больно, пусть это вызывает в вас страшное беспо</w:t>
        <w:softHyphen/>
        <w:t>койство, пусть вам захочется даже плакать (непременно плачь</w:t>
        <w:softHyphen/>
        <w:t>те!), зато вы увидите, насколько легче станет вам после. Все, что узнаете вы о своих детях и о самих себе, о невидимых, но реально существующих проблемах — а главное — о психичес</w:t>
        <w:softHyphen/>
        <w:t>ком содержании ваших проблем, — облегчит вам понимание себя и друг друга и поможет научиться сознательно управлять событиями, а не позволять им слепо руководи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мы поговорим о том, как именно ребенок пережи</w:t>
        <w:softHyphen/>
        <w:t>вает развод родителей, что происходит в его душ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МОМЕНТ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ая мать пришла к доктору Фигдору, чтобы получить у него «несколько педагогических советов». Своего сына Лео она охарактеризовала как живого и достаточно развитого маль</w:t>
        <w:softHyphen/>
        <w:t>чика, но с ним постоянно возникают какие-то трудности — то он не хочет одеваться или раздеваться, выключить телевизор, убрать игрушки, идти спать и т. д. Ее беспокоит также чрез</w:t>
        <w:softHyphen/>
        <w:t>мерная стеснительность сына в присутствии чужих. Все это мать рассказывает спокойно и рассудительно, как вдруг голос у нее срывается от слез: «Я больше не могу!». Нет, она никогда не мечтала иметь абсолютно послушного ребенка, да и маль</w:t>
        <w:softHyphen/>
        <w:t>чик должен быть шаловливым, однако правы, наверное, ее под</w:t>
        <w:softHyphen/>
        <w:t>руги, она слишком разбаловала сына. «Я все делаю не так!» — горестно заключает она в конце.</w:t>
      </w:r>
    </w:p>
    <w:p>
      <w:pPr>
        <w:pStyle w:val="Normal"/>
        <w:jc w:val="both"/>
        <w:rPr>
          <w:rFonts w:ascii="Times New Roman" w:hAnsi="Times New Roman" w:cs="Times New Roman"/>
          <w:sz w:val="22"/>
          <w:szCs w:val="22"/>
        </w:rPr>
      </w:pPr>
      <w:r>
        <w:rPr>
          <w:rFonts w:cs="Times New Roman" w:ascii="Times New Roman" w:hAnsi="Times New Roman"/>
          <w:sz w:val="22"/>
          <w:szCs w:val="22"/>
        </w:rPr>
        <w:t>Час подходит к концу и психоаналитик замечает, что эта женщина достаточно много рассказала о сыне, о себе, о своих родителях и подругах, но до сих пор ни словом не обмолви</w:t>
        <w:softHyphen/>
        <w:t>лась об отце ребенка. Слезы у матери мгновенно высыхают, она держится все с большей отчужденностью и старательно пытается «увести» собеседника с «неверного следа». Да, муж не играет в их отношениях никакой роли, они уже два года в разводе, и мальчик видит отца раз в месяц, а то в два. Да нет, развод не мог плохо повлиять на ребенка, ведь ему было тогда всего два год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рано делать вывод, что причиной проблем меж</w:t>
        <w:softHyphen/>
        <w:t>ду матерью и сыном является именно развод. Но все же удиви</w:t>
        <w:softHyphen/>
        <w:t>тельно, что эта образованная и, как она сама говорит, интере</w:t>
        <w:softHyphen/>
        <w:t>сующаяся психологией женщина, полностью отвергает веро</w:t>
        <w:softHyphen/>
        <w:t>ятность, что развод может, хотя бы частично, быть причиной ее трудностей с ребенком. Психоаналитику, однако, из его опыта известно, что это далеко не случайность. «...Почему мать Лео пыталась скрыть от меня развод? А точнее, у меня сложи</w:t>
        <w:softHyphen/>
        <w:t>лось впечатление, что дело здесь не столько во мне, сколько в ее желании во что бы то ни стало избежать нового столкнове-</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ния с фактом развода» Через неделю она уже сама рассказыва</w:t>
        <w:softHyphen/>
        <w:t>ет о том, что с рождением ребенка муж почти перестал бывать дома, о ней он совсем забыл, все свое время проводил с друзь</w:t>
        <w:softHyphen/>
        <w:t>ями, они все чаще ссорились и ей не хотелось с ним спать, от чего конфликты только усиливались. Так постепенно в ней созрело решение уйти от мужа. Но она долго мучилась, думая о том, что не имеет права лишать ребенка отца. Хоть тот редко бывал дома, но мальчик очень к нему тянулся. Пожалуй, имен</w:t>
        <w:softHyphen/>
        <w:t>но это огромное чувство вины и заставило мать отрицать роль отца для Лео. А значит, и роль развода в ее отношениях с ре</w:t>
        <w:softHyphen/>
        <w:t>бенком. Постепенно она вжилась в представление о том, что сын просто не заметил изменения в их жизни. И мать Лео в этом не одино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гут в действительности сделать родители для того, чтобы защитить детей от травмирующего влияния развода или, по крайней мере, уменьшить его и реализовать надежду, кото</w:t>
        <w:softHyphen/>
        <w:t>рую дает расторжение неудавшегося брака, ставшего, возмож</w:t>
        <w:softHyphen/>
        <w:t>но, невыносимым и для детей?», — спрашивает Фигдор. Ни вид, ни тяжесть симптомов еще ничего не говорят ни о харак</w:t>
        <w:softHyphen/>
        <w:t>тере проблемы, ни о глубине страдания ребенка, ни о возмож</w:t>
        <w:softHyphen/>
        <w:t>ном влиянии на отдаленное его будущее. Здесь важно знать, какие внутренние конфликты скрываются за симптомами, то есть распознать бессознательное их значение. Исчезновение симптоматики, в свою очередь, тоже еще ни о чем не говорит. Часто со временем симптомы проявляют себя слабее, а зна</w:t>
        <w:softHyphen/>
        <w:t>чит, меньше мешают окружающим, что с радостью принима</w:t>
        <w:softHyphen/>
        <w:t>ется за исчезновение самих проблем. Но страдания продол</w:t>
        <w:softHyphen/>
        <w:t>жают обременять душу ребенка и закладываются в его даль</w:t>
        <w:softHyphen/>
        <w:t>нейшее развитие в качестве «невротической ипотеки».</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имея за плечами огромный опыт работы с «разве</w:t>
        <w:softHyphen/>
        <w:t>денными» детьми, раскрыл истинное содержание их пережи</w:t>
        <w:softHyphen/>
        <w:t>ваний и предупреждает родителей, как это опасно полагаться лишь на такой показатель, как появление и исчезновение вне</w:t>
        <w:softHyphen/>
        <w:t>шни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бурная реакция ребенка на сообщение о раз</w:t>
        <w:softHyphen/>
        <w:t>воде должна была бы как раз обрадовать родителей, потому что она открыто показала бы его переживания и то, что он любит того родителя, который теперь не будет жить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3 — 3435                                                                                                                        33</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Кроме того, это было бы сигналом — ребенок нужда</w:t>
        <w:softHyphen/>
        <w:t>ется в утешении. Но дети, кажется, имеют своего рода антен</w:t>
        <w:softHyphen/>
        <w:t>ны, улавливающие волны родительских пожеланий. «Пожа</w:t>
        <w:softHyphen/>
        <w:t>луйста, пожалуйста, только не переживай, покажи мне, что ты не переживаешь!» — сигнализирует мать, и ребенок уже готов выполнить ее по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как преподнести сыну или дочке сообщение о раз</w:t>
        <w:softHyphen/>
        <w:t>воде и преподносить ли его вообще, мучает многих родителей. Часто они скрывают, не договаривают, лгут своим детям. Напри</w:t>
        <w:softHyphen/>
        <w:t>мер, мать шестилетнего Марио, уличив мужа в неверности, ни слова ему не сказав, переехала с ребенком к подруге. Сыну она сказала, что у них в квартире начинается ремонт и они пока по</w:t>
        <w:softHyphen/>
        <w:t>живут у тети Моники, которая его очень любила. Они с матерью вместе фантазировали, какие обои поклеить в детской. Но ре</w:t>
        <w:softHyphen/>
        <w:t>монтные работы затягивались. На вопросы об отце мальчик по</w:t>
        <w:softHyphen/>
        <w:t>лучал невразумительные ответы: папа, мол, работает сейчас в другом городе. Никаких дальнейших разговоров в семье об отце не велось. И так продолжалось почти два года, пока Марио не увидел наконец своего отца и не узнал всю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ети, которые с нетерпением месяцы и даже годы ждут возвращения отца или матери. Они печалятся, но тем не менее остаются здоровыми. А есть такие, которых уже на вто</w:t>
        <w:softHyphen/>
        <w:t>рой день после развода не узнать. Все зависит от того, как ре</w:t>
        <w:softHyphen/>
        <w:t>бенок понимает развод: уходит папа (или мама) навсегда или он (она) вернется обратно. Что отличает развод от всех других видов разлуки, так это его окончательность, безвозвратность, необратимость изменившихся жизненных обстоятельств. И это роднит его с переживанием смерти одного из родителей. Более того, психоаналитическими исследованиями установлено, что нет ни единого критерия, по которому можно было бы отли</w:t>
        <w:softHyphen/>
        <w:t>чить эти два вида разлуки. Особенно для детей до семи-вось-ми лет, ведь в этом возрасте они еще не понимают, что такое смерть, она для них означает: «уйти на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момент развода — это момент осведом</w:t>
        <w:softHyphen/>
        <w:t>ления ребенка о таковом. В случаях с маленьким детьми или с теми детьми, которым родители дают невразумительные объяснения, в дальнейшем бывает чрезвычайно трудно уста</w:t>
        <w:softHyphen/>
        <w:t>новить связь их переживаний с событием развода, что влечет</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за собой новые недоразумения, непонимание или ложные тол</w:t>
        <w:softHyphen/>
        <w:t>кования «дурного» поведения ребенка. Например, Марио вна</w:t>
        <w:softHyphen/>
        <w:t>чале фантазировал, что отец его работает где-то за границей, что однажды тот возьмет его с собой и покажет мальчику чу</w:t>
        <w:softHyphen/>
        <w:t>жие экзотические страны. Сын с нетерпеливой радостью ждал возвращения отца. Но увиливающие ответы взрослых, нескры</w:t>
        <w:softHyphen/>
        <w:t>ваемое чувство неловкости или их раздражение постепенно стали оказывать свое действие. Да и папа не присылал ни пи</w:t>
        <w:softHyphen/>
        <w:t>сем, ни открыток, как он это делал раньше, не давал о себе знать по телефону. Сомнения начали одолевать душу ребенка и через несколько месяцев его надежда окончательно улету</w:t>
        <w:softHyphen/>
        <w:t>чилась, что и стало для него психологическим моментом раз</w:t>
        <w:softHyphen/>
        <w:t>вода — ребенок перестал спрашивать об отце. А еще через ка</w:t>
        <w:softHyphen/>
        <w:t>кое-то время Марио стал агрессивным и пугливым, вел себя как маленький, что очень удивило мать: она рассчитывала, что главное уже позади, а оно, оказывается, только начин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обращает внимание родителей на то, как важно своевременно и правдиво информировать ребенка. Да и посу</w:t>
        <w:softHyphen/>
        <w:t>дите сами, как чувствовали бы себя вы, если бы человек, которо</w:t>
        <w:softHyphen/>
        <w:t>го вы так сильно любите, пропал и вы не знали бы, что с ним. Да разве от этого можно не сойти с ума?!</w:t>
      </w:r>
    </w:p>
    <w:p>
      <w:pPr>
        <w:pStyle w:val="Normal"/>
        <w:jc w:val="both"/>
        <w:rPr>
          <w:rFonts w:ascii="Times New Roman" w:hAnsi="Times New Roman" w:cs="Times New Roman"/>
          <w:sz w:val="22"/>
          <w:szCs w:val="22"/>
        </w:rPr>
      </w:pPr>
      <w:r>
        <w:rPr>
          <w:rFonts w:cs="Times New Roman" w:ascii="Times New Roman" w:hAnsi="Times New Roman"/>
          <w:sz w:val="22"/>
          <w:szCs w:val="22"/>
        </w:rPr>
        <w:t>И самое главное: уводя ребенка от откровенного разгово</w:t>
        <w:softHyphen/>
        <w:t>ра, вы лишаете его возможности открыто проявлять свои чув</w:t>
        <w:softHyphen/>
        <w:t>ства, а значит, лишаете шансов на помощь: как можно помочь человеку, который не просит о помощи? Так появляется так называемая скрытая симптоматика, которая взрослыми трак</w:t>
        <w:softHyphen/>
        <w:t>туется чаще всего совершенно ошибочно.</w:t>
      </w:r>
    </w:p>
    <w:p>
      <w:pPr>
        <w:pStyle w:val="Normal"/>
        <w:jc w:val="both"/>
        <w:rPr>
          <w:rFonts w:ascii="Times New Roman" w:hAnsi="Times New Roman" w:cs="Times New Roman"/>
          <w:sz w:val="22"/>
          <w:szCs w:val="22"/>
        </w:rPr>
      </w:pPr>
      <w:r>
        <w:rPr>
          <w:rFonts w:cs="Times New Roman" w:ascii="Times New Roman" w:hAnsi="Times New Roman"/>
          <w:sz w:val="22"/>
          <w:szCs w:val="22"/>
        </w:rPr>
        <w:t>ВИДИМЫЕ И СКРЫТЫЕ   РЕАКЦИИ РЕБЕНКА НА РАЗВОД</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на развод — это не обязательно решительные из</w:t>
        <w:softHyphen/>
        <w:t>менения во всем его поведении. Здесь речь идет о психических событиях, порожденных переживаниями развода. Конечно, со</w:t>
        <w:softHyphen/>
        <w:t>бытия эти находят свое выражение во внешнем поведении, но взаимосвязь настолько зримо малоубедительна, что по поведе</w:t>
        <w:softHyphen/>
        <w:t>нию ребенка едва ли можно представить себе психологическую картину его истинной реакции. «Ошибку, которая заключается в том, что тяжесть психической нагрузки «прочитывается» по бросающимся в глаза «симптомам», совершают не только мно</w:t>
        <w:softHyphen/>
        <w:t>гие исследователи проблем развода, совершают ее 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Петер и Роза, например, уже давно пережили развод и жи</w:t>
        <w:softHyphen/>
        <w:t>вут сейчас с матерью и ее вторым мужем. Петер постоянно огор</w:t>
        <w:softHyphen/>
        <w:t>чает мать плохой успеваемостью и неуверенностью в себе. Сест</w:t>
        <w:softHyphen/>
        <w:t>ра же, на три года моложе, — любимая ученица в классе, у нее хорошо развито чувство коллективизма, она в любой момент го</w:t>
        <w:softHyphen/>
        <w:t>това прийти на помощь. Психоаналитическое обследование показало, что оба подростка по-прежнему тоскуют об отце и до сих пор испытывают массивную бессознательную агрессив</w:t>
        <w:softHyphen/>
        <w:t>ность, направленную на мать, которая, по их мнению, выну</w:t>
        <w:softHyphen/>
        <w:t>дила отца уйти из дому. Но эта агрессивность оказалась похо</w:t>
        <w:softHyphen/>
        <w:t>роненной под внешне подчеркнуто добрым и вполне бескон</w:t>
        <w:softHyphen/>
        <w:t>фликтным отношением детей к матери. Вытесненная агрес</w:t>
        <w:softHyphen/>
        <w:t>сивность у Петера проявляет себя в страхе перед духовным «насилием». Из-за того, что он бессознательно отождествля</w:t>
        <w:softHyphen/>
        <w:t>ет себя скорее с матерью, чем с отчимом, чувство его мужской идентификации шатко, от чего усиливается его пассивность. Укоры совести вынуждают мальчика направлять агрессивные импульсы против себя самого, что выражается в его депрес</w:t>
        <w:softHyphen/>
        <w:t>сивных настроениях. Роза, напротив, побеждает свою агрес</w:t>
        <w:softHyphen/>
        <w:t>сивность путем т. н. повышенного реагирования. Уходя от кон</w:t>
        <w:softHyphen/>
        <w:t>фликтов, она всегда готова на любую услугу, вплоть до само</w:t>
        <w:softHyphen/>
        <w:t>пожертвования. Но и ей такая ее чрезмерная приспособлен-</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дается путем больших душевных потерь и заявляет о себе невыносимыми приступами мигрени. Удивлению матери не было границ, когда доктор Фигдор поделился с нею результа</w:t>
        <w:softHyphen/>
        <w:t>тами обследования: она считала, что дети никогда по-настоя</w:t>
        <w:softHyphen/>
        <w:t>щему не страдали от разлуки с отцом. Мать рассказала, как спокойно дети отреагировали на развод. Петер сказал только: «Что ж, может быть, так и лучше. По крайней мере, не будет скандалов», а Роза и того лучше: «Мне придется теперь ходить в другой детский сад?». Мать была уверена, что исчезновение напряженных отношений в семье благотворно повлияло на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частично это так и есть. Но, с другой сторо</w:t>
        <w:softHyphen/>
        <w:t>ны, если дети до сих пор развивались нормально, то они ко</w:t>
        <w:softHyphen/>
        <w:t>нечно же должны любить и своего отца. (Страшно подумать, как выглядит душевный мир тех людей, которым не удалось в раннем детстве развить любовных отношений к родителям или пусть даже к одному из них. Из таких-то детей и вырастают те самые закоренелые преступники и убийцы, наводящие на об</w:t>
        <w:softHyphen/>
        <w:t>щество так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Одна мать вынуждена была разойтись с мужем из-за того, что он пропивал и проигрывал в карты все, что у них было. Но пятилетняя дочка любила отца нежнейшей любовью. Мать, чув</w:t>
        <w:softHyphen/>
        <w:t>ствуя себя виноватой перед ребенком, пыталась хотя бы частич</w:t>
        <w:softHyphen/>
        <w:t>но освободиться от своего чувства вины тем, что «открыла доче</w:t>
        <w:softHyphen/>
        <w:t>ри глаза на отца»: он ставит их семью на грань нищеты. Но как она себе это представляла — стоит дочери понять, что отец опа</w:t>
        <w:softHyphen/>
        <w:t>сен для их общего благополучия, как она тут же перестанет его любить? Да нет, даже взрослый человек так легко не расстается со свои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ЧТО ЧУВСТВУЕ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н испытывает печаль, гнев, чувство вины и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Надо только представить, что мы будем чувствовать, если нас внезапно покинет самый любимый человек! И к тому же без пре</w:t>
        <w:softHyphen/>
        <w:t>дупреждения. Большинство родителей не понимает, что отец, который покидает супружескую квартиру, уходит не просто от жены, он уходит и от детей. А дети, таким образом, переживают не просто развод родителей, они переживают свой собственный раз</w:t>
        <w:softHyphen/>
        <w:t>вод с одним из них. Очень важно понять, что дети вообще не подго</w:t>
        <w:softHyphen/>
        <w:t>товлены к тому, что их отношения к обоим родителям могут за</w:t>
        <w:softHyphen/>
        <w:t>висеть и от чего-то еще, а не только от их обоюдной любви. Даже если дети и понимают, что мама и папа часто ругаются, потому что больше не любят друг друга, но они спрашивают себя, как, например, девятилетняя Лора: «Но почему, почему он уходит от меня? Ведь он может жить в моей комнате, у него же есть я!». К печали по поводу потери отца примешивается боль сознания, что сама она недостаточно любима и не очень важна для того человека, который является главным в е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своей второстепенности, своей беспомощности по</w:t>
        <w:softHyphen/>
        <w:t>мешать разводу приводит печаль к ярости. И ярость эта мо</w:t>
        <w:softHyphen/>
        <w:t>жет быть направлена на обоих родителей. Ребенок чувствует, что родителям их собственные запросы важнее. Как они толь</w:t>
        <w:softHyphen/>
        <w:t>ко могут причинять ему такую боль, а ведь они всегда утвер</w:t>
        <w:softHyphen/>
        <w:t>ждали, что дороже детей для них нет ничего на свете! Иногда ребенок обращает свою ярость на одного из родителей, на того, кого считает виновником несчастья, в то время как с другим он себя отождествляет. Сестрам Анне и Лауре соот</w:t>
        <w:softHyphen/>
        <w:t>ветственно семь и шесть лет. Лаура не может простить отцу, что он покинул семью ради другой женщины. Анна же, на</w:t>
        <w:softHyphen/>
        <w:t>против, занимает сторону отца и обвиняет мать в том, что та «выжила отца из дому» и таким образом отняла его у дочери. Это показывает, что обвинения детей мало зависят от того, кто в действительности виновен в разводе. Стоит ли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ь о том, что установить вину в большинстве случаев вообще невозможно — с точек зрения обоих супругов, обсто</w:t>
        <w:softHyphen/>
        <w:t>ятельства выглядят по-разному. В данном случае это мать потребовала развода, уличив мужа в связи с другой женщи</w:t>
        <w:softHyphen/>
        <w:t>ной. Отец разводиться не хотел. Но дети руководствуются своими чувствами, а не реальным положением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Ярость по отношению к обоим родителям может сменять</w:t>
        <w:softHyphen/>
        <w:t>ся обвинениями в адрес лишь одного из них. Агрессии — это влечения, которые могут менять свой объект, и часто можно видеть, что ребенок поочередно ненавидит каждого из роди</w:t>
        <w:softHyphen/>
        <w:t>телей, причинивших ему такое зло. Так и Анна, обвинявшая в основном мать, тяжело переживала свое отношение к отцу, приписывая ему предательство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и еще одно обвинение, которое, с первого взгляда, может показаться абсурдным. Ребенок часто обвиняет в раз</w:t>
        <w:softHyphen/>
        <w:t>воде себя! Более того, добрая часть обвинений, адресованных родителям, является лишь защитой от собственного чувства вины. Известно, что, обвиняя другого, мы часто освобождаем таким образом от чувства вины себя, что вообще относится к человеческому «душевному репертуару». Но как же дети, объективно являясь жертвами, а не «злоумышленниками», при</w:t>
        <w:softHyphen/>
        <w:t>ходят к тому, чтобы обвиня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многие из них, особенно малыши, застигнутые разводом врасплох, начинают вдруг понимать, что личные неурядицы для родителей гораздо важнее, чем их от</w:t>
        <w:softHyphen/>
        <w:t>ношение к ребенку. Дяя эгоцентризма ребенка это страшный удар. До сих пор он полагал, что именно он является центром мироздания. И хотя к четвертому году жизни малыш уже начи</w:t>
        <w:softHyphen/>
        <w:t>нает понимать, что, наряду с отношением к нему, у родителей существуют и свои собственные отношения, он еще долгое вре</w:t>
        <w:softHyphen/>
        <w:t>мя сохраняет иллюзию, будто именно он является важнейшим любовным объектом родителей. И если это убеждение все еще достаточно сильно, то он понимает развод как провал своих собственных отношений с покинувшим его родителем. А разве нам, взрослым, не знакомо это чувство, когда мы, будучи поки</w:t>
        <w:softHyphen/>
        <w:t>нутыми любимым человеком, укоряем себя: «Наверное, я не</w:t>
        <w:softHyphen/>
        <w:t>достаточно хорош (а) или недостаточно красив(а), не очень умна (умен)? Что я сделал(а) не так?»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вины влечет за собой ощущение собственной неполноценности, ребенок чувствует себя брошенным, и это характерно почти для всех детей. Фантазии вины усиливают</w:t>
        <w:softHyphen/>
        <w:t>ся, что немаловажно, тем обстоятельством, что значительная часть ссор родителей до развода затрагивала вопросы воспи</w:t>
        <w:softHyphen/>
        <w:t>тания, а значит, вращалась вокруг ребенка. И вот готово: ребе</w:t>
        <w:softHyphen/>
        <w:t>нок воспринимает себя как виновника конфликта. Более того, многие дети пытаются играть роль примирителей в ссорах между родителями. Развод становится доказательством кру</w:t>
        <w:softHyphen/>
        <w:t>шения этих попыток. С уходом одного из них архаичные стра</w:t>
        <w:softHyphen/>
        <w:t>хи перед разлукой и потерей любви, живущие в каждом чело</w:t>
        <w:softHyphen/>
        <w:t>веке, превращаются в реальность. Вследствие всего этого раз</w:t>
        <w:softHyphen/>
        <w:t>вод представляется многим детям наказанием, расплатой за плохое поведение, за недостаточные успехи и — не в после</w:t>
        <w:softHyphen/>
        <w:t>днюю очередь — за запрет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этих запретных мыслей особую роль играют агрес</w:t>
        <w:softHyphen/>
        <w:t>сивные фантазии4. Мы уже говорили о том, что нет таких лю</w:t>
        <w:softHyphen/>
        <w:t>бовных отношений, которые не были бы амбивалентными, то есть включающими в себя довольно противоречивые влече</w:t>
        <w:softHyphen/>
        <w:t>ния. В любви всегда присутствует агрессивный компонент, что делает ее одновременно и сильной, и ранимой. Чем моложе • дети, тем сильнее они верят в то, что запреты, заповеди и от</w:t>
        <w:softHyphen/>
        <w:t>казы, исходящие от родителей, являются всего лишь знаком их недостаточной любви к ним и поэтому они порождают в них страх и ярость. То, что ребенок в момент огорчения или гнева не желает видеть отца или мать, хочет, чтобы они исчез</w:t>
        <w:softHyphen/>
        <w:t>ли, умерли (для маленьких детей это одно и то же), — абсо</w:t>
        <w:softHyphen/>
        <w:t>лютно нормальное явление. Такие приступы, естественно, быстро проходят и потребность в любви возвращается, как и сама любовь. Но остается страх, а вдруг злые пожелания — а дети, как известно, верят в магическую силу своих желаний — исполнятся и наступит расплата? Когда в семье все хорошо, ребенок вскоре понимает необоснованность подобных стра</w:t>
        <w:softHyphen/>
        <w:t>хов: мама и папа живы и здоровы, они вполне досягаемы и не выглядят пострадавшими от его гнева. Это чрезвычайно важ-</w:t>
      </w:r>
    </w:p>
    <w:p>
      <w:pPr>
        <w:pStyle w:val="Normal"/>
        <w:jc w:val="both"/>
        <w:rPr>
          <w:rFonts w:ascii="Times New Roman" w:hAnsi="Times New Roman" w:cs="Times New Roman"/>
          <w:sz w:val="22"/>
          <w:szCs w:val="22"/>
        </w:rPr>
      </w:pPr>
      <w:r>
        <w:rPr>
          <w:rFonts w:cs="Times New Roman" w:ascii="Times New Roman" w:hAnsi="Times New Roman"/>
          <w:sz w:val="22"/>
          <w:szCs w:val="22"/>
        </w:rPr>
        <w:t>4 Вопросу, что делать с детской агрессивностью посвящен целый ряд научно-исследовательских работ Фигдора, в том числе статья «Детская аг</w:t>
        <w:softHyphen/>
        <w:t>рессивность», опубликованная журнале «Начальная школа» (11.126 1998).</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ный опыт, на котором ребенок учится различать фантазию и реальность, а также преодолевать свое представление о соб</w:t>
        <w:softHyphen/>
        <w:t>ственном всемогуществе. Но если один из родителей покида</w:t>
        <w:softHyphen/>
        <w:t>ет семью, ребенку кажется, что мимолетное его злое желание вдруг стало реальностью. Или он думает, что мама наказывает разлукой с отцом. Вот и пришла страшная расплата, которой он так страшилс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у детей чувства вины по поводу развода — скорее правило, чем исключение. Чувство вины порождает страх, страх перед расплатой и перед силой собственной власти. Но даже те дети, которые не чувствуют себя «соучастниками», испытывают тяжелое беспокойство. Каждое радикальное изменение в жиз</w:t>
        <w:softHyphen/>
        <w:t>ненных отношениях несет в себе угрозу, а главное — ребенок чув</w:t>
        <w:softHyphen/>
        <w:t>ствует, что он не имеет ни малейшего влияния на надвигающие</w:t>
        <w:softHyphen/>
        <w:t>ся события. Кроме того, появляются вопросы: «Увижу ли я еще папу?», «Где будем жить мы и где он?», «Как я смогу найти папу, если я еще не могу сам ездить на трамвае?», «Кто будет зарабатывать деньги, чтобы мы могли купить еду?», «Что будет с моими друзьями, если мы переедем?», «Кто позабо</w:t>
        <w:softHyphen/>
        <w:t>тится о моем хомячке? Можно ли будет взять его с собой?». И много других волнующих вопросов. Только тот, кто не знает детской души, только тот, кто изгнал из своей сознательной душевной жизни ребенка, коим был когда-то он сам, будет смеяться над такими заботами. Эти тяжелые проблемы могут отнять у ребенка покой и сон. Они активизируют глубокие бессознательные страхи и вызывают «истерическую» пугли</w:t>
        <w:softHyphen/>
        <w:t>вость. Подавляющее большинство детей начинает бояться те</w:t>
        <w:softHyphen/>
        <w:t>перь после отца потерять и мать. Сознательный страх базиру</w:t>
        <w:softHyphen/>
        <w:t>ется, в первую очередь, на шокирующем для ребенка откры</w:t>
        <w:softHyphen/>
        <w:t>тии, что любовь не вечна. Большинство родителей объясняют детям развод так: «Мама и папа не понимают друг друга, они много ругаются и не любят больше друг друга, как раньше...» Нет ничего проще, чем представить себе рассуждение ребен</w:t>
        <w:softHyphen/>
        <w:t>ка: «Если мама не любит больше папу и поэтому уходит от него (или отсылает его прочь), кто знает, может, завтра она точно так же разлюбит и покинет меня...» Какой ребенок не ссорит</w:t>
        <w:softHyphen/>
        <w:t>ся с мамой, а ведь именно ссоры привели к тому, что родители не любят больше друг друга. Такие раздумья — будь они созна-</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тельны или бессознательны — часто становятся причиной «позитивных» изменений зримого поведения ребенка после развода. Он стремится избегать конфликтов, отодвигает свои запросы и вытесняет свою агрессивность, чтобы не оказаться покинутым. Вспомним Петера и Розу.</w:t>
      </w:r>
    </w:p>
    <w:p>
      <w:pPr>
        <w:pStyle w:val="Normal"/>
        <w:jc w:val="both"/>
        <w:rPr>
          <w:rFonts w:ascii="Times New Roman" w:hAnsi="Times New Roman" w:cs="Times New Roman"/>
          <w:sz w:val="22"/>
          <w:szCs w:val="22"/>
        </w:rPr>
      </w:pPr>
      <w:r>
        <w:rPr>
          <w:rFonts w:cs="Times New Roman" w:ascii="Times New Roman" w:hAnsi="Times New Roman"/>
          <w:sz w:val="22"/>
          <w:szCs w:val="22"/>
        </w:rPr>
        <w:t>Один ребенок печален, у другого печаль перекрывается гневом, третьего мучают укоры совести, четвертый просто пе</w:t>
        <w:softHyphen/>
        <w:t>рестает думать об отце из-за панического страха, что он те</w:t>
        <w:softHyphen/>
        <w:t>перь может потерять и мать. У каждого эмоции выражаются по-своему. Это — печаль, болезненные ощущения, ярость, вина, страх, и все это не только типичные, но и «нормальные» реакции ребенка на развод родителей. И это не просто вероят</w:t>
        <w:softHyphen/>
        <w:t>ные, это обязательные реакции — ребенок должен реагировать в одной из этих форм, если он в принципе психически здоров и любит ушедшего от него родителя. Бывает, что реакции ос</w:t>
        <w:softHyphen/>
        <w:t>таются полностью скрытыми от окружающих, но это дале</w:t>
        <w:softHyphen/>
        <w:t>ко не значит, что ребенок внутренне не реагирует на столь страшное событие, в корне изменившее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чувства относятся к душевному набору каждого ребенка, они представляют собой не только душевное потрясение, но одновременно являются средством борьбы с этим потрясением в целях восстановления душевного равновесия. С одной стороны, они конечно же говорят о большом душев</w:t>
        <w:softHyphen/>
        <w:t>ном страдании, с другой — сами по себе они еще не пред</w:t>
        <w:softHyphen/>
        <w:t>ставляют собой угрозы существованию. Печаль помогает ребенку примириться с пережитой потерей, и печаль — если это не депрессия — позволяет себя утешить. Грустный ребе</w:t>
        <w:softHyphen/>
        <w:t>нок вызывает у окружающих потребность сделать для него что-то доброе. И если он вновь убеждается в том, что по-прежнему много значит как для мамы, так и для папы, то печаль постепенно уходит. Ярость появляется только тог</w:t>
        <w:softHyphen/>
        <w:t>да, когда бывает пережито большое разочарование, а его мы испытываем лишь по отношению к тем, кого любим и от кого ждем любви. Ярость в психологическом смысле озна</w:t>
        <w:softHyphen/>
        <w:t>чает борьбу против «злой» части любимого человека за вос</w:t>
        <w:softHyphen/>
        <w:t>становление «хороших» с ним отношений. Она содержит в себе момент катарсиса — просветления, очищения. К тому же, она является сигналом, сообщающим, что ребенку тре-</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буется помощь в восстановлении его веры в любовь. Но все это — при условии, что мы научимся не пугаться проявле</w:t>
        <w:softHyphen/>
        <w:t>ний детской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ители сделают над собой усилие и постараются предметно объяснить ребенку причины развода, если при этом станет ясно, что они не хотят причинить ему зло, а, наоборот, сделают все, чтобы ему помочь, это поможет ребенку со вре</w:t>
        <w:softHyphen/>
        <w:t>менем преодолеть большую часть его чувства вины. Самая глав</w:t>
        <w:softHyphen/>
        <w:t>ная помощь в преодолении страхов заключается уже в том, что родители примут их вполне серьезно и серьезно обсудят. И будут обсуждать еще не раз. И будут говорить с детьми об их переживаниях. И найдут время и душевные силы, чтобы их успокаивать и утешать. Тогда со временем ребенок поймет, что, хотя развод и заставил мир пошатнуться, но мир все еще цел.</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ть дети, у которых уже само сообщение о разво</w:t>
        <w:softHyphen/>
        <w:t>де вызывает психические реакции, далеко выходящие за рам</w:t>
        <w:softHyphen/>
        <w:t>ки описанных выше чувств печали, ярости, вины и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Манфреду шесть с половиной лет. Мальчики в этом воз</w:t>
        <w:softHyphen/>
        <w:t>расте обычно идентифицируют себя с отцом. Психоаналити</w:t>
        <w:softHyphen/>
        <w:t>ческое понятие идентификации означает гораздо больше, чем взятие другого человека в качестве примера для подражания. Оно означает быть частично с ним сросшимся, бессознатель</w:t>
        <w:softHyphen/>
        <w:t>но фантазировать, будто ты действительно этот другой, жить «через» него и переживать как он. Это есть чувство — «мы», которое принимается в себя. Идентификации являются важ</w:t>
        <w:softHyphen/>
        <w:t>ным стимулом детской социализации, имеют огромное зна</w:t>
        <w:softHyphen/>
        <w:t>чение для развития личности и играют важную педагогичес</w:t>
        <w:softHyphen/>
        <w:t>кую роль. Итак, для Манфреда отец был живым воплощени</w:t>
        <w:softHyphen/>
        <w:t>ем всего того, что придает жизни смысл: он был обладателем роста, силы, власти, разума и любви к матери в сочетании с восхищением ею. Короче, отец обладал всем тем, в чем так мучительно нуждался мальчик. Только благодаря иденти</w:t>
        <w:softHyphen/>
        <w:t>фикации с отцом ему удавалось не падать духом из-за свое</w:t>
        <w:softHyphen/>
        <w:t>го маленького роста и преодолевать страх перед теми, кто был старше и сильнее его. Отец гарантировал мальчику так</w:t>
        <w:softHyphen/>
        <w:t>же необходимое эмоциональное прикрытие в отношении чересчур заботливой матери, и он не очень страдал от ее строгости. Идентификация помогала ему сохранять свою</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мужественность, несмотря на то, что ему не нравилось, что мать обращается с ним, как с малышом. Такие сильные иден</w:t>
        <w:softHyphen/>
        <w:t>тификации возникают не обязательно в результате особен</w:t>
        <w:softHyphen/>
        <w:t>но тесных отношений. Частые отсутствия отца только уси</w:t>
        <w:softHyphen/>
        <w:t>ливали это чувство. Бессознательно это означает: любимо</w:t>
        <w:softHyphen/>
        <w:t>го человека всегда иметь при себе, вернее,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нфред вдруг узнал, что отец не вернется до</w:t>
        <w:softHyphen/>
        <w:t>мой из очередной командировки, он буквально потерял са</w:t>
        <w:softHyphen/>
        <w:t>мого себя. Отец, в известном смысле, забрал с собой благо</w:t>
        <w:softHyphen/>
        <w:t>получные и сильные части личности Манфреда, оставив маленькое существо, обижаемое и дразнимое во дворе и в школе, и чувствующее себя в полной зависимости от слиш</w:t>
        <w:softHyphen/>
        <w:t>ком волевой матери. Потеря отца означала и потерю буду</w:t>
        <w:softHyphen/>
        <w:t>щего, а именно, в становлении мальчика мужчиной, по</w:t>
        <w:softHyphen/>
        <w:t>скольку у него была отнята возможность уже сейчас себя таковым ощущать. Развод, выражаясь языком психоанали</w:t>
        <w:softHyphen/>
        <w:t>за, «кастрировал» Манфреда и таким образом осуществил опасения эдипова и предэдипова периода развития5. В та</w:t>
        <w:softHyphen/>
        <w:t>ких условиях печаль превращается в растерянность, чувство вины переходит в фантазии самоуничтожения, а на место страха вступает чувство окончательного по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другой пример. Катарине было неполных пять лет, когда родители разошлись. Она находилась в высшей точке сво</w:t>
        <w:softHyphen/>
        <w:t>ей эдиповой влюбленности и была нежно предана отцу, своему прекрасному принцу. Отец был врачом, и девочка, само собой разумеется, тоже собиралась стать врачом или по меньшей мере медсестрой, чтобы ассистировать отцу. Она уже сейчас очень гор-</w:t>
      </w:r>
    </w:p>
    <w:p>
      <w:pPr>
        <w:pStyle w:val="Normal"/>
        <w:jc w:val="both"/>
        <w:rPr>
          <w:rFonts w:ascii="Times New Roman" w:hAnsi="Times New Roman" w:cs="Times New Roman"/>
          <w:sz w:val="22"/>
          <w:szCs w:val="22"/>
        </w:rPr>
      </w:pPr>
      <w:r>
        <w:rPr>
          <w:rFonts w:cs="Times New Roman" w:ascii="Times New Roman" w:hAnsi="Times New Roman"/>
          <w:sz w:val="22"/>
          <w:szCs w:val="22"/>
        </w:rPr>
        <w:t>5 О характерных чертах эдипова периода развитии мы будем говорить позже. В психоанализе эдиповым комплексом именуется характерная уста</w:t>
        <w:softHyphen/>
        <w:t>новка ребенка по отношению к родителям, которая складывается в фазе сек</w:t>
        <w:softHyphen/>
        <w:t>суального развития, начиная примерно с третьего года жизни. Назван он так по имени греческого царя Эдипа, который, сам того не ведая, убил собствен</w:t>
        <w:softHyphen/>
        <w:t>ного отца и женился па собственной матери. Для мальчика обычно характе</w:t>
        <w:softHyphen/>
        <w:t>рен позитивный Эдипов комплекс (любовь к матери и одновременно рев</w:t>
        <w:softHyphen/>
        <w:t>ность и ненависть к отцу с желанием устранить его как соперника). Однако может развиться и негативный Эдипов комплекс — любовь к отцу и нена</w:t>
        <w:softHyphen/>
        <w:t>висть к матери. Но чаще обе формы сочетаются и таким образом возникает амбивалентная установка по отношению к родителям. Удсвочки аналогич</w:t>
        <w:softHyphen/>
        <w:t>ный комплекс развития (любовь к отцу и ненависть к матери) и обратный к нему иногда называется комплексом Электры.</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дилась, если ей разрешалось принести ему ящичек картотеки. В играх с кукольной семьей отец был ее отцом, а сама она была матерью и они вместе заботились о детях.</w:t>
      </w:r>
    </w:p>
    <w:p>
      <w:pPr>
        <w:pStyle w:val="Normal"/>
        <w:jc w:val="both"/>
        <w:rPr>
          <w:rFonts w:ascii="Times New Roman" w:hAnsi="Times New Roman" w:cs="Times New Roman"/>
          <w:sz w:val="22"/>
          <w:szCs w:val="22"/>
        </w:rPr>
      </w:pPr>
      <w:r>
        <w:rPr>
          <w:rFonts w:cs="Times New Roman" w:ascii="Times New Roman" w:hAnsi="Times New Roman"/>
          <w:sz w:val="22"/>
          <w:szCs w:val="22"/>
        </w:rPr>
        <w:t>Отец отвечал ей большой взаимностью. Отношения их особенно сблизились, когда у Катарины появился маленький братик и сам отец в это время сильно переживал отдаление жены. Отношения родителей и раньше были довольно сдер</w:t>
        <w:softHyphen/>
        <w:t>жанными, а теперь ссоры все чаще становились открытыми, что чрезвычайно обременяло девочку. А мать еще больше ухо</w:t>
        <w:softHyphen/>
        <w:t>дила в себя и отдавалась младенц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азвода Катарина не только потеряла своего «воз</w:t>
        <w:softHyphen/>
        <w:t>любленного» (в психоанализе: первичный любовный объект). Близкие отношения с отцом помогали ей удерживать в рамках ее ревность к брату и не видеть угрозы для себя в том, что мать целиком сконцентрировалась на любви к новорожденному. Отец частично заменял ей и мать, что с его уходом вызвало чувство страшного одиночества. Кроме того, во время ссор родителей девочка обычно внутренне занимала сторону отца, и теперь она не верила, что сумеет вновь завоевать любовь ма</w:t>
        <w:softHyphen/>
        <w:t>тери и будет в состоянии конкурировать с братом. Отца — за причиненную ей боль — она стала ненавидеть так же страст</w:t>
        <w:softHyphen/>
        <w:t>но, как до этого любила. Развод отнял также и у Катарины часть ее личности, а именно, чувство защищенности, чувство, что она любима и веру в собственную способность любить. А любить и быть любимым — это для ребенка основное условие су</w:t>
        <w:softHyphen/>
        <w:t>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анфред и Катарина были так поражены разводом, что про</w:t>
        <w:softHyphen/>
        <w:t>сто не могли на него реагировать никак — ни печалью, ни ярос</w:t>
        <w:softHyphen/>
        <w:t>тью. Они были настолько им непосредственно травмированы, что чувствовали себя окончательно сраженными, беззащитными и беспомощными. Так чувствует себя голодный младенец, когда просыпается в своей кроватке один и на его крик никто не идет, никто его не покормит и не утешит. В подобных случаях — в от</w:t>
        <w:softHyphen/>
        <w:t>личие от случаев простого испуга — психическое равновесие не восстанавливается само по себе. Травма оставляет глубокие раны. Манфред и Катарина уже не те дети, какими были до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ни тоже реагируют на происшедшее. Но реа</w:t>
        <w:softHyphen/>
        <w:t>гируют они не на обстоятельства и события, а на пугающие</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их фантазии. Иными словами, то, что произошло с Манфре-дом, следует понимать не как реакцию на отсутствие отца, а как реакцию на — в психологическом смысле — состоявшу</w:t>
        <w:softHyphen/>
        <w:t>юся кастрацию и угрозу поглощения матерью. Ведь он те</w:t>
        <w:softHyphen/>
        <w:t>перь так мал и беспомощен! Жизнь изменилась для него в страшную сторону, отовсюду грозит опасность. Главное сей</w:t>
        <w:softHyphen/>
        <w:t>час — скрыть свою беззащитность или компенсировать ее постоянным сопротивлением. Он стал драчуном и забиякой, отказывается выполнять требования учительницы, с мате</w:t>
        <w:softHyphen/>
        <w:t>рью обращается, как со страшным чудовищем или вовсе ее не замечает, закрывается в своей комнате. Катарина же ведет себя так, словно для нее перестали существовать какие бы то ни было обязательства любви. Правил, соблюдение которых мотивируется любовными отношениями, для нее больше нет, она делает, что ей вздумается, а чувств других людей просто не хочет замечать. Она словно отгородилась от всего мира и пытается, как Робинзон, выжить в полном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развод так необычайно глубоко травмировал имен</w:t>
        <w:softHyphen/>
        <w:t>но этих детей? И прежде всего: сумеют ли они побороть свой душевный срыв, зарастут ли когда-нибудь их раны? Возможно ли, чтобы Манфред сумел вновь увидеть в «чудовище» свою лю</w:t>
        <w:softHyphen/>
        <w:t>бящую мать? Что должно произойти, чтобы у Катарины появи</w:t>
        <w:softHyphen/>
        <w:t>лись шансы найти своего Пятницу, который помог бы ей сно</w:t>
        <w:softHyphen/>
        <w:t>ва поверить в любовь? Мы ответим на эти вопросы, но вначале проследим судьбу «нормальных» детей, то есть тех, которые не были так спонтанно травмированы уже самим фактом раз</w:t>
        <w:softHyphen/>
        <w:t>вода. И мы увидим, как их борьба за восстановление душевно</w:t>
        <w:softHyphen/>
        <w:t>го равновесия, вначале казавшаяся не такой уж безнадежной, терпит провал под влиянием обстоятельств, и как в результате развод и для них становится такой же катастрофой.</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ем предпринять мы, взрослые, чтобы предотвратить или, по крайней мере, в большой степени смягчить эти детские беды?</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РАЗВОДНЫЙ КРИЗИС И «СКОР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разводным кризисом Фигдор называет те пережи</w:t>
        <w:softHyphen/>
        <w:t>вания ребенка, которые начинаются непосредственно за раз</w:t>
        <w:softHyphen/>
        <w:t>водом. Этот период времени он считает наиболее важным, потому что в это время душевные реакции еще можно исполь</w:t>
        <w:softHyphen/>
        <w:t>зовать для преодоления тяжелых переживаний развода. Реак</w:t>
        <w:softHyphen/>
        <w:t>ция на сообщение о разводе в большой степени зависит от индивидуальности самого ребенка, что же касается послераз-водного кризиса, то протекание его целиком зависит от тех внешних обстоятельств, которые сопутствуют разводу. Чрез</w:t>
        <w:softHyphen/>
        <w:t>вычайно важно именно в этот период правильно реагировать на переживания ребенка, чтобы не упустить его для оказания так называемой неотложной скор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Вот один из примеров. После того, как отец окончательно ушел из семьи, Магдалена хватается за юбку матери, как если бы ей было не восемь, а четыре года. Мама уверяет ее, что ни</w:t>
        <w:softHyphen/>
        <w:t>когда не покинет свою дочурку, но девочка не очень-то верит ее обещаниям: мало ли что, думает она себе... Она стремится оставаться вблизи от матери, контролирует, куда она пошла, и требует, чтобы по вечерам та оставалась дома. Мысли девочки постоянно заняты отцом: хорошо ли он себя чувствует совсем один в своей новой квартире? Он уверял, что любит ее, тогда как же он мог ее покинуть? А главное — как ей вести себя в выходные при встрече с папой, чтобы не обидеть ни его, ни маму? Но мама не сердится на дочку, она понимает, почему та регрессирует и воспринимает ее контроль и нервозность как нечто неизбежное в данной ситуации. Она уже несколько не</w:t>
        <w:softHyphen/>
        <w:t>дель не ходит на свою обычную аэробику, подруг старается приглашать к себе, чтобы оставаться дома. И Магдалена по</w:t>
        <w:softHyphen/>
        <w:t>степенно успокаивается, поведение матери говорит ей, что ро</w:t>
        <w:softHyphen/>
        <w:t>дители на нее не сердятся и никто не собирается возлагать ответственность за случившееся на нее. Мама старается радо-</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вать ребенка всеми возможными способами, папа ходит с нею гулять по городу, как со взрослой дамой. Но даже спустя чет</w:t>
        <w:softHyphen/>
        <w:t>верть года иногда по вечерам у девочки подступают слезы. Она думает о том, как было чудесно раньше, когда мама и папа це</w:t>
        <w:softHyphen/>
        <w:t>ловали ее перед сном и вместе сидели около ее кроватки. Одна</w:t>
        <w:softHyphen/>
        <w:t>ко самые большие опасения ребенка все же не оправдались — у нее до сих пор есть и мама, и папа и они оба любят ее. Спустя время девочка уже не боится отпускать мать по вечерам, хотя все еще не позволяет себе заснуть, пока та не вернется. Но и это скоро пройдет. Магдалена снова взяла «свою жизнь в руки». А спустя еще несколько месяцев мысли ее стал занимать Георг, самый красивый мальчик в классе, который сказал ей, что она единственная девочка, которая ему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другой пример. Стефану девять лет. Отец ушел две недели назад, с тех пор в доме идут разговоры лишь о том, что кому принадлежит и кто за что должен платить. И снова, и снова — кто виноват? Стефан зол на обоих — они считают себя такими важными! А о нем все забыли. Но это все же не совсем так. У Стефана есть дедушка. Раньше тот был просто занима</w:t>
        <w:softHyphen/>
        <w:t>тельным старым господином, курящим трубку, непременным атрибутом их жизни, и не более. Теперь дедушка стал часто наведываться только затем, чтобы поиграть с внуком. Он уте</w:t>
        <w:softHyphen/>
        <w:t>шал его по поводу «постыдного» происшествия — Стефан пару раз обмочил постель, понимал гнев ребенка, объяснял понят</w:t>
        <w:softHyphen/>
        <w:t>ными ему словами, как это бывает, когда люди любят друг дру</w:t>
        <w:softHyphen/>
        <w:t>га, а потом вдруг не хотят больше быть вместе. Мальчик нео</w:t>
        <w:softHyphen/>
        <w:t>жиданно нашел в дедушке друга с отеческим пониманием, для которого он, Стефан, был важнее всех взрослых и который возвращал ему добрую долю потерянного было доверия к са</w:t>
        <w:softHyphen/>
        <w:t>мому себе. Но об одном не мог мальчик говорить даже с де</w:t>
        <w:softHyphen/>
        <w:t>душкой — о своем предстоящем дне рождения — первом пос</w:t>
        <w:softHyphen/>
        <w:t>ле развода. Зачем ему теперь его любимый торт и всякие там подарки, если мама, в последнее время такая раздраженная, все равно будет выглядеть больной и оскорб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ень рождения начался, как и ожидалось. Стефан никого не приглашал, и в классе его никто не поздравил. От учитель</w:t>
        <w:softHyphen/>
        <w:t>ницы он получил несколько замечаний, поскольку был рассе</w:t>
        <w:softHyphen/>
        <w:t>ян в этот день больше обычного. Может быть, вечером придет дедушка, это немного скрасило бы сегодняшний день.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Стефан пришел домой, дедушки не было. На столе стоял его любимый торт, и мама что-то говорила ему, но он даже не слу</w:t>
        <w:softHyphen/>
        <w:t>шал. Сквозь слезы видел он в углу какой-то огромный пакет, что-то вроде плохо упакованных санок. Вдруг пакет зашеве</w:t>
        <w:softHyphen/>
        <w:t>лился и из-за стола вынырнул — папа! Стефан закричал от ра</w:t>
        <w:softHyphen/>
        <w:t>дости и через несколько минут оба сжимали друг друга в объя</w:t>
        <w:softHyphen/>
        <w:t>тиях. Это был чудесный день! Папа подарил ему такой малень</w:t>
        <w:softHyphen/>
        <w:t>кий аппаратик и объяснил, как при его помощи он может в любой момент дать папе знать, чтобы тот позвонил ему. По</w:t>
        <w:softHyphen/>
        <w:t>том они — вместе с мамой — поехали смотреть папину новую квартиру, чтобы показать Стефану дорогу. На двери одной комнаты висела табличка, на которой было выгравировано: «Стефан». А в комнате стоял самый лучший в мире детский велосипед, к которому была прикреплена записка: «От мамы и папы, которые всегда будут тебя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для Магдалены и Стефана самое трудное осталось по</w:t>
        <w:softHyphen/>
        <w:t>зади. Их жизнь изменилась, но они почувствовали, что она продолжается. Способность родителей понять боровшиеся в детях чувства гнева, страха, печали сыграла решающую роль. Дети вынесли из всех испытаний, пожалуй, даже нечто по</w:t>
        <w:softHyphen/>
        <w:t>лезное для себя6. Мать Магдалены хорошо понимала зависи</w:t>
        <w:softHyphen/>
        <w:t>мость дочери, а Стефан нашел в своем дедушке человека, вре</w:t>
        <w:softHyphen/>
        <w:t>менно заменившего ему родителей. Тот противопоставил по</w:t>
        <w:softHyphen/>
        <w:t>терям развода новые дружеские отношения. Но и родители наконец поняли, что сын очень нуждается в их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А главное, оба ребенка нашли возможность обсуждать об</w:t>
        <w:softHyphen/>
        <w:t>стоятельства и причины развода, а также свое будущее — Маг</w:t>
        <w:softHyphen/>
        <w:t>далена с матерью, а Стефан с дедушкой. И это в большой сте</w:t>
        <w:softHyphen/>
        <w:t>пени сгладило их чувства вины и страха. Взрослые сумели ока-</w:t>
      </w:r>
    </w:p>
    <w:p>
      <w:pPr>
        <w:pStyle w:val="Normal"/>
        <w:jc w:val="both"/>
        <w:rPr/>
      </w:pPr>
      <w:r>
        <w:rPr>
          <w:rFonts w:cs="Times New Roman" w:ascii="Times New Roman" w:hAnsi="Times New Roman"/>
          <w:sz w:val="22"/>
          <w:szCs w:val="22"/>
        </w:rPr>
        <w:t>6 «Расставание — это не только судьба детей, родители которых разво</w:t>
        <w:softHyphen/>
        <w:t>дятся. Расставание определяет ход развития каждого человека: расставание с материнским телом, с материнской грудью, с домом, когда дети должны идти в детский сад, расставание с друзьями, если приходится менять место жительства или школу; расставание с родителями в совершеннолетнем воз</w:t>
        <w:softHyphen/>
        <w:t>расте и т. д. Все эти разлуки имеют две стороны: они полны боли и оставляют, конечно, шрамы, но они отвоевывают новую свободу, делают возможным рост автономии и в этом отношении являются непременным условием раз</w:t>
        <w:softHyphen/>
        <w:t xml:space="preserve">вития. Не может ли и развод— при всей боли и всех неизбежных ранах— при определенных, выгодных, условиях иметь также и позитивные последствия!» (Н </w:t>
      </w:r>
      <w:r>
        <w:rPr>
          <w:rFonts w:cs="Times New Roman" w:ascii="Times New Roman" w:hAnsi="Times New Roman"/>
          <w:sz w:val="22"/>
          <w:szCs w:val="22"/>
          <w:lang w:val="en-US"/>
        </w:rPr>
        <w:t xml:space="preserve">Figdor, Scheidungskin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cge </w:t>
      </w:r>
      <w:r>
        <w:rPr>
          <w:rFonts w:cs="Times New Roman" w:ascii="Times New Roman" w:hAnsi="Times New Roman"/>
          <w:sz w:val="22"/>
          <w:szCs w:val="22"/>
          <w:lang w:val="en-US" w:eastAsia="en-US"/>
        </w:rPr>
        <w:t xml:space="preserve">der </w:t>
      </w:r>
      <w:r>
        <w:rPr>
          <w:rFonts w:cs="Times New Roman" w:ascii="Times New Roman" w:hAnsi="Times New Roman"/>
          <w:sz w:val="22"/>
          <w:szCs w:val="22"/>
          <w:lang w:val="en-US"/>
        </w:rPr>
        <w:t xml:space="preserve">Hilfc, Psychosozialverlag, Gicssen, </w:t>
      </w:r>
      <w:r>
        <w:rPr>
          <w:rFonts w:cs="Times New Roman" w:ascii="Times New Roman" w:hAnsi="Times New Roman"/>
          <w:sz w:val="22"/>
          <w:szCs w:val="22"/>
        </w:rPr>
        <w:t>1998)</w:t>
      </w:r>
    </w:p>
    <w:p>
      <w:pPr>
        <w:pStyle w:val="Normal"/>
        <w:jc w:val="both"/>
        <w:rPr/>
      </w:pPr>
      <w:r>
        <w:rPr>
          <w:rFonts w:cs="Times New Roman" w:ascii="Times New Roman" w:hAnsi="Times New Roman"/>
          <w:sz w:val="22"/>
          <w:szCs w:val="22"/>
        </w:rPr>
        <w:t xml:space="preserve"> — </w:t>
      </w:r>
      <w:r>
        <w:rPr>
          <w:rFonts w:cs="Times New Roman" w:ascii="Times New Roman" w:hAnsi="Times New Roman"/>
          <w:sz w:val="22"/>
          <w:szCs w:val="22"/>
        </w:rPr>
        <w:t>3435                                                                                                                         49</w:t>
      </w:r>
    </w:p>
    <w:p>
      <w:pPr>
        <w:pStyle w:val="Normal"/>
        <w:jc w:val="both"/>
        <w:rPr>
          <w:rFonts w:ascii="Times New Roman" w:hAnsi="Times New Roman" w:cs="Times New Roman"/>
          <w:sz w:val="22"/>
          <w:szCs w:val="22"/>
        </w:rPr>
      </w:pPr>
      <w:r>
        <w:rPr>
          <w:rFonts w:cs="Times New Roman" w:ascii="Times New Roman" w:hAnsi="Times New Roman"/>
          <w:sz w:val="22"/>
          <w:szCs w:val="22"/>
        </w:rPr>
        <w:t>зать детям эту столь необходимую неотложную первую помощь. Они поняли боль своих детей и отнеслись к ней серьезно, они не ждали от них, что в столь необычной ситуации те будут ве</w:t>
        <w:softHyphen/>
        <w:t>сти себя как ни в чем ни бывало. Родители знали своих детей как в общем хорошо воспитанных, зрелых, честолюбивых и достаточно самостоятельных, но они не настаивали на прояв</w:t>
        <w:softHyphen/>
        <w:t>лении всех этих качеств там, где сама жизнь перестала быть тем, чем была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такие примеры далеко не типичны. Чаще бывает совсем иначе. И начинается все уже с ключевого мо</w:t>
        <w:softHyphen/>
        <w:t>мента — с сообщения ребенку о свершившемся или предстоя</w:t>
        <w:softHyphen/>
        <w:t>щем разводе. У большинства детей это сообщение вызывает шок. Даже если они и были на протяжении долгого времени свидетелями безобразных скандалов, но они надеялись, а вдруг все еще наладится. Родители, как уже говорилось, боятся со</w:t>
        <w:softHyphen/>
        <w:t>общать ребенку о разводе, потому что воспринимают его ре</w:t>
        <w:softHyphen/>
        <w:t>акцию как упрек. Они боятся также потерять его любовь, осо</w:t>
        <w:softHyphen/>
        <w:t>бенно те, кто был инициатором развода. А те, кто развода не желал, часто стремятся выставить перед детьми второго суп</w:t>
        <w:softHyphen/>
        <w:t>руга как злого, ненадежного человека: «Объясни ты это ре</w:t>
        <w:softHyphen/>
        <w:t>бенку!», а ребенку: «Ты знаешь, я не хочу развода, это все твоя мать (отец)!»</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 и страх перед потерей любви вынуждают ро</w:t>
        <w:softHyphen/>
        <w:t>дителей давать слишком короткие объяснения, которые, по сути, ребенку ничего не объясняют. И чем слабее реакция, тем спокойнее сердце родителя. Вот что пишет Фигдор: «Это про</w:t>
        <w:softHyphen/>
        <w:t>сто потрясает, как часто между родителями и детьми возникает своего рода «коалиция отрицания» — тенденция родителей при</w:t>
        <w:softHyphen/>
        <w:t>низить или вообще отрицать значение развода для детей встре</w:t>
        <w:softHyphen/>
        <w:t>чает со стороны ребенка такую же готовность к отрицанию, ко</w:t>
        <w:softHyphen/>
        <w:t>торая должна помочь ему смягчить конфронтацию с ужасным событием... Беззвучно сигнализирует мать ребенку: «Пожалуй</w:t>
        <w:softHyphen/>
        <w:t>ста, пожалуйста, не отчаивайся. Покажи мне, что все не так уж плохо!» И этого бывает достаточно, чтобы настолько усилить тен</w:t>
        <w:softHyphen/>
        <w:t>денцию отрицания у ребенка, что в конце концов мать начина</w:t>
        <w:softHyphen/>
        <w:t>ет принимать желаемое за дей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етера и Розы рассказала о том, как безобидно реаги</w:t>
        <w:softHyphen/>
        <w:t>ровали дети на сообщение о разводе, и лишь позже, в ходе кон-</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сультации, когда психоаналитику удалось смягчить ее чувство вины, она вспомнила, как однажды, придя домой, застала детей рыдающими в спальне, где отец упаковывал свои чемоданы. Дети спросили, что тот делает, а он ответил: «Мама же сказала вам, я переезжаю!» Беседа психоаналитика с детьми показала, что дети тем не менее правильно поняли мать, когда та сообщила им о разводе, но не хотели об этом думать. Отца же, в отличие от мате</w:t>
        <w:softHyphen/>
        <w:t>ри, не волновал вопрос, как отразится его уход на детях. Он не желал развода и сам чувствовал себя жертвой. Собственно, ин</w:t>
        <w:softHyphen/>
        <w:t>формация отца едва ли отличалась от информации матери, но тот, в отличие от нее, не сигнализировал детям надежду. Как раз наоборот, он рассчитывал (скорее всего, бессознательно), что, может быть, дети объединятся с ним против матери и таким об</w:t>
        <w:softHyphen/>
        <w:t>разом облегчат его чувство вины из-за собственной супружеской неверности, послужившей причиной развода. Для отца, в свою очередь, болезненные аффекты детей не были нежелательны и он их получил точно так же, как мать получила желанное равно</w:t>
        <w:softHyphen/>
        <w:t>душие. Как сильно нуждалась мать в этой иллюзии (чтобы защи</w:t>
        <w:softHyphen/>
        <w:t>тить себя от чувства вины), говорит тот факт, что ей удалось на долгие годы забыть эту сцену в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зримых аффектов далеко не означает, что дети в действительности не страдают. Причиненная им боль вызы</w:t>
        <w:softHyphen/>
        <w:t>вает у них чувство вины или гнев. Мало того, отсутствие зри</w:t>
        <w:softHyphen/>
        <w:t>мых реакций, как правило, имеет тяжелые последствия для преодоления душевного кризиса ребенка. Как можно отреа</w:t>
        <w:softHyphen/>
        <w:t>гировать на чувства, которых тебе не показывают? Как оказать помощь, если о ней не просят? Иллюзия непричастности не позволяет также поговорить с ребенком об обстоятельствах развода, о его будущей жизни и обо всем, что так его волнует. В результате он остается один на один со своими чувствами и, прежде всего, со своими страшными фантазиями, которые не находят выхода. А ведь дети так нуждаются в объяснениях, утешении, в том, чтобы их мысли и фантазии были направле</w:t>
        <w:softHyphen/>
        <w:t>ны в нужн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часто стремятся освободиться от своего чувства вины тем, что перекладывают вину на другого. Это мы видели сейчас на примере отца Петера и Розы. Ему не гак уж трудно было понять проявления аффекта у детей, но он рассчитывал, что чув-</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ства эти будут направлены против матери и дети примут его сторону. Один отец прямо спросил своего семилетнего сына: «Скажи, ты хочешь, чтобы папа ушел?» И когда ребенок раз</w:t>
        <w:softHyphen/>
        <w:t>рыдался, он посоветовал: «Ты должен это сказать маме и гово</w:t>
        <w:softHyphen/>
        <w:t>рить всем, кто тебя спросит». Но и тот из родителей, кто ак</w:t>
        <w:softHyphen/>
        <w:t>тивно добивался развода, тоже часто перекладывает свою вину на другого. Это делается для того, чтобы привлечь ребенка на свою сторону. Последствия таких обвинений опустошитель</w:t>
        <w:softHyphen/>
        <w:t>ны для детей. Что может сделать Андрея после объяснения матери, что отец ее безответственный человек, игрок, пьяни</w:t>
        <w:softHyphen/>
        <w:t>ца? Взять и стереть его образ в своем сердце? Образ отца, кото</w:t>
        <w:softHyphen/>
        <w:t>рого она нежно любила, несмотря на все его слабости? Может ли она перестать любить его, увидев в нем некое «абсолютное зло». Но ведь это не под силу ни одному человеку! Она не мог</w:t>
        <w:softHyphen/>
        <w:t>ла, да и не хотела верить во все, что говорила ей мать, хотя и не смела той противоречить. Но как она теперь сможет смотреть отцу в глаза, ведь она его не защитила?! Такие конфликты ло</w:t>
        <w:softHyphen/>
        <w:t>яльности, конечно, потрясают ребенка и могут окончательно вывести его из душевного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далек от критики родителей. Мать Андреи видела ситуацию именно такой, и она чувствовала себя действитель</w:t>
        <w:softHyphen/>
        <w:t>но невинной жертвой, хотя для ребенка вопрос объективной вины (если таковая вообще существует) не так уж важен. Од</w:t>
        <w:softHyphen/>
        <w:t>нако можно ли требовать от человека так много героизма в момент его собственного страдания и гневного разочарова</w:t>
        <w:softHyphen/>
        <w:t>ния?! Как можно ждать от него, чтобы он добровольно взял на себя всю ответственность за развал семьи и таким образом еще и освободил другого от доли его вины?! И тем не менее взять на себя ответственность необходимо! Необходимо собрать, что на</w:t>
        <w:softHyphen/>
        <w:t>зывается, в кулак всю свою волю и весь свой здравый смысл и объявить себя взрослым. Как бы тяжело это ни было. Во имя об</w:t>
        <w:softHyphen/>
        <w:t>легчения страдания детей, чтобы освободить их от их чувства вины и предоставить таким образом благоприятные условия для их дальне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Яркий пример защиты от собственного чувства вины ви</w:t>
        <w:softHyphen/>
        <w:t>дели мы на примере матери Марио, которая на протяжении двух лет скрывала от сына развод. Но делала она это, конечно, не из злого умысла. Может быть, она думала, что, чем 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сын, тем легче перенесет известие о разводе. Но ребенок фактически год спустя уже начал переживать развод. Подоб</w:t>
        <w:softHyphen/>
        <w:t>ные укрывательства намного опаснее правды. Опасность скры</w:t>
        <w:softHyphen/>
        <w:t>вается в фантазиях ребенка, который однажды замечает, что что-то не так. А поскольку внешне все кажется в порядке, то он не может ни с кем поделиться, рассказать о своих фантази</w:t>
        <w:softHyphen/>
        <w:t>ях, которые часто намного страшнее и опаснее самой печаль</w:t>
        <w:softHyphen/>
        <w:t>ной реальности. Опасения, страхи ребенка не только не смяг</w:t>
        <w:softHyphen/>
        <w:t>чаются, а, напротив, возрастают. Когда Марио узнал, нако</w:t>
        <w:softHyphen/>
        <w:t>нец, о разводе, он мог думать так: либо его обманули, когда отец «уехал в командировку», либо долгая разлука привела к разрыву отношений родителей и разрушила отношения сына и отца. В первом случае ребенок потеряет всякое доверие к взрослым, во втором — потеряет веру в то, что отношения мо</w:t>
        <w:softHyphen/>
        <w:t>гут продолжаться, несмотря на расставания. В результате та</w:t>
        <w:softHyphen/>
        <w:t>ких переживаний дети развивают в себе потребность посто</w:t>
        <w:softHyphen/>
        <w:t>янно контролировать любимого человека, потому что увере</w:t>
        <w:softHyphen/>
        <w:t>ны, иначе они его потеряют. Представьте теперь себе мужа, который «не выпускает жену из дому», или жену, которая по пятам преследует мужа, проверяет его записную книжку и со</w:t>
        <w:softHyphen/>
        <w:t>держимое его карманов.</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родителей Стефана и Магдалены, поведе</w:t>
        <w:softHyphen/>
        <w:t>ние этих родителей, каким бы понятным оно ни казалось, носит откровенно инфантильный характер. «Откладывать со</w:t>
        <w:softHyphen/>
        <w:t>общение о разводе или вообще его скрывать, желать поскорее закончить неприятный разговор, надеяться на то, что развод не так уж и страшен для детей, — все это, согласитесь, очень напоминает поведение детей, которые стоят перед необходи</w:t>
        <w:softHyphen/>
        <w:t>мостью исповедовать родителям свои прегрешения и стара</w:t>
        <w:softHyphen/>
        <w:t>ются по возможности «смягчить краски»... Если я и исполь</w:t>
        <w:softHyphen/>
        <w:t>зую такое сравнение, то тем не менее оно далеко от критики или пренебрежения. Я просто рис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И действительно, часто родители в тот момент, когда не</w:t>
        <w:softHyphen/>
        <w:t>обходимо информировать ребенка о разводе, сами чувствуют себя как провинившиеся дети, им хочется уйти от ответствен</w:t>
        <w:softHyphen/>
        <w:t>ности, пощадить себя, найти отговорки, обвинить других, скрыть и т. д. Эти регрессии взрослых, в общем, нормальны, мало того, они, как правило, повседневны. Но под влиянием</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а они могут привести к очень тяжелым последствиям. Получается нечто ужасное, а именно, обмен ролями, где ро</w:t>
        <w:softHyphen/>
        <w:t>дители выступают в роли детей, а дети в роли критикующих взрослых, которым вверено право выносить решения о винов</w:t>
        <w:softHyphen/>
        <w:t>ности. И это именно в тот момент, когда ребенок ни в чем так сильно не нуждается, как в том, чтобы ему «разрешили» оста</w:t>
        <w:softHyphen/>
        <w:t>ваться ребенком. И в том, чтобы можно было вот этим взрос</w:t>
        <w:softHyphen/>
        <w:t>лым — на то они и взрослые! — доверить свое такое неверн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е и труднейшее задание, которое в столь тяжелое время после развода встает перед родителями, заключается в том, чтобы с чистой совестью взять на себя ответственность за при</w:t>
        <w:softHyphen/>
        <w:t>чиненную детям боль. Даже если в дальнейшем развод, скорее всего, откроет перед детьми лучшие возможности развития, сам момент развода всегда жутко болезнен и ввергает детей в ду</w:t>
        <w:softHyphen/>
        <w:t>шевный кризис. И ведь это не кто иной, как именно родители создали такую ситуацию, и именно они повинны в страданиях детей. Но сознание собственной вины есть нечто совсем иное, чем мучительное и невыносимое чувство вины... которое связа</w:t>
        <w:softHyphen/>
        <w:t>но с представлением о совершении чего-то запретного, безот</w:t>
        <w:softHyphen/>
        <w:t>вет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как взрослый человек, признаю свое психичес</w:t>
        <w:softHyphen/>
        <w:t>кое право на существование, если я знаю, что данный шаг, как результат моих потребностей, в результате пойдет также на пользу и ребенку, потому что я смогу снова свободно ды</w:t>
        <w:softHyphen/>
        <w:t>шать и на что-то надеяться в жизни, то я могу спокойно взять на себя эту ответственность перед ребенком. Одновременно позиция, которую я называю ответственностью за вину, яв</w:t>
        <w:softHyphen/>
        <w:t>ляется важным условием того, что развод в конечном итоге сыграет все же положительную роль для ребенка. Если я знаю, что я у кого-то что-то отнял, кому-то причинил боль, потому что в тот момент у меня не было другого выхода, то я, по край</w:t>
        <w:softHyphen/>
        <w:t>ней мере, буду стараться смягчить эту боль, буду стремиться по возможности исправить положение, чтобы реально умень</w:t>
        <w:softHyphen/>
        <w:t>шить свою собственную вину. Но если я просто не в состоя</w:t>
        <w:softHyphen/>
        <w:t>нии выносить саму мысль о том, что я виноват, я буду зату</w:t>
        <w:softHyphen/>
        <w:t>шевывать или отрицать причиненное мною страдание. Вме</w:t>
        <w:softHyphen/>
        <w:t>сто того чтобы подумать: «Мне очень жаль, что так получи-</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лось и я должен что-то предпринять, чтобы улучшить поло</w:t>
        <w:softHyphen/>
        <w:t>жение», я скажу: «Нет оснований для жалоб и мне не в чем себя упрекать!». И я скрою свою вину или переложу ее на ребенка или разведенно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мере Магдалены и Стефана Фигдор показывает яр</w:t>
        <w:softHyphen/>
        <w:t>кий пример ответственного отношения родителей к своим действиям. Они настолько серьезно восприняли переживания детей, что те в короткие сроки сумели побороть свои страхи и их душевное равновесие было восстановлено. К сожалению, такое случается нечасто. Можно привести сотни примеров, когда детям было отказано в «неотложной первой помощи» уже в тот момент, когда они впервые услышали о разводе. И именно те обстоятельства, которые сопровождают информа</w:t>
        <w:softHyphen/>
        <w:t>цию о разводе, часто дают толчок так называемому послераз-водному кризису.</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эту позицию ответственности за вину Фиг</w:t>
        <w:softHyphen/>
        <w:t>дор считает важной не только в ситуации развода, но и вообще рассматривает ее как основную педагогическую позицию. Особенно там, где речь идет об ограничениях и запретах. Он рассказывает об одном отце, который конечно же в своих взглядах не одинок. Тот заявлял следующее: «Нельзя разре</w:t>
        <w:softHyphen/>
        <w:t>шать детям все. Даже если для этого есть возможности. Пото</w:t>
        <w:softHyphen/>
        <w:t>му что в жизни они должны уметь отказываться». Подобные заявления звучат чуть ли не насмешкой, если посмотреть по</w:t>
        <w:softHyphen/>
        <w:t>внимательнее, каким ограничениям, налагаемым уже наши</w:t>
        <w:softHyphen/>
        <w:t>ми общественными условиями, подвержены наши дети, на</w:t>
        <w:softHyphen/>
        <w:t>чиная со второго года жизни. Подобная позиция защищает ма</w:t>
        <w:softHyphen/>
        <w:t>терей, отцов, воспитателей от необходимости признаться себе в том, как много разочарований приносим мы своим возлюб</w:t>
        <w:softHyphen/>
        <w:t>ленным чадам тем, что постоянно вынуждены запрещать и предписывать, а также требовать соблюдения всяких других норм. Но ведь у нас самих просто нет иного выхода, мы вы</w:t>
        <w:softHyphen/>
        <w:t>нуждены это делать. Больно думать о том, какими жестоки</w:t>
        <w:softHyphen/>
        <w:t>ми, несправедливыми, эгоистичными и злыми должны мы при этом выглядеть в глазах своих детей. Однако вместо того, чтобы сознательно подойти к реально существующему и от нас мало зависящему конфликту, мы делаем бесправной позицию ребенка: «Чего ты злишься, это на твою же пользу!». Но если я</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ю не только свою ответственность, но и гнев ребенка, то я не стану придавать запретам форму идеологии, а постара</w:t>
        <w:softHyphen/>
        <w:t>юсь помочь моему дорогому малышу преодолеть разочарова</w:t>
        <w:softHyphen/>
        <w:t>ние, стану его утешать, искать компромиссы, предлагать по</w:t>
        <w:softHyphen/>
        <w:t>терянному удовольствию замену. И по меньшей мере вместо: «Нечего злиться!», скажу: «Мне очень жаль, но я вынуждена это делать». Тогда ребенку отказ будет не так обиден и он не очень испортит наши отношения. Ведь ребенок верит, что от</w:t>
        <w:softHyphen/>
        <w:t>каз в удовлетворении его желаний это всего лишь проявление моей власти и ничего удивительного, если в результате он на</w:t>
        <w:softHyphen/>
        <w:t>чинает бороться со мной за эту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очень и очень важно разговаривать с детьми, объяс</w:t>
        <w:softHyphen/>
        <w:t>нять им причины развода в доступной для них форме, учить ре</w:t>
        <w:softHyphen/>
        <w:t>бенка словами выражать свои чувства. И это не только в период тяжелого душевного кризиса, вызванного разводом, но и вообще в повседневном общении. Л для этого мы и сами должны учиться без страха признаваться себе в своих желаниях и потребностях, а не вытеснять их из нашего сознания, как если бы это было не</w:t>
        <w:softHyphen/>
        <w:t>что недозволенное или постыдное.</w:t>
      </w:r>
    </w:p>
    <w:p>
      <w:pPr>
        <w:pStyle w:val="Normal"/>
        <w:jc w:val="both"/>
        <w:rPr>
          <w:rFonts w:ascii="Times New Roman" w:hAnsi="Times New Roman" w:cs="Times New Roman"/>
          <w:sz w:val="22"/>
          <w:szCs w:val="22"/>
        </w:rPr>
      </w:pPr>
      <w:r>
        <w:rPr>
          <w:rFonts w:cs="Times New Roman" w:ascii="Times New Roman" w:hAnsi="Times New Roman"/>
          <w:sz w:val="22"/>
          <w:szCs w:val="22"/>
        </w:rPr>
        <w:t>КАК ДЕТИ РЕАГИРУЮТ НА РАЗВОД? КРИК О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в одном женском журнале мне попалась статья психолога на тему, как следует реагировать на «детские капри</w:t>
        <w:softHyphen/>
        <w:t>зы». Автор рекомендует их просто игнорировать и дает сове</w:t>
        <w:softHyphen/>
        <w:t>ты, как можно привить детям определенные навыки внешне</w:t>
        <w:softHyphen/>
        <w:t>го поведения. Это было скорее похоже на (уже давно устарев</w:t>
        <w:softHyphen/>
        <w:t>шие) советы по дрессировке собак. И таких советов дается кругом великое множество. Удивительно было слышать это из уст психолога, которая даже не задумалась о том, что, может быть, у каждого детского каприза есть свое внутреннее содер</w:t>
        <w:softHyphen/>
        <w:t>жанье и детские конфликты не менее важны, чем все наши «взрослые» проблемы. С той только разницей, что у ребенка нет наших прав. Как часто можно слышать почти враждебное: «Оставь его, он просто хочет обратить на себя внимание!» Да, пожалуй, и хочет, но почему? В каждом навязчивом поступке ребенка заключена своя информация. Словом «каприз» име</w:t>
        <w:softHyphen/>
        <w:t>нуем мы нечто явно не серьезное, не важное. Но если мы хо</w:t>
        <w:softHyphen/>
        <w:t>тим, чтобы ребенок наш рос психически здоровым, уверен</w:t>
        <w:softHyphen/>
        <w:t>ным в себе, смелым и опытным, мы должны взять себе за ос</w:t>
        <w:softHyphen/>
        <w:t>нову относиться к его переживаниям серьезно, а не игнориро</w:t>
        <w:softHyphen/>
        <w:t>вать и не именовать их «глупыми капризами». Его проблемы, кажущиеся нам порой такими незначительными, поверьте, не менее серьезны, чем проблемы взрослого человека. Нет, они, пожалуй, еще серьезнее, потому что вся психическая жизнь взрослого человека строится на образцах отношений и пере</w:t>
        <w:softHyphen/>
        <w:t>живаний, усвоенных в детстве. Кроме того, Фигдор справедли</w:t>
        <w:softHyphen/>
        <w:t>во утверждает: ничто не портит отношений так, как пренебре</w:t>
        <w:softHyphen/>
        <w:t>жение к чувствам. Мне часто вспоминается одна весьма спра</w:t>
        <w:softHyphen/>
        <w:t>ведливая и довольно психологическая строчка из такого, в общем, далеко не психологичного Маяковского: «Гвоздь в моем сапоге кошмарнее всех Помпеи!»</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ситуации развода, то это чрезвычайно важ</w:t>
        <w:softHyphen/>
        <w:t>но дать ребенку возможность выражать свои аффекты, утешать</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его скорбь, говорить с ним о его страхах и переживаниях. Го</w:t>
        <w:softHyphen/>
        <w:t>ворить, говорить, говорить. Много раз повторять. Даже если вам кажется, что вы уже достаточно об этом сказали. Факт по</w:t>
        <w:softHyphen/>
        <w:t>вторения и неоднократного подтверждения очень важен для развития детской психики. Вы же знаете, как любит ваш ма</w:t>
        <w:softHyphen/>
        <w:t>лыш, чтобы вы снова и снова читали ему его любимую сказку, хотя он давно уже знает всю ее наизусть и даже поправляет вас, если вы ошибетесь. Он таким образом опять и опять про</w:t>
        <w:softHyphen/>
        <w:t>веряет для себя надежность мира.</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важно не образовывать коалиций и не навязы</w:t>
        <w:softHyphen/>
        <w:t>вать ребенку конфликта лояльности: ваш ребенок имеет пра</w:t>
        <w:softHyphen/>
        <w:t>во не только на любовь обоих родителей, но и святое его право — самому любить вас обоих. О конфликте лояльности и его пагубной роли мы будем еще говорить. Сейчас скажу толь</w:t>
        <w:softHyphen/>
        <w:t>ко, что, ревниво препятствуя любви вашего ребенка к разве</w:t>
        <w:softHyphen/>
        <w:t>денному отцу или матери, вы не только не защищаете его лю</w:t>
        <w:softHyphen/>
        <w:t>бовь к вам, вы подвергаете ее большой опасности. Почему, бу</w:t>
        <w:softHyphen/>
        <w:t>дет рассказано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Мы описали только первые шаги помощи детям по дороге в их неверное разведенное будущее. Шаги эти ограничивают</w:t>
        <w:softHyphen/>
        <w:t>ся в основном областью устной коммуникации. Но вспомним родителей Стефана и Магдалены — они реагируют на зримые реакции детей и другими способами. Мать Магдалены поня</w:t>
        <w:softHyphen/>
        <w:t>ла, что зависимость дочери продиктована страхом после отца потерять теперь и маму и дочка просто не способна ни на ка</w:t>
        <w:softHyphen/>
        <w:t>кой другой способ преодоления своего страха. Мать ответила тем, что целиком предоставила себя в распоряжение ребенка. Заметьте, когда ее восьмилетняя девочка вдруг стала хватать</w:t>
        <w:softHyphen/>
        <w:t>ся за мамину юбку, как трехлетняя, и «закатывала истерики», когда мама уходила из дому, мать не раздражалась («Ну что еще за глупые капризы?!»), напротив, она позволила дочери контролировать себя, раз той это было нужно. Если бы она этого не сделала, Магдалена оказалась бы пассивно предос</w:t>
        <w:softHyphen/>
        <w:t>тавлена своим страхам, и они возрастали бы из-за ее беспо</w:t>
        <w:softHyphen/>
        <w:t>мощности. С обычной «педагогической» позиции можно было бы предположить, что «потакание капризам ребенка» лишь усилит в девочке «деспотическую потребность в контроле». На деле же обычно происходит нечто обратное и это вполне ло-</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гично. Подумайте сами, ведь и мы, взрослые, доверяем лишь тем людям, которые неоднократно доказали нам свою надеж</w:t>
        <w:softHyphen/>
        <w:t>ность. Мать признала зависимость ребенка, нашла в себе силы выносить его капризы, она освободила девочку от необходи</w:t>
        <w:softHyphen/>
        <w:t>мости отчаянно бороться за ее близость. Но если бы она оста</w:t>
        <w:softHyphen/>
        <w:t>валась дома только тогда, когда ребенок кричит и плачет, то «педагогическая» позиция и вправду подтвердилась бы; Маг</w:t>
        <w:softHyphen/>
        <w:t>далена пришла бы к заключению: «Мама остается дома толь</w:t>
        <w:softHyphen/>
        <w:t>ко тогда, когда я ее к этому вынуждаю». А принуждение и кон</w:t>
        <w:softHyphen/>
        <w:t>троль — это не одно и то же. Добровольные уступки матери дали Магдалене возможность понять, что мама не покинет дочку, и страхи девочки сильно смягчились. Она восстанови</w:t>
        <w:softHyphen/>
        <w:t>ла свое доверие в доброту мира.</w:t>
      </w:r>
    </w:p>
    <w:p>
      <w:pPr>
        <w:pStyle w:val="Normal"/>
        <w:jc w:val="both"/>
        <w:rPr>
          <w:rFonts w:ascii="Times New Roman" w:hAnsi="Times New Roman" w:cs="Times New Roman"/>
          <w:sz w:val="22"/>
          <w:szCs w:val="22"/>
        </w:rPr>
      </w:pPr>
      <w:r>
        <w:rPr>
          <w:rFonts w:cs="Times New Roman" w:ascii="Times New Roman" w:hAnsi="Times New Roman"/>
          <w:sz w:val="22"/>
          <w:szCs w:val="22"/>
        </w:rPr>
        <w:t>Со Стефаном получилось несколько иначе. Его родители, занятые своими раздорами, казалось, забыли о существовании ребенка. Но ему повезло — дедушка пришел на помощь имен</w:t>
        <w:softHyphen/>
        <w:t>но в тот момент, когда внук больше всего в этом нуждался. Но повезло Стефану и в том, что родители достаточно скоро вспомнили о существовании сына и в день своего рождения он, наконец, обнаружил, что у него все еще есть и мама, и папа.</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именно чувство вины приводит роди</w:t>
        <w:softHyphen/>
        <w:t>телей к тому, что они недооценивают значение развода для детей и отдаются иллюзии, будто последний не так уж и стра</w:t>
        <w:softHyphen/>
        <w:t>шен для них. По этой причине они часто не замечают душев</w:t>
        <w:softHyphen/>
        <w:t>ных реакций ребенка или всячески мешают их проявлению. Такие родители просто психически не в состоянии взять на себя ответственность за причиненную детям боль. Фигдор подчеркивает, что речь здесь идет тем не менее о вине вполне поправимой. Какой бы нестерпимой ни была боль, ведь не исключено, что решение о разводе в дальнейшем может по</w:t>
        <w:softHyphen/>
        <w:t>влиять на ребенка вполне благотворно.</w:t>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родителей взять на себя ответственность, их ложь, отрицание проблем, перекладывание вины на другого не позволяют не только оказать детям ту самую неотложную первую помощь, но все это, по опыту Фигдора, является од</w:t>
        <w:softHyphen/>
        <w:t>ной из двух основных причин ухудшения психического состо</w:t>
        <w:softHyphen/>
        <w:t>яния ребенка в последующие за разводом месяцы. (Вторая причина заключается в психическом состоянии самих роди-</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телей; об этом мы будем говорить ниже.) Дело в том, что нео</w:t>
        <w:softHyphen/>
        <w:t>бычное поведение детей, которое, собственно, имеет целью обратить на себя внимание, — ребенок «требует», чтобы ему помогли, — не рассматривается в этих случаях как проявление его душевных проблем, возникших по причине развода. Тогда нет и необходимости рассматривать развод как кризис. А если нет кризиса, то нет и проблем и поэтому плохое поведение ребенка — это всего лишь «плохое поведение», «капризы», глу</w:t>
        <w:softHyphen/>
        <w:t>пос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Фридрих не может простить своей матери, что она «выг</w:t>
        <w:softHyphen/>
        <w:t>нала отца». Но он, безусловно, любит и маму, хотя ему и не хочется ей этого показать. Он упрям и часто груб, что матери очень неприятно. Однако мать никак не связывает дурное по</w:t>
        <w:softHyphen/>
        <w:t>ведение сына с разводом и не хочет даже думать о том, что агрессивность ребенка может быть направлена против нее лично. Она не хочет или не может думать об этом, чтобы не чувствовать себя виноватой. Она бросает сыну упреки, что он, дескать, распустился, потому что не чувствует «твердой отцов</w:t>
        <w:softHyphen/>
        <w:t>ск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мать винила в агрессивности дочери бывшего мужа и свекровь, они, мол, настраивают ребенка против нее. Лиза так же, как и Магдалена, боялась оказаться покинутой и всю</w:t>
        <w:softHyphen/>
        <w:t>ду следовала за матерью, но та отталкивала ребенка, называла все это «глупостями». Даниель из-за своего чувства вины стра</w:t>
        <w:softHyphen/>
        <w:t>дал депрессивными настроениями, а вся семья упрекала его в упрямстве, лени и «желании обратить на себя внимание». Если с таким ребенком случится, что он обмочит постель, его начи</w:t>
        <w:softHyphen/>
        <w:t>нают ругать или высмеивать. Плохие отметки, ссоры в детс</w:t>
        <w:softHyphen/>
        <w:t>ком саду или в школе тоже рассматриваются лишь как нару</w:t>
        <w:softHyphen/>
        <w:t>шение дисциплины и на них реагируют наказ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крайне отрицательные реакции взрослых отнимают у детей возможность преодоления кризиса подручными средства</w:t>
        <w:softHyphen/>
        <w:t>ми. Родители не могут и не желают понять, что хочет ребенок выразить своим необычным поведением. Родители сами в это время раздражены, они страдают от своих внутренних проблем, у них на детей просто не хватает терпения. Кроме того, они чувствуют потерю доброго отношения ребенка и это именно тогда, когда они так нуждаются в его привязанности. Ребенку в этой ситуации уже не приходится рассчитывать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он становится все более одинок, и типичные для развода стра</w:t>
        <w:softHyphen/>
        <w:t>хи и аффекты только усиливаются. Ребенок вынужден все боль</w:t>
        <w:softHyphen/>
        <w:t>ше энергии тратить на конфликты с родителями, а их замеча</w:t>
        <w:softHyphen/>
        <w:t>ния и критика становятся все обиднее.</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мы все это поймем, то сумеем по-новому реагиро</w:t>
        <w:softHyphen/>
        <w:t>вать как на свои собственные душевные проблемы, так и на проблем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ОЛЬ САМОЧУВСТВИ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далек от «педагогических» поучений. Он прекрас</w:t>
        <w:softHyphen/>
        <w:t>но понимает, что в данной ситуации от родителей требуется нечто, далеко выходящее за пределы их душевных возможно</w:t>
        <w:softHyphen/>
        <w:t>стей. Да, с разводом начинается страдание детей, но им вовсе не заканчивается кризис отношений супругов. Личные их про</w:t>
        <w:softHyphen/>
        <w:t>блемы не только не уменьшаются, чаще всего они возрастают, что касается и того из них, кто активно добивался развода. Чувства обиды, страха перед будущим, гнев и ненависть к быв</w:t>
        <w:softHyphen/>
        <w:t>шему супругу, а часто — бессознательно — и по отношению к детям обнаруживаются в каждом разводе. А также скорбь и печаль о все еще любимом или когда-то любимом человеке. Чувство вины испытывают разведенные супруги не только по отношению к детям. И не только тогда, когда развод соверша</w:t>
        <w:softHyphen/>
        <w:t>ется ради новой любви или против воли другого. «Брошенная половина», как ни странно, испытывает не только чувство соб</w:t>
        <w:softHyphen/>
        <w:t>ственной несостоятельности, но и чувство вины. Даже если тот, кто брошен, кажется такой же жертвой, как и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Фрау К. вышла замуж девятнадцатилетней девушкой про</w:t>
        <w:softHyphen/>
        <w:t>тив воли родителей. Она знала о слабости мужа в отношении алкоголя, но была уверена, что ее любовь, а потом и ребенок «сделают из него человека». Но муж бросил ее с одиннадцати</w:t>
        <w:softHyphen/>
        <w:t>месячным крохой на руках. И она чувствует себя виноватой — перед родителями, перед бывшим мужем («как я себя пере</w:t>
        <w:softHyphen/>
        <w:t>оценила!») и, конечно, перед ребенком, которому она не су</w:t>
        <w:softHyphen/>
        <w:t>мела обеспечить защищенность счастливой семьи. Почти каж</w:t>
        <w:softHyphen/>
        <w:t>дый разведенный брак, особенно если есть дети, становится крушением надежд, свидетельствует о провале однажды пред</w:t>
        <w:softHyphen/>
        <w:t>принятого жизненного начинания. Взрослые, как и дети, те</w:t>
        <w:softHyphen/>
        <w:t>ряют веру в себя и чувствуют себя неполноценными. Они на</w:t>
        <w:softHyphen/>
        <w:t>чинают сомневаться в своей привлекательности и уме, испы</w:t>
        <w:softHyphen/>
        <w:t>тывают страх перед старостью и одино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оциального и экономического характера тоже нельзя сбрасывать со счетов, особенно тяжело приходится оди-</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ноким матерям. Например, социальная дискриминация — раз</w:t>
        <w:softHyphen/>
        <w:t>веденная женщина значит в обществе меньше, чем замужняя, это же касается и ее детей. Пусть эта дискриминация и не вы</w:t>
        <w:softHyphen/>
        <w:t>ливается в форму открытого пренебрежения, но она может скрываться и за преувеличенно благожелательным сожалени</w:t>
        <w:softHyphen/>
        <w:t>ем или характеристикой детей как обделенных. Учительница на педсовете говорит: «Вот Руди, ему семь лет, мать в разво</w:t>
        <w:softHyphen/>
        <w:t>де...» и это уже звучит как невысказанное: «Ага! Ну чему же здесь удивляться?» И поди, разбери, действительно ли труд</w:t>
        <w:softHyphen/>
        <w:t>ности мальчика связаны с разводом или, может быть, здесь следует искать проблему самой учительницы. И печальнее всего то, что часто и матери, вместо того, чтобы взять на себя ответственность за свою собственную жизнь, разделяют по</w:t>
        <w:softHyphen/>
        <w:t>добные взгляды и опускают рук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как правило, материальный уровень разведенных матерей снижается, к этому добавляются физические пере</w:t>
        <w:softHyphen/>
        <w:t>грузки на работе и дома. Все это ведет к социальной изоляции: на дружбу, свободное общение и развлечения не остается ни времени, ни денег и жизнь матери постепенно приобретает оборонительный характер. Нетрудно себе представить, что означает для, и без того пострадавшего, чувства собственного достоинства женщины снижение материального уровня и ощущение дискриминации именно в то время, когда возника</w:t>
        <w:softHyphen/>
        <w:t>ет повышенная потребность в радости, когда особенно нужен кто-то близкий, кто бы тебя согрел.</w:t>
      </w:r>
    </w:p>
    <w:p>
      <w:pPr>
        <w:pStyle w:val="Normal"/>
        <w:jc w:val="both"/>
        <w:rPr>
          <w:rFonts w:ascii="Times New Roman" w:hAnsi="Times New Roman" w:cs="Times New Roman"/>
          <w:sz w:val="22"/>
          <w:szCs w:val="22"/>
        </w:rPr>
      </w:pPr>
      <w:r>
        <w:rPr>
          <w:rFonts w:cs="Times New Roman" w:ascii="Times New Roman" w:hAnsi="Times New Roman"/>
          <w:sz w:val="22"/>
          <w:szCs w:val="22"/>
        </w:rPr>
        <w:t>Фрау К. боролась почти год, пытаясь наладить свою жизнь, но потом, на грани нервного срыва, не выдержала, поддалась уговорам родителей и переехала к ним. Многие женщины ис</w:t>
        <w:softHyphen/>
        <w:t>пользуют временную «регрессию» для того, чтобы отдохнуть и набраться сил для нового рывка, но с этой матерью все вышло иначе. Возврат к родителям она пережила как провал всего, что ей удалось создать до того времени. Она потеряла все свое му</w:t>
        <w:softHyphen/>
        <w:t>жество, волевые родители окончательно лишили ее самостоя</w:t>
        <w:softHyphen/>
        <w:t>тельности, взяв на себя роль родителей внука. А мать преврати</w:t>
        <w:softHyphen/>
        <w:t>лась в строптивую старшую сестру. Фрау К. потеряла себя и как женщина, и как мать. В один прекрасный момент она бросила своего сына, которой, по сути, уже перестал быть ее ребенком, и уехала в город, чтобы — в полном смысле слова —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новую жизнь, без оглядки на прошлое, которое олицетворял собой Рихард. А мальчик после отца потерял и мать.</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к родительским проблемам и посмотрим на их взаимосвязь с проблемам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ушевные перегрузки матери влекут за собой частые сме</w:t>
        <w:softHyphen/>
        <w:t>ны настроения. В момент стресса самые обычные повседнев</w:t>
        <w:softHyphen/>
        <w:t>ные запросы детей могут вызвать у нее ощущение, что к ней предъявляются чересчур высокие требования. Например, ре</w:t>
        <w:softHyphen/>
        <w:t>бенок медленно собирается в школу или не хочет чистить зубы. И этого уже достаточно, чтобы мать накричала на сына, раз</w:t>
        <w:softHyphen/>
        <w:t>разилась слезами, наказала его, а ведь раньше в подобной си</w:t>
        <w:softHyphen/>
        <w:t>туации она могла обойтись строгим взглядом или замечани</w:t>
        <w:softHyphen/>
        <w:t>ем. Но это лишь внешняя сторона. Агрессивность отношений «мать — ребенок» — в обычных условиях скрытая — усилива</w:t>
        <w:softHyphen/>
        <w:t>ется не только со стороны ребенка, и у этого явления несколь</w:t>
        <w:softHyphen/>
        <w:t>ко причин. Будничные конфликты разрастаются, потому что ребенок в это тяжелое время, как никогда раньше, нуждается во внимании, а мать, в свою очередь, как никогда раньше, не в со</w:t>
        <w:softHyphen/>
        <w:t>стоянии проявить этого внимания и терпимости. Ссоры ведут к своего рода «агрессивной разрядке», и это с обеих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родители в состоянии хотя бы частично отожде</w:t>
        <w:softHyphen/>
        <w:t>ствить себя с ребенком и понять его сопротивление, то им го</w:t>
        <w:softHyphen/>
        <w:t>раздо легче удается контролировать свою собственную агрес</w:t>
        <w:softHyphen/>
        <w:t>сивность. Это вовсе не значит, что следует отменить все тре</w:t>
        <w:softHyphen/>
        <w:t>бования к сыну или дочери. Просто вместо того, чтобы раз</w:t>
        <w:softHyphen/>
        <w:t>дражаться, можно помочь ребенку приспособиться к предъяв</w:t>
        <w:softHyphen/>
        <w:t>ляемым требованиям. Но способность отождествления себя с другим почти полностью отсутствует, если ты испытываешь на этого другого гнев, и она страдает тем больше, чем больше у человека забот и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агрессивность связана непосредственно с разводом. Для большинства матерей развод — это своего рода попытка нового начала. И чем больше прошлое напоминает тебе о тво</w:t>
        <w:softHyphen/>
        <w:t>ей несостоятельности, тем больше достается ребенку от чув</w:t>
        <w:softHyphen/>
        <w:t>ства гнева, стыда и т. п., ведь он — волей-неволей — на всю жизнь остается «репрезентантом» этого прошлого. Особенно противоречивы чувства матери к ребенку, который сильно напоминает ей отца.</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Одна моя знакомая как-то в отчаянии негодовала, что сын ее становится «ужасно похож на своего папашу», о котором ей так хотелось бы забыть навсегда. На это другая моя подруга (у нее двое мальчишек, и тоже ужасно похожих на своего — раз</w:t>
        <w:softHyphen/>
        <w:t>веденного — родителя) ответила: «А на кого же ему быть похо</w:t>
        <w:softHyphen/>
        <w:t>жим? На Алена Делона? Они похожи у нас на тех отцов, кото</w:t>
        <w:softHyphen/>
        <w:t>рых мы им дали!» Фигдор говорит о том, что проблема оли</w:t>
        <w:softHyphen/>
        <w:t>цетворения ребенком отца в глазах матери часто усиливается по той причине, что дети — сознательно или бессознательно — идентифицируют (отождествляют) себя с отсутствующим, но все еще любимым отцом. Таким образом, им удается смягчить свою боль разлуки.</w:t>
      </w:r>
    </w:p>
    <w:p>
      <w:pPr>
        <w:pStyle w:val="Normal"/>
        <w:jc w:val="both"/>
        <w:rPr/>
      </w:pPr>
      <w:r>
        <w:rPr>
          <w:rFonts w:cs="Times New Roman" w:ascii="Times New Roman" w:hAnsi="Times New Roman"/>
          <w:sz w:val="22"/>
          <w:szCs w:val="22"/>
        </w:rPr>
        <w:t>Ну и, конечно, ко всему этому добавляются самые обыч</w:t>
        <w:softHyphen/>
        <w:t>ные, жизненные и совсем естественные агрессии всех родите</w:t>
        <w:softHyphen/>
        <w:t>лей, связанные с теми лишениями и нагрузками, которые дети взваливают на их плечи. Агрессии эти, конечно, чаще всего удер</w:t>
        <w:softHyphen/>
        <w:t>живаются в бессознательном, потому что мать не может не лю</w:t>
        <w:softHyphen/>
        <w:t>бить своих детей и собственная агрессивность вызывает в ней огромное чувство вины. И она действует как катализатор на буд</w:t>
        <w:softHyphen/>
        <w:t>ничные неурядицы, делая мать раздражительной, что усилива</w:t>
        <w:softHyphen/>
        <w:t>ет житейские конфликты. Понять и осознать свою бессозна</w:t>
        <w:softHyphen/>
        <w:t xml:space="preserve">тельную агрессивность тем не менее очень важно, а главное — следует лишить ее характера сенсации. Достоинство человека не в том, чтобы не иметь агрессивных чувств (что достигается исключительно путем вытеснения при помощи психических механизмов защиты), а в том, чтобы уметь </w:t>
      </w:r>
      <w:r>
        <w:rPr>
          <w:rFonts w:cs="Times New Roman" w:ascii="Times New Roman" w:hAnsi="Times New Roman"/>
          <w:sz w:val="22"/>
          <w:szCs w:val="22"/>
          <w:lang w:val="en-US"/>
        </w:rPr>
        <w:t xml:space="preserve">hv </w:t>
      </w:r>
      <w:r>
        <w:rPr>
          <w:rFonts w:cs="Times New Roman" w:ascii="Times New Roman" w:hAnsi="Times New Roman"/>
          <w:sz w:val="22"/>
          <w:szCs w:val="22"/>
        </w:rPr>
        <w:t>осознавать и дер</w:t>
        <w:softHyphen/>
        <w:t>жать под контролем. Поймите, вы со своими агрессивными чув</w:t>
        <w:softHyphen/>
        <w:t>ствами далеко не одиноки, они присущи абсолютно всем лю</w:t>
        <w:softHyphen/>
        <w:t>дям без исключения и так же нормальны, как сама жизнь. И, когда вы это поймете, вы не будете их стыдиться, потому что стыдиться следует дурных поступков, а не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в своей научной деятельности уделяет огромное внимание проблемам человеческой агрессивности и, в част</w:t>
        <w:softHyphen/>
        <w:t>ности, умению взрослых правильно реагировать на агрессив</w:t>
        <w:softHyphen/>
        <w:t>ные проявления у детей. Само по себе это чувство несет в себе огромный энергетический потенциал, без которого ни одно живое существо не имело бы шансов выжить — физически и психически.</w:t>
      </w:r>
    </w:p>
    <w:p>
      <w:pPr>
        <w:pStyle w:val="Normal"/>
        <w:jc w:val="both"/>
        <w:rPr/>
      </w:pPr>
      <w:r>
        <w:rPr>
          <w:rFonts w:cs="Times New Roman" w:ascii="Times New Roman" w:hAnsi="Times New Roman"/>
          <w:sz w:val="22"/>
          <w:szCs w:val="22"/>
        </w:rPr>
        <w:t>5 — 3435                                                                                                                         65</w:t>
      </w:r>
    </w:p>
    <w:p>
      <w:pPr>
        <w:pStyle w:val="Normal"/>
        <w:jc w:val="both"/>
        <w:rPr>
          <w:rFonts w:ascii="Times New Roman" w:hAnsi="Times New Roman" w:cs="Times New Roman"/>
          <w:sz w:val="22"/>
          <w:szCs w:val="22"/>
        </w:rPr>
      </w:pPr>
      <w:r>
        <w:rPr>
          <w:rFonts w:cs="Times New Roman" w:ascii="Times New Roman" w:hAnsi="Times New Roman"/>
          <w:sz w:val="22"/>
          <w:szCs w:val="22"/>
        </w:rPr>
        <w:t>Луис, собираясь в детский сад, не хочет надевать пальто, а желает надеть джинсовую куртку — потому что любимый его книжный герой, медвежонок Тедди, всегда ходит в джин</w:t>
        <w:softHyphen/>
        <w:t>совой куртке. Отождествление малыша с медвежонком мать иногда и сама использует, потому что Тедди всегда умывает</w:t>
        <w:softHyphen/>
        <w:t>ся и чистит зубы. Итак, вполне безобидная ситуация, кото</w:t>
        <w:softHyphen/>
        <w:t>рую несложно разрешить в зависимости от традиции и на</w:t>
        <w:softHyphen/>
        <w:t>строения. Можно поговорить о том, как холодно было бы медвежонку зимой в джинсовой куртке, ну совсем, как ма</w:t>
        <w:softHyphen/>
        <w:t>ленькому зайчишке из другой книжки. Или предложить взять с собой куртку и надеть ее после обеда на игровой площадке и т. д. Все это маленькие хитрости, направленные на сохра</w:t>
        <w:softHyphen/>
        <w:t>нение хорошего настроения, они содержат немного утеше</w:t>
        <w:softHyphen/>
        <w:t>ния, и ребенку уже не будет казаться, что мать запрещает ему надеть куртку потому только, что хочет показать ему свою власть (а это, в свою очередь, вызывает у малыша тоже стрем</w:t>
        <w:softHyphen/>
        <w:t>ление к власти). Но подобное поведение требует не только времени, но и определенного таланта, мать должна уметь представить себя на месте ребенка. Но у нее нет сейчас на это ни времени, ни настроения, и она думает приблизительно так: «Он же знает, что на улице холодно, кроме того, я опаз</w:t>
        <w:softHyphen/>
        <w:t>дываю. Он просто хочет мне досадить. Я работаю как про</w:t>
        <w:softHyphen/>
        <w:t>клятая, могу я, наконец, рассчитывать хоть на каплю сочув</w:t>
        <w:softHyphen/>
        <w:t>ствия! И в конце концов разве я многого требую — всего лишь надеть пальто! Нет, пусть он не воображает... и т. д.» Кончает</w:t>
        <w:softHyphen/>
        <w:t>ся все яростным сопротивлением Луиса и новым взрывом материнского гнева. Мальчик начинает реветь.</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выглядит, как если бы мать и сын играли роли из различных пьес. Мать считает поведение ребенка неумест</w:t>
        <w:softHyphen/>
        <w:t>ным, а самого его — черствым, властолюбивым эгоистом. Себя же она ощущает невинной жертвой. Но если покопать</w:t>
        <w:softHyphen/>
        <w:t>ся в этот момент в душе у матери, то станет ясно, что она бессознательно переносит на сына переживания из своего не</w:t>
        <w:softHyphen/>
        <w:t>состоявшегося брака и наделяет ребенка «отвратительными» чертами своего разведенного супруга. Мать чувствует себя ис</w:t>
        <w:softHyphen/>
        <w:t>пользованной, как уже когда-то в прошлом, и ее вытеснен</w:t>
        <w:softHyphen/>
        <w:t>ные агрессивные чувства по отношению к ребенку обнару</w:t>
        <w:softHyphen/>
        <w:t>живают сильную тенденцию стать сознательным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типа: «Ах, если бы я не родила тогда...» или «Если бы его вос</w:t>
        <w:softHyphen/>
        <w:t>паление легких...» сопровождаются таким ужасным чувством вины и стыда, что их ни за что нельзя допустить в сознание. Поэтому отказ Луиса надеть пальто дает матери повод легаль</w:t>
        <w:softHyphen/>
        <w:t>но проявить наполняющий ее гнев и увести в другое русло свою бессознательную а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ИЕ СТРАХА И СРЫВ ПСИХИЧЕСКОЙ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между запросами детей и родительскими требованиями относятся к воспитательной повседневности. Дети слишком зависимы от взрослых и, конечно, не в состо</w:t>
        <w:softHyphen/>
        <w:t>янии сами удовлетворять свои потребности. Самое трудное для матерей и отцов — понять, насколько ограничены их соб</w:t>
        <w:softHyphen/>
        <w:t>ственные возможности и сколько огорчений они вынужде</w:t>
        <w:softHyphen/>
        <w:t>ны приносить своим детям, потому что у них просто нет ино</w:t>
        <w:softHyphen/>
        <w:t>го выхода. Нам очень хотелось бы дать нашим детям все. Но как это сделать? Мы не можем позволить дочери зимой но</w:t>
        <w:softHyphen/>
        <w:t>сить ее любимые бальные туфельки, из соображений безо</w:t>
        <w:softHyphen/>
        <w:t>пасности сын должен идти по улице за руку, не говоря уже о — часто очень ограниченных — материальных возможнос</w:t>
        <w:softHyphen/>
        <w:t>тях. Кроме того, утром надо торопиться и вместо того, чтобы немного поиграть, ребенок должен расставаться с родителя</w:t>
        <w:softHyphen/>
        <w:t>ми и идти в детский сад. А эти постоянные уступки школь</w:t>
        <w:softHyphen/>
        <w:t>ной системе, далеко не всегда объективно оправданные! Да и личным интересам родителей во всей этой жизни тоже ос</w:t>
        <w:softHyphen/>
        <w:t>тается не много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становимся по отношению к детям сво</w:t>
        <w:softHyphen/>
        <w:t>его рода агентами реальности, которую мы не создавали и пленниками которой являемся и мы сами. Таким образом, сами родители оказываются в опасности, что ребенок начнет рассматривать их как олицетворение этой враждебной систе</w:t>
        <w:softHyphen/>
        <w:t>мы, т. е. воспринимать в какой-то степени как врагов, что в свою очередь заставит его сомневаться в том, что он любим. Подчеркиваю еще раз: именно это чувство, что ты любим, явля</w:t>
        <w:softHyphen/>
        <w:t>ется непременным уаювием здорового душевного развития и урав</w:t>
        <w:softHyphen/>
        <w:t>новешенности. В благоприятных условиях тем не менее роди</w:t>
        <w:softHyphen/>
        <w:t>телям, несмотря на все налагаемые ими ограничения и запре</w:t>
        <w:softHyphen/>
        <w:t>ты, все же удается дать детям почувствовать силу их любви. И дети учатся принимать действительность такой, какова он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все же не терять веры в принципиальную возможность радост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о существуют ситуации, в которых, к сожалению, подоб</w:t>
        <w:softHyphen/>
        <w:t>ный баланс подвергается большой опасности, а то и вовсе раз</w:t>
        <w:softHyphen/>
        <w:t>рушается. Послеразводный период — одна из них и можно уве</w:t>
        <w:softHyphen/>
        <w:t>ренно сказать — самая опасная. Именно в это время ребенок предъявляет повышенные требования к родителям и прежде всего к тому из них, с кем он живет, а значит, к матери. Она всегда должна оставаться в зоне досягаемости для ребенка, по</w:t>
        <w:softHyphen/>
        <w:t>стоянно доказывать ему свою привязанность, быть терпели</w:t>
        <w:softHyphen/>
        <w:t>вой, снисходительной, показывать ему, что страхи его напрас</w:t>
        <w:softHyphen/>
        <w:t>ны и жизнь продолжается. Итак, ребенку нужна в это время мать, которая переполнена любовью и надежна, как скала, ко</w:t>
        <w:softHyphen/>
        <w:t>торая способна защитить его от всех опасностей. А опасности грозят не только извне, гораздо чаще они истекают из соб</w:t>
        <w:softHyphen/>
        <w:t>ственных самоуничтожительны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ать сама находится в таком напряженном психи</w:t>
        <w:softHyphen/>
        <w:t>ческом состоянии, что ни в чем не нуждается так сильно, как в благоразумных, покладистых, душевно уравновешенных де</w:t>
        <w:softHyphen/>
        <w:t>тях, в детях, которые приносили бы одни только радости. «Мать и ребенок, как мы видим, ждут друг от друга того, чего они друг другу дать не могут, и получается картина как раз об</w:t>
        <w:softHyphen/>
        <w:t>ратная: никогда еще мать не была так неспособна проникнуться своим малышом и никогда еще ребенок — ну, может быть, за ис</w:t>
        <w:softHyphen/>
        <w:t>ключением первых двух лет жизни — не требовал от нее так мно</w:t>
        <w:softHyphen/>
        <w:t>го терп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 таких печальных обстоятельствах переживают дети развод. Даже если ребенок к этому времени уже приоб</w:t>
        <w:softHyphen/>
        <w:t>рел уверенность, что мама и папа всегда защитят и никогда его не покинут, — пусть даже они уезжают на время или сердятся на него, — добрую долю этой уверенности он неизбежно теря</w:t>
        <w:softHyphen/>
        <w:t>ет. Мать меняется у него на глазах, он перестает ее узнавать. «Как, как моя добрая мама могла поступить так жестоко, от</w:t>
        <w:softHyphen/>
        <w:t>нять у меня папу? Почему она так наказала меня?». Да, да, именно, наказала! Дети чаще всего представляют себе ситуа</w:t>
        <w:softHyphen/>
        <w:t>цию развода как наказание. Мамино поведение после развода объективно объясняется ее собственными душевными проблема</w:t>
        <w:softHyphen/>
        <w:t>ми, но ребенок думает, что это связано непосредственно с ним и</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опасение после отца потерять теперь еще и мать действительно сбывается. То есть реально мать все еще остается здесь, но в ней исчезают те качества, которые и делали ее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еще одно обстоятельство, которое чрезвычайно об</w:t>
        <w:softHyphen/>
        <w:t>ременяет отношения матери и ребенка посл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ристиан ссорился со своей мамой, — а это обычно случается со всеми детьми, — он сильно сердился на нее. Как и все маленькие дети, он в этот момент думал, что мама его не любит. Тогда и он не любил ее. Это — абсолютно нормально, потому что любовь и ненависть — чувства взаимоисключаю</w:t>
        <w:softHyphen/>
        <w:t>щие. Взрослые знают тем не менее, что злость улетучивается и снова уступает место нежным чувствам; в один и тот же мо</w:t>
        <w:softHyphen/>
        <w:t>мент мы можем или любить, или ненавидеть. (Одновремен</w:t>
        <w:softHyphen/>
        <w:t>ность сознательных противоречивых чувств, например, люб</w:t>
        <w:softHyphen/>
        <w:t>ви и ненависти, желания близости и желания дистанции, яв</w:t>
        <w:softHyphen/>
        <w:t>ляется симптомом серьезного психического заболевания — шизофрении, но эта область уже принадлежит психиатрии.) Итак, когда мама и папа жили еще вместе, Кристиан в такие минуты бежал к отцу, если того не было дома, он звонил ему по телефону или просто думал о том, как папа вечером придет с работы и они вместе будут играть. Такое временное объявле</w:t>
        <w:softHyphen/>
        <w:t>ние независимости от матери помогало мальчику быстро ос</w:t>
        <w:softHyphen/>
        <w:t>вободиться от своих злости и отчаяния. Следует иметь в виду, что злость и отчаяние имеют место лишь там, где есть любовь и зависимость. Приблизительно то же самое происходило и с матерью: когда она сердилась на сына, она думала о том, что вечером побеседует с мужем о своих проблемах, он поймет ее и утешит. Отход, обращение к третьему объекту позволяют чувствам, можно сказать, регенерировать, что помогает осво</w:t>
        <w:softHyphen/>
        <w:t>бодиться от власти агрессивных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азвода все изменилось. Кристиан все чаще злился на маму, но ему не удавалось даже на короткое время объявить не</w:t>
        <w:softHyphen/>
        <w:t>зависимость — отец, как любящее существо, отсутствовал и за</w:t>
        <w:softHyphen/>
        <w:t>щитить его было некому. Страх перед одиночеством боролся с агрессивными тенденциями. Но и матери недоставало этого тре</w:t>
        <w:softHyphen/>
        <w:t>тьего, ей тоже не с кем было поделиться своими тяжелыми мыс</w:t>
        <w:softHyphen/>
        <w:t>лями, не с кем было поговорить о сюих переживаниях, не от кого ждать ут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тсутствует третья персона. Мать и сын, при всей своей взаимной любви, в моменты раздражения оказывают</w:t>
        <w:softHyphen/>
        <w:t>ся предоставленными друг другу- Любой конфликт становит</w:t>
        <w:softHyphen/>
        <w:t>ся существенной угрозой психике. Потому что ребенок не может уже себе позволить — хотя бы на несколько минут — ненавидеть свою мать или оказаться ненавидимым ею. Он просто не в состоянии больше переносить все эти конфлик</w:t>
        <w:softHyphen/>
        <w:t>ты, чем и объясняются частые его колебания от любовной, нежной привязанности к яростным порывам и откровенной вражд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думать обо всем этом, сразу станет ясно, какое огромное значение имеет продолжение интенсивных отноше</w:t>
        <w:softHyphen/>
        <w:t>ний ребенка с разведенным отцом. Напрасно опасается мать потерять его любовь. Отношения с отцом не только не разру</w:t>
        <w:softHyphen/>
        <w:t>шат любви ребенка к матери, они в большой степени освобожда</w:t>
        <w:softHyphen/>
        <w:t>ют ее от того агрессивного потенциала, который так опасен для них обоих. Ревность — чувство по-человечески вполне понят</w:t>
        <w:softHyphen/>
        <w:t>ное, но разумной воле следует брать его под контроль. Ревность еще никогда и никому не облегчила жизни, а жизней, изуродован</w:t>
        <w:softHyphen/>
        <w:t>ных ею, — великое мн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на практике все выглядит иначе. Порой отец сам исчезает, порой родители вместе решают, что детям необ</w:t>
        <w:softHyphen/>
        <w:t>ходима на какое-то время дистанция, иногда мать думает, что для детей лучше вообще не видеть отца, а бывает, и сами дети не верят в продолжение отношений и не умеют их поддержи</w:t>
        <w:softHyphen/>
        <w:t>вать — им мешает боль потери. Иногда они начинают бояться отца, испытывая страх расплаты, и сами избегают с ним встре</w:t>
        <w:softHyphen/>
        <w:t>чаться. Но и тогда, когда у ребенка остается возможность ви</w:t>
        <w:softHyphen/>
        <w:t>деться с отцом, облегчающая функция треугольных отноше</w:t>
        <w:softHyphen/>
        <w:t>ний часто разрушается рядом других обстоятельств, о кото</w:t>
        <w:softHyphen/>
        <w:t>рых мы еще поговорим.</w:t>
      </w:r>
    </w:p>
    <w:p>
      <w:pPr>
        <w:pStyle w:val="Normal"/>
        <w:jc w:val="both"/>
        <w:rPr>
          <w:rFonts w:ascii="Times New Roman" w:hAnsi="Times New Roman" w:cs="Times New Roman"/>
          <w:sz w:val="22"/>
          <w:szCs w:val="22"/>
        </w:rPr>
      </w:pPr>
      <w:r>
        <w:rPr>
          <w:rFonts w:cs="Times New Roman" w:ascii="Times New Roman" w:hAnsi="Times New Roman"/>
          <w:sz w:val="22"/>
          <w:szCs w:val="22"/>
        </w:rPr>
        <w:t>В высшей точке послеразводного кризиса мать в глазах ре</w:t>
        <w:softHyphen/>
        <w:t>бенка теряет свои материнские качества. В результате таких детей с полным правом можно назвать сиротами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Стефании было пять лет, когда родители развелись. Де</w:t>
        <w:softHyphen/>
        <w:t>вочка, как большинство детей в этой ситуации, стала бояться потерять мать, но она выражала это тем, что злилась на нее, обвиняя в том, что любимый папа нашел себе другую подругу:</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Ты вечно ругалась, вот он и ушел!». Мать, в свою очередь, думает так: «Но ведь я только защищалась от его деспотии. Он вел себя отвратительно не только по отношению ко мне, но и к ребенку, но дочка, оказывается, этого не замечала». Упреки дочери и отсутствие ее солидарности больно ранили мать, она не могла сладить с собственными гневом и отчаянием. Мно</w:t>
        <w:softHyphen/>
        <w:t>гие дети обычно обращают свою афессивность именно на того родителя, который оказывается под рукой. Такое же «разме</w:t>
        <w:softHyphen/>
        <w:t>щение афессий» можно наблюдать и у родителей. Стефания, находясь в зените своей эдиповой влюбленности в отца, всю вину за то, что отец ее покинул, возлагала на мать. Отношения их сильно ухудшились. Собственные разочарование и злость мешали матери понять ребенка. Потребность Стефании в кон</w:t>
        <w:softHyphen/>
        <w:t>троле и ее зависимость раздражали ее: «А, теперь ты прихо</w:t>
        <w:softHyphen/>
        <w:t>дишь, но теперь я не хочу с тобой говорить!». Кроме того, ма</w:t>
        <w:softHyphen/>
        <w:t>тери пришлось вернуться на работу и девочка оставалась в дет</w:t>
        <w:softHyphen/>
        <w:t>ском саду целый день, а не всего три часа, как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ребенка заметно ухудшалось. Отца она, казалось, и в самом деле потеряла окончательно — он до сих пор просто не давал о себе знать. Стефания решила, что ви</w:t>
        <w:softHyphen/>
        <w:t>новата снова мама, ведь папа ее, Стефанию, всегда любил боль</w:t>
        <w:softHyphen/>
        <w:t>ше, чем маму, поэтому мама мстит ей сейчас за это. Опасение, что мать больше не будет ее любить, подтверждалось частыми ссорами и девочка ужасалась перспективе навсегда теперь ос</w:t>
        <w:softHyphen/>
        <w:t>таться «со злой мамой». Росло в ней и чувство вины из-за своей собственной ярости и из-за продолжающейся любви к отцу. Мысль о том, что мама однажды «сделает выводы» и оставит ее одну, делало девочку все более зависимой и нетерпимой. Рыда</w:t>
        <w:softHyphen/>
        <w:t>ния и крик сопровождали обычно уход матери из дому. Стефа</w:t>
        <w:softHyphen/>
        <w:t>ния не верила, что мама вернется.</w:t>
      </w:r>
    </w:p>
    <w:p>
      <w:pPr>
        <w:pStyle w:val="Normal"/>
        <w:jc w:val="both"/>
        <w:rPr>
          <w:rFonts w:ascii="Times New Roman" w:hAnsi="Times New Roman" w:cs="Times New Roman"/>
          <w:sz w:val="22"/>
          <w:szCs w:val="22"/>
        </w:rPr>
      </w:pPr>
      <w:r>
        <w:rPr>
          <w:rFonts w:cs="Times New Roman" w:ascii="Times New Roman" w:hAnsi="Times New Roman"/>
          <w:sz w:val="22"/>
          <w:szCs w:val="22"/>
        </w:rPr>
        <w:t>Уже через полгода состояние Стефании мало отличалось от того, что переживали Манфред и Катарина. Только случи</w:t>
        <w:softHyphen/>
        <w:t>лось это не в результате самого факта развода, а из-за кризиса отношений с матерью. К моменту развода Стефания была нор</w:t>
        <w:softHyphen/>
        <w:t>мально развитым ребенком, более того, в ней достаточно было развито то, что в психоанализе называется психическим струк</w:t>
        <w:softHyphen/>
        <w:t>турированием, то есть она уже научилась понимать, что ее родители имеют хорошие и плохие черты, но тем не менее они</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добры к ней, любят ее и всегда стоят на ее защите. Она была способна в тройственных отношениях (в психоанализе — три-ангулярных отношениях) преодолевать конфликты, перехо</w:t>
        <w:softHyphen/>
        <w:t>дя от матери к отцу и наоборот. Но долгая разлука, которая обманула доверчивое ожидание ребенка и веру в сохранение любовной привязанности, потрясла ее представление о мире. «Злая» мама, которая становилась все более «злой» и «ошибка третьего объекта» привели к обострению ее внутренних кон</w:t>
        <w:softHyphen/>
        <w:t>фликтов. Стефания уже не в состоянии была совладать с воз</w:t>
        <w:softHyphen/>
        <w:t>растающими страхами. Мама разделилась в ее представлении на «совсем добрую» и «совсем злую», причем добрая станови</w:t>
        <w:softHyphen/>
        <w:t>лась все более недоступной, а присутствовала только злая. И Стефания стала относиться к матери, как к врагу, она крича</w:t>
        <w:softHyphen/>
        <w:t>ла, кидалась на нее с кулаками или убегала и закрывалась в своей комнате. Через два месяца после развода девочка стала неузнаваемой, она постепенно опустошалась, ее внутренний мир был похож на внутренний мир всеми брошенного, пере</w:t>
        <w:softHyphen/>
        <w:t>пуганного и совсем маленьк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го этого можно было избежать, если бы мать нашла в себе силы говорить с дочерью и утешать ее, а главное внушить ей уверенность, что любящая мама никогда не поки</w:t>
        <w:softHyphen/>
        <w:t>нет свою любимую дочур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ЕГРЕСС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Мы, взрослые, в трудных для нас душевных ситуациях, тоже нередко регрессируем. К этому ведут усталость, пережи</w:t>
        <w:softHyphen/>
        <w:t>вания или болезни. Перед потребностями тела меркнет взрос</w:t>
        <w:softHyphen/>
        <w:t>лый мир планов и ответственности и хочется, чтобы кто-то тебя побаловал, сказал доброе слово, хочется лечь в чистую постель и испытать счастливое чувство защищенности. Ина</w:t>
        <w:softHyphen/>
        <w:t>че говоря, стать на время ребенком. Мы можем также по-дет</w:t>
        <w:softHyphen/>
        <w:t>ски реагировать на обиды и неприятности, у нас может по</w:t>
        <w:softHyphen/>
        <w:t>явиться чувство радости от мысли о нанесении вреда обидчи</w:t>
        <w:softHyphen/>
        <w:t>ку, мы можем мстить или интриговать, мы возмущаемся чьи</w:t>
        <w:softHyphen/>
        <w:t>ми-то поступками, хотя взрослым умом понимаем, что «это все равно ничего не дает». И мы можем — хочется надеяться — радоваться, как дети, когда напряжение проходит и наши же</w:t>
        <w:softHyphen/>
        <w:t>лания исполняются. Мы празднуем дни рождения и наши ус</w:t>
        <w:softHyphen/>
        <w:t>пехи, потому что нам важно ощущать на себе чужое внимание и знать, что мы не забыты.</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регрессии особенно ярки у детей. Дети вообще склонны по нескольку раз в день менять свой психический воз</w:t>
        <w:softHyphen/>
        <w:t>раст. Семилетняя Эльвира вдруг отказывается чистить зубы и сопротивляется, как двухлетняя. А спустя несколько минут она уже как большая девочка помогает маме ухаживать за малень</w:t>
        <w:softHyphen/>
        <w:t>ким братиком. Хотя бы раз в день она требует от мамы, чтобы та взяла ее на руки и покачала так, как она качает маленького братишку, а потом строгим голосом делает родителям замеча</w:t>
        <w:softHyphen/>
        <w:t>ние, почему те выбрасывают банку из-под огурцов в мусор, а не в контейнер для стекла. И, конечно, вечером мама или папа рассказывают ей сказку и она засыпает, прижимая к себе иг</w:t>
        <w:softHyphen/>
        <w:t>рушечного медвежонка — верного ее спутника, подаренного ей на ее первый день рождения. Похоже; девочке, балансируя на скользком канате социального приспособления, необхо</w:t>
        <w:softHyphen/>
        <w:t>димо постоянно убеждаться в присутствии надежной и силь</w:t>
        <w:softHyphen/>
        <w:t>ной руки, в любой момент готовой прийти на помощь, и она должна знать о растянутой внизу «страховочной сети».</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пряжение возрастает или возникают форс-мажор</w:t>
        <w:softHyphen/>
        <w:t>ные обстоятельства, то поиски опоры и шаги отступления становятся более частыми и длительными. Однако спасатель</w:t>
        <w:softHyphen/>
        <w:t>ная функция частичных регрессий осуществляется лишь тог</w:t>
        <w:softHyphen/>
        <w:t>да, когда человек, на которого они направлены, играет, как говорится^заодно. То есть если Эльвирино «упрямство» и вправду повышает привязанность матери и если та и вправду качает ее на руках, как маленькую, а по вечерам рассказыва</w:t>
        <w:softHyphen/>
        <w:t>ет ей сказки. Если бы мать этого не делала, то регрессивность девочки не только не находила бы разрядки, а наоборот, стра</w:t>
        <w:softHyphen/>
        <w:t>хи ребенка возрастали. Эльвира считала бы, что ее любят меньше, чем брата, а в таких случаях дети часто, стремясь оправдать ожидания взрослых, и вправду начинают вести себя «как большие»: они уже не требуют дополнительной ласки и внимания, но зато в них растут агрессивные тенден</w:t>
        <w:softHyphen/>
        <w:t>ции. Известно, что тот, кто злится и кричит, может добиться большего, чем тот, кто просит. Таким образом, дети, не по</w:t>
        <w:softHyphen/>
        <w:t>лучая ласки и внимания, открывают для себя новые страте</w:t>
        <w:softHyphen/>
        <w:t>гии, и стратегия применения власти становится их основ</w:t>
        <w:softHyphen/>
        <w:t>ным средством борьбы со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разводный период ребенок часто регрессирует — порой до полного отказа от психических способностей, харак</w:t>
        <w:softHyphen/>
        <w:t>терных для его возраста. Трагедия таких детей, как Стефания, заключается в том, что чем больше они регрессируют, тем труд</w:t>
        <w:softHyphen/>
        <w:t>нее становится понять, что именно им нужно. А нужно им лишь одно: веские доказательства родительской любви. Стефания ви</w:t>
        <w:softHyphen/>
        <w:t>дит мир глазами брошенного двухлетнего ребенка, полностью зависимого от «злых великанов», и ведет себя соответственно этому. Со стороны, конечно, в злой и раздраженной шести</w:t>
        <w:softHyphen/>
        <w:t>летней девочке трудно увидеть двухлетнего малыша, ведь ее умственные и физические способности остались прежними. Мать, в свою очередь, все больше страшилась агрессивных проявлений дочери и всеми силами старалась с ними бороть</w:t>
        <w:softHyphen/>
        <w:t>ся. Чем больше накалялась эта борьба, тем страшнее стано</w:t>
        <w:softHyphen/>
        <w:t>вился мир, в котором теперь приходилось жить девочке, — ведь добрые мама и папа, казалось, исчезли навсегда и на их место вступили злые, ненавидящие ее и всесильные существа, от которых она полностью зависела.</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интересно, что многие родители боятся своих двух</w:t>
        <w:softHyphen/>
        <w:t>летних детей. Серьезные приступы гнева на втором и третьем году жизни связаны чаще всего с тем, что родители неправиль</w:t>
        <w:softHyphen/>
        <w:t>но понимают требования автономии ребенка, принимая их за выпады против себя лично. Они раздражаются и считают сво</w:t>
        <w:softHyphen/>
        <w:t>им долгом «сломить» волю ребенка: «Мы еще посмотрим, кто здесь главный!». Родители ведут со своими детьми борьбу за власть, как если бы они имели дело с равным себе противником — физически, умственно и психически. Но добиваются они этим только того, что дети начинают их бояться, считают жестоки</w:t>
        <w:softHyphen/>
        <w:t>ми, злыми, ужасными, а это превращает борьбу за автономию в борьбу против грозного и злого врага.</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у было шесть с половиной лет, и он регрессиро</w:t>
        <w:softHyphen/>
        <w:t>вал так же глубоко, как Стефания. Окружающие его люди были способны в один момент менять свою сущность и превращать</w:t>
        <w:softHyphen/>
        <w:t>ся из «совсем хороших» в «совсем плохих». (Это свойство со</w:t>
        <w:softHyphen/>
        <w:t>всем маленьких детей в психоанализе называется «расщеплен</w:t>
        <w:softHyphen/>
        <w:t>ным восприятием объекта».) Тогда мальчик начинал буйство</w:t>
        <w:softHyphen/>
        <w:t>вать, швырять все вокруг себя и его невозможно было успоко</w:t>
        <w:softHyphen/>
        <w:t>ить. Потом приступ кончался, и он видел, что мама выглядит совсем нормально и ее ужасная гримаса давно исчезла. Алек</w:t>
        <w:softHyphen/>
        <w:t>сандру становилось стыдно за себя, ведь теперь, после разво</w:t>
        <w:softHyphen/>
        <w:t>да, он — единственный мужчина в доме и ему хотелось, чтобы мама им гордилась. Однако в своей панической растеряннос</w:t>
        <w:softHyphen/>
        <w:t>ти он просто не знал, что делает. И эта ужасающая ненависть к матери в такие минуты... Мальчик начинал себя ненавидеть. Теперь он считал, что отец будет его презирать, а мама окон</w:t>
        <w:softHyphen/>
        <w:t>чательно разочаруется в сыне. Родители порой и вправду ис</w:t>
        <w:softHyphen/>
        <w:t>пытывают подобные чувства, поэтому Александр не в состоя</w:t>
        <w:softHyphen/>
        <w:t>нии был выйти из своего заколдованного круга. Когда — плюс к этому — он еще и потерял контроль над своим телом и стал мочиться в постель, ему грозила утрата остатков уважения к самому себе. А это — в проекции на родителей — означало по</w:t>
        <w:softHyphen/>
        <w:t>терять их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ое отступление. Ночное недержание мочи у де</w:t>
        <w:softHyphen/>
        <w:t>тей часто является развивающимся невротическим симпто</w:t>
        <w:softHyphen/>
        <w:t>мом и связано с внутренними психическим конфликтами. Восьмилетняя Бетина на протяжении нескольких лет стра-</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дает энурезисом, возникшим после рождения ее маленькой сестренки. Никто из тех, кто знаком с девочкой, не смог бы предположить, что у нее большие душевные проблемы. Она очень хорошо учится, добивается намеченного, фантазерка, одарена художественно, умеет радоваться жизни, сохраняет замечательные отношения с родителями, с друзьями и даже со своей маленькой сестренкой. Бетине удалось все свои беды сконцентрировать в этом симптоме. Ее энурезис — результат частичной регрессии и, хотя это и невротический симптом, но он «защитил» другие области ее личности от разложения. У Александра же ночное недержание мочи сопровождает рас</w:t>
        <w:softHyphen/>
        <w:t>ширенную регрессию, которая и завела его в тупи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мер Магдалены и Стефана показал нам, как мож</w:t>
        <w:softHyphen/>
        <w:t>но использовать первые недели после развода для восстанов</w:t>
        <w:softHyphen/>
        <w:t>ления душевного равновесия, то пример Стефании и Алек</w:t>
        <w:softHyphen/>
        <w:t>сандра ярко демонстрирует, каким опасностям подвергается ребенок, если он не получает в это страшное время столь не</w:t>
        <w:softHyphen/>
        <w:t>обходимого ему участия. К сожалению, типичным можно на</w:t>
        <w:softHyphen/>
        <w:t>звать как раз второй пример, а не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ослеразводный кризис заканчивается инфантиль</w:t>
        <w:softHyphen/>
        <w:t>ным неврозом. Невроз — цена достигнутого видимого равно</w:t>
        <w:softHyphen/>
        <w:t>весия. Но равновесие это не что иное, как усмирение тайных страхов.</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причисляет невротическое развитие Стефании к истерической форме. В результате она вытеснила все свои раз</w:t>
        <w:softHyphen/>
        <w:t>рушительные и сексуальные импульсы (девочка мастурбиро</w:t>
        <w:softHyphen/>
        <w:t>вала в минуты особо невыносимого напряжения) и заменила их недетской заботой о матери и о других взрослых. Она забо</w:t>
        <w:softHyphen/>
        <w:t>тится обо всем и обо всех, помогает, где надо и не надо, ищет любой возможности понравиться каждому. Мать Стефании счастлива и считает, что дочь благополучно преодолела все трудности, ей и в голову не приходит, что «хороший характер» дочери может быть как раз ее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же деле «отрадное» развитие ребенка ярко пока</w:t>
        <w:softHyphen/>
        <w:t>зывает его внутреннее неблагополучие. Стефания так стара</w:t>
        <w:softHyphen/>
        <w:t>ется понравиться и завоевать признание, что, несмотря на то, что ей это и вправду надолго удается, часто она просто дей</w:t>
        <w:softHyphen/>
        <w:t>ствует окружающим на нервы. Ее не в чем упрекнуть, но она все же чувствует, что не любима по-настоящему, что заставля</w:t>
        <w:softHyphen/>
        <w:t>ет ее страдать. Малейший конфликт с окружающими приво</w:t>
        <w:softHyphen/>
        <w:t>дит ее в отчаяние. Если ее отругала мать или подруга не по</w:t>
        <w:softHyphen/>
        <w:t>смотрела в ее сторону, с нею начинается истерика. Она легко впадает в панику, плачет, убегает прочь. Трудно предсказать будущее Стефании. Инфантильные неврозы, заложенные в раннем детстве, развиваются по-настоящему в переходном возрасте и позже, во взрослой жизни, приводят к заболеванию неврозами.</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наконец, к Манфреду и Катарине. Для этих де</w:t>
        <w:softHyphen/>
        <w:t>тей мир изменился не в результате ухудшения общего психи</w:t>
        <w:softHyphen/>
        <w:t>ческого климата после развода, а в результате уже самого со</w:t>
        <w:softHyphen/>
        <w:t>общения о событии развода. Поэтому у родителей с самого начала не было никаких сомнений по поводу причины изме-</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нившегося поведения детей. Катарина вела себя так, словно ее бросили одну в этом ужасном мире. Встревоженная мать уже через несколько дней прибежала в психоаналитическую консультацию и ей удалось начать свою «борьбу» — она, как по волшебству, превратилась в исключительно любящую мать. Она старалась быть «милой» и «хорошей» везде, где это воз</w:t>
        <w:softHyphen/>
        <w:t>можно, и всеми силами препятствовала образованию агрес</w:t>
        <w:softHyphen/>
        <w:t>сивных влечений, которые и без того грозили завладеть ре</w:t>
        <w:softHyphen/>
        <w:t>бенком. Влечения эти сами по себе уже источник большого страха, как у детей, так и у родителей. Матери было нелегко, ей буквально приходилось держать девочку в руках. Главной задачей консультанта было помешать возникновению страха перед собственным ребенком у матери, помочь ей научиться не принимать агрессивность дочери на свой счет и не реаги</w:t>
        <w:softHyphen/>
        <w:t>ровать на нее таким же бессильным гневом. Через несколько дней отчаянной борьбы с матерью Катарина, обессиленная — в полном смысле слова, — упала в ее объятия, которые, что очень важно, мать держала раскрытыми наготове. Не менее получаса рыдала малышка на груди у мамы — о потерянной и вновь обретенной любви. Многочисленные беседы и игры, предпринятые матерью по совету психоаналитика, помогли ей постепенно, «порциями» избавить дочь от переживаний того ужаса, который пережила она после известия о разводе родителей. Девочке удалось избежать изменений личности, которые неизбежно привели бы к развитию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Манфреду в этом отношении повезло меньше, вернее, ему совсем не повезло. «Сцены», которые он «закатывал» дома и в школе, не заставили ни мать, ни учительницу растянуть ту са</w:t>
        <w:softHyphen/>
        <w:t>мую «спасательную сеть», которая так помогла Катарине, и мальчик, можно сказать, свалился в пропасть. Мать не желала терпеть его «истерические припадки» и пыталась «образумить» его такими методами, как домашний арест, пощечины, ругань и крик. Через год после ухода отца когда-то живой и развитой мальчуган сидел часами перед телевизором и грыз ногти. Он впадал в долгие депрессивные состояния и у него не было дру</w:t>
        <w:softHyphen/>
        <w:t>зей. Ему ничего не оставалось, как вытеснить свои внутрен</w:t>
        <w:softHyphen/>
        <w:t>ние конфликты, что сделала и Стефания, заменив их невро</w:t>
        <w:softHyphen/>
        <w:t>тическими образованьями.</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связь между душевными процессами у детей и по</w:t>
        <w:softHyphen/>
        <w:t>ведением окружающих. Как уже говорилось, не всегда дети внешне выражают свои переживания так ярко, как это делала Катарина, но это не значит, что они не страдают. Конечно, мы, взрослые, тоже страдаем в этой тяжелой жизненной ситуации, но все же не следует забывать, что мы — взрослые и ответствен</w:t>
        <w:softHyphen/>
        <w:t>ность лежит именно на нас.</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 почти никогда не падает, как говорится, с неба, часто он подготавливается годами. Далее мы рассмотрим взаимосвязь переживаний ребенка во время развода с тем, что он пережил до не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РАЗВИТИЕ РЕБЕНКА ДО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в — 3435</w:t>
      </w:r>
    </w:p>
    <w:p>
      <w:pPr>
        <w:pStyle w:val="Normal"/>
        <w:jc w:val="both"/>
        <w:rPr>
          <w:rFonts w:ascii="Times New Roman" w:hAnsi="Times New Roman" w:cs="Times New Roman"/>
          <w:sz w:val="22"/>
          <w:szCs w:val="22"/>
        </w:rPr>
      </w:pPr>
      <w:r>
        <w:rPr>
          <w:rFonts w:cs="Times New Roman" w:ascii="Times New Roman" w:hAnsi="Times New Roman"/>
          <w:sz w:val="22"/>
          <w:szCs w:val="22"/>
        </w:rPr>
        <w:t>Мы подошли к той части нашего повествования, где речь идет о внутренних переживаниях и изменениях, которые выпа</w:t>
        <w:softHyphen/>
        <w:t>дают на долю ребенка (а также родителей) до развода. Посколь</w:t>
        <w:softHyphen/>
        <w:t>ку дело касается внутреннего, чаще всего бессознательного, то есть не видимого стороннему наблюдателю мира ребенка (и взрослого, коим он со временем станет), то читатель должен рас</w:t>
        <w:softHyphen/>
        <w:t>считывать на то, что ему придется столкнуться с чем-то, что мо</w:t>
        <w:softHyphen/>
        <w:t>жет прозвучать для него довольно неожиданно. Более того, это может чувствительно задеть его собственные бессознательные переживания, защитой от которых и служат своего рода «идей</w:t>
        <w:softHyphen/>
        <w:t>ные» или «педагогические» убеждения. Это означает, что здесь следует рассчитывать на активизацию собственного внутренне</w:t>
        <w:softHyphen/>
        <w:t>го сопротивления, которое, в свою очередь, заставляет поспешно отрицать или отказываться от нового знания, поскольку оно не</w:t>
        <w:softHyphen/>
        <w:t>сет с собой большое беспокойство. Но если все же суметь, пре</w:t>
        <w:softHyphen/>
        <w:t>одолев беспокойство (в общем, неизбежное при столкновении с анализом собственных чувств), пополнить свой интеллектуаль</w:t>
        <w:softHyphen/>
        <w:t>ный и эмоциональный багаж этими новыми (по)знаниями, то можно будет не только понять умом многие проблемы — свои и ребенка, — но и приобрести большую психическую стойкость, т. е. эмоционально повзрослеть.</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читатель должен быть готов к тому, что — по причине изложения в следующих четырех главах специальных психоаналитических знаний, без которых невозможно глубин</w:t>
        <w:softHyphen/>
        <w:t>ное понимание внутренних переживаний детей, — повествова</w:t>
        <w:softHyphen/>
        <w:t>ние может показаться несколько более сложным, чем это было до сих пор, хотя мы и старались по возможности избегнуть осо</w:t>
        <w:softHyphen/>
        <w:t>бенно сложных моментов и специфической научной лексики.</w:t>
      </w:r>
    </w:p>
    <w:p>
      <w:pPr>
        <w:pStyle w:val="Normal"/>
        <w:jc w:val="both"/>
        <w:rPr>
          <w:rFonts w:ascii="Times New Roman" w:hAnsi="Times New Roman" w:cs="Times New Roman"/>
          <w:sz w:val="22"/>
          <w:szCs w:val="22"/>
        </w:rPr>
      </w:pPr>
      <w:r>
        <w:rPr>
          <w:rFonts w:cs="Times New Roman" w:ascii="Times New Roman" w:hAnsi="Times New Roman"/>
          <w:sz w:val="22"/>
          <w:szCs w:val="22"/>
        </w:rPr>
        <w:t>В имеющейся до сих пор литературе о разводе почти целиком отсутствует анализ той огромной роли, которую играет развитие ребенка до развода. Фигдор первым обратил пристальное внима</w:t>
        <w:softHyphen/>
        <w:t>ние на этот аспект и занялся систематической ее разработкой.</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каждая психическая «структура», каждая от</w:t>
        <w:softHyphen/>
        <w:t>дельная жизнь и история семейных отношений в своем роде единственны и никакая реконструкция не может точно соответ</w:t>
        <w:softHyphen/>
        <w:t>ствовать действительности. Тем не менее кропотливые обсле</w:t>
        <w:softHyphen/>
        <w:t>дования разведенных семей выявили взаимосвязь типичных событий и переживаний развода с развитием душевных реак</w:t>
        <w:softHyphen/>
        <w:t>ций на развод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ОТНОШЕНИЙ В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следует пояснить, что отношением к объекту или объектным отношением, о котором пойдет ниже речь, в пси</w:t>
        <w:softHyphen/>
        <w:t>хоанализе называется отношение субъекта к миру, то есть слож</w:t>
        <w:softHyphen/>
        <w:t>ный и цельный итог организации его личности, основанный на восприятии окружающих персон, что в той или иной степени связано также с фантазированием и избранными стратегиями психической защиты. Мы будем говорить об объектных отно</w:t>
        <w:softHyphen/>
        <w:t>шениях к тому или иному субъекту или рассматривать такие отношения с точки зрения характерности для той или иной стадии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осьмимесячный Михи приветливо улыбается маме, папе, бабушке, няне, его личико светится при узнавании знакомых персон, вещей или жестов. Но вдруг набегает облачко, в нем что-то меняется, он отворачивается ото всех или серьезно разгляды</w:t>
        <w:softHyphen/>
        <w:t>вает каждого в отдельности, делает плаксивую гримаску и толь</w:t>
        <w:softHyphen/>
        <w:t>ко при появлении мамы личико его снова сияет. «Отчуждение» это происходит обычно на седьмом или восьмом месяце и в пси</w:t>
        <w:softHyphen/>
        <w:t>хоанализе его называют «страхом восьми месяцев». Младенец в этом случае хочет сказать, что увидел не то лицо, которое ему хотелось в данный момент увидеть, и дело здесь вовсе не в том, что он не узнает знакомых лиц, а в исполнении или неисполне</w:t>
        <w:softHyphen/>
        <w:t>нии его ожидания. И этому следует только радоваться, посколь</w:t>
        <w:softHyphen/>
        <w:t>ку это означает его развитие на новую ступень: он уже имеет свое представление о матери, независимо от ее физического при</w:t>
        <w:softHyphen/>
        <w:t>сутствия, и знает о ее огромной роли в своей жизни. То, что он отличает ее лицо от всех других лиц, показывает также, что с ее появлением в его представлении связаны те приятные и веселые моменты, которые он уже пережил в ее присутствии. До сих пор он воспринимал объекты, то есть окружающих его персон, частями, теперь — по отношению к матери — части эти срослись в один единый образ, первый настоящий объект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 матерью связаны у него не только приятные переживания. Надо только подумать, как часто малыш оста</w:t>
        <w:softHyphen/>
        <w:t>ется непонятым: его укладывают в кроватку, когда ему хочет</w:t>
        <w:softHyphen/>
        <w:t>ся сидеть и смотреть, ему дают пить, когда у него просто бо</w:t>
        <w:softHyphen/>
        <w:t>лит животик, его оставляют одного и суют ему игрушку, когда ему хочется лишь одного — ощущать тепло и восхитительный аромат материнского тела; и его качают, трясут, когда ему хо</w:t>
        <w:softHyphen/>
        <w:t>чется чего-то совсем другого. Как часто он чувствует себя го</w:t>
        <w:softHyphen/>
        <w:t>лодным и неухоженным и никто не спешит ему на помощь! Для матери время от крика ребенка до ее прихода — доли ми</w:t>
        <w:softHyphen/>
        <w:t>нуты, в то время как для младенца это целая вечность: ведь собственная беспомощность внушает ему такой страх! Добро</w:t>
        <w:softHyphen/>
        <w:t>та первого отношения ребенка к объекту (к матери) в огромной степени зависит от того, насколько радостные и приятные впе</w:t>
        <w:softHyphen/>
        <w:t>чатления о ее персоне преобладают над неприятными и безрадос</w:t>
        <w:softHyphen/>
        <w:t>тными. Значение этого периода развития невозможно недооце</w:t>
        <w:softHyphen/>
        <w:t>нить. Первое позитивное отношение к объекту, которое не слу</w:t>
        <w:softHyphen/>
        <w:t>чайно именуют «изначальным доверием», представляет собой важнейшую часть того фундамента, на котором будет стро</w:t>
        <w:softHyphen/>
        <w:t>иться вся его дальнейшая психическ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и исследования, которым руководил Гельмут Фигдор, было сделано важное открытие, которое глубоко, по-человечески потрясло ученых: у подавляющего большинства детей разведенных родителей, особенно тех, кому в момент развода было не больше шести-семи лет, первые месяцы жиз</w:t>
        <w:softHyphen/>
        <w:t>ни оказались настолько переполненными конфликтами, что им приходится теперь все свое дальнейшее существование строить на неверной основе в большой степени опороченного первого объектн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ледованиях старших детей тоже обнаруживаются бессознательные фантазии, относящиеся не только к настоя</w:t>
        <w:softHyphen/>
        <w:t>щему, но и к переживаниям самого раннего детства; во всяком случае то и другое тесно связано между собой. Следует напом</w:t>
        <w:softHyphen/>
        <w:t>нить, что наше бессознательное детерминировано, то есть все, что в него вытеснено, не имеет понятия о времени, там нет раз</w:t>
        <w:softHyphen/>
        <w:t>рыва между прошлым и настоящим и таким образом болезнен</w:t>
        <w:softHyphen/>
        <w:t>ные переживания детства остаются навсегда актуальными, что и ведет к образованию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тестов показали, что в фантазиях многих детей живут грозные образы самого раннего детства, например, ку</w:t>
        <w:softHyphen/>
        <w:t>сающиеся или поглощающие тебя чудовища, смерть от голо</w:t>
        <w:softHyphen/>
        <w:t>да, у одних жадность или у других, наоборот, кормление, за</w:t>
        <w:softHyphen/>
        <w:t>бота; это может быть борьба за пищу или, например, желание, чтобы тебя держали на руках; поиски укрытия, потребность забраться в укромный угол, в пещеру и т. д. Все эти фантазии говорят о том, что вероятнее всего уже первый год жизни этих детей был отмечен травматическими переживаниями. Это доказывают и результаты бесед с родителями, вплоть до того, что из них видна явная взаимосвязь между совсем ранним объектным отношением и разводом.</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ридется сказать нечто, что, скорее всего, силь</w:t>
        <w:softHyphen/>
        <w:t>но удивит большинство читателей: почти во всех случаях ран</w:t>
        <w:softHyphen/>
        <w:t>них разводов именно рождение ребенка и было тем событием, которое послужило причиной кризиса в отношениях супругов и позднее привело к разводу. Принято считать, что рождение ре</w:t>
        <w:softHyphen/>
        <w:t>бенка (или нового ребенка) должно укрепить, так сказать, «це</w:t>
        <w:softHyphen/>
        <w:t>ментировать» семью. К сожалению, на самом деле как раз мла</w:t>
        <w:softHyphen/>
        <w:t>денец в качестве «цемента» абсолютно не пригоден] Скорее на</w:t>
        <w:softHyphen/>
        <w:t>оборот: ребенок — это то испытание, которое проверяет на прочность не только любовь супругов друг к другу и надеж</w:t>
        <w:softHyphen/>
        <w:t>ность их отношений, но, прежде всего, их психическую вы</w:t>
        <w:softHyphen/>
        <w:t>носливость. Почему, мы расскажем об это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е ребенка радикально меняет жизнь родителей, особенно если речь идет о первенце. И перемены эти гораздо более значительны, чем можно предположить. К тому же суп</w:t>
        <w:softHyphen/>
        <w:t>руги нередко переоценивают свою готовность к лишениям, которых требует младенец, и больше всего страдают в этом слу</w:t>
        <w:softHyphen/>
        <w:t>чае молодые родители, которые, не успев еще сполна насла</w:t>
        <w:softHyphen/>
        <w:t>диться собственной свободой от собственных родителей, по</w:t>
        <w:softHyphen/>
        <w:t>падают в новую зависимость — от новорожденного. Это при</w:t>
        <w:softHyphen/>
        <w:t>водит к внутреннему протесту, раздражительности, желанию освободиться от тяжести нагрузок, а значит, к конфликтам, ссорам, недовольству друг другом и самой жизнью. А посколь</w:t>
        <w:softHyphen/>
        <w:t>ку родительская любовь и совесть защищают ребенка и он не может стать непосредственным объектом их агрессивности, то недовольство легко перекладывается на партнера. В резуль-</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тате раздражительность, чувство, что тебя используют, созна</w:t>
        <w:softHyphen/>
        <w:t>тельные и бессознательные обвинения приводят к ухудшению атмосферы отношений. Отцы на это чаще всего реагируют от</w:t>
        <w:softHyphen/>
        <w:t>делением от семьи, и ко всем тяготам и разочарованиям мате</w:t>
        <w:softHyphen/>
        <w:t>ри прибавляется еще и «предательство» мужа: и это именно тогда, когда она так нуждается в его помощи и поддержке! Итак, любимый супруг оказывается эгоистом, изменником, черствым человеком, плохим другом и плохим отцом, а жена, в свою очередь, из нежной, любимой и любящей женщины превращается в постоянно ругающуюся, критикующую, раз</w:t>
        <w:softHyphen/>
        <w:t>дражительную персону, которая, судя по всему, окончательно растеряла свои тепло и радость жизни. Теперь полный разрыв становится лишь вопросо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конечно же не проходит для ребенка бесследно. Как уже было сказано, родительская совесть защищает его от непосредственных проявлений их ярости. Но это касается лишь сознательной агрессивности (следует напомнить, слова «агрессия» или «агрессивность» употребляются нами не в оби</w:t>
        <w:softHyphen/>
        <w:t>ходном, а в психологическом значении). Психоанализу извес</w:t>
        <w:softHyphen/>
        <w:t>тно множество способов удовлетворения агрессивных влече</w:t>
        <w:softHyphen/>
        <w:t>ний без необходимости себе в них признаться. Например, бессознательная агрессивность по отношению к младенцу может выражаться в качестве неловкого с ним обращения, ошибочных действий, непонимания или чаще всего в различ</w:t>
        <w:softHyphen/>
        <w:t>ных весьма сомнительных «педагогических» теориях («Ребен</w:t>
        <w:softHyphen/>
        <w:t>ку следует дать накричатся, это развивает легкие!», «Пусть не думает, что он здесь главный!» и т. п.). Но чаще всего мать про</w:t>
        <w:softHyphen/>
        <w:t>сто не в состоянии создать той спокойной, расслабленной ат</w:t>
        <w:softHyphen/>
        <w:t>мосферы, которая требуется новорожденному, чтобы насла</w:t>
        <w:softHyphen/>
        <w:t>диться — в основе своей довольно щекотливым («эротичес</w:t>
        <w:softHyphen/>
        <w:t>ким») — актом сосания. Плач ребенка обычно воспринимает</w:t>
        <w:softHyphen/>
        <w:t>ся как сигнал либо голода, либо грязных пеленок. А может, он просто неловко лежит? Или ему не хватает защищенности теп</w:t>
        <w:softHyphen/>
        <w:t>ла материнского тела? А как часто — из «педагогических» со</w:t>
        <w:softHyphen/>
        <w:t>ображений — взрослые отнимают у него пустышку! Конечно, проявления агрессивности в отношениях родителей и детей настолько обычны, что их можно считать «нормальным» жиз</w:t>
        <w:softHyphen/>
        <w:t>ненным явлением и здесь все зависит от их накала и интен-</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сивности. Когда вы просто не в состоянии выносить лише</w:t>
        <w:softHyphen/>
        <w:t>ния, налагаемые на вас ребенком (вы потеряли свою незави</w:t>
        <w:softHyphen/>
        <w:t>симость, карьера осталась в стороне, у вас нет покоя и ни ми</w:t>
        <w:softHyphen/>
        <w:t>нуты свободного времени), то единичные конфликты стано</w:t>
        <w:softHyphen/>
        <w:t>вятся выражением самой сути отношений, что, в свою оче</w:t>
        <w:softHyphen/>
        <w:t>редь, искажает представление ребенка не только о матери, но и о себе самом, а также зарождает в нем обшее недоверие к миру.</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не все. Рождение ребенка у каждой женщины и каж</w:t>
        <w:softHyphen/>
        <w:t>дого мужчины сопровождается бессознательными фантазия</w:t>
        <w:softHyphen/>
        <w:t>ми, которые и определяют их дальнейшее отношение к малы</w:t>
        <w:softHyphen/>
        <w:t>шу. Здесь огромную роль играют душевные реакции, связан</w:t>
        <w:softHyphen/>
        <w:t>ные с собственной сексуальностью (поскольку появление де</w:t>
        <w:softHyphen/>
        <w:t>тей на свет вообще-то имеет «некоторое» отношение к сексу!), а также с переживаниями собственного детства. И эти реак</w:t>
        <w:softHyphen/>
        <w:t>ции могут сильно обременить чувства родителей к ребенку, друг к другу и к себе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возьмем мать, настолько переполненную мла</w:t>
        <w:softHyphen/>
        <w:t>денцем, что в настоящее время для нее ничто в мире, в том числе муж, не представляет особого эмоционального значе</w:t>
        <w:softHyphen/>
        <w:t>ния. А как при этом должен чувствовать себя супруг? Спосо</w:t>
        <w:softHyphen/>
        <w:t>бен ли он понять свою жену и отнестись к ситуации с тем ве</w:t>
        <w:softHyphen/>
        <w:t>ликодушием, которое позволило бы ему не принять ее отчуж</w:t>
        <w:softHyphen/>
        <w:t>дения лично на свой личный? Скажем так, если отец спосо</w:t>
        <w:softHyphen/>
        <w:t>бен частично идентифицировать себя с младенцем, то есть представить себя на его месте и посильно принимать участие в уходе за ним, то это будет способствовать удачному разви</w:t>
        <w:softHyphen/>
        <w:t>тию отношений. Однако такая способность в большой степе</w:t>
        <w:softHyphen/>
        <w:t>ни зависит от тех переживаний, которые в свое время, в дет</w:t>
        <w:softHyphen/>
        <w:t>стве, выпали на его собственную долю. Есть также матери, которые рассматривают свое дитя как часть самой себя, счи</w:t>
        <w:softHyphen/>
        <w:t>тают, что ребенок принадлежит ей одной и это никого касает</w:t>
        <w:softHyphen/>
        <w:t>ся, в том числе и самого отца ребенка. В том и в другом случае отец оказывается исключенным из интимных отношений «мать — дитя». Есть отцы, которые не в состоянии с этим со</w:t>
        <w:softHyphen/>
        <w:t>гласиться и они начинают бороться за свое место, другие же просто ретируются и отдаляются от семьи. Но существуют и отцы, для которых теперь существует только ребенок, а мать в ответ чувствует себя ограбленной — как личность, как жена,</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нщина. Другие отцы в заботе жены о ребенке бессозна</w:t>
        <w:softHyphen/>
        <w:t>тельно видят повторение той ситуации, которую, может быть, они пережили в детстве, когда мать целиком посвящала себя уходу за новорожденными братом или сестрой. Жена (путем переноса7 чувств из детства) становится матерью, которая от</w:t>
        <w:softHyphen/>
        <w:t>нимает у него привычную любовь и отдает ее новому пришель</w:t>
        <w:softHyphen/>
        <w:t>цу. Эти фантазии переноса могут дополнительно провоциро</w:t>
        <w:softHyphen/>
        <w:t>ваться тем обстоятельством, что многие женщины первое вре</w:t>
        <w:softHyphen/>
        <w:t>мя после родов не испытывают прежних сексуальных потреб</w:t>
        <w:softHyphen/>
        <w:t>ностей. Бывает, что забота жены о младенце обостряет в отце ненасыщенную потребность в близости матери из его соб</w:t>
        <w:softHyphen/>
        <w:t>ственного детства. В таких случаях любовь отца к ребенку ом</w:t>
        <w:softHyphen/>
        <w:t>рачается огромной бессознательной ревностью и жена стано</w:t>
        <w:softHyphen/>
        <w:t>вится объектом той агрессивности, которая когда-то была на</w:t>
        <w:softHyphen/>
        <w:t>правлена н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чувствует себя ущемленным не только по причине отказа жены от сексуальности или из-за исключения его из идиллического союза «мать — дитя», но и сам младенец, ко</w:t>
        <w:softHyphen/>
        <w:t>торый успокаивается только на груди у матери, заставляет отца испытать чувство беспомощности и бессилия. Подобные пе</w:t>
        <w:softHyphen/>
        <w:t>реживания «импотенции» вызывают скрытую ярость или по</w:t>
        <w:softHyphen/>
        <w:t>давленность, что заставляет мужа отдалиться, целиком усту</w:t>
        <w:softHyphen/>
        <w:t>пив ребенка жене. А реальная ситуация тем временем все боль</w:t>
        <w:softHyphen/>
        <w:t>ше ухудшается: отец теряет контакт с ребенком, не знакомит</w:t>
        <w:softHyphen/>
        <w:t>ся с его привычками и особенностями, младенец, в свою оче</w:t>
        <w:softHyphen/>
        <w:t>редь, тоже не сближается с отцом, в результате чего отноше</w:t>
        <w:softHyphen/>
        <w:t>ния его с матерью, которая является «экспертом» во всех об</w:t>
        <w:softHyphen/>
        <w:t>ластях, становятся все тесне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же в свою очередь, несомненно страдая от того, что вся нагрузка ложится теперь только на нее, бессознательно наслаждается беспомощностью отца — наконец-то она, даю</w:t>
        <w:softHyphen/>
        <w:t>щая жизнь и больше всех любимая младенцем, может почув</w:t>
        <w:softHyphen/>
        <w:t>ствовать себя привилегированной в этом мужском мире. Тем временем, сама того не сознавая, она предпринимает все, что-</w:t>
      </w:r>
    </w:p>
    <w:p>
      <w:pPr>
        <w:pStyle w:val="Normal"/>
        <w:jc w:val="both"/>
        <w:rPr>
          <w:rFonts w:ascii="Times New Roman" w:hAnsi="Times New Roman" w:cs="Times New Roman"/>
          <w:sz w:val="22"/>
          <w:szCs w:val="22"/>
        </w:rPr>
      </w:pPr>
      <w:r>
        <w:rPr>
          <w:rFonts w:cs="Times New Roman" w:ascii="Times New Roman" w:hAnsi="Times New Roman"/>
          <w:sz w:val="22"/>
          <w:szCs w:val="22"/>
        </w:rPr>
        <w:t>7 В психоанализе переносом называется процесс, посредством которо</w:t>
        <w:softHyphen/>
        <w:t>го бессознательные желания и переживания переносятся с одних объектов на другие. При этом детские объектные отношения переживаются на новых персонах с ощущением их особой акт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ы это так и осталось: ведь то, что ложится тяжелыми забота</w:t>
        <w:softHyphen/>
        <w:t>ми на ее плечи, одновременно приносит ей ощущение соб</w:t>
        <w:softHyphen/>
        <w:t>ственной значимости и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еще больше осложняет супружеские отношения. Для отца младенец становится соперником или он не в доста</w:t>
        <w:softHyphen/>
        <w:t>точной мере отвечает на его любовь, как бы говоря ему, ты, мол, недостаточно хорош для меня, а для матери сложившая</w:t>
        <w:softHyphen/>
        <w:t>ся ситуация становится символом ненавистной женской доли, кризиса брака, виною отхода от нее мужа. А младенец не толь</w:t>
        <w:softHyphen/>
        <w:t>ко даже не думает вознаграждать ее за все потери, он, наобо</w:t>
        <w:softHyphen/>
        <w:t>рот, только кричит и требует все больше и больше забот. По</w:t>
        <w:softHyphen/>
        <w:t>чти неизбежным следствием супружеского кризиса становит</w:t>
        <w:softHyphen/>
        <w:t>ся компенсационная концентрация матери на ребенке, а это значит, что от последнего — конечно же бессознательно — ожидается не только какая-то особая благодарность, но и удов</w:t>
        <w:softHyphen/>
        <w:t>летворение желаний и запросов матери. А среди них есть и такие, как признание и оценка ее заслуг, освобождение от гру</w:t>
        <w:softHyphen/>
        <w:t>за забот и тревог, эротика и т. п., что может быть удовлетворе</w:t>
        <w:softHyphen/>
        <w:t>но лишь взрослым окружением. Итак, в качестве заменителя партнера младенец конечно же не годится, а значит, мать ис</w:t>
        <w:softHyphen/>
        <w:t>пытывает все больше разочарований, чтс^в свою очередь,ведет к обострению скрытой агрессивности в и без того довольно амбивалентных (противоречивых) отношениях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но. Мы тем больше в состоянии проникнуться про</w:t>
        <w:softHyphen/>
        <w:t>блемами другого, чем более уравновешено наше собственное ду</w:t>
        <w:softHyphen/>
        <w:t>шевное состояние. И это ведь так понятно! Чего же удивляться, когда родителям, живущим в напряжении и душевных кризи</w:t>
        <w:softHyphen/>
        <w:t>сах, не удается быть достаточно хорошими родителями?! Мы уже говорили о тяжелом психосоциальном положении мате</w:t>
        <w:softHyphen/>
        <w:t>ри после развода; точно так же тревоги и боль, связанные с кризисом супружеских отношений, чрезвычайно осложняют именно тот этап развития ребенка, который даже при счаст</w:t>
        <w:softHyphen/>
        <w:t>ливых обстоятельствах достаточно напряжен.</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много предпринимает для физической подго</w:t>
        <w:softHyphen/>
        <w:t>товки родителей, оно в достаточной степени заботится о здо</w:t>
        <w:softHyphen/>
        <w:t>ровье матери и ребенка, но о том, что в здоровом развитии ребенка огромную роль играет душа — и душа не только ре</w:t>
        <w:softHyphen/>
        <w:t>бенка, но и его родителей, — кажется, никто даже не думает.</w:t>
      </w:r>
    </w:p>
    <w:p>
      <w:pPr>
        <w:pStyle w:val="Normal"/>
        <w:jc w:val="both"/>
        <w:rPr>
          <w:rFonts w:ascii="Times New Roman" w:hAnsi="Times New Roman" w:cs="Times New Roman"/>
          <w:sz w:val="22"/>
          <w:szCs w:val="22"/>
        </w:rPr>
      </w:pPr>
      <w:r>
        <w:rPr>
          <w:rFonts w:cs="Times New Roman" w:ascii="Times New Roman" w:hAnsi="Times New Roman"/>
          <w:sz w:val="22"/>
          <w:szCs w:val="22"/>
        </w:rPr>
        <w:t>А скольких человеческих страданий, психических травм (а вместе с тем и дальнейших расходов со стороны того же обще</w:t>
        <w:softHyphen/>
        <w:t>ства) можно было бы избежать, если бы оно заботилось о пси</w:t>
        <w:softHyphen/>
        <w:t>хогигиенической профилактике и подготовке семьи к рожде</w:t>
        <w:softHyphen/>
        <w:t>нию детей. Если молодые родители будут знать, какие имен</w:t>
        <w:softHyphen/>
        <w:t>но трудности лежат у них впереди, жизнь многих из них мож</w:t>
        <w:softHyphen/>
        <w:t>но будет значительно улучшить, что повысит шансы здорово</w:t>
        <w:softHyphen/>
        <w:t>го развит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читать, что кризис отношений грозит семье лишь при рождении первого ребенка и что если семья была уже од</w:t>
        <w:softHyphen/>
        <w:t>нажды в состоянии интегрировать нового пришельца, то ей ни</w:t>
        <w:softHyphen/>
        <w:t>чего не стоит сделать это еще раз. Обследования показали, что рождение не только второго, но и третьего, и даже четвертого ребенка может нанести непоправимый урон отношениям суп</w:t>
        <w:softHyphen/>
        <w:t>ругов и привести к разводу. Чаще всего, как мы уже говорили, бывает так, что на рождение (очередного) ребенка возлагается надежда «спасения семьи». Но какому ребенку по силам такая роль?! Для этого он должен был бы принести с собой не заботы, а одни лишь только чистые радости, да еще так много, чтобы родители за этими радостями просто забыли о своих неуряди</w:t>
        <w:softHyphen/>
        <w:t>цах. Но если мы видим, что нормальный брак может разрушить</w:t>
        <w:softHyphen/>
        <w:t>ся из-за обременения проблемами, которые приносит с собой впол</w:t>
        <w:softHyphen/>
        <w:t>не желанный ребенок, то как же можно ожидать, что младенец, зачатый практически против воли, из чистого расчета, не при</w:t>
        <w:softHyphen/>
        <w:t>несет с собой еще и дополнительных нагрузок, вместо того, что</w:t>
        <w:softHyphen/>
        <w:t>бы спасти брак, и без того уже давший трещину?! Не говоря о том, что ребенку просто не по силам вынести этот груз столь глобальных ожиданий и такой ужас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ранний жизненный опыт предре</w:t>
        <w:softHyphen/>
        <w:t>шает будущую жизнь человека и образует фундамент всего его дальнейшего развития. Именно этим опытом, и в первую оче</w:t>
        <w:softHyphen/>
        <w:t>редь своим отношением к матери, будут руководствоваться его дальнейшие душевные реакции на жизненные ситуации. Дети, чей первый опыт был обременен конфликтами и изначальное доверие к миру уже основательно подорвано, на протяжении всей жизни испытывают страх перед потерей любви, перед наказанием — и не только за проступки, но и за «злые» фан</w:t>
        <w:softHyphen/>
        <w:t>тазии, — легко отступают перед трудностями, им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и в себе, как и вообще любопытства к новому. А если родители в дальнейшем разводятся, то такие дети ока</w:t>
        <w:softHyphen/>
        <w:t>зываются хуже всего подготовленными к переживаниям раз</w:t>
        <w:softHyphen/>
        <w:t>вода. Страх перед потерей любви, страх перед наказанием, обида и гнев вообще относятся к переживаниям развода, но у детей с ранними нарушениями объектного отношения они проявляются особенно ярко. Им для вступления в новый отрезок их жизни очень сильно не хватает уверенности и му</w:t>
        <w:softHyphen/>
        <w:t>жества, они не ждут от жизни ничего доброго и это делает их переживания особенно невыносимыми. И это объясняется не только конфликтами первого года жизни, дело в том, что неразрешенные внутренние — психические — конфликты каждого этапа развития в известной мере берутся с собой в следующий этап и усиливают конфликты, характерные для этого нового этапа. Итак, можно смело сказать, что общее раз</w:t>
        <w:softHyphen/>
        <w:t>витие таких детей уже с первого года жизни омрачено тенью будущего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часто обращаются к психотерапевту с вопросом: «Должны ли мы ради детей жить вместе или все же нам следует развестись уже сейчас?». Многие из них считают, что развод тем страшнее для детей, чем дети моложе, и что надо, мол, по край</w:t>
        <w:softHyphen/>
        <w:t>ней мере, дождаться школьного возраста. Подобные суждения можно услышать и от педагогов или прочитать в специальной литературе. А между тем именно ожидание может принести с собой те проблемы, которых как раз и хотелось избежать. Даль</w:t>
        <w:softHyphen/>
        <w:t>ше он излагает взаимосвязь между реакциями детей на развод и их печальной доразводной историей, переполненной родитель</w:t>
        <w:softHyphen/>
        <w:t>скими ссорами. Известно, как болезненно переживают дети та</w:t>
        <w:softHyphen/>
        <w:t>кие ссоры, даже если внешне они этого не пока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ОЙСТВЕННЫЕ ОТНОШЕНИЯ И ПРОЦЕСС ИНДИВИД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аш малыш весел, и он ласково к вам прижимается, потом у него вдруг портится настроение. Вчера он радостно шел на руки к бабушке, а сегодня отворачивается от нее; у бабушки невольно закипает обида, ей трудно не принять отчуждение ее любимого ангелочка на свой счет. Но если бы мы знали, что именно происходит в ребенке на каждом этапе его развития, что он чувствует и думает, мы не стали бы обижаться или счи</w:t>
        <w:softHyphen/>
        <w:t>тать его проявления «глупыми капризами». Давайте посмот</w:t>
        <w:softHyphen/>
        <w:t>рим немного поближе.</w:t>
      </w:r>
    </w:p>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й младенец еще не имеет представления о том, что есть «я» и что «не я», то есть «ты». Он не знает, где он «начинается» и где «кончается». Трехнедельному малышу грудь матери намного ближе собственных ног. И если ему по</w:t>
        <w:softHyphen/>
        <w:t>везло и мама всегда здесь, и вот они, ее ласковые руки, тихо звучит ее успокаивающий голос, ее кожа пахнет именно так, как она и должна пахнуть, то можно считать, что все в поряд</w:t>
        <w:softHyphen/>
        <w:t>ке. К первому «я» младенца относится не только тело матери, но и весь окружающий мир, который, как ему кажется, изме</w:t>
        <w:softHyphen/>
        <w:t>няется в зависимости от его собственного настроения или ис</w:t>
        <w:softHyphen/>
        <w:t>чезает, когда он закрывает глаза. В психоанализе это именует</w:t>
        <w:softHyphen/>
        <w:t>ся симбиозом матери и ребенка. Длится этот период до четы</w:t>
        <w:softHyphen/>
        <w:t>рех месяцев, но ребенок в известной степени и дальше сохра</w:t>
        <w:softHyphen/>
        <w:t>няет иллюзию своей божественной роли во вселенной, и если мать по мере возможностей «принимает участие в этой игре», то в нем образуется ядро того самого изначального доверия, о котором мы уже говорили выше. Так в человеке зарождается и потом будет жить всю жизнь чувство, что он существует в прин</w:t>
        <w:softHyphen/>
        <w:t>ципиально добром, не враждебном ему мире. Для того чтобы выполнить это столь важное задание, матери, в общем, не надо делать ничего особенного. Если в доме спокойная, дружелюб</w:t>
        <w:softHyphen/>
        <w:t>ная атмосфера, то все происходит само собой. Первые меся-</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цы младенец почти все время спит, так что в те короткие про</w:t>
        <w:softHyphen/>
        <w:t>межутки, когда он бодрствует, ей ничего не стоит быть «здесь». Потребности младенца в это время тоже не столь разнообраз</w:t>
        <w:softHyphen/>
        <w:t>ны, так что распознать и удовлетворить их совсем несложно. Мать в эти месяцы в большой степени идентифицирует себя с ребенком, сознательно или бессознательно она воспринима</w:t>
        <w:softHyphen/>
        <w:t>ет его как часть самой себя и таким образом подтверждает фан</w:t>
        <w:softHyphen/>
        <w:t>тазии младенца.</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этот «симбиоз» постепенно растворяется, пере</w:t>
        <w:softHyphen/>
        <w:t>ходя в напряженный и объективно конфликтный процесс ос</w:t>
        <w:softHyphen/>
        <w:t>вобождения, который в трехлетнем возрасте достигает своей высшей точки. В это время и происходит так называемое пси</w:t>
        <w:softHyphen/>
        <w:t>хическое рождение ребенка, то есть он начинает восприни</w:t>
        <w:softHyphen/>
        <w:t>мать себя в качестве субъекта, существующего независимо от матери. А начинается этот процесс индивидуализации с того момента, когда младенец начинает различать границы соб</w:t>
        <w:softHyphen/>
        <w:t>ственного тела и собственной власти. Он начинает разли</w:t>
        <w:softHyphen/>
        <w:t>чать, что есть он и что — не он, какие ощущения находятся «внутри» и какие «снаружи». Он все дольше бодрствует, ему нравится двигаться, то есть отдаляться, и по мере возраста</w:t>
        <w:softHyphen/>
        <w:t>ния его запросов он понимает, что мир больше не таков, ка</w:t>
        <w:softHyphen/>
        <w:t>ким был прежде, что существуют еще и другие существа (объекты), которые имеют свою собственную волю, но в ко</w:t>
        <w:softHyphen/>
        <w:t>торых он тем не менее нуждается, и он потихоньку учится отношениям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эти первые объекты еще не являются для него целыми персонами, он воспринимает их частями, зрительны</w:t>
        <w:softHyphen/>
        <w:t>ми и звуковыми обрывками впечатлений. Объединяет их всех лишь то, что они «не я». Между шестым и восьмым месяцами жизни грудь матери, ее лицо, ее голос, ее запах и определен</w:t>
        <w:softHyphen/>
        <w:t>ное поведение вырастают до образа одной персоны, матери, первого любовного объекта. По отношению к окружающим этот знаменательный шаг развития характеризуется тем самым отчуждением, которое мы видели на примере Михи. Этот пе</w:t>
        <w:softHyphen/>
        <w:t>риод, между прочим, считается психологами идеальным мо</w:t>
        <w:softHyphen/>
        <w:t>ментом для отлучения от груди: радость по поводу нового, полного объекта и захватывающего покорения мира, которая сочетается с развитием двигательного аппарата, может впол-</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озместить эту потерю, конечно, если отлучение соверша</w:t>
        <w:softHyphen/>
        <w:t>ется осмотрительно, без насилия и своего рода «педагогизи-рования», а путем компромиссов, замены одного удовольствия другим. Потом кормление грудью становится составной час</w:t>
        <w:softHyphen/>
        <w:t>тью любовных отношений и поэтому более позднее отлуче</w:t>
        <w:softHyphen/>
        <w:t>ние от груди рассматривается ребенком как утрата части люб</w:t>
        <w:softHyphen/>
        <w:t>в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от года до полутора лет, малыш учится ходить и говорить, таким образом, он постигает новое измерение са</w:t>
        <w:softHyphen/>
        <w:t>мостоятельности: вещи не должны больше служить, они мо</w:t>
        <w:softHyphen/>
        <w:t>гут быть завоеваны, окружение влечет быть обследованным, экспериментально проверенным, а то, что невозможно взять самому, можно назвать словами, попросить или потребовать у взрослых. Если ребенок испытывает доверие к обоим родите</w:t>
        <w:softHyphen/>
        <w:t>лям, то он ничего не боится, едва ли испытывает боль, когда падает, и он все больше предпочитает новые приключения при</w:t>
        <w:softHyphen/>
        <w:t>вычному физическому контакту с матерью. Но с возрастани</w:t>
        <w:softHyphen/>
        <w:t>ем моторных возможностей то здесь, то там вдруг возникают «запрещающие таблички»: не подходи к открытому окну, не трогай чайник, не нажимай кнопки стереоустановки, не ри</w:t>
        <w:softHyphen/>
        <w:t>суй на обоях, иди спать и т. д. Это все равно, как если бы вы выиграли автомобиль, а вам не позволяют на нем ездить. Ре</w:t>
        <w:softHyphen/>
        <w:t>бенок начинает сопротивляться, он усиливает свое стремле</w:t>
        <w:softHyphen/>
        <w:t>ние к автономии и начинает бороться с родителями за власть. Однако проходит совсем немного времени, и он вдруг пони</w:t>
        <w:softHyphen/>
        <w:t>мает, что явно переоценил свои возможности: ботинки не зашнуровываются, дверь не открывается, игрушечные часы не заводятся, а убежав от мамы, он не может найти обратной дороги. В полтора года малыш понимает вдруг, что поторо</w:t>
        <w:softHyphen/>
        <w:t>пился со своей самостоятельностью и он вновь усиленно ищет близости мамы.</w:t>
      </w:r>
    </w:p>
    <w:p>
      <w:pPr>
        <w:pStyle w:val="Normal"/>
        <w:jc w:val="both"/>
        <w:rPr>
          <w:rFonts w:ascii="Times New Roman" w:hAnsi="Times New Roman" w:cs="Times New Roman"/>
          <w:sz w:val="22"/>
          <w:szCs w:val="22"/>
        </w:rPr>
      </w:pPr>
      <w:r>
        <w:rPr>
          <w:rFonts w:cs="Times New Roman" w:ascii="Times New Roman" w:hAnsi="Times New Roman"/>
          <w:sz w:val="22"/>
          <w:szCs w:val="22"/>
        </w:rPr>
        <w:t>Эта фаза «нового приближения» характеризуется новой зависимостью, ребенок как бы говорит матери: «Пока я был с тобой одно целое, я мог все. Сейчас я вижу, что без тебя я беспомощен. Но я не хочу терять свою автономию и менять ее на старую зависимость, поэтому ты должна оставаться ря</w:t>
        <w:softHyphen/>
        <w:t>дом и следить за мной, чтобы я мог в любой момент рассчи</w:t>
        <w:softHyphen/>
        <w:t>тывать на твою помощь, ты должна давать мне силы и 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со мной мои переживания». Но как часто это приводит к пе</w:t>
        <w:softHyphen/>
        <w:t>чальным недоразумениям! Мать, уже так было радовавшая</w:t>
        <w:softHyphen/>
        <w:t>ся возросшей самостоятельности своего малыша, не может ничего понять, она досадует и раздражается оттого, что ре</w:t>
        <w:softHyphen/>
        <w:t>бенок вновь хватается за ее юбку. При этом она не понимает одного: в этом возрасте ребенок, хотя уже и знает ее как оп</w:t>
        <w:softHyphen/>
        <w:t>ределенную персону, но он все еще сохраняет иллюзию, что она может и должна исполнять все его желания, в том числе не высказанные словами, как это было когда-то в «симбио-тическом раю», и если она этого не делает, то моментально теряет в его глазах свою материнскую суть, то есть из «совсем доброй» превращается в «совсем злую». Это типично для дан</w:t>
        <w:softHyphen/>
        <w:t>ного возраста и не только в отношении матери. Он видит ог</w:t>
        <w:softHyphen/>
        <w:t>раниченность собственных возможностей, постоянно стал</w:t>
        <w:softHyphen/>
        <w:t>кивается с запретами, установленными средой, репрезентан</w:t>
        <w:softHyphen/>
        <w:t>том коих является в первую очередь как раз мать, тогда в нем сталкиваются автономные и регрессивные потребности. Для двухлетнего малыша это совершенно нормально приписы</w:t>
        <w:softHyphen/>
        <w:t>вать собственные недостатки не себе, а объекту и последний кажется тем злее, чем больше гнев и злость самого ребенка. Это, в свою очередь,еще более активизирует его агрессивность, и ребенок отчаянно борется — как умеет — за то, чтобы полу</w:t>
        <w:softHyphen/>
        <w:t>чить обратно свою «добрую», все исполняющую маму. Ведь психической сутью всех ссор (и взрослых тоже) является именно это стремление вновь получить свой «добрый объект». В это время внутренний мир ребенка соответствует восприятию мира психотиками. (То есть психотиками ста</w:t>
        <w:softHyphen/>
        <w:t>новятся как раз те, чье внутреннее, психическое развитие — на фоне роста физических и умственных способностей — в силу печальных жизненных обстоятельств задержалось имен</w:t>
        <w:softHyphen/>
        <w:t>но на этой фазе развития.) Границы между «я» и объектом размываются (кто сейчас зол — я или мать?), и мать превра</w:t>
        <w:softHyphen/>
        <w:t>щается в чудовище, в опасного врага.</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все нормально, то через несколько минут ма</w:t>
        <w:softHyphen/>
        <w:t>лыш начинает понимать, что он не будет уничтожен «злой матерью», что она, хоть и запрещает, но все равно продол</w:t>
        <w:softHyphen/>
        <w:t>жает его любить и остается доброй. Так ребенок со време</w:t>
        <w:softHyphen/>
        <w:t>нем начинает осознавать разницу между своими собствен-</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ными чувствами и чувствами другого человека. Фигдор при</w:t>
        <w:softHyphen/>
        <w:t>дает огромное значение тому стилю, в котором производят</w:t>
        <w:softHyphen/>
        <w:t>ся отказ или запрет8. В ответ на просьбу ребенка купить ему новую игрушку родители порой реагируют возмущенно: «Как ты только смеешь желать новых покупок, когда ты зна</w:t>
        <w:softHyphen/>
        <w:t>ешь, что у нас так мало денег!» (или нечто в этом роде). А ведь можно сказать совсем по-другому: «Я понимаю, ми</w:t>
        <w:softHyphen/>
        <w:t>лый, как тебе этого хочется и я бы с удовольствием испол</w:t>
        <w:softHyphen/>
        <w:t>нила твое желание, но, к сожалению... и т. д.». Итак, две формы отказа. Какую из них предпочли бы вы сами, будь вы на месте ребенка? Согласитесь, вторая далеко не так обидна, потому что она затрагивает лишь «внешнюю сто</w:t>
        <w:softHyphen/>
        <w:t>рону», т. е. удовлетворение желания, не посягая на право ребенка желать. Говоря: «Как ты смеешь желать», мы прак</w:t>
        <w:softHyphen/>
        <w:t>тически говорим ребенку: «Эге, дорогой, да с тобой явно что-то не в порядке! В тебе что-то не так, ты какой-то не</w:t>
        <w:softHyphen/>
        <w:t>правильный...». Имеется в виду, что «правильные» никогда не имеют желаний, которые шли бы наперекор обстоятель</w:t>
        <w:softHyphen/>
        <w:t>ствам. А то и вовсе не должны иметь никаких желаний. Как часто приходится слышать похвалы всяким формам аске</w:t>
        <w:softHyphen/>
        <w:t>тизма! Фигдор отмечает, что воспитательный стиль неко</w:t>
        <w:softHyphen/>
        <w:t>торых родителей вообще напоминает ожидание от детей какой-то «святости», полного и сознательного отказа от всех жизненных соблазнов (а также от собственной агрессивно</w:t>
        <w:softHyphen/>
        <w:t>сти). Но те, кто знает о силе, интенсивности и неотложнос</w:t>
        <w:softHyphen/>
        <w:t>ти детских желаний, а также об их грандиозной роли для всего психического развития, знают так же, как важно при</w:t>
        <w:softHyphen/>
        <w:t>знать за ребенком право на желания и запросы. Фигдор пре</w:t>
        <w:softHyphen/>
        <w:t>дупреждает, если вы не хотите нанести своему любимому чаду непоправимого психического вреда, если вы хотите, чтобы ре</w:t>
        <w:softHyphen/>
        <w:t>бенок ваш вырос здоровым человеком, никогда не запрещайте детям желать. Отказывая — по каким либо причинам — в исполнении желания, не отказывайте детям в их святом пра</w:t>
        <w:softHyphen/>
        <w:t>ве на желание. Мы все имеем право желать, пусть даже ис</w:t>
        <w:softHyphen/>
        <w:t>полнение некоторых наших желаний и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8 См. работу Г. Фигдора «Я тебя понимаю, но я тебе этого не скажу» (о возможностях психоаналитической педагогики в работе с трудными деть</w:t>
        <w:softHyphen/>
        <w:t>ми), «Психологическая наука и образование», М., № 1, 1998.</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ношения остаются в основе своей благополучны</w:t>
        <w:softHyphen/>
        <w:t>ми, то к трем годам малыш приобретает ту способность, кото</w:t>
        <w:softHyphen/>
        <w:t>рая в психоанализе называется «константой объекта». Это зна</w:t>
        <w:softHyphen/>
        <w:t>чит, что ребенку стало ясно, что, несмотря на зависимость, мать и он остаются двумя разными существами, и он уже спо</w:t>
        <w:softHyphen/>
        <w:t>собен различать, что именно в его чувствах относится к нему самому, а что исходит от матери. А самое главное — он приоб</w:t>
        <w:softHyphen/>
        <w:t>рел уверенность, что мама его — добрая и оберегает его даже тогда, когда она на него сердится или отчитывает за просту</w:t>
        <w:softHyphen/>
        <w:t>пок, а если она уходит из дому, то обязательно вернется, пото</w:t>
        <w:softHyphen/>
        <w:t>му что она любит своего ребенка. Так зарождается амбивален</w:t>
        <w:softHyphen/>
        <w:t>тность объектных отношений, то есть ребенок начинает по</w:t>
        <w:softHyphen/>
        <w:t>нимать, что один и тот же человек обладает разными каче</w:t>
        <w:softHyphen/>
        <w:t>ствами, что не мешает ему этого человека любить (несмотря на го, что порой он его и ненавидит), и ему не надо бояться потерять его или думать, что он уже потерян. Итак, «констан</w:t>
        <w:softHyphen/>
        <w:t>та объекта» относится к тем завоеваниям, которые прежде все</w:t>
        <w:softHyphen/>
        <w:t>го необходимы для здорового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Трагическая ошибка, совершаемая родителями в фазе но</w:t>
        <w:softHyphen/>
        <w:t>вого приближения, заключается в том, что они воспринима</w:t>
        <w:softHyphen/>
        <w:t>ют колебания между потребностью ребенка в автономии и его зависимостью, часто выражающуюся в отчаянной и порой аг</w:t>
        <w:softHyphen/>
        <w:t>рессивной борьбе за власть и за «добрую маму», в качестве «на</w:t>
        <w:softHyphen/>
        <w:t>строения» и капризов и отвечают на них настоящей войной: «Мы еще посмотрим, кто здесь главный!». Как если бы они име</w:t>
        <w:softHyphen/>
        <w:t>ли дело с противником, равным себе — умственно и физически. А между тем каждая такая ссора активизирует механизмы про</w:t>
        <w:softHyphen/>
        <w:t>екции и расслоения, то есть, как говорилось выше, ребенок продолжает видеть объект то «совсем злым», то «совсем доб</w:t>
        <w:softHyphen/>
        <w:t>рым», приписывая другому свою собственную злость, что ка-\ тастрофически задерживает его псих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однако к «отчуждению» Михи. Мы отметили, что</w:t>
      </w:r>
    </w:p>
    <w:p>
      <w:pPr>
        <w:pStyle w:val="Normal"/>
        <w:jc w:val="both"/>
        <w:rPr>
          <w:rFonts w:ascii="Times New Roman" w:hAnsi="Times New Roman" w:cs="Times New Roman"/>
          <w:sz w:val="22"/>
          <w:szCs w:val="22"/>
        </w:rPr>
      </w:pPr>
      <w:r>
        <w:rPr>
          <w:rFonts w:cs="Times New Roman" w:ascii="Times New Roman" w:hAnsi="Times New Roman"/>
          <w:sz w:val="22"/>
          <w:szCs w:val="22"/>
        </w:rPr>
        <w:t>! он к своим восьми месяцам уже интегрировал совокупность при-</w:t>
      </w:r>
    </w:p>
    <w:p>
      <w:pPr>
        <w:pStyle w:val="Normal"/>
        <w:jc w:val="both"/>
        <w:rPr>
          <w:rFonts w:ascii="Times New Roman" w:hAnsi="Times New Roman" w:cs="Times New Roman"/>
          <w:sz w:val="22"/>
          <w:szCs w:val="22"/>
        </w:rPr>
      </w:pPr>
      <w:r>
        <w:rPr>
          <w:rFonts w:cs="Times New Roman" w:ascii="Times New Roman" w:hAnsi="Times New Roman"/>
          <w:sz w:val="22"/>
          <w:szCs w:val="22"/>
        </w:rPr>
        <w:t>[ ятных, а порой и неприятных переживаний в представление об</w:t>
      </w:r>
    </w:p>
    <w:p>
      <w:pPr>
        <w:pStyle w:val="Normal"/>
        <w:jc w:val="both"/>
        <w:rPr>
          <w:rFonts w:ascii="Times New Roman" w:hAnsi="Times New Roman" w:cs="Times New Roman"/>
          <w:sz w:val="22"/>
          <w:szCs w:val="22"/>
        </w:rPr>
      </w:pPr>
      <w:r>
        <w:rPr>
          <w:rFonts w:cs="Times New Roman" w:ascii="Times New Roman" w:hAnsi="Times New Roman"/>
          <w:sz w:val="22"/>
          <w:szCs w:val="22"/>
        </w:rPr>
        <w:t>' одной персоне — матери. Через некоторое время можно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личико его сияет и при узнавании отца. Через какое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это зависит от интенсивности их отношений. Итак,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лся уже отличать отца от матери. Но это пока означает</w:t>
      </w:r>
    </w:p>
    <w:p>
      <w:pPr>
        <w:pStyle w:val="Normal"/>
        <w:jc w:val="both"/>
        <w:rPr>
          <w:rFonts w:ascii="Times New Roman" w:hAnsi="Times New Roman" w:cs="Times New Roman"/>
          <w:sz w:val="22"/>
          <w:szCs w:val="22"/>
        </w:rPr>
      </w:pPr>
      <w:r>
        <w:rPr>
          <w:rFonts w:cs="Times New Roman" w:ascii="Times New Roman" w:hAnsi="Times New Roman"/>
          <w:sz w:val="22"/>
          <w:szCs w:val="22"/>
        </w:rPr>
        <w:t>I- 3435                                                                                                                        97</w:t>
      </w:r>
    </w:p>
    <w:p>
      <w:pPr>
        <w:pStyle w:val="Normal"/>
        <w:jc w:val="both"/>
        <w:rPr>
          <w:rFonts w:ascii="Times New Roman" w:hAnsi="Times New Roman" w:cs="Times New Roman"/>
          <w:sz w:val="22"/>
          <w:szCs w:val="22"/>
        </w:rPr>
      </w:pPr>
      <w:r>
        <w:rPr>
          <w:rFonts w:cs="Times New Roman" w:ascii="Times New Roman" w:hAnsi="Times New Roman"/>
          <w:sz w:val="22"/>
          <w:szCs w:val="22"/>
        </w:rPr>
        <w:t>лишь то, что его представления о матери получили «второе лицо»: для младенца мать и отец — это одно целое, поскольку внешне различные персоны заключают в себе одни и те же ка</w:t>
        <w:softHyphen/>
        <w:t>чества. Вначале отец является не чем иным, как второй мате</w:t>
        <w:softHyphen/>
        <w:t>рью, а в матери содержится что-то, что связано с отцом или с другими персонами.</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вторая характерная черта этого возраста: ребенок на этом этапе в состоянии вступать в отношения лишь с одной персоной. Сколько бабушек, теть и отцов чувствовали себя ра</w:t>
        <w:softHyphen/>
        <w:t>неными по этой причине — их милый ангел, который только что так лучезарно тебе улыбался, не хочет больше смотреть в твою сторону потому только, что мама вновь появилась в ком</w:t>
        <w:softHyphen/>
        <w:t>нате. Этой же причиной объясняется и то, что ребенку так трудно бывает перейти с рук матери на други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Но постепенно он начинает замечать разницу между от</w:t>
        <w:softHyphen/>
        <w:t>цом и матерью, они разговаривают с ним по-разному, по-раз</w:t>
        <w:softHyphen/>
        <w:t>ному реагируют и по-разному с ним играют, и он начинает предъявлять к ним разные требования и ожидания. Постепен</w:t>
        <w:softHyphen/>
        <w:t>но отец — к концу первого года жизни — превращается в само</w:t>
        <w:softHyphen/>
        <w:t>стоятельный, отличающийся от матери объект. Таким обра</w:t>
        <w:softHyphen/>
        <w:t>зом он остается существовать и тогда, когда ребенок занят с матерью. Или он приветствует пришедшего с работы папу, не забывая в этот момент о существовании мамы. Так он учится одновременному общению с двумя персонами.</w:t>
      </w:r>
    </w:p>
    <w:p>
      <w:pPr>
        <w:pStyle w:val="Normal"/>
        <w:jc w:val="both"/>
        <w:rPr>
          <w:rFonts w:ascii="Times New Roman" w:hAnsi="Times New Roman" w:cs="Times New Roman"/>
          <w:sz w:val="22"/>
          <w:szCs w:val="22"/>
        </w:rPr>
      </w:pPr>
      <w:r>
        <w:rPr>
          <w:rFonts w:cs="Times New Roman" w:ascii="Times New Roman" w:hAnsi="Times New Roman"/>
          <w:sz w:val="22"/>
          <w:szCs w:val="22"/>
        </w:rPr>
        <w:t>Тройственные отношения в психоанализе именуются триангулированием. Они означают не только отношение к отцу и отношение к матери, но также отношение к обоим родителям сразу. Это соотношение создает новое равновесие, внутрипсихическую структуру, которой в дальнейшем пред</w:t>
        <w:softHyphen/>
        <w:t>стоит играть огромную роль в умении построения одновре</w:t>
        <w:softHyphen/>
        <w:t>менных отношений с разными персонами. Здесь невольно напрашивается сравнение с физическим законом о точках опоры, которых, для того чтобы предмет стоял, а не падал, требуется не меньше трех.</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мы говорили о том, как Кристиан, ссорясь с мамой, на время отходил «под защиту» отца. Если отца в это время не было дома, он просто думал о нем и этого было доста</w:t>
        <w:softHyphen/>
        <w:t>точно. Таким образом ему удавалось не очень пугаться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ссор с матерью. Но когда третья персона — отец — отсутству</w:t>
        <w:softHyphen/>
        <w:t>ет по-настоящему, то есть в результате развода его не просто нет рядом, а его нет, он не придет сегодня вечером и неизве</w:t>
        <w:softHyphen/>
        <w:t>стно, придет ли вообще когда-нибудь, то ребенок не в силах выдержать страха перед окончательной потерей еще и мате</w:t>
        <w:softHyphen/>
        <w:t>ри: потеря эта может оказаться расплатой за его злые слова и мысли. Роль отца в успешном прохождении «фазы нового приближения», в процессе индивидуализации и в достиже</w:t>
        <w:softHyphen/>
        <w:t>нии константы объекта трудно недооценить. Если ребенок живет в благодушной атмосфере, если мама с папой любят его и любят друг друга, то его психические структуры разви</w:t>
        <w:softHyphen/>
        <w:t>ваются нормально и именно они защитят его в дальнейшем от психических срывов. Следует отметить, что шести- или семилетние дети, переживая развод, обычно регрессируют именно в эту фазу развития. Но теперь это «оживление» про</w:t>
        <w:softHyphen/>
        <w:t>шлого происходит без отца, который был когда-то так важен для душевного равновесия и чувства защищенности ребенка. Годовалый малыш, хотя и не чувствует себя больше сим-биотически связанным с матерью, но когда он замечает, что у отца, который теперь воспринимается как отдельная персо</w:t>
        <w:softHyphen/>
        <w:t>на, существуют свои собственные с нею отношения, он ока</w:t>
        <w:softHyphen/>
        <w:t>зывается потрясен, поскольку видит себя из этих отношений исключенным. Но одновременно он приобретает необыкно</w:t>
        <w:softHyphen/>
        <w:t>венно важное познание: быть другим или быть исключенным вовсе не означает оказаться потерянным в этом мире. Отец подает малышу пример отношений между автономными субъектами, и ребенок начинает думать так: я такой же, как папа, который любит маму и любим ею. Путем отождествле</w:t>
        <w:softHyphen/>
        <w:t>ния себя с отцом он открывает возможность новых, не симби-отических отношений с матерью. С этим чувством независи</w:t>
        <w:softHyphen/>
        <w:t>мости своего существования от матери вступает он в крити</w:t>
        <w:softHyphen/>
        <w:t>ческую «фазу нового приближения», которая переполнена конфликтами между стремлением к самостоятельности и же</w:t>
        <w:softHyphen/>
        <w:t>ланием безграничной заботы матери и симбиотического вос</w:t>
        <w:softHyphen/>
        <w:t>соединения с нею. И все это к тому же сопровождается совер</w:t>
        <w:softHyphen/>
        <w:t>шенно разноречивыми страхами: страхом перед новым воссо</w:t>
        <w:softHyphen/>
        <w:t>единением, поскольку в нем заключается угроза «поглощения» его матерью, и в то же время страхом перед разлукой. Короче</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н и боится, и в то же время желает независимости. Именно эта неопределенность и скрывает в себе огромный конф</w:t>
        <w:softHyphen/>
        <w:t>ликтный потенциал по отношению к матери. Так ребенок в возрасте от полутора до двух с половиной лет создает себе два совершенно противоположных представления о матери. То она в его глазах абсолютно добрая, защищающая, дающая удов</w:t>
        <w:softHyphen/>
        <w:t>летворение, то вдруг превращается в абсолютно «злую», отка</w:t>
        <w:softHyphen/>
        <w:t>зывающую в удовольствии, преследующую и угрожающую. В этом возрасте он, хоть и знает уже, что у него одна мама и воспринимает ее целиком, но в то же время ему кажется, что существуют два противоположных существа, которые стремят</w:t>
        <w:softHyphen/>
        <w:t>ся взять над нею власть. Этим и объясняется то, что дети в этой так называемой фазе сопротивления столь отчаянно бо</w:t>
        <w:softHyphen/>
        <w:t>рются за, казалось бы, пустяковые удовлетворения и, если им не удается одержать верх, реагируют на это как на истинную катастрофу. Вам кажется, что вашему малышу очень важно, чтобы вы купили ему эту машинку (хотя у него их уже больше десяти и эта ничем особенным не отличается от остальных), но на самом деле для него может быть в этот момент речь идет скорее о «доказательстве», что «хорошая мама» все еще здесь, или о возможности путем ожесточенной борьбы изгнать «злую мать», чтобы снова вызвать к жизни «добрую». Нет оснований сердиться на него за это или чувствовать себя беспомощной, постарайтесь просто — как взрослый человек — забрать ситу</w:t>
        <w:softHyphen/>
        <w:t>ацию в собственные руки. Итак, вашему малышу нужно дока</w:t>
        <w:softHyphen/>
        <w:t>зательство? Дайте ему его! Но для этого нет необходимости покупать ему требуемую игрушку или разрешить зимой идти гулять в сандалиях. Есть много других способов доказатель</w:t>
        <w:softHyphen/>
        <w:t>ства любви и прежде всего это готовность к компромиссу и ласковая любовь, которые обязательно подскажут вам нуж</w:t>
        <w:softHyphen/>
        <w:t>ное решение. И это, заметьте, совсем не исключает вашей твердости. Фигдор справедливо утверждает: хорошее воспита</w:t>
        <w:softHyphen/>
        <w:t>ние это прежде всего — компромисс! Запомните эти слова, по</w:t>
        <w:softHyphen/>
        <w:t>старайтесь осмыслить их для себя и применительно к своей жизни. Компромисс — это вообще основа любых хороших от</w:t>
        <w:softHyphen/>
        <w:t>ношений, а не только международных. Во всяком случае на ниве воспитания, как и в любовных и дружеских отношениях, жесткая и ограниченная принципиальность, максимализм и</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любой ценой настоять на своем могут привести лишь к разрушению. Двух- или трехлетний малыш вряд ли поймет, что это такое: «нет денег» или что у него уже есть десять маши</w:t>
        <w:softHyphen/>
        <w:t>нок и одиннадцатая ему ни к чему. Но вы можете, не сердясь на него, а ласково улыбаясь, предложить заменить это удо</w:t>
        <w:softHyphen/>
        <w:t>вольствие другим, например, поиграть с ним в его любимую игру или пойти с ним погулять. Главное, чтобы он видел, что мама, хоть и тверда в своем отказе, но она все равно добра к нему. И еще — что очень важно — не ленитесь говорить с ребен</w:t>
        <w:softHyphen/>
        <w:t>ком. Уже один факт вашего с ним общения для него важнее всех самых дорогих игрушек. Говорить обо всем и давать ему возможность высказаться. И улыбаться. Вот видите: «добрая мама» уже здесь и любимец ваш смеется довольным смехом, ему, собственно, ничего больше и не нужно. Есть семьи, кото</w:t>
        <w:softHyphen/>
        <w:t>рые не нуждаются ни в чем и могут позволить себе баллвать своих детей все новыми и новыми покупками и они охотно это делают. Особенно те, чье собственное детство прошло в лишениях. Мне хочется спросить: как долго ваш ребенок ра</w:t>
        <w:softHyphen/>
        <w:t>дуется новой покупке? Знаю, совсем недолго, часто он забы</w:t>
        <w:softHyphen/>
        <w:t>вает о ней уже через полчаса. И это вовсе не от «пресыщенно</w:t>
        <w:softHyphen/>
        <w:t>сти», как принято считать, а от того, что новое приобретение не принесло ребенку желаемого удовлетворения. Игрушка — это совсем не то, чего он на самом деле бессознательно себе желал, она нужна была ему в качестве доказательства вашей любви. Не заменяйте себя подарками! Я понимаю, у вас нет времени, вам приходится много работать (благосостояние не падает с неба), вы устали, у вас просто не хватает сил на все. А тут еще и свои собственные неудовлетворенные потребности! И вот вы уже чувствуете себя ужасно виноватой перед своими детьми и не находите ничего лучшего, как заглаживать вину подарками. И вы даже не представляете, как это опасно для ваших отношений. В результате ребенок ваш, постоянно пе</w:t>
        <w:softHyphen/>
        <w:t>реживая внутренние разочарования, и в самом деле находит компенсацию в подарках. Так он потихоньку учится бездушно измерять любое доброе отношение не истинным проявлени</w:t>
        <w:softHyphen/>
        <w:t>ем тепла, заинтересованности и любви, а количеством полу</w:t>
        <w:softHyphen/>
        <w:t>ченных от человека материальных благ. Такие люди, если и добиваются в жизни известных успехов, они тем не менее ос-</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таются несчастны в личной жизни, поскольку они считают, что все, в том числе и любовь, можно купить за деньги, и не умеют строить настоящ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это, такое трудное для матери и ребенка время на отца возлагаются две необыкновенно важные задачи. Во-первых, он предлагает ребенку себя в качестве менее «заря</w:t>
        <w:softHyphen/>
        <w:t>женного», то есть менее конфликтного — в отличие от матери — объекта, который на время освобождает его от противоречи</w:t>
        <w:softHyphen/>
        <w:t>вых желаний воссоединения и независимости. И второе: отец одновременно выступает не только как представитель мате</w:t>
        <w:softHyphen/>
        <w:t>ринских свойств, но и как представитель «внешнего мира», т. е. мира, отличного от матери. Образно говоря, отец — это тот надежный остров, к которому можно пристать в бурном океане неизвестности, бежав от материка — матери. В этом случае отдаление, освобождение от матери становится не уходом вон, в неизвестность, а уходом куда-то, то есть к отцу, который в какой-то степени тоже как мама. Согласитесь, даже для взрос</w:t>
        <w:softHyphen/>
        <w:t>лого человека это далеко не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ройственная структура отношений на вто</w:t>
        <w:softHyphen/>
        <w:t>ром и третьем году жизни создает необыкновенно важные усло</w:t>
        <w:softHyphen/>
        <w:t>вия для завершения процесса индивидуализации в области психики. Любовь ребенка к другому родителю не только не обед</w:t>
        <w:softHyphen/>
        <w:t>няет его любви к вам, она делает эту любовь более сильной и уве</w:t>
        <w:softHyphen/>
        <w:t>ренной. Не следует смешивать два таких разных понятия, как любовь и зависимость. Если вы стремитесь к безграничной зависимости ребенка от вашей персоны, это значит, что вы желаете безграничной и единоличной власти над ним. А это значит, что вы либо превратите его в «покорного раба», либо в «бунтаря», который станет терроризировать вас своей агрес</w:t>
        <w:softHyphen/>
        <w:t>с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мы будем говорить о не менее конфликт</w:t>
        <w:softHyphen/>
        <w:t>ном возрасте так называемого «эдипова»9 развития, для счас</w:t>
        <w:softHyphen/>
        <w:t>тливого протекания которого чрезвычайно важно усвоить вна</w:t>
        <w:softHyphen/>
        <w:t>чале эту тройственную систему отношений. Позже в конфлик</w:t>
        <w:softHyphen/>
        <w:t>те между ревностью и любовью к однополому родителю эта способность к тройственным отношениям, во-первых, помо-</w:t>
      </w:r>
    </w:p>
    <w:p>
      <w:pPr>
        <w:pStyle w:val="Normal"/>
        <w:jc w:val="both"/>
        <w:rPr>
          <w:rFonts w:ascii="Times New Roman" w:hAnsi="Times New Roman" w:cs="Times New Roman"/>
          <w:sz w:val="22"/>
          <w:szCs w:val="22"/>
        </w:rPr>
      </w:pPr>
      <w:r>
        <w:rPr>
          <w:rFonts w:cs="Times New Roman" w:ascii="Times New Roman" w:hAnsi="Times New Roman"/>
          <w:sz w:val="22"/>
          <w:szCs w:val="22"/>
        </w:rPr>
        <w:t>9 Не пугайтесь, пожалуйста, этого слова «эдипов» и не торопитесь с суждениями (и осуждением). На эту тему подробнее пойдет разговор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жет ребенку научиться поддерживать любовные отношения с двумя персонами одновременно, и во-вторых, «эдипов сопер</w:t>
        <w:softHyphen/>
        <w:t>ник» станет не только «ненавидимым и опасным», но он смо</w:t>
        <w:softHyphen/>
        <w:t>жет в то же время оставаться любящим и добрым отцом. Мы уже знаем, что чувства наши часто очень противоречивы, но это далеко не значит, что они ненормальны. Так устроена жизнь, так устроена человеческая психика, и чем шире наши познания о ней, тем легче умеем мы преодолевать конфликты — внутренние и внешние. Надо только считаться с тем, что зна</w:t>
        <w:softHyphen/>
        <w:t>ния именно в этой области глубинной психологии даются с особенным трудом по причине уже известного нам бессозна</w:t>
        <w:softHyphen/>
        <w:t>тельного сопротивления и вытеснения тех чувств и влечений, которые кажутся опасными. И тем не менее: чем больше зна</w:t>
        <w:softHyphen/>
        <w:t>ем мы о предмете, тем менее страшным представляется он нам. Это как если бы мы заблудились в дремучем лесу, но стоит най</w:t>
        <w:softHyphen/>
        <w:t>ти тропинку среди бурелома и мы уже полны надежды. Глав</w:t>
        <w:softHyphen/>
        <w:t>ное не забывать: ни у одного из нас нет таких чувств, которых не было бы и у других, поэтому нет оснований стыдиться своих чувств. Как мы уже говорили, стыдиться следует не чувств, а поступков. У всех матерей наряду с любовью к детям уживает</w:t>
        <w:softHyphen/>
        <w:t>ся множество внутренних конфликтов. И хорошая мать не та, у которой нет этих конфликтов (нет их, может быть, лишь там, где ребенок так запуган, что от страха не смеет слова сказать), а та, которая умеет эти конфликты разрешать с наименьшими душевными потерями для всех.</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раннее триангулирование — по при</w:t>
        <w:softHyphen/>
        <w:t>чине ли отсутствия отца или по причине частых родительс</w:t>
        <w:softHyphen/>
        <w:t>ких ссор — не имело возможности развиться, на место ревно</w:t>
        <w:softHyphen/>
        <w:t>сти в период эдипова развития вступает конфликт лояльнос</w:t>
        <w:softHyphen/>
        <w:t>ти, то есть ребенок в состоянии поддерживать отношения только с одной персоной и любые другие отношения кажут</w:t>
        <w:softHyphen/>
        <w:t>ся ему не только предательством, но и уничтожением пер</w:t>
        <w:softHyphen/>
        <w:t>вых. В результате в ребенке растет страх, который, как извес</w:t>
        <w:softHyphen/>
        <w:t>тно, может выражаться как в запуганности, так и в агрессив</w:t>
        <w:softHyphen/>
        <w:t>ном поведении. Проявление агрессивности — это не что иное, как защита от внутренне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бывает, когда мать, чувствуя себя обманутой супругом, ждет неукоснительной «верности» от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tbl>
      <w:tblPr>
        <w:tblW w:w="384" w:type="dxa"/>
        <w:jc w:val="left"/>
        <w:tblInd w:w="-7" w:type="dxa"/>
        <w:tblLayout w:type="fixed"/>
        <w:tblCellMar>
          <w:top w:w="0" w:type="dxa"/>
          <w:left w:w="40" w:type="dxa"/>
          <w:bottom w:w="0" w:type="dxa"/>
          <w:right w:w="40" w:type="dxa"/>
        </w:tblCellMar>
      </w:tblPr>
      <w:tblGrid>
        <w:gridCol w:w="144"/>
        <w:gridCol w:w="115"/>
        <w:gridCol w:w="125"/>
      </w:tblGrid>
      <w:tr>
        <w:trPr>
          <w:trHeight w:val="1843" w:hRule="atLeast"/>
        </w:trPr>
        <w:tc>
          <w:tcPr>
            <w:tcW w:w="144"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 всякое проявление ими любви к отцу переживается ею как жестокое предательство. Конечно, по-человечески ее мож</w:t>
        <w:softHyphen/>
        <w:t>но понять и даже посочувствовать, но, если бы она только знала, какой вред наносит этим своим любимым детям, мы уверены, она постаралась бы что-то изменить в своих чув</w:t>
        <w:softHyphen/>
        <w:t>ствах или во всяком случае в своей позиции. А кроме того, ей не мешало бы знать и то, что любовь детей к отцу, когда они могут ее испытывать, не боясь при этом потерять мать, вовсе не обременяют, а, наоборот, освобождают от агрессивного потенциала их отношение к матери. Вообще хорошо было бы время от времени давать себе возможность спокойно по</w:t>
        <w:softHyphen/>
        <w:t>думать обо всем, постараться «переселиться» в переживания ребенка, представить себя на его месте, и спросить себя, а хотела бы (хотел бы) я на месте моего малыша, чтобы со мной поступали так же, как я поступаю с ним? Например, мать, которая «гордо» заявляет: «Не нужен нам никакой отец, я и сама в состоянии...», должна была бы вначале спросить себя: а хотела бы я на месте ребенка, чтобы мама воспитывала меня одна? Конечно, бывают жизненные обстоятельства, когда не остается выбора, но и тогда следовало бы сказать так: «Очень жаль, но что поделаешь...». И если я знаю, чего именно ли</w:t>
        <w:softHyphen/>
        <w:t>шен мой ребенок — да и я тоже, — я буду стараться по мере возможности восполнять эти потери. И гордость тут совсем ни при чем!</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процесса индивидуализации первых трех лет жизни зависит от трех факторов. Прежде всего это достаточно доб</w:t>
        <w:softHyphen/>
        <w:t>рые отношения с матерью на первом году жизни. Они чрезвы</w:t>
        <w:softHyphen/>
        <w:t>чайно важны для того, чтобы ребенок сумел развить в себе ту уверенность, которая поможет ему постепенно освободиться от «симбиоза» с матерью и обратиться к «внешнему миру». В ином случае появляется опасность, что он прибегнет к борьбе за удовлетворение потребностей близости, в которой ему было отказано, что в результате приведет лишь к еще большей зави</w:t>
        <w:softHyphen/>
        <w:t>симости, пусть даже порой окрашенной агрессивно. Напро</w:t>
        <w:softHyphen/>
        <w:t>тив, «насыщенный» любовью ребенок, наслаждаясь своими вновь приобретенными способностями (ползать, ходить), за</w:t>
        <w:softHyphen/>
        <w:t>воевывает мир, все более отдаляясь от матери. Так начинается период развития, именуемый «фазой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Мать должна оставаться для ребенка постоянно доступной также и по прошествии первого года жизни, что служит в глазах ребенка доказательством непрерывности еще недостаточно окрепших отношений. Это значит, что мать дол</w:t>
        <w:softHyphen/>
        <w:t>жна источать благодушие и терпение, избегать агрессивных проявлений и раздражения. Ведь и мы, взрослые, только тог</w:t>
        <w:softHyphen/>
        <w:t>да безбоязненно уезжаем или расстаемся с любимыми, когда уверены в их благополучии и в том, что мы их не потеряем. Для подтверждения своей уверенности мы можем использо</w:t>
        <w:softHyphen/>
        <w:t>вать почту и телефон, ребенку же необходимо в перерывах между своими «путешествиями» часто возвращаться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Уже в первый год жизни малышу требуется посто</w:t>
        <w:softHyphen/>
        <w:t>янное присутствие отца, тот должен непосредственно зани</w:t>
        <w:softHyphen/>
        <w:t>маться младенцем, чтобы первое объектное отношение ребен</w:t>
        <w:softHyphen/>
        <w:t>ка постепенно расширялось от матери к отцу. Это — важней</w:t>
        <w:softHyphen/>
        <w:t>шее условие раннего триангул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и эмоциональная доступность отца чрезвы</w:t>
        <w:softHyphen/>
        <w:t>чайно важна как в «фазе упражнений» — с 8 до 18 месяцев, — так и «в фазе нового приближения» — от полутора до двух с половиной лет. Неравномерные отношения с отцом или его долгое отсутствие подвергают большой опасности развитие способности к тройственным отношениям: ребенок не в со</w:t>
        <w:softHyphen/>
        <w:t>стоянии использовать отца в качестве объекта разрядки, он не может также использовать его и как объект идентификации в конфликтах освобождения от внутренней связи с матерью. Это значит, что, поссорившись с мамой, он не может уте</w:t>
        <w:softHyphen/>
        <w:t>шить себя мыслью: «Я, как папа, тоже могу существовать не</w:t>
        <w:softHyphen/>
        <w:t>зависимо от нее!». Вместо этого он начинает панически бо</w:t>
        <w:softHyphen/>
        <w:t>яться, с одной стороны, поглощения матерью, и с другой — потеряться одному в этом недобр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аглядно объяснить, что означают такие и подоб</w:t>
        <w:softHyphen/>
        <w:t>ные им безвыходные ситуации для психики ребенка, я позво</w:t>
        <w:softHyphen/>
        <w:t>лю себе маленькое отступление. Известно, что животные в природе неврозами не страдают. В опасной ситуации, когда нет возможности защититься, оно прибегает к бегству. Но вот ученые провели эксперимент. В клетку, куда была помещена мышь, подавался разряд электричества. Дверца клетки была открыта, и мышь инстинктивно кидалась к ней, но там она</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вдруг натыкалась на грозную морду кота. Итак, путь к бегству был отрезан, мышь при повторении эксперимента каждый раз попадала в безвыходное положение. В результате у нее раз</w:t>
        <w:softHyphen/>
        <w:t>вился невроз. Точно, как это бывает у людей. В таком же при</w:t>
        <w:softHyphen/>
        <w:t>близительно положении оказывается ваш беспомощный ре</w:t>
        <w:softHyphen/>
        <w:t>бенок, когда он, как та бедная мышь, оказывается запертым в клетке двойственных отношений и у него нет возможности разрядки, которой можно было бы достигнуть при помощи временного побега в спасительные отношения к третьей пер</w:t>
        <w:softHyphen/>
        <w:t>соне,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дин необыкновенно важный момент. Для полноцен</w:t>
        <w:softHyphen/>
        <w:t>ного развития ребенку совершенно необходимо видеть перед собой пример добр' /х отношений родителей между собой. Если таких от</w:t>
        <w:softHyphen/>
        <w:t>ношений нет, то у него отсутствует модель «не симбиотических» любовных отношений. Агрессивные отношения родителей между собой сигнализируют ребенку опасность: отказ от «сим-биотической связи» с матерью означает потерю ее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понимаем, что первые три года жизни относят</w:t>
        <w:softHyphen/>
        <w:t>ся к особенно критическим этапам развития ребенка. Как ча</w:t>
        <w:softHyphen/>
        <w:t>сто непрерывность отношений матери и ребенка нарушается из-за того, чю декретный отпуск подошел к концу и ей надо выходить на работу! Как часто весь груз и все заботы по уходу за малышом лежат исключительно на ней, и отцы даже не до</w:t>
        <w:softHyphen/>
        <w:t>гадываются о том, какое огромное значение имеют они для развития детей! Второй год жизни, когда ребенок становится особенно подвижен, чрезвычайно тяжел для родителей и прежде всего для матери, которая и без того уже измотана на</w:t>
        <w:softHyphen/>
        <w:t>грузками первого года. Особенно если она вынуждена вернуть</w:t>
        <w:softHyphen/>
        <w:t>ся на работу. Естественно, у нее появляется потребность на</w:t>
        <w:softHyphen/>
        <w:t>верстать упущенное, получить наконец возможность подумать и о себе, она устала и чаще всего слишком далека от того со</w:t>
        <w:softHyphen/>
        <w:t>стояния благодушия, которое так необходимо ребенку. Ослож</w:t>
        <w:softHyphen/>
        <w:t>няет ситуацию и воспитание чистоплотности у ребенка. Мно</w:t>
        <w:softHyphen/>
        <w:t>гие дети в двухлетнем возрасте начинают посещать детские ясли и вынуждены переживать разлуку с матерью именно тог</w:t>
        <w:softHyphen/>
        <w:t>да, когда они больше всего нуждаются в ее близости. А если в этот момент в семье рождается новый ребенок, то это пережи</w:t>
        <w:softHyphen/>
        <w:t>вается уже почти как катастрофа: новый пришелец от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у него те свойства матери, которые и делали ее матерью: не</w:t>
        <w:softHyphen/>
        <w:t>жность, терпение, проникновенность. Фигдор обращает вни</w:t>
        <w:softHyphen/>
        <w:t>мание на то, что именно второй год жизни ребенка является, как правило, во многих семья излюбленнейшим для рожде</w:t>
        <w:softHyphen/>
        <w:t>ния нового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ко всему этому добавляется еще и кризис в супру</w:t>
        <w:softHyphen/>
        <w:t>жеских отношениях, то условия для нормального развития спо</w:t>
        <w:softHyphen/>
        <w:t>собности ребенка к тройственным отношениям можно считать потерянными. Неуверенность в принципиальной доброте ма</w:t>
        <w:softHyphen/>
        <w:t>тери, супружеские конфликты, отсутствие, самоустранение отца, перегруженная и несчастная мать, а также отсутствие модели зрелых любовных отношений между родителями не</w:t>
        <w:softHyphen/>
        <w:t>пременно приводят к осложнениям в борьбе ребенка за авто</w:t>
        <w:softHyphen/>
        <w:t>номию. Чем больше ребенок привязан к матери, тем драма</w:t>
        <w:softHyphen/>
        <w:t>тичнее разыгрываются конфликты и тем больше разочарова</w:t>
        <w:softHyphen/>
        <w:t>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И если потом наступает развод, то послеразводный кри</w:t>
        <w:softHyphen/>
        <w:t>зис с новой силой активизирует эти ранние конфликты. И не только у ребенка, но и у матери. «Драматургия» послеразвод-ного кризиса варьируется от ребенка к ребенку, часто незави</w:t>
        <w:softHyphen/>
        <w:t>симо от внешних обстоятельств; разные дети по-разному реа</w:t>
        <w:softHyphen/>
        <w:t>гируют на развод, развивая в себе различные по объему и со</w:t>
        <w:softHyphen/>
        <w:t>держанию страхи, фантазии, агрессивные и регрессивные желания; у одних детей травматический срыв психической защиты наступает раньше, у других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Симоне было пять лет, когда родители разошлись. На пер</w:t>
        <w:softHyphen/>
        <w:t>вом году жизни у нее сложились необыкновенно нежные отно</w:t>
        <w:softHyphen/>
        <w:t>шения с отцом. Мать вынуждена была помогать своей боль</w:t>
        <w:softHyphen/>
        <w:t>ной матери, которая держала магазин, и к дочери пригласили няню. Но основную часть забот о ребенке взял на себя отец. Он практически забросил свою рабочую карьеру, чтобы иметь возможность постоянно быть возле малышки. Итак, можно сказать, что отец занял при ребенке место матери. Через год обстоятельства изменились. Ее помощь в магазине больше не требовалась, и мать целиком вернулась к ребенку. Отец, по</w:t>
        <w:softHyphen/>
        <w:t>стоянно упрекавший жену за то, что той, дескать, «ее мамаша дороже собственного ребенка», воспринял возврат жены как конкуренцию, что вызвало в нем страх перед потере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дочери. Он чувствовал себя использованным и выброшенным вон. Тогда он, не желая конфликтов, уступил все родительс</w:t>
        <w:softHyphen/>
        <w:t>кие обязанности жене и целиком ушел в свою работу, которая теперь оказалась связанной с долгими и частыми командиров</w:t>
        <w:softHyphen/>
        <w:t>ками. А Симона таким образом совершенно внезапно потеря</w:t>
        <w:softHyphen/>
        <w:t>ла свою «психологическую мать» и вынуждена была доволь</w:t>
        <w:softHyphen/>
        <w:t>ствоваться «вторым» объектом. Но ее «биологическая» мать знала о своем ребенке едва ли больше, чем в это время знают о детях отцы, у нее отсутствовал столь важный опыт отноше</w:t>
        <w:softHyphen/>
        <w:t>ний, и она не в состоянии была правильно воспринимать и реагировать на запросы дочери. Между ними образовалось отчуждение. Все попытки отдать дочь в детский сад конча</w:t>
        <w:softHyphen/>
        <w:t>лись неистовством ребенка; Симона отчаянно цеплялась за мать, что не мешало ей тем не менее порой кидаться на нее чуть ли не с кулаками. Мать чувствовала себя бессильной, в ней росло разочарование браком и ребенком, что,в свою оче-редь;развивало в ней агрессивный потенциал против дочери. Между тем процесс индивидуализации Симоны не только за</w:t>
        <w:softHyphen/>
        <w:t>держался, он вообще не нашел своего завершения. Девочке так и не удалось развить в себе т. н. «константы объекта», о кото</w:t>
        <w:softHyphen/>
        <w:t>рой говорилось вышег и ее раздвоенное представление о мате</w:t>
        <w:softHyphen/>
        <w:t>ри встраивалось в садо-мазохистский образец отношений. Дня не проходило без крика и слез. И когда произошел развод, стра</w:t>
        <w:softHyphen/>
        <w:t>хи ребенка усилились, они питались собственными разруши</w:t>
        <w:softHyphen/>
        <w:t>тельными импульсами, которые девочка проецировала на «злую» мать. Мать же, в свою очередь, подтверждала их своим агрессивным настроем против дочери. Симона относится к тем детям, на которых сам развод, кажется, не производит особо</w:t>
        <w:softHyphen/>
        <w:t>го впечатления, поскольку их жизнь уже и до развода была достаточно ужасна. Исследователи считают, что ключом к феномену большей послеразводной «стойкости» детей, у ко</w:t>
        <w:softHyphen/>
        <w:t>торых уже до развода сложились агрессивно окрашенные от</w:t>
        <w:softHyphen/>
        <w:t>ношения с матерью, является то обстоятельство, что во всех этих случаях у них уже образовался один из невротических симптомов, будь то ночное недержание мочи, различные фо</w:t>
        <w:softHyphen/>
        <w:t>бии, симптомы истерии и страха и т. п. Выражаясь языком психоанализа, можно сказать, что симптомы эти «связывают» страх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 отцом на втором и третьем году жизни при</w:t>
        <w:softHyphen/>
        <w:t>званы во многом облегчить трудный и конфликтный процесс индивидуализации ребенка, они открывают ему альтерна</w:t>
        <w:softHyphen/>
        <w:t>тивный опыт отношений, благодаря которому малыш может и должен начать воспринимать себя отдельно от матери. От</w:t>
        <w:softHyphen/>
        <w:t>ношения родителей преподносят ему модель, в какой-то сте</w:t>
        <w:softHyphen/>
        <w:t>пени утешающее доказательство принципиальной возмож</w:t>
        <w:softHyphen/>
        <w:t>ности существования независимо от матери и в то же время сохранения с нею добрых и близких отношений. Пример отца учит гибкости в автономно-регрессивных конфликтах и об</w:t>
        <w:softHyphen/>
        <w:t>легчает конфликты с матерью. И если таким образом про</w:t>
        <w:softHyphen/>
        <w:t>цесс индивидуализации состоялся, то это означает, что ре</w:t>
        <w:softHyphen/>
        <w:t>бенок приобрел способность строить и сохранять одновре</w:t>
        <w:softHyphen/>
        <w:t>менно многие зрелые отношения. Психическое отсутствие отца, будь то по причине смерти, развода или, как у Симо</w:t>
        <w:softHyphen/>
        <w:t>ны, по причине отхода отца от семьи, отнимает у ребенка эту возможность. Правда, бывает и так, что «третий объект» все же существует — хотя это не обязательно отец, — и он час</w:t>
        <w:softHyphen/>
        <w:t>тично восполняет потери. Но бывает и так, что отец живет в семье, поддерживает интенсивные отношения с ребенком, но у него нет любовных отношений с матерью. Конечно, та</w:t>
        <w:softHyphen/>
        <w:t>кой отец тоже чрезвычайно важен для ребенка и его разви</w:t>
        <w:softHyphen/>
        <w:t>тия, но в этом случае отсутствует, во-первых, прогрессивный опыт собственного исключения, когда мать и отец заняты друг другом, и, во-вторых, ребенок видит на примере отца, что освобождение от симбиоза становится синонимом осво</w:t>
        <w:softHyphen/>
        <w:t>бождения от отношений. Ребенок общается или с отцом, или с матерью. Одновременные отношения с обоими родителя</w:t>
        <w:softHyphen/>
        <w:t>ми становятся для него не только трудными, но и взаимоис</w:t>
        <w:softHyphen/>
        <w:t>ключающими, в результате чего он по причине своей «невер</w:t>
        <w:softHyphen/>
        <w:t>ности» постоянно боится потерять одного из них. Но и все же даже такие отношения могут в большой степени смягчить страхи, связанные с процессом индивидуализации. Однако, если в дальнейшем родители все же расходятся и ребенок чув</w:t>
        <w:softHyphen/>
        <w:t>ствует себя целиком во власти матери, он начинает отчаянно обороняться против опасности оказаться ею поглощенным и отчаянно борется за свою автономию, завоеванную, не в последнюю очередь, все же при помощ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Пока отец остается досягаемым, дети — даже те, у кото</w:t>
        <w:softHyphen/>
        <w:t>рых уже наметились заметные нарушения в объектных отно</w:t>
        <w:softHyphen/>
        <w:t>шениях, — часто способны удерживать относительное душев</w:t>
        <w:softHyphen/>
        <w:t>ное равновесие без необходимости прибегать к образованию тех или иных невротических симптомов. Но существует и так называемое агрессивное триангулирование, которое вступа</w:t>
        <w:softHyphen/>
        <w:t>ет в силу, когда между родителями не существует любовных отношений. В переживаниях маленьких детей отсутствие любви соединяется с агрессивностью. Открытие, что роди</w:t>
        <w:softHyphen/>
        <w:t>тели не только не любят друг друга, но и воюют друг с дру</w:t>
        <w:softHyphen/>
        <w:t>гом, внушает ребенку — и не только маленькому — огромный страх. Реакции детей на этот страх очень различны. Фигдор приводит один удивительны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Герберту было пять лет, когда его родители готовились разойтись. У мальчика к этому времени сложились замеча</w:t>
        <w:softHyphen/>
        <w:t>тельные отношения как с матерью, так и с отцом. Ссоры ро</w:t>
        <w:softHyphen/>
        <w:t>дителей и даже рукоприкладство отца, казалось, не произво</w:t>
        <w:softHyphen/>
        <w:t>дили на него никакого впечатления. Чаще всего он, остава</w:t>
        <w:softHyphen/>
        <w:t>ясь в той же комнате, преспокойно играл. Не только психо</w:t>
        <w:softHyphen/>
        <w:t>аналитик, но и родители предполагали, что это равнодушие лишь фасад, однако исследование тоже не выяснило каких-либо серьезных страхов или нарушений: он не мочился в по</w:t>
        <w:softHyphen/>
        <w:t>стель, не выказывал никаких фобий, не вызывал жалоб ни в детском саду, ни дома, был нормально развитым и не слиш</w:t>
        <w:softHyphen/>
        <w:t>ком болезненным ребенком. В результате дальнейшего об</w:t>
        <w:softHyphen/>
        <w:t>следования выяснилось однако, что равнодушие Герберта и в самом деле было лишь фасадом, но фасадом, за которым скрывался не страх, а огромное удовлетворение и, пожалуй, даже удовольствие. Он использовал агрессивность родите</w:t>
        <w:softHyphen/>
        <w:t>лей по отношению друг к другу, чтобы освобождать себя са</w:t>
        <w:softHyphen/>
        <w:t>мого от проявлений агрессивности по отношению к ним. Ко</w:t>
        <w:softHyphen/>
        <w:t>роче говоря, он «загребал жар чужими руками». Выяснилось и то, что отношение Герберта к матери носило для его возра</w:t>
        <w:softHyphen/>
        <w:t>ста слишком сильно выраженный «симбиотический» харак</w:t>
        <w:softHyphen/>
        <w:t>тер и поэтому было чрезвычайно обременено внутренними конфликтами. Когда родители начинали ссориться, мальчик брал сторону жестокого отца и таким образом освобождал себя от необходимости самому проявлять агрессивность по</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pPr>
      <w:r>
        <w:rPr>
          <w:rFonts w:cs="Times New Roman" w:ascii="Times New Roman" w:hAnsi="Times New Roman"/>
          <w:sz w:val="22"/>
          <w:szCs w:val="22"/>
        </w:rPr>
        <w:t>отношению к матери; таким образом он избавлял себя от страхов, которые неизменно сопровождают ссоры ребенка с матерью. Как разовьется характер Герберта в дальнейшем? Во всяком случае ни для кого не секрет, что жестокость не только пережитая на себе, но даже просто виденная в дет</w:t>
        <w:softHyphen/>
        <w:t>стве, формирует жизнь человека страшным образом, в ре</w:t>
        <w:softHyphen/>
        <w:t>зультате он становится если не «прирожденной» жертвой, то в том или ином смысле «прирожденным» преступником. Психологически это выглядит так: человек этот потом, на протяжении всей жизни, так и не в состоянии научиться воспринимать другую персону «целиком»: он либо восхи</w:t>
        <w:softHyphen/>
        <w:t>щается человеком, либо окончательно разочаровывается в нем и тот с одной минуты на другую может диаметрально менять свое лицо в его глазах, превращаясь из лучшего дру</w:t>
        <w:softHyphen/>
        <w:t>га в злейшего врага.</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мать очень болезненно воспринимает тот факт, что ее дети, до этого полные любви, вдруг после развода становятся ужасно агрессивными и это напоминает о той аг</w:t>
        <w:softHyphen/>
        <w:t>рессивности, которую она, может быть, вынуждена была тер</w:t>
        <w:softHyphen/>
        <w:t>петь от мужа. Кажется, эти дети, порой бессознательно отож</w:t>
        <w:softHyphen/>
        <w:t>дествляя себя с отцом, занимают теперь его — агрессивное — место, чтобы в какой-то степени отомстить матери за потерю. Но часто отождествление это происходит уже задолго до раз</w:t>
        <w:softHyphen/>
        <w:t>вода, в результате вышеупомянутого агрессивного триангули</w:t>
        <w:softHyphen/>
        <w:t>рования, то есть в результате родительских ссор, и часто даже у тех детей, которые сами страдали от агрессивности отца, независимо от того мальчики это или девочки. Но мы уже зна</w:t>
        <w:softHyphen/>
        <w:t>ем, что агрессивность — это способ борьбы со страхом. В даль</w:t>
        <w:softHyphen/>
        <w:t>нейшем ребенок начинает бояться и своей собственной аг</w:t>
        <w:softHyphen/>
        <w:t>рессивности, считая ее угрозой добрым отношениям с мате</w:t>
        <w:softHyphen/>
        <w:t>рью. Кроме того, дети верят в свои магические силы и поэтому всерьез боятся исполнения своих злых пожеланий (сознатель</w:t>
        <w:softHyphen/>
        <w:t>ных и бессознательных), возникающих в моменты гнева. Тог</w:t>
        <w:softHyphen/>
        <w:t>да они вытесняют агрессивность, адресованную матери,и пе</w:t>
        <w:softHyphen/>
        <w:t>реадресуют ее отцу. Иногда они ненавидят обоих. Когда ребе</w:t>
        <w:softHyphen/>
        <w:t>нок видит агрессивные отношения родителей, он берет их себе за образец поведения, точно так же как другие дети подража</w:t>
        <w:softHyphen/>
        <w:t>ют отношениям любовным.</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что дети, чьи первые годы протекали в семьях, где родители часто ссорились, не выказывают после развода каких-либо особенных изменений, они, казалось бы, ведут себя как обычно и переживают не сильно, а все дело в том, что они уже задолго до этого развили в себе невротичес</w:t>
        <w:softHyphen/>
        <w:t>кие формации защиты, которые и оберегают их от новых сры</w:t>
        <w:softHyphen/>
        <w:t>вов. Платить за это во всяком случае приходится весьма жес</w:t>
        <w:softHyphen/>
        <w:t>токой ценой, а именно: сохранением и укреплением незрело</w:t>
        <w:softHyphen/>
        <w:t>го объектного отношения. Развитие таких детей с самого на</w:t>
        <w:softHyphen/>
        <w:t>чала проходило, можно сказать, в тени будущего ра5вода.</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том, как важно, чтобы у ребенка была возможность в момент конфликта с матерью найти утешение у отца. Если у него уже сложились теплые отношения с отцом, то за время отхода к отцу любовь его к матери восстанавлива</w:t>
        <w:softHyphen/>
        <w:t>ется, гнев и страх проходят, грозные тучи рассеиваются и сно</w:t>
        <w:softHyphen/>
        <w:t>ва светит солнышко. Нельзя это отцовское утешение понимать слишком примитивно: мол, если мама запретила сыну высо</w:t>
        <w:softHyphen/>
        <w:t>вываться из окна, то отец должен сказать: «Я разрешаю!». Най</w:t>
        <w:softHyphen/>
        <w:t>ти утешение у отца — это значит, что отцовская позиция дол</w:t>
        <w:softHyphen/>
        <w:t>жна выглядеть примерно так: «Сынок, мама права, но я тебя и понимаю, когда я был маленьким, мне тоже... Давай лучше поиграем...» Вот это и называется утешением и поддержкой. Конечно, родители не должны делать что-то наперекор друг другу, но они и не должны ожидать друг от друга точного по</w:t>
        <w:softHyphen/>
        <w:t>вторения своей собственной реакции, как если бы это были не два разных человека, а одна персона, поделенная пополам, где один — лишь эх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ания между отцом и матерью только тогда облегча</w:t>
        <w:softHyphen/>
        <w:t>ют объектное отношение ребенка, когда отец готов предоста</w:t>
        <w:softHyphen/>
        <w:t>вить ребенку компенсацию. Как часто бывает так, что мать то ли в силу своих убеждений, то ли по причине своих психичес</w:t>
        <w:softHyphen/>
        <w:t>ких возможностей не в состоянии удовлетворить те потребно</w:t>
        <w:softHyphen/>
        <w:t>сти малыша, которые в принципе вполне удовлетворимы. Вспомним Манфреда и вспомним о том, как страшно травми</w:t>
        <w:softHyphen/>
        <w:t>ровало его известие о разводе. Его мать, учительница, очень серьезно воспринимала свои задачи по воспитанию сына. Осо</w:t>
        <w:softHyphen/>
        <w:t>бенно в первый год: она целиком предоставила себя в распо</w:t>
        <w:softHyphen/>
        <w:t>ряжение ребенка и очень гордилась его успехами в физичес-</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ком, моторном и интеллектуальном развитии. Но что касает</w:t>
        <w:softHyphen/>
        <w:t>ся эмоциональных аспектов и развития отношений, то здесь ее заинтересованность была незначительной. По складу своей натуры она относилась к тем женщинам, которые побаивают</w:t>
        <w:softHyphen/>
        <w:t>ся мужчин, и ей трудно входить с ними в физический контакт, кроме того, воспитание самостоятельности было ее педагоги</w:t>
        <w:softHyphen/>
        <w:t>ческим руководством по отношению к сыну. Но, как сказано, у Манфреда был очень хороший первый год жизни. Напом</w:t>
        <w:softHyphen/>
        <w:t>ним, что дети в первые месяцы жизни включают в свое пред</w:t>
        <w:softHyphen/>
        <w:t>ставление об образе матери также и свой опыт с другими пер</w:t>
        <w:softHyphen/>
        <w:t>сонами, а отец любил своего сына нежно и преданно и нахо</w:t>
        <w:softHyphen/>
        <w:t>дился с ним в тесном физическом контакте. Он часто вставал ночами к ребенку и, когда тот плакал и не мог заснуть, часами носил его на руках. Так что, если в отношениях с матерью ему и не хватало тепла и близости, отец целиком восполнял этот пробел и таким образом «комплектовал» и защищал образ ма</w:t>
        <w:softHyphen/>
        <w:t>тери в глазах ребенка. Следующие полгода прошли также бес</w:t>
        <w:softHyphen/>
        <w:t>проблемно: мать продлила свой декретный отпуск и радова</w:t>
        <w:softHyphen/>
        <w:t>лась вместе с ребенком его открытию мира. Но тем не менее потом начались трудности — она оказалась психически не в состоянии воспринимать внезапные потребности «фазы но</w:t>
        <w:softHyphen/>
        <w:t>вого приближения». Ей не хотелось опять иметь дело с «мла</w:t>
        <w:softHyphen/>
        <w:t>денцем», ведь Манфред уже был таким самостоятельным маль</w:t>
        <w:softHyphen/>
        <w:t>чиком! Мать чувствовала себя одураченной этими колебани</w:t>
        <w:softHyphen/>
        <w:t>ями малыша между желаниями автономии и регрессиями. Когда между матерью и ребенком началась борьба, значение отца повысилось еще больше. Отец, очевидно, имел для Ман</w:t>
        <w:softHyphen/>
        <w:t>фреда гораздо большее значение, чем возможность обретения в нем замены матери на то время, пока любовные отношения с нею восстановятся: он постоянно удовлетворял те потреб</w:t>
        <w:softHyphen/>
        <w:t>ности ребенка, в которых мать точно так же постоянно отка</w:t>
        <w:softHyphen/>
        <w:t>зывала. Со временем Манфред научился ждать с исполнени</w:t>
        <w:softHyphen/>
        <w:t>ем некоторых своих регрессивных желаний «фазы нового при</w:t>
        <w:softHyphen/>
        <w:t>ближения», пока отец не придет домой. В конфликтах с мате</w:t>
        <w:softHyphen/>
        <w:t>рью мальчик утешал себя мыслью об отце и сама эта мысль — даже в отсутствие отца — расслабляла ситуацию и защищала его отношение к матери от нарастания агрессивности. Отец все больше репрезентовал собой свойства, которые поначалу</w:t>
      </w:r>
    </w:p>
    <w:p>
      <w:pPr>
        <w:pStyle w:val="Normal"/>
        <w:jc w:val="both"/>
        <w:rPr>
          <w:rFonts w:ascii="Times New Roman" w:hAnsi="Times New Roman" w:cs="Times New Roman"/>
          <w:sz w:val="22"/>
          <w:szCs w:val="22"/>
        </w:rPr>
      </w:pPr>
      <w:r>
        <w:rPr>
          <w:rFonts w:cs="Times New Roman" w:ascii="Times New Roman" w:hAnsi="Times New Roman"/>
          <w:sz w:val="22"/>
          <w:szCs w:val="22"/>
        </w:rPr>
        <w:t>8-3435</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риписывая матери, но которые та постепенно теря</w:t>
        <w:softHyphen/>
        <w:t>ла. Отец, можно сказать, играл в глазах мальчика не столько роль «острова», который облегчал ему освобождение от «ма</w:t>
        <w:softHyphen/>
        <w:t>терика-матери», сколько роль гавани, о которой мечтают мо</w:t>
        <w:softHyphen/>
        <w:t>ряки в штормовом океане, и помогал ему выстоять в опаснос</w:t>
        <w:softHyphen/>
        <w:t>тях океана — днях, проведенных с матерью. Этим в большой степени и объясняется тот факт, что психическое равновесие Манфреда внезапно разрушилось непосредственно после раз</w:t>
        <w:softHyphen/>
        <w:t>вода. Ребенку грозила не только потеря отца, он практически потерял свою психологическую мать. И это — во второй раз. Таким образом, в ребенке вновь активизировались архаичес</w:t>
        <w:softHyphen/>
        <w:t>кие страхи ранне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Манфреда показывает, что триангулированная си</w:t>
        <w:softHyphen/>
        <w:t>стема отношений часто оказывается в состоянии открыть ре</w:t>
        <w:softHyphen/>
        <w:t>бенку те условия развития, которых нельзя ожидать от индиви</w:t>
        <w:softHyphen/>
        <w:t>дуальной позиции или личности лишь одного из родителей, поскольку она компенсирует дефицит личности каждого из mix. Бывает наоборот, мать чересчур опекает ребенка и не может его освободить, но существует отец, который бесстрашно позволя</w:t>
        <w:softHyphen/>
        <w:t>ет автономию. Или, предположим, мать ужасно боится всяких агрессивных столкновений, но отец воспринимает конфликты намного легче. Мать в настоящий момент не в состоянии в пол</w:t>
        <w:softHyphen/>
        <w:t>ной мере проявлять любовь по причине рождения нового ре</w:t>
        <w:softHyphen/>
        <w:t>бенка, но отец восполняет этот недостаток. Или слишком стро</w:t>
        <w:softHyphen/>
        <w:t>гие требования одного из родителей по воспитанию чистоп</w:t>
        <w:softHyphen/>
        <w:t>лотности, манер, достижению результатов смягчаются либе</w:t>
        <w:softHyphen/>
        <w:t>ральностью другого. Огромное значение, которое имеет отец для этих детей, превращает развод в катастрофу.</w:t>
      </w:r>
    </w:p>
    <w:p>
      <w:pPr>
        <w:pStyle w:val="Normal"/>
        <w:jc w:val="both"/>
        <w:rPr>
          <w:rFonts w:ascii="Times New Roman" w:hAnsi="Times New Roman" w:cs="Times New Roman"/>
          <w:sz w:val="22"/>
          <w:szCs w:val="22"/>
        </w:rPr>
      </w:pPr>
      <w:r>
        <w:rPr>
          <w:rFonts w:cs="Times New Roman" w:ascii="Times New Roman" w:hAnsi="Times New Roman"/>
          <w:sz w:val="22"/>
          <w:szCs w:val="22"/>
        </w:rPr>
        <w:t>Тройственная система отношений защищает также и отца от разочарований и агрессий ребенка. В этом кроется еще одна причина, почему дети тоскуют и по тем отцам, которые, с точ</w:t>
        <w:softHyphen/>
        <w:t>ки зрения матери, совершенно о них не заботились, а порой даже причиняли им боль.</w:t>
      </w:r>
    </w:p>
    <w:p>
      <w:pPr>
        <w:pStyle w:val="Normal"/>
        <w:jc w:val="both"/>
        <w:rPr>
          <w:rFonts w:ascii="Times New Roman" w:hAnsi="Times New Roman" w:cs="Times New Roman"/>
          <w:sz w:val="22"/>
          <w:szCs w:val="22"/>
        </w:rPr>
      </w:pPr>
      <w:r>
        <w:rPr>
          <w:rFonts w:cs="Times New Roman" w:ascii="Times New Roman" w:hAnsi="Times New Roman"/>
          <w:sz w:val="22"/>
          <w:szCs w:val="22"/>
        </w:rPr>
        <w:t>ЭДИПОВО РАЗВИТИЕ (С ТРЕХ ДО СЕМИ ЛЕ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уже знаем, если развитие ребенка проходит в бла</w:t>
        <w:softHyphen/>
        <w:t>гоприятной, доброжелательной атмосфере и его страхи, такие естественные для раннего возраста, остаются в допустимых гра</w:t>
        <w:softHyphen/>
        <w:t>ницах, то вскоре он начинает понимать, что в его чувствах отно</w:t>
        <w:softHyphen/>
        <w:t>сится к нему лично и что — к матери. Проще говоря, в те момен</w:t>
        <w:softHyphen/>
        <w:t>ты, когда он сам зол на мать, он уже не приписывает ей своей злости, а кроме того, он учится верить, что злые свойства ма</w:t>
        <w:softHyphen/>
        <w:t>тери не уничтожают ее добрых свойств (здесь речь идет о по</w:t>
        <w:softHyphen/>
        <w:t>нятии амбивалентности) и любовь превалирует над теми «ча</w:t>
        <w:softHyphen/>
        <w:t>стями» матери, которые переживаются как агрессивные. По</w:t>
        <w:softHyphen/>
        <w:t>думайте сами, ведь и мы, взрослые, чувствуем себя так же: че</w:t>
        <w:softHyphen/>
        <w:t>ловек, который в настоящий момент зол на меня, но я тем не менее точно знаю, что он меня любит или я уверен, что он принципиально хорошо ко мне относится, не воспринимает</w:t>
        <w:softHyphen/>
        <w:t>ся мною как угроза моему благополучию. Мы уже поняли так же, какое огромное значение в процессе развития этих столь необходимых для жизни свойств играет присутствие так на</w:t>
        <w:softHyphen/>
        <w:t>зываемого «третьего объекта», то есть отц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е хорошо, то приблизительно к трем годам в распо</w:t>
        <w:softHyphen/>
        <w:t>ряжении у ребенка имеются две надежные персоны, отличаю</w:t>
        <w:softHyphen/>
        <w:t>щиеся друг от друга так же, как каждый из них отличается от са</w:t>
        <w:softHyphen/>
        <w:t>мого ребенка. Но это не все. Главное — ребенок уже способен поддерживать с ними одновременные отношения, что, как мы видели, в самом раннем возрасте было ему недоступно. И это — значительная часть того фундамента, на котором будет строить</w:t>
        <w:softHyphen/>
        <w:t>ся вся его дальнейшая психическая жизнь. Однако на четвер</w:t>
        <w:softHyphen/>
        <w:t>том году ребенок вступает в новую фазу развития, в это время акценты в тройственной системе отношений сдвигаются в сто</w:t>
        <w:softHyphen/>
        <w:t>рону половой специфики. Обычно мальчики направляют боль</w:t>
        <w:softHyphen/>
        <w:t>шую часть нежных чувств на мать, а девочки — на отца. В то же время по причине любви родителей друг к другу однополый родитель становится «соперником». Соперничество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ует некоторому росту агрессивности у маленьких девочек по отношению к ней в то время как мальчики, наобо</w:t>
        <w:softHyphen/>
        <w:t>рот, свои агрессивные влечения передвигают с матери на отца. В психоанализе говорят так: «Однополое объектное отноше</w:t>
        <w:softHyphen/>
        <w:t>ние превращается в поле массивных психических конфлик</w:t>
        <w:softHyphen/>
        <w:t>тов, которые создают опасность для нарциссических и само-сохранительных потребностей ребенка». Это значит, что ре</w:t>
        <w:softHyphen/>
        <w:t>бенок по причине своей сексуально окрашенной любви к од</w:t>
        <w:softHyphen/>
        <w:t>ному из родителей начинает панически бояться мести друго</w:t>
        <w:softHyphen/>
        <w:t>го, потому что воспринимает его как «соперника» или «сопер</w:t>
        <w:softHyphen/>
        <w:t>ницу». Но если опасения его все же не оправдываются, мама и папа остаются принципиально добрыми и никто даже не по</w:t>
        <w:softHyphen/>
        <w:t>мышляет наказывать ребенка за его любовь, то путем иденти</w:t>
        <w:softHyphen/>
        <w:t>фикации (отождествления) себя с однополым родителем ре</w:t>
        <w:softHyphen/>
        <w:t>бенку удается в большой степени преодолеть эти свои «эди</w:t>
        <w:softHyphen/>
        <w:t>повы» страхи. Одновременно идентификация с так называе</w:t>
        <w:softHyphen/>
        <w:t>мым «эдиповым соперником» защищает отношение к «эди</w:t>
        <w:softHyphen/>
        <w:t>пову объекту любви», как в свое время отношения с отцом ос</w:t>
        <w:softHyphen/>
        <w:t>вобождали отношения с матерью от чрезмерных агрессивных побуждений. И это очень важно, потому что в это время фор</w:t>
        <w:softHyphen/>
        <w:t>мируется решающая способность к гибкости представлений ре</w:t>
        <w:softHyphen/>
        <w:t>бенка об окружающем его мире, что так необходимо ему для бу</w:t>
        <w:softHyphen/>
        <w:t>дущей жизни. Если раньше речь шла об отказе от симбиотичес-ких иллюзий, то теперь ребенку предстоит отказаться от не принятых в человеческом обществе сексуальных отношений девочки с отцом или мальчика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этот связан для ребенка с большим страданием, но пройти через него необходимо, а именно для того, чтобы в результате идентификации с отцом (или девочки с матерью) в характере развилось то, что в психоанализе называется «сверх-Я», а в обычной жизни именуется совестью. Однако это не все. В этот период закрепляется также половая идентификация ребенка, защищающая психику от сдвигов в сторону гомосек</w:t>
        <w:softHyphen/>
        <w:t>су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получно преодолев период эдипова развития, дети приобретают способность признавать разницу поколений. Если в «эдипов» период превосходство родителей доставляло столько страха и обид, то по завершении его ребенок 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I IA</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аться уверенностью и защищенностью, которые ис</w:t>
        <w:softHyphen/>
        <w:t>ходят от родительской силы. Обретенное спокойствие дает ему возможность вновь обратить свое внимание на «внешний мир». Как в свое время существовал отец, «иной, чем мать», так те</w:t>
        <w:softHyphen/>
        <w:t>перь существует мир, «иной, чем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эдипов» конфликт не разрешился, не получил сво</w:t>
        <w:softHyphen/>
        <w:t>его нормального завершения, то есть по причине неблагополу</w:t>
        <w:softHyphen/>
        <w:t>чия в семье страхи ребенка не растворились, а, наоборот, закре</w:t>
        <w:softHyphen/>
        <w:t>пились (в глазах ребенка родительские ссоры служат доказа</w:t>
        <w:softHyphen/>
        <w:t>тельством справедливости его самых худших опасений), то по</w:t>
        <w:softHyphen/>
        <w:t>корение несемейных областей жизни становится чрезвычайно трудным. Душевная энергия и внимание ребенка в таких случа</w:t>
        <w:softHyphen/>
        <w:t>ях остаются направленными на его неразрешенные внутрен</w:t>
        <w:softHyphen/>
        <w:t>ние конфликты, что приводит к тому, что новые отношения переживаются как повторение тех, которые известны ему по его печальному семейному опыту. А поскольку перенос чувств с одних персон на другие является нормальной составной час</w:t>
        <w:softHyphen/>
        <w:t>тью нашей психической жизни, то такой ребенок может на</w:t>
        <w:softHyphen/>
        <w:t>всегда оказаться «заключенным» в клетке своих детских пред</w:t>
        <w:softHyphen/>
        <w:t>ставлений о мире. Психоаналитиками установлено, что нема</w:t>
        <w:softHyphen/>
        <w:t>лая часть школьных трудностей объясняется именно этим пе</w:t>
        <w:softHyphen/>
        <w:t>реносом непреодоленных «эдиповых» конфликтов на учителей, одноклассников или систему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изгнанное в бессознательное психическое со</w:t>
        <w:softHyphen/>
        <w:t>держание конфликтов остается полностью изолированным от дальнейшего познавательного и эмоционального развития (мы уже знаем, что у бессознательного нет прошлого, оно всегда актуально), то оно и в зрелом возрасте оказывает печальное воздействие на жизнь человека. Поэтому эдипов период разви</w:t>
        <w:softHyphen/>
        <w:t>тия чрезвычайно важен, он просто обязан состояться — со всеми присущими ему страданиями и конфликтами, — и он должен быть в результате благополучно разрешен, только в этом случае человек получает возможность дальнейшего благополучного пси</w:t>
        <w:softHyphen/>
        <w:t>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человека свой собственный, совершенно индивидуальный «эдипов» опыт. И он создает образцы, по которым он будет строить свои дальнейшие триангулирован</w:t>
        <w:softHyphen/>
        <w:t>ные отношения (т. е. отношения более чем двух персон). Или,</w:t>
      </w:r>
    </w:p>
    <w:p>
      <w:pPr>
        <w:pStyle w:val="Normal"/>
        <w:jc w:val="both"/>
        <w:rPr>
          <w:rFonts w:ascii="Times New Roman" w:hAnsi="Times New Roman" w:cs="Times New Roman"/>
          <w:sz w:val="22"/>
          <w:szCs w:val="22"/>
        </w:rPr>
      </w:pPr>
      <w:r>
        <w:rPr>
          <w:rFonts w:cs="Times New Roman" w:ascii="Times New Roman" w:hAnsi="Times New Roman"/>
          <w:sz w:val="22"/>
          <w:szCs w:val="22"/>
        </w:rPr>
        <w:t>1 17</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напрашивается вопрос — в состоянии ли он будет, и если в состоянии, то каким образом интегрировать «третий» объект в свои объектные отношения (двоих): отно</w:t>
        <w:softHyphen/>
        <w:t>шения к братьям и сестрам в свои отношения к родителям; отношения к родителям в отношения к друзьям или в любов</w:t>
        <w:softHyphen/>
        <w:t>ные отношения; дружеские и рабочие отношения в отноше</w:t>
        <w:softHyphen/>
        <w:t>ния с партнером; отношения к детям в супружеские отноше</w:t>
        <w:softHyphen/>
        <w:t>ния», — пишет Фигдор. Вспомним для примера трудности отцов, возникающие с рождени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исследователи темы развода предполагали, что для дальнейшего благополучного развития ребенка очень важ</w:t>
        <w:softHyphen/>
        <w:t>но, чтобы он имел возможность завершить эту «эдипову» фазу еще в полной семье. Но дальнейший опыт заставил усомнить</w:t>
        <w:softHyphen/>
        <w:t>ся в целесообразности совета родителям подождать с разво</w:t>
        <w:softHyphen/>
        <w:t>дом до ее завершения. Предположение, что дети до развода проходят «нормальное» эдипово развитие, в большинстве слу</w:t>
        <w:softHyphen/>
        <w:t>чаев просто иллюзия. Как раз наоборот, как мы уже говорили, тень будущего развода часто простирается уже до первого года жизни ребенка. Плохие отношения и ссоры родителей созда</w:t>
        <w:softHyphen/>
        <w:t>ют те условия, которые в какой-то мере приближаются к усло</w:t>
        <w:softHyphen/>
        <w:t>виям семей, живущих без отцов. Отсутствие любовных отно</w:t>
        <w:softHyphen/>
        <w:t>шений между родителями создает ситуацию, в которой вмес</w:t>
        <w:softHyphen/>
        <w:t>то тройственной системы отношений имеются две двойствен</w:t>
        <w:softHyphen/>
        <w:t>ные: между ребенком и отцом и ребенком и матерью. В оди</w:t>
        <w:softHyphen/>
        <w:t>ноких семьях отношения с отцом часто существуют вне семьи или же он продолжает существовать как фантастический «внутренний объект». Это помогает ребенку избежать сопер</w:t>
        <w:softHyphen/>
        <w:t>ничества с однополым родителем, но «эдипова» идиллия тем не менее весьма обманчива. И вот почему. «Даже если отцы относятся к дочерям, а матери к сыновьям в какой-то степени как к полноправным партнерам, отдают им много внимания и любви, беседуют с ними на семейные темы, от маленьких де</w:t>
        <w:softHyphen/>
        <w:t>вочек и мальчиков тем не менее не скроется, что дочка не яв</w:t>
        <w:softHyphen/>
        <w:t>ляется полноценной «папиной женой», а сын — полноцен</w:t>
        <w:softHyphen/>
        <w:t>ным «маминым мужем». Если в «нормальной» эдиповой кон</w:t>
        <w:softHyphen/>
        <w:t>стелляции ребенку кажется, что главной помехой для испол</w:t>
        <w:softHyphen/>
        <w:t>нения «любовных вожделений» является один из родителей, то теперь этой помехой становится собственная «эрот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неполноценность», из чего рождается страх разочаровать и в результате потерять любовный объект». И если мама, которая полчаса назад разговаривала с сыном, как со взрослым, начи</w:t>
        <w:softHyphen/>
        <w:t>нает его бранить за шалость, она таким образом указывает ему на его место, дает ему понять, что он «всего только ребенок», а это не только унизительно и обидно, но и усиливает страх пе</w:t>
        <w:softHyphen/>
        <w:t>ред потерей ее любви. Тем не менее эти дети тоже страдают и из-за соперничества, но несколько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се родители ревнуют детей друг к другу, в этом нет ничего необычного и этого не следует ни бояться, ни сты</w:t>
        <w:softHyphen/>
        <w:t>диться. Но тут есть некоторые различия. Если я люблю своего мужа, то мне ничего не стоит пережить такую «неверность»: моя ревность в этом случае остается бессознательной или я представ</w:t>
        <w:softHyphen/>
        <w:t>ляю себя на месте ребенка и радуюсь за него. Другое дело, если супруг, которому мое любимое дитя дарит свою любовь, мною больше не любим, более того, он кажется мне опасным врагом, тогда такая мнимая потеря любви ребенка причиняет боль и рев</w:t>
        <w:softHyphen/>
        <w:t>ность становится вполне сознательной и невыносимой. Как бы по-человечески ни были понятны мои чувства, для детей они губительны. Тогда ребенок вместо «эдиповых» конфликтов рев</w:t>
        <w:softHyphen/>
        <w:t>ности переживает тяжелые по своим последствиям «конфликты лояльности», о которых мы уже говорили в предыдущих главах. Отдаваясь чувству любви к одному из родителей, он вынужден бороться с угрызениями совести, поскольку таким образом он невольно подвергает опасности отношения с другим. В резуль</w:t>
        <w:softHyphen/>
        <w:t>тате эти дети, как и те, которые живут без отцов, тоже не учатся тройственным отношениям. Если ребенок в детстве был обре</w:t>
        <w:softHyphen/>
        <w:t>менен «конфликтами лояльности», то его всю жизнь будет пре</w:t>
        <w:softHyphen/>
        <w:t>следовать чувство необходимости выбирать между двумя или несколькими персонами, отношениями, предложениями. Такие люди постоянно подвержены страху ранить отсутствующую «третью» персону, проявить «неверность» по отношению к кому-либо или чему-либо. Внешне это может выражаться по-разному, но результатом неизменно является большая неуверен</w:t>
        <w:softHyphen/>
        <w:t>ность в себе и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облемы возникают не только из-за любви, но и на почве идентификации с однополым родителем: быть как мама для девочки означает ненавидеть отца, а быть как</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папа для мальчика — отказаться от матери. Иногда в результа</w:t>
        <w:softHyphen/>
        <w:t>те таких невыносимых внутренних конфликтов ребенок, ища выхода, начинает идентифицировать себя с разнополым ро</w:t>
        <w:softHyphen/>
        <w:t>дителем. Такое отождествление помогает удерживать и про</w:t>
        <w:softHyphen/>
        <w:t>должать любить «эдипов» объект любви «в себе», но распла</w:t>
        <w:softHyphen/>
        <w:t>той за такое сомнительное равновесие становится не только губительное влияние подобного отождествления на самооцен</w:t>
        <w:softHyphen/>
        <w:t>ку ребенка, но это ведет также к негативному развитию его половой ориентации, то есть к развитию гомосексуальных накло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о и в отождествлении с однополым родителем в ситуа</w:t>
        <w:softHyphen/>
        <w:t>ции их враждебных отношений кроются огромные опаснос</w:t>
        <w:softHyphen/>
        <w:t>ти. Если для девочки уже достаточно опасно поддаться мате</w:t>
        <w:softHyphen/>
        <w:t>ринскому чувству ненависти по отношению к отцу и целиком от него отказаться, то для мальчика ненавидеть мать вдвойне опасно — ведь он целиком — физически и эмоционально те</w:t>
        <w:softHyphen/>
        <w:t>перь зависим от нее. Это значит, что архаические страхи пе</w:t>
        <w:softHyphen/>
        <w:t>ред разлукой соединяются в нем с любовными устремления</w:t>
        <w:softHyphen/>
        <w:t>ми. Но ненависть тем не менее вытесняется и на ее место всту</w:t>
        <w:softHyphen/>
        <w:t>пает агрессивность или другие формы защиты. Что особенно опасно для развития таких детей, так это то, что в таких случа</w:t>
        <w:softHyphen/>
        <w:t>ях от любовных отношений отщепляется их сексуальная часть и она начинает существовать самостоятельно, что приводит к бездушному сплаву влечений и фантазий и позже — к разви</w:t>
        <w:softHyphen/>
        <w:t>тию садистских или мазохистских наклонностей во взрослой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се это характерно не только для разведен</w:t>
        <w:softHyphen/>
        <w:t>ных семей, но и для тех семей, где отец исключает себя из семей</w:t>
        <w:softHyphen/>
        <w:t>ной жизни, то есть приходит домой поздно, когда дети уже спят, и вообще избегает общения с домашними. Ребенку такая неза</w:t>
        <w:softHyphen/>
        <w:t>интересованность отца в его персоне причиняет больше боли, чем внезапный развод, за которым тем не менее следуют не</w:t>
        <w:softHyphen/>
        <w:t>прерывные и тесные послеразводные отношения. Дети в этих случаях часто развивают в себе такие невротические симптомы, как ночное недержание мочи, истерические приступы, стра</w:t>
        <w:softHyphen/>
        <w:t>хи, фобии, или такие характерные изменения в поведении, как, например, болезненное реагирование на каждое слово, боязливость, робость, покорность, склонность к депрессиям,</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фантазий и т. д. У ребенка может пропасть интерес к школе и вообще к внесемейным отношениям, поскольку вся его внутренняя энергия связана страхами, исходящими из се</w:t>
        <w:softHyphen/>
        <w:t>мьи, а они, как правило, переживаются как опасность самому существованию. Однако, если некоторые родители и понима</w:t>
        <w:softHyphen/>
        <w:t>ют все это как признаки душевного неблагополучия ребенка, то чрезвычайно редко связывают их с супружескими конфлик</w:t>
        <w:softHyphen/>
        <w:t>тами. Большинство мам и пап объясняет поведение ребенка «глупыми капризами» или «дурными привычками»: «Не будь истеричной!», «Что за глупости!», «Не будь трусом!», «Веди себя прилично!», «Думаешь, я позволю тебе меня терроризи</w:t>
        <w:softHyphen/>
        <w:t>ровать?!», «Не делай такое лицо!», «Ну, чего ты скучаешь?!», «Не ленись!» и т. д. Родители прибегают к таким воспитатель</w:t>
        <w:softHyphen/>
        <w:t>ным мерами, как похвалы, уговоры, угрозы или наказания. «Истеричная», «глупый», «валять дурака», «трусливый» и тому подобное — вот излюбленные словечки в этих случаях, задача которых придать происходящему безобидный характер. Про</w:t>
        <w:softHyphen/>
        <w:t>фессиональные педагоги тоже прибегают к таким определе</w:t>
        <w:softHyphen/>
        <w:t>ниям, как «личные признаки», «кризис развития» или «соци</w:t>
        <w:softHyphen/>
        <w:t>альная незрелость». А бывает и такое, когда явные невроти</w:t>
        <w:softHyphen/>
        <w:t>ческие изменения личности даже приветствуются. Так одна мать считала свою депрессивную дочь «серьезным и вдумчи</w:t>
        <w:softHyphen/>
        <w:t>вым» ребенком, который не интересуется разными там «глу</w:t>
        <w:softHyphen/>
        <w:t>пыми удовольствиями своих сверстников». Отец другого, явно обделенного фантазиями и невротичного мальчика, был чрез</w:t>
        <w:softHyphen/>
        <w:t>вычайно горд, что его шестилетний сын, вместо того, чтобы играть со сверстниками в футбол, погружается в чтение эн</w:t>
        <w:softHyphen/>
        <w:t>циклопедии и занимается систематизацией почтовых марок. Стеснительность и пугливость семилетней девочки привет</w:t>
        <w:softHyphen/>
        <w:t>ствовалась ее родителями как «женственная застенчивость» и воспринималась отцом как очаровательное кокетство. Мно</w:t>
        <w:softHyphen/>
        <w:t>гие отцы радуются агрессивности своих сыновей, считая ее проявлением «мужественности». Один отец был без ума от своего сына, который приступами ярости, физическими и сло</w:t>
        <w:softHyphen/>
        <w:t>весными атаками «приводил баб к благоразумию», т. е. терро</w:t>
        <w:softHyphen/>
        <w:t>ризировал мать и воспитательницу в детском саду.</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поведении детей чаще всего лишь тогда обращают на себя внимание родителей, когда у детей возни-</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кают трудности в школе или появляются такие явные симп</w:t>
        <w:softHyphen/>
        <w:t>томы, как, например, недержание мочи. Но и тогда, вместо того, чтобы подумать, как можно помочь ребенку, его душев</w:t>
        <w:softHyphen/>
        <w:t>ные страдания вменяются в вину то ребенку, то родителями друг другу и используются в ссорах в качестве оружия. На</w:t>
        <w:softHyphen/>
        <w:t>пример, мама Антона вину за нежелание сына учиться при</w:t>
        <w:softHyphen/>
        <w:t>писывала мужу, который, как она считала, совсем не забо</w:t>
        <w:softHyphen/>
        <w:t>тился о семье и грубо относился к ребенку. Тот факт, что Ан</w:t>
        <w:softHyphen/>
        <w:t>тон целиком стоял на ее стороне и не желал общаться с от</w:t>
        <w:softHyphen/>
        <w:t>цом, помог матери принять решение о разводе. Для Антона же, который в большой степени идентифицировал себя с матерью, было чрезвычайно важно после развода построить новые, освобожденные от родительских ссор отношения с отцом, что вернуло бы ему часть его мужской идентифика</w:t>
        <w:softHyphen/>
        <w:t>ции и облегчило его отношения с матерью. Но мать, не видя в Антоновых проблемах и доли своего участия, была увере</w:t>
        <w:softHyphen/>
        <w:t>на, что «отец вредит ребенку», и всеми силами старалась по</w:t>
        <w:softHyphen/>
        <w:t>мешать его контакту с сыном.</w:t>
      </w:r>
    </w:p>
    <w:p>
      <w:pPr>
        <w:pStyle w:val="Normal"/>
        <w:jc w:val="both"/>
        <w:rPr>
          <w:rFonts w:ascii="Times New Roman" w:hAnsi="Times New Roman" w:cs="Times New Roman"/>
          <w:sz w:val="22"/>
          <w:szCs w:val="22"/>
        </w:rPr>
      </w:pPr>
      <w:r>
        <w:rPr>
          <w:rFonts w:cs="Times New Roman" w:ascii="Times New Roman" w:hAnsi="Times New Roman"/>
          <w:sz w:val="22"/>
          <w:szCs w:val="22"/>
        </w:rPr>
        <w:t>«Редко развод, образно говоря, подобен грому средь ясно</w:t>
        <w:softHyphen/>
        <w:t>го неба, т. е. не имеет своей кризисной предыстории. И супру</w:t>
        <w:softHyphen/>
        <w:t>жеский кризис очень редко остается скрытым от детей, т. е. он очень редко не оказывает влияния на переживания ребенка и на его душевное развитие». Ссоры родителей, их ревнивая борьба за ребенка и вытекающие из этого душевные конфлик</w:t>
        <w:softHyphen/>
        <w:t>ты отнимают у многих детей способность более или менее стойко принять травму развода. Развод лишь усиливает их стра</w:t>
        <w:softHyphen/>
        <w:t>хи и душевную неуравновешенность. Большинство этих детей к этому моменту уже прошло часть пути невротического раз</w:t>
        <w:softHyphen/>
        <w:t>вития, независимо от того, заметны ли эти нарушения окру</w:t>
        <w:softHyphen/>
        <w:t>жающим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ернемся к вопросу: «Развод. Да или нет?» Мы видим, что значительная часть драматических реакций детей на разрыв родителей, как и дальнейшее нарушение их развития, основы</w:t>
        <w:softHyphen/>
        <w:t>вается — в психологическом аспекте — на их развитии до разво</w:t>
        <w:softHyphen/>
        <w:t>да. А не лучше ли было бы, чтобы такая конфликтная семья распа</w:t>
        <w:softHyphen/>
        <w:t>лась уже раньше ? Во всяком случае при том условии, что родители в дальнейшем, после развода, сумеют обеспечить ребенку необходи</w:t>
        <w:softHyphen/>
        <w:t>мые условия для его норм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Есть, однако, дети, у которых первые пять-шесть лет жиз</w:t>
        <w:softHyphen/>
        <w:t>ни протекали достаточно счастливо, и Себастьян относится как раз к ним. Для него развод родителей оказался ошеломля</w:t>
        <w:softHyphen/>
        <w:t>ющей неожиданностью. Родители были счастливы в браке, и ничто не предвещало беды. Мальчику исполнилось семь лет, когда отец его на одном семинаре по повышению квалифика</w:t>
        <w:softHyphen/>
        <w:t>ции влюбился в привлекательную разведенную деловую жен</w:t>
        <w:softHyphen/>
        <w:t>щину. С нею, по его словам, пережил он свою «новую весну». Эта женщина казалась ему осуществлением его жизненной мечты: их влекло друг другу сексуально, их объединяли про</w:t>
        <w:softHyphen/>
        <w:t>фессиональные и духовные интересы и обоюдное признание успехов друг друга. Какой контраст представляли эти отноше</w:t>
        <w:softHyphen/>
        <w:t>ния к супружеской повседневности и, прежде всего, по отно</w:t>
        <w:softHyphen/>
        <w:t>шению к вялым сексуальным отношениям с холодноватой женой! Жену его, в отличие от новой подруги, мало интересо</w:t>
        <w:softHyphen/>
        <w:t>вало, чем занимался ее супруг, более того, она проявляла яв</w:t>
        <w:softHyphen/>
        <w:t>ное пренебрежение к его работе, упрекая мужа в том, как мало времени он уделяет семье. Теперь стало ему ясно, что эту не</w:t>
        <w:softHyphen/>
        <w:t>дооценку жены бессознательно воспринимал он как недо</w:t>
        <w:softHyphen/>
        <w:t>оценку его мужского достоинства. И вот она была здесь — женщина, сама добившаяся успеха, ценившая его и восхищав</w:t>
        <w:softHyphen/>
        <w:t>шаяся им, как никакая другая до сих пор, и она дала ему по</w:t>
        <w:softHyphen/>
        <w:t>чувствовать, как это хорошо быть желанным мужчиной. Но все это в общем не изменило его привязанности к семье — к сыну, да и, в общем, к жене, которую он, в общем, тоже «лю</w:t>
        <w:softHyphen/>
        <w:t>бил по-своему». Однако возникшая вдруг новая любовь была слишком велика, чтобы остаться просто приключением. Че</w:t>
        <w:softHyphen/>
        <w:t>рез некоторое время жене стало все известно, и она незамед</w:t>
        <w:softHyphen/>
        <w:t>лительно подала на развод. Все попытки примирения со сто</w:t>
        <w:softHyphen/>
        <w:t>роны мужа и даже его готовность прекратить связь не возымели успеха — слишком велика была обида, которую он ей нанес.</w:t>
      </w:r>
    </w:p>
    <w:p>
      <w:pPr>
        <w:pStyle w:val="Normal"/>
        <w:jc w:val="both"/>
        <w:rPr>
          <w:rFonts w:ascii="Times New Roman" w:hAnsi="Times New Roman" w:cs="Times New Roman"/>
          <w:sz w:val="22"/>
          <w:szCs w:val="22"/>
        </w:rPr>
      </w:pPr>
      <w:r>
        <w:rPr>
          <w:rFonts w:cs="Times New Roman" w:ascii="Times New Roman" w:hAnsi="Times New Roman"/>
          <w:sz w:val="22"/>
          <w:szCs w:val="22"/>
        </w:rPr>
        <w:t>Себастьян к этому времени рос здоровым, хорошо разви</w:t>
        <w:softHyphen/>
        <w:t>тым ребенком, он восхищался своим отцом и нежно любил свою мать. Можно сказать, субъективные условия для преодоления боли развода были достаточно удачны. Но в этой ситуации ро</w:t>
        <w:softHyphen/>
        <w:t>дители, и прежде всего мать, были совершенно не в состоянии создать те объективные условия, которые дали бы возможность оказать ребенку столь необходимую «неотложную помощь», о</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й говорилось в предыдущих главах. Для матери полный разрыв с мужем казался единственным путем к сохранению са</w:t>
        <w:softHyphen/>
        <w:t>моуважения, хотя она, конечно, продолжала его любить или продолжала любить то, что было когда-то между ними. По</w:t>
        <w:softHyphen/>
        <w:t>этому ей необходимо было защитить себя от этой любви и от страхов перед неизвестным будущим. Наибольшая опасность исходила от соблазнительных попыток мужа к примирению, поэтому она стала избегать всякого с ним контакта. Но это было бы еще ничего, ведь есть много разведенных семей, где мате</w:t>
        <w:softHyphen/>
        <w:t>ри, не общаясь с разведенным супругом, тем не менее не пре</w:t>
        <w:softHyphen/>
        <w:t>пятствуют контакту детей с отцом. Но это возможно лишь в том случае, если мать не испытывает страха, предоставляя ребенку такую свободу. Матери Себастьяна было это не под силу. «Для того чтобы не поддаться штурмам мужа, уговорам друзей, своей собственной любви и чувству вины по отноше</w:t>
        <w:softHyphen/>
        <w:t>нию к ребенку, она должна была постоянно внутренне ожив</w:t>
        <w:softHyphen/>
        <w:t>лять картину предательства мужа и своего собственного уни</w:t>
        <w:softHyphen/>
        <w:t>жения, и в известной степени, конечно, бессознательно, ее культивировать». Чем ужаснее была картина, которую она себе рисовала, тем увереннее чувствовала она себя: такому (исклю</w:t>
        <w:softHyphen/>
        <w:t>чительно злому) человеку нельзя больше доверять и уж конеч</w:t>
        <w:softHyphen/>
        <w:t>но любить такого просто невозможно. А значит, нет необхо</w:t>
        <w:softHyphen/>
        <w:t>димости испытывать укоры совести, чтобы отнять ребенка у «такого» отца. Эта позиция таит в себе огромную опасность для продолжения отношений ребенка с ненавистным и «зас</w:t>
        <w:softHyphen/>
        <w:t>лужившим» ненависти отцом. Ведь от него исходит опасность, перед которой постоянно надо быть начеку. Как же можно до</w:t>
        <w:softHyphen/>
        <w:t>верить ребенка «такому человеку»?! С позиции отца подоб</w:t>
        <w:softHyphen/>
        <w:t>ные ситуации выглядят так: «мегера-мать отравляет контакт между ним и сыном». Но эта злость матери в общем-то являет</w:t>
        <w:softHyphen/>
        <w:t>ся не чем иным, как непосредственным выражением материн</w:t>
        <w:softHyphen/>
        <w:t>ской сути: мать защищает свое дитя от чудовища. К сожале</w:t>
        <w:softHyphen/>
        <w:t>нию, ей непонятно, что в чудовище превратила его она сама: чтобы облегчить себе разрыв с любимым человеком и освобо</w:t>
        <w:softHyphen/>
        <w:t>диться от собственного чувства вины перед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это выглядело так, словно мать не только в своих интересах, но и «в интересах ребенка» мешала его встречам с отцом. Но ей было невдомек, что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она создавала лишь новую угрозу своему и без того нестойко</w:t>
        <w:softHyphen/>
        <w:t>му душевному равновесию: Себастьян тосковал по отцу, ему казалось, он потерял его навсегда, и эта печаль чередовалась с приступами гнева против матери. В принципе это вполне нор</w:t>
        <w:softHyphen/>
        <w:t>мальные реакции ребенка в подобной ситуации, но для мате</w:t>
        <w:softHyphen/>
        <w:t>ри они были невыносимы. После мужа она теперь боялась потерять и сына. А ведь ни в чем не нуждалась она в тот мо</w:t>
        <w:softHyphen/>
        <w:t>мент больше, чем в ребенке, выказывающем ей преданную любовь. Борясь за эту любовь, она делала то, что в подобных ситуациях, к сожалению, делает большинство родителей: она «открывала ребенку глаза на отца». Сама того не понимая, что разрушала таким образом центральную часть идентификации мальчика. Разрушая в нем образ отца, она разрушала представ</w:t>
        <w:softHyphen/>
        <w:t>ление ребенка о себе самом! Ведь у мальчика один отец и на основе своего представления о нем будущий мужчина строит самого себя. Так и Себастьян формировал свое видение себя на основе сво</w:t>
        <w:softHyphen/>
        <w:t>его отождествления с любимым, обожаемым отцом. В резуль</w:t>
        <w:softHyphen/>
        <w:t>тате мальчик попал в неразрешимый «конфликт лояльности» между своими чувствами к отцу и к матери. «Если он боролся за отношения с отцом и побеждал мать, то он чувствовал себя хорошо и оставался «живым». Но это была «жизнеспособ</w:t>
        <w:softHyphen/>
        <w:t>ность» за счет матери, и он бессознательно спрашивал себя, а переживет ли ее любовь такую борьбу. Ранимость матери... за</w:t>
        <w:softHyphen/>
        <w:t>родила в нем невыразимый страх перед властью собственной страсти. Попытки предохранения отношений с нею тоже кон</w:t>
        <w:softHyphen/>
        <w:t>чались провалом». Стоит ли говорить о том, что успехи маль</w:t>
        <w:softHyphen/>
        <w:t>чика в школе снизились, он регрессировал, как все дети в по</w:t>
        <w:softHyphen/>
        <w:t>добных ситуациях, в нем возрастала зависимость, он прояв</w:t>
        <w:softHyphen/>
        <w:t>лял потребность в контроле, на что мать отвечала растерян</w:t>
        <w:softHyphen/>
        <w:t>ностью и гневом, считая такое поведение ребенка агрессив</w:t>
        <w:softHyphen/>
        <w:t>ным актом, направленным против нее лично. Но агрессив</w:t>
        <w:softHyphen/>
        <w:t>ность была лишь одной из сторон конфликта. К этому добави</w:t>
        <w:softHyphen/>
        <w:t>лось соблазнительное приглашение матери быть счастливым с нею одной, поскольку она готова была теперь безраздельно дарить свою любовь только ему. Так в мальчике активизирова</w:t>
        <w:softHyphen/>
        <w:t>лись старые, уже было успешно преодоленные путем иденти</w:t>
        <w:softHyphen/>
        <w:t>фикации с отцом, «эдиповы» стремления, что придало разво</w:t>
        <w:softHyphen/>
        <w:t>ду дополнительное значение устранения отца. У Себастьяна</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стали расти страхи, которые неизбежно приносит с собой «эди</w:t>
        <w:softHyphen/>
        <w:t>пова идиллия». Мальчик постепенно терял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этого повествования о послеразводной фазе Себа</w:t>
        <w:softHyphen/>
        <w:t>стьяна и его матери достаточно, чтобы понять: Себастьян по</w:t>
        <w:softHyphen/>
        <w:t>пал в «эдипов кризис», который характеризуется не только как простая регрессия в собственный уже преодоленный «эдипов» отрезок развития, но который также демонстрирует отличи</w:t>
        <w:softHyphen/>
        <w:t>тельные качества, свойственные для эдипова развития детей в семьях без отцов или в конфликтных семьях... «Посттравма</w:t>
        <w:softHyphen/>
        <w:t>тическая защита, при помощи которой Себастьян в итоге пре</w:t>
        <w:softHyphen/>
        <w:t>одолел страхи послеразводного кризиса, состояла в далеко идущей идентификации с матерью, в ходе которой он вместе с нею отказался от отца. За этим отказом, однако, прослежи</w:t>
        <w:softHyphen/>
        <w:t>вается пассивно-боязливая, гомосексуально окрашенная тос</w:t>
        <w:softHyphen/>
        <w:t>ка по мужскому любовному объекту». На примере Себастьяна мы видим, что дети, уже было успешно закончившие свое эди</w:t>
        <w:softHyphen/>
        <w:t>пово развитие, могут окончательно потерять свои завоевания по причине того, что родителям после развода не удается со</w:t>
        <w:softHyphen/>
        <w:t>здать тех условий, которые необходимы ребенку для его здо</w:t>
        <w:softHyphen/>
        <w:t>рового развития: переживания развода грозят стереть уже со</w:t>
        <w:softHyphen/>
        <w:t>вершенны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 «оптимальный возраст» для развода? Такой вопрос нередко задают Фигдору родители. На основе вышеиз</w:t>
        <w:softHyphen/>
        <w:t>ложенного может создаться впечатление, что для ребенка со</w:t>
        <w:softHyphen/>
        <w:t>вершенно безразлично, сколько было ему лет во время развода родителей и благополучно или нет протекала до этого его жизнь, поскольку переживания развода могут основательно разрушить уже построенные объектные отношения. Но это, конечно, не так. Во всяком случае, если это и верно, то не в таком упрощенном виде. Главное, здесь возможны вариации в пространстве между «патогенным» и «нормальным» развити</w:t>
        <w:softHyphen/>
        <w:t>ем. Но, чем раньше происходят нарушения, тем выше опас</w:t>
        <w:softHyphen/>
        <w:t>ность болезненных изменений. Кроме того, в ходе процессов разрушения психических завоеваний не все достижения пре</w:t>
        <w:softHyphen/>
        <w:t>дыдущего развития оказываются потерянными. Регрессивно активизированные конфликты никогда не представляют со</w:t>
        <w:softHyphen/>
        <w:t>бой просто нового наслоения первичных конфликтов, к это</w:t>
        <w:softHyphen/>
        <w:t>му добавляется представление ребенка о себе и о том, каким</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он хочет быть, и здесь семилетний ребенок сильно отличает</w:t>
        <w:softHyphen/>
        <w:t>ся от четырехлетнего. И все же возраст сам по себе не позволя</w:t>
        <w:softHyphen/>
        <w:t>ет сделать каких-либо специфических прогнозов. Здесь чрез</w:t>
        <w:softHyphen/>
        <w:t>вычайно важны: способность родителей правильно реагиро</w:t>
        <w:softHyphen/>
        <w:t>вать на непосредственные и опосредованные душевные реак</w:t>
        <w:softHyphen/>
        <w:t>ции ребенка, длительность и интенсивность супружеских кон</w:t>
        <w:softHyphen/>
        <w:t>фликтов перед разводом и вопрос, насколько ребенок был в них втянут, а также «ступень развития», которая зависит не столько от возраста, сколько от условий развития и душевного равновесия ребенка перед разводом. Огромную роль играет спо</w:t>
        <w:softHyphen/>
        <w:t>собность родителей общаться друг с другом также и после разво</w:t>
        <w:softHyphen/>
        <w:t>да и их способность признавать другого как отца или как мать. И эта способность не столько моральная, сколько психическая. Мы видели, что матери Себастьяна такое было просто не по силам. Чего стоили зрелость и здоровье мальчика, когда мать в собственных отношениях с ребенком не в состоянии была найти место его любви к отцу и его страданиям! Или чем мог</w:t>
        <w:softHyphen/>
        <w:t>ла помочь знакомому нам Манфреду готовность родителей прийти ему на помощь, если он просто не мог себе предста</w:t>
        <w:softHyphen/>
        <w:t>вить жизни в разлуке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рассказывает в своей книге, как однажды к нему в кабинет пришла молодая женщина и рассказала, что она ужасно несчастна в браке. Недавно она познакомилась с мужчиной, в которого сильно влюбилась и это, по ее словам, снова вернуло ее к жизни. Ей хочется расстаться с мужем, но она боится, как бы разлука с отцом не повредила их маленькой дочери Ирме. Та была нежно привязана к отцу. Женщина хотела знать одно: мо</w:t>
        <w:softHyphen/>
        <w:t>жет ли она уже сейчас развестись или ей следует подождать до школьного возраста? Но если это требуется для нормального раз</w:t>
        <w:softHyphen/>
        <w:t>вития ребенка, то она готова принести в жертву свои отноше</w:t>
        <w:softHyphen/>
        <w:t>ния с любимым человеком. «Не считая того, что это просто не входит в задачи консультанта принимать жизненно важные реше</w:t>
        <w:softHyphen/>
        <w:t>ния за своих клиентов, могли я вообще — хотя бы самому себе — ответить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бы пришлось ответить на такой вопрос, то следо</w:t>
        <w:softHyphen/>
        <w:t>вало бы начать так: «Это зависит от того...» Например, если родители все еще будут жить вместе, как будут выглядеть от</w:t>
        <w:softHyphen/>
        <w:t>ношения матери и отца? Сможет ли мать по-настоящему про-</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стить своей дочери, что ради нее она отказалась от своего счастья? К тому же в этой ситуации следует ожидать, что ро</w:t>
        <w:softHyphen/>
        <w:t>дители будут постепенно отдаляться друг от друга и их отно</w:t>
        <w:softHyphen/>
        <w:t>шения станут в конце концов скрыто или открыто агрессив</w:t>
        <w:softHyphen/>
        <w:t>ными, мать в любом случае, если не сознательно, то бессоз</w:t>
        <w:softHyphen/>
        <w:t>нательно будет упрекать дочь за свой отказ от любимого че</w:t>
        <w:softHyphen/>
        <w:t>ловека, что неизбежно отразится на их отношениях. И мы спросим себя, а не лучше ли было ей уже сейчас расстаться с нелюбимым мужем? Но даже если развитие Ирмы протека</w:t>
        <w:softHyphen/>
        <w:t>ло до сих пор в более или менее благоприятных условиях и она уже совершила необходимые для ее возраста шаги разви</w:t>
        <w:softHyphen/>
        <w:t>тия, следовало бы спросить, а в состоянии ли будут родите</w:t>
        <w:softHyphen/>
        <w:t>ли дать продолжение ее отношениям с любимым отцом и поддержать ее в неизбежных переживаниях, связанных с раз</w:t>
        <w:softHyphen/>
        <w:t>водом? Сможет ли мать вместе с ее новым мужем создать теп</w:t>
        <w:softHyphen/>
        <w:t>лую семейную атмосферу, необходимую для дальнейшего развития ребенка? Установятся ли хорошие отношения между маминым новым мужем и Ирмой, сможет ли отец сохранить любовь к дочери, несмотря на то, что у нее возникли нежные отношения с мужчиной, который лишил его семьи, и, нако</w:t>
        <w:softHyphen/>
        <w:t>нец, смогут ли мать и ее новый муж смириться с тем фактом, что отец — по причине любви к нему дочери — и дальше ос</w:t>
        <w:softHyphen/>
        <w:t>танется частью их новой семьи? Вот вопросы, на которые следовало бы ответить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можно смело сказать одно: «оптимального» возра</w:t>
        <w:softHyphen/>
        <w:t>ста детей для развода не существует. Что существует, так это более или менее удачные условия, которые следовало бы создать для того, чтобы сделать возможным дальнейшее благополучное их развитие. И здесь не последнюю роль играет душевное равнове</w:t>
        <w:softHyphen/>
        <w:t>сие самих родителей. Важно, чтобы они были в состоянии пони</w:t>
        <w:softHyphen/>
        <w:t>мать своих детей и делать для них все необходимое. Чрезвычай</w:t>
        <w:softHyphen/>
        <w:t>но важно знание психологии ребенка. Ведь большинство ро</w:t>
        <w:softHyphen/>
        <w:t>дителей допускают ошибки в обращении с детьми не по зло</w:t>
        <w:softHyphen/>
        <w:t>бе, а как раз наоборот — из убеждения, что то, что они делают, и есть наилучшее. Но психоаналитики знают, стоит пролить на предмет хотя бы каплю знания, стоит родителям понять истинное положение вещей, как изменения происходят бук</w:t>
        <w:softHyphen/>
        <w:t>вально на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ДЕТЕЙ НА РАЗВОД</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й «нормальности» спонтанных реакций на развод невозможно найти двоих детей, которые с одинаковой тоской или одинаковой яростью реагировали бы на состоявшуюся или предполагаемую потерю одного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е условия, призванные помочь детям, должны быть созданы прежде всего именно родителями, потому что на них как раз и направлены аффекты, чувства и грозные фантазии детей. Главное здесь следующее: окажутся детские страхи и опасения «доказанными» или они будут опровергнуты, то есть сумеют ли родители дать ребенку почувствовать, что мир, не</w:t>
        <w:softHyphen/>
        <w:t>смотря ни на что, все же «не перевернулся», что он стоит на месте. А это значит, ребенку следует внушить уверенность в том, что мама и папа остаются вполне досягаемыми, что он все еще любим и имеет право любить сам, и он должен уви</w:t>
        <w:softHyphen/>
        <w:t>деть надежность отношений с обоими родителями. Так он поймет, что даже в этих изменившихся обстоятельствах он все еще может рассчитывать на радость и удовлетворение. Очень важно, чтобы ребенок не стыдился говорить о своих печалях, и не только с родителями, но и с другими членами семьи или с близкими людьми, чтобы ему не запрещалось чувствовать и выражать свои чувства. Маленькие дети могут это делать в игре. Например, в игре с куклами можно изображать ситуа</w:t>
        <w:softHyphen/>
        <w:t>ции, похожие на его собственную: «Вот эта кукла будет у нас девочка Маша. Вот это — ее мама. А это — папа. Мама и папа развелись.и Маша живет с мамой. С папой они по воскресень</w:t>
        <w:softHyphen/>
        <w:t>ям ходят на пруд и кормят там уток...» и т. д. В игре или в бесе</w:t>
        <w:softHyphen/>
        <w:t>дах ребенок имеет право порой «выходить из себя», и это очень важно не запрещать ему это делать. Таким образом, «проиг</w:t>
        <w:softHyphen/>
        <w:t>рывая» тяжелые ситуации, он обнаруживает, что из-за его гнева ничего страшного не произошло, сам он цел и невредим, и его близкие тоже. Может быть, ребенка нужно просто «держать в руках», как это сделала мама Катарины. Наконец, надо поста</w:t>
        <w:softHyphen/>
        <w:t>раться в это время как можно меньше отказывать ему в близос-</w:t>
      </w:r>
    </w:p>
    <w:p>
      <w:pPr>
        <w:pStyle w:val="Normal"/>
        <w:jc w:val="both"/>
        <w:rPr>
          <w:rFonts w:ascii="Times New Roman" w:hAnsi="Times New Roman" w:cs="Times New Roman"/>
          <w:sz w:val="22"/>
          <w:szCs w:val="22"/>
        </w:rPr>
      </w:pPr>
      <w:r>
        <w:rPr>
          <w:rFonts w:cs="Times New Roman" w:ascii="Times New Roman" w:hAnsi="Times New Roman"/>
          <w:sz w:val="22"/>
          <w:szCs w:val="22"/>
        </w:rPr>
        <w:t>9 — 3435</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ти и в удовлетворении его регрессивных желаний, т. е. разре</w:t>
        <w:softHyphen/>
        <w:t>шить ему «впадать в детство» — снова контролировать мать, пачкаться, если ему того хочется, проявлять свои «эгоисти</w:t>
        <w:softHyphen/>
        <w:t>ческие» потребности. Конечно, само устройство нашей жиз</w:t>
        <w:softHyphen/>
        <w:t>ни не всегда позволяет удовлетворять все эти желания детей, но там, где это необходимо, отказ должен затрагивать только удовлетворение желания, а не само желание, о чем мы уже гово</w:t>
        <w:softHyphen/>
        <w:t>рили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от еще один характерный пример. Одна мать жалова</w:t>
        <w:softHyphen/>
        <w:t>лась Фигдору, что ее девятилетний сын Лукас вскоре после развода перестал убирать свои вещи и ежедневно требовал новых игрушек или книжек с комиксами. «Он прекрасно зна</w:t>
        <w:softHyphen/>
        <w:t>ет, как мне нелегко и как нам надо экономить, чтобы вообще удержаться на плаву в этой жизни, — говорила мать. — Но ему это все равно! А вечером он как маленький требует, что</w:t>
        <w:softHyphen/>
        <w:t>бы я сидела у его кровати и читала ему книжки. И если мне некогда, он сразу же раздражается и начинает меня ругать». Между матерью и сыном постоянно разыгрывались агрес</w:t>
        <w:softHyphen/>
        <w:t>сивные сцены, в которых мать твердо стояла на своем, а маль</w:t>
        <w:softHyphen/>
        <w:t>чик реагировал на это криком и слезами. Было бы полбеды, если бы мать просто отказывала сыну в удовлетворении его желаний, но самое страшное заключалось в том, что она не могла простить ему самих его желаний. Это как если бы она требовала от девятилетнего мальчугана надеть смирительную рубашку, превратиться в добровольного аскета и npii этом еще и выглядеть совершенно счастливым. Ей не хотелось знать, что сын своими «бессовестными требованиями» добивался лишь своего рода какой-то компенсации понесенным тяже</w:t>
        <w:softHyphen/>
        <w:t>лым потерям — потере отца. Но если бы мать в состоянии была понять, что именно происходит в ее ребенке, поста</w:t>
        <w:softHyphen/>
        <w:t>вить себя, что называется, на его место, она наверняка суме</w:t>
        <w:softHyphen/>
        <w:t>ла бы по-другому реагировать и по-другому говорить свое «нет». Она начинала бы отказ словами: «Я понимаю, как тебе этого хочется, но, к сожалению...». И она не только искала бы возможность отвлечь и утешить свое дитя, но и радова</w:t>
        <w:softHyphen/>
        <w:t>лась бы любой возможности исполнить желание ребенка, вместо того чтобы при каждом удобном случае упрекать его в эгоизме и отказывать ему даже там, где в этом не было объек-</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тивной необходимости («Пусть не думает, что я стану пля</w:t>
        <w:softHyphen/>
        <w:t>сать под его дудку!»).</w:t>
      </w:r>
    </w:p>
    <w:p>
      <w:pPr>
        <w:pStyle w:val="Normal"/>
        <w:jc w:val="both"/>
        <w:rPr>
          <w:rFonts w:ascii="Times New Roman" w:hAnsi="Times New Roman" w:cs="Times New Roman"/>
          <w:sz w:val="22"/>
          <w:szCs w:val="22"/>
        </w:rPr>
      </w:pPr>
      <w:r>
        <w:rPr>
          <w:rFonts w:cs="Times New Roman" w:ascii="Times New Roman" w:hAnsi="Times New Roman"/>
          <w:sz w:val="22"/>
          <w:szCs w:val="22"/>
        </w:rPr>
        <w:t>Усиление старых симптомов. Мы уже говорили о том, что дети, развитие которых до развода было подвержено нару</w:t>
        <w:softHyphen/>
        <w:t>шениям, часто отвечают на развод лишь усилением старой симптоматики: агрессивные дети становятся еще более аг</w:t>
        <w:softHyphen/>
        <w:t>рессивными, робкие — еще более пугливыми, недержание мочи проявляется чаще и т. д. Характерно, что родители та</w:t>
        <w:softHyphen/>
        <w:t>ких детей обычно рассказывают, что развод не произвел на сына или дочь почти никакого впечатления. Но мы уже зна</w:t>
        <w:softHyphen/>
        <w:t>ем, что отсутствие признаков переживаний еще ничего не гово</w:t>
        <w:softHyphen/>
        <w:t>рит об отсутствии самих переживаний. Развод в данном слу</w:t>
        <w:softHyphen/>
        <w:t>чае является не столько новым самостоятельным грозным событием, сколько повторением давно переживаемой посто</w:t>
        <w:softHyphen/>
        <w:t>янной ситуации опасности. И дети реагируют тем, что лишь усиливают свои привычные и «проверенные» механизмы борьбы со страхом. Однако кажущееся их равновесие в этих случаях — равновесие невротическое, а фиксацию старых не</w:t>
        <w:softHyphen/>
        <w:t>вротических конфликтов можно разрушить лишь в ходе це</w:t>
        <w:softHyphen/>
        <w:t>ленаправленной психоаналитической терапии. Здесь, к со</w:t>
        <w:softHyphen/>
        <w:t>жалению, недостаточно одного лишь создания благоприят</w:t>
        <w:softHyphen/>
        <w:t>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ая травма. Пример таковой мы видели на при</w:t>
        <w:softHyphen/>
        <w:t>мере Манфреда и Катарины. Страхи, которыми дети реагиру</w:t>
        <w:softHyphen/>
        <w:t>ют на развод, это всегда страхи перед чем-то, то есть перед совершенно конкретной опасностью: никогда больше не увидеть отца, ранить или потерять мать, поплатиться за свои злые по</w:t>
        <w:softHyphen/>
        <w:t>ступки или злые мысли. И если ребенок не в состоянии реаги</w:t>
        <w:softHyphen/>
        <w:t>ровать на эти страхи сознательно, то он реагирует внедрением бессознательных механизмов защиты и вытеснением влече</w:t>
        <w:softHyphen/>
        <w:t>ний. Но вытесняются они, заметим, не куда-нибудь вон, а в свое же родненькое бессознательное, откуда потом настойчи</w:t>
        <w:softHyphen/>
        <w:t>во руководят поступками и чувствами человека. Поэтому взрослый «невротик» боится своих инфантильных влечений и фантазий так, как если бы он все еще был маленьким ребен</w:t>
        <w:softHyphen/>
        <w:t>ком, целиком зависящим от любви и благосклонности «роди</w:t>
        <w:softHyphen/>
        <w:t>телей», в которых неосознанно превращаются все, кто имеет реальную силу и власть или кому он таковые приписывает.</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звод воспринимается ребенком как опасность, ко</w:t>
        <w:softHyphen/>
        <w:t>торая уже произошла, и он при этом чувствует себя потерян</w:t>
        <w:softHyphen/>
        <w:t>ным и совершенно беззащитным, то это и есть травматичес</w:t>
        <w:softHyphen/>
        <w:t>кий срыв. В этих случаях ребенок уже больше «сам не свой». Травматические срывы тоже выражаются в страхе, но это па</w:t>
        <w:softHyphen/>
        <w:t>нический страх, ужас перед пожаром или затоплением, пе</w:t>
        <w:softHyphen/>
        <w:t>ред концом, который грозит самому их существованию. Дети, спонтанно травмированные разводом, временно живут в ирреальном, чудовищном мире. Такому ребенку срочно необходи</w:t>
        <w:softHyphen/>
        <w:t>мо доказать, что он ошибся, что мир все еще стоит на месте, добрая мама и добрый папа продолжают существовать и сам он цел и невредим, ребенок должен поверить, что радость и удо</w:t>
        <w:softHyphen/>
        <w:t>вольствие все еще возможны. И это — задача не кого-либо, а родителей, несмотря на то, что и сами они после развода нуж</w:t>
        <w:softHyphen/>
        <w:t>даются в помощи и поддержке. Необходимо и после развода предоставить в распоряжение ребенка тройственную систе</w:t>
        <w:softHyphen/>
        <w:t>му отношений. Конечно, все дети даже спустя долгие годы испытывают печаль по поводу развода родителей, но печаль — это далеко не страх; как бы горька она ни была, печаль не нарушает психического здоровья человека, нарушают ее стра</w:t>
        <w:softHyphen/>
        <w:t>хи, независимо от того, реальные они или — того хуже — бес</w:t>
        <w:softHyphen/>
        <w:t>созн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ывает так, что ребенок колеблется между чувством ожидаемой опасности и ощущением, что катастрофа уже про</w:t>
        <w:softHyphen/>
        <w:t>изошла. Поведение таких детей напоминает игру, имеющую своей задачей доказать самому себе, что мир все еще невредим. Так восьмилетняя Ирис, постоянно убегая из дому, как бы ин</w:t>
        <w:softHyphen/>
        <w:t>сценировала игру маленьких детей в прятки, смысл которой не в том, чтобы хорошо спрятаться, а в том, чтобы тебя как можно скорее нашли. Эту игру в прятки девочка, приводя в смятение всю семью, повторяла каждый раз в новых вариантах. Однаж</w:t>
        <w:softHyphen/>
        <w:t>ды она не пришла домой после школы, в другой раз она собра</w:t>
        <w:softHyphen/>
        <w:t>ла свои вещи и сказала, что переезжает к отцу, который, кста</w:t>
        <w:softHyphen/>
        <w:t>ти, жил в двухстах километрах от города; потом однажды после обеда она закрылась в своей комнате и не подавала никаких признаков присутствия. Безусловно, в этом поведении зак</w:t>
        <w:softHyphen/>
        <w:t>лючаются довольно сильные агрессивные компоненты, но удовлетворение, с которым Ирис, после всех тревог и волне-</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ний, особенно со стороны матери, позволяла себя найти, го</w:t>
        <w:softHyphen/>
        <w:t>ворило как раз о том, что речь шла об инсценировке и одно</w:t>
        <w:softHyphen/>
        <w:t>временном отрицании травматического представления о по</w:t>
        <w:softHyphen/>
        <w:t>тере матери. Прогноз развития в этом случае таков: если Ирис повезет и мать не потеряет терпения и дальше будет «искать» и «находить» дочку, что сможет в конце концов доказать де</w:t>
        <w:softHyphen/>
        <w:t>вочке, что страхи ее напрасны и она вовсе «не потеряна» в этом мире, тогда может быть девочке удастся отказаться от своего симптома. Но чаще такой характер поведения стано</w:t>
        <w:softHyphen/>
        <w:t>вится хроническим по причине так называемой вторичной победы болезни: сюда добавляется огромное удовольствие быть в центре внимания и забот окружающих. Удовлетворе</w:t>
        <w:softHyphen/>
        <w:t>ние Ирис истекает также из собственных агрессивных им</w:t>
        <w:softHyphen/>
        <w:t>пульсов, которые развились в тяжелое послеразводное вре</w:t>
        <w:softHyphen/>
        <w:t>мя. Каждому из нас, вероятно, знакомы такие характеры, которые всю свою личную и общественную жизнь строят наподобие вот этой самой «игры в прятки». Когда Ирис вы</w:t>
        <w:softHyphen/>
        <w:t>растет и выйдет замуж, можно ли ожидать, что ее муж ока</w:t>
        <w:softHyphen/>
        <w:t>жется в состоянии постоянно проявлять терпение матери? Рано или поздно он конечно же разочаруется и «прекратит поиск», а Ирис грозит не только хроническая неудовлетво</w:t>
        <w:softHyphen/>
        <w:t>ренность жизнью, но, вероятнее всего, и тяжелое невроти</w:t>
        <w:softHyphen/>
        <w:t>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что окружающим все же удается наладить, так сказать, новый контакт ребенка с реальностью и ребенок вновь начинает верить, что жизненно необходимые отно</w:t>
        <w:softHyphen/>
        <w:t>шения с родителями все еще сохраняются, но гораздо реже взрослым удается внушить ему уверенность, что катастро</w:t>
        <w:softHyphen/>
        <w:t>фы не только не произошло, но ее ни в коем случае не про</w:t>
        <w:softHyphen/>
        <w:t>изойдет. Мы помним о Манфреде, который первое время после развода кидался на окружающих, как «ненормаль</w:t>
        <w:softHyphen/>
        <w:t>ный». Это поведение, спровоцированное полной растерян</w:t>
        <w:softHyphen/>
        <w:t>ностью и страхом, со временем стало исправляться, но в нем все равно навсегда осталось подспудное желание провоци</w:t>
        <w:softHyphen/>
        <w:t>ровать агрессивные конфликты, которые были ему просто необходимы, чтобы доказывать свое превосх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 это выражение психических нарушений, но в них, как выяснилось в результате обследований психотерапев-</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тов, заключаются не только опасности, но и шансы. Дело в том, что с психологической точки зрения симптом — это своего род защита, заслон против переживания. Вспомним о девочке, которая в своем ночном недержании мочи выразила все свои душевные проблемы и страхи, связанные с рождением малень</w:t>
        <w:softHyphen/>
        <w:t>кой сестренки, оставаясь при этом добрым и покладистым ребенком и примерной ученице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сумеют ли родители создать благоприятные вне</w:t>
        <w:softHyphen/>
        <w:t>шние условия по отношению к реакциям переживаний или спон</w:t>
        <w:softHyphen/>
        <w:t>танным срывам ребенка, что сделало бы возможным полное вос</w:t>
        <w:softHyphen/>
        <w:t>становление его душевного состояния, меньше всего является воп</w:t>
        <w:softHyphen/>
        <w:t>росом желания или воспитательных способностей». Дело в том, что, как мы уже говорили, развод — это не только проблема ребенка, это также психическая беда родителей, затрагиваю</w:t>
        <w:softHyphen/>
        <w:t>щая их сознательные и бессознательные чувства, страхи и фан</w:t>
        <w:softHyphen/>
        <w:t>тазии, что и затрудняет им делать для детей то, что было бы для тех рационально и правильно. Именно это, а не их мо</w:t>
        <w:softHyphen/>
        <w:t>ральная или педагогическая несостоятельность является при</w:t>
        <w:softHyphen/>
        <w:t>чиной того, что родителям так редко удается освободить ре</w:t>
        <w:softHyphen/>
        <w:t>бенка от его потрясения и страхов. В результате дети, которые не были столь спонтанно травмированы разводом, как это было с нашим Манфредом, не сразу, а спустя время оказыва</w:t>
        <w:softHyphen/>
        <w:t>ются в таком же плачевном положении и вынуждены с тем же отчаянием бороться за свое психическое самосохра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что ребенок после развода начинает вести себя как маленький, нет ничего необычного, это, можно сказать, впол</w:t>
        <w:softHyphen/>
        <w:t>не «нормально». Но если его регрессивные потребности не по</w:t>
        <w:softHyphen/>
        <w:t>лучают удовлетворения, то регрессия его лишь усиливается и в конце концов его внутренний мир и вправду становится ми</w:t>
        <w:softHyphen/>
        <w:t>ром маленького, целиком зависимого и поэтому постоянно ис</w:t>
        <w:softHyphen/>
        <w:t>пытывающего страх ребенка. Отсюда у таких детей и возрас</w:t>
        <w:softHyphen/>
        <w:t>тание агрессивного потенциала. Ведь мы уже знаем, что аг</w:t>
        <w:softHyphen/>
        <w:t>рессивность — это обратная сторона робости и точно так же является способом выражения страха. Агрессивность питает</w:t>
        <w:softHyphen/>
        <w:t>ся, с одной стороны, гневом и чувством собственной вины по отношению к матери, которая может быть в силу недостатка времени или своего собственного тяжелого душевного состо</w:t>
        <w:softHyphen/>
        <w:t>яния не в состоянии удовлетворять регрессивные желания ре-</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бенка. Другой источник агрессивности заключается в выпа</w:t>
        <w:softHyphen/>
        <w:t>дении отца и его освобождающей функции в тройственной системе отношений. Можно спокойно сказать: во время после-разводного кризиса дневник психического развития ребенка пере-листывается в обратную сторону. Хотя что касается его види</w:t>
        <w:softHyphen/>
        <w:t>мого поведения, то восьмилетний ребенок никак не напоми</w:t>
        <w:softHyphen/>
        <w:t>нает своим родителям четырехлетнего, ведь его словарный запас, моторика, умственное развитие остаются на своем уров</w:t>
        <w:softHyphen/>
        <w:t>не. Фигдор считает, что в большинстве случаев при симпто</w:t>
        <w:softHyphen/>
        <w:t>мах послеразводного кризиса речь идет не столько о симпто</w:t>
        <w:softHyphen/>
        <w:t>мах развода, сколько о последствиях конфликтных отноше</w:t>
        <w:softHyphen/>
        <w:t>ний родителей, которые, как нам известно, играют огромную роль в обострении душевных конфликтов детей. Конечно, дети с относительно благополучным развитием тоже подвержены срывам, но срывы эти гораздо менее драматичны, и если взрос</w:t>
        <w:softHyphen/>
        <w:t>лые вовремя приходят им на помощь, то их душевное равнове</w:t>
        <w:softHyphen/>
        <w:t>сие восстанавливается относительно быстро. Повторяю — если взрослые вовремя приходят 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так, что некоторые дети непосредственно после развода вдруг освобождаются от своих уже выработанных симптомов, чему способствует тот факт, что страхи ребенка внезапно становятся из бессознательных сознательными. Так восьмилетний Ролланд перестал вдруг мочиться в постель, что он делал на протяжении последних четырех лет, а девя</w:t>
        <w:softHyphen/>
        <w:t>тилетняя Нина, болезненно застенчивая девочка, совершен</w:t>
        <w:softHyphen/>
        <w:t>но перестала стесняться. Надо ли говорить, каким отрадным нашли родители такие изменения в характере детей! Но в то же время они никак не связывали исчезновение старых сим</w:t>
        <w:softHyphen/>
        <w:t>птомов с возникновением новых. Ролланд стал (снова) мас</w:t>
        <w:softHyphen/>
        <w:t>турбировать, и он стал еще более агрессивным. Нина же раз</w:t>
        <w:softHyphen/>
        <w:t>вила свой первоначальный симптом в обратную сторону, она 1стала властолюбивой, тщеславной, заносчивой и стремилась постоянно быть в центре внимания. Родители обычно пуга</w:t>
        <w:softHyphen/>
        <w:t>ются таких изменений в детях, не умеют на них правильно реагировать и в результате дети выходят из кризиса развода еще более невротичными, чем были раньше. Спустя время Ролланд стал депрессивным, пугливым мальчиком, он, вы</w:t>
        <w:softHyphen/>
        <w:t>теснив свои агрессивные побуждения, внушавшие ему само-</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му такой страх, обратил их внутрь себя самого. Но мать не видела проблем ребенка и пришла в консультацию совсем по другой причине: она не могла решить с отцом вопроса посе</w:t>
        <w:softHyphen/>
        <w:t>щений. Сына же она описала, как спокойного и серьезного ребенка, который очень хорошо перенес развод. «Может быть, он несколько флегматичен, но это у него от отца». Для того чтобы помочь ребенку, надо было заставить мать уви</w:t>
        <w:softHyphen/>
        <w:t>деть, что сын ее тяжело болен, а это было нелегко, посколь</w:t>
        <w:softHyphen/>
        <w:t>ку это она добивалась развода с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матери Ролланда мать Нины все же вовремя обратилась за помощью и, когда она поняла сознательные и бессознательные проблемы дочери, ей удалось придать Нине мужества бесстрашно выражать свою тоску, свои желания, опасения, разочарования, обиду и гнев и — не в последнюю очередь при помощи отца — внушить девочке, что страхи ее напрасны. Мать открыла также дочери возможность в соци</w:t>
        <w:softHyphen/>
        <w:t>альной и соответствующей возрасту форме выражать свои эк</w:t>
        <w:softHyphen/>
        <w:t>сгибиционистские наклонности — Нина стала посещать кур</w:t>
        <w:softHyphen/>
        <w:t>сы ритмической гимнастики. Семья, кроме того, старалась по мере возможности удовлетворять ее потребность в похва</w:t>
        <w:softHyphen/>
        <w:t>ле, что способствовало постепенному уменьшению этой по</w:t>
        <w:softHyphen/>
        <w:t>требности. Ей было позволено в некоторых жизненных воп</w:t>
        <w:softHyphen/>
        <w:t>росах проявлять больше самостоятельности, благодаря чему заметно уменьшилось властолюбие девочки. Нина, таким образом, относится к тем детям — к сожалению, очень не</w:t>
        <w:softHyphen/>
        <w:t>многим, — которые не только благополучно преодолели раз</w:t>
        <w:softHyphen/>
        <w:t>вод, но и извлекли из него известную пользу. Однако без тех знаний, которые почерпнула мать в беседах с психоаналити</w:t>
        <w:softHyphen/>
        <w:t>ком, такое было бы совершенно невозможно. Здесь речь идет о том, чтобы распознать не только сознательные, но и бес</w:t>
        <w:softHyphen/>
        <w:t>сознательные потребности ребенка и найти соответствую</w:t>
        <w:softHyphen/>
        <w:t>щие формы их удовлетворения. И еще чрезвычайно важно, чтобы родители нашли в себе силы вытерпеть и признать за ребенком его потребности и импульсы, как регрессивные, так и агрессивные.</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ие симптомы и развитие характера тесно свя</w:t>
        <w:softHyphen/>
        <w:t>заны друг с другом. Когда влечения (например, регрессивные или агрессивные потребности) не находят надлежащего вы-</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хода, они сами по себе переживаются ребенком как угроза не только его внутреннему, но и реальному благополучию. Тогда он начинает вытеснять их в бессознательное, невротически заменяя чем-то другим. Но если я боюсь своего собственного гнева по отношению к другим и вынуждена его вытеснять, то там, внутри меня, в моем бессознательном этот гнев никуда не улетучивается, он просто меняет свое направление и я обора</w:t>
        <w:softHyphen/>
        <w:t>чиваю его против себя самой. Это значит, что мне не миновать депрессивного развития, вплоть до мыслей о самоуничтоже</w:t>
        <w:softHyphen/>
        <w:t>нии. В глазах окружающих исключительная покладистость и даже услужливость приветствуются как проявление замеча</w:t>
        <w:softHyphen/>
        <w:t>тельного характера. Конечно, такой ребенок может приносить много радостей окружающим, но мало кто знает, каких страш</w:t>
        <w:softHyphen/>
        <w:t>ных внутренних страданий стоит ему эта чрезвычайная «при</w:t>
        <w:softHyphen/>
        <w:t>способленность». Не говоря уже о том, что таким слишком редко удается быть по-настоящему любимыми или добиться в жизни настояще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разводный кризис рано или поздно заканчивается и наступает определенное внешнее успокоение. Если ребенку повезло и он получил ту самую «неотложную первую помощь», то успокоение это основано на смягчении страхов и зарожде</w:t>
        <w:softHyphen/>
        <w:t>нии уверенности в возможности счастливого существования. Но бывает успокоение и иного порядка, которое построено на невротических защитных механизмах. Чем сильнее были конф</w:t>
        <w:softHyphen/>
        <w:t>ликты в семье и чем дольше они длились, тем глубже нарушения в развитии ребенка — и это независимо от развода/ Не только ро</w:t>
        <w:softHyphen/>
        <w:t>дители, но часто также педагоги и профессиональные психо</w:t>
        <w:softHyphen/>
        <w:t>логи путают относительное успокоение, которое наступает после спонтанных реакций переживаний, с действительным улучшением состояния ребенка. Нередко они советуют роди</w:t>
        <w:softHyphen/>
        <w:t>телям просто подождать, пока «шторм утихнет сам по себе». Но исчезновение симптомов, как мы уже знаем, еще ничего не говорит об исчезновении невротическо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же большинство симптомов, не считая таких, как недержание мочи или ярко выраженные фобии, окружающими просто не замечаются, и уж ни в коем случае они не ставятся в зависимость от развода. Возьмем хотя бы многочисленные школьные трудности. «Посттравматическая зашита усиливает</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ие диспозиции детей. Она повышает вероятность позднейших психических заболеваний и жизненных кризисов и уменьшает шансы построения благополучной, счастливой жизни. Но, конечно, было бы неправильно думать, что жизнь этих детей уже разрушена. Несмотря на то, что помещения для их развития и сузились, но они все еще существуют. И если еще дети малы, то даже в более широком масштаб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следующих главах мы будем говорить об органи</w:t>
        <w:softHyphen/>
        <w:t>зации жизни детей после развода и о надежде, которую может принести с собой развод, если он положит конец ссорам и кон</w:t>
        <w:softHyphen/>
        <w:t>фликтам. Но, как уже говорилось, это зависит от того...</w:t>
      </w:r>
    </w:p>
    <w:p>
      <w:pPr>
        <w:pStyle w:val="Normal"/>
        <w:jc w:val="both"/>
        <w:rPr>
          <w:rFonts w:ascii="Times New Roman" w:hAnsi="Times New Roman" w:cs="Times New Roman"/>
          <w:sz w:val="22"/>
          <w:szCs w:val="22"/>
        </w:rPr>
      </w:pPr>
      <w:r>
        <w:rPr>
          <w:rFonts w:cs="Times New Roman" w:ascii="Times New Roman" w:hAnsi="Times New Roman"/>
          <w:sz w:val="22"/>
          <w:szCs w:val="22"/>
        </w:rPr>
        <w:t>ЧАСТЬ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ПОСЛ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мните, вначале мы рассказывали о пережи</w:t>
        <w:softHyphen/>
        <w:t>вании ребенком самого развода, во второй части повество</w:t>
        <w:softHyphen/>
        <w:t>вания были затронуты аспекты его развития до развода, из чего стало ясно, что разделение этих «этапов» можно сде</w:t>
        <w:softHyphen/>
        <w:t>лать только по хронологическому принципу. Что же касает</w:t>
        <w:softHyphen/>
        <w:t>ся внутреннего содержания, то для большинства детей бу</w:t>
        <w:softHyphen/>
        <w:t>дущий развод родителей уже с рождения начинает «психи</w:t>
        <w:softHyphen/>
        <w:t>ческий сценарий» их переживаний развода в самом узком смысле слова и определяет их развитие задолго до оконча</w:t>
        <w:softHyphen/>
        <w:t>тельного разрыва родительских отношений. Что же касает</w:t>
        <w:softHyphen/>
        <w:t>ся после разводного развития, то оно начинается непосред</w:t>
        <w:softHyphen/>
        <w:t>ственно за разводом и охватывает период времени в год или полтора; в это время вступают в действие определенные психические процессы, характерные именно для этого пе</w:t>
        <w:softHyphen/>
        <w:t>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например, мы рассматривали отношения с от</w:t>
        <w:softHyphen/>
        <w:t>цом как полную боли и страдания разлуку. Мы видели также, что возможности ребенка в отношении строительства трой</w:t>
        <w:softHyphen/>
        <w:t>ственных (триангулярных) отношений теперь значительно су</w:t>
        <w:softHyphen/>
        <w:t>зились, и его отношения с матерью наполнились новыми кон</w:t>
        <w:softHyphen/>
        <w:t>фликтами. Отношения с отцом не кончаются, конечно, и пос</w:t>
        <w:softHyphen/>
        <w:t>ле развода. Даже если ребенок долго не видит отца, тот про</w:t>
        <w:softHyphen/>
        <w:t>должает для него существовать в качестве так называемого «внутреннего объекта». Как, кстати сказать, и для матери. Пусть представление о нем, как и его психическая ценность в сознании ребенка в достаточной степени и изменились, но образ отца все равно продолжает жить. Отец даже на рас</w:t>
        <w:softHyphen/>
        <w:t>стоянии влияет на жизнь семьи и от его действий в большой степени зависит, как ребенок переживет событие развода, сумеет ли он преодолеть свои душевные трудности или они станут для него разрушительным кризисом.</w:t>
      </w:r>
    </w:p>
    <w:p>
      <w:pPr>
        <w:pStyle w:val="Normal"/>
        <w:jc w:val="both"/>
        <w:rPr>
          <w:rFonts w:ascii="Times New Roman" w:hAnsi="Times New Roman" w:cs="Times New Roman"/>
          <w:sz w:val="22"/>
          <w:szCs w:val="22"/>
        </w:rPr>
      </w:pPr>
      <w:r>
        <w:rPr>
          <w:rFonts w:cs="Times New Roman" w:ascii="Times New Roman" w:hAnsi="Times New Roman"/>
          <w:sz w:val="22"/>
          <w:szCs w:val="22"/>
        </w:rPr>
        <w:t>Обширный опыт привел Фигдора к заключению, если ре</w:t>
        <w:softHyphen/>
        <w:t>бенок поддерживает хорошие отношения с обоими родителя</w:t>
        <w:softHyphen/>
        <w:t>ми, шансы благополучного развития его психики значитель</w:t>
        <w:softHyphen/>
        <w:t>но возрастают. Большинство детей еще долгое время тоскуют по отцу, и эти дети горячо желают, чтобы родители каким-то чудом снова оказались вместе. Исследователи обнаружили, что большая часть так называемой симптоматики детей бес-</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сознательно преследует цель отвлечь родителей от их обоюд</w:t>
        <w:softHyphen/>
        <w:t>ных проблем и заставить объединиться на почве общей забо</w:t>
        <w:softHyphen/>
        <w:t>ты о ребенке. Но эти желания гораздо менее мучительны, если ребенок знает, что отец не потерян, отношения с ним продол</w:t>
        <w:softHyphen/>
        <w:t>жают оставаться достаточно тесными и приносят большое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неполные» семьи сегодня далеко не редкость, более того, статистика показывает, что их мож</w:t>
        <w:softHyphen/>
        <w:t>но причислить к нормальным социальным обстоятельствам, в общественном сознании они все еще продолжают оста</w:t>
        <w:softHyphen/>
        <w:t>ваться чем-то вроде феномена «обочины» или печального отклонения от нормы. Это проявляется также и в школь</w:t>
        <w:softHyphen/>
        <w:t>ной жизни. Например, произнесенное учителем или вос</w:t>
        <w:softHyphen/>
        <w:t>питательницей: «Отца нет...» — уже звучит как невысказан</w:t>
        <w:softHyphen/>
        <w:t>ное: «Ага, ну так чего вы хотите?» — и это даже в тех случа</w:t>
        <w:softHyphen/>
        <w:t>ях, когда причиной проблем, связанных с ребенком, может быть, являются проблемы самого педагога. Да и в учебни</w:t>
        <w:softHyphen/>
        <w:t>ках, в школьном материале (например, текстах задачек по математике, литературных произведениях) едва ли можно встретить примеры детей, родители которых развелись. По</w:t>
        <w:softHyphen/>
        <w:t>этому не приходится удивляться, если «разведенные» дети испытывают невыносимое чувство стыда перед посторон</w:t>
        <w:softHyphen/>
        <w:t>ними, например, перед учителями. Таким образом, ко всем его бедам и боли ребенка прибавляется еще и чувство, что с ним самим «что-то не в порядке». Фигдор рассказывает, ка</w:t>
        <w:softHyphen/>
        <w:t>кое облегчение для самолюбия испытывает ребенок, когда на вопросы, касающиеся развода, он может с гордостью от</w:t>
        <w:softHyphen/>
        <w:t>ветить: «Но мы видимся с папой очень часто и разговарива</w:t>
        <w:softHyphen/>
        <w:t>ем по телефону почти кажд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многие матери испытывают рев</w:t>
        <w:softHyphen/>
        <w:t>ность и боятся, что интенсивные отношения ребенка с от</w:t>
        <w:softHyphen/>
        <w:t>цом могут отнять у них любовь ребенка, психоаналитичес</w:t>
        <w:softHyphen/>
        <w:t>кие обследования ярко демонстрируют, что на деле проис</w:t>
        <w:softHyphen/>
        <w:t>ходит обратное: там, где отношения с отцом продолжают оставаться добрыми и надежными, у матерей постепенно развивается чувство легкости и повышается сознание своей полноценности. Это только вначале интенсивные отноше</w:t>
        <w:softHyphen/>
        <w:t>ния ребенка с отцом кажутся матери угрозой, если же ей уда-</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тся преодолеть свои страх и ревность и не препятствовать этим отношениям, со временем она научится использовать их и в интересах своего собственного душевно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детей развод означает частичную потерю власти. Если ребенок не имеет возможности время от време</w:t>
        <w:softHyphen/>
        <w:t>ни находить «укрытие» у другого родителя, это делает его еще более зависимым от того из них, с кем он живет. А зависи</w:t>
        <w:softHyphen/>
        <w:t>мость и любовь, согласитесь, это не совсем одно и то же. Если каждый из нас покопается в своих чувствах, то обязательно найдет доказательства тому, что чрезмерная зависимость вы</w:t>
        <w:softHyphen/>
        <w:t>зывает скорее растерянную беспомощность, а то и подавлен</w:t>
        <w:softHyphen/>
        <w:t>ную ярость, чем любовь. К тому же ребенок, впадая в извест</w:t>
        <w:softHyphen/>
        <w:t>ный нам психический конфликт лояльности, начинает чув</w:t>
        <w:softHyphen/>
        <w:t>ствовать себя неудачником. Печаль и ощущение безвластия — как следствие этого разочарования — развивают в детях чув</w:t>
        <w:softHyphen/>
        <w:t>ство собственной неполноценности. Дети, отцы которых о них не заботятся, испытывают обиду и считают себя нико</w:t>
        <w:softHyphen/>
        <w:t>му не нужными, и они отстают от своих сверстников в раз</w:t>
        <w:softHyphen/>
        <w:t>витии социальной зрелости. И наоборот, там, где отноше</w:t>
        <w:softHyphen/>
        <w:t>ния с отцом продолжают развиваться, ребенок приобретает большое чувство собственного достоинства, он проявляет мень</w:t>
        <w:softHyphen/>
        <w:t>ше симптомов и лучше приспосабливается к новой жизне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 уж мы заговорили о хороших и интенсивных отноше</w:t>
        <w:softHyphen/>
        <w:t>ниях с отсутствующим родителем, то следует сказать, что здесь важна не столько частота встреч, т. е. внешних контактов, сколько доброта и доверие. А для этого у ребенка должна быть свобода, т. е. родители должны стараться поддерживать от</w:t>
        <w:softHyphen/>
        <w:t>ношения друг с другом, чтобы не обременять детей своими конфликтами и не требовать от них так называемой «вернос</w:t>
        <w:softHyphen/>
        <w:t>ти». Иначе ребенок живет как среди двух огней, когда хоро</w:t>
        <w:softHyphen/>
        <w:t>шие отношения с мамой зачеркивают его отношения с от</w:t>
        <w:softHyphen/>
        <w:t>цом, и наоборот. Мы уже говорили о том, что нет ничего па</w:t>
        <w:softHyphen/>
        <w:t>губнее намерения «открывать ребенку глаза» на «плохого» отца или «плохую» мать. Вашему сыну или дочке уже доста</w:t>
        <w:softHyphen/>
        <w:t>точно больно, если вы говорите об отце только в пренебре</w:t>
        <w:softHyphen/>
        <w:t>жительных тонах, но если вы запрещаете ему общение с от</w:t>
        <w:softHyphen/>
        <w:t>цом, да еще используете его в качестве «сыщика»— это ста-</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новится невыносимым. Запрещая ему говорить с отцом о вас, вы наносите своему любимому ребенку непоправимый вред. Для ребенка это становится неразрешимой дилеммой: любя обоих родителей, он теперь смертельно боится не оправдать ожиданий каждого из них и таким образом потерять роди</w:t>
        <w:softHyphen/>
        <w:t>тельскую любовь. От него ожидается однозначное предпоч</w:t>
        <w:softHyphen/>
        <w:t>тение одного другому, а это значит, что он должен истребить в себе любовь к одному из родителей. Однако, если такое про</w:t>
        <w:softHyphen/>
        <w:t>изойдет, то истребленной окажется также большая часть его самого, и страшно подумать, какие плоды произрастут те</w:t>
        <w:softHyphen/>
        <w:t>перь на том месте, где когда-то цвела любовь. Из таких-то детей и вырастают те именно взрослые, о которых мы с ужа</w:t>
        <w:softHyphen/>
        <w:t>сом говорим, что для них «не существует ничего святого».</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психоаналитик и психотерапевт Юдифь Вал-лерштейн на основе своего пятнадцатилетнего наблюдения за определенной группой детей, переживших развод родите</w:t>
        <w:softHyphen/>
        <w:t>лей, утверждает, что продолжение агрессивных разногласий между родителями порождает у детей не только мучительный «конфликт лояльности», но, прежде всего, это сказывается печальным образом на их отношении к своей собственной пер</w:t>
        <w:softHyphen/>
        <w:t>соне. Ребенок, становясь взрослым, продолжает чувствовать себя нежеланным, своего рода несчастным случаем, плодом ненависти, а не любви. Такие дети не любят себя, не находят радости в жизни и не видят в ней смысла, вплоть до того, что их посещают мысли о самоистреб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и еще раз хочется подчеркнуть, какое огромное значение имеет поддержание ребенком хороших отношений с отцом — и имен</w:t>
        <w:softHyphen/>
        <w:t>но для доброты его отношений с матерью. О возросшей власти матери и невозможности временного «побега» к отцу мы уже говорили. Нам уже известно, что многие дети — открыто или скрыто — винят мать в том, что она «отняла у них отца». С дру</w:t>
        <w:softHyphen/>
        <w:t>гой стороны, «слабые» и «беспомощные» матери, сами того не сознавая, преступно (я не боюсь этого слова) отнимают у детей материнскую защищенность и заботу; они, по сути, меняют</w:t>
        <w:softHyphen/>
        <w:t>ся с ребенком ролями и перекладывают на детские плечи всю ответственность. Что рождает в ребенке чувство вины («мама и так бедная, а тут еще я...»), которое будет мучить их потом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бывает и так, что мать, препятствуя частым встре</w:t>
        <w:softHyphen/>
        <w:t>чам ребенка с отцом, добивается как раз обратного тому, чего она собиралась достигнуть, а именно: отсутствие отца порож</w:t>
        <w:softHyphen/>
        <w:t>дает его идеализацию. В то время как мать, можно сказать, олицетворяет собой все тяготы и отказы повседневной жиз</w:t>
        <w:softHyphen/>
        <w:t>ни, многие «отпускные» или «воскресные» папы кажутся де</w:t>
        <w:softHyphen/>
        <w:t>тям «прекрасными принцами». Но идеализированный отец осложняет мальчику его реалистическую самооценку, а девоч</w:t>
        <w:softHyphen/>
        <w:t>ке — создание реалистического образа мужчины. Случается и обратное: в материнской семье мужчины подвергаются таким нападкам, что половая идентификация мальчика и интерес девочки к противоположному полу подвергаются большой опасности. Валлерштейн подчеркивает чрезвычайное значе</w:t>
        <w:softHyphen/>
        <w:t>ние примера, который подает собой отец, и не только для маль</w:t>
        <w:softHyphen/>
        <w:t>чика, но и для девочки — в их будущей ориентации в жизни, формировании жизненных целей, для квалифицированного представления о профессиях и приобретения навыка в пост</w:t>
        <w:softHyphen/>
        <w:t>роении длительных отношений. Кроме того, Валлерштейн говорит о проблемах, возникающих в переходном возрасте и позже, в процессе отделения молодых людей от родительс</w:t>
        <w:softHyphen/>
        <w:t>кой семьи. Ведь даже в обычных семьях это время насыщено разного рода конфликтами, но там, где возникает слишком тесная и исключительная по своему содержаниго связь лишь с одним из родителей (чаще всего с матерью), шаг этот стано</w:t>
        <w:softHyphen/>
        <w:t>вится трудным до чрезвычайности, что, в свою очередь, отра</w:t>
        <w:softHyphen/>
        <w:t>жается на процессе самоутверждения молодых людей в обще</w:t>
        <w:softHyphen/>
        <w:t>нии со сверстниками и со взрослыми. Многие подростки счи</w:t>
        <w:softHyphen/>
        <w:t>тают, что они не имеют права оставить маму одну, т. е. сделать то, что уже однажды сделал по отношению к ней отец. В ре</w:t>
        <w:softHyphen/>
        <w:t>зультате для того, чтобы как-то побороть в себе зависимость, суметь покинуть мать и начать жить самостоятельной жизнью, они просто «вынуждены» развивать в себе агрессивность, по</w:t>
        <w:softHyphen/>
        <w:t>чти сознательно идентифицируя себя со «злым» отцом, всеми силами умаляя мать. Девушки часто, чтобы избавиться от за</w:t>
        <w:softHyphen/>
        <w:t>висимости, «выскакивают замуж» «за первого встречного», и замужество это конечно же оказывается недолговечным. В результате они повторяют материнскую судьбу и сами стано</w:t>
        <w:softHyphen/>
        <w:t>вятся разведенными матерями. А другим и вовсе не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отлепиться» от матери, и они навсегда остаются дома, но це</w:t>
        <w:softHyphen/>
        <w:t>ной постоянных колебаний между любовью и ненави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аллерштейн дает родителям несколько важных советов, к которым всей душой присоединяется также и Фигдор. Прежде всего, несмотря на разрыв супружеских отношений, родители должны предпринять все возможное, чтобы дать ребенку воз</w:t>
        <w:softHyphen/>
        <w:t>можность поддерживать добрые отношения с ними обоими. Они должны также приложить все силы и мужество, чтобы по</w:t>
        <w:softHyphen/>
        <w:t>быстрее избавиться от своих собственных страданий. Заботясь о своем собственном душевном благополучии, вы заботитесь и о душевном благополучии детей, поскольку тогда вы в состоянии гораздо успешнее выступать в своей родительс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И что еще чрезвычайно важно: родители должны научить</w:t>
        <w:softHyphen/>
        <w:t>ся отличать свои собственные потребности от потребностей де</w:t>
        <w:softHyphen/>
        <w:t>тей. Скажем, матери, которая развелась с мужем, причинив</w:t>
        <w:softHyphen/>
        <w:t>шем ей столько боли, больше всего на свете хотелось бы, что</w:t>
        <w:softHyphen/>
        <w:t>бы бывший супруг просто навсегда исчез из ее жизни, и ее чув</w:t>
        <w:softHyphen/>
        <w:t>ства вполне можно понять. Но то, что было бы так замеча</w:t>
        <w:softHyphen/>
        <w:t>тельно для матери, для ее детей обернулось бы полной катас</w:t>
        <w:softHyphen/>
        <w:t>трофой. Поэтому матери не мешало бы задаться вопросом, а хотелось бы мне самой на месте ребенка, чтобы мой папа на</w:t>
        <w:softHyphen/>
        <w:t>всегда исчез из моей жизни? Даже если мама его больше не любит. Могу ли я представить себе, что это оставило бы меня равнодушной? Так как же исчезновение отца может оставить равнодушными моих детей? Поэтому родители должны быть в состоянии извиниться перед своими детьми за развод, вне зави</w:t>
        <w:softHyphen/>
        <w:t>симости от его обстоятельств. И родители должны вселить в детей уверенность, что с настоящего момента они будут пред</w:t>
        <w:softHyphen/>
        <w:t>принимать все, что в их силах, чтобы облегчить детям их стра</w:t>
        <w:softHyphen/>
        <w:t>дания. И ребенок должен знать, что он имеет право продолжать любить обоих родителей. Родитель, который теперь не живет вместе, должен как можно скорее начать встречаться с ребен</w:t>
        <w:softHyphen/>
        <w:t>ком, и вопросы посещений должны обсуждаться совместно, в них должны учитываться и жел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родители должны помочь детям пережить боль разлуки. Прежде всего, дети должны быть своевременно и подробно проинформированы о предстоящих событиях и им должно быть позволено проявлять свои эмоции,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10 .   34.15</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проявление горя уже в большой степени облегчает само горе, и, с другой — ведь утешить человека можно лишь тогда, когда он показывает, что он нуждается в уте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говорит: «В последние годы мне пришлось убе</w:t>
        <w:softHyphen/>
        <w:t>диться в том, что сегодня вряд ли найдутся консультанты, судебные эксперты или судьи по семейному праву, которые рассматривали бы развод как заключительный этап в отно</w:t>
        <w:softHyphen/>
        <w:t>шениях родителей, а регулирование вопроса посещений — как периферическую проблему, которая затрагивала бы ско</w:t>
        <w:softHyphen/>
        <w:t>рее интересы отца, а не необходимое условие для благопо</w:t>
        <w:softHyphen/>
        <w:t>лучного развития ребенка. Так же считает и большинство родителей». Но практика, к сожалению, сильно отличается от общественного мнения. В Австрии, например, 70% разве</w:t>
        <w:softHyphen/>
        <w:t>денных отцов либо вообще не поддерживают отношений с детьми, либо поддерживают их нерегулярно. Обследования в Берлине показали, что там в 40 случаях из ста отношения отцов с детьми окончательно прерваны. Для объяснения та</w:t>
        <w:softHyphen/>
        <w:t>кого «разногласия» между теоретическими воззрениями и практикой существуют две версии. Одни считают это отсут</w:t>
        <w:softHyphen/>
        <w:t>ствием морали у разведенных родителей и реагируют «педа</w:t>
        <w:softHyphen/>
        <w:t>гогически» поднятым указательным пальцем. Мало того, эти люди считают безответственностью уже сам развод, посколь</w:t>
        <w:softHyphen/>
        <w:t>ку, по их мнению, он принципиально направлен против «бла</w:t>
        <w:softHyphen/>
        <w:t>гополучия детей». Но мы знаем, что это не так, но следует все же заметить, что эта морализирующая позиция питается принципиально верными аргументами. Однако нормальные взгляды нельзя считать нормативными требованиями. Мож</w:t>
        <w:softHyphen/>
        <w:t>но ли предположить, что стоит только родителям понять проблемы ребенка, как они тут же изменят свое поведение? Даже многие профессиональные консультанты и педагоги нередко подвержены искушению «директивно» решать про</w:t>
        <w:softHyphen/>
        <w:t>блемы послеразводного кризиса, поскольку они идентифи</w:t>
        <w:softHyphen/>
        <w:t>цируют себя исключительно с детьми и ничего не желают знать о чувствах родителей. И Валлерштейн, и Фигдор тоже рекомендуют родителям определенное поведение, но они, прежде всего, подчеркивают, что такое поведение возможно лишь тогда, когда родителям удается преодолеть свои соб-</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J</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ьте психические трудности. К «правильным» действи</w:t>
        <w:softHyphen/>
        <w:t>ям следует себя подготовить, а для этого, прежде всего, не</w:t>
        <w:softHyphen/>
        <w:t>обходимо постараться закончить свой брак и психически. Кроме того, родители тоже должны иметь возможность про</w:t>
        <w:softHyphen/>
        <w:t>являть печаль (об утраченном супружестве, о разрушенных надеждах и иллюзиях), что в психоанализе именуется «пере</w:t>
        <w:softHyphen/>
        <w:t>работкой развода». И они должны научиться владеть своими эмоциями, что без вышеупомянутой «работы развода» едва ли возможно. Родители должны прежде всего вновь найти са</w:t>
        <w:softHyphen/>
        <w:t>мих себя и обрести надежду на принципиальную возможность ново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А это уже, согласитесь, совсем иное начало. «В различ</w:t>
        <w:softHyphen/>
        <w:t>ных формах морализирующего обхождения в консультациях для родителей одно общее то, что они в основе своей обра</w:t>
        <w:softHyphen/>
        <w:t>щаются к некой теоретической конструкции «родители», где личности последних редуцируются в простые понятия «отец» и «мать», как если бы речь шла о каких-то «педагоги</w:t>
        <w:softHyphen/>
        <w:t>ческих существах», которые в любой момент располагают внутренней свободой бесконфликтно претворять в дело свои сознательные установки». Нельзя забывать, что разведенные отцы и матери — тоже люди, у них есть свои эмоции, пере</w:t>
        <w:softHyphen/>
        <w:t>живания и своя бессознательная жизнь. Возьмем, например, родителей, которые вполне сознательно решили не перекла</w:t>
        <w:softHyphen/>
        <w:t>дывать на ребенка своих конфликтов. Они не говорят в его присутствии друг о друге плохо, не используют ребенка в ка</w:t>
        <w:softHyphen/>
        <w:t>честве шпиона, не запрещают посещений и т. д. Но, предпо</w:t>
        <w:softHyphen/>
        <w:t>ложим, мать все еще внутренне не в состоянии смириться с тем обстоятельством, что ее ребенок по-прежнему нежно любит своего отца, т. е. того человека, который нанес ей столько обид, и, сама того не сознавая, где-то в глубине души желает, чтобы ребенок разделил с нею ее чувства. Мало того, она страдает от страха потерять любовь сына или дочери. Пока эти чувства бессознательны, их невозможно взять под контроль и тогда они проявляют себя в замаскированных формах. Например, в день посещения отца ребенку предла</w:t>
        <w:softHyphen/>
        <w:t>гается вдруг редкое и соблазнительное развлечение. Отец, со своей стороны, неожиданно великодушно удовлетворяет просьбу, которую мать удовлетворить не в состоянии. Неко-</w:t>
      </w:r>
    </w:p>
    <w:p>
      <w:pPr>
        <w:pStyle w:val="Normal"/>
        <w:jc w:val="both"/>
        <w:rPr>
          <w:rFonts w:ascii="Times New Roman" w:hAnsi="Times New Roman" w:cs="Times New Roman"/>
          <w:sz w:val="22"/>
          <w:szCs w:val="22"/>
        </w:rPr>
      </w:pPr>
      <w:r>
        <w:rPr>
          <w:rFonts w:cs="Times New Roman" w:ascii="Times New Roman" w:hAnsi="Times New Roman"/>
          <w:sz w:val="22"/>
          <w:szCs w:val="22"/>
        </w:rPr>
        <w:t>ю*                                                                                                         147</w:t>
      </w:r>
    </w:p>
    <w:p>
      <w:pPr>
        <w:pStyle w:val="Normal"/>
        <w:jc w:val="both"/>
        <w:rPr>
          <w:rFonts w:ascii="Times New Roman" w:hAnsi="Times New Roman" w:cs="Times New Roman"/>
          <w:sz w:val="22"/>
          <w:szCs w:val="22"/>
        </w:rPr>
      </w:pPr>
      <w:r>
        <w:rPr>
          <w:rFonts w:cs="Times New Roman" w:ascii="Times New Roman" w:hAnsi="Times New Roman"/>
          <w:sz w:val="22"/>
          <w:szCs w:val="22"/>
        </w:rPr>
        <w:t>торые матери или отцы отвечают на выражение желания ре</w:t>
        <w:softHyphen/>
        <w:t>бенка о новом воссоединении кротким заверением: «Я бы с радостью, но вот твой папа не любит меня больше». Или, если ребенок жалуется, что хотел бы почаще видеть отца, тот отвечает: «Я тоже хотел бы видеть тебя почаще, но твоя мама...». Тяжелые сцены прощания с отцом или слезы мате</w:t>
        <w:softHyphen/>
        <w:t>ри говорят ребенку, что своей радостью общения с одним родителем он причиняет другому боль. А какой тревогой на</w:t>
        <w:softHyphen/>
        <w:t>полняется детское сердце, когда мать отмалчивается в то вре</w:t>
        <w:softHyphen/>
        <w:t>мя, когда он говорит об отце. И так далее. Все это создает у ребенка впечатление, что в его жизни и в его чувствах что-то не так, он начинает бояться «играть» любовью родителей и считает, что сам он несет ответственность за все, что проис</w:t>
        <w:softHyphen/>
        <w:t>ходит вокруг него. В результате в нем растут отчаяние и нена</w:t>
        <w:softHyphen/>
        <w:t>висть к себе и окружающим. Или возьмем мать, которая всей душой верит, что она просто обязана защитить свое чадо от отца-изверга. Что пользы ей от напоминания, что она не имеет права отнимать у ребенка отца? И каким образом мо</w:t>
        <w:softHyphen/>
        <w:t>жет отец проявлять свою ответственность, если ребенок от него отвор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отиворечия между теоретическими воззрениями и практикой можно объяснить и по-другому: скорее всего, проблема эта — не моральная, а психологическая. Стоит по</w:t>
        <w:softHyphen/>
        <w:t>смотреть ближе, почему именно отношения родителей и де</w:t>
        <w:softHyphen/>
        <w:t>тей после развода развиваются не так, как этого хотелось бы всем, и прежде всего сами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ЗЛЫ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ЕЗОТВЕТСТВЕННЫЕ ОТЦЫ»</w:t>
      </w:r>
    </w:p>
    <w:p>
      <w:pPr>
        <w:pStyle w:val="Normal"/>
        <w:jc w:val="both"/>
        <w:rPr>
          <w:rFonts w:ascii="Times New Roman" w:hAnsi="Times New Roman" w:cs="Times New Roman"/>
          <w:sz w:val="22"/>
          <w:szCs w:val="22"/>
        </w:rPr>
      </w:pPr>
      <w:r>
        <w:rPr>
          <w:rFonts w:cs="Times New Roman" w:ascii="Times New Roman" w:hAnsi="Times New Roman"/>
          <w:sz w:val="22"/>
          <w:szCs w:val="22"/>
        </w:rPr>
        <w:t>И «НАСТРОЕННЫЕ ПРОТИВ» ДЕ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сещения отца ребенок сам не свой!» Такое дей</w:t>
        <w:softHyphen/>
        <w:t>ствительно случается нередко, и мать именно этим мотивиру</w:t>
        <w:softHyphen/>
        <w:t>ет свое сопротивление контактам ребенка с отцом. Пятилет</w:t>
        <w:softHyphen/>
        <w:t>ний Альберт обычно перед посещением отца плохо спит, а ве</w:t>
        <w:softHyphen/>
        <w:t>чером, по возвращении, его «будто подменили»: он возбуж</w:t>
        <w:softHyphen/>
        <w:t>ден, не хочет идти в постель, не слушается и фыркает на мать. Через пару дней он снова входит в колею, он снова приветлив и ласков. И даже воспитательница в детском саду замечает его перемены.</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происходит со многими детьми и это скорее пра</w:t>
        <w:softHyphen/>
        <w:t>вило, чем исключение. А все дело в том, что ребенок попадает в ситуацию новой расстановки отношений. Подумайте сами, одно дело общаться с отцом и с матерью одновременно и со</w:t>
        <w:softHyphen/>
        <w:t>всем другое, когда свидание с отцом означает отказ от матери, а возвращение к матери — отказ от отца. Особенно тяжело это для маленьких детей, которых мучает неуверенность: а что бу</w:t>
        <w:softHyphen/>
        <w:t>дет с папой во время моего отсутствия, найду ли я его здесь и на следующей неделе? Если ребенок в этом возрасте вообще в состоянии понять, что такое следующая неделя. И это каж</w:t>
        <w:softHyphen/>
        <w:t>дый раз активизирует переживания развода, а значит, возбуж</w:t>
        <w:softHyphen/>
        <w:t>дает в ребенке страх и гнев. Но и чувство вины настойчиво заявляет о себе: многие дети переживают посещение отца и возвращение к матери как свое предательство, и конфликт лояльности возникает часто даже без активного участия са</w:t>
        <w:softHyphen/>
        <w:t>мих родителей. А разрешить этот конфликт легче всего при</w:t>
        <w:softHyphen/>
        <w:t>писыванием вины одному из них, и скорее всего тому, в ком ребенок уверен больше, а значит, матери. Агрессивное пове</w:t>
        <w:softHyphen/>
        <w:t>дение ребенка после посещения отца можно расшифровать как невысказанный словами упрек: «Это ты отняла у меня отца, это ты не хочешь, чтобы он жил вместе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Так что же из этого следует? Отказаться от посещений? Удивительно, что даже некоторые консультанты и домашние10 врачи рекомендуют ребенку «спокойствие на какое-то время». Потом, мол, встречи можно будет возобновить. Фигдору по</w:t>
        <w:softHyphen/>
        <w:t>добные советы напоминают поведение медицинского персо</w:t>
        <w:softHyphen/>
        <w:t>нала в больницах в те времена, когда родителям разрешалось навещать детей всего лишь раз в неделю. Объяснялось это тем, что дети тогда спокойнее и, оставаясь одни с медсестрами, быстрее приспосабливаются, а после родительских посеще</w:t>
        <w:softHyphen/>
        <w:t>ний они, дескать, становятся капризными и непослушными. Сейчас в австрийских больницах, к счастью, придерживают</w:t>
        <w:softHyphen/>
        <w:t>ся психологически справедливого мнения, что любое прояв</w:t>
        <w:softHyphen/>
        <w:t>ление беспокойства для психики ребенка много полезнее, чем насильственная приспособленность. Капризы или плач ребен</w:t>
        <w:softHyphen/>
        <w:t>ка являются проявлением печали и способом преодоления боли разлуки. Внешнее же спокойствие при внутренних пережи</w:t>
        <w:softHyphen/>
        <w:t>ваниях, наоборот, означает полную сдачу рубежей: ребенок вы</w:t>
        <w:softHyphen/>
        <w:t>нужден заставить себя забыть о любимых родителях, умыш</w:t>
        <w:softHyphen/>
        <w:t>ленно принизить их значение, тогда у него будет больше шан</w:t>
        <w:softHyphen/>
        <w:t>сов понравиться сестрам и меньше их бояться. Обследования показывают, что в тех случаях, когда родители не навещают детей в больнице или навещают их редко, дети (особенно ма</w:t>
        <w:softHyphen/>
        <w:t>ленькие) после длительного пребывания в госпитале едва ли остаются прежними. Ребенок чувствует себя преданным, и большая часть его доверия не только к родителям, но и вооб</w:t>
        <w:softHyphen/>
        <w:t>ще к миру, а также уверенности в себе самом оказывается на</w:t>
        <w:softHyphen/>
        <w:t>всегда подорв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ребенок после развода нуждается в покое! Но не в своем собственном, а в покое родителей! On должен иметь воз</w:t>
        <w:softHyphen/>
        <w:t>можность убедиться в том, что для того, чтобы и дальше бла</w:t>
        <w:softHyphen/>
        <w:t>гополучно существовать в этом измененном мире, нет необ</w:t>
        <w:softHyphen/>
        <w:t>ходимости вооружаться и прибегать к борьбе. Прекращение посещений — даже временное — как раз подтверждает самые страшные опасения — отец действительно потерян! И после пережитой боли позднейшее возобновление отношений мо-</w:t>
      </w:r>
    </w:p>
    <w:p>
      <w:pPr>
        <w:pStyle w:val="Normal"/>
        <w:jc w:val="both"/>
        <w:rPr>
          <w:rFonts w:ascii="Times New Roman" w:hAnsi="Times New Roman" w:cs="Times New Roman"/>
          <w:sz w:val="22"/>
          <w:szCs w:val="22"/>
        </w:rPr>
      </w:pPr>
      <w:r>
        <w:rPr>
          <w:rFonts w:cs="Times New Roman" w:ascii="Times New Roman" w:hAnsi="Times New Roman"/>
          <w:sz w:val="22"/>
          <w:szCs w:val="22"/>
        </w:rPr>
        <w:t>10 Домашнего врача в Австрии можно приравнять к нашему участково</w:t>
        <w:softHyphen/>
        <w:t>му терапевту, с той только разницей, что здесь ты волен сам выбирать себе врача, независимо от места ж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жетуже стать чистой проформой, лишенной внутреннего со</w:t>
        <w:softHyphen/>
        <w:t>держания. Доверие оказывается в большой степени подорван</w:t>
        <w:softHyphen/>
        <w:t>ным. И наоборот, при нормальном продолжении посещений ребенок со временем перестает нервничать. Даже если в нем и продолжает жить печаль, то это, в общем, не так страшно: пе</w:t>
        <w:softHyphen/>
        <w:t>чаль, как правило, чувство сознательное и это — вполне нор</w:t>
        <w:softHyphen/>
        <w:t>мальная душевная реакция, которая, хоть и причиняет боль, но не ведет к невротическим нарушениям. Более того, она даже полезна, потому что помогает «переработать» переживание. Да и печального ребенка всегда можно утешить, а как утешишь того, чьи переживания бессознательны, а значит, и выража</w:t>
        <w:softHyphen/>
        <w:t>ются в форме агрессивных («псих ненормальный!») или деп</w:t>
        <w:softHyphen/>
        <w:t>рессивных («ленивый какой-то!») настроений? Помочь ребен</w:t>
        <w:softHyphen/>
        <w:t>ку в преодолении его беспокойства после встреч с отцом мож</w:t>
        <w:softHyphen/>
        <w:t>но лишь одним способом, но способ этот требует от матери большого напряжения собственных сил: мама должна уметь ответить на возбуждение ребенка спокойным пониманием и обязательно облечь это понимание в слова: «Ну, что ты так нервничаешь, дорогой? Я совсем не сержусь на тебя за то, что тебе было хорошо у папы. Наоборот, я горжусь, что ты уже такой большой мальчик (девочка) и так умеешь дружить. И я ничего не имею против, чтобы ты и на следующей неделе уви</w:t>
        <w:softHyphen/>
        <w:t>дел папу. Папа этому тоже очень рад. А я всегда буду любить моего малыша!» Или что-то в этом роде. И повторять это нуж</w:t>
        <w:softHyphen/>
        <w:t>но как можно чаще. Если вы действительно желаете добра сво</w:t>
        <w:softHyphen/>
        <w:t>ему ребенку, вы не станете «любой ценой» (а именно ценой огромных психических потерь с его стороны) бороться за его исключительную любовь только к вам одной. Вы освободите его от страхов и дадите ему возможность развивать его соб</w:t>
        <w:softHyphen/>
        <w:t>ственные здоровые отношения как с отцом, так и вообще с другими людьми. Его жизнь, как и он сам, не «принадлежит» вам, и никакая, даже самая большая, любовь не дает права на порабощение. Уважайте своего ребенка, любите его так, что</w:t>
        <w:softHyphen/>
        <w:t>бы в нем развивалось чувство собственного достоинства и спо</w:t>
        <w:softHyphen/>
        <w:t>собность к самоутверждению, ведь сознательно вы хотите вы</w:t>
        <w:softHyphen/>
        <w:t>растить гордого и уверенного человека. А для этого он должен уже сейчас учиться жить своей собственной жизнью, получая от вас помощь и поддержку. С другой стороны, это и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ощутимое облегчение, если ваш разведенный супруг разделит с вами ответственность. Не забывайте, «исключительная» лю</w:t>
        <w:softHyphen/>
        <w:t>бовь ребенка к вам одной налагает и на вас «исключительные» обязанности и «исключительную» ответственность. И вы оши</w:t>
        <w:softHyphen/>
        <w:t>баетесь, если думаете, что такая любовь может принести сча</w:t>
        <w:softHyphen/>
        <w:t>стье. Да и можно ли назвать любовью чувство, в котором го</w:t>
        <w:softHyphen/>
        <w:t>раздо больше от страха зависимости, чем от настоящей, сво</w:t>
        <w:softHyphen/>
        <w:t>бодной душевной привязанности? Подумайте сами, к кому больше будет тянуться ваше собственное сердце — к тому, кто эгоистически требует, чтобы все ваши чувства и помыслы были обращены только к нему одному, или к тому, кто по-настоя</w:t>
        <w:softHyphen/>
        <w:t>щему вас понимает, защищает ваши интересы и действитель</w:t>
        <w:softHyphen/>
        <w:t>но желает вам добра? По-настоящему мы любим тех, кто при</w:t>
        <w:softHyphen/>
        <w:t>носит нам удовлетворение и радость, а не тех, кто требует от нас «особенной» любви, т. е. рабской зависимости.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МАМА, Я НЕ ХОЧУ К ПАПЕ!», «ПАПА, Я ХОЧУ ЖИТЬ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может мать приветствовать посещения отца, если сам ребенок не желает его видеть? Возможно, внутренне она даже рада этому, потому что считает такое поведение прояв</w:t>
        <w:softHyphen/>
        <w:t>лением любви к ней одной. На самом же деле «отказ от отца» чаше всего свидетельствует вовсе не об отсутствии к нему люб</w:t>
        <w:softHyphen/>
        <w:t>ви, а является обратной стороной страха ребенка перед поте</w:t>
        <w:softHyphen/>
        <w:t>рей матери. Или, может быть, ребенок раздражается в настоя</w:t>
        <w:softHyphen/>
        <w:t>щий момент оттого, что ему приходится уходить от матери. Конечно, это не значит, что сопротивление ребенка следует игнорировать. Потому что он либо станет воспринимать отца как «злого человека», который забирает его от матери, или, наоборот, «злой» станет мать, потому что она отсылает его от себя. У ребенка в этом случае возникает чувство беспомощно</w:t>
        <w:softHyphen/>
        <w:t>сти, которое порой перерастает в бессильную ярость, а это, в свою очередь, может привести к еще большим переживаниям и в будущем к тому, что, став взрослым, он так не научится верить в непрерывность отношений и будет постоянно испы</w:t>
        <w:softHyphen/>
        <w:t>тывать свое безвластие. Как же можно смягчить эти страхи перед разлукой?</w:t>
      </w:r>
    </w:p>
    <w:p>
      <w:pPr>
        <w:pStyle w:val="Normal"/>
        <w:jc w:val="both"/>
        <w:rPr>
          <w:rFonts w:ascii="Times New Roman" w:hAnsi="Times New Roman" w:cs="Times New Roman"/>
          <w:sz w:val="22"/>
          <w:szCs w:val="22"/>
        </w:rPr>
      </w:pPr>
      <w:r>
        <w:rPr>
          <w:rFonts w:cs="Times New Roman" w:ascii="Times New Roman" w:hAnsi="Times New Roman"/>
          <w:sz w:val="22"/>
          <w:szCs w:val="22"/>
        </w:rPr>
        <w:t>Отец трехлетней Сузанны обратился к Фигдору за сове</w:t>
        <w:softHyphen/>
        <w:t>том. Дело в том, что дочь каждый раз, когда он за нею прихо</w:t>
        <w:softHyphen/>
        <w:t>дил, кричала и брыкалась, не позволяя взять себя на руки. «Передача» обычно происходила так: мать уже заранее одева</w:t>
        <w:softHyphen/>
        <w:t>ла девочку, малышка хотела играть, но мать отклоняла просьбу, потому что «сейчас придет папа». Когда приходил отец, ему хотелось поскорее взять ребенка и уйти, но дочка в ответ реве</w:t>
        <w:softHyphen/>
        <w:t>ла, убегала от него или пряталась в другой комнате. Мать тоже пребывала в растерянности, она знала, отец любит девочку, и ей не хотелось ломать их отношения. Однако ей не хотелось самой выглядеть «злой матерью», отсылая ребенка от себя против его воли. Поскольку родители придерживались одной</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J</w:t>
      </w:r>
    </w:p>
    <w:p>
      <w:pPr>
        <w:pStyle w:val="Normal"/>
        <w:jc w:val="both"/>
        <w:rPr>
          <w:rFonts w:ascii="Times New Roman" w:hAnsi="Times New Roman" w:cs="Times New Roman"/>
          <w:sz w:val="22"/>
          <w:szCs w:val="22"/>
        </w:rPr>
      </w:pPr>
      <w:r>
        <w:rPr>
          <w:rFonts w:cs="Times New Roman" w:ascii="Times New Roman" w:hAnsi="Times New Roman"/>
          <w:sz w:val="22"/>
          <w:szCs w:val="22"/>
        </w:rPr>
        <w:t>и той же точки зрения, то Фигдору удалось помочь им развить вполне пригодную стратегию. Надо было не торопить девоч</w:t>
        <w:softHyphen/>
        <w:t>ку, а дать ей время. Папа стал приходить пораньше, когда Сузи еще играла с мамой или занималась своими делами. Отец ос</w:t>
        <w:softHyphen/>
        <w:t>торожно включался в игру, возобновляя таким образом пре</w:t>
        <w:softHyphen/>
        <w:t>рванные отношения. Тогда мать потихоньку отдалялась на зад</w:t>
        <w:softHyphen/>
        <w:t>ний план, а отец делал заманчивые предложения: сходить в Пратер или покататься на велосипеде, пойти послушать улич</w:t>
        <w:softHyphen/>
        <w:t>ных музыкантов на Кертнерштрассе, которые приводили де</w:t>
        <w:softHyphen/>
        <w:t>вочку в такой восторг. Всегда находилось что-то, что радовало ребенка, и Сузи уже с нетерпением позволяла себя одеть. По</w:t>
        <w:softHyphen/>
        <w:t>том решала, что возьмет с собой, и уходила, порой даже забыв попрощаться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Что на первый взгляд кажется лишь улучшением ситуа</w:t>
        <w:softHyphen/>
        <w:t>ции расставания, на самом деле является радикальным изме</w:t>
        <w:softHyphen/>
        <w:t>нением психологической картины разлуки: отец не «отнима</w:t>
        <w:softHyphen/>
        <w:t>ет ребенка у матери», а завязывает с ним отношения и ребенок уже не просто «уходит с отцом от матери», а идет с ним в Пра</w:t>
        <w:softHyphen/>
        <w:t>тер или на детскую площадку. А самое главное — девочка име</w:t>
        <w:softHyphen/>
        <w:t>ет возможность принимать участие в решениях, вместо того чтобы беспрекословно подчиняться чужой воле. Со временем она уже сама строила планы и с нетерпением ждал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случае разлука с матерью и беспокойство после посещений отца приводили к тому, что ребенок заоолевал, у него поднималась температура. Домашний врач аттестовал это так: посещения отца подвергают опасности здоровье ребенка, и су</w:t>
        <w:softHyphen/>
        <w:t>дья, на основании этой аттестации, вынес частное определение, отменяющее посещения отца на полгода. Это типичный при</w:t>
        <w:softHyphen/>
        <w:t>мер превышения компетентности врачей. Конечно, ребенок болел, но не из-за посещений отца, а из-за того, как родители эти посещения обставляли. Экспертиза, напротив, установила, что подобные болезненные картины возникают без органичес</w:t>
        <w:softHyphen/>
        <w:t>ких изменений и, скорее всего, имеют основой психические на</w:t>
        <w:softHyphen/>
        <w:t>грузки. Поэтому в таких случаях рекомендуется психологичес</w:t>
        <w:softHyphen/>
        <w:t>кое обследова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У более старших детей эта форма страхов не так сильна, но зато они легче впадают в конфликты лояльности. Например, Франц очень боялся ранить мать, выразив радость по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и с папой, и уже вечером, когда мать напоминала ему о предстоящем посещении, начинал ныть: «А это обязательно?..». Точно так же, как Сузи, он громко протестовал, когда отец уво</w:t>
        <w:softHyphen/>
        <w:t>дил его с собой. Однако, как только они с отцом удалялись из поля зрения матери, настроение ребенка быстро менялось. По</w:t>
        <w:softHyphen/>
        <w:t>добных сцен также не происходило, когда отцу приходилось забирать его из детского сада. А вечером, когда отец приводил его домой, он точно так же не хотел расставаться тепер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причиной сопротивления детей является их силь</w:t>
        <w:softHyphen/>
        <w:t>ное желание нового воссоединения семьи. Ребенку не хочется уходить с отцом, было бы лучше, чтобы папа остался здесь. Уход как бы цементирует разлуку и протест ребенка — это протест не против отца, а против разлуки.</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тся, конечно, что дети отклоняют отца как персо</w:t>
        <w:softHyphen/>
        <w:t>ну. Например, когда ребенок в большой степени занимает сто</w:t>
        <w:softHyphen/>
        <w:t>рону матери, а та открыто пренебрегает отцом. Или пережи</w:t>
        <w:softHyphen/>
        <w:t>тая обида заслоняет потребность в общении. Бывает так, что ребенок всю свою ненависть — по отношению к матери и к себе самому — переносит на отца, бессознательно делая его «козлом отпущения». Или он ожидает наказания от него за свою любовь к матери. К страху расплаты может присоеди</w:t>
        <w:softHyphen/>
        <w:t>ниться сильное чувство вины, вызванное разводом. Конфликт лояльности бывает настолько мучителен, что ребенок пред</w:t>
        <w:softHyphen/>
        <w:t>почитает лучше вообще отказаться оттого из родителей, ко</w:t>
        <w:softHyphen/>
        <w:t>торый представляется ему теперь менее важным. Все это нельзя оставлять без внимания. Если знать, в чем именно зак</w:t>
        <w:softHyphen/>
        <w:t>лючается проблема ребенка, то можно найти множество ва</w:t>
        <w:softHyphen/>
        <w:t>риантов ее разрешения. К сожалению, не всегда можно обой</w:t>
        <w:softHyphen/>
        <w:t>тись без профессиональной помощи. Однако там, где она по каким-либо причинам невозможна, мы посоветуем одно — много и часто говорить с ребенком о разводе и о его страхах, давать ему возможность высказываться, облекая свои чувства в слова или другим способом выражать свои эмоции, а глав</w:t>
        <w:softHyphen/>
        <w:t>ное, ребенок должен знать, что вы на него не сердитесь и не чувствуете себя раненой (раненым) его «неверностью», что вы понимаете и поддерживаете его, и не перекладываете на него ответственность, что вы полностью берете ее на себя, как это и полагается взрослому.</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НАСТРОИЛИ ПРОТИВ МЕНЯ!»</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реагируют родители на растерянное состояние детей? Чаще всего они усматривают в нем умышленное негативное вли</w:t>
        <w:softHyphen/>
        <w:t>яние другой стороны. Конечно, такое порой тоже бывает, но го</w:t>
        <w:softHyphen/>
        <w:t>раздо реже, чем это принято считать. Скорее всего, изменивши</w:t>
        <w:softHyphen/>
        <w:t>еся жизненные обстоятельства приносят столько боли, вверга</w:t>
        <w:softHyphen/>
        <w:t>ют в такое отчаяние, что ребенок просто вынужден искать свои способы реагирования, а родители, со своей стороны, слишком мало знают о комплексной динамике детских переживаний раз</w:t>
        <w:softHyphen/>
        <w:t>вода. Иногда подобного рода подозрения вытекают из непра</w:t>
        <w:softHyphen/>
        <w:t>вильного понимания детских высказываний. Так четырехлетний Якоб, однажды вернувшись от отца, капризничал, не реагиро</w:t>
        <w:softHyphen/>
        <w:t>вал на замечания матери и в конце концов заявил: «Ты — плохая, ты не хочешь, чтобы папа жил с нами!». Мать от неожиданности отвесила ему шлепок: «Кто это сказал?». Тогда Якоб заревел: «Папа, бабушка и все остальные!». После этого мать обратилась за помощью к психологу в надежде получить подтверждение, что посещения отца вредят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Но тот, кто имеет дело с детьми, хорошо знает, как часто дети приписывают другим свои «постьщные» или «опасные» мысли и поступки. Вероятнее всего, вопрос матери: «Кто это сказал?» — был как нельзя кстати, он не только помог переложить вину за сказанное на другого, но это еще и придало вес его словам. Одна</w:t>
        <w:softHyphen/>
        <w:t>ко тут надо бы задуматься, почему мать спросила именно так, а не сказала, например: «Ты все еще сильно переживаешь оттого, что папа не живет больше с нами?» или: «Ты правда думаешь, что это была только моя вина?». А то и еще проще: «Иди сюда, я знаю, что ты несчастлив, но, поверь, все образуется». Это облегчило бы ребенку боль и сигнализировало бы понимание и надежду. Но мать уже как бы заранее убеждена в том, что это просто «ка</w:t>
        <w:softHyphen/>
        <w:t>кой-то клеветник» использует ее ребенка, чтобы нанести вред ей. Конечно, может быть, отец и, правда, сказал нечто подоб</w:t>
        <w:softHyphen/>
        <w:t>ное, чтобы защитить себя от упреков сына, но, что примечатель</w:t>
        <w:softHyphen/>
        <w:t>но, мать даже не допускает и мысли о том, что сын и сам мог бы</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упрекнуть ее в разводе. Нет, ей просто необходимо «поймать отца с поличным». И это не единичный случай. Очень многие отцы и матери и, правда, бессознательно ждут доказательства настраи</w:t>
        <w:softHyphen/>
        <w:t>вания детей против них, словно им самим заранее этого хотелось бы, и не задумываются над тем, что это, может быть, обычное переплетение фантазии и реальности, столь свойственное детям. Однако мысли о настраивании детей против — это не просто про</w:t>
        <w:softHyphen/>
        <w:t>блема родителей, такая версия выполняет и некоторые защит</w:t>
        <w:softHyphen/>
        <w:t>ные функции. Так и мать Якоба призналась позже, что с самого начала считала решение суда о посещениях чересчур великодуш</w:t>
        <w:softHyphen/>
        <w:t>ным, что было для нее невыносимо. Но теперь она получила, наконец, «педагогический аргумент», которого так ждала, — те</w:t>
        <w:softHyphen/>
        <w:t>перь-то уж она непременно добьется отмены решения суда! В другом случае отец не желал мириться с тем, что воспитание дочери было доверено матери, и, как только девочка начала бро</w:t>
        <w:softHyphen/>
        <w:t>сать ему упреки по поводу его новой подруги, желанное доказа</w:t>
        <w:softHyphen/>
        <w:t>тельство дурного влияния матери на дочь было «получен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обвинения помогают родителям снять с себя от</w:t>
        <w:softHyphen/>
        <w:t>ветственность за растерянность, смену настроений и агрессив</w:t>
        <w:softHyphen/>
        <w:t>ность ребенка, а также отрицать боль, которую приносит детям развод. Конечно, бывает и так, что отец умышленно пренебре</w:t>
        <w:softHyphen/>
        <w:t>жителен к матери, обвиняет ее и т. д., но чего не понимают в этих случаях родители, так это того, что этим они, прежде всего, при</w:t>
        <w:softHyphen/>
        <w:t>чиняют страшный вред своим любимым детям — они вселяют в них неуверенность, ввергая в конфликт лояльности. Редко быва</w:t>
        <w:softHyphen/>
        <w:t>ет так, что это делает лишь один из родителей. Так и мать Якоба в дальнейшей беседе созналась, как «предметно» она беседует с сыном: «Ты еще узнаешь, что люди не всегда говорят правду». А когда мальчик заявил, что папа любит его больше, чем мама, она сказала: «Мой дорогой, твой папа вообще не любит никого, кро</w:t>
        <w:softHyphen/>
        <w:t>ме себя самого!». Подумала ли мать в этот момент, что должен испытывать ребенок в ответ на ее слова? Для сравнения пред</w:t>
        <w:softHyphen/>
        <w:t>ставьте себе, вы рассказываете своей близкой подруге, что вас любит один человек, который вам бесконечно дорог, а подруга отвечает скептически: «Ах, оставь, дорогая, я его знаю лучше, поверь, он не способен никого любить, кроме себя!». Что вы бу</w:t>
        <w:softHyphen/>
        <w:t>дете при этом чувствовать? А переживания вашего и без того во всех отношениях зависимого ребенка еще тяжелее.</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 РАЗВЕДЕННОМУ СУПРУГУ</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ЯЕТ БОЛЬ И ВСЕЛЯЕ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спросил мать Якоба, как она считает, что за инте</w:t>
        <w:softHyphen/>
        <w:t>рес отцу настраивать ребенка против нее, тогда она обрисова</w:t>
        <w:softHyphen/>
        <w:t>ла такую картину: отец не может простить ей, что она путем развода освободилась от его деспотизма и теперь сын, кото</w:t>
        <w:softHyphen/>
        <w:t>рым он так гордился, живет с нею; конечно, он ее за это нена</w:t>
        <w:softHyphen/>
        <w:t>видит и хочет «отбить» у нее ребенка. Следует заметить, что это довольно типичная интерпретация, в которой замешаны остатки ненависти, желание мести, защита от чувства вины, потребность единолично владеть ребенком, а также страх по</w:t>
        <w:softHyphen/>
        <w:t>терять его любовь. И, как правило, родитель (например, мать Якоба) даже не знает о том, что это он выставляет другого пе</w:t>
        <w:softHyphen/>
        <w:t>ред ребенком в дурном свете; чаще всего он предполагает, что давно смирился со своим разочарованием и уж ни в коем слу</w:t>
        <w:softHyphen/>
        <w:t>чае не перекладывает его на ребенка. Как правило, сознатель</w:t>
        <w:softHyphen/>
        <w:t>но мать или отец придерживаются мнения, что ребенок дол</w:t>
        <w:softHyphen/>
        <w:t>жен любить обоих родителей. При помощи психоаналитичес</w:t>
        <w:softHyphen/>
        <w:t>кой консультации этим родителям удается обнаружить, что им лишь поверхностно удалось вытеснить свою ненависть, а также обиду и чувство вины. И только после этого они в состо</w:t>
        <w:softHyphen/>
        <w:t>янии признаться себе в тайном желании единолично владеть любовью ребенка и они открывают в себе страх ее потерять. Мать, характеризуя чувства отца, обрисовала, по сути, свою собственную душевную позицию. Надо только чуть-чуть при</w:t>
        <w:softHyphen/>
        <w:t>слушаться, чтобы услышать в ее высказываниях остатки ярос</w:t>
        <w:softHyphen/>
        <w:t>ти по отношению к бывшему мужу и тайное удовлетворение оттого, что тот тоскует по сыну. Однако звучит в них также и страх, а вдруг ему все же удастся отнять у нее любовь ребенка? Так в «теории настраивания» раскрывается добрая часть «пси</w:t>
        <w:softHyphen/>
        <w:t>хологической правды». Конечно, бывает и такое, что отцы или матери сознательно и целенаправленно пытаются восстано-</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вить детей против другого родителя, но такое случается гораз</w:t>
        <w:softHyphen/>
        <w:t>до реже, чем принято думать. Чаще это происходит бессозна</w:t>
        <w:softHyphen/>
        <w:t>тельно и — как правило — с обеих сторон, что можно считать почти повседневным признаком послеразводных отношений. Агрессивные чувства против бывшего супруга, чувство вины, уг</w:t>
        <w:softHyphen/>
        <w:t>рожающее чувству собственной полноценности, и страх после супруга потерять еще и ребенка спрессовываются в неспособность правильно реагировать на продолжающуюся любовь детей к дру</w:t>
        <w:softHyphen/>
        <w:t>гому родителю, и любовь эта вызывает обиду, ревность и гнев. А уж о том, чтобы поддерживать эту любовь, не может быть и речи, хорошие отношения детей с другим родителем кажутся реальной угрозой, которой во что бы то ни стало следует избе</w:t>
        <w:softHyphen/>
        <w:t>жать. А между тем борьба приобретает открытые формы. Что интересно, чем лучше родители проинформированы о важ</w:t>
        <w:softHyphen/>
        <w:t>ности обоих родителей для ребенка, тем к более действенным, хоть и субтильным, методам они прибегают. В результате мать, например, считая себя готовой к кооперированию, всю вину и все ошибки приписывает отцу. И наоборот. И все это, за</w:t>
        <w:softHyphen/>
        <w:t>метьте, без злого у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Нам невдомек, что в этой борьбе мы являемся врагами не только детям, но и своим собственным интересам. Потому что, как мы уже говорили, чем реже видит ребенок не живущего с ним родителя, тем больше растет в нем тенденция к его идеали</w:t>
        <w:softHyphen/>
        <w:t>зации. Это касается даже тех детей, которые сами по каким-либо причинам не желают поддерживать отношений с отцом. В этом случае идеализируется не конкретный, живой отец, а его место занимает идеал «совершенного» родителя, включающий в себя обоих — и отца, и мать, с которым, как вы сами понимаете, ни</w:t>
        <w:softHyphen/>
        <w:t>какие реальные родители конкурировать не в силах. И чем ме</w:t>
        <w:softHyphen/>
        <w:t>нее доступны ребенку тройственные отношения, тем более аг</w:t>
        <w:softHyphen/>
        <w:t>рессивную окраску принимают его отношения с матерью. Ког</w:t>
        <w:softHyphen/>
        <w:t>да мать и ребенок живут изолированно, отношения их неизбеж</w:t>
        <w:softHyphen/>
        <w:t>но принимают садо-мазохистский характер: оба чувствуют себя чересчур зависимыми друг от друга и между ними разгорается мучительная борьба. С другой стороны, если отец отчаянно сра</w:t>
        <w:softHyphen/>
        <w:t>жается с матерью за любовь ребенка, он подвергает себя опасно</w:t>
        <w:softHyphen/>
        <w:t>сти, что ребенок из страха перед конфликтом лояльности мо</w:t>
        <w:softHyphen/>
        <w:t>жет принять решение в пользу того, кто субъективно более ва-</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жен для него, т. е. в пользу матери, и прекратит с отцом вся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дких случаях бывает, конечно, что отцу удается так настроить ребенка против матери, что тот отворачивается от нее, но если такое случается, то лишь при наличии и других факторов, уже не зависящих от влияния отца. Однако для того, чтобы прийти к такому решению, ребенку не остается ничего иного, как искоренить в своем сердце все то доброе, что озна</w:t>
        <w:softHyphen/>
        <w:t>чала для него когда-то мать, вплоть до самого понятия мате</w:t>
        <w:softHyphen/>
        <w:t>ри, а это ведет к совершенно катастрофическим последстви</w:t>
        <w:softHyphen/>
        <w:t>ям для его развития. Кстати, этот фактор является также од</w:t>
        <w:softHyphen/>
        <w:t>ной из причин, почему на ребенка нельзя возлагать ответствен</w:t>
        <w:softHyphen/>
        <w:t>ность за решение, с кем он хочет жить посл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У ОТЦА ЕМУ МОЖНО ВСЕ, А Я, ПОЛУЧАЕТСЯ, ЗЛАЯ!»</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блема знакома почти всем матерям. В то время, как на их плечи ложится ответственность за детей, за их школьные успехи, а работа и домашние обязанности не дают возможности свободно и радостно общаться с детьми, к тому же ограниченный семейный бюджет не позволяет лишний раз «побаловать» себя и ребенка, «воскресный» или «отпуск</w:t>
        <w:softHyphen/>
        <w:t>ной» папа имеет все преимущества. Он может баловать ре</w:t>
        <w:softHyphen/>
        <w:t>бенка, предоставляя ему все, чего тот лишен в повседневной жизни. Мы уже знаем, что родители имеют в глазах ребенка две стороны: с одной стороны, они дают, радуют, удовлетво</w:t>
        <w:softHyphen/>
        <w:t>ряют желания, с другой — ограничивают, запрещают. В ус</w:t>
        <w:softHyphen/>
        <w:t>ловиях разведенной семьи получается так, что все бремя за</w:t>
        <w:softHyphen/>
        <w:t>бот ложится на мать, а отец часто пользуется возможностью выступать в роли «идеального» родителя и порождает у ре</w:t>
        <w:softHyphen/>
        <w:t>бенка иллюзию, что жить с ним было бы намного приятнее. Дети часто так и говорят. Например, семилетняя Барбель уверена, что «у папы мне не надо было бы ходить в школу», а Томми жалуется, что у мамы он не может выбирать, что ему есть, как он это делает у отца. Это действительно трудная проблема, и на нее существует несколько педагогических то</w:t>
        <w:softHyphen/>
        <w:t>чек зрения, противоречащих друг другу. Что характерно, так это то, что матери часто опасаются таких различий уже за</w:t>
        <w:softHyphen/>
        <w:t>долго до того, как появляются их первые признаки. Мать боится, что дети из-за баловства у отца ее будут любить мень</w:t>
        <w:softHyphen/>
        <w:t>ше. Да и дети, со своей стороны, часто рассказывают, что у отца они могут неограниченно смотреть телевизор, долго не ложиться спать, что там во время дождя им не надо надевать куртку и т. д. Рассказы эти не всегда соответствуют действи</w:t>
        <w:softHyphen/>
        <w:t>тельности и заключают в себе известную детскую стратегию утверждения своей воли путем сталкивания родителей друг с другом. В общем, это безобидные будни любой семьи. Но в «полной» семье мать не поверит рассказанному или погово-</w:t>
      </w:r>
    </w:p>
    <w:p>
      <w:pPr>
        <w:pStyle w:val="Normal"/>
        <w:jc w:val="both"/>
        <w:rPr>
          <w:rFonts w:ascii="Times New Roman" w:hAnsi="Times New Roman" w:cs="Times New Roman"/>
          <w:sz w:val="22"/>
          <w:szCs w:val="22"/>
        </w:rPr>
      </w:pPr>
      <w:r>
        <w:rPr>
          <w:rFonts w:cs="Times New Roman" w:ascii="Times New Roman" w:hAnsi="Times New Roman"/>
          <w:sz w:val="22"/>
          <w:szCs w:val="22"/>
        </w:rPr>
        <w:t>11 — 3435</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рит с отцом. В крайнем случае, один делает так, другой ина</w:t>
        <w:softHyphen/>
        <w:t>че и в этом нет ничего страшного, пока соблюдаются извест</w:t>
        <w:softHyphen/>
        <w:t>ные границы и родители не имеют предумышленного жела</w:t>
        <w:softHyphen/>
        <w:t>ния, сделать что-то назло друг другу. Более того, Фигдор счи</w:t>
        <w:softHyphen/>
        <w:t>тает, что различные воспитательные требования со стороны отца и матери совсем не обязательно вредны для ребенка, и об этом мы еще поговорим позже. Однако в условиях развода все осложняется. Матери и отцы становятся похожи на ад</w:t>
        <w:softHyphen/>
        <w:t>вокатов, которые используют каждое слово в целях отягоще</w:t>
        <w:softHyphen/>
        <w:t>ния вины другого. Это — своего рода оборонительная борь</w:t>
        <w:softHyphen/>
        <w:t>ба, где каждый стремится разоружить другого, приписывая ему сознательное зло.</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границы, устанавливаемые навещаемым от</w:t>
        <w:softHyphen/>
        <w:t>цом, менее строги, но это и понятно. Один отец рассказывал: «Я вижу свою дочь Сенту всего раз в месяц. Естественно, я стараюсь эти выходные освободить от всяких других дел и по</w:t>
        <w:softHyphen/>
        <w:t>святить их дочке. Так что ж такого, если я не требую от нее в субботу точно вовремя идти в постель, ведь в воскресенье у нее нет школы!». Но можно понять и то, что у матери после этого возникают новые проблемы. Здесь трудно дать единый педагогический совет. Фигдор пишет о детях, которые эти от</w:t>
        <w:softHyphen/>
        <w:t>носительно свободные дни, проведенные у отца, используют для того, чтобы заполнить дефицит свободы у матери и извле</w:t>
        <w:softHyphen/>
        <w:t>кают из этого большую пользу, вплоть до улучшения отноше</w:t>
        <w:softHyphen/>
        <w:t>ний с матерью. А у других, напротив, та же ситуация приво</w:t>
        <w:softHyphen/>
        <w:t>дит, выражаясь языком психоанализа, к расщеплению репре</w:t>
        <w:softHyphen/>
        <w:t>зентации родительского образа, т. е. все хорошее, что несут в себе родители, приписывается одному, а все плохое —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Но существует и другой аспект, который заключается не только в так называемой свободе, а включает в себя индивиду</w:t>
        <w:softHyphen/>
        <w:t>альные различия в воспитательных взглядах матерей и отцов. Например, мать придает решающее значение неукоснительно</w:t>
        <w:softHyphen/>
        <w:t>му воспитанию вежливости, но отец смотрит на это легче. Или отец требует определенных манер за столом, но мать сглажи</w:t>
        <w:softHyphen/>
        <w:t>вает эти требования. Матери, например, как правило, боят</w:t>
        <w:softHyphen/>
        <w:t>ся конфликтов и всяких проявлений агрессивности (в пси</w:t>
        <w:softHyphen/>
        <w:t>хологическом смысле слова), но отец показывает пример бес</w:t>
        <w:softHyphen/>
        <w:t>страшия в проявлении собственной воли и т. д. Однако и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ети, которые беспроблемно переходят от одного режи</w:t>
        <w:softHyphen/>
        <w:t>ма к другому и даже извлекают для себя пользу из таких раз</w:t>
        <w:softHyphen/>
        <w:t>личий, поскольку приобретают гибкость и навык поведения с различными людьми. Но есть такие, которые теряются в этих различиях, впадают во внутренние конфликты, и их от</w:t>
        <w:softHyphen/>
        <w:t>ношения с обоими родителями обременяются дополнитель</w:t>
        <w:softHyphen/>
        <w:t>ными проблемами. Но в любом случае здесь очень много за</w:t>
        <w:softHyphen/>
        <w:t>висит от характера отношений между родителями. Отец и мать, которые в состоянии обсуждать друг с другом воспита</w:t>
        <w:softHyphen/>
        <w:t>тельные проблемы и удерживать в рамках обоюдное недове</w:t>
        <w:softHyphen/>
        <w:t>рие и соперничество, имеют большие шансы помочь и себе, и детям. Например, отцу и матери Сенты удалось достигнуть такого взаимопонимания. Во-первых, отец объяснял дочке, что это исключение, что ей можно у него позже идти в по</w:t>
        <w:softHyphen/>
        <w:t>стель, и он находит правильным, что в будни у матери она должна ложиться спать вовремя, и, во-вторых, мать согласи</w:t>
        <w:softHyphen/>
        <w:t>лась с тем, что дочка у папы не обязана соблюдать в точности те же правила, что и дома. Таким образом, желая дочери при</w:t>
        <w:softHyphen/>
        <w:t>ятных выходных у отца и показывая ей свою радость по это</w:t>
        <w:softHyphen/>
        <w:t>му поводу, она как бы незримо принимала участие в этих чу</w:t>
        <w:softHyphen/>
        <w:t>десных выходных. Нои отец, со своей стороны, не пренеб</w:t>
        <w:softHyphen/>
        <w:t>регал некоторыми правилами, которые мать считала важны</w:t>
        <w:softHyphen/>
        <w:t>ми: он по просьбе матери не позволял дочке есть сладости перед обедом и требовал, чтобы та непременно чистила зубы по вечерам.</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ЗИРОВАНИЕ» ОТНОШЕНИЙ МАТЕРИ И РЕБЕНКА ПОСЛ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Но у матери Сенты были и другие проблемы, выходящие за пределы ситуации «разведенной матери». Они основывались на ее чисто индивидуальных честолюбивых педагогических представлениях. В ходе психоаналитической консультации вы</w:t>
        <w:softHyphen/>
        <w:t>яснилось, что она подвержена чрезмерному страху перед шко</w:t>
        <w:softHyphen/>
        <w:t>лой. Она боялась, что если дочь потерпит неудачу, то вся вина ляжет на нее. Итак, девочка должна была заботиться не только о своих успехах, но и о «педагогическом» самочувствии матери. Фраза «Смотри, не принеси мне двойку!» содержит очень глу</w:t>
        <w:softHyphen/>
        <w:t>бокий смысл — мать переживала отметки дочери как оценку своих материнских способностей, чем, с одной стороны, ока</w:t>
        <w:softHyphen/>
        <w:t>зывала на ребенка непомерное давление, и, с другой — ее хоро</w:t>
        <w:softHyphen/>
        <w:t>шее самочувствие становилось полностью зависимым от доче</w:t>
        <w:softHyphen/>
        <w:t>ри. Получалось, что дочь должна была добиваться успехов не для себя, а для матери. В ответ девочка, бессознательно чув</w:t>
        <w:softHyphen/>
        <w:t>ствуя свою власть, училась пользоваться ею в борьбе с матерью. С другой стороны, Сенте, по сути, было отказано в том, чтобы рассматривать школу как свое собственное дело. И еще, мать верила, что ребенок может сам придерживаться раз и навсегда установленных правил, без напоминаний и без сопротивления. Но дети устроены так, что они этого не умеют! Каждое «наруше</w:t>
        <w:softHyphen/>
        <w:t>ние» дочери превращалось в драму для матери. В то время, как отец просто напоминал: «Дорогая, сними, пожалуйста, туфли и надень тапочки!», мать начинала возмущаться: «Ну, сколько можно повторять, что дома не ходят в уличной обуви?!» Она видела в проступке ребенка агрессивный акт, направленный лично против нее, что обижало, раздражало и даже злило мать. Тогда Сента начинала жалобно плакать: «Я никогда не могу тебе угодить!». Когда матери с помощью психоаналитика удалось понять, что ее требования к дочери завышены, она стала давать той «больше воздуха» и позволять быть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матери, в одиночку воспи</w:t>
        <w:softHyphen/>
        <w:t>тывающие детей, вообще склонны «педагогизировать» свои отношения с детьми. Здесь большую роль играют школа, мнение других, далеко идущее осуждение проявлений агрес</w:t>
        <w:softHyphen/>
        <w:t>сивности и то значение, которое придается «образумливаю</w:t>
        <w:softHyphen/>
        <w:t>щим» беседам и «благоразумным» соглашениям. А между тем эти матери все свои интересы концентрируют на ребенке, и ребенок, таким образом, приобретает больше прав, чем ему полагается по возрасту и по его положению (ребенка) в се</w:t>
        <w:softHyphen/>
        <w:t>мье, что часто приводит к тяжелым последствиям. «Величе</w:t>
        <w:softHyphen/>
        <w:t>ственные» ожидания и «благие» педагогические воззрения матери в большой степени лишают ребенка всего того, что ему так необходимо, а именно: права время от времени быть эгоистичным, а порой и злым, оказывать сопротивление, не боясь больно ранить мать или причинить непоправимый ущерб их отношениям. Педагогические представления о ребен</w:t>
        <w:softHyphen/>
        <w:t>ке таких матерей, как мать Сенты, имеют нечто общее с пред</w:t>
        <w:softHyphen/>
        <w:t>ставлением о гуманисте-миротворце или о толстовском идеа</w:t>
        <w:softHyphen/>
        <w:t>ле непротивления злу насилия. И они ожидают от ребенка, что</w:t>
        <w:softHyphen/>
        <w:t>бы тот уже сейчас соответствовал этому образцу, забывая о том, что он всего лишь ребенок. Однако принуждение не име</w:t>
        <w:softHyphen/>
        <w:t>ет ничего общего с настоящим воспитанием. Открытое, спо</w:t>
        <w:softHyphen/>
        <w:t>собное к любви существо воспитывается, прежде всего, на ос</w:t>
        <w:softHyphen/>
        <w:t>нове добрых отношений, удовлетворенных потребностей в люб</w:t>
        <w:softHyphen/>
        <w:t>ви и усвоенной науки самоутверждения, а также на основе про</w:t>
        <w:softHyphen/>
        <w:t>цессов идентификации с объектами, то есть с родителями, по</w:t>
        <w:softHyphen/>
        <w:t>дающими в этом отношении добрый пример. И родители долж</w:t>
        <w:softHyphen/>
        <w:t>ны воспринимать чувства и запросы ребенка с уважением, уде</w:t>
        <w:softHyphen/>
        <w:t>лять им должное внимание, независимо от того, возможно ли удовлетворение этих за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и в нормальных семьях тоже встречается такое «педагогизирование», но у многих женщин развод часто ведет к отказу от «взрослого модуса отношений», и им временно не остается ничего, кроме роли матери, в которой она видит един</w:t>
        <w:softHyphen/>
        <w:t>ственный шанс своего дальнейшего самоутверждения. Еще одна причина заключается в известном нам чувстве вины по поводу того, что разводом, может быть, нанесен ребенку не</w:t>
        <w:softHyphen/>
        <w:t>поправимый вред. Кроме того, «педагогическая» концентра-</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ция на ребенке бессознательно отвлекает мать от чувства по</w:t>
        <w:softHyphen/>
        <w:t>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ую роль играет также и социальное давление, ока</w:t>
        <w:softHyphen/>
        <w:t>зываемое обществом на разведенных матерей. Они вынужде</w:t>
        <w:softHyphen/>
        <w:t>ны доказывать окружающим, себе и прежде всего бывшему мужу, что развод не повредил ребенку и что «я могу и сама». Школьные проблемы или нарушения поведения, которые встречаются и в «хороших» семьях, для разведенной матери таят в себе опасность скрытой дискриминации и не только со стороны окружающих, но и со своей соб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Требования к ребенку, чрезвычайно возрастающие в ре</w:t>
        <w:softHyphen/>
        <w:t>зультате «педагогизированного» отношения к нему, имеют ярко выраженный агрессивный налет, и агрессивность эта про</w:t>
        <w:softHyphen/>
        <w:t>исходит из самой обычной (нормальной!) амбивалентности родительского отношения к детям. Бывает, мать сознательно или бессознательно приписывает ребенку вину за крушение брака. Или она переносит на ребенка чувства, направленные, собственно, на его отца. Такое случается довольно часто, ког</w:t>
        <w:softHyphen/>
        <w:t>да ребенок, особенно если это мальчик, постоянно чем-ни</w:t>
        <w:softHyphen/>
        <w:t>будь — внешностью, поведением или своей любовью к отцу — напоминает матери бывшего супруга. Сходство может усили</w:t>
        <w:softHyphen/>
        <w:t>ваться и тем, что сын идентифицирует себя с отцом, но ведь и действительно, он своим существом является как бы частью отца. С этим обстоятельством следует смириться и ни в коем случае не причинять ему невыносимой боли попреками за его сходство с «папашей».</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представления многих матерей связаны с жесткой непримиримостью ко всякого рода проявлениям аг</w:t>
        <w:softHyphen/>
        <w:t>рессивности, которая напоминает им, может быть, об агрес</w:t>
        <w:softHyphen/>
        <w:t>сивности, некогда пережитой со стороны бывшего супруга. Но отсюда может также проистекать осуждение конкуренции, энергичности, честолюбия и т. д. Однако в определенных об</w:t>
        <w:softHyphen/>
        <w:t>стоятельствах и на определенных стадиях развития эти черты вполне нормальны и даже необходимы. Особенно они важны для мальчиков в той ситуации, когда те и без того лишены по</w:t>
        <w:softHyphen/>
        <w:t>стоянного мужского примера и им не на ком развивать свою мужскую идентификацию. В подобных случаях сопротивле</w:t>
        <w:softHyphen/>
        <w:t>ние или самоутверждение может навсегда оказаться связан-</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ным со страхом потерять привязанность любимых людей. Но может случиться и такое, что мальчик, став взрослым, будет следовать грубому идеалу «мужественности», в котором ему было отказано в детстве. Девочкам в этом отношении несколько легче: во-первых, отсутствие агрессивности соответствует со</w:t>
        <w:softHyphen/>
        <w:t>циально приемлемому женскому облику, и, во-вторых, они могут удовлетворять свою потребность в самоутверждении из других источников — из красоты, шарма, и, наконец, иденти</w:t>
        <w:softHyphen/>
        <w:t>фикация с «могущественной матерью» придает им часть так называемой бесконфликтно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человеческая психика — устройство довольно слож</w:t>
        <w:softHyphen/>
        <w:t>ное. Нередко за сознательной враждебностью по отношению к агрессивным проявлениям прячется тайное желание чувство</w:t>
        <w:softHyphen/>
        <w:t>вать себя пострадавшей теперь от ребенка, как некогда она стра</w:t>
        <w:softHyphen/>
        <w:t>дала от его отца. Это — обычная субтильная форма, в которой некоторые одинокие матери бессознательно выражают стрем</w:t>
        <w:softHyphen/>
        <w:t>ление в ребенке найти замену партнера. Они зачастую практи</w:t>
        <w:softHyphen/>
        <w:t>чески провоцируют детей вести себя агрессивно, т. е. именно так, как, согласно сознательным установкам, они вести себя не должны. Это «приглашение к агрессивности» носит, с одной стороны, мазохистский характер, а с другой — характер бессоз</w:t>
        <w:softHyphen/>
        <w:t>нательного самооправдания: «Раз ребенок ведет себя по отно</w:t>
        <w:softHyphen/>
        <w:t>шению ко мне так отвратительно, то и у меня нет необходимо</w:t>
        <w:softHyphen/>
        <w:t>сти чувствовать себя виноватой!». Такая раздвоенность приво</w:t>
        <w:softHyphen/>
        <w:t>дит детей к тяжелым внутренним конфликтам и усилению пред</w:t>
        <w:softHyphen/>
        <w:t>расположенности к развитию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осле развода в матери оживают симбиотические фантазии, знакомые нам из ее отношении с младенцем: ребенок снова «принадлежит» только ей одной, он снова становится как бы частью ее самой и она стремится формировать его соответ</w:t>
        <w:softHyphen/>
        <w:t>ственно своему идеалу «Я», т. е. «удвоить» себя в ребенке.</w:t>
      </w:r>
    </w:p>
    <w:p>
      <w:pPr>
        <w:pStyle w:val="Normal"/>
        <w:jc w:val="both"/>
        <w:rPr>
          <w:rFonts w:ascii="Times New Roman" w:hAnsi="Times New Roman" w:cs="Times New Roman"/>
          <w:sz w:val="22"/>
          <w:szCs w:val="22"/>
        </w:rPr>
      </w:pPr>
      <w:r>
        <w:rPr>
          <w:rFonts w:cs="Times New Roman" w:ascii="Times New Roman" w:hAnsi="Times New Roman"/>
          <w:sz w:val="22"/>
          <w:szCs w:val="22"/>
        </w:rPr>
        <w:t>Ясно, что такое «педагогизирование» — огромная нагруз</w:t>
        <w:softHyphen/>
        <w:t>ка для всех участников, бессознательно ведущая именно к тем последствиям, которых сознательно хотелось бы избежать. Сказанное выше в гораздо меньшей мере относится к разве</w:t>
        <w:softHyphen/>
        <w:t>денным отцам и прежде всего потому, что мужчинам в нашем обществе намного легче, чем женщинам, удается справляться с проявлениями детской агрес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РИНАДЛЕЖИТ МНЕ!»</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развод порождает чувство вины, страх потерять любовь ребенка, агрессивное раздраже</w:t>
        <w:softHyphen/>
        <w:t>ние в адрес бывшего супруга. Для большинства отцов прибав</w:t>
        <w:softHyphen/>
        <w:t>ляется и еще одна проблема: развод переживается ими не про</w:t>
        <w:softHyphen/>
        <w:t>сто как разлука, а в большой степени и как окончательная по</w:t>
        <w:softHyphen/>
        <w:t>теря ребенка, причем независимо от интенсивности их даль</w:t>
        <w:softHyphen/>
        <w:t>нейших отношений. Как часто в разговорном языке звучит до</w:t>
        <w:softHyphen/>
        <w:t>вольно точное: «Кто получит ребенка?». Или: «Хочешь разве</w:t>
        <w:softHyphen/>
        <w:t>стись — пожалуйста, но ребенок принадлежит мне!». Потеря ребенка болезненна уже сама по себе, но она означает также и потерю отцовских прав, что является поражением, ударом по самолюбию, тяжелой обидой, пожирающей «мужественную» сторону личности отца. И, как ни странно, возможность про</w:t>
        <w:softHyphen/>
        <w:t>должения отношений не только не закрывает раны, она ее только бередит. Более того, продолжение отношений с ребен</w:t>
        <w:softHyphen/>
        <w:t>ком означает продолжение отношений с матерью, а это зна</w:t>
        <w:softHyphen/>
        <w:t>чит — самому поддерживать дальнейшую мучительную ситу</w:t>
        <w:softHyphen/>
        <w:t>ацию унижения. Если отец из соображений благополучия ре</w:t>
        <w:softHyphen/>
        <w:t>бенка отказывается от вмешательства суда в вопросе регули</w:t>
        <w:softHyphen/>
        <w:t>рования вопроса посещений, то получается так, что мать как бы «одалживает» ему ребенка, да и то при условии, если он готов выполнять все ее указания. Отец тем временем начинает все меньше походить на отца, несущего ответственность за воспитание, а скорее становится похожим на старшего брата, которому время от времени доверяют присмотреть за млад</w:t>
        <w:softHyphen/>
        <w:t>ш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Но и ребенок расплачивается утратой сильного и защища</w:t>
        <w:softHyphen/>
        <w:t>ющего отца, примера для подражания. «Когда я забираю Гудрун, мы с моей бывшей женой почти всегда ссоримся. И каждый раз, собственно, из-за мелочей». Мать отдает подробные указания, что дочка должна надеть, что взять с собой. Девочка смотрит на отца взглядом, взывающим о помощи. Но боже упаси вмешать</w:t>
        <w:softHyphen/>
        <w:t>ся! В ответ можно ожидать только новых запретов. «В такие мо-</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менты мне хочется просто сквозь землю провалиться, так стыд</w:t>
        <w:softHyphen/>
        <w:t>но мне перед дочерью!» Другой отец рассказывал о своем бес</w:t>
        <w:softHyphen/>
        <w:t>силии хоть как-то помочь своей десятилетней дочке, которая жаловалась, что мать предпочитает ей младшего брата. «Что мне делать? Я беспомощен. Ну, что я за отец! В такие моменты я ненавижу себя и мою бывшую жену». Когда ребенок упрека</w:t>
        <w:softHyphen/>
        <w:t>ет отца в том, что он уделяет ему слишком мало времени, тому не остается ничего больше, как принять «вину» на себя или открыто признаться в своем бессилии быть хорош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обиды порождают ярость и ведут к протесту, напо</w:t>
        <w:softHyphen/>
        <w:t>минающему протест подростков против давления родителей. Некоторые мужчины «разрубают узел» одним ударом, словно у них никогда не было семьи, которая что-то для них значила. Они заводят новые отношения и наслаждаются «новой свободой», некоторые даже меняют место жительства. И это продолжается порой месяцы, а порой и годы, а тогда уже поздно возвращаться к роли хорошего отца. Другие начинают ожесточенную борьбу с бывшей супругой, превратившейся теперь в «могущественную мать»: как только отцу с детьми удается исчезнуть из поля зре</w:t>
        <w:softHyphen/>
        <w:t>ния матери, он тут же забывает абсолютно все требования, вплоть до объективно весьма важных. Создается впечатление, что взрос</w:t>
        <w:softHyphen/>
        <w:t>лый мужчина просто наслаждается своей безответственностью: он перестает давать ребенку лекарство, разрешает до полуночи смотреть телевизор и даже фильмы ужасов или накануне кон</w:t>
        <w:softHyphen/>
        <w:t>трольной работы ребенок остается допоздна с отцом в ресто</w:t>
        <w:softHyphen/>
        <w:t>ране. Короче, эти отцы и сами вживаются в роль старших бра</w:t>
        <w:softHyphen/>
        <w:t>тьев, но только очень непослушных. И подобно подросткам все требования матери воспринимают как возмутительные репрессии, не сомневаясь в справедливости лишь собствен</w:t>
        <w:softHyphen/>
        <w:t>ной позиции. Некоторые из этих отцов начинают искать со</w:t>
        <w:softHyphen/>
        <w:t>юзников — в собственных родителях, в друзьях, в адвокатах, и дело нередко заканчивается попыткой забрать у матери детей через суд. Конечно же руководит ими вовсе не забота о благо</w:t>
        <w:softHyphen/>
        <w:t>получии детей, таким образом они хотят лишь восстановить свое собственное хорошее сам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категория отцов в ответ на унизительное лишение ответственности пытается и дальше выступать в роли главы семейства. Реальная власть матери для них настолько невы-</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носима, что они не находят ничего лучшего, как ее отрицать. Эти отцы любят показываться в детском саду или в школе, они могут подвергнуть ребенка обследованию своим врачом, дают детям распоряжения, которые те все равно без согласия матери выполнить не могут, самостоятельно записывают их в кружки или спортивные секции и т. д. Мать для них как бы не существует вовсе. Но поскольку реальной властью обладает все же она, иллюзии таких отцов недолго остаются жизнеспособ</w:t>
        <w:softHyphen/>
        <w:t>ными и вопрос об опеке снова попадает в суд.</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у разновидность отцов, страдающих от обиды, Фигдор назвал «бедными отцами». Эти, наоборот, отказыва</w:t>
        <w:softHyphen/>
        <w:t>ются от всякого рода сознательной борьбы, объявляют бес</w:t>
        <w:softHyphen/>
        <w:t>помощными себя и ищут поддержки и сочувствия у собствен</w:t>
        <w:softHyphen/>
        <w:t>ных детей. Статус «невинной жертвы» возвращает им какую-то долю самоуважения и, кроме того, открывает необыкно</w:t>
        <w:softHyphen/>
        <w:t>венно привлекательную возможность по-своему мстить ма</w:t>
        <w:softHyphen/>
        <w:t>тери, не испытывая при этом угрызений совести: ведь тради</w:t>
        <w:softHyphen/>
        <w:t>ционно все симпатии на стороне «жертвы». Им, конечно, невдомек, что в этой роли содержится, по сути, огромный агрессивный потенциал. Вред, который они причиняют сво</w:t>
        <w:softHyphen/>
        <w:t>им детям, невозможно преувеличить. Так маленькая Ютта, едва ей удавалось провести радостные минуты в парке или дома за игрой с матерью, как она тут же начинала горестно вздыхать: «Бедный папа, он сейчас там один...» Девочка по</w:t>
        <w:softHyphen/>
        <w:t>стоянно переживала, как папа себя чувствует, не голоден ли он и т. д., что приводило мать в состояние злой растеряннос</w:t>
        <w:softHyphen/>
        <w:t>ти. Ютта считала, что это она обязана заботиться об отце и его благополучие лежит на ее совести. При этом девочка ис</w:t>
        <w:softHyphen/>
        <w:t>пытывала отчаяние из-за своего бессилия что-то изменить. Девочку пожирало чувство вины, она постоянно думала о том, что вот ей сейчас хорошо здесь, с мамой, а папа там, бедный, один и некому о нем позаботиться... Она то ненавидела себя, то обращала всю свою агрессивность против матери, кото</w:t>
        <w:softHyphen/>
        <w:t>рую считала повинной в страданиях отца. Отношения с ма</w:t>
        <w:softHyphen/>
        <w:t>терью портились, что, в свою очередь, освобождало Ютту от необходимости чувствовать себя виноватой по отношению к ней. Девочка все больше занимала сторону отца. Через два года после развода, когда Ютте исполнилось девять лет, она</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заявила, что хочет жить у отца. Однажды она не вернулась от него домой, и тот на основе свидетельских показаний ребен</w:t>
        <w:softHyphen/>
        <w:t>ка добился частного определения суда: девочка до пересмотра дела могла оставаться у него. Катастрофическое воздействие такого оборота событий на развитие ребенка очевидно. Ютте ничего не оставалось, как подорвать в себе всякое доброе представление о матери. Что же до таких отцов, то они несут по жизни свое «манифестное страдание» и порабощают сво</w:t>
        <w:softHyphen/>
        <w:t>их детей. Они не дают детям возможности перейти, нако</w:t>
        <w:softHyphen/>
        <w:t>нец, к «послеразводной повседневности», в которой были бы созданы условия для более или менее благополучного их раз</w:t>
        <w:softHyphen/>
        <w:t>вития. В облике «бедного папы» полное боли событие разво</w:t>
        <w:softHyphen/>
        <w:t>да не уходит в прошлое, оно навсегда остается психической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конечно, иметь в виду, что описанное разделение на эти четыре категории довольно условно, в жизни все выра</w:t>
        <w:softHyphen/>
        <w:t>жается много сложнее и лишь немногих отцов можно класси</w:t>
        <w:softHyphen/>
        <w:t>фицировать по этим четырем категориям в «чистом виде». Чаще различные стратегии смешиваются между собой или поочеред</w:t>
        <w:softHyphen/>
        <w:t>но сменяют друг друга. Например, один отец на протяжении многих месяцев после развода боролся с матерью за власть, по</w:t>
        <w:softHyphen/>
        <w:t>том исчез на два года и появился вновь: теперь уже в качестве «заботливого папочки», а в конце концов превратился в отверг</w:t>
        <w:softHyphen/>
        <w:t>нутого одиночку.</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ребенок живет с матерью, для матери, конечно, означает реальную власть. И с этим следует считаться. Но из</w:t>
        <w:softHyphen/>
        <w:t>вестно, что при неравномерном распределении власти всегда можно ожидать, что она будет использована там, где есть не</w:t>
        <w:softHyphen/>
        <w:t>обходимость защищаться. Стремление к власти отца создает опасность для матери, и это удерживает ее в состоянии посто</w:t>
        <w:softHyphen/>
        <w:t>янной тревоги. Мы уже говорили о бессознательных чувствах вины и страха, заставляющих мать осложнять контакты ре</w:t>
        <w:softHyphen/>
        <w:t>бенка с отцом, a 3TOjB свою очередь^усиливает чувство прини</w:t>
        <w:softHyphen/>
        <w:t>женности и страха у отца. Очевидно, что «в отношениях разве</w:t>
        <w:softHyphen/>
        <w:t>денных родителей бродит такой большой конфликтный потен</w:t>
        <w:softHyphen/>
        <w:t>циал, что достаточно ему всплыть в одном месте, как вся комп</w:t>
        <w:softHyphen/>
        <w:t>лексная система чувства вины, обвинений, страхов, унижения и боли уже самостоятельно приходит в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бывает и по-другому. Если мать информирует отца о шагах развития ребенка и важных событиях в его жиз</w:t>
        <w:softHyphen/>
        <w:t>ни, у того рождается чувство, что и он участвует в этих собы</w:t>
        <w:softHyphen/>
        <w:t>тиях, он испытывает радость и гордость, что, в свою очередь, пробуждает в нем ответную готовность к активному участию в жизни ребенка. Совместное обсуждение родителями школьных дел и вопросов свободного времени играет огром</w:t>
        <w:softHyphen/>
        <w:t>ную роль и для ребенка: в его глазах оба родителя становятся носителями этих важных решений. Конечно, это осложняет использование одного из них в своих конфликтах с другим, но зато и освобождает от мучительного конфликта лояльно</w:t>
        <w:softHyphen/>
        <w:t>сти и связанных с ним страхов, вселяя чувство уверенности. Отцы так тяжело переносят финансовые обязанности, боль</w:t>
        <w:softHyphen/>
        <w:t>шей частью потому, что не получают ни благодарности, ни признания («он обязан!»). Тогда алименты превращаются для отца в своего рода вид «расплаты за совершенную ошибку», и он уже не способен рассматривать их как «инвестицию» в будущее своего ребенка. Но и здесь при наличии доброй воли можно многое изменить, если дать ребенку понять, что папа принимает в нем участие также и с материальной стороны. Часто маленького слова благодарности бывает достаточно для большого улучшения отношений. Ребенок должен видеть и ценить участие отца! Тогда и отец не будет чувствовать себя использованным и смягчится настолько, что в очередном разговоре с матерью может даже поинтересоваться, не по</w:t>
        <w:softHyphen/>
        <w:t>мочь ли чем-нибудь и ей. А это, в свою очередь, уже приятно самочувствию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со стороны отца ее материнской роли в боль</w:t>
        <w:softHyphen/>
        <w:t>шой степени снимает страх перед потерей любви ребенка и разрывает порочный круг взаимных обид и опасений. Инте</w:t>
        <w:softHyphen/>
        <w:t>ресно, что нередко такое случается уже благодаря изменению поведения лишь одного из родителей. Но для этого, как уже говорилось, он должен суметь преодолеть в себе психические переживания, которые принес с собою развод. Стоит лишь одному изменить свою позицию, как второй меняет ее каза</w:t>
        <w:softHyphen/>
        <w:t>лось бы автоматически, и взаимные страхи расслаб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РАДОСТИ — РАЗОЧАРОВАНИЕ И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когда мне предстоит позвонить моей быв</w:t>
        <w:softHyphen/>
        <w:t>шей жене, чтобы договориться о посещении, у меня начина</w:t>
        <w:softHyphen/>
        <w:t>ется неприятное давление в желудке. Сейчас опять начнутся проблемы!» — рассказывает господин М. Уже три раза подряд мать нарушала договоренность: то у Руди был насморк, то дол</w:t>
        <w:softHyphen/>
        <w:t>жны были приехать дедушка с бабушкой и они непременно хотели видеть внука, то... О третьей причине господин М. ни</w:t>
        <w:softHyphen/>
        <w:t>как не мог вспомнить. Фигдор спросил своего посетителя, тот, вероятно, принимает отказы жены за простые отговорки? Так оно и есть! «Конечно, это только ухищрения, Ева хочет мне этим сказать, что я — нежелательная помеха в их жизни и ей необ</w:t>
        <w:softHyphen/>
        <w:t>ходимо от меня избавиться». Фигдор поинтересовался, гово</w:t>
        <w:softHyphen/>
        <w:t>рил ли господин М. об этом со своей бывшей женой? «Нет. А зачем?» Итак, вместо того, чтобы, как минимум, поговорить с матерью — а ведь это, очевидно, большая проблема и для нее тоже, — отец инфантильно переживает отказы жены как про</w:t>
        <w:softHyphen/>
        <w:t>извольные отговорки. Его «нет» заставило психоаналитика задуматься. Конечно, рано было делать какие-либо выводы, но первый шаг на пути открытия собственной причастности со стороны отца, казалось, был уже сделан. «Особенно плохо чувствую я себя, — продолжал он, — когда трубку снимает Руди. Сейчас он спросит, когда я его заберу, а я не осмелива</w:t>
        <w:softHyphen/>
        <w:t>юсь ответить что-либо определенное, пока Ева не даст мне своего соизволения. Сын еще только произносит «алло», а мне уже кажется, что я ему совсем не нужен». Особенно мучитель</w:t>
        <w:softHyphen/>
        <w:t>ны для отца минуты, когда он забирает мальчика. Родители не смотрят друг на друга, мать собирает ребенка, который в этот момент раздражен и его поведение непредсказуемо, а отец безучастно стоит в стороне — «как шофер, который ждет пас</w:t>
        <w:softHyphen/>
        <w:t>сажира». В эти моменты перед его внутренним взором про</w:t>
        <w:softHyphen/>
        <w:t>плывают картины некогда счастливого брака: «Ведь это наша</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квартира, и мы были здесь счастливы. Мы вместе любили на</w:t>
        <w:softHyphen/>
        <w:t>шего мальчика. Я тоже хотел развода, но до сих пор не могу понять, как это мы могли так бездумно сломать все, что было нам дорого!». Господин М. признался: он все еще, несмотря на развод, находит свою бывшую жену привлекательной и его влечет к ней, поэтому он чувствует себя ужасно униженным ее холодностью, а ведь вот уже больше двух месяцев, как у него есть новая подруга. Думал ли он о том, что его бывшая жена, может быть, испытывает подобные же чувства и ее холодность — не что иное, как защита? Нет, об этом он не думал. А знает ли его жена о его чувствах? Господин М. отрицательно качает головой: «Я стараюсь не показьгеать этого. И ни в коем случае не показать раздражения! Этой любезности я ей не сделаю!». А догадывается ли этот мужчина, как такая «непричастность» ранит его бывшую жену? Тем более, что в то время, как у него уже есть новые отношения, она все еще одинока. Каждый из них стремился побороть свою обиду путем нанесения обиды другому. Было видно, что отец не переработал в себе свои лич</w:t>
        <w:softHyphen/>
        <w:t>ные проблемы разрыва и говорить с ним об этом было еще рано. «Наконец подходит самое ужасное. Я называю это — «Трево</w:t>
        <w:softHyphen/>
        <w:t>га!». Мне дают указания, на что мне обратить внимание, что делать, о чем думать... Я выслушиваю молча. Что мне сказать? Мне бы закричать, что я не маленький, а я молчу и мне безум</w:t>
        <w:softHyphen/>
        <w:t>но стыдно перед сыном». Отец удручен. «Наконец, мы одни! Надо бы рад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о тут начинаются другие трудности, очень характерные для отношений разведенных отцов со своими детьми. Выход</w:t>
        <w:softHyphen/>
        <w:t>ные дни вместо радости превращаются в какое-то задание. «Чем могу я выразить свою любовь к ребенку? Как завоевать его ответную любовь?». Отец опасался, что сын может упрек</w:t>
        <w:softHyphen/>
        <w:t>нуть его разводом^ боялся заговаривать с ним об этом. Тем временем он стремился доставить мальчику как можно больше удовольствий, составлял различные программы развлечений, превращаясь в своего рода «массовика-затейника», и при этом ужасно боялся провала. В один из погожих дней они решили покататься на автодроме, но он оказался закрыт. «У меня было ужасное чувство, словно я злонамеренно не выполнил своего обещания». Отец боялся, что ребенок в один прекрасный мо-</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мент скажет ему: «Папа, ну что ты можешь мне предложить?! Лучше я не буду больше к тебе приезжать!». Каждое разоча</w:t>
        <w:softHyphen/>
        <w:t>рование ребенка, его скука или плохое настроение таили для отца страшную угрозу. В противовес к «педагогизированию» у матерей разведенные отцы переживают инфантилизацию не только по отношению к бывшей жене, но часто и по отно</w:t>
        <w:softHyphen/>
        <w:t>шению к детям: они чувствуют себя так, словно сдают экза</w:t>
        <w:softHyphen/>
        <w:t>мен на «хорошего отца». Отец Руди не мог себе представить, что он нужен и важен своему сыну просто как отец, а не как организатор каких-то там раз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после развода отношения отца и ребенка по</w:t>
        <w:softHyphen/>
        <w:t>падают в совсем иные условия, теперь они вынуждены общать</w:t>
        <w:softHyphen/>
        <w:t>ся друг с другом исключительно вдвоем, а для отцов, в отличие от матерей, двойственные отношения с ребенком это нечто со</w:t>
        <w:softHyphen/>
        <w:t>вершенно новое. Кроме того, отцам не хватает «социальной ком</w:t>
        <w:softHyphen/>
        <w:t>петентности», чтобы компенсировать отсутствие матери. Мно</w:t>
        <w:softHyphen/>
        <w:t>гие отцы никогда не учились подолгу играть с детьми, они не</w:t>
        <w:softHyphen/>
        <w:t>достаточно понимают мир ребенка и им трудно без соединяю</w:t>
        <w:softHyphen/>
        <w:t>щей роли матери. Чаще всего им приходилось быть один на один с ребенком только тогда, когда предполагалось что-то предпри</w:t>
        <w:softHyphen/>
        <w:t>нять. К этому образцу отношений совершенно автоматически обратился и господин М. Страх отцов перед этими двойствен</w:t>
        <w:softHyphen/>
        <w:t>ными отношениями часто ведет к тому, что они начинают ис</w:t>
        <w:softHyphen/>
        <w:t>кать «третий объект» — едут с ребенком к своим родителям, при</w:t>
        <w:softHyphen/>
        <w:t>глашают гостей, отсылают ребенка к соседям или восстанавли</w:t>
        <w:softHyphen/>
        <w:t>вают тройственные отношения с новой подругой. Но они не понимают, что для того, чтобы компенсировать ребенку раз</w:t>
        <w:softHyphen/>
        <w:t>луку, «периферического» их присутствия в эти дни недоста</w:t>
        <w:softHyphen/>
        <w:t>точно. Они недооценивают важность своей персоны для ре</w:t>
        <w:softHyphen/>
        <w:t>бенка. «Я просто не знаю, как играют с этим детским конст</w:t>
        <w:softHyphen/>
        <w:t>руктором!» — растерянно признался господин М. и почувство</w:t>
        <w:softHyphen/>
        <w:t>вал большое облегчение, когда ему объяснили, что сыну уже вполне достаточно, если он предлагает себя в качестве това</w:t>
        <w:softHyphen/>
        <w:t>рища по игре, таким положением дети вполне удовлетворя</w:t>
        <w:softHyphen/>
        <w:t>ются и получают необходимый импульс для фантаз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тут обнаружилась еще одна сложность: такого рода игра не приносила отцу удовольствия, в ней для него было слиш</w:t>
        <w:softHyphen/>
        <w:t>ком мало событийности. Время, проведенное с сыном, стано-</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вилось для него еще и педагогическим долгом. Задачей психо</w:t>
        <w:softHyphen/>
        <w:t>аналитика было научить отца такому построению отношений с сыном, чтобы это и ему приносило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кресное утро было для обоих самым лучшим временем. Они завтракали в постели, говорили о футболе, иногда устраи</w:t>
        <w:softHyphen/>
        <w:t>вали бои подушками. Но после обеда все менялось: Руди начи</w:t>
        <w:softHyphen/>
        <w:t>нал ныть и скучать, ему ничего не нравилось, он раздражался и нередко ссорился с отцом. Видно было, что предстоящая разлу</w:t>
        <w:softHyphen/>
        <w:t>ка трудна для мальчика, ведь всегда легче покинуть любимого человека, когда ты на него зол. Отец чувствовал, что напряже</w:t>
        <w:softHyphen/>
        <w:t>ние связано с расставанием, но избегал говорить об этом. Воз</w:t>
        <w:softHyphen/>
        <w:t>вращение к матери происходило обычно в подавленном настро</w:t>
        <w:softHyphen/>
        <w:t>ении. «Мы прощаемся с Руди, и, когда я еду обратно в лифте, мне хочется выть. Каждое прощание — это как новый развод!» Потом господин М. говорит задумчиво: «Когда Ева отказала мне в очередной раз, я накричал на нее по телефону. Но, к своему ужасу, ощутил облегчение, благодаря ее отказу». И пос</w:t>
        <w:softHyphen/>
        <w:t>ле короткой паузы: «Я думаю, почему все-таки я тогда выбрал именно ее...».</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ва месяца после начала консультаций у психоана</w:t>
        <w:softHyphen/>
        <w:t>литика не только отношения господина М. с сыном стали бо</w:t>
        <w:softHyphen/>
        <w:t>лее радостными, но и значительно разрядились и его отноше</w:t>
        <w:softHyphen/>
        <w:t>ния с бывшей женой. Спустя полгода, приехав за Руди, он при</w:t>
        <w:softHyphen/>
        <w:t>гласил Еву на чашку кофе, а через два дня та сама ему позвони</w:t>
        <w:softHyphen/>
        <w:t>ла и попросила взять к себе ребенка во внеочередной раз, по</w:t>
        <w:softHyphen/>
        <w:t>скольку ее пригласила подруга. Судя по всему, мать, благода</w:t>
        <w:softHyphen/>
        <w:t>ря расслаблению напряжения в отношениях с отцом, смогла, наконец, безбоязненно воспользоваться его продолжающим</w:t>
        <w:softHyphen/>
        <w:t>ся отцовством и в своих интересах. И все это в результате каза</w:t>
        <w:softHyphen/>
        <w:t>лось бы совсем незначительного изменения в поведени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БОЛЬШЕ ГЛАЗ НЕ КАЖЕТ!»</w:t>
      </w:r>
    </w:p>
    <w:p>
      <w:pPr>
        <w:pStyle w:val="Normal"/>
        <w:jc w:val="both"/>
        <w:rPr>
          <w:rFonts w:ascii="Times New Roman" w:hAnsi="Times New Roman" w:cs="Times New Roman"/>
          <w:sz w:val="22"/>
          <w:szCs w:val="22"/>
        </w:rPr>
      </w:pPr>
      <w:r>
        <w:rPr>
          <w:rFonts w:cs="Times New Roman" w:ascii="Times New Roman" w:hAnsi="Times New Roman"/>
          <w:sz w:val="22"/>
          <w:szCs w:val="22"/>
        </w:rPr>
        <w:t>Господин М. никак не мог вспомнить причину последне</w:t>
        <w:softHyphen/>
        <w:t>го отказа матери. Да она и не столь важна, потому что он сам бессознательно уже желал этого отказа. При помощи психо</w:t>
        <w:softHyphen/>
        <w:t>аналитика он сумел все же увидеть, что трудности его отноше</w:t>
        <w:softHyphen/>
        <w:t>ний с сыном проистекали не только от матери, но и от него самого. Он переживал тогда критический период своего «пос-леразводного отцовства» и все еще сильно переживал из-за потери семьи. Судя по всему, новые отношения лишь поверх</w:t>
        <w:softHyphen/>
        <w:t>ностно отвлекли его от переживаний, и он видел, что те фор</w:t>
        <w:softHyphen/>
        <w:t>мы, которые принимало его отцовство, и в дальнейшем будут лишь усиливать его боль, добавляя к ней новые унижения и чувство собственной неполноценности. Чем труднее выход из такого кризисного состояния, тем больше вероятность, что отец — постепенно или внезапно — просто исчезнет из жизни ребенка. Чаще всего происходит это бессознательно, а ответ</w:t>
        <w:softHyphen/>
        <w:t>ственность взваливается на различные обстоятельства. Это могут быть, например, перемены по службе, новая должность, требующая больших затрат времени, командировок, измене</w:t>
        <w:softHyphen/>
        <w:t>ния места жительства и т. д. Напряженные отношения с мате</w:t>
        <w:softHyphen/>
        <w:t>рью тоже часто становятся «объективным» поводом отхода о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Один отец рассказывал Фигдору, что после двух отказов матери он вообще перестал звонить ей: «А зачем? У нее уже наверняка готова новая отговорка». Другой отец перестал встречаться со своей дочерью из-за того, что они с бывшей женой постоянно ссорились и он «благородно» хотел «изба</w:t>
        <w:softHyphen/>
        <w:t>вить ребенка от этих безобразных сцен». Другие выражаются и того проще: «Раз она не дает мне возможности быть отцом так, как это понимаю я, пусть тогда сама...» или что-то в этом роде. В результате получается, что мать и отец, при всех види</w:t>
        <w:softHyphen/>
        <w:t>мых разногласиях, тянут за один конец одного и того же кана</w:t>
        <w:softHyphen/>
        <w:t>та: отец сознательно желает видеть ребенка, но жалуется, что мать препятствует встречам, в чем читается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12 — 3435                                                                                                                     177</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положить конец этой ситуации; а мать, в свою оче</w:t>
        <w:softHyphen/>
        <w:t>редь, соглашается с необходимостью продолжения встреч ре</w:t>
        <w:softHyphen/>
        <w:t>бенка с отцом, но жалуется на эгоизм и безответственность последнего, где все же явно проглядывает бессознательное желание исключить отца из их жизни. Словом, эти пожела</w:t>
        <w:softHyphen/>
        <w:t>ния матери и готовность отца к отступлению работают заод</w:t>
        <w:softHyphen/>
        <w:t>но, образуя мощную «бессознательную коалицию», против которой сознательные стремления оказываются беспомощны</w:t>
        <w:softHyphen/>
        <w:t>ми. Поэтому очень важно постараться прочитать в себе свои бессознательные желания и тогда их можно будет взять под контроль. К сожалению, таятся они так глубоко и так ловко прячутся за разнообразными и порой, казалось бы, совсем бе</w:t>
        <w:softHyphen/>
        <w:t>зобидными или вполне рациональными формами «педагоги</w:t>
        <w:softHyphen/>
        <w:t>ческих теорий», что часто без профессиональной помощи про</w:t>
        <w:softHyphen/>
        <w:t>сто не обойтись. Но и все же многого можно достигнуть, если дать себе возможность подумать и мужественно посмотреть в глаза своим чувствам, не боясь их и не считая «постыдными» (ведь мы уже говорили, нельзя отождествлять чувства и по</w:t>
        <w:softHyphen/>
        <w:t>ступки; чувства, в отличие от поступков, каковы бы они ни были — всегда легитимны!). Это важно как для благополучия ребенка, так и для достижения собственного душевного рав</w:t>
        <w:softHyphen/>
        <w:t>новесия, в котором ваш ребенок нуждается боль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РАЗВЕДЕН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редставить, чтобы какая-нибудь мать сказала: «Моя дочь очень страдает из-за развода и ей особенно плохо, когда она возвращается от отца, потому что она знает, что не увидит его теперь долгие две недели. Я понимаю, ей было бы легче, если бы она могла почаще с ним видеться, но вся пробле</w:t>
        <w:softHyphen/>
        <w:t>ма в том, что я не выношу даже, когда она просто говорит с ним по телефону, не говоря уже о встречах. Порой на меня нападает просто бессильная ярость, такой униженной и использованной я себя чувствую». Точно так же едва ли какой отец скажет: «Каж</w:t>
        <w:softHyphen/>
        <w:t>дый раз, когда сынишка при прощании виснет на мне, я вижу, как тяжела для него разлука. Я знаю, что ему хотелось бы, что</w:t>
        <w:softHyphen/>
        <w:t>бы мы снова были вместе». Гораздо чаще мать приходит к выво</w:t>
        <w:softHyphen/>
        <w:t>ду, что «посещения вредят здоровью ребенка», а если отец гово</w:t>
        <w:softHyphen/>
        <w:t>рит, что дочка тоскует по нем, мать сразу же начинает злиться: «Что, значит, ты считаешь, ей плохо со мной?». Фигдор счита</w:t>
        <w:softHyphen/>
        <w:t>ет, что трудность распознания разницы между потребностями ребенка и своими собственными, а также умение преодолеть это противоречие сродни отрицанию родителями боли, кото</w:t>
        <w:softHyphen/>
        <w:t>рую приносит детям развод. Чувство вины, вызванное разво</w:t>
        <w:softHyphen/>
        <w:t>дом, настолько невыносимо, что многим родителям ничего более не остается, как зачеркнуть правомерность запросов ре</w:t>
        <w:softHyphen/>
        <w:t>бенка («Я в конце концов тоже имею право на свою собствен</w:t>
        <w:softHyphen/>
        <w:t>ную жизнь!»), а то и вовсе маскировать собственные интересы под интересы ребенка («Отец плохо влияет на ребенка!»). В ре</w:t>
        <w:softHyphen/>
        <w:t>зультате большинство реакций ребенка на развод рассматрива</w:t>
        <w:softHyphen/>
        <w:t>ется не как главная проблема, которая должна беспокоить обо</w:t>
        <w:softHyphen/>
        <w:t>их родителей, а наоборот, они нередко используются родителя</w:t>
        <w:softHyphen/>
        <w:t>ми в личных интересах. Таким образом ребенок, страдающий ночным недержанием мочи, документирует: вот, мол, что «при</w:t>
        <w:softHyphen/>
        <w:t>чинил ему отец»! Агрессивные проявления тоже доказывают «дурное влияние отца» или — с позиции отца — «настраивание» его матерью против него, а спокойный и послушный говорит о том, что вот, мол, как «хорошо ему живется со мною одной».</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ОТЦУ ПОСЛ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В той ситуации, когда родители не в состоянии найти об</w:t>
        <w:softHyphen/>
        <w:t>щего языка и единственным способом проявления их любви к ребенку становится ожесточенная борьба за него или за его ис</w:t>
        <w:softHyphen/>
        <w:t>ключительную любовь к одному из них, сам ребенок терпит кру</w:t>
        <w:softHyphen/>
        <w:t>шение и ему грозят губительные последствия. Его внутренний мир и без этого выглядит удручающе, а ведь ему ничего не хо</w:t>
        <w:softHyphen/>
        <w:t>чется так сильно, как повернуть события назад, сделать развод недействительным или как-то по-другому побороть разлуку и связанные с нею боль и страх. Однако здесь наблюдается до</w:t>
        <w:softHyphen/>
        <w:t>вольно парадоксальное явление. У многих детей наряду с жела</w:t>
        <w:softHyphen/>
        <w:t>нием воссоединения наблюдается мощная тенденция к исклю</w:t>
        <w:softHyphen/>
        <w:t>чению того из родителей, который не живет вместе с ним, т. е. отца. Почему это происходит, попробуем объяснить. Во-пер</w:t>
        <w:softHyphen/>
        <w:t>вых, мы уже говорили о том страхе, который испытывает ребе</w:t>
        <w:softHyphen/>
        <w:t>нок, когда он не может сдержать своих агрессивных порывов по отношению к матери и это делает его все более от нее зави</w:t>
        <w:softHyphen/>
        <w:t>симым. А страх этот можно сильно уменьшить одним способом: если передвинуть агрессивные побуждения на отсутствующую персону, которая кажется теперь жизненно менее важной. Во-вторых, большей частью детские страхи возникают оттого, что ребенок верит, что ему грозит опасность со стороны «злой» матери, каковой она станет, если не будет его больше любить. Тут ничего не поделаешь, дети воспринимают мир именно так. Психоаналитически объясняется это тем, что ребенок, с од</w:t>
        <w:softHyphen/>
        <w:t>ной стороны, проецирует, т. е. приписывает свои собствен</w:t>
        <w:softHyphen/>
        <w:t>ные чувства другим персонам и, с другой — он воспринимает других персон не целиком, а раздельно, т. е. как бы частями, о чем мы уже говорили раньше. По мере взросления и приобре</w:t>
        <w:softHyphen/>
        <w:t>тения положительного опыта границы этого разделения раз</w:t>
        <w:softHyphen/>
        <w:t>мываются и, если развитие ребенка протекает в спокойной, преисполненной любви атмосфере, постепенно он начинает понимать то, что в психоанализе именуется амбивалентнос</w:t>
        <w:softHyphen/>
        <w:t>тью, т. е. каждый человек обладает как «добрыми», так и «злы-</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ми» чертами, и, если родители в настоящий момент что-то запрещают или отказывают в удовлетворении желаний, это вовсе не зачеркивает их добрых качеств, мама и папа все равно продолжают его любить. Но развод нельзя причислить к счас</w:t>
        <w:softHyphen/>
        <w:t>тливым условиям развития, поэтому концентрация вообража</w:t>
        <w:softHyphen/>
        <w:t>емой опасности на отсутствующем родителе дает ребенку воз</w:t>
        <w:softHyphen/>
        <w:t>можность чувствовать себя увереннее с тем, который сейчас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не все. Мир чувств ребенка так сложен и противо</w:t>
        <w:softHyphen/>
        <w:t>речив, что разобраться в нем вообще непросто, а в это тяжелое послеразводное время он еще более напряжен и конфликтен. Чувство вины, вызванное разводом, оживляет у мальчиков «эдиповы» страхи расплаты перед отцом (об эдиповом комп</w:t>
        <w:softHyphen/>
        <w:t>лексе развития мы уже говорили). Страхи, испытываемые де</w:t>
        <w:softHyphen/>
        <w:t>вочками по отношению к отцу, можно сравнить со страхами перед местью «обманутого любовника». Часто дети начинают ненавидеть мать за то, что она не сумела удержать отца, а то и вовсе «выгнала его из дому». Но, с другой стороны, ведь это отец покинул, бросил семью или позволил, чтобы его «выгна</w:t>
        <w:softHyphen/>
        <w:t>ли», а раз так, то значит и его любовь ко мне не была достаточ</w:t>
        <w:softHyphen/>
        <w:t>но сильна. А это уже огромная обида. Смягчить ее можно лишь одним способом — уговорить себя, что и я люблю его не очень и вполне могу прожить и без него, что он, собственно, плохой человек и надо быть довольным, что он больше не живет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дети сохраняют обиду порой до конца жизни, они так и не в состоянии простить отца, и они тоже являются как бы «покинутыми любовниками». А бывает, ребенок полностью занимает позицию матери и — вместе с нею — отказывается от отца. Мы уже знаем, что такой поворот событий нередко при</w:t>
        <w:softHyphen/>
        <w:t>водит девочек к пренебрежению вообще мужским полом, а мальчиков — к нарушениям в половой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дети колеблются между горячей любовью и ненавис</w:t>
        <w:softHyphen/>
        <w:t>тью. Все эти противоречивые течения направлены против любви отца, против важности его роли, призванной защищать ребенка от чрезмерной власти матери. Но такие «примирен</w:t>
        <w:softHyphen/>
        <w:t>ные» — за счет сознательного отказа от отца — отношения с матерью еще больше усиливают ее власть, и ребенок чувствует себя совсем слабым, маленьким и беззащитным. От этого внут-</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ренняя потребность в отце, которая является лишь обратной стороной отказа, возрастает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Шестилетний Ники всячески показывал матери, что он «хочет во всем быть, как папа». Он постоянно говорил об отце, свои рисунки, сделанные в детском саду, каждый раз собирал</w:t>
        <w:softHyphen/>
        <w:t>ся подарить отцу, а когда говорил с ним по телефону, то и дело спрашивал, когда тот, наконец, придет. Но когда отец появ</w:t>
        <w:softHyphen/>
        <w:t>лялся, мальчик прятался от него за диваном, кричал, цеплял</w:t>
        <w:softHyphen/>
        <w:t>ся за мать и не позволял себя увести. И это были не просто проблемы разлуки и перехода от одного родителя к другому, которые мы видели на примере маленького Франца, это было нечто гораздо большее, а именно: огромные страх и ярость, направленные на отца, которые выходили наружу как раз тог</w:t>
        <w:softHyphen/>
        <w:t>да, когда столь горячо желанные отношения с ним «грозили» стать серьезными. На расстоянии мальчик был способен со</w:t>
        <w:softHyphen/>
        <w:t>хранять так называемое «тройственное равновесие», но страх перед отцом соединялся в нем со страхом потерять мать. На расстоянии он мог фантазировать себе отца как полноценную персону, способную его защитить, а идентификация с отцом придавала силы для ощущения независимости от матери. Но, судя по всему, идентификация эта была недостаточно твер</w:t>
        <w:softHyphen/>
        <w:t>дой, поэтому Ники не мог найти в себе силы поддерживать реальные отношения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видим, как связаны между собой противоречивые конфликты, обуревающие душу ребенка. Конечно, не у всех де</w:t>
        <w:softHyphen/>
        <w:t>тей проявляются они так явно, чаще они скрыты от стороннего взгляда, но это не делает их менее опасными. Скорее, наоборот. Ведь мы уже знаем, что тот, кто «просит» о помощи, имеет боль</w:t>
        <w:softHyphen/>
        <w:t>ше шансов ее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ребенок все же приходит к некоторому види</w:t>
        <w:softHyphen/>
        <w:t>мому равновесию, но достигается оно ценой больших потерь со стороны психического здоровья. Расплатой могут стать невро</w:t>
        <w:softHyphen/>
        <w:t>тические образования и симптомы, потеря части познаватель</w:t>
        <w:softHyphen/>
        <w:t>ных и интеллектуальных способностей, укрепившиеся черты характера, такие, как повышенная раздражительность, вспыльчивость или, наоборот, подавленность, склонность к депрессиям, что нередко приводит к тяжелым психическим расстройствам и полной потере душевного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к примеру, подчиненность, как черту характера. Она проявляется тогда, когда чувство ненависти, появившее</w:t>
        <w:softHyphen/>
        <w:t>ся, например, в результате соперничества или отвергнутой любви, направляется против собственной персоны («ах, я ничего не стою...» и т. п.). Или это превращается в чрезмерное восхищение и переоценку любимого объекта («Разве можно сравнить меня с ним...»). У каждого человека имеется в распо</w:t>
        <w:softHyphen/>
        <w:t>ряжении, в общем, довольно ограниченное количество при</w:t>
        <w:softHyphen/>
        <w:t>меров, связанных между собою и усвоенных с детства, на ос</w:t>
        <w:softHyphen/>
        <w:t>нове которых строит он свои отношения с окружающим ми</w:t>
        <w:softHyphen/>
        <w:t>ром. Немалую роль играет также проекция, т. е. «приписыва</w:t>
        <w:softHyphen/>
        <w:t>ние» другим своих собственных чувств. Чаще всего эти образ</w:t>
        <w:softHyphen/>
        <w:t>цы отношений выполняют защитную функцию. Таким обра</w:t>
        <w:softHyphen/>
        <w:t>зом подчиненность защищает от агрессивности — как от сво</w:t>
        <w:softHyphen/>
        <w:t>ей собственной, так и со стороны других персон.</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обрыв отношений с отцом представляется ре</w:t>
        <w:softHyphen/>
        <w:t>бенку единственным доступным способом преодоления страха. Развитие этого невротического симптома упрощен</w:t>
        <w:softHyphen/>
        <w:t>но можно обрисовать так: ребенок, конечно, любит своего отца, но он страшно зол на него за то, что тот его покинул. Если он встречается с ним время от времени, это частично смягчает ярость и он не хочет эти чудесные часы, прове</w:t>
        <w:softHyphen/>
        <w:t>денные с отцом, омрачать упреками: на время он забывает о своей обиде. Но в промежутках между встречами такое заб</w:t>
        <w:softHyphen/>
        <w:t>вение становится все более невозможным — от отсутствую</w:t>
        <w:softHyphen/>
        <w:t>щего отца ребенок не получает ничего, что могло бы смяг</w:t>
        <w:softHyphen/>
        <w:t>чить его гнев и разочарование. Сюда добавляются пробле</w:t>
        <w:softHyphen/>
        <w:t>мы с мамой: она так часто раздражена, а вдруг она тоже его покинет?! К тому же у нее никогда нет для него времени, она не воспринимает его всерьез и т. д. Но он бессилен что-либо изменить, и это вызывает гнев и по отношению к мате</w:t>
        <w:softHyphen/>
        <w:t>ри. От этого гнев на отца растет еще сильнее, ведь тот бро</w:t>
        <w:softHyphen/>
        <w:t>сил его одного в такой трудной ситуации, он не хочет ему помочь, не хочет подсказать выход. Чем глубже ребенок по</w:t>
        <w:softHyphen/>
        <w:t>гружается в «послеразводный кризис», тем более невнима</w:t>
        <w:softHyphen/>
        <w:t>тельными, не любящими, непонимающими становятся в его глазах и мать, и отец. И тем труднее ему становится со</w:t>
        <w:softHyphen/>
        <w:t>хранять хорошее настроение, когда он видится с отцом. Но</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он все еще страшно боится потерять его навсегда, что зас</w:t>
        <w:softHyphen/>
        <w:t>тавляет его еще какое-то время приспосабливаться. Но зато ему все труднее владеть собой, когда он остается один с ма</w:t>
        <w:softHyphen/>
        <w:t>терью. Итак, положение его становится все более невыно</w:t>
        <w:softHyphen/>
        <w:t>симым. Кажется, добрые родители потеряны навсегда, а это означает — навсегда остаться одному в мире, переполнен</w:t>
        <w:softHyphen/>
        <w:t>ном исключительно «злыми» существами. Однако каждый ребенок (и только ли ребенок ?) нуждается хотя бы в одном че</w:t>
        <w:softHyphen/>
        <w:t>ловеке, которому он мог бы доверять! Но разве возможно най</w:t>
        <w:softHyphen/>
        <w:t>ти себе новых родителей? Итак, речь может идти только о тех, которые есть: о своих маме или папе. Но тут существу</w:t>
        <w:softHyphen/>
        <w:t>ют две, сменяющие друг друга версии: мама считает плохим исключительно папу, а папа — только маму. Если ребенку удастся подключиться к одной из этих версий, то этим мож</w:t>
        <w:softHyphen/>
        <w:t>но будет достигнуть много: один из родителей будет полно</w:t>
        <w:softHyphen/>
        <w:t>стью освобожден от вины и ему можно будет снова дове</w:t>
        <w:softHyphen/>
        <w:t>рять, а значит, и хорошие отношения с ним не станут боль</w:t>
        <w:softHyphen/>
        <w:t>ше подвергаться опасности со стороны собственного гнева, который теперь можно направить против второго — «винов</w:t>
        <w:softHyphen/>
        <w:t>ного». На «виновного» можно будет взвалить также и свое собственное мучительное чувство вины. И чем «злее» тот кажется, тем меньше причин сожалеть о самом разводе. И ребенок видит, как хорошо действуют такие измененные «взгляды» на того родителя, которому отдано предпочте</w:t>
        <w:softHyphen/>
        <w:t>ние, что, в свою очередь, оживляет «симбиотические ил</w:t>
        <w:softHyphen/>
        <w:t>люзии» младен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Но кому из двоих предстоит оказаться «высоким избран</w:t>
        <w:softHyphen/>
        <w:t>ником»? Конечно же это мать! Во-первых, потому что она — особенно в глазах маленького ребенка, — если и не желанней</w:t>
        <w:softHyphen/>
        <w:t>ший, то, безусловно, необходимейший человек в его жизни. И, во-вторых, это было бы просто страшно жить с тем, от кого ты отказался. Получается, что отец приносится в жертву обрете</w:t>
        <w:softHyphen/>
        <w:t>нию нового психического равновесия. Вероятность именно такого хода события тем больше, чем интенсивнее были отно</w:t>
        <w:softHyphen/>
        <w:t>шения ребенка с матерью уже до развода, чем сильнее ребенок переживает развод, чем реже он встречается с отцом в это тя</w:t>
        <w:softHyphen/>
        <w:t>желое время, чем больше разочарования оставляют эти встре</w:t>
        <w:softHyphen/>
        <w:t>чи; и конечно же чем активнее отрицают родители общую</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вину, взваливая ее друг на друга, и чем больше демонстриру</w:t>
        <w:softHyphen/>
        <w:t>ют они свою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отец уже приобрел для ребенка повышенное пси</w:t>
        <w:softHyphen/>
        <w:t>хическое значение, тот не сможет так легко от него отказать</w:t>
        <w:softHyphen/>
        <w:t>ся, а станет отчаянно бороться за сохранение с ним отноше</w:t>
        <w:softHyphen/>
        <w:t>ний. Точно так же, если послеразводные страхи не переходят определенных границ, то нет и необходимости в развитии этих мер защиты. Если ребенок часто видит отца и тот принимает активное участие в его жизни, то его гнев и разочарование зна</w:t>
        <w:softHyphen/>
        <w:t>чительно смягчаются и отец остается для него привлекатель</w:t>
        <w:softHyphen/>
        <w:t>ной персоной. А если это так, то и отношения с матерью в боль</w:t>
        <w:softHyphen/>
        <w:t>шой степени освобождаются от конфликтов. И, наконец, если родители вместе отвечают за причиненную ребенку боль, то у того отпадает необходимость для достижения хоть какого-то душевного равновесия искать «козла отпущения», вместо это</w:t>
        <w:softHyphen/>
        <w:t>го приходят прощение и новое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отца встречается чаще, чем это можно предпо</w:t>
        <w:softHyphen/>
        <w:t>ложить, и проявляется он не обязательно в откровенном не</w:t>
        <w:softHyphen/>
        <w:t>желании видеть отца. Вот уже пять лет, как родители двенад</w:t>
        <w:softHyphen/>
        <w:t>цатилетнего Антона в разводе. Мальчик регулярно навещает отца и с виду у них все благополучно. Но, к сожалению, толь</w:t>
        <w:softHyphen/>
        <w:t>ко с виду. По сути, отец для Антона давно «умер». Вначале мальчик стал видеться с ним только потому, что мать, опаса</w:t>
        <w:softHyphen/>
        <w:t>ясь ссор и финансовых осложнений с бывшим супругом, про</w:t>
        <w:softHyphen/>
        <w:t>сила его об этом. Постепенно он выстроил себе у отца свой обособленный мир, у него были поблизости друзья, отец был состоятельным человеком и Антону была предоставлена своя комната с компьютером и видеоустановкой, неподалеку были озеро и лес, где можно было плавать и кататься на ве</w:t>
        <w:softHyphen/>
        <w:t>лосипеде. Но настоящего контакта с отцом не было, Антон лишь использовал его благосостояние и тот был для него чем-то вроде доброго дядюшки или хорошего знакомого. С тех самых первых месяцев развода он больше не воспринимал его как отца. Получилось так, что вначале мать активно пре</w:t>
        <w:softHyphen/>
        <w:t>пятствовала их контактам, боясь, что бывший супруг «купит» любовь ребенка и сын перестанет ее любить. Но когда она • заключила с мужем соглашение, то научила сына лишь ис</w:t>
        <w:softHyphen/>
        <w:t>пользовать материальные блага и мальчик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л отца без благодарности, рассматривая все, что тот для него делал, как «долг и обязанность». Отец отвечал разочарованием и неуверенностью и сам стал пассивно заме</w:t>
        <w:softHyphen/>
        <w:t>нять свою персону подарками и поблажками, вместо того, чтобы активно добиваться нового сближения и эмоциональ</w:t>
        <w:softHyphen/>
        <w:t>ных отношений со сво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Антон развил свой характер не без влияния ро</w:t>
        <w:softHyphen/>
        <w:t>дителей, но из этого примера все же видно, что в послераз-водных отношениях и сами дети играют достаточно актив</w:t>
        <w:softHyphen/>
        <w:t>ную роль. Они не просто реагируют, а, в свою очередь, соб</w:t>
        <w:softHyphen/>
        <w:t>ственным поведением влияют на поведение родителей. Бы</w:t>
        <w:softHyphen/>
        <w:t>вает, что ребенок так неохотно встречается с отцом и выра</w:t>
        <w:softHyphen/>
        <w:t>жает так мало радости, что в отце растут неуверенность и ра</w:t>
        <w:softHyphen/>
        <w:t>зочарование, и тот не испытывает желания углублять отно</w:t>
        <w:softHyphen/>
        <w:t>шения. Тогда отец отступает или удовлетворяется неодушев</w:t>
        <w:softHyphen/>
        <w:t>ленной ролью. Здесь снова получается замкнутый круг: ре</w:t>
        <w:softHyphen/>
        <w:t>бенок развивает свои стратегии на поведение родителей, но и родители, в свою очередь, реагируют на поведение ребен</w:t>
        <w:softHyphen/>
        <w:t>ка. Об этих «бессознательных коалициях» мы уже говорили. Теперь мы видим, как далеко они могут прости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АМА ЗДЕСЬ, ПАПА ТА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конфликты между детьми и родителями, а так</w:t>
        <w:softHyphen/>
        <w:t>же родительские конфликты между собой чеканят жизнь разве</w:t>
        <w:softHyphen/>
        <w:t>денных семей на протяжении многих лет. Но и независимо от этого развод серьезно изменяет жизнь ребенка уже потому, что ему приходится теперь отдельно переживать отношения с от</w:t>
        <w:softHyphen/>
        <w:t>цом и отношения с матерью. И это с трех сторон: во-первых, оба отношения разделены местом, во-вторых, временем — ре</w:t>
        <w:softHyphen/>
        <w:t>бенок проводит основное время с одним родителем и только определенные часы или дни с другим, и, в-третьих, контакт с одним предполагает исключение второго. Теперь ребенку от</w:t>
        <w:softHyphen/>
        <w:t>казано в приобретении такого важного для его дальнейшей жизни опыта общения с обоими родителями одновременно. Для того чтобы дать понять психическое значение этого явле</w:t>
        <w:softHyphen/>
        <w:t>ния, Фигдор производит сравнение хорошей полной семьи и семьи разведенной, но тем не менее условно исключительно хорошо функционирующей, то есть такой, где дети доста</w:t>
        <w:softHyphen/>
        <w:t>точно много времени проводят с отцом и мать признает за ними право любить своего отца, а также социальная и эко</w:t>
        <w:softHyphen/>
        <w:t>номическая ситуация в семье вполне удовлетворительны. Итак:</w:t>
      </w:r>
    </w:p>
    <w:p>
      <w:pPr>
        <w:pStyle w:val="Normal"/>
        <w:jc w:val="both"/>
        <w:rPr>
          <w:rFonts w:ascii="Times New Roman" w:hAnsi="Times New Roman" w:cs="Times New Roman"/>
          <w:sz w:val="22"/>
          <w:szCs w:val="22"/>
        </w:rPr>
      </w:pPr>
      <w:r>
        <w:rPr>
          <w:rFonts w:cs="Times New Roman" w:ascii="Times New Roman" w:hAnsi="Times New Roman"/>
          <w:sz w:val="22"/>
          <w:szCs w:val="22"/>
        </w:rPr>
        <w:t>1) Мы уже говорили, какое огромное значение приобретает «третья персона» в борьбе с душевными конфликтами ребенка. В первые три года эти тройственные отношения рассматрива</w:t>
        <w:softHyphen/>
        <w:t>ются как необходимейшее условие для благополучного его раз</w:t>
        <w:softHyphen/>
        <w:t>вития и успешного завершения процесса индивидуализации. Но и в дальнейшем, да и, пожалуй, на протяжении всей жиз</w:t>
        <w:softHyphen/>
        <w:t>ни, существование доброго и любящего «третьего объекта» помогает компенсировать безрадостные минуты, выпадающие в отношениях со «вторым»; оно нейтрализует агрессивность и смягчает страхи. Сами подумайте, как это хорошо в трудную минуту ссоры с одним любимым человеком знать, что у тебя есть и еще кто-то, кто тебя любит и любим тобой, кто-то, кто в состоянии тебя утешить.</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В разведенной семье это становится очень трудным, если вообще возможным, и тем труднее, чем ребенок моложе. Ма</w:t>
        <w:softHyphen/>
        <w:t>лыш нуждается в присутствии другого родителя здесь и сей</w:t>
        <w:softHyphen/>
        <w:t>час. Подождать до вечера, это еще куда ни шло: можно надуть</w:t>
        <w:softHyphen/>
        <w:t>ся, сердиться на маму и представлять себе, как вечером папа встанет на его защиту. Но малыш не может утешать себя таким образом на протяжении целой недели или двух. Поэтому кон</w:t>
        <w:softHyphen/>
        <w:t>фликт с матерью приобретает чрезвычайные размеры. Кроме того, обращение ребенка к присутствующему отцу мать при</w:t>
        <w:softHyphen/>
        <w:t>знает легче, а порой даже воспринимает как облегчение. Но если мать в разводе, то все становится намного сложнее и если ребенок, поссорившись с нею, кинется вдруг к телефону, что</w:t>
        <w:softHyphen/>
        <w:t>бы звонить отцу, она может и вовсе впасть ярость, вплоть до заявлений подобного рода: «Ну и убирайся на здоровье к свое</w:t>
        <w:softHyphen/>
        <w:t>му папочке! Тебя здесь никто не держит!». Матери, как прави</w:t>
        <w:softHyphen/>
        <w:t>ло, совершенно не понимают, что они делают, прибегая к по</w:t>
        <w:softHyphen/>
        <w:t>добного рода методам борьбы; более того, если ребенок при этом почувствует себя побежденным, они довольны — их цель достигнута. Попробуйте представить, что происходит в этот момент в детской душе: куда же ему, бедному, «убираться», ведь отец для него уже и без того почти потерян, а тут еще и мама, по сути, говорит ему: «Можешь убираться на все четыре сто</w:t>
        <w:softHyphen/>
        <w:t>роны, ты мне совсем не дорог, не воображай, что я стану пере</w:t>
        <w:softHyphen/>
        <w:t>живать!». Таким образом ребенок оказывается «загнанным в угол», и он в отчаянии переживает всю безвыходность своего положения. Разве можно, внушая человеку страх, рассчиты</w:t>
        <w:softHyphen/>
        <w:t>вать на его любовь? Такая любовь в лучшем случае будет длить</w:t>
        <w:softHyphen/>
        <w:t>ся лишь так долго, как долго существует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2) «Коалиция» против «предпочитаемого» брата или сест</w:t>
        <w:softHyphen/>
        <w:t>ры — это тоже очень важная форма облегчения конфликтов пу</w:t>
        <w:softHyphen/>
        <w:t>тем тройственных отношений. Если у ребенка возникает чув</w:t>
        <w:softHyphen/>
        <w:t>ство, что мама предпочитает ему брата или сестру, он может пожаловаться отцу и искать у него утешения. Это чрезвычай</w:t>
        <w:softHyphen/>
        <w:t>но важно для чувства собственной полноценности ребенка, особенно в тех случаях, если в семье имеется младший ребе</w:t>
        <w:softHyphen/>
        <w:t>нок, требующий повышен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дети видят отца раз в две недели, то легко может случиться, что тот станет повторять ситуацию «предп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младшего. Поэтому Фигдор рекомендует отцам так организо</w:t>
        <w:softHyphen/>
        <w:t>вывать встречи, чтобы у каждого ребенка была возможность видеться с ним один на один. И очень важно, чтобы дети мог</w:t>
        <w:softHyphen/>
        <w:t>ли говорить с отцом о своих обидах и проблемах. Но навещае</w:t>
        <w:softHyphen/>
        <w:t>мый отец вряд ли в состоянии по-настоящему смягчить со</w:t>
        <w:softHyphen/>
        <w:t>перничество детей по отношению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3) Родители помогают друг другу понять ребенка, и это — независимо от их сознательного желания. Каждому известен тот феномен, что взрослому только тогда удается по-настоящему проникнуться проблемами ребенка, когда он становится сви</w:t>
        <w:softHyphen/>
        <w:t>детелем его разногласий с другим взрослым. И этот феномен играет большую роль в семье, т. к. способствует облегчению отношений. Понимание ребенка одним родителем помогает и другому выиграть дистанцию по отношению к возникшей проблеме и получше понять, что же на самом деле произош</w:t>
        <w:softHyphen/>
        <w:t>ло. Так мать может увидеть, что там, где она усмотрела дей</w:t>
        <w:softHyphen/>
        <w:t>ствие, направленное против нее лично, была просто бездум</w:t>
        <w:softHyphen/>
        <w:t>ность, а отец поймет, что ребенок вмешался в разговор взрос</w:t>
        <w:softHyphen/>
        <w:t>лых не потому, что «хотел показать себя», а ему действительно необходимо было сообщить что-то важное и т. д. Одним сло</w:t>
        <w:softHyphen/>
        <w:t>вом, родители как бы помогают друг другу совершать своего рода «педагогическую ревизию». И другая важная сторона: такое проникновение, провоцируемое неизбежными повсед</w:t>
        <w:softHyphen/>
        <w:t>невными конфликтами, вообще повышает общую способ</w:t>
        <w:softHyphen/>
        <w:t>ность к проникновен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торой родитель не живет больше в семье, этот «ме</w:t>
        <w:softHyphen/>
        <w:t>ханизм поправок» полностью выпадает. Ребенок чувствует себя все более бессильным по отношению к матери, но и та не получает необходимого облегчения. Эта функция отца едва ли может быть воспринята другими персонами, во-первых, потому, что они слишком редко присутствуют, во-вторых, они, как правило, не хотят «вмешиваться», и, в-третьих, мате</w:t>
        <w:softHyphen/>
        <w:t>ри такое вмешательство вообще не по душе, даже если это вме</w:t>
        <w:softHyphen/>
        <w:t>шательство собственных родителей («Не порть мн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4) В супружестве мужчина и женщина в состоянии удов</w:t>
        <w:softHyphen/>
        <w:t>летворять большую часть своих «взрослых» потребностей — любовных и коммуникативных, благодаря друг другу. Они вме</w:t>
        <w:softHyphen/>
        <w:t>сте разрешают различные проблемы и т. д., что дает им воз-</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можность в своих отношениях с детьми оставаться преимуще</w:t>
        <w:softHyphen/>
        <w:t>ственно родителями. А дети, в свою очередь, могут оставаться детьми, на них не возлагается ответственность за благополу</w:t>
        <w:softHyphen/>
        <w:t>чие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развода удовлетворить мать, не разочаровать ее, не обидеть, «принести ей» хорошие отметки — становится зада</w:t>
        <w:softHyphen/>
        <w:t>чей ребенка, и задача эта вступает в конфликт с эгоистически</w:t>
        <w:softHyphen/>
        <w:t>ми и агрессивными импульсами, присущими всем детям. Поэто</w:t>
        <w:softHyphen/>
        <w:t>му очень важно не стремиться стать «самоотверженной мате</w:t>
        <w:softHyphen/>
        <w:t>рью», то есть все свои интересы сомкнуть на детях. Как бы привлекательно это ни звучало, «самоотверженная мать» — понятие, пригодное, скорее, для литературы, причем литера</w:t>
        <w:softHyphen/>
        <w:t>туры идеалистической, далекой от реальности. Часто «само</w:t>
        <w:softHyphen/>
        <w:t>отверженность» матери оборачивается истинной трагедией как для ребенка, так и для нее самой. Отсутствие собственных интересов, социальных контактов, сексуальных отношений, профессиональной удовлетворенности, увлечений волей-не</w:t>
        <w:softHyphen/>
        <w:t>волей заставляет ее искать замену партнера в ребенке. На нем сконцентрировано теперь все ее внимание, но это означает также, что на него возлагаются теперь и особые задачи: от ре</w:t>
        <w:softHyphen/>
        <w:t>бенка требуется особая благодарность и он просто «не имеет права» разочаровать мать («я для него пожертвовала всем!»). Поэтому так чрезвычайно важно, чтобы разведенные женщи</w:t>
        <w:softHyphen/>
        <w:t>ны как можно скорее возвращались к нормальной — «взрос</w:t>
        <w:softHyphen/>
        <w:t>лой» — жизни и ни в коем случае не стремились оставаться «только матерями».</w:t>
      </w:r>
    </w:p>
    <w:p>
      <w:pPr>
        <w:pStyle w:val="Normal"/>
        <w:jc w:val="both"/>
        <w:rPr>
          <w:rFonts w:ascii="Times New Roman" w:hAnsi="Times New Roman" w:cs="Times New Roman"/>
          <w:sz w:val="22"/>
          <w:szCs w:val="22"/>
        </w:rPr>
      </w:pPr>
      <w:r>
        <w:rPr>
          <w:rFonts w:cs="Times New Roman" w:ascii="Times New Roman" w:hAnsi="Times New Roman"/>
          <w:sz w:val="22"/>
          <w:szCs w:val="22"/>
        </w:rPr>
        <w:t>5) Ребенок должен учиться не бояться споров и различия мне</w:t>
        <w:softHyphen/>
        <w:t>ний!Обычно, если мама или папа злы на маленького ребенка, у него возникает страх: «А будут ли они меня еще любить?» Точно так же он боится своего собственного гнева на родителей: «А вдруг мои злые пожелания исполнятся? Простит ли меня мама или будет мне мстить?» и т. д. Абсолютно нормальные для малень</w:t>
        <w:softHyphen/>
        <w:t>ких детей пожелания смерти (для малыша «умереть» и «ис</w:t>
        <w:softHyphen/>
        <w:t>чезнуть навсегда» это одно и то же) постепенно, начиная с четвертого года жизни, вытесняются и их заменяют другие, менее предосудительные, формы. Если в семье все нормаль</w:t>
        <w:softHyphen/>
        <w:t>но и страшные опасения ребенка не оправдываются, мама и папа продолжают его любить и на примере их отношений он ви-</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дит, что за разногласиями всегда следует безоблачное небо примирения, он учится достаточно бесстрашно переживать как конфликты с родителями, так и свои собственные агрес</w:t>
        <w:softHyphen/>
        <w:t>сивные импульсы.</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 развода это становится чрезвычайно трудным, поскольку уже сам развод стал серьезным свидетельством на</w:t>
        <w:softHyphen/>
        <w:t>казания за злые помыслы, а разногласия родителей привели к полному разрыву отношений, и любовь потерпела крах. В даль</w:t>
        <w:softHyphen/>
        <w:t>нейшем ребенок также не имеет возможности научиться бес</w:t>
        <w:softHyphen/>
        <w:t>страшному обращению с конфликтами и проявлениями аг</w:t>
        <w:softHyphen/>
        <w:t>рессивности, поскольку новые семейные разногласия не толь</w:t>
        <w:softHyphen/>
        <w:t>ко не могут показать ему положительного примера с благопо</w:t>
        <w:softHyphen/>
        <w:t>лучным исходом, а напротив, они ввергают его самого в мучи</w:t>
        <w:softHyphen/>
        <w:t>тельный конфликт лоя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 Брак как модель гетеросексуального партнерства. Любов</w:t>
        <w:softHyphen/>
        <w:t>ные отношения и супружество — с психоаналитической точ</w:t>
        <w:softHyphen/>
        <w:t>ки зрения — имеют два бессознательных корня. Во-первых, человек переносит на партнера образцы отношений, усвоен</w:t>
        <w:softHyphen/>
        <w:t>ные в детстве, что в известном смысле превращает его в отца, в мать, порой в брата или бабушку. Во-вторых, человек иденти</w:t>
        <w:softHyphen/>
        <w:t>фицирует себя с собственными отцом или матерью и с их обо</w:t>
        <w:softHyphen/>
        <w:t>юдными отношениями. Так брак становится центральной бес</w:t>
        <w:softHyphen/>
        <w:t>сознательной моделью, по которой строятся все его дальней</w:t>
        <w:softHyphen/>
        <w:t>шие отношения, и даже в тех случаях, когда дети сознательно не желают в том или ином походить на своих родителей. Ког</w:t>
        <w:softHyphen/>
        <w:t>да ребенок растет в более-менее счастливой семье, в нем ук</w:t>
        <w:softHyphen/>
        <w:t>репляется вера в возможность удовлетворительных отноше</w:t>
        <w:softHyphen/>
        <w:t>ний между мужчиной и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 разведенной семье такая модель у ребенка отсутствует, более того, он по-своему убеждается в том, что от</w:t>
        <w:softHyphen/>
        <w:t>ношения мужчины и женщины, скорее всего, уже заранее обре</w:t>
        <w:softHyphen/>
        <w:t>чены на провал.</w:t>
      </w:r>
    </w:p>
    <w:p>
      <w:pPr>
        <w:pStyle w:val="Normal"/>
        <w:jc w:val="both"/>
        <w:rPr>
          <w:rFonts w:ascii="Times New Roman" w:hAnsi="Times New Roman" w:cs="Times New Roman"/>
          <w:sz w:val="22"/>
          <w:szCs w:val="22"/>
        </w:rPr>
      </w:pPr>
      <w:r>
        <w:rPr>
          <w:rFonts w:cs="Times New Roman" w:ascii="Times New Roman" w:hAnsi="Times New Roman"/>
          <w:sz w:val="22"/>
          <w:szCs w:val="22"/>
        </w:rPr>
        <w:t>7)  Так называемое «компенсационное триангулирование» вступает в силу там, где, например, мать по каким бы то ни было причинам, — то ли из-за отсутствия времени, то ли в силу своих личных свойств, — не в состоянии удовлетворить опреде</w:t>
        <w:softHyphen/>
        <w:t>ленные и очень важные для развития ребенка запросы, но зато на помощь приходит отец. Например, если отец часто берет ре-</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бенка на руки, поет ему песенки и носит его на руках, то ребе</w:t>
        <w:softHyphen/>
        <w:t>нок легче переносит неспособность матери к подобной ин</w:t>
        <w:softHyphen/>
        <w:t>тимности, он меньше упрекает ее и не делает из этого вывода, что она его не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там, где «компенсационное триангулирование» играло важную роль, развод для ребенка особенно драматичен. В этом случае «недостатки» матери ста</w:t>
        <w:softHyphen/>
        <w:t>новятся очевидными, и ребенок думает так: «Мало того, что я теперь так редко вижу папу, так еще и мама изменилась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8) Мир отца не исчерпывается ролью «третьего объекта» и партнера матери. Он демонстрирует «мужскую» сторону жизни. Несмотря на то, что за последние десятилетия общественное понимание «мужского» и «женского» характера сильно измени</w:t>
        <w:softHyphen/>
        <w:t>лось, тем не менее в любой эпохе существует разделение ролей между мужчиной и женщиной и это касается не только распре</w:t>
        <w:softHyphen/>
        <w:t>деления работы по дому. Прежде всего, мужчина или отец пред</w:t>
        <w:softHyphen/>
        <w:t>ставляет собою «внешний мир», он «менее раним» по отноше</w:t>
        <w:softHyphen/>
        <w:t>нию к проступкам и проявлениям агрессивности со стороны ребенка, а также демонстрирует пример конкурентоспособнос</w:t>
        <w:softHyphen/>
        <w:t>ти и самоутверждения. А пример олицетворения профессиональ</w:t>
        <w:softHyphen/>
        <w:t>ного успеха и общественного положения сегодня играет огром</w:t>
        <w:softHyphen/>
        <w:t>ную роль не только для становления характера мальчика, но и девочки.</w:t>
      </w:r>
    </w:p>
    <w:p>
      <w:pPr>
        <w:pStyle w:val="Normal"/>
        <w:jc w:val="both"/>
        <w:rPr>
          <w:rFonts w:ascii="Times New Roman" w:hAnsi="Times New Roman" w:cs="Times New Roman"/>
          <w:sz w:val="22"/>
          <w:szCs w:val="22"/>
        </w:rPr>
      </w:pPr>
      <w:r>
        <w:rPr>
          <w:rFonts w:cs="Times New Roman" w:ascii="Times New Roman" w:hAnsi="Times New Roman"/>
          <w:sz w:val="22"/>
          <w:szCs w:val="22"/>
        </w:rPr>
        <w:t>Эта роль репрезентации «внешнего мира», по мнению Фигдора, вряд ли может быть воспринята третьей персоной, если эта персона женщина. Ребенок, уже начиная с шестиме</w:t>
        <w:softHyphen/>
        <w:t>сячного возраста, начинает сознавать различие между поня</w:t>
        <w:softHyphen/>
        <w:t>тиями «отец» и «мать», «мужчина» и «женщина». И в дальней</w:t>
        <w:softHyphen/>
        <w:t>шем, когда он сам станет родителем, его самопонимание себя в данной роли будет зависеть от этих первых впечатлений. Женщина, уже по причине своего голоса и других физических признаков, активизирует в младенце специфические ожида</w:t>
        <w:softHyphen/>
        <w:t>ния, направленные на мать. Бывает такое, что тщеславие отца толкает его к намерению уязвить жену, проявив себя «лучшей матерью», но он не может быть матерью иначе, чем это делает женщина, а значит, ему не остается ничего более, как ограни</w:t>
        <w:softHyphen/>
        <w:t>чить свою «мужественность» по отношению к ребенку. Следу-</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ет, однако, заметить, что такой поворот ведет к тяжелым ос</w:t>
        <w:softHyphen/>
        <w:t>ложнениям как для развития ребенка, так и для семьи в це</w:t>
        <w:softHyphen/>
        <w:t>лом.</w:t>
      </w:r>
    </w:p>
    <w:p>
      <w:pPr>
        <w:pStyle w:val="Normal"/>
        <w:jc w:val="both"/>
        <w:rPr>
          <w:rFonts w:ascii="Times New Roman" w:hAnsi="Times New Roman" w:cs="Times New Roman"/>
          <w:sz w:val="22"/>
          <w:szCs w:val="22"/>
        </w:rPr>
      </w:pPr>
      <w:r>
        <w:rPr>
          <w:rFonts w:cs="Times New Roman" w:ascii="Times New Roman" w:hAnsi="Times New Roman"/>
          <w:sz w:val="22"/>
          <w:szCs w:val="22"/>
        </w:rPr>
        <w:t>В бессознательном мужчине ребенок скорее является про</w:t>
        <w:softHyphen/>
        <w:t>дуктом, чем частью собственного тела, и поэтому он гораздо в меньшей степени пробуждает в нем инстинкт защиты. Отцы и играют с детьми более рискованно и неосторожно. Таким образом, отец для маленького ребенка становится источни</w:t>
        <w:softHyphen/>
        <w:t>ком радости и удовольствия, которые происходят «извне», в отличие от тех, что происходят из возможности тесного и но</w:t>
        <w:softHyphen/>
        <w:t>вого воссоединения с матерью. Мы видим, что и здесь отец и мать лишь в небольшой степени компенсиру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разведенных семьях в этом отношении все же имеются шансы частичного восполнения дефицита: с одной стороны, если дети достаточно часто видятся с отцом и их от</w:t>
        <w:softHyphen/>
        <w:t>ношения продолжают оставаться теплыми, и, во-вторых, если другие мужчины окружения — дедушка, дядя, воспитатель, которым ребенок доверяет и симпатизирует, в этом отноше</w:t>
        <w:softHyphen/>
        <w:t>нии частично заменяют отца.</w:t>
      </w:r>
    </w:p>
    <w:p>
      <w:pPr>
        <w:pStyle w:val="Normal"/>
        <w:jc w:val="both"/>
        <w:rPr>
          <w:rFonts w:ascii="Times New Roman" w:hAnsi="Times New Roman" w:cs="Times New Roman"/>
          <w:sz w:val="22"/>
          <w:szCs w:val="22"/>
        </w:rPr>
      </w:pPr>
      <w:r>
        <w:rPr>
          <w:rFonts w:cs="Times New Roman" w:ascii="Times New Roman" w:hAnsi="Times New Roman"/>
          <w:sz w:val="22"/>
          <w:szCs w:val="22"/>
        </w:rPr>
        <w:t>9) Как мы уже знаем, в возрасте между четвертым и седь</w:t>
        <w:softHyphen/>
        <w:t>мым годом ребенок проходит так называемую «эдипову фазу» развития, во время которой в нем развивается понятие о соб</w:t>
        <w:softHyphen/>
        <w:t>ственной сексуальной идентичности: девочка понимает, что она — как мама, а мальчик, что он — как папа. И здесь трой</w:t>
        <w:softHyphen/>
        <w:t>ственные отношения чрезвычайно важны. Мы уже говорили, как важно в эти годы присутствие отца, который любит и ре</w:t>
        <w:softHyphen/>
        <w:t>бенка, и его мать, и к каким печальным последствиям ведет отсутствие тако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развод произошел после благополучного завершения этой фазы, и развитие ребенка находится на дол</w:t>
        <w:softHyphen/>
        <w:t>жном уровне. «Однако шести- или семилетний ребенок толь</w:t>
        <w:softHyphen/>
        <w:t>ко тогда может бесконфликтно вынашивать свое представле</w:t>
        <w:softHyphen/>
        <w:t>ние о том, что он «мужчина, как папа», когда он в состоянии в действительности, как «настоящий мужчина», удовлетворять мать, защищать семью, иметь успех и т. п. Пока эти задания выполняет отец, ребенок как бы приобщается к нему, отец в известной степени «магическим» образом приходит на помощь мужским иллюзиям сына. Без этой помощи реальность грозит сорвать такую «мужскую идентификацию» и тогда ущемлен-</w:t>
      </w:r>
    </w:p>
    <w:p>
      <w:pPr>
        <w:pStyle w:val="Normal"/>
        <w:jc w:val="both"/>
        <w:rPr>
          <w:rFonts w:ascii="Times New Roman" w:hAnsi="Times New Roman" w:cs="Times New Roman"/>
          <w:sz w:val="22"/>
          <w:szCs w:val="22"/>
        </w:rPr>
      </w:pPr>
      <w:r>
        <w:rPr>
          <w:rFonts w:cs="Times New Roman" w:ascii="Times New Roman" w:hAnsi="Times New Roman"/>
          <w:sz w:val="22"/>
          <w:szCs w:val="22"/>
        </w:rPr>
        <w:t>13-3435                                                                                                    193</w:t>
      </w:r>
    </w:p>
    <w:p>
      <w:pPr>
        <w:pStyle w:val="Normal"/>
        <w:jc w:val="both"/>
        <w:rPr>
          <w:rFonts w:ascii="Times New Roman" w:hAnsi="Times New Roman" w:cs="Times New Roman"/>
          <w:sz w:val="22"/>
          <w:szCs w:val="22"/>
        </w:rPr>
      </w:pPr>
      <w:r>
        <w:rPr>
          <w:rFonts w:cs="Times New Roman" w:ascii="Times New Roman" w:hAnsi="Times New Roman"/>
          <w:sz w:val="22"/>
          <w:szCs w:val="22"/>
        </w:rPr>
        <w:t>ное самолюбие дает мощный импульс для роста идентифика</w:t>
        <w:softHyphen/>
        <w:t>ции с достижимым сильным объектом —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думать, что девочкам в этом отношении легче и отсутствие отца не влияет на ее идентификацию с мате</w:t>
        <w:softHyphen/>
        <w:t>рью. Но сексуальная ориентация развивается также и на ос</w:t>
        <w:softHyphen/>
        <w:t>нове опыта с разнополым родителем, и здесь маленькой де</w:t>
        <w:softHyphen/>
        <w:t>вочке, как и маленькому мальчику, приходится бороться с идеализацией или, напротив, с пренебрежением. В первом случае она потом всю жизнь будет искать недостижимый идеал «настоящего мужчины», а во втором — станет прези</w:t>
        <w:softHyphen/>
        <w:t>рать всех мужчин в целом, считая их никудышными, ник</w:t>
        <w:softHyphen/>
        <w:t>чемными существами. Кроме того, у девочки, покинутой от</w:t>
        <w:softHyphen/>
        <w:t>цом, развивается комплекс неполноценности и на примере матери в ней деформируется представление о женщине во</w:t>
        <w:softHyphen/>
        <w:t>обще: быть женщиной означает быть ущемленной, беспо</w:t>
        <w:softHyphen/>
        <w:t>мощной, ненужной и несчастной.</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шансы преодоления этих трудностей в послераз-водной семье? Фигдор считает, в какой-то степени да. Но тут должны быть соблюдены три условия. Во-первых, в отноше</w:t>
        <w:softHyphen/>
        <w:t>ниях детей с разведенным отцом должна присутствовать изве</w:t>
        <w:softHyphen/>
        <w:t>стная доля «повседневности» для того, чтобы затруднить им как столь далекую от реальности идеализацию, так и пренеб</w:t>
        <w:softHyphen/>
        <w:t>режение. А для этого отец должен принимать активное учас</w:t>
        <w:softHyphen/>
        <w:t>тие во всех делах ребенка, включая школьные, и надо иметь возможность почаще говорить об отце с матерью, а также вре</w:t>
        <w:softHyphen/>
        <w:t>мя от времени проводить с отцом короткие отпуска, чтобы встречи с ним были не просто праздничными часами, а обыч</w:t>
        <w:softHyphen/>
        <w:t>ными буднями. Второе условие: важно, чтобы мать хорошо себя чувствовала как женщина, чтобы у нее были свои личные интересы и увлечения. Мальчика в этом случае перестанет мучить чувство вины, что его одного матери недостаточно, а у девочки появится счастливый пример для подражания. И тре</w:t>
        <w:softHyphen/>
        <w:t>тье: мать должна стремиться развивать контакты детей с дру</w:t>
        <w:softHyphen/>
        <w:t>гими положительными мужскими персонами, будь то род</w:t>
        <w:softHyphen/>
        <w:t>ственники, знакомые, учителя, руководители кружков и спортивных секци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атери говорят, что после развода они имеют воз</w:t>
        <w:softHyphen/>
        <w:t>можность проводить с детьми больше времени и вообще уделять</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им больше внимания и что дети, в свою очередь, имеют боль</w:t>
        <w:softHyphen/>
        <w:t>ше права голоса в житейской повседневности, что развивает их ответственность и самостоятельность. Конечно, это так и, вероятно, не только родители, но и дети наслаждаются таким подъемом в семейной иерархии, что в какой-то степени ста</w:t>
        <w:softHyphen/>
        <w:t>новится утешением во всех потерях, выстраданных в разводе. Но не имеется ли в этом явлении и своей теневой стороны? Например, если это единственный ребенок, то он становится как бы «мужем» матери. Тогда, если мать не проводит с ним вообще всего своего свободного времени, это заставляет его страдать от ревности. Раньше, несмотря на ревность, он все же мирился с тем, что у мамы есть отношения еще и с папой, теперь же ему труднее понять, почему мама вместо того, что</w:t>
        <w:softHyphen/>
        <w:t>бы играть с ним, вдруг берет в руки книгу или предпочитает провести вечер с подругой. Большая интимность в отношени</w:t>
        <w:softHyphen/>
        <w:t>ях разведенной матери с ребенком порождает у последнего иллюзию, что мать теперь безраздельно принадлежит ему од</w:t>
        <w:softHyphen/>
        <w:t>ному, и если ему вдруг показывают «его место», это пережива</w:t>
        <w:softHyphen/>
        <w:t>ется как большая обида. Но и матери принесение женщины в себе в жертву матери и превращение ребенка в единственный источник жизненного счастья не несет ничего доброго: ребе</w:t>
        <w:softHyphen/>
        <w:t>нок не может вознаградить ее так, как это мог бы сделать толь</w:t>
        <w:softHyphen/>
        <w:t>ко взрослый партнер. А у ребенка, в свою очередь, столь тес</w:t>
        <w:softHyphen/>
        <w:t>ная связь затрудняет пути отступления и лишает его чрезвы</w:t>
        <w:softHyphen/>
        <w:t>чайно важного опыта радостного одиночества и возможности самостоятельно заниматься каким-нибудь делом. Итак, мы видим, что «исключительные» отношения матери и ребенка таят в себе серьезную опасность, поэтому разумнее всего со временем, когда большая боль уже позади и послеразводный кризис благополучно преодолен, освобожденное место мужа использовать для своих собственных потребностей, а не отдавать его ребенку. И это по двум причинам. Во-первых, если в «но</w:t>
        <w:softHyphen/>
        <w:t>вых» отношениях матери и ребенка последнему удалось занять место отца со всеми его расширенными правами, то это приво</w:t>
        <w:softHyphen/>
        <w:t>дит к стиранию границ между поколениями. В результате дети уже больше не чувствуют себя детьми, что неизбежно приводит к тяжелым внешним и внутренним конфликтам и отнимает у ребенка право оставаться тем, что он есть, а именно — ребен-</w:t>
      </w:r>
    </w:p>
    <w:p>
      <w:pPr>
        <w:pStyle w:val="Normal"/>
        <w:jc w:val="both"/>
        <w:rPr>
          <w:rFonts w:ascii="Times New Roman" w:hAnsi="Times New Roman" w:cs="Times New Roman"/>
          <w:sz w:val="22"/>
          <w:szCs w:val="22"/>
        </w:rPr>
      </w:pPr>
      <w:r>
        <w:rPr>
          <w:rFonts w:cs="Times New Roman" w:ascii="Times New Roman" w:hAnsi="Times New Roman"/>
          <w:sz w:val="22"/>
          <w:szCs w:val="22"/>
        </w:rPr>
        <w:t>13*                                                                                                                  195</w:t>
      </w:r>
    </w:p>
    <w:p>
      <w:pPr>
        <w:pStyle w:val="Normal"/>
        <w:jc w:val="both"/>
        <w:rPr>
          <w:rFonts w:ascii="Times New Roman" w:hAnsi="Times New Roman" w:cs="Times New Roman"/>
          <w:sz w:val="22"/>
          <w:szCs w:val="22"/>
        </w:rPr>
      </w:pPr>
      <w:r>
        <w:rPr>
          <w:rFonts w:cs="Times New Roman" w:ascii="Times New Roman" w:hAnsi="Times New Roman"/>
          <w:sz w:val="22"/>
          <w:szCs w:val="22"/>
        </w:rPr>
        <w:t>ком. И, во-вторых, следует подумать о том, что, может быть, наступит день, когда мать захочет вступить в новое супруже</w:t>
        <w:softHyphen/>
        <w:t>ство. Если новому мужу матери предстоит занять — пустую</w:t>
        <w:softHyphen/>
        <w:t>щее — место отца, временно отданное подругам и увлечениям, то гораздо больше вероятность, что ребенок дружески воспри</w:t>
        <w:softHyphen/>
        <w:t>мет «нового пришельца» и тому удастся завязать с ним добрые отношения, что чрезвычайно важно для дальнейшего счастливо</w:t>
        <w:softHyphen/>
        <w:t>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инаем, что вышеприведенные сравнения касались, с одной стороны, благополучной «полной» семьи и, с другой — семьи после развода, но ни в коем случае не одной и той же семьи до и после развода. Разведенная семья, скорее всего, уже задолго до развода не была такой нормальной, благополучной, хорошей семьей. Поэтому вышеприведенные теоретические раздумья не могут являться ответом на вопрос, должен ли оп</w:t>
        <w:softHyphen/>
        <w:t>ределенный супруг развестись или лучше сохранить супруже</w:t>
        <w:softHyphen/>
        <w:t>ство «ради детей». Однако они могут помочь ответить на дру</w:t>
        <w:softHyphen/>
        <w:t>гой вопрос: до какой степени данная семья еще в состоянии удовлетворить условиям благополучного психического разви</w:t>
        <w:softHyphen/>
        <w:t>тия детей? Фигдор считает, что давно пора отказаться от по</w:t>
        <w:softHyphen/>
        <w:t>нятия: «остаться вместе ради детей», и обратить внимание на то, как выглядит ситуация в каждом отдель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НА ПСИХИЧЕСКОЕ РАЗВИТИЕ —</w:t>
      </w:r>
    </w:p>
    <w:p>
      <w:pPr>
        <w:pStyle w:val="Normal"/>
        <w:jc w:val="both"/>
        <w:rPr>
          <w:rFonts w:ascii="Times New Roman" w:hAnsi="Times New Roman" w:cs="Times New Roman"/>
          <w:sz w:val="22"/>
          <w:szCs w:val="22"/>
        </w:rPr>
      </w:pPr>
      <w:r>
        <w:rPr>
          <w:rFonts w:cs="Times New Roman" w:ascii="Times New Roman" w:hAnsi="Times New Roman"/>
          <w:sz w:val="22"/>
          <w:szCs w:val="22"/>
        </w:rPr>
        <w:t>ОТ РЕБЕНКА К ВЗРОСЛОМУ</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характеризует развод не просто как тяжелый пери</w:t>
        <w:softHyphen/>
        <w:t>од жизни, а как судьбу, которая «дает себя знать уже в раннем возрасте, порой даже до рождения ребенка, когда между роди</w:t>
        <w:softHyphen/>
        <w:t>телями образовалась трещина, которая и привела к полному раз</w:t>
        <w:softHyphen/>
        <w:t>валу отношений. Таким образом, «внутренний» развод часто происходит значительно раньше «пространственного» или юри</w:t>
        <w:softHyphen/>
        <w:t>дического. «Судьба» эта характеризуется и тем, что жизненная дорога детей с данного момента становится все труднее. Речь идет о шансах жизнеспособности и способности быть счастливым. Может быть, эти слова звучат и абстрактно, но абстрактны они лишь до тех пор, пока мы об этом абстрактно думаем. У каждого из нас есть свое представление о том, насколько взрослыми и насколько счастливыми мы себя чувствуем. Конечно, счастья невозможно добиться волевым усилием, оно зависит от множе</w:t>
        <w:softHyphen/>
        <w:t>ства условий, но кто не знает, как по-разному могут переживать</w:t>
        <w:softHyphen/>
        <w:t>ся одни и те же обстоятельства, поэтому шансы жизнеспособ</w:t>
        <w:softHyphen/>
        <w:t>ности и умение быть счастливым имеют под собой духовную и психическ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для создания такой основы нет единого пути, как нет единого «правильного» воспитания. Сложные усло</w:t>
        <w:softHyphen/>
        <w:t>вия развития ребенка до, во время и после развода повышают вероятность нарушений развития и способствуют предраспо</w:t>
        <w:softHyphen/>
        <w:t>ложенности к будущим невротическим заболеваниям. Дети, пережившие развод родителей, продолжают страдать и много лет спустя, уже став взрослыми. Но мы не пассивные участни</w:t>
        <w:softHyphen/>
        <w:t>ки в играх властительной судьбы, судьбы наши вершатся не без нашего в них участия. И если родителям удается создать приемлемые условия для развития ребенка, то шансы его бу</w:t>
        <w:softHyphen/>
        <w:t>дущего здоровья возрастают. При неблагоприятных обстоя</w:t>
        <w:softHyphen/>
        <w:t>тельствах, прогнозы значительно хуже.</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Девятилетний Бруно, хоть и довольно трудно пережил раз</w:t>
        <w:softHyphen/>
        <w:t>вод родителей, состоявшийся два года назад, тем не менее он мог с надеждой смотреть в будущее. Контакты с отцом не были прерваны, мать старалась во всем понимать ребенка и шла на</w:t>
        <w:softHyphen/>
        <w:t>встречу его «капризам», всеми силами сглаживая его страхи. Психическое развитие мальчика до развода протекало доста</w:t>
        <w:softHyphen/>
        <w:t>точно благополучно и можно было ожидать, что и в дальней</w:t>
        <w:softHyphen/>
        <w:t>шем тоже все будет хорошо. Но вышло по-другому. Отец Бру</w:t>
        <w:softHyphen/>
        <w:t>но съехался со своей новой подругой и та привязалась к ребен</w:t>
        <w:softHyphen/>
        <w:t>ку. Этот шаг отца и ответная симпатия ребенка к «сопернице» всполошили мать и заставили ее вновь психически пережить всю боль развода. Она панически боялась, что «комплектная» семья отца полностью завладеет сыном и отнимет его у нее. С этого момента мать уже не в состоянии была прятать свои обиду и гнев на бывшего супруга и предоставлять сыну беззаботно с ним встречаться и оберегать его восхищение отцом. Все чаще между бывшими супругами разгорались преисполненные не</w:t>
        <w:softHyphen/>
        <w:t>нависти ссоры, Бруно реагировал на них обострением пере</w:t>
        <w:softHyphen/>
        <w:t>живаний, приступами ярости и отказом учиться. Мать интер</w:t>
        <w:softHyphen/>
        <w:t>претировала это как знак того, что ребенку вредит новая се</w:t>
        <w:softHyphen/>
        <w:t>мейная ситуация отца, всеми силами старалась сократить кон</w:t>
        <w:softHyphen/>
        <w:t>такты и — не всегда сознательно — настраивала ребенка про</w:t>
        <w:softHyphen/>
        <w:t>тив отца. Отец в ответ стремился обеспечить себе солидар</w:t>
        <w:softHyphen/>
        <w:t>ность сына. Бруно, как мог, боролся за свои отношения с от</w:t>
        <w:softHyphen/>
        <w:t>цом, что вызывало в нем большое чувство вины перед мате</w:t>
        <w:softHyphen/>
        <w:t>рью. Мать же никак не могла простить ему его «неверности». Так шансы ребенка на дальнейшее благополучное развитие были сведены на нет.</w:t>
      </w:r>
    </w:p>
    <w:p>
      <w:pPr>
        <w:pStyle w:val="Normal"/>
        <w:jc w:val="both"/>
        <w:rPr>
          <w:rFonts w:ascii="Times New Roman" w:hAnsi="Times New Roman" w:cs="Times New Roman"/>
          <w:sz w:val="22"/>
          <w:szCs w:val="22"/>
        </w:rPr>
      </w:pPr>
      <w:r>
        <w:rPr>
          <w:rFonts w:cs="Times New Roman" w:ascii="Times New Roman" w:hAnsi="Times New Roman"/>
          <w:sz w:val="22"/>
          <w:szCs w:val="22"/>
        </w:rPr>
        <w:t>Губительны по своим последствиям нескончаемые споры за пересмотр вопроса об опеке. Еще хуже, когда ребенку пред</w:t>
        <w:softHyphen/>
        <w:t>лагается «самому решать, с кем он хочет быть — с мамой или с папой». Таким образом он принимает на себя ответственность, а вместе с нею и вину за свое «предпочтение». Уже достаточно тяжело, если он просто говорит в угоду матери: «Мама, я хочу жить с тобой», но совершенно невообразимо его страдание, если он вынужден заявить это перед судом. «Втягиваяребенка в спор за опеку, родители вкладывают ему в руку нож, которым тот в отчаянии убивает в своем сердце одного из родителей. В</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этот момент он совершает нечто, за что, может быть, будет мстить себе и другим на протяжении вс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ереживаний развода у детей формируются ти</w:t>
        <w:softHyphen/>
        <w:t>пичные черты характера, например, проблематичным остает</w:t>
        <w:softHyphen/>
        <w:t>ся обращение с проявлениями агрессивности (в психоанали</w:t>
        <w:softHyphen/>
        <w:t>тическом смысле слова). Если ребенок боится своей собствен</w:t>
        <w:softHyphen/>
        <w:t>ной ярости, то и став взрослым, он будет бояться показать гнев или раздражение по поводу пережитых неудач или несправед</w:t>
        <w:softHyphen/>
        <w:t>ливости, он так и не научится активно защищать свои интере</w:t>
        <w:softHyphen/>
        <w:t>сы. Другие дети могут направить агрессивность против соб</w:t>
        <w:softHyphen/>
        <w:t>ственной персоны, что укрепит в них чувство вины и расплатой станут депрессивные настроения. У некоторых изначальный конфликт может оказаться вытесненным, а на его месте обра</w:t>
        <w:softHyphen/>
        <w:t>зуется своего рода «перманентная агрессивная готовность к уп</w:t>
        <w:softHyphen/>
        <w:t>реку». У таких людей безобидные разочарования принимают форму огромной катастрофы, и они на все реагируют непомер</w:t>
        <w:softHyphen/>
        <w:t>ной вспыльчивостью и отчаяньем. Эти и другие невротические проявления могут сменять друг друга, комбинироваться и в ре</w:t>
        <w:softHyphen/>
        <w:t>зультате они укрепляются как черты характера. Некоторые дети учатся делить мир на злых и добрых и, соответственно, по от</w:t>
        <w:softHyphen/>
        <w:t>ношению к одним проявляют только дружеские чувства, а к другим — только враждебные. Став взрослыми, они сохраняют этот стиль жизни. Или возьмем, например, человека, подвер</w:t>
        <w:softHyphen/>
        <w:t>женного чувству вины и направляющего свою агрессивность внутрь себя, т. е. так называемый подчиненный характер. Та</w:t>
        <w:softHyphen/>
        <w:t>кие люди стараются всем угодить и в обществе их характеризу</w:t>
        <w:softHyphen/>
        <w:t>ют как милых и достойных уважения и любви. Сами они этим тоже очень довольны. Но вот маленькая ступенька наверх, и они уже панически боятся вдруг что-то сделать не так. Еще одна ступенька — и ты уже чувствуешь себя «использованным», а окружающие становятся «неблагодарными». Теперь для защи</w:t>
        <w:softHyphen/>
        <w:t>ты от страха уже не хватает упреков лишь по отношению к себе самому и вот уже сыплются «побочные удары» — жалобы не жестокосердие, неблагодарность, людскую несправедливость и т. п. В результате все это стоит любви окружающих, приводит к конфликтам в семье и трудностям в воспитании детей, а в особо тяжелых случаях — к тяжелым депрессиям и стремлению к са</w:t>
        <w:softHyphen/>
        <w:t>моуничтожению.</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К специфическим долгосрочным нарушениям, без со</w:t>
        <w:softHyphen/>
        <w:t>мнения, относится чувство собственной неполноценности. Оно появляется, когда ребенок считает себя брошенным, не</w:t>
        <w:softHyphen/>
        <w:t>достаточно любимым, потому что он был недостаточно важен, чтобы родители могли принести ему в жертву свои собствен</w:t>
        <w:softHyphen/>
        <w:t>ные разногласия. Вместе с ушедшим родителем он потерял важ</w:t>
        <w:softHyphen/>
        <w:t>ную часть своей личности, объект идентификации, на кото</w:t>
        <w:softHyphen/>
        <w:t>рый он мог равняться, или того «любовного партнера», кото</w:t>
        <w:softHyphen/>
        <w:t>рый отражал бы для ребенка его привлекательность и ценность. Он чувствует себя никчемным и неполноценным, если родите</w:t>
        <w:softHyphen/>
        <w:t>ли кажутся несчастными, а чувство вины заставляет бояться со</w:t>
        <w:softHyphen/>
        <w:t>вершения новых ошибок. И поскольку все эти представления большей частью остаются бессознательными и никак не свя</w:t>
        <w:softHyphen/>
        <w:t>зываются с источником, их породившим, то эти дети, стано</w:t>
        <w:softHyphen/>
        <w:t>вясь взрослыми, на протяжении всей жизни вынашивают чув</w:t>
        <w:softHyphen/>
        <w:t>ство вины, считают себя недостойными любви и их мучает страх снова потерпеть неудачу».</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говорит о том, что ему пришлось столкнуться с тем феноменом, что самочувствие детей разводов напоминает са</w:t>
        <w:softHyphen/>
        <w:t>мочувствие дискриминируемых меньшинств или групп обще</w:t>
        <w:softHyphen/>
        <w:t>ственных окраин. «О стыде детей, у которых нет настоящих се</w:t>
        <w:softHyphen/>
        <w:t>мей, мы уже говорили. К тому чувству, что «со мной что-то не в порядке», добавляется часто и другое, которое можно выразить так: «Я живу здесь, среди вас, но, собственно говоря, я, или по крайней мере большая часть ме'ня, принадлежит совсем другой жизни». Этой «другой жизнью» и является отсутствующий отец или отсутствующая мать... Отсюда появляется тенденция ис</w:t>
        <w:softHyphen/>
        <w:t>ключения самого себя и тенденция к отступлению». Иногда это действительно становится мотивом подключения к группам со</w:t>
        <w:softHyphen/>
        <w:t>циальных обочин, но и там старые проблемы вскоре всплыва</w:t>
        <w:softHyphen/>
        <w:t>ют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Марио было шестнадцать лет, когда доктор Фигдор начал с ним психотерапевтическую работу. Поводом оказалось «не</w:t>
        <w:softHyphen/>
        <w:t>преодолимое отвращение к учебе» и дисциплинарные пробле</w:t>
        <w:softHyphen/>
        <w:t>мы. Ему грозило исключение из школы. Попытки матери по</w:t>
        <w:softHyphen/>
        <w:t>влиять на него заканчивались криком, Марио хлопал дверью и бежал в бильярд-кафе. Задания снова оставались невыпол</w:t>
        <w:softHyphen/>
        <w:t>ненными. Мать говорила: «Он такого высокого мнения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что думает, все должны плясать под его дудку. Он всех взрос</w:t>
        <w:softHyphen/>
        <w:t>лых считает дураками и его не допросишься что-нибудь сде</w:t>
        <w:softHyphen/>
        <w:t>лать». И правда, внешне он не выглядел неуверенным. Парень был высок и красив и у него были манеры, удивительные для его возраста. Однако стоило ему почувствовать доверие к док</w:t>
        <w:softHyphen/>
        <w:t>тору, как из-под самоуверенной маски показалось лицо расте</w:t>
        <w:softHyphen/>
        <w:t>рянного и ранимого подростка. Хоть он и был «любимцем об</w:t>
        <w:softHyphen/>
        <w:t>щества», но на самом деле чувствовал себя ужасно одиноким. Марио казалось, что никто не любит его по-настоящему и ему необходимо вновь и вновь что-то предпринимать, чтобы за</w:t>
        <w:softHyphen/>
        <w:t>воевывать симпатии окружающих. И хотя, как мы уже сказа</w:t>
        <w:softHyphen/>
        <w:t>ли, он обладал привлекательной наружностью и хорошими ма</w:t>
        <w:softHyphen/>
        <w:t>нерами, был одарен спортивными талантами и очень нравил</w:t>
        <w:softHyphen/>
        <w:t>ся девушкам, ему и в голову не приходило, что его дружба мо</w:t>
        <w:softHyphen/>
        <w:t>жет быть очень важна и другим. Как только он садился за уро</w:t>
        <w:softHyphen/>
        <w:t>ки, его начинал мучить вопрос, а что сейчас делают другие там, без него? Ему казалось, что самое интересное всегда про</w:t>
        <w:softHyphen/>
        <w:t>исходит в его отсутствие, а о нем никто и не вспомнит. Тогда он бросал учебники и бежал в кафе-бильярдную, место обыч</w:t>
        <w:softHyphen/>
        <w:t>ных встреч с друзьями. Но там никого не было, в это время все сидели за уроками. На следующий день повторялась та же ис</w:t>
        <w:softHyphen/>
        <w:t>тория. Точно так же болезненно и даже яростно реагировал он на всякую критику со стороны взрослых, считая ее проявле</w:t>
        <w:softHyphen/>
        <w:t>нием враждебности по отношению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Марио расстались восемь лет назад. В ходе пси</w:t>
        <w:softHyphen/>
        <w:t>хоаналитического обследования выяснилось, что мальчик в большой степени идентифицировал себя со своей страдаю</w:t>
        <w:softHyphen/>
        <w:t>щей матерью, которая чувствовала себя нелюбимой, упрекала весь мир и прежде всего «этих ужасных мужчин». Столь опас</w:t>
        <w:softHyphen/>
        <w:t>ную идентификацию Марио стремился компенсировать под</w:t>
        <w:softHyphen/>
        <w:t>черкнуто «мужественным» поведением. Сделать матери лю</w:t>
        <w:softHyphen/>
        <w:t>безность и получше учиться бессознательно означало для него «не быть мужчиной». Но вместе с тем Марио идентифициро</w:t>
        <w:softHyphen/>
        <w:t>вал себя и с идеализируемым образом отца, что помогало ему удерживать видимое равновесие. Отец его переселился в Ка</w:t>
        <w:softHyphen/>
        <w:t>наду и, как заявил Марио, не имея никакого образования, до</w:t>
        <w:softHyphen/>
        <w:t>бился большого успеха. «Он правильно сделал, что покинул эту прогнившую Австрию и мою мать!» Марио считал, что с</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отцом (виделись они примерно раз в год) они могли бы лучше понимать друг друга, и собирался после школы, которую — сознательно — он все же хотел закончить, тоже уехать из стра</w:t>
        <w:softHyphen/>
        <w:t>ны. Несмотря на то, что уехать он собирался не обязательно в Канаду, это намерение имело бессознательное значение «вос</w:t>
        <w:softHyphen/>
        <w:t>соединения с отцом» или «возвращения в землю отцов». Там-то уж он никогда не будет чувствовать себя непонятым и от</w:t>
        <w:softHyphen/>
        <w:t>вергнутым!</w:t>
      </w:r>
    </w:p>
    <w:p>
      <w:pPr>
        <w:pStyle w:val="Normal"/>
        <w:jc w:val="both"/>
        <w:rPr>
          <w:rFonts w:ascii="Times New Roman" w:hAnsi="Times New Roman" w:cs="Times New Roman"/>
          <w:sz w:val="22"/>
          <w:szCs w:val="22"/>
        </w:rPr>
      </w:pPr>
      <w:r>
        <w:rPr>
          <w:rFonts w:cs="Times New Roman" w:ascii="Times New Roman" w:hAnsi="Times New Roman"/>
          <w:sz w:val="22"/>
          <w:szCs w:val="22"/>
        </w:rPr>
        <w:t>Бывшие дети разводов в большинстве своем стремятся к счастливому браку и дают себе обещание не повторить оши</w:t>
        <w:softHyphen/>
        <w:t>бок своих родителей. Однако на дороге к исполнению этих желаний стоят огромные помехи, и они часто терпят крах прежде всего потому, что им неизвестна модель нормально функционирующего партнерства. Анна Мария Д. обратилась к психотерапевту по поводу одолевающих ее депрессивных на</w:t>
        <w:softHyphen/>
        <w:t>строений и жалоб психосоматического характера. С восемнад</w:t>
        <w:softHyphen/>
        <w:t>цати лет у нее были любовные отношения с мужчинами, но она жаловалась, что попадаются ей «одни женатики», так что семьи у нее не было и она сделала уже два аборта. В ходе пси</w:t>
        <w:softHyphen/>
        <w:t>хотерапевтического лечения выяснилось, что она тем не ме</w:t>
        <w:softHyphen/>
        <w:t>нее лишь тогда может позволить себе иметь эротические же</w:t>
        <w:softHyphen/>
        <w:t>лания, когда знает заранее, что длительные отношения невоз</w:t>
        <w:softHyphen/>
        <w:t>можны. Хотя она и мечтала о «настоящей семье с детьми», но не верила, что такое возможно. В ней жила непоколебимая уверенность, что рано или поздно ее все равно покинут, по</w:t>
        <w:softHyphen/>
        <w:t>этому она и не пыталась созда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же история и у Эрика Б. Несмотря на то, что он уже трижды подолгу — от одного до трех лет — жил с женщинами, разрыв каждый раз происходил по его инициативе. Как только дело доходило до каких-либо разногласий, он в страхе вновь ока</w:t>
        <w:softHyphen/>
        <w:t>заться брошенным сам прерывал отношения. Для многих лю</w:t>
        <w:softHyphen/>
        <w:t>дей прекращение отношений кажется единственной возмож</w:t>
        <w:softHyphen/>
        <w:t>ностью разрешения конфликтов, идет ли речь о дружеских, любовных или рабоч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Альфред Н. в свои 22 года поменял уже три места работы. Каждый раз, благодаря своим замечательным профессиональ</w:t>
        <w:softHyphen/>
        <w:t>ным качествам, он быстро завоевывал расположение начальства. Но возникновение малейшего недовольства им заставляло его</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новь переживать потерю приоритета «любимого сына». Его восхищение шефом превращалось в разочарование и даже ненависть, и он «швырял тому в лицо» свою должность. И свои шансы.</w:t>
      </w:r>
    </w:p>
    <w:p>
      <w:pPr>
        <w:pStyle w:val="Normal"/>
        <w:jc w:val="both"/>
        <w:rPr>
          <w:rFonts w:ascii="Times New Roman" w:hAnsi="Times New Roman" w:cs="Times New Roman"/>
          <w:sz w:val="22"/>
          <w:szCs w:val="22"/>
        </w:rPr>
      </w:pPr>
      <w:r>
        <w:rPr>
          <w:rFonts w:cs="Times New Roman" w:ascii="Times New Roman" w:hAnsi="Times New Roman"/>
          <w:sz w:val="22"/>
          <w:szCs w:val="22"/>
        </w:rPr>
        <w:t>Любимый человек часто становится объектом переноса на него чувств с отца или с матери, и переносы эти ведут к своего рода новым инсценировкам конфликтных ситуаций из детства. Сорокалетняя Мария С. со всеми мужчинами, которых она в своей жизни любила, чувствовала себя ис</w:t>
        <w:softHyphen/>
        <w:t>пользованной и униженной. Вначале она думала, что это судьба и ей просто «попадаются» «негодные типы», но по</w:t>
        <w:softHyphen/>
        <w:t>том стала сомневаться: «А может быть, это я вечно выбираю не тех?». В ходе психотерапии выявилась связь между ее от</w:t>
        <w:softHyphen/>
        <w:t>ношениями с мужчинами и примером собственных роди</w:t>
        <w:softHyphen/>
        <w:t>телей. Марии было пять лет, когда родители разошлись. Ее отец легко впадал в ярость, бил дочь и кидался с кулаками на мать, когда та пыталась защитить ребенка. Вначале каза</w:t>
        <w:softHyphen/>
        <w:t>лось, что пациентка из всего своего окружения выбирала именно тех мужчин, которые по характеру напоминали ей отца. Но потом выяснилось, что она испытывала унижение и по вовсе безобидным поводам. Она чувствовала себя «от</w:t>
        <w:softHyphen/>
        <w:t>лупленным ребенком» даже там, где не было никакой объективной причины так себя чувствовать. Судя по всему, что-то влекло ее к тому, чтобы вновь и вновь переживать свои детские отношения с отцом. Чувствовать себя «отлуп</w:t>
        <w:softHyphen/>
        <w:t>ленной» стало неотъемлемым условием ее любовной жиз</w:t>
        <w:softHyphen/>
        <w:t>ни, так что даже если мужчина и не был достаточно активен в этом отношении, она прибегала к инсценировкам или фантазированию. Позднее, когда за сознательной ненавистью Марии С. удалось открыть свою любовь к отцу, вытесненную в бессознательное, она поняла, что в этих «повторениях», сама того не сознавая, пыталась и поныне сохранить образ некогда любимого отца. Таким образом, полная боли раз</w:t>
        <w:softHyphen/>
        <w:t>лука становилась как бы несостоявшейся.</w:t>
      </w:r>
    </w:p>
    <w:p>
      <w:pPr>
        <w:pStyle w:val="Normal"/>
        <w:jc w:val="both"/>
        <w:rPr>
          <w:rFonts w:ascii="Times New Roman" w:hAnsi="Times New Roman" w:cs="Times New Roman"/>
          <w:sz w:val="22"/>
          <w:szCs w:val="22"/>
        </w:rPr>
      </w:pPr>
      <w:r>
        <w:rPr>
          <w:rFonts w:cs="Times New Roman" w:ascii="Times New Roman" w:hAnsi="Times New Roman"/>
          <w:sz w:val="22"/>
          <w:szCs w:val="22"/>
        </w:rPr>
        <w:t>Но она сохраняла и еще одну идентификацию, а именно с беспомощной, избиваемой матерью. Из-за обуревающего их чувства вины многие дети, становясь взрослыми, навсегда ос</w:t>
        <w:softHyphen/>
        <w:t>таются в плену у представления, что они не имеют права быть</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счастливее «бедной, покинутой мамы» или «бедного, поки</w:t>
        <w:softHyphen/>
        <w:t>нутого отца» и их чувство вины смягчается в результате само</w:t>
        <w:softHyphen/>
        <w:t>наказания. Однако бывает и наоборот: дети идентифицируют себя со «злым» родителем и сами уничтожают в своей жизни все, что им дорог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случаях, когда ребенком в фазе расцвета ин</w:t>
        <w:softHyphen/>
        <w:t>фантильной сексуальности переживаются сцены насилия меж</w:t>
        <w:softHyphen/>
        <w:t>ду родителями, в нем закладывается основа для дальнейшего развития садистских или мазохистских наклонностей. Сексу</w:t>
        <w:softHyphen/>
        <w:t>альные фантазии Марии С. тоже носили ярко выраженные мазохистские, а порой и садистски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Едва ли существует в жизни ситуация, в которой не при</w:t>
        <w:softHyphen/>
        <w:t>сутствовало бы так называемого «третьего». Поэтому детям, выросшим вдвоем с матерью, очень трудно бывает интегри</w:t>
        <w:softHyphen/>
        <w:t>ровать «третий объект» в отношения двоих. И даже в тех слу</w:t>
        <w:softHyphen/>
        <w:t>чаях, когда этот «третий» вовсе не конкретная персона, а, на</w:t>
        <w:softHyphen/>
        <w:t>пример, система, фантазируемая личность или личность из прошлого. Например, одна женщина была вполне счастлива в замужестве, но ее постоянно мучил страх, что она не в со</w:t>
        <w:softHyphen/>
        <w:t>стоянии подарить своему мужу так много радости, как его первая жена. Итак, даже интимнейшие отношения часто не обходятся без присутствия «третьего». У тех, кто в детстве пе</w:t>
        <w:softHyphen/>
        <w:t>режил конфликты родителей или их развод, отсутствует этот положительный опыт. Кроме того, они особенно тяжело пе</w:t>
        <w:softHyphen/>
        <w:t>реживают ревность и у них слабо развиты стратегии конку</w:t>
        <w:softHyphen/>
        <w:t>рентных ситуаций. И, что тоже немаловажно, они не умеют извлечь пользу из отношений других, т. е. из своего времен</w:t>
        <w:softHyphen/>
        <w:t>ного исключения из этих отношений, которое могло бы пре</w:t>
        <w:softHyphen/>
        <w:t>доставить покой и время для собственных занятий. Ведь когда они жили в тесных отношениях с матерью, обраще</w:t>
        <w:softHyphen/>
        <w:t>ние «за ее спиной» к отцу всякий раз было связано с боль</w:t>
        <w:softHyphen/>
        <w:t>шими страхами. Так и страхи Анны Марии Д. перед дли</w:t>
        <w:softHyphen/>
        <w:t>тельными отношениями имели и тот корень, что она бес</w:t>
        <w:softHyphen/>
        <w:t>сознательно панически боялась оказаться «съеденной» эти</w:t>
        <w:softHyphen/>
        <w:t>ми отношениями, потерять свою автономию и себя как лич</w:t>
        <w:softHyphen/>
        <w:t>ность. Ей казалось, что такие отношения не позволят ей со</w:t>
        <w:softHyphen/>
        <w:t>хранить дружбу с другими людьми и свои собственные ин</w:t>
        <w:softHyphen/>
        <w:t>тересы. С другой стороны, она как бы повторяла свою «эди-</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пову» любовь к отцу, исключая из нее «мать» в образе жены своего любовника. В то же время она сама становилась сво</w:t>
        <w:softHyphen/>
        <w:t>ей «бедной матерью», которая тосковала по счастливому браку, но вынуждена была жить одна в то время, как отец был уже женат. Очень многие дети разведенных родителей не умеют поддерживать никаких отношений, кроме парт</w:t>
        <w:softHyphen/>
        <w:t>нерских, и все, что имеет значение для любимого человека за пределами этих отношений, приводит их к мучительной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бывает и так, что человеку очень труд</w:t>
        <w:softHyphen/>
        <w:t>но сохранить отношение к отсутствующему «объекту», как бы важно и дорого оно ему ни было. Например, Герберт Г. имел привычку каждому, кто ему понравится, тотчас обещать все и вся. «Я сделаю!» — постоянно звучало из его уст. Конечно, в тот момент он так и думал, но реальность показывала другое, кроме того, одни его обещания полностью зачеркивали дру</w:t>
        <w:softHyphen/>
        <w:t>гие, что приводило к новым конфликтам. Получалось так, что Герберт жил среди изолированных двойственных отношений, которые были чужды друг другу, и при всей своей готовности он не способен был на продолжительную дружбу.</w:t>
      </w:r>
    </w:p>
    <w:p>
      <w:pPr>
        <w:pStyle w:val="Normal"/>
        <w:jc w:val="both"/>
        <w:rPr>
          <w:rFonts w:ascii="Times New Roman" w:hAnsi="Times New Roman" w:cs="Times New Roman"/>
          <w:sz w:val="22"/>
          <w:szCs w:val="22"/>
        </w:rPr>
      </w:pPr>
      <w:r>
        <w:rPr>
          <w:rFonts w:cs="Times New Roman" w:ascii="Times New Roman" w:hAnsi="Times New Roman"/>
          <w:sz w:val="22"/>
          <w:szCs w:val="22"/>
        </w:rPr>
        <w:t>Юрген Ц., сорокалетний мужчина, обратился к психо</w:t>
        <w:softHyphen/>
        <w:t>терапевту после того, как его жена подала на развод. Внача</w:t>
        <w:softHyphen/>
        <w:t>ле казалось, речь идет о двух его дочерях, но вскоре выясни</w:t>
        <w:softHyphen/>
        <w:t>лось, что ему хотелось поговорить с доктором и о своих соб</w:t>
        <w:softHyphen/>
        <w:t>ственных проблемах. «Каждый раз, когда женщина пока</w:t>
        <w:softHyphen/>
        <w:t>зывает мне, что я ей не безразличен, я не могу ей отказать. И это выглядит так, словно во всем мире нет никого и ниче</w:t>
        <w:softHyphen/>
        <w:t>го, кроме нас двоих, и уже никакие соображения — ни о се</w:t>
        <w:softHyphen/>
        <w:t>мье, ни о работе — не идут в расчет. Потом, когда я прихожу домой, я ненавижу себя за ложь и совершенно не понимаю, как это я мог так легкомысленно поставить на карту все, что мне так дорого — жену, детей,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е первого ребенка также является важным собы</w:t>
        <w:softHyphen/>
        <w:t>тием, которое подвергает проверке способность человека к ин</w:t>
        <w:softHyphen/>
        <w:t>теграции «третьего» в отношения двоих. Можно было бы и дальше продолжать перечень ситуаций, которые показывают, какой отпечаток накладывают переживания развода на всю дальнейшую жизнь человека и это почти во все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как это получается, что столь непропорционально большое число взрослых, оказавшихся разведенными, сами ког</w:t>
        <w:softHyphen/>
        <w:t>да-то были детьми, пережившими развод? «Чрезмерная уязви</w:t>
        <w:softHyphen/>
        <w:t>мость бывших детей развода, их проблемы в освобождении от дома в пубертатный и адолесцентныи периоды и трудности, проявляющиеся в любовных и триангулярных констелляциях отношений, очень сильно уменьшают шансы когда-нибудь прийти к длительному и счастливому партнерству. Таким обра</w:t>
        <w:softHyphen/>
        <w:t>зом приводится в движение фатальный круговорот...».</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НОВЫЕ ПАРТНЕР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правомерно истекающий из вышесказанного, ве</w:t>
        <w:softHyphen/>
        <w:t>роятнее всего, звучит так: как избежать опасностей долгосроч</w:t>
        <w:softHyphen/>
        <w:t>ных последствий развода? В основе проблемы находятся два фактора — «комплексность» человеческой души и само «про</w:t>
        <w:softHyphen/>
        <w:t>исшествие развода». Каждый «акт» этого происшествия, как мы видели, имеет свою драматургию. Во всяком случае невозмож</w:t>
        <w:softHyphen/>
        <w:t>но понять, что происходит сейчас, если не знать того, что было раньше. С другой стороны, невозможно заранее предсказать, чем закончится «пьеса». Дело в том, что действие здесь пишут сами исполнители и очень важно, насколько велика их власть над событиями и ответственность за них. В то же время нельзя думать, что в руках исполнителей находится полная свобода; она ограничена прошлым течением событий, которые невоз</w:t>
        <w:softHyphen/>
        <w:t>можно стереть, а также определенными правилами, психоло</w:t>
        <w:softHyphen/>
        <w:t>гическими закономерностями, хотя и вероятность вариаций чрезвычайно велика. Немалую роль играет также и свое соб</w:t>
        <w:softHyphen/>
        <w:t>ственное бессознательное. И только тот, кто умеет взять в рас</w:t>
        <w:softHyphen/>
        <w:t>чет свою зависимость от этих факторов, в действительности в состоянии помочь себе и сво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Фигдор не прописывает «рецептов», потому что «рецептов» должно было бы быть столько же, сколько существует характе</w:t>
        <w:softHyphen/>
        <w:t>ров, но он заканчивает свое повествование четырьмя очень важ</w:t>
        <w:softHyphen/>
        <w:t>ными советам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ать, которая думает, что разводом с мужем она сможет сделать как бы недействительным все их тяжелое семейное прошлое, уже заранее обречена на неудачи. Точно так же ее ждут большие разочарования, если она надеется, что раз</w:t>
        <w:softHyphen/>
        <w:t>вод ничего не значит для детей, или если она предается иллю</w:t>
        <w:softHyphen/>
        <w:t>зии, что отец будет делать то, чего она ожидает, или вовсе ра</w:t>
        <w:softHyphen/>
        <w:t>створится в воздухе и ребенок этого не заметит или примет как должное, и что его не будут мучить страх, чувство вины и</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ненависть, и его любовь к отцу тоже исчезнет, как если бы ее и не было вовсе. Кроме того, матери предстоит понять, что в ней самой происходит много такого, в чем ей, может быть, страшно себе признаться. Если она всего этого не поймет, то вскоре вынуждена будет осознать, что сама превратилась из актера в статиста, поплатившись своими созидательными воз</w:t>
        <w:softHyphen/>
        <w:t>можностями, и что пьеса тем временем развилась в трагедию. То же самое происходит с отцом, который отрицает свою за</w:t>
        <w:softHyphen/>
        <w:t>висимость от других персон и от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едаром в названии книги Гельмута Фигдора упомянуто слово «надежда», это значит, что всегда есть воз</w:t>
        <w:softHyphen/>
        <w:t>можность из того, что произошло, извлечь и нечто хорошее на будущее. Нельзя забывать, что никогда не поздно предпринять то, что поможет детям преодолеть травму развода. И напро</w:t>
        <w:softHyphen/>
        <w:t>тив, если предаваться иллюзиям, что «ничего страшного не произошло», то шансы развития детей после развода могут оказаться сведенными на нет.</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знаменитый вопрос: «А не лучше ли для детей, чтобы родители, несмотря на конфликты, остались вместе или им все же лучше разойтись?» в корне своем поставлен неправиль</w:t>
        <w:softHyphen/>
        <w:t>но и в такой форме ответить на него невозможно. Как мы виде</w:t>
        <w:softHyphen/>
        <w:t>ли, «разводная драма» начинается уже задолго до самого раз</w:t>
        <w:softHyphen/>
        <w:t>вода, поэтому Фигдор считает: для того, чтобы родителям ос</w:t>
        <w:softHyphen/>
        <w:t>таться вместе, прежде всего должно совершиться примирение. Бывают случаи, когда он и его коллеги приходят к печально</w:t>
        <w:softHyphen/>
        <w:t>му выводу, что для ребенка было бы куда лучше, если бы роди</w:t>
        <w:softHyphen/>
        <w:t>тели разошлись уже несколько лет назад. Но ни в коем случае нельзя надеяться, что развод ничего, кроме бальзама, не прольет на раны ребенка и он переживет это событие абсо</w:t>
        <w:softHyphen/>
        <w:t>лютно безболезненно. Ликвидации переживаний развода тоже не существует. Историю жизни невозможно зачеркнуть. Но если ребенку активно прийти на помощь, то ему наверняка удастся одолеть эту боль и сохранить не только жизнеспособ</w:t>
        <w:softHyphen/>
        <w:t>ность, но и способность быть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если матери повезет вступить в новый удач</w:t>
        <w:softHyphen/>
        <w:t>ный брак, то это предоставит и ребенку новый большой шанс для благополучного развития. Об этом говорят психоаналитичес</w:t>
        <w:softHyphen/>
        <w:t>кие обследования тех семей, где отчиму удалось завоевать до-</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верие детей. Создание новой полной семьи может дать ребен</w:t>
        <w:softHyphen/>
        <w:t>ку то, что он с такой болью потерял в разводе: мужчину, кото</w:t>
        <w:softHyphen/>
        <w:t>рого он сможет любить и быть им любимым; в семье снова присутствует «объект идентификации» для мальчика и «лю</w:t>
        <w:softHyphen/>
        <w:t>бовный объект» для девочки; а также столь важный для рас</w:t>
        <w:softHyphen/>
        <w:t>слабления конфликтов «третий объект»; и наконец, ребенок имеет перед глазами пример, доказывающий, что в жизни все</w:t>
        <w:softHyphen/>
        <w:t>гда возможно новое начало и отношения между мужчиной и женщиной вполне могут быть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и отчим сумеют друг друга признать и друг другу понравиться, то такое новое супружество уже можно счи</w:t>
        <w:softHyphen/>
        <w:t>тать удачным. Но, к сожалению, это удается далеко не всегда, поэтому новый брак родителей часто становится таким же по</w:t>
        <w:softHyphen/>
        <w:t>водом для обращения в воспитательную консультацию или к психотерапевту, как и развод. Но и создание новой семьи не мо</w:t>
        <w:softHyphen/>
        <w:t>жет зачеркнуть развода. Новый супруг матери должен отда</w:t>
        <w:softHyphen/>
        <w:t>вать себе отчет в том, что он может занять только то место, которое отец больше не удерживает, и он не может и не имеет права стремиться заменить отца или отношения, которые раз</w:t>
        <w:softHyphen/>
        <w:t>вились у ребенка с отцом после развода. И мать, и ее новый партнер должны понимать, что они своим «новым началом» не в состоянии зачеркнуть прошлого матери, им и дальше пред</w:t>
        <w:softHyphen/>
        <w:t>стоит сосуществовать с этим прошлым, которое будет продол</w:t>
        <w:softHyphen/>
        <w:t>жать жить в отношениях ребенка с отцом, и этот отец в какой-то степени тоже становится членом их новой семьи. Следует быть также готовыми к тому, что это принесет всем ощущае</w:t>
        <w:softHyphen/>
        <w:t>мые проблемы и конфликты. Однако лишь в этом случае мо</w:t>
        <w:softHyphen/>
        <w:t>гут исполниться надежды, в широком смысле связанные с но</w:t>
        <w:softHyphen/>
        <w:t>вым союзом, как для детей, так и для матери в лиц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14 — 34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РОТКИЙ ЭКСКУРС В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ИНФАНТИЛЬНАЯ 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Не пугайтесь, как бы неожиданно ни прозвучали для вас эти слова: речь пойдет о некоторых свойствах, заложенных в человека самой природой, а в природе, как вы сами догадыва</w:t>
        <w:softHyphen/>
        <w:t>етесь, ничего бессмысленного или постыдного нет. Тем более не могут быть постыдными знания о ней. Если нам удастся лишить некоторые наши представления присущей им до сих пор сенсационности (в психологическом смысле слова), то многое из того, что еще вчера вызывало страх и недоумение, станет простым и легко объяснимым. Прошли те времена, ког</w:t>
        <w:softHyphen/>
        <w:t>да принято было делать вид, что ниже пояса у нас ничего нет. Сегодня у нас достаточно отваги, чтобы признаться в нали</w:t>
        <w:softHyphen/>
        <w:t>чии у нас «некоторых» органов и конечно же связанных с ними чувств, поэтому давайте посмотрим, что говорит психоанали</w:t>
        <w:softHyphen/>
        <w:t>тическая наука о том, когда, в каком именно возрасте эти чув</w:t>
        <w:softHyphen/>
        <w:t>ства появляются и происходит ли это совершенно внезапно — скажем, в твой тринадцатый или четырнадцатый день рожде</w:t>
        <w:softHyphen/>
        <w:t>ния, — или все же они развиваются постепенно, начиная с самого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в 1874 году детскому врачу Линднеру бросилась в гла</w:t>
        <w:softHyphen/>
        <w:t>за схожесть аффектов при сосании младенца и, скажем, сек</w:t>
        <w:softHyphen/>
        <w:t>суальным поцелуем. Фрейд открыл, что «наслаждение соса</w:t>
        <w:softHyphen/>
        <w:t>нием» можно смело поставить в один ряд с другими действия</w:t>
        <w:softHyphen/>
        <w:t>ми или ситуациями, которые характеризуются возбуждением в так называемых эрогенных зонах и направлены на получение физического удовольствия. Сосание не только утоляет голод младенца, оно обеспечивает ему наслаждение, в котором тот вскоре развивает самостоятельную потребность. И удовлетво</w:t>
        <w:softHyphen/>
        <w:t>рение ее становится необходимым условием для расслабле</w:t>
        <w:softHyphen/>
        <w:t>ния, позволяющего малышу после кормления сладко заснуть. Сюда добавляются тепло материнского тела, аромат ее кожи,</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f</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ее пульса, знакомого еще с дородового состояния и внушающего чувство защищ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которые признают только физические потреб</w:t>
        <w:softHyphen/>
        <w:t>ности тела и отвергают значение удовольствия и неудоволь</w:t>
        <w:softHyphen/>
        <w:t>ствия, совершенно не понимают своего ребенка. В малейшем беспокойстве, например, они считают, что ребенок голоден. Некоторые матери продолжают кормить малыша грудью, ког</w:t>
        <w:softHyphen/>
        <w:t>да в том нет уже никакой необходимости и тому для удовлет</w:t>
        <w:softHyphen/>
        <w:t>ворения потребности в удовольствии вполне хватило бы и пу</w:t>
        <w:softHyphen/>
        <w:t>стышки. Ребенка оставляют лежать, когда ему хочется, чтобы его взяли на руки. А как часто молодым матерям приходится слышать «педагогический» окрик: «Не приучайте к рукам!». Котенка между тем к рукам приучать не возбраняется и никто не сомневается, что ему это не только не вредит, но и воспи</w:t>
        <w:softHyphen/>
        <w:t>тывает в нем достаточно хороший характер! А мы, взрослые, разве мы не нуждаемся в ласке, особенно когда нам плохо или мы чего-то боимся? И разве она когда-то кому-то вредила? Так как же можно подумать, что беспомощный ваш крохотуля в этой ласке не нуждается? Ведь все вокруг неизмеримо больше и сильнее его, а сам он ничего, ну ничегошеньки не может сам, он целиком зависим от вашей доброты к нему. Каким же опас</w:t>
        <w:softHyphen/>
        <w:t>ным будет в его глазах этот мир, он — через маму с папой — не станет в это — самое важное для его развития время — ежеми</w:t>
        <w:softHyphen/>
        <w:t>нутно доказывать ему свою доброт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алыш выплюнул пустышку, мать может решить, что он от нее отказался. Но ведь при сосании речь идет о чувствен</w:t>
        <w:softHyphen/>
        <w:t>ном акте, который — как, кстати, и наши взрослые чувствен</w:t>
        <w:softHyphen/>
        <w:t>ные потребности — имеет свое время. Младенец, который сей</w:t>
        <w:softHyphen/>
        <w:t>час выплюнул соску, через минуту будет снова с удовольстви</w:t>
        <w:softHyphen/>
        <w:t>ем ее сосать. Надо стараться понимать «язык» малыша и учить</w:t>
        <w:softHyphen/>
        <w:t>ся чувствовать, чего именно хочется ему в настоящий момент. Не волнуйтесь, этим вы его не только не разбалуете, а, наобо</w:t>
        <w:softHyphen/>
        <w:t>рот, создадите основу для ваших дальнейших хороших отно</w:t>
        <w:softHyphen/>
        <w:t>шений; вы воспитаете в нем изначальное доверие и тем самым заложите надежный фундамент для его здорового психичес</w:t>
        <w:softHyphen/>
        <w:t>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третьего месяца, значение так называемых «оральных сенсаций» все больше возрастает. Пустышка (иног-</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да ее заменяет палец, пеленка и т. п., в психоанализе такой предмет называется «переходным объектом») становится не</w:t>
        <w:softHyphen/>
        <w:t>изменным провожатым при засыпании, она как бы заменяет собой любимое существо, маму, с которой приходится расста</w:t>
        <w:softHyphen/>
        <w:t>ваться на ночь. Пустышка несет ребенку ут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ая чувствительность зоны рта делает его в конце концов важным органом постижения мира: посредством рта ре</w:t>
        <w:softHyphen/>
        <w:t>бенок знакомится с окружающими предметами — «дети все та</w:t>
        <w:softHyphen/>
        <w:t>щат в рот». Присущее этому счастливое возбуждение является важным двигателем новой радости открытий, чему в большой степени способствует именно чувственный (иными словами, сексуальный) компонент. В психологическом смысле здесь происходит перенос любовной энергии с матери и с собствен</w:t>
        <w:softHyphen/>
        <w:t>ного тела на окружающий мир. Но происходит это лишь в том случае, если потребности малыша в ласке в достаточной сте</w:t>
        <w:softHyphen/>
        <w:t>пени удовлетворяются и ему не приходится тратить свою ду</w:t>
        <w:softHyphen/>
        <w:t>шевную энергию на борьбу за удовольствие, в котором ему от</w:t>
        <w:softHyphen/>
        <w:t>казано. То есть если вы будете брать ребенка на руки только тогда, когда он вас к этому вынуждает, то есть кричит и пла</w:t>
        <w:softHyphen/>
        <w:t>чет, то вы действительно его «разбалуете». А именно: он пой</w:t>
        <w:softHyphen/>
        <w:t>мет, что в крике заключается его власть над вами, и он будет учиться ее использовать. Посмотрите, сколько вокруг мате</w:t>
        <w:softHyphen/>
        <w:t>рей, которые буквально борются со своими маленькими деть</w:t>
        <w:softHyphen/>
        <w:t>ми за власть: «Мы еще посмотрим, кто из нас главный!». И это пагубно для обоих, хотя и происходит это чаще всего не «по злобе», а исключительно от непонимания запросов и психи</w:t>
        <w:softHyphen/>
        <w:t>ческих потребностей ребенка. Или из-за неверных «педагоги</w:t>
        <w:softHyphen/>
        <w:t>ческих»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гуляла с моим — тогда полуторагодовалым — сы</w:t>
        <w:softHyphen/>
        <w:t>ном в одном из московских парков, как вдруг незнакомая жен</w:t>
        <w:softHyphen/>
        <w:t>щина обратилась к моему малышу: «Ой, такой большой маль</w:t>
        <w:softHyphen/>
        <w:t>чик и все еще сосет соску! И не стыдно тебе? Плюнь сейчас же!». Я растерялась в ответ на это грубое вмешательство в автономию нашей семьи, а сын мой, пристыженный, и впрямь выплюнул соску и с тех пор ни разу ее не взял. Засыпая, он стал сосать свой пальчик. Ну что поделаешь с этими прохожими «педагогами»!</w:t>
      </w:r>
    </w:p>
    <w:p>
      <w:pPr>
        <w:pStyle w:val="Normal"/>
        <w:jc w:val="both"/>
        <w:rPr>
          <w:rFonts w:ascii="Times New Roman" w:hAnsi="Times New Roman" w:cs="Times New Roman"/>
          <w:sz w:val="22"/>
          <w:szCs w:val="22"/>
        </w:rPr>
      </w:pPr>
      <w:r>
        <w:rPr>
          <w:rFonts w:cs="Times New Roman" w:ascii="Times New Roman" w:hAnsi="Times New Roman"/>
          <w:sz w:val="22"/>
          <w:szCs w:val="22"/>
        </w:rPr>
        <w:t>А вот другой, весьма распространенный «педагогичес</w:t>
        <w:softHyphen/>
        <w:t>кий» совет: «Не беги на первый его крик, дай покричать!</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Это развивает легкие». Но, если бы вы знали, какой страх испытывает младенец, когда он застигнут врасплох голо</w:t>
        <w:softHyphen/>
        <w:t>дом или другими своими потребностями, а на помощь ему никто не идет, вы никогда не стали бы ни давать, ни выпол</w:t>
        <w:softHyphen/>
        <w:t>нять подобных советов. Мать считает, что малыш может потерпеть, пока она закончит стирку — ведь это всего лишь какие-то несколько минут, но для младенца эти минуты — вечность, и он, такой беспомощный, потерян в этом враж</w:t>
        <w:softHyphen/>
        <w:t>дебном, холодном мире совершенно один. Если же в пер</w:t>
        <w:softHyphen/>
        <w:t>вые шесть месяцев в ребенке воспитано доверие к этому миру и он не кажется ему чужим и враждебным, то он в со</w:t>
        <w:softHyphen/>
        <w:t>стоянии начать с ним свой спокойный «диалог». И если оральные потребности в наслаждении в достаточной сте</w:t>
        <w:softHyphen/>
        <w:t>пени удовлетворены, они постепенно теряют для него свое псих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году жизни источником высшего наслаждения становится другая область тела малыша — слизистая анального отверстия. Природа так распорядилась, что ребенок получает удовольствие от тепла стула и подмывания, от задерживания и выталкивания кала. Кроме того — не смейтесь! — ребенок очень интересуется своими испражнениями — ведь это его первая «про</w:t>
        <w:softHyphen/>
        <w:t>дукция». Если принять во внимание «эротический» аспект удо</w:t>
        <w:softHyphen/>
        <w:t>вольствия освобождения от стула, то станет очевидным, что вос</w:t>
        <w:softHyphen/>
        <w:t>питание чистоплотности означает грубое вмешательство в до сих пор — как мы надеемся — вполне удовлетворяющую жизнь вле</w:t>
        <w:softHyphen/>
        <w:t>чени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место того, чтобы согласоваться с его соб</w:t>
        <w:softHyphen/>
        <w:t>ственными потребностями, от него требуется освобождение от стула по внешним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то, что вызывает у ребенка интерес и радость, взрослыми характеризуется как «фу», а это значит, малыш на</w:t>
        <w:softHyphen/>
        <w:t>чинает переживать как «фу» себя самого. Причем}брезгливость исходит из «высочайшей инстанции» — от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первые родители требуют от ребенка, чтобы он отказался от чего-то, что для него и радостно, и дорого, — он должен отдать что-то очень замечательное, «сделанное» им самим. Но в этом возрасте он еще психически не готов к тому, чтобы вообще что-нибудь отдавать.</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Смеяться над этим станет лишь тот, кто совершенно не понимает детской души. В этом возрасте ребенок еще не раз</w:t>
        <w:softHyphen/>
        <w:t>вил в себе логического мышления, и он постигает мир исклю</w:t>
        <w:softHyphen/>
        <w:t>чительно через чувства, из которых самое могучее в природе то, которое мы именуем «эро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анальной эротики или ее «цивилизации» вли</w:t>
        <w:softHyphen/>
        <w:t>яет на развитие ребенка в двух отношениях. Во-первых, если родители, приучая ребенка к «чистоплотности», не дожи</w:t>
        <w:softHyphen/>
        <w:t>даются, чтобы анальные интересы детей утратили свое зна</w:t>
        <w:softHyphen/>
        <w:t>чение, а физический контроль над закрыванием мышцы функционировал без проблем (что происходит с середины третьего года жизни), они добавляют еще один источник разочарования к, и без того трудной, «фазе нового прибли</w:t>
        <w:softHyphen/>
        <w:t>жения»" . Во-вторых, возникает большая опасность, что ре</w:t>
        <w:softHyphen/>
        <w:t>бенок перенесет на область чистоплотности естественные для этого возраста агрессивные конфликты с матерью, и здесь, надо сказать, власть его безгранична. Но это далеко не все. Когда ребенка слишком рано начинают высаживать на горшок, к нему предъявляют те требования, которые сильно превышают его возможности — не только психичес</w:t>
        <w:softHyphen/>
        <w:t>кие, но и физические. Вынужденный отказ от радости и удо</w:t>
        <w:softHyphen/>
        <w:t>вольствия вызывает протест, раздражение, ярость, а требо</w:t>
        <w:softHyphen/>
        <w:t>вание — непосильного для него — контроля над своим те</w:t>
        <w:softHyphen/>
        <w:t>лом — ужасный страх: невыполнение родительских требо</w:t>
        <w:softHyphen/>
        <w:t>ваний грозит если не прямым наказанием, то, вероятно, по</w:t>
        <w:softHyphen/>
        <w:t>терей их любви и привязанности. А это означает — остаться одному в эт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 Фазой нового приближения именуется возраст от приблизительно полутора — до трех лет. С развитием двигательного аппарата малыш откры</w:t>
        <w:softHyphen/>
        <w:t>вает для себя радостные возможности собственной самостоятельности. Он отдаляется от матери, считая, что теперь может вес сам. Но потом наступает «протрезвление»: дверь не открывается, ботинки не зашнуровываются, и ребенок понимает, что без мамы он все же пропадет. Тогда он снова «виснет» на ней «как маленький». У матерей, которые не понимают закономерностей психического развития детей, такая потеря приобретенной было самостоя</w:t>
        <w:softHyphen/>
        <w:t>тельности часто вызывает раздражение, они силой пытаются снова «облаго</w:t>
        <w:softHyphen/>
        <w:t>разумить» свое дитя, что ведет к конфликтам и агрессивности с обеих сто</w:t>
        <w:softHyphen/>
        <w:t>рон. Ребенок, в свою очередь, отчаянно борется за близость матери, и у них начинается настоящая борьба за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отказ от удовольствия и вытеснение аналь</w:t>
        <w:softHyphen/>
        <w:t>ных влечений развивает такие страхи, которые вполне могут привести к нарушениям психического развития, вплоть до патологических изменений личности. Человек психически как бы «застревает» в этой фазе развития, характеризующей</w:t>
        <w:softHyphen/>
        <w:t>ся, прежде всего, борьбой за автономию, за удовлетворение потребностей и борьбой за «добрую» мать12. Недаром эта фаза развития в психоанализе именуется анально-садистской. Вы</w:t>
        <w:softHyphen/>
        <w:t>тесненные влечения могут найти изощренные ходы в бес</w:t>
        <w:softHyphen/>
        <w:t>сознательные фантазии, что грозит развитием невротичес</w:t>
        <w:softHyphen/>
        <w:t>ких симптомов — от развития ригидного характера до разно</w:t>
        <w:softHyphen/>
        <w:t>го рода садистских и мазохистских наклонностей. Известно, что люди, в детстве пережившие жестокости, в дальнейшем сами жестоки по отношению к другим или подвержены тен</w:t>
        <w:softHyphen/>
        <w:t>денции самоуничтожения. Насильственное высаживание ребенка на горшок в слишком раннем возрасте переживается им именно как ужасающая, ничем не объяснимая жестокость. И это в том возрасте, когда идет строительство фундамента всего его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году жизни большинство детей начинает ин</w:t>
        <w:softHyphen/>
        <w:t>тересоваться тайной рождения и различия полов.</w:t>
      </w:r>
    </w:p>
    <w:p>
      <w:pPr>
        <w:pStyle w:val="Normal"/>
        <w:jc w:val="both"/>
        <w:rPr>
          <w:rFonts w:ascii="Times New Roman" w:hAnsi="Times New Roman" w:cs="Times New Roman"/>
          <w:sz w:val="22"/>
          <w:szCs w:val="22"/>
        </w:rPr>
      </w:pPr>
      <w:r>
        <w:rPr>
          <w:rFonts w:cs="Times New Roman" w:ascii="Times New Roman" w:hAnsi="Times New Roman"/>
          <w:sz w:val="22"/>
          <w:szCs w:val="22"/>
        </w:rPr>
        <w:t>Все дети сегодня достаточно рано узнают, что они вначале растут в животе у мамы, но они ничего не знают о том, как они туда попали или как они оттуда вышли.</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информации о мужской функции зачатия, о невидимом отверстии женского тела, а также о соответствии пениса мальчика скрытым половым органам девочки часто приводит детей к чудовищным теориям. Мало того, что дети часто полагают, что ребенок вырастает в материнском теле от определенной еды или его потом оттуда вырезают (что вызы</w:t>
        <w:softHyphen/>
        <w:t>вает огромные страхи или чувство вины перед матерью), они часто также верят, что ребенок рождается через (единственно известный) задний проход. Можно себе представить, какое страшное чувство неполноценности рождает это у ребенка! «Магический способ мышления детей, т. е. происходящее от незнания природы представление о том, что все существую-</w:t>
      </w:r>
    </w:p>
    <w:p>
      <w:pPr>
        <w:pStyle w:val="Normal"/>
        <w:jc w:val="both"/>
        <w:rPr>
          <w:rFonts w:ascii="Times New Roman" w:hAnsi="Times New Roman" w:cs="Times New Roman"/>
          <w:sz w:val="22"/>
          <w:szCs w:val="22"/>
        </w:rPr>
      </w:pPr>
      <w:r>
        <w:rPr>
          <w:rFonts w:cs="Times New Roman" w:ascii="Times New Roman" w:hAnsi="Times New Roman"/>
          <w:sz w:val="22"/>
          <w:szCs w:val="22"/>
        </w:rPr>
        <w:t>12 Мы знаем, что скрытой, психологической, целью всех скандалов — особенно домашних — является борьба за возвращение добр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щее сделано, — пишет Гельмут Фигдор, — заставляет детей думать, что девочкам пенис не достался или он у них был от</w:t>
        <w:softHyphen/>
        <w:t>нят, в чем конечно же виноваты родители, и прежде всего на мать. Между прочим, разницу между мальчиком и девочкой дети не переносят на отца и мать автоматически, более того, многие маленькие дети фантазируют мать с пенисом.</w:t>
      </w:r>
    </w:p>
    <w:p>
      <w:pPr>
        <w:pStyle w:val="Normal"/>
        <w:jc w:val="both"/>
        <w:rPr>
          <w:rFonts w:ascii="Times New Roman" w:hAnsi="Times New Roman" w:cs="Times New Roman"/>
          <w:sz w:val="22"/>
          <w:szCs w:val="22"/>
        </w:rPr>
      </w:pPr>
      <w:r>
        <w:rPr>
          <w:rFonts w:cs="Times New Roman" w:ascii="Times New Roman" w:hAnsi="Times New Roman"/>
          <w:sz w:val="22"/>
          <w:szCs w:val="22"/>
        </w:rPr>
        <w:t>Эти инфантильные «сексуальные теории» должны быть опровергнуты реалистическим объяснением, но объяснение должно быть щадящим, соответствующим детскому понима</w:t>
        <w:softHyphen/>
        <w:t>нию. Прежде всего, оно должно касаться оплодотворения, процесса рождения и конечно же наличия женского полового органа, который соответствует мужскому, что утверждает «рав</w:t>
        <w:softHyphen/>
        <w:t>ноценность» девочки и мальчика. Фигдор предлагает так: «У девочки вместо пениса маленькое гнездышко, где позднее, когда она станет взрослой, будут расти детки...» или нечто в этом род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этого не сделать, то из детских теорий вырастает ряд психических проблем, среди которых главная — так называе</w:t>
        <w:softHyphen/>
        <w:t>мый комплекс кастрации: девочки — конечно же бессозна</w:t>
        <w:softHyphen/>
        <w:t>тельно — завидуют мальчикам, что у тех «больше», и хотя маль</w:t>
        <w:softHyphen/>
        <w:t>чики очень гордятся тем, что они мальчики, но ужасно боят -ся — опять же бессознательно — потерять свой драгоценный орган, делающий их таковыми.</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кастрации у девочек часто приводит к чувству неполноценности, к сознательным или бессознательным уп</w:t>
        <w:softHyphen/>
        <w:t>рекам в адрес (ответственной за рождение детей) матери, к сожалениям по поводу собственного «невезения» и т. д. Маль</w:t>
        <w:softHyphen/>
        <w:t>чики же так гордятся своим «преимуществом», что не упуска</w:t>
        <w:softHyphen/>
        <w:t>ют момента продемонстрировать это девочкам — высокоме</w:t>
        <w:softHyphen/>
        <w:t>рием и пренебрежением к ним. Но в то же время они страшно боятся, что те «отнимут» у них их мужественность. Ведь отнял же ее кто-то у них! (Может быть, за «плох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озрасте дети открывают для себя гениталии в ка</w:t>
        <w:softHyphen/>
        <w:t>честве плотских зон наслаждения и поэтому фантазии, вра</w:t>
        <w:softHyphen/>
        <w:t>щающиеся вокруг различия полов, приобретают дополнитель</w:t>
        <w:softHyphen/>
        <w:t>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ана Олеговна ВИДР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РАЗВЕДЕННЫМ РОДИТЕЛЯМ И ИХ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от трагедии к надежде</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издательства: Бурняшев М. Г.</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и техническое редак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Булицына Т. Ю. Дизайн обложки: Куцин А. П.</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Видра Д. О. Корректор: Зыкова М. В.</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12.01.2000. Подписано в печать 31.08.2000.</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x90/16. Бумага офсетная. Тираж 5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Печ. л. 14. Заказ № 3435.</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Л Р № 065485 от 31.10.97 г.</w:t>
      </w:r>
    </w:p>
    <w:p>
      <w:pPr>
        <w:pStyle w:val="Normal"/>
        <w:jc w:val="both"/>
        <w:rPr>
          <w:rFonts w:ascii="Times New Roman" w:hAnsi="Times New Roman" w:cs="Times New Roman"/>
          <w:sz w:val="22"/>
          <w:szCs w:val="22"/>
        </w:rPr>
      </w:pPr>
      <w:r>
        <w:rPr>
          <w:rFonts w:cs="Times New Roman" w:ascii="Times New Roman" w:hAnsi="Times New Roman"/>
          <w:sz w:val="22"/>
          <w:szCs w:val="22"/>
        </w:rPr>
        <w:t>ЗАО «ИНСТИТУТ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23336, Москва, ул. Таежная, 1.</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 с качеством предоставленных диапози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в Смоленской областной ордена «Знак Почета» типографии им. Смирнова. 214000, Смоленск, пр-т им. Ю. Гагарина,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3:19:00Z</dcterms:created>
  <dc:creator>MyWord.ru</dc:creator>
  <dc:description/>
  <cp:keywords/>
  <dc:language>en-US</dc:language>
  <cp:lastModifiedBy>Roman</cp:lastModifiedBy>
  <dcterms:modified xsi:type="dcterms:W3CDTF">2005-10-02T21:42:00Z</dcterms:modified>
  <cp:revision>3</cp:revision>
  <dc:subject/>
  <dc:title>библиотека MyWord.ru</dc:title>
</cp:coreProperties>
</file>