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материалы конференции</w:t>
      </w:r>
    </w:p>
    <w:p>
      <w:pPr>
        <w:pStyle w:val="Heading1"/>
        <w:rPr>
          <w:lang w:val="ru-RU"/>
        </w:rPr>
      </w:pPr>
      <w:r>
        <w:rPr/>
        <w:t>Социальные и психологические последствия применения информа</w:t>
        <w:softHyphen/>
        <w:t>ционных технологий</w:t>
      </w:r>
    </w:p>
    <w:p>
      <w:pPr>
        <w:pStyle w:val="Heading1"/>
        <w:rPr>
          <w:sz w:val="24"/>
          <w:szCs w:val="24"/>
        </w:rPr>
      </w:pPr>
      <w:r>
        <w:rPr>
          <w:sz w:val="24"/>
          <w:szCs w:val="24"/>
        </w:rPr>
        <w:t>Под общей редакцией А. Е. Войскунского</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иманию читателей предлагаются материалы конференции «Социальные и психологические последствия применения информа</w:t>
        <w:softHyphen/>
        <w:t>ционных технологий». Конференция была проведена совместными усилиями трех организаций: Института «Открытое общество» (Фонд Сороса - Россия) (ИОО), Московского общественного научного фон</w:t>
        <w:softHyphen/>
        <w:t>да (МОНФ) и факультета психологии Московского Государственного университета им. М.В.Ломоносова. Оргкомитет конференции соста</w:t>
        <w:softHyphen/>
        <w:t>вили А.Е. Войскунский (МГУ), Д.Ю. Столяров и ТА. Мешкова (оба-МОНФ) и А.В. Акшарумов (ИО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сразу отметить, что способ проведения данной конфе</w:t>
        <w:softHyphen/>
        <w:t>ренции был хоть и не вполне традиционен, однако во все большей сте</w:t>
        <w:softHyphen/>
        <w:t>пени входит в практику научных коммуникаций в нашей стране. А именно, конференция «Социальные и психологические последствия применения информационных технологий» представляла собой Ин</w:t>
        <w:softHyphen/>
        <w:t xml:space="preserve">тернет-конференцию и была организована на веб-портале ИОО и МОНФ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ttp</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auditorium</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rPr>
        <w:t>). Доклады, присланные авторами по</w:t>
        <w:softHyphen/>
        <w:t>средством электронной почты, размещались после их одобрения Орг</w:t>
        <w:softHyphen/>
        <w:t>комитетом на отведенном для данной конференции участке порт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редставляется, такие формы заочных встреч, как Интер</w:t>
        <w:softHyphen/>
        <w:t>нет-конференции, могут и должны стать незаменимым подспорьем в организации научной деятельности в России. С одной стороны, новые информационные технологии все более широко внедряются в систему высшей школы и научных институтов: все доступнее становится Ин</w:t>
        <w:softHyphen/>
        <w:t>тернет, все шире распространяются - в том числе среди специалистов по гуманитарным наукам - навыки и умения пользоваться компьюте</w:t>
        <w:softHyphen/>
        <w:t>рами, редакторами текстов, различными сервисами Интернета. А с другой стороны, по-прежнему недостает фондов для организации привычных конференций и семинаров, а цена поездки на научное ме</w:t>
        <w:softHyphen/>
        <w:t>роприятие по-прежнему часто недоступна для людей науки и для уч</w:t>
        <w:softHyphen/>
        <w:t>реждений, которые хотели бы командировать своих сотрудников для участия в конференции. В первую очередь это касается госучрежде</w:t>
        <w:softHyphen/>
        <w:t>ний, в которых сосредоточен основной «костяк» уче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сылка докладов на сервер Интернет-конференции, оплата технического персонала, при необходимости - организация синхрон</w:t>
        <w:softHyphen/>
        <w:t>ных дистантных совещаний обходится несравнимо дешевле, чем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ртные расходы в такой протяженной стране, как Россия, даже если ограничить смету такого рода расходами. Представляется, что в учас</w:t>
        <w:softHyphen/>
        <w:t>тии в Интернет-конференциях могут быть в наибольшей степени за</w:t>
        <w:softHyphen/>
        <w:t>интересованы сотрудники учебных и научных организаций, наиболее удаленных в географическом плане от признанных научных центров и потому особенно остро нуждающиеся в завязывании и подержании научных контактов с колле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принять во внимание еще один момент. За границами России - в так называемом «ближнем зарубежье» - сохранилось нема</w:t>
        <w:softHyphen/>
        <w:t>ло специалистов, которые хотели бы принять участие в российских конференциях и семинарах, и их вклад мог бы оказаться весомым. У них нечасто выпадает возможность совершить поездку на мероприя</w:t>
        <w:softHyphen/>
        <w:t>тие, организуемое в России; подготовить и прислать доклад на рус</w:t>
        <w:softHyphen/>
        <w:t>ском языке для размещения на веб-сайте - гораздо более доступное действие. Интернет - во многом незаменимое орудие для восстанов</w:t>
        <w:softHyphen/>
        <w:t>ления, поддержания и закрепления как личных, так и рабочих контак</w:t>
        <w:softHyphen/>
        <w:t>тов с коллегами, оказавшимися заграниц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Интернет-конференции представляют собой весьма ценное дополнение к традиционным формам научной актив</w:t>
        <w:softHyphen/>
        <w:t>ности. Это справедливо для многих стран; мы постарались показать, что это справедливо и для России. На пути их развития имеется нема</w:t>
        <w:softHyphen/>
        <w:t>ло препятствий как организационного, так и психологического харак</w:t>
        <w:softHyphen/>
        <w:t>тера. К числу первых следует отнести недостаточно высокий пока что авторитет такого рода мероприятий, нерешенность проблем, связан</w:t>
        <w:softHyphen/>
        <w:t>ных с авторскими правами на публикацию в Интернете, наконец, край</w:t>
        <w:softHyphen/>
        <w:t>нюю немногочисленность сетевых («электронных») журналов, кото</w:t>
        <w:softHyphen/>
        <w:t>рые бы обеспечивали полноценное рецензирование присланных зая</w:t>
        <w:softHyphen/>
        <w:t>вок и высокий научный уровень публ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пятствия психологического порядка частично вытекают из отсутствия решений организационных проблем, являясь их продолже</w:t>
        <w:softHyphen/>
        <w:t>нием и отражением. Можно опять-таки упомянуть опасение утратить авторское право на публикацию в Интернете (действительно - а вдруг какой-то ловкач успеет скачать статью с сервера и опубликовать ее в печатном издании под своей фамилией либо включить в качестве гла</w:t>
        <w:softHyphen/>
        <w:t>вы в свою диссертацию? а вдруг редакция журнала или тематического сборника откажется принять к изданию материал, существенная часть которого уже была опубликована в Интернете? а вдруг какой-то ш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к исхитрится изменить до неузнаваемости часть текста или цели</w:t>
        <w:softHyphen/>
        <w:t>ком статью - неприятных разборок либо прямого позора потом не обе</w:t>
        <w:softHyphen/>
        <w:t>решься?) ... До сих пор нетрудно натолкнуться на мнение о непрестиж</w:t>
        <w:softHyphen/>
        <w:t>ности сетевой публикации: в «нормальное» издание, мол, не удалось пристроить публикацию, а вот для Интернета - в самый раз... Право</w:t>
        <w:softHyphen/>
        <w:t>мерно мнение, согласно которому готовность принять участие в Ин</w:t>
        <w:softHyphen/>
        <w:t>тернет-конференции характерна в основном для поколения молодых ученых и преподавателей, а не их старших коллег, так что можно гово</w:t>
        <w:softHyphen/>
        <w:t>рить о возрастном разрыве или определенном неравенстве... Наконец, не стоит сбрасывать со счетов психологическую инерцию - все непри</w:t>
        <w:softHyphen/>
        <w:t>вычное не сразу пробивает себе дор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ие организационные и психологические препятствия вы</w:t>
        <w:softHyphen/>
        <w:t>текают из недостатка опыта проведения Интернет-конференций и опы</w:t>
        <w:softHyphen/>
        <w:t>та реального участия в них. С накоплением опыта, надо думать, по</w:t>
        <w:softHyphen/>
        <w:t>явятся обоснованные варианты решения реальных проблем, а ирре</w:t>
        <w:softHyphen/>
        <w:t>альные проблемы (типа «а что если...»), быть может, отойдут в об</w:t>
        <w:softHyphen/>
        <w:t>ласть преданий или хорошенько забытых страхов. Так что дело за ре</w:t>
        <w:softHyphen/>
        <w:t>альным опытом. Организаторы данной конференции вполне осознают это обстоя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до заметить, что данная конференция - не единственный опыт Института «Открытое общество» и МОНФ в организации Интернет-конференций. Достаточно сказать, что одновременно с этой конферен</w:t>
        <w:softHyphen/>
        <w:t xml:space="preserve">цией на портале </w:t>
      </w:r>
      <w:r>
        <w:rPr>
          <w:rFonts w:cs="Times New Roman" w:ascii="Times New Roman" w:hAnsi="Times New Roman"/>
          <w:color w:val="000000"/>
          <w:sz w:val="22"/>
          <w:szCs w:val="22"/>
          <w:lang w:val="en-US"/>
        </w:rPr>
        <w:t>auditorium</w:t>
      </w:r>
      <w:r>
        <w:rPr>
          <w:rFonts w:cs="Times New Roman" w:ascii="Times New Roman" w:hAnsi="Times New Roman"/>
          <w:color w:val="000000"/>
          <w:sz w:val="22"/>
          <w:szCs w:val="22"/>
        </w:rPr>
        <w:t xml:space="preserve"> проходили и другие Интернет-конферен</w:t>
        <w:softHyphen/>
        <w:t>ции - по истории и по политологии. Однако посвященная социальным и психологическим последствиям применения информационных тех</w:t>
        <w:softHyphen/>
        <w:t>нологий конференция играла, думается, особую роль для ее организа</w:t>
        <w:softHyphen/>
        <w:t>торов. Имеются как минимум две причины для э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значительная доля деятельности Института «Откры</w:t>
        <w:softHyphen/>
        <w:t>тое общество» и Международного общественного научного фонда по</w:t>
        <w:softHyphen/>
        <w:t>священа развитию электронных телекоммуникаций в России на благо науки и образования, приобщению к применению новых информаци</w:t>
        <w:softHyphen/>
        <w:t>онных технологий все более широких слоев специалистов (равно как и начинающих специалистов, т.е. учащихся). Самое активное участие в такого рода мероприятиях неизменно принимали преподаватели и научные сотрудники Московского университета, всех его факультетов и подразделений; от них неоднократно исходила инициатива органи</w:t>
        <w:softHyphen/>
        <w:t>зации Интернет-конференций и тематических публикаций, веб-с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щаний, интерактивных онлайновых обсуждений, курсов для дистант</w:t>
        <w:softHyphen/>
        <w:t>ного обучения, исследовательских проектов в данной области. Так что организации-инициаторы данной конференции немало способствова</w:t>
        <w:softHyphen/>
        <w:t>ли развитию позитивных последствий применения информационных технологий для научного общения и для обучения в средней и высш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заявленная тема конференции не давала оснований апеллировать к какому-либо узкому отряду специалистов, разрабаты</w:t>
        <w:softHyphen/>
        <w:t>вающих данную проблематику профессионально - скажем, в рамках утвержденной ВАКом или министерством образования специальнос</w:t>
        <w:softHyphen/>
        <w:t>ти. Уже этим заявленная тема вызывала опасения: могло статься, что никто или почти никто не откликнется на призыв принять участие в конференции. Нельзя не отдавать себе отчета в том, что проблематика гуманитарных последствий информатизации общества не принадле</w:t>
        <w:softHyphen/>
        <w:t>жит к числу научных тем, наиболее активно разрабатываемых учены</w:t>
        <w:softHyphen/>
        <w:t>ми разных специальностей. Таким образом, одной из целей введения подобной темы обсуждений была попытка выявить специалистов и сплотить их или даже, быть может, сформировать междисциплинар</w:t>
        <w:softHyphen/>
        <w:t>ную команду специалистов, занимающихся исследованиями в данной вполне актуальной, однако не пользующейся повышенной популярно</w:t>
        <w:softHyphen/>
        <w:t>стью област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льзя не признать, что способ проведения конференции накла</w:t>
        <w:softHyphen/>
        <w:t>дывает определенную специфику на ход обсуждения, вносит иной раз специфические ограничения. Поэтому одной из немаловажных целей, которую поставили перед собой инициаторы конференции, было при</w:t>
        <w:softHyphen/>
        <w:t>обретение опыта организации и проведения такого рода научных ме</w:t>
        <w:softHyphen/>
        <w:t>роприятий. Ниже поговорим о том, в какой мере были реализованы перечисленные цели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нет-конференция была заявлена как международная. Она началась в конце марта и продолжалась до середины мая 2001 года. Информационное письмо об Интернет-конференции было размещено на веб-сайтах ряда научных и учебных организаций, оно было вклю</w:t>
        <w:softHyphen/>
        <w:t>чено в несколько специализированных списков рассылки. Наконец, были разосланы персональные приглашения принять участие в новой Интернет-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нформационном письме было отмечено, что для участия в Интернет-конференции приглашаются представители всех направ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и современного гуманитарного знания, интересующиеся актуаль</w:t>
        <w:softHyphen/>
        <w:t>ными проблемами использования новых информационных техноло</w:t>
        <w:softHyphen/>
        <w:t>гий и последствиями их применения. Там же отмечалось, что любой желающий может принять участие в обсуждении докладов, направив в адрес Оргкомитета свои отклики для дискуссионного раздела веб-портала. Наконец, сообщалось, что после подведения итогов конфе</w:t>
        <w:softHyphen/>
        <w:t>ренции и отбора лучших докладов будет издан типографским спосо</w:t>
        <w:softHyphen/>
        <w:t>бом сборник материалов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рассматриваемых в рамках конференции тем были заявлены следующие направления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овременные представления об информационн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оммуникация в Интернете и проблемы языкового развития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Виртуализация в гуманитарных нау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собенности идентичности у пользователей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сихология и педагогика детской одаренности в применении компьютеров и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Интернет-зависимость: домыслы и прав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трудно заметить, что заявленные для обсуждения темы охва</w:t>
        <w:softHyphen/>
        <w:t>тывают достаточно широкий спектр проблем. Это было сделано с рас</w:t>
        <w:softHyphen/>
        <w:t>четом: планировалось привлечь к участию в конференции специалис</w:t>
        <w:softHyphen/>
        <w:t>тов в самых разных областях - в экономике и философии, в психоло</w:t>
        <w:softHyphen/>
        <w:t>гии и социологии, в культурологии и системотехнике, в экологии и лингвистике и во многих других областях знания, прежде всего гума</w:t>
        <w:softHyphen/>
        <w:t>нитар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это обычно бывает, действительность вносит коррективы в исходные замыслы. Так, несмотря на проявленную организаторами конференции активность, не удалось привлечь к участию в ней линг</w:t>
        <w:softHyphen/>
        <w:t>вистов; написанный А.Е.Войскунским «для затравки» материал «Раз</w:t>
        <w:softHyphen/>
        <w:t>витие речевого общения как результат применения Интернета» остал</w:t>
        <w:softHyphen/>
        <w:t>ся, к сожалению, единственным по этой тематике. Это тем более уди</w:t>
        <w:softHyphen/>
        <w:t>вительно, что за рубежом лингвистические исследования речевой ак</w:t>
        <w:softHyphen/>
        <w:t>тивности участников компьютерных конференций, синхронных и асин</w:t>
        <w:softHyphen/>
        <w:t>хронных чатов занимают все более заметное место. Да и в русскоязыч</w:t>
        <w:softHyphen/>
        <w:t>ном секторе Интернета можно натолкнуться и на профессиональные, и на студенческие публикации такого рода. Тем не менее в рамках на</w:t>
        <w:softHyphen/>
        <w:t>стоящей конференции данное направление не получило развития. Ор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заторам будущих Интернет-конференций было бы полезно учесть этот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ители других гуманитарных профессий приняли в меру активное участие в Интернет-конференции. Объем и степень участия -вещь в общем-то малопрогнозируемая. К примеру, психологи и со</w:t>
        <w:softHyphen/>
        <w:t>циологи оказались представлены среди участников данной конферен</w:t>
        <w:softHyphen/>
        <w:t>ции в большем количестве, нежели философы. Тем не менее эту отно</w:t>
        <w:softHyphen/>
        <w:t>сительную неравномерность трудно счесть закономерностью. Посколь</w:t>
        <w:softHyphen/>
        <w:t>ку в современных философских концепциях Интернету и сетевым структурам уделяется самое значительное внимание, то в другой раз соотношение профессиональных групп среди участников конферен</w:t>
        <w:softHyphen/>
        <w:t>ции может оказаться и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й публикации материалов конференции было сочтено целесообразным отойти от запланированных разделов и представить реально получившуюся структуру присланных докладов. По сути сво</w:t>
        <w:softHyphen/>
        <w:t>ей они распадаются на несколько глобальных тематических бл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ый из них мы сочли возможным объединить под рубрикой «Информационные технологии: человеческое измерение». Это в основном социологические и психологические доклады. В них анали</w:t>
        <w:softHyphen/>
        <w:t xml:space="preserve">зируется место новых информационных технологий (и, в частности, компьютерных игр) в жизни современного школьника (два доклада </w:t>
      </w:r>
      <w:r>
        <w:rPr>
          <w:rFonts w:cs="Times New Roman" w:ascii="Times New Roman" w:hAnsi="Times New Roman"/>
          <w:i/>
          <w:iCs/>
          <w:color w:val="000000"/>
          <w:sz w:val="22"/>
          <w:szCs w:val="22"/>
        </w:rPr>
        <w:t xml:space="preserve">В. С. Собкина и Ю.М. Евстигнеевой), </w:t>
      </w:r>
      <w:r>
        <w:rPr>
          <w:rFonts w:cs="Times New Roman" w:ascii="Times New Roman" w:hAnsi="Times New Roman"/>
          <w:color w:val="000000"/>
          <w:sz w:val="22"/>
          <w:szCs w:val="22"/>
        </w:rPr>
        <w:t>рассматриваются теоретические и практические аспекты подростковой одаренности в применении ком</w:t>
        <w:softHyphen/>
        <w:t xml:space="preserve">пьютеров и Интернета (доклады </w:t>
      </w:r>
      <w:r>
        <w:rPr>
          <w:rFonts w:cs="Times New Roman" w:ascii="Times New Roman" w:hAnsi="Times New Roman"/>
          <w:i/>
          <w:iCs/>
          <w:color w:val="000000"/>
          <w:sz w:val="22"/>
          <w:szCs w:val="22"/>
        </w:rPr>
        <w:t xml:space="preserve">Ю.Д. Бабаевой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О.В. Смысловой), </w:t>
      </w:r>
      <w:r>
        <w:rPr>
          <w:rFonts w:cs="Times New Roman" w:ascii="Times New Roman" w:hAnsi="Times New Roman"/>
          <w:color w:val="000000"/>
          <w:sz w:val="22"/>
          <w:szCs w:val="22"/>
        </w:rPr>
        <w:t>полемически утверждается недостаточная обоснованность распрост</w:t>
        <w:softHyphen/>
        <w:t>раненных представлений о существовании т.н. зависимости от Интер</w:t>
        <w:softHyphen/>
        <w:t xml:space="preserve">нета (доклад </w:t>
      </w:r>
      <w:r>
        <w:rPr>
          <w:rFonts w:cs="Times New Roman" w:ascii="Times New Roman" w:hAnsi="Times New Roman"/>
          <w:i/>
          <w:iCs/>
          <w:color w:val="000000"/>
          <w:sz w:val="22"/>
          <w:szCs w:val="22"/>
        </w:rPr>
        <w:t xml:space="preserve">А.Е.Войскунского) </w:t>
      </w:r>
      <w:r>
        <w:rPr>
          <w:rFonts w:cs="Times New Roman" w:ascii="Times New Roman" w:hAnsi="Times New Roman"/>
          <w:color w:val="000000"/>
          <w:sz w:val="22"/>
          <w:szCs w:val="22"/>
        </w:rPr>
        <w:t>и в качестве косвенного подтвержде</w:t>
        <w:softHyphen/>
        <w:t>ния данного мнения приводится напоминание о ранее постигших не</w:t>
        <w:softHyphen/>
        <w:t xml:space="preserve">которых специалистов по психическому здоровью добросовестных заблуждениях в утверждении другого новомодного диагноза (доклад </w:t>
      </w:r>
      <w:r>
        <w:rPr>
          <w:rFonts w:cs="Times New Roman" w:ascii="Times New Roman" w:hAnsi="Times New Roman"/>
          <w:i/>
          <w:iCs/>
          <w:color w:val="000000"/>
          <w:sz w:val="22"/>
          <w:szCs w:val="22"/>
        </w:rPr>
        <w:t xml:space="preserve">В.В. Нурковой). </w:t>
      </w:r>
      <w:r>
        <w:rPr>
          <w:rFonts w:cs="Times New Roman" w:ascii="Times New Roman" w:hAnsi="Times New Roman"/>
          <w:color w:val="000000"/>
          <w:sz w:val="22"/>
          <w:szCs w:val="22"/>
        </w:rPr>
        <w:t xml:space="preserve">В этом же разделе помещены доклады </w:t>
      </w:r>
      <w:r>
        <w:rPr>
          <w:rFonts w:cs="Times New Roman" w:ascii="Times New Roman" w:hAnsi="Times New Roman"/>
          <w:color w:val="000000"/>
          <w:sz w:val="22"/>
          <w:szCs w:val="22"/>
          <w:lang w:val="en-US"/>
        </w:rPr>
        <w:t>is</w:t>
      </w:r>
      <w:r>
        <w:rPr>
          <w:rFonts w:cs="Times New Roman" w:ascii="Times New Roman" w:hAnsi="Times New Roman"/>
          <w:color w:val="000000"/>
          <w:sz w:val="22"/>
          <w:szCs w:val="22"/>
        </w:rPr>
        <w:t xml:space="preserve">. 77. </w:t>
      </w:r>
      <w:r>
        <w:rPr>
          <w:rFonts w:cs="Times New Roman" w:ascii="Times New Roman" w:hAnsi="Times New Roman"/>
          <w:i/>
          <w:iCs/>
          <w:color w:val="000000"/>
          <w:sz w:val="22"/>
          <w:szCs w:val="22"/>
        </w:rPr>
        <w:t xml:space="preserve">Белинской, И. С. Шевченко, СВ. Бондаренко, О.Н. Арестовойи М.К. Раскладки-ной, </w:t>
      </w:r>
      <w:r>
        <w:rPr>
          <w:rFonts w:cs="Times New Roman" w:ascii="Times New Roman" w:hAnsi="Times New Roman"/>
          <w:color w:val="000000"/>
          <w:sz w:val="22"/>
          <w:szCs w:val="22"/>
        </w:rPr>
        <w:t>в которых с разных сторон рассматривается причудливая и дина</w:t>
        <w:softHyphen/>
        <w:t>мичная феноменология идентичности, складывающаяся у многих пользователей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й раздел может быть по аналогии с предшествующим на</w:t>
        <w:softHyphen/>
        <w:t>зван «Информационные технологии: общественное измерение».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анном разделе представлены социальные перспективы применения информационных технологий для сохранения экологической среды (два доклада </w:t>
      </w:r>
      <w:r>
        <w:rPr>
          <w:rFonts w:cs="Times New Roman" w:ascii="Times New Roman" w:hAnsi="Times New Roman"/>
          <w:i/>
          <w:iCs/>
          <w:color w:val="000000"/>
          <w:sz w:val="22"/>
          <w:szCs w:val="22"/>
        </w:rPr>
        <w:t xml:space="preserve">С.Н. Васильева), </w:t>
      </w:r>
      <w:r>
        <w:rPr>
          <w:rFonts w:cs="Times New Roman" w:ascii="Times New Roman" w:hAnsi="Times New Roman"/>
          <w:color w:val="000000"/>
          <w:sz w:val="22"/>
          <w:szCs w:val="22"/>
        </w:rPr>
        <w:t>проанализированы современные представ</w:t>
        <w:softHyphen/>
        <w:t>ления о тенденциях и перспективах построения информационного об</w:t>
        <w:softHyphen/>
        <w:t xml:space="preserve">щества (доклады </w:t>
      </w:r>
      <w:r>
        <w:rPr>
          <w:rFonts w:cs="Times New Roman" w:ascii="Times New Roman" w:hAnsi="Times New Roman"/>
          <w:i/>
          <w:iCs/>
          <w:color w:val="000000"/>
          <w:sz w:val="22"/>
          <w:szCs w:val="22"/>
        </w:rPr>
        <w:t xml:space="preserve">А. С. Шадрина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СИ. Паринова) </w:t>
      </w:r>
      <w:r>
        <w:rPr>
          <w:rFonts w:cs="Times New Roman" w:ascii="Times New Roman" w:hAnsi="Times New Roman"/>
          <w:color w:val="000000"/>
          <w:sz w:val="22"/>
          <w:szCs w:val="22"/>
        </w:rPr>
        <w:t>и о различных ас</w:t>
        <w:softHyphen/>
        <w:t xml:space="preserve">пектах т.н. виртуалистики (доклад </w:t>
      </w:r>
      <w:r>
        <w:rPr>
          <w:rFonts w:cs="Times New Roman" w:ascii="Times New Roman" w:hAnsi="Times New Roman"/>
          <w:i/>
          <w:iCs/>
          <w:color w:val="000000"/>
          <w:sz w:val="22"/>
          <w:szCs w:val="22"/>
        </w:rPr>
        <w:t xml:space="preserve">А.Е. Войскунского). </w:t>
      </w:r>
      <w:r>
        <w:rPr>
          <w:rFonts w:cs="Times New Roman" w:ascii="Times New Roman" w:hAnsi="Times New Roman"/>
          <w:color w:val="000000"/>
          <w:sz w:val="22"/>
          <w:szCs w:val="22"/>
        </w:rPr>
        <w:t xml:space="preserve">В докладе </w:t>
      </w:r>
      <w:r>
        <w:rPr>
          <w:rFonts w:cs="Times New Roman" w:ascii="Times New Roman" w:hAnsi="Times New Roman"/>
          <w:i/>
          <w:iCs/>
          <w:color w:val="000000"/>
          <w:sz w:val="22"/>
          <w:szCs w:val="22"/>
        </w:rPr>
        <w:t xml:space="preserve">А.В. Чугунова </w:t>
      </w:r>
      <w:r>
        <w:rPr>
          <w:rFonts w:cs="Times New Roman" w:ascii="Times New Roman" w:hAnsi="Times New Roman"/>
          <w:color w:val="000000"/>
          <w:sz w:val="22"/>
          <w:szCs w:val="22"/>
        </w:rPr>
        <w:t>поставлен вопрос о степени совпадения популяции российс</w:t>
        <w:softHyphen/>
        <w:t xml:space="preserve">ких пользователей Интернета с т.н. «средними классами» общества. </w:t>
      </w:r>
      <w:r>
        <w:rPr>
          <w:rFonts w:cs="Times New Roman" w:ascii="Times New Roman" w:hAnsi="Times New Roman"/>
          <w:i/>
          <w:iCs/>
          <w:color w:val="000000"/>
          <w:sz w:val="22"/>
          <w:szCs w:val="22"/>
        </w:rPr>
        <w:t xml:space="preserve">Е.А. и СБ. Степаненко </w:t>
      </w:r>
      <w:r>
        <w:rPr>
          <w:rFonts w:cs="Times New Roman" w:ascii="Times New Roman" w:hAnsi="Times New Roman"/>
          <w:color w:val="000000"/>
          <w:sz w:val="22"/>
          <w:szCs w:val="22"/>
        </w:rPr>
        <w:t>рассматривают практику применения Интер</w:t>
        <w:softHyphen/>
        <w:t>нета с философско-культурологических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ретий раздел - </w:t>
      </w:r>
      <w:r>
        <w:rPr>
          <w:rFonts w:cs="Times New Roman" w:ascii="Times New Roman" w:hAnsi="Times New Roman"/>
          <w:b/>
          <w:bCs/>
          <w:color w:val="000000"/>
          <w:sz w:val="22"/>
          <w:szCs w:val="22"/>
        </w:rPr>
        <w:t>«Информационные технологии: образова</w:t>
        <w:softHyphen/>
        <w:t xml:space="preserve">тельное измерение». В </w:t>
      </w:r>
      <w:r>
        <w:rPr>
          <w:rFonts w:cs="Times New Roman" w:ascii="Times New Roman" w:hAnsi="Times New Roman"/>
          <w:color w:val="000000"/>
          <w:sz w:val="22"/>
          <w:szCs w:val="22"/>
        </w:rPr>
        <w:t>нем нашли место доклады, в которых с раз</w:t>
        <w:softHyphen/>
        <w:t>ных методологических позиций анализируется педагогическая прак</w:t>
        <w:softHyphen/>
        <w:t>тика применения современных информационных технологий (докла</w:t>
        <w:softHyphen/>
        <w:t xml:space="preserve">ды ЯД. </w:t>
      </w:r>
      <w:r>
        <w:rPr>
          <w:rFonts w:cs="Times New Roman" w:ascii="Times New Roman" w:hAnsi="Times New Roman"/>
          <w:i/>
          <w:iCs/>
          <w:color w:val="000000"/>
          <w:sz w:val="22"/>
          <w:szCs w:val="22"/>
        </w:rPr>
        <w:t>Патаракина, М.П. Концевого, Н.Ю. ФедунинойиН.Ю. Шува</w:t>
        <w:softHyphen/>
        <w:t xml:space="preserve">ловой, А.Е. Войскунского), </w:t>
      </w:r>
      <w:r>
        <w:rPr>
          <w:rFonts w:cs="Times New Roman" w:ascii="Times New Roman" w:hAnsi="Times New Roman"/>
          <w:color w:val="000000"/>
          <w:sz w:val="22"/>
          <w:szCs w:val="22"/>
        </w:rPr>
        <w:t>а также предложения по совершенствова</w:t>
        <w:softHyphen/>
        <w:t>нию и реорганизации системы обучения в условиях применения соре-менныхтехнологий (доклады</w:t>
      </w:r>
      <w:r>
        <w:rPr>
          <w:rFonts w:cs="Times New Roman" w:ascii="Times New Roman" w:hAnsi="Times New Roman"/>
          <w:i/>
          <w:iCs/>
          <w:color w:val="000000"/>
          <w:sz w:val="22"/>
          <w:szCs w:val="22"/>
        </w:rPr>
        <w:t xml:space="preserve">В.И. РазумоваиВ.П. Сизикова, КГ. Кре-четникова, ИЛ. Морозова). </w:t>
      </w:r>
      <w:r>
        <w:rPr>
          <w:rFonts w:cs="Times New Roman" w:ascii="Times New Roman" w:hAnsi="Times New Roman"/>
          <w:color w:val="000000"/>
          <w:sz w:val="22"/>
          <w:szCs w:val="22"/>
        </w:rPr>
        <w:t>Наконец, ввиду новизны проблематики изу</w:t>
        <w:softHyphen/>
        <w:t>чения последствий применения информационных технологий для че</w:t>
        <w:softHyphen/>
        <w:t>ловека и для общества было сочтено полезным дополнить оригиналь</w:t>
        <w:softHyphen/>
        <w:t>ные исследования отечественных авторов (один из которых - а имен</w:t>
        <w:softHyphen/>
        <w:t xml:space="preserve">но, </w:t>
      </w:r>
      <w:r>
        <w:rPr>
          <w:rFonts w:cs="Times New Roman" w:ascii="Times New Roman" w:hAnsi="Times New Roman"/>
          <w:i/>
          <w:iCs/>
          <w:color w:val="000000"/>
          <w:sz w:val="22"/>
          <w:szCs w:val="22"/>
        </w:rPr>
        <w:t xml:space="preserve">М.П. Концевой </w:t>
      </w:r>
      <w:r>
        <w:rPr>
          <w:rFonts w:cs="Times New Roman" w:ascii="Times New Roman" w:hAnsi="Times New Roman"/>
          <w:color w:val="000000"/>
          <w:sz w:val="22"/>
          <w:szCs w:val="22"/>
        </w:rPr>
        <w:t>представляет Белоруссию) реферативным разделом, в котором собрана информация о некоторых аспектах ведущихся зару</w:t>
        <w:softHyphen/>
        <w:t>бежными коллегами исследований. В этом разделе - «Информацион</w:t>
        <w:softHyphen/>
        <w:t xml:space="preserve">ные технологии: </w:t>
      </w:r>
      <w:r>
        <w:rPr>
          <w:rFonts w:cs="Times New Roman" w:ascii="Times New Roman" w:hAnsi="Times New Roman"/>
          <w:b/>
          <w:bCs/>
          <w:color w:val="000000"/>
          <w:sz w:val="22"/>
          <w:szCs w:val="22"/>
        </w:rPr>
        <w:t xml:space="preserve">зарубежный </w:t>
      </w:r>
      <w:r>
        <w:rPr>
          <w:rFonts w:cs="Times New Roman" w:ascii="Times New Roman" w:hAnsi="Times New Roman"/>
          <w:color w:val="000000"/>
          <w:sz w:val="22"/>
          <w:szCs w:val="22"/>
        </w:rPr>
        <w:t xml:space="preserve">опыт» - удалось представить лишь три доклада. </w:t>
      </w:r>
      <w:r>
        <w:rPr>
          <w:rFonts w:cs="Times New Roman" w:ascii="Times New Roman" w:hAnsi="Times New Roman"/>
          <w:i/>
          <w:iCs/>
          <w:color w:val="000000"/>
          <w:sz w:val="22"/>
          <w:szCs w:val="22"/>
        </w:rPr>
        <w:t xml:space="preserve">СВ. Бондаренко </w:t>
      </w:r>
      <w:r>
        <w:rPr>
          <w:rFonts w:cs="Times New Roman" w:ascii="Times New Roman" w:hAnsi="Times New Roman"/>
          <w:color w:val="000000"/>
          <w:sz w:val="22"/>
          <w:szCs w:val="22"/>
        </w:rPr>
        <w:t>осветил относительно новый для отечествен</w:t>
        <w:softHyphen/>
        <w:t xml:space="preserve">ных специалистов, однако бурно развивающийся за рубежом круг идей, связанных с т.н. кибер-этикой, </w:t>
      </w:r>
      <w:r>
        <w:rPr>
          <w:rFonts w:cs="Times New Roman" w:ascii="Times New Roman" w:hAnsi="Times New Roman"/>
          <w:i/>
          <w:iCs/>
          <w:color w:val="000000"/>
          <w:sz w:val="22"/>
          <w:szCs w:val="22"/>
        </w:rPr>
        <w:t xml:space="preserve">Л.Н. Бабанини О.В. Смыслова </w:t>
      </w:r>
      <w:r>
        <w:rPr>
          <w:rFonts w:cs="Times New Roman" w:ascii="Times New Roman" w:hAnsi="Times New Roman"/>
          <w:color w:val="000000"/>
          <w:sz w:val="22"/>
          <w:szCs w:val="22"/>
        </w:rPr>
        <w:t>подняли вопрос о связанных с применением информационных технологий ви</w:t>
        <w:softHyphen/>
        <w:t>доизменениях методологии социального - в частности, эксперимен</w:t>
        <w:softHyphen/>
        <w:t xml:space="preserve">тального - исследования, </w:t>
      </w:r>
      <w:r>
        <w:rPr>
          <w:rFonts w:cs="Times New Roman" w:ascii="Times New Roman" w:hAnsi="Times New Roman"/>
          <w:i/>
          <w:iCs/>
          <w:color w:val="000000"/>
          <w:sz w:val="22"/>
          <w:szCs w:val="22"/>
        </w:rPr>
        <w:t xml:space="preserve">а. С. А. Иванов </w:t>
      </w:r>
      <w:r>
        <w:rPr>
          <w:rFonts w:cs="Times New Roman" w:ascii="Times New Roman" w:hAnsi="Times New Roman"/>
          <w:color w:val="000000"/>
          <w:sz w:val="22"/>
          <w:szCs w:val="22"/>
        </w:rPr>
        <w:t>раскрывает современные под</w:t>
        <w:softHyphen/>
        <w:t>ходы к применению Интернета в наук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Е. Войскунск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РАЗДЕЛ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ИНФОРМАЦИОННЫЕ ТЕХНОЛОГИИ: ЧЕЛОВЕЧЕСКОЕ ИЗМЕР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С. Собкин, Ю. М. Евстигне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Место новых информационных технологий в жизни современного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й работе мы остановимся на общем контуре особеннос</w:t>
        <w:softHyphen/>
        <w:t>тей отношения учащихся к новым информационным технологиям. При этом мы попытаемся рассмотреть место, которое занимает компьютер в структуре досуга современного подростка. Заметим, что, анализируя структуру досуга, мы, по сути дела, затрагиваем более широкий воп</w:t>
        <w:softHyphen/>
        <w:t xml:space="preserve">рос, о </w:t>
      </w:r>
      <w:r>
        <w:rPr>
          <w:rFonts w:cs="Times New Roman" w:ascii="Times New Roman" w:hAnsi="Times New Roman"/>
          <w:i/>
          <w:iCs/>
          <w:color w:val="000000"/>
          <w:sz w:val="22"/>
          <w:szCs w:val="22"/>
        </w:rPr>
        <w:t xml:space="preserve">стиле досуга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rPr>
        <w:t xml:space="preserve">стиле жизни </w:t>
      </w:r>
      <w:r>
        <w:rPr>
          <w:rFonts w:cs="Times New Roman" w:ascii="Times New Roman" w:hAnsi="Times New Roman"/>
          <w:color w:val="000000"/>
          <w:sz w:val="22"/>
          <w:szCs w:val="22"/>
        </w:rPr>
        <w:t>школьника. Как можно заме</w:t>
        <w:softHyphen/>
        <w:t>тить, этот блок вопросов непосредственно связан с общей характерис</w:t>
        <w:softHyphen/>
        <w:t xml:space="preserve">тикой </w:t>
      </w:r>
      <w:r>
        <w:rPr>
          <w:rFonts w:cs="Times New Roman" w:ascii="Times New Roman" w:hAnsi="Times New Roman"/>
          <w:i/>
          <w:iCs/>
          <w:color w:val="000000"/>
          <w:sz w:val="22"/>
          <w:szCs w:val="22"/>
        </w:rPr>
        <w:t xml:space="preserve">включенности учащихся </w:t>
      </w:r>
      <w:r>
        <w:rPr>
          <w:rFonts w:cs="Times New Roman" w:ascii="Times New Roman" w:hAnsi="Times New Roman"/>
          <w:color w:val="000000"/>
          <w:sz w:val="22"/>
          <w:szCs w:val="22"/>
        </w:rPr>
        <w:t>в мир компьютерной техники и интере</w:t>
        <w:softHyphen/>
        <w:t>сом к ней. При этом, анализируя данный блок вопросов, мы считаем необходимым уделять основное внимание таким моментам, как возра</w:t>
        <w:softHyphen/>
        <w:t>стная динамика в использовании компьютеров, тендерные различия, а также влияние социально-стратификационных факторов на возмож</w:t>
        <w:softHyphen/>
        <w:t>ности пользования компьют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варяя изложение полученных результатов, следует огово</w:t>
        <w:softHyphen/>
        <w:t>рить, что особым направлением при анализе данных здесь также выс</w:t>
        <w:softHyphen/>
        <w:t>тупит их сопоставление с результатами опросов подростков, которые были проведены нами в начале и середине 90-х годов. Таким образом, мы попытаемся отследить динамику изменений в пользовании компь</w:t>
        <w:softHyphen/>
        <w:t>ютером школьниками на протяжении 90-х г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пьютер в структуре досуга подрос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получения данных об особенностях структуры досуга в ходе опроса школьникам задавался вопрос о том, чем они предпочит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ниматься в свободное от учебы время. В качестве вариантов уча</w:t>
        <w:softHyphen/>
        <w:t>щимся предлагалось отметить такие виды деятельности, как занятия спортом, посещение концертов, общение с друзьями, просмотр теле</w:t>
        <w:softHyphen/>
        <w:t>визионных передач, «общение» с компьютером, чтение книг и другие. Полученные данные показывают, что использование компьютера за</w:t>
        <w:softHyphen/>
        <w:t>нимает значимое место в структуре досуга современного подростка -его отмечает каждый четвертый (25,6%). Эти данные мы имеем воз</w:t>
        <w:softHyphen/>
        <w:t>можность сопоставить с результатами опроса московских школьни</w:t>
        <w:softHyphen/>
        <w:t>ков того же возраста, который был проведен в 1991 году, где им пред</w:t>
        <w:softHyphen/>
        <w:t xml:space="preserve">лагалось ответить на подобный же вопрос </w:t>
      </w:r>
      <w:r>
        <w:rPr>
          <w:rFonts w:cs="Times New Roman" w:ascii="Times New Roman" w:hAnsi="Times New Roman"/>
          <w:i/>
          <w:iCs/>
          <w:color w:val="000000"/>
          <w:sz w:val="22"/>
          <w:szCs w:val="22"/>
        </w:rPr>
        <w:t xml:space="preserve">(Собкин, Писарский, </w:t>
      </w:r>
      <w:r>
        <w:rPr>
          <w:rFonts w:cs="Times New Roman" w:ascii="Times New Roman" w:hAnsi="Times New Roman"/>
          <w:color w:val="000000"/>
          <w:sz w:val="22"/>
          <w:szCs w:val="22"/>
        </w:rPr>
        <w:t>1992). В таблице 1 приведены наиболее популярные виды деятельности, ко</w:t>
        <w:softHyphen/>
        <w:t>торым подростки отдают предпочтение в свободное от занятий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популярные виды деятельности в структуре досуга школьника (%*)</w:t>
      </w:r>
    </w:p>
    <w:tbl>
      <w:tblPr>
        <w:tblW w:w="6029" w:type="dxa"/>
        <w:jc w:val="left"/>
        <w:tblInd w:w="0" w:type="dxa"/>
        <w:tblLayout w:type="fixed"/>
        <w:tblCellMar>
          <w:top w:w="0" w:type="dxa"/>
          <w:left w:w="40" w:type="dxa"/>
          <w:bottom w:w="0" w:type="dxa"/>
          <w:right w:w="40" w:type="dxa"/>
        </w:tblCellMar>
      </w:tblPr>
      <w:tblGrid>
        <w:gridCol w:w="3312"/>
        <w:gridCol w:w="1277"/>
        <w:gridCol w:w="1440"/>
      </w:tblGrid>
      <w:tr>
        <w:trPr>
          <w:trHeight w:val="749" w:hRule="atLeast"/>
        </w:trPr>
        <w:tc>
          <w:tcPr>
            <w:tcW w:w="3312"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91 N=11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00 N=1141</w:t>
            </w:r>
          </w:p>
        </w:tc>
      </w:tr>
      <w:tr>
        <w:trPr>
          <w:trHeight w:val="374"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ние с друзьям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3,9</w:t>
            </w:r>
          </w:p>
        </w:tc>
      </w:tr>
      <w:tr>
        <w:trPr>
          <w:trHeight w:val="374"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ение книг</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6</w:t>
            </w:r>
          </w:p>
        </w:tc>
      </w:tr>
      <w:tr>
        <w:trPr>
          <w:trHeight w:val="374"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мотр телепередач</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7</w:t>
            </w:r>
          </w:p>
        </w:tc>
      </w:tr>
      <w:tr>
        <w:trPr>
          <w:trHeight w:val="403"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ние" с компьютером</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 здесь и далее процент считается от числа респондентов, от</w:t>
        <w:softHyphen/>
        <w:t>ветивших на данный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представленных в таблице данных видно, что за последние десять лет значительно снизился процент учащихся, отдающих пред</w:t>
        <w:softHyphen/>
        <w:t>почтение чтению книг и общению с друзьями. В то же время практи</w:t>
        <w:softHyphen/>
        <w:t>чески не изменилась доля учащихся, указывающих на просмотр теле</w:t>
        <w:softHyphen/>
        <w:t>передач. Что же касается компьютера, то доля учащихся, отмечающих «общение» с ним как свой любимый вид проведения досуга, резко воз</w:t>
        <w:softHyphen/>
        <w:t>росла. Заметим, что зафиксированные нами изменения (падение зна</w:t>
        <w:softHyphen/>
        <w:t>чимости «общения с друзьями» и «чтения книг», параллельный ро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пулярности «общения с компьютером») статистически значимы на уровне .0001. Таким образом, можно сделать общий вывод о том, что структура досуга школьника, живущего в крупном мегаполисе, за пос</w:t>
        <w:softHyphen/>
        <w:t>ледние десять лет претерпела весьма существенные изменения. При этом принципиальным моментом здесь оказывается «компьютериза</w:t>
        <w:softHyphen/>
        <w:t>ция» досуга школьника, поскольку чтение книг и общение со сверст</w:t>
        <w:softHyphen/>
        <w:t>ником заменяется «общением» с компьют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еделив эти общие изменения в структуре досуга, обратимся к анализу различий между мальчиками и девочками. Это важно, по</w:t>
        <w:softHyphen/>
        <w:t>скольку в целом ряде социологических исследований были показаны принципиальные различия в проведении досуга у мальчиков и дево</w:t>
        <w:softHyphen/>
        <w:t xml:space="preserve">чек </w:t>
      </w:r>
      <w:r>
        <w:rPr>
          <w:rFonts w:cs="Times New Roman" w:ascii="Times New Roman" w:hAnsi="Times New Roman"/>
          <w:i/>
          <w:iCs/>
          <w:color w:val="000000"/>
          <w:sz w:val="22"/>
          <w:szCs w:val="22"/>
        </w:rPr>
        <w:t xml:space="preserve">(Собкин, Писарский, </w:t>
      </w:r>
      <w:r>
        <w:rPr>
          <w:rFonts w:cs="Times New Roman" w:ascii="Times New Roman" w:hAnsi="Times New Roman"/>
          <w:color w:val="000000"/>
          <w:sz w:val="22"/>
          <w:szCs w:val="22"/>
        </w:rPr>
        <w:t>1992, 1994). В таблице 2 приведены ответы мальчиков и девочек относительно наиболее значимых видов деятель</w:t>
        <w:softHyphen/>
        <w:t>ности в структуре досуга по опросу 2000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ия в предпочтении наиболее популярных видов деятельности в структуре досуга между мальчиками и девочками (%)</w:t>
      </w:r>
    </w:p>
    <w:tbl>
      <w:tblPr>
        <w:tblW w:w="6001" w:type="dxa"/>
        <w:jc w:val="left"/>
        <w:tblInd w:w="0" w:type="dxa"/>
        <w:tblLayout w:type="fixed"/>
        <w:tblCellMar>
          <w:top w:w="0" w:type="dxa"/>
          <w:left w:w="40" w:type="dxa"/>
          <w:bottom w:w="0" w:type="dxa"/>
          <w:right w:w="40" w:type="dxa"/>
        </w:tblCellMar>
      </w:tblPr>
      <w:tblGrid>
        <w:gridCol w:w="2746"/>
        <w:gridCol w:w="1613"/>
        <w:gridCol w:w="1642"/>
      </w:tblGrid>
      <w:tr>
        <w:trPr>
          <w:trHeight w:val="749" w:hRule="atLeast"/>
        </w:trPr>
        <w:tc>
          <w:tcPr>
            <w:tcW w:w="2746"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льчики N=57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вочки N=528</w:t>
            </w:r>
          </w:p>
        </w:tc>
      </w:tr>
      <w:tr>
        <w:trPr>
          <w:trHeight w:val="374"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ние с друзьям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0,9</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9,1</w:t>
            </w:r>
          </w:p>
        </w:tc>
      </w:tr>
      <w:tr>
        <w:trPr>
          <w:trHeight w:val="374"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мотр телепередач</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7,7</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1,5</w:t>
            </w:r>
          </w:p>
        </w:tc>
      </w:tr>
      <w:tr>
        <w:trPr>
          <w:trHeight w:val="374"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ение книг</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1</w:t>
            </w:r>
          </w:p>
        </w:tc>
      </w:tr>
      <w:tr>
        <w:trPr>
          <w:trHeight w:val="403"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ние" с компьютером</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0,5</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представленных в таблице данных видно, что девочки гораз</w:t>
        <w:softHyphen/>
        <w:t>до чаще, чем мальчики, отмечают значимость для них общения с дру</w:t>
        <w:softHyphen/>
        <w:t>зьями и реже - «общения» с компьютером. Это позволяет уточнить сделанный нами выше вывод о тех изменениях в структуре досуга школьников, которые произошли за последнее десятилетие. Как мы видим, «компьютеризация» досуга в основном отразилась на субкуль</w:t>
        <w:softHyphen/>
        <w:t>туре маль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нашей точки зрения, анализ тендерных различий в структуре досуга требует специального уточнения и относительно возрас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намики. В этой связи рассмотрим, как изменяется значимость ком</w:t>
        <w:softHyphen/>
        <w:t>пьютера в структуре досуга у школьников различных возрастных па</w:t>
        <w:softHyphen/>
        <w:t>раллелей 7-ых, 9-ых и 11-х классов (см.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класс     9 класс     11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с. 1. Возрастная динамика изменения значимости использования компьютера в структуре досуга у мальчиков и девочек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рисунка видно, что различия в значимости использования компьютера в структуре досуга между мальчиками и девочками оста</w:t>
        <w:softHyphen/>
        <w:t>ются практически одинаковыми на всех этапах подросткового возрас</w:t>
        <w:softHyphen/>
        <w:t>та. Отмеченные же на графике незначительные колебания в процентах между 7-м, 9-м и 11-м классами статистически незначимы. Таким об</w:t>
        <w:softHyphen/>
        <w:t>разом, мы видим, что с возрастом ни у мальчиков, ни у девочек не происходит каких-либо существенных изменений в использовании компьютера в свободное от учебы время. Это позволяет сделать вывод о том, что различия в позитивном отношении к компьютеру как к фор</w:t>
        <w:softHyphen/>
        <w:t>ме проведения досуга у мальчиков и девочек складываются на более раннем возрастном эта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бщая приведенные выше данные, отметим, что за последние десять лет в связи с развитием компьютерной техники произошли весь</w:t>
        <w:softHyphen/>
        <w:t>ма значительные изменения в структуре досуга учащихся. Причем ком</w:t>
        <w:softHyphen/>
        <w:t>пьютер вытесняет такие виды деятельности, как непосредственное общение с друзьями и чтение книг. Наиболее отчетливо это проявля</w:t>
        <w:softHyphen/>
        <w:t>ется в субкультуре мальчиков. В то же время остается открытым воп</w:t>
        <w:softHyphen/>
        <w:t xml:space="preserve">рос о том, насколько само пользование компьютером </w:t>
      </w:r>
      <w:r>
        <w:rPr>
          <w:rFonts w:cs="Times New Roman" w:ascii="Times New Roman" w:hAnsi="Times New Roman"/>
          <w:i/>
          <w:iCs/>
          <w:color w:val="000000"/>
          <w:sz w:val="22"/>
          <w:szCs w:val="22"/>
        </w:rPr>
        <w:t xml:space="preserve">сужает </w:t>
      </w:r>
      <w:r>
        <w:rPr>
          <w:rFonts w:cs="Times New Roman" w:ascii="Times New Roman" w:hAnsi="Times New Roman"/>
          <w:color w:val="000000"/>
          <w:sz w:val="22"/>
          <w:szCs w:val="22"/>
        </w:rPr>
        <w:t>содер</w:t>
        <w:softHyphen/>
        <w:t>жательный круг интересов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й связи мы провели специальный анализ данных, выделив две подвыборки респондентов. Одна - это «регулярные» пользовател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58185" cy="141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258185" cy="14173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пьютера, другая - те школьники, кто либо «не пользуется» компь</w:t>
        <w:softHyphen/>
        <w:t>ютером, либо пользуется им лишь «эпизодически». Выделив эти две группы школьников, мы попытались рассмотреть более детально со</w:t>
        <w:softHyphen/>
        <w:t>держательные особенности их досуга. При этом специальное внима</w:t>
        <w:softHyphen/>
        <w:t xml:space="preserve">ние мы обратили на такой аспект, как </w:t>
      </w:r>
      <w:r>
        <w:rPr>
          <w:rFonts w:cs="Times New Roman" w:ascii="Times New Roman" w:hAnsi="Times New Roman"/>
          <w:i/>
          <w:iCs/>
          <w:color w:val="000000"/>
          <w:sz w:val="22"/>
          <w:szCs w:val="22"/>
        </w:rPr>
        <w:t xml:space="preserve">интенсивность </w:t>
      </w:r>
      <w:r>
        <w:rPr>
          <w:rFonts w:cs="Times New Roman" w:ascii="Times New Roman" w:hAnsi="Times New Roman"/>
          <w:color w:val="000000"/>
          <w:sz w:val="22"/>
          <w:szCs w:val="22"/>
        </w:rPr>
        <w:t>посещения выс</w:t>
        <w:softHyphen/>
        <w:t>тавок, музеев, кинотеатров, оперных и театральных спектаклей, кон</w:t>
        <w:softHyphen/>
        <w:t>цертов эстрадной музыки. В таблице 3 приведены данные об интен</w:t>
        <w:softHyphen/>
        <w:t>сивности посещения одиннадцатиклассниками - «регулярными» и «не</w:t>
        <w:softHyphen/>
        <w:t>регулярными пользователями» компьютера - концертов, выставок и спектаклей за последние три меся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нсивность посещения одиннадцатиклассникам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гулярными» и «нерегулярными пользователями» компьютер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ных культурных мероприятий (среднее число посе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 последние три месяца)</w:t>
      </w:r>
    </w:p>
    <w:tbl>
      <w:tblPr>
        <w:tblW w:w="5357" w:type="dxa"/>
        <w:jc w:val="left"/>
        <w:tblInd w:w="-7" w:type="dxa"/>
        <w:tblLayout w:type="fixed"/>
        <w:tblCellMar>
          <w:top w:w="0" w:type="dxa"/>
          <w:left w:w="40" w:type="dxa"/>
          <w:bottom w:w="0" w:type="dxa"/>
          <w:right w:w="40" w:type="dxa"/>
        </w:tblCellMar>
      </w:tblPr>
      <w:tblGrid>
        <w:gridCol w:w="2275"/>
        <w:gridCol w:w="1450"/>
        <w:gridCol w:w="1632"/>
      </w:tblGrid>
      <w:tr>
        <w:trPr>
          <w:trHeight w:val="749"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гулярные пользователи</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регулярные пользователи</w:t>
            </w:r>
          </w:p>
        </w:tc>
      </w:tr>
      <w:tr>
        <w:trPr>
          <w:trHeight w:val="365"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тавки</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w:t>
            </w:r>
          </w:p>
        </w:tc>
      </w:tr>
      <w:tr>
        <w:trPr>
          <w:trHeight w:val="374"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зеи</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w:t>
            </w:r>
          </w:p>
        </w:tc>
      </w:tr>
      <w:tr>
        <w:trPr>
          <w:trHeight w:val="374"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инотеатр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r>
      <w:tr>
        <w:trPr>
          <w:trHeight w:val="374"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ерные спектакли</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w:t>
            </w:r>
          </w:p>
        </w:tc>
      </w:tr>
      <w:tr>
        <w:trPr>
          <w:trHeight w:val="365"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страдные концерт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w:t>
            </w:r>
          </w:p>
        </w:tc>
      </w:tr>
      <w:tr>
        <w:trPr>
          <w:trHeight w:val="394"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аматические театр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но из таблицы, те одиннадцатиклассники, которые регу</w:t>
        <w:softHyphen/>
        <w:t>лярно пользуются компьютером, значительно чаще посещают выстав</w:t>
        <w:softHyphen/>
        <w:t>ки, музеи, кинотеатры и театры. На наш взгляд, эти данные имеют су</w:t>
        <w:softHyphen/>
        <w:t>щественное значение, поскольку показывают, что регулярное пользо</w:t>
        <w:softHyphen/>
        <w:t>вание компьютером отнюдь не снижает включенность подростков в культурное пространство. На этом стоит сделать специальный акцент, поскольку полученные материалы опровергают общепринятое пред</w:t>
        <w:softHyphen/>
        <w:t>ставление о том, что пользование компьютером вытесняет из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школьников общение с </w:t>
      </w:r>
      <w:r>
        <w:rPr>
          <w:rFonts w:cs="Times New Roman" w:ascii="Times New Roman" w:hAnsi="Times New Roman"/>
          <w:i/>
          <w:iCs/>
          <w:color w:val="000000"/>
          <w:sz w:val="22"/>
          <w:szCs w:val="22"/>
        </w:rPr>
        <w:t xml:space="preserve">искусством, </w:t>
      </w:r>
      <w:r>
        <w:rPr>
          <w:rFonts w:cs="Times New Roman" w:ascii="Times New Roman" w:hAnsi="Times New Roman"/>
          <w:color w:val="000000"/>
          <w:sz w:val="22"/>
          <w:szCs w:val="22"/>
        </w:rPr>
        <w:t>сужая круг его культурных потреб</w:t>
        <w:softHyphen/>
        <w:t>ностей. Как мы видим, напротив, регулярные пользователи компьюте</w:t>
        <w:softHyphen/>
        <w:t>ра более активно приобщаются к искус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ее того, специально проведенный сравнительный анализ ху</w:t>
        <w:softHyphen/>
        <w:t>дожественных ориентации старшеклассников в различных видах ис</w:t>
        <w:softHyphen/>
        <w:t>кусства показывает, что регулярные пользователи компьютером каче</w:t>
        <w:softHyphen/>
        <w:t>ственно отличаются и по характеру своих художественных предпочте</w:t>
        <w:softHyphen/>
        <w:t>ний. Так, например, в области художественной литературы регуляр</w:t>
        <w:softHyphen/>
        <w:t>ные пользователи гораздо чаще отмечают не только классические ли</w:t>
        <w:softHyphen/>
        <w:t>тературные произведения, включенные в школьную программу, но и произведения классиков, изучение которых не предусмотрено рамка</w:t>
        <w:softHyphen/>
        <w:t>ми школьного курса литературы. Обращает на себя внимание и то, что в круге художественных предпочтений «компьютерщиков» значимое место занимают произведения таких русских писателей, как Пастер</w:t>
        <w:softHyphen/>
        <w:t>нак, Бабель, Замятин, Набоков, Пелевин, Ерофеев и другие. Помимо этого отметим, что если нерегулярные пользователи компьютера прак</w:t>
        <w:softHyphen/>
        <w:t>тически не называют таких зарубежных авторов, как Дж.Толкиен, С.Кинг, Дж.Чейз, Д.Сэлинджер, то в круге предпочтения регулярных пользователей произведения этих авторов занимают весьма значимое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можно сделать вывод о том, что регулярные пользова</w:t>
        <w:softHyphen/>
        <w:t>тели компьютера не только склонны расширять свой кругозор, ориен</w:t>
        <w:softHyphen/>
        <w:t>тируясь на «непрограммные» произведения классической литературы, но и чувствительны к реалиям современного литературного процесса. В отличие от них, нерегулярные пользователи компьютера в качестве своих литературных предпочтений чаще отмечают произведения клас</w:t>
        <w:softHyphen/>
        <w:t>сической литературы, входящие в школьную программу более млад</w:t>
        <w:softHyphen/>
        <w:t>ших классов, и литературу приключенческого жанра, которая харак</w:t>
        <w:softHyphen/>
        <w:t>терна для круга чтения в младшем подростковом возрасте («Дети ка</w:t>
        <w:softHyphen/>
        <w:t>питана Гранта», «Всадник без головы», «Айвенго»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наши данные показывают, что подростки, кото</w:t>
        <w:softHyphen/>
        <w:t>рые регулярно пользуются компьютером, по сравнению со своими свер</w:t>
        <w:softHyphen/>
        <w:t>стниками (нерегулярными пользователями компьютера) оказываются более продвинутой группой как по приобщению к искусству, так и по характеру своих художественных ориентации. И в этой связи можно согласиться с точкой зрения, высказанной другими исследователями о том, что «едва ли правомерно ограничивать анализ лишь негатив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тороной процесса применения информационных технологий, как это обыкновенно происходит. Говоря о психологических последствиях применения информационных технологий, мы не понимаем их как нечто исключительно негативное: часто они амбивалентны или носят позитивный характер» </w:t>
      </w:r>
      <w:r>
        <w:rPr>
          <w:rFonts w:cs="Times New Roman" w:ascii="Times New Roman" w:hAnsi="Times New Roman"/>
          <w:i/>
          <w:iCs/>
          <w:color w:val="000000"/>
          <w:sz w:val="22"/>
          <w:szCs w:val="22"/>
        </w:rPr>
        <w:t xml:space="preserve">(Бабаева, Войскунский, Смыслова, </w:t>
      </w:r>
      <w:r>
        <w:rPr>
          <w:rFonts w:cs="Times New Roman" w:ascii="Times New Roman" w:hAnsi="Times New Roman"/>
          <w:color w:val="000000"/>
          <w:sz w:val="22"/>
          <w:szCs w:val="22"/>
        </w:rPr>
        <w:t>200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Место компьютера в информационном пространстве </w:t>
      </w:r>
      <w:r>
        <w:rPr>
          <w:rFonts w:cs="Times New Roman" w:ascii="Times New Roman" w:hAnsi="Times New Roman"/>
          <w:color w:val="000000"/>
          <w:sz w:val="22"/>
          <w:szCs w:val="22"/>
        </w:rPr>
        <w:t>подрос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выяснения значимости компьютера как источника инфор</w:t>
        <w:softHyphen/>
        <w:t xml:space="preserve">мации учащимся предлагалось ответить на вопрос о том, «откуда они получают наиболее интересные и полезные сведени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качестве вариантов ответа предлагались следующие: книги, радио, телевиде</w:t>
        <w:softHyphen/>
        <w:t>ние, газеты, родители, друзья, учителя, учебники и Интернет. Наибо</w:t>
        <w:softHyphen/>
        <w:t>лее популярными среди школьников оказались следующие четыре: друзья (37,3%), телевидение (36,5%), книги (36,2%) и Интернет (29,1%). Нетрудно заметить, что значимость («интересные и полезные») источ</w:t>
        <w:softHyphen/>
        <w:t>ников информации содержательно корреспондирует со значимостью наиболее популярных видов деятельности в структуре досуга (чтение книг, общение с друзьями, просмотр телепередач и пользование ком</w:t>
        <w:softHyphen/>
        <w:t>пьют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ое внимание следует обратить на популярность Интернета как значимого источника информации в подростковой среде - его от</w:t>
        <w:softHyphen/>
        <w:t>метил каждый третий московский школьник. Сравнивая эти результа</w:t>
        <w:softHyphen/>
        <w:t xml:space="preserve">ты с социологическими опросами предыдущих лет </w:t>
      </w:r>
      <w:r>
        <w:rPr>
          <w:rFonts w:cs="Times New Roman" w:ascii="Times New Roman" w:hAnsi="Times New Roman"/>
          <w:i/>
          <w:iCs/>
          <w:color w:val="000000"/>
          <w:sz w:val="22"/>
          <w:szCs w:val="22"/>
        </w:rPr>
        <w:t>(Собкин, Писарс</w:t>
        <w:softHyphen/>
        <w:t xml:space="preserve">кий, </w:t>
      </w:r>
      <w:r>
        <w:rPr>
          <w:rFonts w:cs="Times New Roman" w:ascii="Times New Roman" w:hAnsi="Times New Roman"/>
          <w:color w:val="000000"/>
          <w:sz w:val="22"/>
          <w:szCs w:val="22"/>
        </w:rPr>
        <w:t>1992,1994), можно сделать вывод о том, что в структуре инфор</w:t>
        <w:softHyphen/>
        <w:t>мационной среды подростка произошли разительные изменения, по</w:t>
        <w:softHyphen/>
        <w:t>скольку не только в начале, но и в середине 90-х годов Интернет как значимый источник информации отмечали лишь еди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различия в предпочтении тех или иных источников информации у мальчиков и девочек (см.табл.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представленных в таблице данных видно, что здесь обнару</w:t>
        <w:softHyphen/>
        <w:t>живается та же тенденция, на которую мы обращали внимание при анализе тендерных различий в структуре досуга - в качестве наиболее значимых источников информации девочки чаще отмечают книги и друзей, а мальчики - телевидение и Интернет. Полученные нами дан</w:t>
        <w:softHyphen/>
        <w:t xml:space="preserve">ные можно сравнить с данными опроса учащихся 10-ых классов в 1991 году </w:t>
      </w:r>
      <w:r>
        <w:rPr>
          <w:rFonts w:cs="Times New Roman" w:ascii="Times New Roman" w:hAnsi="Times New Roman"/>
          <w:i/>
          <w:iCs/>
          <w:color w:val="000000"/>
          <w:sz w:val="22"/>
          <w:szCs w:val="22"/>
        </w:rPr>
        <w:t xml:space="preserve">(Собкин, Писарский, </w:t>
      </w:r>
      <w:r>
        <w:rPr>
          <w:rFonts w:cs="Times New Roman" w:ascii="Times New Roman" w:hAnsi="Times New Roman"/>
          <w:color w:val="000000"/>
          <w:sz w:val="22"/>
          <w:szCs w:val="22"/>
        </w:rPr>
        <w:t>1992). На рисунке 2 представлены дан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носительно предпочтения книг, телевидения, друзей и Интернета как «интересных и полезных источников информации» у десятиклассни</w:t>
        <w:softHyphen/>
        <w:t>ков в 1991 и у одиннадцатиклассников в 2000 г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4. Наиболее популярные источники информации среди школьников (%)</w:t>
      </w:r>
    </w:p>
    <w:tbl>
      <w:tblPr>
        <w:tblW w:w="4416" w:type="dxa"/>
        <w:jc w:val="left"/>
        <w:tblInd w:w="0" w:type="dxa"/>
        <w:tblLayout w:type="fixed"/>
        <w:tblCellMar>
          <w:top w:w="0" w:type="dxa"/>
          <w:left w:w="40" w:type="dxa"/>
          <w:bottom w:w="0" w:type="dxa"/>
          <w:right w:w="40" w:type="dxa"/>
        </w:tblCellMar>
      </w:tblPr>
      <w:tblGrid>
        <w:gridCol w:w="1882"/>
        <w:gridCol w:w="1382"/>
        <w:gridCol w:w="1152"/>
      </w:tblGrid>
      <w:tr>
        <w:trPr>
          <w:trHeight w:val="710" w:hRule="atLeast"/>
        </w:trPr>
        <w:tc>
          <w:tcPr>
            <w:tcW w:w="1882"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льчики N=57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вочки N=529</w:t>
            </w:r>
          </w:p>
        </w:tc>
      </w:tr>
      <w:tr>
        <w:trPr>
          <w:trHeight w:val="355"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ниги</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5,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7,2</w:t>
            </w:r>
          </w:p>
        </w:tc>
      </w:tr>
      <w:tr>
        <w:trPr>
          <w:trHeight w:val="355"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левидени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1,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0</w:t>
            </w:r>
          </w:p>
        </w:tc>
      </w:tr>
      <w:tr>
        <w:trPr>
          <w:trHeight w:val="365"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узь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8,4</w:t>
            </w:r>
          </w:p>
        </w:tc>
      </w:tr>
      <w:tr>
        <w:trPr>
          <w:trHeight w:val="374"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тернет</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9,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с.2. Динамика изменения значимости наиболее популяр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чников информации у мальчиков и девочек в пери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1991 по 2000 год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рисунка видно, что за последние десять лет у мальчиков про</w:t>
        <w:softHyphen/>
        <w:t>изошли весьма существенные изменения в оценке значимости различ</w:t>
        <w:softHyphen/>
        <w:t>ных источников информации. Причем характерно, что Интернет вы</w:t>
        <w:softHyphen/>
        <w:t>шел у них на первое место. Параллельно резко снизилась значимость книг и телевидения, общение же с друзьями практически осталось на том же уровне. У девочек, так же как и у мальчиков, резко снизилось позитивное отношение к телевидению, как к полезному источнику информации. Снизилась у них и значимость книг. Однако в отличие о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8782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187825" cy="14382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льчиков, у девочек резко возросла позитивная оценка общения с друзьями. Специально отметим особенность их отношения к Интер</w:t>
        <w:softHyphen/>
        <w:t>нету. Как значимый источник информации его отмечает каждая чет</w:t>
        <w:softHyphen/>
        <w:t>вертая-пятая школьница. В то же время подчеркнем, что если у маль</w:t>
        <w:softHyphen/>
        <w:t>чиков Интернет занимает первую позицию, то у девочек в ряду значи</w:t>
        <w:softHyphen/>
        <w:t>мых источников информации он находится лишь на четверт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е о значимости для подростков источников информации целесообразно соотнести с рассмотренными нами результатами ана</w:t>
        <w:softHyphen/>
        <w:t>лиза изменения структуры досуга на протяжении 90-х г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позволяет выделить четыре своеобразных линии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нтерес к чтению книг как к форме проведения досуга подро</w:t>
        <w:softHyphen/>
        <w:t>стка падает, при этом снижается и значимость книги как полезного и интересного источник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евидение играет значимую роль в структуре досуга на про</w:t>
        <w:softHyphen/>
        <w:t>тяжении всего периода 90-х (оставаясь при этом на том же уровне), однако оценка его роли как источника информации резко сниж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низилась значимость общения с друзьями как формы прове</w:t>
        <w:softHyphen/>
        <w:t>дения досуга, однако оценка роли друзей как интересных и полезных «источников» информации либо осталась на том же уровне (мальчи</w:t>
        <w:softHyphen/>
        <w:t>ки), либо резко возросла (дев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пользование компьютерных технологий резко повысило свой статус и в структуре досуга и в информационном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мимо сопоставления изменения на протяжении 90-х годов значимости Интернета как источника информации, особый интерес представляет анализ возрастной динамики отношения к нему школь</w:t>
        <w:softHyphen/>
        <w:t>ников. На рисунке 3 приведена возрастная динамика оценки значимо</w:t>
        <w:softHyphen/>
        <w:t>сти Интернета как интересного и полезного источника информации среди учащихся 7, 9,11-х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но из рисунка, в целом от 7-го к 11-му классу у юношей и девушек увеличивается доля тех, кто оценивает Интернет как «инте</w:t>
        <w:softHyphen/>
        <w:t>ресный и полезный» для себя источник информации. Однако более детальный статистический анализ показывает, что основные измене</w:t>
        <w:softHyphen/>
        <w:t>ния в увеличении числа таких учащихся происходят на возрастном рубеже между 7-м и 9-м классом (различия здесь статистически значи</w:t>
        <w:softHyphen/>
        <w:t>мы на уровне .05). Между учащимися же 9-х и 11-х классов подобных статистически значимых различий не обнаруживается. Таким образом, мы можем сделать вывод о том, что именно на возрастном этапе от 7 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классу среди школьников происходит существенная переоценка роли Интернета как «интересного и полезного» источник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0 50 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с.3. Возрастная динамика изменения оценки Интернета как «полезного и интересного» источника информац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претируя эти данные, можно предположить, что общая за</w:t>
        <w:softHyphen/>
        <w:t>кономерность социального развития подростка - «расширение соци</w:t>
        <w:softHyphen/>
        <w:t>альной среды» - особым образом проявляется и в его отношении к Интернету. В этой связи можно рассматривать Интернет как своеоб</w:t>
        <w:softHyphen/>
        <w:t xml:space="preserve">разное виртуальное </w:t>
      </w:r>
      <w:r>
        <w:rPr>
          <w:rFonts w:cs="Times New Roman" w:ascii="Times New Roman" w:hAnsi="Times New Roman"/>
          <w:i/>
          <w:iCs/>
          <w:color w:val="000000"/>
          <w:sz w:val="22"/>
          <w:szCs w:val="22"/>
        </w:rPr>
        <w:t>социальное пространство</w:t>
      </w:r>
      <w:r>
        <w:rPr>
          <w:rFonts w:cs="Times New Roman" w:ascii="Times New Roman" w:hAnsi="Times New Roman"/>
          <w:color w:val="000000"/>
          <w:sz w:val="22"/>
          <w:szCs w:val="22"/>
        </w:rPr>
        <w:t>, с помощью которого подросток не только получает необходимую информацию, но и рас</w:t>
        <w:softHyphen/>
        <w:t>ширяет среду своего социаль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абаева Ю.Д., Войскунский А.Е., Смыслова О.В. Интернет: воздействие на личность // Гуманитарные исследования в Интернете / Под ред. А.Е.Войскунско-го. М.,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Собкин </w:t>
      </w:r>
      <w:r>
        <w:rPr>
          <w:rFonts w:cs="Times New Roman" w:ascii="Times New Roman" w:hAnsi="Times New Roman"/>
          <w:color w:val="000000"/>
          <w:sz w:val="18"/>
          <w:szCs w:val="18"/>
          <w:lang w:val="en-US"/>
        </w:rPr>
        <w:t>B</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w:t>
      </w:r>
      <w:r>
        <w:rPr>
          <w:rFonts w:cs="Times New Roman" w:ascii="Times New Roman" w:hAnsi="Times New Roman"/>
          <w:color w:val="000000"/>
          <w:sz w:val="18"/>
          <w:szCs w:val="18"/>
        </w:rPr>
        <w:t>., Писарский П.С. Социокультурный анализ образовательной ситу</w:t>
        <w:softHyphen/>
        <w:t>ации в мегаполисе.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Собкин </w:t>
      </w:r>
      <w:r>
        <w:rPr>
          <w:rFonts w:cs="Times New Roman" w:ascii="Times New Roman" w:hAnsi="Times New Roman"/>
          <w:color w:val="000000"/>
          <w:sz w:val="18"/>
          <w:szCs w:val="18"/>
          <w:lang w:val="en-US"/>
        </w:rPr>
        <w:t>B</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w:t>
      </w:r>
      <w:r>
        <w:rPr>
          <w:rFonts w:cs="Times New Roman" w:ascii="Times New Roman" w:hAnsi="Times New Roman"/>
          <w:color w:val="000000"/>
          <w:sz w:val="18"/>
          <w:szCs w:val="18"/>
        </w:rPr>
        <w:t>., Писарский П.С. Жизненные ценности и отношение к образова</w:t>
        <w:softHyphen/>
        <w:t>нию: кросскультурный анализ Москва-Амстердам. М., 199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56890" cy="157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3056890" cy="15722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С. Собкин, Ю. М. Евстигне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Особенности интереса учащихся к компьютерным играм: жанровые предпочт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тья основана на материалах социологического опроса 1152 учащихся общеобразовательных школ г.Москвы. Опрос проведен в 2000 году в рамках программы «Социология образования» Центра Социо</w:t>
        <w:softHyphen/>
        <w:t>логии Образования РА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татье мы рассмотрим лишь один фрагмент исследования, который касается жанровых предпочтений учащихся в области компь</w:t>
        <w:softHyphen/>
        <w:t>ютерных и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уществует ряд попыток жанровой типологизации компью</w:t>
        <w:softHyphen/>
        <w:t xml:space="preserve">терных игр </w:t>
      </w:r>
      <w:r>
        <w:rPr>
          <w:rFonts w:cs="Times New Roman" w:ascii="Times New Roman" w:hAnsi="Times New Roman"/>
          <w:i/>
          <w:iCs/>
          <w:color w:val="000000"/>
          <w:sz w:val="22"/>
          <w:szCs w:val="22"/>
        </w:rPr>
        <w:t xml:space="preserve">(Шмелев, </w:t>
      </w:r>
      <w:r>
        <w:rPr>
          <w:rFonts w:cs="Times New Roman" w:ascii="Times New Roman" w:hAnsi="Times New Roman"/>
          <w:color w:val="000000"/>
          <w:sz w:val="22"/>
          <w:szCs w:val="22"/>
        </w:rPr>
        <w:t xml:space="preserve">1990; </w:t>
      </w:r>
      <w:r>
        <w:rPr>
          <w:rFonts w:cs="Times New Roman" w:ascii="Times New Roman" w:hAnsi="Times New Roman"/>
          <w:i/>
          <w:iCs/>
          <w:color w:val="000000"/>
          <w:sz w:val="22"/>
          <w:szCs w:val="22"/>
        </w:rPr>
        <w:t xml:space="preserve">Смирнова, Радева, </w:t>
      </w:r>
      <w:r>
        <w:rPr>
          <w:rFonts w:cs="Times New Roman" w:ascii="Times New Roman" w:hAnsi="Times New Roman"/>
          <w:color w:val="000000"/>
          <w:sz w:val="22"/>
          <w:szCs w:val="22"/>
        </w:rPr>
        <w:t>2000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шем исследовании мы воспользовались общепринятой се</w:t>
        <w:softHyphen/>
        <w:t>годня классификацией компьютерных игр, учитывая то, как они мар</w:t>
        <w:softHyphen/>
        <w:t>кируются в субкультуре «игровиков»-компьютерщиков. Предложенная нами классификация опирается на экспертные оценки администрато</w:t>
        <w:softHyphen/>
        <w:t>ров игровых компьютерных клубов. В результате были выделены сле</w:t>
        <w:softHyphen/>
        <w:t>дующие 11 жанров компьютерных и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A</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ction</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игры-единоборства, сюжет которых предпола</w:t>
        <w:softHyphen/>
        <w:t>гает движение персонажа по определенным лабиринтным пространст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3</w:t>
      </w:r>
      <w:r>
        <w:rPr>
          <w:rFonts w:cs="Times New Roman" w:ascii="Times New Roman" w:hAnsi="Times New Roman"/>
          <w:i/>
          <w:iCs/>
          <w:color w:val="000000"/>
          <w:sz w:val="22"/>
          <w:szCs w:val="22"/>
          <w:lang w:val="en-US"/>
        </w:rPr>
        <w:t>dA</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ction</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игры этого жанра близки по сюжетам к играм выше обозначенного жанра </w:t>
      </w:r>
      <w:r>
        <w:rPr>
          <w:rFonts w:cs="Times New Roman" w:ascii="Times New Roman" w:hAnsi="Times New Roman"/>
          <w:color w:val="000000"/>
          <w:sz w:val="22"/>
          <w:szCs w:val="22"/>
          <w:lang w:val="en-US"/>
        </w:rPr>
        <w:t>Action</w:t>
      </w:r>
      <w:r>
        <w:rPr>
          <w:rFonts w:cs="Times New Roman" w:ascii="Times New Roman" w:hAnsi="Times New Roman"/>
          <w:color w:val="000000"/>
          <w:sz w:val="22"/>
          <w:szCs w:val="22"/>
        </w:rPr>
        <w:t>, но их отличительной особенностью является то, что они сконструированы в трехмерном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imulato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это игры, предполагающие особую позицию играющего, когда сюжет событий игры разворачивается </w:t>
      </w:r>
      <w:r>
        <w:rPr>
          <w:rFonts w:cs="Times New Roman" w:ascii="Times New Roman" w:hAnsi="Times New Roman"/>
          <w:i/>
          <w:iCs/>
          <w:color w:val="000000"/>
          <w:sz w:val="22"/>
          <w:szCs w:val="22"/>
        </w:rPr>
        <w:t xml:space="preserve">с внутренней точки </w:t>
      </w:r>
      <w:r>
        <w:rPr>
          <w:rFonts w:cs="Times New Roman" w:ascii="Times New Roman" w:hAnsi="Times New Roman"/>
          <w:color w:val="000000"/>
          <w:sz w:val="22"/>
          <w:szCs w:val="22"/>
        </w:rPr>
        <w:t>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Arcad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достаточно простые игры, которые построе</w:t>
        <w:softHyphen/>
        <w:t>ны, как правило, в двумерном пространстве, по своему характеру по</w:t>
        <w:softHyphen/>
        <w:t xml:space="preserve">хожи на </w:t>
      </w:r>
      <w:r>
        <w:rPr>
          <w:rFonts w:cs="Times New Roman" w:ascii="Times New Roman" w:hAnsi="Times New Roman"/>
          <w:color w:val="000000"/>
          <w:sz w:val="22"/>
          <w:szCs w:val="22"/>
          <w:lang w:val="en-US"/>
        </w:rPr>
        <w:t>Action</w:t>
      </w:r>
      <w:r>
        <w:rPr>
          <w:rFonts w:cs="Times New Roman" w:ascii="Times New Roman" w:hAnsi="Times New Roman"/>
          <w:color w:val="000000"/>
          <w:sz w:val="22"/>
          <w:szCs w:val="22"/>
        </w:rPr>
        <w:t>, но не предполагают борьбы с конкретным противни</w:t>
        <w:softHyphen/>
        <w:t>ком, здесь надо достичь определенного результата, продвинуться на определенн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trateg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игры, предполагающие анализ ресурсов и их использование в процессе игры, при этом могут быть игры-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шагового типа и игры-стратегии, разворачивающиеся в реальном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lang w:val="en-US"/>
        </w:rPr>
        <w:t>RPG</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oleplaying</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gam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ролевая игра, в отличие от игр жанра </w:t>
      </w:r>
      <w:r>
        <w:rPr>
          <w:rFonts w:cs="Times New Roman" w:ascii="Times New Roman" w:hAnsi="Times New Roman"/>
          <w:color w:val="000000"/>
          <w:sz w:val="22"/>
          <w:szCs w:val="22"/>
          <w:lang w:val="en-US"/>
        </w:rPr>
        <w:t>Action</w:t>
      </w:r>
      <w:r>
        <w:rPr>
          <w:rFonts w:cs="Times New Roman" w:ascii="Times New Roman" w:hAnsi="Times New Roman"/>
          <w:color w:val="000000"/>
          <w:sz w:val="22"/>
          <w:szCs w:val="22"/>
        </w:rPr>
        <w:t xml:space="preserve"> эти игры предполагают ориентацию на изменение ха</w:t>
        <w:softHyphen/>
        <w:t>рактеристик персонажа, изменение его качеств, средств деятельнос</w:t>
        <w:softHyphen/>
        <w:t>ти,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Adventur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игры-приключения, где цель известна, но не известны конкретные способы ее достижения, обычно играющему предоставляется возможность исследовать окружающий его мир, под</w:t>
        <w:softHyphen/>
        <w:t>бирать и использовать различные предметы, общаться с окружающи</w:t>
        <w:softHyphen/>
        <w:t>ми его живыми и неживыми существам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Quest</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требует решения интеллектуальных задач и го</w:t>
        <w:softHyphen/>
        <w:t>ловоломок, но в отличие от игр-</w:t>
      </w:r>
      <w:r>
        <w:rPr>
          <w:rFonts w:cs="Times New Roman" w:ascii="Times New Roman" w:hAnsi="Times New Roman"/>
          <w:color w:val="000000"/>
          <w:sz w:val="22"/>
          <w:szCs w:val="22"/>
          <w:lang w:val="en-US"/>
        </w:rPr>
        <w:t>Adventure</w:t>
      </w:r>
      <w:r>
        <w:rPr>
          <w:rFonts w:cs="Times New Roman" w:ascii="Times New Roman" w:hAnsi="Times New Roman"/>
          <w:color w:val="000000"/>
          <w:sz w:val="22"/>
          <w:szCs w:val="22"/>
        </w:rPr>
        <w:t xml:space="preserve"> жизни персонажа ничего не угрожает, связана с получением информации на протяжении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портивные игры </w:t>
      </w:r>
      <w:r>
        <w:rPr>
          <w:rFonts w:cs="Times New Roman" w:ascii="Times New Roman" w:hAnsi="Times New Roman"/>
          <w:color w:val="000000"/>
          <w:sz w:val="22"/>
          <w:szCs w:val="22"/>
        </w:rPr>
        <w:t>- моделируют поведение в традицион</w:t>
        <w:softHyphen/>
        <w:t>ной спортивной игре - теннис, баскетбол, хокке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Настольные игры—</w:t>
      </w:r>
      <w:r>
        <w:rPr>
          <w:rFonts w:cs="Times New Roman" w:ascii="Times New Roman" w:hAnsi="Times New Roman"/>
          <w:color w:val="000000"/>
          <w:sz w:val="22"/>
          <w:szCs w:val="22"/>
        </w:rPr>
        <w:t>компьютеризированные варианты тра</w:t>
        <w:softHyphen/>
        <w:t>диционных настольных игр -шашки, шахматы, карточные игры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Обучающие игры </w:t>
      </w:r>
      <w:r>
        <w:rPr>
          <w:rFonts w:cs="Times New Roman" w:ascii="Times New Roman" w:hAnsi="Times New Roman"/>
          <w:color w:val="000000"/>
          <w:sz w:val="22"/>
          <w:szCs w:val="22"/>
        </w:rPr>
        <w:t>направлены на развитие знаний и фор</w:t>
        <w:softHyphen/>
        <w:t>мирование навыков - изучение иностранного языка, гуманитарных и естественны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мы отметили выше, приведенная классификация достаточ</w:t>
        <w:softHyphen/>
        <w:t>но хорошо понятна тем респондентам, кто увлекается компьютерны</w:t>
        <w:softHyphen/>
        <w:t>ми играми, и характеризуют основную целевую направленность игр и позицию игрока. В то же время следует отметить, что в связи с разви</w:t>
        <w:softHyphen/>
        <w:t>тием компьютерных технологий эти жанры не следует строго диффе</w:t>
        <w:softHyphen/>
        <w:t>ренцировать, поскольку появляется все больше игр, объединяющих характерные черты вышеупомянутых жан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ходе опроса респондентам предлагалось ответить на вопрос о том, компьютерные игры каких жанров (из вышеперечисленных) они предпочитают. В Таблице 1 приведены средние данные о предпочте</w:t>
        <w:softHyphen/>
        <w:t>нии учащимися компьютерных игр различной жанровой направлен</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1. Жанровые предпочтения компьютерных игр школьниками (%)</w:t>
      </w:r>
    </w:p>
    <w:tbl>
      <w:tblPr>
        <w:tblW w:w="6086" w:type="dxa"/>
        <w:jc w:val="left"/>
        <w:tblInd w:w="-7" w:type="dxa"/>
        <w:tblLayout w:type="fixed"/>
        <w:tblCellMar>
          <w:top w:w="0" w:type="dxa"/>
          <w:left w:w="40" w:type="dxa"/>
          <w:bottom w:w="0" w:type="dxa"/>
          <w:right w:w="40" w:type="dxa"/>
        </w:tblCellMar>
      </w:tblPr>
      <w:tblGrid>
        <w:gridCol w:w="1814"/>
        <w:gridCol w:w="1142"/>
        <w:gridCol w:w="989"/>
        <w:gridCol w:w="1133"/>
        <w:gridCol w:w="1008"/>
      </w:tblGrid>
      <w:tr>
        <w:trPr>
          <w:trHeight w:val="950"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реднее по выбор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N=8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мальчики N=46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ев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N=34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lt;</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Action</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9,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3daction</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7,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6,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4,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001</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Simulator</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4,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9,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7,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001</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Arcade</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7,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Strategy</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1,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41,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9,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001</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rPr>
              <w:t>RPG</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2,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7,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001</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rPr>
              <w:t>Adventure</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9,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3,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06</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rPr>
              <w:t>Ques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4,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3,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портивные игры</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4,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7,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001</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астольные игры</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4,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4,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001</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бучающие игры</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0,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4,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9,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но из представленных в таблице данных, наиболее по</w:t>
        <w:softHyphen/>
        <w:t xml:space="preserve">пулярны среди учащихся игры следующих трех жанров - </w:t>
      </w:r>
      <w:r>
        <w:rPr>
          <w:rFonts w:cs="Times New Roman" w:ascii="Times New Roman" w:hAnsi="Times New Roman"/>
          <w:color w:val="000000"/>
          <w:sz w:val="22"/>
          <w:szCs w:val="22"/>
          <w:lang w:val="en-US"/>
        </w:rPr>
        <w:t>Strategy</w:t>
      </w:r>
      <w:r>
        <w:rPr>
          <w:rFonts w:cs="Times New Roman" w:ascii="Times New Roman" w:hAnsi="Times New Roman"/>
          <w:color w:val="000000"/>
          <w:sz w:val="22"/>
          <w:szCs w:val="22"/>
        </w:rPr>
        <w:t>, 3</w:t>
      </w:r>
      <w:r>
        <w:rPr>
          <w:rFonts w:cs="Times New Roman" w:ascii="Times New Roman" w:hAnsi="Times New Roman"/>
          <w:color w:val="000000"/>
          <w:sz w:val="22"/>
          <w:szCs w:val="22"/>
          <w:lang w:val="en-US"/>
        </w:rPr>
        <w:t>dAction</w:t>
      </w:r>
      <w:r>
        <w:rPr>
          <w:rFonts w:cs="Times New Roman" w:ascii="Times New Roman" w:hAnsi="Times New Roman"/>
          <w:color w:val="000000"/>
          <w:sz w:val="22"/>
          <w:szCs w:val="22"/>
        </w:rPr>
        <w:t xml:space="preserve"> и Спортивные игры. Игры этих жанров, как свои любимые, называет каждый третий-четвертый школьник. Помимо общих сред</w:t>
        <w:softHyphen/>
        <w:t>них данных, в таблице приведены также данные о популярности раз</w:t>
        <w:softHyphen/>
        <w:t>личных жанров компьютерных игр у мальчиков и девочек. Из таблицы видно, что по восьми из одиннадцати жанров между ними обнаружи</w:t>
        <w:softHyphen/>
        <w:t>ваются статистически значимые различия. Так, юноши существенно чаще предпочитают игры-стратегии, 3</w:t>
      </w:r>
      <w:r>
        <w:rPr>
          <w:rFonts w:cs="Times New Roman" w:ascii="Times New Roman" w:hAnsi="Times New Roman"/>
          <w:color w:val="000000"/>
          <w:sz w:val="22"/>
          <w:szCs w:val="22"/>
          <w:lang w:val="en-US"/>
        </w:rPr>
        <w:t>dAction</w:t>
      </w:r>
      <w:r>
        <w:rPr>
          <w:rFonts w:cs="Times New Roman" w:ascii="Times New Roman" w:hAnsi="Times New Roman"/>
          <w:color w:val="000000"/>
          <w:sz w:val="22"/>
          <w:szCs w:val="22"/>
        </w:rPr>
        <w:t xml:space="preserve">, спортивные игры, игры-симуляторы и </w:t>
      </w:r>
      <w:r>
        <w:rPr>
          <w:rFonts w:cs="Times New Roman" w:ascii="Times New Roman" w:hAnsi="Times New Roman"/>
          <w:color w:val="000000"/>
          <w:sz w:val="22"/>
          <w:szCs w:val="22"/>
          <w:lang w:val="en-US"/>
        </w:rPr>
        <w:t>RPG</w:t>
      </w:r>
      <w:r>
        <w:rPr>
          <w:rFonts w:cs="Times New Roman" w:ascii="Times New Roman" w:hAnsi="Times New Roman"/>
          <w:color w:val="000000"/>
          <w:sz w:val="22"/>
          <w:szCs w:val="22"/>
        </w:rPr>
        <w:t xml:space="preserve"> (ролевые компьютерные игры). Девочки же более сориентированы на настольные, обучающие игры и </w:t>
      </w:r>
      <w:r>
        <w:rPr>
          <w:rFonts w:cs="Times New Roman" w:ascii="Times New Roman" w:hAnsi="Times New Roman"/>
          <w:color w:val="000000"/>
          <w:sz w:val="22"/>
          <w:szCs w:val="22"/>
          <w:lang w:val="en-US"/>
        </w:rPr>
        <w:t>Adventure</w:t>
      </w:r>
      <w:r>
        <w:rPr>
          <w:rFonts w:cs="Times New Roman" w:ascii="Times New Roman" w:hAnsi="Times New Roman"/>
          <w:color w:val="000000"/>
          <w:sz w:val="22"/>
          <w:szCs w:val="22"/>
        </w:rPr>
        <w:t xml:space="preserve"> (при</w:t>
        <w:softHyphen/>
        <w:t>клю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целью более детального изучения особенностей жанровых предпочтений компьютерных игр у мальчиков и девочек нами был про</w:t>
        <w:softHyphen/>
        <w:t>веден факторный анализ, в ходе которого была факторизована матри</w:t>
        <w:softHyphen/>
        <w:t>ца жанровых предпочтений, характерных для мальчиков и девочек 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 11-ых классов. Размерность матрицы (жанры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возраст и пол) -11</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6. Факторизация этой матрицы методом главных компонент с после</w:t>
        <w:softHyphen/>
        <w:t>дующим вращением по критерию «</w:t>
      </w:r>
      <w:r>
        <w:rPr>
          <w:rFonts w:cs="Times New Roman" w:ascii="Times New Roman" w:hAnsi="Times New Roman"/>
          <w:color w:val="000000"/>
          <w:sz w:val="22"/>
          <w:szCs w:val="22"/>
          <w:lang w:val="en-US"/>
        </w:rPr>
        <w:t>Varimax</w:t>
      </w:r>
      <w:r>
        <w:rPr>
          <w:rFonts w:cs="Times New Roman" w:ascii="Times New Roman" w:hAnsi="Times New Roman"/>
          <w:color w:val="000000"/>
          <w:sz w:val="22"/>
          <w:szCs w:val="22"/>
        </w:rPr>
        <w:t>» Кайзера позволила пост</w:t>
        <w:softHyphen/>
        <w:t>роить упрощенную двумерную факторную модель, описывающую 83,2% общей суммарной дисперсии. В результате были выделены сле</w:t>
        <w:softHyphen/>
        <w:t>дующие два биполярных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Фактор </w:t>
      </w:r>
      <w:r>
        <w:rPr>
          <w:rFonts w:cs="Times New Roman" w:ascii="Times New Roman" w:hAnsi="Times New Roman"/>
          <w:i/>
          <w:iCs/>
          <w:color w:val="000000"/>
          <w:lang w:val="en-US"/>
        </w:rPr>
        <w:t>F</w:t>
      </w:r>
      <w:r>
        <w:rPr>
          <w:rFonts w:cs="Times New Roman" w:ascii="Times New Roman" w:hAnsi="Times New Roman"/>
          <w:i/>
          <w:iCs/>
          <w:color w:val="000000"/>
        </w:rPr>
        <w:t>1 (63,0%) — «роль-сюжет; внутренняя—внешняя точ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RPG</w:t>
      </w:r>
      <w:r>
        <w:rPr>
          <w:rFonts w:cs="Times New Roman" w:ascii="Times New Roman" w:hAnsi="Times New Roman"/>
          <w:color w:val="000000"/>
          <w:sz w:val="22"/>
          <w:szCs w:val="22"/>
        </w:rPr>
        <w:t xml:space="preserve"> (ролевая компьютерная игра) 0,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imulator</w:t>
      </w:r>
      <w:r>
        <w:rPr>
          <w:rFonts w:cs="Times New Roman" w:ascii="Times New Roman" w:hAnsi="Times New Roman"/>
          <w:color w:val="000000"/>
          <w:sz w:val="22"/>
          <w:szCs w:val="22"/>
        </w:rPr>
        <w:t xml:space="preserve"> 0,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Adventure</w:t>
      </w:r>
      <w:r>
        <w:rPr>
          <w:rFonts w:cs="Times New Roman" w:ascii="Times New Roman" w:hAnsi="Times New Roman"/>
          <w:color w:val="000000"/>
          <w:sz w:val="22"/>
          <w:szCs w:val="22"/>
        </w:rPr>
        <w:t xml:space="preserve"> (приключения) -0,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тольные игры -0,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нашей точки зрения, данный фактор весьма содержателен в силу двух обстоятельств. Первое из них связано с представлением о структурной организации повествовательных текстов. В этой связи особый интерес представляет исследование В.Я.Проппа «Морфоло</w:t>
        <w:softHyphen/>
        <w:t>гия сказки». Так, исследуя поэтику волшебной сказки, В.Я.Пропп вы</w:t>
        <w:softHyphen/>
        <w:t>деляет по сути дела два уровня структурной организации текста. Один характеризует последовательность выделенных им «функций» в раз</w:t>
        <w:softHyphen/>
        <w:t>ворачивании сюжета. Сочетание этих функций и определяет структу</w:t>
        <w:softHyphen/>
        <w:t xml:space="preserve">ру построения </w:t>
      </w:r>
      <w:r>
        <w:rPr>
          <w:rFonts w:cs="Times New Roman" w:ascii="Times New Roman" w:hAnsi="Times New Roman"/>
          <w:i/>
          <w:iCs/>
          <w:color w:val="000000"/>
          <w:sz w:val="22"/>
          <w:szCs w:val="22"/>
        </w:rPr>
        <w:t xml:space="preserve">сюжета </w:t>
      </w:r>
      <w:r>
        <w:rPr>
          <w:rFonts w:cs="Times New Roman" w:ascii="Times New Roman" w:hAnsi="Times New Roman"/>
          <w:color w:val="000000"/>
          <w:sz w:val="22"/>
          <w:szCs w:val="22"/>
        </w:rPr>
        <w:t>волшебной сказки. Другой уровень - это струк</w:t>
        <w:softHyphen/>
        <w:t xml:space="preserve">тура «персонажей», </w:t>
      </w:r>
      <w:r>
        <w:rPr>
          <w:rFonts w:cs="Times New Roman" w:ascii="Times New Roman" w:hAnsi="Times New Roman"/>
          <w:i/>
          <w:iCs/>
          <w:color w:val="000000"/>
          <w:sz w:val="22"/>
          <w:szCs w:val="22"/>
        </w:rPr>
        <w:t xml:space="preserve">ролей — </w:t>
      </w:r>
      <w:r>
        <w:rPr>
          <w:rFonts w:cs="Times New Roman" w:ascii="Times New Roman" w:hAnsi="Times New Roman"/>
          <w:color w:val="000000"/>
          <w:sz w:val="22"/>
          <w:szCs w:val="22"/>
        </w:rPr>
        <w:t>герой, антигерой, помощник, даритель и др. И в этом отношении структура волшебной сказки характеризуется им как структура, описываемая семью персонажами с характерным для них набором функций. Если теперь обратиться к содержанию вы</w:t>
        <w:softHyphen/>
        <w:t>деленного нами первого фактора, то можно заметить, что его положи</w:t>
        <w:softHyphen/>
        <w:t>тельный полюс характеризуется таким жанром компьютерных игр, который предполагает в первую очередь изменение ролевых характе</w:t>
        <w:softHyphen/>
        <w:t>ристик персонажа игры - его ресурсов, качеств и пр. Это - ролевые компьютерные игры (</w:t>
      </w:r>
      <w:r>
        <w:rPr>
          <w:rFonts w:cs="Times New Roman" w:ascii="Times New Roman" w:hAnsi="Times New Roman"/>
          <w:color w:val="000000"/>
          <w:sz w:val="22"/>
          <w:szCs w:val="22"/>
          <w:lang w:val="en-US"/>
        </w:rPr>
        <w:t>RPG</w:t>
      </w:r>
      <w:r>
        <w:rPr>
          <w:rFonts w:cs="Times New Roman" w:ascii="Times New Roman" w:hAnsi="Times New Roman"/>
          <w:color w:val="000000"/>
          <w:sz w:val="22"/>
          <w:szCs w:val="22"/>
        </w:rPr>
        <w:t>). Отрицательный же полюс характеризуют игры-приключения (</w:t>
      </w:r>
      <w:r>
        <w:rPr>
          <w:rFonts w:cs="Times New Roman" w:ascii="Times New Roman" w:hAnsi="Times New Roman"/>
          <w:color w:val="000000"/>
          <w:sz w:val="22"/>
          <w:szCs w:val="22"/>
          <w:lang w:val="en-US"/>
        </w:rPr>
        <w:t>Adventure</w:t>
      </w:r>
      <w:r>
        <w:rPr>
          <w:rFonts w:cs="Times New Roman" w:ascii="Times New Roman" w:hAnsi="Times New Roman"/>
          <w:color w:val="000000"/>
          <w:sz w:val="22"/>
          <w:szCs w:val="22"/>
        </w:rPr>
        <w:t>). Основное содержание этих игр стро</w:t>
        <w:softHyphen/>
        <w:t>ится на движении игрока в логике развития сюжета. Таким образом, если учесть выделенные В .Я. Проппом два структурообразующих уров</w:t>
        <w:softHyphen/>
      </w:r>
      <w:r>
        <w:rPr>
          <w:rFonts w:cs="Times New Roman" w:ascii="Times New Roman" w:hAnsi="Times New Roman"/>
          <w:color w:val="000000"/>
        </w:rPr>
        <w:t xml:space="preserve">ня </w:t>
      </w:r>
      <w:r>
        <w:rPr>
          <w:rFonts w:cs="Times New Roman" w:ascii="Times New Roman" w:hAnsi="Times New Roman"/>
          <w:i/>
          <w:iCs/>
          <w:color w:val="000000"/>
        </w:rPr>
        <w:t xml:space="preserve">—роль и динамика развития сюжета — </w:t>
      </w:r>
      <w:r>
        <w:rPr>
          <w:rFonts w:cs="Times New Roman" w:ascii="Times New Roman" w:hAnsi="Times New Roman"/>
          <w:color w:val="000000"/>
        </w:rPr>
        <w:t xml:space="preserve">то мы можем сделать вывод, </w:t>
      </w:r>
      <w:r>
        <w:rPr>
          <w:rFonts w:cs="Times New Roman" w:ascii="Times New Roman" w:hAnsi="Times New Roman"/>
          <w:color w:val="000000"/>
          <w:sz w:val="22"/>
          <w:szCs w:val="22"/>
        </w:rPr>
        <w:t>что данный фактор как раз и поляризует два типа игровых установо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ответствующих именно этим двум уровням. Позитивный полюс фак</w:t>
        <w:softHyphen/>
        <w:t>тора - игровая установка на динамику изменения роли; отрицатель</w:t>
        <w:softHyphen/>
        <w:t>ный - игровая установка на динамику развития сюж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е обстоятельство, которое, на наш взгляд, следует учесть при интерпретации данного фактора, связано с одним из ключевых семиотических понятий - понятием «точка зрения». Подчеркнем, что в работах по семиотике искусства (М.М.Бахтин, Ю.М. Лотман, Б.А.Ус</w:t>
        <w:softHyphen/>
        <w:t>пенский) понятие внешней и внутренней точки зрения используется как ключевое при анализе структуры и композиционной организации художественного текста. «Внутренняя точка» - это описание событий изнутри; «внешняя» - их описание извне. Если же в этой связи обра</w:t>
        <w:softHyphen/>
        <w:t xml:space="preserve">титься к структуре фактора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1, то можно заметить, что сгруппировав</w:t>
        <w:softHyphen/>
        <w:t>шиеся на его положительном полюсе компьютерные игры-симулято-ры (</w:t>
      </w:r>
      <w:r>
        <w:rPr>
          <w:rFonts w:cs="Times New Roman" w:ascii="Times New Roman" w:hAnsi="Times New Roman"/>
          <w:color w:val="000000"/>
          <w:sz w:val="22"/>
          <w:szCs w:val="22"/>
          <w:lang w:val="en-US"/>
        </w:rPr>
        <w:t>Simulator</w:t>
      </w:r>
      <w:r>
        <w:rPr>
          <w:rFonts w:cs="Times New Roman" w:ascii="Times New Roman" w:hAnsi="Times New Roman"/>
          <w:color w:val="000000"/>
          <w:sz w:val="22"/>
          <w:szCs w:val="22"/>
        </w:rPr>
        <w:t>) как раз и характеризуют видение событий игры с внут</w:t>
        <w:softHyphen/>
        <w:t>ренней позиции: «из кабины» автомобиля, танка, самолета и т.п. На отрицательном полюсе, напротив, сгруппировались игры, принадле</w:t>
        <w:softHyphen/>
        <w:t>жащие к жанру «настольных игр», для которых преимущественно ха</w:t>
        <w:softHyphen/>
        <w:t>рактерна именно внешняя точка зрения. Таким образом, вторая мо</w:t>
        <w:softHyphen/>
        <w:t>дальность, которая характеризует данный фактор, связана с оппозици</w:t>
        <w:softHyphen/>
        <w:t xml:space="preserve">ей «внешней и внутренней точки зрения» и определяет особый тип включенности игрока в реалии компьютерной игры: присутствие в ней </w:t>
      </w:r>
      <w:r>
        <w:rPr>
          <w:rFonts w:cs="Times New Roman" w:ascii="Times New Roman" w:hAnsi="Times New Roman"/>
          <w:i/>
          <w:iCs/>
          <w:color w:val="000000"/>
          <w:sz w:val="22"/>
          <w:szCs w:val="22"/>
        </w:rPr>
        <w:t xml:space="preserve">изнутри </w:t>
      </w:r>
      <w:r>
        <w:rPr>
          <w:rFonts w:cs="Times New Roman" w:ascii="Times New Roman" w:hAnsi="Times New Roman"/>
          <w:color w:val="000000"/>
          <w:sz w:val="22"/>
          <w:szCs w:val="22"/>
        </w:rPr>
        <w:t xml:space="preserve">и присутствие </w:t>
      </w:r>
      <w:r>
        <w:rPr>
          <w:rFonts w:cs="Times New Roman" w:ascii="Times New Roman" w:hAnsi="Times New Roman"/>
          <w:i/>
          <w:iCs/>
          <w:color w:val="000000"/>
          <w:sz w:val="22"/>
          <w:szCs w:val="22"/>
        </w:rPr>
        <w:t>из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водя итог обсуждению содержательных особенностей пер</w:t>
        <w:softHyphen/>
        <w:t>вого фактора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1), стоит обратить особое внимание на то, что ориен</w:t>
        <w:softHyphen/>
        <w:t>тация на реализацию игровой установки, связанной с изменением ро</w:t>
        <w:softHyphen/>
        <w:t>левой позиции, коррелирует с принятием внутренней точки зрения; ориентация же на динамику изменения сюжета - с внешней. Подоб</w:t>
        <w:softHyphen/>
        <w:t>ная связь, на наш взгляд весьма содержательна для понимания фунда</w:t>
        <w:softHyphen/>
        <w:t>ментальных психологических особенностей разных игровых устано</w:t>
        <w:softHyphen/>
        <w:t>вок, реализуемых в виртуальной компьютерной и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перь перейдем к характеристике второго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Фактор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2 (20,2%) - «состязательность - информир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Quest</w:t>
      </w:r>
      <w:r>
        <w:rPr>
          <w:rFonts w:cs="Times New Roman" w:ascii="Times New Roman" w:hAnsi="Times New Roman"/>
          <w:color w:val="000000"/>
          <w:sz w:val="22"/>
          <w:szCs w:val="22"/>
        </w:rPr>
        <w:t xml:space="preserve"> 0,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r>
        <w:rPr>
          <w:rFonts w:cs="Times New Roman" w:ascii="Times New Roman" w:hAnsi="Times New Roman"/>
          <w:color w:val="000000"/>
          <w:sz w:val="22"/>
          <w:szCs w:val="22"/>
          <w:lang w:val="en-US"/>
        </w:rPr>
        <w:t>dAction</w:t>
      </w:r>
      <w:r>
        <w:rPr>
          <w:rFonts w:cs="Times New Roman" w:ascii="Times New Roman" w:hAnsi="Times New Roman"/>
          <w:color w:val="000000"/>
          <w:sz w:val="22"/>
          <w:szCs w:val="22"/>
        </w:rPr>
        <w:t>0,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trategy</w:t>
      </w:r>
      <w:r>
        <w:rPr>
          <w:rFonts w:cs="Times New Roman" w:ascii="Times New Roman" w:hAnsi="Times New Roman"/>
          <w:color w:val="000000"/>
          <w:sz w:val="22"/>
          <w:szCs w:val="22"/>
        </w:rPr>
        <w:t xml:space="preserve"> 0,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учающие -0,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т фактор не менее содержателен, чем предыдущий. Для его интерпретации, как нам представляется, в первую очередь следует об</w:t>
        <w:softHyphen/>
        <w:t>ратиться не столько к семиотическим исследованиям по структурной организации текста (как мы это делали при интерпретации первого фактора), сколько к культурологическим исследованиям, посвященным игре. И здесь принципиальное значение имеет работа Й.Хёйзинги (1992) «</w:t>
      </w:r>
      <w:r>
        <w:rPr>
          <w:rFonts w:cs="Times New Roman" w:ascii="Times New Roman" w:hAnsi="Times New Roman"/>
          <w:color w:val="000000"/>
          <w:sz w:val="22"/>
          <w:szCs w:val="22"/>
          <w:lang w:val="en-US"/>
        </w:rPr>
        <w:t>Hom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udens</w:t>
      </w:r>
      <w:r>
        <w:rPr>
          <w:rFonts w:cs="Times New Roman" w:ascii="Times New Roman" w:hAnsi="Times New Roman"/>
          <w:color w:val="000000"/>
          <w:sz w:val="22"/>
          <w:szCs w:val="22"/>
        </w:rPr>
        <w:t>» («Человек играющий»), где предпринят опыт исследования игрового элемента культуры. Так, анализируя специфи</w:t>
        <w:softHyphen/>
        <w:t>ку игры, помимо оппозиций «серьезность - несерьезность», «свобода - несвобода», «обыденность - необыденность», Й.Хёйзинга характе</w:t>
        <w:softHyphen/>
        <w:t xml:space="preserve">ризует и своеобразие особых </w:t>
      </w:r>
      <w:r>
        <w:rPr>
          <w:rFonts w:cs="Times New Roman" w:ascii="Times New Roman" w:hAnsi="Times New Roman"/>
          <w:i/>
          <w:iCs/>
          <w:color w:val="000000"/>
          <w:sz w:val="22"/>
          <w:szCs w:val="22"/>
        </w:rPr>
        <w:t xml:space="preserve">эмоциональных состояний, </w:t>
      </w:r>
      <w:r>
        <w:rPr>
          <w:rFonts w:cs="Times New Roman" w:ascii="Times New Roman" w:hAnsi="Times New Roman"/>
          <w:color w:val="000000"/>
          <w:sz w:val="22"/>
          <w:szCs w:val="22"/>
        </w:rPr>
        <w:t>связанных с игрой: тяга к игре, включенность в игру, эмоциональная напряжен</w:t>
        <w:softHyphen/>
        <w:t xml:space="preserve">ность, праздничность и целый ряд других. При этом в качестве одного из фундаментальных моментов игры он выделяет такое ее качество, как </w:t>
      </w:r>
      <w:r>
        <w:rPr>
          <w:rFonts w:cs="Times New Roman" w:ascii="Times New Roman" w:hAnsi="Times New Roman"/>
          <w:i/>
          <w:iCs/>
          <w:color w:val="000000"/>
          <w:sz w:val="22"/>
          <w:szCs w:val="22"/>
        </w:rPr>
        <w:t xml:space="preserve">состязательность. </w:t>
      </w:r>
      <w:r>
        <w:rPr>
          <w:rFonts w:cs="Times New Roman" w:ascii="Times New Roman" w:hAnsi="Times New Roman"/>
          <w:color w:val="000000"/>
          <w:sz w:val="22"/>
          <w:szCs w:val="22"/>
        </w:rPr>
        <w:t>Подчеркнем, что этот момент - состязатель</w:t>
        <w:softHyphen/>
        <w:t>ность - он рассматривает как один из определяющих суть игры, обо</w:t>
        <w:softHyphen/>
        <w:t>значая его специальным термином «агонистическое начало игры». С этим понятием состязательности связаны такие моменты, как выиг</w:t>
        <w:softHyphen/>
        <w:t>рыш, достижение, стремление к результату в игре и др. Если в этой связи обратиться к структуре выделенного второго фактора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2), то можно заметить, что характеризующие его положительный полюс иг</w:t>
        <w:softHyphen/>
        <w:t xml:space="preserve">ровые жанры </w:t>
      </w:r>
      <w:r>
        <w:rPr>
          <w:rFonts w:cs="Times New Roman" w:ascii="Times New Roman" w:hAnsi="Times New Roman"/>
          <w:color w:val="000000"/>
          <w:sz w:val="22"/>
          <w:szCs w:val="22"/>
          <w:lang w:val="en-US"/>
        </w:rPr>
        <w:t>Quest</w:t>
      </w:r>
      <w:r>
        <w:rPr>
          <w:rFonts w:cs="Times New Roman" w:ascii="Times New Roman" w:hAnsi="Times New Roman"/>
          <w:color w:val="000000"/>
          <w:sz w:val="22"/>
          <w:szCs w:val="22"/>
        </w:rPr>
        <w:t>, 3</w:t>
      </w:r>
      <w:r>
        <w:rPr>
          <w:rFonts w:cs="Times New Roman" w:ascii="Times New Roman" w:hAnsi="Times New Roman"/>
          <w:color w:val="000000"/>
          <w:sz w:val="22"/>
          <w:szCs w:val="22"/>
          <w:lang w:val="en-US"/>
        </w:rPr>
        <w:t>dAc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trategy</w:t>
      </w:r>
      <w:r>
        <w:rPr>
          <w:rFonts w:cs="Times New Roman" w:ascii="Times New Roman" w:hAnsi="Times New Roman"/>
          <w:color w:val="000000"/>
          <w:sz w:val="22"/>
          <w:szCs w:val="22"/>
        </w:rPr>
        <w:t xml:space="preserve"> это как раз такие жанры, где игры построены на состязательности, борьбе и предполагают явный выигрыш и достижение определенного уровня результата. Поэтому данный положительный полюс фактора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2 можно обозначить как по</w:t>
        <w:softHyphen/>
        <w:t>люс, характеризующий базовую агонистическую игровую установку. Для противоположного отрицательного полюса, который определяет</w:t>
        <w:softHyphen/>
        <w:t>ся жанром обучающих игр, наоборот, характерно отсутствие подоб</w:t>
        <w:softHyphen/>
        <w:t>ной агонистической состязательной установки. Здесь скорее выраже</w:t>
        <w:softHyphen/>
        <w:t xml:space="preserve">на установка на </w:t>
      </w:r>
      <w:r>
        <w:rPr>
          <w:rFonts w:cs="Times New Roman" w:ascii="Times New Roman" w:hAnsi="Times New Roman"/>
          <w:i/>
          <w:iCs/>
          <w:color w:val="000000"/>
          <w:sz w:val="22"/>
          <w:szCs w:val="22"/>
        </w:rPr>
        <w:t xml:space="preserve">приобретение </w:t>
      </w:r>
      <w:r>
        <w:rPr>
          <w:rFonts w:cs="Times New Roman" w:ascii="Times New Roman" w:hAnsi="Times New Roman"/>
          <w:color w:val="000000"/>
          <w:sz w:val="22"/>
          <w:szCs w:val="22"/>
        </w:rPr>
        <w:t>знаний и умений. Заметим, что сама позиция «обучаемого», как правило, не предполагает состязательнос</w:t>
        <w:softHyphen/>
        <w:t>ти с педагогом. Таким образом, данный фактор можно обозначить че</w:t>
        <w:softHyphen/>
        <w:t>рез оппозицию «состязательность - информир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должая наш анализ, рассмотрим теперь как разместились в пространстве выделенных факторов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1 и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2 мальчики и девочки 7,9 и 11-ых классов, что позволит оценить как тендерные, так и возрастные различия в жанровых предпочтениях компьютерных игр (см. рис.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lang w:val="en-US"/>
        </w:rPr>
        <w:t>Illllllllllllllll</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lang w:val="en-US"/>
        </w:rPr>
        <w:t>F</w:t>
      </w:r>
      <w:r>
        <w:rPr>
          <w:rFonts w:cs="Times New Roman" w:ascii="Times New Roman" w:hAnsi="Times New Roman"/>
          <w:b/>
          <w:bCs/>
          <w:color w:val="000000"/>
          <w:sz w:val="22"/>
          <w:szCs w:val="22"/>
        </w:rPr>
        <w:t xml:space="preserve">1 </w:t>
      </w:r>
      <w:r>
        <w:rPr>
          <w:rFonts w:cs="Times New Roman" w:ascii="Times New Roman" w:hAnsi="Times New Roman"/>
          <w:color w:val="000000"/>
          <w:sz w:val="22"/>
          <w:szCs w:val="22"/>
        </w:rPr>
        <w:t>роль; внутренняя точка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южет; внешняя точка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с. 1. Размещение мальчиков и девочек 7,9,11-ых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странстве, характеризующем жанровые предпочт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мпьютерных игр. Фактор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1 - «роль - сюжет», Фактор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2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язательность - информацио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но из рисунка, мальчики 7,9 и 11-ых классов, имея вы</w:t>
        <w:softHyphen/>
        <w:t xml:space="preserve">сокие положительные значения по факторам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1 и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2, разместились в квадрант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По своему содержанию этот квадрант характеризует акту</w:t>
        <w:softHyphen/>
        <w:t>ализацию игровых установок, направленных на изменение ролевых характеристик персонажа игры (его качеств, ресурсов) и на состяза</w:t>
        <w:softHyphen/>
        <w:t>ние. При этом для такого типа игровой ориентации характерна в це</w:t>
        <w:softHyphen/>
        <w:t>лом реализация игры с внутренней позиции. Поскольку размещение значений по осям факторов у мальчиков 7,9 и 11-ых классов находит</w:t>
        <w:softHyphen/>
        <w:t>ся в первом квадранте, то мы можем сделать вывод о том, что на всем протяжении старшего подросткового и юношеского возрастов в их жанровых ориентациях не происходит каких-либо значимых измене</w:t>
        <w:softHyphen/>
        <w:t>ний. Для них характерно принятие внутренней позиции персонажа («внутренняя точка зрения»), ориентация на изменение характерис</w:t>
        <w:softHyphen/>
        <w:t>тик персонажа и состяз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личие от мальчиков, у девочек наблюдается явно выражен</w:t>
        <w:softHyphen/>
        <w:t>ная возрастная динамика содержательных изменений в жанровых пред</w:t>
        <w:softHyphen/>
        <w:t>почтениях компьютерных игр. Так, семиклассницы, координаты жан-</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10660" cy="199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010660" cy="199326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овых предпочтений которых находятся в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xml:space="preserve"> квадранте, характеризу</w:t>
        <w:softHyphen/>
        <w:t>ются явно выраженной ориентацией на предпочтение обучающих игр и в то же время они склонны реализовывать установку на изменение ролевой позиции. У девятиклассниц, координаты значений которых лежат в третьем квадранте, сохраняется ориентация на обучающие игры, однако они переориентировались на игры с динамически разво</w:t>
        <w:softHyphen/>
        <w:t>рачивающимся сюжетом. Наконец, у одиннадцатиклассниц, коорди</w:t>
        <w:softHyphen/>
        <w:t xml:space="preserve">наты значений которых по осям фактора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1 и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2 находятся во втором квадранте, актуализировалась установка на состязательные игры, и в то же время у них возросла ориентация на сюжетную иг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общая возрастная динамика изменения жанровых пред</w:t>
        <w:softHyphen/>
        <w:t>почтений компьютерных игр у девочек связана с усилением значимос</w:t>
        <w:softHyphen/>
        <w:t xml:space="preserve">ти агонистического начала, их переориентацией на состязательные игры (динамика изменений по оси фактора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2). Отметим, что подоб</w:t>
        <w:softHyphen/>
        <w:t>ную тенденцию можно рассматривать как проявление особых устано</w:t>
        <w:softHyphen/>
        <w:t>вок, связанных с маскулинизацией при переходе к старшему школьно</w:t>
        <w:softHyphen/>
        <w:t>му возрасту женской подростковой субкультуры. Помимо этого, отсле</w:t>
        <w:softHyphen/>
        <w:t>живая возрастную динамику изменения жанровых ориентации дево</w:t>
        <w:softHyphen/>
        <w:t xml:space="preserve">чек по оси фактора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1, отметим, что они в этом отношении кардиналь</w:t>
        <w:softHyphen/>
        <w:t>но отличаются от мальчиков. Если мальчики ориентированы на изме</w:t>
        <w:softHyphen/>
        <w:t>нение роли, то девочки - на изменение сюжета. В этом отношении результаты факторного анализа подтверждают те содержательные тен</w:t>
        <w:softHyphen/>
        <w:t>денции в различиях мальчиков и девочек, которые мы обсуждали выше при сопоставлении процентных распределений относительно предпоч</w:t>
        <w:softHyphen/>
        <w:t>тения ими тех или иных жан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водя итог рассмотрению возрастной динамики жанровых предпочтений компьютерных игр, заметим, что факторный анализ по</w:t>
        <w:softHyphen/>
        <w:t>зволил обнаружить весьма содержательный аспект, который связан с таким параметром, как установка на состязательность. В этой связи подчеркнем, что в исследованиях по возрастной психологии при ана</w:t>
        <w:softHyphen/>
        <w:t>лизе детской игры момент состязательности («агонистическое нача</w:t>
        <w:softHyphen/>
        <w:t>ло») практически не обсуждается, поскольку основной акцент здесь ставится на освоении ребенком в процессе игры системы социально-ролевых отношений. По сути дела, изучение психологии игры в возра</w:t>
        <w:softHyphen/>
        <w:t>стном аспекте вообще заканчивается изучением ее на этапе дошколь</w:t>
        <w:softHyphen/>
        <w:t>ного детства. Между тем игра совершенно особым образом обнаружи</w:t>
        <w:softHyphen/>
        <w:t>вает себя и на других возрастных этапах развития. В частности, к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видим, на этапе подростничества она проявляет себя как особый культурный феномен, в котором реализуются характерные для этого возраста мотивации достижения и самоопределения. Иными словами, она органично связана с фундаментальными психологическими ново</w:t>
        <w:softHyphen/>
        <w:t>образованиями подросткового и юношеского возрас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Смирнова Е.О., Радева Р.Е. Психологические особенности компьютерных игр: новый контекст детской субкультуры / Образование и информационная культу</w:t>
        <w:softHyphen/>
        <w:t xml:space="preserve">ра. Социологические аспекты. Труды по социологии образования. Т. </w:t>
      </w:r>
      <w:r>
        <w:rPr>
          <w:rFonts w:cs="Times New Roman" w:ascii="Times New Roman" w:hAnsi="Times New Roman"/>
          <w:color w:val="000000"/>
          <w:sz w:val="18"/>
          <w:szCs w:val="18"/>
          <w:lang w:val="en-US"/>
        </w:rPr>
        <w:t>V</w:t>
      </w:r>
      <w:r>
        <w:rPr>
          <w:rFonts w:cs="Times New Roman" w:ascii="Times New Roman" w:hAnsi="Times New Roman"/>
          <w:color w:val="000000"/>
          <w:sz w:val="18"/>
          <w:szCs w:val="18"/>
        </w:rPr>
        <w:t xml:space="preserve">. Вып. </w:t>
      </w:r>
      <w:r>
        <w:rPr>
          <w:rFonts w:cs="Times New Roman" w:ascii="Times New Roman" w:hAnsi="Times New Roman"/>
          <w:color w:val="000000"/>
          <w:sz w:val="18"/>
          <w:szCs w:val="18"/>
          <w:lang w:val="en-US"/>
        </w:rPr>
        <w:t>VII</w:t>
      </w:r>
      <w:r>
        <w:rPr>
          <w:rFonts w:cs="Times New Roman" w:ascii="Times New Roman" w:hAnsi="Times New Roman"/>
          <w:color w:val="000000"/>
          <w:sz w:val="18"/>
          <w:szCs w:val="18"/>
        </w:rPr>
        <w:t xml:space="preserve">/Под ред. </w:t>
      </w:r>
      <w:r>
        <w:rPr>
          <w:rFonts w:cs="Times New Roman" w:ascii="Times New Roman" w:hAnsi="Times New Roman"/>
          <w:color w:val="000000"/>
          <w:sz w:val="18"/>
          <w:szCs w:val="18"/>
          <w:lang w:val="en-US"/>
        </w:rPr>
        <w:t>B</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w:t>
      </w:r>
      <w:r>
        <w:rPr>
          <w:rFonts w:cs="Times New Roman" w:ascii="Times New Roman" w:hAnsi="Times New Roman"/>
          <w:color w:val="000000"/>
          <w:sz w:val="18"/>
          <w:szCs w:val="18"/>
        </w:rPr>
        <w:t>. Собкина. М.: Центр Социологии Образования РАО, 2000. С. 330-3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Шмелев А.Г. Психодиагностика и новые информационные технологии / Ком</w:t>
        <w:softHyphen/>
        <w:t>пьютеры и познание. М.: Наук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lt;9. </w:t>
      </w:r>
      <w:r>
        <w:rPr>
          <w:rFonts w:cs="Times New Roman" w:ascii="Times New Roman" w:hAnsi="Times New Roman"/>
          <w:i/>
          <w:iCs/>
          <w:color w:val="000000"/>
          <w:sz w:val="24"/>
          <w:szCs w:val="24"/>
        </w:rPr>
        <w:t>Д. Баба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Одаренность в сфере информацио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технологий: проблемы и перспек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ные сферы человеческой деятельности представлены в психологии одаренности крайне неравномерно. Профессии, связанные с разработкой и использованием информационных технологий (ИТ), становятся "профессиями века", компьютеры превращаются в привыч</w:t>
        <w:softHyphen/>
        <w:t>ные предметы обихода, прогресс в науке, производстве, обучении так</w:t>
        <w:softHyphen/>
        <w:t>же связывают с информатизацией. Однако проблемам выявления, обу</w:t>
        <w:softHyphen/>
        <w:t>чения и развития детей и подростков, проявляющих одаренность в сфере ИТ, до сих пор не уделяется должного внимания. Имеющиеся в литературе фрагментарные и разрозненные данные не способны удов</w:t>
        <w:softHyphen/>
        <w:t>летворить растущие запросы общества в решении указанных актуаль</w:t>
        <w:softHyphen/>
        <w:t>ных проблем. В СМИ преобладает явно выраженная негативная тен</w:t>
        <w:softHyphen/>
        <w:t>денция: о "компьютерных гениях" чаще всего говорят в связи с асоци</w:t>
        <w:softHyphen/>
        <w:t>альными формами проявления их способностей. Обеспокоенность общества преступными действиями хакеров приводит к развертыва</w:t>
        <w:softHyphen/>
        <w:t>нию все более дорогостоящих репрессивных мер по отношению ним. Страх многих родителей перед "компьютерной наркоманией", "Интер</w:t>
        <w:softHyphen/>
        <w:t>нет-зависимостью" и другими негативными явлениями также способ</w:t>
        <w:softHyphen/>
        <w:t>ствует порождению ограничений и запретов. В этих условиях "пози</w:t>
        <w:softHyphen/>
        <w:t>тивная составляющая" одаренности в сфере ИТ отступает на второй план, а иногда и просто игнор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обную парадоксальную ситуацию нельзя назвать нормаль</w:t>
        <w:softHyphen/>
        <w:t>ной. Необходимо ее решительно изменить, а для этого развернуть фун</w:t>
        <w:softHyphen/>
        <w:t>даментальные исследования в следующих тесно взаимосвязанных на</w:t>
        <w:softHyphen/>
        <w:t>пра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оздание научно обоснованных методов идентификации ода</w:t>
        <w:softHyphen/>
        <w:t>ренности в сфере 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Разработка эффективных методов использования компьюте</w:t>
        <w:softHyphen/>
        <w:t>ров в процессе обучения и развития одаренных детей и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Выявление позитивных и негативных психологических по</w:t>
        <w:softHyphen/>
        <w:t>следствий информат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Разработка методов, позволяющих исключить или, по край</w:t>
        <w:softHyphen/>
        <w:t>ней мере, минимизировать негативные влияния ИТ на психическое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у перечисленных направлений посвящен ряд публикаций (3, 5, 6). В данной работе мы сосредоточим внимание на рассмотре</w:t>
        <w:softHyphen/>
        <w:t>нии некоторых перспективных тенденций в области изучения одарен</w:t>
        <w:softHyphen/>
        <w:t xml:space="preserve">ности, а также на проблемах идентификации одаренности в сфере </w:t>
      </w:r>
      <w:r>
        <w:rPr>
          <w:rFonts w:cs="Times New Roman" w:ascii="Times New Roman" w:hAnsi="Times New Roman"/>
          <w:b/>
          <w:bCs/>
          <w:color w:val="000000"/>
          <w:sz w:val="22"/>
          <w:szCs w:val="22"/>
        </w:rPr>
        <w:t>И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Положение о качественном многообразии </w:t>
      </w:r>
      <w:r>
        <w:rPr>
          <w:rFonts w:cs="Times New Roman" w:ascii="Times New Roman" w:hAnsi="Times New Roman"/>
          <w:color w:val="000000"/>
          <w:sz w:val="22"/>
          <w:szCs w:val="22"/>
        </w:rPr>
        <w:t>видов ода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теоретическое положение означает переход от господство</w:t>
        <w:softHyphen/>
        <w:t>вавшего долгие годы однофакторного подхода в понимании одаренно</w:t>
        <w:softHyphen/>
        <w:t>сти и от поиска методов ее количественной оценки к идеям о суще</w:t>
        <w:softHyphen/>
        <w:t xml:space="preserve">ствования качественно разнообразных ее видов, к изучению </w:t>
      </w:r>
      <w:r>
        <w:rPr>
          <w:rFonts w:cs="Times New Roman" w:ascii="Times New Roman" w:hAnsi="Times New Roman"/>
          <w:i/>
          <w:iCs/>
          <w:color w:val="000000"/>
          <w:sz w:val="22"/>
          <w:szCs w:val="22"/>
        </w:rPr>
        <w:t>индиви</w:t>
        <w:softHyphen/>
        <w:t xml:space="preserve">дуального путиразвития </w:t>
      </w:r>
      <w:r>
        <w:rPr>
          <w:rFonts w:cs="Times New Roman" w:ascii="Times New Roman" w:hAnsi="Times New Roman"/>
          <w:color w:val="000000"/>
          <w:sz w:val="22"/>
          <w:szCs w:val="22"/>
        </w:rPr>
        <w:t>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нтральное внимание в однофакторном подходе уделяется ин</w:t>
        <w:softHyphen/>
        <w:t>теллектуальным процессам, а идентификация одаренности базирует</w:t>
        <w:softHyphen/>
        <w:t>ся на единственном количественном критерии - "коэффициенте ин</w:t>
        <w:softHyphen/>
        <w:t>теллекта"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который оценивается с помощью психометрических тестов. По мнению критиков этого подхода, высокие значения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не должны рассматриваться как основной признак одаренности, посколь</w:t>
        <w:softHyphen/>
        <w:t>ку: 1) выдающиеся достижения возможны и при более низких значе</w:t>
        <w:softHyphen/>
        <w:t xml:space="preserve">ниях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2) психометрические процедуры обладают существенными недостатками, поэтому необходим пересмотр теоретических положе</w:t>
        <w:softHyphen/>
        <w:t>ний, на которых они базируются; 3) изучение психологической приро</w:t>
        <w:softHyphen/>
        <w:t>ды одаренности невозможно без анализа эмоций, мотивов, творчес</w:t>
        <w:softHyphen/>
        <w:t>ких способностей, личностных особенностей субъекта, социальных условий его развития (2, 9,10,1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Рабочей концепции одаренности" </w:t>
      </w:r>
      <w:r>
        <w:rPr>
          <w:rFonts w:cs="Times New Roman" w:ascii="Times New Roman" w:hAnsi="Times New Roman"/>
          <w:color w:val="000000"/>
          <w:sz w:val="22"/>
          <w:szCs w:val="22"/>
          <w:lang w:val="en-US" w:eastAsia="en-US"/>
        </w:rPr>
        <w:t xml:space="preserve">(12) </w:t>
      </w:r>
      <w:r>
        <w:rPr>
          <w:rFonts w:cs="Times New Roman" w:ascii="Times New Roman" w:hAnsi="Times New Roman"/>
          <w:color w:val="000000"/>
          <w:sz w:val="22"/>
          <w:szCs w:val="22"/>
        </w:rPr>
        <w:t>выделены основные виды одаренности и критерии их дифференциации, причем особое внимание было уделено анализу "скрытой" и "потенциальной" ода</w:t>
        <w:softHyphen/>
        <w:t>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Динамический </w:t>
      </w:r>
      <w:r>
        <w:rPr>
          <w:rFonts w:cs="Times New Roman" w:ascii="Times New Roman" w:hAnsi="Times New Roman"/>
          <w:color w:val="000000"/>
          <w:sz w:val="22"/>
          <w:szCs w:val="22"/>
        </w:rPr>
        <w:t xml:space="preserve">подход </w:t>
      </w:r>
      <w:r>
        <w:rPr>
          <w:rFonts w:cs="Times New Roman" w:ascii="Times New Roman" w:hAnsi="Times New Roman"/>
          <w:b/>
          <w:bCs/>
          <w:color w:val="000000"/>
          <w:sz w:val="22"/>
          <w:szCs w:val="22"/>
        </w:rPr>
        <w:t xml:space="preserve">к изучению и </w:t>
      </w:r>
      <w:r>
        <w:rPr>
          <w:rFonts w:cs="Times New Roman" w:ascii="Times New Roman" w:hAnsi="Times New Roman"/>
          <w:color w:val="000000"/>
          <w:sz w:val="22"/>
          <w:szCs w:val="22"/>
        </w:rPr>
        <w:t>идентификации ода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ие теории одаренности, не исключая и современных, со</w:t>
        <w:softHyphen/>
        <w:t>здавались под влиянием статического подхода, в рамках которого п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затели одаренности рассматриваются как устойчивые характерис</w:t>
        <w:softHyphen/>
        <w:t>тики субъекта. По словам Ч.Спирмена, если аккуратно оценить уро</w:t>
        <w:softHyphen/>
        <w:t>вень интеллекта одиннадцатилетнего ребенка, "надежды учителей и родителей на то, что он когда-либо позднее в процессе развития будет способен подняться на существенно более высокий уровень, кажутся иллюзорными" (цит. по 15, с. 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месте с тем, традиционные методы идентификации одаренно</w:t>
        <w:softHyphen/>
        <w:t xml:space="preserve">сти (тесты интеллекта, конкурсы, соревнования и др.) не исключают случаев неправильной оценки способностей ребенка </w:t>
      </w:r>
      <w:r>
        <w:rPr>
          <w:rFonts w:cs="Times New Roman" w:ascii="Times New Roman" w:hAnsi="Times New Roman"/>
          <w:color w:val="000000"/>
          <w:sz w:val="22"/>
          <w:szCs w:val="22"/>
          <w:lang w:val="en-US" w:eastAsia="en-US"/>
        </w:rPr>
        <w:t xml:space="preserve">(10). </w:t>
      </w:r>
      <w:r>
        <w:rPr>
          <w:rFonts w:cs="Times New Roman" w:ascii="Times New Roman" w:hAnsi="Times New Roman"/>
          <w:color w:val="000000"/>
          <w:sz w:val="22"/>
          <w:szCs w:val="22"/>
        </w:rPr>
        <w:t>Попытки снизить число ошибочных диагностических заключений приводят к созданию новых методов. Примером может служить метод "Турнике</w:t>
        <w:softHyphen/>
        <w:t xml:space="preserve">та", предполагающий длительное наблюдение за ребенком </w:t>
      </w:r>
      <w:r>
        <w:rPr>
          <w:rFonts w:cs="Times New Roman" w:ascii="Times New Roman" w:hAnsi="Times New Roman"/>
          <w:color w:val="000000"/>
          <w:sz w:val="22"/>
          <w:szCs w:val="22"/>
          <w:lang w:val="en-US" w:eastAsia="en-US"/>
        </w:rPr>
        <w:t xml:space="preserve">(9). </w:t>
      </w:r>
      <w:r>
        <w:rPr>
          <w:rFonts w:cs="Times New Roman" w:ascii="Times New Roman" w:hAnsi="Times New Roman"/>
          <w:color w:val="000000"/>
          <w:sz w:val="22"/>
          <w:szCs w:val="22"/>
        </w:rPr>
        <w:t xml:space="preserve">Однако часто ребенок не в состоянии </w:t>
      </w:r>
      <w:r>
        <w:rPr>
          <w:rFonts w:cs="Times New Roman" w:ascii="Times New Roman" w:hAnsi="Times New Roman"/>
          <w:i/>
          <w:iCs/>
          <w:color w:val="000000"/>
          <w:sz w:val="22"/>
          <w:szCs w:val="22"/>
        </w:rPr>
        <w:t xml:space="preserve">самостоятельно </w:t>
      </w:r>
      <w:r>
        <w:rPr>
          <w:rFonts w:cs="Times New Roman" w:ascii="Times New Roman" w:hAnsi="Times New Roman"/>
          <w:color w:val="000000"/>
          <w:sz w:val="22"/>
          <w:szCs w:val="22"/>
        </w:rPr>
        <w:t>преодолеть преграды, мешающие проявлению и развитию его способностей, поэтому его одаренность так и остается "замаскированной". Негативное влияние преград может даже усилиться со временем из-за отсутствия необхо</w:t>
        <w:softHyphen/>
        <w:t>димой помощи. Кроме того, далеко не все удается списать на "ошиб</w:t>
        <w:softHyphen/>
        <w:t xml:space="preserve">ки" диагноста. Во многих исследованиях было показано, чт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может существенно меняться в ходе индивидуального развития ребенка (1,2, 13,20), а это подрывает базисное положение психометрического под</w:t>
        <w:softHyphen/>
        <w:t>хода о стабильности данного показателя на протяжении всей жизн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намический подход (1,2, 8), выдвигая на первый план про</w:t>
        <w:softHyphen/>
        <w:t xml:space="preserve">блемы развития способностей, обеспечивает переход от </w:t>
      </w:r>
      <w:r>
        <w:rPr>
          <w:rFonts w:cs="Times New Roman" w:ascii="Times New Roman" w:hAnsi="Times New Roman"/>
          <w:i/>
          <w:iCs/>
          <w:color w:val="000000"/>
          <w:sz w:val="22"/>
          <w:szCs w:val="22"/>
        </w:rPr>
        <w:t xml:space="preserve">диагностики отбора к диагностике развития. </w:t>
      </w:r>
      <w:r>
        <w:rPr>
          <w:rFonts w:cs="Times New Roman" w:ascii="Times New Roman" w:hAnsi="Times New Roman"/>
          <w:color w:val="000000"/>
          <w:sz w:val="22"/>
          <w:szCs w:val="22"/>
        </w:rPr>
        <w:t>Основное внимание уделяется ана</w:t>
        <w:softHyphen/>
        <w:t>лизу динамики, структуры, механизмов развития одаренности, а так</w:t>
        <w:softHyphen/>
        <w:t>же выявлению преград, мешающих развитию способностей. Один из путей реализации этого подхода связан с созданием методов "динами</w:t>
        <w:softHyphen/>
        <w:t xml:space="preserve">ческого тестирования" </w:t>
      </w:r>
      <w:r>
        <w:rPr>
          <w:rFonts w:cs="Times New Roman" w:ascii="Times New Roman" w:hAnsi="Times New Roman"/>
          <w:color w:val="000000"/>
          <w:sz w:val="22"/>
          <w:szCs w:val="22"/>
          <w:lang w:val="en-US" w:eastAsia="en-US"/>
        </w:rPr>
        <w:t xml:space="preserve">(19). </w:t>
      </w:r>
      <w:r>
        <w:rPr>
          <w:rFonts w:cs="Times New Roman" w:ascii="Times New Roman" w:hAnsi="Times New Roman"/>
          <w:color w:val="000000"/>
          <w:sz w:val="22"/>
          <w:szCs w:val="22"/>
        </w:rPr>
        <w:t>По словам Ю.Гутке, знакомство с идеями Л.С.Выготского о "зоне ближайшего развития" послужило стимулом для попыток объединить эти идеи с психометрической парадигмой. С нашей точки зрения, перспективным направлением диагностики раз</w:t>
        <w:softHyphen/>
        <w:t xml:space="preserve">вития являются </w:t>
      </w:r>
      <w:r>
        <w:rPr>
          <w:rFonts w:cs="Times New Roman" w:ascii="Times New Roman" w:hAnsi="Times New Roman"/>
          <w:i/>
          <w:iCs/>
          <w:color w:val="000000"/>
          <w:sz w:val="22"/>
          <w:szCs w:val="22"/>
        </w:rPr>
        <w:t xml:space="preserve">психодиагностические тренинги </w:t>
      </w:r>
      <w:r>
        <w:rPr>
          <w:rFonts w:cs="Times New Roman" w:ascii="Times New Roman" w:hAnsi="Times New Roman"/>
          <w:color w:val="000000"/>
          <w:sz w:val="22"/>
          <w:szCs w:val="22"/>
          <w:lang w:val="en-US" w:eastAsia="en-US"/>
        </w:rPr>
        <w:t xml:space="preserve">(2). </w:t>
      </w:r>
      <w:r>
        <w:rPr>
          <w:rFonts w:cs="Times New Roman" w:ascii="Times New Roman" w:hAnsi="Times New Roman"/>
          <w:color w:val="000000"/>
          <w:sz w:val="22"/>
          <w:szCs w:val="22"/>
        </w:rPr>
        <w:t xml:space="preserve">Эффективность их определяется не количеством детей, у которых удалось обнаружить тот или иной вид одаренности, а возможностями создания </w:t>
      </w:r>
      <w:r>
        <w:rPr>
          <w:rFonts w:cs="Times New Roman" w:ascii="Times New Roman" w:hAnsi="Times New Roman"/>
          <w:i/>
          <w:iCs/>
          <w:color w:val="000000"/>
          <w:sz w:val="22"/>
          <w:szCs w:val="22"/>
        </w:rPr>
        <w:t>адекват</w:t>
        <w:softHyphen/>
        <w:t xml:space="preserve">ной стратегии обучения и развития каждого ребенка. </w:t>
      </w:r>
      <w:r>
        <w:rPr>
          <w:rFonts w:cs="Times New Roman" w:ascii="Times New Roman" w:hAnsi="Times New Roman"/>
          <w:color w:val="000000"/>
          <w:sz w:val="22"/>
          <w:szCs w:val="22"/>
        </w:rPr>
        <w:t>Тем самым р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лизуется принцип единства диагностических, психокоррекционных и развивающих процед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традиционных психометрических тестов характерна ори</w:t>
        <w:softHyphen/>
        <w:t>ентация на оценку конечного продукта, процесс же его получения либо уходит на второй план, либо вовсе игнорируется. Динамический под</w:t>
        <w:softHyphen/>
        <w:t>ход позволяет анализировать процессуальные аспекты деятельности ребенка. Термин «уровень» применительно к развитию способностей представляется нам неким атавизмом, оставшимся в наследство от ста</w:t>
        <w:softHyphen/>
        <w:t>тического подхода к идентификации одаренности, поскольку неволь</w:t>
        <w:softHyphen/>
        <w:t>но наталкивает на представление о некой четкой «границе», определя</w:t>
        <w:softHyphen/>
        <w:t>ющей достигнутую "высоту" этого развития. Более целесообразно го</w:t>
        <w:softHyphen/>
        <w:t>ворить о «зонах» (иногда весьма широких), в которые попадают полу</w:t>
        <w:softHyphen/>
        <w:t>ченные с помощью разных методов количественные показатели, ха</w:t>
        <w:softHyphen/>
        <w:t>рактеризующие степень выраженности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остный подход к анализу ода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ительное время одаренность связывали лишь с когнитивной сферой. Исторические корни этого подхода кроются в распространен</w:t>
        <w:softHyphen/>
        <w:t>ной в философии античности идее "примата разума", согласно кото</w:t>
        <w:softHyphen/>
        <w:t>рой ум рассматривался как основная характеристика человека, опре</w:t>
        <w:softHyphen/>
        <w:t>деляющая эффективность его деятельности. Попытки отделить ум</w:t>
        <w:softHyphen/>
        <w:t>ственные процессы от аффективных были порождены представления</w:t>
        <w:softHyphen/>
        <w:t>ми о негативной роли эмоций в мышлении. Противоречивость этой теоретической позиции ярко проявляется при изучении творчества. Во-первых, уже античные философы признавали, что творческий процесс невозможен без специфического эмоционального состояния ("вдохно</w:t>
        <w:softHyphen/>
        <w:t xml:space="preserve">вения", "одержимости"), которое характеризуется снижением роли разума. Во-вторых, наряду с аффектами, "загрязняющими разум", были выделены особые "чистые" переживания ("умственные наслаждения"), которые не только не мешают познанию, а, напротив, способствуют ему </w:t>
      </w:r>
      <w:r>
        <w:rPr>
          <w:rFonts w:cs="Times New Roman" w:ascii="Times New Roman" w:hAnsi="Times New Roman"/>
          <w:color w:val="000000"/>
          <w:sz w:val="22"/>
          <w:szCs w:val="22"/>
          <w:lang w:val="en-US" w:eastAsia="en-US"/>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рамках </w:t>
      </w:r>
      <w:r>
        <w:rPr>
          <w:rFonts w:cs="Times New Roman" w:ascii="Times New Roman" w:hAnsi="Times New Roman"/>
          <w:i/>
          <w:iCs/>
          <w:color w:val="000000"/>
          <w:sz w:val="22"/>
          <w:szCs w:val="22"/>
        </w:rPr>
        <w:t xml:space="preserve">целостного подхода </w:t>
      </w:r>
      <w:r>
        <w:rPr>
          <w:rFonts w:cs="Times New Roman" w:ascii="Times New Roman" w:hAnsi="Times New Roman"/>
          <w:color w:val="000000"/>
          <w:sz w:val="22"/>
          <w:szCs w:val="22"/>
        </w:rPr>
        <w:t>утверждается, что одаренность характеризует личность в целом, и указывается на недопустимость разрыва интеллекта и аффекта при изучении этого явления. К сожале</w:t>
        <w:softHyphen/>
        <w:t>нию, анализ когнитивной и эмоциональной сферы зачастую проводится "по элементам", а не "по единицам". Многие современные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аренности наряду с когнитивными характеристиками включают но</w:t>
        <w:softHyphen/>
        <w:t>вые "элементы" - личностные (увлеченность задачей; готовность к напряжению; локус контроля; стремление к знаниям; Я-концепция и др.). Сохраняющийся при этом разрыв в изучении интеллекта и аф</w:t>
        <w:softHyphen/>
        <w:t>фекта нельзя преодолеть установлением "внешних" статистических взаимосвязей между различными характеристиками. Противоречивость полученных эмпирических данных привела к пересмотру ряда базо</w:t>
        <w:softHyphen/>
        <w:t>вых по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Обогатились представления о видах эмоциональных процес</w:t>
        <w:softHyphen/>
        <w:t>сов. Помимо "социальных" эмоций, возникающих при взаимодействии между людьми, больше внимания стало уделяться "интеллектуальным эмоциям", тесно связанным с мышлением и играющим существенную роль в его детерминации (1,4,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Произошли значительные изменения в понимании интеллек</w:t>
        <w:softHyphen/>
        <w:t>туальных процессов. В ряде современных концепций интеллект рас</w:t>
        <w:softHyphen/>
        <w:t>сматривается не только как механизм переработки информации, но и как механизм, обеспечивающий регуляцию психической активности субъекта (Л.Терстоун, Р.Стернберги др.). По мнению Г.Гарднера, сле</w:t>
        <w:softHyphen/>
        <w:t>дует отказаться от идеи "единого интеллекта" и признать существова</w:t>
        <w:softHyphen/>
        <w:t>ние качественно разнородных видов интеллекта. Выделяется также особый вид интеллекта ("социальный", "личностный", "эмоциональ</w:t>
        <w:softHyphen/>
        <w:t>ный"), который обеспечивает успешность межличностного взаимодей</w:t>
        <w:softHyphen/>
        <w:t xml:space="preserve">ствия, эффективное решение задач самоуправления и т.п. (Гилфорд, Гарднер, Майер, Саловей и др.) </w:t>
      </w:r>
      <w:r>
        <w:rPr>
          <w:rFonts w:cs="Times New Roman" w:ascii="Times New Roman" w:hAnsi="Times New Roman"/>
          <w:color w:val="000000"/>
          <w:sz w:val="22"/>
          <w:szCs w:val="22"/>
          <w:lang w:val="en-US" w:eastAsia="en-US"/>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асширились представления о характере взаимосвязей меж</w:t>
        <w:softHyphen/>
        <w:t>ду интеллектуальными и аффективными процессами. М.А.Холодная справедливо отмечает, что выдвинутый Выготским тезис о "единстве аффекта и интеллекта" следует рассматривать в двух качественно раз</w:t>
        <w:softHyphen/>
        <w:t>нородных формах: "интеллект может контролировать влечения, выс</w:t>
        <w:softHyphen/>
        <w:t>вобождая сознание из плена страстей, и интеллект может обслуживать влечения, погружая сознание в иллюзорный, желаемый мир". (16, с. 108). Важно также подчеркнуть, что единство интеллекта и аффекта не исключает "диссинхронию" в развитии этих процессов (2,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деи Выготского послужили основой для разработки целостно</w:t>
        <w:softHyphen/>
        <w:t>го подхода к изучению одаренности в отечественной психологии (1,2, 7). Существенная особенность этого подхода заключается в том, ч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психических процессов осуществляется в нем в единстве и вза</w:t>
        <w:softHyphen/>
        <w:t>имодействии познавательного и эмоционального асп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окультурные аспекты ода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торонники </w:t>
      </w:r>
      <w:r>
        <w:rPr>
          <w:rFonts w:cs="Times New Roman" w:ascii="Times New Roman" w:hAnsi="Times New Roman"/>
          <w:i/>
          <w:iCs/>
          <w:color w:val="000000"/>
          <w:sz w:val="22"/>
          <w:szCs w:val="22"/>
        </w:rPr>
        <w:t xml:space="preserve">натуралистической парадигмы </w:t>
      </w:r>
      <w:r>
        <w:rPr>
          <w:rFonts w:cs="Times New Roman" w:ascii="Times New Roman" w:hAnsi="Times New Roman"/>
          <w:color w:val="000000"/>
          <w:sz w:val="22"/>
          <w:szCs w:val="22"/>
        </w:rPr>
        <w:t>понимали одарен</w:t>
        <w:softHyphen/>
        <w:t>ность как некое психическое свойство индивида, который, как прави</w:t>
        <w:softHyphen/>
        <w:t xml:space="preserve">ло, рассматривался изолированно, вне контекста его взаимодействия с социальной средой и культурой. Понимание ограниченности такого подхода привело к идеям создания новой </w:t>
      </w:r>
      <w:r>
        <w:rPr>
          <w:rFonts w:cs="Times New Roman" w:ascii="Times New Roman" w:hAnsi="Times New Roman"/>
          <w:i/>
          <w:iCs/>
          <w:color w:val="000000"/>
          <w:sz w:val="22"/>
          <w:szCs w:val="22"/>
        </w:rPr>
        <w:t>социокультурной парадиг</w:t>
        <w:softHyphen/>
        <w:t xml:space="preserve">мы, </w:t>
      </w:r>
      <w:r>
        <w:rPr>
          <w:rFonts w:cs="Times New Roman" w:ascii="Times New Roman" w:hAnsi="Times New Roman"/>
          <w:color w:val="000000"/>
          <w:sz w:val="22"/>
          <w:szCs w:val="22"/>
        </w:rPr>
        <w:t>в рамках которой культура становится не только внешним, но и внутренним интегральным аспектом одаренности, определяющим кри</w:t>
        <w:softHyphen/>
        <w:t xml:space="preserve">терии, условия возникновения и операциональный состав данного феномена. </w:t>
      </w:r>
      <w:r>
        <w:rPr>
          <w:rFonts w:cs="Times New Roman" w:ascii="Times New Roman" w:hAnsi="Times New Roman"/>
          <w:color w:val="000000"/>
          <w:sz w:val="22"/>
          <w:szCs w:val="22"/>
          <w:lang w:val="en-US" w:eastAsia="en-US"/>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знается, что важную роль в развитии одаренности играет "государственный запрос" на талантливых людей и конкретная форма его реализации (например, в постановлениях, правительственных про</w:t>
        <w:softHyphen/>
        <w:t>граммах). Большое значение имеют также национальные традиции, изучение которых порождает многочисленные дискуссии. Так, К.Юнг (18, с. 152), анализируя отсутствие привычных для европейца запре</w:t>
        <w:softHyphen/>
        <w:t xml:space="preserve">тов на американских улицах, отмечает: "Америка требует интеллекта и способствует ему, Европа озирается назад: поспевают ли глупцы". По мнению других авторов </w:t>
      </w:r>
      <w:r>
        <w:rPr>
          <w:rFonts w:cs="Times New Roman" w:ascii="Times New Roman" w:hAnsi="Times New Roman"/>
          <w:color w:val="000000"/>
          <w:sz w:val="22"/>
          <w:szCs w:val="22"/>
          <w:lang w:val="en-US" w:eastAsia="en-US"/>
        </w:rPr>
        <w:t xml:space="preserve">(9), </w:t>
      </w:r>
      <w:r>
        <w:rPr>
          <w:rFonts w:cs="Times New Roman" w:ascii="Times New Roman" w:hAnsi="Times New Roman"/>
          <w:color w:val="000000"/>
          <w:sz w:val="22"/>
          <w:szCs w:val="22"/>
        </w:rPr>
        <w:t>для американского общества, напро</w:t>
        <w:softHyphen/>
        <w:t>тив, характерны "антиинтеллектуалистские установки", фетишизация "среднего" человека и явно выраженное недоверие к "умникам". Спе</w:t>
        <w:softHyphen/>
        <w:t xml:space="preserve">циальная область исследования связана с проблемами порождения и функционирования в обществе различных мифов об одаренности </w:t>
      </w:r>
      <w:r>
        <w:rPr>
          <w:rFonts w:cs="Times New Roman" w:ascii="Times New Roman" w:hAnsi="Times New Roman"/>
          <w:color w:val="000000"/>
          <w:sz w:val="22"/>
          <w:szCs w:val="22"/>
          <w:lang w:val="en-US" w:eastAsia="en-US"/>
        </w:rPr>
        <w:t>(2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вестно, что в различные эпохи гении появлялись как бы "вспышками", и это дает основания для предположений о существова</w:t>
        <w:softHyphen/>
        <w:t>нии особых условий, благоприятствующих развитию талантов ("Золо</w:t>
        <w:softHyphen/>
        <w:t>той век" Афин, эпоха Ренессанса и др.). Среди стимулирующих факто</w:t>
        <w:softHyphen/>
        <w:t xml:space="preserve">ров выделяют следующие </w:t>
      </w:r>
      <w:r>
        <w:rPr>
          <w:rFonts w:cs="Times New Roman" w:ascii="Times New Roman" w:hAnsi="Times New Roman"/>
          <w:color w:val="000000"/>
          <w:sz w:val="22"/>
          <w:szCs w:val="22"/>
          <w:lang w:val="en-US" w:eastAsia="en-US"/>
        </w:rPr>
        <w:t xml:space="preserve">(17): </w:t>
      </w:r>
      <w:r>
        <w:rPr>
          <w:rFonts w:cs="Times New Roman" w:ascii="Times New Roman" w:hAnsi="Times New Roman"/>
          <w:color w:val="000000"/>
          <w:sz w:val="22"/>
          <w:szCs w:val="22"/>
        </w:rPr>
        <w:t>социальную преемственность; пони</w:t>
        <w:softHyphen/>
        <w:t>мание и поддержку творца не только со стороны узкого круга цените</w:t>
        <w:softHyphen/>
        <w:t>лей, но и со стороны государства, предоставляющего хорошие возмож</w:t>
        <w:softHyphen/>
        <w:t>ности для развития и реализации способностей (например, принятая на государственном уровне система поиска и обучения одаренных де</w:t>
        <w:softHyphen/>
        <w:t>тей). Признается также, что неблагоприятные условия, различные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иальные преграды, напротив, могут на долгие годы задержать разви</w:t>
        <w:softHyphen/>
        <w:t>тие техники, науки и искус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жную сферу исследования составляют проблемы, связанные с анализом асоциальных форм проявления одаренности (преступле</w:t>
        <w:softHyphen/>
        <w:t>ния хакеров, исследования асоциальных неформальных группировок и т.п.). Одаренные люди, не получившие возможности реализации своих талантов в социально приемлемой форме, нередко используют силу своего дарования на разрушительные цели (5,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сожалению, попытки учесть влияние разнообразных социо</w:t>
        <w:softHyphen/>
        <w:t>культурных факторов нередко реализуются в форме выявления статис</w:t>
        <w:softHyphen/>
        <w:t>тических зависимостей между показателями одаренности и различны</w:t>
        <w:softHyphen/>
        <w:t>ми характеристиками социокультурной среды, которая нередко высту</w:t>
        <w:softHyphen/>
        <w:t>пает лишь в качестве контекста, задающего критерии оценки способ</w:t>
        <w:softHyphen/>
        <w:t>ностей и достижений. Вместе с тем фундаментальной теоретической базой для становления социокультурной парадигмы одаренности мо</w:t>
        <w:softHyphen/>
        <w:t>жет стать культурно-исторический подход, разработанный Выготским и его последователями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дентификация одаренности в сфере 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снение психологической природы одаренности в сфере ИТ, создание валидных и надежных методов идентификации этого вида одаренности нельзя ограничивать узкими чисто прикладными рамка</w:t>
        <w:softHyphen/>
        <w:t>ми. Решение этой актуальной проблемы требует прочной теоретичес</w:t>
        <w:softHyphen/>
        <w:t>кой базы и развернутых эмпирических исследований. По нашему мне</w:t>
        <w:softHyphen/>
        <w:t>нию, преодоление однофакторного подхода в диагностике способнос</w:t>
        <w:softHyphen/>
        <w:t>тей предполагает анализ единства интеллекта, личности и взаимодей</w:t>
        <w:softHyphen/>
        <w:t>ствия с социальным окружением. Проанализируем с этих позиций имеющиеся исследовательские данные о когнитивных, личностных и коммуникативных особенностях программистов, поскольку именно этот вид деятельности в сфере ИТ оказался наиболее представленным в литературе. Прежде всего следует подчеркнуть некоторые важные особенности этой области ода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мир современных ИТ необыкновенно динамичен; неудивительно, что деятельность программистов в этих условиях так</w:t>
        <w:softHyphen/>
        <w:t>же чрезвычайно изменчива и мобильна. Возможно, именно поэтому попытки создать отдельный тест или батарею тестов, оценивающ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собности к программированию, не привели к позитивному резуль</w:t>
        <w:softHyphen/>
        <w:t>тату. Во-вторых, известно, что информатизация может приводить к существенным преобразованиям деятельности пользователей компь</w:t>
        <w:softHyphen/>
        <w:t>ютеров, а также их личности в целом (3, 5, 14). Так что изучение и диагностика одаренности в сфере ИТ крайне затруднены из-за слож</w:t>
        <w:softHyphen/>
        <w:t>ности дифференцирования качеств, необходимых для успешного про</w:t>
        <w:softHyphen/>
        <w:t>граммиста, и качеств, порожденных самими особенностями данной проф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знается, что профессия программиста требует высокого уров</w:t>
        <w:softHyphen/>
        <w:t xml:space="preserve">ня </w:t>
      </w:r>
      <w:r>
        <w:rPr>
          <w:rFonts w:cs="Times New Roman" w:ascii="Times New Roman" w:hAnsi="Times New Roman"/>
          <w:i/>
          <w:iCs/>
          <w:color w:val="000000"/>
          <w:sz w:val="22"/>
          <w:szCs w:val="22"/>
        </w:rPr>
        <w:t xml:space="preserve">интеллектуального развития, </w:t>
      </w:r>
      <w:r>
        <w:rPr>
          <w:rFonts w:cs="Times New Roman" w:ascii="Times New Roman" w:hAnsi="Times New Roman"/>
          <w:color w:val="000000"/>
          <w:sz w:val="22"/>
          <w:szCs w:val="22"/>
        </w:rPr>
        <w:t>что нередко связывается с наличием ярко выраженных математических способностей. Против этой распро</w:t>
        <w:softHyphen/>
        <w:t>страненной точки зрения выступает ряд авторитетных специалистов в области программирования. По их мнению, математические способ</w:t>
        <w:softHyphen/>
        <w:t>ности имеют иную природу, чем способности к программированию, поэтому указанные способности не только не совпадают, но могут даже не коррелировать друг с другом. Известно, что среди успешных про</w:t>
        <w:softHyphen/>
        <w:t xml:space="preserve">граммистов немало тех, кто никогда профессионально не обучался математике </w:t>
      </w:r>
      <w:r>
        <w:rPr>
          <w:rFonts w:cs="Times New Roman" w:ascii="Times New Roman" w:hAnsi="Times New Roman"/>
          <w:color w:val="000000"/>
          <w:sz w:val="22"/>
          <w:szCs w:val="22"/>
          <w:lang w:val="en-US" w:eastAsia="en-US"/>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писок основных </w:t>
      </w:r>
      <w:r>
        <w:rPr>
          <w:rFonts w:cs="Times New Roman" w:ascii="Times New Roman" w:hAnsi="Times New Roman"/>
          <w:i/>
          <w:iCs/>
          <w:color w:val="000000"/>
          <w:sz w:val="22"/>
          <w:szCs w:val="22"/>
        </w:rPr>
        <w:t>требований, предъявляемых к мышлению про</w:t>
        <w:softHyphen/>
        <w:t xml:space="preserve">граммистов, </w:t>
      </w:r>
      <w:r>
        <w:rPr>
          <w:rFonts w:cs="Times New Roman" w:ascii="Times New Roman" w:hAnsi="Times New Roman"/>
          <w:color w:val="000000"/>
          <w:sz w:val="22"/>
          <w:szCs w:val="22"/>
        </w:rPr>
        <w:t>чаще всего включает следующие характеристики: высо</w:t>
        <w:softHyphen/>
        <w:t>кий уровень развития логического мышления, способности к абстра</w:t>
        <w:softHyphen/>
        <w:t>гированию и пониманию отношений между элементами, гибкость и критичность мышления, аналитические способности, умение четко формулировать проблемы и решения, склонность к систематизации и строгому планированию своей деятельности и т.п. Наряду с вербаль</w:t>
        <w:softHyphen/>
        <w:t>ными признается существенная роль невербальных компонентов мыш</w:t>
        <w:softHyphen/>
        <w:t>ления. Среди когнитивных показателей отмечается хорошая память и внимание. В последние годы возрастает количество исследований, посвященных анализу стилевых особенностей работы программистов. Признается, что успешность работы по составлению программ зави</w:t>
        <w:softHyphen/>
        <w:t>сит не только от способностей, но и от стиля деятельности програм</w:t>
        <w:softHyphen/>
        <w:t xml:space="preserve">миста </w:t>
      </w:r>
      <w:r>
        <w:rPr>
          <w:rFonts w:cs="Times New Roman" w:ascii="Times New Roman" w:hAnsi="Times New Roman"/>
          <w:color w:val="000000"/>
          <w:sz w:val="22"/>
          <w:szCs w:val="22"/>
          <w:lang w:val="en-US" w:eastAsia="en-US"/>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мотря на то, что программирование нередко сравнивают с искусством, изучению творческих способностей программистов уде</w:t>
        <w:softHyphen/>
        <w:t>ляется мало внимания. В результате остаются неизученными многие актуальные проблемы. Например, для совершенствования методов преподавания информатики было бы целесообразно исследовать т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иционную для психологии творчества проблему взаимосвязи знания и творчества </w:t>
      </w:r>
      <w:r>
        <w:rPr>
          <w:rFonts w:cs="Times New Roman" w:ascii="Times New Roman" w:hAnsi="Times New Roman"/>
          <w:color w:val="000000"/>
          <w:sz w:val="22"/>
          <w:szCs w:val="22"/>
          <w:lang w:val="en-US" w:eastAsia="en-US"/>
        </w:rPr>
        <w:t xml:space="preserve">(21) </w:t>
      </w:r>
      <w:r>
        <w:rPr>
          <w:rFonts w:cs="Times New Roman" w:ascii="Times New Roman" w:hAnsi="Times New Roman"/>
          <w:color w:val="000000"/>
          <w:sz w:val="22"/>
          <w:szCs w:val="22"/>
        </w:rPr>
        <w:t>применительно к задачам создания нового программ</w:t>
        <w:softHyphen/>
        <w:t>ного проду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 анализе </w:t>
      </w:r>
      <w:r>
        <w:rPr>
          <w:rFonts w:cs="Times New Roman" w:ascii="Times New Roman" w:hAnsi="Times New Roman"/>
          <w:i/>
          <w:iCs/>
          <w:color w:val="000000"/>
          <w:sz w:val="22"/>
          <w:szCs w:val="22"/>
        </w:rPr>
        <w:t xml:space="preserve">личностных особенностей </w:t>
      </w:r>
      <w:r>
        <w:rPr>
          <w:rFonts w:cs="Times New Roman" w:ascii="Times New Roman" w:hAnsi="Times New Roman"/>
          <w:color w:val="000000"/>
          <w:sz w:val="22"/>
          <w:szCs w:val="22"/>
        </w:rPr>
        <w:t>успешного программи</w:t>
        <w:softHyphen/>
        <w:t>ста отмечаются, как правило, следующие качества: пунктуальность, аккуратность, целеустремленность, настойчивость и ответственность, высокая работоспособность, эмоциональная устойчивость, способ</w:t>
        <w:softHyphen/>
        <w:t xml:space="preserve">ность переносить длительный стресс и др. </w:t>
      </w:r>
      <w:r>
        <w:rPr>
          <w:rFonts w:cs="Times New Roman" w:ascii="Times New Roman" w:hAnsi="Times New Roman"/>
          <w:color w:val="000000"/>
          <w:sz w:val="22"/>
          <w:szCs w:val="22"/>
          <w:lang w:val="en-US" w:eastAsia="en-US"/>
        </w:rPr>
        <w:t>(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Мотивационная сфера </w:t>
      </w:r>
      <w:r>
        <w:rPr>
          <w:rFonts w:cs="Times New Roman" w:ascii="Times New Roman" w:hAnsi="Times New Roman"/>
          <w:color w:val="000000"/>
          <w:sz w:val="22"/>
          <w:szCs w:val="22"/>
        </w:rPr>
        <w:t>высококлассных программистов харак</w:t>
        <w:softHyphen/>
        <w:t>теризуется высоким уровнем развития познавательной мотивации (лю</w:t>
        <w:softHyphen/>
        <w:t>бознательность, готовность пополнять свои знания, учиться и пере</w:t>
        <w:softHyphen/>
        <w:t>учиваться, осваивать новое и т.п.), а также наличием внутренней мо</w:t>
        <w:softHyphen/>
        <w:t>тивации (увлеченность самим процессом программирования, который представляет для них больший интерес, чем достижение конкретного результата). Подобная увлеченность имеет как позитивные, так и не</w:t>
        <w:softHyphen/>
        <w:t>гативные стороны. Несомненно, энтузиазм позволяет достигать выда</w:t>
        <w:softHyphen/>
        <w:t>ющихся успехов. Однако, фанатическая увлеченность работой неред</w:t>
        <w:softHyphen/>
        <w:t>ко вынуждает программистов жертвовать своим здоровьем, общением с окружающими и т.п. В результате может произойти негативная транс</w:t>
        <w:softHyphen/>
        <w:t>формация личности. Прежде общительный и жизнерадостный чело</w:t>
        <w:softHyphen/>
        <w:t>век замыкается в своей работе, постепенно разрывает связи с окружа</w:t>
        <w:softHyphen/>
        <w:t>ющим его миром. Опасность негативных изменений личности связана и со спецификой работы современных программистов, например, с открывающимися для них широкими возможностями сотворения но</w:t>
        <w:softHyphen/>
        <w:t>вой "виртуальной реальности". Нередко выстраивание "воздушных замков" становится для них более значимым, чем реальный мир. Су</w:t>
        <w:softHyphen/>
        <w:t>ществование сразу в двух реальностях (виртуальной и обыденной жиз</w:t>
        <w:softHyphen/>
        <w:t>ни) может оказаться нелегким испытанием для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блема взаимодействия высококлассных программистов с </w:t>
      </w:r>
      <w:r>
        <w:rPr>
          <w:rFonts w:cs="Times New Roman" w:ascii="Times New Roman" w:hAnsi="Times New Roman"/>
          <w:i/>
          <w:iCs/>
          <w:color w:val="000000"/>
          <w:sz w:val="22"/>
          <w:szCs w:val="22"/>
        </w:rPr>
        <w:t xml:space="preserve">социальным окружением, </w:t>
      </w:r>
      <w:r>
        <w:rPr>
          <w:rFonts w:cs="Times New Roman" w:ascii="Times New Roman" w:hAnsi="Times New Roman"/>
          <w:color w:val="000000"/>
          <w:sz w:val="22"/>
          <w:szCs w:val="22"/>
        </w:rPr>
        <w:t>к сожалению, также мало изучена. Дискус</w:t>
        <w:softHyphen/>
        <w:t>сионным является представление о программистах, как о ярко выра</w:t>
        <w:softHyphen/>
        <w:t>женных интровертах, которые не нуждаются в общении. В тех же слу</w:t>
        <w:softHyphen/>
        <w:t>чаях, когда возникает необходимость в общении, они предпочитают использовать опосредствованные формы, такие, как электронная по</w:t>
        <w:softHyphen/>
        <w:t>чта, Интернет и др. Отсутствие убедительных эмпирических доказа</w:t>
        <w:softHyphen/>
        <w:t>тельств этой распространенной точки зрения позволяет предположить, что здесь мы можем иметь дело с очередным мифом об ода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ецифика работы программиста еще и в том, что круг его общения нередко ограничен, а это может оказывать влияние на изменение его личностных особенностей (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противоположной точке зрения, высококлассные про</w:t>
        <w:softHyphen/>
        <w:t>граммисты не только способны вполне успешно работать в условиях совместной деятельности (вникать в проблемы других членов группы, разъяснять им собственные действия, подчинять свои интересы груп</w:t>
        <w:softHyphen/>
        <w:t>повым и т.п.), но и проявляют качества эмпатийного понимания. В число профессионально значимых качеств программиста входит "социаль</w:t>
        <w:softHyphen/>
        <w:t>ное воображение". Программный продукт создается для других лю</w:t>
        <w:softHyphen/>
        <w:t>дей (как правило, непрограммистов), поэтому их запросы и интересы необходимо учитывать, даже прогнозировать. Не все программисты, однако, способны к этому. В этой связи возникает актуальная пробле</w:t>
        <w:softHyphen/>
        <w:t>ма повышения уровня "социальной компетентности" профессиональ</w:t>
        <w:softHyphen/>
        <w:t>ных программ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о отметить также, что при оценке способностей к программированию следует ориентироваться не на статические, а на динамические показатели, т.е. не на оценку уже достигнутого "уров</w:t>
        <w:softHyphen/>
        <w:t>ня" развития тех или иных способностей, а на раскрытие потенциаль</w:t>
        <w:softHyphen/>
        <w:t>ных возможностей ребенка. Указанные динамические показатели мо</w:t>
        <w:softHyphen/>
        <w:t>гут существенно меняться в процессе развития не только под влияни</w:t>
        <w:softHyphen/>
        <w:t>ем некоторых целенаправленных воздействий (например, используе</w:t>
        <w:softHyphen/>
        <w:t>мых методов обучения и развития), но и спонтанно. Изучение этих изменений имеет очевидное прикладное значение для совершенство</w:t>
        <w:softHyphen/>
        <w:t>вания методов преподавания информатики детям и подростк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учение психологической природы одаренности в сфере ИТ, создание валидных и надежных методов выявления детей и подрост</w:t>
        <w:softHyphen/>
        <w:t>ков, проявляющих одаренность в этой области, нельзя ограничивать узкими рамками решения чисто прикладных задач. Необходима проч</w:t>
        <w:softHyphen/>
        <w:t>ная теоретическая база и развернутые эмпирические исследования. Целостный динамический подход к изучению и идентификации ода</w:t>
        <w:softHyphen/>
        <w:t>ренности в сфере ИТ предполагает анализ единства интеллекта, лич</w:t>
        <w:softHyphen/>
        <w:t>ности и взаимодействия субъекта с его социальным окружением. На первый план выдвигается не оценка достижений ребенка, а анализ 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го процесса развития одаренности. Одна из актуальных областей проявления одаренности в сфере ИТ связана с созданием программ</w:t>
        <w:softHyphen/>
        <w:t>ного продукта. Деятельность программистов характеризуется высокой изменчивостью, на которую оказывает влияние специфика работы пользователя с компьютером. Эти обстоятельства существенно затруд</w:t>
        <w:softHyphen/>
        <w:t>няют изучение и диагностику одаренности в сфере ИТ. Традиционные представления о высококлассных программистах, как о людях с высо</w:t>
        <w:softHyphen/>
        <w:t>ким уровнем развития математических способностей, в значительной степени искажают многоаспектную природу этого вида одаренности, в развитии которой важную роль играют коммуникативные способно</w:t>
        <w:softHyphen/>
        <w:t>сти, эмоционально-мотивационные и личностные факторы. Обогаще</w:t>
        <w:softHyphen/>
        <w:t xml:space="preserve">ние представлений об одаренности в сфере </w:t>
      </w:r>
      <w:r>
        <w:rPr>
          <w:rFonts w:cs="Times New Roman" w:ascii="Times New Roman" w:hAnsi="Times New Roman"/>
          <w:b/>
          <w:bCs/>
          <w:color w:val="000000"/>
          <w:sz w:val="22"/>
          <w:szCs w:val="22"/>
        </w:rPr>
        <w:t xml:space="preserve">ИТ </w:t>
      </w:r>
      <w:r>
        <w:rPr>
          <w:rFonts w:cs="Times New Roman" w:ascii="Times New Roman" w:hAnsi="Times New Roman"/>
          <w:color w:val="000000"/>
          <w:sz w:val="22"/>
          <w:szCs w:val="22"/>
        </w:rPr>
        <w:t>и о закономерностях ее развития будут способствовать совершенствованию методов обучения информат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Бабаева Ю.Д. Динамическая теория одаренности / Основные современные концепции творчества и одаренности / Под ред. Д.Б. Богоявленской. М., 1997. С. 275-2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Бабаева Ю.Д. Психологический тренинг для выявления одаренности / Под ред В.И. Панова.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БабаеваЮ.Д., Войскунский А.Е. Психологические последствия информати</w:t>
        <w:softHyphen/>
        <w:t>зации//Психологический журнал. 1998. Т. 19. № 1. С. 89-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Бабаева Ю.Д., Васильев И.А., Войскунский А.Е., Тихомиров </w:t>
      </w:r>
      <w:r>
        <w:rPr>
          <w:rFonts w:cs="Times New Roman" w:ascii="Times New Roman" w:hAnsi="Times New Roman"/>
          <w:color w:val="000000"/>
          <w:sz w:val="18"/>
          <w:szCs w:val="18"/>
          <w:lang w:val="en-US"/>
        </w:rPr>
        <w:t>O</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K</w:t>
      </w:r>
      <w:r>
        <w:rPr>
          <w:rFonts w:cs="Times New Roman" w:ascii="Times New Roman" w:hAnsi="Times New Roman"/>
          <w:color w:val="000000"/>
          <w:sz w:val="18"/>
          <w:szCs w:val="18"/>
        </w:rPr>
        <w:t>. Эмоции и проблемы классификации видов мышления // Вест. Моск. ун-та. Сер. 14. Психоло</w:t>
        <w:softHyphen/>
        <w:t>гия. 1999. № 2. С. 91-96; № 3. С. 4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Бабаева Ю.Д., Войскунский А.Е., Смыслова О.В. Интернет: воздействие на личность / Гуманитарные исследования в Интернете / Под ред А.Е.Войскунского, М.,2000. С. 1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Бабаева Ю.Д., Войскунский А.Е. Новые информационные технологии и про</w:t>
        <w:softHyphen/>
        <w:t>блемы одаренности / Гуманитарные исследования в Интернете / Под ред А.Е. Вой-скунского, М., 2000. С. 367-4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Богоявленская Д.Б. Исследование творчества и одаренности в традициях процессуально-деятельностной парадигмы/ Основные современные концепции творчества и одаренности / Под ред. Д.Б. Богоявленской. М., 1997. С. 328-3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Выготский Л. С. К вопросу о динамике детского характера / Собр. соч.: В 6 т. Т. 5. М., 1983. С. 153-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 Одаренные дети / Под ред. Г.В. Бурменской, В.М.Слуцкого. М., 199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 Психология одаренности детей и подростков / Под ред Н.С. Лейтеса.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 Психология одаренности: от теории к практике / Под ред Д.В. Ушакова.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 Рабочая концепция одаренности.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 Стеценко А. Социокультурная парадигма в изучении одаренности: недо</w:t>
        <w:softHyphen/>
        <w:t>стающие звенья /Основные современные концепции творчества и одаренности. / Под ред. Д.Б. Богоявленской. М., 1997. С. 315-3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4. Тихомиров </w:t>
      </w:r>
      <w:r>
        <w:rPr>
          <w:rFonts w:cs="Times New Roman" w:ascii="Times New Roman" w:hAnsi="Times New Roman"/>
          <w:color w:val="000000"/>
          <w:sz w:val="18"/>
          <w:szCs w:val="18"/>
          <w:lang w:val="en-US"/>
        </w:rPr>
        <w:t>O</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K</w:t>
      </w:r>
      <w:r>
        <w:rPr>
          <w:rFonts w:cs="Times New Roman" w:ascii="Times New Roman" w:hAnsi="Times New Roman"/>
          <w:color w:val="000000"/>
          <w:sz w:val="18"/>
          <w:szCs w:val="18"/>
        </w:rPr>
        <w:t xml:space="preserve">., Бабаева Ю.Д., Березанская Н.Б., Васильев И.А., Войскун-ский А.Е. Развитие деятельности ого подхода в психологии мышления / Традиции и перспективы деятельностного подхода в психологии: школа А.Н. Леонтьева / Под ред. А.Е. Войскунского, А.Н. Ждан, </w:t>
      </w:r>
      <w:r>
        <w:rPr>
          <w:rFonts w:cs="Times New Roman" w:ascii="Times New Roman" w:hAnsi="Times New Roman"/>
          <w:color w:val="000000"/>
          <w:sz w:val="18"/>
          <w:szCs w:val="18"/>
          <w:lang w:val="en-US"/>
        </w:rPr>
        <w:t>O</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K</w:t>
      </w:r>
      <w:r>
        <w:rPr>
          <w:rFonts w:cs="Times New Roman" w:ascii="Times New Roman" w:hAnsi="Times New Roman"/>
          <w:color w:val="000000"/>
          <w:sz w:val="18"/>
          <w:szCs w:val="18"/>
        </w:rPr>
        <w:t>. Тихомирова. М., 1999. С. 191-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 Фримен Дж. Обзор современных представлений о развитии способностей / Основные современные концепции творчества и одаренности / Под ред. Д.Б. Бо</w:t>
        <w:softHyphen/>
        <w:t>гоявленской, М., 1997. С. 371-3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 Холодная М.А. Психология интеллекта: парадоксы исследования. Томск-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 Юнг К. Конфликты детской души. М.,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18. Эфроимсон В.П. Гениальность и генетика. М</w:t>
      </w:r>
      <w:r>
        <w:rPr>
          <w:rFonts w:cs="Times New Roman" w:ascii="Times New Roman" w:hAnsi="Times New Roman"/>
          <w:color w:val="000000"/>
          <w:sz w:val="18"/>
          <w:szCs w:val="18"/>
          <w:lang w:val="en-US"/>
        </w:rPr>
        <w:t>., 199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19. Guthke </w:t>
      </w:r>
      <w:r>
        <w:rPr>
          <w:rFonts w:cs="Times New Roman" w:ascii="Times New Roman" w:hAnsi="Times New Roman"/>
          <w:color w:val="000000"/>
          <w:sz w:val="18"/>
          <w:szCs w:val="18"/>
          <w:lang w:val="en-US" w:eastAsia="en-US"/>
        </w:rPr>
        <w:t xml:space="preserve">J., </w:t>
      </w:r>
      <w:r>
        <w:rPr>
          <w:rFonts w:cs="Times New Roman" w:ascii="Times New Roman" w:hAnsi="Times New Roman"/>
          <w:color w:val="000000"/>
          <w:sz w:val="18"/>
          <w:szCs w:val="18"/>
          <w:lang w:val="en-US"/>
        </w:rPr>
        <w:t xml:space="preserve">Beckmann J.F., &amp; Dobat H. Dynamic testing - problems, uses, trends and evidence of validity // Educational and Child Psychology. 14 </w:t>
      </w:r>
      <w:r>
        <w:rPr>
          <w:rFonts w:cs="Times New Roman" w:ascii="Times New Roman" w:hAnsi="Times New Roman"/>
          <w:color w:val="000000"/>
          <w:sz w:val="18"/>
          <w:szCs w:val="18"/>
          <w:lang w:val="en-US" w:eastAsia="en-US"/>
        </w:rPr>
        <w:t xml:space="preserve">(40). </w:t>
      </w:r>
      <w:r>
        <w:rPr>
          <w:rFonts w:cs="Times New Roman" w:ascii="Times New Roman" w:hAnsi="Times New Roman"/>
          <w:color w:val="000000"/>
          <w:sz w:val="18"/>
          <w:szCs w:val="18"/>
          <w:lang w:val="en-US"/>
        </w:rPr>
        <w:t>P. 17-3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20. Haan N. Proposed model of ego functioning: coping and defense mechanisms in relationship to IQ change // Psychological Monograph: General and Applied. Vol. 77. № 8. 1963. P. 1-2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21. Handbook of Creativity/</w:t>
      </w:r>
      <w:r>
        <w:rPr>
          <w:rFonts w:cs="Times New Roman" w:ascii="Times New Roman" w:hAnsi="Times New Roman"/>
          <w:color w:val="000000"/>
          <w:sz w:val="18"/>
          <w:szCs w:val="18"/>
          <w:lang w:val="en-US" w:eastAsia="en-US"/>
        </w:rPr>
        <w:t xml:space="preserve">R.J.Sternberg </w:t>
      </w:r>
      <w:r>
        <w:rPr>
          <w:rFonts w:cs="Times New Roman" w:ascii="Times New Roman" w:hAnsi="Times New Roman"/>
          <w:color w:val="000000"/>
          <w:sz w:val="18"/>
          <w:szCs w:val="18"/>
          <w:lang w:val="en-US"/>
        </w:rPr>
        <w:t>(ed.). New York: Cambridge University Press,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22.Terrassier J.-C. Dyssynchrony-Uneven Development. </w:t>
      </w:r>
      <w:r>
        <w:rPr>
          <w:rFonts w:cs="Times New Roman" w:ascii="Times New Roman" w:hAnsi="Times New Roman"/>
          <w:color w:val="000000"/>
          <w:sz w:val="18"/>
          <w:szCs w:val="18"/>
          <w:lang w:val="en-US" w:eastAsia="en-US"/>
        </w:rPr>
        <w:t>/J.</w:t>
      </w:r>
      <w:r>
        <w:rPr>
          <w:rFonts w:cs="Times New Roman" w:ascii="Times New Roman" w:hAnsi="Times New Roman"/>
          <w:color w:val="000000"/>
          <w:sz w:val="18"/>
          <w:szCs w:val="18"/>
          <w:lang w:val="en-US"/>
        </w:rPr>
        <w:t>Freeman (ed.). The Psychology of Gifted Children, 1985. P. 265-2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23. Winner E. Gifted Children: myths and realities. 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oks</w:t>
      </w:r>
      <w:r>
        <w:rPr>
          <w:rFonts w:cs="Times New Roman" w:ascii="Times New Roman" w:hAnsi="Times New Roman"/>
          <w:color w:val="000000"/>
          <w:sz w:val="18"/>
          <w:szCs w:val="18"/>
        </w:rPr>
        <w:t>,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 В. Смыслова </w:t>
      </w:r>
      <w:r>
        <w:rPr>
          <w:rFonts w:cs="Times New Roman" w:ascii="Times New Roman" w:hAnsi="Times New Roman"/>
          <w:color w:val="000000"/>
          <w:sz w:val="30"/>
          <w:szCs w:val="30"/>
        </w:rPr>
        <w:t>Анализ представлений о мотивации хак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явление и широкое распространение информационных тех</w:t>
        <w:softHyphen/>
        <w:t>нологий (далее ИТ) ставит перед психологами новые вопросы - как теоретического, так и практического плана. Новое звучание приобре</w:t>
        <w:softHyphen/>
        <w:t>тают психологические проблемы одаренности: среди многочисленных ее видов впору выделить одаренность в сфере применения ИТ. Ярким примером такого вида творческой одаренности может считаться так называемое хакерство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керами в узком смысле слова называют людей, проявляющих исключительный интерес к проблематике защиты информации и при</w:t>
        <w:softHyphen/>
        <w:t>менения этих знаний как для защиты информационных систем, так и их взлома. Мы понимаем хакерство шире: как ярко выраженное увле</w:t>
        <w:softHyphen/>
        <w:t>чение познанием в сфере ИТ, выходящее за рамки профессиональной или учебной деятельности (и необходимости). В состав познаватель</w:t>
        <w:softHyphen/>
        <w:t>ной деятельности, связанной с применением ИТ, входит изучение прин</w:t>
        <w:softHyphen/>
        <w:t>ципов и механизмов работы компьютеров и компьютерных сетей. Про</w:t>
        <w:softHyphen/>
        <w:t>фессиональные знания такого рода необходимы специалистам по ИТ, а гипертрофированное увлечение поиском и применением таких зна</w:t>
        <w:softHyphen/>
        <w:t>ний характерно для хакеров. Таким образом, хакером может быть и самоучка, программист-любитель, и высокопрофессиональный специ</w:t>
        <w:softHyphen/>
        <w:t>алист по 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им из главных вопросов, стоящих перед исследователями, является мотивация хакеров. Проблема мотивации хакерства является высокоактуальной и вместе с тем малоисследованной. На начальном этапе работы нашей задачей явился анализ литературы, посвященной проблеме хакерства, а также анализ генерированных непосредственно хакерами самопрезентирующих сообщений. Был проведен поиск со</w:t>
        <w:softHyphen/>
        <w:t>ответствующей литературы и сетевых обсуждений на серверах с ха-керской тема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целью анализа литературных источников были рассмотрены публикации, включающие не только психологические, но и социоло</w:t>
        <w:softHyphen/>
        <w:t>гические, журналистские работы о хакерах; публикации самих хаке</w:t>
        <w:softHyphen/>
        <w:t>ров (дискуссии самих хакеров на различные темы) с точки зрения в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ления основных мотивов хакерства. Как показал анализ публикаций, к теме хакерства обращались специалисты по ИТ [6], [10], юристы [3], журналисты [8], социологи [14], [16], [12] и психолог Ш.Текл [17]. Ис</w:t>
        <w:softHyphen/>
        <w:t>следование мотивации пользователей Интернета - предположительно включая хакеров - проведено Д. Хоффман и Т. Новаком [13]. В этом исследовании была подчеркнута значимость мотивации переживания опыта потока. Данный термин был введен М. Чиксентмихайи в 1975 г. [11]. Под опытом потока понимается особое состояние включенности в деятельность, при котором действия и их осознание сливаются для субъекта в одно целое, а результат деятельности отходит на задний план [4]. В описаниях людей, испытавших опыт потока, присутствуют такие характеристики, как переживаемое чувство власти и компетент</w:t>
        <w:softHyphen/>
        <w:t>ности, потеря ощущения времени, положительные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полно, с учетом опыта других исследователей пробле</w:t>
        <w:softHyphen/>
        <w:t>ма хакерства представлена в социологическом исследовании П.Тэйло-ра [16]. Тэйлор выделяет следующие типы мотивов: любопытство, ску</w:t>
        <w:softHyphen/>
        <w:t>ка, «удовольствие, получаемое от ощущения силы», «узнавание в сре</w:t>
        <w:softHyphen/>
        <w:t>де таких же, как и ты», борьба за свободу информации, зависимость от компьютеров [16]. Некоторые предложенные Тэйлором формулиров</w:t>
        <w:softHyphen/>
        <w:t>ки не соответствуют принятому в психологической науке пониманию мотивов (например, «скука» не является мотивом, это результат не</w:t>
        <w:softHyphen/>
        <w:t>удовлетворенной потребности в познании, рекреации и пр.), зачастую за выделенным конструктом стоит целый ряд мотивов. То же самое можно сказать и о мотивировках, выделяемых другими авторами: стремление проверять пределы возможностей компьютерных систем [16], предпочтение процесса взаимодействия с компьютером [6], [ 17], анархические тенденции [15], [8], стремление доказать обществу свое превосходство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предложенные П.Тэйлором виды мотивов хакерс-ких поступков с целью выделения психологических мотивов да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 Любопытство. По мнению П. Тэйлора хакеры стремятся «все время проверять пределы расширяющихся возможностей» компью</w:t>
        <w:softHyphen/>
        <w:t xml:space="preserve">терных систем </w:t>
      </w:r>
      <w:r>
        <w:rPr>
          <w:rFonts w:cs="Times New Roman" w:ascii="Times New Roman" w:hAnsi="Times New Roman"/>
          <w:color w:val="000000"/>
          <w:sz w:val="22"/>
          <w:szCs w:val="22"/>
        </w:rPr>
        <w:t>[16]. Любопытство и любознательность - примеры широкого круга познавательных мотивов [5]. Кроме того, принимая во внимание точку зрения Ш.Текл [17], стремление проверять преде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боты системы может быть связано с проверкой собственных спо</w:t>
        <w:softHyphen/>
        <w:t>собностей субъекта, стремлением к самоутверждению, демонстра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 Скука как результат недостатка познавательной активнос</w:t>
        <w:softHyphen/>
        <w:t xml:space="preserve">ти при обучении. </w:t>
      </w:r>
      <w:r>
        <w:rPr>
          <w:rFonts w:cs="Times New Roman" w:ascii="Times New Roman" w:hAnsi="Times New Roman"/>
          <w:color w:val="000000"/>
          <w:sz w:val="22"/>
          <w:szCs w:val="22"/>
        </w:rPr>
        <w:t>В интервью Тэйлору хакеры признавались, что со</w:t>
        <w:softHyphen/>
        <w:t>вершили те или иные поступки, потому что им было скучно сидеть на занятиях, когда они знают больше, чем преподаватель [16], а это мо</w:t>
        <w:softHyphen/>
        <w:t>жет означать наличие развитой познавательной потребности хакеров. Познавательные потребности субъекта не являются статичным обра</w:t>
        <w:softHyphen/>
        <w:t>зованием, они развиваются [5]. Так, в работе Е.Е.Васюковой на мате</w:t>
        <w:softHyphen/>
        <w:t>риале изучения мотивации шахматистов было выделено 4 уровня по</w:t>
        <w:softHyphen/>
        <w:t>знавательной потребности. На первом уровне субъект стремится к при</w:t>
        <w:softHyphen/>
        <w:t>обретению знаний, основное место занимают знания внешних, наибо</w:t>
        <w:softHyphen/>
        <w:t>лее привлекательных сторон предмета. На втором уровне развития познавательной потребности шахматисты систематически интересу</w:t>
        <w:softHyphen/>
        <w:t>ются теорией. На третьем уровне развития потребности возникает стремление к изучению специализированных областей знаний и выра</w:t>
        <w:softHyphen/>
        <w:t>ботке новых. Четвертый уровень характеризуется выработкой собствен</w:t>
        <w:softHyphen/>
        <w:t>ных теоретически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  Удовольствие, получаемое от ощущения силы. По мнению П. Тэйлора, «ощущения силы» приписываются хакерам журналиста</w:t>
        <w:softHyphen/>
        <w:t xml:space="preserve">ми при анализе таких признаний хакеров, как, например, следующее: «ты управляешь сетью, состоящей из 250 машин» </w:t>
      </w:r>
      <w:r>
        <w:rPr>
          <w:rFonts w:cs="Times New Roman" w:ascii="Times New Roman" w:hAnsi="Times New Roman"/>
          <w:color w:val="000000"/>
          <w:sz w:val="22"/>
          <w:szCs w:val="22"/>
        </w:rPr>
        <w:t>[16]. Спор о коли</w:t>
        <w:softHyphen/>
        <w:t>честве управляемых машин может служить для хакеров своеобразной меркой своих возможностей. «Ощущение силы» сводится к оценке достижений хакерской деятельности, являясь видом обратной связи о собственных достижениях. За этим мотивом может стоять мотивация достижения, самоутверждения в референтн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  «Узнавание в среде таких же, как и ты; хакерская культу</w:t>
        <w:softHyphen/>
        <w:t>ра». Социальные взаимодействия очень характерны для хакеров и пред</w:t>
        <w:softHyphen/>
        <w:t>ставляют для них ценность: хакеры довольно активно взаимодейству-ютмежду собой, а также объединяются в группы [16].Как признал</w:t>
        <w:softHyphen/>
        <w:t xml:space="preserve">ся в интервью Тэйлору один из хакеров, «хакинг.... может дать тебе гораздо больше удовлетворения, если ты можешь поделиться своим опытом с кем-либо.» [16]. </w:t>
      </w:r>
      <w:r>
        <w:rPr>
          <w:rFonts w:cs="Times New Roman" w:ascii="Times New Roman" w:hAnsi="Times New Roman"/>
          <w:color w:val="000000"/>
          <w:sz w:val="22"/>
          <w:szCs w:val="22"/>
        </w:rPr>
        <w:t>Как можно легко увидеть, за подобным выс</w:t>
        <w:softHyphen/>
        <w:t>казыванием стоит мотивация аффилиации. За желанием «быть узнан</w:t>
        <w:softHyphen/>
        <w:t>ным другими», поделиться опытом стоит целый комплекс мотив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язанных с вхождением в социум: принятия в группе, желания проде</w:t>
        <w:softHyphen/>
        <w:t>монстрировать себя, мотив аффили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5. Борьба за свободу информации и анти-бюрократические вы</w:t>
        <w:softHyphen/>
        <w:t xml:space="preserve">ступления. </w:t>
      </w:r>
      <w:r>
        <w:rPr>
          <w:rFonts w:cs="Times New Roman" w:ascii="Times New Roman" w:hAnsi="Times New Roman"/>
          <w:color w:val="000000"/>
          <w:sz w:val="22"/>
          <w:szCs w:val="22"/>
        </w:rPr>
        <w:t>Хакерство определяется прежде всего через свои ценнос</w:t>
        <w:softHyphen/>
        <w:t>ти, такие, например, как свобода информации [9]; многие хакерские поступки совершаются ради их утверждения [15]. Тем не менее за от</w:t>
        <w:softHyphen/>
        <w:t>стаиванием подобных идеалов может стоять широкий круг мотивации, связанной с социумом: за ними может стоять мотив самоутверждения, мотив аффилиации, принятие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6. Аддищия (зависимость). Некоторые компьютерные преступ</w:t>
        <w:softHyphen/>
        <w:t>ники используют «зависимость от компьютеров» в качестве аргу</w:t>
        <w:softHyphen/>
        <w:t>мента в свою защиту (</w:t>
      </w:r>
      <w:r>
        <w:rPr>
          <w:rFonts w:cs="Times New Roman" w:ascii="Times New Roman" w:hAnsi="Times New Roman"/>
          <w:i/>
          <w:iCs/>
          <w:color w:val="000000"/>
          <w:sz w:val="22"/>
          <w:szCs w:val="22"/>
          <w:lang w:val="en-US"/>
        </w:rPr>
        <w:t>Taylor</w:t>
      </w:r>
      <w:r>
        <w:rPr>
          <w:rFonts w:cs="Times New Roman" w:ascii="Times New Roman" w:hAnsi="Times New Roman"/>
          <w:i/>
          <w:iCs/>
          <w:color w:val="000000"/>
          <w:sz w:val="22"/>
          <w:szCs w:val="22"/>
        </w:rPr>
        <w:t>, 2000). Зависимость декларируется ха</w:t>
        <w:softHyphen/>
        <w:t>керами следующим образом: «Я делаю это, потому что это позволя</w:t>
        <w:softHyphen/>
        <w:t xml:space="preserve">ет мне чувствовать себя хорошо. Никакой другой опыт не может дать мне этого чувства» </w:t>
      </w:r>
      <w:r>
        <w:rPr>
          <w:rFonts w:cs="Times New Roman" w:ascii="Times New Roman" w:hAnsi="Times New Roman"/>
          <w:color w:val="000000"/>
          <w:sz w:val="22"/>
          <w:szCs w:val="22"/>
        </w:rPr>
        <w:t>[16]. Зависимость понимается П.Тэйлором именно как нежелание бросить хакинг, что может иметь под собой другие причины. Так, в том же интервью, проведенном П.Тэйлором, хакер по имени Мэлстром замечает:«.. .разговоры в киберпростран-стве являются более значимыми и интересными, чем обсуждения в реальном мире» [16].В данном случае привлекательность сети для ха</w:t>
        <w:softHyphen/>
        <w:t>кера состоит в возможности общения с людьми со сходными интере</w:t>
        <w:softHyphen/>
        <w:t>сами [16]. Кроме того, хакинг требует постоянной работы в силу быс</w:t>
        <w:softHyphen/>
        <w:t>трых и постоянных изменений самих технологий. Таким образом, за данным конструктом может стоять как широкий круг социальных мо</w:t>
        <w:softHyphen/>
        <w:t>тивов (аффилиация, признание в группе), так и желание быть хоро</w:t>
        <w:softHyphen/>
        <w:t>шим профессиона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ируя мотивировки, предложенные П.Тэйлором, можно утверждать, что за ними скрывается целое поле возможных мотивов хакерства: познавательные мотивы, мотивация аффилиации, сотруд</w:t>
        <w:softHyphen/>
        <w:t>ничества, желание продемонстрировать себя, самоутверждение, опыт потока и др. Выделенные виды мотивов можно объединить в более общие группы в зависимости от направленности потребности (на зна</w:t>
        <w:softHyphen/>
        <w:t>ния и на социум), что сводит все указанные мотивы к двум большим группам: познавательной и социальной. Кроме того, мотивация субъек</w:t>
        <w:softHyphen/>
        <w:t>та может быть направлена как на конечный результат своей деятельно</w:t>
        <w:softHyphen/>
        <w:t>сти, так и на процесс этой деятельности: т.е. она может быть как внеш</w:t>
        <w:softHyphen/>
        <w:t>ней, так и внутренней. Что касается внутренней мотивации, то о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возможных конкретизации этого вида мотивации может являться описанный выше опыт потока. С точки зрения направленности моти</w:t>
        <w:softHyphen/>
        <w:t>вов можно выделить познавательную и социальную; с точки зрения связи мотива с результатом деятельности интерес представляет рас</w:t>
        <w:softHyphen/>
        <w:t>смотрение вопроса о таком механизме мотивирования хакерской дея</w:t>
        <w:softHyphen/>
        <w:t>тельности, как опыт пот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льнейший анализ ставит вопросы о месте того или иного вида мотивации в иерархии мотивов хакеров. Общепринято деление моти</w:t>
        <w:softHyphen/>
        <w:t>вации на: глубинную и ситуативную (в зависимости от того, представ</w:t>
        <w:softHyphen/>
        <w:t>ляют ли мотивационные образования устойчивые, генерализованные установки личности или конкретные, сиюминутные побуждения), зна-емую и реально действующую [5], [1]. Многими авторами признано, что, как правило, ситуативная мотивация является более осознанной, вербализуемой, может быть изучена в том числе с помощью интер</w:t>
        <w:softHyphen/>
        <w:t>вью, в то время как для изучения глубинной мотивации обычно ис</w:t>
        <w:softHyphen/>
        <w:t>пользуются косвенные методы [1]. Одним из таких методов является функциональный анализ мотивации, при котором выделяются следу</w:t>
        <w:softHyphen/>
        <w:t>ющие функции мотивации: побуждающая (мотивация обеспечивает деятельность), направляющая (она выражается в том числе в интересе к конкретному аспекту ситуации), оценочная (выражается в оценке субъектом ситуативных обстоятельств деятельности) [1]. Таким обра</w:t>
        <w:softHyphen/>
        <w:t>зом, могут быть приняты следующие критерии: представления субъекта о собственной мотивации, направленность интересов, оценка значи</w:t>
        <w:softHyphen/>
        <w:t>мости сво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проведения анализа дискуссий на серверах, посвященных теме хакерства, был выбран сервер </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kuro</w:t>
      </w:r>
      <w:r>
        <w:rPr>
          <w:rFonts w:cs="Times New Roman" w:ascii="Times New Roman" w:hAnsi="Times New Roman"/>
          <w:color w:val="000000"/>
          <w:sz w:val="22"/>
          <w:szCs w:val="22"/>
          <w:u w:val="single"/>
        </w:rPr>
        <w:t>5</w:t>
      </w:r>
      <w:r>
        <w:rPr>
          <w:rFonts w:cs="Times New Roman" w:ascii="Times New Roman" w:hAnsi="Times New Roman"/>
          <w:color w:val="000000"/>
          <w:sz w:val="22"/>
          <w:szCs w:val="22"/>
          <w:u w:val="single"/>
          <w:lang w:val="en-US"/>
        </w:rPr>
        <w:t>hin</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org</w:t>
      </w:r>
      <w:r>
        <w:rPr>
          <w:rFonts w:cs="Times New Roman" w:ascii="Times New Roman" w:hAnsi="Times New Roman"/>
          <w:color w:val="000000"/>
          <w:sz w:val="22"/>
          <w:szCs w:val="22"/>
        </w:rPr>
        <w:t>. являющийся одновременно и источником информации, и форумом, предназначен</w:t>
        <w:softHyphen/>
        <w:t>ным для проведения обсуждений. С целью соотнесения данных о мо</w:t>
        <w:softHyphen/>
        <w:t>тивации хакерства, полученных при анализе литературы с представле</w:t>
        <w:softHyphen/>
        <w:t xml:space="preserve">ниями самих хакеров о своей деятельности нами был проведен анализ писем на форуме </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kuro</w:t>
      </w:r>
      <w:r>
        <w:rPr>
          <w:rFonts w:cs="Times New Roman" w:ascii="Times New Roman" w:hAnsi="Times New Roman"/>
          <w:color w:val="000000"/>
          <w:sz w:val="22"/>
          <w:szCs w:val="22"/>
          <w:u w:val="single"/>
        </w:rPr>
        <w:t>5</w:t>
      </w:r>
      <w:r>
        <w:rPr>
          <w:rFonts w:cs="Times New Roman" w:ascii="Times New Roman" w:hAnsi="Times New Roman"/>
          <w:color w:val="000000"/>
          <w:sz w:val="22"/>
          <w:szCs w:val="22"/>
          <w:u w:val="single"/>
          <w:lang w:val="en-US"/>
        </w:rPr>
        <w:t>hin</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org</w:t>
      </w:r>
      <w:r>
        <w:rPr>
          <w:rFonts w:cs="Times New Roman" w:ascii="Times New Roman" w:hAnsi="Times New Roman"/>
          <w:color w:val="000000"/>
          <w:sz w:val="22"/>
          <w:szCs w:val="22"/>
        </w:rPr>
        <w:t>. Всего было проанализировано 279 писем читателей форума, отвечавших в своих письмах на вопрос «Кто вы?», заданный одним из посетителей сайта. Таким образом, все пись</w:t>
        <w:softHyphen/>
        <w:t>ма представляли собой самопрезентацию читателей форума: ответы были сформулированы в свободной форме. Большинство писем вклю</w:t>
        <w:softHyphen/>
        <w:t>чают такие данные об участниках, которые можно было бы назвать «анкетными»: возраст (в 196 письмах ,73%; средний возраст - 24, ра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рос - от 15 до 50), семейное положение (32%: 21% - женаты, 11% -ухаживают за девушками), уровень образования (42%) и пр. Анализ писем читателей сервера был проведен по критерию частоты единиц (которыми являлись отдельные содержательные высказывания, отдель</w:t>
        <w:softHyphen/>
        <w:t>ные слова, словосоче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ими исследователями отмечается, что ведущими мотива</w:t>
        <w:softHyphen/>
        <w:t>ми хакерства является широкий круг познавательных мотивов и соци</w:t>
        <w:softHyphen/>
        <w:t>альной мотивации. В литературе содержится достаточно оснований для того, чтобы предположить наличие в хакерской деятельности пе</w:t>
        <w:softHyphen/>
        <w:t>реживания опыта потока как сильного внутреннего мотива [13], [6]. Процедура обработки данных проходила согласно выделенным выше мотивационным критериям (представления субъекта о собственной мотивации, направленность интересов, оценка значимости своей дея</w:t>
        <w:softHyphen/>
        <w:t>тельности); в соответствии с ними были выделены основные едини</w:t>
        <w:softHyphen/>
        <w:t>цы, свидетельствующие о наличии мотивации, которая, как показал анализ литературы, является ведущей для хаке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знавательная мотива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случае познавательной мотивации единицами анализа служи</w:t>
        <w:softHyphen/>
        <w:t>ли: частотность употребления фраз и отдельных слов участниками форума, касающихся собственных познавательных мотивов (например, слова «учиться», «программировать», выражения, выражающие жела</w:t>
        <w:softHyphen/>
        <w:t>ние субъекта познавать, учиться новому, приобретать знания), описа</w:t>
        <w:softHyphen/>
        <w:t>ния своих интересов в программировании или ИТ в целом (предпоч</w:t>
        <w:softHyphen/>
        <w:t>тения тех или иных программных сред, областей изучения ИТ), оцен</w:t>
        <w:softHyphen/>
        <w:t>ки значимости собственной позна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представления участников о собственных познавательных мотивах. При подсчете единиц корпуса текстов по данному критерию были получены следующие данные: слово «учиться» является одним из часто употребляемых, оно встречается в 127 письмах (47%); как «учиться программированию», «учиться» той или иной форме работы с компьютером. Слово «программирование» встречается 90 раз, «ра</w:t>
        <w:softHyphen/>
        <w:t>бота» -172. Однако при рассмотрении данных выражений в контексте было обнаружено, что «программирование» употребляется в ситуации описания трудовой деятельности, а «работа» - для описания познава</w:t>
        <w:softHyphen/>
        <w:t>тельной деятельности с компьютером или ИТ в целом (для сравнен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2"/>
          <w:szCs w:val="22"/>
          <w:lang w:val="en-US"/>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m working on an operating system simulator .. .I'm trying to design a new ... GUI for operating systems» «i'm david, 36, been programming for the web since 1994»). </w:t>
      </w:r>
      <w:r>
        <w:rPr>
          <w:rFonts w:cs="Times New Roman" w:ascii="Times New Roman" w:hAnsi="Times New Roman"/>
          <w:color w:val="000000"/>
          <w:sz w:val="22"/>
          <w:szCs w:val="22"/>
        </w:rPr>
        <w:t>Таким образом, слов, отражающих познаватель</w:t>
        <w:softHyphen/>
        <w:t>ную деятельность в области ИТ, больше, нежели слов, которые описы</w:t>
        <w:softHyphen/>
        <w:t>вают трудов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направленности участников форума на познание говорит так</w:t>
        <w:softHyphen/>
        <w:t>же большое количество писем, содержащих упоминание уровня свое</w:t>
        <w:softHyphen/>
        <w:t>го образования, упоминания полученной степени. Так, школа упоми</w:t>
        <w:softHyphen/>
        <w:t>нается 120 раз, колледж - 89, университет- 79.43% участников указа</w:t>
        <w:softHyphen/>
        <w:t>ли на свой уровень образования, 10% из них имеют ученую степень. 10% участников подчеркивают в своих письмах, что они являются про</w:t>
        <w:softHyphen/>
        <w:t>граммистами-самоучкам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казываний участников, в которых выражаются их познава</w:t>
        <w:softHyphen/>
        <w:t xml:space="preserve">тельные потребности, было обнаружено сравнительно немного: в 10% всех писем. Например: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хотел бы иметь более глубокое понимание того, что я делаю (в программировании)», «У меня всегда вертится в голове, как можно программировать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Специализация, интерес к определенной области. При рас</w:t>
        <w:softHyphen/>
        <w:t>смотрении писем участников с точки зрения выраженности направ</w:t>
        <w:softHyphen/>
        <w:t>ленности их интересов было подсчитано количество писем, содержа</w:t>
        <w:softHyphen/>
        <w:t>щих перечисление конкретных программ, операционных систем и про</w:t>
        <w:softHyphen/>
        <w:t>граммных сред, которые представляют собой предпочтения участни</w:t>
        <w:softHyphen/>
        <w:t>ков форума. В 50% писем перечисляются языки программирования или операционные системы, с которыми работали авторы писем. В 34% из них особо подчеркиваются интересы участника обсуждения к тому или иному способу работы с компьютером, обосновывается его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ценка значимости своей деятельности авторами писем. Анализировалось количество писем, в которых участники указывали на собственные достижения в сфере ИТ, или стремление к ним. Стремле</w:t>
        <w:softHyphen/>
        <w:t>ние сделать что-то существенное для развития ИТ или упоминание дос</w:t>
        <w:softHyphen/>
        <w:t>тигнутых достижений представлено в 27 % писем (например: «Думаю, что смог обосновать необходимость применения Линукса в медиц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наличие познавательной мотивации у участни</w:t>
        <w:softHyphen/>
        <w:t>ков дискуссии подтверждается по всем трем критериям: собственно</w:t>
        <w:softHyphen/>
        <w:t>му представлению о мотивации, заявленным интересам в данной об</w:t>
        <w:softHyphen/>
        <w:t>ласти, оценке значимости своей деятельности. Таким образом, можно утверждать, что у большинства участников данного форума позна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льная мотивация является сильно выраженной. С точки зрения вы</w:t>
        <w:softHyphen/>
        <w:t>деления уровней познавательной потребности в данной дискуссион</w:t>
        <w:softHyphen/>
        <w:t>ной группе на основании двух критериев (интереса к специализиро</w:t>
        <w:softHyphen/>
        <w:t>ванной области знаний и выработке новых эмпирических знаний) мож</w:t>
        <w:softHyphen/>
        <w:t>но утверждать, что по крайней мере 20% авторов писем (одновремен</w:t>
        <w:softHyphen/>
        <w:t>но по двум критериям) находятся на третьем уровне развития познава</w:t>
        <w:softHyphen/>
        <w:t>тельной потребности: стремятся к изучению определенной узкой облас</w:t>
        <w:softHyphen/>
        <w:t>ти в программировании и вырабатывают новые знания в эт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оциальная мотив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Представления участников о собственной мотивации. Пока</w:t>
        <w:softHyphen/>
        <w:t>зателем представлений авторов писем о собственных социальных мо</w:t>
        <w:softHyphen/>
        <w:t>тивах являлся подсчет фраз, в которых упоминалось желание общать</w:t>
        <w:softHyphen/>
        <w:t>ся с людьми, войти в тот или иной круг общения, самоутвердиться и пр. Упоминания мотивации, направленной на социум, практически отсутствуют в письмах участников. Так, 6% авторов писем выражают свое желание найти любимую девушку. Следует отметить также, что 32% участников форума упоминают в своих письмах существование жен или любимых; тем не менее эти данные не являются информатив</w:t>
        <w:softHyphen/>
        <w:t>ными в отношении мотивов, связанных с социумом: таким же образом 10% авторов сообщают о наличии домашних живо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Для выявления интересов участника форума в социальной сфере проводился подсчет фраз, представляющих собой приглашения посетить веб-сайт, пообщаться в чате в реальном времени или встре</w:t>
        <w:softHyphen/>
        <w:t>титься лично. Такого рода приглашения являются характерными для сетевого общения. Также подсчитывал ось упоминание своих друзей, упоминание о собственной принадлежности к сообществу: употреб</w:t>
        <w:softHyphen/>
        <w:t>ление слова «мы», «сообщество», «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глашения к общению встречаются в 59% всех писем, в ос</w:t>
        <w:softHyphen/>
        <w:t>новном они сводятся к одной фразе (например, «если окажетесь в на</w:t>
        <w:softHyphen/>
        <w:t xml:space="preserve">шем университете - заходите»). Упоминания друзей встречаются в 23% писем </w:t>
      </w:r>
      <w:r>
        <w:rPr>
          <w:rFonts w:cs="Times New Roman" w:ascii="Times New Roman" w:hAnsi="Times New Roman"/>
          <w:color w:val="000000"/>
          <w:sz w:val="22"/>
          <w:szCs w:val="22"/>
          <w:lang w:val="en-US" w:eastAsia="en-US"/>
        </w:rPr>
        <w:t xml:space="preserve">(63), </w:t>
      </w:r>
      <w:r>
        <w:rPr>
          <w:rFonts w:cs="Times New Roman" w:ascii="Times New Roman" w:hAnsi="Times New Roman"/>
          <w:color w:val="000000"/>
          <w:sz w:val="22"/>
          <w:szCs w:val="22"/>
        </w:rPr>
        <w:t>при этом «друзья» во множественном числе встречаются в 14%, а «друг» - в оставшихся 9%. Слова «сообщество», «группа» встре</w:t>
        <w:softHyphen/>
        <w:t>чаются в 15% писем. 64% писем содержат отнесение себя к группе - в них употребляются слово «мы». Кроме того, 16 человек (6%) указали в своих письмах, что играют в групповые ролевые иг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начимость социума, человеческих отношений, практически не упоминается участниками: всего в 3% писем встречаются упомина</w:t>
        <w:softHyphen/>
        <w:t>ния на какой-либо вид деятельности человека, направленного на соци</w:t>
        <w:softHyphen/>
        <w:t>ум, связанной с ним; говорится о значимости этой деятельности. Так, один из участников дискуссии подчеркивает, что работа с людьми пред</w:t>
        <w:softHyphen/>
        <w:t>ставляет для него более сложную и привлекательную задачу, чем с ком</w:t>
        <w:softHyphen/>
        <w:t>пьютерами; в данный момент он организовывает помощь детям с психи</w:t>
        <w:softHyphen/>
        <w:t>ческими заболеваниями. В других письмах (6 писем) подчеркивается сложность человеческих отношений и их значимость для работы с 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анализе мотивации, связанной с социумом по выделенным критериям, можно утверждать о ее слабой выраженности. По заявлен</w:t>
        <w:softHyphen/>
        <w:t>ным параметрам можно выделить лишь 6% участников, для которых важно решение своих проблем с противоположным полом и 3% учас</w:t>
        <w:softHyphen/>
        <w:t>тников, подчеркивающих важность человеческих отношений в своей работе. Наиболее продуктивным оказался подсчет слов, употребляе</w:t>
        <w:softHyphen/>
        <w:t>мых авторами писем в отношении своих друзей, своей группы и при</w:t>
        <w:softHyphen/>
        <w:t>глашений пообщаться. По результатам использования этого парамет</w:t>
        <w:softHyphen/>
        <w:t>ра можно заключить, что социальный вид мотивации представлен в данном сообществе. Кроме того, результаты анализа показывают, что причисление себя к группе, общение с людьми со схожими интереса</w:t>
        <w:softHyphen/>
        <w:t>ми, представляет собой основу социальной мотивации участников. Более чем в 60% писем упоминается слово «мы», включение себя в группу, представления об участниках, как едином целом. Другие фор</w:t>
        <w:softHyphen/>
        <w:t>мы проявления социальной мотивации представлены слаб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Переживание опыта пот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зателем мотивации опыта потока служили высказывания авторов писем, в которых были отражены основные признаки опыта потока. Основными такими признаками являются, по М.Чиксентми-хайи, потеря чувства времени, переживание положительных эмоций во время деятельности, слияние действия и его осознания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ответствии с данными критериями был проведен анализ писем участников дискуссии: анализ частотности выражений, указы</w:t>
        <w:softHyphen/>
        <w:t>вающих на потерю чувства времени, длительность безотрывной рабо</w:t>
        <w:softHyphen/>
        <w:t>ты за компьютером, увлеченность работой, а также слов, выражаю</w:t>
        <w:softHyphen/>
        <w:t>щих удовольствие (</w:t>
      </w:r>
      <w:r>
        <w:rPr>
          <w:rFonts w:cs="Times New Roman" w:ascii="Times New Roman" w:hAnsi="Times New Roman"/>
          <w:color w:val="000000"/>
          <w:sz w:val="22"/>
          <w:szCs w:val="22"/>
          <w:lang w:val="en-US"/>
        </w:rPr>
        <w:t>enjoy</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en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un</w:t>
      </w:r>
      <w:r>
        <w:rPr>
          <w:rFonts w:cs="Times New Roman" w:ascii="Times New Roman" w:hAnsi="Times New Roman"/>
          <w:color w:val="000000"/>
          <w:sz w:val="22"/>
          <w:szCs w:val="22"/>
        </w:rPr>
        <w:t>), сравнение работы с компью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м с игрой. «</w:t>
      </w:r>
      <w:r>
        <w:rPr>
          <w:rFonts w:cs="Times New Roman" w:ascii="Times New Roman" w:hAnsi="Times New Roman"/>
          <w:color w:val="000000"/>
          <w:sz w:val="22"/>
          <w:szCs w:val="22"/>
          <w:lang w:val="en-US"/>
        </w:rPr>
        <w:t>Fun</w:t>
      </w:r>
      <w:r>
        <w:rPr>
          <w:rFonts w:cs="Times New Roman" w:ascii="Times New Roman" w:hAnsi="Times New Roman"/>
          <w:color w:val="000000"/>
          <w:sz w:val="22"/>
          <w:szCs w:val="22"/>
        </w:rPr>
        <w:t>» встречается в 35 письмах (13%), «испытывать удо</w:t>
        <w:softHyphen/>
        <w:t>вольствие» от работы с компьютером (определенной программой) 20 раз (7%), а сравнение работы с компьютером с игрой - в 23 письмах (8%). Высказываний, в которых авторы отмечали потерю чувства вре</w:t>
        <w:softHyphen/>
        <w:t xml:space="preserve">мени при работе с компьютером, обнаружено не было. Менее чем в 4% </w:t>
      </w:r>
      <w:r>
        <w:rPr>
          <w:rFonts w:cs="Times New Roman" w:ascii="Times New Roman" w:hAnsi="Times New Roman"/>
          <w:color w:val="000000"/>
          <w:sz w:val="22"/>
          <w:szCs w:val="22"/>
          <w:lang w:val="en-US" w:eastAsia="en-US"/>
        </w:rPr>
        <w:t xml:space="preserve">(10) </w:t>
      </w:r>
      <w:r>
        <w:rPr>
          <w:rFonts w:cs="Times New Roman" w:ascii="Times New Roman" w:hAnsi="Times New Roman"/>
          <w:color w:val="000000"/>
          <w:sz w:val="22"/>
          <w:szCs w:val="22"/>
        </w:rPr>
        <w:t>писем было обнаружено указание на высокую длительность работы субъекта с компьютером, на предпочтение проводить время именно так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олученные данные свидетельствует скорее об отсутствии мотивации опыта потока у участников данного фор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анализ писем читателей данного форума пока</w:t>
        <w:softHyphen/>
        <w:t>зал наличие двух видов мотивации: познавательной и социальной. При этом познавательные мотивы носят ярко выраженный характер, для части авторов писем характерна познавательная потребность высше</w:t>
        <w:softHyphen/>
        <w:t>го уровня. Социальная мотивация менее представлена в письмах учас</w:t>
        <w:softHyphen/>
        <w:t>тников дискуссии, чем познавательная. Наибольшая выраженность социальной мотивации представлена в стремлении авторов находить</w:t>
        <w:softHyphen/>
        <w:t>ся в референтной группе. Таким образом, социальные виды мотивов нуждаются в дальнейшем специальном изучении. По косвенным при</w:t>
        <w:softHyphen/>
        <w:t>знакам мы можем судить о наличии признаков мотивации опыта пото</w:t>
        <w:softHyphen/>
        <w:t>ка у участников обсуждения. Однако для ее выявления требуются спе</w:t>
        <w:softHyphen/>
        <w:t>циальные методы, по крайней мере, специальные 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мы могли видеть выше, большинство исследователей пере</w:t>
        <w:softHyphen/>
        <w:t>числяют в своих работах мотивы, связанные с социумом, выделяя раз</w:t>
        <w:softHyphen/>
        <w:t>ные аспекты данной мотивации. В то же время познавательные моти</w:t>
        <w:softHyphen/>
        <w:t xml:space="preserve">вы хакинга сводятся к познавательным потребностям низкого уровня. Анализ писем авторов дискуссии на сайте </w:t>
      </w:r>
      <w:r>
        <w:rPr>
          <w:rFonts w:cs="Times New Roman" w:ascii="Times New Roman" w:hAnsi="Times New Roman"/>
          <w:color w:val="000000"/>
          <w:sz w:val="22"/>
          <w:szCs w:val="22"/>
          <w:lang w:val="en-US"/>
        </w:rPr>
        <w:t>Kuro</w:t>
      </w:r>
      <w:r>
        <w:rPr>
          <w:rFonts w:cs="Times New Roman" w:ascii="Times New Roman" w:hAnsi="Times New Roman"/>
          <w:color w:val="000000"/>
          <w:sz w:val="22"/>
          <w:szCs w:val="22"/>
        </w:rPr>
        <w:t>5</w:t>
      </w:r>
      <w:r>
        <w:rPr>
          <w:rFonts w:cs="Times New Roman" w:ascii="Times New Roman" w:hAnsi="Times New Roman"/>
          <w:color w:val="000000"/>
          <w:sz w:val="22"/>
          <w:szCs w:val="22"/>
          <w:lang w:val="en-US"/>
        </w:rPr>
        <w:t>hin</w:t>
      </w:r>
      <w:r>
        <w:rPr>
          <w:rFonts w:cs="Times New Roman" w:ascii="Times New Roman" w:hAnsi="Times New Roman"/>
          <w:color w:val="000000"/>
          <w:sz w:val="22"/>
          <w:szCs w:val="22"/>
        </w:rPr>
        <w:t xml:space="preserve"> продемонстриро</w:t>
        <w:softHyphen/>
        <w:t>вал обратное соотношение: познавательная мотивация выражается участниками чаще, она более развернута, нежели мотивы, связанные с социумом. Участники форума, как мы уже видели, детально описыва</w:t>
        <w:softHyphen/>
        <w:t>ют свои компьютерные интересы, обсуждают проблемы, связанные с технологиями; по отношению к четверти участников дискуссии мож</w:t>
        <w:softHyphen/>
        <w:t>но говорить о проявлениях высших уровней познавательных потреб</w:t>
        <w:softHyphen/>
        <w:t>ностей. В то же время люди и отношения с ними почти не представ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 в письмах. Что касается проверки нашего предположения о нали</w:t>
        <w:softHyphen/>
        <w:t>чии у хакеров мотивации опыта потока, то лишь небольшая часть уча</w:t>
        <w:softHyphen/>
        <w:t>стников форума указывает на некоторые признаки этого переживания. Таким образом, для изучения мотивации опыта потока необходима организация отдель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Арестова О.Н., Бабанин Л.Н., Войскунский А.Е. (2000). Мотивация пользователей Интернета / Гуманитарные исследования в Интернете / Под редакцией А.Е. Войскунского. М.: Можайск-Терра. С. 55-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Бабаева Ю.Д., Войскунский А.Е.(2000). Новые информационные техноло</w:t>
        <w:softHyphen/>
        <w:t>гии и проблемы одаренности / Гуманитарные исследования в Интернете / Под ре</w:t>
        <w:softHyphen/>
        <w:t>дакцией А.Е. Войскунского. М.: Можайск-Терра. С. 367-4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Батурин Ю.М.(1987) Право и политика в компьютерном круге.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Буякас Г.М. (1995) О феномене наслаждения процессом деятельности и ус</w:t>
        <w:softHyphen/>
        <w:t>ловиях его возникновения / Вестник МГУ. Сер. 14. Психология. № 2.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Васюкова Е.Е. (1985) Уровни развития познавательной потребности и их проявление в мыслительной деятельности / Автореф. канд. дисс. М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Вейценбаум Дж. (1982). Возможности вычислительных машин: от сужде</w:t>
        <w:softHyphen/>
        <w:t>ний к вычислениям. М.: Радио и связь. 3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Дормашев Ю.Б., Романов, В.Я. (1995) Психология внимания. М.: Тривола. 35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Маркоф Дж., Хефнер К. (1996). Хакеры. Киев: Полиграфкни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 Рэймонд Э.С. (1996). Новый словарь хакера. М.: ЦентрКом.</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10. Столл К. (1996). Яйцо кукушки, или преследуя шпиона в компьютерном лабиринте. М</w:t>
      </w:r>
      <w:r>
        <w:rPr>
          <w:rFonts w:cs="Times New Roman" w:ascii="Times New Roman" w:hAnsi="Times New Roman"/>
          <w:color w:val="000000"/>
          <w:sz w:val="18"/>
          <w:szCs w:val="18"/>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11. Csikszentmihalyi </w:t>
      </w: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 (2000) Beyond Boredom and anxiety: experiencing flow in work and play / San-Francisco. Jossey-Bass Publisher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12. Jordan </w:t>
      </w:r>
      <w:r>
        <w:rPr>
          <w:rFonts w:cs="Times New Roman" w:ascii="Times New Roman" w:hAnsi="Times New Roman"/>
          <w:color w:val="000000"/>
          <w:sz w:val="18"/>
          <w:szCs w:val="18"/>
        </w:rPr>
        <w:t>Т</w:t>
      </w:r>
      <w:r>
        <w:rPr>
          <w:rFonts w:cs="Times New Roman" w:ascii="Times New Roman" w:hAnsi="Times New Roman"/>
          <w:color w:val="000000"/>
          <w:sz w:val="18"/>
          <w:szCs w:val="18"/>
          <w:lang w:val="en-US"/>
        </w:rPr>
        <w:t xml:space="preserve">., Taylor P. A sociology of hackers. URL: </w:t>
      </w:r>
      <w:r>
        <w:rPr>
          <w:rFonts w:cs="Times New Roman" w:ascii="Times New Roman" w:hAnsi="Times New Roman"/>
          <w:color w:val="000000"/>
          <w:sz w:val="18"/>
          <w:szCs w:val="18"/>
          <w:u w:val="single"/>
          <w:lang w:val="en-US"/>
        </w:rPr>
        <w:t>http://www.softworld.am/ jnet98/2d/2d 1.htm</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ктябрь</w:t>
      </w:r>
      <w:r>
        <w:rPr>
          <w:rFonts w:cs="Times New Roman" w:ascii="Times New Roman" w:hAnsi="Times New Roman"/>
          <w:color w:val="000000"/>
          <w:sz w:val="18"/>
          <w:szCs w:val="18"/>
          <w:lang w:val="en-US"/>
        </w:rPr>
        <w:t xml:space="preserve">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13. Hoffman D. L., Novak T.P. Measuring the Flow Experience Among Web Users / available at: httpV/ecommerce.vanderbilt.edu/papers.htm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14. Meyer G.R.. The social organization of computer underground/ available at http:/ /www.network.com/~silicon/void.html. </w:t>
      </w:r>
      <w:r>
        <w:rPr>
          <w:rFonts w:cs="Times New Roman" w:ascii="Times New Roman" w:hAnsi="Times New Roman"/>
          <w:color w:val="000000"/>
          <w:sz w:val="18"/>
          <w:szCs w:val="18"/>
        </w:rPr>
        <w:t>б</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г</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15. Sterling B. The hacker crackdown: Law and Disorder on the Electronic Frontier, available at: httpV/www.hackzone.ru/underground/crackdow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16. Taylor, P.A. (2000) Hackers: Crime in the Digital sublime. London. Routledg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17. Turkle, Sh. (1984). The Second Self: Computers and the Human Spirit. 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im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chuster</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w:t>
      </w:r>
      <w:r>
        <w:rPr>
          <w:rFonts w:cs="Times New Roman" w:ascii="Times New Roman" w:hAnsi="Times New Roman"/>
          <w:i/>
          <w:iCs/>
          <w:color w:val="000000"/>
          <w:sz w:val="24"/>
          <w:szCs w:val="24"/>
        </w:rPr>
        <w:t>. В опеку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Зависимость от Интернета: актуальная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номен «зависимости от Интернета», или «Интернет-аддик-ции» интенсивно обсуждается в настоящее время. Он часто именуется заболеванием или синдромом (</w:t>
      </w:r>
      <w:r>
        <w:rPr>
          <w:rFonts w:cs="Times New Roman" w:ascii="Times New Roman" w:hAnsi="Times New Roman"/>
          <w:color w:val="000000"/>
          <w:sz w:val="22"/>
          <w:szCs w:val="22"/>
          <w:lang w:val="en-US"/>
        </w:rPr>
        <w:t>Interne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ddic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isorder</w:t>
      </w:r>
      <w:r>
        <w:rPr>
          <w:rFonts w:cs="Times New Roman" w:ascii="Times New Roman" w:hAnsi="Times New Roman"/>
          <w:color w:val="000000"/>
          <w:sz w:val="22"/>
          <w:szCs w:val="22"/>
        </w:rPr>
        <w:t>). Считается, что его характеризуют следующие поведенческие характеристики: ак</w:t>
        <w:softHyphen/>
        <w:t>тивное нежелание отвлечься даже на короткое время от работы в Ин</w:t>
        <w:softHyphen/>
        <w:t>тернете; досада и раздражение при вынужденных отвлечениях; неспо</w:t>
        <w:softHyphen/>
        <w:t>собность спланировать время окончания сеанса работы в Интернете; расходование все больших сумм денег для обеспечения работы в Ин</w:t>
        <w:softHyphen/>
        <w:t>тернете, в том числе влезание в долги; готовность лгать, преуменьшая длительность и частоту работы в Интернете; забывание в ходе работы в Интернете о домашних делах, учебе или служебных обязанностях, важных личных и деловых встречах; нежелание принимать критику подобного образа жизни; готовность мириться с разрушением семьи, потерей круга общения из-за поглощенности Интернетом; пренебре</w:t>
        <w:softHyphen/>
        <w:t>жение собственным здоровьем, сокращение длительности сна из-за работы в Интернете в ночное время; избегание физической активнос</w:t>
        <w:softHyphen/>
        <w:t>ти - якобы из-за срочной работы, связанной с Интернетом; пренебре</w:t>
        <w:softHyphen/>
        <w:t>жение гигиеной, ибо все «личное» время занимает работа в Интерне</w:t>
        <w:softHyphen/>
        <w:t>те; готовность удовлетворяться случайной и однообразной пищей, по</w:t>
        <w:softHyphen/>
        <w:t>глощаемой нерегулярно и не отрываясь от компьютера; злоупотребле</w:t>
        <w:softHyphen/>
        <w:t>ние кофе и другими тонизирующими средствами; освобождение от ранее возникнувших чувств вины или беспомощности, от состояния тревоги, ощущение эмоционального подъема во время работы в Ин</w:t>
        <w:softHyphen/>
        <w:t>тернете; подбор, просматривание и изучение литературы о новинках Интернета, обсуждение их с окружающ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Диагностика зависимости от Интернета: шутка и за гранью </w:t>
      </w:r>
      <w:r>
        <w:rPr>
          <w:rFonts w:cs="Times New Roman" w:ascii="Times New Roman" w:hAnsi="Times New Roman"/>
          <w:color w:val="000000"/>
          <w:sz w:val="22"/>
          <w:szCs w:val="22"/>
        </w:rPr>
        <w:t>шу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обная феноменология заставляет вспомнить явление зави</w:t>
        <w:softHyphen/>
        <w:t>симости от компьютера - первое психологическое исследование на э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у было проведено в 1980-х годах М.Шоттон. Детальное же обсуж</w:t>
        <w:softHyphen/>
        <w:t>дение проблемы зависимости от Интернета началось недавно и ведет</w:t>
        <w:softHyphen/>
        <w:t>ся весьма интенс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онце 1994 г. К.Янг разработала специальный опросник, раз</w:t>
        <w:softHyphen/>
        <w:t xml:space="preserve">местила его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сайте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pit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edu</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ksy</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survey</w:t>
      </w:r>
      <w:r>
        <w:rPr>
          <w:rFonts w:cs="Times New Roman" w:ascii="Times New Roman" w:hAnsi="Times New Roman"/>
          <w:color w:val="000000"/>
          <w:sz w:val="22"/>
          <w:szCs w:val="22"/>
        </w:rPr>
        <w:t xml:space="preserve">) и получила почти 500 ответов, из которых около 400 свидетельствовали о наличии ад-дикции. Весной 1995 г. И.Голдберг опубликовал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sydocD</w:t>
      </w:r>
      <w:r>
        <w:rPr>
          <w:rFonts w:cs="Times New Roman" w:ascii="Times New Roman" w:hAnsi="Times New Roman"/>
          <w:color w:val="000000"/>
          <w:sz w:val="22"/>
          <w:szCs w:val="22"/>
          <w:u w:val="single"/>
        </w:rPr>
        <w:t>51</w:t>
      </w:r>
      <w:r>
        <w:rPr>
          <w:rFonts w:cs="Times New Roman" w:ascii="Times New Roman" w:hAnsi="Times New Roman"/>
          <w:color w:val="000000"/>
          <w:sz w:val="22"/>
          <w:szCs w:val="22"/>
          <w:u w:val="single"/>
          <w:lang w:val="en-US"/>
        </w:rPr>
        <w:t>tB</w:t>
      </w:r>
      <w:r>
        <w:rPr>
          <w:rFonts w:cs="Times New Roman" w:ascii="Times New Roman" w:hAnsi="Times New Roman"/>
          <w:color w:val="000000"/>
          <w:sz w:val="22"/>
          <w:szCs w:val="22"/>
          <w:u w:val="single"/>
        </w:rPr>
        <w:t xml:space="preserve">6/ </w:t>
      </w:r>
      <w:r>
        <w:rPr>
          <w:rFonts w:cs="Times New Roman" w:ascii="Times New Roman" w:hAnsi="Times New Roman"/>
          <w:color w:val="000000"/>
          <w:sz w:val="22"/>
          <w:szCs w:val="22"/>
          <w:u w:val="single"/>
          <w:lang w:val="en-US"/>
        </w:rPr>
        <w:t>D</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A</w:t>
      </w:r>
      <w:r>
        <w:rPr>
          <w:rFonts w:cs="Times New Roman" w:ascii="Times New Roman" w:hAnsi="Times New Roman"/>
          <w:color w:val="000000"/>
          <w:sz w:val="22"/>
          <w:szCs w:val="22"/>
          <w:u w:val="single"/>
        </w:rPr>
        <w:t>4(</w:t>
      </w:r>
      <w:r>
        <w:rPr>
          <w:rFonts w:cs="Times New Roman" w:ascii="Times New Roman" w:hAnsi="Times New Roman"/>
          <w:color w:val="000000"/>
          <w:sz w:val="22"/>
          <w:szCs w:val="22"/>
          <w:u w:val="single"/>
          <w:lang w:val="en-US"/>
        </w:rPr>
        <w:t>g</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netcom</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com</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 xml:space="preserve"> в ньюс-группе критерии диагностики заболевания </w:t>
      </w:r>
      <w:r>
        <w:rPr>
          <w:rFonts w:cs="Times New Roman" w:ascii="Times New Roman" w:hAnsi="Times New Roman"/>
          <w:color w:val="000000"/>
          <w:sz w:val="22"/>
          <w:szCs w:val="22"/>
          <w:lang w:val="en-US"/>
        </w:rPr>
        <w:t>Interne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ddic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isorder</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IAD</w:t>
      </w:r>
      <w:r>
        <w:rPr>
          <w:rFonts w:cs="Times New Roman" w:ascii="Times New Roman" w:hAnsi="Times New Roman"/>
          <w:color w:val="000000"/>
          <w:sz w:val="22"/>
          <w:szCs w:val="22"/>
        </w:rPr>
        <w:t>; в основных своих чертах оно совпа</w:t>
        <w:softHyphen/>
        <w:t>дает с описанием патологической зависимости от азартных игр, но понимается как дезадаптационный паттерн применения Интернета, ведущий к клинически значимому ухудшению психологического со</w:t>
        <w:softHyphen/>
        <w:t>стояния или дистрессу. Прямой перенос симптоматики, не подкреп</w:t>
        <w:softHyphen/>
        <w:t>ленный клиническими данными, выглядит по меньшей мере удиви</w:t>
        <w:softHyphen/>
        <w:t xml:space="preserve">тельным, однако уже в 1995 г. из сообщения Дж. Грохола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psychcentral</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com</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new</w:t>
      </w:r>
      <w:r>
        <w:rPr>
          <w:rFonts w:cs="Times New Roman" w:ascii="Times New Roman" w:hAnsi="Times New Roman"/>
          <w:color w:val="000000"/>
          <w:sz w:val="22"/>
          <w:szCs w:val="22"/>
          <w:u w:val="single"/>
        </w:rPr>
        <w:t>2</w:t>
      </w:r>
      <w:r>
        <w:rPr>
          <w:rFonts w:cs="Times New Roman" w:ascii="Times New Roman" w:hAnsi="Times New Roman"/>
          <w:color w:val="000000"/>
          <w:sz w:val="22"/>
          <w:szCs w:val="22"/>
        </w:rPr>
        <w:t xml:space="preserve">) выяснилось, что И. Голдберг... всего-навсего пошутил. По высказанному в 1996 г. Дж. Сулером предположению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ider</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edu</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users</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suler</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psycyber</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 на тонкую шутку указывает лишь наличие «</w:t>
      </w:r>
      <w:r>
        <w:rPr>
          <w:rFonts w:cs="Times New Roman" w:ascii="Times New Roman" w:hAnsi="Times New Roman"/>
          <w:color w:val="000000"/>
          <w:sz w:val="22"/>
          <w:szCs w:val="22"/>
          <w:lang w:val="en-US"/>
        </w:rPr>
        <w:t>humor</w:t>
      </w:r>
      <w:r>
        <w:rPr>
          <w:rFonts w:cs="Times New Roman" w:ascii="Times New Roman" w:hAnsi="Times New Roman"/>
          <w:color w:val="000000"/>
          <w:sz w:val="22"/>
          <w:szCs w:val="22"/>
        </w:rPr>
        <w:t xml:space="preserve">» в </w:t>
      </w:r>
      <w:r>
        <w:rPr>
          <w:rFonts w:cs="Times New Roman" w:ascii="Times New Roman" w:hAnsi="Times New Roman"/>
          <w:color w:val="000000"/>
          <w:sz w:val="22"/>
          <w:szCs w:val="22"/>
          <w:lang w:val="en-US"/>
        </w:rPr>
        <w:t>URL</w:t>
      </w:r>
      <w:r>
        <w:rPr>
          <w:rFonts w:cs="Times New Roman" w:ascii="Times New Roman" w:hAnsi="Times New Roman"/>
          <w:color w:val="000000"/>
          <w:sz w:val="22"/>
          <w:szCs w:val="22"/>
        </w:rPr>
        <w:t>, по которому хранится формулировка И. Гол-дберга (</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cog</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brown</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edu</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brochur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peopl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duchon</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umor</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interne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addiction</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tml</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утка была тем не менее воспринята всерьез. Настороженная реакция многих специалистов по психическому здоровью на попытку расширения номенклатуры психических заболеваний, не подкреплен</w:t>
        <w:softHyphen/>
        <w:t>ную клиническими данными, мало кого остановила. Надо признать, что имеются некоторые основания для интерпретации поведения пользователей Интернета как зависимого, поскольку под аддикцией подразумевается следующее комплексное явление: неготовность отка</w:t>
        <w:softHyphen/>
        <w:t>заться от испытываемого в результате аддиктивного поведения удо</w:t>
        <w:softHyphen/>
        <w:t>вольствия, несогласие с квалификацией собственного поведения как заболевания, отказ от помощи, пренебрежение ранее существенными моментами в жизни, разрушение в результате такого поведения отно</w:t>
        <w:softHyphen/>
        <w:t>шений со значимыми людьми, неприятие критики своего поведения, защиту от критики и возникновение чувства вины и беспокойства, желание скрыть аддиктивное поведение, безуспешность попыток са</w:t>
        <w:softHyphen/>
        <w:t>мостоятельно отказаться от зависимости, часто - наличие других глу</w:t>
        <w:softHyphen/>
        <w:t>бинных потребностей, которые лишь маскируются под конкрет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ддикцию. Более того, признается зависимость и от вводимых в орга</w:t>
        <w:softHyphen/>
        <w:t>низм материальных сущностей (например, химических веществ), и от производимых субъектом действий вкупе с сопровождающими их эмо</w:t>
        <w:softHyphen/>
        <w:t>циями. Если так могут быть объяснены т.н. патологические пристрас</w:t>
        <w:softHyphen/>
        <w:t>тия к азартным играм, совершению покупок, просмотру телепередач, то почему бы и не к применению Интернета? Ведь общепринятое тео</w:t>
        <w:softHyphen/>
        <w:t>ретическое представление о психофизиологической природе поведен</w:t>
        <w:softHyphen/>
        <w:t>ческих зависимостей до сих пор не выработ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данный вид аддикции не распространяются закономерности формирования зависимостей, выведенные на основании наблюдений за курильщиками, наркоманами, алкоголиками или патологическими игроками: если для формирования традиционных видов зависимостей требуются годы, то для Интернет-зависимости этот срок резко сокра</w:t>
        <w:softHyphen/>
        <w:t>щается: 25% опрошенных К.Янг аддиктов приобрели зависимость в течение полугода после начала работы в Интернете, 58% - в течение второго полугодия, а 17% - вскоре по прошествии года. Кроме того, довольно хорошо изучены долговременные последствия зависимости от алкоголя либо наркотиков, а вот применительно к зависимости от Ин</w:t>
        <w:softHyphen/>
        <w:t>тернета отсутствует сама возможность долговременного 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Общественный </w:t>
      </w:r>
      <w:r>
        <w:rPr>
          <w:rFonts w:cs="Times New Roman" w:ascii="Times New Roman" w:hAnsi="Times New Roman"/>
          <w:color w:val="000000"/>
          <w:sz w:val="22"/>
          <w:szCs w:val="22"/>
        </w:rPr>
        <w:t xml:space="preserve">договор </w:t>
      </w:r>
      <w:r>
        <w:rPr>
          <w:rFonts w:cs="Times New Roman" w:ascii="Times New Roman" w:hAnsi="Times New Roman"/>
          <w:b/>
          <w:bCs/>
          <w:color w:val="000000"/>
          <w:sz w:val="22"/>
          <w:szCs w:val="22"/>
        </w:rPr>
        <w:t>о норме и пат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трудно заметить, что почти любое человеческое увлечение в своих крайних формах дает определенные основания говорить об ад-дикции. Согласны ли мы считать всякого увлеченного человека «ад-диктом» и рекомендовать ему/ей пройти курс лечения? Не возникает ли искушение назвать «зависимыми» тех, кто подолгу говорит по те</w:t>
        <w:softHyphen/>
        <w:t>лефону либо смотрит телепередачи - ведь построить шуточное опре</w:t>
        <w:softHyphen/>
        <w:t>деление не составит труда? Как замечают Дж.Грохол, К.Сурратт и дру</w:t>
        <w:softHyphen/>
        <w:t>гие специалисты, вопрос переводится из тематики психического здо</w:t>
        <w:softHyphen/>
        <w:t>ровья в проблематику общественного договора о норме и патологии. А потому приходится признать, что на данный момент считать зависи</w:t>
        <w:softHyphen/>
        <w:t>мость от Интернета заболеванием было бы преждевременным, а вот заявлять о таком феномене, вести исследования и оказывать психоло</w:t>
        <w:softHyphen/>
        <w:t>гическую помощь подверженным такому феномену людям - и актуаль</w:t>
        <w:softHyphen/>
        <w:t>но, и гуманно. Таков основной вывод; далее остановимся на содерж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льной стороне исследований и практической работы в области т.н. Интернет-адди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уальность такой работы поистине высока. Описаны случаи пребывания в Интернете по 18 и более часов в сутки, по 100 и более часов в неделю - впрочем, степень аддикции определяется, по словам К.Янг, не количеством проведенного в Интернете времени, а суммой потерь в существенных сторонах бытия. И потери эти поистине нешу</w:t>
        <w:softHyphen/>
        <w:t>точные: сообщается об убийствах, самоубийствах, смертях из-за хро</w:t>
        <w:softHyphen/>
        <w:t>нического недосыпания, побегах подростков из дому, бракоразводных процессах, осуждении родителей за неадекватный уход за детьми, эмо</w:t>
        <w:softHyphen/>
        <w:t>циональных расстройствах, депрессиях и стрессах, вызванных поте</w:t>
        <w:softHyphen/>
        <w:t>рей доступа к Интернету или содержанием полученных сообщений. Не следует сбрасывать со счетов и вероятность оказаться жертвой ма</w:t>
        <w:softHyphen/>
        <w:t>нипулятора или мошенника, поднаторевшего в преступном примене</w:t>
        <w:softHyphen/>
        <w:t>нии Интернета. Что уж говорить о чисто организационных издержках: систематическом расходовании рабочего времени на непроизводитель</w:t>
        <w:softHyphen/>
        <w:t>ную активность в Интернете или необходимости привлекать специа</w:t>
        <w:softHyphen/>
        <w:t>листов для диагностики «избыточного применения Интернета» и кон</w:t>
        <w:softHyphen/>
        <w:t>сультирования «групп р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среди специалистов по психическому здоровью идут спо</w:t>
        <w:softHyphen/>
        <w:t>ры, то юристы признали правомерность зависимости от Интернета. Когда Кевин Митник был осужден в первый раз, защита была постро</w:t>
        <w:softHyphen/>
        <w:t>ена на признании его аддиктом, и данный «диагноз» был принят и при</w:t>
        <w:softHyphen/>
        <w:t xml:space="preserve">знан смягчающим обстоятельством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urbanlegends</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com</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misc</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addicted</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to</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computers</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tml</w:t>
      </w:r>
      <w:r>
        <w:rPr>
          <w:rFonts w:cs="Times New Roman" w:ascii="Times New Roman" w:hAnsi="Times New Roman"/>
          <w:color w:val="000000"/>
          <w:sz w:val="22"/>
          <w:szCs w:val="22"/>
        </w:rPr>
        <w:t>). Защитники британского хакера Пола Бе</w:t>
        <w:softHyphen/>
        <w:t>ду орта (</w:t>
      </w:r>
      <w:r>
        <w:rPr>
          <w:rFonts w:cs="Times New Roman" w:ascii="Times New Roman" w:hAnsi="Times New Roman"/>
          <w:color w:val="000000"/>
          <w:sz w:val="22"/>
          <w:szCs w:val="22"/>
          <w:lang w:val="en-US"/>
        </w:rPr>
        <w:t>Pau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edworth</w:t>
      </w:r>
      <w:r>
        <w:rPr>
          <w:rFonts w:cs="Times New Roman" w:ascii="Times New Roman" w:hAnsi="Times New Roman"/>
          <w:color w:val="000000"/>
          <w:sz w:val="22"/>
          <w:szCs w:val="22"/>
        </w:rPr>
        <w:t>) сумели в 1993 г. убедить суд, что их подзащит</w:t>
        <w:softHyphen/>
        <w:t>ный страдает навязчивым влечением к компьютерам и не подлежит наказанию за свои противоправные действия (</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eff</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org</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pub</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Net</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cultur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ackers</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uk</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court</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acquits</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teenage</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hacker</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article</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Практическая активность: </w:t>
      </w:r>
      <w:r>
        <w:rPr>
          <w:rFonts w:cs="Times New Roman" w:ascii="Times New Roman" w:hAnsi="Times New Roman"/>
          <w:color w:val="000000"/>
          <w:sz w:val="22"/>
          <w:szCs w:val="22"/>
        </w:rPr>
        <w:t xml:space="preserve">исследования, диагностика, </w:t>
      </w:r>
      <w:r>
        <w:rPr>
          <w:rFonts w:cs="Times New Roman" w:ascii="Times New Roman" w:hAnsi="Times New Roman"/>
          <w:b/>
          <w:bCs/>
          <w:color w:val="000000"/>
          <w:sz w:val="22"/>
          <w:szCs w:val="22"/>
        </w:rPr>
        <w:t>терап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же в 1995 году К.Янг организовала «Центр онлайновой зави</w:t>
        <w:softHyphen/>
        <w:t>симости», на базе которого в 1997 г. была создана одноименная иссле</w:t>
        <w:softHyphen/>
        <w:t xml:space="preserve">довательская и консультативно-психотерапевтическая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служба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netaddiction</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com</w:t>
      </w:r>
      <w:r>
        <w:rPr>
          <w:rFonts w:cs="Times New Roman" w:ascii="Times New Roman" w:hAnsi="Times New Roman"/>
          <w:color w:val="000000"/>
          <w:sz w:val="22"/>
          <w:szCs w:val="22"/>
        </w:rPr>
        <w:t>). В1998 г. служба «виртуальной аддикции» была орга</w:t>
        <w:softHyphen/>
        <w:t xml:space="preserve">низована Д.Гринфиддом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virtual</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addiction</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com</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 Изданы деся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пирических исследований данного феномена, в том числе три мо</w:t>
        <w:softHyphen/>
        <w:t>нографии. Тысячи раз звучала эта тема в популярной прессе. Несколь</w:t>
        <w:softHyphen/>
        <w:t>ко клиник, ряд частнопрактикующих специалистов активно занима</w:t>
        <w:softHyphen/>
        <w:t xml:space="preserve">ются терапией Интернет-аддикции. В </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 xml:space="preserve"> имеются специализиро</w:t>
        <w:softHyphen/>
        <w:t>ванные «группы помощи» аддиктам или их семьям, организованы кон</w:t>
        <w:softHyphen/>
        <w:t>сультационные пункты для обращения за психотерапевтической по</w:t>
        <w:softHyphen/>
        <w:t xml:space="preserve">мощью, по адресу </w:t>
      </w:r>
      <w:r>
        <w:rPr>
          <w:rFonts w:cs="Times New Roman" w:ascii="Times New Roman" w:hAnsi="Times New Roman"/>
          <w:color w:val="000000"/>
          <w:sz w:val="22"/>
          <w:szCs w:val="22"/>
          <w:u w:val="single"/>
          <w:lang w:val="en-US"/>
        </w:rPr>
        <w:t>listserv</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netTOm</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com</w:t>
      </w:r>
      <w:r>
        <w:rPr>
          <w:rFonts w:cs="Times New Roman" w:ascii="Times New Roman" w:hAnsi="Times New Roman"/>
          <w:color w:val="000000"/>
          <w:sz w:val="22"/>
          <w:szCs w:val="22"/>
        </w:rPr>
        <w:t xml:space="preserve"> нетрудно подписаться на ньюс-группу </w:t>
      </w:r>
      <w:r>
        <w:rPr>
          <w:rFonts w:cs="Times New Roman" w:ascii="Times New Roman" w:hAnsi="Times New Roman"/>
          <w:color w:val="000000"/>
          <w:sz w:val="22"/>
          <w:szCs w:val="22"/>
          <w:lang w:val="en-US"/>
        </w:rPr>
        <w:t>iasg</w:t>
      </w:r>
      <w:r>
        <w:rPr>
          <w:rFonts w:cs="Times New Roman" w:ascii="Times New Roman" w:hAnsi="Times New Roman"/>
          <w:color w:val="000000"/>
          <w:sz w:val="22"/>
          <w:szCs w:val="22"/>
        </w:rPr>
        <w:t xml:space="preserve">, т.е. </w:t>
      </w:r>
      <w:r>
        <w:rPr>
          <w:rFonts w:cs="Times New Roman" w:ascii="Times New Roman" w:hAnsi="Times New Roman"/>
          <w:color w:val="000000"/>
          <w:sz w:val="22"/>
          <w:szCs w:val="22"/>
          <w:lang w:val="en-US"/>
        </w:rPr>
        <w:t>Interne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ddic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uppor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roup</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номенология зависимости от Интернета и исследования вы</w:t>
        <w:softHyphen/>
        <w:t>зывают интерес и в России: данная тема неоднократно звучала в попу</w:t>
        <w:softHyphen/>
        <w:t>лярной прессе, была переведена статья К.Янг и составлены обзоры зарубежных исследований. Эмпирическая работа, насколько извест</w:t>
        <w:softHyphen/>
        <w:t xml:space="preserve">но, ведется психотерапевтами В.Буровой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tes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lvs</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 xml:space="preserve"> и Я.Филатовым (</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doktor</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 xml:space="preserve">). Материалы по этой теме размещены и по </w:t>
      </w:r>
      <w:r>
        <w:rPr>
          <w:rFonts w:cs="Times New Roman" w:ascii="Times New Roman" w:hAnsi="Times New Roman"/>
          <w:color w:val="000000"/>
          <w:sz w:val="22"/>
          <w:szCs w:val="22"/>
          <w:lang w:val="en-US"/>
        </w:rPr>
        <w:t>UR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lang w:val="en-US"/>
        </w:rPr>
        <w:t>elno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virtualav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ne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psicho</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К.Янг или Д.Гринфилда зависимость от Интернета - явле</w:t>
        <w:softHyphen/>
        <w:t>ние многомерное, оно включает проявления эскейпизма (т.е. бегства в «виртуальную реальность» людей с низкой самооценкой, тревожных, склонных к депрессии, ощущающих свою незащищенность, одино</w:t>
        <w:softHyphen/>
        <w:t>ких или не понятых близкими, тяготящихся своей работой, учебой или социальным окружением), а наряду с этим - поиск новизны, стремле</w:t>
        <w:softHyphen/>
        <w:t xml:space="preserve">ние к постоянной стимуляции чувств, эмоциональную привязанность (возможность выговориться, быть эмпатийно понятым и принятым, освободиться тем самым от острого переживания неприятностей в реальной жизни, получить поддержку и одобрение); упоминается и удовольствие ощутить себя «виртуозом» в применении компьютера для работы в Интернете и </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концу 1998 г., как справедливо заметила К. Сурратт, Интернет-аддикция оказалась фактически легализована - пусть не как клини</w:t>
        <w:softHyphen/>
        <w:t>ческое направление в узком смысле слова, а как отрасль исследований и как сфера оказания людям психологической помощи. Однако при всем объеме проведенной к настоящему времени эмпирической рабо</w:t>
        <w:softHyphen/>
        <w:t>ты нельзя не заметить, что фундаментальных клинических данных практически не прибавилось: большая часть исследований методически построена как сетевые интервью, групповые обсуждения и опросы, в том числе массовые: к примеру, Д.Гринфилд провел в конце 1998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тевой опрос, ему ответил 17251 респондент, из них зависимыми от Интернета были признаны 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новидности Интернет-адди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ятие «Интернет-зависимость» объединяет следующие фено</w:t>
        <w:softHyphen/>
        <w:t>м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висимость от компьютера, т.е. обсессивное пристрастие к работе с компьютером (играм, программированию или другим видам опосредствованной компьютеро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нформационная перегрузка, «электронное бродяжничество», т.е. компульсивная длительная (многочасовая) навигации по </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 xml:space="preserve"> без конкретной цели; источником удовольствия служит факт пребывания в Сети, мультимедийные формы поощрения и стимуляции посетите</w:t>
        <w:softHyphen/>
        <w:t>лей сайтов либо узнавание нового в результате подобных блуж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мпульсивное применение Интернета, т.е. патологическая при</w:t>
        <w:softHyphen/>
        <w:t>вязанность к опосредствованным Интернетом азартным играм, онлай</w:t>
        <w:softHyphen/>
        <w:t>новым аукционам и биржам или электронным покуп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висимость от «кибер-отношений», т.е. от социальных кон</w:t>
        <w:softHyphen/>
        <w:t>тактов: общения (в чатах, групповых играх и телеконференциях) и ус</w:t>
        <w:softHyphen/>
        <w:t>тановления в ходе общения дружеских отношений или «фли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висимость от «киберсекса», т.е. от порнографических сай</w:t>
        <w:softHyphen/>
        <w:t>тов в Интернете, от обсуждения сексуальной тематики в чатах или спе</w:t>
        <w:softHyphen/>
        <w:t>циальных телеконференциях «для взрос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нетрудно убедиться, перечислен едва ли не весь спектр не</w:t>
        <w:softHyphen/>
        <w:t>гативных феноменов, с которыми может быть связано применение Интернета. Такая тенденция не находит безоговорочной поддержки специалистов, некоторые из них (М.Гриффите, С.Кинг, С.Стерн и др.) полагают необходимым сузить проблематику Интернет-аддикции и ограничить набор признаков, специфических для нее. К примеру, не</w:t>
        <w:softHyphen/>
        <w:t>мало разногласий по этому поводу проявилось в ходе обсуждения, со</w:t>
        <w:softHyphen/>
        <w:t xml:space="preserve">стоявшегося 24 октября 1999 г. под руководством Дж.Сулера (см. </w:t>
      </w:r>
      <w:r>
        <w:rPr>
          <w:rFonts w:cs="Times New Roman" w:ascii="Times New Roman" w:hAnsi="Times New Roman"/>
          <w:color w:val="000000"/>
          <w:sz w:val="22"/>
          <w:szCs w:val="22"/>
          <w:u w:val="single"/>
          <w:lang w:val="en-US"/>
        </w:rPr>
        <w:t>http</w:t>
      </w:r>
      <w:r>
        <w:rPr>
          <w:rFonts w:cs="Times New Roman" w:ascii="Times New Roman" w:hAnsi="Times New Roman"/>
          <w:color w:val="000000"/>
          <w:sz w:val="22"/>
          <w:szCs w:val="22"/>
          <w:u w:val="single"/>
        </w:rPr>
        <w:t>:/ /</w:t>
      </w:r>
      <w:r>
        <w:rPr>
          <w:rFonts w:cs="Times New Roman" w:ascii="Times New Roman" w:hAnsi="Times New Roman"/>
          <w:color w:val="000000"/>
          <w:sz w:val="22"/>
          <w:szCs w:val="22"/>
          <w:u w:val="single"/>
          <w:lang w:val="en-US"/>
        </w:rPr>
        <w:t>behavior</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ne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chatevents</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index</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tml</w:t>
      </w:r>
      <w:r>
        <w:rPr>
          <w:rFonts w:cs="Times New Roman" w:ascii="Times New Roman" w:hAnsi="Times New Roman"/>
          <w:color w:val="000000"/>
          <w:sz w:val="22"/>
          <w:szCs w:val="22"/>
        </w:rPr>
        <w:t>). Тем не менее ниже будет показа</w:t>
        <w:softHyphen/>
        <w:t>но, что профессиональным интересам психотерапевтов отвечает рас</w:t>
        <w:softHyphen/>
        <w:t>ширительное, генерализованное понимание феноменов, которые мог</w:t>
        <w:softHyphen/>
        <w:t>ли бы быть отнесены к Интернет-аддик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6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рамках расширительного понимания Интернет-ал дикции раз</w:t>
        <w:softHyphen/>
        <w:t>работан ряд «тестов» для самостоятельного определения людьми сте</w:t>
        <w:softHyphen/>
        <w:t>пени своей зависимости от Интернета. Такие тесты включают сравни</w:t>
        <w:softHyphen/>
        <w:t>тельно немного (обычно от полудюжины до дюжины) специализиро</w:t>
        <w:softHyphen/>
        <w:t xml:space="preserve">ванных вопросов, при положительном ответе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половину или более половины вопросов можно заподозрить проявление симптомов аддик-ции. Кроме того, разработаны отдельные опросники для каждого типа зависимости от Интернета, равно как опросники для менеджеров, для супругов (обеспокоенных аддиктивным поведением мужа/жены), для родителей и воспитател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Некоторые психологические характеристики </w:t>
      </w:r>
      <w:r>
        <w:rPr>
          <w:rFonts w:cs="Times New Roman" w:ascii="Times New Roman" w:hAnsi="Times New Roman"/>
          <w:color w:val="000000"/>
          <w:sz w:val="22"/>
          <w:szCs w:val="22"/>
        </w:rPr>
        <w:t>Интернет-адд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известно психологам о тех, кого они признали зависимыми от Интернета? Вот выборочные характеристики из трудов Дж.Грин-филда, М.Гриффитса, Дж.Сулера, К.Янг и др. Некоторые аддикты, как считается, обладают высоким уровнем абстрактного мышления, они индивидуалисты, готовы довольствоваться опосредствованными кон</w:t>
        <w:softHyphen/>
        <w:t>тактами с другими, не склонны к конформному поведению, ощущают себя «пионерами» на «неизведанной территории». Способность по</w:t>
        <w:softHyphen/>
        <w:t>стоянно пополнять знания и осваивать новые виды деятельности - ис</w:t>
        <w:softHyphen/>
        <w:t>точник их самоуважения. Нередко они обнаруживают в себе неизвест</w:t>
        <w:softHyphen/>
        <w:t>ный им ранее интеллектуальный потенциал, дремлющие способности и новые интересы. В ходе работы с Интернетом кое-кто отмечает воз</w:t>
        <w:softHyphen/>
        <w:t>никновение чувства приближения к своей истинной сущности, заяв</w:t>
        <w:softHyphen/>
        <w:t>ляет о неожиданных для самих себя направлениях личностного роста и о том, что Интернет способствует самоактуализации. Говорить о сте</w:t>
        <w:softHyphen/>
        <w:t>пени обоснованности таких заявлений затрудн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ой раз аддикты склонны к гипертрофированно эмоциональ</w:t>
        <w:softHyphen/>
        <w:t>ным реакциям на слова других людей - подобный накал эмоций не поощряется в более традиционных формах общения. Новыми соци</w:t>
        <w:softHyphen/>
        <w:t>альными связями они крайне дорожат и поддерживают их путем сис</w:t>
        <w:softHyphen/>
        <w:t>тематического и продолжительного участия в групповых видах актив</w:t>
        <w:softHyphen/>
        <w:t>ности. Вспомним, что частая и длительная работа в Интернете - один из наиболее бросающихся в глаза признаков, по которому неспециа</w:t>
        <w:softHyphen/>
        <w:t>листы чаще всего судят о возникновении зависимости от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которые психологи утверждают, что пристрастие к эротической ин</w:t>
        <w:softHyphen/>
        <w:t>формации в Интернете не свидетельствует о склонности к развратно</w:t>
        <w:softHyphen/>
        <w:t>му поведению в реальной жизни и не дает оснований для предсказа</w:t>
        <w:softHyphen/>
        <w:t>ния психосексуальных отклонений. Другие специалисты, правда, пред</w:t>
        <w:softHyphen/>
        <w:t>почитают оставить этот вопрос открытым, полагая, что эмпирических фактов пока недостаточно. Пожалуй, наибольшее беспокойство вызы</w:t>
        <w:softHyphen/>
        <w:t>вают «азартные» применение Интернета - с целью участия в аукцио</w:t>
        <w:softHyphen/>
        <w:t>нах, выполнения биржевых операций, игры в виртуальных казино. Тем не менее глубокие психологические исследования по этой теме пока не проведе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ритические за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авляющее большинство исследований Интернет-аддикции представляют собой сетевые опросы. Однако ни один из опросов не может претендовать на репрезентативность: в них участвует непро</w:t>
        <w:softHyphen/>
        <w:t>порционально много людей, заранее склонных считать себя зависи</w:t>
        <w:softHyphen/>
        <w:t>мыми от Интернета. Испытуемыми выступают те, кто ощутил диском</w:t>
        <w:softHyphen/>
        <w:t>форт и сам инициировал (либо его/ее подтолкнули к этому близкие) участие в исследовании. Контрольные группы, как правило, не фор</w:t>
        <w:softHyphen/>
        <w:t>мируются. Кроме того, вплоть до настоящего времени исследователи не договорились о количественных критериях, на основании которых следует судить о степени зависимости конкретного человека от Ин</w:t>
        <w:softHyphen/>
        <w:t>тернета. Значительное место в практике исследований занимают так</w:t>
        <w:softHyphen/>
        <w:t xml:space="preserve">же методы анализа содержания групповых дискуссий, </w:t>
      </w:r>
      <w:r>
        <w:rPr>
          <w:rFonts w:cs="Times New Roman" w:ascii="Times New Roman" w:hAnsi="Times New Roman"/>
          <w:color w:val="000000"/>
          <w:sz w:val="22"/>
          <w:szCs w:val="22"/>
          <w:lang w:val="en-US"/>
        </w:rPr>
        <w:t>ca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tudies</w:t>
      </w:r>
      <w:r>
        <w:rPr>
          <w:rFonts w:cs="Times New Roman" w:ascii="Times New Roman" w:hAnsi="Times New Roman"/>
          <w:color w:val="000000"/>
          <w:sz w:val="22"/>
          <w:szCs w:val="22"/>
        </w:rPr>
        <w:t xml:space="preserve"> и включенного наблюдения за деятельностью пользователей какого-либо сетевого ресурса (например, групповой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итика данной области исследований ведется в двух направ</w:t>
        <w:softHyphen/>
        <w:t>лениях. Во-первых, утверждается методическая слабость проведенных работ. Так, справедливо отмечается неадекватность процедуры опро</w:t>
        <w:softHyphen/>
        <w:t xml:space="preserve">са или включенного наблюдения для качественного психологического исследования. Не более показательными признаются </w:t>
      </w:r>
      <w:r>
        <w:rPr>
          <w:rFonts w:cs="Times New Roman" w:ascii="Times New Roman" w:hAnsi="Times New Roman"/>
          <w:color w:val="000000"/>
          <w:sz w:val="22"/>
          <w:szCs w:val="22"/>
          <w:lang w:val="en-US"/>
        </w:rPr>
        <w:t>ca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tudies</w:t>
      </w:r>
      <w:r>
        <w:rPr>
          <w:rFonts w:cs="Times New Roman" w:ascii="Times New Roman" w:hAnsi="Times New Roman"/>
          <w:color w:val="000000"/>
          <w:sz w:val="22"/>
          <w:szCs w:val="22"/>
        </w:rPr>
        <w:t>, спо</w:t>
        <w:softHyphen/>
        <w:t>собные служить разве что иллюстративным материалом. Если допол</w:t>
        <w:softHyphen/>
        <w:t>нить процедуру хотя бы клиническим интервью, одно это помогло бы обосновать либо отвергнуть некоторые предположения. Согласно од</w:t>
        <w:softHyphen/>
        <w:t>ному из них, наблюдаемые феномены зависимости от Интернета - на самом деле отражение иных (первичных) психических заболе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клонений или видов зависимости. Согласно другому, еще в недав</w:t>
        <w:softHyphen/>
        <w:t>нем прошлом многие аддикты были технофобами: в частности, стра</w:t>
        <w:softHyphen/>
        <w:t>дали компьютерофобией, т.е. боязнью компьютеров и других видов информационны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шь в 2000 г. появились первые работы клинического харак</w:t>
        <w:softHyphen/>
        <w:t>тера, в которых делаются попытки диагностировать у некоторых при</w:t>
        <w:softHyphen/>
        <w:t>знающих себя зависимыми от Интернета субъектов те или иные фор</w:t>
        <w:softHyphen/>
        <w:t>мы обсессивно-компульсивных или аффективных расстройств, иног</w:t>
        <w:softHyphen/>
        <w:t>да склонность к депрессивности, несколько чаще - импульсивность или фобии. Однако подобные работы столь немногочисленны и опи</w:t>
        <w:softHyphen/>
        <w:t>раются на столь малое количество испытуемых, что придти к опреде</w:t>
        <w:softHyphen/>
        <w:t>ленным выводам пока не представляется возможным. Если же вернуть</w:t>
        <w:softHyphen/>
        <w:t>ся к основному корпусу проведенных эмпирических работ, то может быть высказана двоякая точка зрения: или примененный в них методи</w:t>
        <w:softHyphen/>
        <w:t>ческий аппарат не соответствует традиционным критериям научной строгости, или же в них задаются новые критерии, отличающие ис</w:t>
        <w:softHyphen/>
        <w:t>следования, проводимые посредством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е направление критики основательнее всего артикулиро</w:t>
        <w:softHyphen/>
        <w:t>вано К. Сурратт. Опираясь на теорию символического интеракциониз-ма Дж. Мида, она предлагает иную интерпретацию наблюдаемых фе</w:t>
        <w:softHyphen/>
        <w:t>ном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ее мнению, взаимодействие посредством Интернета приоб</w:t>
        <w:softHyphen/>
        <w:t>рело все необходимые качества и свойства социальной реальности: в этой реальности образуются сообщества со специфическими соци</w:t>
        <w:softHyphen/>
        <w:t>альными структурами, правилами и нормами взаимодействия (вместе с системой наказаний за их нарушение), стабильными отношениями между членами сообществ, оригинальными процедурами инициации новичков, способами формирования идентичности и выработки груп</w:t>
        <w:softHyphen/>
        <w:t>повых ценностей. Причем сообщества образуются привычным путем, а именно в ходе вербального взаимодействия. Поэтому настаивать на Интернет-аддикции было бы равносильно утверждению, что люди проявляют «патологическую» зависимость от общения и сотрудниче</w:t>
        <w:softHyphen/>
        <w:t>ства с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Сурратт с немалым пафосом протестует против активной «ме-дикализации» проблемы зависимости от Интернета, т.е. тенденции интерпретировать соответствующие феномены исключительно с по</w:t>
        <w:softHyphen/>
        <w:t>зиций психического здоровья/нездоровья. Тенденция эта обязана с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 происхождением массированной кампании в популярной и специ</w:t>
        <w:softHyphen/>
        <w:t>альной прессе, в том числе онлайновой. Ключевую роль, как считает К.Сурратт, играют сами «жертвы» зависимости от Интернета и их род</w:t>
        <w:softHyphen/>
        <w:t>ственники, убеждающие и себя, и других в неизбежности медико-пси</w:t>
        <w:softHyphen/>
        <w:t>хологической трактовки их поведения. Можно было бы сказать, что введен в действие своеобразный «принцип социального доказатель</w:t>
        <w:softHyphen/>
        <w:t>ства»: правильным признается то, что считают правильным другие люди, особенно если их много. В итоге каждый, кто сочтет, что у него/ нее возникли в ходе работы в Интернете проблемы, оказывается в си</w:t>
        <w:softHyphen/>
        <w:t>туации, единственным выходом из которой является обращение к пси</w:t>
        <w:softHyphen/>
        <w:t>хотерапевту. Альтернативные точки зрения не представлены ни в по</w:t>
        <w:softHyphen/>
        <w:t>пулярных, ни в специальных источниках. Хотя психолог К.Мюррей, к примеру, полагает, что преодоление зависимости от Интернета без обращения к специалисту по психическому здоровью не только воз</w:t>
        <w:softHyphen/>
        <w:t>можно, но и приносит небесполезный опыт. Между тем учитывающие специфику зависимости от Интернета рекомендации по самостоятель</w:t>
        <w:softHyphen/>
        <w:t>ному избавлению от зависимости встречаются нечасто; обычно повто</w:t>
        <w:softHyphen/>
        <w:t>ряется «универсальный» набор рекомендаций для адд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без сожаления приходится допустить и признать, что неко</w:t>
        <w:softHyphen/>
        <w:t>торые специалисты по психическому здоровью активно заняты не все</w:t>
        <w:softHyphen/>
        <w:t>гда оправданным (и тому есть примеры) выявлением ранее не извест</w:t>
        <w:softHyphen/>
        <w:t>ных видов заболеваний - а стало быть, привлечением новых клиентов. Параллельно с обоснованием нового вида расстройства (а иной раз и вместо такого обоснования) затевается кампания в прессе, иницииру</w:t>
        <w:softHyphen/>
        <w:t>ются судебные процессы. Для притока «гарантированных» клиентов нужно добиться, чтобы новое заболевание оказалось вписано в реест</w:t>
        <w:softHyphen/>
        <w:t>ры психических расстройств - если конкретно, то в будущее пересмот</w:t>
        <w:softHyphen/>
        <w:t xml:space="preserve">ренное издание справочника </w:t>
      </w:r>
      <w:r>
        <w:rPr>
          <w:rFonts w:cs="Times New Roman" w:ascii="Times New Roman" w:hAnsi="Times New Roman"/>
          <w:color w:val="000000"/>
          <w:sz w:val="22"/>
          <w:szCs w:val="22"/>
          <w:lang w:val="en-US"/>
        </w:rPr>
        <w:t>DS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до сих пор имеется издание </w:t>
      </w:r>
      <w:r>
        <w:rPr>
          <w:rFonts w:cs="Times New Roman" w:ascii="Times New Roman" w:hAnsi="Times New Roman"/>
          <w:color w:val="000000"/>
          <w:sz w:val="22"/>
          <w:szCs w:val="22"/>
          <w:lang w:val="en-US"/>
        </w:rPr>
        <w:t>DS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А кроме того, необходимо, чтобы расходы на избавление от забо</w:t>
        <w:softHyphen/>
        <w:t>левания начали покрываться какими-то разновидностями медицинс</w:t>
        <w:softHyphen/>
        <w:t>кой страх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т когда предпринимаемые ныне усилия по обоснованию Ин</w:t>
        <w:softHyphen/>
        <w:t>тернет-зависимости в качестве заболевания увенчаются победой (кто знает - быть может, над здравым смыслом?), тогда-то зарекомендовав</w:t>
        <w:softHyphen/>
        <w:t>шие себя в этой области специалисты по психическому здоровью не без выгоды для себя расширят свою практику. Не потому ли столь ак</w:t>
        <w:softHyphen/>
        <w:t>тивны психологи и психотерапевты в разработке именно этой проб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ики, хотя Интернет-аддикция - далеко не единственная тема во всем спектре психологических исследований в Интернете, достойная их компетент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сновные информационные 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ВойскунскийА Е </w:t>
      </w:r>
      <w:r>
        <w:rPr>
          <w:rFonts w:cs="Times New Roman" w:ascii="Times New Roman" w:hAnsi="Times New Roman"/>
          <w:color w:val="000000"/>
          <w:sz w:val="18"/>
          <w:szCs w:val="18"/>
        </w:rPr>
        <w:t>Феномен зависимости от Интернета/ Гуманитарные иссле</w:t>
        <w:softHyphen/>
        <w:t>дования в Интернете М.,2000 С 100-13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ЯнгКС </w:t>
      </w:r>
      <w:r>
        <w:rPr>
          <w:rFonts w:cs="Times New Roman" w:ascii="Times New Roman" w:hAnsi="Times New Roman"/>
          <w:color w:val="000000"/>
          <w:sz w:val="18"/>
          <w:szCs w:val="18"/>
        </w:rPr>
        <w:t>Диагноз   интернет-зависимость//Мир Интернет 2000 №2 С 24-2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Greenfield D N </w:t>
      </w:r>
      <w:r>
        <w:rPr>
          <w:rFonts w:cs="Times New Roman" w:ascii="Times New Roman" w:hAnsi="Times New Roman"/>
          <w:color w:val="000000"/>
          <w:sz w:val="18"/>
          <w:szCs w:val="18"/>
          <w:lang w:val="en-US"/>
        </w:rPr>
        <w:t>Virtual Addiction Help for Netheads, Cyberfreaks, and Those Who Love Them Oakland New Harbinger Publ 1999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ShottonM A </w:t>
      </w:r>
      <w:r>
        <w:rPr>
          <w:rFonts w:cs="Times New Roman" w:ascii="Times New Roman" w:hAnsi="Times New Roman"/>
          <w:color w:val="000000"/>
          <w:sz w:val="18"/>
          <w:szCs w:val="18"/>
          <w:lang w:val="en-US"/>
        </w:rPr>
        <w:t>Computer Addiction</w:t>
      </w: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 A Study of Computer Dependency London Taylor &amp; Francis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Surratt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Netaholics</w:t>
      </w: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The Creation of a Pathology Commack-NY Nova Science Publ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Young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S </w:t>
      </w:r>
      <w:r>
        <w:rPr>
          <w:rFonts w:cs="Times New Roman" w:ascii="Times New Roman" w:hAnsi="Times New Roman"/>
          <w:color w:val="000000"/>
          <w:sz w:val="18"/>
          <w:szCs w:val="18"/>
          <w:lang w:val="en-US"/>
        </w:rPr>
        <w:t>Caught in the Net How to Recognize the Signs of Internet Addiction -and a Winning Strategy for Recovery John Wiley &amp; Sons 199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u w:val="single"/>
          <w:lang w:val="en-US"/>
        </w:rPr>
        <w:t>http //www nder edu/users/suler/psycyber/cybaddict htm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u w:val="single"/>
          <w:lang w:val="en-US"/>
        </w:rPr>
        <w:t>http //www virtual-addiction co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u w:val="single"/>
          <w:lang w:val="en-US"/>
        </w:rPr>
        <w:t>http //netaddiction co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u w:val="single"/>
          <w:lang w:val="en-US"/>
        </w:rPr>
        <w:t>http //www computeraddiction co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u w:val="single"/>
          <w:lang w:val="en-US"/>
        </w:rPr>
        <w:t>http //www psychhealthnet co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u w:val="single"/>
          <w:lang w:val="en-US"/>
        </w:rPr>
        <w:t>http //www grohol com/netaddic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Нур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Феномен инфляции достоверности как результат психотерапевтических прак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вем ли мы в целостном, едином для всех мире или конструи</w:t>
        <w:softHyphen/>
        <w:t>руем индивидуальную реальность, которую нельзя привести к обще</w:t>
        <w:softHyphen/>
        <w:t>му знаменателю универсального человеческого бытия? Размывание однозначности ответа на этот вопрос стимулируется распространени</w:t>
        <w:softHyphen/>
        <w:t>ем практик «параллельных» миров. В компьютерной среде становится доступным психологически привлекательный опыт немыслимых в обы</w:t>
        <w:softHyphen/>
        <w:t>денной жизни переживаний. Общедоступная массовая психотерапия стала на сегодняшний день силой, которая зачастую конструирует ис</w:t>
        <w:softHyphen/>
        <w:t>каженные психологические реальности, вызывающие глубокое дове</w:t>
        <w:softHyphen/>
        <w:t>рие пациентов. Особенно уязвимым для ошибок является область лич</w:t>
        <w:softHyphen/>
        <w:t>ных автобиографических воспоминаний, своеобразный «естествен</w:t>
        <w:softHyphen/>
        <w:t>ный» виртуальная среда, которой обладает каждый человек. Субъек</w:t>
        <w:softHyphen/>
        <w:t>тивная уверенность в том, что вымышленное событие имело место, получило название «инфляции достоверности». Особенно ярко «инф</w:t>
        <w:softHyphen/>
        <w:t>ляция достоверности» проявляется относительно отражения таких со</w:t>
        <w:softHyphen/>
        <w:t>бытий жизни человека, которые имеют кардинальный личностный смысл и высокую автобиографическую ц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ория детской травмы, воспоминания о которой подавляются во взрослом возрасте, приняла масштабы социопатии в современном западном мире. Не споря с тем, что семейное насилие над детьми су</w:t>
        <w:softHyphen/>
        <w:t>ществовало и, к сожалению, будет существовать, правомерно задать вопрос: «Может ли человек забыть травматический опыт детства и воспроизвести его только годы спуст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 определенного исторического момента проблема истиннос</w:t>
        <w:softHyphen/>
        <w:t>ти воспоминаний о детстве не выходила за рамки лаборатории или кабинета психотерапевта. Исследователи (особенно те, кто работал в русле психоаналитического подхода), конечно, размышляли над меха</w:t>
        <w:softHyphen/>
        <w:t>низмами трансформации воспоминаний, но в целом следовали тезису: не важно, происходил ли в жизни вспомнившийся во время сессии эпизод, самое главное, что он репрезентирует «внутреннюю правду»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туация кардинально переменилась с выходом на авансцену проблемы сексуального насилия в семьях - начало было положено в США в 1988 г. с выходом книги «Мужество исцелиться» Эллен Бэсс и Лауры Дэвис ("</w:t>
      </w:r>
      <w:r>
        <w:rPr>
          <w:rFonts w:cs="Times New Roman" w:ascii="Times New Roman" w:hAnsi="Times New Roman"/>
          <w:color w:val="000000"/>
          <w:sz w:val="22"/>
          <w:szCs w:val="22"/>
          <w:lang w:val="en-US"/>
        </w:rPr>
        <w:t>Courag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e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ll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ass</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Laur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avis</w:t>
      </w:r>
      <w:r>
        <w:rPr>
          <w:rFonts w:cs="Times New Roman" w:ascii="Times New Roman" w:hAnsi="Times New Roman"/>
          <w:color w:val="000000"/>
          <w:sz w:val="22"/>
          <w:szCs w:val="22"/>
        </w:rPr>
        <w:t>). С этого времени инцест осознается как тотальная общественная проблема. Все жертвы, интервью с которыми были включены в эту и ряд последую</w:t>
        <w:softHyphen/>
        <w:t>щих книг</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до встречи с авторами скрывали правду о совершенном над ними насилии, но всегда помнили о нем. Однако идея существования "подавленных" воспоминаний уже витала в воздухе. То, что традици</w:t>
        <w:softHyphen/>
        <w:t>онные психоаналитики на протяжении десятилетий списывали на ком</w:t>
        <w:softHyphen/>
        <w:t>плекс Эдипа (Электры), то есть сексуальное желание, направленное на родителя противоположного пола, стало восприниматься как «прав</w:t>
        <w:softHyphen/>
        <w:t>да». Обыватель всерьез заинтересовался психотерапией, «открываю</w:t>
        <w:softHyphen/>
        <w:t>щей» воспоминания. Э.Бесс пишет: "Забывание - это один из самых эффективных способов борьбы с насилием для ребенка... Для того чтобы признаться себе: "Я подверглась сексуальному насилию в дет</w:t>
        <w:softHyphen/>
        <w:t>стве", не нужно иметь воспоминание настолько четкое, чтобы оно могло быть представлено су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зрослый, осознавший себя жертвой инцеста, остается один на один с этим "знанием": он теряет свою семью и идентичность. Ему необходимо переписать свое прошлое заново, свыкнуться с автобиог</w:t>
        <w:softHyphen/>
        <w:t>рафической памятью, где воспоминания о детстве выполняют не ох</w:t>
        <w:softHyphen/>
        <w:t>ранную, а деструктивную функцию. Состояние таких людей характе</w:t>
        <w:softHyphen/>
        <w:t>ризуется безнадежностью, пассивностью, зависимостью. Человек, вне</w:t>
        <w:softHyphen/>
        <w:t>запно вспомнивший детскую травму, становится идеальным потреби</w:t>
        <w:softHyphen/>
        <w:t>телем психотерапевтических услуг. Он, как никто другой, нуждается в терапии, так как априорно не обладает адекватной психологической защитой. Неудивительно, что большинство воспоминаний "разблоки</w:t>
        <w:softHyphen/>
        <w:t>руется" именно во время психотерапевтических сесс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 Гавиган делится своим опытом: «Психотерапевт привел меня к уверенности в том, что отец домогался меня, когда я была малень</w:t>
        <w:softHyphen/>
        <w:t>кой. Первое воспоминание об этом было смутным образом. Спустя некоторое время, этот образ превратился в серию ярких ужасающих сцен. Три года я жила с мыслью о том, что мой отец изнасиловал меня. Ответственность за это лежит на моем психотерапевте. Только кри</w:t>
        <w:softHyphen/>
        <w:t>тичность постепенно помогла мне победить это безумие»</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Парадок</w:t>
        <w:softHyphen/>
        <w:t>сально, но для некоторых быть жертвой инцеста психологически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дно. Они обретают сочувствие, поддержку, стандартное объяснение всех возникающих проблем, а также своеобразную индульгенцию на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верификации «подавленных» воспоминаний услож</w:t>
        <w:softHyphen/>
        <w:t>няется и тем, что многие психотерапевты, консультирующие в этой сфере, сами являются жертвами. Возникает замкнутый круг: с пробле</w:t>
        <w:softHyphen/>
        <w:t>мой инцеста трудно работать, если сам не перенес подобное, пере</w:t>
        <w:softHyphen/>
        <w:t>живший же крайне травматичный опыт инцеста в детстве неосознан</w:t>
        <w:softHyphen/>
        <w:t>но навязывает, «проецирует» его реальность клиентам. Кроме того известно, что содержание бреда заразительно и зависит от курсирую</w:t>
        <w:softHyphen/>
        <w:t>щих в обществе тем. Явление семейного сексуального насилия, став достоянием массового сознания, генерализовалось в качестве основ</w:t>
        <w:softHyphen/>
        <w:t>ного содержания «подавленных» воспоминаний. Чтение книг, созвуч</w:t>
        <w:softHyphen/>
        <w:t>ных собственному опыту, вера в то, что «это может случиться с каж</w:t>
        <w:softHyphen/>
        <w:t>дым», санкционирует присутствие в сознании фактов, отсутствовав</w:t>
        <w:softHyphen/>
        <w:t>ших прежде. Постоянному восстановлению тематики инцеста также способствует активное общение жертв, в том числе через Интернет. Практически каждая женщина в США хотя бы раз спрашивала себя: «Почему у меня проблемы? Может быть, я подверглась насилию в дет</w:t>
        <w:softHyphen/>
        <w:t>стве?» Тяжелое детство и семейные конфликты структурируются и реконструируются в терминах сексуального насилия. Существует и еще одна проблема: психотерапевты отказываются признать ответственность за воспоминания, которые на поверку могут оказаться лож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и клиенты, вспоминающие детскую травму спустя много лет, имеют много общего. Их возраст обычно около тридцати, они склон</w:t>
        <w:softHyphen/>
        <w:t>ны к фантазированию и внушаемы. Их отношения с родителями укла</w:t>
        <w:softHyphen/>
        <w:t>дываются в схему "любовь - ненависть", во всяком случае они слиш</w:t>
        <w:softHyphen/>
        <w:t>ком тесны, что затрудняет процесс эмансипации от родительской се</w:t>
        <w:softHyphen/>
        <w:t>мьи. Возможен и другой вариант: дистанцирование от родителей в дет</w:t>
        <w:softHyphen/>
        <w:t>стве приводит к непроясненности эмоционального словаря, а желание установить связь разрешается в приписывании им проявлений любви, свойственных взрослому возрасту. Отсюда - ошибочные интерпрета</w:t>
        <w:softHyphen/>
        <w:t>ции поведения родителей в воспомин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 большинстве случаев работа с подавленными воспоминаниями должна строиться как реабилитационная психотера</w:t>
        <w:softHyphen/>
        <w:t>пия, а не судебный процесс. Однако судебные инстанции западных стран буквально захлестнула волна исков женщин к своим отцам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им родственникам. Потерпевшие настаивали на истинности сво</w:t>
        <w:softHyphen/>
        <w:t>их воспоминаний (уже ставших показаниями в суде), обвиняемые воз</w:t>
        <w:softHyphen/>
        <w:t>мущенно отвергали подозрения, а присяжные в недоумении разводи</w:t>
        <w:softHyphen/>
        <w:t>ли руками. Навстречу одной волне мгновенно поднялась и другая: ос</w:t>
        <w:softHyphen/>
        <w:t>корбленные обвиняемые, в свою очередь, возбуждали иски против пси</w:t>
        <w:softHyphen/>
        <w:t>хотерапевтов. Так, в 1992 г. в штате Миссури одна девушка "вспомни</w:t>
        <w:softHyphen/>
        <w:t>ла" о том, как ее в течение семи лет насиловал отец. Медицинская экспертиза показала, что в свои 22 года, девушка была девственницей. По судебному решению отец получил $1 миллион компенсации за мо</w:t>
        <w:softHyphen/>
        <w:t>ральный ущерб, но кто смог восстановить мир и доверие в семье?</w:t>
      </w:r>
      <w:r>
        <w:rPr>
          <w:rFonts w:cs="Times New Roman" w:ascii="Times New Roman" w:hAnsi="Times New Roman"/>
          <w:color w:val="000000"/>
          <w:sz w:val="22"/>
          <w:szCs w:val="22"/>
          <w:vertAlign w:val="superscript"/>
        </w:rPr>
        <w:t xml:space="preserve">3 </w:t>
      </w:r>
      <w:r>
        <w:rPr>
          <w:rFonts w:cs="Times New Roman" w:ascii="Times New Roman" w:hAnsi="Times New Roman"/>
          <w:color w:val="000000"/>
          <w:sz w:val="22"/>
          <w:szCs w:val="22"/>
        </w:rPr>
        <w:t>Сформировалась настоятельная потребность в квалифицированной психологической экспертизе истинности автобиографических воспо</w:t>
        <w:softHyphen/>
        <w:t>ми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литературе к настоящему времени может быть выделено два направления исследований по тематике истинности воспоминаний. Представители первого поддерживают идею хотя бы относительной истинности опыта, который внезапно возвращается в сознание. Для описания этого явления используются термины «подавленные», «экс</w:t>
        <w:softHyphen/>
        <w:t>гумированные»</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 "обнаруженные"</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возвращенные"</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xml:space="preserve"> или "восстанов</w:t>
        <w:softHyphen/>
        <w:t>ленные"</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воспоминания. В русле данного подхода авторы полагают, что травматический опыт детства под воздействием эмоционального шока временно перемещается в недоступные уголки сознания. Там он может покоиться в течение десятков лет, пребывая в полной изоляции от остальной психической жизни. Затем он неожиданно повторно вхо</w:t>
        <w:softHyphen/>
        <w:t>дит в 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чевидно, что данная позиция "доверия" требовала достойной оппозиции. По мнению, Э. Лофтус действенным мог оказаться только один путь изменения отношения к подавленным воспоминаниям -де</w:t>
        <w:softHyphen/>
        <w:t>монстрация того, что воспоминания о детстве можно "имплантиро</w:t>
        <w:softHyphen/>
        <w:t>вать", да так эффективно, что сам субъект будет полностью уверен в том, что вымышленные события на самом деле произошли. В много</w:t>
        <w:softHyphen/>
        <w:t>численных исследованиях, проведенных Э. Лофтус и ее учениками, было показано, что центральную роль в процессе субъективного при</w:t>
        <w:softHyphen/>
        <w:t>нятия "имплантированных воспоминаний" и возникновении эффекта "инфляции достоверности" играют шесть факторов: 1) органические дефекты памяти; 2) присутствие в индивидуальном прошлом схожего опыта, 3) "ошибка источника", которая может привести к невер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ркировке вновь поступающей фантазийной информации как реаль</w:t>
        <w:softHyphen/>
        <w:t>ной, 4) психологическое давление с помощью специально организо</w:t>
        <w:softHyphen/>
        <w:t>ванных речевых воздействий; 5) «возраст» события, к которому отно</w:t>
        <w:softHyphen/>
        <w:t>сится воспоминание, 6) вооб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ди каждодневно создают множество воображаемых обра</w:t>
        <w:softHyphen/>
        <w:t>зов, но обычно безошибочно разделяют фантазийное и реальное. Как обстоит дело с образами памяти?» - пишет Э. Лофтус</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офтус поставила вопрос о том, насколько акт воображения по</w:t>
        <w:softHyphen/>
        <w:t>вышает субъективное ощущение реальности события. На первом эта</w:t>
        <w:softHyphen/>
        <w:t>пе исследования испытуемые должны были отметить, какие события из предложенных («</w:t>
      </w:r>
      <w:r>
        <w:rPr>
          <w:rFonts w:cs="Times New Roman" w:ascii="Times New Roman" w:hAnsi="Times New Roman"/>
          <w:color w:val="000000"/>
          <w:sz w:val="22"/>
          <w:szCs w:val="22"/>
          <w:lang w:val="en-US"/>
        </w:rPr>
        <w:t>Lif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vent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ventory</w:t>
      </w:r>
      <w:r>
        <w:rPr>
          <w:rFonts w:cs="Times New Roman" w:ascii="Times New Roman" w:hAnsi="Times New Roman"/>
          <w:color w:val="000000"/>
          <w:sz w:val="22"/>
          <w:szCs w:val="22"/>
        </w:rPr>
        <w:t>) они действительно пережи</w:t>
        <w:softHyphen/>
        <w:t>ли в своем детстве. Применялась 8-балльная шкала оценки. Двумя не</w:t>
        <w:softHyphen/>
        <w:t>делями позже их просили представить несколько из этих событий. Рас</w:t>
        <w:softHyphen/>
        <w:t>сказ о воображаемом событии должен был содержать максимальное количество деталей, подробный анализ эмоций, описание присутству</w:t>
        <w:softHyphen/>
        <w:t>ющих и их реакции на случившееся. И, наконец, им снова предъявлял</w:t>
        <w:softHyphen/>
        <w:t>ся список возможных событий детства. Очевидно, что авторы напра</w:t>
        <w:softHyphen/>
        <w:t>вили свое внимание на «неслучившиеся» события, так как для того, чтобы вообразить их, испытуемые были вынуждены конструировать новую альтернативную реальность. На первой стадии исследования испытуемые оценивали 76% событий из списка как «неслучившиеся». Эффект «инфляции достоверности» фиксировался в том случае, если акт воображения приводил к убеждению, что событие произошло ре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е в целом свидетельствуют о том, что гипотеза исследо</w:t>
        <w:softHyphen/>
        <w:t>вания подтвердилась, то есть действительно люди, пережившие лишь виртуальный опыт события, склонны считать его имевшим место в действительности. Изменение оценки (43% случаев для «неслучивших-ся» событий и 35% для реальных событий) происходило в сторону повышения по шкале достоверности. Другими словами, испытуемые, которые в начале работы говорили, что того или иного события не было в опыте их детства после конструирования воображаемого образа со</w:t>
        <w:softHyphen/>
        <w:t>бытия, были более склонны считать, что оно произошло в действи</w:t>
        <w:softHyphen/>
        <w:t>тельности, нежели испытуемые, которые принадлежали к контрольной группе. Изменения в шкальных оценках достоверности происходили и у тех испытуемых, которые не создавали образа воображаемых ситу</w:t>
        <w:softHyphen/>
        <w:t>аций. Например, 43% испытуемых, которые принимали участие толь</w:t>
        <w:softHyphen/>
        <w:t>ко в первой и третьей серии, повысили оценки некотор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 из возможных объяснений эффекта заключается в том, что акт воображения делает вымышленное событие субъективно реальным. Оно может начать переживаться даже более полно, чем действитель</w:t>
        <w:softHyphen/>
        <w:t>ные образы памяти. Нельзя исключать и того, что акт воображения возвращает испытуемому реальное воспоми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ва же динамика процесса для тех испытуемых, которые в начале исследования считали, что событие произошло, но не были в этом уверены? Имеет ли в этом случае воображение убеждающую силу? Для проверки этой гипотезы выделили испытуемых, которые оценива</w:t>
        <w:softHyphen/>
        <w:t>ли ряд событий по шкале достоверности 5-7 баллами. Оказалось, что испытуемые, прошедшие через процедуру конструирования образа события, все же не приобретали полной уверенности в том, что оно имело место в реальности. В то время как испытуемые из контрольной группы, наоборот, показывали снижение уверенности в достовернос</w:t>
        <w:softHyphen/>
        <w:t>ти события. Если же в отдельных случаях и наблюдалось повышение оценки достоверности, то оно было более выражено для контрольной группы (36%), чем для экспериментальной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итатель может убедиться, что данные, которые получила Е. Лоф-тус в результате описываемого эмпирического исследования, крайне противоречивы. Однако она полагает, что даже их достаточно для под</w:t>
        <w:softHyphen/>
        <w:t>тверждения существования эффекта «инфляции достове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основной результат исследования заключается в том, что создание воображаемого образа события, контр-фактологического ре</w:t>
        <w:softHyphen/>
        <w:t>альности, повышает у испытуемых убежденность в том, что это собы</w:t>
        <w:softHyphen/>
        <w:t>тие в действительности имело место. Таким образом, наличие эффек</w:t>
        <w:softHyphen/>
        <w:t>та «инфляции достоверности» под воздействием воображения можно считать доказанным», - пишет 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ая возможная поправка к результатам экспериментального исследования, это воздействие прямого повторения события в первой и третьей серии. В данном случае наблюдается явление «репетиции». Полученный эффект можно объяснить и с помощью классического механизма ошибки источника. Сконструированный образ пережива</w:t>
        <w:softHyphen/>
        <w:t>ется как узнаваемый, и ему ошибочно приписывается реальность. Со</w:t>
        <w:softHyphen/>
        <w:t>держание образа и контекст его фиксации в памяти (а именно, ситуа</w:t>
        <w:softHyphen/>
        <w:t>ция эксперимента) диссоциируются друг от друга. Подобное явление наблюдается и при «эффекте сновидца»</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когда содержанию сновиде</w:t>
        <w:softHyphen/>
        <w:t>ния приписывается реальность, хотя человек и сомневается в его и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чнике. Таким образом, процесс фантазирования приводит к тому, что человек становится носителем информации, истинного источника ко</w:t>
        <w:softHyphen/>
        <w:t>торой не помн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можно, в некоторых случаях инфляция достоверности дей</w:t>
        <w:softHyphen/>
        <w:t>ствительно возвращает памяти «подавленные» воспоминания, а в дру</w:t>
        <w:softHyphen/>
        <w:t>гих формирует уверенность в истинности ложных воспоми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 Лофтус хорошо осознает ограничения полученных ей дан</w:t>
        <w:softHyphen/>
        <w:t>ных: «В настоящем исследовании мы не можем с уверенностью ска</w:t>
        <w:softHyphen/>
        <w:t>зать, сам ли по себе акт воображения приводит к инфляции достовер</w:t>
        <w:softHyphen/>
        <w:t>ности или он должен быть агентом реального события. Ошибка источ</w:t>
        <w:softHyphen/>
        <w:t>ника выражена значительно сильнее, когда испытуемый воображает себя нашедшим $ 10, чем когда он воображает в этой роли Билла Клин</w:t>
        <w:softHyphen/>
        <w:t>тона. Само по себе воображение должно продуцировать более слабую информацию (например, кинестетическую или одорную), чем реаль</w:t>
        <w:softHyphen/>
        <w:t>ный опыт и, соответственно, недостаточно для формирования устой</w:t>
        <w:softHyphen/>
        <w:t>чивого ощущения реальности происходящего. Мы также не знаем, ка</w:t>
        <w:softHyphen/>
        <w:t>кой испытуемый и какое конкретно событие вспоминал до предъявле</w:t>
        <w:softHyphen/>
        <w:t>ния тестового списка. В будущих работах, посвященных данной тема</w:t>
        <w:softHyphen/>
        <w:t>тике, необходимо учитывать все перечисленные факты и ограни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в исследовании данные имеют огромную практи</w:t>
        <w:softHyphen/>
        <w:t>ческую значимость. Они свидетельствуют о необходимости крайней осторожности при использовании воображения в работе с утраченны</w:t>
        <w:softHyphen/>
        <w:t>ми воспоминаниями. Многократное повторяющееся от сессии к сес</w:t>
        <w:softHyphen/>
        <w:t>сии воображение событий прошлого широко применятся в психотера</w:t>
        <w:softHyphen/>
        <w:t>певтической практике. Когда психотерапевт советует клиенту воспро</w:t>
        <w:softHyphen/>
        <w:t>извести в воображении образы сексуального насилия, которое, возмож</w:t>
        <w:softHyphen/>
        <w:t>но, было совершено по отношению к нему в раннем детстве, он дол</w:t>
        <w:softHyphen/>
        <w:t>жен учитывать, что акт воображения вызывает стойкую уверенность в реальности воображаемого эпизода. Настойчивый поиск истинного факта способен порождать опасные иллюз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римечан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rmstro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Kis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add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oodnigh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Y., 1988; Butler S. Conspiracy of Silence: The Trauma of Incest. N.Y., 19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w:t>
      </w:r>
      <w:r>
        <w:rPr>
          <w:rFonts w:cs="Times New Roman" w:ascii="Times New Roman" w:hAnsi="Times New Roman"/>
          <w:color w:val="000000"/>
          <w:sz w:val="18"/>
          <w:szCs w:val="18"/>
          <w:lang w:val="en-US"/>
        </w:rPr>
        <w:t xml:space="preserve"> Gavigan M. Victims of memori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Loftus E.F. Creating False Memories, 199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Kihlstrom J.F. Exhumed Memory, in Lynn, McConkey (eds.) Truth in Memory. N.Y., 199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Schooler </w:t>
      </w:r>
      <w:r>
        <w:rPr>
          <w:rFonts w:cs="Times New Roman" w:ascii="Times New Roman" w:hAnsi="Times New Roman"/>
          <w:color w:val="000000"/>
          <w:sz w:val="18"/>
          <w:szCs w:val="18"/>
          <w:lang w:val="en-US" w:eastAsia="en-US"/>
        </w:rPr>
        <w:t xml:space="preserve">J., </w:t>
      </w:r>
      <w:r>
        <w:rPr>
          <w:rFonts w:cs="Times New Roman" w:ascii="Times New Roman" w:hAnsi="Times New Roman"/>
          <w:color w:val="000000"/>
          <w:sz w:val="18"/>
          <w:szCs w:val="18"/>
          <w:lang w:val="en-US"/>
        </w:rPr>
        <w:t xml:space="preserve">Bendiksen M., Ambadar Z. Taking the Middle Line: Can We Accommodate Both Fabricated and Recovered Memories of Sexual Abuse? / </w:t>
      </w:r>
      <w:r>
        <w:rPr>
          <w:rFonts w:cs="Times New Roman" w:ascii="Times New Roman" w:hAnsi="Times New Roman"/>
          <w:color w:val="000000"/>
          <w:sz w:val="18"/>
          <w:szCs w:val="18"/>
          <w:lang w:val="en-US" w:eastAsia="en-US"/>
        </w:rPr>
        <w:t xml:space="preserve">Conway </w:t>
      </w:r>
      <w:r>
        <w:rPr>
          <w:rFonts w:cs="Times New Roman" w:ascii="Times New Roman" w:hAnsi="Times New Roman"/>
          <w:color w:val="000000"/>
          <w:sz w:val="18"/>
          <w:szCs w:val="18"/>
          <w:lang w:val="en-US"/>
        </w:rPr>
        <w:t>M. (ed.) Recovered Memories and False Memories,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6</w:t>
      </w:r>
      <w:r>
        <w:rPr>
          <w:rFonts w:cs="Times New Roman" w:ascii="Times New Roman" w:hAnsi="Times New Roman"/>
          <w:color w:val="000000"/>
          <w:sz w:val="18"/>
          <w:szCs w:val="18"/>
          <w:lang w:val="en-US"/>
        </w:rPr>
        <w:t xml:space="preserve"> Read </w:t>
      </w:r>
      <w:r>
        <w:rPr>
          <w:rFonts w:cs="Times New Roman" w:ascii="Times New Roman" w:hAnsi="Times New Roman"/>
          <w:color w:val="000000"/>
          <w:sz w:val="18"/>
          <w:szCs w:val="18"/>
          <w:lang w:val="en-US" w:eastAsia="en-US"/>
        </w:rPr>
        <w:t xml:space="preserve">J. </w:t>
      </w:r>
      <w:r>
        <w:rPr>
          <w:rFonts w:cs="Times New Roman" w:ascii="Times New Roman" w:hAnsi="Times New Roman"/>
          <w:color w:val="000000"/>
          <w:sz w:val="18"/>
          <w:szCs w:val="18"/>
          <w:lang w:val="en-US"/>
        </w:rPr>
        <w:t>The Recovered/False Memory debate: Three steps Forward, Two Steps Back?//ExpertEvidence. Vol. 7. № 1.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Shimamura A.P. Recollection: Perspectives on Reinstated Memory and Child Trauma / Recollection of Trauma. N.Y.,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Carry M., Manning C.G., Loftus E.F., Sherman </w:t>
      </w:r>
      <w:r>
        <w:rPr>
          <w:rFonts w:cs="Times New Roman" w:ascii="Times New Roman" w:hAnsi="Times New Roman"/>
          <w:color w:val="000000"/>
          <w:sz w:val="18"/>
          <w:szCs w:val="18"/>
          <w:lang w:val="en-US" w:eastAsia="en-US"/>
        </w:rPr>
        <w:t xml:space="preserve">S.J. </w:t>
      </w:r>
      <w:r>
        <w:rPr>
          <w:rFonts w:cs="Times New Roman" w:ascii="Times New Roman" w:hAnsi="Times New Roman"/>
          <w:color w:val="000000"/>
          <w:sz w:val="18"/>
          <w:szCs w:val="18"/>
          <w:lang w:val="en-US"/>
        </w:rPr>
        <w:t xml:space="preserve">Imagination Inflation: Imaging a Childhood Event Inflates Confidence That It Occured / Psychonomic Bulletin and Review. Vol. 3 </w:t>
      </w:r>
      <w:r>
        <w:rPr>
          <w:rFonts w:cs="Times New Roman" w:ascii="Times New Roman" w:hAnsi="Times New Roman"/>
          <w:color w:val="000000"/>
          <w:sz w:val="18"/>
          <w:szCs w:val="18"/>
          <w:lang w:val="en-US" w:eastAsia="en-US"/>
        </w:rPr>
        <w:t xml:space="preserve">(2). </w:t>
      </w:r>
      <w:r>
        <w:rPr>
          <w:rFonts w:cs="Times New Roman" w:ascii="Times New Roman" w:hAnsi="Times New Roman"/>
          <w:color w:val="000000"/>
          <w:sz w:val="18"/>
          <w:szCs w:val="18"/>
          <w:lang w:val="en-US"/>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Pratkanis, A. R., Greenwald, A. G., Leippe, M. R., Baumgardner, M. H. In search of reliable persuasion effects: III. The sleeper effect is dead: Long live the sleeper effect // Journal of Personality &amp; Social Psychology. </w:t>
      </w:r>
      <w:r>
        <w:rPr>
          <w:rFonts w:cs="Times New Roman" w:ascii="Times New Roman" w:hAnsi="Times New Roman"/>
          <w:color w:val="000000"/>
          <w:sz w:val="18"/>
          <w:szCs w:val="18"/>
        </w:rPr>
        <w:t>№ 54.19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E</w:t>
      </w:r>
      <w:r>
        <w:rPr>
          <w:rFonts w:cs="Times New Roman" w:ascii="Times New Roman" w:hAnsi="Times New Roman"/>
          <w:i/>
          <w:iCs/>
          <w:color w:val="000000"/>
          <w:sz w:val="24"/>
          <w:szCs w:val="24"/>
        </w:rPr>
        <w:t>. П. Белин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Интернет и идентификационные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дущей особенностью современных информационных техно</w:t>
        <w:softHyphen/>
        <w:t>логий является их интерактивный характер. Именно с этим связывает</w:t>
        <w:softHyphen/>
        <w:t>ся становление информационного общества. Дело не только в том, что сегодня мир не представляем без все большей интенсификации ин</w:t>
        <w:softHyphen/>
        <w:t>формационных потоков - значимое влияние информационной компо</w:t>
        <w:softHyphen/>
        <w:t xml:space="preserve">ненты на социум в целом и на личность в частности стало возможным лишь с момента их </w:t>
      </w:r>
      <w:r>
        <w:rPr>
          <w:rFonts w:cs="Times New Roman" w:ascii="Times New Roman" w:hAnsi="Times New Roman"/>
          <w:i/>
          <w:iCs/>
          <w:color w:val="000000"/>
          <w:sz w:val="22"/>
          <w:szCs w:val="22"/>
        </w:rPr>
        <w:t xml:space="preserve">качественного изменения, </w:t>
      </w:r>
      <w:r>
        <w:rPr>
          <w:rFonts w:cs="Times New Roman" w:ascii="Times New Roman" w:hAnsi="Times New Roman"/>
          <w:color w:val="000000"/>
          <w:sz w:val="22"/>
          <w:szCs w:val="22"/>
        </w:rPr>
        <w:t xml:space="preserve">а именно появления для пользователей информации </w:t>
      </w:r>
      <w:r>
        <w:rPr>
          <w:rFonts w:cs="Times New Roman" w:ascii="Times New Roman" w:hAnsi="Times New Roman"/>
          <w:i/>
          <w:iCs/>
          <w:color w:val="000000"/>
          <w:sz w:val="22"/>
          <w:szCs w:val="22"/>
        </w:rPr>
        <w:t>возможности активно участвовать в ин</w:t>
        <w:softHyphen/>
        <w:t xml:space="preserve">формационных потоках. </w:t>
      </w:r>
      <w:r>
        <w:rPr>
          <w:rFonts w:cs="Times New Roman" w:ascii="Times New Roman" w:hAnsi="Times New Roman"/>
          <w:color w:val="000000"/>
          <w:sz w:val="22"/>
          <w:szCs w:val="22"/>
        </w:rPr>
        <w:t>В силу этого информация как ценность об</w:t>
        <w:softHyphen/>
        <w:t>щества нового типа определена не только и не столько своей массово</w:t>
        <w:softHyphen/>
        <w:t>стью или общедоступностью, экономическим или политическим по</w:t>
        <w:softHyphen/>
        <w:t xml:space="preserve">тенциалом, сколько </w:t>
      </w:r>
      <w:r>
        <w:rPr>
          <w:rFonts w:cs="Times New Roman" w:ascii="Times New Roman" w:hAnsi="Times New Roman"/>
          <w:i/>
          <w:iCs/>
          <w:color w:val="000000"/>
          <w:sz w:val="22"/>
          <w:szCs w:val="22"/>
        </w:rPr>
        <w:t xml:space="preserve">возможностью персонализации, </w:t>
      </w:r>
      <w:r>
        <w:rPr>
          <w:rFonts w:cs="Times New Roman" w:ascii="Times New Roman" w:hAnsi="Times New Roman"/>
          <w:color w:val="000000"/>
          <w:sz w:val="22"/>
          <w:szCs w:val="22"/>
        </w:rPr>
        <w:t>что очевидно за</w:t>
        <w:softHyphen/>
        <w:t>дает для ее обладателя новые грани самоидентификации. Наиболее полно эта возможность представлена в компьютерно-сетевой комму</w:t>
        <w:softHyphen/>
        <w:t>никации посредством сети Интер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илу ряда объективных технологических особенностей (ано</w:t>
        <w:softHyphen/>
        <w:t>нимности, дистантности, отсутствия маркеров телесности) виртуаль</w:t>
        <w:softHyphen/>
        <w:t>ная коммуникация задает для пользователя максимальные возможнос</w:t>
        <w:softHyphen/>
        <w:t>ти в самоопределении и непосредственном самоконструировании. С социально-психологической точки зрения представляется, что иссле</w:t>
        <w:softHyphen/>
        <w:t xml:space="preserve">дование идентификационных структур личности в условиях новой информационной среды предполагает, как минимум, </w:t>
      </w:r>
      <w:r>
        <w:rPr>
          <w:rFonts w:cs="Times New Roman" w:ascii="Times New Roman" w:hAnsi="Times New Roman"/>
          <w:i/>
          <w:iCs/>
          <w:color w:val="000000"/>
          <w:sz w:val="22"/>
          <w:szCs w:val="22"/>
        </w:rPr>
        <w:t>две основные ло</w:t>
        <w:softHyphen/>
        <w:t>гические линии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зучение виртуальной среды как нового ресурса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зучение трансформаций идентификационных процессов при условии их протекания в виртуаль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татья представляет собой краткий вариант главы «Личность и новая информационная среда» из учебного пособия «Социальная психология личности» (Белинская Е П, Тихомандрицкая О А Социальная психология личности М, Ас</w:t>
        <w:softHyphen/>
        <w:t>пект-Пресс, 2001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говоримся фазу: научная рефлексия социально-психологичес</w:t>
        <w:softHyphen/>
        <w:t>ких проблем компьютерно-опосредованной коммуникации, тем более в их «личностном» варианте, еще только начинается. Однако уже оче</w:t>
        <w:softHyphen/>
        <w:t>видны «выгоды» их эмпирического исследования: помимо прямого накопления опыта анализа специфической для виртуальной коммуни</w:t>
        <w:softHyphen/>
        <w:t>кации феноменологии, они определяются возможностью дополнения уже имеющихся в социальной психологии данных о закономерностях социального конструирования и «самоконструиров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всего, исследовательский интерес к проблематике иден</w:t>
        <w:softHyphen/>
        <w:t xml:space="preserve">тичности в виртуальной реальности задан характеристиками </w:t>
      </w:r>
      <w:r>
        <w:rPr>
          <w:rFonts w:cs="Times New Roman" w:ascii="Times New Roman" w:hAnsi="Times New Roman"/>
          <w:i/>
          <w:iCs/>
          <w:color w:val="000000"/>
          <w:sz w:val="22"/>
          <w:szCs w:val="22"/>
        </w:rPr>
        <w:t xml:space="preserve">той мак-рокулыпурной ситуации, </w:t>
      </w:r>
      <w:r>
        <w:rPr>
          <w:rFonts w:cs="Times New Roman" w:ascii="Times New Roman" w:hAnsi="Times New Roman"/>
          <w:color w:val="000000"/>
          <w:sz w:val="22"/>
          <w:szCs w:val="22"/>
        </w:rPr>
        <w:t>в которой эти исследования разворачивают</w:t>
        <w:softHyphen/>
        <w:t>ся. А именно - «созвучностью» самой феноменологии виртуальной реальности современному соционормативному канону человека и мира, который утверждается эпохой постмодерна, что может быть раскрыто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о-первых, </w:t>
      </w:r>
      <w:r>
        <w:rPr>
          <w:rFonts w:cs="Times New Roman" w:ascii="Times New Roman" w:hAnsi="Times New Roman"/>
          <w:color w:val="000000"/>
          <w:sz w:val="22"/>
          <w:szCs w:val="22"/>
        </w:rPr>
        <w:t>многократно отмечаемая анонимность виртуально</w:t>
        <w:softHyphen/>
        <w:t>сти соответствует общему кризису рационализма сегодня, утвержде</w:t>
        <w:softHyphen/>
        <w:t>нию иррациональности социального бытия, утрате социальной реаль</w:t>
        <w:softHyphen/>
        <w:t>ностью своей определенности и устойчивости, а, следовательно, и привычных оснований для социальной самокатегор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о-вторых, </w:t>
      </w:r>
      <w:r>
        <w:rPr>
          <w:rFonts w:cs="Times New Roman" w:ascii="Times New Roman" w:hAnsi="Times New Roman"/>
          <w:color w:val="000000"/>
          <w:sz w:val="22"/>
          <w:szCs w:val="22"/>
        </w:rPr>
        <w:t>возможность «игры» с ролями и построением мно</w:t>
        <w:softHyphen/>
        <w:t>жественного «Я» в Интернете, во многом напоминает реальность по</w:t>
        <w:softHyphen/>
        <w:t>стмодерна как принципиально множественной, требующей от челове</w:t>
        <w:softHyphen/>
        <w:t xml:space="preserve">ка постоянных переключений на различные социальные ситуации, что увеличивает «удельный вес» </w:t>
      </w:r>
      <w:r>
        <w:rPr>
          <w:rFonts w:cs="Times New Roman" w:ascii="Times New Roman" w:hAnsi="Times New Roman"/>
          <w:i/>
          <w:iCs/>
          <w:color w:val="000000"/>
          <w:sz w:val="22"/>
          <w:szCs w:val="22"/>
        </w:rPr>
        <w:t xml:space="preserve">возможных Я-концепций </w:t>
      </w:r>
      <w:r>
        <w:rPr>
          <w:rFonts w:cs="Times New Roman" w:ascii="Times New Roman" w:hAnsi="Times New Roman"/>
          <w:color w:val="000000"/>
          <w:sz w:val="22"/>
          <w:szCs w:val="22"/>
        </w:rPr>
        <w:t>в общей струк</w:t>
        <w:softHyphen/>
        <w:t>туре самосозн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третьих, </w:t>
      </w:r>
      <w:r>
        <w:rPr>
          <w:rFonts w:cs="Times New Roman" w:ascii="Times New Roman" w:hAnsi="Times New Roman"/>
          <w:color w:val="000000"/>
          <w:sz w:val="22"/>
          <w:szCs w:val="22"/>
        </w:rPr>
        <w:t>единственная реальность личности в виртуальнос</w:t>
        <w:softHyphen/>
        <w:t>ти суть реальность самопрезентации - сегодня, как отмечается многи</w:t>
        <w:softHyphen/>
        <w:t>ми исследователями социальных реалий постмодерна, «Я» как регу</w:t>
        <w:softHyphen/>
        <w:t>лирующая и смыслообразующая структура становится избыточным, оставляя необходимой лишь инсценировку своей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четвертых, </w:t>
      </w:r>
      <w:r>
        <w:rPr>
          <w:rFonts w:cs="Times New Roman" w:ascii="Times New Roman" w:hAnsi="Times New Roman"/>
          <w:color w:val="000000"/>
          <w:sz w:val="22"/>
          <w:szCs w:val="22"/>
        </w:rPr>
        <w:t>виртуальная реальность предлагает человеку мак</w:t>
        <w:softHyphen/>
        <w:t>симум возможностей для любого рода конструирования - в реальнос</w:t>
        <w:softHyphen/>
        <w:t>ти постмодернистское состояние неопределенности вызывает к жиз</w:t>
        <w:softHyphen/>
        <w:t>ни креативного субъекта: в силу актуальной потери социальных ори</w:t>
        <w:softHyphen/>
        <w:t>ентиров возрастает необходимость конструирования социальных от</w:t>
        <w:softHyphen/>
        <w:t>ношений и собствен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удивительно поэтому, что основное количество социально-психологических исследований виртуальности ориентировано на ана</w:t>
        <w:softHyphen/>
        <w:t>лиз закономерностей построения виртуальной идентичности пользо</w:t>
        <w:softHyphen/>
        <w:t>вателя. Заметим, что конкретная проблематика этих исследований вли</w:t>
        <w:softHyphen/>
        <w:t>вается в общую современную логику социально-психологического анализа идентичности в целом. А именно - отражает на другом мате</w:t>
        <w:softHyphen/>
        <w:t>риале интерес к изучению способов поддержания позитивной соци</w:t>
        <w:softHyphen/>
        <w:t>альной идентичности, к анализу процесса самокатегоризации через включение в него прототипических компонентов, к постановке про</w:t>
        <w:softHyphen/>
        <w:t>блемы множественной идентичности, к рассмотрению социальной ее составляющей как иерархически организованной, к анализу построе</w:t>
        <w:softHyphen/>
        <w:t>ния идентичности как дискурсивного действия и пр. Каковы же ос</w:t>
        <w:softHyphen/>
        <w:t>новные линии анализа проблемы «Интернет и идент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всего, следует отметить достаточно уже многочислен</w:t>
        <w:softHyphen/>
        <w:t>ные сегодня попытки анализа закономерностей построения пользова</w:t>
        <w:softHyphen/>
        <w:t xml:space="preserve">телем своего образа в виртуальном взаимодействии. Как правило, эти исследования носят феноменологический характер и в качестве объекта исследования используют построение пользователем «виртуальной личности» в </w:t>
      </w:r>
      <w:r>
        <w:rPr>
          <w:rFonts w:cs="Times New Roman" w:ascii="Times New Roman" w:hAnsi="Times New Roman"/>
          <w:color w:val="000000"/>
          <w:sz w:val="22"/>
          <w:szCs w:val="22"/>
          <w:lang w:val="en-US"/>
        </w:rPr>
        <w:t>MU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ax</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данной феноменологии в основном центрирова</w:t>
        <w:softHyphen/>
        <w:t xml:space="preserve">ны вокруг проблемы </w:t>
      </w:r>
      <w:r>
        <w:rPr>
          <w:rFonts w:cs="Times New Roman" w:ascii="Times New Roman" w:hAnsi="Times New Roman"/>
          <w:i/>
          <w:iCs/>
          <w:color w:val="000000"/>
          <w:sz w:val="22"/>
          <w:szCs w:val="22"/>
        </w:rPr>
        <w:t xml:space="preserve">мотивации </w:t>
      </w:r>
      <w:r>
        <w:rPr>
          <w:rFonts w:cs="Times New Roman" w:ascii="Times New Roman" w:hAnsi="Times New Roman"/>
          <w:color w:val="000000"/>
          <w:sz w:val="22"/>
          <w:szCs w:val="22"/>
        </w:rPr>
        <w:t xml:space="preserve">подобных «игр с идентичностью» и сегодня достаточно многочисленны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eid</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Beaux</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6; </w:t>
      </w:r>
      <w:r>
        <w:rPr>
          <w:rFonts w:cs="Times New Roman" w:ascii="Times New Roman" w:hAnsi="Times New Roman"/>
          <w:i/>
          <w:iCs/>
          <w:color w:val="000000"/>
          <w:sz w:val="22"/>
          <w:szCs w:val="22"/>
          <w:lang w:val="en-US"/>
        </w:rPr>
        <w:t>Donat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7; </w:t>
      </w:r>
      <w:r>
        <w:rPr>
          <w:rFonts w:cs="Times New Roman" w:ascii="Times New Roman" w:hAnsi="Times New Roman"/>
          <w:i/>
          <w:iCs/>
          <w:color w:val="000000"/>
          <w:sz w:val="22"/>
          <w:szCs w:val="22"/>
          <w:lang w:val="en-US"/>
        </w:rPr>
        <w:t>Suler</w:t>
      </w:r>
      <w:r>
        <w:rPr>
          <w:rFonts w:cs="Times New Roman" w:ascii="Times New Roman" w:hAnsi="Times New Roman"/>
          <w:i/>
          <w:iCs/>
          <w:color w:val="000000"/>
          <w:sz w:val="22"/>
          <w:szCs w:val="22"/>
        </w:rPr>
        <w:t>, 1997</w:t>
      </w:r>
      <w:r>
        <w:rPr>
          <w:rFonts w:cs="Times New Roman" w:ascii="Times New Roman" w:hAnsi="Times New Roman"/>
          <w:i/>
          <w:iCs/>
          <w:color w:val="000000"/>
          <w:sz w:val="22"/>
          <w:szCs w:val="22"/>
          <w:lang w:val="en-US"/>
        </w:rPr>
        <w:t>iSempse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7; </w:t>
      </w:r>
      <w:r>
        <w:rPr>
          <w:rFonts w:cs="Times New Roman" w:ascii="Times New Roman" w:hAnsi="Times New Roman"/>
          <w:i/>
          <w:iCs/>
          <w:color w:val="000000"/>
          <w:sz w:val="22"/>
          <w:szCs w:val="22"/>
          <w:lang w:val="en-US"/>
        </w:rPr>
        <w:t>Turk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их, прежде всего, отмечается, что само создание виртуаль</w:t>
        <w:softHyphen/>
        <w:t>ной личности обеспечивается возможностью «убежать из собственно</w:t>
        <w:softHyphen/>
        <w:t>го тела» - как от внешнего облика, так и от индикаторов статуса во внешнем облике, и, следовательно, от ряда оснований социальной ка</w:t>
        <w:softHyphen/>
        <w:t>тегоризации: пола, возраста, социально-экономического статуса, эт</w:t>
        <w:softHyphen/>
        <w:t>нической принадлежности и т.п. По словам Э. Рейд, в виртуальности тело полностью освобождается от физического и входит в царство сим</w:t>
        <w:softHyphen/>
        <w:t xml:space="preserve">волического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eid</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Deaux</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6). Соответственно, считается, что именно возможность максимального самовыражения вплоть до неузнаваемо</w:t>
        <w:softHyphen/>
        <w:t>го самоизменения является одной из распространенных причин вир</w:t>
        <w:softHyphen/>
        <w:t xml:space="preserve">туальной коммуникации у наиболее активных ее участников </w:t>
      </w:r>
      <w:r>
        <w:rPr>
          <w:rFonts w:cs="Times New Roman" w:ascii="Times New Roman" w:hAnsi="Times New Roman"/>
          <w:i/>
          <w:iCs/>
          <w:color w:val="000000"/>
          <w:sz w:val="22"/>
          <w:szCs w:val="22"/>
        </w:rPr>
        <w:t xml:space="preserve">{Бабаева, Войскунский, Смыслова, </w:t>
      </w:r>
      <w:r>
        <w:rPr>
          <w:rFonts w:cs="Times New Roman" w:ascii="Times New Roman" w:hAnsi="Times New Roman"/>
          <w:color w:val="000000"/>
          <w:sz w:val="22"/>
          <w:szCs w:val="22"/>
        </w:rPr>
        <w:t>200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 соотношения особенностей «виртуальной личности» и характеристик Я-концепции и личности пользователя отражает целый спектр </w:t>
      </w:r>
      <w:r>
        <w:rPr>
          <w:rFonts w:cs="Times New Roman" w:ascii="Times New Roman" w:hAnsi="Times New Roman"/>
          <w:i/>
          <w:iCs/>
          <w:color w:val="000000"/>
          <w:sz w:val="22"/>
          <w:szCs w:val="22"/>
        </w:rPr>
        <w:t xml:space="preserve">возможных мотивационных детерминант </w:t>
      </w:r>
      <w:r>
        <w:rPr>
          <w:rFonts w:cs="Times New Roman" w:ascii="Times New Roman" w:hAnsi="Times New Roman"/>
          <w:color w:val="000000"/>
          <w:sz w:val="22"/>
          <w:szCs w:val="22"/>
        </w:rPr>
        <w:t>ее соз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на может представлять собой реализацию «идеального 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Youn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иртуальная личность» может создаваться с целью реализа</w:t>
        <w:softHyphen/>
        <w:t>ции свойственных личности агрессивных тенденций, не реализуемых в реальном социальном окружении, поскольку это социально нежела</w:t>
        <w:softHyphen/>
        <w:t xml:space="preserve">тельно или небезопасно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Youn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6; </w:t>
      </w:r>
      <w:r>
        <w:rPr>
          <w:rFonts w:cs="Times New Roman" w:ascii="Times New Roman" w:hAnsi="Times New Roman"/>
          <w:i/>
          <w:iCs/>
          <w:color w:val="000000"/>
          <w:sz w:val="22"/>
          <w:szCs w:val="22"/>
          <w:lang w:val="en-US"/>
        </w:rPr>
        <w:t>Turk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здание «виртуальной личности» может отражать желание кон</w:t>
        <w:softHyphen/>
        <w:t>троля над собой у пользователей с наличием ярко выраженных дест</w:t>
        <w:softHyphen/>
        <w:t xml:space="preserve">руктивных желани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Youn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иртуальная личность» может создаваться для того, чтобы про</w:t>
        <w:softHyphen/>
        <w:t>извести определенное впечатление на окружающих, причем в этом случае она может соответствовать существующим нормам или, наобо</w:t>
        <w:softHyphen/>
        <w:t>рот, противоречить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иртуальная личность» может отражать желание власт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eid</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Beaux</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6; </w:t>
      </w:r>
      <w:r>
        <w:rPr>
          <w:rFonts w:cs="Times New Roman" w:ascii="Times New Roman" w:hAnsi="Times New Roman"/>
          <w:i/>
          <w:iCs/>
          <w:color w:val="000000"/>
          <w:sz w:val="22"/>
          <w:szCs w:val="22"/>
          <w:lang w:val="en-US"/>
        </w:rPr>
        <w:t>Sul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трудно видеть, что в большинстве случаев исследователи склоняются, по сути, к мысли о </w:t>
      </w:r>
      <w:r>
        <w:rPr>
          <w:rFonts w:cs="Times New Roman" w:ascii="Times New Roman" w:hAnsi="Times New Roman"/>
          <w:i/>
          <w:iCs/>
          <w:color w:val="000000"/>
          <w:sz w:val="22"/>
          <w:szCs w:val="22"/>
        </w:rPr>
        <w:t xml:space="preserve">компенсаторном характере </w:t>
      </w:r>
      <w:r>
        <w:rPr>
          <w:rFonts w:cs="Times New Roman" w:ascii="Times New Roman" w:hAnsi="Times New Roman"/>
          <w:color w:val="000000"/>
          <w:sz w:val="22"/>
          <w:szCs w:val="22"/>
        </w:rPr>
        <w:t>такого поведения в Сети, как создание «виртуальной личности». Последняя представляет собой в этом случае максимально управляемую самопре</w:t>
        <w:softHyphen/>
        <w:t>зентацию, призванную скомпенсировать те или иные сложности, ис</w:t>
        <w:softHyphen/>
        <w:t>пытываемые пользователем в реальном взаимодействии. Однако при такой трактовке возникает ряд вопросов, ждущих своего разрешения, а и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чему в случае виртуального взаимодействия возможный спектр самопрезентаций столь ограничен, - речь идет фактически лишь о стратегиях превосходства и привлекательности, в то время как, на</w:t>
        <w:softHyphen/>
        <w:t>пример, стратегии демонстрации отношения или причин поведения отсутств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 какой степени эти самопрезентации соотносятся с реальны</w:t>
        <w:softHyphen/>
        <w:t>ми личностными особенностями пользователя, каков «зазор» между ними и иденти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если принять точку зрения И. Гофмана, согласно которому одним из ведущих критериев дифференциального подхода к личности является степень выраженности у человека желания управлять в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тлением о себе, то можно ли считать создание «виртуальной лично</w:t>
        <w:softHyphen/>
        <w:t>сти» диагностическим критерием Интернет-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уществует ли влияние виртуальных самопрезентаций на ре</w:t>
        <w:softHyphen/>
        <w:t>альную идентичность пользователя, и если да, то каковы его содержа</w:t>
        <w:softHyphen/>
        <w:t>тельные особенности (особенно если учесть, что основные «среды» Интернета тексто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яется, что направления поиска ответов на эти вопро</w:t>
        <w:softHyphen/>
        <w:t>сы могли бы быть значительно расширены при условии «выхода» за пределы потребностно-мотивационной схемы, - аналогично тому, как известный «прорыв» в возрастных и общепсихологических исследо</w:t>
        <w:softHyphen/>
        <w:t>ваниях идентичности был задан обращением к социально-психологи</w:t>
        <w:softHyphen/>
        <w:t>ческому анализу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например, последний из поставленных вопросов, вообще не представленный, насколько нам известно, в практике гуманитар</w:t>
        <w:softHyphen/>
        <w:t>ных исследований Интернета, мог бы быть рассмотрен с точки зрения социального конструкционизма, ведущей сегодня методологической платформы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щаясь в проблеме идентичности, заметим, что все пред</w:t>
        <w:softHyphen/>
        <w:t>ставители социального конструкционизма считают роль языка веду</w:t>
        <w:softHyphen/>
        <w:t xml:space="preserve">щей при становлении любых идентификационных структур, так как именно язык обеспечивает взаимодействующих субъектов ресурсом для различного рода самопрезентаци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hott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Gerg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9). Именно этот процесс влияет в конечном счете на личностный смысл Я-кон-цепции, в результате чего язык оказывается главным инструментом интерпретации неопределенных социальных ситуаций. Ситуация же компьютерно-опосредованного общения очевидно является социаль</w:t>
        <w:softHyphen/>
        <w:t xml:space="preserve">но неопределенной, так называемой «слабой» ситуацией </w:t>
      </w:r>
      <w:r>
        <w:rPr>
          <w:rFonts w:cs="Times New Roman" w:ascii="Times New Roman" w:hAnsi="Times New Roman"/>
          <w:i/>
          <w:iCs/>
          <w:color w:val="000000"/>
          <w:sz w:val="22"/>
          <w:szCs w:val="22"/>
        </w:rPr>
        <w:t xml:space="preserve">(Росс, Нис-бет, </w:t>
      </w:r>
      <w:r>
        <w:rPr>
          <w:rFonts w:cs="Times New Roman" w:ascii="Times New Roman" w:hAnsi="Times New Roman"/>
          <w:color w:val="000000"/>
          <w:sz w:val="22"/>
          <w:szCs w:val="22"/>
        </w:rPr>
        <w:t xml:space="preserve">1999). Соответственно, дискурсивный анализ закономерностей позиционирования пользователем себя и другого при межличностном взаимодействии в виртуальной реальности мог бы помочь ответить на </w:t>
      </w:r>
      <w:r>
        <w:rPr>
          <w:rFonts w:cs="Times New Roman" w:ascii="Times New Roman" w:hAnsi="Times New Roman"/>
          <w:i/>
          <w:iCs/>
          <w:color w:val="000000"/>
          <w:sz w:val="22"/>
          <w:szCs w:val="22"/>
        </w:rPr>
        <w:t>два основных вопроса «личностной» проблематики социального кон</w:t>
        <w:softHyphen/>
        <w:t xml:space="preserve">струкционизма, </w:t>
      </w:r>
      <w:r>
        <w:rPr>
          <w:rFonts w:cs="Times New Roman" w:ascii="Times New Roman" w:hAnsi="Times New Roman"/>
          <w:color w:val="000000"/>
          <w:sz w:val="22"/>
          <w:szCs w:val="22"/>
        </w:rPr>
        <w:t>а и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ой логике отдать предпочтение при анализе роли языка для Я-концепции: рассмотрению его в терминах «грамматических воз</w:t>
        <w:softHyphen/>
        <w:t xml:space="preserve">можносте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ill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ott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0) или сосредоточиться на понятиях языка как дискурсивных действия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otter</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Wetherel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87)? И если выбрать последнее, то - каждый ли человек использует язык как дискурсивн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е? (представляется, что примером подобного действия в Ин</w:t>
        <w:softHyphen/>
        <w:t>тернет-коммуникации будет ситуация так называемых "игр с идентич</w:t>
        <w:softHyphen/>
        <w:t>ностью", т.е. создание "виртуальной личности" без очевидных моти-вационных при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 воздействуют определенные «дискурсивные общины», т.е. группы людей, придерживающиеся определенной стратегии дискурса и создающие тем самым специфичный социальный контекст взаимо</w:t>
        <w:softHyphen/>
        <w:t>действия на индивидуальность? (представляется, что примером их в Интернет-коммуникации выступают тематические теле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щаясь к возможным эмпирическим доказательствам пра</w:t>
        <w:softHyphen/>
        <w:t>вомочности первого из этих вопросов, заметим, что некоторые иссле</w:t>
        <w:softHyphen/>
        <w:t>дователи Интернет-коммуникации отмечают, что основной причиной создания пользователями «виртуальных личностей» может быть по</w:t>
        <w:softHyphen/>
        <w:t>лучение некоего нового опыта как самоценное стремление, как собственно «поиск». (Именно в этом контексте наиболее часто употребляется опре</w:t>
        <w:softHyphen/>
        <w:t>деление данного вида поведения в Сети как «игры с иденти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 </w:t>
      </w:r>
      <w:r>
        <w:rPr>
          <w:rFonts w:cs="Times New Roman" w:ascii="Times New Roman" w:hAnsi="Times New Roman"/>
          <w:i/>
          <w:iCs/>
          <w:color w:val="000000"/>
          <w:sz w:val="22"/>
          <w:szCs w:val="22"/>
        </w:rPr>
        <w:t xml:space="preserve">«поисковых» детерминант </w:t>
      </w:r>
      <w:r>
        <w:rPr>
          <w:rFonts w:cs="Times New Roman" w:ascii="Times New Roman" w:hAnsi="Times New Roman"/>
          <w:color w:val="000000"/>
          <w:sz w:val="22"/>
          <w:szCs w:val="22"/>
        </w:rPr>
        <w:t>создания виртуальной лич</w:t>
        <w:softHyphen/>
        <w:t>ности показывает,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иртуальная личность» в данном случае оказывается не соот</w:t>
        <w:softHyphen/>
        <w:t>носима ни с «идеальным», ни с «реальным» Я; она, прежде всего, вы</w:t>
        <w:softHyphen/>
        <w:t xml:space="preserve">ражает стремление испытать нечто ранее не испытанно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Turkl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6; </w:t>
      </w:r>
      <w:r>
        <w:rPr>
          <w:rFonts w:cs="Times New Roman" w:ascii="Times New Roman" w:hAnsi="Times New Roman"/>
          <w:i/>
          <w:iCs/>
          <w:color w:val="000000"/>
          <w:sz w:val="22"/>
          <w:szCs w:val="22"/>
          <w:lang w:val="en-US"/>
        </w:rPr>
        <w:t>Sempse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здание «виртуальной личности» в данном случае не являет</w:t>
        <w:softHyphen/>
        <w:t xml:space="preserve">ся компенсаторным стремлением по преодолению объективных или субъективных трудностей реального общения и взаимодействия </w:t>
      </w:r>
      <w:r>
        <w:rPr>
          <w:rFonts w:cs="Times New Roman" w:ascii="Times New Roman" w:hAnsi="Times New Roman"/>
          <w:i/>
          <w:iCs/>
          <w:color w:val="000000"/>
          <w:sz w:val="22"/>
          <w:szCs w:val="22"/>
        </w:rPr>
        <w:t xml:space="preserve">(Фрин-дте, Келер, </w:t>
      </w:r>
      <w:r>
        <w:rPr>
          <w:rFonts w:cs="Times New Roman" w:ascii="Times New Roman" w:hAnsi="Times New Roman"/>
          <w:color w:val="000000"/>
          <w:sz w:val="22"/>
          <w:szCs w:val="22"/>
        </w:rPr>
        <w:t xml:space="preserve">2000; </w:t>
      </w:r>
      <w:r>
        <w:rPr>
          <w:rFonts w:cs="Times New Roman" w:ascii="Times New Roman" w:hAnsi="Times New Roman"/>
          <w:i/>
          <w:iCs/>
          <w:color w:val="000000"/>
          <w:sz w:val="22"/>
          <w:szCs w:val="22"/>
        </w:rPr>
        <w:t xml:space="preserve">Жичкина, </w:t>
      </w:r>
      <w:r>
        <w:rPr>
          <w:rFonts w:cs="Times New Roman" w:ascii="Times New Roman" w:hAnsi="Times New Roman"/>
          <w:color w:val="000000"/>
          <w:sz w:val="22"/>
          <w:szCs w:val="22"/>
        </w:rPr>
        <w:t>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льзователями старше-подросткового и юношеского возрас</w:t>
        <w:softHyphen/>
        <w:t>та чаще всего «виртуальная личность» создается именно с целью ис</w:t>
        <w:softHyphen/>
        <w:t>пытать новый опыт, что может быть объяснено возрастным стремле</w:t>
        <w:softHyphen/>
        <w:t>нием к самовыражению, реализуемую через «примерку» на себя раз</w:t>
        <w:softHyphen/>
        <w:t xml:space="preserve">личных ролей </w:t>
      </w:r>
      <w:r>
        <w:rPr>
          <w:rFonts w:cs="Times New Roman" w:ascii="Times New Roman" w:hAnsi="Times New Roman"/>
          <w:i/>
          <w:iCs/>
          <w:color w:val="000000"/>
          <w:sz w:val="22"/>
          <w:szCs w:val="22"/>
        </w:rPr>
        <w:t xml:space="preserve">(Жичкина, Белинская, </w:t>
      </w:r>
      <w:r>
        <w:rPr>
          <w:rFonts w:cs="Times New Roman" w:ascii="Times New Roman" w:hAnsi="Times New Roman"/>
          <w:color w:val="000000"/>
          <w:sz w:val="22"/>
          <w:szCs w:val="22"/>
        </w:rPr>
        <w:t>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ытоживая все вышесказанное, заметим, что сегодня объек</w:t>
        <w:softHyphen/>
        <w:t xml:space="preserve">тивный переход от индустриального общества к информационному субъективно представлен в определенной </w:t>
      </w:r>
      <w:r>
        <w:rPr>
          <w:rFonts w:cs="Times New Roman" w:ascii="Times New Roman" w:hAnsi="Times New Roman"/>
          <w:i/>
          <w:iCs/>
          <w:color w:val="000000"/>
          <w:sz w:val="22"/>
          <w:szCs w:val="22"/>
        </w:rPr>
        <w:t>«разорванности» двух раз</w:t>
        <w:softHyphen/>
        <w:t xml:space="preserve">ных миров: реального социального бытия и бытия информационного. </w:t>
      </w:r>
      <w:r>
        <w:rPr>
          <w:rFonts w:cs="Times New Roman" w:ascii="Times New Roman" w:hAnsi="Times New Roman"/>
          <w:color w:val="000000"/>
          <w:sz w:val="22"/>
          <w:szCs w:val="22"/>
        </w:rPr>
        <w:t>Первый, социальный мир, традиционно относительно жестко объек</w:t>
        <w:softHyphen/>
        <w:t>тен и структурирован, он исходно задает человеку достаточно опреде</w:t>
        <w:softHyphen/>
        <w:t>ленные рамки для самокатегоризации, ограничивая его как социальны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ъект (границами пола, возраста, национальности, профессиональ</w:t>
        <w:softHyphen/>
        <w:t>ной принадлежности и пр ) Второй же - информационный - принци</w:t>
        <w:softHyphen/>
        <w:t>пиально безграничен, и, следовательно, необходимым условием су</w:t>
        <w:softHyphen/>
        <w:t>ществования в нем является решение задачи самоопределения, поиска идентичности В нем установление «границ Я» возможно двумя пу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через перенос в виртуальное пространство уже известных и наработанных в социальном мире символов (пола, возраста и пр), то есть через виртуальную реконструкцию соци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через осмысление ценностных ориентиров своей деятельно</w:t>
        <w:softHyphen/>
        <w:t>сти, через формирование себя в виртуальном пространстве как актив</w:t>
        <w:softHyphen/>
        <w:t>ного субъекта, т е через виртуальную реконструкцию персональной идентичности Решение именно этой двойной задачи и позволяет че</w:t>
        <w:softHyphen/>
        <w:t>ловеку стать субъектом не только социального, но и информационно</w:t>
        <w:softHyphen/>
        <w:t>го мира Таким образом, распространение культуры виртуальной ре</w:t>
        <w:softHyphen/>
        <w:t>альности заставляет современное общество все более и более структу</w:t>
        <w:softHyphen/>
        <w:t>рироваться вокруг противостояния сетевых систем (</w:t>
      </w:r>
      <w:r>
        <w:rPr>
          <w:rFonts w:cs="Times New Roman" w:ascii="Times New Roman" w:hAnsi="Times New Roman"/>
          <w:color w:val="000000"/>
          <w:sz w:val="22"/>
          <w:szCs w:val="22"/>
          <w:lang w:val="en-US"/>
        </w:rPr>
        <w:t>net</w:t>
      </w:r>
      <w:r>
        <w:rPr>
          <w:rFonts w:cs="Times New Roman" w:ascii="Times New Roman" w:hAnsi="Times New Roman"/>
          <w:color w:val="000000"/>
          <w:sz w:val="22"/>
          <w:szCs w:val="22"/>
        </w:rPr>
        <w:t>) и личности (</w:t>
      </w:r>
      <w:r>
        <w:rPr>
          <w:rFonts w:cs="Times New Roman" w:ascii="Times New Roman" w:hAnsi="Times New Roman"/>
          <w:color w:val="000000"/>
          <w:sz w:val="22"/>
          <w:szCs w:val="22"/>
          <w:lang w:val="en-US"/>
        </w:rPr>
        <w:t>self</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ostell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M</w:t>
      </w:r>
      <w:r>
        <w:rPr>
          <w:rFonts w:cs="Times New Roman" w:ascii="Times New Roman" w:hAnsi="Times New Roman"/>
          <w:color w:val="000000"/>
          <w:sz w:val="22"/>
          <w:szCs w:val="22"/>
        </w:rPr>
        <w:t>, 1998), что в определенном смысле отражает проти</w:t>
        <w:softHyphen/>
        <w:t>востояние процессов самопрезентации и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Бабаева Ю Д В опекунский А Е Смыслова О В </w:t>
      </w:r>
      <w:r>
        <w:rPr>
          <w:rFonts w:cs="Times New Roman" w:ascii="Times New Roman" w:hAnsi="Times New Roman"/>
          <w:color w:val="000000"/>
          <w:sz w:val="18"/>
          <w:szCs w:val="18"/>
        </w:rPr>
        <w:t>Интернет воздействие на личность / Гуманитарные исследования в Интернете / Под ред А Е Войскунского М,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ЖичкинаА Е </w:t>
      </w:r>
      <w:r>
        <w:rPr>
          <w:rFonts w:cs="Times New Roman" w:ascii="Times New Roman" w:hAnsi="Times New Roman"/>
          <w:color w:val="000000"/>
          <w:sz w:val="18"/>
          <w:szCs w:val="18"/>
        </w:rPr>
        <w:t>Идентичность пользователя и особенности поведения в Интер</w:t>
        <w:softHyphen/>
        <w:t>нете /Автореф дис канд психол наук М ,200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ЖичкинаА Е Белинская Е П </w:t>
      </w:r>
      <w:r>
        <w:rPr>
          <w:rFonts w:cs="Times New Roman" w:ascii="Times New Roman" w:hAnsi="Times New Roman"/>
          <w:color w:val="000000"/>
          <w:sz w:val="18"/>
          <w:szCs w:val="18"/>
        </w:rPr>
        <w:t>Самопрезентация в виртуальной реальности и особенности идентичности подростка-пользователя Интернета / Образование и информационная культура М,2000 С 431-46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Росс Л, Нисбет Р </w:t>
      </w:r>
      <w:r>
        <w:rPr>
          <w:rFonts w:cs="Times New Roman" w:ascii="Times New Roman" w:hAnsi="Times New Roman"/>
          <w:color w:val="000000"/>
          <w:sz w:val="18"/>
          <w:szCs w:val="18"/>
        </w:rPr>
        <w:t>Человек и ситуация уроки социальной психологии М,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Фриндте В Келер Т </w:t>
      </w:r>
      <w:r>
        <w:rPr>
          <w:rFonts w:cs="Times New Roman" w:ascii="Times New Roman" w:hAnsi="Times New Roman"/>
          <w:color w:val="000000"/>
          <w:sz w:val="18"/>
          <w:szCs w:val="18"/>
        </w:rPr>
        <w:t>Публичное конструирование «Я» в опосредованном ком</w:t>
        <w:softHyphen/>
        <w:t>пьютером общении / Гуманитарные исследования в Интернете / Под ред А Е Вой</w:t>
        <w:softHyphen/>
        <w:t>скунского М,20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CastellsM </w:t>
      </w:r>
      <w:r>
        <w:rPr>
          <w:rFonts w:cs="Times New Roman" w:ascii="Times New Roman" w:hAnsi="Times New Roman"/>
          <w:color w:val="000000"/>
          <w:sz w:val="18"/>
          <w:szCs w:val="18"/>
          <w:lang w:val="en-US"/>
        </w:rPr>
        <w:t>The Information Age economy, society and culture NY, 199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Donath </w:t>
      </w:r>
      <w:r>
        <w:rPr>
          <w:rFonts w:cs="Times New Roman" w:ascii="Times New Roman" w:hAnsi="Times New Roman"/>
          <w:i/>
          <w:iCs/>
          <w:color w:val="000000"/>
          <w:sz w:val="18"/>
          <w:szCs w:val="18"/>
          <w:lang w:val="en-US" w:eastAsia="en-US"/>
        </w:rPr>
        <w:t xml:space="preserve">J </w:t>
      </w:r>
      <w:r>
        <w:rPr>
          <w:rFonts w:cs="Times New Roman" w:ascii="Times New Roman" w:hAnsi="Times New Roman"/>
          <w:color w:val="000000"/>
          <w:sz w:val="18"/>
          <w:szCs w:val="18"/>
          <w:lang w:val="en-US"/>
        </w:rPr>
        <w:t>Identity and deception in the virtual communmity / http // judith www media mit edu/Judith/Identity html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Miller P, Potts R </w:t>
      </w:r>
      <w:r>
        <w:rPr>
          <w:rFonts w:cs="Times New Roman" w:ascii="Times New Roman" w:hAnsi="Times New Roman"/>
          <w:color w:val="000000"/>
          <w:sz w:val="18"/>
          <w:szCs w:val="18"/>
          <w:lang w:val="en-US"/>
        </w:rPr>
        <w:t>Narrative practices and the social construction of self// American ethnologist 1990 №17 P 292-31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2"/>
          <w:szCs w:val="22"/>
          <w:lang w:val="en-US"/>
        </w:rPr>
        <w:t>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Potter </w:t>
      </w:r>
      <w:r>
        <w:rPr>
          <w:rFonts w:cs="Times New Roman" w:ascii="Times New Roman" w:hAnsi="Times New Roman"/>
          <w:i/>
          <w:iCs/>
          <w:color w:val="000000"/>
          <w:sz w:val="18"/>
          <w:szCs w:val="18"/>
          <w:lang w:val="en-US" w:eastAsia="en-US"/>
        </w:rPr>
        <w:t xml:space="preserve">J </w:t>
      </w:r>
      <w:r>
        <w:rPr>
          <w:rFonts w:cs="Times New Roman" w:ascii="Times New Roman" w:hAnsi="Times New Roman"/>
          <w:i/>
          <w:iCs/>
          <w:color w:val="000000"/>
          <w:sz w:val="18"/>
          <w:szCs w:val="18"/>
          <w:lang w:val="en-US"/>
        </w:rPr>
        <w:t xml:space="preserve">, Wetherell M </w:t>
      </w:r>
      <w:r>
        <w:rPr>
          <w:rFonts w:cs="Times New Roman" w:ascii="Times New Roman" w:hAnsi="Times New Roman"/>
          <w:color w:val="000000"/>
          <w:sz w:val="18"/>
          <w:szCs w:val="18"/>
          <w:lang w:val="en-US"/>
        </w:rPr>
        <w:t>Discourse and social psychology beyond attitudes and behavior Bristol, 19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ReidE Deaux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Relationship between social and personal identities segregation or integration</w:t>
      </w:r>
      <w:r>
        <w:rPr>
          <w:rFonts w:cs="Times New Roman" w:ascii="Times New Roman" w:hAnsi="Times New Roman"/>
          <w:color w:val="000000"/>
          <w:sz w:val="18"/>
          <w:szCs w:val="18"/>
          <w:lang w:val="en-US" w:eastAsia="en-US"/>
        </w:rPr>
        <w:t xml:space="preserve">//J </w:t>
      </w:r>
      <w:r>
        <w:rPr>
          <w:rFonts w:cs="Times New Roman" w:ascii="Times New Roman" w:hAnsi="Times New Roman"/>
          <w:color w:val="000000"/>
          <w:sz w:val="18"/>
          <w:szCs w:val="18"/>
          <w:lang w:val="en-US"/>
        </w:rPr>
        <w:t>OfPersonality and Social Psychology 1996 V 71 P 1084-10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Sempsey </w:t>
      </w:r>
      <w:r>
        <w:rPr>
          <w:rFonts w:cs="Times New Roman" w:ascii="Times New Roman" w:hAnsi="Times New Roman"/>
          <w:i/>
          <w:iCs/>
          <w:color w:val="000000"/>
          <w:sz w:val="18"/>
          <w:szCs w:val="18"/>
          <w:lang w:val="en-US" w:eastAsia="en-US"/>
        </w:rPr>
        <w:t xml:space="preserve">J </w:t>
      </w:r>
      <w:r>
        <w:rPr>
          <w:rFonts w:cs="Times New Roman" w:ascii="Times New Roman" w:hAnsi="Times New Roman"/>
          <w:color w:val="000000"/>
          <w:sz w:val="18"/>
          <w:szCs w:val="18"/>
          <w:lang w:val="en-US"/>
        </w:rPr>
        <w:t xml:space="preserve">The psycho-social aspects of multi-user dimensions in cyberspace a review of the literature </w:t>
      </w:r>
      <w:r>
        <w:rPr>
          <w:rFonts w:cs="Times New Roman" w:ascii="Times New Roman" w:hAnsi="Times New Roman"/>
          <w:color w:val="000000"/>
          <w:sz w:val="18"/>
          <w:szCs w:val="18"/>
          <w:u w:val="single"/>
          <w:lang w:val="en-US"/>
        </w:rPr>
        <w:t>http //www netaxs com/~jamesii/mud html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ShotterJ Gergen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exts of identity London,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SulerJ </w:t>
      </w:r>
      <w:r>
        <w:rPr>
          <w:rFonts w:cs="Times New Roman" w:ascii="Times New Roman" w:hAnsi="Times New Roman"/>
          <w:color w:val="000000"/>
          <w:sz w:val="18"/>
          <w:szCs w:val="18"/>
          <w:lang w:val="en-US"/>
        </w:rPr>
        <w:t>Identity management in cyberspace http //www rider edu/~suler/psycyber/ ldentitymanage html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Turkle Sh </w:t>
      </w:r>
      <w:r>
        <w:rPr>
          <w:rFonts w:cs="Times New Roman" w:ascii="Times New Roman" w:hAnsi="Times New Roman"/>
          <w:color w:val="000000"/>
          <w:sz w:val="18"/>
          <w:szCs w:val="18"/>
          <w:lang w:val="en-US"/>
        </w:rPr>
        <w:t>Parallel lives working on identity in virtual space // Constructing the self in a mediated world inquiries in social construction NY, 1996 P 156-1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Young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S Internet Addiction the emergence of a new clinical disorder / Annual meeting of the American Psychological Association Toronto,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С. Шевч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Факторы динамичности самопрезентаций участников Интернет-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появлением и все более активным использованием междуна</w:t>
        <w:softHyphen/>
        <w:t>родной компьютерной сети Интернет возник новый предмет гумани</w:t>
        <w:softHyphen/>
        <w:t>тарных и в частности психологических исследований—так называе</w:t>
        <w:softHyphen/>
        <w:t>мая Интернет-среда. Под этим термином понимается особый элемент информационной среды, в рамках которого осуществляются специфи</w:t>
        <w:softHyphen/>
        <w:t>ческие формы человеческого поведения. Такого рода «средовое» по</w:t>
        <w:softHyphen/>
        <w:t>ведение не ограничивается поиском, обработкой и передачей инфор</w:t>
        <w:softHyphen/>
        <w:t>мации, приобретением и трансляцией знаний. В «киберпространстве» как элементе информационной среды осуществляется целый конгло</w:t>
        <w:softHyphen/>
        <w:t>мерат человеческих деятельностей, основу которых составляют позна</w:t>
        <w:softHyphen/>
        <w:t>вательная, игровая и коммуникативная деятельность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посвященных Интернету и </w:t>
      </w:r>
      <w:r>
        <w:rPr>
          <w:rFonts w:cs="Times New Roman" w:ascii="Times New Roman" w:hAnsi="Times New Roman"/>
          <w:b/>
          <w:bCs/>
          <w:color w:val="000000"/>
          <w:sz w:val="22"/>
          <w:szCs w:val="22"/>
          <w:lang w:val="en-US"/>
        </w:rPr>
        <w:t>WWW</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трудах представителей гу</w:t>
        <w:softHyphen/>
        <w:t>манитарных наук мировая информационная сеть представляется в пер</w:t>
        <w:softHyphen/>
        <w:t>вую очередь как некая «социальная виртуальная реальность», основу которой созидает сообщество пользователей, активно действующих в новой среде. И проблемы, которые в первую очередь привлекли вни</w:t>
        <w:softHyphen/>
        <w:t>мание ученых как объект исследования, также социальны по своей при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й из таких проблем является феномен «виртуальной иден</w:t>
        <w:softHyphen/>
        <w:t>тичности», ее потенциальная и актуальная множественность, продук</w:t>
        <w:softHyphen/>
        <w:t>том которой являются многообразные самопрезентации личности в условиях Интернет-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 самопрезентацией (или самопредъявлением) традиционно понимается сознательная управляемая передача собеседнику некой информации о себе. При этом используются различные стратегии и тактики с целью произвести определенное впечатление на окружаю</w:t>
        <w:softHyphen/>
        <w:t>щих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ирокие возможности управления впечатлением о себе в Ин</w:t>
        <w:softHyphen/>
        <w:t>тернет-среде по сравнению с самопрезентацией в реальном социа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м взаимодействии обусловлены некоторыми особенностями комму</w:t>
        <w:softHyphen/>
        <w:t>никации пользователей мировой сети. В «невиртуальном» общении человек более ограничен в возможностях управления информацией о себе рамками реально воспринимаемого собеседником пола, внешно</w:t>
        <w:softHyphen/>
        <w:t>сти, признаков социального статуса, профессии, национальности, воз</w:t>
        <w:softHyphen/>
        <w:t>раста, не свободен от тех экспрессии, которые, по меткому выраже</w:t>
        <w:softHyphen/>
        <w:t>нию Э.Гоффмана [3], «его выдают». В Интернете же, по словам самих пользователей, «все зависит от твоего умения быть разным, и от жела</w:t>
        <w:softHyphen/>
        <w:t>ния быть так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ействительности само наличие возможности для «игр с иден-тичностями», для изменения образов самопрезентации в Интернет-общении еще не вынуждает всех пользователей создавать «виртуаль</w:t>
        <w:softHyphen/>
        <w:t>ные личности». Как показал опрос пользователей сети (мужчины и женщины в возрасте 25-35 лет), 37 % не создают в Интернете новые презентативные образы, несмотря на то, что в среде интернетчиков это является принимаемым и, в некотором роде, одобря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невозможно рассматривать явление множествен</w:t>
        <w:softHyphen/>
        <w:t>ности, динамичности самопрезентаций в Интернет-общении как ис</w:t>
        <w:softHyphen/>
        <w:t>ключительно внешне детерминированное, напрямую обусловленное средовыми, ситуационны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 Рубинштейн отмечает, что «специфика человеческого спо</w:t>
        <w:softHyphen/>
        <w:t>соба существования определяется мерой соотношения самоопределе</w:t>
        <w:softHyphen/>
        <w:t>ния человека и зависимостей его от того, что вне человека, является по отношению к нему иным» [4]. Следуя принципу детерминизма лич</w:t>
        <w:softHyphen/>
        <w:t>ности и деятельности С.Л. Рубинштейна, провозглашающему взаимо</w:t>
        <w:softHyphen/>
        <w:t>влияние, взаимодействие внешних и внутренних детерминант, при решении проблемы динамичности самопрезентации, вероятно, необ</w:t>
        <w:softHyphen/>
        <w:t>ходимо учитывать не только ситуацию общения, но и индивидуально-личностные особенности участников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и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зультате выбора динамичности самопрезентации в Интер</w:t>
        <w:softHyphen/>
        <w:t>нет-общении как объекта исследования наметились наиболее важные вопросы и проблемы, связанные с факторами, определяющими сте</w:t>
        <w:softHyphen/>
        <w:t>пень подвижности и разнообразия предъявляемой пользов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формации о себе. В качестве основных вопросов были рассмотре</w:t>
        <w:softHyphen/>
        <w:t>ны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е особенности и условия коммуникации посредством Интернета могут являться детерминирующими относительно возмож</w:t>
        <w:softHyphen/>
        <w:t>ности более свободного конструирования образов самопрезентации, управления впечатлением о себе, чем в «реальном» непосредственном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е индивидуально-личностные особенности могут опре</w:t>
        <w:softHyphen/>
        <w:t>делять выбор той или иной стратегии поведения в рамках самопрезен</w:t>
        <w:softHyphen/>
        <w:t>тации в опосредованном анонимном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овы внутренние детерминанты, факторы степени динамич</w:t>
        <w:softHyphen/>
        <w:t>ности, то есть разнообразия, образов самопрезентаций пользователя мировой сети в различных коммуникативных ситуациях в пределах «виртуального социального 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хем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состояло из нескольких этапов. На первом этапе в результате наблюдения, бесед с пользователями Интернета как сред</w:t>
        <w:softHyphen/>
        <w:t>ства общения, открытого опроса были выделены и обобщены харак</w:t>
        <w:softHyphen/>
        <w:t>терные особенности Интернет-коммуникации, отличающие ее от дру</w:t>
        <w:softHyphen/>
        <w:t>гих форм общения. При этом особое значение придавалось тем харак</w:t>
        <w:softHyphen/>
        <w:t>теристикам, которые могут обусловить возможность изменения, раз</w:t>
        <w:softHyphen/>
        <w:t>нообразия самопрезентаций. В составлении списка подобных ситуа</w:t>
        <w:softHyphen/>
        <w:t>тивных, внешних особенностей были использованы и материалы, из</w:t>
        <w:softHyphen/>
        <w:t>ложенные другими исследователями в работах по Интернет-коммуни</w:t>
        <w:softHyphen/>
        <w:t>кации и другим видам опосредованного общения. Также на первом этапе производился подбор данных и критериев для составления оп</w:t>
        <w:softHyphen/>
        <w:t>росника, который позволил бы оценить степень, уровень динамичнос</w:t>
        <w:softHyphen/>
        <w:t>ти самопрезентаций в сетевом общении. При их выборе предполага</w:t>
        <w:softHyphen/>
        <w:t>лось, что субъект может относительно адекватно оценить свои дей</w:t>
        <w:softHyphen/>
        <w:t>ствия в процессе самопрезентации как сознательного управления впе</w:t>
        <w:softHyphen/>
        <w:t>чатлением 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ю второго этапа было составление предварительной клас</w:t>
        <w:softHyphen/>
        <w:t>сификации характерных для пользователей сети стратегий поведения в общении. Эмпирическую основу для классификации составили про</w:t>
        <w:softHyphen/>
        <w:t>веденные нами интервью и беседы с пользователями. Полученные д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е позволили предположить, что, вероятно, можно выделить следу</w:t>
        <w:softHyphen/>
        <w:t>ющие причины отказа от множественности различных образов само</w:t>
        <w:softHyphen/>
        <w:t>през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еумение создавать и функционировать в образе, отличном от привычного, ограниченные ролевые стерео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мение, но нежелание или отсутствие потребности в проду</w:t>
        <w:softHyphen/>
        <w:t>цировании новых образов самопрезент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мотивации выбора той или иной стратегии самопре</w:t>
        <w:softHyphen/>
        <w:t>зентации в данном случае остается актуальной, но не являлась объек</w:t>
        <w:softHyphen/>
        <w:t>том дан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ы посчитали возможным определить следую</w:t>
        <w:softHyphen/>
        <w:t>щие предполагаемые группы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льзователи, не обладающие подвижностью, динамичнос</w:t>
        <w:softHyphen/>
        <w:t>тью самопрезентаций в Интернет-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льзователи, актуально обладающие динамичностью само</w:t>
        <w:softHyphen/>
        <w:t>презент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льзователи, потенциально обладающие динамичностью самопрезентаций как возможной стратегией поведения в Интернет-общении, но актуально не проявляющие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третьем этапе с учетом предполагаемых групп пользовате</w:t>
        <w:softHyphen/>
        <w:t>лей формулировались вопросы, направленные на выявление степени причастности испытуемых к той или иной группе. На основании этих вопросов был составлен опросник. Впоследствии он был подвергнут экспертной оценке и корректировке группой пользователей Интерне</w:t>
        <w:softHyphen/>
        <w:t>та, которым было предложено ответить на него и прокомментировать содержание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четвертом этапе разрабатывалась схема проведения эмпири</w:t>
        <w:softHyphen/>
        <w:t>ческого исследования, проводился подбор дополнительных методик, определялись принципы формирования выборки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выборки составила 50 человек, мужчин и женщин в воз</w:t>
        <w:softHyphen/>
        <w:t>расте 25-35 лет, с высшим образованием и достаточным «стажем» об</w:t>
        <w:softHyphen/>
        <w:t>щения в Интернете. Подобные критерии были выделены с целью из</w:t>
        <w:softHyphen/>
        <w:t>бежать влияния феномена юношеского «кризиса идентичности» и фе</w:t>
        <w:softHyphen/>
        <w:t>номена первоначальной увлеченности возможностями Интернет-об</w:t>
        <w:softHyphen/>
        <w:t>щения только что включившимися в него пользователями. Небольшой объем выборки связан с задачей проведения предварительного поис</w:t>
        <w:softHyphen/>
        <w:t>кового исследования. Участие в исследовании было доброво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борка формировалась путем случайного выбора пользователей Ин</w:t>
        <w:softHyphen/>
        <w:t>тернет-приложений, служащих для опосредованного общения (</w:t>
      </w:r>
      <w:r>
        <w:rPr>
          <w:rFonts w:cs="Times New Roman" w:ascii="Times New Roman" w:hAnsi="Times New Roman"/>
          <w:color w:val="000000"/>
          <w:sz w:val="22"/>
          <w:szCs w:val="22"/>
          <w:lang w:val="en-US"/>
        </w:rPr>
        <w:t>ICQ</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hat</w:t>
      </w:r>
      <w:r>
        <w:rPr>
          <w:rFonts w:cs="Times New Roman" w:ascii="Times New Roman" w:hAnsi="Times New Roman"/>
          <w:color w:val="000000"/>
          <w:sz w:val="22"/>
          <w:szCs w:val="22"/>
        </w:rPr>
        <w:t>). В качестве дополнительных диагностических методик были ис</w:t>
        <w:softHyphen/>
        <w:t>пользованы методика ИТО (автор Л .Н.Собчик) [5] и САМОАЛ (адап</w:t>
        <w:softHyphen/>
        <w:t>тированный опросник Шострем) [6]. Методика ИТО представляет со</w:t>
        <w:softHyphen/>
        <w:t>бой индивидуально-типологический опросник, который позволяет определить ведущие тенденции и базисные свойства личности. Оп</w:t>
        <w:softHyphen/>
        <w:t>росник САМОАЛ направлен на измерение уровня самоактуализации, а также на измерение некоторых качеств, присущих самоактуализиро</w:t>
        <w:softHyphen/>
        <w:t>ванному человеку (таких как аутосимпатия, спонтанность, гибкость в общени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собенности Интернет-общения как коммуникативной ситу</w:t>
        <w:softHyphen/>
        <w:t>ации процесса самопрез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водя итог некоторым размышлениям других исследователей и собственным данным, можно выделить следующие специфические условия взаимодействия и восприятия человека человеком в ситуации удаленного общения, опосредованного мировой информационной се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нонимность общения, возможность сокрытия реальной лич</w:t>
        <w:softHyphen/>
        <w:t>ности за «маской» ложных сведений о себе или за отсутствием таков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обровольность и открытость контактов; возможность управ</w:t>
        <w:softHyphen/>
        <w:t>ления каналом передачи информации; неограниченный выбор потен</w:t>
        <w:softHyphen/>
        <w:t>циальных коммуникантов; возможность одновременного изолирован</w:t>
        <w:softHyphen/>
        <w:t>ного общения с несколькими адреса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тсутствие паралингвистических, невербальных компонен</w:t>
        <w:softHyphen/>
        <w:t>тов общения, визуального, аудиального ряда в восприятии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Затрудненность передачи и восприятия аффективного компо</w:t>
        <w:softHyphen/>
        <w:t>нента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Отсутствие внешних невербальных оценок со стороны дру</w:t>
        <w:softHyphen/>
        <w:t>гих участников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Снятие жестких социальных и статусных конвенций, границ куль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ндивидуально-личностные особенности коммуникантов как факторы динамичности самопрезентаций в Интернет-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зультате проведенного исследования и дальнейшей ста</w:t>
        <w:softHyphen/>
        <w:t>тистической обработки данных были получены следующие значи</w:t>
        <w:softHyphen/>
        <w:t>мы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стойчивость, низкая динамичность самопрезентаций в Ин</w:t>
        <w:softHyphen/>
        <w:t>тернет-общении значимо положительно связана с ригидностью (г = 0,643), а также имеет положительную корреляцию с такими осо</w:t>
        <w:softHyphen/>
        <w:t>бенностями, как лидерство (свойство, в норме проявляющееся как са</w:t>
        <w:softHyphen/>
        <w:t>мостоятельность и стремление быть ведущим, а не ведомым, но при более высоких показателях способное переходить в самоуверенность и неспособность соблюдать субординацию в отношениях) и спонтан</w:t>
        <w:softHyphen/>
        <w:t>ность. Спонтанность понимается в данном случае как раскованное самоутверждение, наступательность, стремление к лидированию. Кор</w:t>
        <w:softHyphen/>
        <w:t>реляция между критерием «лидерство» и устойчивостью самопрезен</w:t>
        <w:softHyphen/>
        <w:t>таций составила г = 0,4482, с критерием «спонтанность» г = 0,5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Актуальная динамичность самопрезентаций более присуща пользователям с низким уровнем ригидности (г = - 0,696) При этом они обладают относительно высокой степенью аутосимпатии, то есть уверенностью в себе, низкой тревожностью и хорошо осознаваемой позитивной Я-концепцией, служащей источником устойчивой адекват</w:t>
        <w:softHyphen/>
        <w:t>ной самооценки. Аутосимпатия является одним из показателей психи</w:t>
        <w:softHyphen/>
        <w:t>ческого здоровья и цельности личности в понимании гуманистичес</w:t>
        <w:softHyphen/>
        <w:t>кой психологии (коэффициент корреляции между аутосимпатией и динамичностью самопрезентаций г = 0,5686). Этой группе пользова</w:t>
        <w:softHyphen/>
        <w:t>телей также присущ низкий «индивидуализм», который обычно про</w:t>
        <w:softHyphen/>
        <w:t>является в виде устойчивости собственного, временами достаточно самобытного и субъективного мнения (г = - 0,5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едположение о том, что критерий экстраверсия-интровер-сия будет значимо определять степень динамичности самопрезента</w:t>
        <w:softHyphen/>
        <w:t>ций, не подтверждается. Наблюдается лишь некая тенденция к пози</w:t>
        <w:softHyphen/>
        <w:t>тивной связи критерия «динамичность» с экстраверсией, и отрицатель</w:t>
        <w:softHyphen/>
        <w:t>ной —с интраверсией, которая не может считаться значи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льзователи, признающие для себя потенциальную возмож</w:t>
        <w:softHyphen/>
        <w:t>ность продуцирования различных образов самопрезентации в услови</w:t>
        <w:softHyphen/>
        <w:t>ях Интернет-общения, но не использующие подобные стратегии пове</w:t>
        <w:softHyphen/>
        <w:t>дения, демонстрируют тенденции к низким показателям лиде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траверсии (коэффициент корреляции со шкалой «лидерство» г = -0,5354, со шкалой «экстраверсия»—г = - 0,4955). Также наблюдает</w:t>
        <w:softHyphen/>
        <w:t>ся тенденция к более низкому уровню аутосимпатии и автономности, чем у группы пользователей, активно продуцирующих различные об</w:t>
        <w:softHyphen/>
        <w:t>разы самопрезентаций. Показатель потенциальной динамичности са</w:t>
        <w:softHyphen/>
        <w:t>мопрезентаций значимо отрицательно коррелирует и со шкалой «спон</w:t>
        <w:softHyphen/>
        <w:t>танность» опросника САМОАЛ (г = - 0,5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сужд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вышеперечисленные особенности коммуникации посред</w:t>
        <w:softHyphen/>
        <w:t>ством Интернета и, в первую очередь, отсутствие «внетекстовых» эле</w:t>
        <w:softHyphen/>
        <w:t>ментов приводит к возможности практически полного управления впе</w:t>
        <w:softHyphen/>
        <w:t>чатлением собеседника о себе. Участники общения в сети могут про</w:t>
        <w:softHyphen/>
        <w:t>дуцировать ложную информацию о себе, скрывать подлинные эмоци</w:t>
        <w:softHyphen/>
        <w:t>ональные состояния и симулировать актуально не переживаемые чув</w:t>
        <w:softHyphen/>
        <w:t>ства. При этом они меньше рискуют быть уличенными во лжи, полу</w:t>
        <w:softHyphen/>
        <w:t>чить негативную или не адекватную ожидаемой оценку себя и своих действий; в случае получения таковой, контакт всегда можно безбо</w:t>
        <w:softHyphen/>
        <w:t>лезненно прервать. Общение в Интернете не формализовано и сво</w:t>
        <w:softHyphen/>
        <w:t>бодно от жестких конвенциональных форм, таким образом, пользова</w:t>
        <w:softHyphen/>
        <w:t>тели свободны в выборе форм и содержания общения, самопрезента</w:t>
        <w:softHyphen/>
        <w:t>ции. Все зависит от того, готов ли собеседник воспринять и поддер</w:t>
        <w:softHyphen/>
        <w:t>жать то или иное содержание, но и эта проблема снимается огромным выбором потенциальных коммуникантов, среди которых всегда воз</w:t>
        <w:softHyphen/>
        <w:t>можно отыскать желаемое. Таким образом, Интернет-среда создает возможности для многообразия, динамичности самопрезентаций и, в некотором смысле, стимулирует проявление этого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зультате исследования были выделены также зависимости между стратегиями управления впечатлением о себе и индивидуаль</w:t>
        <w:softHyphen/>
        <w:t>но-личностными характеристиками участников Интернет-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изкая динамичность самопрезентаций определенной груп</w:t>
        <w:softHyphen/>
        <w:t>пы пользователей связана с ригидностью, то есть инертностью уста</w:t>
        <w:softHyphen/>
        <w:t>новок. Это приводит к невозможности или затрудненности смены ус</w:t>
        <w:softHyphen/>
        <w:t>тойчивых представлений о себе и усвоенных ролей, стереотипных об</w:t>
        <w:softHyphen/>
        <w:t>разов самопрез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порное нежелание изменять информацию о себе в разнооб</w:t>
        <w:softHyphen/>
        <w:t>разных ситуациях общения может быть связано с такими индивиду</w:t>
        <w:softHyphen/>
        <w:t>ально-типологическими особенностями как лидерство, спонтанность (по ИТО) и агрессивность. Большие показатели по указанным шкалам характерны для субъектов, склонных не адаптироваться к внешним условиям, а изменять, управлять ситуацией. Эта склонность, вероят</w:t>
        <w:softHyphen/>
        <w:t>но, проявляется и в ситуации Интернет-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льзователи, актуально меняющие образы самопрезентаций в общении, обладают низкой ригидностью, тревожностью и индиви</w:t>
        <w:softHyphen/>
        <w:t>дуализмом. Они достаточно подвижны в формировании установок на себя и собеседника, легко восприимчивы и открыты к новому опыту, не испытывают излишних страхов и опасений. Эта группа пользовате</w:t>
        <w:softHyphen/>
        <w:t>лей обладает также высокой степенью аутосимпатии, что позволяет говорить о высокой степени принятия себя и своего опыта, позитив</w:t>
        <w:softHyphen/>
        <w:t>ного отношения к своей деятельности и стратегий общения. При этом они не обладают высокими показателями индивидуализма, то есть не всегда способны иметь собственное самобытное мнение или от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льзователи, потенциально способные к продуцированию различных образов самопрезентаций, но сохраняющие в актуальном общении относительную устойчивость предъявляемой информации о себе, обладают более низкими показателями лидерства и значениями по шкале «спонтанность» опросника САМО АЛ. Словом спонтанность в данном случае определяют «способность к спонтанному поведению, не фрустрированному культурными нормами» [6]. Следовательно, для того чтобы актуально разнообразить содержание образов самопрезен</w:t>
        <w:softHyphen/>
        <w:t>таций, необходимо обладать некоторой спонтанностью, свойством, присущим самоактуализировавшимся людям и выражающимся в спо</w:t>
        <w:softHyphen/>
        <w:t>собности к спонтанному поведению, которое соотносится с такими ценностями, как свобода, естественность, игра, легкость без усилия, относительная свобода от культурных норм. Связь данной группы ис</w:t>
        <w:softHyphen/>
        <w:t>пытуемых с низкими показателями лидерства, а также с более высо</w:t>
        <w:softHyphen/>
        <w:t>кой тревожностью и низкой аутосимпатией объясняется вероятным отсутствием стремления к занятию жизненного пространства, к актив</w:t>
        <w:softHyphen/>
        <w:t>ному влиянию на внешнюю ситуацию, к проявлению себя вовне, а так</w:t>
        <w:softHyphen/>
        <w:t>же большим недоверием к новому опыту, к новым образам себя и не</w:t>
        <w:softHyphen/>
        <w:t>привычным роля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93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ое исследование является пилотажным, и его результаты не могут окончательно ответить на поставленный вопрос о факторах, определяющих степень разнообразия образов самопрезентаций, созда</w:t>
        <w:softHyphen/>
        <w:t>ваемых пользователями в процессе Интернет-общения. Но эти дан</w:t>
        <w:softHyphen/>
        <w:t>ные позволяют нам определить некие тенденции, попытаться рассмот</w:t>
        <w:softHyphen/>
        <w:t>реть проблему «виртуальной идентичности» не только с внешне-ситу</w:t>
        <w:softHyphen/>
        <w:t>ативных позиций, но и с точки зрения индивидуальных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динамичность, многообразие самопрезентаций в Интернет-общении не является феноменом только лишь ситуативно обусловленным. Необходимо выделять внешние и внутренние детер</w:t>
        <w:softHyphen/>
        <w:t>минанты степени динамичности образов самопредъявления. Внешни</w:t>
        <w:softHyphen/>
        <w:t>ми факторами в данном случае являются уникальные особенности ком</w:t>
        <w:softHyphen/>
        <w:t>муникации, обеспеченные техническими возможностями Интернета. Внутренними детерминантами явились индивидуально-личностные особенности коммуникантов. Среди таких особенностей можно назвать ригидность, стремление к лидерству и агрессивность, тревожность, индивидуализм, аутосимпатию и спонт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результаты говорят о связанности привычного вы</w:t>
        <w:softHyphen/>
        <w:t>бора стратегии поведения в общении и управления впечатлением о себе с индивидуально-личностными характеристиками участников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Войскунский А.Е. Психологические аспекты деятельности человека в ин</w:t>
        <w:softHyphen/>
        <w:t xml:space="preserve">тернет-среде.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ww</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internet</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ecology</w:t>
      </w:r>
      <w:r>
        <w:rPr>
          <w:rFonts w:cs="Times New Roman" w:ascii="Times New Roman" w:hAnsi="Times New Roman"/>
          <w:color w:val="000000"/>
          <w:sz w:val="18"/>
          <w:szCs w:val="18"/>
        </w:rPr>
        <w:t xml:space="preserve">/01 </w:t>
      </w:r>
      <w:r>
        <w:rPr>
          <w:rFonts w:cs="Times New Roman" w:ascii="Times New Roman" w:hAnsi="Times New Roman"/>
          <w:color w:val="000000"/>
          <w:sz w:val="18"/>
          <w:szCs w:val="18"/>
          <w:lang w:val="en-US" w:eastAsia="en-US"/>
        </w:rPr>
        <w:t>.</w:t>
      </w:r>
      <w:r>
        <w:rPr>
          <w:rFonts w:cs="Times New Roman" w:ascii="Times New Roman" w:hAnsi="Times New Roman"/>
          <w:color w:val="000000"/>
          <w:sz w:val="18"/>
          <w:szCs w:val="18"/>
          <w:lang w:val="en-US" w:eastAsia="en-US"/>
        </w:rPr>
        <w:t>s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Амяга Н.В. Самораскрытие и самопредъявление личности в общении / Лич</w:t>
        <w:softHyphen/>
        <w:t>ность. Общение. Групповые процессы. Современные направления теоретических и прикладных исследований в зарубежной психологии. Сборник обзоров.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Гоффман Э. Представление себя другим / Современная зарубежная соци</w:t>
        <w:softHyphen/>
        <w:t>альная психология. Тексты.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Рубинштейн С.Л. Бытие и сознание. О месте психического во всеобщей вза</w:t>
        <w:softHyphen/>
        <w:t>имосвязи явлений материального мира. М., 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Собчик Л.Н. Введение в психологию индивидуальности. 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Маслоу. А. Психология бытия. Изд-во «Ваклер»,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В. Бондар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тратификация в сетевых сообществах межличностн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 из наиболее распространенных заблуждений, существую</w:t>
        <w:softHyphen/>
        <w:t>щих в интернете, состоит в том, что в Сети все равны. Однако это да</w:t>
        <w:softHyphen/>
        <w:t>леко не так. Неравенство (стратификация) в интернете достаточно рас</w:t>
        <w:softHyphen/>
        <w:t>пространено. Наиболее ярко стратификация в сетевых сообществах межличностного общения просматривается в телеконференциях. В те</w:t>
        <w:softHyphen/>
        <w:t xml:space="preserve">леконференциях, которыми и в начале </w:t>
      </w:r>
      <w:r>
        <w:rPr>
          <w:rFonts w:cs="Times New Roman" w:ascii="Times New Roman" w:hAnsi="Times New Roman"/>
          <w:color w:val="000000"/>
          <w:sz w:val="22"/>
          <w:szCs w:val="22"/>
          <w:lang w:val="en-US"/>
        </w:rPr>
        <w:t>XXI</w:t>
      </w:r>
      <w:r>
        <w:rPr>
          <w:rFonts w:cs="Times New Roman" w:ascii="Times New Roman" w:hAnsi="Times New Roman"/>
          <w:color w:val="000000"/>
          <w:sz w:val="22"/>
          <w:szCs w:val="22"/>
        </w:rPr>
        <w:t xml:space="preserve"> века пользуются многие из членов интернет-сообществ, стратификация прослеживается достаточ</w:t>
        <w:softHyphen/>
        <w:t>но явно. Неравенство расстояний между статусами участников теле</w:t>
        <w:softHyphen/>
        <w:t>конференций представлено на следующей измерительной линей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стемные администраторы (администраторы серв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дминистратор сетевых нов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дераторы фор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дераторы подфору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ьзов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социальные статусы участников сетевых сообществ межличностного общения с точки зрения их властных полномочий и соответственно, разделения по стратам. Контроль над поведением пользователей на сайтах, осуществляют системные администраторы. Системные администраторы обладают высшей ступенью власти и яв</w:t>
        <w:softHyphen/>
        <w:t>ляются наиболее квалифицированными в техническом отношении из участников со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воря о роли администраторов на интернет-форумах, Артемий Лебедев отмечает: «Это добровольная роль, которую общество само для себя изобретает. В каждом сообществе есть свои правила. В слу</w:t>
        <w:softHyphen/>
        <w:t>чае государства функции установления таких правил берут соответ</w:t>
        <w:softHyphen/>
        <w:t>ствующие государственные органы, которые отвечают за ту или иную сферу. А в случае с меньшим обществом (интернет пока является час</w:t>
        <w:softHyphen/>
        <w:t>тным клубом, где все друг друга еще могут уважать) - это доброволь</w:t>
        <w:softHyphen/>
        <w:t>ные блюстители порядк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дминистраторы сервера самостоятельно принимают решения о том, какие телеконференции доступны на их сервере, решают вопро</w:t>
        <w:softHyphen/>
        <w:t>сы доступа пользователей к тем или иным информационным ресур</w:t>
        <w:softHyphen/>
        <w:t>сам, соответствия модераторов их функциональным обязанностям. Администраторы Сети осуществляют мониторинг поведения участни</w:t>
        <w:softHyphen/>
        <w:t>ков конференций на регулярной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подтверждения высказанного в предыдущем абзаце утверждения, приведем результаты социологического исследования. В декабре 1999 года независимый исследовательский центр РОМИР провел социологическое исследование предпочтений администраторов сети, использующих для анализа посещаемости сайта(ов) российские счетчики. В опросе приняли участие администраторы и вебмастера 27 сайтов с посещаемостью от 5 до 10000 хитов (показов страниц) в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зультате исследования была получена следующая информа</w:t>
        <w:softHyphen/>
        <w:t>ция. Почти половина администраторов и вебмастеров (52%) анализи</w:t>
        <w:softHyphen/>
        <w:t>руют посещаемость сайта(ов) с помощью независимых счетчиков по</w:t>
        <w:softHyphen/>
        <w:t>сещений, другая половина (48%) администраторов и вебмастеров са</w:t>
        <w:softHyphen/>
        <w:t>мостоятельно анализируют лог-файлы своих серверов. Большинство опрошенных (77%) анализировали посещаемость сайта(ов) ежеднев</w:t>
        <w:softHyphen/>
        <w:t>но. 63% администраторов и вебмастеров уделяют до 20 минут в день анализу посещаемости сайта(ов)</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ожно утверждать, что члены страты систем</w:t>
        <w:softHyphen/>
        <w:t>ных администраторов сайтов, осуществляют свои властные функции на регулярной основе. Анализ посещаемости сайтов пользователями и принятие по результатам проведенного анализа соответствующих решений, является проявлением властных функций со стороны сис</w:t>
        <w:softHyphen/>
        <w:t>темных администраторов и демонстрирует неравенство расстояний между статусами администратора, модератора или пользо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им базисным видом стратификации, отличающим систем</w:t>
        <w:softHyphen/>
        <w:t>ных администраторов сайтов от рядовых пользователей, является про</w:t>
        <w:softHyphen/>
        <w:t xml:space="preserve">фессиональная стратификация. В результате проведенного компанией </w:t>
      </w:r>
      <w:r>
        <w:rPr>
          <w:rFonts w:cs="Times New Roman" w:ascii="Times New Roman" w:hAnsi="Times New Roman"/>
          <w:color w:val="000000"/>
          <w:sz w:val="22"/>
          <w:szCs w:val="22"/>
          <w:lang w:val="en-US"/>
        </w:rPr>
        <w:t>Voi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 xml:space="preserve"> социологического исследования, выяснилось, что 88 процен</w:t>
        <w:softHyphen/>
        <w:t>тов системных администраторов, держащих домены в зоне .га, пред</w:t>
        <w:softHyphen/>
        <w:t>почитает использовать операционные системы и веб-сервера одного типа. При этом выбор типа сервера определяется не экономическими причинами или же соображениями престижа торговой марки, а в пер</w:t>
        <w:softHyphen/>
        <w:t>вую очередь факторами надежности компьютерной системы</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енный выше показатель выбора типа операционной сис</w:t>
        <w:softHyphen/>
        <w:t>темы относится к числу объективных показателей принадлежности к социальной группе профессионалов в компьютерной сфере. Необхо</w:t>
        <w:softHyphen/>
        <w:t>димо отметить, что страта системных администраторов допускает пе</w:t>
        <w:softHyphen/>
        <w:t>ремещение индивидов из более низких страт в свой социальный с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более низкой социальной ступени в сетевых сообществах находятся администраторы групп новостей (</w:t>
      </w:r>
      <w:r>
        <w:rPr>
          <w:rFonts w:cs="Times New Roman" w:ascii="Times New Roman" w:hAnsi="Times New Roman"/>
          <w:color w:val="000000"/>
          <w:sz w:val="22"/>
          <w:szCs w:val="22"/>
          <w:lang w:val="en-US"/>
        </w:rPr>
        <w:t>newsmaster</w:t>
      </w:r>
      <w:r>
        <w:rPr>
          <w:rFonts w:cs="Times New Roman" w:ascii="Times New Roman" w:hAnsi="Times New Roman"/>
          <w:color w:val="000000"/>
          <w:sz w:val="22"/>
          <w:szCs w:val="22"/>
        </w:rPr>
        <w:t>). Если систем</w:t>
        <w:softHyphen/>
        <w:t>ные администраторы контролируют функционирование всего серве</w:t>
        <w:softHyphen/>
        <w:t>ра, то администраторы групп новостей отвечают за функционирова</w:t>
        <w:softHyphen/>
        <w:t>ние электронных конференций. В некоторых сетевых сообществах обе эти функции исполняет один и тот же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дминистратор сетевых новостей может решить все проблемы, которые могут возникнуть у участника конференции. Только админис</w:t>
        <w:softHyphen/>
        <w:t>тратор сетевых новостей может переназначить модератора, только он может запретить доступ к серверу новостей тому или иному пользова</w:t>
        <w:softHyphen/>
        <w:t>телю и еще много других возможностей, которыми обладает только администратор. Поэтому человек, выполняющий данные функции, должен обладать всеми качествами присущими модератору и даже больше. Но администратора не выбирают и тем более не переизбира</w:t>
        <w:softHyphen/>
        <w:t>ют. Таковы правила сетевой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которые из телеконференций модерируются. Это означает, что существует некий реальный человек, называемый «модератором», ко</w:t>
        <w:softHyphen/>
        <w:t>торый занимается тем, что следит за содержанием отправляемых в кон</w:t>
        <w:softHyphen/>
        <w:t>ференцию сообщений. Модератор имеет право полного контроля над содержанием телеконференции и возможность «выкидывания» нару</w:t>
        <w:softHyphen/>
        <w:t>шителей из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о отметить, что необязательно у конференции дол</w:t>
        <w:softHyphen/>
        <w:t>жен быть специально выделенный модератор. Эва Рухина приводит пример конференции, в которой нет явно выраженного модератора: «Конференцию в основном модерируют сами авторы: если им не нра</w:t>
        <w:softHyphen/>
        <w:t>вятся чьи-то высказывания, они просят администратора их удалить. Чат тоже устроен разумно: можно отключить и не получать сообще</w:t>
        <w:softHyphen/>
        <w:t>ния человека, который вам неприятен. Сообщество саморегулируется, и люди стараются изгонять из своих рядов тех, кто делает гадости»</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следующую ступень в социальной иерархии электронных конференций занимают модераторы. Модератор форум-сервера - это человек, отвечающий за порядок в своем форуме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умах сервера, стремящийся поддержать и развить интерес к дан</w:t>
        <w:softHyphen/>
        <w:t>ной теме и, возможно, но не обязательно, являющийся экспертом в вопросах, обсуждаемых в данном фору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документе «Общие сведения о </w:t>
      </w:r>
      <w:r>
        <w:rPr>
          <w:rFonts w:cs="Times New Roman" w:ascii="Times New Roman" w:hAnsi="Times New Roman"/>
          <w:color w:val="000000"/>
          <w:sz w:val="22"/>
          <w:szCs w:val="22"/>
          <w:lang w:val="en-US"/>
        </w:rPr>
        <w:t>UseNet</w:t>
      </w:r>
      <w:r>
        <w:rPr>
          <w:rFonts w:cs="Times New Roman" w:ascii="Times New Roman" w:hAnsi="Times New Roman"/>
          <w:color w:val="000000"/>
          <w:sz w:val="22"/>
          <w:szCs w:val="22"/>
        </w:rPr>
        <w:t>» приводится следую</w:t>
        <w:softHyphen/>
        <w:t>щее определение: «Модератор - это ответственное лицо, либо назна</w:t>
        <w:softHyphen/>
        <w:t>ченное, либо выбранное на основании голосования (тайного или от</w:t>
        <w:softHyphen/>
        <w:t>крытого), основной задачей которого является слежение за тем, чтобы статьи, отправляемые в модерируемую группу, находящуюся в ведом</w:t>
        <w:softHyphen/>
        <w:t>стве указанного лица, соответствовали тематике группы и не несли в себе оскорбительных суждений и материалов. Также в круг его обя</w:t>
        <w:softHyphen/>
        <w:t>занностей входит выполнение ряда действий, в случае нарушения ус</w:t>
        <w:softHyphen/>
        <w:t>тановленного порядка. Модератором может быть лицо, свободно вла</w:t>
        <w:softHyphen/>
        <w:t>деющее тематикой модерируемой им группы, обладающее тактичнос</w:t>
        <w:softHyphen/>
        <w:t>тью, обязательностью, категоричностью суждений, являющееся пси</w:t>
        <w:softHyphen/>
        <w:t>хологически уравновешенным и справедливым по отношению к дру</w:t>
        <w:softHyphen/>
        <w:t xml:space="preserve">гим пользователям </w:t>
      </w:r>
      <w:r>
        <w:rPr>
          <w:rFonts w:cs="Times New Roman" w:ascii="Times New Roman" w:hAnsi="Times New Roman"/>
          <w:color w:val="000000"/>
          <w:sz w:val="22"/>
          <w:szCs w:val="22"/>
          <w:lang w:val="en-US"/>
        </w:rPr>
        <w:t>UseNet</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дерирование осуществляется на любом сайте сетевого обще</w:t>
        <w:softHyphen/>
        <w:t>ния. Степень модерирования варьируется в широких пределах: от же</w:t>
        <w:softHyphen/>
        <w:t>сткого контроля за высказываниями участников, до весьма либераль</w:t>
        <w:softHyphen/>
        <w:t>ного. Американский маркетолог Т. Каргер говорил, что «лучший мо</w:t>
        <w:softHyphen/>
        <w:t>дератор обладает качествами хамелеона—мягко вовлекает участни</w:t>
        <w:softHyphen/>
        <w:t>ков в процесс общения; искусно подбадривает их для взаимодействия друг с другом; позволяет общению протекать естественно, с минималь</w:t>
        <w:softHyphen/>
        <w:t>ным вмешательством; умеет хорошо использовать молчание; снова про</w:t>
        <w:softHyphen/>
        <w:t>игрывает утверждения респондентов, что дает более очищенные мыс</w:t>
        <w:softHyphen/>
        <w:t>ли и объяснения; остается полностью неавторитарным и неосуждаю-щим. Кроме того, модератор тонко руководит обсуждением, когда это необходимо, и вмешивается, чтобы справиться с различного рода труд</w:t>
        <w:softHyphen/>
        <w:t>ными участниками, которые могут снижать продуктивность группо</w:t>
        <w:softHyphen/>
        <w:t>вого процесса»</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представляют основные процедуры рационализации власт</w:t>
        <w:softHyphen/>
        <w:t>ных полномочий, осуществляемые в дискурсивных практиках модера</w:t>
        <w:softHyphen/>
        <w:t>торов конференций? Таких основных процедур т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ая процедура - рутинизация, то есть сведение ситуации к простым непротиворечивым логическим схемам, клише, которые не нуждаются в особых интерпретациях, путем наклеивания ярл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ая процедура - идеализация и стереотипизация (подведе</w:t>
        <w:softHyphen/>
        <w:t>ние элементов ситуации и ее участников под идеальные типы, стерео</w:t>
        <w:softHyphen/>
        <w:t>типы. Например, модератор делит участников конференции на актив</w:t>
        <w:softHyphen/>
        <w:t>ных, пассивных, случай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ья процедура - символизация и ритуализация. В данном слу</w:t>
        <w:softHyphen/>
        <w:t>чае символ - знак, который указывает на нечто, имеющее смысл для участников конференции сетевого социума. Символы позволяют лю</w:t>
        <w:softHyphen/>
        <w:t>дям единообразно реагировать на социальные объекты, явления. В случаях модерируемых конференций за каждое нарушение в качестве такого символа выступает знак (+), размещаемый рядом с именем (ни-ком) участника конференции. Три таких знака приводят к исключе</w:t>
        <w:softHyphen/>
        <w:t>нию пользователя из общей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никает вопрос, о критериях принятия решений модератором по тем или иным вопросам. Поскольку не существует общих сетевых законов, ориентируясь на которые модераторы должны принимать ре</w:t>
        <w:softHyphen/>
        <w:t>шения, все определяется субъективно на основе своих, сугубо личных, суждений. Таким образом, дискурсы модератора накладываются на ход общения в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урегулированность социальных норм, на которых базируется то или иное решение модератора нередко приводит к межличностным конфликтам. Между пользователями сети </w:t>
      </w:r>
      <w:r>
        <w:rPr>
          <w:rFonts w:cs="Times New Roman" w:ascii="Times New Roman" w:hAnsi="Times New Roman"/>
          <w:color w:val="000000"/>
          <w:sz w:val="22"/>
          <w:szCs w:val="22"/>
          <w:lang w:val="en-US"/>
        </w:rPr>
        <w:t>UseNet</w:t>
      </w:r>
      <w:r>
        <w:rPr>
          <w:rFonts w:cs="Times New Roman" w:ascii="Times New Roman" w:hAnsi="Times New Roman"/>
          <w:color w:val="000000"/>
          <w:sz w:val="22"/>
          <w:szCs w:val="22"/>
        </w:rPr>
        <w:t>, так часто возника</w:t>
        <w:softHyphen/>
        <w:t>ют споры о поведении того или иного модератора, и, конечно же, о том, нужны ли вообще модераторы. Иногда для обсуждения этических норм при принятии решений модераторами, даже создаются специаль</w:t>
        <w:softHyphen/>
        <w:t xml:space="preserve">ные группы новостей. Эти группы зачастую бывают одними из самых популярных, так как почти каждый считает себя обиженным действиями какого-либо модератора или просто присутствием таковых в </w:t>
      </w:r>
      <w:r>
        <w:rPr>
          <w:rFonts w:cs="Times New Roman" w:ascii="Times New Roman" w:hAnsi="Times New Roman"/>
          <w:color w:val="000000"/>
          <w:sz w:val="22"/>
          <w:szCs w:val="22"/>
          <w:lang w:val="en-US"/>
        </w:rPr>
        <w:t>UseNet</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подобное обсуждение справедливости использования модераторами своих властных полномочий возможно не везде. В пра</w:t>
        <w:softHyphen/>
        <w:t>вилах поведения в некоторых из конференций прямо записано, что сообщения, обсуждающие политику модератора или поведение дру</w:t>
        <w:softHyphen/>
        <w:t>гих участников конференции, запрещаются. В этом случае, если учас</w:t>
        <w:softHyphen/>
        <w:t>тник конференции не удовлетворен действиями модератора, то он мо</w:t>
        <w:softHyphen/>
        <w:t>жет обратиться к модератору лично с помощью личной сетевой почты (</w:t>
      </w:r>
      <w:r>
        <w:rPr>
          <w:rFonts w:cs="Times New Roman" w:ascii="Times New Roman" w:hAnsi="Times New Roman"/>
          <w:color w:val="000000"/>
          <w:sz w:val="22"/>
          <w:szCs w:val="22"/>
          <w:lang w:val="en-US"/>
        </w:rPr>
        <w:t>netmail</w:t>
      </w:r>
      <w:r>
        <w:rPr>
          <w:rFonts w:cs="Times New Roman" w:ascii="Times New Roman" w:hAnsi="Times New Roman"/>
          <w:color w:val="000000"/>
          <w:sz w:val="22"/>
          <w:szCs w:val="22"/>
        </w:rPr>
        <w:t xml:space="preserve">), либо обратиться с жалобой к системному администратору (эхо-координатору соответствующего уровня в сети </w:t>
      </w:r>
      <w:r>
        <w:rPr>
          <w:rFonts w:cs="Times New Roman" w:ascii="Times New Roman" w:hAnsi="Times New Roman"/>
          <w:color w:val="000000"/>
          <w:sz w:val="22"/>
          <w:szCs w:val="22"/>
          <w:lang w:val="en-US"/>
        </w:rPr>
        <w:t>FidoNet</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оит повториться, что модераторов выбирают, и это происхо</w:t>
        <w:softHyphen/>
        <w:t>дит довольно часто, намного чаще, чем их назначают системные ад</w:t>
        <w:softHyphen/>
        <w:t>министраторы или администраторы групп новостей. Кроме того, мо</w:t>
        <w:softHyphen/>
        <w:t>дераторов конференций можно переизбирать. Однако заметим, что это происходит очень редко, потому что в большинстве случаев модера</w:t>
        <w:softHyphen/>
        <w:t>тор неплохо справляется со своими обяза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если модератор действительно постоянно своими решения</w:t>
        <w:softHyphen/>
        <w:t>ми создает социальную напряженность в конференции, то еще одним способом решения проблемы взаимоотношений между пользователя</w:t>
        <w:softHyphen/>
        <w:t>ми, а также обоснованности применения тех или иных видов властных полномочий, является обращение к администратору сетевых новостей (</w:t>
      </w:r>
      <w:r>
        <w:rPr>
          <w:rFonts w:cs="Times New Roman" w:ascii="Times New Roman" w:hAnsi="Times New Roman"/>
          <w:color w:val="000000"/>
          <w:sz w:val="22"/>
          <w:szCs w:val="22"/>
          <w:lang w:val="en-US"/>
        </w:rPr>
        <w:t>newsmaster</w:t>
      </w:r>
      <w:r>
        <w:rPr>
          <w:rFonts w:cs="Times New Roman" w:ascii="Times New Roman" w:hAnsi="Times New Roman"/>
          <w:color w:val="000000"/>
          <w:sz w:val="22"/>
          <w:szCs w:val="22"/>
        </w:rPr>
        <w:t>). Это последняя инстанция решения возникающ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отмечалось выше, вакансии модераторов периодически от</w:t>
        <w:softHyphen/>
        <w:t>крываются. Индивид может стать модератором форума одним из трех способ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ыбрать раздел форум-сервера, который пока никем не моде-р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едложить администратору сервера создать новый форум нео</w:t>
        <w:softHyphen/>
        <w:t>свещенной на данном сервере тема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 договоренности с модератором крупного форума разбить его на несколько подфорумов и модерировать один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тивация индивидов, желающих на общественных началах заниматься модерацией форумов конференций пользователей Сети, дос</w:t>
        <w:softHyphen/>
        <w:t>таточно разнообразна. Модераторами конференций часто станов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ндивиды, увлекающиеся вопросами, обсуждаемыми в фору</w:t>
        <w:softHyphen/>
        <w:t>ме в качестве хобби или же профессион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ндивиды, являющиеся владельцами сайтов, которые не име</w:t>
        <w:softHyphen/>
        <w:t>ют своих форумов, но по тематике близки к существующим телекон</w:t>
        <w:softHyphen/>
        <w:t>ферен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ммуникабельные люди, стремящиеся расширить круг свое</w:t>
        <w:softHyphen/>
        <w:t>го общения и желающие делиться своими знаниями и опы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о отметить, что существование социальных статусов участников конференций хотя и носит объективный характер, однако не закреплено юридически в масштабах всей Сети. В каждой конфе</w:t>
        <w:softHyphen/>
        <w:t>ренции имеются свои правила поведения, в которых закрепляются су</w:t>
        <w:softHyphen/>
        <w:t>ществующие стр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 не менее для того, чтобы различные сообщества пользова</w:t>
        <w:softHyphen/>
        <w:t>телей могли функционировать, существуют общепринятые нормы ра</w:t>
        <w:softHyphen/>
        <w:t>боты в сети Интернет, направленные на то, чтобы деятельность каж</w:t>
        <w:softHyphen/>
        <w:t>дого пользователя сети не мешала работе других пользователей (так</w:t>
        <w:softHyphen/>
        <w:t>же известные в форме словообразования «сетикет» или «киберэтика»). Фундаментальным принципом их действия является следующее поло</w:t>
        <w:softHyphen/>
        <w:t>жение: правила использования любых ресурсов сети Интернет (от по</w:t>
        <w:softHyphen/>
        <w:t>чтового ящика до канала связи) определяют владельцы этих ресурсов и только 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большинстве телеконференций и чатов существуют группы постоянных участников, которые считают себя хозяевами на данной виртуальной «территории». К каждому чужаку они относятся с подо</w:t>
        <w:softHyphen/>
        <w:t>зрением и в случае нарушения им неписаных обычаев и традиций при</w:t>
        <w:softHyphen/>
        <w:t>нимают меры воздействия. Среди этих мер наиболее радикальной яв</w:t>
        <w:softHyphen/>
        <w:t>ляется блокирование всех сообщений от любого, кто пользуется услу</w:t>
        <w:softHyphen/>
        <w:t>гами провайдера, который обслуживает нарушителя. Такого рода «смер</w:t>
        <w:softHyphen/>
        <w:t xml:space="preserve">тный» приговор, лишающий права доступа в конференцию, в сети </w:t>
      </w:r>
      <w:r>
        <w:rPr>
          <w:rFonts w:cs="Times New Roman" w:ascii="Times New Roman" w:hAnsi="Times New Roman"/>
          <w:color w:val="000000"/>
          <w:sz w:val="22"/>
          <w:szCs w:val="22"/>
          <w:lang w:val="en-US" w:eastAsia="en-US"/>
        </w:rPr>
        <w:t xml:space="preserve">Usenet </w:t>
      </w:r>
      <w:r>
        <w:rPr>
          <w:rFonts w:cs="Times New Roman" w:ascii="Times New Roman" w:hAnsi="Times New Roman"/>
          <w:color w:val="000000"/>
          <w:sz w:val="22"/>
          <w:szCs w:val="22"/>
        </w:rPr>
        <w:t xml:space="preserve">носит название </w:t>
      </w:r>
      <w:r>
        <w:rPr>
          <w:rFonts w:cs="Times New Roman" w:ascii="Times New Roman" w:hAnsi="Times New Roman"/>
          <w:color w:val="000000"/>
          <w:sz w:val="22"/>
          <w:szCs w:val="22"/>
          <w:lang w:val="en-US" w:eastAsia="en-US"/>
        </w:rPr>
        <w:t xml:space="preserve">Usenet </w:t>
      </w:r>
      <w:r>
        <w:rPr>
          <w:rFonts w:cs="Times New Roman" w:ascii="Times New Roman" w:hAnsi="Times New Roman"/>
          <w:color w:val="000000"/>
          <w:sz w:val="22"/>
          <w:szCs w:val="22"/>
          <w:lang w:val="en-US"/>
        </w:rPr>
        <w:t>Deat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entence</w:t>
      </w:r>
      <w:r>
        <w:rPr>
          <w:rFonts w:cs="Times New Roman" w:ascii="Times New Roman" w:hAnsi="Times New Roman"/>
          <w:color w:val="000000"/>
          <w:sz w:val="22"/>
          <w:szCs w:val="22"/>
        </w:rPr>
        <w:t xml:space="preserve">, сокращенно </w:t>
      </w:r>
      <w:r>
        <w:rPr>
          <w:rFonts w:cs="Times New Roman" w:ascii="Times New Roman" w:hAnsi="Times New Roman"/>
          <w:color w:val="000000"/>
          <w:sz w:val="22"/>
          <w:szCs w:val="22"/>
          <w:lang w:val="en-US"/>
        </w:rPr>
        <w:t>UDS</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им из основополагающих принципов функционирования сетевых сообществ является принцип самоорганизации. Социальная стратификация в данном случае возникает по поводу доступа к инфор</w:t>
        <w:softHyphen/>
        <w:t>мационным ресурсам и, соответственно, властных полномо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мнению Татьяны Даниловой,«.. .ответственность за инфор</w:t>
        <w:softHyphen/>
        <w:t>мацию всегда пропорциональна возможности ее контроля. Выход ви</w:t>
        <w:softHyphen/>
        <w:t>дится в развитии саморегулирования поставщиков контента на основе соблюдения морально-этических норм, в выработке корпоративной морали инфообщества: саморегуляция в демократическом обществе является более действенным средством, нежели прямой контроль»</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 настоящее время поведение членов сетевых сообществ регулируется в первую очередь существующими в Сети обычаями и социальными нормами, а отклонения в поведении гаран</w:t>
        <w:softHyphen/>
        <w:t>тируется порицанием или игнорированием общения с данным членом сетевого сообщества. В отличие от традиционного права здесь отсут</w:t>
        <w:softHyphen/>
        <w:t>ствует специальная группа людей, осуществляющая принуждение. Вместе с тем, технически не исключена возможность в обозримом бу</w:t>
        <w:softHyphen/>
        <w:t>дущем обеспечения контроля государства за поведением членов сете</w:t>
        <w:softHyphen/>
        <w:t>вых сообщ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атификация пользователей Интернет на сайтах межличнос</w:t>
        <w:softHyphen/>
        <w:t>тного общения возможна и в рамках локальных, географически близ</w:t>
        <w:softHyphen/>
        <w:t>ких сетевых сообществ. К примеру, в начале 2001 года в США суще</w:t>
        <w:softHyphen/>
        <w:t xml:space="preserve">ствовал сайт </w:t>
      </w:r>
      <w:r>
        <w:rPr>
          <w:rFonts w:cs="Times New Roman" w:ascii="Times New Roman" w:hAnsi="Times New Roman"/>
          <w:color w:val="000000"/>
          <w:sz w:val="22"/>
          <w:szCs w:val="22"/>
          <w:lang w:val="en-US"/>
        </w:rPr>
        <w:t>SchoolRumours</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om</w:t>
      </w:r>
      <w:r>
        <w:rPr>
          <w:rFonts w:cs="Times New Roman" w:ascii="Times New Roman" w:hAnsi="Times New Roman"/>
          <w:color w:val="000000"/>
          <w:sz w:val="22"/>
          <w:szCs w:val="22"/>
        </w:rPr>
        <w:t>, на котором школьники нескольких калифорнийских школ делились слухами друг о друге. Создатели сай</w:t>
        <w:softHyphen/>
        <w:t>та так и остались неизвестными, однако существование этого ресурса вызывало беспокойство у администрации школ, поскольку на сайте появлялись послания, сопровождающиеся непристойными рисунками, а также злословием учащихся. За две недели на сайте побывало 67 тысяч посет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и прочего, на сайте существовал раздел «Чудик вашей шко</w:t>
        <w:softHyphen/>
        <w:t>лы». Многие школьники, попавшие в этот раздел по вине своих одно</w:t>
        <w:softHyphen/>
        <w:t>классников, получили нервное расстройство, вплоть до серьезных на</w:t>
        <w:softHyphen/>
        <w:t>рушений психики. Учитель одной из школ рассказывал, что одну из его учениц после появления слухов о ней на этом сайте преследовали мысли о самоубийстве, и ее друзья с трудом удержали ее от сведения счетов с жизнью. Другая школьница, одноклассники которой опубли</w:t>
        <w:softHyphen/>
        <w:t>ковали на сайте ее адрес и телефон, ежедневно была вынуждена выс</w:t>
        <w:softHyphen/>
        <w:t>лушивать по телефону совершенно незнакомых ей людей, охотно го</w:t>
        <w:softHyphen/>
        <w:t>товых обсудить ее моральный облик</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онимность, лежащая в основе создания и функционирования локальных сетевых сообществ, подобных упомянутому американско</w:t>
        <w:softHyphen/>
        <w:t xml:space="preserve">му сайту </w:t>
      </w:r>
      <w:r>
        <w:rPr>
          <w:rFonts w:cs="Times New Roman" w:ascii="Times New Roman" w:hAnsi="Times New Roman"/>
          <w:color w:val="000000"/>
          <w:sz w:val="22"/>
          <w:szCs w:val="22"/>
          <w:lang w:val="en-US"/>
        </w:rPr>
        <w:t>SchoolRumours</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om</w:t>
      </w:r>
      <w:r>
        <w:rPr>
          <w:rFonts w:cs="Times New Roman" w:ascii="Times New Roman" w:hAnsi="Times New Roman"/>
          <w:color w:val="000000"/>
          <w:sz w:val="22"/>
          <w:szCs w:val="22"/>
        </w:rPr>
        <w:t xml:space="preserve"> способствует асоциальному поведению индивидов. Юношеский максимализм, помноженный на отсутствие в Интернете традиционных норм, регулирующих социальное поведение личности, способен в определенных условиях приводить к определен</w:t>
        <w:softHyphen/>
        <w:t>ных ситуациях к суициду, а также к различным формам внешне немо</w:t>
        <w:softHyphen/>
        <w:t>тивированной агрессии школьников и студентов. Такого рода процес</w:t>
        <w:softHyphen/>
        <w:t>сы требуют дальнейшего изучения с целью выработки рекомендаций как для самих участников локальных сетевых сообществ (обязатель</w:t>
        <w:softHyphen/>
        <w:t>ное размещение на аналогичного рода сайтах кодексов поведения и т.д.), так и для родителей и уч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стратификация в рамках локальных сетевых со</w:t>
        <w:softHyphen/>
        <w:t>обществ межличностного общения может не только закреплять сло</w:t>
        <w:softHyphen/>
        <w:t>жившиеся в офлайновом мире внутригрупповые страты, но и способ</w:t>
        <w:softHyphen/>
        <w:t>ствовать формированию общественного мнения вокруг тех или иных групп, а также индивидов. Можно прогнозировать, что влияние с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ификации, оформившейся в виртуальном пространстве на стратифи</w:t>
        <w:softHyphen/>
        <w:t>кацию в реальном мире будет расти особенно, в молодежной среде и в социальных группах, раздираемых противореч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снову данного прогноза могут быть положены следующие осн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иртуальное пространство обеспечивает достаточно простой доступ к любым материалам информационного характера, на которых может базироваться внутригрупповая стратифик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остаточно просто в виртуальном мире формализовать распо</w:t>
        <w:softHyphen/>
        <w:t>ложение внутригрупповых социальных статусов на стратификацион</w:t>
        <w:softHyphen/>
        <w:t>ных измерительных линей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о, что индивиды, имеющие доступ к ресурсам сети Интернет, объединяются в одну страту, а индивиды, не имеющие доступа, оста</w:t>
        <w:softHyphen/>
        <w:t>ются в другой страте, способствует как процессу формализации отно</w:t>
        <w:softHyphen/>
        <w:t>шений внутри страт, так и процессу противостояния между упомяну</w:t>
        <w:softHyphen/>
        <w:t>тыми стра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ование неравенства в Сети радует не всех пользователей. Однако без осуществления властных полномочий со стороны организа</w:t>
        <w:softHyphen/>
        <w:t>торов сетевых сообществ они могут достаточно быстро прийти к хаос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ри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атин Д., Этика работы профессионала в сети Интернет / Сервер </w:t>
      </w:r>
      <w:r>
        <w:rPr>
          <w:rFonts w:cs="Times New Roman" w:ascii="Times New Roman" w:hAnsi="Times New Roman"/>
          <w:color w:val="000000"/>
          <w:sz w:val="18"/>
          <w:szCs w:val="18"/>
          <w:lang w:val="en-US"/>
        </w:rPr>
        <w:t>Web</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 xml:space="preserve">. 2000.19.04/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eb</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internet</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onversation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ebedev</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tm</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Цит. по: Предпочтения администраторов Сети, использующих для анализа посещаемости сайтов российские счетчики / Отчет РОМИР. 1999, декабрь.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ww</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omir</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arket</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internet</w:t>
      </w:r>
      <w:r>
        <w:rPr>
          <w:rFonts w:cs="Times New Roman" w:ascii="Times New Roman" w:hAnsi="Times New Roman"/>
          <w:color w:val="000000"/>
          <w:sz w:val="18"/>
          <w:szCs w:val="18"/>
        </w:rPr>
        <w:t>/01_2000/</w:t>
      </w:r>
      <w:r>
        <w:rPr>
          <w:rFonts w:cs="Times New Roman" w:ascii="Times New Roman" w:hAnsi="Times New Roman"/>
          <w:color w:val="000000"/>
          <w:sz w:val="18"/>
          <w:szCs w:val="18"/>
          <w:lang w:val="en-US"/>
        </w:rPr>
        <w:t>counters</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tm</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См. Вэб-сервера, поддерживающие .</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 xml:space="preserve"> // Отчет компании </w:t>
      </w:r>
      <w:r>
        <w:rPr>
          <w:rFonts w:cs="Times New Roman" w:ascii="Times New Roman" w:hAnsi="Times New Roman"/>
          <w:color w:val="000000"/>
          <w:sz w:val="18"/>
          <w:szCs w:val="18"/>
          <w:lang w:val="en-US"/>
        </w:rPr>
        <w:t>Void</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 xml:space="preserve"> о прове</w:t>
        <w:softHyphen/>
        <w:t xml:space="preserve">денном социологическом исследовании. 2000, декабрь.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w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oid</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toolz</w:t>
      </w:r>
      <w:r>
        <w:rPr>
          <w:rFonts w:cs="Times New Roman" w:ascii="Times New Roman" w:hAnsi="Times New Roman"/>
          <w:color w:val="000000"/>
          <w:sz w:val="18"/>
          <w:szCs w:val="18"/>
        </w:rPr>
        <w:t>/ 0012/18.</w:t>
      </w:r>
      <w:r>
        <w:rPr>
          <w:rFonts w:cs="Times New Roman" w:ascii="Times New Roman" w:hAnsi="Times New Roman"/>
          <w:color w:val="000000"/>
          <w:sz w:val="18"/>
          <w:szCs w:val="18"/>
          <w:lang w:val="en-US"/>
        </w:rPr>
        <w:t>html</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Рухина Э., Смотри и увидишь многое // </w:t>
      </w:r>
      <w:r>
        <w:rPr>
          <w:rFonts w:cs="Times New Roman" w:ascii="Times New Roman" w:hAnsi="Times New Roman"/>
          <w:color w:val="000000"/>
          <w:sz w:val="18"/>
          <w:szCs w:val="18"/>
          <w:lang w:val="en-US"/>
        </w:rPr>
        <w:t>Internet</w:t>
      </w:r>
      <w:r>
        <w:rPr>
          <w:rFonts w:cs="Times New Roman" w:ascii="Times New Roman" w:hAnsi="Times New Roman"/>
          <w:color w:val="000000"/>
          <w:sz w:val="18"/>
          <w:szCs w:val="18"/>
        </w:rPr>
        <w:t>. 2000. № 25. С. 58-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Цит. по: «Общие сведения о </w:t>
      </w:r>
      <w:r>
        <w:rPr>
          <w:rFonts w:cs="Times New Roman" w:ascii="Times New Roman" w:hAnsi="Times New Roman"/>
          <w:color w:val="000000"/>
          <w:sz w:val="18"/>
          <w:szCs w:val="18"/>
          <w:lang w:val="en-US"/>
        </w:rPr>
        <w:t>UseNet</w:t>
      </w:r>
      <w:r>
        <w:rPr>
          <w:rFonts w:cs="Times New Roman" w:ascii="Times New Roman" w:hAnsi="Times New Roman"/>
          <w:color w:val="000000"/>
          <w:sz w:val="18"/>
          <w:szCs w:val="18"/>
        </w:rPr>
        <w:t>»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news</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lseptember</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newsweb</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senet</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tm</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6</w:t>
      </w:r>
      <w:r>
        <w:rPr>
          <w:rFonts w:cs="Times New Roman" w:ascii="Times New Roman" w:hAnsi="Times New Roman"/>
          <w:color w:val="000000"/>
          <w:sz w:val="18"/>
          <w:szCs w:val="18"/>
        </w:rPr>
        <w:t xml:space="preserve"> Цит. по: Богомолова Н. Н., Фоломеева Т. В., Фокус-группы как метод соци</w:t>
        <w:softHyphen/>
        <w:t>ально-психологического исследования/ М.: Магистр, 1997. С. 4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Данилова Т., Административная грация в дигитальном веке // Компьютерра. 2000. № 338. 14 марта. С</w:t>
      </w:r>
      <w:r>
        <w:rPr>
          <w:rFonts w:cs="Times New Roman" w:ascii="Times New Roman" w:hAnsi="Times New Roman"/>
          <w:color w:val="000000"/>
          <w:sz w:val="18"/>
          <w:szCs w:val="18"/>
          <w:lang w:val="en-US"/>
        </w:rPr>
        <w:t>. 22-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Ци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w:t>
      </w:r>
      <w:r>
        <w:rPr>
          <w:rFonts w:cs="Times New Roman" w:ascii="Times New Roman" w:hAnsi="Times New Roman"/>
          <w:color w:val="000000"/>
          <w:sz w:val="18"/>
          <w:szCs w:val="18"/>
          <w:lang w:val="en-US"/>
        </w:rPr>
        <w:t xml:space="preserve">: Pupils' gossip website is shut down // Ananova.com., 2001,05.03, </w:t>
      </w:r>
      <w:r>
        <w:rPr>
          <w:rFonts w:cs="Times New Roman" w:ascii="Times New Roman" w:hAnsi="Times New Roman"/>
          <w:color w:val="000000"/>
          <w:sz w:val="18"/>
          <w:szCs w:val="18"/>
          <w:u w:val="single"/>
          <w:lang w:val="en-US"/>
        </w:rPr>
        <w:t>http:/ /www.ananova.com/news/storv/sm 229O18.html?menu</w:t>
      </w:r>
      <w:r>
        <w:rPr>
          <w:rFonts w:cs="Times New Roman" w:ascii="Times New Roman" w:hAnsi="Times New Roman"/>
          <w:color w:val="000000"/>
          <w:sz w:val="18"/>
          <w:szCs w:val="18"/>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 Н. Арест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Тендерная специфика при работе с Интернетом на современном этапе 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учение половых различий в применении информационных технологий привлекает значительное внимание исследователей как в нашей стране, так и за рубежом. В странах, наиболее развитых в обла</w:t>
        <w:softHyphen/>
        <w:t>сти массового применения информационных технологий и, в частно</w:t>
        <w:softHyphen/>
        <w:t>сти, Интернета, количество женщин-пользователей будет в недалеком будущем едва ли не превышать количество мужчин. Тенденция такого рода заметна уже сейчас: среди недавних новичков с менее чем полу</w:t>
        <w:softHyphen/>
        <w:t>годовым опытом работы в компьютерных сетях женщины, как счита</w:t>
        <w:softHyphen/>
        <w:t>ется, составляют больши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большинстве исследований </w:t>
      </w:r>
      <w:r>
        <w:rPr>
          <w:rFonts w:cs="Times New Roman" w:ascii="Times New Roman" w:hAnsi="Times New Roman"/>
          <w:i/>
          <w:iCs/>
          <w:color w:val="000000"/>
          <w:sz w:val="22"/>
          <w:szCs w:val="22"/>
        </w:rPr>
        <w:t xml:space="preserve">{Морган и др., </w:t>
      </w:r>
      <w:r>
        <w:rPr>
          <w:rFonts w:cs="Times New Roman" w:ascii="Times New Roman" w:hAnsi="Times New Roman"/>
          <w:color w:val="000000"/>
          <w:sz w:val="22"/>
          <w:szCs w:val="22"/>
        </w:rPr>
        <w:t>2000) констатиру</w:t>
        <w:softHyphen/>
        <w:t>ется недостаточная количественная представленность женщин в тех сферах деятельности, которые связаны с применением авангардных и, в частности, информационных технологий либо с обучением такому применению; сообщается, что рекомендации по овладению навыками эффективной работы с компьютером базируются на исследованиях, проведенных в основном на мужском контингенте испытуемых; фор</w:t>
        <w:softHyphen/>
        <w:t>мулируется вывод, согласно которому в средствах массовой информа</w:t>
        <w:softHyphen/>
        <w:t>ции работа с компьютером выступает как сфера мужской деятельнос</w:t>
        <w:softHyphen/>
        <w:t>ти; утверждается, что учебные и игровые компьютерные программы адресованы скорее мальчикам, чем девоч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зор эмпирических и экспериментальных данных показывает, что большинство исследователей согласны с фактом наличия половых различий во взаимодействии человека и компьютера. Характер и гене</w:t>
        <w:softHyphen/>
        <w:t xml:space="preserve">зис этих различий тем не менее остается не вполне ясным </w:t>
      </w:r>
      <w:r>
        <w:rPr>
          <w:rFonts w:cs="Times New Roman" w:ascii="Times New Roman" w:hAnsi="Times New Roman"/>
          <w:i/>
          <w:iCs/>
          <w:color w:val="000000"/>
          <w:sz w:val="22"/>
          <w:szCs w:val="22"/>
        </w:rPr>
        <w:t xml:space="preserve">(Арестова и др., </w:t>
      </w:r>
      <w:r>
        <w:rPr>
          <w:rFonts w:cs="Times New Roman" w:ascii="Times New Roman" w:hAnsi="Times New Roman"/>
          <w:color w:val="000000"/>
          <w:sz w:val="22"/>
          <w:szCs w:val="22"/>
        </w:rPr>
        <w:t>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чевидна, однако, тесная связь степени выраженности поло</w:t>
        <w:softHyphen/>
        <w:t>вых различий с социальными и национально-культурными особенно</w:t>
        <w:softHyphen/>
        <w:t>стями общества. Этот факт отмечается в эмпирической кросс-культур</w:t>
        <w:softHyphen/>
        <w:t xml:space="preserve">ной работ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Durndell</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et</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a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лияние социальных, экономических и культурных условий на проявление половых различий в деятельности человека представл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я существенным. Это делает актуальной задачу исследования поло</w:t>
        <w:softHyphen/>
        <w:t>вых различий в области применения информационны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и и метод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татье представлено исследование, задача которого состояла в определении психологической специфики деятельности женщин-пользователей Интернета. Анализировались социально-демографичес</w:t>
        <w:softHyphen/>
        <w:t>кие характеристики данной выборки пользователей Интернета на со</w:t>
        <w:softHyphen/>
        <w:t>временном этапе 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проводилось в январе 2000 г. в рамках психоло</w:t>
        <w:softHyphen/>
        <w:t>гического изучения сообщества пользователей глобальных компьютер</w:t>
        <w:softHyphen/>
        <w:t>ных сетей в России, проводимого с 1992 года. В исследовании приме</w:t>
        <w:softHyphen/>
        <w:t>нялся метод компьютеризированного опрос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опрос). Было про</w:t>
        <w:softHyphen/>
        <w:t>изведено предварительное сравнение результатов опроса среди муж</w:t>
        <w:softHyphen/>
        <w:t>чин и женщин - пользователей Интернета в России. На опросник от</w:t>
        <w:softHyphen/>
        <w:t>ветили 2637 пользователей Интернета, среди них 1117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оги проведенного массового опроса сообщества пользовате</w:t>
        <w:softHyphen/>
        <w:t>лей были проанализированы под углом зрения половых различий. Это давало возможность проследить тенденции проявления гендерного фактора при применении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кольку целью исследования было выявление наличия и оп</w:t>
        <w:softHyphen/>
        <w:t>ределения характера социально-демографических и психологических различий между пользователями Интернета мужского и женского пола на современном этапе, рассмотрим данные, полученные в результате опроса в 2000 год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сихологически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оказали итоги опроса, пользователи женского пола прояв</w:t>
        <w:softHyphen/>
        <w:t>ляют избирательность в предпочитаемых ими сетевых услугах. Напри</w:t>
        <w:softHyphen/>
        <w:t>мер, если электронной почтой женщины и мужчины пользуются оди</w:t>
        <w:softHyphen/>
        <w:t xml:space="preserve">наково часто, то в телеконференциях женщины участвуют реже (17% при 47% мужчин-респондентов). Женщины реже пользуются и рядом других сетевых услуг: </w:t>
      </w:r>
      <w:r>
        <w:rPr>
          <w:rFonts w:cs="Times New Roman" w:ascii="Times New Roman" w:hAnsi="Times New Roman"/>
          <w:color w:val="000000"/>
          <w:sz w:val="22"/>
          <w:szCs w:val="22"/>
          <w:lang w:val="en-US"/>
        </w:rPr>
        <w:t>Telnet</w:t>
      </w:r>
      <w:r>
        <w:rPr>
          <w:rFonts w:cs="Times New Roman" w:ascii="Times New Roman" w:hAnsi="Times New Roman"/>
          <w:color w:val="000000"/>
          <w:sz w:val="22"/>
          <w:szCs w:val="22"/>
        </w:rPr>
        <w:t xml:space="preserve"> (8% женщин и 28% мужчин); </w:t>
      </w:r>
      <w:r>
        <w:rPr>
          <w:rFonts w:cs="Times New Roman" w:ascii="Times New Roman" w:hAnsi="Times New Roman"/>
          <w:color w:val="000000"/>
          <w:sz w:val="22"/>
          <w:szCs w:val="22"/>
          <w:lang w:val="en-US"/>
        </w:rPr>
        <w:t>FTP</w:t>
      </w:r>
      <w:r>
        <w:rPr>
          <w:rFonts w:cs="Times New Roman" w:ascii="Times New Roman" w:hAnsi="Times New Roman"/>
          <w:color w:val="000000"/>
          <w:sz w:val="22"/>
          <w:szCs w:val="22"/>
        </w:rPr>
        <w:t xml:space="preserve"> (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женщин и 70% мужчин); </w:t>
      </w:r>
      <w:r>
        <w:rPr>
          <w:rFonts w:cs="Times New Roman" w:ascii="Times New Roman" w:hAnsi="Times New Roman"/>
          <w:color w:val="000000"/>
          <w:sz w:val="22"/>
          <w:szCs w:val="22"/>
          <w:lang w:val="en-US"/>
        </w:rPr>
        <w:t>BBS</w:t>
      </w:r>
      <w:r>
        <w:rPr>
          <w:rFonts w:cs="Times New Roman" w:ascii="Times New Roman" w:hAnsi="Times New Roman"/>
          <w:color w:val="000000"/>
          <w:sz w:val="22"/>
          <w:szCs w:val="22"/>
        </w:rPr>
        <w:t xml:space="preserve"> (3% женщин и 7% мужчин); списки рас</w:t>
        <w:softHyphen/>
        <w:t>сылки (</w:t>
      </w:r>
      <w:r>
        <w:rPr>
          <w:rFonts w:cs="Times New Roman" w:ascii="Times New Roman" w:hAnsi="Times New Roman"/>
          <w:color w:val="000000"/>
          <w:sz w:val="22"/>
          <w:szCs w:val="22"/>
          <w:lang w:val="en-US"/>
        </w:rPr>
        <w:t>Listserv</w:t>
      </w:r>
      <w:r>
        <w:rPr>
          <w:rFonts w:cs="Times New Roman" w:ascii="Times New Roman" w:hAnsi="Times New Roman"/>
          <w:color w:val="000000"/>
          <w:sz w:val="22"/>
          <w:szCs w:val="22"/>
        </w:rPr>
        <w:t>) (33% женщин и 52% муж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можно сделать вывод о том, что основной услугой, ко</w:t>
        <w:softHyphen/>
        <w:t>торой пользуются участвовавшие в сетевом опросе женщины, являют</w:t>
        <w:softHyphen/>
        <w:t xml:space="preserve">ся электронная почта (92% пользовательниц) и, в меньшей степени, телеконференции (ньюс-группы), </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TP</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CQ</w:t>
      </w:r>
      <w:r>
        <w:rPr>
          <w:rFonts w:cs="Times New Roman" w:ascii="Times New Roman" w:hAnsi="Times New Roman"/>
          <w:color w:val="000000"/>
          <w:sz w:val="22"/>
          <w:szCs w:val="22"/>
        </w:rPr>
        <w:t>. При этом объем и спектр сетевых услуг, которыми пользуются женщины, существенно ниже аналогичного показателя среди мужчин-польз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исследовании вопроса о характере информации, запраши</w:t>
        <w:softHyphen/>
        <w:t>ваемой и получаемой посредством Интернета, также получены опре</w:t>
        <w:softHyphen/>
        <w:t>деленные различия между женщинами-пользователями и мужчинами. Женщины предпочитают информацию по следующим темам: о юморе (64%), о культуре и искусстве (62%), об образовании (54%), о музыке (51%), новости (48%), о досуге и хобби (48%), о науке (38%), об Ин</w:t>
        <w:softHyphen/>
        <w:t>тернете (38%). При этом женщины больше, чем мужчины, интересу</w:t>
        <w:softHyphen/>
        <w:t>ются информацией об образовании (54 и 42% соответственно), о куль</w:t>
        <w:softHyphen/>
        <w:t>туре и искусстве (62 и 41%), о путешествиях и туризме (35 и 22%), о семье и детях (23 и 11%), о музыке (52 и 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отив, женщин-пользователей меньше, чем мужчин, инте</w:t>
        <w:softHyphen/>
        <w:t>ресует информация о программах и вычислительной технике (30 и 74%соответственно), о бизнесе и финансах (28 и 35%), о товарах и ценах (27 и 44%), о политике (35 и 20%), о науке (38 и 51%), а также информация «для взрослых» (18 и 41%). Как видим, при сравнении сферы интересов женщин и мужчин обнаруживается «сдвиг» интере</w:t>
        <w:softHyphen/>
        <w:t>сов женского контингента пользователей Интернета в сторону гума</w:t>
        <w:softHyphen/>
        <w:t>нитарного знания и общих интересов; при этом проявляется довольно скромный интерес к информации, связанной с политикой, наукой, биз</w:t>
        <w:softHyphen/>
        <w:t>несом, покупками, эротикой и сексом, техническими проблемами. При этом женщины-пользователи достаточно активно интересуются всем, что связано с Интернетом, разнообразными новинками, сервисными услугами и условиями работы в Се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исследовании мотивации пользователей оказалось, что наи</w:t>
        <w:softHyphen/>
        <w:t>более часто женщины упоминают мотивы, связанные с рекреацией (64%), познанием (56% респондентов), развитием личности (56%), а также аффилиативной тенденцией (47%) и деловой мотивацией (51%). Наименее значимым оказался мотив самоутверждения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жду женщинами и мужчинами-пользователями по этому па</w:t>
        <w:softHyphen/>
        <w:t>раметру обнаружены следующие различия: у женщин сильнее, чем у мужчин, выражен мотив рекреации (64 и 50% соответственно), комму</w:t>
        <w:softHyphen/>
        <w:t>никативный мотив (38 и 22%). В несколько меньшей степени у женщин выражены деловой мотив (51 и 58%) и познавательный мотив (56 и 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исследовании влияния Интернета на круг общения женщин-пользователей получены следующие результаты. 58% респондентов-женщин указали, что при работе в Интернете сам по себе складывает</w:t>
        <w:softHyphen/>
        <w:t>ся новый круг общения. 48% отметили, что некоторые партнеры по Интернету стали их друзьями. С другой стороны, по мнению 43% жен</w:t>
        <w:softHyphen/>
        <w:t>щин, общение в Интернете является лишь удобным способом инфор</w:t>
        <w:softHyphen/>
        <w:t>мационного обмена и не несет личностной составляющей. Лишь 2% женщин согласились с утверждением, что их по-настоящему интере</w:t>
        <w:softHyphen/>
        <w:t>сует только сетевое общение, а не другие формы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спондентам предлагалось также оценить возможные послед</w:t>
        <w:softHyphen/>
        <w:t>ствия гипотетического исчезновения Интернета из их жизни. По мне</w:t>
        <w:softHyphen/>
        <w:t>нию 29% женщин, пострадает только их работа, в остальном же все останется как раньше. Для 73% это сулит потерю наиболее ценного для них источника информации. 35% уверены, что пострадает их до</w:t>
        <w:softHyphen/>
        <w:t>суг. Лишь 12% считает, что исчезновение Интернета практически ни</w:t>
        <w:softHyphen/>
        <w:t>как не повлияет на их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сравнении ответов женщин-пользователей с мужчинами оказалось, что 28% женщин (и лишь 11% мужчин) отмечают, что без общения посредством Интернета им будет очень одиноко. По-видимо</w:t>
        <w:softHyphen/>
        <w:t>му, для женщин-пользователей Интернет играет большее психологи</w:t>
        <w:softHyphen/>
        <w:t>ческое значение для практического решения проблемы коммуникатив</w:t>
        <w:softHyphen/>
        <w:t>ного дефицита и одино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существенными недостатками Интернета женщина считают низкую скорость (53%), обилие неточной информации (44%), незащищенность переписки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оценке перспектив развития Интернета в нашей стране 55% женщин считают, что Интернет проникнет во все сферы жизни обще</w:t>
        <w:softHyphen/>
        <w:t>ства и станет важным фактором его развития. 44% уверены, что рас</w:t>
        <w:softHyphen/>
        <w:t>пространение Интернета всегда будет крайне неравномерным. В сво</w:t>
        <w:softHyphen/>
        <w:t>их оценках перспектив развития Интернета женщины-пользователи практически солидарны с мужч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оциальные и демографически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тановимся на сравнении мужской и женской выборки по наи</w:t>
        <w:softHyphen/>
        <w:t>более значимым социальным и демографическим показа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оказал опрос, значительная часть респондентов прожива</w:t>
        <w:softHyphen/>
        <w:t>ет в Москве и Московской области (37% женщин и 28% мужчин). От</w:t>
        <w:softHyphen/>
        <w:t>веты на вопрос о количестве населения в пункте проживания респон</w:t>
        <w:softHyphen/>
        <w:t>дентов подтвердили данные о еще большей по сравнению с мужчина</w:t>
        <w:softHyphen/>
        <w:t>ми сконцентрированности женщин-респондентов в крупных городах с населением свыше миллиона человек (67% женщин и 59% мужчин). В целом распределение женщин-респондентов по регионам не отли</w:t>
        <w:softHyphen/>
        <w:t>чается от распределения всей выборки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растное распределение женской выборки практически иден</w:t>
        <w:softHyphen/>
        <w:t>тично мужской, за исключением того, что в возрастной группе 21-25 лет женщин несколько больше (41% женщин и 33% мужчин).Напро</w:t>
        <w:softHyphen/>
        <w:t>тив, женщины возраста 26-30 лет меньше представлены в выборке, чем мужчины (19 и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разному распределены респонденты по критерию стажа ра</w:t>
        <w:softHyphen/>
        <w:t>боты в Интернете. Среди женщин существенно больше пользователей со стажем работы 3-6 месяцев (19% женщин и 8% мужчин), а вот бо</w:t>
        <w:softHyphen/>
        <w:t>лее опытные пользователи со стажем работы более трех лет (11% жен</w:t>
        <w:softHyphen/>
        <w:t>щин и 19% мужчин) и более пяти лет (5% женщин и 13% мужчин) представлены реже. Как видим, среди женщин меньше опытных пользо</w:t>
        <w:softHyphen/>
        <w:t>вателей со стажем работы, берущим отсчет от момента зарождения глобальных компьютерных сетей в России и вскоре после 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ы некоторые различия в профессиональной принадлеж</w:t>
        <w:softHyphen/>
        <w:t>ности женской выборки респондентов по сравнению с мужской. Так, среди женщин существенно меньше сетевиков и специалистов по ком</w:t>
        <w:softHyphen/>
        <w:t>пьютерам (15% женщин и 53% мужчин), а также бизнесменов (1 и 8%) и руководителей (8 и 15%). Среди них больше учащихся (34% и 25% соответственно), а также секретарей и референтов (13 и 1%). В целом профессиональный состав женской выборки более разнообразен, в ней меньше представлены специалисты, для которых сетевая деятельность является профессией; женская выборка - в рамках проведенного ис</w:t>
        <w:softHyphen/>
        <w:t>следования - объединяет так называемых непрофессиональных пользо</w:t>
        <w:softHyphen/>
        <w:t>вателей се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08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опрос показывает, что женщины-пользователи Интернета отличаются от мужчин по ряду социально-демографичес</w:t>
        <w:softHyphen/>
        <w:t>ких и психологических характеристик. Эти отличия затрагивают в той или иной мере географические и профессиональные показатели, каса</w:t>
        <w:softHyphen/>
        <w:t>ются характера используемой информации, общей структуры интере</w:t>
        <w:softHyphen/>
        <w:t>сов и предпочтений при работе с Интернетом, мотивации применения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показано, что для женщин более свойственен интерес к информации об образовании, культуре; они меньше, чем мужчины, интересуются информацией технического, политического и делового характера. Одним из результатов исследования можно считать выяв</w:t>
        <w:softHyphen/>
        <w:t>ление некоторых различий в мотивации женщин и мужчин-пользова</w:t>
        <w:softHyphen/>
        <w:t>телей Интернета. У женщин более важное место занимают мотивы творческой самореализации, отдыха и коммуникативные мотивы, т.е. мотивы, прямо не связанные с деловой профессиональной сферой ис</w:t>
        <w:softHyphen/>
        <w:t>пользования Интернета. Можно предположить, что работа женщин в Интернете носит отчасти компенсаторный характер и восполняет де</w:t>
        <w:softHyphen/>
        <w:t>фицит общения, ощущаемый в обыд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нение Интернета женщинами сильнее воздействует на их личностные характеристики и коммуникативные процессы, чем при</w:t>
        <w:softHyphen/>
        <w:t>менение Интернета мужчинами. Женщины отмечают, что Интернет способствует личностному и коммуникативному развитию человека. Менее актуальны для них деловые, познавательные и утилитарные ас</w:t>
        <w:softHyphen/>
        <w:t>пекты работы в сети. Коммуникативные последствия работы женщин в Интернете не только более значимы, но и носят более позитивный характер, чем это имеет место при применении Интернета мужчина</w:t>
        <w:softHyphen/>
        <w:t>ми. Выявлены также довольно заметные различия в применении раз</w:t>
        <w:softHyphen/>
        <w:t>личных видов сетевых услуг женщинами и мужч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олученные результаты позволяют выделить женский контингент пользователей Интернета как качественно специ</w:t>
        <w:softHyphen/>
        <w:t>фический объект социального (культурно-экологического, социологи</w:t>
        <w:softHyphen/>
        <w:t>ческого, психологического, маркетингового и т.п.)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рестова О.Н., Войскунский А.Е. Тендерные апекты деятельности в Интерне</w:t>
        <w:softHyphen/>
        <w:t>те / Гуманитарные исследования в Интернете / Под ред. А.Е. Войскунского. М., 2000. С. 290-3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Морган К., Морган М. Половые различия в применении технологий // Гу</w:t>
        <w:softHyphen/>
        <w:t>манитарные исследования в Интернете / Под ред. А</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ойскунског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 xml:space="preserve">., 2000.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267-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Durndell et al. Gender and computing: West and East Europe // Computers in Human Behaviour. </w:t>
      </w:r>
      <w:r>
        <w:rPr>
          <w:rFonts w:cs="Times New Roman" w:ascii="Times New Roman" w:hAnsi="Times New Roman"/>
          <w:color w:val="000000"/>
          <w:sz w:val="18"/>
          <w:szCs w:val="18"/>
        </w:rPr>
        <w:t xml:space="preserve">1997.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13(2).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269-28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 К. Расклад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Целеориентация потреб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как психологическая основа раз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контентной и структурной составля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медиа-ресурсов российского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ство, которое заинтересовано в достижении долговремен</w:t>
        <w:softHyphen/>
        <w:t>ных коммуникативных целей, для решения этой проблемы пользуется авторитетом лидеров мнения (Почепцов) [1]. В данную категорию вхо</w:t>
        <w:softHyphen/>
        <w:t>дят журналисты, политики и руководители местного уровня - интел</w:t>
        <w:softHyphen/>
        <w:t>лектуальная элита. Они являются целевой аудиторией ресурсов, пози</w:t>
        <w:softHyphen/>
        <w:t>ционирующими себя как электронные средства массовой информации, по типу представленного контента являющихся преимущественно но</w:t>
        <w:softHyphen/>
        <w:t>востными, то есть имеющих основным компонентом ленту новостей, обновляемую в режиме реального времени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еориентированность структуры и содержания сетевых СМИ на упомянутую категорию интернет-пользователей предполагается возможным объяснить тем, что коммуникативное пространство, со</w:t>
        <w:softHyphen/>
        <w:t>здаваемое ресурсами медийного сектора российского Интернета, струк</w:t>
        <w:softHyphen/>
        <w:t>турировано «первичными и вторичными коммуникативными процес</w:t>
        <w:softHyphen/>
        <w:t>сами» [3]. Этим решается задача генерации вторичного коммуника</w:t>
        <w:softHyphen/>
        <w:t>тив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данным исследовательской группы Комкон-вектор, в 2000 г. среди пользователей Интернета было 19,6%руководителей, 22,8%спе-циалистов [4]. Привлечение именно этих потребителей в свою аудито</w:t>
        <w:softHyphen/>
        <w:t>рию становится главной задачей электронных СМИ, так как в силу ограниченности для основной массы населения России доступа в сеть Интернет коммуникативный процесс в масштабе страны характеризу</w:t>
        <w:softHyphen/>
        <w:t>ется опосредованностью, вторичностью. Этим сетевые СМИ отлича</w:t>
        <w:softHyphen/>
        <w:t>ются от традиционных, имеющих целью прямой контакт со всей чита</w:t>
        <w:softHyphen/>
        <w:t>тельской аудитор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являясь промежуточной ступенью в процессе масштабной коммуникации, получая возможность интерпретации, лидеры мнения могут влиять не только на понимание новости, но и на определение ее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едложенной нами классификации (в зависимости от нали</w:t>
        <w:softHyphen/>
        <w:t>чия у них цели как осознанного образа будущего результата) выделя</w:t>
        <w:softHyphen/>
        <w:t>ются три категории пользователей Интернет: серферы, гедонисты и анали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рферы блуждают по Сети, не имея конкретно выраженных целей. Они посещают большое количество сайтов, просмотр ими стра</w:t>
        <w:softHyphen/>
        <w:t>ниц предполагает обширное, но неглубокое изучение. Они переходят с сайта на сайт, пользуясь баннерами и гиперссылками, либо верхни</w:t>
        <w:softHyphen/>
        <w:t>ми строчками рейтинговых каталогов. Мотивация мыслительной дея</w:t>
        <w:softHyphen/>
        <w:t>тельности слабо выраж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едонисты в большинстве посещают хорошо знакомые ресурсы различного толка - новостные, информационные, развлекательные - с целью получить удовольствие в равной степени от процесса поиска и восприятия информации и ее содержания. Время может тратиться на углубленное изучение каких-то данных. Мотивация эта обусловлена глубинными потребностями человеческой психики и может быть объяс</w:t>
        <w:softHyphen/>
        <w:t xml:space="preserve">нена в свете этики древнегреческой философии киренаиков, в которой понятие гедонизма (греч. </w:t>
      </w:r>
      <w:r>
        <w:rPr>
          <w:rFonts w:cs="Times New Roman" w:ascii="Times New Roman" w:hAnsi="Times New Roman"/>
          <w:color w:val="000000"/>
          <w:sz w:val="22"/>
          <w:szCs w:val="22"/>
          <w:lang w:val="en-US"/>
        </w:rPr>
        <w:t>hendone</w:t>
      </w:r>
      <w:r>
        <w:rPr>
          <w:rFonts w:cs="Times New Roman" w:ascii="Times New Roman" w:hAnsi="Times New Roman"/>
          <w:color w:val="000000"/>
          <w:sz w:val="22"/>
          <w:szCs w:val="22"/>
        </w:rPr>
        <w:t xml:space="preserve"> - наслаждение) было положено в основу учения, признающего смыслом жизни наслаждение (не только телесное, но и духо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тики пользуются поисковыми системами и информаци</w:t>
        <w:softHyphen/>
        <w:t>онно-новостными ресурсами, имея определенные четко или прибли</w:t>
        <w:softHyphen/>
        <w:t>зительно сформулированные познавательны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шей работе первые две выделенные категории мы будем называть просто чит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деров мнения целесообразно отнести к третьей категории пользователей - аналитикам. Описанные выше признаки этой катего</w:t>
        <w:softHyphen/>
        <w:t>рии, а также свойственные им профессиональные качества и взаимо-обуславливающие выполнение определенной социальной задачи лич</w:t>
        <w:softHyphen/>
        <w:t>ностные характеристики, особенности восприятия и переработки ин</w:t>
        <w:softHyphen/>
        <w:t>формации, лежат в основе разработки контентной и структурной со</w:t>
        <w:softHyphen/>
        <w:t>ставляющих информационных ресурсов российского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роцесс восприятия информации и ее отобра</w:t>
        <w:softHyphen/>
        <w:t>жение в коммуникативном поле потребителя - лидера мнения (анали</w:t>
        <w:softHyphen/>
        <w:t>тика) отличен от восприятия чита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Отличительные характеристики восприятия информации аналитиком и читател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1. Подкрепление имеющейся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тики используют информацию медиа-ресурсов для под</w:t>
        <w:softHyphen/>
        <w:t>крепления имеющейся. Отслеживая ситуацию, обладая первичной информацией о каком-либо предмете или явлении, аналитик вначале производит первичный анализ. Затем, получая дополнительные сведе</w:t>
        <w:softHyphen/>
        <w:t>ния, синтезирует, определенным образом структурирует полученную информацию, трансформируют в своем сознании и воспроизводит в своем коммуникативном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о уточнить, что основными средствами оперативной информации являются новостные ленты медийных сайтов, обновляе</w:t>
        <w:softHyphen/>
        <w:t>мые в режиме реального времени. По мере поступления в отдел вы</w:t>
        <w:softHyphen/>
        <w:t>пуска электронного СМИ дополнительных сведений о каком-либо про</w:t>
        <w:softHyphen/>
        <w:t>исшествии в ленту помещается новый вариант сообщения, уточнен</w:t>
        <w:softHyphen/>
        <w:t>ный, расширенный и дополненный, иногда противоречащий заявлен</w:t>
        <w:softHyphen/>
        <w:t>ному ранее. Таким образом, количество сообщений на одну тему при ее повышенной значимости может варьировать до 10 и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рциальная подача информации, с одной стороны, является следствием жесткой конкуренции в информационном поле, образуе</w:t>
        <w:softHyphen/>
        <w:t>мом электронными СМИ: достигается значительная экономия време</w:t>
        <w:softHyphen/>
        <w:t>ни и возможность оперативного реагирования, а главное - первооче</w:t>
        <w:softHyphen/>
        <w:t>редности. С другой стороны, с использованием этого метода отпадает необходимость подготовки полноценного фактурного материала, по</w:t>
        <w:softHyphen/>
        <w:t>тому что основой информационной концепции деятельности Интер</w:t>
        <w:softHyphen/>
        <w:t>нет-СМИ становится сам процесс обновления но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ледствие этого новость приобретает динамический характер, снимается дистанция в восприятии, она осмысляется как происходя</w:t>
        <w:softHyphen/>
        <w:t>щее «здесь и сейчас», чему способствует незначительное отсроче-ние во времени, достигаемое при помощи современных средств связи (мобильный телефон, передача изображений по электронным каналам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гипотезе интерференции запоминаемого материала (Г. Э. Мюллер, А. Пильцекер, 1900), процесс забывания обусловлен тем, что вновь поступающий материал как бы накладывается на уже существующий, приводя к разрушению ассоциативных связей. Та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ом, у читателя процесс забывания идет гораздо быстрее, так по</w:t>
        <w:softHyphen/>
        <w:t>лученная информация не актуализируется в контексте решаемых за</w:t>
        <w:softHyphen/>
        <w:t>дач. А так как лучше всего сохраняется осмысленный и важный мате</w:t>
        <w:softHyphen/>
        <w:t>риал, приобретающий в процессе хранения более обобщенный и схе</w:t>
        <w:softHyphen/>
        <w:t>матический характер, то можно утверждать: читатель проводит время, повторно заходя на информационные сайты и пытаясь узнать все но</w:t>
        <w:softHyphen/>
        <w:t>вые подробности об определенном происшествии, впустую. Ощутив это, он прекращает попытки «угнаться за новост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 Критичность к получаем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деры мнения способны относиться критично к получаемой информации, т. е. воспринимать альтернативную позицию сточки зре</w:t>
        <w:softHyphen/>
        <w:t>ния «принятия к сведению» и использовать ее в своих це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телями доказано (П. Лазарфельд, 1940), что большин</w:t>
        <w:softHyphen/>
        <w:t>ство людей уделяет внимание только тем материалам, которые под</w:t>
        <w:softHyphen/>
        <w:t>тверждают их исходные взгляды. Таким образом, читатель неспосо</w:t>
        <w:softHyphen/>
        <w:t>бен преодолеть смысловой барьер между желаемым и действитель</w:t>
        <w:softHyphen/>
        <w:t>ным. Активизируется процесс фрустрации, его развитие может занять от одного пользовательского сеанса до нескольк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  Удовлетворенность фа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тики пользуются медиа-ресурсами для получения фактов с целью их дальнейшего использования и интерпретации. У журнали</w:t>
        <w:softHyphen/>
        <w:t>ста есть отправная точка работы с поступающей информацией, вокруг которой синтезируется его отношение. Руководитель пользуется фак</w:t>
        <w:softHyphen/>
        <w:t>тами, а не комментариями в силу необходимости принимать оператив</w:t>
        <w:softHyphen/>
        <w:t>ные решения. Журналист получает подтверждение своего мнения, по</w:t>
        <w:softHyphen/>
        <w:t>литик - шаблон для действия. Учитывая этот феномен, современные традиционные («бумажные») издания для профессиональных читате</w:t>
        <w:softHyphen/>
        <w:t>лей разрабатывают систему акцентирования внимания на главное на газетной полосе, структурирования информации и облегчения спосо</w:t>
        <w:softHyphen/>
        <w:t>бов ее подачи в целях улучшения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итателю недостаточно «голого» факта, так как у него нет от</w:t>
        <w:softHyphen/>
        <w:t>правной информационной точки, ему нужен комментарий, авторское отношение, усиленные эмотивные моменты. Этим объясняется высо</w:t>
        <w:softHyphen/>
        <w:t xml:space="preserve">кая популярность авторских аналитических колонок-эссе на новостных ресурсах (например, </w:t>
      </w:r>
      <w:r>
        <w:rPr>
          <w:rFonts w:cs="Times New Roman" w:ascii="Times New Roman" w:hAnsi="Times New Roman"/>
          <w:color w:val="000000"/>
          <w:sz w:val="22"/>
          <w:szCs w:val="22"/>
          <w:lang w:val="en-US"/>
        </w:rPr>
        <w:t>Gaze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 Психоморфологические и синтаксические особенности пост</w:t>
        <w:softHyphen/>
        <w:t>роения информационного сообщения в свете традиционных различий западной и российской журнал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ширенный заголовок информации, имеющий глагольную структуру, в котором содержится суть материала, - характерная осо</w:t>
        <w:softHyphen/>
        <w:t>бенность западной новостной журналистики, которую принимает но</w:t>
        <w:softHyphen/>
        <w:t>вое поколение российских журналистов. Присущая ей конкретность, предметность, отсутствие оценок и комментариев удовлетворяет про</w:t>
        <w:softHyphen/>
        <w:t>фессионального потребителя, каковым является не каждый читатель, но практически каждый лидер 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многочисленных типов лида [5] традициям восприятия клас</w:t>
        <w:softHyphen/>
        <w:t>сического российского читателя более всего отвечают драматический, сценический, цитатный, затяжной. Другие виды - единичный, анали</w:t>
        <w:softHyphen/>
        <w:t>тический, «реакция - последствия», вопросительный (Э. Уордлоу) [6] - более характерны для современной западной журналистики, психо</w:t>
        <w:softHyphen/>
        <w:t>морфология которой оказывает решающее влияние на тенденции раз</w:t>
        <w:softHyphen/>
        <w:t>вития и жизнедеятельности мирового Интернет-со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5.  Отношение к аноним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формационные сообщения в Интернете имеют малый объем и по структуре сходны с расширенным лидом, написанным по жест</w:t>
        <w:softHyphen/>
        <w:t>кой стандартной схеме. Таким образом, они практически полностью лишены авторской стилистики, а значит, необходимости авторской под</w:t>
        <w:softHyphen/>
        <w:t>писи. Лидеры мнения к анонимности Интернета относятся индиффе</w:t>
        <w:softHyphen/>
        <w:t>рентно, потому что, во-первых, доверяют не имени журналиста, а ре</w:t>
        <w:softHyphen/>
        <w:t>путации ресурса и ссылке на первоисточник, во-вторых, идентифици</w:t>
        <w:softHyphen/>
        <w:t>руют себя с авторами ресурса как принадлежащими к одной профес</w:t>
        <w:softHyphen/>
        <w:t>сиональной группе, в-третьих, являются двусторонними участниками коммуникативного процесса - выступают в роли коммуникатора и ре</w:t>
        <w:softHyphen/>
        <w:t>ципиента одновременно, в четвертых, идентифицируют отсутствие подписи не с анонимностью, а с псевдонимом, принявшим обобщен</w:t>
        <w:softHyphen/>
        <w:t>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итатель не идентифицирует ресурс с именем конкретного ньюс</w:t>
        <w:softHyphen/>
        <w:t>мейкера и журналиста, в отличие от конкретного телевизионного ка</w:t>
        <w:softHyphen/>
        <w:t>нала и газеты, вследствие чего некритичен к анонимной информации. Он склонен полярно глобализовать истинность Интернет-источ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6. Эффект айсбер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ровневое структурирование сайта (первоначальному обзору представлены заголовки, сам текст материала находится на другой стра</w:t>
        <w:softHyphen/>
        <w:t>нице и доступен при произведении дополнительной операции) ведет к нарушению линейности восприятия у непрофессионального читате</w:t>
        <w:softHyphen/>
        <w:t>ля. Аналитик производит поиск вглубь, читатель - вшир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7. Иллюзия моделирования информационного 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ледствие многообразия источников и выбора времени полу</w:t>
        <w:softHyphen/>
        <w:t>чения новостей у читателя складывается иллюзия собственного влия</w:t>
        <w:softHyphen/>
        <w:t>ния на информационный процесс, то есть моделирования информаци</w:t>
        <w:softHyphen/>
        <w:t>онного пространства. Это становится возможным вследствие незавер</w:t>
        <w:softHyphen/>
        <w:t>шенности линейной структуры новости, чего не возникает при про</w:t>
        <w:softHyphen/>
        <w:t>смотре телепередач и чтении газ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яд описанных выше характерных различий в подходах к вос</w:t>
        <w:softHyphen/>
        <w:t>приятию информации разными категориями пользователей неполон и требует дальнейшего изучения, но даже вышеперечисленные положе</w:t>
        <w:softHyphen/>
        <w:t>ния дают основания утверждать, что медийные ресурсы российского Интернета строго структурированы на определенные категории потре</w:t>
        <w:softHyphen/>
        <w:t>бителей с различной целеориентацией, но, используя возможности системного воздействия на глубинные потребности человеческой пси</w:t>
        <w:softHyphen/>
        <w:t>хики и логичное управление информационными потоками Сети, мож</w:t>
        <w:softHyphen/>
        <w:t>но добиться «эффекта дрейфа целей», (Минаков, 1999) [7],хотяцелео-риентация зависит не только от психологической мотивации и интере</w:t>
        <w:softHyphen/>
        <w:t>са. Это процесс, основанный на готовности реципиента к восприятию навязанного нового информационного идеала, который может управ</w:t>
        <w:softHyphen/>
        <w:t>ляться коммуника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цессы производства и потребления информации находятся в диалектической взаимозависимости и составляют единую систему, способную к саморегуляции, саморазвитию, изменению качественных и количественных параметров во времени и пространстве под воздей</w:t>
        <w:softHyphen/>
        <w:t>ствием социальных, экономических и политических катаклизмов [8]. Целостность системы обеспечивается благодаря процессам обмена информации, приводящим ее в состояние подвижного равновесия. В системе информационного пространства, создаваемой медиа-ресурса</w:t>
        <w:softHyphen/>
        <w:t>ми российского Интернета, отмечаются тенденции внутрисистемного конфликта, который и является условием ее гомеостаза. В основе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 процесса лежит безжалостная эксплуатация глубинной потребнос</w:t>
        <w:softHyphen/>
        <w:t>ти человеческой психики в качестве проживания «я» в данной ситуа</w:t>
        <w:softHyphen/>
        <w:t>ции, то есть реализации мистической потребности.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ципиент, вступив во внутрисистемный конфликт с коммуни</w:t>
        <w:softHyphen/>
        <w:t>катором, осознав или почувствовав неадекватность потребляемой информации, поддается стремлению либо уйти с ресурса, либо при</w:t>
        <w:softHyphen/>
        <w:t>нять «правила игры» - воздействия специфически структурирован</w:t>
        <w:softHyphen/>
        <w:t>ного контента, что влечет за собой определенные изменения вос</w:t>
        <w:softHyphen/>
        <w:t>приятия, а и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рушение целостности восприятия информационного проду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труднение осмысления и обобщения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зменение качественного критерия информационного продук</w:t>
        <w:softHyphen/>
        <w:t>та: включающего в себя два разнонаправленных процесса - снижения доверия к получаемой информации и увеличения требований к раз</w:t>
        <w:softHyphen/>
        <w:t>влекательному момен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начительное усиление эмотивных моментов за счет непос</w:t>
        <w:softHyphen/>
        <w:t>редственного восприятия (возникновение опосредованного «эффек</w:t>
        <w:softHyphen/>
        <w:t>та присутствия»), что ведет за собой возможность манипулирова</w:t>
        <w:softHyphen/>
        <w:t>ния отношением читателя (потребителя информационного продук</w:t>
        <w:softHyphen/>
        <w:t>та) к но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сознанно изменяется осмысление философских категорий: времени (нарушается линейность, последовательность), действия (идентификация, размывание субъект-объектной границы [10]), рас</w:t>
        <w:softHyphen/>
        <w:t>стояния («здесь и сейчас»). Во внутренней картине они теряют завер</w:t>
        <w:softHyphen/>
        <w:t>шенность, длительность, линейность и переосмысляются как много</w:t>
        <w:softHyphen/>
        <w:t>уровневые структуры, обладающие вариантностью, бесконечной по</w:t>
        <w:softHyphen/>
        <w:t>вторяемостью и дли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казанные моменты определяют потребность человека в инфор</w:t>
        <w:softHyphen/>
        <w:t>мации и одновременно предопределяют структурный конфликт меж</w:t>
        <w:softHyphen/>
        <w:t>ду сложившейся системой восприятия и новой, удовлетворяющей бо</w:t>
        <w:softHyphen/>
        <w:t>лее глубоким потребностям человеческой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Почепцов Г. Г. Теория и практика коммуникации.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Раскладкина М. К. Категория лидеров мнения как целевая аудитория медиа-ресурсов российского Интернета. (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Почепцов Г Г Ук со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ЗалесскийП К Интернет-аудитория России Штрихи к портрету//Инфо-бизнес №40 2000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w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b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offlme</w:t>
      </w:r>
      <w:r>
        <w:rPr>
          <w:rFonts w:cs="Times New Roman" w:ascii="Times New Roman" w:hAnsi="Times New Roman"/>
          <w:color w:val="000000"/>
          <w:sz w:val="18"/>
          <w:szCs w:val="18"/>
        </w:rPr>
        <w:t>/2000/142/57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Лид - первый абзац информационного материала, задача которого - при</w:t>
        <w:softHyphen/>
        <w:t>влечь внимание читателя к материалу, ответить на вопросы что, когда и как про</w:t>
        <w:softHyphen/>
        <w:t>изошло и кто в этом участво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Цит по Мальком Ф Мэллет Справочник для журналистов стран Централь</w:t>
        <w:softHyphen/>
        <w:t>ной и Восточной Европы М ,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Минаков А Некоторые психологические свойства и особенности Интернет как нового слоя реальности /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logist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projects</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articles</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mako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htm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Ковалев Г Научные революции и стратегии социального управления (к ме</w:t>
        <w:softHyphen/>
        <w:t>тодологии системного анализа) / Психология госслужбы Очерки по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  ЧудновскийВ С Мистическая потребность личности Основы психиатрии Ставрополь,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  Ульяновский А В Мифодизайн рекламы СПб, 199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РАЗДЕЛ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ИНФОРМАЦИОННЫЕ ТЕХНОЛОГИИ: ОБЩЕСТВЕННОЕ ИЗМЕР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Н. Васил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Проблемы совер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информационного взаимодействия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в интересах устойчив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римере решения задач сохранения экосистемы озера Байкал и развития Байкальского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1. Введение. </w:t>
      </w:r>
      <w:r>
        <w:rPr>
          <w:rFonts w:cs="Times New Roman" w:ascii="Times New Roman" w:hAnsi="Times New Roman"/>
          <w:color w:val="000000"/>
          <w:sz w:val="22"/>
          <w:szCs w:val="22"/>
        </w:rPr>
        <w:t>Переход к информационному обществу сопровож</w:t>
        <w:softHyphen/>
        <w:t xml:space="preserve">дается формированием третьей среды - </w:t>
      </w:r>
      <w:r>
        <w:rPr>
          <w:rFonts w:cs="Times New Roman" w:ascii="Times New Roman" w:hAnsi="Times New Roman"/>
          <w:i/>
          <w:iCs/>
          <w:color w:val="000000"/>
          <w:sz w:val="22"/>
          <w:szCs w:val="22"/>
        </w:rPr>
        <w:t>информационной среды оби</w:t>
        <w:softHyphen/>
        <w:t xml:space="preserve">тания человека </w:t>
      </w:r>
      <w:r>
        <w:rPr>
          <w:rFonts w:cs="Times New Roman" w:ascii="Times New Roman" w:hAnsi="Times New Roman"/>
          <w:color w:val="000000"/>
          <w:sz w:val="22"/>
          <w:szCs w:val="22"/>
        </w:rPr>
        <w:t>в дополнение к природной и социальной средам. Уг</w:t>
        <w:softHyphen/>
        <w:t>розы ухода человека в виртуальную реальность в ущерб гармонии жизни в природе и социуме существуют, но «джинн выпущен из бутыл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й доклад посвящен использованию и развитию возмож</w:t>
        <w:softHyphen/>
        <w:t xml:space="preserve">ностей третьей среды в интересах устойчивого развития общества. Основополагающим ориентиром такого развития является </w:t>
      </w:r>
      <w:r>
        <w:rPr>
          <w:rFonts w:cs="Times New Roman" w:ascii="Times New Roman" w:hAnsi="Times New Roman"/>
          <w:i/>
          <w:iCs/>
          <w:color w:val="000000"/>
          <w:sz w:val="22"/>
          <w:szCs w:val="22"/>
        </w:rPr>
        <w:t>баланс со</w:t>
        <w:softHyphen/>
        <w:t xml:space="preserve">циальной, экономической и экологической составляющих, </w:t>
      </w:r>
      <w:r>
        <w:rPr>
          <w:rFonts w:cs="Times New Roman" w:ascii="Times New Roman" w:hAnsi="Times New Roman"/>
          <w:color w:val="000000"/>
          <w:sz w:val="22"/>
          <w:szCs w:val="22"/>
        </w:rPr>
        <w:t>когда духов</w:t>
        <w:softHyphen/>
        <w:t>ный, социально-психологический и культурно-воспитательный аспек</w:t>
        <w:softHyphen/>
        <w:t>ты состояния жизни общества характеризуются высокой степенью нравственности. Эффективное и широкое сотрудничество в решении проблемы устойчивого развития на глобальном, национальном, реги</w:t>
        <w:softHyphen/>
        <w:t>ональном и местном уровнях не возможны без организованной инфор</w:t>
        <w:softHyphen/>
        <w:t>мационной поддержки и требуют применения технологий информа</w:t>
        <w:softHyphen/>
        <w:t>ционного управления, что и будет рассмотрено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См. также доклад С.Н. Васильева «Задачи информационной поддержки ус</w:t>
        <w:softHyphen/>
        <w:t xml:space="preserve">тойчивого развития общества» </w:t>
      </w:r>
      <w:r>
        <w:rPr>
          <w:rFonts w:cs="Times New Roman" w:ascii="Times New Roman" w:hAnsi="Times New Roman"/>
          <w:color w:val="000000"/>
          <w:sz w:val="18"/>
          <w:szCs w:val="18"/>
          <w:u w:val="single"/>
          <w:lang w:val="en-US"/>
        </w:rPr>
        <w:t>fhttp</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www</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auditorium</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rPr>
        <w:t>. который по содержанию является продолжением данного (см. с. 126 наст. из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 именно баланс составляющих развития. Не возмо</w:t>
        <w:softHyphen/>
        <w:t>жен императив одной из этих составляющих. К чему приводит главен</w:t>
        <w:softHyphen/>
        <w:t>ство одного критерия, например, социальной справедливости, мы зна</w:t>
        <w:softHyphen/>
        <w:t>ем на своем горьком опыте. Тупиковость ориентиров общества потреб</w:t>
        <w:softHyphen/>
        <w:t>ления также известна. Неприемлемость одного лишь экологического императива рассматривается в п.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2. Информационное управление </w:t>
      </w:r>
      <w:r>
        <w:rPr>
          <w:rFonts w:cs="Times New Roman" w:ascii="Times New Roman" w:hAnsi="Times New Roman"/>
          <w:color w:val="000000"/>
          <w:sz w:val="22"/>
          <w:szCs w:val="22"/>
        </w:rPr>
        <w:t>- инструмент устойчивого раз</w:t>
        <w:softHyphen/>
        <w:t>вития. Начнем рассмотрение этого тезиса с проблемы - сохранения экосистемы озера Байкал. Российские и даже международные органи</w:t>
        <w:softHyphen/>
        <w:t>зации и фонды уделяют все большее внимание проблемам Байкала как участка мирового природного наследия [</w:t>
      </w:r>
      <w:r>
        <w:rPr>
          <w:rFonts w:cs="Times New Roman" w:ascii="Times New Roman" w:hAnsi="Times New Roman"/>
          <w:color w:val="000000"/>
          <w:sz w:val="22"/>
          <w:szCs w:val="22"/>
          <w:lang w:val="en-US"/>
        </w:rPr>
        <w:t>Sustainable</w:t>
      </w:r>
      <w:r>
        <w:rPr>
          <w:rFonts w:cs="Times New Roman" w:ascii="Times New Roman" w:hAnsi="Times New Roman"/>
          <w:color w:val="000000"/>
          <w:sz w:val="22"/>
          <w:szCs w:val="22"/>
        </w:rPr>
        <w:t>..., 1996], [Добре-цов, 1999], [Байкал...,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имер, известный проект Глобального экологического фон</w:t>
        <w:softHyphen/>
        <w:t>да (ГЭФ) «Сохранение биоразнообразия Российской Федерации» (и его Байкальского компонента) направлен на совершенствование сис</w:t>
        <w:softHyphen/>
        <w:t xml:space="preserve">темы сохранения биологического разнообразия (СБР) и содействие выполнению обязательств России по Конвенции о биоразнообразии [Стратегия..., 1998]. При этом в рамках Байкальского компонента, прежде всего, имеется в виду защита живой природы оз.Байкал, а в качестве одной из задач сформулирована актуальная задача создания </w:t>
      </w:r>
      <w:r>
        <w:rPr>
          <w:rFonts w:cs="Times New Roman" w:ascii="Times New Roman" w:hAnsi="Times New Roman"/>
          <w:i/>
          <w:iCs/>
          <w:color w:val="000000"/>
          <w:sz w:val="22"/>
          <w:szCs w:val="22"/>
        </w:rPr>
        <w:t>системы информационного обеспечения, соответствующей задачам СБР озера Байкал и удовлетворяющей запросам населения Байкальского региона (БР), страны и мировой общественности в эт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трудно прийти к выводу, что для эффективного решения даже такой «частной» проблемы (СБР) указанная система не может быть просто системой </w:t>
      </w:r>
      <w:r>
        <w:rPr>
          <w:rFonts w:cs="Times New Roman" w:ascii="Times New Roman" w:hAnsi="Times New Roman"/>
          <w:i/>
          <w:iCs/>
          <w:color w:val="000000"/>
          <w:sz w:val="22"/>
          <w:szCs w:val="22"/>
        </w:rPr>
        <w:t xml:space="preserve">обеспечения информацией </w:t>
      </w:r>
      <w:r>
        <w:rPr>
          <w:rFonts w:cs="Times New Roman" w:ascii="Times New Roman" w:hAnsi="Times New Roman"/>
          <w:color w:val="000000"/>
          <w:sz w:val="22"/>
          <w:szCs w:val="22"/>
        </w:rPr>
        <w:t>узкой группы лиц, прини</w:t>
        <w:softHyphen/>
        <w:t xml:space="preserve">мающих решение, или более широкого круга представителей разных социальных групп или даже всего населения региона, а должна быть также системой </w:t>
      </w:r>
      <w:r>
        <w:rPr>
          <w:rFonts w:cs="Times New Roman" w:ascii="Times New Roman" w:hAnsi="Times New Roman"/>
          <w:i/>
          <w:iCs/>
          <w:color w:val="000000"/>
          <w:sz w:val="22"/>
          <w:szCs w:val="22"/>
        </w:rPr>
        <w:t xml:space="preserve">информационного взаимодействия и </w:t>
      </w:r>
      <w:r>
        <w:rPr>
          <w:rFonts w:cs="Times New Roman" w:ascii="Times New Roman" w:hAnsi="Times New Roman"/>
          <w:color w:val="000000"/>
          <w:sz w:val="22"/>
          <w:szCs w:val="22"/>
        </w:rPr>
        <w:t>информацион</w:t>
        <w:softHyphen/>
        <w:t xml:space="preserve">ного </w:t>
      </w:r>
      <w:r>
        <w:rPr>
          <w:rFonts w:cs="Times New Roman" w:ascii="Times New Roman" w:hAnsi="Times New Roman"/>
          <w:i/>
          <w:iCs/>
          <w:color w:val="000000"/>
          <w:sz w:val="22"/>
          <w:szCs w:val="22"/>
        </w:rPr>
        <w:t xml:space="preserve">воздействия </w:t>
      </w:r>
      <w:r>
        <w:rPr>
          <w:rFonts w:cs="Times New Roman" w:ascii="Times New Roman" w:hAnsi="Times New Roman"/>
          <w:color w:val="000000"/>
          <w:sz w:val="22"/>
          <w:szCs w:val="22"/>
        </w:rPr>
        <w:t xml:space="preserve">на территорию в направлении решения проблемы СБР или даже </w:t>
      </w:r>
      <w:r>
        <w:rPr>
          <w:rFonts w:cs="Times New Roman" w:ascii="Times New Roman" w:hAnsi="Times New Roman"/>
          <w:i/>
          <w:iCs/>
          <w:color w:val="000000"/>
          <w:sz w:val="22"/>
          <w:szCs w:val="22"/>
        </w:rPr>
        <w:t>проблемно-ориентируемой системой процессов инфор</w:t>
        <w:softHyphen/>
        <w:t>мационного взаимодействия и управления (самоуправления) на тер</w:t>
        <w:softHyphen/>
        <w:t>ритории Б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этому более правильно говорить о многокритериальной оп</w:t>
        <w:softHyphen/>
        <w:t>тимизации развития территории (в нашем случае, Байкальского реги</w:t>
        <w:softHyphen/>
        <w:t>она), о рационализации развития, о комплексном развитии терр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и, о сбалансированном развитии, о скоординированном развитии территории, об устойчивом развитии БР. Термин «устойчивое разви</w:t>
        <w:softHyphen/>
        <w:t>тие» является не только более современным, но и более емким, в част</w:t>
        <w:softHyphen/>
        <w:t>ности, охватывающим не только аспекты природоохраны и экономи</w:t>
        <w:softHyphen/>
        <w:t xml:space="preserve">ки, но и аспекты </w:t>
      </w:r>
      <w:r>
        <w:rPr>
          <w:rFonts w:cs="Times New Roman" w:ascii="Times New Roman" w:hAnsi="Times New Roman"/>
          <w:i/>
          <w:iCs/>
          <w:color w:val="000000"/>
          <w:sz w:val="22"/>
          <w:szCs w:val="22"/>
        </w:rPr>
        <w:t xml:space="preserve">социальные, духовные, </w:t>
      </w:r>
      <w:r>
        <w:rPr>
          <w:rFonts w:cs="Times New Roman" w:ascii="Times New Roman" w:hAnsi="Times New Roman"/>
          <w:color w:val="000000"/>
          <w:sz w:val="22"/>
          <w:szCs w:val="22"/>
        </w:rPr>
        <w:t>а также процессы саморазви</w:t>
        <w:softHyphen/>
        <w:t>тия, само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проблема СБР вызвана антропогенными факторами и по</w:t>
        <w:softHyphen/>
        <w:t xml:space="preserve">этому </w:t>
      </w:r>
      <w:r>
        <w:rPr>
          <w:rFonts w:cs="Times New Roman" w:ascii="Times New Roman" w:hAnsi="Times New Roman"/>
          <w:i/>
          <w:iCs/>
          <w:color w:val="000000"/>
          <w:sz w:val="22"/>
          <w:szCs w:val="22"/>
        </w:rPr>
        <w:t xml:space="preserve">радикальное </w:t>
      </w:r>
      <w:r>
        <w:rPr>
          <w:rFonts w:cs="Times New Roman" w:ascii="Times New Roman" w:hAnsi="Times New Roman"/>
          <w:color w:val="000000"/>
          <w:sz w:val="22"/>
          <w:szCs w:val="22"/>
        </w:rPr>
        <w:t xml:space="preserve">управление биоразнообразием - это </w:t>
      </w:r>
      <w:r>
        <w:rPr>
          <w:rFonts w:cs="Times New Roman" w:ascii="Times New Roman" w:hAnsi="Times New Roman"/>
          <w:i/>
          <w:iCs/>
          <w:color w:val="000000"/>
          <w:sz w:val="22"/>
          <w:szCs w:val="22"/>
        </w:rPr>
        <w:t>управление территорией (и самоуправление) по критериям устойчивого разви</w:t>
        <w:softHyphen/>
        <w:t xml:space="preserve">тия. </w:t>
      </w:r>
      <w:r>
        <w:rPr>
          <w:rFonts w:cs="Times New Roman" w:ascii="Times New Roman" w:hAnsi="Times New Roman"/>
          <w:color w:val="000000"/>
          <w:sz w:val="22"/>
          <w:szCs w:val="22"/>
        </w:rPr>
        <w:t>Например, природоохранная практика спасения редких и исчеза</w:t>
        <w:softHyphen/>
        <w:t>ющих биовидов не может заменить исследования более крупных при</w:t>
        <w:softHyphen/>
        <w:t>родных систем (экосистемы, ландшафты) и не может быть кардиналь</w:t>
        <w:softHyphen/>
        <w:t>но решена без решения задачи управления территорией в целом. Ох</w:t>
        <w:softHyphen/>
        <w:t xml:space="preserve">рана природы является не только элементом управления развитием, но и реализуется через систему развития территории и поэтому зависит от состояния </w:t>
      </w:r>
      <w:r>
        <w:rPr>
          <w:rFonts w:cs="Times New Roman" w:ascii="Times New Roman" w:hAnsi="Times New Roman"/>
          <w:i/>
          <w:iCs/>
          <w:color w:val="000000"/>
          <w:sz w:val="22"/>
          <w:szCs w:val="22"/>
        </w:rPr>
        <w:t>социально-экономической, нормативно-правовой, обще</w:t>
        <w:softHyphen/>
        <w:t>ственно-политической, научно-образовательной и культурно-воспи</w:t>
        <w:softHyphen/>
        <w:t xml:space="preserve">тательной </w:t>
      </w:r>
      <w:r>
        <w:rPr>
          <w:rFonts w:cs="Times New Roman" w:ascii="Times New Roman" w:hAnsi="Times New Roman"/>
          <w:color w:val="000000"/>
          <w:sz w:val="22"/>
          <w:szCs w:val="22"/>
        </w:rPr>
        <w:t>сфер жизни и деятельности человека, которые, в свою оче</w:t>
        <w:softHyphen/>
        <w:t>редь, решающим образом зависят от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необходимо совершенствование (развитие) </w:t>
      </w:r>
      <w:r>
        <w:rPr>
          <w:rFonts w:cs="Times New Roman" w:ascii="Times New Roman" w:hAnsi="Times New Roman"/>
          <w:i/>
          <w:iCs/>
          <w:color w:val="000000"/>
          <w:sz w:val="22"/>
          <w:szCs w:val="22"/>
        </w:rPr>
        <w:t>сис</w:t>
        <w:softHyphen/>
        <w:t>темы процессов информационного взаимодействия и управления (само</w:t>
        <w:softHyphen/>
        <w:t xml:space="preserve">управления) в Байкальском регионе в интересах устойчивого развития </w:t>
      </w:r>
      <w:r>
        <w:rPr>
          <w:rFonts w:cs="Times New Roman" w:ascii="Times New Roman" w:hAnsi="Times New Roman"/>
          <w:color w:val="000000"/>
          <w:sz w:val="22"/>
          <w:szCs w:val="22"/>
        </w:rPr>
        <w:t xml:space="preserve">(далее, сокращенно, </w:t>
      </w:r>
      <w:r>
        <w:rPr>
          <w:rFonts w:cs="Times New Roman" w:ascii="Times New Roman" w:hAnsi="Times New Roman"/>
          <w:i/>
          <w:iCs/>
          <w:color w:val="000000"/>
          <w:sz w:val="22"/>
          <w:szCs w:val="22"/>
        </w:rPr>
        <w:t>СИУ-система информационного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далее, что способствует и что мешает развитию та</w:t>
        <w:softHyphen/>
        <w:t>кой СИУ. За Байкальской интерпретацией этих вопросов специалисты в области социальных и психологических проблем развития личности и общества легко увидят необходимые ана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3. Позитивные факторы развития СИУ. В </w:t>
      </w:r>
      <w:r>
        <w:rPr>
          <w:rFonts w:cs="Times New Roman" w:ascii="Times New Roman" w:hAnsi="Times New Roman"/>
          <w:color w:val="000000"/>
          <w:sz w:val="22"/>
          <w:szCs w:val="22"/>
        </w:rPr>
        <w:t>настояще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имеется большой объем информации об экосистеме оз. Бай</w:t>
        <w:softHyphen/>
        <w:t>кал и Б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в регионе до некоторой степени не утрачены культурные цен</w:t>
        <w:softHyphen/>
        <w:t>ности народов, побуждающие человека жить в гармонии с природой; образ Байкала, необходимость его сохранения стимулируют положи</w:t>
        <w:softHyphen/>
        <w:t>тельное начало в духовном мире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 регионе существует мощный научный потенциал генериро</w:t>
        <w:softHyphen/>
        <w:t>вания нов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имеется значительный объем нормативно-правовых докумен</w:t>
        <w:softHyphen/>
        <w:t>тов, направленных на сохранение Байк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развивается как инфраструктура информатики, так и инфор</w:t>
        <w:softHyphen/>
        <w:t>мационная сеть региона в целом, например, в масштабе организаций Иркутского научного центра СО РАН (Академгородка) и Иркутского регионального научно-образовательного комплекса в середине 90-х годов создана высокопроизводительная (до 100 Мбит/с) интегрирован</w:t>
        <w:softHyphen/>
        <w:t>ная информационная компьютерная сеть с волоконно-оптическими линиями связи, используемая в междисциплинарных исследованиях и образ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 имеется во многом уникальный опыт и компьютерные техно</w:t>
        <w:softHyphen/>
        <w:t>логии комплексного моделирования взаимосвязанных процессов в со-циально-эколого-экономической сфере Иркутской области и Байкаль</w:t>
        <w:softHyphen/>
        <w:t>ского региона, включая опыт организации этих мультидисциплинар-ных исследований силами учреждений и временных творческих кол</w:t>
        <w:softHyphen/>
        <w:t>лективов Иркутского регионального научно-образовательного комплек</w:t>
        <w:softHyphen/>
        <w:t>са в сотрудничестве с другими коллективами и экспертами Байкальс</w:t>
        <w:softHyphen/>
        <w:t>кого региона; при этом математические и информационные техноло</w:t>
        <w:softHyphen/>
        <w:t>гии используются на всех этапах исследования территории: 1) получе</w:t>
        <w:softHyphen/>
        <w:t>ние первичных статистических и отраслевых данных, в том числе на основе систем мониторинга, 2) предварительная обработка и верифи</w:t>
        <w:softHyphen/>
        <w:t>кация этих данных, 3) моделирование и дескриптивный анализ про</w:t>
        <w:softHyphen/>
        <w:t>цессов развития при определенных предположениях об экзогенных переменных и 4) конструктивный синтез параметров и управлений, обеспечивающих в рамках модели желаемый характер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 созданы региональные ГИС-центры, базы данных и знаний по профилям Байкальской тематики, тематические геоинформацион</w:t>
        <w:softHyphen/>
        <w:t>ные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 создается метабаза информации по Байкальскому региону (базы данных о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разработаны методы искусственного интеллекта и инструмен</w:t>
        <w:softHyphen/>
        <w:t>тальные средства для интеллектуализации ГИС-технологий и других программных средств с целью снижения требований к уровню квали</w:t>
        <w:softHyphen/>
        <w:t>фикации и тем самым расширения круга потенциальных конечных пользователей, повышению производительности и автоматизирован-ности решения задач, расширения класса решаемых задач в условиях неполноты, нечеткости и противоречивост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созданы региональные центры Интернет, большинство соци</w:t>
        <w:softHyphen/>
        <w:t>альных групп имеет доступ к компьютерным телекоммуникациям с выходом в местные корпоративные, региональные, национальные и глобальные компьютерные сети, базы данных, информационные сис</w:t>
        <w:softHyphen/>
        <w:t>темы или хранилища (</w:t>
      </w:r>
      <w:r>
        <w:rPr>
          <w:rFonts w:cs="Times New Roman" w:ascii="Times New Roman" w:hAnsi="Times New Roman"/>
          <w:color w:val="000000"/>
          <w:sz w:val="22"/>
          <w:szCs w:val="22"/>
          <w:lang w:val="en-US"/>
        </w:rPr>
        <w:t>DataWarehouses</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 территориальная удаленность региона от столицы и относи</w:t>
        <w:softHyphen/>
        <w:t>тельно более близких по культуре народов стран Западной Европы и США стимулирует спрос на доступ к компьютерным информацион</w:t>
        <w:softHyphen/>
        <w:t>ным ресурсам, а также обеспечивает наличие некоторого времени на адаптацию ко всему новому (хорошему и плохому), приходящему в регион изв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4. Негативные факторы. </w:t>
      </w:r>
      <w:r>
        <w:rPr>
          <w:rFonts w:cs="Times New Roman" w:ascii="Times New Roman" w:hAnsi="Times New Roman"/>
          <w:color w:val="000000"/>
          <w:sz w:val="22"/>
          <w:szCs w:val="22"/>
        </w:rPr>
        <w:t>Существующее состояние информа</w:t>
        <w:softHyphen/>
        <w:t xml:space="preserve">ционной сети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Байкальском регионе с точки зрения </w:t>
      </w:r>
      <w:r>
        <w:rPr>
          <w:rFonts w:cs="Times New Roman" w:ascii="Times New Roman" w:hAnsi="Times New Roman"/>
          <w:b/>
          <w:bCs/>
          <w:color w:val="000000"/>
          <w:sz w:val="22"/>
          <w:szCs w:val="22"/>
        </w:rPr>
        <w:t xml:space="preserve">ее </w:t>
      </w:r>
      <w:r>
        <w:rPr>
          <w:rFonts w:cs="Times New Roman" w:ascii="Times New Roman" w:hAnsi="Times New Roman"/>
          <w:color w:val="000000"/>
          <w:sz w:val="22"/>
          <w:szCs w:val="22"/>
        </w:rPr>
        <w:t xml:space="preserve">адекватности задачам СБР, </w:t>
      </w:r>
      <w:r>
        <w:rPr>
          <w:rFonts w:cs="Times New Roman" w:ascii="Times New Roman" w:hAnsi="Times New Roman"/>
          <w:b/>
          <w:bCs/>
          <w:color w:val="000000"/>
          <w:sz w:val="22"/>
          <w:szCs w:val="22"/>
        </w:rPr>
        <w:t xml:space="preserve">а </w:t>
      </w:r>
      <w:r>
        <w:rPr>
          <w:rFonts w:cs="Times New Roman" w:ascii="Times New Roman" w:hAnsi="Times New Roman"/>
          <w:color w:val="000000"/>
          <w:sz w:val="22"/>
          <w:szCs w:val="22"/>
        </w:rPr>
        <w:t xml:space="preserve">следовательно, задачам развития СИУ, к сожалению, еще сильно отличается от желаемого. Сегодн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Байкальском реги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 отсутствует развитый рынок информаци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вообще интеллек</w:t>
        <w:softHyphen/>
        <w:t xml:space="preserve">туальных продуктов по проблеме СБР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шире, многие источники ин</w:t>
        <w:softHyphen/>
        <w:t xml:space="preserve">формации являются источниками внутреннего пользовани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то вре</w:t>
        <w:softHyphen/>
        <w:t xml:space="preserve">мя как, по крайней мер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окращенном или переработанном виде они могли </w:t>
      </w:r>
      <w:r>
        <w:rPr>
          <w:rFonts w:cs="Times New Roman" w:ascii="Times New Roman" w:hAnsi="Times New Roman"/>
          <w:b/>
          <w:bCs/>
          <w:color w:val="000000"/>
          <w:sz w:val="22"/>
          <w:szCs w:val="22"/>
        </w:rPr>
        <w:t xml:space="preserve">бы </w:t>
      </w:r>
      <w:r>
        <w:rPr>
          <w:rFonts w:cs="Times New Roman" w:ascii="Times New Roman" w:hAnsi="Times New Roman"/>
          <w:color w:val="000000"/>
          <w:sz w:val="22"/>
          <w:szCs w:val="22"/>
        </w:rPr>
        <w:t xml:space="preserve">быть использованы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массовом обслуживании, многие профессиональные создатели ресурсов </w:t>
      </w:r>
      <w:r>
        <w:rPr>
          <w:rFonts w:cs="Times New Roman" w:ascii="Times New Roman" w:hAnsi="Times New Roman"/>
          <w:b/>
          <w:bCs/>
          <w:color w:val="000000"/>
          <w:sz w:val="22"/>
          <w:szCs w:val="22"/>
        </w:rPr>
        <w:t xml:space="preserve">не </w:t>
      </w:r>
      <w:r>
        <w:rPr>
          <w:rFonts w:cs="Times New Roman" w:ascii="Times New Roman" w:hAnsi="Times New Roman"/>
          <w:color w:val="000000"/>
          <w:sz w:val="22"/>
          <w:szCs w:val="22"/>
        </w:rPr>
        <w:t>видят экономической выго</w:t>
        <w:softHyphen/>
        <w:t xml:space="preserve">ды от работы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сети Интер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 специалисты, эксперты, аналитик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населени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целом </w:t>
      </w:r>
      <w:r>
        <w:rPr>
          <w:rFonts w:cs="Times New Roman" w:ascii="Times New Roman" w:hAnsi="Times New Roman"/>
          <w:b/>
          <w:bCs/>
          <w:color w:val="000000"/>
          <w:sz w:val="22"/>
          <w:szCs w:val="22"/>
        </w:rPr>
        <w:t xml:space="preserve">не </w:t>
      </w:r>
      <w:r>
        <w:rPr>
          <w:rFonts w:cs="Times New Roman" w:ascii="Times New Roman" w:hAnsi="Times New Roman"/>
          <w:color w:val="000000"/>
          <w:sz w:val="22"/>
          <w:szCs w:val="22"/>
        </w:rPr>
        <w:t xml:space="preserve">имеют должных пакетов предложений по профилям деятельност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интересов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фере экологической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другой релевантной информации, требования к полнот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точности данных о природных объектах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про</w:t>
        <w:softHyphen/>
        <w:t xml:space="preserve">цессах обычно весьма высоки как стоимость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трудоемкость </w:t>
      </w:r>
      <w:r>
        <w:rPr>
          <w:rFonts w:cs="Times New Roman" w:ascii="Times New Roman" w:hAnsi="Times New Roman"/>
          <w:b/>
          <w:bCs/>
          <w:color w:val="000000"/>
          <w:sz w:val="22"/>
          <w:szCs w:val="22"/>
        </w:rPr>
        <w:t xml:space="preserve">их </w:t>
      </w:r>
      <w:r>
        <w:rPr>
          <w:rFonts w:cs="Times New Roman" w:ascii="Times New Roman" w:hAnsi="Times New Roman"/>
          <w:color w:val="000000"/>
          <w:sz w:val="22"/>
          <w:szCs w:val="22"/>
        </w:rPr>
        <w:t>полу</w:t>
        <w:softHyphen/>
        <w:t xml:space="preserve">чения, информация о природной среде многообразна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трудно сопос</w:t>
        <w:softHyphen/>
        <w:t xml:space="preserve">тавима, биологический, химический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другой мониторинг экосисте</w:t>
        <w:softHyphen/>
        <w:t xml:space="preserve">мы оз.Байкал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БР) требуют кардинального улучшения, </w:t>
      </w:r>
      <w:r>
        <w:rPr>
          <w:rFonts w:cs="Times New Roman" w:ascii="Times New Roman" w:hAnsi="Times New Roman"/>
          <w:b/>
          <w:bCs/>
          <w:color w:val="000000"/>
          <w:sz w:val="22"/>
          <w:szCs w:val="22"/>
        </w:rPr>
        <w:t xml:space="preserve">а </w:t>
      </w:r>
      <w:r>
        <w:rPr>
          <w:rFonts w:cs="Times New Roman" w:ascii="Times New Roman" w:hAnsi="Times New Roman"/>
          <w:color w:val="000000"/>
          <w:sz w:val="22"/>
          <w:szCs w:val="22"/>
        </w:rPr>
        <w:t>его инфор</w:t>
        <w:softHyphen/>
        <w:t xml:space="preserve">маци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должной мере </w:t>
      </w:r>
      <w:r>
        <w:rPr>
          <w:rFonts w:cs="Times New Roman" w:ascii="Times New Roman" w:hAnsi="Times New Roman"/>
          <w:b/>
          <w:bCs/>
          <w:color w:val="000000"/>
          <w:sz w:val="22"/>
          <w:szCs w:val="22"/>
        </w:rPr>
        <w:t xml:space="preserve">не </w:t>
      </w:r>
      <w:r>
        <w:rPr>
          <w:rFonts w:cs="Times New Roman" w:ascii="Times New Roman" w:hAnsi="Times New Roman"/>
          <w:color w:val="000000"/>
          <w:sz w:val="22"/>
          <w:szCs w:val="22"/>
        </w:rPr>
        <w:t xml:space="preserve">интегрируется с данными дистанционного зондирования, </w:t>
      </w:r>
      <w:r>
        <w:rPr>
          <w:rFonts w:cs="Times New Roman" w:ascii="Times New Roman" w:hAnsi="Times New Roman"/>
          <w:b/>
          <w:bCs/>
          <w:color w:val="000000"/>
          <w:sz w:val="22"/>
          <w:szCs w:val="22"/>
        </w:rPr>
        <w:t xml:space="preserve">не </w:t>
      </w:r>
      <w:r>
        <w:rPr>
          <w:rFonts w:cs="Times New Roman" w:ascii="Times New Roman" w:hAnsi="Times New Roman"/>
          <w:color w:val="000000"/>
          <w:sz w:val="22"/>
          <w:szCs w:val="22"/>
        </w:rPr>
        <w:t xml:space="preserve">систематизируется </w:t>
      </w:r>
      <w:r>
        <w:rPr>
          <w:rFonts w:cs="Times New Roman" w:ascii="Times New Roman" w:hAnsi="Times New Roman"/>
          <w:b/>
          <w:bCs/>
          <w:color w:val="000000"/>
          <w:sz w:val="22"/>
          <w:szCs w:val="22"/>
        </w:rPr>
        <w:t xml:space="preserve">и не </w:t>
      </w:r>
      <w:r>
        <w:rPr>
          <w:rFonts w:cs="Times New Roman" w:ascii="Times New Roman" w:hAnsi="Times New Roman"/>
          <w:color w:val="000000"/>
          <w:sz w:val="22"/>
          <w:szCs w:val="22"/>
        </w:rPr>
        <w:t xml:space="preserve">обобщается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региональ</w:t>
        <w:softHyphen/>
        <w:t>ном уровне, работы по оценке генетического разнообразия озера дале</w:t>
        <w:softHyphen/>
        <w:t>ки от завершения, устарели экологические паспорта предприятий, из</w:t>
        <w:softHyphen/>
        <w:t xml:space="preserve">меримость состояния социальной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особенно экономическ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достаточна ввиду неадекватности номенклатуры используемых по</w:t>
        <w:softHyphen/>
        <w:t>казателей проблемам Б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хотя интеллектуальные ресурсы играют равноправную с ма</w:t>
        <w:softHyphen/>
        <w:t>териальными ресурсами роль в материальном производстве, отдален</w:t>
        <w:softHyphen/>
        <w:t>ность сроков отдачи от вложений в интеллектуальную сферу приводит к неверной, заниженной оценке роли науки и культуры как частным капиталом, так и органами власти и управления; в частности, не сфор</w:t>
        <w:softHyphen/>
        <w:t>мирована в должной мере потребность лиц, подготавливающих управ</w:t>
        <w:softHyphen/>
        <w:t>ленческие и другие решения, в использовании методов и технологий математики и информатики (при относительной невыгодности крат</w:t>
        <w:softHyphen/>
        <w:t>ковременных инвестиций в интеллектуальную сферу для производ</w:t>
        <w:softHyphen/>
        <w:t>ственных и финансовых структур, роль инвестора в науку и культуру обязано выполнить государство, занижение роли интеллектуальных ресурсов приводит к потере страной наиболее важных стратегических составляющих роста материального произ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не сформирован в должной мере спрос отдельных социальных групп на конкретные виды информации по проблемам БР и даже по факторам прямой угрозы здоровью и жизни населения, включая угро</w:t>
        <w:softHyphen/>
        <w:t>зы информационно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информационные ресурсы не инвентаризируются, даже наи</w:t>
        <w:softHyphen/>
        <w:t>более активная часть хозяйствующих и других субъектов информаци</w:t>
        <w:softHyphen/>
        <w:t>онного взаимодействия имеет весьма ограниченное представление об имеющейся информации по проблемам БР, о том, кто и какой инфор</w:t>
        <w:softHyphen/>
        <w:t>мацией владеет, о том, кто, какую информацию и как (на каких услови</w:t>
        <w:softHyphen/>
        <w:t>ях) продуцирует (производит) и предлагает, о каналах (средствах) транс</w:t>
        <w:softHyphen/>
        <w:t>порта (коммуникации) информации с разными по свойствам ее носи</w:t>
        <w:softHyphen/>
        <w:t>телями (устной, письменной, электронной и др.), о том, кто, какую информацию и как хотел бы иметь и потребляет, в том числе фактоло</w:t>
        <w:softHyphen/>
        <w:t>гическую и эмоционально-оценочную информацию (естественно-на</w:t>
        <w:softHyphen/>
        <w:t>учную, публицистическую, художественную и др.), о степени уникаль</w:t>
        <w:softHyphen/>
        <w:t>ности и достоверности этой информации, надежности ее источников (производителей и средств доставки) и правильности усв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 отсутствуют компьютерные базы метаданных о накопленной разнообразной информации по проблеме СБР, ее владельцах и харак</w:t>
        <w:softHyphen/>
        <w:t>теристиках, о специалистах, обладающих опытом изучения и сохране</w:t>
        <w:softHyphen/>
        <w:t>ния биоразнообразия, о коллективах, способных генерировать инфор</w:t>
        <w:softHyphen/>
        <w:t>мацию определенного вида, выполнить необходимый анализ и об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щение информации, дать прогноз, выработать альтернативные сцена</w:t>
        <w:softHyphen/>
        <w:t>рии развития ситуации и отдельных явлений, об условиях получения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 отсутствует регламент доступа к официальной информации и механизм демонополизации информации, не обеспечиваются уров</w:t>
        <w:softHyphen/>
        <w:t>ни открытости или легальной платной доступности информации, осо</w:t>
        <w:softHyphen/>
        <w:t>бенно в случаях, когда она является объектом государственной интел</w:t>
        <w:softHyphen/>
        <w:t>лектуальной собственности и не составляет государственную тайну, слабо развиты информационные ресурсы для массового использова</w:t>
        <w:softHyphen/>
        <w:t>ния населением по вопросам, связанным с оценкой деятельности ор</w:t>
        <w:softHyphen/>
        <w:t>ганов власти, хозяйствующих субъектов и СМИ, что способствует кон</w:t>
        <w:softHyphen/>
        <w:t>сервации закрытости и недемократичности власти 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 мешает неразвитость в стране нормативно-правовых основ в информационной сфере, когда интересы оттесняют право в тень, це</w:t>
        <w:softHyphen/>
        <w:t>лесообразность подменяет закон, информационные ресурсы не оце</w:t>
        <w:softHyphen/>
        <w:t>ниваются как активы основных фондов организаций и как источник не только благополучия, но и угр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инфраструктура информатики и связи развита весьма нерав</w:t>
        <w:softHyphen/>
        <w:t>номерно по четырем субъектам Байкальского региона (включая Рес</w:t>
        <w:softHyphen/>
        <w:t>публику Монголия) и по самим их территориям, слабо развито инфор</w:t>
        <w:softHyphen/>
        <w:t>мационное взаимодействие многих социальных групп и органов влас</w:t>
        <w:softHyphen/>
        <w:t>ти по "горизонт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междугородные каналы связи (в том числе, с Москвой, Ново</w:t>
        <w:softHyphen/>
        <w:t>сибирском и зарубежьем) имеют низкую пропускную способ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 важная информация нередко утрачивается с изменением об</w:t>
        <w:softHyphen/>
        <w:t>стоятельств жизни и деятельности авторов (смена профиля интересов, места жительства, болезнь, смер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 наблюдаются искажение информации, факты ее сокрытия (утаивания, дозирования или необоснованного агрегирования) или конъюнктурной интерпретации и политизации в интересах отдельных юридических и физических лиц, в местнических и ведомственных интересах, что усиливает выгодность неэкологичности эконо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 в проблемах компьютеризации информационной сети регио</w:t>
        <w:softHyphen/>
        <w:t>на (и внешних организаций, связанных с проблемами БР) недостаточ</w:t>
        <w:softHyphen/>
        <w:t>ное внимание уделяется аспекту развития информационных ресурсов в сравнении с вопросами программно-аппаратного и технологическо</w:t>
        <w:softHyphen/>
        <w:t>го обеспечения информат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разнообразие видов информационных ресурсов по форме представления информации и организационно-технологическим свой</w:t>
        <w:softHyphen/>
        <w:t>ствам на практике резко разграничивает рассмотрение разных инфор</w:t>
        <w:softHyphen/>
        <w:t>мационных ресурсов, в то время как имеется ряд общих проблем в их создании и использовании и, кроме того, проблемная ориентирован</w:t>
        <w:softHyphen/>
        <w:t xml:space="preserve">ность СИУ (на задачи устойчивого развития </w:t>
      </w:r>
      <w:r>
        <w:rPr>
          <w:rFonts w:cs="Times New Roman" w:ascii="Times New Roman" w:hAnsi="Times New Roman"/>
          <w:b/>
          <w:bCs/>
          <w:color w:val="000000"/>
          <w:sz w:val="22"/>
          <w:szCs w:val="22"/>
        </w:rPr>
        <w:t xml:space="preserve">БР) </w:t>
      </w:r>
      <w:r>
        <w:rPr>
          <w:rFonts w:cs="Times New Roman" w:ascii="Times New Roman" w:hAnsi="Times New Roman"/>
          <w:color w:val="000000"/>
          <w:sz w:val="22"/>
          <w:szCs w:val="22"/>
        </w:rPr>
        <w:t>требует скоординиро</w:t>
        <w:softHyphen/>
        <w:t>ванного рассмотрения и взаимодействия информационны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5. Заключение. </w:t>
      </w:r>
      <w:r>
        <w:rPr>
          <w:rFonts w:cs="Times New Roman" w:ascii="Times New Roman" w:hAnsi="Times New Roman"/>
          <w:color w:val="000000"/>
          <w:sz w:val="22"/>
          <w:szCs w:val="22"/>
        </w:rPr>
        <w:t>Социальные и психологические последствия информатизации общества должны быть контролируемы. Исходная методологическая установка - невозможность решения этой и других частных проблем вне решения общей проблемы обеспечения устой</w:t>
        <w:softHyphen/>
        <w:t xml:space="preserve">чивого развития общества.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наоборот, информационная сфера - не только источник угроз, но и инструмент обеспечения устойчивого раз</w:t>
        <w:softHyphen/>
        <w:t xml:space="preserve">вити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докладе рассмотрены существенные факторы совершенство</w:t>
        <w:softHyphen/>
        <w:t>вания системы информационного управления обществом. Задачи раз</w:t>
        <w:softHyphen/>
        <w:t>вития СИУ в долгосрочной и краткосрочной перспективе [Васильев, 2001]-предмет отдельного доклада (см. стр. 126 наст. из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Байкал как участок мирового природного наследия: результаты и перспекти</w:t>
        <w:softHyphen/>
        <w:t>вы международного сотрудничества / Под ред. Н. Л. Добрецова. Новосибирск: СО РАН,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Добрецов Н. Л. Международные фундаментальные исследования в Сибири: Основные результаты, возможности и перспективы // Труды Международной кон</w:t>
        <w:softHyphen/>
        <w:t>ференции «Байкал как участок мирового природного наследия. Результаты и пер</w:t>
        <w:softHyphen/>
        <w:t>спективы международного сотрудничества». Новосибирск: Наука, 1999. С. 6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Новая парадигма развития России (комплексные исследования проблем ус</w:t>
        <w:softHyphen/>
        <w:t>тойчивого развития) // Под ред. В.А. Коптюга, В.М. Матросова, В.К. Левашова, М.: Академия; МГУК,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4. Стратегия сохранения биоразнообразия озера Байкал // Конкурсные предло</w:t>
        <w:softHyphen/>
        <w:t>жения в проект Глобального экологического фонда «Сохранение биоразнообра</w:t>
        <w:softHyphen/>
        <w:t>зия РФ». Иркутск</w:t>
      </w:r>
      <w:r>
        <w:rPr>
          <w:rFonts w:cs="Times New Roman" w:ascii="Times New Roman" w:hAnsi="Times New Roman"/>
          <w:color w:val="000000"/>
          <w:sz w:val="18"/>
          <w:szCs w:val="18"/>
          <w:lang w:val="en-US"/>
        </w:rPr>
        <w:t>,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5.  Sustainable Development of the Lake Baikal Region (V.A., Koptyug, M.Uppenbrink eds.). NA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S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eries</w:t>
      </w:r>
      <w:r>
        <w:rPr>
          <w:rFonts w:cs="Times New Roman" w:ascii="Times New Roman" w:hAnsi="Times New Roman"/>
          <w:color w:val="000000"/>
          <w:sz w:val="18"/>
          <w:szCs w:val="18"/>
        </w:rPr>
        <w:t xml:space="preserve">, 2. </w:t>
      </w:r>
      <w:r>
        <w:rPr>
          <w:rFonts w:cs="Times New Roman" w:ascii="Times New Roman" w:hAnsi="Times New Roman"/>
          <w:color w:val="000000"/>
          <w:sz w:val="18"/>
          <w:szCs w:val="18"/>
          <w:lang w:val="en-US"/>
        </w:rPr>
        <w:t>Environm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w:t>
      </w:r>
      <w:r>
        <w:rPr>
          <w:rFonts w:cs="Times New Roman" w:ascii="Times New Roman" w:hAnsi="Times New Roman"/>
          <w:color w:val="000000"/>
          <w:sz w:val="18"/>
          <w:szCs w:val="18"/>
        </w:rPr>
        <w:t xml:space="preserve">. 6. </w:t>
      </w:r>
      <w:r>
        <w:rPr>
          <w:rFonts w:cs="Times New Roman" w:ascii="Times New Roman" w:hAnsi="Times New Roman"/>
          <w:color w:val="000000"/>
          <w:sz w:val="18"/>
          <w:szCs w:val="18"/>
          <w:lang w:val="en-US"/>
        </w:rPr>
        <w:t>Berli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eidelber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pringer</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Verlag</w:t>
      </w:r>
      <w:r>
        <w:rPr>
          <w:rFonts w:cs="Times New Roman" w:ascii="Times New Roman" w:hAnsi="Times New Roman"/>
          <w:color w:val="000000"/>
          <w:sz w:val="18"/>
          <w:szCs w:val="18"/>
        </w:rPr>
        <w:t>,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6. Васильев </w:t>
      </w:r>
      <w:r>
        <w:rPr>
          <w:rFonts w:cs="Times New Roman" w:ascii="Times New Roman" w:hAnsi="Times New Roman"/>
          <w:color w:val="000000"/>
          <w:sz w:val="18"/>
          <w:szCs w:val="18"/>
          <w:lang w:val="en-US"/>
        </w:rPr>
        <w:t>C</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 Системно-информационное обеспечение решения проблем сохранения экосистемы озера Байкал и развития Байкальского региона // Геогра</w:t>
        <w:softHyphen/>
        <w:t>фия и природные ресурсы, 2001. № 1. С. 18-2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Н. Васил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Задачи информационной поддержки устойчивого развития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римере решения задач сохранения экосистемы озера Байкал и развития Байкальского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асильев, 2001, а, б] отмечалось, что управляемость (конт</w:t>
        <w:softHyphen/>
        <w:t>ролируемость) социальных и психологических последствий информа</w:t>
        <w:softHyphen/>
        <w:t>тизации общества предполагает необходимость совершенствования существующей системы процессов информационного взаимодействия и управления (самоуправления) в интересах устойчивого развития об</w:t>
        <w:softHyphen/>
        <w:t>щества (сокращенно, СИУ- система информационного управления). Там же были рассмотрены позитивные и негативные факторы разви</w:t>
        <w:softHyphen/>
        <w:t>тия СИУ на примере задач сохранения экосистемы озера Байкал и раз</w:t>
        <w:softHyphen/>
        <w:t>вития Байкальского региона (Б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задачи развития СИУ, для конкретики, с привязкой к проблематике устойчивого развития Байкальского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о решение следующих долгосрочных задач развития СИ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развитие в информационной сети Байкальского региона всех атрибутов правового государства, гражданского общества и рыночно</w:t>
        <w:softHyphen/>
        <w:t>го хозя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дополнение процесса формирования регионального инфор</w:t>
        <w:softHyphen/>
        <w:t>мационного (интеллектуального) рынка «снизу - вверх» (от существу</w:t>
        <w:softHyphen/>
        <w:t>ющего рынка вещей к рынку идей) воздействиями «сбоку» (неправи</w:t>
        <w:softHyphen/>
        <w:t>тельственные структуры) или «сверху - вниз» (госструктуры) с опо</w:t>
        <w:softHyphen/>
        <w:t>рой, прежде всего, на уже существующие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здание более эффективной и разветвленной инфраструкту</w:t>
        <w:softHyphen/>
        <w:t>ры информатики и связи с более богатыми и альтернативными инфор</w:t>
        <w:softHyphen/>
        <w:t>мационными ресурсами (включая базы метаданных), средствами об</w:t>
        <w:softHyphen/>
        <w:t>щения и телекоммуникаций, свободой доступа к жизненно важ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 Данный доклад концептуально связан (является продолжением) доклада: С. Н. Васильев. Проблемы совершенствования информационного взаимодействия в обществе </w:t>
      </w:r>
      <w:r>
        <w:rPr>
          <w:rFonts w:cs="Times New Roman" w:ascii="Times New Roman" w:hAnsi="Times New Roman"/>
          <w:color w:val="000000"/>
          <w:sz w:val="18"/>
          <w:szCs w:val="18"/>
          <w:lang w:val="en-US"/>
        </w:rPr>
        <w:t>f</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www</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auditorium</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rPr>
        <w:t xml:space="preserve"> (см. с. 118 наст, из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формации (о степени опасности факторов риска ухудшения здоро</w:t>
        <w:softHyphen/>
        <w:t>вья человека из-за информационных и вещественных загрязнений сред обитан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развитие информационной и научной основы механизма раз</w:t>
        <w:softHyphen/>
        <w:t>решения неизбежных конфликтов целей сохранения биоразнообразия (СБР) и интересов социально-экономического развития терр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усиление роли общественных (независимых) и государствен</w:t>
        <w:softHyphen/>
        <w:t>ных аналитических центров для эффективной поддержки решения проблем БР в общественно-политической, социально-экономической, нормативно-правовой сферах путем анализа, обобщения, агрегирова</w:t>
        <w:softHyphen/>
        <w:t>ния и дезагрегирования информации о БР, выработки образов ситуа</w:t>
        <w:softHyphen/>
        <w:t>ции и прогнозов его развития, просмотра и оценки альтернативных сценариев комплексного развития региона с демонстрацией прогноз</w:t>
        <w:softHyphen/>
        <w:t>ных и сценарных вариантов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 формирование финансовой поддержки развития СИУ, усиле</w:t>
        <w:softHyphen/>
        <w:t>ние привлекательности идей СБР и устойчивого развития для потен</w:t>
        <w:softHyphen/>
        <w:t>циальных инвесторов и спонс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 воспитание «байкальской» идеологии (методами и средства</w:t>
        <w:softHyphen/>
        <w:t>ми культурно-образовательной сферы, СМ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раткосрочной перспективе треб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Разработка принципов развития СИУ и, в частности, одной из ее важнейших инфраструктурных и технологических основ - регио</w:t>
        <w:softHyphen/>
        <w:t>нальной информационной (компьютерной) сети в тесном взаимодей</w:t>
        <w:softHyphen/>
        <w:t>ствии с другими компонентами СИУ (научных и аналитических цент</w:t>
        <w:softHyphen/>
        <w:t>ров, СМИ и т.д.). В числе таковых: управляемость информационных потоков методами экономического и информационного воздействия, а не только администрирования, открытость и саморазвитие в сочета</w:t>
        <w:softHyphen/>
        <w:t>нии с корпоративностью и централизованностью развития отдельных фрагментов и регламентированным доступом к части информации и др. Планируется опираться при этом на уже существующие организа</w:t>
        <w:softHyphen/>
        <w:t>ции, коллективы и специалистов, успешно работающих в сфере СИУ, научные (академические, отраслевые и др.) институты, образователь</w:t>
        <w:softHyphen/>
        <w:t>ные учреждения, ГИС-центры, профилирующие подразделения орга</w:t>
        <w:softHyphen/>
        <w:t>нов власти и управления и др. организации, а также на существующие мониторинговые системы, ГИС-системы и распределенные компью</w:t>
        <w:softHyphen/>
        <w:t>терные и неэлектронные базы данных этих организаций и с обеспече</w:t>
        <w:softHyphen/>
        <w:t>нием широкого доступа внешних пользователей из Интер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оставление аннотированного перечня природоохранных проектов, реализованных на Байкале с систематизацией планировав</w:t>
        <w:softHyphen/>
        <w:t>шихся в них действий, обзором результатов, аннотированием исполь</w:t>
        <w:softHyphen/>
        <w:t>зованных в проектах и созданных при их реализации информацион</w:t>
        <w:softHyphen/>
        <w:t>ных ресурсов, с описанием возможностей их использования. Анало</w:t>
        <w:softHyphen/>
        <w:t>гичное изучение проектов обеспечения экологичности информацион</w:t>
        <w:softHyphen/>
        <w:t>ной среды обита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ценка с позиций развития СИУ состояния и роли (совре</w:t>
        <w:softHyphen/>
        <w:t xml:space="preserve">менной и перспективной) информационных ресурсов и средств </w:t>
      </w:r>
      <w:r>
        <w:rPr>
          <w:rFonts w:cs="Times New Roman" w:ascii="Times New Roman" w:hAnsi="Times New Roman"/>
          <w:i/>
          <w:iCs/>
          <w:color w:val="000000"/>
          <w:sz w:val="22"/>
          <w:szCs w:val="22"/>
        </w:rPr>
        <w:t>мас</w:t>
        <w:softHyphen/>
        <w:t xml:space="preserve">совой </w:t>
      </w:r>
      <w:r>
        <w:rPr>
          <w:rFonts w:cs="Times New Roman" w:ascii="Times New Roman" w:hAnsi="Times New Roman"/>
          <w:color w:val="000000"/>
          <w:sz w:val="22"/>
          <w:szCs w:val="22"/>
        </w:rPr>
        <w:t>ориентации и пользования - СМИ, центров НТИ, библиотечных и архивных источников (в подчинении Миннауки, Росархива, Мин-культуры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Инвентаризация информационных ресурсов по проблемам развития БР, созданных для </w:t>
      </w:r>
      <w:r>
        <w:rPr>
          <w:rFonts w:cs="Times New Roman" w:ascii="Times New Roman" w:hAnsi="Times New Roman"/>
          <w:i/>
          <w:iCs/>
          <w:color w:val="000000"/>
          <w:sz w:val="22"/>
          <w:szCs w:val="22"/>
        </w:rPr>
        <w:t xml:space="preserve">«внутреннего» </w:t>
      </w:r>
      <w:r>
        <w:rPr>
          <w:rFonts w:cs="Times New Roman" w:ascii="Times New Roman" w:hAnsi="Times New Roman"/>
          <w:color w:val="000000"/>
          <w:sz w:val="22"/>
          <w:szCs w:val="22"/>
        </w:rPr>
        <w:t>пользования в СО РАН, отраслевых НИИ, региональных органах власти, федеральных орга</w:t>
        <w:softHyphen/>
        <w:t>нах власти на территории БР, учреждениях системы образования, про</w:t>
        <w:softHyphen/>
        <w:t>мышленных и сельскохозяйственных организациях, кредитно-финан</w:t>
        <w:softHyphen/>
        <w:t>совых и предпринимательских структурах, неправительственных (об</w:t>
        <w:softHyphen/>
        <w:t>щественных и благотворительных) организациях. В частности, взаи</w:t>
        <w:softHyphen/>
        <w:t>модействие с российскими и зарубежными организациями в создании национальной системы информации по вопросам охраны окружаю</w:t>
        <w:softHyphen/>
        <w:t>щей среды в рамках Программы ООН по окружающей среде и Гло</w:t>
        <w:softHyphen/>
        <w:t>бальной информационной системы по обмену информацией по воп</w:t>
        <w:softHyphen/>
        <w:t>росам окружающей среды (ЮНЕП/Инфотерра, г. Найроб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омпьютеризация метаинформации и создание баз метаданных об информации по БР в интересах СБР и устойчивого развития Б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Анализ и обобщение с позиций развития СИУ нормативно-правовых требований демонополизации информационных ресурсов владельца, а также условий и стимулов преобразования допустимой (несекретной) части ресурсов внутреннего пользования в форму ре</w:t>
        <w:softHyphen/>
        <w:t>сурсов внешнего пользования с разным регламентом досту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Пропаганда опыта выгодной трансформации внутренних ре</w:t>
        <w:softHyphen/>
        <w:t>сурсов в ресурсы внешнего пользования и приближения нормативно-методической базы формирования, учета, использования и защиты информации к требованиям правового государства, гражданского об</w:t>
        <w:softHyphen/>
        <w:t>щества и рыночного хозя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Подготовка регионального (на территории Иркутской и Чи</w:t>
        <w:softHyphen/>
        <w:t>тинской областей и Республики Бурятия) Закона об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Индикаторы состояния живой природы и территории в целом для управления развитием региона, уточнение номенклатуры показа</w:t>
        <w:softHyphen/>
        <w:t>телей состояния БР для более обоснованного прогноза развития тер</w:t>
        <w:softHyphen/>
        <w:t>ритории и повышения управляемости по цепочке обратной связи: от моделей к недостающим д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Научные основы совершенствования и интеграции разных систем мониторинга окружающей среды в интересах решения проблем развития БР, выработка предложений по координации и оптимизации управления мониторингом окружающей среды в условиях ограничен</w:t>
        <w:softHyphen/>
        <w:t>ных финансовых ресурсов, предложений по новым схемам инвестиро</w:t>
        <w:softHyphen/>
        <w:t>вания мониторинга, по интеграции, обобщению и систематизации дан</w:t>
        <w:softHyphen/>
        <w:t>ных монитор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Совершенствование организационно-технической основы координации сбора, хранения и распространения информации в СИУ с опорой на организации государственной системы НТИ, СМ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Развитие научно-методической базы комплексного модели</w:t>
        <w:softHyphen/>
        <w:t>рования региональных процессов и сети аналитических групп и экс</w:t>
        <w:softHyphen/>
        <w:t>пертов, обладающих потенциалом формирования аналитических про</w:t>
        <w:softHyphen/>
        <w:t>дуктов, например, плана действий с многокритериальным сопостав</w:t>
        <w:softHyphen/>
        <w:t>лением действий прошлого, настоящего и будущего для оценки, кор</w:t>
        <w:softHyphen/>
        <w:t>ректировки и перепрограммирования плана. Подготовка аналитичес</w:t>
        <w:softHyphen/>
        <w:t>ких материалов о состоянии экосистемы озера Байкал и экологичес</w:t>
        <w:softHyphen/>
        <w:t>кой обстановке на территории Б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 Развитие системы образования в направлении приобщения широкой общественности к региональным средствам информатики и информационным ресурсам. Организация специального </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сервера свободного доступа к информации о состоянии живой природы и при</w:t>
        <w:softHyphen/>
        <w:t>родных ресурсов БР, новых Интернет-центров для нуждающихся со</w:t>
        <w:softHyphen/>
        <w:t>циальных групп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которые из перечисленных задач прямо сформулированы в [</w:t>
      </w:r>
      <w:r>
        <w:rPr>
          <w:rFonts w:cs="Times New Roman" w:ascii="Times New Roman" w:hAnsi="Times New Roman"/>
          <w:color w:val="000000"/>
          <w:sz w:val="22"/>
          <w:szCs w:val="22"/>
          <w:lang w:val="en-US"/>
        </w:rPr>
        <w:t>Sustainable</w:t>
      </w:r>
      <w:r>
        <w:rPr>
          <w:rFonts w:cs="Times New Roman" w:ascii="Times New Roman" w:hAnsi="Times New Roman"/>
          <w:color w:val="000000"/>
          <w:sz w:val="22"/>
          <w:szCs w:val="22"/>
        </w:rPr>
        <w:t>..., 1996], [Добрецов, 1999], [Стратегия...,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грамма развития СИУ. Субъектами информационной сети и информационных взаимодействий, релевантных проблемам развития БР, является как минимум все население БР (в том числе и несозна</w:t>
        <w:softHyphen/>
        <w:t>тельное, как объект воспитания), а также влиятельные внерегиона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е организации и специалисты, так или иначе связанные с проблема</w:t>
        <w:softHyphen/>
        <w:t>ми БР. Кроме того, СИУ не может быть также ограничена какими-либо временными рамками обеспечения благополучия БР. Территория БР развивается в силу собственных законов и она не может быть полнос</w:t>
        <w:softHyphen/>
        <w:t>тью охвачена в СИУ, также функционирующей в большой мере в ре</w:t>
        <w:softHyphen/>
        <w:t>жиме само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 учетом этого предлагается </w:t>
      </w:r>
      <w:r>
        <w:rPr>
          <w:rFonts w:cs="Times New Roman" w:ascii="Times New Roman" w:hAnsi="Times New Roman"/>
          <w:i/>
          <w:iCs/>
          <w:color w:val="000000"/>
          <w:sz w:val="22"/>
          <w:szCs w:val="22"/>
        </w:rPr>
        <w:t xml:space="preserve">программная </w:t>
      </w:r>
      <w:r>
        <w:rPr>
          <w:rFonts w:cs="Times New Roman" w:ascii="Times New Roman" w:hAnsi="Times New Roman"/>
          <w:color w:val="000000"/>
          <w:sz w:val="22"/>
          <w:szCs w:val="22"/>
        </w:rPr>
        <w:t>форма организации работ по развитию СИУ. Сформулированные выше долгосрочные за</w:t>
        <w:softHyphen/>
        <w:t xml:space="preserve">дачи развития СИУ составляют содержание </w:t>
      </w:r>
      <w:r>
        <w:rPr>
          <w:rFonts w:cs="Times New Roman" w:ascii="Times New Roman" w:hAnsi="Times New Roman"/>
          <w:i/>
          <w:iCs/>
          <w:color w:val="000000"/>
          <w:sz w:val="22"/>
          <w:szCs w:val="22"/>
        </w:rPr>
        <w:t xml:space="preserve">Программы. </w:t>
      </w:r>
      <w:r>
        <w:rPr>
          <w:rFonts w:cs="Times New Roman" w:ascii="Times New Roman" w:hAnsi="Times New Roman"/>
          <w:color w:val="000000"/>
          <w:sz w:val="22"/>
          <w:szCs w:val="22"/>
        </w:rPr>
        <w:t>Для ее более детальной проработки требуется и есть возможность сформировать междисциплинарную группу специалистов СО РАН и других, уже ра</w:t>
        <w:softHyphen/>
        <w:t>ботавших и работающих над этими задачами, в том числе также про</w:t>
        <w:softHyphen/>
        <w:t>дуктивно взаимодействовавших между собой в сфере задач Програм</w:t>
        <w:softHyphen/>
        <w:t>мы в прошлом. В долгосрочной перспективе целесообразно иметь бо</w:t>
        <w:softHyphen/>
        <w:t>лее живучий и представительный орган развития и сопровождения Программы, обеспечивающий преемственность в ее реализации и пе</w:t>
        <w:softHyphen/>
        <w:t>репрограммировании. Таковым мог бы быть Аналитический центр Программы (или Исполнительная дире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нтр должен взаимодействовать со всеми социальными груп</w:t>
        <w:softHyphen/>
        <w:t>пами, информационно-аналитическими центрами администраций Ир</w:t>
        <w:softHyphen/>
        <w:t>кутской и Читинской областей и Республики Бурятия, членами Бай</w:t>
        <w:softHyphen/>
        <w:t>кальской комиссии, региональными центрами государственной систе</w:t>
        <w:softHyphen/>
        <w:t>мы НТИ, региональными комитетами государственной статистики, архивными и библиотечными фондами и многими другими государ</w:t>
        <w:softHyphen/>
        <w:t>ственными и неправительственными структурам, воздействуя на ин</w:t>
        <w:softHyphen/>
        <w:t>формационную сеть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черкнем, что несмотря на несоразмерность объекта развер</w:t>
        <w:softHyphen/>
        <w:t>тывания СИУ и ограниченные возможности любого аналитического центра, в идеале и в жизни СИУ должна обладать не только функция</w:t>
        <w:softHyphen/>
        <w:t>ми обеспечения информацией субъектов информационной сети реги</w:t>
        <w:softHyphen/>
        <w:t>она, но и функциями информационного управления территорией в направлении решения проблем СБР и устойчивого развития в целом. Управления, формируемые в соответствии с этой Программой, ввиду малости ресурсного (финансового и др.) обеспечения (малости отно</w:t>
        <w:softHyphen/>
        <w:t xml:space="preserve">сительно пространственно-временных характеристик развиваемой СИУ и объекта развертывания), естественно называть просто </w:t>
      </w:r>
      <w:r>
        <w:rPr>
          <w:rFonts w:cs="Times New Roman" w:ascii="Times New Roman" w:hAnsi="Times New Roman"/>
          <w:i/>
          <w:iCs/>
          <w:color w:val="000000"/>
          <w:sz w:val="22"/>
          <w:szCs w:val="22"/>
        </w:rPr>
        <w:t>воздей</w:t>
        <w:softHyphen/>
        <w:t xml:space="preserve">ствиями, </w:t>
      </w:r>
      <w:r>
        <w:rPr>
          <w:rFonts w:cs="Times New Roman" w:ascii="Times New Roman" w:hAnsi="Times New Roman"/>
          <w:color w:val="000000"/>
          <w:sz w:val="22"/>
          <w:szCs w:val="22"/>
        </w:rPr>
        <w:t>чтобы подчеркнуть, что эти по замыслам целенаправл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действия, вообще говоря, могут не гарантировать во времени уп</w:t>
        <w:softHyphen/>
        <w:t>равляемости и учета всех существенных показателей развития. При</w:t>
        <w:softHyphen/>
        <w:t xml:space="preserve">чем, если СИУ является во многом системой процессов </w:t>
      </w:r>
      <w:r>
        <w:rPr>
          <w:rFonts w:cs="Times New Roman" w:ascii="Times New Roman" w:hAnsi="Times New Roman"/>
          <w:i/>
          <w:iCs/>
          <w:color w:val="000000"/>
          <w:sz w:val="22"/>
          <w:szCs w:val="22"/>
        </w:rPr>
        <w:t>информаци</w:t>
        <w:softHyphen/>
        <w:t xml:space="preserve">онного </w:t>
      </w:r>
      <w:r>
        <w:rPr>
          <w:rFonts w:cs="Times New Roman" w:ascii="Times New Roman" w:hAnsi="Times New Roman"/>
          <w:color w:val="000000"/>
          <w:sz w:val="22"/>
          <w:szCs w:val="22"/>
        </w:rPr>
        <w:t>обеспечения и управления, то действия, формируемые в Про</w:t>
        <w:softHyphen/>
        <w:t xml:space="preserve">грамме, являются, прежде всего, </w:t>
      </w:r>
      <w:r>
        <w:rPr>
          <w:rFonts w:cs="Times New Roman" w:ascii="Times New Roman" w:hAnsi="Times New Roman"/>
          <w:i/>
          <w:iCs/>
          <w:color w:val="000000"/>
          <w:sz w:val="22"/>
          <w:szCs w:val="22"/>
        </w:rPr>
        <w:t xml:space="preserve">организационными </w:t>
      </w:r>
      <w:r>
        <w:rPr>
          <w:rFonts w:cs="Times New Roman" w:ascii="Times New Roman" w:hAnsi="Times New Roman"/>
          <w:color w:val="000000"/>
          <w:sz w:val="22"/>
          <w:szCs w:val="22"/>
        </w:rPr>
        <w:t>воздействиями. До сих пор существенен и остается таковым не только и не столько недостаток финансовых ресурсов для развития СИУ, сколько недоста</w:t>
        <w:softHyphen/>
        <w:t>точность, неуместность или неадекватность таких воз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огично самой СИУ, Программа также не может иметь про</w:t>
        <w:softHyphen/>
        <w:t>странственно-временных сроков своего выполнения. Она не может иметь и фиксированного содержания и конкретной стоимости работ и расписанного состава исполнителей. В рамках видимого направления развития СИУ, как последовательности подлежащих достижению все более совершенных целей, идеал как конечный результат направления развития информационной сети региона достижим лишь асимптоти</w:t>
        <w:softHyphen/>
        <w:t>чески и, к тому же, может трансформироваться во времени. Соответ</w:t>
        <w:softHyphen/>
        <w:t>ственно этому план действий должен силами Аналитического центра периодически пересматриваться, корректироваться и дополняться. Программа будет рождать проекты и планы с альтернативным ресурс</w:t>
        <w:softHyphen/>
        <w:t>ным обеспечением, которые могут приостанавливаться в ходе их вы</w:t>
        <w:softHyphen/>
        <w:t>полнения из-за дефицита ресурсов или по другим причинам, но Про</w:t>
        <w:softHyphen/>
        <w:t>грамма должна находить альтернативы для своего продол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личие от проектов и планов, активатор Программы, ее раз</w:t>
        <w:softHyphen/>
        <w:t>работчик, реализатор и потребитель должны быть в значительной мере совмещены в одной оперирующей стороне. Недостаточность совме</w:t>
        <w:softHyphen/>
        <w:t>щения этих четырех ролей приведет к тому, что активатор и потреби</w:t>
        <w:softHyphen/>
        <w:t>тель получит от разработчика неадекватную Программу, а реализатор осуществит собственное видение необходимых действий, в отрыве от реалий. Аналитический центр Программы может и должен выступать в значительной мере сразу в четырех ролях, для чего он и Программа должны быть привлекательными для потенциальных инвесторов и спонс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нансовая поддержка, инвестиционный и спонсорский потен</w:t>
        <w:softHyphen/>
        <w:t>циал в интересах разработки и реализации Программы требует своего наращивания. При этом важно добиться экономической выгодности для деловых и финансовых кругов экологичности экономики, исполь</w:t>
        <w:softHyphen/>
        <w:t>зуя разные подходы,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принцип «загрязнитель плат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учет экологических затрат предприятий через бюджетные перерас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ведение налоговых изменений в направлении учета экологи</w:t>
        <w:softHyphen/>
        <w:t>ческих факторов эконом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разработка «нравственных» инвестиционных предложений по широкой гамме проблем (от проблем благополучия живой природы до проблем нарушения прав наемных рабо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применение знаков (этикеток) экологичности на товарах с за</w:t>
        <w:softHyphen/>
        <w:t>действованием авторитетных сертификационных центро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тический центр мог бы выполнять также функции Вос</w:t>
        <w:softHyphen/>
        <w:t>точно-Сибирского центра международной системы информационной поддержки охраны окружающей среды, т.е. как элемент российской части системы ЮНЕП/Инфотерра по обмену информацией по вопро</w:t>
        <w:softHyphen/>
        <w:t>сам окружающе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менее важным является сохранение потребности полнокров</w:t>
        <w:softHyphen/>
        <w:t>ного и высоконравственного обитания человека в социальной среде, сохранение коммуникативной и культурно-воспитательной роли ин</w:t>
        <w:softHyphen/>
        <w:t>формационной среды для «</w:t>
      </w:r>
      <w:r>
        <w:rPr>
          <w:rFonts w:cs="Times New Roman" w:ascii="Times New Roman" w:hAnsi="Times New Roman"/>
          <w:color w:val="000000"/>
          <w:sz w:val="22"/>
          <w:szCs w:val="22"/>
          <w:lang w:val="en-US"/>
        </w:rPr>
        <w:t>hom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apiens</w:t>
      </w:r>
      <w:r>
        <w:rPr>
          <w:rFonts w:cs="Times New Roman" w:ascii="Times New Roman" w:hAnsi="Times New Roman"/>
          <w:color w:val="000000"/>
          <w:sz w:val="22"/>
          <w:szCs w:val="22"/>
        </w:rPr>
        <w:t>» и подчинение этой роли крите</w:t>
        <w:softHyphen/>
        <w:t>риям устойчивого развития в противовес некоторым известным тенден</w:t>
        <w:softHyphen/>
        <w:t>циям «убегания человека из социума и из себя» - самозамыкания челове</w:t>
        <w:softHyphen/>
        <w:t>ка в виртуальной реальности информационной компьютерно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ффективное продолжение Программы (реализация и перепрог</w:t>
        <w:softHyphen/>
        <w:t>раммирование) возможно только при наличии постоянной и эффек</w:t>
        <w:softHyphen/>
        <w:t>тивной обратной связи от региона (обратной связи по состоянию) и с учетом внешней информации. Поэтому в составе Аналитического цент</w:t>
        <w:softHyphen/>
        <w:t>ра должны быть задействованы специалисты по постоянному изуч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информационной сети региона как соорганизации существу</w:t>
        <w:softHyphen/>
        <w:t>ющих на территории правительственных, неправительственных, час</w:t>
        <w:softHyphen/>
        <w:t>тных и общественных структур и населения в аспектах информацион</w:t>
        <w:softHyphen/>
        <w:t>ного взаимодействия, информационных потоков и содержания инфор</w:t>
        <w:softHyphen/>
        <w:t>мационны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функционирования инфраструктуры информатики и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оли органов власти и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роли С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социального поведения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оценки их адекватности целям Программы и эффективности осу</w:t>
        <w:softHyphen/>
        <w:t>ществления запланированных воздействий на СИУ, в частности, эф</w:t>
        <w:softHyphen/>
        <w:t>фективности деятельности Аналитического цен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уководство Аналитического центра должно быть представле</w:t>
        <w:softHyphen/>
        <w:t>но специалистами, обладающими знаниями в области информацион</w:t>
        <w:softHyphen/>
        <w:t>ного управления, информационных технологий, системного анализа и менеджмента, представителями Иркутской, Читинской областей и Рес</w:t>
        <w:softHyphen/>
        <w:t>публики Бурятия (необходимо также взаимодействие с Монголией). Органом обсуждения Программы и деятельности ее Аналитического центра (целей, проектов, результатов) может выступать Конференция Программы с широким представительством информационной сети региона и всех социальных групп и участием других аналитических центров и экспертов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Васильев С.Н. Проблемы совершенствования информационного взаимодей</w:t>
        <w:softHyphen/>
        <w:t xml:space="preserve">ствия в обществе в интересах устойчивого развития (на примере решения задач сохранения экосистемы озера Байкал и развития Байкальского региона). 2001а;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www</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auditorium</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Васильев С.Н. Системно-информационное обеспечение решения проблем сохранения экосистемы озера Байкал и развития Байкальского региона // Геогра</w:t>
        <w:softHyphen/>
        <w:t>фия и природные ресурсы. 20016. № 1. С. 18-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Добрецов Н.Л. Международные фундаментальные исследования в Сибири: Основные результаты, возможности и перспективы / Труды Международной кон</w:t>
        <w:softHyphen/>
        <w:t>ференции «Байкал как участок мирового природного наследия. Результаты и пер</w:t>
        <w:softHyphen/>
        <w:t>спективы международного сотрудничества», Новосибирск: Наука, 1999. С. 61-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5. Стратегия сохранения биоразнообразия озера Байкал// Конкурсные предло</w:t>
        <w:softHyphen/>
        <w:t>жения в проект Глобального экологического фонда «Сохранение биоразнообра</w:t>
        <w:softHyphen/>
        <w:t>зия РФ». Иркутск</w:t>
      </w:r>
      <w:r>
        <w:rPr>
          <w:rFonts w:cs="Times New Roman" w:ascii="Times New Roman" w:hAnsi="Times New Roman"/>
          <w:color w:val="000000"/>
          <w:sz w:val="18"/>
          <w:szCs w:val="18"/>
          <w:lang w:val="en-US"/>
        </w:rPr>
        <w:t>,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6.  Sustainable Development of the Lake Baikal Region (V.A., Koptyug, M.Uppenbrink eds.), NATO ASI Series, 2. Environm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w:t>
      </w:r>
      <w:r>
        <w:rPr>
          <w:rFonts w:cs="Times New Roman" w:ascii="Times New Roman" w:hAnsi="Times New Roman"/>
          <w:color w:val="000000"/>
          <w:sz w:val="18"/>
          <w:szCs w:val="18"/>
        </w:rPr>
        <w:t xml:space="preserve">. 6. </w:t>
      </w:r>
      <w:r>
        <w:rPr>
          <w:rFonts w:cs="Times New Roman" w:ascii="Times New Roman" w:hAnsi="Times New Roman"/>
          <w:color w:val="000000"/>
          <w:sz w:val="18"/>
          <w:szCs w:val="18"/>
          <w:lang w:val="en-US"/>
        </w:rPr>
        <w:t>Berli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eidelber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pringer</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Verlag</w:t>
      </w:r>
      <w:r>
        <w:rPr>
          <w:rFonts w:cs="Times New Roman" w:ascii="Times New Roman" w:hAnsi="Times New Roman"/>
          <w:color w:val="000000"/>
          <w:sz w:val="18"/>
          <w:szCs w:val="18"/>
        </w:rPr>
        <w:t>,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w:t>
      </w:r>
      <w:r>
        <w:rPr>
          <w:rFonts w:cs="Times New Roman" w:ascii="Times New Roman" w:hAnsi="Times New Roman"/>
          <w:i/>
          <w:iCs/>
          <w:color w:val="000000"/>
          <w:sz w:val="24"/>
          <w:szCs w:val="24"/>
        </w:rPr>
        <w:t>. Шадр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Современные представления об информационн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адиционно с момента возникновения в конце 60-х - начале 70-х годов</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информационное общество» рассматривалось как футу-рологическая концепция, описывающая «будущее» общество, наделяв</w:t>
        <w:softHyphen/>
        <w:t>шая его во многом утопическими чертами - постепенным исчезнове</w:t>
        <w:softHyphen/>
        <w:t>нием рутинного труда и заменой его творческим, ведущей ролью зна</w:t>
        <w:softHyphen/>
        <w:t>ния, гуманизацией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аботах И.Масуды, О.Тоффлера, Д.Белла-информационное общество практически синонимично постиндустриальному обществу. При этом в качестве фактора, определяющего направление обществен</w:t>
        <w:softHyphen/>
        <w:t>ной трансформации, еще в конце 70-х - начале 80-х годов придава</w:t>
        <w:softHyphen/>
        <w:t>лось большое значение «конвергенции электронно-вычислительной техники с техникой средств связи» - т.е. фактически еще не изобре</w:t>
        <w:softHyphen/>
        <w:t>тенному в то время интерн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я из тенденций опережающего развития четвертичного сектора экономики, связанного с производством, распространением и передачей информации, делались выводы об изменении структуры эко</w:t>
        <w:softHyphen/>
        <w:t>номического производства, из сокращения издержек электронных ком</w:t>
        <w:softHyphen/>
        <w:t>муникаций прогнозировалось развитие новых форм занятости и поли</w:t>
        <w:softHyphen/>
        <w:t>тической активности, изменения в сфере средств массовой информа</w:t>
        <w:softHyphen/>
        <w:t>ции и дос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массовым распространением технологий электронной почты, а затем и интернета прогнозы, носящие несколько отвлеченный «фу-турологический» характер, перешли в плоскость предельно практи</w:t>
        <w:softHyphen/>
        <w:t>ческого приложения - на уровень политического и экономического планирования и програм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дея справедливого, гуманного и свободного «информацион</w:t>
        <w:softHyphen/>
        <w:t>ного общества» естественно дала название многочисленным прави</w:t>
        <w:softHyphen/>
        <w:t>тельственным программам информатизации и развития социально-эко</w:t>
        <w:softHyphen/>
        <w:t>номических приложений интернет-технологий. Качественный ха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р изменений, связанных с массовым внедрением новых информа</w:t>
        <w:softHyphen/>
        <w:t>ционных технологий, их влиянием на социальную структуру обще</w:t>
        <w:softHyphen/>
        <w:t>ства, по-видимому, действительно позволяют оправдать такое наи</w:t>
        <w:softHyphen/>
        <w:t>мен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граммы информат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сударственные органы ведущих стран заняли чрезвычайно активную позицию в деле формирования информационного общества. На сегодняшний день все ведущие страны мира сформулировали свою политику и стратегию по его построения 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План действий администрации США в области Националь</w:t>
        <w:softHyphen/>
        <w:t>ной информационной инфраструктуры (</w:t>
      </w:r>
      <w:r>
        <w:rPr>
          <w:rFonts w:cs="Times New Roman" w:ascii="Times New Roman" w:hAnsi="Times New Roman"/>
          <w:color w:val="000000"/>
          <w:sz w:val="22"/>
          <w:szCs w:val="22"/>
          <w:lang w:val="en-US"/>
        </w:rPr>
        <w:t>Th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ation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forma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frastructu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gend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o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ction</w:t>
      </w:r>
      <w:r>
        <w:rPr>
          <w:rFonts w:cs="Times New Roman" w:ascii="Times New Roman" w:hAnsi="Times New Roman"/>
          <w:color w:val="000000"/>
          <w:sz w:val="22"/>
          <w:szCs w:val="22"/>
        </w:rPr>
        <w:t>, 1993) стал наиболее важной инициа</w:t>
        <w:softHyphen/>
        <w:t>тивой администрации Клинтона - Г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юле 1994 года Комиссией Европейского сообщества был при</w:t>
        <w:softHyphen/>
        <w:t>нят план действий «Европейский путь в информационное общество» (</w:t>
      </w:r>
      <w:r>
        <w:rPr>
          <w:rFonts w:cs="Times New Roman" w:ascii="Times New Roman" w:hAnsi="Times New Roman"/>
          <w:color w:val="000000"/>
          <w:sz w:val="22"/>
          <w:szCs w:val="22"/>
          <w:lang w:val="en-US"/>
        </w:rPr>
        <w:t>Europ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a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h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forma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ociet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c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lan</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1995 году Финляндия разработала свою программу «Финс</w:t>
        <w:softHyphen/>
        <w:t>кий путь в информационное общество» (</w:t>
      </w:r>
      <w:r>
        <w:rPr>
          <w:rFonts w:cs="Times New Roman" w:ascii="Times New Roman" w:hAnsi="Times New Roman"/>
          <w:color w:val="000000"/>
          <w:sz w:val="22"/>
          <w:szCs w:val="22"/>
          <w:lang w:val="en-US"/>
        </w:rPr>
        <w:t>Finlan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a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h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forma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ociet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h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ation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trategy</w:t>
      </w:r>
      <w:r>
        <w:rPr>
          <w:rFonts w:cs="Times New Roman" w:ascii="Times New Roman" w:hAnsi="Times New Roman"/>
          <w:color w:val="000000"/>
          <w:sz w:val="22"/>
          <w:szCs w:val="22"/>
        </w:rPr>
        <w:t>), в феврале 1996 года в правительство ФРГ была представлена программа действий «Путь Германии в информа</w:t>
        <w:softHyphen/>
        <w:t>ционное общество» (</w:t>
      </w:r>
      <w:r>
        <w:rPr>
          <w:rFonts w:cs="Times New Roman" w:ascii="Times New Roman" w:hAnsi="Times New Roman"/>
          <w:color w:val="000000"/>
          <w:sz w:val="22"/>
          <w:szCs w:val="22"/>
          <w:lang w:val="en-US"/>
        </w:rPr>
        <w:t>Germany</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a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h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forma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ociety</w:t>
      </w:r>
      <w:r>
        <w:rPr>
          <w:rFonts w:cs="Times New Roman" w:ascii="Times New Roman" w:hAnsi="Times New Roman"/>
          <w:color w:val="000000"/>
          <w:sz w:val="22"/>
          <w:szCs w:val="22"/>
        </w:rPr>
        <w:t>). Нако</w:t>
        <w:softHyphen/>
        <w:t xml:space="preserve">нец, в июне 2000 г. на встрече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8 была принята Окинавская Хартия Глобального Информационного Общества</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нформационное общество, как мы его представляем, позволяет людям шире использовать свой потенциал и реализовывать свои устремления. Для этого мы должны сделать так, чтобы </w:t>
      </w:r>
      <w:r>
        <w:rPr>
          <w:rFonts w:cs="Times New Roman" w:ascii="Times New Roman" w:hAnsi="Times New Roman"/>
          <w:i/>
          <w:iCs/>
          <w:color w:val="000000"/>
          <w:sz w:val="22"/>
          <w:szCs w:val="22"/>
        </w:rPr>
        <w:t xml:space="preserve">информационные технологии </w:t>
      </w:r>
      <w:r>
        <w:rPr>
          <w:rFonts w:cs="Times New Roman" w:ascii="Times New Roman" w:hAnsi="Times New Roman"/>
          <w:color w:val="000000"/>
          <w:sz w:val="22"/>
          <w:szCs w:val="22"/>
        </w:rPr>
        <w:t>служи</w:t>
        <w:softHyphen/>
        <w:t>ли достижению взаимодополняющих целей обеспечения устойчивого экономического роста, повышения обще</w:t>
        <w:softHyphen/>
        <w:t>ственного благосостояния, стимулирования социального согласия и полной реализации их потенциала в области укрепления демократии, транспарентного и ответствен</w:t>
        <w:softHyphen/>
        <w:t>ного управления международного мира и стабильности» (Из Окинавской декларации информационн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оссии до сих пор не принято «официальной» программы информационного общества, хотя существует сформулированная в 1999 г. «Концепция формирования информационного общества в Рос</w:t>
        <w:softHyphen/>
        <w:t>сии»</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 носящая достаточно декларатив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Технократизм и сетевы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 технологическом уровне рубежа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XXI</w:t>
      </w:r>
      <w:r>
        <w:rPr>
          <w:rFonts w:cs="Times New Roman" w:ascii="Times New Roman" w:hAnsi="Times New Roman"/>
          <w:color w:val="000000"/>
          <w:sz w:val="22"/>
          <w:szCs w:val="22"/>
        </w:rPr>
        <w:t xml:space="preserve"> веков, по-видимо</w:t>
        <w:softHyphen/>
        <w:t>му, действительно можно ставить тождество между компьютеризаци</w:t>
        <w:softHyphen/>
        <w:t>ей и информатизацией различных сторон деятельности человека и дви</w:t>
        <w:softHyphen/>
        <w:t>жением к информационному обществу. Развитие телемедицины и дис</w:t>
        <w:softHyphen/>
        <w:t>танционного образования, электронной торговли и дистанционной занятости, интернет-СМИ и «электронного правительства» серьезно изменяют структуру важнейших секторов экономики. Ускоряющаяся информатизация является предсказуемым, наиболее видимым сейчас вектором воздействия новых технологий на социальную структуру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все больший интерес представляет влияние новых ин</w:t>
        <w:softHyphen/>
        <w:t>формационных технологий на культурную, «идеологическую» обще</w:t>
        <w:softHyphen/>
        <w:t>ственную среду жизн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здесь воздействие можно разбить на дв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посредственное воздействие новых информационных тех</w:t>
        <w:softHyphen/>
        <w:t>нологий на сознание человека - в первую очередь за счет значительно</w:t>
        <w:softHyphen/>
        <w:t>го расширения его когнитивных возможностей и коммуникативных возможностей</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оздействие информационных технологий на социальную орга</w:t>
        <w:softHyphen/>
        <w:t>низацию: за счет использования новых средств коммуникации, прин</w:t>
        <w:softHyphen/>
        <w:t>ципиально снижающих издержки передачи информации, упрощается и стремительно ускоряется процесс создания географически распре</w:t>
        <w:softHyphen/>
        <w:t>деленных социальных групп (сетей), характеризующихся преоблада</w:t>
        <w:softHyphen/>
        <w:t>нием неиерархических «горизонтальных» коммуникаций, возможнос</w:t>
        <w:softHyphen/>
        <w:t>тью общения «всех со все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ым очевидным «приложением» сетевой формы организа</w:t>
        <w:softHyphen/>
        <w:t>ции является экономика, где способствует росту эффективность как внутрифирменного менеджмента, так и межорганизационных вза</w:t>
        <w:softHyphen/>
        <w:t>имодействий (см., например, работы Сергея Паринова</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xml:space="preserve"> и Чарльза Севиджа</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месте с тем, не меньший интерес представляет развитие сете</w:t>
        <w:softHyphen/>
        <w:t>вой формы организации с точки зрения содействия развитию институ</w:t>
        <w:softHyphen/>
        <w:t>тов и организаций гражданского общества, обеспечивающих наращи</w:t>
        <w:softHyphen/>
        <w:t>вания социального капитала.. Теория социального капитала, завися</w:t>
        <w:softHyphen/>
        <w:t>щего от развития системы некоммерческих организаций в обществе, рассматриваются в работах Джеймса Колемана</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влияние организаций гражданского общества на экономический рост - в работах Роберта Патнэма</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ы формирования и развития социальных сетей ставятся в основу анализа тенденций общественного развития в работах одно</w:t>
        <w:softHyphen/>
        <w:t>го из наиболее известных современных теоретиков информационного общества Мануэля Кастельса</w:t>
      </w:r>
      <w:r>
        <w:rPr>
          <w:rFonts w:cs="Times New Roman" w:ascii="Times New Roman" w:hAnsi="Times New Roman"/>
          <w:color w:val="000000"/>
          <w:sz w:val="22"/>
          <w:szCs w:val="22"/>
          <w:vertAlign w:val="superscript"/>
        </w:rPr>
        <w:t>10</w:t>
      </w:r>
      <w:r>
        <w:rPr>
          <w:rFonts w:cs="Times New Roman" w:ascii="Times New Roman" w:hAnsi="Times New Roman"/>
          <w:color w:val="000000"/>
          <w:sz w:val="22"/>
          <w:szCs w:val="22"/>
        </w:rPr>
        <w:t xml:space="preserve"> и продолжают находиться с центре внимания исследователей перспектив трансформации общественных институ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блюдаемый характер общественных изменений, позволяет согласиться с выводами Дмитрия Иванова, что важнейшее воздействие, оказываемое на современное общество новыми информационными технологиями, связано не столько с расширяющимися возможностя</w:t>
        <w:softHyphen/>
        <w:t>ми накопления и переработки информации, как представлялось, а с новыми формами коммуникации</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оциальное проек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циологом Николасом Луманом общество рассматривалось как структура, воспроизводящая себя через непрерывно возобновляемые коммуникаци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здесь особенно важна роль интернета в качестве ка</w:t>
        <w:softHyphen/>
        <w:t>тализатора, обеспечивающего стремительный рост «плотности» и со</w:t>
        <w:softHyphen/>
        <w:t>здающий возможность изменения направлений потоков межличност</w:t>
        <w:softHyphen/>
        <w:t>ных и межгрупповых коммуникаций, способного тем самым реально трансформировать социальную структуру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интересное следствие наступления информационно</w:t>
        <w:softHyphen/>
        <w:t>го общества - переход от известного выражения «непрерывно ускоря</w:t>
        <w:softHyphen/>
        <w:t>ющийся научно-технический прогресс» к еще не привычному «уско</w:t>
        <w:softHyphen/>
        <w:t>ряющийся социальный прогресс». Усложнение социальной структу</w:t>
        <w:softHyphen/>
        <w:t>ры - свидетельство такого прог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ые наглядные результаты - ускорение процессов глобализа</w:t>
        <w:softHyphen/>
        <w:t>ции, рост числа действующих в мировых масштабах как коммерч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их фирм (транснациональных компаний), так и объединений граж</w:t>
        <w:softHyphen/>
        <w:t>дан, не ставящих перед собой цели достижения прибыли, организа</w:t>
        <w:softHyphen/>
        <w:t>ций третьего сектора экономики (Гринпис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месте с тем, наименее предсказуемым здесь является вопрос о влиянии (прямом или косвенном) распространения новых информа</w:t>
        <w:softHyphen/>
        <w:t>ционных технологий на динамику изменения системы ценностей, опи</w:t>
        <w:softHyphen/>
        <w:t>сываемых например, теориями постмодерна.</w:t>
      </w:r>
      <w:r>
        <w:rPr>
          <w:rFonts w:cs="Times New Roman" w:ascii="Times New Roman" w:hAnsi="Times New Roman"/>
          <w:color w:val="000000"/>
          <w:sz w:val="22"/>
          <w:szCs w:val="22"/>
          <w:vertAlign w:val="superscript"/>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распространение новых информационно-коммуника</w:t>
        <w:softHyphen/>
        <w:t>тивных технологий действительно стало, пожалуй, доминирующим фактором, определяющим ускорение процессов социальной трансфор</w:t>
        <w:softHyphen/>
        <w:t>мации общества. Однако вектор этой трансформации лишь отчасти детерминирован, и в значительной степени зависит о целенаправлен</w:t>
        <w:softHyphen/>
        <w:t xml:space="preserve">ных усилий людей. Новые технологии создают лишь новые </w:t>
      </w:r>
      <w:r>
        <w:rPr>
          <w:rFonts w:cs="Times New Roman" w:ascii="Times New Roman" w:hAnsi="Times New Roman"/>
          <w:i/>
          <w:iCs/>
          <w:color w:val="000000"/>
          <w:sz w:val="22"/>
          <w:szCs w:val="22"/>
        </w:rPr>
        <w:t>возмож</w:t>
        <w:softHyphen/>
        <w:t xml:space="preserve">ности, </w:t>
      </w:r>
      <w:r>
        <w:rPr>
          <w:rFonts w:cs="Times New Roman" w:ascii="Times New Roman" w:hAnsi="Times New Roman"/>
          <w:color w:val="000000"/>
          <w:sz w:val="22"/>
          <w:szCs w:val="22"/>
        </w:rPr>
        <w:t>спектр которых постоянно расширяет поле выбора каждого отдельного человека. Интернет, позволяя через удешевление комму</w:t>
        <w:softHyphen/>
        <w:t>никаций принципиально упростить процесс формирования организа</w:t>
        <w:softHyphen/>
        <w:t>ций любого масштаба и направленности, максимально децентрализу</w:t>
        <w:softHyphen/>
        <w:t>ют возможности социально 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форматизация - лишь одна из важнейших тенденций обще</w:t>
        <w:softHyphen/>
        <w:t>ственного развития, сопровождающей переход к новой постиндустри</w:t>
        <w:softHyphen/>
        <w:t>альной, пост-экономической цивилизации, связываемый и со значи</w:t>
        <w:softHyphen/>
        <w:t>тельным ростом доходов в большинстве развитых стран мира за пос</w:t>
        <w:softHyphen/>
        <w:t>ледние десятилетия, и с принципиальным увеличением доли лиц по</w:t>
        <w:softHyphen/>
        <w:t>лучивших высшее образование. Его признак - процесс кардинального изменения «широкораспространенной» мотивации человеческой дея</w:t>
        <w:softHyphen/>
        <w:t>тельности,</w:t>
      </w: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 xml:space="preserve"> которое автор в частности склонен интерпретировать как сдвиг вверх в иерархии потребностей по Масло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стыке изменений в коммуникационных технологиях, изме</w:t>
        <w:softHyphen/>
        <w:t>нений в мотивации человеческой деятельности, нашими общими уси</w:t>
        <w:softHyphen/>
        <w:t>лиями, продолжает формироваться информационное общество теку</w:t>
        <w:softHyphen/>
        <w:t xml:space="preserve">щего </w:t>
      </w:r>
      <w:r>
        <w:rPr>
          <w:rFonts w:cs="Times New Roman" w:ascii="Times New Roman" w:hAnsi="Times New Roman"/>
          <w:color w:val="000000"/>
          <w:sz w:val="22"/>
          <w:szCs w:val="22"/>
          <w:lang w:val="en-US"/>
        </w:rPr>
        <w:t>XXI</w:t>
      </w:r>
      <w:r>
        <w:rPr>
          <w:rFonts w:cs="Times New Roman" w:ascii="Times New Roman" w:hAnsi="Times New Roman"/>
          <w:color w:val="000000"/>
          <w:sz w:val="22"/>
          <w:szCs w:val="22"/>
        </w:rPr>
        <w:t xml:space="preserve"> века</w:t>
      </w:r>
      <w:r>
        <w:rPr>
          <w:rFonts w:cs="Times New Roman" w:ascii="Times New Roman" w:hAnsi="Times New Roman"/>
          <w:color w:val="000000"/>
          <w:sz w:val="22"/>
          <w:szCs w:val="22"/>
          <w:vertAlign w:val="superscript"/>
        </w:rPr>
        <w:t>14</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Алексеева И. Возникновение идеологии информационного общества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www</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ii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events</w:t>
      </w:r>
      <w:r>
        <w:rPr>
          <w:rFonts w:cs="Times New Roman" w:ascii="Times New Roman" w:hAnsi="Times New Roman"/>
          <w:color w:val="000000"/>
          <w:sz w:val="18"/>
          <w:szCs w:val="18"/>
          <w:u w:val="single"/>
        </w:rPr>
        <w:t>/19981130/</w:t>
      </w:r>
      <w:r>
        <w:rPr>
          <w:rFonts w:cs="Times New Roman" w:ascii="Times New Roman" w:hAnsi="Times New Roman"/>
          <w:color w:val="000000"/>
          <w:sz w:val="18"/>
          <w:szCs w:val="18"/>
          <w:u w:val="single"/>
          <w:lang w:val="en-US"/>
        </w:rPr>
        <w:t>alexeeva</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html</w:t>
      </w:r>
      <w:r>
        <w:rPr>
          <w:rFonts w:cs="Times New Roman" w:ascii="Times New Roman" w:hAnsi="Times New Roman"/>
          <w:color w:val="000000"/>
          <w:sz w:val="18"/>
          <w:szCs w:val="18"/>
          <w:u w:val="single"/>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Мелюхин И. Информационное общество: истоки, проблемы, тенденции раз</w:t>
        <w:softHyphen/>
        <w:t>вития. М.,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Окинавская хартия Глобального Информационного общества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www</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ii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event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okinawa</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charter</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html</w:t>
      </w:r>
      <w:r>
        <w:rPr>
          <w:rFonts w:cs="Times New Roman" w:ascii="Times New Roman" w:hAnsi="Times New Roman"/>
          <w:color w:val="000000"/>
          <w:sz w:val="18"/>
          <w:szCs w:val="18"/>
          <w:u w:val="single"/>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Концепция формирования Информационного общества в России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www</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ii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library</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is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is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html</w:t>
      </w:r>
      <w:r>
        <w:rPr>
          <w:rFonts w:cs="Times New Roman" w:ascii="Times New Roman" w:hAnsi="Times New Roman"/>
          <w:color w:val="000000"/>
          <w:sz w:val="18"/>
          <w:szCs w:val="18"/>
          <w:u w:val="single"/>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Методологии измерения качества, которую разработали американские уче</w:t>
        <w:softHyphen/>
        <w:t>ные А.Сен и М.Нуссбаум основывается на двух базисных понятиях: возможность (</w:t>
      </w:r>
      <w:r>
        <w:rPr>
          <w:rFonts w:cs="Times New Roman" w:ascii="Times New Roman" w:hAnsi="Times New Roman"/>
          <w:color w:val="000000"/>
          <w:sz w:val="18"/>
          <w:szCs w:val="18"/>
          <w:lang w:val="en-US"/>
        </w:rPr>
        <w:t>capability</w:t>
      </w:r>
      <w:r>
        <w:rPr>
          <w:rFonts w:cs="Times New Roman" w:ascii="Times New Roman" w:hAnsi="Times New Roman"/>
          <w:color w:val="000000"/>
          <w:sz w:val="18"/>
          <w:szCs w:val="18"/>
        </w:rPr>
        <w:t>) и функционирование (</w:t>
      </w:r>
      <w:r>
        <w:rPr>
          <w:rFonts w:cs="Times New Roman" w:ascii="Times New Roman" w:hAnsi="Times New Roman"/>
          <w:color w:val="000000"/>
          <w:sz w:val="18"/>
          <w:szCs w:val="18"/>
          <w:lang w:val="en-US"/>
        </w:rPr>
        <w:t>functioning</w:t>
      </w:r>
      <w:r>
        <w:rPr>
          <w:rFonts w:cs="Times New Roman" w:ascii="Times New Roman" w:hAnsi="Times New Roman"/>
          <w:color w:val="000000"/>
          <w:sz w:val="18"/>
          <w:szCs w:val="18"/>
        </w:rPr>
        <w:t>). Вектор функционирования -это то, что человеку удается достичь в обществе (образование, доход, здоровье, виды до</w:t>
        <w:softHyphen/>
        <w:t>суга), а возможность - это множество альтернативных векторов функционирова</w:t>
        <w:softHyphen/>
        <w:t>ний, из которых может производить выбор индивид. Последний индикатор отра</w:t>
        <w:softHyphen/>
        <w:t>жает свободу выбора, которой обладает человек. Оба эти индикатора в совокупно</w:t>
        <w:softHyphen/>
        <w:t>сти определяют качество жизни в стране и могут являться критериями развития социального рыночного хозяйства. Сходство данной методологии с некоторыми принципами, изложенными Аристотелем в «Никомаховой этике», позволило на</w:t>
        <w:softHyphen/>
        <w:t>звать общество развивающееся на базе вышеуказанных индикаторов, аристотеле</w:t>
        <w:softHyphen/>
        <w:t xml:space="preserve">вой социальной демократией, (см. </w:t>
      </w:r>
      <w:r>
        <w:rPr>
          <w:rFonts w:cs="Times New Roman" w:ascii="Times New Roman" w:hAnsi="Times New Roman"/>
          <w:color w:val="000000"/>
          <w:sz w:val="18"/>
          <w:szCs w:val="18"/>
          <w:lang w:val="en-US"/>
        </w:rPr>
        <w:t xml:space="preserve">Nussbaum, M., «Aristotelian Social Democracy» in R.B.Douglass et al., eds., Liberalism and the Good», N.Y.: Routledge; A.Sen, «Well-being, Agency, and Freedom: the </w:t>
      </w:r>
      <w:r>
        <w:rPr>
          <w:rFonts w:cs="Times New Roman" w:ascii="Times New Roman" w:hAnsi="Times New Roman"/>
          <w:color w:val="000000"/>
          <w:sz w:val="18"/>
          <w:szCs w:val="18"/>
          <w:lang w:val="en-US" w:eastAsia="en-US"/>
        </w:rPr>
        <w:t xml:space="preserve">Dewey </w:t>
      </w:r>
      <w:r>
        <w:rPr>
          <w:rFonts w:cs="Times New Roman" w:ascii="Times New Roman" w:hAnsi="Times New Roman"/>
          <w:color w:val="000000"/>
          <w:sz w:val="18"/>
          <w:szCs w:val="18"/>
          <w:lang w:val="en-US"/>
        </w:rPr>
        <w:t xml:space="preserve">Lectures 1984», Journal of Philosophy, 82, 1985; A.Sen, Commodities and Capabilities, Amsterdam: North Holland, 1985; A.Sen, «The Concept of Development», in op.cit; Nussbaum, M. and A.Sen, eds., The Quality of Life, Oxford: Clarendon, 1995. </w:t>
      </w:r>
      <w:r>
        <w:rPr>
          <w:rFonts w:cs="Times New Roman" w:ascii="Times New Roman" w:hAnsi="Times New Roman"/>
          <w:color w:val="000000"/>
          <w:sz w:val="18"/>
          <w:szCs w:val="18"/>
        </w:rPr>
        <w:t>На русском языке см: Нестеренко А., Лыкова Л., Дегтярь Л., Погребинская В., Бунчук М. «Концептуальные основы и историчес</w:t>
        <w:softHyphen/>
        <w:t>кий опыт развития социального рыночного хозяйства».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едставляется очевидным, что вектор возможностей, зависит не только от материального благосостояния, но и от интеллектуального и психологического потенциала каждого человека осознать, оценить, взвесить все богатство имею</w:t>
        <w:softHyphen/>
        <w:t>щихся перед ним альтернатив, и здесь интернет может позволить осуществить качественный проры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6</w:t>
      </w:r>
      <w:r>
        <w:rPr>
          <w:rFonts w:cs="Times New Roman" w:ascii="Times New Roman" w:hAnsi="Times New Roman"/>
          <w:color w:val="000000"/>
          <w:sz w:val="18"/>
          <w:szCs w:val="18"/>
        </w:rPr>
        <w:t xml:space="preserve"> Паринов С. Онлайновые сообщества: методы исследования и практическое конструирование. Автореферат диссертации на соискание ученой степени докто</w:t>
        <w:softHyphen/>
        <w:t xml:space="preserve">ра технических наук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vle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ieie</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nsc</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parinov</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autoref</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htm</w:t>
      </w:r>
      <w:r>
        <w:rPr>
          <w:rFonts w:cs="Times New Roman" w:ascii="Times New Roman" w:hAnsi="Times New Roman"/>
          <w:color w:val="000000"/>
          <w:sz w:val="18"/>
          <w:szCs w:val="18"/>
          <w:u w:val="single"/>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Г.Копылов. Сеть как организационный принцип. Рецензия на книгу </w:t>
      </w:r>
      <w:r>
        <w:rPr>
          <w:rFonts w:cs="Times New Roman" w:ascii="Times New Roman" w:hAnsi="Times New Roman"/>
          <w:color w:val="000000"/>
          <w:sz w:val="18"/>
          <w:szCs w:val="18"/>
          <w:lang w:val="en-US"/>
        </w:rPr>
        <w:t>Charles</w:t>
      </w:r>
      <w:r>
        <w:rPr>
          <w:rFonts w:cs="Times New Roman" w:ascii="Times New Roman" w:hAnsi="Times New Roman"/>
          <w:color w:val="000000"/>
          <w:sz w:val="18"/>
          <w:szCs w:val="18"/>
        </w:rPr>
        <w:t xml:space="preserve"> М. </w:t>
      </w:r>
      <w:r>
        <w:rPr>
          <w:rFonts w:cs="Times New Roman" w:ascii="Times New Roman" w:hAnsi="Times New Roman"/>
          <w:color w:val="000000"/>
          <w:sz w:val="18"/>
          <w:szCs w:val="18"/>
          <w:lang w:val="en-US"/>
        </w:rPr>
        <w:t>Sava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5th generation management: integrating enterprises through human networking, 1990) / </w:t>
      </w:r>
      <w:r>
        <w:rPr>
          <w:rFonts w:cs="Times New Roman" w:ascii="Times New Roman" w:hAnsi="Times New Roman"/>
          <w:color w:val="000000"/>
          <w:sz w:val="18"/>
          <w:szCs w:val="18"/>
          <w:u w:val="single"/>
          <w:lang w:val="en-US"/>
        </w:rPr>
        <w:t>http^/www.isn.ru/econ/netorg.do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James S. </w:t>
      </w:r>
      <w:r>
        <w:rPr>
          <w:rFonts w:cs="Times New Roman" w:ascii="Times New Roman" w:hAnsi="Times New Roman"/>
          <w:color w:val="000000"/>
          <w:sz w:val="18"/>
          <w:szCs w:val="18"/>
          <w:lang w:val="en-US" w:eastAsia="en-US"/>
        </w:rPr>
        <w:t xml:space="preserve">Coleman. </w:t>
      </w:r>
      <w:r>
        <w:rPr>
          <w:rFonts w:cs="Times New Roman" w:ascii="Times New Roman" w:hAnsi="Times New Roman"/>
          <w:color w:val="000000"/>
          <w:sz w:val="18"/>
          <w:szCs w:val="18"/>
          <w:lang w:val="en-US"/>
        </w:rPr>
        <w:t>Social Capital in the Creation of Human Capital // American Journal of Sociology Supplement 94 (1988). P</w:t>
      </w:r>
      <w:r>
        <w:rPr>
          <w:rFonts w:cs="Times New Roman" w:ascii="Times New Roman" w:hAnsi="Times New Roman"/>
          <w:color w:val="000000"/>
          <w:sz w:val="18"/>
          <w:szCs w:val="18"/>
        </w:rPr>
        <w:t>. 95-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Патнэм Р. Чтобы демократия сработала. Гражданские традиции в современ</w:t>
        <w:softHyphen/>
        <w:t>ной Италии.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0</w:t>
      </w:r>
      <w:r>
        <w:rPr>
          <w:rFonts w:cs="Times New Roman" w:ascii="Times New Roman" w:hAnsi="Times New Roman"/>
          <w:color w:val="000000"/>
          <w:sz w:val="18"/>
          <w:szCs w:val="18"/>
        </w:rPr>
        <w:t xml:space="preserve"> Кастельс М. Информационная эпоха / Экономика, общество и культура.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1</w:t>
      </w:r>
      <w:r>
        <w:rPr>
          <w:rFonts w:cs="Times New Roman" w:ascii="Times New Roman" w:hAnsi="Times New Roman"/>
          <w:color w:val="000000"/>
          <w:sz w:val="18"/>
          <w:szCs w:val="18"/>
        </w:rPr>
        <w:t xml:space="preserve"> Феномен компьютеризации как социологическая проблема. Информацион</w:t>
        <w:softHyphen/>
        <w:t xml:space="preserve">ное общество: фантом постиндустриальной эры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www</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soc</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p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 xml:space="preserve">;8101/ </w:t>
      </w:r>
      <w:r>
        <w:rPr>
          <w:rFonts w:cs="Times New Roman" w:ascii="Times New Roman" w:hAnsi="Times New Roman"/>
          <w:color w:val="000000"/>
          <w:sz w:val="18"/>
          <w:szCs w:val="18"/>
          <w:u w:val="single"/>
          <w:lang w:val="en-US"/>
        </w:rPr>
        <w:t>publication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pt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divanov</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html</w:t>
      </w:r>
      <w:r>
        <w:rPr>
          <w:rFonts w:cs="Times New Roman" w:ascii="Times New Roman" w:hAnsi="Times New Roman"/>
          <w:color w:val="000000"/>
          <w:sz w:val="18"/>
          <w:szCs w:val="18"/>
          <w:u w:val="single"/>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2</w:t>
      </w:r>
      <w:r>
        <w:rPr>
          <w:rFonts w:cs="Times New Roman" w:ascii="Times New Roman" w:hAnsi="Times New Roman"/>
          <w:color w:val="000000"/>
          <w:sz w:val="18"/>
          <w:szCs w:val="18"/>
        </w:rPr>
        <w:t xml:space="preserve"> См., например, Иванов Д. Виртуализация общества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ml</w:t>
      </w:r>
      <w:r>
        <w:rPr>
          <w:rFonts w:cs="Times New Roman" w:ascii="Times New Roman" w:hAnsi="Times New Roman"/>
          <w:color w:val="000000"/>
          <w:sz w:val="18"/>
          <w:szCs w:val="18"/>
          <w:u w:val="single"/>
        </w:rPr>
        <w:t>6.</w:t>
      </w:r>
      <w:r>
        <w:rPr>
          <w:rFonts w:cs="Times New Roman" w:ascii="Times New Roman" w:hAnsi="Times New Roman"/>
          <w:color w:val="000000"/>
          <w:sz w:val="18"/>
          <w:szCs w:val="18"/>
          <w:u w:val="single"/>
          <w:lang w:val="en-US"/>
        </w:rPr>
        <w:t>medport</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USSR</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chapter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society</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htm</w:t>
      </w:r>
      <w:r>
        <w:rPr>
          <w:rFonts w:cs="Times New Roman" w:ascii="Times New Roman" w:hAnsi="Times New Roman"/>
          <w:color w:val="000000"/>
          <w:sz w:val="18"/>
          <w:szCs w:val="18"/>
          <w:u w:val="single"/>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rPr>
        <w:t>13</w:t>
      </w:r>
      <w:r>
        <w:rPr>
          <w:rFonts w:cs="Times New Roman" w:ascii="Times New Roman" w:hAnsi="Times New Roman"/>
          <w:color w:val="000000"/>
          <w:sz w:val="18"/>
          <w:szCs w:val="18"/>
        </w:rPr>
        <w:t xml:space="preserve"> Иноземцев В. За пределами экономического общества. М</w:t>
      </w:r>
      <w:r>
        <w:rPr>
          <w:rFonts w:cs="Times New Roman" w:ascii="Times New Roman" w:hAnsi="Times New Roman"/>
          <w:color w:val="000000"/>
          <w:sz w:val="18"/>
          <w:szCs w:val="18"/>
          <w:lang w:val="en-US"/>
        </w:rPr>
        <w:t xml:space="preserve">., 1998 / </w:t>
      </w:r>
      <w:r>
        <w:rPr>
          <w:rFonts w:cs="Times New Roman" w:ascii="Times New Roman" w:hAnsi="Times New Roman"/>
          <w:color w:val="000000"/>
          <w:sz w:val="18"/>
          <w:szCs w:val="18"/>
          <w:u w:val="single"/>
          <w:lang w:val="en-US"/>
        </w:rPr>
        <w:t>http:// www.postindustrial.ru/titles.shtml?book= 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4</w:t>
      </w:r>
      <w:r>
        <w:rPr>
          <w:rFonts w:cs="Times New Roman" w:ascii="Times New Roman" w:hAnsi="Times New Roman"/>
          <w:color w:val="000000"/>
          <w:sz w:val="18"/>
          <w:szCs w:val="18"/>
        </w:rPr>
        <w:t xml:space="preserve"> Шадрин А. Трансформация экономических и социально-политических ин</w:t>
        <w:softHyphen/>
        <w:t xml:space="preserve">ститутов в условиях перехода к информационному обществу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rvle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ieie</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nsc</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lOl</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parinov</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arteml</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htm</w:t>
      </w:r>
      <w:r>
        <w:rPr>
          <w:rFonts w:cs="Times New Roman" w:ascii="Times New Roman" w:hAnsi="Times New Roman"/>
          <w:color w:val="000000"/>
          <w:sz w:val="18"/>
          <w:szCs w:val="18"/>
          <w:u w:val="single"/>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 И. Паринов </w:t>
      </w:r>
      <w:r>
        <w:rPr>
          <w:rFonts w:cs="Times New Roman" w:ascii="Times New Roman" w:hAnsi="Times New Roman"/>
          <w:color w:val="000000"/>
          <w:sz w:val="28"/>
          <w:szCs w:val="28"/>
        </w:rPr>
        <w:t>Информационное общество: контуры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Информационного Общества на данном этапе сопро</w:t>
        <w:softHyphen/>
        <w:t>вождается как модернизацией уже существующих социально-эконо</w:t>
        <w:softHyphen/>
        <w:t>мических структур, так и созданием совершенно новых. На наш взгляд, среди новых явлений достаточно важными явля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массовый перенос людьми их информационной активности и взаимодействий в онлайн, формирование </w:t>
      </w:r>
      <w:r>
        <w:rPr>
          <w:rFonts w:cs="Times New Roman" w:ascii="Times New Roman" w:hAnsi="Times New Roman"/>
          <w:b/>
          <w:bCs/>
          <w:color w:val="000000"/>
          <w:sz w:val="22"/>
          <w:szCs w:val="22"/>
        </w:rPr>
        <w:t>онлайновых сообщест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w:t>
      </w:r>
      <w:r>
        <w:rPr>
          <w:rFonts w:cs="Times New Roman" w:ascii="Times New Roman" w:hAnsi="Times New Roman"/>
          <w:color w:val="000000"/>
          <w:sz w:val="22"/>
          <w:szCs w:val="22"/>
        </w:rPr>
        <w:t xml:space="preserve"> распространение практики создания </w:t>
      </w:r>
      <w:r>
        <w:rPr>
          <w:rFonts w:cs="Times New Roman" w:ascii="Times New Roman" w:hAnsi="Times New Roman"/>
          <w:b/>
          <w:bCs/>
          <w:color w:val="000000"/>
          <w:sz w:val="22"/>
          <w:szCs w:val="22"/>
        </w:rPr>
        <w:t xml:space="preserve">сетевых организаций </w:t>
      </w:r>
      <w:r>
        <w:rPr>
          <w:rFonts w:cs="Times New Roman" w:ascii="Times New Roman" w:hAnsi="Times New Roman"/>
          <w:color w:val="000000"/>
          <w:sz w:val="22"/>
          <w:szCs w:val="22"/>
        </w:rPr>
        <w:t>для управления совместной деятельностью групп люд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внедрение Интернет-технологий в функционирование глобаль</w:t>
        <w:softHyphen/>
        <w:t xml:space="preserve">ных социально-экономических инфраструктур, а также появление </w:t>
      </w:r>
      <w:r>
        <w:rPr>
          <w:rFonts w:cs="Times New Roman" w:ascii="Times New Roman" w:hAnsi="Times New Roman"/>
          <w:b/>
          <w:bCs/>
          <w:color w:val="000000"/>
          <w:sz w:val="22"/>
          <w:szCs w:val="22"/>
        </w:rPr>
        <w:t>се</w:t>
        <w:softHyphen/>
        <w:t xml:space="preserve">тевого механизма </w:t>
      </w:r>
      <w:r>
        <w:rPr>
          <w:rFonts w:cs="Times New Roman" w:ascii="Times New Roman" w:hAnsi="Times New Roman"/>
          <w:color w:val="000000"/>
          <w:sz w:val="22"/>
          <w:szCs w:val="22"/>
        </w:rPr>
        <w:t>коорди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степенное формирование «новой экономики», или еще го</w:t>
        <w:softHyphen/>
        <w:t>ворят о возникновении «сетевой эконо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стилю изложения данный текст является описанием сцена</w:t>
        <w:softHyphen/>
        <w:t>рия возможного развития общества в ближайшие 10-15 лет. Поэтому фокус в большей степени направлен на логическую взаимообуслов</w:t>
        <w:softHyphen/>
        <w:t>ленность возможных событий в ущерб доказательной базе. Хотя, на наш взгляд, определенную аргументацию оправданности описываемых прогнозов можно найти в ссылках, приведенных в списке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описываемые ниже процессы и явления рассматриваются с точки зрения информационных взаимодействий между людьми. По</w:t>
        <w:softHyphen/>
        <w:t>этому за рамками остались многие другие важные аспекты процесса формирования Информационн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Переход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онлайн - онлайновые со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же неоспоримый факт, что развитие Интернета сопровождает</w:t>
        <w:softHyphen/>
        <w:t>ся массовым переносом людьми своей информационной активности, а также и информационных взаимодействий друг с другом, из среды, создаваемой традиционными информационно-коммуникационными технологиями в виртуальную среду сети Интернет, т.е. в онла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том, что темпы этого процесса продолжают оставаться вы</w:t>
        <w:softHyphen/>
        <w:t>сокими, можно заметить, что выявились новые серьезные пробле</w:t>
        <w:softHyphen/>
        <w:t>мы и естественные ограничения на извлечение выгоды от перехода в онла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ссовое создание сайтов и публикация материалов в онлайн все чаще порождают ситуацию, когда пользователи не могут извлечь из этого выгоду, т.к. количество сайтов, содержание которых им необ</w:t>
        <w:softHyphen/>
        <w:t>ходимо контролировать, становится слишком большим. Типичной ста</w:t>
        <w:softHyphen/>
        <w:t>новится ситуация, когда важная для пользователей информация в прин</w:t>
        <w:softHyphen/>
        <w:t>ципе доступна на сайтах в Интернете, но технически они не могут ее получить, т.к. это требует слишком больших затрат времени и/или де</w:t>
        <w:softHyphen/>
        <w:t>нег на «обход» нужных сайтов. Необходимо отметить, что суще</w:t>
        <w:softHyphen/>
        <w:t>ствующие глобальные онлайновые каталоги и поисковые системы (Яндекс, Рамблер и др.) эту проблему решить не могут, т.к. не га</w:t>
        <w:softHyphen/>
        <w:t>рантируют пользователю, что вовремя проиндексировали требуе</w:t>
        <w:softHyphen/>
        <w:t>мый ему набор сай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вда, решение этой проблемы уже в принципе существует. Оно заключается в «профессиональной» сегментации информацион</w:t>
        <w:softHyphen/>
        <w:t>ного пространства Интернет. Главная идея сегментации заключается в том, что члены определенного профессионального сообщества исполь</w:t>
        <w:softHyphen/>
        <w:t>зуют общий стандарт на представление в онлайн своих ресурсов. Это позволяет им запустить сетевой сервис, который с заданной регуляр</w:t>
        <w:softHyphen/>
        <w:t>ностью собирает добавления/обновления с частных сайтов в единую базу данных. Если в эту систему сайтов включены все ресурсы опреде</w:t>
        <w:softHyphen/>
        <w:t>ленного профессионального сообщества, то достаточно контролиро</w:t>
        <w:softHyphen/>
        <w:t>вать поступления в эту интегральную для того, чтобы быть в курсе новых публикаций членов со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 из первых примеров такого рода систем создан в между</w:t>
        <w:softHyphen/>
        <w:t xml:space="preserve">народном проекте </w:t>
      </w:r>
      <w:r>
        <w:rPr>
          <w:rFonts w:cs="Times New Roman" w:ascii="Times New Roman" w:hAnsi="Times New Roman"/>
          <w:color w:val="000000"/>
          <w:sz w:val="22"/>
          <w:szCs w:val="22"/>
          <w:lang w:val="en-US"/>
        </w:rPr>
        <w:t>RePE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ttp</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epec</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eastAsia="en-US"/>
        </w:rPr>
        <w:t>org</w:t>
      </w:r>
      <w:r>
        <w:rPr>
          <w:rFonts w:cs="Times New Roman" w:ascii="Times New Roman" w:hAnsi="Times New Roman"/>
          <w:color w:val="000000"/>
          <w:sz w:val="22"/>
          <w:szCs w:val="22"/>
          <w:u w:val="single"/>
          <w:lang w:val="en-US" w:eastAsia="en-US"/>
        </w:rPr>
        <w:t>/</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rPr>
        <w:t>для сообщества исследова</w:t>
        <w:softHyphen/>
        <w:t xml:space="preserve">телей по экономике. В России данный подход получил развитие в виде «коллективного информационного пространства Соционет» </w:t>
      </w:r>
      <w:r>
        <w:rPr>
          <w:rFonts w:cs="Times New Roman" w:ascii="Times New Roman" w:hAnsi="Times New Roman"/>
          <w:color w:val="000000"/>
          <w:sz w:val="22"/>
          <w:szCs w:val="22"/>
          <w:u w:val="single"/>
          <w:lang w:val="en-US" w:eastAsia="en-US"/>
        </w:rPr>
        <w:t xml:space="preserve">(http:// </w:t>
      </w:r>
      <w:r>
        <w:rPr>
          <w:rFonts w:cs="Times New Roman" w:ascii="Times New Roman" w:hAnsi="Times New Roman"/>
          <w:color w:val="000000"/>
          <w:sz w:val="22"/>
          <w:szCs w:val="22"/>
          <w:u w:val="single"/>
          <w:lang w:val="en-US"/>
        </w:rPr>
        <w:t>socione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 для специалистов по общественным нау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ть основания считать, что массовая «профессиональная» сег</w:t>
        <w:softHyphen/>
        <w:t>ментация ресурсов сети Интернет неизбежна и должна давать суще</w:t>
        <w:softHyphen/>
        <w:t>ственные преимущества. Правда, это следует ожидать там, где есть достаточно большие профессиональные сообщества или группы по интересам, члены которых ведут свою информационную активность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нлайн. Очевидно, что благоприятная среда для этого уже существует не только в научно-образовательной среде, а также в первую очередь и в бизнесе. Можно ожидать, что скоро аналогичная ситуация возник</w:t>
        <w:softHyphen/>
        <w:t>нет в сфере обслуживания, в местных сообществах, в политической сфере, в системе государственной власти и т.п. Люди постепенно фор</w:t>
        <w:softHyphen/>
        <w:t>мируют так называемые онлайновые сообщества во всех сферах своей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эти ожидания верны, то в ближайшие годы должны по</w:t>
        <w:softHyphen/>
        <w:t>явиться общепринятые стандарты, соблюдение которых гарантирует «контент-провайдеру» автоматическое включение его ресурсов в ин</w:t>
        <w:softHyphen/>
        <w:t>формационные пространства заданных профессиональных сообществ. Кроме этого, должны появиться интегрирующие сетевые системы и интерфейсы для навигации по информационным пространствам тако</w:t>
        <w:softHyphen/>
        <w:t xml:space="preserve">го рода. Упомянутые выше сайты проектов </w:t>
      </w:r>
      <w:r>
        <w:rPr>
          <w:rFonts w:cs="Times New Roman" w:ascii="Times New Roman" w:hAnsi="Times New Roman"/>
          <w:color w:val="000000"/>
          <w:sz w:val="22"/>
          <w:szCs w:val="22"/>
          <w:lang w:val="en-US"/>
        </w:rPr>
        <w:t>RePEc</w:t>
      </w:r>
      <w:r>
        <w:rPr>
          <w:rFonts w:cs="Times New Roman" w:ascii="Times New Roman" w:hAnsi="Times New Roman"/>
          <w:color w:val="000000"/>
          <w:sz w:val="22"/>
          <w:szCs w:val="22"/>
        </w:rPr>
        <w:t xml:space="preserve"> и Соционет доста</w:t>
        <w:softHyphen/>
        <w:t>точно хорошо иллюстрируют возможные контуры такого рода иннова</w:t>
        <w:softHyphen/>
        <w:t>ций в Интернет-технолог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равый смысл, подкрепленный уже существующим у автора опытом эксплуатации «коллективного информационного пространства Соционет», говорит о том, что профессиональная сегментация Интер</w:t>
        <w:softHyphen/>
        <w:t>нета, решает одну проблему, но создает другую. Для пользователей информационных пространств в существенной степени возрастает опасность ситуации «информационного переполнения». Интеграция информационной активности большого количества людей неизбежно создает интенсивные информационные потоки в данной системе. Тех</w:t>
        <w:softHyphen/>
        <w:t>нологии коллективного информационного пространства гарантируют пользователям, что нужная им информация находится где-то на экра</w:t>
        <w:softHyphen/>
        <w:t>не их компьютера, но выделить ее вручную среди большого количе</w:t>
        <w:softHyphen/>
        <w:t>ства свежих данных - достаточно сл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фессиональная сегментация Интернета не будет в достаточ</w:t>
        <w:softHyphen/>
        <w:t>ной мере эффективной, если не будут созданы настраиваемые в соот</w:t>
        <w:softHyphen/>
        <w:t>ветствие с профилем интересов пользователя «помощники», которые в какой-то степени автоматизируют процесс анализа входных инфор</w:t>
        <w:softHyphen/>
        <w:t>мационных потоков. Такого рода сервис в уже существующих на дан</w:t>
        <w:softHyphen/>
        <w:t>ный момент системах состоит из средств персонализации содержания информационного пространства (можно убрать неинтересные разде</w:t>
        <w:softHyphen/>
        <w:t>лы) и средств фильтрации входных информационных потоков. Все эти средства берут на себя техническую работу по контролю за появле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4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ем </w:t>
      </w:r>
      <w:r>
        <w:rPr>
          <w:rFonts w:cs="Times New Roman" w:ascii="Times New Roman" w:hAnsi="Times New Roman"/>
          <w:color w:val="000000"/>
          <w:sz w:val="22"/>
          <w:szCs w:val="22"/>
        </w:rPr>
        <w:t xml:space="preserve">важных данных и как следствие могут снизить информационную нагрузку на пользователя. Одним из примеров такого рода является набор онлайновых сервисов персональной зоны системы Соционет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ttp</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socione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zon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tm</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жидаемая широкая профессиональная сегментация Интерне</w:t>
        <w:softHyphen/>
        <w:t xml:space="preserve">та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очетании с развитием средств персонализации и фильтрации уже определила,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наш взгляд, контуры Интернет-технологий второго по</w:t>
        <w:softHyphen/>
        <w:t xml:space="preserve">коления. Переход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новые технологии позволит повысить эффектив</w:t>
        <w:softHyphen/>
        <w:t xml:space="preserve">ность информационных взаимодействий между людьми при </w:t>
      </w:r>
      <w:r>
        <w:rPr>
          <w:rFonts w:cs="Times New Roman" w:ascii="Times New Roman" w:hAnsi="Times New Roman"/>
          <w:b/>
          <w:bCs/>
          <w:color w:val="000000"/>
          <w:sz w:val="22"/>
          <w:szCs w:val="22"/>
        </w:rPr>
        <w:t xml:space="preserve">их </w:t>
      </w:r>
      <w:r>
        <w:rPr>
          <w:rFonts w:cs="Times New Roman" w:ascii="Times New Roman" w:hAnsi="Times New Roman"/>
          <w:color w:val="000000"/>
          <w:sz w:val="22"/>
          <w:szCs w:val="22"/>
        </w:rPr>
        <w:t>пере</w:t>
        <w:softHyphen/>
        <w:t xml:space="preserve">нос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онлайн. Это создаст условия для массового формирования он</w:t>
        <w:softHyphen/>
        <w:t xml:space="preserve">лайновых сообществ во всех сферах человеческой деятельности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бли</w:t>
        <w:softHyphen/>
        <w:t>жайшие го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 Сетевы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тевые организации основываются на онлайновых взаимодей</w:t>
        <w:softHyphen/>
        <w:t>ствиях их участников и возможны там, где эти взаимодействия имеют преимущественно информационный характер. Создание сетевой орга</w:t>
        <w:softHyphen/>
        <w:t>низации в принципе возможно, если ее участники уже являются чле</w:t>
        <w:softHyphen/>
        <w:t>нами онлайнового сообщества. Главное отличие сетевых организаций от онлайновых сообществ - наличие между членами организации до</w:t>
        <w:softHyphen/>
        <w:t>статочно жесткого согласования их совместной деятельности. Необ</w:t>
        <w:softHyphen/>
        <w:t>ходимость согласования и управления совместной деятельностью груп</w:t>
        <w:softHyphen/>
        <w:t>пы людей, находящихся в определенной системе разделения труда, предъявляет более высокие требования, как к интенсивности инфор</w:t>
        <w:softHyphen/>
        <w:t>мационных обменов, так и к разнообразию форм взаимо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формационное пространство сетевой организации может быть реализовано на принципах «профессиональной сегментации». Однако средств персонализации и фильтрации в данных условиях уже не достаточно. Внутри группы людей, ведущих совместную деятель</w:t>
        <w:softHyphen/>
        <w:t>ность, возникают интенсивные информационные потоки, которые пред</w:t>
        <w:softHyphen/>
        <w:t>назначены для взаимного информирования друг друга о текущем со</w:t>
        <w:softHyphen/>
        <w:t>стоянии их коллективной деятельности и о возможностях-необходи-мостях ее корректировки ради достижения поставленных целей. Ин</w:t>
        <w:softHyphen/>
        <w:t>тенсивные информационные обмены необходимы для поддержания определенного уровня непрерывности в процессе согласовании совме</w:t>
        <w:softHyphen/>
        <w:t>стной деятельности членов организации. Информационные вза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я должны иметь достаточно высокую скорость, чтобы органи</w:t>
        <w:softHyphen/>
        <w:t>зация успевала в режиме реального времени реагировать на возмож</w:t>
        <w:softHyphen/>
        <w:t>ные внезапные изменения в условиях ее функционирования и продол</w:t>
        <w:softHyphen/>
        <w:t>жать действовать согласов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чевидно, что сростом размеров сетевой организации, инфор</w:t>
        <w:softHyphen/>
        <w:t>мационные потоки внутри нее, направленные на согласование деятель</w:t>
        <w:softHyphen/>
        <w:t>ности, также могут превысить физические возможности человека по их обработке и анализу, что вызовет у него информационное перепол</w:t>
        <w:softHyphen/>
        <w:t>нение. Поэтому в данной ситуации функции, описанного ранее, ин</w:t>
        <w:softHyphen/>
        <w:t>формационного «помощника» должны быть несколько шире. Кроме персонализации содержания информационного пространства сетевой организации, и фильтрации входных для пользователя информацион</w:t>
        <w:softHyphen/>
        <w:t>ных потоков, данный сервис должен взять на себя техническую работу по поддержанию обмена информацией с другими членами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их условиях персональный онлайновый сервис, который настраивается человеком уже не просто на обработку информации, а на выполнение ряда информационных взаимодействий с другими чле</w:t>
        <w:softHyphen/>
        <w:t>нами организации, можно назвать «персональным информационным роботом», поскольку он выполняет инструкции своего хозяина в дос</w:t>
        <w:softHyphen/>
        <w:t>таточно автономном режи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ется целесообразным, чтобы каждый участник сетевой орга</w:t>
        <w:softHyphen/>
        <w:t>низации имел своего собственного персонального информационного робота (и-робота). Таким образом, определенная часть задач по согла</w:t>
        <w:softHyphen/>
        <w:t>сованию деятельности между членами сетевой организации может решаться уже между их и-роботами без прямого участия людей в этом процессе. Таким образом, и-робот отдельного участника выполняет техническую часть работы по согласованию деятельности своего хо</w:t>
        <w:softHyphen/>
        <w:t>зяина с остальными членами организации и тем самым сможет умень</w:t>
        <w:softHyphen/>
        <w:t>шить информационную нагрузку на своего хозяина, оставляя его вре</w:t>
        <w:softHyphen/>
        <w:t>мя и силы на решение «творческой» части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условиях, когда в информационном пространстве организа</w:t>
        <w:softHyphen/>
        <w:t>ции в автономном режиме действуют достаточно много и-роботов, можно говорить, что параллельно профессиональному сообществу людей возникает искусственное сообщество их и-роботов. Так же как и в реальном сообществе, эффективность функционирования и-робо</w:t>
        <w:softHyphen/>
        <w:t>тов во многом зависит не только от их собственной конструкции, н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 особенностей конструкции самого искусственного сообщества. Именно инфраструктура сообщества обеспечивает и-роботов возмож</w:t>
        <w:softHyphen/>
        <w:t>ностями и правилами взаимодействий друг с другом. Следовательно, проблема эффективности функционирования сетевых организаций при определенных условиях начинает зависеть от удачного программно-технического решения конструкции и-роботов и сетевой инфраструк</w:t>
        <w:softHyphen/>
        <w:t>туры, обеспечивающей взаимодействия между и-роботами с нужной интенсивностью и в нужных фор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м представляется, что феномен сообщества и-роботов имеет достаточно комплексный характер. С одной стороны проблема пост</w:t>
        <w:softHyphen/>
        <w:t>роения «хорошего» сообщества и-роботов имеет явный технический аспект, т.к. его инфраструктура создается функционированием опре</w:t>
        <w:softHyphen/>
        <w:t>деленного сетевого программного обеспечения и соответствующих телекоммуникационных средств. С другой стороны, и-роботы являют</w:t>
        <w:softHyphen/>
        <w:t>ся посредниками во взаимодействиях между людьми и поэтому их «по</w:t>
        <w:softHyphen/>
        <w:t>ведение» может быть в существенной степени связано с поведением человека, наследовать поведение своих хозяев. Следовательно, при конструировании сообщества и-роботов целесообразно учитывать все аспекты, которые присущи поведению людей, включая экономичес</w:t>
        <w:softHyphen/>
        <w:t>кий, социальный, психологически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сональные и-роботы уже начинают создаваться (см., напри</w:t>
        <w:softHyphen/>
        <w:t xml:space="preserve">мер, обзоры на </w:t>
      </w:r>
      <w:r>
        <w:rPr>
          <w:rFonts w:cs="Times New Roman" w:ascii="Times New Roman" w:hAnsi="Times New Roman"/>
          <w:color w:val="000000"/>
          <w:sz w:val="22"/>
          <w:szCs w:val="22"/>
          <w:u w:val="single"/>
          <w:lang w:val="en-US"/>
        </w:rPr>
        <w:t>http</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alif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santaf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edu</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jok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zooland</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u w:val="single"/>
          <w:lang w:val="en-US"/>
        </w:rPr>
        <w:t>http</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botspo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com</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 xml:space="preserve">, также создан пример и-робота в системе Соционет - </w:t>
      </w:r>
      <w:r>
        <w:rPr>
          <w:rFonts w:cs="Times New Roman" w:ascii="Times New Roman" w:hAnsi="Times New Roman"/>
          <w:color w:val="000000"/>
          <w:sz w:val="22"/>
          <w:szCs w:val="22"/>
          <w:u w:val="single"/>
          <w:lang w:val="en-US"/>
        </w:rPr>
        <w:t>http</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socione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obo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tm</w:t>
      </w:r>
      <w:r>
        <w:rPr>
          <w:rFonts w:cs="Times New Roman" w:ascii="Times New Roman" w:hAnsi="Times New Roman"/>
          <w:color w:val="000000"/>
          <w:sz w:val="22"/>
          <w:szCs w:val="22"/>
        </w:rPr>
        <w:t>). Можно предвидеть, что повышение ин</w:t>
        <w:softHyphen/>
        <w:t>тереса к ним и их массовое использование будет зависеть от темпов профессиональной сегментации Интернета, поскольку это - одна из причин интенсификации информационных взаимодействия между людьми, и, следовательно, повышения необходимости обработки со</w:t>
        <w:softHyphen/>
        <w:t>ответствующих информационных потоков в реальном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ближайшие годы можно ожидать активизацию работ по со</w:t>
        <w:softHyphen/>
        <w:t>зданию единых стандартов на конструкцию и-роботов. Такая стандар</w:t>
        <w:softHyphen/>
        <w:t>тизация необходима, чтобы и-роботы, созданные в разных организа</w:t>
        <w:softHyphen/>
        <w:t>циях, могли встраиваться в различные профессиональные информа</w:t>
        <w:softHyphen/>
        <w:t>ционные пространства и взаимодействовать друг с другом. Кроме это</w:t>
        <w:softHyphen/>
        <w:t>го, необходима проработка деталей инфраструктуры сообщества и-роботов, включая принципы организации среды их взаимодействия, правила «поведения», «обучения»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47 3. Сетевые инфра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ующие лица Информационного Общества, включая ко</w:t>
        <w:softHyphen/>
        <w:t>нечно сетевые организации и онлайново-активных индивидов, ведут свою деятельность в рамках глобальных социально-экономических инфраструктур. Эти глобальные инфраструктуры, к которым относят</w:t>
        <w:softHyphen/>
        <w:t xml:space="preserve">ся финансовая, транспортная, судебно-правовая и др., в общем случае обслуживают определенные виды взаимодействий между людьми в рамках всего общества в целом.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той степени, в которой эти взаимо</w:t>
        <w:softHyphen/>
        <w:t>действия носят информационный характер, к ним применимы инно</w:t>
        <w:softHyphen/>
        <w:t>вации, связанные с Интернет-технологиями. Перевод функционирова</w:t>
        <w:softHyphen/>
        <w:t>ния таких инфраструктур в Интернет, скорее всего, не должен суще</w:t>
        <w:softHyphen/>
        <w:t>ственно менять их функций и основное содержание. Главное, что мож</w:t>
        <w:softHyphen/>
        <w:t>но ожидать от этого - информационные взаимодействия в рамках этих инфраструктур будут осуществляться с меньшими затратами, с боль</w:t>
        <w:softHyphen/>
        <w:t>шей интенсивностью и в более широких масштабах. Об этом свиде</w:t>
        <w:softHyphen/>
        <w:t>тельствуют уже известные примеры трансформации некоторых тради</w:t>
        <w:softHyphen/>
        <w:t xml:space="preserve">ционных социально-экономических явлений: «работа»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елерабо</w:t>
        <w:softHyphen/>
        <w:t>та», «коммерция» -^ «электронная коммерция», «деньги» -^ «цифро</w:t>
        <w:softHyphen/>
        <w:t>вая наличность» и т.п. Как результат можно ожидать общее повыше</w:t>
        <w:softHyphen/>
        <w:t>ние эффективности функционирования данных инфра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ет, однако, еще один вид глобальных инфраструктур, которые могут претерпеть в результате внедрения в них Интернет-тех</w:t>
        <w:softHyphen/>
        <w:t>нологий более серьезные изменения. Это - инфраструктуры, обслу</w:t>
        <w:softHyphen/>
        <w:t>живающие систему общественного разделения труда, а среди них глав</w:t>
        <w:softHyphen/>
        <w:t>ным образом те, которые играют роль социально-экономических ме</w:t>
        <w:softHyphen/>
        <w:t>ханизмов координации и регулирования в обществе. Такого рода инф</w:t>
        <w:softHyphen/>
        <w:t>раструктуры задают общие рамки и формы социально-экономических взаимодействий для всех действующих лиц общества (индивидов и организаций). Поэтому изменения в них могут иметь достаточно ра</w:t>
        <w:softHyphen/>
        <w:t>дикальный характер и выглядеть, в том числе, как изменение домини</w:t>
        <w:softHyphen/>
        <w:t>рующей формы общественного порядка. Притом, что взаимодействия между людьми, опосредуемые данными инфраструктурами, носят ис</w:t>
        <w:softHyphen/>
        <w:t>ключительно информационную природу, то внедрение в них Интер</w:t>
        <w:softHyphen/>
        <w:t>нет-технологий может быть предельно полным и комплекс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ыми известными примерами данных инфраструктур явля</w:t>
        <w:softHyphen/>
        <w:t>ются рыночный механизм ценовой координации («невидимая р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ынка), а также командный механизм, используемый в иерархических организациях («видимая рука» менеджера). Менее известна третья форма механизма координации, реализуемая людьми через прямые равноправные согласования совместной деятельности по типу «все со всеми», которая используется главным образом в небольших кол</w:t>
        <w:softHyphen/>
        <w:t>лекти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ыночный механизм позволяет координировать деятельность участников общественного разделения труда по всему пространству социально-экономической системы. Командный механизм работает в масштабах гигантских международных корпораций, но при этом, как показал опыт СССР, он не может заменить рыночный механизм на всем пространстве больших систем. Третья форма, как уже упоминалась выше, может работать только для координации совсем небольшого количества участников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игрывая в размерах координации, рыночный механизм про</w:t>
        <w:softHyphen/>
        <w:t>игрывает в ее эффективности. Так, если взять социально-экономичес</w:t>
        <w:softHyphen/>
        <w:t>кую систему, размеры которой позволяют применять все три механиз</w:t>
        <w:softHyphen/>
        <w:t>ма координации, то для нее командный механизм будет лучше выпол</w:t>
        <w:softHyphen/>
        <w:t>нять координирующие функции, чем рыночный. Есть основания пола</w:t>
        <w:softHyphen/>
        <w:t>гать, что эффективность координации при использовании третьей фор</w:t>
        <w:softHyphen/>
        <w:t>мы будет выше как командного механизма, так и рыноч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ные механизмы координации адаптированы к разным возмож</w:t>
        <w:softHyphen/>
        <w:t>ностям для информационных взаимодействий, которые встречаются в социально-экономических системах. Поэтому каждый из них имеет свою нишу и все они вместе, где-то дополняя друг друга, а где-то и конкурируя, обеспечивают координацию на всем пространстве систе</w:t>
        <w:softHyphen/>
        <w:t>мы. Однако при изменениях в возможностях для информационных вза</w:t>
        <w:softHyphen/>
        <w:t>имодействий, например, при появлении Интернет-технологий, сложив</w:t>
        <w:softHyphen/>
        <w:t>шийся «баланс сил» между разными механизмами может изме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временном обществе рыночный и командный механизмы имеют уже достаточно развитые инфраструктуры, которые долгие годы обеспечивает их нормальное функционирование. Можно предсказать, что общее развитие Интернет-технологий, а также формирование он</w:t>
        <w:softHyphen/>
        <w:t>лайновых сообществ и сетевых организаций создают условия для рас</w:t>
        <w:softHyphen/>
        <w:t>ширения рамок применимости третьей формы координации, что мож</w:t>
        <w:softHyphen/>
        <w:t>но было бы считать построением новой глобальной инфраструктуры «сетевого механизма коорди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е тенденции будут постепенно укреплять позиции сете</w:t>
        <w:softHyphen/>
        <w:t>вого механизма координации в конкурентной «борьбе» с рыночным и командным механизмами. Можно ожидать, что через какое-то время (10-15 лет) сетевой механизм координации станет доминировать в эко</w:t>
        <w:softHyphen/>
        <w:t>номике и обществе. Если учесть, что образ социально-экономическо</w:t>
        <w:softHyphen/>
        <w:t>го порядка, как правило, отождествляется с доминирующей формой механизма координации (очевидный пример - рыночная экономика; другой пример - индустриальная экономика - экономика, в которой усилии свои позиции командно-иерархические методы координации), то уже сейчас можно предсказать, как будет называться следующий этап в развитии общества и какие особенности он будет име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4. Сетевая, новая эконом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риал предыдущих параграфов позволяет уточнить опреде</w:t>
        <w:softHyphen/>
        <w:t>ления и выявить различия для популярных в современной научной литературе понятий «сетевая экономика» и «новая эконом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начало 21-го века принципиально новыми общественными инновациями являются описанные выше «онлайновые сообщества», «сетевые организации» и «сетевой механизм координации». Эти но</w:t>
        <w:softHyphen/>
        <w:t>вые сетевые сущности внедряются людьми в традиционные социаль</w:t>
        <w:softHyphen/>
        <w:t>но-экономические структуры и частично меняют их содержание. При этом наряду с частично модифицированными старыми структурами возникают и сосуществуют новые, которые не могли бы существовать в прежних, до интернетовски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я традиции давать название формам экономического по</w:t>
        <w:softHyphen/>
        <w:t>рядка в соответствии с названием определенного механизма коорди</w:t>
        <w:softHyphen/>
        <w:t>нации, можно описать современное состояние социально-экономичес</w:t>
        <w:softHyphen/>
        <w:t>кого порядка как многоукладную экономику, включающую с одной стороны рыночную и индустриальную, которые можно было бы на</w:t>
        <w:softHyphen/>
        <w:t>звать «старой» экономикой, и кроме этого - формирующийся принци</w:t>
        <w:softHyphen/>
        <w:t>пиально новый уклад - сетевая экономика. Следует напомнить, что используемые здесь названия экономик являются научными абстрак</w:t>
        <w:softHyphen/>
        <w:t>циями и обозначают в теоретическом смысле чистые случаи, которые в реальной жизни выделить довольно сл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основе общих представлений о возможностях внедрения в данные уклады сетевых социально-экономических инноваций, можно описать пределы их возможной модер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ценовой механизм координации или рыночная экономика по определению не могут быть модернизированы с использованием технологий «сетевой организации» и «сетевой координации» (в этом случае это был бы уже не рыночный механизм). Однако онлайновые сообщества могут здесь применяться без ограничений и в этом случае можно говорить о появлении «новой рыночной экономики». Главным положительным результатом от такой модернизации должно стать ус</w:t>
        <w:softHyphen/>
        <w:t>корение информационных обменов между участниками рынка, что в общем случае повышает эффективность рыночного механизма, но не избавляет его от недоста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андный механизм координации или индустриальная эконо</w:t>
        <w:softHyphen/>
        <w:t>мика хорошо приспособлены для внедрения онлайновых сообществ и сетевых организаций. Частные случаи сетевого механизма координа</w:t>
        <w:softHyphen/>
        <w:t>ции в принципе также могут применяться во внутренней среде сете</w:t>
        <w:softHyphen/>
        <w:t>вых организаций, но при сохранении доминирующего положения ко</w:t>
        <w:softHyphen/>
        <w:t>мандного меха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тевой механизм координации или сетевая экономика полнос</w:t>
        <w:softHyphen/>
        <w:t>тью являются порождением сетевых инноваций. Поэтому его функци</w:t>
        <w:softHyphen/>
        <w:t>онирование не возможно без онлайновых сообществ и сетевых орга</w:t>
        <w:softHyphen/>
        <w:t>низ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аблице ниже помечено, какие из сетевых инноваций исполь</w:t>
        <w:softHyphen/>
        <w:t>зуются в каждом из модернизированных экономических уклад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Экономические уклады новой экономики и их сетевые компоненты</w:t>
      </w:r>
    </w:p>
    <w:tbl>
      <w:tblPr>
        <w:tblW w:w="6229" w:type="dxa"/>
        <w:jc w:val="left"/>
        <w:tblInd w:w="-7" w:type="dxa"/>
        <w:tblLayout w:type="fixed"/>
        <w:tblCellMar>
          <w:top w:w="0" w:type="dxa"/>
          <w:left w:w="40" w:type="dxa"/>
          <w:bottom w:w="0" w:type="dxa"/>
          <w:right w:w="40" w:type="dxa"/>
        </w:tblCellMar>
      </w:tblPr>
      <w:tblGrid>
        <w:gridCol w:w="1747"/>
        <w:gridCol w:w="1478"/>
        <w:gridCol w:w="1958"/>
        <w:gridCol w:w="1046"/>
      </w:tblGrid>
      <w:tr>
        <w:trPr>
          <w:trHeight w:val="432"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вая рыночная экономик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вая индустриальная экономик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тевая экономика</w:t>
            </w:r>
          </w:p>
        </w:tc>
      </w:tr>
      <w:tr>
        <w:trPr>
          <w:trHeight w:val="432"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нлайновые сообществ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lang w:val="en-US"/>
              </w:rPr>
              <w:t>X</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lang w:val="en-US"/>
              </w:rPr>
              <w:t>X</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lang w:val="en-US"/>
              </w:rPr>
              <w:t>X</w:t>
            </w:r>
          </w:p>
        </w:tc>
      </w:tr>
      <w:tr>
        <w:trPr>
          <w:trHeight w:val="422"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тевые организаци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lang w:val="en-US"/>
              </w:rPr>
              <w:t>X</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lang w:val="en-US"/>
              </w:rPr>
              <w:t>X</w:t>
            </w:r>
          </w:p>
        </w:tc>
      </w:tr>
      <w:tr>
        <w:trPr>
          <w:trHeight w:val="442"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тевой   механизм координаци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lang w:val="en-US"/>
              </w:rPr>
              <w:t>X</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помощью этой таблицы, на наш взгляд, можно с некоторой условностью определить основные формы социально-экономическо</w:t>
        <w:softHyphen/>
        <w:t>го порядка, действующие в Информационн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старая экономика», которая основана на традиционных ры</w:t>
        <w:softHyphen/>
        <w:t>ночных и индустриальных моделях управления и по каким-то причи</w:t>
        <w:softHyphen/>
        <w:t>нам оказалась не подвержена влиянию Интернет-технологий (в табли</w:t>
        <w:softHyphen/>
        <w:t>це выше - не отраж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новая старая экономика», которая в отличие от предыдущего пункта модернизирована на основе Интернет-технологий (в таблице выше - первые два столб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сетевая экономика», которая полностью основана на сетевом механизме координации (третий столбец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новая экономика», которая объединяет «новую старую» и «се</w:t>
        <w:softHyphen/>
        <w:t>тевую» экономики (все три столбца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бщая предыдущие параграфы, можно сформулировать кон</w:t>
        <w:softHyphen/>
        <w:t>цептуальный сценарий развития базовых технологий Информацион</w:t>
        <w:softHyphen/>
        <w:t>н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силение «профессиональной» сегментации сети Интернет, что создаст специализированные (по группам интересов) информаци</w:t>
        <w:softHyphen/>
        <w:t>онные пространства и гарантированно обеспечит членам соответству</w:t>
        <w:softHyphen/>
        <w:t>ющих онлайновых сообществ постоянную информированность о по</w:t>
        <w:softHyphen/>
        <w:t>явлении в сети важных для них данных, сигналов и информационны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оздание сообществ персональных информационных робо</w:t>
        <w:softHyphen/>
        <w:t>тов, построение которых создаст условия для выживания членов он</w:t>
        <w:softHyphen/>
        <w:t>лайновых сообществ в информационных пространствах с интенсив</w:t>
        <w:softHyphen/>
        <w:t>ными информационными пото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строение сетевого механизма координации, который по</w:t>
        <w:softHyphen/>
        <w:t>зволит извлечь максимальную социально-экономическую выгоду от перевода информационных взаимодействий в онла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Теллин С. Интранет и Адаптивные Инновации: переход от управления к координации в современных организациях // Журнал СУБД. № 5.1996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www</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osp</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dbms</w:t>
      </w:r>
      <w:r>
        <w:rPr>
          <w:rFonts w:cs="Times New Roman" w:ascii="Times New Roman" w:hAnsi="Times New Roman"/>
          <w:color w:val="000000"/>
          <w:sz w:val="18"/>
          <w:szCs w:val="18"/>
          <w:u w:val="single"/>
        </w:rPr>
        <w:t>/1996/05/68.</w:t>
      </w:r>
      <w:r>
        <w:rPr>
          <w:rFonts w:cs="Times New Roman" w:ascii="Times New Roman" w:hAnsi="Times New Roman"/>
          <w:color w:val="000000"/>
          <w:sz w:val="18"/>
          <w:szCs w:val="18"/>
          <w:u w:val="single"/>
          <w:lang w:val="en-US"/>
        </w:rPr>
        <w:t>h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Паринов С. Третья форма управления для сетевой экономики. РВ ЛЭС, 1999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vle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ieie</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nsc</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parinov</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net</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form</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ht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3. Паринов С. Информационные взаимодействия в экономическом простран</w:t>
        <w:softHyphen/>
        <w:t>стве. РВЛЭС</w:t>
      </w:r>
      <w:r>
        <w:rPr>
          <w:rFonts w:cs="Times New Roman" w:ascii="Times New Roman" w:hAnsi="Times New Roman"/>
          <w:color w:val="000000"/>
          <w:sz w:val="18"/>
          <w:szCs w:val="18"/>
          <w:lang w:val="en-US"/>
        </w:rPr>
        <w:t xml:space="preserve">, 1999 / </w:t>
      </w:r>
      <w:r>
        <w:rPr>
          <w:rFonts w:cs="Times New Roman" w:ascii="Times New Roman" w:hAnsi="Times New Roman"/>
          <w:color w:val="000000"/>
          <w:sz w:val="18"/>
          <w:szCs w:val="18"/>
          <w:u w:val="single"/>
          <w:lang w:val="en-US"/>
        </w:rPr>
        <w:t>http ://rvles.ieie.nsc.ru/parinov/net-model.h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4.  </w:t>
      </w:r>
      <w:r>
        <w:rPr>
          <w:rFonts w:cs="Times New Roman" w:ascii="Times New Roman" w:hAnsi="Times New Roman"/>
          <w:color w:val="000000"/>
          <w:sz w:val="18"/>
          <w:szCs w:val="18"/>
        </w:rPr>
        <w:t xml:space="preserve">Паринов С. Истоки Интернет-цивилизации. РВЛЭС, 1999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rvle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ieie</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nsc</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parinov</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net</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istoki</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h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Паринов С. К построению теоретической модели сетевой экономики. РВЛЭС, 1999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vle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ieie</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nsc</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parinov</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theory</w:t>
      </w:r>
      <w:r>
        <w:rPr>
          <w:rFonts w:cs="Times New Roman" w:ascii="Times New Roman" w:hAnsi="Times New Roman"/>
          <w:color w:val="000000"/>
          <w:sz w:val="18"/>
          <w:szCs w:val="18"/>
          <w:u w:val="single"/>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6. Паринов С. Онлайновые сообщества: методы исследования и практическое конструирование. РВЛЭС, 2000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vles</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ieie</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nsc</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parinov</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autoref</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h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Паринов С, Богомолова Т. Соционет: информационное пространство для специалистов по общественным наукам. Соционет, 2001. </w:t>
      </w:r>
      <w:r>
        <w:rPr>
          <w:rFonts w:cs="Times New Roman" w:ascii="Times New Roman" w:hAnsi="Times New Roman"/>
          <w:color w:val="000000"/>
          <w:sz w:val="18"/>
          <w:szCs w:val="18"/>
          <w:u w:val="single"/>
          <w:lang w:val="en-US"/>
        </w:rPr>
        <w:t>httpV</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socionet</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docs</w:t>
      </w:r>
      <w:r>
        <w:rPr>
          <w:rFonts w:cs="Times New Roman" w:ascii="Times New Roman" w:hAnsi="Times New Roman"/>
          <w:color w:val="000000"/>
          <w:sz w:val="18"/>
          <w:szCs w:val="18"/>
          <w:u w:val="single"/>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w:t>
      </w:r>
      <w:r>
        <w:rPr>
          <w:rFonts w:cs="Times New Roman" w:ascii="Times New Roman" w:hAnsi="Times New Roman"/>
          <w:i/>
          <w:iCs/>
          <w:color w:val="000000"/>
          <w:sz w:val="24"/>
          <w:szCs w:val="24"/>
        </w:rPr>
        <w:t>. В опеку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Представление о виртуальных реальностях в современном гуманитарном 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следнее время едва ли не самым популярным выражением и в просвещенной, и в бытовой речи стало все связанное с «вирту</w:t>
        <w:softHyphen/>
        <w:t>альностью». Наряду со сравнительно мало кому интересными техни</w:t>
        <w:softHyphen/>
        <w:t>ческими терминами «виртуальная частица», «виртуальный путь» или «виртуальная реальность» оказалось вдруг, что каждый из нас - «вир</w:t>
        <w:softHyphen/>
        <w:t>туальный человек», что мы имеем (не)удовольствие пребывать в «вир</w:t>
        <w:softHyphen/>
        <w:t>туальном обществе» с «виртуальными» же экономикой и финансами, организациями и корпорациями, наукой и образованием, биржами и магазинами... Да и деньги, еще недавно ощутимо «деревянные», пре</w:t>
        <w:softHyphen/>
        <w:t>вратились в нечто невесомо-виртуальное - вот это более всего похоже на правду и, по правде, более всего обидно. Если виртуальные полити</w:t>
        <w:softHyphen/>
        <w:t>ка или власть не вызывают ностальгии по всепроникающей власти с всенепременной политинформацией, то вот виртуальная любовь или виртуальное творчество заставляют хорошенько задум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ш разговор - о гуманитарных материях, и надо признать, что делянки культурологии, философии, искусствоведения, психологии, социологии, педагогики, политологии едва ли не наиболее густо «за</w:t>
        <w:softHyphen/>
        <w:t>сеяны» виртуальными семенами. Здесь нет места для обстоятельного разговора о тех ростках, которые уже продемонстрировали свою жи</w:t>
        <w:softHyphen/>
        <w:t>вучесть; хотелось бы выразить надежду, что специалисты найдут воз</w:t>
        <w:softHyphen/>
        <w:t>можность отразить свое видение и поставленных нами, и неназван</w:t>
        <w:softHyphen/>
        <w:t>ных проблем в последующих материалах этой конференции. Сейчас же - несколько импрессионистичный взгляд с краткими комментар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ершенно очевидно, что каждая книга, компьютерная игра или «мыльная опера» задает некую обособленную реальность, имею</w:t>
        <w:softHyphen/>
        <w:t xml:space="preserve">щую иной раз мало общего с «настоящей (видимой, осязаемой и т.п.) реальностью» и открытую только - скажем для примера - читателям/ почитателям «Властелина Кольца», игрокам в «Дюну» или зрителям «Санта-Барбары». Даже сугубо новостные передачи </w:t>
      </w:r>
      <w:r>
        <w:rPr>
          <w:rFonts w:cs="Times New Roman" w:ascii="Times New Roman" w:hAnsi="Times New Roman"/>
          <w:color w:val="000000"/>
          <w:sz w:val="22"/>
          <w:szCs w:val="22"/>
          <w:lang w:val="en-US"/>
        </w:rPr>
        <w:t>CNN</w:t>
      </w:r>
      <w:r>
        <w:rPr>
          <w:rFonts w:cs="Times New Roman" w:ascii="Times New Roman" w:hAnsi="Times New Roman"/>
          <w:color w:val="000000"/>
          <w:sz w:val="22"/>
          <w:szCs w:val="22"/>
        </w:rPr>
        <w:t xml:space="preserve"> или колонки новостей в наиболее объективной из ежедневных газет (бумажных ли, электронных ли) отражают не столько реальность, сколько спос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льтрации, членения, структурирования и интерпретации реальнос</w:t>
        <w:softHyphen/>
        <w:t>ти. Трудно утверждать существование единой для всех и универсаль</w:t>
        <w:softHyphen/>
        <w:t>ной реальности, даже если ограничиться привычной и безусловной физической реальностью. Презентацию внешней реальности опосред</w:t>
        <w:softHyphen/>
        <w:t>ствует социальная реальность - в данном случае культура; в настоя</w:t>
        <w:softHyphen/>
        <w:t>щее время она все более прибегает для этого к информационным тех</w:t>
        <w:softHyphen/>
        <w:t>нологиям. «Человек нуждается в фиктивном удвоении мира. В этом смысле телевидение и компьютерные средства визуализации помога</w:t>
        <w:softHyphen/>
        <w:t xml:space="preserve">ют прояснить природу человека. Потребность в иллюзорной жизни, когда мир раскрывается как приключение, есть антропологическое свойство» </w:t>
      </w:r>
      <w:r>
        <w:rPr>
          <w:rFonts w:cs="Times New Roman" w:ascii="Times New Roman" w:hAnsi="Times New Roman"/>
          <w:i/>
          <w:iCs/>
          <w:color w:val="000000"/>
          <w:sz w:val="22"/>
          <w:szCs w:val="22"/>
        </w:rPr>
        <w:t xml:space="preserve">(Микеишна, Опенков, </w:t>
      </w:r>
      <w:r>
        <w:rPr>
          <w:rFonts w:cs="Times New Roman" w:ascii="Times New Roman" w:hAnsi="Times New Roman"/>
          <w:color w:val="000000"/>
          <w:sz w:val="22"/>
          <w:szCs w:val="22"/>
        </w:rPr>
        <w:t>1997, с. 204). Похожие эффекты по</w:t>
        <w:softHyphen/>
        <w:t>зволяют создать новые технологии в сочетании со вполне традицион</w:t>
        <w:softHyphen/>
        <w:t xml:space="preserve">ными жанрами - к примеру, художественной литературой </w:t>
      </w:r>
      <w:r>
        <w:rPr>
          <w:rFonts w:cs="Times New Roman" w:ascii="Times New Roman" w:hAnsi="Times New Roman"/>
          <w:i/>
          <w:iCs/>
          <w:color w:val="000000"/>
          <w:sz w:val="22"/>
          <w:szCs w:val="22"/>
        </w:rPr>
        <w:t xml:space="preserve">{Впзель, </w:t>
      </w:r>
      <w:r>
        <w:rPr>
          <w:rFonts w:cs="Times New Roman" w:ascii="Times New Roman" w:hAnsi="Times New Roman"/>
          <w:color w:val="000000"/>
          <w:sz w:val="22"/>
          <w:szCs w:val="22"/>
        </w:rPr>
        <w:t>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з сочинений руководителя Центра виртуалистики Института человека РАН Н.А.Носова (см. библиографию: </w:t>
      </w:r>
      <w:r>
        <w:rPr>
          <w:rFonts w:cs="Times New Roman" w:ascii="Times New Roman" w:hAnsi="Times New Roman"/>
          <w:color w:val="000000"/>
          <w:sz w:val="22"/>
          <w:szCs w:val="22"/>
          <w:u w:val="single"/>
          <w:lang w:val="en-US"/>
        </w:rPr>
        <w:t>http</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ich</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iph</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as</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koi</w:t>
      </w:r>
      <w:r>
        <w:rPr>
          <w:rFonts w:cs="Times New Roman" w:ascii="Times New Roman" w:hAnsi="Times New Roman"/>
          <w:color w:val="000000"/>
          <w:sz w:val="22"/>
          <w:szCs w:val="22"/>
          <w:u w:val="single"/>
        </w:rPr>
        <w:t>/ 3.</w:t>
      </w:r>
      <w:r>
        <w:rPr>
          <w:rFonts w:cs="Times New Roman" w:ascii="Times New Roman" w:hAnsi="Times New Roman"/>
          <w:color w:val="000000"/>
          <w:sz w:val="22"/>
          <w:szCs w:val="22"/>
          <w:u w:val="single"/>
          <w:lang w:val="en-US"/>
        </w:rPr>
        <w:t>html</w:t>
      </w:r>
      <w:r>
        <w:rPr>
          <w:rFonts w:cs="Times New Roman" w:ascii="Times New Roman" w:hAnsi="Times New Roman"/>
          <w:color w:val="000000"/>
          <w:sz w:val="22"/>
          <w:szCs w:val="22"/>
        </w:rPr>
        <w:t>). а также из философских статей в сборнике «Виртуальная ре</w:t>
        <w:softHyphen/>
        <w:t xml:space="preserve">альность в психологии и искусственном интеллекте» (1998) можно почерпнуть сведения о происхождении слова </w:t>
      </w:r>
      <w:r>
        <w:rPr>
          <w:rFonts w:cs="Times New Roman" w:ascii="Times New Roman" w:hAnsi="Times New Roman"/>
          <w:color w:val="000000"/>
          <w:sz w:val="22"/>
          <w:szCs w:val="22"/>
          <w:lang w:val="en-US"/>
        </w:rPr>
        <w:t>virtus</w:t>
      </w:r>
      <w:r>
        <w:rPr>
          <w:rFonts w:cs="Times New Roman" w:ascii="Times New Roman" w:hAnsi="Times New Roman"/>
          <w:color w:val="000000"/>
          <w:sz w:val="22"/>
          <w:szCs w:val="22"/>
        </w:rPr>
        <w:t>, о значении анг</w:t>
        <w:softHyphen/>
        <w:t xml:space="preserve">лийского термина </w:t>
      </w:r>
      <w:r>
        <w:rPr>
          <w:rFonts w:cs="Times New Roman" w:ascii="Times New Roman" w:hAnsi="Times New Roman"/>
          <w:color w:val="000000"/>
          <w:sz w:val="22"/>
          <w:szCs w:val="22"/>
          <w:lang w:val="en-US"/>
        </w:rPr>
        <w:t>virtual</w:t>
      </w:r>
      <w:r>
        <w:rPr>
          <w:rFonts w:cs="Times New Roman" w:ascii="Times New Roman" w:hAnsi="Times New Roman"/>
          <w:color w:val="000000"/>
          <w:sz w:val="22"/>
          <w:szCs w:val="22"/>
        </w:rPr>
        <w:t xml:space="preserve"> с его переводами на русский язык, о разнооб</w:t>
        <w:softHyphen/>
        <w:t>разных применениях этого многозначного термина в технике (авиаци</w:t>
        <w:softHyphen/>
        <w:t>онной, вычислительной, электронной и др.), в философии, в психоло</w:t>
        <w:softHyphen/>
        <w:t>гии, в религиоведении, в психотерапии, в искусстве, о переходах «кон-суетала» (под ним понимается обыденная реальность) в виртуальное событие - «виртуал», причем последнее бывает позитивным (гратуал) либо негативным (ингратуал). Становится сравнительно нетрудно со</w:t>
        <w:softHyphen/>
        <w:t>гласиться со значимостью складывающегося в последнее десятилетие представления о виртуалистике как признании полионтичности реаль</w:t>
        <w:softHyphen/>
        <w:t xml:space="preserve">ности </w:t>
      </w:r>
      <w:r>
        <w:rPr>
          <w:rFonts w:cs="Times New Roman" w:ascii="Times New Roman" w:hAnsi="Times New Roman"/>
          <w:i/>
          <w:iCs/>
          <w:color w:val="000000"/>
          <w:sz w:val="22"/>
          <w:szCs w:val="22"/>
        </w:rPr>
        <w:t xml:space="preserve">(Носов, </w:t>
      </w:r>
      <w:r>
        <w:rPr>
          <w:rFonts w:cs="Times New Roman" w:ascii="Times New Roman" w:hAnsi="Times New Roman"/>
          <w:color w:val="000000"/>
          <w:sz w:val="22"/>
          <w:szCs w:val="22"/>
        </w:rPr>
        <w:t>1994;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ли согласиться с С.С.Хоружим, согласно мнению которого вир</w:t>
        <w:softHyphen/>
        <w:t>туальная реальность представляет собой «не род, но недо-род бытия. Виртуальная реальность - недо-выступившее, недо-рожденное бытие, и одновременно - бытие, не имеющее рода, не достигшее «постанов</w:t>
        <w:softHyphen/>
        <w:t xml:space="preserve">ки в род»» </w:t>
      </w:r>
      <w:r>
        <w:rPr>
          <w:rFonts w:cs="Times New Roman" w:ascii="Times New Roman" w:hAnsi="Times New Roman"/>
          <w:i/>
          <w:iCs/>
          <w:color w:val="000000"/>
          <w:sz w:val="22"/>
          <w:szCs w:val="22"/>
        </w:rPr>
        <w:t xml:space="preserve">{Хоружий, </w:t>
      </w:r>
      <w:r>
        <w:rPr>
          <w:rFonts w:cs="Times New Roman" w:ascii="Times New Roman" w:hAnsi="Times New Roman"/>
          <w:color w:val="000000"/>
          <w:sz w:val="22"/>
          <w:szCs w:val="22"/>
        </w:rPr>
        <w:t>2000). Данный автор продолжает: «Однако все существующее не есть виртуальность. В бытии-действии виртуальная реальность - только недород бытия, низший горизонт минимальных недо-обналиченных событий; тогда как человек - Нексус, действую</w:t>
        <w:softHyphen/>
        <w:t>щая связь между всеми горизонтами. Горизонты имеют порядок,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ряду с низшим горизонтом, между ними есть высший. И эти про</w:t>
        <w:softHyphen/>
        <w:t>стые вещи достаточно ясно говорят, какими же должны быть отноше</w:t>
        <w:softHyphen/>
        <w:t xml:space="preserve">ния человека и виртуальной реальности»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Этот «недород бы</w:t>
        <w:softHyphen/>
        <w:t>тия» заслуживает, разумеется, тщательной теоретической раз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сочинений философов постмодернистской ориентации, осо</w:t>
        <w:softHyphen/>
        <w:t>бенно Ж.Бодрийяра, можно немало узнать о современном обществе виртуальной реальности, наполненном гаджетами, симулякрами, про</w:t>
        <w:softHyphen/>
        <w:t>тезами, аватарами - и о взаимосвязях современной культуры с культу</w:t>
        <w:softHyphen/>
        <w:t>рой предшествующих эпох. «Неотехническая среда, в которой мы жи</w:t>
        <w:softHyphen/>
        <w:t>вем, в высшей степени насыщена риторикой и аллегорией. И не слу</w:t>
        <w:softHyphen/>
        <w:t>чайно именно барокко, с его пристрастием к аллегории, с его новым дискурсивным индивидуализмом (избыточность форм и поддельные материалы), с его демиургическим формализмом, - именно барокко открывает собой современную эпоху...»</w:t>
      </w:r>
      <w:r>
        <w:rPr>
          <w:rFonts w:cs="Times New Roman" w:ascii="Times New Roman" w:hAnsi="Times New Roman"/>
          <w:i/>
          <w:iCs/>
          <w:color w:val="000000"/>
          <w:sz w:val="22"/>
          <w:szCs w:val="22"/>
        </w:rPr>
        <w:t xml:space="preserve">(Бодрийяр, </w:t>
      </w:r>
      <w:r>
        <w:rPr>
          <w:rFonts w:cs="Times New Roman" w:ascii="Times New Roman" w:hAnsi="Times New Roman"/>
          <w:color w:val="000000"/>
          <w:sz w:val="22"/>
          <w:szCs w:val="22"/>
        </w:rPr>
        <w:t>1995, с.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ироде имеется аналог миру Интернета: это заросли корне</w:t>
        <w:softHyphen/>
        <w:t>вищных растений. Классический пример - баньяновая роща. Слож</w:t>
        <w:softHyphen/>
        <w:t xml:space="preserve">ное переплетение корней лишено всякой структуры.... Баньяновый лес - место тревожное, ибо в нем нет ориентиров. Если продолжить символическое сравнение его с Интернетом, то этот мир озадачивает современного человека еще и тем, что в нем отсутствует идея центра» </w:t>
      </w:r>
      <w:r>
        <w:rPr>
          <w:rFonts w:cs="Times New Roman" w:ascii="Times New Roman" w:hAnsi="Times New Roman"/>
          <w:i/>
          <w:iCs/>
          <w:color w:val="000000"/>
          <w:sz w:val="22"/>
          <w:szCs w:val="22"/>
        </w:rPr>
        <w:t xml:space="preserve">(Робер, </w:t>
      </w:r>
      <w:r>
        <w:rPr>
          <w:rFonts w:cs="Times New Roman" w:ascii="Times New Roman" w:hAnsi="Times New Roman"/>
          <w:color w:val="000000"/>
          <w:sz w:val="22"/>
          <w:szCs w:val="22"/>
        </w:rPr>
        <w:t>2001). Данное сравнение восходит к конструктивной идее Ж. Де-леза и Ф.Гваттари, которые сопоставили структуру постмодернистс</w:t>
        <w:softHyphen/>
        <w:t>кого мироустройства, включающего виртуальный мир Интернета, с ботаническим понятием «ризома»: так обозначается «распределенная» корневая система - без стержня, зато с множеством непредсказуемо хаотических корневых переплетений, причем выход из строя одного или нескольких из них не ведет к тотальной гибели системы, которая способна регенерироваться либо развиваться в других, более благо</w:t>
        <w:softHyphen/>
        <w:t>приятных направлениях. Так и современный мир, по мнению фран</w:t>
        <w:softHyphen/>
        <w:t>цузских философов, будто баньяновый лес, не имеет центра или стер</w:t>
        <w:softHyphen/>
        <w:t>жневой основы, и в силу этого движение его хаотично, не целенаправ</w:t>
        <w:softHyphen/>
        <w:t xml:space="preserve">ленно. Содержательное описание этой идеи Ж.Делеза и Ф.Гваттари (как и других идей) представил В. Емелин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ttp</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emelin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narod</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rhizom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tml</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части опираясь на труды философов-постмодернистов, соци</w:t>
        <w:softHyphen/>
        <w:t>ологи говорят о виртуальном обществе с основополагающей для него системой образов и удвоенных (искусственных, параллельных, п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еркально-отражательных, мнимых, модельных и т.п.) сущностей-си</w:t>
        <w:softHyphen/>
        <w:t xml:space="preserve">муляций: «Перспектива того, что отношения между людьми примут форму отношений между </w:t>
      </w:r>
      <w:r>
        <w:rPr>
          <w:rFonts w:cs="Times New Roman" w:ascii="Times New Roman" w:hAnsi="Times New Roman"/>
          <w:i/>
          <w:iCs/>
          <w:color w:val="000000"/>
          <w:sz w:val="22"/>
          <w:szCs w:val="22"/>
        </w:rPr>
        <w:t xml:space="preserve">образами, </w:t>
      </w:r>
      <w:r>
        <w:rPr>
          <w:rFonts w:cs="Times New Roman" w:ascii="Times New Roman" w:hAnsi="Times New Roman"/>
          <w:color w:val="000000"/>
          <w:sz w:val="22"/>
          <w:szCs w:val="22"/>
        </w:rPr>
        <w:t>и есть перспектива виртуализа</w:t>
        <w:softHyphen/>
        <w:t xml:space="preserve">ции общества» </w:t>
      </w:r>
      <w:r>
        <w:rPr>
          <w:rFonts w:cs="Times New Roman" w:ascii="Times New Roman" w:hAnsi="Times New Roman"/>
          <w:i/>
          <w:iCs/>
          <w:color w:val="000000"/>
          <w:sz w:val="22"/>
          <w:szCs w:val="22"/>
        </w:rPr>
        <w:t xml:space="preserve">{Иванов, </w:t>
      </w:r>
      <w:r>
        <w:rPr>
          <w:rFonts w:cs="Times New Roman" w:ascii="Times New Roman" w:hAnsi="Times New Roman"/>
          <w:color w:val="000000"/>
          <w:sz w:val="22"/>
          <w:szCs w:val="22"/>
        </w:rPr>
        <w:t>2000, с. 20). Этот же автор завершает свое сочинение формулой: «Не компьютеризация виртуализирует, но вир</w:t>
        <w:softHyphen/>
        <w:t xml:space="preserve">туализация компьютеризирует общество»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с. 92). Лет десять назад чаще всего говорили об информационном обществе, и отече</w:t>
        <w:softHyphen/>
        <w:t>ственным философом была предложена следующая схема приближе</w:t>
        <w:softHyphen/>
        <w:t>ния к нему: сперва электронизация и компьютеризация, потом, нако</w:t>
        <w:softHyphen/>
        <w:t xml:space="preserve">нец, информатизация с медиатизацией </w:t>
      </w:r>
      <w:r>
        <w:rPr>
          <w:rFonts w:cs="Times New Roman" w:ascii="Times New Roman" w:hAnsi="Times New Roman"/>
          <w:i/>
          <w:iCs/>
          <w:color w:val="000000"/>
          <w:sz w:val="22"/>
          <w:szCs w:val="22"/>
        </w:rPr>
        <w:t xml:space="preserve">{Ракитов, </w:t>
      </w:r>
      <w:r>
        <w:rPr>
          <w:rFonts w:cs="Times New Roman" w:ascii="Times New Roman" w:hAnsi="Times New Roman"/>
          <w:color w:val="000000"/>
          <w:sz w:val="22"/>
          <w:szCs w:val="22"/>
        </w:rPr>
        <w:t>1991). Но даже до</w:t>
        <w:softHyphen/>
        <w:t>бившись значительных успехов в решении поставленных таким обра</w:t>
        <w:softHyphen/>
        <w:t>зом задач, наиболее развитые национальные государства и наднацио</w:t>
        <w:softHyphen/>
        <w:t>нальные объединения так и не приблизились к построению основан</w:t>
        <w:softHyphen/>
        <w:t>ного на знаниях информационного общества. Поскольку длительное движение не увенчалось реальным успехом, направление теоретичес</w:t>
        <w:softHyphen/>
        <w:t>кой мысли устремилось в сторону рекомендаций построения теперь уже не информационного, а виртуальн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сихологических сочинениях, имеющих прямое либо косвен</w:t>
        <w:softHyphen/>
        <w:t>ное касательство к проблематике виртуальных реальностей, рассмат</w:t>
        <w:softHyphen/>
        <w:t>риваются вопросы экзистенции, воображения, рефлексии, измененных состояний сознания, сенсорного опыта, мотивов (самореализации, самоутверждения и др.) применения «паутины» или игровых сервисов (напр., мотивы роста, достижений, замещения, познавательный), фун</w:t>
        <w:softHyphen/>
        <w:t>кций сновидений и их интерпретаций, различий между сном и явью, «эффекта присутствия», виртуальной зависимости, ориентационного, инструментального или рефлексивного типа взаимодействия с арте</w:t>
        <w:softHyphen/>
        <w:t xml:space="preserve">фактами, «якорей» для маркировки выхода из виртуальных состояний идр. </w:t>
      </w:r>
      <w:r>
        <w:rPr>
          <w:rFonts w:cs="Times New Roman" w:ascii="Times New Roman" w:hAnsi="Times New Roman"/>
          <w:i/>
          <w:iCs/>
          <w:color w:val="000000"/>
          <w:sz w:val="22"/>
          <w:szCs w:val="22"/>
        </w:rPr>
        <w:t xml:space="preserve">{Виртуальная..., </w:t>
      </w:r>
      <w:r>
        <w:rPr>
          <w:rFonts w:cs="Times New Roman" w:ascii="Times New Roman" w:hAnsi="Times New Roman"/>
          <w:color w:val="000000"/>
          <w:sz w:val="22"/>
          <w:szCs w:val="22"/>
        </w:rPr>
        <w:t>1998;</w:t>
      </w:r>
      <w:r>
        <w:rPr>
          <w:rFonts w:cs="Times New Roman" w:ascii="Times New Roman" w:hAnsi="Times New Roman"/>
          <w:i/>
          <w:iCs/>
          <w:color w:val="000000"/>
          <w:sz w:val="22"/>
          <w:szCs w:val="22"/>
        </w:rPr>
        <w:t>Гуманитарные...,</w:t>
      </w:r>
      <w:r>
        <w:rPr>
          <w:rFonts w:cs="Times New Roman" w:ascii="Times New Roman" w:hAnsi="Times New Roman"/>
          <w:color w:val="000000"/>
          <w:sz w:val="22"/>
          <w:szCs w:val="22"/>
        </w:rPr>
        <w:t>2000;</w:t>
      </w:r>
      <w:r>
        <w:rPr>
          <w:rFonts w:cs="Times New Roman" w:ascii="Times New Roman" w:hAnsi="Times New Roman"/>
          <w:i/>
          <w:iCs/>
          <w:color w:val="000000"/>
          <w:sz w:val="22"/>
          <w:szCs w:val="22"/>
        </w:rPr>
        <w:t xml:space="preserve">Коул, 1997;Куче-ренко и др., </w:t>
      </w:r>
      <w:r>
        <w:rPr>
          <w:rFonts w:cs="Times New Roman" w:ascii="Times New Roman" w:hAnsi="Times New Roman"/>
          <w:color w:val="000000"/>
          <w:sz w:val="22"/>
          <w:szCs w:val="22"/>
        </w:rPr>
        <w:t xml:space="preserve">1998; </w:t>
      </w:r>
      <w:r>
        <w:rPr>
          <w:rFonts w:cs="Times New Roman" w:ascii="Times New Roman" w:hAnsi="Times New Roman"/>
          <w:i/>
          <w:iCs/>
          <w:color w:val="000000"/>
          <w:sz w:val="22"/>
          <w:szCs w:val="22"/>
        </w:rPr>
        <w:t xml:space="preserve">Форман, Вилсон, </w:t>
      </w:r>
      <w:r>
        <w:rPr>
          <w:rFonts w:cs="Times New Roman" w:ascii="Times New Roman" w:hAnsi="Times New Roman"/>
          <w:color w:val="000000"/>
          <w:sz w:val="22"/>
          <w:szCs w:val="22"/>
        </w:rPr>
        <w:t xml:space="preserve">1998); говорится также о сильной и слабой виртуальной реальности (В.Ф.Спиридонов), о виртуамании (А.В.Россохин), о реальной и виртуальной виртуальностях (О.Р.Мас-лов и Е.Е.Пронина) и др. </w:t>
      </w:r>
      <w:r>
        <w:rPr>
          <w:rFonts w:cs="Times New Roman" w:ascii="Times New Roman" w:hAnsi="Times New Roman"/>
          <w:i/>
          <w:iCs/>
          <w:color w:val="000000"/>
          <w:sz w:val="22"/>
          <w:szCs w:val="22"/>
        </w:rPr>
        <w:t xml:space="preserve">(Виртуальная..., </w:t>
      </w:r>
      <w:r>
        <w:rPr>
          <w:rFonts w:cs="Times New Roman" w:ascii="Times New Roman" w:hAnsi="Times New Roman"/>
          <w:color w:val="000000"/>
          <w:sz w:val="22"/>
          <w:szCs w:val="22"/>
        </w:rPr>
        <w:t>1998). Отмечаются и тен</w:t>
        <w:softHyphen/>
        <w:t>денции, препятствующие эффективному поведению в сложных игро</w:t>
        <w:softHyphen/>
        <w:t>вых реальностях - выработка «редуцирующих гипотез», упорная не</w:t>
        <w:softHyphen/>
        <w:t>чувствительность к неадекватности таких гипотез, «баллистическое» поведение, т.е. неготовность контролировать и оперативно корректи</w:t>
        <w:softHyphen/>
        <w:t xml:space="preserve">ровать принятые решения и др. </w:t>
      </w:r>
      <w:r>
        <w:rPr>
          <w:rFonts w:cs="Times New Roman" w:ascii="Times New Roman" w:hAnsi="Times New Roman"/>
          <w:i/>
          <w:iCs/>
          <w:color w:val="000000"/>
          <w:sz w:val="22"/>
          <w:szCs w:val="22"/>
        </w:rPr>
        <w:t xml:space="preserve">{Дернер, </w:t>
      </w:r>
      <w:r>
        <w:rPr>
          <w:rFonts w:cs="Times New Roman" w:ascii="Times New Roman" w:hAnsi="Times New Roman"/>
          <w:color w:val="000000"/>
          <w:sz w:val="22"/>
          <w:szCs w:val="22"/>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вноправие и одновременное сосуществование в сознании «мира обыденной реальности» и «мира необыденной реальности» (к примеру, мира фантазии, художественных образов, игры, магических верований, состояний перехода ко сну, сновидений, галлюцинаций и др.) обосновывает на уровне психологического экспериментирования Е.В.Субботский - при этом, как он подчеркивает, разрушаются или инвертируются «фундаментальные структуры: объект, пространство, время, причинность» </w:t>
      </w:r>
      <w:r>
        <w:rPr>
          <w:rFonts w:cs="Times New Roman" w:ascii="Times New Roman" w:hAnsi="Times New Roman"/>
          <w:i/>
          <w:iCs/>
          <w:color w:val="000000"/>
          <w:sz w:val="22"/>
          <w:szCs w:val="22"/>
        </w:rPr>
        <w:t xml:space="preserve">(Субботский, </w:t>
      </w:r>
      <w:r>
        <w:rPr>
          <w:rFonts w:cs="Times New Roman" w:ascii="Times New Roman" w:hAnsi="Times New Roman"/>
          <w:color w:val="000000"/>
          <w:sz w:val="22"/>
          <w:szCs w:val="22"/>
        </w:rPr>
        <w:t>1999, с. 140). Данный автор гово</w:t>
        <w:softHyphen/>
        <w:t xml:space="preserve">рит о «трансреальностном переходе» - </w:t>
      </w:r>
      <w:r>
        <w:rPr>
          <w:rFonts w:cs="Times New Roman" w:ascii="Times New Roman" w:hAnsi="Times New Roman"/>
          <w:color w:val="000000"/>
          <w:sz w:val="22"/>
          <w:szCs w:val="22"/>
          <w:lang w:val="en-US" w:eastAsia="en-US"/>
        </w:rPr>
        <w:t xml:space="preserve">(1) </w:t>
      </w:r>
      <w:r>
        <w:rPr>
          <w:rFonts w:cs="Times New Roman" w:ascii="Times New Roman" w:hAnsi="Times New Roman"/>
          <w:color w:val="000000"/>
          <w:sz w:val="22"/>
          <w:szCs w:val="22"/>
        </w:rPr>
        <w:t xml:space="preserve">полном, который «имеет место тогда, когда новая реальность обретает полный онтологический статус»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 xml:space="preserve">с. 141), или </w:t>
      </w:r>
      <w:r>
        <w:rPr>
          <w:rFonts w:cs="Times New Roman" w:ascii="Times New Roman" w:hAnsi="Times New Roman"/>
          <w:color w:val="000000"/>
          <w:sz w:val="22"/>
          <w:szCs w:val="22"/>
          <w:lang w:val="en-US" w:eastAsia="en-US"/>
        </w:rPr>
        <w:t xml:space="preserve">(2) </w:t>
      </w:r>
      <w:r>
        <w:rPr>
          <w:rFonts w:cs="Times New Roman" w:ascii="Times New Roman" w:hAnsi="Times New Roman"/>
          <w:color w:val="000000"/>
          <w:sz w:val="22"/>
          <w:szCs w:val="22"/>
        </w:rPr>
        <w:t>неполном, когда «Яодновременно присутствует в двух сферах реальности, попеременно переходя из од</w:t>
        <w:softHyphen/>
        <w:t xml:space="preserve">ной в другую» </w:t>
      </w:r>
      <w:r>
        <w:rPr>
          <w:rFonts w:cs="Times New Roman" w:ascii="Times New Roman" w:hAnsi="Times New Roman"/>
          <w:i/>
          <w:iCs/>
          <w:color w:val="000000"/>
          <w:sz w:val="22"/>
          <w:szCs w:val="22"/>
        </w:rPr>
        <w:t xml:space="preserve">{там же). </w:t>
      </w:r>
      <w:r>
        <w:rPr>
          <w:rFonts w:cs="Times New Roman" w:ascii="Times New Roman" w:hAnsi="Times New Roman"/>
          <w:color w:val="000000"/>
          <w:sz w:val="22"/>
          <w:szCs w:val="22"/>
        </w:rPr>
        <w:t>«Пограничное сознание» и принцип стира</w:t>
        <w:softHyphen/>
        <w:t>ния границ признаются в высшей степени характерными как для со</w:t>
        <w:softHyphen/>
        <w:t>временного человека, так и для обитателей предшествующих истори</w:t>
        <w:softHyphen/>
        <w:t xml:space="preserve">ческих эпох </w:t>
      </w:r>
      <w:r>
        <w:rPr>
          <w:rFonts w:cs="Times New Roman" w:ascii="Times New Roman" w:hAnsi="Times New Roman"/>
          <w:i/>
          <w:iCs/>
          <w:color w:val="000000"/>
          <w:sz w:val="22"/>
          <w:szCs w:val="22"/>
        </w:rPr>
        <w:t>{Пограничное.</w:t>
      </w:r>
      <w:r>
        <w:rPr>
          <w:rFonts w:cs="Times New Roman" w:ascii="Times New Roman" w:hAnsi="Times New Roman"/>
          <w:color w:val="000000"/>
          <w:sz w:val="22"/>
          <w:szCs w:val="22"/>
        </w:rPr>
        <w:t>.., 1999). Активность сознания, направлен</w:t>
        <w:softHyphen/>
        <w:t xml:space="preserve">ную на «иерархизацию элементов субъективности по статусам бытия или истинности» Е.В.Субботский называет «бытиизацией» </w:t>
      </w:r>
      <w:r>
        <w:rPr>
          <w:rFonts w:cs="Times New Roman" w:ascii="Times New Roman" w:hAnsi="Times New Roman"/>
          <w:i/>
          <w:iCs/>
          <w:color w:val="000000"/>
          <w:sz w:val="22"/>
          <w:szCs w:val="22"/>
        </w:rPr>
        <w:t>{Субботс</w:t>
        <w:softHyphen/>
        <w:t xml:space="preserve">кий, </w:t>
      </w:r>
      <w:r>
        <w:rPr>
          <w:rFonts w:cs="Times New Roman" w:ascii="Times New Roman" w:hAnsi="Times New Roman"/>
          <w:color w:val="000000"/>
          <w:sz w:val="22"/>
          <w:szCs w:val="22"/>
        </w:rPr>
        <w:t>1999, с. 146) и исследует особенности протекания этого процесса в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допустить существование логики воображения, то ДА. Поспелов отмечает, что она может опираться, в частности, на от</w:t>
        <w:softHyphen/>
        <w:t>каз от фундаментальных законов абстрактной логики (а именно, зако</w:t>
        <w:softHyphen/>
        <w:t>на противоречия, закона тождества, закона исключенного третьего и закона достаточного основания), на сознательное либо неосознанное нарушение таких законов, на уже упоминавшийся Е.В.Субботским от</w:t>
        <w:softHyphen/>
        <w:t>каз от принципа каузальности (причинности) - и вести к воображае</w:t>
        <w:softHyphen/>
        <w:t>мым мирам, подчиняющимся «воображаемой логике», или логике во</w:t>
        <w:softHyphen/>
        <w:t xml:space="preserve">ображения </w:t>
      </w:r>
      <w:r>
        <w:rPr>
          <w:rFonts w:cs="Times New Roman" w:ascii="Times New Roman" w:hAnsi="Times New Roman"/>
          <w:i/>
          <w:iCs/>
          <w:color w:val="000000"/>
          <w:sz w:val="22"/>
          <w:szCs w:val="22"/>
        </w:rPr>
        <w:t xml:space="preserve">{Виртуальная..., </w:t>
      </w:r>
      <w:r>
        <w:rPr>
          <w:rFonts w:cs="Times New Roman" w:ascii="Times New Roman" w:hAnsi="Times New Roman"/>
          <w:color w:val="000000"/>
          <w:sz w:val="22"/>
          <w:szCs w:val="22"/>
        </w:rPr>
        <w:t>1998,с. 5-21). Рассмотрению многочис</w:t>
        <w:softHyphen/>
        <w:t>ленных примеров нарушений - намеренных либо окказиональных -логических принципов и коммуникативных постулатов, имеющих ме</w:t>
        <w:softHyphen/>
        <w:t>сто в теологических и научных сочинениях, в фольклоре, живописи, литературе, кинематографии посвящено немало содержательных ис</w:t>
        <w:softHyphen/>
        <w:t>точников (семиотических, фольклористских, собственно логических и др.), однако их анализ и даже перечисление выходят далеко за рамки объема дан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й из наиболее популярных метафор, связанных с альтерна</w:t>
        <w:softHyphen/>
        <w:t>тивными реальностями, является представление о «бегстве». Роман</w:t>
        <w:softHyphen/>
        <w:t>тический и часто непрактичный «побег» из будничной суеты, из оков цивилизации и т.п., побег куда угодно - в отшельники, в хиппи, на необитаемый остров, да пусть хоть в виртуальную реальность -сохра</w:t>
        <w:softHyphen/>
        <w:t>няет свою привлекательность на протяжении веков, манит подростков и взрослых. В современном звучании эта метафора все чаще звучит как «электронный фронтир» (</w:t>
      </w:r>
      <w:r>
        <w:rPr>
          <w:rFonts w:cs="Times New Roman" w:ascii="Times New Roman" w:hAnsi="Times New Roman"/>
          <w:color w:val="000000"/>
          <w:sz w:val="22"/>
          <w:szCs w:val="22"/>
          <w:lang w:val="en-US"/>
        </w:rPr>
        <w:t>electroni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rontier</w:t>
      </w:r>
      <w:r>
        <w:rPr>
          <w:rFonts w:cs="Times New Roman" w:ascii="Times New Roman" w:hAnsi="Times New Roman"/>
          <w:color w:val="000000"/>
          <w:sz w:val="22"/>
          <w:szCs w:val="22"/>
        </w:rPr>
        <w:t>) и намекает на отра</w:t>
        <w:softHyphen/>
        <w:t>женный во множестве фильмов-«вестернов» период продвижения аме</w:t>
        <w:softHyphen/>
        <w:t>риканских поселенцев-пионеров на Дикий Запад и освоения ими но</w:t>
        <w:softHyphen/>
        <w:t>вых территорий, с которых они оттесняли аборигенов-индейцев. С тех пор понятие «фронтир» обозначает не просто географическую грани</w:t>
        <w:softHyphen/>
        <w:t>цу, пусть даже гибкую и не маркированную, но особое общественное настроение и психологическое состояние «людей фронтира». Соглас</w:t>
        <w:softHyphen/>
        <w:t xml:space="preserve">но выдвинутой историком Ф.Д.Тернером в 1893 г. системе взглядов, известной под названием </w:t>
      </w:r>
      <w:r>
        <w:rPr>
          <w:rFonts w:cs="Times New Roman" w:ascii="Times New Roman" w:hAnsi="Times New Roman"/>
          <w:color w:val="000000"/>
          <w:sz w:val="22"/>
          <w:szCs w:val="22"/>
          <w:lang w:val="en-US"/>
        </w:rPr>
        <w:t>Turn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heor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xroads</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virginia</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edu</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HYPER</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TURNER</w:t>
      </w:r>
      <w:r>
        <w:rPr>
          <w:rFonts w:cs="Times New Roman" w:ascii="Times New Roman" w:hAnsi="Times New Roman"/>
          <w:color w:val="000000"/>
          <w:sz w:val="22"/>
          <w:szCs w:val="22"/>
        </w:rPr>
        <w:t>), фронтир - и как подвижная граница, и как «состояние об</w:t>
        <w:softHyphen/>
        <w:t>щества» - заметно способствовал развитию таких отличительных черт национального характера граждан США, как предприимчивость, ин</w:t>
        <w:softHyphen/>
        <w:t>дивидуализм, вера в собственные силы, свободолюбие, нацеленность на успех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 электронным фронтиром в образном плане подразумевает</w:t>
        <w:softHyphen/>
        <w:t>ся обращение новичков-новобранцев (</w:t>
      </w:r>
      <w:r>
        <w:rPr>
          <w:rFonts w:cs="Times New Roman" w:ascii="Times New Roman" w:hAnsi="Times New Roman"/>
          <w:color w:val="000000"/>
          <w:sz w:val="22"/>
          <w:szCs w:val="22"/>
          <w:lang w:val="en-US"/>
        </w:rPr>
        <w:t>newbies</w:t>
      </w:r>
      <w:r>
        <w:rPr>
          <w:rFonts w:cs="Times New Roman" w:ascii="Times New Roman" w:hAnsi="Times New Roman"/>
          <w:color w:val="000000"/>
          <w:sz w:val="22"/>
          <w:szCs w:val="22"/>
        </w:rPr>
        <w:t>) в число сторонников сетевых технологий, «бегство» из постылой повседневности в «вир</w:t>
        <w:softHyphen/>
        <w:t>туальную реальность Интернета» как способ найти себя и приблизиться к пониманию либо полноценному раскрытию своей подлинной челове</w:t>
        <w:softHyphen/>
        <w:t>ческой сущности, процесс «колонизации» незанятой «ризоматической территории» группами свободолюбивых индивидуалистов, «закрепление» пионеров на возделанных форпостах, «прокладывание пути» через «по</w:t>
        <w:softHyphen/>
        <w:t>граничные препятствия» (социального и технического характера) для последующих переселенцев и «окультуривание нового 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илиям сторонников электронного фронтира противопостав</w:t>
        <w:softHyphen/>
        <w:t>лены разрозненные усилия всех, кто пытается удержать от соблазна «побега» воспитанников, детей, супругов, товарищей, сослуживцев. В этой связи отметим, что еще раннехристианскими авторами было вы</w:t>
        <w:softHyphen/>
        <w:t>работано учение о страстях и помыслах к ним - учение, не уступаю</w:t>
        <w:softHyphen/>
        <w:t>щее современным теориям. Динамика образования страстей, в п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тавлении православных мыслителей, может быть охарактеризована следующим образом: «Сначала возникает представление помысла или предмета - </w:t>
      </w:r>
      <w:r>
        <w:rPr>
          <w:rFonts w:cs="Times New Roman" w:ascii="Times New Roman" w:hAnsi="Times New Roman"/>
          <w:i/>
          <w:iCs/>
          <w:color w:val="000000"/>
          <w:sz w:val="22"/>
          <w:szCs w:val="22"/>
        </w:rPr>
        <w:t xml:space="preserve">прилог; </w:t>
      </w:r>
      <w:r>
        <w:rPr>
          <w:rFonts w:cs="Times New Roman" w:ascii="Times New Roman" w:hAnsi="Times New Roman"/>
          <w:color w:val="000000"/>
          <w:sz w:val="22"/>
          <w:szCs w:val="22"/>
        </w:rPr>
        <w:t xml:space="preserve">потом принятие его - </w:t>
      </w:r>
      <w:r>
        <w:rPr>
          <w:rFonts w:cs="Times New Roman" w:ascii="Times New Roman" w:hAnsi="Times New Roman"/>
          <w:i/>
          <w:iCs/>
          <w:color w:val="000000"/>
          <w:sz w:val="22"/>
          <w:szCs w:val="22"/>
        </w:rPr>
        <w:t xml:space="preserve">сочетание; </w:t>
      </w:r>
      <w:r>
        <w:rPr>
          <w:rFonts w:cs="Times New Roman" w:ascii="Times New Roman" w:hAnsi="Times New Roman"/>
          <w:color w:val="000000"/>
          <w:sz w:val="22"/>
          <w:szCs w:val="22"/>
        </w:rPr>
        <w:t xml:space="preserve">затем согласие с ним - </w:t>
      </w:r>
      <w:r>
        <w:rPr>
          <w:rFonts w:cs="Times New Roman" w:ascii="Times New Roman" w:hAnsi="Times New Roman"/>
          <w:i/>
          <w:iCs/>
          <w:color w:val="000000"/>
          <w:sz w:val="22"/>
          <w:szCs w:val="22"/>
        </w:rPr>
        <w:t xml:space="preserve">сложение; </w:t>
      </w:r>
      <w:r>
        <w:rPr>
          <w:rFonts w:cs="Times New Roman" w:ascii="Times New Roman" w:hAnsi="Times New Roman"/>
          <w:color w:val="000000"/>
          <w:sz w:val="22"/>
          <w:szCs w:val="22"/>
        </w:rPr>
        <w:t xml:space="preserve">далее порабощение от него - </w:t>
      </w:r>
      <w:r>
        <w:rPr>
          <w:rFonts w:cs="Times New Roman" w:ascii="Times New Roman" w:hAnsi="Times New Roman"/>
          <w:i/>
          <w:iCs/>
          <w:color w:val="000000"/>
          <w:sz w:val="22"/>
          <w:szCs w:val="22"/>
        </w:rPr>
        <w:t xml:space="preserve">пленение; </w:t>
      </w:r>
      <w:r>
        <w:rPr>
          <w:rFonts w:cs="Times New Roman" w:ascii="Times New Roman" w:hAnsi="Times New Roman"/>
          <w:color w:val="000000"/>
          <w:sz w:val="22"/>
          <w:szCs w:val="22"/>
        </w:rPr>
        <w:t>и, наконец, -</w:t>
      </w:r>
      <w:r>
        <w:rPr>
          <w:rFonts w:cs="Times New Roman" w:ascii="Times New Roman" w:hAnsi="Times New Roman"/>
          <w:i/>
          <w:iCs/>
          <w:color w:val="000000"/>
          <w:sz w:val="22"/>
          <w:szCs w:val="22"/>
        </w:rPr>
        <w:t xml:space="preserve">страсть» {Начала..., </w:t>
      </w:r>
      <w:r>
        <w:rPr>
          <w:rFonts w:cs="Times New Roman" w:ascii="Times New Roman" w:hAnsi="Times New Roman"/>
          <w:color w:val="000000"/>
          <w:sz w:val="22"/>
          <w:szCs w:val="22"/>
        </w:rPr>
        <w:t>1995, с. 98). Первая стадия не порицается, вто</w:t>
        <w:softHyphen/>
        <w:t>рая также может остаться без последствий, если удалось побороть гре</w:t>
        <w:softHyphen/>
        <w:t>ховные побуждения; все последующие стадии заслуживают безуслов</w:t>
        <w:softHyphen/>
        <w:t>ного порицания.«.. .Разрушение храма души совершается постепен</w:t>
        <w:softHyphen/>
        <w:t xml:space="preserve">но. Вначале </w:t>
      </w:r>
      <w:r>
        <w:rPr>
          <w:rFonts w:cs="Times New Roman" w:ascii="Times New Roman" w:hAnsi="Times New Roman"/>
          <w:i/>
          <w:iCs/>
          <w:color w:val="000000"/>
          <w:sz w:val="22"/>
          <w:szCs w:val="22"/>
        </w:rPr>
        <w:t xml:space="preserve">{прилог) </w:t>
      </w:r>
      <w:r>
        <w:rPr>
          <w:rFonts w:cs="Times New Roman" w:ascii="Times New Roman" w:hAnsi="Times New Roman"/>
          <w:color w:val="000000"/>
          <w:sz w:val="22"/>
          <w:szCs w:val="22"/>
        </w:rPr>
        <w:t xml:space="preserve">в душу через внешние или внутренние чувства, либо через неконтролируемое воображение против воли входят </w:t>
      </w:r>
      <w:r>
        <w:rPr>
          <w:rFonts w:cs="Times New Roman" w:ascii="Times New Roman" w:hAnsi="Times New Roman"/>
          <w:i/>
          <w:iCs/>
          <w:color w:val="000000"/>
          <w:sz w:val="22"/>
          <w:szCs w:val="22"/>
        </w:rPr>
        <w:t>гре</w:t>
        <w:softHyphen/>
        <w:t xml:space="preserve">ховные представления. </w:t>
      </w:r>
      <w:r>
        <w:rPr>
          <w:rFonts w:cs="Times New Roman" w:ascii="Times New Roman" w:hAnsi="Times New Roman"/>
          <w:color w:val="000000"/>
          <w:sz w:val="22"/>
          <w:szCs w:val="22"/>
        </w:rPr>
        <w:t xml:space="preserve">Это безгрешно, но дает </w:t>
      </w:r>
      <w:r>
        <w:rPr>
          <w:rFonts w:cs="Times New Roman" w:ascii="Times New Roman" w:hAnsi="Times New Roman"/>
          <w:i/>
          <w:iCs/>
          <w:color w:val="000000"/>
          <w:sz w:val="22"/>
          <w:szCs w:val="22"/>
        </w:rPr>
        <w:t xml:space="preserve">повод и близость к греху. </w:t>
      </w:r>
      <w:r>
        <w:rPr>
          <w:rFonts w:cs="Times New Roman" w:ascii="Times New Roman" w:hAnsi="Times New Roman"/>
          <w:color w:val="000000"/>
          <w:sz w:val="22"/>
          <w:szCs w:val="22"/>
        </w:rPr>
        <w:t xml:space="preserve">Далее - </w:t>
      </w:r>
      <w:r>
        <w:rPr>
          <w:rFonts w:cs="Times New Roman" w:ascii="Times New Roman" w:hAnsi="Times New Roman"/>
          <w:i/>
          <w:iCs/>
          <w:color w:val="000000"/>
          <w:sz w:val="22"/>
          <w:szCs w:val="22"/>
        </w:rPr>
        <w:t xml:space="preserve">сочетание </w:t>
      </w:r>
      <w:r>
        <w:rPr>
          <w:rFonts w:cs="Times New Roman" w:ascii="Times New Roman" w:hAnsi="Times New Roman"/>
          <w:color w:val="000000"/>
          <w:sz w:val="22"/>
          <w:szCs w:val="22"/>
        </w:rPr>
        <w:t xml:space="preserve">означает </w:t>
      </w:r>
      <w:r>
        <w:rPr>
          <w:rFonts w:cs="Times New Roman" w:ascii="Times New Roman" w:hAnsi="Times New Roman"/>
          <w:i/>
          <w:iCs/>
          <w:color w:val="000000"/>
          <w:sz w:val="22"/>
          <w:szCs w:val="22"/>
        </w:rPr>
        <w:t xml:space="preserve">принятие прилога, </w:t>
      </w:r>
      <w:r>
        <w:rPr>
          <w:rFonts w:cs="Times New Roman" w:ascii="Times New Roman" w:hAnsi="Times New Roman"/>
          <w:color w:val="000000"/>
          <w:sz w:val="22"/>
          <w:szCs w:val="22"/>
        </w:rPr>
        <w:t>добровольное рассуж</w:t>
        <w:softHyphen/>
        <w:t xml:space="preserve">дение о нем, что уже не безгрешно (не безопасно для души). </w:t>
      </w:r>
      <w:r>
        <w:rPr>
          <w:rFonts w:cs="Times New Roman" w:ascii="Times New Roman" w:hAnsi="Times New Roman"/>
          <w:i/>
          <w:iCs/>
          <w:color w:val="000000"/>
          <w:sz w:val="22"/>
          <w:szCs w:val="22"/>
        </w:rPr>
        <w:t>Сложе</w:t>
        <w:softHyphen/>
        <w:t xml:space="preserve">ние </w:t>
      </w:r>
      <w:r>
        <w:rPr>
          <w:rFonts w:cs="Times New Roman" w:ascii="Times New Roman" w:hAnsi="Times New Roman"/>
          <w:color w:val="000000"/>
          <w:sz w:val="22"/>
          <w:szCs w:val="22"/>
        </w:rPr>
        <w:t xml:space="preserve">означает услаждение души пришедшим </w:t>
      </w:r>
      <w:r>
        <w:rPr>
          <w:rFonts w:cs="Times New Roman" w:ascii="Times New Roman" w:hAnsi="Times New Roman"/>
          <w:i/>
          <w:iCs/>
          <w:color w:val="000000"/>
          <w:sz w:val="22"/>
          <w:szCs w:val="22"/>
        </w:rPr>
        <w:t xml:space="preserve">помыслом; </w:t>
      </w:r>
      <w:r>
        <w:rPr>
          <w:rFonts w:cs="Times New Roman" w:ascii="Times New Roman" w:hAnsi="Times New Roman"/>
          <w:color w:val="000000"/>
          <w:sz w:val="22"/>
          <w:szCs w:val="22"/>
        </w:rPr>
        <w:t xml:space="preserve">здесь нужно немедленное покаяние и молитвенное призывание Бога на помощь. </w:t>
      </w:r>
      <w:r>
        <w:rPr>
          <w:rFonts w:cs="Times New Roman" w:ascii="Times New Roman" w:hAnsi="Times New Roman"/>
          <w:i/>
          <w:iCs/>
          <w:color w:val="000000"/>
          <w:sz w:val="22"/>
          <w:szCs w:val="22"/>
        </w:rPr>
        <w:t xml:space="preserve">Пленение — </w:t>
      </w:r>
      <w:r>
        <w:rPr>
          <w:rFonts w:cs="Times New Roman" w:ascii="Times New Roman" w:hAnsi="Times New Roman"/>
          <w:color w:val="000000"/>
          <w:sz w:val="22"/>
          <w:szCs w:val="22"/>
        </w:rPr>
        <w:t xml:space="preserve">такое состояние души, когда </w:t>
      </w:r>
      <w:r>
        <w:rPr>
          <w:rFonts w:cs="Times New Roman" w:ascii="Times New Roman" w:hAnsi="Times New Roman"/>
          <w:i/>
          <w:iCs/>
          <w:color w:val="000000"/>
          <w:sz w:val="22"/>
          <w:szCs w:val="22"/>
        </w:rPr>
        <w:t xml:space="preserve">ум </w:t>
      </w:r>
      <w:r>
        <w:rPr>
          <w:rFonts w:cs="Times New Roman" w:ascii="Times New Roman" w:hAnsi="Times New Roman"/>
          <w:color w:val="000000"/>
          <w:sz w:val="22"/>
          <w:szCs w:val="22"/>
        </w:rPr>
        <w:t xml:space="preserve">невольно погружается в неблагие мысли, нарушающие мирное устроение </w:t>
      </w:r>
      <w:r>
        <w:rPr>
          <w:rFonts w:cs="Times New Roman" w:ascii="Times New Roman" w:hAnsi="Times New Roman"/>
          <w:i/>
          <w:iCs/>
          <w:color w:val="000000"/>
          <w:sz w:val="22"/>
          <w:szCs w:val="22"/>
        </w:rPr>
        <w:t xml:space="preserve">души,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душа </w:t>
      </w:r>
      <w:r>
        <w:rPr>
          <w:rFonts w:cs="Times New Roman" w:ascii="Times New Roman" w:hAnsi="Times New Roman"/>
          <w:color w:val="000000"/>
          <w:sz w:val="22"/>
          <w:szCs w:val="22"/>
        </w:rPr>
        <w:t xml:space="preserve">лишь с огромным усилием способна вернуться из этого состояния </w:t>
      </w:r>
      <w:r>
        <w:rPr>
          <w:rFonts w:cs="Times New Roman" w:ascii="Times New Roman" w:hAnsi="Times New Roman"/>
          <w:i/>
          <w:iCs/>
          <w:color w:val="000000"/>
          <w:sz w:val="22"/>
          <w:szCs w:val="22"/>
        </w:rPr>
        <w:t xml:space="preserve">к себе. </w:t>
      </w:r>
      <w:r>
        <w:rPr>
          <w:rFonts w:cs="Times New Roman" w:ascii="Times New Roman" w:hAnsi="Times New Roman"/>
          <w:color w:val="000000"/>
          <w:sz w:val="22"/>
          <w:szCs w:val="22"/>
        </w:rPr>
        <w:t xml:space="preserve">Итог подобного гибельного развития - </w:t>
      </w:r>
      <w:r>
        <w:rPr>
          <w:rFonts w:cs="Times New Roman" w:ascii="Times New Roman" w:hAnsi="Times New Roman"/>
          <w:i/>
          <w:iCs/>
          <w:color w:val="000000"/>
          <w:sz w:val="22"/>
          <w:szCs w:val="22"/>
        </w:rPr>
        <w:t>страсть..</w:t>
      </w:r>
      <w:r>
        <w:rPr>
          <w:rFonts w:cs="Times New Roman" w:ascii="Times New Roman" w:hAnsi="Times New Roman"/>
          <w:color w:val="000000"/>
          <w:sz w:val="22"/>
          <w:szCs w:val="22"/>
        </w:rPr>
        <w:t>.»</w:t>
      </w:r>
      <w:r>
        <w:rPr>
          <w:rFonts w:cs="Times New Roman" w:ascii="Times New Roman" w:hAnsi="Times New Roman"/>
          <w:i/>
          <w:iCs/>
          <w:color w:val="000000"/>
          <w:sz w:val="22"/>
          <w:szCs w:val="22"/>
        </w:rPr>
        <w:t xml:space="preserve">{Начала..., </w:t>
      </w:r>
      <w:r>
        <w:rPr>
          <w:rFonts w:cs="Times New Roman" w:ascii="Times New Roman" w:hAnsi="Times New Roman"/>
          <w:color w:val="000000"/>
          <w:sz w:val="22"/>
          <w:szCs w:val="22"/>
        </w:rPr>
        <w:t>1995, с. 99). Своего рода символ виртуальной реальности - Диснейленд, для которого характерны эклектическое повторение и изменчивость. Дан</w:t>
        <w:softHyphen/>
        <w:t>ная симуляция противоречит познавательным шаблонам и культурным стереотипам, ибо ни в какой естественно сложившейся среде пред</w:t>
        <w:softHyphen/>
        <w:t xml:space="preserve">ставленные сочетания элементов невозможны. Однако никого это не останавливает. «Человек эпохи Постмодерн, - пишет Д.В.Иванов, -погруженный в </w:t>
      </w:r>
      <w:r>
        <w:rPr>
          <w:rFonts w:cs="Times New Roman" w:ascii="Times New Roman" w:hAnsi="Times New Roman"/>
          <w:i/>
          <w:iCs/>
          <w:color w:val="000000"/>
          <w:sz w:val="22"/>
          <w:szCs w:val="22"/>
        </w:rPr>
        <w:t xml:space="preserve">виртуальную реальность, </w:t>
      </w:r>
      <w:r>
        <w:rPr>
          <w:rFonts w:cs="Times New Roman" w:ascii="Times New Roman" w:hAnsi="Times New Roman"/>
          <w:color w:val="000000"/>
          <w:sz w:val="22"/>
          <w:szCs w:val="22"/>
        </w:rPr>
        <w:t xml:space="preserve">увлеченно «живет» в ней, сознавая ее условность, управляемость ее параметров и возможность выхода из нее» </w:t>
      </w:r>
      <w:r>
        <w:rPr>
          <w:rFonts w:cs="Times New Roman" w:ascii="Times New Roman" w:hAnsi="Times New Roman"/>
          <w:i/>
          <w:iCs/>
          <w:color w:val="000000"/>
          <w:sz w:val="22"/>
          <w:szCs w:val="22"/>
        </w:rPr>
        <w:t xml:space="preserve">{Иванов, </w:t>
      </w:r>
      <w:r>
        <w:rPr>
          <w:rFonts w:cs="Times New Roman" w:ascii="Times New Roman" w:hAnsi="Times New Roman"/>
          <w:color w:val="000000"/>
          <w:sz w:val="22"/>
          <w:szCs w:val="22"/>
        </w:rPr>
        <w:t>2000, с.20). Самый, быть может, знаменитый в истории Диснейленд под названием «потемкинские деревни» - дале</w:t>
        <w:softHyphen/>
        <w:t>ко не столь примитивный иллюзионный аттракцион, каким он чаще всего представляется. Передвижные постройки и перевозимые с мес</w:t>
        <w:softHyphen/>
        <w:t>та на место признаки изобилия, придуманные и реализованные Григо</w:t>
        <w:softHyphen/>
        <w:t xml:space="preserve">рием Потемкиным, мало кого из очевидцев обманули, да и рассчитаны были не на обман, а на демонстрацию эффективной организации; к тому же более чем внушительно выглядел размах реальных построек, а именно заложенные города, построенные дворцы, военные корабли и т.д. </w:t>
      </w:r>
      <w:r>
        <w:rPr>
          <w:rFonts w:cs="Times New Roman" w:ascii="Times New Roman" w:hAnsi="Times New Roman"/>
          <w:i/>
          <w:iCs/>
          <w:color w:val="000000"/>
          <w:sz w:val="22"/>
          <w:szCs w:val="22"/>
        </w:rPr>
        <w:t xml:space="preserve">{Панченко, </w:t>
      </w:r>
      <w:r>
        <w:rPr>
          <w:rFonts w:cs="Times New Roman" w:ascii="Times New Roman" w:hAnsi="Times New Roman"/>
          <w:color w:val="000000"/>
          <w:sz w:val="22"/>
          <w:szCs w:val="22"/>
        </w:rPr>
        <w:t>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немало оказалось виртуального в гуманитарном знании. А ведь впору «переодевать в виртуальные одежды» и другие понятия -равно старинные и новомодные. Среди них - игра, гипнотическое со</w:t>
        <w:softHyphen/>
        <w:t>стояние, сопереживание, карнавал и маскарад, сновидение, двойниче-ство, кризис трех лет, транс, катарсис, знания, мираж, влюбленность, опосредствованное общение, опьянение, экстатическое состояние, иллюзия, медитация, раздвоение личности, массовидные феномены... И это далеко не все: терминологическая мода есть мода. Если уж на то пошло, кого правильнее называть виртуальной матерью - генетичес</w:t>
        <w:softHyphen/>
        <w:t>кую или суррогатную м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ование моде - не главная функция науки. Пусть иллюзия по-прежнему называется иллюзией, а кризис трех лет - кризисом трех лет. Помимо виртуалистики, имеются и другие перспективные поня</w:t>
        <w:softHyphen/>
        <w:t>тийные системы. Вот, скажем, складывается в настоящее время уни</w:t>
        <w:softHyphen/>
        <w:t>версальное научное направление, именующее себя «</w:t>
      </w:r>
      <w:r>
        <w:rPr>
          <w:rFonts w:cs="Times New Roman" w:ascii="Times New Roman" w:hAnsi="Times New Roman"/>
          <w:color w:val="000000"/>
          <w:sz w:val="22"/>
          <w:szCs w:val="22"/>
          <w:lang w:val="en-US"/>
        </w:rPr>
        <w:t>Presence</w:t>
      </w:r>
      <w:r>
        <w:rPr>
          <w:rFonts w:cs="Times New Roman" w:ascii="Times New Roman" w:hAnsi="Times New Roman"/>
          <w:color w:val="000000"/>
          <w:sz w:val="22"/>
          <w:szCs w:val="22"/>
        </w:rPr>
        <w:t xml:space="preserve">» (под таким названием выходит журнал, публикуемый издательством Мас-сачусеттского технологического института: см. </w:t>
      </w:r>
      <w:r>
        <w:rPr>
          <w:rFonts w:cs="Times New Roman" w:ascii="Times New Roman" w:hAnsi="Times New Roman"/>
          <w:color w:val="000000"/>
          <w:sz w:val="22"/>
          <w:szCs w:val="22"/>
          <w:u w:val="single"/>
          <w:lang w:val="en-US"/>
        </w:rPr>
        <w:t>http</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mitpress</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mi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edu</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journals</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PRES</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 или «</w:t>
      </w:r>
      <w:r>
        <w:rPr>
          <w:rFonts w:cs="Times New Roman" w:ascii="Times New Roman" w:hAnsi="Times New Roman"/>
          <w:color w:val="000000"/>
          <w:sz w:val="22"/>
          <w:szCs w:val="22"/>
          <w:lang w:val="en-US"/>
        </w:rPr>
        <w:t>Telepresence</w:t>
      </w:r>
      <w:r>
        <w:rPr>
          <w:rFonts w:cs="Times New Roman" w:ascii="Times New Roman" w:hAnsi="Times New Roman"/>
          <w:color w:val="000000"/>
          <w:sz w:val="22"/>
          <w:szCs w:val="22"/>
        </w:rPr>
        <w:t>»: специалисты в разных сферах зна</w:t>
        <w:softHyphen/>
        <w:t>ния - от философии и кинокритики до физики и акванавтики - с пози</w:t>
        <w:softHyphen/>
        <w:t>ций своих областей науки анализируют специфику «присутствия» че</w:t>
        <w:softHyphen/>
        <w:t>ловека в разнообразных физических, информационных и социальных реальностях. Термин же «виртуальная реальность» имело бы смысл зарезервировать за придуманными Жароном Ланье компьютерными системами, включающими головной шлем, сенсоры, компьютер со специализированным программным обеспечением и сервокостюм (в частном случае -лишь перчат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одрийярЖ. Система вещей.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Визель М. Поздние романы Итало Кальвино как образцы гипертекста. 1998.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www</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litera</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slova</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viesel</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viesel</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h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иртуальная реальность в психологии и искусственном интеллекте.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уманитарные исследования в Интернете / Под ред. А.Е. Войскунского.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рнер Д Логика неудачи Стратегическое мышление в сложных ситуациях М,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Иванов Д В Виртуализация общества СПб, 2000 </w:t>
      </w:r>
      <w:r>
        <w:rPr>
          <w:rFonts w:cs="Times New Roman" w:ascii="Times New Roman" w:hAnsi="Times New Roman"/>
          <w:i/>
          <w:iCs/>
          <w:color w:val="000000"/>
          <w:sz w:val="18"/>
          <w:szCs w:val="18"/>
        </w:rPr>
        <w:t xml:space="preserve">См также </w:t>
      </w:r>
      <w:r>
        <w:rPr>
          <w:rFonts w:cs="Times New Roman" w:ascii="Times New Roman" w:hAnsi="Times New Roman"/>
          <w:color w:val="000000"/>
          <w:sz w:val="18"/>
          <w:szCs w:val="18"/>
        </w:rPr>
        <w:t>Феномен ком</w:t>
        <w:softHyphen/>
        <w:t xml:space="preserve">пьютеризации как социологическая проблема 2000 /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w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u</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 xml:space="preserve"> 8101/ </w:t>
      </w:r>
      <w:r>
        <w:rPr>
          <w:rFonts w:cs="Times New Roman" w:ascii="Times New Roman" w:hAnsi="Times New Roman"/>
          <w:color w:val="000000"/>
          <w:sz w:val="18"/>
          <w:szCs w:val="18"/>
          <w:lang w:val="en-US"/>
        </w:rPr>
        <w:t>publications</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pts</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divano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tm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улМ Культурно-историческая психология Наука будущего М,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учеренко В В , Петренко В Ф , Россохин А В Измененные состояния созна</w:t>
        <w:softHyphen/>
        <w:t>ния психологический анализ//Вопросы психологии 1998(3) С 70-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икешина Л А, Опенков М Ю Новые образы познания и реальности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ачала христианской психологии / Под ред Б С Братуся М,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сов НА Психологические виртуальные реальности М ,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сов Н А Виртуальная психология М ,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анченко А М «Потемкинские деревни» как культурный миф // Панченко А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 русской истории и культуре СПб, 2000 С 411-4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ограничное сознание/Составители </w:t>
      </w:r>
      <w:r>
        <w:rPr>
          <w:rFonts w:cs="Times New Roman" w:ascii="Times New Roman" w:hAnsi="Times New Roman"/>
          <w:color w:val="000000"/>
          <w:sz w:val="18"/>
          <w:szCs w:val="18"/>
          <w:lang w:val="en-US"/>
        </w:rPr>
        <w:t>BE</w:t>
      </w:r>
      <w:r>
        <w:rPr>
          <w:rFonts w:cs="Times New Roman" w:ascii="Times New Roman" w:hAnsi="Times New Roman"/>
          <w:color w:val="000000"/>
          <w:sz w:val="18"/>
          <w:szCs w:val="18"/>
        </w:rPr>
        <w:t xml:space="preserve"> Багно, ТА Новичкова СПб ,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китовАИ Философия компьютерной революции М ,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РоберР Письменный текст в период революционных перемен 2001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 xml:space="preserve"> // </w:t>
      </w:r>
      <w:r>
        <w:rPr>
          <w:rFonts w:cs="Times New Roman" w:ascii="Times New Roman" w:hAnsi="Times New Roman"/>
          <w:color w:val="000000"/>
          <w:sz w:val="18"/>
          <w:szCs w:val="18"/>
          <w:u w:val="single"/>
          <w:lang w:val="en-US"/>
        </w:rPr>
        <w:t>www</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russ</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ist</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sovr</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other</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lang</w:t>
      </w:r>
      <w:r>
        <w:rPr>
          <w:rFonts w:cs="Times New Roman" w:ascii="Times New Roman" w:hAnsi="Times New Roman"/>
          <w:color w:val="000000"/>
          <w:sz w:val="18"/>
          <w:szCs w:val="18"/>
          <w:u w:val="single"/>
        </w:rPr>
        <w:t xml:space="preserve">/20010122 </w:t>
      </w:r>
      <w:r>
        <w:rPr>
          <w:rFonts w:cs="Times New Roman" w:ascii="Times New Roman" w:hAnsi="Times New Roman"/>
          <w:color w:val="000000"/>
          <w:sz w:val="18"/>
          <w:szCs w:val="18"/>
          <w:u w:val="single"/>
          <w:lang w:val="en-US"/>
        </w:rPr>
        <w:t>rober</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html</w:t>
      </w:r>
      <w:r>
        <w:rPr>
          <w:rFonts w:cs="Times New Roman" w:ascii="Times New Roman" w:hAnsi="Times New Roman"/>
          <w:color w:val="000000"/>
          <w:sz w:val="18"/>
          <w:szCs w:val="18"/>
        </w:rPr>
        <w:t xml:space="preserve"> (Оригинал </w:t>
      </w:r>
      <w:r>
        <w:rPr>
          <w:rFonts w:cs="Times New Roman" w:ascii="Times New Roman" w:hAnsi="Times New Roman"/>
          <w:i/>
          <w:iCs/>
          <w:color w:val="000000"/>
          <w:sz w:val="18"/>
          <w:szCs w:val="18"/>
          <w:lang w:val="en-US"/>
        </w:rPr>
        <w:t>Esprit</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262,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Субботский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 xml:space="preserve"> В Индивидуальное сознание как система реальностей / Тради</w:t>
        <w:softHyphen/>
        <w:t>ции и перспективы деятельностного подхода в психологии / Под ред А Е Войс-кунского.АН Ждан, О К Тихомирова М, 1999 С 125-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орман Н , Вилсон П Можно ли смоделировать реальность</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Использование в психологии 3-х мерной среды, генерированной при помощи компьютера // Мен</w:t>
        <w:softHyphen/>
        <w:t xml:space="preserve">тальная репрезентация динамика и структура М,1998 С 251-276 </w:t>
      </w:r>
      <w:r>
        <w:rPr>
          <w:rFonts w:cs="Times New Roman" w:ascii="Times New Roman" w:hAnsi="Times New Roman"/>
          <w:i/>
          <w:iCs/>
          <w:color w:val="000000"/>
          <w:sz w:val="18"/>
          <w:szCs w:val="18"/>
        </w:rPr>
        <w:t xml:space="preserve">См также </w:t>
      </w:r>
      <w:r>
        <w:rPr>
          <w:rFonts w:cs="Times New Roman" w:ascii="Times New Roman" w:hAnsi="Times New Roman"/>
          <w:color w:val="000000"/>
          <w:sz w:val="18"/>
          <w:szCs w:val="18"/>
        </w:rPr>
        <w:t>Форман Н , Вильсон П Использование виртуальной реальности в психологичес</w:t>
        <w:softHyphen/>
        <w:t>ких исследованиях//Психологический журнал 1997 Т 17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ХоружийСС Род или недород заметки к онтологии виртуальности/Хоружий С С О старом и новом СПб, 2000 С 311-352 </w:t>
      </w:r>
      <w:r>
        <w:rPr>
          <w:rFonts w:cs="Times New Roman" w:ascii="Times New Roman" w:hAnsi="Times New Roman"/>
          <w:i/>
          <w:iCs/>
          <w:color w:val="000000"/>
          <w:sz w:val="18"/>
          <w:szCs w:val="18"/>
        </w:rPr>
        <w:t xml:space="preserve">См также </w:t>
      </w:r>
      <w:r>
        <w:rPr>
          <w:rFonts w:cs="Times New Roman" w:ascii="Times New Roman" w:hAnsi="Times New Roman"/>
          <w:color w:val="000000"/>
          <w:sz w:val="18"/>
          <w:szCs w:val="18"/>
        </w:rPr>
        <w:t>ХоружийСС РОД ИЛИ НЕДОРОД</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Заметки к онтологии виртуальности 1996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horujy</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chat</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 12</w:t>
      </w:r>
      <w:r>
        <w:rPr>
          <w:rFonts w:cs="Times New Roman" w:ascii="Times New Roman" w:hAnsi="Times New Roman"/>
          <w:color w:val="000000"/>
          <w:sz w:val="18"/>
          <w:szCs w:val="18"/>
          <w:u w:val="single"/>
          <w:lang w:val="en-US"/>
        </w:rPr>
        <w:t>sta</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htm</w:t>
      </w:r>
      <w:r>
        <w:rPr>
          <w:rFonts w:cs="Times New Roman" w:ascii="Times New Roman" w:hAnsi="Times New Roman"/>
          <w:color w:val="000000"/>
          <w:sz w:val="18"/>
          <w:szCs w:val="18"/>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В. Чугу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Формирование российского средне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и развитие технологий информационн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учный дискурс об особенностях развития России как «кри</w:t>
        <w:softHyphen/>
        <w:t>зисного социума» и возможных путях выхода и намечающихся тен</w:t>
        <w:softHyphen/>
        <w:t>денциях ведется уже более 10 лет. Специалисты гуманитарных и со</w:t>
        <w:softHyphen/>
        <w:t>циально-экономических дисциплин вовлекают в анализ все новые эм</w:t>
        <w:softHyphen/>
        <w:t>пирические данные и используют различные теоретико-методологи</w:t>
        <w:softHyphen/>
        <w:t>ческие подходы. В последние 3 года набирает популярность тематика, связанная с тенденциями глобализации, развитием «информационно</w:t>
        <w:softHyphen/>
        <w:t>го общества» и местом России в этих процес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ссийские социологи приступили к изучению проблемы фор</w:t>
        <w:softHyphen/>
        <w:t>мирования среднего класса с конца 1980-х гг. Изменение социально-экономической ситуации и начало реформ способствовало росту ин</w:t>
        <w:softHyphen/>
        <w:t>тереса к этой проблематике. Однако попытки научного анализа и оп</w:t>
        <w:softHyphen/>
        <w:t>ределения критериев отнесения различных слоев населения к «сред</w:t>
        <w:softHyphen/>
        <w:t>нему классу» сопровождались широкой пропагандистской кампанией социальной значимости приватизации и реструктуризации экономики с целью появления нового класса собственников. При этом настойчи</w:t>
        <w:softHyphen/>
        <w:t>во внедрялся в общественное сознание тезис о том, что новый класс собственников будет включать в себя большую часть населения. Эта оптимистическая позиция власти косвенно (а иногда и непосредствен</w:t>
        <w:softHyphen/>
        <w:t>но) влияла на научный дискурс и цели социологических исследований по проблематике социальной стратификации общества. По образному замечанию Л.А. Беляево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желание поскорее генерировать средний класс в российском обществе сыграло плохую шутку не только с са</w:t>
        <w:softHyphen/>
        <w:t>мим обществом, но и с исследователями, поскольку этот процесс был связан с искусственным умыслом тех экспертов, которые были при</w:t>
        <w:softHyphen/>
        <w:t>ближены к власти и занимались идеологической обработкой обществен</w:t>
        <w:softHyphen/>
        <w:t>ного мнения, тем самым создавая определенную завесу, которая мешала понять настоящее положение среднего класса в российск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шеприведенные обстоятельства объясняют тот факт, что в России до 1998/99-х гг. не проводились комплексные всероссийские эмпирические исследования среднего класса по репрезентативным выборкам. Однако за это время накопилась значительная литература, посвященная этой теме. Средним классом как специальным предме</w:t>
        <w:softHyphen/>
        <w:t>том исследований занимается все большее число ученых - в первую очередь следует отметить работы, освещающие проблемы социальной стратификации</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и экономической дифференциации различных слоев населения</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временной литературе пока еще не выработан единый под</w:t>
        <w:softHyphen/>
        <w:t>ход к определению «среднего класса». Выделяется три основные под</w:t>
        <w:softHyphen/>
        <w:t>хода к отнесению групп населения к этой категории</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средний класс» фактически отождествляется со средними слоями и рассматривается как сугубо статистическое поня</w:t>
        <w:softHyphen/>
        <w:t>тие - совокупность лиц с душевым (семейным) доходом или текущим потреблением в интервале между прожиточным минимумом и уров</w:t>
        <w:softHyphen/>
        <w:t>нем, который могут себе позволить «новые богат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трактовка «среднего класса» как малого предприни</w:t>
        <w:softHyphen/>
        <w:t>мательства и близких к нему групп населения. Сторонники такого под</w:t>
        <w:softHyphen/>
        <w:t>хода исходят из того, что российское общество совершает догоняю</w:t>
        <w:softHyphen/>
        <w:t>щую модернизацию и должно пройти стадию классического индуст</w:t>
        <w:softHyphen/>
        <w:t>риального общества. Поэтому основные характеристики среднего клас</w:t>
        <w:softHyphen/>
        <w:t>са связаны со стремлением к прибыли и успех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ретьих, «средний класс» рассматривается в качестве движу</w:t>
        <w:softHyphen/>
        <w:t>щей силы постиндустриализма - при этом в центре внимания оказы</w:t>
        <w:softHyphen/>
        <w:t>ваются интеллектуалы и обладатели дорогостоящего «человеческого капитала». Основная мотивация этого «среднего класса» - стремле</w:t>
        <w:softHyphen/>
        <w:t>ние к самореализации через инновационные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базового определения среднего класса можно при</w:t>
        <w:softHyphen/>
        <w:t>нять сформулированный Т.П. Заславской подход, когда под средним классом понимают ту часть общества, которая занимает «средние» -между «верхами» и «низами» - статусные позиции, составляя наиболь</w:t>
        <w:softHyphen/>
        <w:t>шую по численности социальную группу, и выполняет ряд функций, важнейшими из которых являются функции социального стабилизато</w:t>
        <w:softHyphen/>
        <w:t>ра общества и источника воспроизводства квалифицированной рабо</w:t>
        <w:softHyphen/>
        <w:t>чей силы</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отметить, что изучение особенностей трансформации российской социально-экономической системы и процессов форми</w:t>
        <w:softHyphen/>
        <w:t>рования «среднего класса» в условиях формирующегося информаци</w:t>
        <w:softHyphen/>
        <w:t>онного общества необходимо соотносить с концептуальным полем гло</w:t>
        <w:softHyphen/>
        <w:t>балистики. В этой связи представляет существенный интерес позиция Николаса Лумана, который ставит вопрос - не придется ли нам в связи с появлением глобальной мировой системы изменить традиционное политическое значение понятия «общество»?</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По его мнению, со</w:t>
        <w:softHyphen/>
        <w:t>временное общество в настоящее время находится в фазе «турбулент</w:t>
        <w:softHyphen/>
        <w:t>ной эволюции» без предсказуемых результатов. При этом наихудшим из возможных сценариев является путь развития, когда общество пред</w:t>
        <w:softHyphen/>
        <w:t>стоящего столетия примет «метакод включения/исключения», когда некоторые люди будут личностями, а другие - только индивидами, ког</w:t>
        <w:softHyphen/>
        <w:t>да одна часть населения будет включена в функциональные системы общества, а другая - исключена. Таким образом, возможно такое раз</w:t>
        <w:softHyphen/>
        <w:t>витие глобального общества, когда завершатся два вида интеграции -негативная интеграция исключения и позитивная интеграция включе</w:t>
        <w:softHyphen/>
        <w:t>ния. Причем в некоторых формах гетто в больших городах уже сейчас можно наблюдать это состояние и можно ожидать, что демографичес</w:t>
        <w:softHyphen/>
        <w:t>кое состояние и миграция будут питать этот вид дифференциации даже в Европе</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чевидно, что суждения Н. Лумана в полной мере относятся и к развитию технологий информационного общества: неравномерность внедрения современных информационно-телекоммуникационных си</w:t>
        <w:softHyphen/>
        <w:t>стем является основой для появления нового вида социального нера</w:t>
        <w:softHyphen/>
        <w:t>венства - информационного. Россия в этой связи демонстрирует две основные тенденции: высокие темпы развития телекоммуникаций и информационных технологий, обусловленные в том числе и фактором географической протяженности, сопровождаются явной нереальнос</w:t>
        <w:softHyphen/>
        <w:t>тью включения российской глубинки в этот процесс (по экономичес</w:t>
        <w:softHyphen/>
        <w:t>ким, социальным и психологическим причинам). Проблема цифрово</w:t>
        <w:softHyphen/>
        <w:t>го расслоения общества начинает волновать не только американских и европейских, но и российских аналит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возникает вопрос о том, насколько теоретические пост</w:t>
        <w:softHyphen/>
        <w:t>роения и доктрины, основанные на анализе тенденций развития ста</w:t>
        <w:softHyphen/>
        <w:t>бильно трансформирующихся обществ с прогрессирующей экономи</w:t>
        <w:softHyphen/>
        <w:t>кой и устойчивой социально-политической системой (Европа и Се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o</w:t>
      </w:r>
      <w:r>
        <w:rPr>
          <w:rFonts w:cs="Times New Roman" w:ascii="Times New Roman" w:hAnsi="Times New Roman"/>
          <w:color w:val="000000"/>
          <w:sz w:val="22"/>
          <w:szCs w:val="22"/>
        </w:rPr>
        <w:t>-Американский континент) можно распространять на Россию. В этой связи представляют интерес выводы В. А. Ядова, обобщившего много</w:t>
        <w:softHyphen/>
        <w:t>летнюю дискуссию социологов по теоретико-методологическим осно</w:t>
        <w:softHyphen/>
        <w:t>ваниям изучения России как трансформирующегося общества</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По мнению В.А. Ядова, перенос на российскую почву западной модели модернизации (основой которой выступает развитое гражданское об</w:t>
        <w:softHyphen/>
        <w:t>щество, самодостаточная личность и сформировавшийся «средний класс») не продуктивен именно в силу отсутствия этих предпосылок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обный подход демонстрирует А. Л. Андреев, говоря о непри</w:t>
        <w:softHyphen/>
        <w:t>менимости сформировавшегося в западной социологии понятия «сред</w:t>
        <w:softHyphen/>
        <w:t>ний класс» к российским сугубо специфическим условиям. А.Л. Анд</w:t>
        <w:softHyphen/>
        <w:t>реев утверждает, что принципиальной особенностью социальной струк</w:t>
        <w:softHyphen/>
        <w:t>туры современной России является невозможность зафиксировать рос</w:t>
        <w:softHyphen/>
        <w:t>сийский средний класс с такой же степенью четкости, какая характер</w:t>
        <w:softHyphen/>
        <w:t>на для западных обществ, и обосновывает наличие в России не одно</w:t>
        <w:softHyphen/>
        <w:t>го, а по крайней мере двух средних классов</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Такое удвоение социаль</w:t>
        <w:softHyphen/>
        <w:t>ной структуры связано, по мнению А. Л. Андреева, с фундаменталь</w:t>
        <w:softHyphen/>
        <w:t>ными культурно-генетическими «кодами» российской цивилизации и с двумя ценностными перспективами и соответствующими им двум социальным лестницам: «одна из них складывалась из ступенек прагма</w:t>
        <w:softHyphen/>
        <w:t>тически понятого «успеха» (благосостояние, властные позиции, деловые связи и т.д.), другая формировалась на основе представлений о «настоя</w:t>
        <w:softHyphen/>
        <w:t>щей» ценности человека, хотя в некоторых случаях могла включать в себя отдельные позиции, связанные с государственным статусом.. .»</w:t>
      </w:r>
      <w:r>
        <w:rPr>
          <w:rFonts w:cs="Times New Roman" w:ascii="Times New Roman" w:hAnsi="Times New Roman"/>
          <w:color w:val="000000"/>
          <w:sz w:val="22"/>
          <w:szCs w:val="22"/>
          <w:vertAlign w:val="superscript"/>
        </w:rPr>
        <w:t>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у позицию резко критикует А.Г. Здравомыслов</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утверждая, что никакой особой российской специфики не существует, т.к. ни в одном обществе нет единого критерия принадлежности к среднему классу. Перекрещивание линий социальной стратификации (экономи</w:t>
        <w:softHyphen/>
        <w:t>ческой, политической, культурной) обычное явление для любого об</w:t>
        <w:softHyphen/>
        <w:t>щества. Однако имеется вопрос более общего характера - принципи</w:t>
        <w:softHyphen/>
        <w:t>альная возможность использования аппарата современной науки, в частности социологии, для анализа российской действительности. Естественно, российская история и культура обладают своеобразием, однако оно не должно быть понято таким образом, что благодаря ему Россия выпадает из контекста мировой культуры и европейской циви</w:t>
        <w:softHyphen/>
        <w:t>лизации. «В противном случае, утверждает А.Г. Здравомыслов, сле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т признать, что для Европы применима одна наука и система поня</w:t>
        <w:softHyphen/>
        <w:t>тий, а для России - другая. На самом деле социология представляет собой важнейшую область современного гуманитарного знания, в рам</w:t>
        <w:softHyphen/>
        <w:t>ках которой осмысливаются как глобальные, так и европейские про</w:t>
        <w:softHyphen/>
        <w:t>блемы, в том числе и проблемы российского кризиса»</w:t>
      </w: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И одна из сторон этого кризиса состоит в преобразовании советского среднего класса в постсоветский средний класс. Собственно, ни одно общество не может существовать без среднего класса, т.к. иначе оно распадает</w:t>
        <w:softHyphen/>
        <w:t>ся на «элиту» и «социальное дно», что предшествует его полному рас</w:t>
        <w:softHyphen/>
        <w:t>паду и самоуничтожению. Количественное характеристика того слоя общества, который занимает это срединное положение, имеет огром</w:t>
        <w:softHyphen/>
        <w:t>ное значение с точки зрения общей стабильности. Средний класс вы</w:t>
        <w:softHyphen/>
        <w:t>полняет важную функцию некого балласта устойчивости и характер</w:t>
        <w:softHyphen/>
        <w:t>но, что уменьшение этого слоя во время войн часто приводит к серьез</w:t>
        <w:softHyphen/>
        <w:t>ным социальным катаклизмам и револю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сопоставления социально-экономических характеристик российской аудитории Интернета с аналогичными характеристиками среднего класса, необходимо осуществить сравнительный анализ дан</w:t>
        <w:softHyphen/>
        <w:t>ных и результатов социологических опросов населения. Первичные социологические опросы можно разделить на две группы: исследова</w:t>
        <w:softHyphen/>
        <w:t>ния особенностей формирования «среднего класса» и опросы населе</w:t>
        <w:softHyphen/>
        <w:t>ния, реализуемые с целью выявления российской аудитории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следования, </w:t>
      </w:r>
      <w:r>
        <w:rPr>
          <w:rFonts w:cs="Times New Roman" w:ascii="Times New Roman" w:hAnsi="Times New Roman"/>
          <w:b/>
          <w:bCs/>
          <w:color w:val="000000"/>
          <w:sz w:val="22"/>
          <w:szCs w:val="22"/>
        </w:rPr>
        <w:t xml:space="preserve">посвященные российскому </w:t>
      </w:r>
      <w:r>
        <w:rPr>
          <w:rFonts w:cs="Times New Roman" w:ascii="Times New Roman" w:hAnsi="Times New Roman"/>
          <w:color w:val="000000"/>
          <w:sz w:val="22"/>
          <w:szCs w:val="22"/>
        </w:rPr>
        <w:t>среднему кла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отметить, что первые репрезентативные социологичес</w:t>
        <w:softHyphen/>
        <w:t>кие исследования особенностей формирования «среднего класса» в России с выявлением слоев и социальных групп населения, которых можно отнести к этой категории, были проведены в 1998/99-х г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российское социологическое исследование «Есть ли сред</w:t>
        <w:softHyphen/>
        <w:t>ний класс в России?» было проведено Российским независимым ин</w:t>
        <w:softHyphen/>
        <w:t>ститутом социальных и национальных проблем (РНИСиНП) по заказу московского представительства Фонда им. Ф. Эберта. Полная версия аналитического доклада по итогам исследования была опубликована в 1999 году.</w:t>
      </w: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 xml:space="preserve"> В исследовании использовались два критерия отнесения к среднему классу, которые являются традиционными для западной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иологии - субъективный и объективный. Субъективный основан на принципе «самоидентификации», или самозачислении индивида в тот или иной класс (обычно - высший, средний, рабочий, низший). Объек</w:t>
        <w:softHyphen/>
        <w:t>тивный критерий чаще всего основан на двух признаках - характере деятельности и величине дохода. В исследовании РНИСиНП исполь</w:t>
        <w:softHyphen/>
        <w:t>зовалось сочетание этих двух критери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ологический опрос проводился в феврале - марте 1999 года. Изначально в выборку были включены представители девяти социаль</w:t>
        <w:softHyphen/>
        <w:t>но-профессиональных групп в составе взрослого населения России, относительно которых можно было предполагать, что по своему объек</w:t>
        <w:softHyphen/>
        <w:t>тивному месту в общественной системе и самосознанию они в значи</w:t>
        <w:softHyphen/>
        <w:t>тельной части формируют костяк среднего класса: квалифицирован</w:t>
        <w:softHyphen/>
        <w:t>ные рабочие, техническая и гуманитарная интеллигенция, работники сферы торговли, услуг, транспорта, служащие, предприниматели ма</w:t>
        <w:softHyphen/>
        <w:t>лого бизнеса, фермеры, кадровые военные и менеджеры высшего и среднего звена. В качестве второго критерия использовался среднеду</w:t>
        <w:softHyphen/>
        <w:t>шевой доход - первоначально в выборку были включены респонден</w:t>
        <w:softHyphen/>
        <w:t>ты, заявившие, что данный показатель у них составляет не ниже 1 тыс. рублей в месяц на члена семьи. На основании этих двух критериев строилась выборочная совокупность (первоначально 1765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разработке программы исследования учитывалось, что сред</w:t>
        <w:softHyphen/>
        <w:t>ний слой российского общества не может быть гомогенным: в услови</w:t>
        <w:softHyphen/>
        <w:t>ях системной трансформации он естественным образом «расслаива</w:t>
        <w:softHyphen/>
        <w:t>ется» на ряд социальных образований. В исследовании выделено три слоя среднего класса - верхний, по своему положению являющийся переходным к высшему (элитному) классу общества; средний (соб</w:t>
        <w:softHyphen/>
        <w:t>ственно средний класс) и нижний (некоторые исследователи его назы</w:t>
        <w:softHyphen/>
        <w:t>вают «базовым слоем общества», имея в виду его многочисленность в России). После проведения исследования примерно 10% первичного массива были выделены в группу, не попадающую по большинству параметров материального характера и по самозачислению в средние слои общества, названную «бедные» (иногда эту группу называют «низ</w:t>
        <w:softHyphen/>
        <w:t>ший класс»)</w:t>
      </w:r>
      <w:r>
        <w:rPr>
          <w:rFonts w:cs="Times New Roman" w:ascii="Times New Roman" w:hAnsi="Times New Roman"/>
          <w:color w:val="000000"/>
          <w:sz w:val="22"/>
          <w:szCs w:val="22"/>
          <w:vertAlign w:val="superscript"/>
        </w:rPr>
        <w:t>14</w:t>
      </w:r>
      <w:r>
        <w:rPr>
          <w:rFonts w:cs="Times New Roman" w:ascii="Times New Roman" w:hAnsi="Times New Roman"/>
          <w:color w:val="000000"/>
          <w:sz w:val="22"/>
          <w:szCs w:val="22"/>
        </w:rPr>
        <w:t>. Это исследование показало, что в России есть соци</w:t>
        <w:softHyphen/>
        <w:t>альные слои, которые по общепринятым критериям могут быть отне</w:t>
        <w:softHyphen/>
        <w:t>сены к среднему классу. Кризис 1998 года не уничтожил российский средний класс, а лишь снизил его долю с 25% трудоспособного насе</w:t>
        <w:softHyphen/>
        <w:t>ления до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зультате исследования, помимо количественных характери</w:t>
        <w:softHyphen/>
        <w:t>стик, были выявлены базовые качества среднего класса, которые по</w:t>
        <w:softHyphen/>
        <w:t>зволяют говорить о его высокой «живучести» и сопротивляемости не</w:t>
        <w:softHyphen/>
        <w:t>благоприятным условиям</w:t>
      </w:r>
      <w:r>
        <w:rPr>
          <w:rFonts w:cs="Times New Roman" w:ascii="Times New Roman" w:hAnsi="Times New Roman"/>
          <w:color w:val="000000"/>
          <w:sz w:val="22"/>
          <w:szCs w:val="22"/>
          <w:vertAlign w:val="superscript"/>
        </w:rPr>
        <w:t>15</w:t>
      </w:r>
      <w:r>
        <w:rPr>
          <w:rFonts w:cs="Times New Roman" w:ascii="Times New Roman" w:hAnsi="Times New Roman"/>
          <w:color w:val="000000"/>
          <w:sz w:val="22"/>
          <w:szCs w:val="22"/>
        </w:rPr>
        <w:t xml:space="preserve"> . Прежде всего, это - высокий уровень адап-тированности к рыночной экономике. Далее - высокая социальная мо</w:t>
        <w:softHyphen/>
        <w:t>бильность и гибкость, ориентация на максимальное использование своих ресурсов, главным из которых является высокое качество рабо</w:t>
        <w:softHyphen/>
        <w:t>чей силы и готовность к дальнейшему повышению стоимости своего «человеческого капитала». Среднему классу свойственно иное, по срав</w:t>
        <w:softHyphen/>
        <w:t>нению с другими слоями общества, отношение к государству - отно</w:t>
        <w:softHyphen/>
        <w:t>шение к нему в первую очередь как к «верховному арбитру», обеспе</w:t>
        <w:softHyphen/>
        <w:t>чивающему стабильность и соблюдение правил игры. К специфичес</w:t>
        <w:softHyphen/>
        <w:t>ким признакам российского среднего класса можно отнести отсутствие явных признаков формирования групповой идентичности. Уровень востребованности легальных и легитимных каналов отстаивания соб</w:t>
        <w:softHyphen/>
        <w:t>ственных интересов крайне низок - каждый рассчитывает только на себя, на свои силы и на ближайшее окружение</w:t>
      </w:r>
      <w:r>
        <w:rPr>
          <w:rFonts w:cs="Times New Roman" w:ascii="Times New Roman" w:hAnsi="Times New Roman"/>
          <w:color w:val="000000"/>
          <w:sz w:val="22"/>
          <w:szCs w:val="22"/>
          <w:vertAlign w:val="superscript"/>
        </w:rPr>
        <w:t>16</w:t>
      </w:r>
      <w:r>
        <w:rPr>
          <w:rFonts w:cs="Times New Roman" w:ascii="Times New Roman" w:hAnsi="Times New Roman"/>
          <w:color w:val="000000"/>
          <w:sz w:val="22"/>
          <w:szCs w:val="22"/>
        </w:rPr>
        <w:t>. Именно этим объяс</w:t>
        <w:softHyphen/>
        <w:t>няется, по мнению авторов аналитического доклада, тот факт, что го</w:t>
        <w:softHyphen/>
        <w:t>лос среднего класса практически не слышен ни в общественной, ни в политической жизни стр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Формирование среднего класса в России», осу</w:t>
        <w:softHyphen/>
        <w:t>ществленное Бюро экономического анализа в 1999 г. по заказу Прави</w:t>
        <w:softHyphen/>
        <w:t>тельства РФ, опиралось на следующие методологические постулаты</w:t>
      </w:r>
      <w:r>
        <w:rPr>
          <w:rFonts w:cs="Times New Roman" w:ascii="Times New Roman" w:hAnsi="Times New Roman"/>
          <w:color w:val="000000"/>
          <w:sz w:val="22"/>
          <w:szCs w:val="22"/>
          <w:vertAlign w:val="superscript"/>
        </w:rPr>
        <w:t>17</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пытки доказать или опровергнуть существование среднего класса в современной России малопродуктивны - средний класс был всегда, его нельзя ликвидировать. Меняются только его размеры, ха</w:t>
        <w:softHyphen/>
        <w:t>рактер и сост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 переходной России социальный слой, отвечающий всем критериям среднего класса в экономически развитых и эволюционно-развивающихся обществах, еще не сложился. Собственно средний класс в том смысле, в котором он существует на Западе, в России пока не сфор</w:t>
        <w:softHyphen/>
        <w:t>мировался, а если и имеется, то в очень ограниченных масштаб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Российский средний класс - не единая группа, а совокупность разнородных социальных групп. Именно этот факт и подтверждают многочисленные социологические исследования. Поэтому вместо аг</w:t>
        <w:softHyphen/>
        <w:t>регированного, но не идентифицированного понятия «средний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учше использовать понятие «средние классы». Для прикладного ана</w:t>
        <w:softHyphen/>
        <w:t>лиза, впрочем, не имеет большого значения дискуссия о том, какая ка</w:t>
        <w:softHyphen/>
        <w:t>тегория (класс, слой или группа) наиболее адекватна исследуемому феном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оциальные группы, составляющие средний класс, характе</w:t>
        <w:softHyphen/>
        <w:t>ризуются разным уровнем концентрации его признаков. В соответствии с данной гипотезой средние классы могут быть стратифицированы по уровню концентрации доминантных признаков. Социальное образо</w:t>
        <w:softHyphen/>
        <w:t>вание, в котором указанные признаки присутствуют в максимально концентрированном виде, представляет собой «идеальный» средний класс. Социальные группы, обладающие не всеми, но основными, ба</w:t>
        <w:softHyphen/>
        <w:t>зовыми признаками среднего класса, составляют его «ядро». Широ</w:t>
        <w:softHyphen/>
        <w:t>кие социальные слои, отвечающие одному или нескольким доминант</w:t>
        <w:softHyphen/>
        <w:t>ным признакам, можно рассматривать как потенциальных кандидатов на «членство в клу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онцентрация доминантных признаков в различных соци</w:t>
        <w:softHyphen/>
        <w:t>альных группах происходит не равномерно, и их несимметричное на</w:t>
        <w:softHyphen/>
        <w:t>копление приводит к гипертрофии одних и гипотрофии других при</w:t>
        <w:softHyphen/>
        <w:t>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БЭА преследовало следующи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очнить методологию анализа формирования среднего клас</w:t>
        <w:softHyphen/>
        <w:t>са с учетом специфики трансформационного периода, который пере</w:t>
        <w:softHyphen/>
        <w:t>живает современная Ро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формировать методические подходы и построить систему вза</w:t>
        <w:softHyphen/>
        <w:t>имосвязанных параметров, характеризующих размер и структуру сред</w:t>
        <w:softHyphen/>
        <w:t>не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ираясь на данные официальной статистики и существующие социологические исследования, оценить размер и структуру средне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источников информации в этом исследовании исполь</w:t>
        <w:softHyphen/>
        <w:t>зовались данные опросов населения, осуществленных ведущими со</w:t>
        <w:softHyphen/>
        <w:t>циологическими организациями, в том чи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ониторинга общественного мнения, проводимый Всероссий</w:t>
        <w:softHyphen/>
        <w:t>ским центром изучения общественного мнения (ВЦИОМ) в мае 1999 г. (объем выборки - 2400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оссийского лонгитюдного мониторингового обследования бла</w:t>
        <w:softHyphen/>
        <w:t>госостояния и здоровья населения, проведенного после августов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ризиса в октябре 1998 г. (далее- </w:t>
      </w:r>
      <w:r>
        <w:rPr>
          <w:rFonts w:cs="Times New Roman" w:ascii="Times New Roman" w:hAnsi="Times New Roman"/>
          <w:color w:val="000000"/>
          <w:sz w:val="22"/>
          <w:szCs w:val="22"/>
          <w:lang w:val="en-US"/>
        </w:rPr>
        <w:t>RLMS</w:t>
      </w:r>
      <w:r>
        <w:rPr>
          <w:rFonts w:cs="Times New Roman" w:ascii="Times New Roman" w:hAnsi="Times New Roman"/>
          <w:color w:val="000000"/>
          <w:sz w:val="22"/>
          <w:szCs w:val="22"/>
        </w:rPr>
        <w:t>, объем выборки - 3830 домо</w:t>
        <w:softHyphen/>
        <w:t>хозя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следования Института социально-экономических проблем народонаселения РАН (ИСЭПН) «Сбережения населения и перспек</w:t>
        <w:softHyphen/>
        <w:t>тивы ипотечного и потребительского кредита в России» (объем вы</w:t>
        <w:softHyphen/>
        <w:t>борки 4000 домохозяйств), «Адаптация и идентичность» (Проводилось в трех городах России - Нижнем Новгороде, Тамбове и Дмитрове Мос</w:t>
        <w:softHyphen/>
        <w:t>ковской области. Ежегодно опрашивалась 1 тыс.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ышеприведенного исследования Российского независимого института социальных и национальных проблем (РНИСиНП) «Сред</w:t>
        <w:softHyphen/>
        <w:t>ний класс в России» (1999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количественных оценок российского среднего класса в этом исследовании был применен метод концентрации признаков</w:t>
      </w:r>
      <w:r>
        <w:rPr>
          <w:rFonts w:cs="Times New Roman" w:ascii="Times New Roman" w:hAnsi="Times New Roman"/>
          <w:color w:val="000000"/>
          <w:sz w:val="22"/>
          <w:szCs w:val="22"/>
          <w:vertAlign w:val="superscript"/>
        </w:rPr>
        <w:t>18</w:t>
      </w:r>
      <w:r>
        <w:rPr>
          <w:rFonts w:cs="Times New Roman" w:ascii="Times New Roman" w:hAnsi="Times New Roman"/>
          <w:color w:val="000000"/>
          <w:sz w:val="22"/>
          <w:szCs w:val="22"/>
        </w:rPr>
        <w:t>. В каче</w:t>
        <w:softHyphen/>
        <w:t>стве одного из критериев отнесения к среднему классу в данном ис</w:t>
        <w:softHyphen/>
        <w:t>следовании был использован размер среднедушевого месячного дохо</w:t>
        <w:softHyphen/>
        <w:t>да. В 1997 году удельный вес домохозяйств, располагающих среднеду</w:t>
        <w:softHyphen/>
        <w:t>шевыми месячными доходами, соответствующими среднему уровню составил 29,9%, охватывая 25,5% населения. В 1998 году их доля воз</w:t>
        <w:softHyphen/>
        <w:t>росла до 32,7%, а численность сосредоточенного в них населения до</w:t>
        <w:softHyphen/>
        <w:t>стигла 28%. А по данным за три квартала 1999 года эти показатели хотя и уменьшились, но не значительно: спустя год после финансово</w:t>
        <w:softHyphen/>
        <w:t>го кризиса 1998 года доля таких домохозяйств составила 32,2%, а численность среднедоходных слоев населения снизалась до 27,8%.</w:t>
      </w:r>
      <w:r>
        <w:rPr>
          <w:rFonts w:cs="Times New Roman" w:ascii="Times New Roman" w:hAnsi="Times New Roman"/>
          <w:color w:val="000000"/>
          <w:sz w:val="22"/>
          <w:szCs w:val="22"/>
          <w:vertAlign w:val="superscript"/>
        </w:rPr>
        <w:t>и</w:t>
      </w:r>
      <w:r>
        <w:rPr>
          <w:rFonts w:cs="Times New Roman" w:ascii="Times New Roman" w:hAnsi="Times New Roman"/>
          <w:color w:val="000000"/>
          <w:sz w:val="22"/>
          <w:szCs w:val="22"/>
        </w:rPr>
        <w:t xml:space="preserve"> Сле</w:t>
        <w:softHyphen/>
        <w:t>дует учесть, что размер среднедушевого месячного дохода на 1997 год был определен в 786,6 руб., в 1998 году-820,7 руб., а в 1999- 1290,5 ру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российской интернет-аудитории и масштаб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ования компьютеров и информационно-коммуникационны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российской интернет-аудитории начали проводит</w:t>
        <w:softHyphen/>
        <w:t>ся в 1 997 году. Первой исследовательской компанией, получившей дан</w:t>
        <w:softHyphen/>
        <w:t>ные о численности российской интернет-аудитории, основанные на результатах репрезентативных социологических исследований, была КОМКОН &lt;</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omcon</w:t>
      </w:r>
      <w:r>
        <w:rPr>
          <w:rFonts w:cs="Times New Roman" w:ascii="Times New Roman" w:hAnsi="Times New Roman"/>
          <w:color w:val="000000"/>
          <w:sz w:val="22"/>
          <w:szCs w:val="22"/>
        </w:rPr>
        <w:t>-2.</w:t>
      </w:r>
      <w:r>
        <w:rPr>
          <w:rFonts w:cs="Times New Roman" w:ascii="Times New Roman" w:hAnsi="Times New Roman"/>
          <w:color w:val="000000"/>
          <w:sz w:val="22"/>
          <w:szCs w:val="22"/>
          <w:lang w:val="en-US"/>
        </w:rPr>
        <w:t>com</w:t>
      </w:r>
      <w:r>
        <w:rPr>
          <w:rFonts w:cs="Times New Roman" w:ascii="Times New Roman" w:hAnsi="Times New Roman"/>
          <w:color w:val="000000"/>
          <w:sz w:val="22"/>
          <w:szCs w:val="22"/>
        </w:rPr>
        <w:t>&gt;. В рамках проект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вектор» (ру</w:t>
        <w:softHyphen/>
        <w:t>ководитель проекта Петр Залесский) с 1997 года проводится изу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исленности аудитории Интернета среди городского населения Рос</w:t>
        <w:softHyphen/>
        <w:t>сии</w:t>
      </w:r>
      <w:r>
        <w:rPr>
          <w:rFonts w:cs="Times New Roman" w:ascii="Times New Roman" w:hAnsi="Times New Roman"/>
          <w:color w:val="000000"/>
          <w:sz w:val="22"/>
          <w:szCs w:val="22"/>
          <w:vertAlign w:val="superscript"/>
        </w:rPr>
        <w:t>20</w:t>
      </w:r>
      <w:r>
        <w:rPr>
          <w:rFonts w:cs="Times New Roman" w:ascii="Times New Roman" w:hAnsi="Times New Roman"/>
          <w:color w:val="000000"/>
          <w:sz w:val="22"/>
          <w:szCs w:val="22"/>
        </w:rPr>
        <w:t xml:space="preserve"> . Выборка репрезентирует население России от 10 лет и старше, проживающее в городах с численностью 250 тыс. человек и более. Ежеквартально опрашивается 7,5-8,5 тыс. человек. В течение года про</w:t>
        <w:softHyphen/>
        <w:t>водится более 35 тыс. интервью по месту жи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 1998 года исследования аудитории российского Интернета проводит международная компания </w:t>
      </w:r>
      <w:r>
        <w:rPr>
          <w:rFonts w:cs="Times New Roman" w:ascii="Times New Roman" w:hAnsi="Times New Roman"/>
          <w:color w:val="000000"/>
          <w:sz w:val="22"/>
          <w:szCs w:val="22"/>
          <w:lang w:val="en-US"/>
        </w:rPr>
        <w:t>GFK</w:t>
      </w:r>
      <w:r>
        <w:rPr>
          <w:rFonts w:cs="Times New Roman" w:ascii="Times New Roman" w:hAnsi="Times New Roman"/>
          <w:color w:val="000000"/>
          <w:sz w:val="22"/>
          <w:szCs w:val="22"/>
        </w:rPr>
        <w:t xml:space="preserve"> &lt;</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gfk</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 xml:space="preserve">&gt;. Группа </w:t>
      </w:r>
      <w:r>
        <w:rPr>
          <w:rFonts w:cs="Times New Roman" w:ascii="Times New Roman" w:hAnsi="Times New Roman"/>
          <w:color w:val="000000"/>
          <w:sz w:val="22"/>
          <w:szCs w:val="22"/>
          <w:lang w:val="en-US"/>
        </w:rPr>
        <w:t>GFK</w:t>
      </w:r>
      <w:r>
        <w:rPr>
          <w:rFonts w:cs="Times New Roman" w:ascii="Times New Roman" w:hAnsi="Times New Roman"/>
          <w:color w:val="000000"/>
          <w:sz w:val="22"/>
          <w:szCs w:val="22"/>
        </w:rPr>
        <w:t xml:space="preserve"> в настоящее время объединяет несколько маркетинговых компаний, в том числе и </w:t>
      </w:r>
      <w:r>
        <w:rPr>
          <w:rFonts w:cs="Times New Roman" w:ascii="Times New Roman" w:hAnsi="Times New Roman"/>
          <w:color w:val="000000"/>
          <w:sz w:val="22"/>
          <w:szCs w:val="22"/>
          <w:lang w:val="en-US" w:eastAsia="en-US"/>
        </w:rPr>
        <w:t xml:space="preserve">Custom Research </w:t>
      </w:r>
      <w:r>
        <w:rPr>
          <w:rFonts w:cs="Times New Roman" w:ascii="Times New Roman" w:hAnsi="Times New Roman"/>
          <w:color w:val="000000"/>
          <w:sz w:val="22"/>
          <w:szCs w:val="22"/>
          <w:lang w:val="en-US"/>
        </w:rPr>
        <w:t>Inc</w:t>
      </w:r>
      <w:r>
        <w:rPr>
          <w:rFonts w:cs="Times New Roman" w:ascii="Times New Roman" w:hAnsi="Times New Roman"/>
          <w:color w:val="000000"/>
          <w:sz w:val="22"/>
          <w:szCs w:val="22"/>
        </w:rPr>
        <w:t>. (</w:t>
      </w:r>
      <w:r>
        <w:rPr>
          <w:rFonts w:cs="Times New Roman" w:ascii="Times New Roman" w:hAnsi="Times New Roman"/>
          <w:color w:val="000000"/>
          <w:sz w:val="22"/>
          <w:szCs w:val="22"/>
          <w:lang w:val="en-US"/>
        </w:rPr>
        <w:t>CRI</w:t>
      </w:r>
      <w:r>
        <w:rPr>
          <w:rFonts w:cs="Times New Roman" w:ascii="Times New Roman" w:hAnsi="Times New Roman"/>
          <w:color w:val="000000"/>
          <w:sz w:val="22"/>
          <w:szCs w:val="22"/>
        </w:rPr>
        <w:t>). Российское подразделение -</w:t>
      </w:r>
      <w:r>
        <w:rPr>
          <w:rFonts w:cs="Times New Roman" w:ascii="Times New Roman" w:hAnsi="Times New Roman"/>
          <w:color w:val="000000"/>
          <w:sz w:val="22"/>
          <w:szCs w:val="22"/>
          <w:lang w:val="en-US"/>
        </w:rPr>
        <w:t>GF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arke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esearc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ussia</w:t>
      </w:r>
      <w:r>
        <w:rPr>
          <w:rFonts w:cs="Times New Roman" w:ascii="Times New Roman" w:hAnsi="Times New Roman"/>
          <w:color w:val="000000"/>
          <w:sz w:val="22"/>
          <w:szCs w:val="22"/>
        </w:rPr>
        <w:t xml:space="preserve"> &lt;</w:t>
      </w:r>
      <w:r>
        <w:rPr>
          <w:rFonts w:cs="Times New Roman" w:ascii="Times New Roman" w:hAnsi="Times New Roman"/>
          <w:color w:val="000000"/>
          <w:sz w:val="22"/>
          <w:szCs w:val="22"/>
          <w:lang w:val="en-US"/>
        </w:rPr>
        <w:t>mr</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gfk</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gt;, осуществляет исследования аудитории российского Интернета по методике «Омнибус» (частота -5 раз в год, всероссийская выборка - 2,1 тыс. чел.)</w:t>
      </w:r>
      <w:r>
        <w:rPr>
          <w:rFonts w:cs="Times New Roman" w:ascii="Times New Roman" w:hAnsi="Times New Roman"/>
          <w:color w:val="000000"/>
          <w:sz w:val="22"/>
          <w:szCs w:val="22"/>
          <w:vertAlign w:val="superscript"/>
        </w:rPr>
        <w:t>2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ологические исследования, специально посвященные ауди</w:t>
        <w:softHyphen/>
        <w:t>тории Интернета двух российских столиц - Москвы и Санкт-Петер</w:t>
        <w:softHyphen/>
        <w:t>бурга - проводятся с 1999 года в рамках проекта «</w:t>
      </w:r>
      <w:r>
        <w:rPr>
          <w:rFonts w:cs="Times New Roman" w:ascii="Times New Roman" w:hAnsi="Times New Roman"/>
          <w:color w:val="000000"/>
          <w:sz w:val="22"/>
          <w:szCs w:val="22"/>
          <w:lang w:val="en-US"/>
        </w:rPr>
        <w:t>Gallup</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et</w:t>
      </w:r>
      <w:r>
        <w:rPr>
          <w:rFonts w:cs="Times New Roman" w:ascii="Times New Roman" w:hAnsi="Times New Roman"/>
          <w:color w:val="000000"/>
          <w:sz w:val="22"/>
          <w:szCs w:val="22"/>
        </w:rPr>
        <w:t>». Иссле</w:t>
        <w:softHyphen/>
        <w:t xml:space="preserve">дование интернет-аудитории в Москве проводилось компанией </w:t>
      </w:r>
      <w:r>
        <w:rPr>
          <w:rFonts w:cs="Times New Roman" w:ascii="Times New Roman" w:hAnsi="Times New Roman"/>
          <w:color w:val="000000"/>
          <w:sz w:val="22"/>
          <w:szCs w:val="22"/>
          <w:lang w:val="en-US"/>
        </w:rPr>
        <w:t>Gallup</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edia</w:t>
      </w:r>
      <w:r>
        <w:rPr>
          <w:rFonts w:cs="Times New Roman" w:ascii="Times New Roman" w:hAnsi="Times New Roman"/>
          <w:color w:val="000000"/>
          <w:sz w:val="22"/>
          <w:szCs w:val="22"/>
        </w:rPr>
        <w:t xml:space="preserve"> в течение марта - апреля 1999 года. Всего было опрошено 3752 москвича в возрасте 16 лет и старше. Исследование в Санкт-Петер</w:t>
        <w:softHyphen/>
        <w:t xml:space="preserve">бурге проводилось в апреле 1999 года компанией </w:t>
      </w:r>
      <w:r>
        <w:rPr>
          <w:rFonts w:cs="Times New Roman" w:ascii="Times New Roman" w:hAnsi="Times New Roman"/>
          <w:color w:val="000000"/>
          <w:sz w:val="22"/>
          <w:szCs w:val="22"/>
          <w:lang w:val="en-US"/>
        </w:rPr>
        <w:t>Gallup</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td</w:t>
      </w:r>
      <w:r>
        <w:rPr>
          <w:rFonts w:cs="Times New Roman" w:ascii="Times New Roman" w:hAnsi="Times New Roman"/>
          <w:color w:val="000000"/>
          <w:sz w:val="22"/>
          <w:szCs w:val="22"/>
        </w:rPr>
        <w:t>. В опросе участвовало 1494 чел. в возрасте от 15 лет и старше</w:t>
      </w:r>
      <w:r>
        <w:rPr>
          <w:rFonts w:cs="Times New Roman" w:ascii="Times New Roman" w:hAnsi="Times New Roman"/>
          <w:color w:val="000000"/>
          <w:sz w:val="22"/>
          <w:szCs w:val="22"/>
          <w:vertAlign w:val="superscript"/>
        </w:rPr>
        <w:t>2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оценки аудитории Интернета в России необходимо исполь</w:t>
        <w:softHyphen/>
        <w:t>зовать данные опросов взрослого населения российских регионов, которые с 1999 года проводятся Агентством региональных политичес</w:t>
        <w:softHyphen/>
        <w:t xml:space="preserve">ких исследований (АРПИ) и Национальным институтом социально-психологических исследований (НИСПИ). Информация представлена на сайте агентства </w:t>
      </w:r>
      <w:r>
        <w:rPr>
          <w:rFonts w:cs="Times New Roman" w:ascii="Times New Roman" w:hAnsi="Times New Roman"/>
          <w:color w:val="000000"/>
          <w:sz w:val="22"/>
          <w:szCs w:val="22"/>
          <w:lang w:val="en-US"/>
        </w:rPr>
        <w:t>Monitoring</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 xml:space="preserve"> &lt;</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onitoring</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gt;. В первом ис</w:t>
        <w:softHyphen/>
        <w:t xml:space="preserve">следовании, которое проводилось в мае-июне 1999 г., данные были получены в результате опросов по репрезентативной общероссийской выборке 7491 чел. по основной базе и 1500 по дополнительной (тип выборки - четырехступенчатая, квотная). На сайте агентства </w:t>
      </w:r>
      <w:r>
        <w:rPr>
          <w:rFonts w:cs="Times New Roman" w:ascii="Times New Roman" w:hAnsi="Times New Roman"/>
          <w:color w:val="000000"/>
          <w:sz w:val="22"/>
          <w:szCs w:val="22"/>
          <w:lang w:val="en-US"/>
        </w:rPr>
        <w:t>Monitoring</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 xml:space="preserve"> были опубликованы подробные данные по исследовани</w:t>
        <w:softHyphen/>
        <w:t>ям, осуществленным в мае-июне, августе и ноябре 1999 г. в виде отче</w:t>
        <w:softHyphen/>
        <w:t>тов, а также обзоры отчетов за февраль, май-июнь и сентябрь 2000 г. (подробные отчеты по последним исследованиям предоставляется уже на коммерческой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зависимый исследовательский центр РОМИР &lt;</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omir</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gt; осуществил два опроса (в июле 1999 и 2000 гг.) с целью изучения ау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рии российских пользователей Интернета. Исследования были про</w:t>
        <w:softHyphen/>
        <w:t>ведены по всероссийской репрезентативной выборке (2,5 и 2 тыс. рес</w:t>
        <w:softHyphen/>
        <w:t>пондентов в 41 и 40 субъектах Российской Федерации) методом лич</w:t>
        <w:softHyphen/>
        <w:t>ного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1999 г. к изучению интернет-аудитории приступил и Фонд «Общественное мнение» (ФОМ), который проводит многочисленные, в том числе и еженедельные общероссийские репрезентативные опро</w:t>
        <w:softHyphen/>
        <w:t>сы городского и сельского населения, опираясь на сеть своих отделе</w:t>
        <w:softHyphen/>
        <w:t>ний и постоянных партнеров практически на всей территории России. В декабре 2000 г. ФОМ совместно с национальной информационной службой «Страна.Яи» анонсировал новую программу «Интернет в России / Россия в Интернете»</w:t>
      </w:r>
      <w:r>
        <w:rPr>
          <w:rFonts w:cs="Times New Roman" w:ascii="Times New Roman" w:hAnsi="Times New Roman"/>
          <w:color w:val="000000"/>
          <w:sz w:val="22"/>
          <w:szCs w:val="22"/>
          <w:vertAlign w:val="superscript"/>
        </w:rPr>
        <w:t>23</w:t>
      </w:r>
      <w:r>
        <w:rPr>
          <w:rFonts w:cs="Times New Roman" w:ascii="Times New Roman" w:hAnsi="Times New Roman"/>
          <w:color w:val="000000"/>
          <w:sz w:val="22"/>
          <w:szCs w:val="22"/>
        </w:rPr>
        <w:t>. В основу проекта легли результаты опроса населения России, целью которого являлась оценка общего объема аудитории Интернета и анализ отношения россиян к Интерне</w:t>
        <w:softHyphen/>
        <w:t>ту с точки зрения их знаний об Интернете, отношения к Сети, возмож</w:t>
        <w:softHyphen/>
        <w:t>ностей и желания в ней 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иции, связанные с использованием компьютеров и инфор</w:t>
        <w:softHyphen/>
        <w:t>мационно-коммуникационных технологий, начинают включаться в программы социологических исследований по выявлению обществен</w:t>
        <w:softHyphen/>
        <w:t xml:space="preserve">ных настроений российского населения. Например, в исследовании Российского независимого института социальных и национальных проблем (РНИСиНП) «Россияне о судьбах России в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 и своих на</w:t>
        <w:softHyphen/>
        <w:t>деждах на новое столетие»</w:t>
      </w:r>
      <w:r>
        <w:rPr>
          <w:rFonts w:cs="Times New Roman" w:ascii="Times New Roman" w:hAnsi="Times New Roman"/>
          <w:color w:val="000000"/>
          <w:sz w:val="22"/>
          <w:szCs w:val="22"/>
          <w:vertAlign w:val="superscript"/>
        </w:rPr>
        <w:t>24</w:t>
      </w:r>
      <w:r>
        <w:rPr>
          <w:rFonts w:cs="Times New Roman" w:ascii="Times New Roman" w:hAnsi="Times New Roman"/>
          <w:color w:val="000000"/>
          <w:sz w:val="22"/>
          <w:szCs w:val="22"/>
        </w:rPr>
        <w:t xml:space="preserve"> , осуществленном в марте 2000 г., образо</w:t>
        <w:softHyphen/>
        <w:t>вание и освоение информационной техники рассматривались в каче</w:t>
        <w:softHyphen/>
        <w:t>стве базовых объектов изучения для получения ответов на вопросы: как работают ценности социального динамизма, внутренней готовно</w:t>
        <w:softHyphen/>
        <w:t>сти к обновлению окружающего мира на практике? Как и в какой сте</w:t>
        <w:softHyphen/>
        <w:t>пени они влияют на массовые жизненные стратегии, социальное по</w:t>
        <w:softHyphen/>
        <w:t>ведение, личные усилия росси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оказал опрос, за последние три года разнообразными ви</w:t>
        <w:softHyphen/>
        <w:t>дами образования были охвачены почти 2/3 взрослого населения, а никак не повышали уровень своих знаний и квалификации лишь чуть более 1/3 граждан. Около половины опрошенных (48,5%) самостоя</w:t>
        <w:softHyphen/>
        <w:t>тельно следят за литературой по специальности, осваивают новые про</w:t>
        <w:softHyphen/>
        <w:t>фессиональные навыки и даже за свой счет берут частные уроки по профессии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достаточно высокой активности, направленной на приобще</w:t>
        <w:softHyphen/>
        <w:t>ние к современным видам деятельности, говорит анализ данных по освоению новых информационных технологий. В частности, если сре</w:t>
        <w:softHyphen/>
        <w:t>ди населения в целом не пользуются Интернетом, персональным ком</w:t>
        <w:softHyphen/>
        <w:t>пьютером, сотовым телефоном, не обращаются в консультационные агентства и т.п. примерно 69%, то среди молодежи до 30 лет таких уже менее половины - 49,5%, причем персональным компьютером в этой возрастной группе пользуются почти 30%, а Интернетом -16,1%. Чрез</w:t>
        <w:softHyphen/>
        <w:t>вычайно активно осваивает Интернет наиболее образованная часть населения. Среди лиц с высшим образованием работают с персональ</w:t>
        <w:softHyphen/>
        <w:t>ным компьютером 36,2%, а среди имеющих ученую степень - 53,5% (32,6% в этой группе пользуются также и Интерн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обратить внимание на тот факт, что по данным этого исследования, достаточно широко продвинулась компьютеризация среди военнослужащих и сотрудников МВД (49,2%), инженеров (52,5%), гуманитарной интеллигенции (35,4%, зато пользование Ин</w:t>
        <w:softHyphen/>
        <w:t>тернетом в этой группе распространено гораздо шире, чем у «техна</w:t>
        <w:softHyphen/>
        <w:t>рей»-21,5% против 14,1%). И даже среди городских пенсионеров ком</w:t>
        <w:softHyphen/>
        <w:t>пьютер уже освоили 4,6%. В целом же используют компьютеры около половины руководителей и специалистов, среди служащих это делает только каждый пятый, а вот среди рабочих - только 6,5%. По данным опроса, в мегаполисах компьютер используют 28,8%, в республиканс</w:t>
        <w:softHyphen/>
        <w:t>ких и областных центрах - 20,0%, в райцентрах - 10,9%, а в селах -6,5% (что же касается Интернета, то о сколько-нибудь существенных показателях пользования им сегодня можно говорить только примени</w:t>
        <w:softHyphen/>
        <w:t>тельно к мегаполисам и крупным город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бщая полученные в ходе исследования данные, авторы от</w:t>
        <w:softHyphen/>
        <w:t>чета делают однозначный вывод о том, что в российском обществе есть значительный психологический и образовательный ресурс для модернизационного рывка и перехода к обществу постиндустриаль</w:t>
        <w:softHyphen/>
        <w:t>ного типа. Причем ресурс этот ощущается самими россиянами: имен</w:t>
        <w:softHyphen/>
        <w:t>но поэтому они и считают целесообразным продолжение реформ и продолжают верить в их конечный успе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74 Некоторые выводы и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нализ публикаций по проблематике формирования средне</w:t>
        <w:softHyphen/>
        <w:t>го класса в России и данных всероссийских социологических иссле</w:t>
        <w:softHyphen/>
        <w:t>дований 1999 года позволяет принять рабочее определение и концеп</w:t>
        <w:softHyphen/>
        <w:t>цию выделения «среднего класса», сформулированную по результа</w:t>
        <w:softHyphen/>
        <w:t>там исследования БЭА. А именно, что средний класс в современных социально-экономических российских условиях - не единая группа, а совокупность разнородных групп. Это означает, что вместо агрегиро</w:t>
        <w:softHyphen/>
        <w:t>ванного, но не идентифицированного понятия «средний класс» умест</w:t>
        <w:softHyphen/>
        <w:t>нее употреблять термин «средние кла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России социальное образование, отвечающее всем крите</w:t>
        <w:softHyphen/>
        <w:t>риям, присущим среднему классу в экономически развитых и эволю-ционно развивающихся обществах, еще не сложилось. Собственно средний класс, в том смысле, в котором он существует на Западе, в России пока не сформировался, а если и существует, то в очень огра</w:t>
        <w:softHyphen/>
        <w:t>ниченных масштабах. Социальные группы, составляющие «протосред-ний» класс, характеризуются разным уровнем концентрации призна</w:t>
        <w:softHyphen/>
        <w:t>ков средне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Средние классы могут быть стратифицированы по уровню концентрации доминантных признаков.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этой связи социальное об</w:t>
        <w:softHyphen/>
        <w:t>разование, в котором указанные признаки присутствуют в максималь</w:t>
        <w:softHyphen/>
        <w:t>но концентрированном виде, следует определять как «идеальный сред</w:t>
        <w:softHyphen/>
        <w:t>ний класс». Социальные группы, обладающие не всеми, но основны</w:t>
        <w:softHyphen/>
        <w:t>ми, базовыми признаками среднего класса, составляют его «ядро». Широкие социальные слои, отвечающие одному или нескольким доми</w:t>
        <w:softHyphen/>
        <w:t>нантным признакам, можно рассматривать как «протосредние» кла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Количественный анализ распространенности отдельных объективных критериев, основанный на различных статистических и социологических источниках, показывает, что характеристики «сред</w:t>
        <w:softHyphen/>
        <w:t>него класса» присущи значительным по размеру социальным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 уровню дохода - от 30 до 55% домохозя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 критерию образования - от 20 до 40% занятого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 профессионально-квалификационному статусу - от 35 до 45% занятого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 критерию самоидентификации - 40-65%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признаки «среднего класса» распространяются на по</w:t>
        <w:softHyphen/>
        <w:t>давляющее большинство домохозяйств - более 80% домохозяйств име</w:t>
        <w:softHyphen/>
        <w:t>ют хотя бы один из признаков средне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 рамках исследования, осуществленного БЭА, была пред</w:t>
        <w:softHyphen/>
        <w:t>принята попытка оценить размеры «ядра среднего класса» на основе многокритериального подхода. В этих целях использовались три мас</w:t>
        <w:softHyphen/>
        <w:t xml:space="preserve">сива данных (ИСЭПН, </w:t>
      </w:r>
      <w:r>
        <w:rPr>
          <w:rFonts w:cs="Times New Roman" w:ascii="Times New Roman" w:hAnsi="Times New Roman"/>
          <w:color w:val="000000"/>
          <w:sz w:val="22"/>
          <w:szCs w:val="22"/>
          <w:lang w:val="en-US"/>
        </w:rPr>
        <w:t>RLMS</w:t>
      </w:r>
      <w:r>
        <w:rPr>
          <w:rFonts w:cs="Times New Roman" w:ascii="Times New Roman" w:hAnsi="Times New Roman"/>
          <w:color w:val="000000"/>
          <w:sz w:val="22"/>
          <w:szCs w:val="22"/>
        </w:rPr>
        <w:t xml:space="preserve"> и ВЦИОМ). Информационная насыщен</w:t>
        <w:softHyphen/>
        <w:t xml:space="preserve">ность массивов такова, что можно оценить сферы распространения следующих признаков: </w:t>
      </w:r>
      <w:r>
        <w:rPr>
          <w:rFonts w:cs="Times New Roman" w:ascii="Times New Roman" w:hAnsi="Times New Roman"/>
          <w:color w:val="000000"/>
          <w:sz w:val="22"/>
          <w:szCs w:val="22"/>
          <w:lang w:val="en-US" w:eastAsia="en-US"/>
        </w:rPr>
        <w:t xml:space="preserve">(1) </w:t>
      </w:r>
      <w:r>
        <w:rPr>
          <w:rFonts w:cs="Times New Roman" w:ascii="Times New Roman" w:hAnsi="Times New Roman"/>
          <w:color w:val="000000"/>
          <w:sz w:val="22"/>
          <w:szCs w:val="22"/>
        </w:rPr>
        <w:t xml:space="preserve">доходы, </w:t>
      </w:r>
      <w:r>
        <w:rPr>
          <w:rFonts w:cs="Times New Roman" w:ascii="Times New Roman" w:hAnsi="Times New Roman"/>
          <w:color w:val="000000"/>
          <w:sz w:val="22"/>
          <w:szCs w:val="22"/>
          <w:lang w:val="en-US" w:eastAsia="en-US"/>
        </w:rPr>
        <w:t xml:space="preserve">(2) </w:t>
      </w:r>
      <w:r>
        <w:rPr>
          <w:rFonts w:cs="Times New Roman" w:ascii="Times New Roman" w:hAnsi="Times New Roman"/>
          <w:color w:val="000000"/>
          <w:sz w:val="22"/>
          <w:szCs w:val="22"/>
        </w:rPr>
        <w:t xml:space="preserve">владение недвижимым и </w:t>
      </w:r>
      <w:r>
        <w:rPr>
          <w:rFonts w:cs="Times New Roman" w:ascii="Times New Roman" w:hAnsi="Times New Roman"/>
          <w:color w:val="000000"/>
          <w:sz w:val="22"/>
          <w:szCs w:val="22"/>
          <w:lang w:val="en-US" w:eastAsia="en-US"/>
        </w:rPr>
        <w:t xml:space="preserve">(3) </w:t>
      </w:r>
      <w:r>
        <w:rPr>
          <w:rFonts w:cs="Times New Roman" w:ascii="Times New Roman" w:hAnsi="Times New Roman"/>
          <w:color w:val="000000"/>
          <w:sz w:val="22"/>
          <w:szCs w:val="22"/>
        </w:rPr>
        <w:t>дви</w:t>
        <w:softHyphen/>
        <w:t xml:space="preserve">жимым имуществом, </w:t>
      </w:r>
      <w:r>
        <w:rPr>
          <w:rFonts w:cs="Times New Roman" w:ascii="Times New Roman" w:hAnsi="Times New Roman"/>
          <w:color w:val="000000"/>
          <w:sz w:val="22"/>
          <w:szCs w:val="22"/>
          <w:lang w:val="en-US" w:eastAsia="en-US"/>
        </w:rPr>
        <w:t xml:space="preserve">(4) </w:t>
      </w:r>
      <w:r>
        <w:rPr>
          <w:rFonts w:cs="Times New Roman" w:ascii="Times New Roman" w:hAnsi="Times New Roman"/>
          <w:color w:val="000000"/>
          <w:sz w:val="22"/>
          <w:szCs w:val="22"/>
        </w:rPr>
        <w:t xml:space="preserve">профессионально-квалификационный статус, </w:t>
      </w:r>
      <w:r>
        <w:rPr>
          <w:rFonts w:cs="Times New Roman" w:ascii="Times New Roman" w:hAnsi="Times New Roman"/>
          <w:color w:val="000000"/>
          <w:sz w:val="22"/>
          <w:szCs w:val="22"/>
          <w:lang w:val="en-US" w:eastAsia="en-US"/>
        </w:rPr>
        <w:t xml:space="preserve">(5) </w:t>
      </w:r>
      <w:r>
        <w:rPr>
          <w:rFonts w:cs="Times New Roman" w:ascii="Times New Roman" w:hAnsi="Times New Roman"/>
          <w:color w:val="000000"/>
          <w:sz w:val="22"/>
          <w:szCs w:val="22"/>
        </w:rPr>
        <w:t>демонстрация успешного экономического поведения в новых эко</w:t>
        <w:softHyphen/>
        <w:t>номических условиях и самоидентификация. Многокритериальная модель дала оценки «ядра среднего класса» от 20 до 25% от общего числа домохозяйств. При этом размер «идеального среднего класса» (кон</w:t>
        <w:softHyphen/>
        <w:t>центрация всех пяти признаков) составляет от 1 до 2,5% домохозя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Владение компьютерными и информационно-телекоммуни</w:t>
        <w:softHyphen/>
        <w:t>кационными технологиями не рассматривается как признак отнесе</w:t>
        <w:softHyphen/>
        <w:t>ния к «среднему классу», однако учитывается в качестве одного из объективных факторов, свидетельствующих об уровне квалификации, и являются признаком социальной активности (обладание навыками деятельности, которые высоко ценятся на современном рынке труда). В частности, в исследовании РНИСиНП зафиксировано, что на компь</w:t>
        <w:softHyphen/>
        <w:t>ютере умеют работать 70,5% представителей верхнего слоя среднего класса, средний слой - 47,1%, нижний слой - 33,8%, бедные - 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Анализ данных исследовательских компаний, изучающих ауди</w:t>
        <w:softHyphen/>
        <w:t>торию и пользователей Интернета, показывает довольно существен</w:t>
        <w:softHyphen/>
        <w:t>ные расхождения в оценках размера доли российского населения, исполь</w:t>
        <w:softHyphen/>
        <w:t>зующего ресурсы Сети. Это можно объяснить прежде всего методичес</w:t>
        <w:softHyphen/>
        <w:t>кими разногласиями, неустоявшейся классификацией и пока еще незна</w:t>
        <w:softHyphen/>
        <w:t>чительным размером генеральной совокупности</w:t>
      </w:r>
      <w:r>
        <w:rPr>
          <w:rFonts w:cs="Times New Roman" w:ascii="Times New Roman" w:hAnsi="Times New Roman"/>
          <w:color w:val="000000"/>
          <w:sz w:val="22"/>
          <w:szCs w:val="22"/>
          <w:vertAlign w:val="superscript"/>
        </w:rPr>
        <w:t>25</w:t>
      </w:r>
      <w:r>
        <w:rPr>
          <w:rFonts w:cs="Times New Roman" w:ascii="Times New Roman" w:hAnsi="Times New Roman"/>
          <w:color w:val="000000"/>
          <w:sz w:val="22"/>
          <w:szCs w:val="22"/>
        </w:rPr>
        <w:t xml:space="preserve"> . Следует иметь в виду две основные группы лиц, являющихся объектом эт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Зарегистрированный пользователь Интернета - человек, име</w:t>
        <w:softHyphen/>
        <w:t>ющий договор в провайдером и/или использующий доступ к Интерне</w:t>
        <w:softHyphen/>
        <w:t>ту через локальную компьютерную сеть организации. Таким образом, зарегистрированные пользователи могут быть индивидуальными и корпоративными. Размер этой совокупности оценивается около 3-3,5 млн. чел. (около 3%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Аудитория Интернета - совокупность лиц, в которую включа</w:t>
        <w:softHyphen/>
        <w:t>ются и зарегистрированные пользователи, и те люди, которые время от времени имеют доступ к Интернету в учебных заведениях, интер</w:t>
        <w:softHyphen/>
        <w:t>нет-кафе, других публичных точках доступа, у друзей и знакомых. Раз</w:t>
        <w:softHyphen/>
        <w:t>мер интернет-аудитории в России оценивается в 9-10 млн. чел (около 9%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В результате сравнения данных социологических исследова</w:t>
        <w:softHyphen/>
        <w:t>ний можно определить группу социально-экономических характерис</w:t>
        <w:softHyphen/>
        <w:t>тик, близких по значению для среднего класса и интернет-ауд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х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офессионально-квалификационный статус. -Демонстрация высокого уровня социального оптим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ключение следует отметить, что трансформационные про</w:t>
        <w:softHyphen/>
        <w:t>цессы в российском обществе хронологически совпадают с изменени</w:t>
        <w:softHyphen/>
        <w:t>ями в современном мире, связанными с развитием глобализации, вне</w:t>
        <w:softHyphen/>
        <w:t>дрением информатизации и технологий информационного общества. Эти процессы привносят новые явления, как способствующие, так и препятствующие вертикальной и горизонтальной мобильности сред</w:t>
        <w:softHyphen/>
        <w:t>него класса. Может сложиться весьма опасная ситуация, когда внедре</w:t>
        <w:softHyphen/>
        <w:t>ние технологий информационного общества, с одной стороны, спо</w:t>
        <w:softHyphen/>
        <w:t>собствуя вхождению представителей среднего класса в элитные слои общества (вертикальная мобильность) или перемещению в другие со</w:t>
        <w:softHyphen/>
        <w:t>циально-экономические сообщества (горизонтальная мобильность), с другой стороны, будет препятствовать пополнению средних слоев по причине наличия барьеров, связанных с возможностями использова</w:t>
        <w:softHyphen/>
        <w:t>ния этих технологий (информационное неравенство). Исходя из этого, несомненна актуальность научных исследований тенденций форми</w:t>
        <w:softHyphen/>
        <w:t>рования и развития среднего класса в соотнесении с данными, харак</w:t>
        <w:softHyphen/>
        <w:t>теризующими степень освоения населением (в том числе и средними слоями) информационных технологий и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ри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м.: Беляева Л .А. Критерии выделения российского среднего класса / Сред</w:t>
        <w:softHyphen/>
        <w:t>ний класс в современном российском обществе. М.: РОССПЭН, 1999. С.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м.: Беленький В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О среднем классе в России / Социальная структура рос</w:t>
        <w:softHyphen/>
        <w:t>сийского общества. М.: ИКС, 1994. С. 5-26; Социальная стратификация совре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го российского общества: Аналитич. обозрение Центра комплексных соц. иссл. и маркетинга (Социология. Вып. 13)/ Отв. ред. Л.А. Беляева. М., 1995. 90 с; Ста</w:t>
        <w:softHyphen/>
        <w:t>новление гражданского общества и социальная стратификация / Т.З. Голенкова, В.В. Витюк, Ю.В. Гридчин,А.И. Черных, Л.М. Романенко//Социологические ис</w:t>
        <w:softHyphen/>
        <w:t>следования. 1995. № 6. С. 14-24; Беляева Л.А. Средний класс: проблемы формиро</w:t>
        <w:softHyphen/>
        <w:t>вания и развития в России//Мир России. 1996.Т. 5.№2. С. 117-131;Заславская Т.И., Громова Р.Г. К вопросу о «среднем классе» российского общества/ Мир Рос</w:t>
        <w:softHyphen/>
        <w:t>сии. 1998. №4. С.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Гордон Л., Терехин А., Будилова Е. Опыт многомерного описания матери</w:t>
        <w:softHyphen/>
        <w:t>ально-экономической дифференциации населения / Экономические и социальные перемены: мониторинг общественного мнения: Информ. бюллетень. 1998. № 1. С. 43-54 [статья первая]; Там же. № 2. С. 17-22 [статья втор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См.: Чепуренко А.Ю. Средний класс в российском обществе: критерии выде</w:t>
        <w:softHyphen/>
        <w:t>ления, социальные особенности / Средний класс в современном российском об</w:t>
        <w:softHyphen/>
        <w:t>ществе. М.: РОССПЭН, 1999. С.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Заславская Т.И., Громова Р.Г. К вопросу о «среднем классе» российского об</w:t>
        <w:softHyphen/>
        <w:t>щества // Мир России. 1998. № 4. С. 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6</w:t>
      </w:r>
      <w:r>
        <w:rPr>
          <w:rFonts w:cs="Times New Roman" w:ascii="Times New Roman" w:hAnsi="Times New Roman"/>
          <w:color w:val="000000"/>
          <w:sz w:val="18"/>
          <w:szCs w:val="18"/>
        </w:rPr>
        <w:t xml:space="preserve"> См.: Луман Н. Глобализация мирового сообщества: как следует системно по</w:t>
        <w:softHyphen/>
        <w:t xml:space="preserve">нимать современное общество / Социология на пороге </w:t>
      </w:r>
      <w:r>
        <w:rPr>
          <w:rFonts w:cs="Times New Roman" w:ascii="Times New Roman" w:hAnsi="Times New Roman"/>
          <w:color w:val="000000"/>
          <w:sz w:val="18"/>
          <w:szCs w:val="18"/>
          <w:lang w:val="en-US"/>
        </w:rPr>
        <w:t>XXI</w:t>
      </w:r>
      <w:r>
        <w:rPr>
          <w:rFonts w:cs="Times New Roman" w:ascii="Times New Roman" w:hAnsi="Times New Roman"/>
          <w:color w:val="000000"/>
          <w:sz w:val="18"/>
          <w:szCs w:val="18"/>
        </w:rPr>
        <w:t xml:space="preserve"> века: новые направле</w:t>
        <w:softHyphen/>
        <w:t>ния исследований. М.: Интеллект, 1998. С. 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Там же. С. 106-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8</w:t>
      </w:r>
      <w:r>
        <w:rPr>
          <w:rFonts w:cs="Times New Roman" w:ascii="Times New Roman" w:hAnsi="Times New Roman"/>
          <w:color w:val="000000"/>
          <w:sz w:val="18"/>
          <w:szCs w:val="18"/>
        </w:rPr>
        <w:t xml:space="preserve"> См.: Ядов В.А. Россия как трансформирующееся общество: резюме много</w:t>
        <w:softHyphen/>
        <w:t>летней дискуссии социологов / Куда идет Россия. М., 2000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ww</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isras</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ssi</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rti</w:t>
      </w:r>
      <w:r>
        <w:rPr>
          <w:rFonts w:cs="Times New Roman" w:ascii="Times New Roman" w:hAnsi="Times New Roman"/>
          <w:color w:val="000000"/>
          <w:sz w:val="18"/>
          <w:szCs w:val="18"/>
        </w:rPr>
        <w:t>_</w:t>
      </w:r>
      <w:r>
        <w:rPr>
          <w:rFonts w:cs="Times New Roman" w:ascii="Times New Roman" w:hAnsi="Times New Roman"/>
          <w:color w:val="000000"/>
          <w:sz w:val="18"/>
          <w:szCs w:val="18"/>
          <w:lang w:val="en-US"/>
        </w:rPr>
        <w:t>Yad</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tm</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См.: Андреев А. Л. «Два средних класса» в российском обществе? / Средний класс в современном российском обществе. М.: РОССПЭН, 1999. С. 39-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0</w:t>
      </w:r>
      <w:r>
        <w:rPr>
          <w:rFonts w:cs="Times New Roman" w:ascii="Times New Roman" w:hAnsi="Times New Roman"/>
          <w:color w:val="000000"/>
          <w:sz w:val="18"/>
          <w:szCs w:val="18"/>
        </w:rPr>
        <w:t xml:space="preserve"> Там же. С.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м.: Здравомыслов А.Г. Несколько замечаний по поводу дискуссии о среднем классе / Средний класс в современном российском обществе. М.: РОССПЭН, 1999. С. 30-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2</w:t>
      </w:r>
      <w:r>
        <w:rPr>
          <w:rFonts w:cs="Times New Roman" w:ascii="Times New Roman" w:hAnsi="Times New Roman"/>
          <w:color w:val="000000"/>
          <w:sz w:val="18"/>
          <w:szCs w:val="18"/>
        </w:rPr>
        <w:t xml:space="preserve"> Там же. С. 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3</w:t>
      </w:r>
      <w:r>
        <w:rPr>
          <w:rFonts w:cs="Times New Roman" w:ascii="Times New Roman" w:hAnsi="Times New Roman"/>
          <w:color w:val="000000"/>
          <w:sz w:val="18"/>
          <w:szCs w:val="18"/>
        </w:rPr>
        <w:t xml:space="preserve"> См.:Средний класс в современном российском обществе / РНИСиПН. М.: РОССПЭН,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4</w:t>
      </w:r>
      <w:r>
        <w:rPr>
          <w:rFonts w:cs="Times New Roman" w:ascii="Times New Roman" w:hAnsi="Times New Roman"/>
          <w:color w:val="000000"/>
          <w:sz w:val="18"/>
          <w:szCs w:val="18"/>
        </w:rPr>
        <w:t xml:space="preserve"> Там же. С. 78-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5</w:t>
      </w:r>
      <w:r>
        <w:rPr>
          <w:rFonts w:cs="Times New Roman" w:ascii="Times New Roman" w:hAnsi="Times New Roman"/>
          <w:color w:val="000000"/>
          <w:sz w:val="18"/>
          <w:szCs w:val="18"/>
        </w:rPr>
        <w:t xml:space="preserve"> Там же. С. 232-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6</w:t>
      </w:r>
      <w:r>
        <w:rPr>
          <w:rFonts w:cs="Times New Roman" w:ascii="Times New Roman" w:hAnsi="Times New Roman"/>
          <w:color w:val="000000"/>
          <w:sz w:val="18"/>
          <w:szCs w:val="18"/>
        </w:rPr>
        <w:t xml:space="preserve"> Там же. С. 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7</w:t>
      </w:r>
      <w:r>
        <w:rPr>
          <w:rFonts w:cs="Times New Roman" w:ascii="Times New Roman" w:hAnsi="Times New Roman"/>
          <w:color w:val="000000"/>
          <w:sz w:val="18"/>
          <w:szCs w:val="18"/>
        </w:rPr>
        <w:t xml:space="preserve"> Средний класс в России: количественные и качественные оценки. М.: ТЭИС, 2000. С. 11-12; Григорьев Л., Малева Т. Средний класс в России на рубеже этапов трансформации // Вопросы экономики. 2001. № 1. С. 5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8</w:t>
      </w:r>
      <w:r>
        <w:rPr>
          <w:rFonts w:cs="Times New Roman" w:ascii="Times New Roman" w:hAnsi="Times New Roman"/>
          <w:color w:val="000000"/>
          <w:sz w:val="18"/>
          <w:szCs w:val="18"/>
        </w:rPr>
        <w:t xml:space="preserve"> См.: Авраамова Е., Овчарова Л. Количественные оценки российского сред</w:t>
        <w:softHyphen/>
        <w:t>него класса методом концентрации признаков // Вопросы экономики. 2001. № 1. С. 62-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9</w:t>
      </w:r>
      <w:r>
        <w:rPr>
          <w:rFonts w:cs="Times New Roman" w:ascii="Times New Roman" w:hAnsi="Times New Roman"/>
          <w:color w:val="000000"/>
          <w:sz w:val="18"/>
          <w:szCs w:val="18"/>
        </w:rPr>
        <w:t xml:space="preserve"> Космарская Т. Количественные характеристики среднедоходных групп насе</w:t>
        <w:softHyphen/>
        <w:t>ления России//Вопросы экономики. 2001. № 1. С. 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0</w:t>
      </w:r>
      <w:r>
        <w:rPr>
          <w:rFonts w:cs="Times New Roman" w:ascii="Times New Roman" w:hAnsi="Times New Roman"/>
          <w:color w:val="000000"/>
          <w:sz w:val="18"/>
          <w:szCs w:val="18"/>
        </w:rPr>
        <w:t xml:space="preserve"> См.: Залесский П. Измерение российской интернет-аудитории методом лич</w:t>
        <w:softHyphen/>
        <w:t xml:space="preserve">ных опросов: Тезисы выступления на конференции "Интернет-медиа </w:t>
      </w:r>
      <w:r>
        <w:rPr>
          <w:rFonts w:cs="Times New Roman" w:ascii="Times New Roman" w:hAnsi="Times New Roman"/>
          <w:color w:val="000000"/>
          <w:sz w:val="18"/>
          <w:szCs w:val="18"/>
          <w:lang w:val="en-US"/>
        </w:rPr>
        <w:t>XXI</w:t>
      </w:r>
      <w:r>
        <w:rPr>
          <w:rFonts w:cs="Times New Roman" w:ascii="Times New Roman" w:hAnsi="Times New Roman"/>
          <w:color w:val="000000"/>
          <w:sz w:val="18"/>
          <w:szCs w:val="18"/>
        </w:rPr>
        <w:t xml:space="preserve"> века". 3 марта 2000 г. М. /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ww</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omcon</w:t>
      </w:r>
      <w:r>
        <w:rPr>
          <w:rFonts w:cs="Times New Roman" w:ascii="Times New Roman" w:hAnsi="Times New Roman"/>
          <w:color w:val="000000"/>
          <w:sz w:val="18"/>
          <w:szCs w:val="18"/>
        </w:rPr>
        <w:t>-2.</w:t>
      </w:r>
      <w:r>
        <w:rPr>
          <w:rFonts w:cs="Times New Roman" w:ascii="Times New Roman" w:hAnsi="Times New Roman"/>
          <w:color w:val="000000"/>
          <w:sz w:val="18"/>
          <w:szCs w:val="18"/>
          <w:lang w:val="en-US"/>
        </w:rPr>
        <w:t>com</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Publicatio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eb</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vektor</w:t>
      </w:r>
      <w:r>
        <w:rPr>
          <w:rFonts w:cs="Times New Roman" w:ascii="Times New Roman" w:hAnsi="Times New Roman"/>
          <w:color w:val="000000"/>
          <w:sz w:val="18"/>
          <w:szCs w:val="18"/>
        </w:rPr>
        <w:t>_3.</w:t>
      </w:r>
      <w:r>
        <w:rPr>
          <w:rFonts w:cs="Times New Roman" w:ascii="Times New Roman" w:hAnsi="Times New Roman"/>
          <w:color w:val="000000"/>
          <w:sz w:val="18"/>
          <w:szCs w:val="18"/>
          <w:lang w:val="en-US"/>
        </w:rPr>
        <w:t>h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1</w:t>
      </w:r>
      <w:r>
        <w:rPr>
          <w:rFonts w:cs="Times New Roman" w:ascii="Times New Roman" w:hAnsi="Times New Roman"/>
          <w:color w:val="000000"/>
          <w:sz w:val="18"/>
          <w:szCs w:val="18"/>
        </w:rPr>
        <w:t xml:space="preserve"> См.: Черенков А. Интернет и маркетинговые исследования [раздел «Интер</w:t>
        <w:softHyphen/>
        <w:t xml:space="preserve">нет как объект иссследования»];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r</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gfk</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ARTICLES</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TML</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TNETANDM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etandmr</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2</w:t>
      </w:r>
      <w:r>
        <w:rPr>
          <w:rFonts w:cs="Times New Roman" w:ascii="Times New Roman" w:hAnsi="Times New Roman"/>
          <w:color w:val="000000"/>
          <w:sz w:val="18"/>
          <w:szCs w:val="18"/>
        </w:rPr>
        <w:t xml:space="preserve"> См.: Создателев А. Аудитория Интернет Санкт-Петербурга // Петербургский журнал социологии. 1999. № 2. С. 16-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3</w:t>
      </w:r>
      <w:r>
        <w:rPr>
          <w:rFonts w:cs="Times New Roman" w:ascii="Times New Roman" w:hAnsi="Times New Roman"/>
          <w:color w:val="000000"/>
          <w:sz w:val="18"/>
          <w:szCs w:val="18"/>
        </w:rPr>
        <w:t xml:space="preserve"> Интернет в России / Россия в Интернете / Нац. инф. служба «Странами» //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internet</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trana</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4</w:t>
      </w:r>
      <w:r>
        <w:rPr>
          <w:rFonts w:cs="Times New Roman" w:ascii="Times New Roman" w:hAnsi="Times New Roman"/>
          <w:color w:val="000000"/>
          <w:sz w:val="18"/>
          <w:szCs w:val="18"/>
        </w:rPr>
        <w:t xml:space="preserve"> Россияне о судьбах России в </w:t>
      </w:r>
      <w:r>
        <w:rPr>
          <w:rFonts w:cs="Times New Roman" w:ascii="Times New Roman" w:hAnsi="Times New Roman"/>
          <w:color w:val="000000"/>
          <w:sz w:val="18"/>
          <w:szCs w:val="18"/>
          <w:lang w:val="en-US"/>
        </w:rPr>
        <w:t>XX</w:t>
      </w:r>
      <w:r>
        <w:rPr>
          <w:rFonts w:cs="Times New Roman" w:ascii="Times New Roman" w:hAnsi="Times New Roman"/>
          <w:color w:val="000000"/>
          <w:sz w:val="18"/>
          <w:szCs w:val="18"/>
        </w:rPr>
        <w:t xml:space="preserve"> в. и своих надеждах на новое столетие», осуществленное в марте: Аналитический доклад по заказу московского предста</w:t>
        <w:softHyphen/>
        <w:t xml:space="preserve">вительства Фонда им. Ф Эберта. Март 2000 г. /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ww</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iisn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PUBL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ussial</w:t>
      </w:r>
      <w:r>
        <w:rPr>
          <w:rFonts w:cs="Times New Roman" w:ascii="Times New Roman" w:hAnsi="Times New Roman"/>
          <w:color w:val="000000"/>
          <w:sz w:val="18"/>
          <w:szCs w:val="18"/>
        </w:rPr>
        <w:t>00.</w:t>
      </w:r>
      <w:r>
        <w:rPr>
          <w:rFonts w:cs="Times New Roman" w:ascii="Times New Roman" w:hAnsi="Times New Roman"/>
          <w:color w:val="000000"/>
          <w:sz w:val="18"/>
          <w:szCs w:val="18"/>
          <w:lang w:val="en-US"/>
        </w:rPr>
        <w:t>h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5</w:t>
      </w:r>
      <w:r>
        <w:rPr>
          <w:rFonts w:cs="Times New Roman" w:ascii="Times New Roman" w:hAnsi="Times New Roman"/>
          <w:color w:val="000000"/>
          <w:sz w:val="18"/>
          <w:szCs w:val="18"/>
        </w:rPr>
        <w:t xml:space="preserve"> См.: Чугунов А.В. Социологические аспекты формирования информацион</w:t>
        <w:softHyphen/>
        <w:t>ного общества в России: Обзор исследований аудитории Интернета / Междисцип</w:t>
        <w:softHyphen/>
        <w:t>линарный центр СПбГУ. СПб.,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E</w:t>
      </w:r>
      <w:r>
        <w:rPr>
          <w:rFonts w:cs="Times New Roman" w:ascii="Times New Roman" w:hAnsi="Times New Roman"/>
          <w:i/>
          <w:iCs/>
          <w:color w:val="000000"/>
          <w:sz w:val="24"/>
          <w:szCs w:val="24"/>
        </w:rPr>
        <w:t>. А. Степаненко, С. Б. Степан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Интернет как явление культуры: тексты в сетев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то думает, что он оставит после себя искусство, в письменах выраженное, а также кто усвоит себе мысль, будто из букв он получит для себя нечто ясное и надежное, тот большой простофиля»... «Пись</w:t>
        <w:softHyphen/>
        <w:t>менность заключает в себе одно ужасное свойство и поистине подоб</w:t>
        <w:softHyphen/>
        <w:t>на живописи. В самом деле, произведения живописные стоят как жи</w:t>
        <w:softHyphen/>
        <w:t>вые, но если обратиться к ним с каким вопросом, они хранят торже</w:t>
        <w:softHyphen/>
        <w:t>ственное молчани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исьмо (записанная речь), по Платону, перестает быть живой речью. Дополнительное, по сравнению с </w:t>
      </w:r>
      <w:r>
        <w:rPr>
          <w:rFonts w:cs="Times New Roman" w:ascii="Times New Roman" w:hAnsi="Times New Roman"/>
          <w:i/>
          <w:iCs/>
          <w:color w:val="000000"/>
          <w:sz w:val="22"/>
          <w:szCs w:val="22"/>
        </w:rPr>
        <w:t xml:space="preserve">простоим разумной </w:t>
      </w:r>
      <w:r>
        <w:rPr>
          <w:rFonts w:cs="Times New Roman" w:ascii="Times New Roman" w:hAnsi="Times New Roman"/>
          <w:color w:val="000000"/>
          <w:sz w:val="22"/>
          <w:szCs w:val="22"/>
        </w:rPr>
        <w:t xml:space="preserve">речью, чувственное воплощение расторгает связь мысли с </w:t>
      </w:r>
      <w:r>
        <w:rPr>
          <w:rFonts w:cs="Times New Roman" w:ascii="Times New Roman" w:hAnsi="Times New Roman"/>
          <w:i/>
          <w:iCs/>
          <w:color w:val="000000"/>
          <w:sz w:val="22"/>
          <w:szCs w:val="22"/>
        </w:rPr>
        <w:t xml:space="preserve">поэтическим. </w:t>
      </w:r>
      <w:r>
        <w:rPr>
          <w:rFonts w:cs="Times New Roman" w:ascii="Times New Roman" w:hAnsi="Times New Roman"/>
          <w:color w:val="000000"/>
          <w:sz w:val="22"/>
          <w:szCs w:val="22"/>
        </w:rPr>
        <w:t>Бу</w:t>
        <w:softHyphen/>
        <w:t>дучи инструментом реализации смысла, но, являясь при этом и само</w:t>
        <w:softHyphen/>
        <w:t>стоятельным предметом, письмо порождает ситуацию, при которой у смысла, погребенного под чувственным слоем графем, больше нет за</w:t>
        <w:softHyphen/>
        <w:t>щи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к мы видим, </w:t>
      </w:r>
      <w:r>
        <w:rPr>
          <w:rFonts w:cs="Times New Roman" w:ascii="Times New Roman" w:hAnsi="Times New Roman"/>
          <w:i/>
          <w:iCs/>
          <w:color w:val="000000"/>
          <w:sz w:val="22"/>
          <w:szCs w:val="22"/>
        </w:rPr>
        <w:t xml:space="preserve">технизация, </w:t>
      </w:r>
      <w:r>
        <w:rPr>
          <w:rFonts w:cs="Times New Roman" w:ascii="Times New Roman" w:hAnsi="Times New Roman"/>
          <w:color w:val="000000"/>
          <w:sz w:val="22"/>
          <w:szCs w:val="22"/>
        </w:rPr>
        <w:t xml:space="preserve">а заодно и </w:t>
      </w:r>
      <w:r>
        <w:rPr>
          <w:rFonts w:cs="Times New Roman" w:ascii="Times New Roman" w:hAnsi="Times New Roman"/>
          <w:i/>
          <w:iCs/>
          <w:color w:val="000000"/>
          <w:sz w:val="22"/>
          <w:szCs w:val="22"/>
        </w:rPr>
        <w:t xml:space="preserve">смерть автора </w:t>
      </w:r>
      <w:r>
        <w:rPr>
          <w:rFonts w:cs="Times New Roman" w:ascii="Times New Roman" w:hAnsi="Times New Roman"/>
          <w:color w:val="000000"/>
          <w:sz w:val="22"/>
          <w:szCs w:val="22"/>
        </w:rPr>
        <w:t>были за</w:t>
        <w:softHyphen/>
        <w:t>фиксированы задолго до рождения галилеевско-гутенберговой вселен</w:t>
        <w:softHyphen/>
        <w:t xml:space="preserve">ной. Однако </w:t>
      </w:r>
      <w:r>
        <w:rPr>
          <w:rFonts w:cs="Times New Roman" w:ascii="Times New Roman" w:hAnsi="Times New Roman"/>
          <w:i/>
          <w:iCs/>
          <w:color w:val="000000"/>
          <w:sz w:val="22"/>
          <w:szCs w:val="22"/>
        </w:rPr>
        <w:t xml:space="preserve">письменная культура </w:t>
      </w:r>
      <w:r>
        <w:rPr>
          <w:rFonts w:cs="Times New Roman" w:ascii="Times New Roman" w:hAnsi="Times New Roman"/>
          <w:color w:val="000000"/>
          <w:sz w:val="22"/>
          <w:szCs w:val="22"/>
        </w:rPr>
        <w:t>вобрала в себя и платоновские диа</w:t>
        <w:softHyphen/>
        <w:t>логи, и все, что только можно вобрать, и теперь уже ее надо спасать от новой напасти, по сравнению с которой осуществляемая письмом се</w:t>
        <w:softHyphen/>
        <w:t>диментация смысла покажется только приглашением к его реактива</w:t>
        <w:softHyphen/>
        <w:t>ции. Если живопись враждебна мысли, то что уж там говорить о веб-дизай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письменам никто не приходит на помощь. Два известных современных автора, ссылаясь на одни и те же фрагменты платоновс</w:t>
        <w:softHyphen/>
        <w:t>ких текстов, показывают, что такое «молчание» письменной речи, по крайней мере, амбивалентно. Ганс-Георг Гадамер (третья часть «Ис</w:t>
        <w:softHyphen/>
        <w:t>тины и метода») и Умберто Эко (статья «От Интернета к Гутенбергу: текст и гипертекст») предлагают экзегезу одной и той же платоновс</w:t>
        <w:softHyphen/>
        <w:t>кой «темы». Правда, Платон Гадамера беспокоится о сохранности смыс</w:t>
        <w:softHyphen/>
        <w:t>ла, а Платон Умберто Эко боится, что письмо ослабит память. Разли</w:t>
        <w:softHyphen/>
        <w:t>чию в подобной «тематической редукции» не стоит удивляться. Га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р воспитан на почтении к «самому делу». Эко же гуманист - его болезненно волнуют человеческие способности. Интересней другое. Парадоксальным образом, но именно письмо спасает от катастрофы, которую оно само обозначает. Позволяя передаваться идентичному смыслу, письмо освобождает идеальность от психологических оков; предлагая человеку запоминать целые книги, письмо улучшает пам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того чтобы увидеть здесь аналогию с интернетом, более подробного распространения не требуется. Возможно, уже через пару десятилетий все нынешние страхи покажутся забавным недоразуме</w:t>
        <w:softHyphen/>
        <w:t>нием, каким теперь представляются платоновские подозрения в отно</w:t>
        <w:softHyphen/>
        <w:t>шении письма. Разумеется, это произойдет не потому, что человече-ство</w:t>
      </w:r>
      <w:r>
        <w:rPr>
          <w:rFonts w:cs="Times New Roman" w:ascii="Times New Roman" w:hAnsi="Times New Roman"/>
          <w:i/>
          <w:iCs/>
          <w:color w:val="000000"/>
          <w:sz w:val="22"/>
          <w:szCs w:val="22"/>
        </w:rPr>
        <w:t xml:space="preserve">решит </w:t>
      </w:r>
      <w:r>
        <w:rPr>
          <w:rFonts w:cs="Times New Roman" w:ascii="Times New Roman" w:hAnsi="Times New Roman"/>
          <w:color w:val="000000"/>
          <w:sz w:val="22"/>
          <w:szCs w:val="22"/>
        </w:rPr>
        <w:t>некую интеллектуальную задачу - в подобных делах пола</w:t>
        <w:softHyphen/>
        <w:t>гаться на догадливость не приходится, - а потому, что сам вопрос пе</w:t>
        <w:softHyphen/>
        <w:t>рестанет волновать, постепенно исчезнет под толщей самоочевиднос-тей - побочного продукта нашей «интериоризации» 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ятно, что техника уже не может рассматриваться как нечто, противостоящее культуре или же выделенное в ней. Если раньше у кого-то были иллюзии на этот счет, то теперь с ними придется рас</w:t>
        <w:softHyphen/>
        <w:t>статься. Масштабы технологического прорыва и феноменальные воз</w:t>
        <w:softHyphen/>
        <w:t>можности практического свойства и, как следствие, повсеместность распространения / присутствия делают интернет главным определяю</w:t>
        <w:softHyphen/>
        <w:t>щим фактором культуры нового тысячеле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ысячелетия, которое, едва наступив, уже наметило направле</w:t>
        <w:softHyphen/>
        <w:t>ния модификации старых и каналы формирования новых культурных традиций. То, о чем так долго говорилось как о внешней для культуры опасности, теперь окончательно срослось с культурой. Интернет - тех</w:t>
        <w:softHyphen/>
        <w:t>ника и культура в равной степени. Но, быть может, интернет только помогает понять всю условность их разделения? Не является ли куль</w:t>
        <w:softHyphen/>
        <w:t>тура техникой изначально? Не составляют ли стремление к сокраще</w:t>
        <w:softHyphen/>
        <w:t>нию усилий и/или стремление к бесконечной продуктивности импли</w:t>
        <w:softHyphen/>
        <w:t xml:space="preserve">цитную характеристику любого акта смыслопорождения? Начиная с гуссерлевского </w:t>
      </w:r>
      <w:r>
        <w:rPr>
          <w:rFonts w:cs="Times New Roman" w:ascii="Times New Roman" w:hAnsi="Times New Roman"/>
          <w:i/>
          <w:iCs/>
          <w:color w:val="000000"/>
          <w:sz w:val="22"/>
          <w:szCs w:val="22"/>
        </w:rPr>
        <w:t xml:space="preserve">Кризиса </w:t>
      </w:r>
      <w:r>
        <w:rPr>
          <w:rFonts w:cs="Times New Roman" w:ascii="Times New Roman" w:hAnsi="Times New Roman"/>
          <w:color w:val="000000"/>
          <w:sz w:val="22"/>
          <w:szCs w:val="22"/>
        </w:rPr>
        <w:t xml:space="preserve">и заканчивая </w:t>
      </w:r>
      <w:r>
        <w:rPr>
          <w:rFonts w:cs="Times New Roman" w:ascii="Times New Roman" w:hAnsi="Times New Roman"/>
          <w:i/>
          <w:iCs/>
          <w:color w:val="000000"/>
          <w:sz w:val="22"/>
          <w:szCs w:val="22"/>
        </w:rPr>
        <w:t xml:space="preserve">Грамматологией </w:t>
      </w:r>
      <w:r>
        <w:rPr>
          <w:rFonts w:cs="Times New Roman" w:ascii="Times New Roman" w:hAnsi="Times New Roman"/>
          <w:color w:val="000000"/>
          <w:sz w:val="22"/>
          <w:szCs w:val="22"/>
        </w:rPr>
        <w:t>Деррида, в философии постепенно утверждается положительный - разумеется, в логическом смысле этого слова -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уществление наших культурных устремлений обречено и на «забвение» смысла, и на умножение тех образований, что принимают</w:t>
        <w:softHyphen/>
        <w:t>ся пассивно, т.е. «неспецифическим для человека образом» (Блю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рг</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 обречено, так сказать, по определению: в противном случае мы были бы ограничены лишь настоящим, «живость» которого уже ничему бы не помогла. И даже если, вслед за Гуссерлем, полагать, что неспецифическая, техническая установка принципиально редуцируе</w:t>
        <w:softHyphen/>
        <w:t>ма, а любое ограничение в отношении «реактивации смысла» может быть только фактическим - даже в этом случае возвращение к чисто</w:t>
        <w:softHyphen/>
        <w:t xml:space="preserve">му, не осложненному забвением смысла </w:t>
      </w:r>
      <w:r>
        <w:rPr>
          <w:rFonts w:cs="Times New Roman" w:ascii="Times New Roman" w:hAnsi="Times New Roman"/>
          <w:i/>
          <w:iCs/>
          <w:color w:val="000000"/>
          <w:sz w:val="22"/>
          <w:szCs w:val="22"/>
        </w:rPr>
        <w:t xml:space="preserve">началу </w:t>
      </w:r>
      <w:r>
        <w:rPr>
          <w:rFonts w:cs="Times New Roman" w:ascii="Times New Roman" w:hAnsi="Times New Roman"/>
          <w:color w:val="000000"/>
          <w:sz w:val="22"/>
          <w:szCs w:val="22"/>
        </w:rPr>
        <w:t>оказывается невозмож</w:t>
        <w:softHyphen/>
        <w:t>ным. Не только потому, что любая реактивирующая процедура сама предполагает седиментацию, но еще и потому, что «техника» является телеологией культуры - одновременно, ее целью и нача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т поэтому здесь важно зафиксировать одну, связанную с на</w:t>
        <w:softHyphen/>
        <w:t>шей темой, методологическую особенность. Рассматривая «негатив</w:t>
        <w:softHyphen/>
        <w:t xml:space="preserve">ные» последствия технизации, следует учитывать: </w:t>
      </w:r>
      <w:r>
        <w:rPr>
          <w:rFonts w:cs="Times New Roman" w:ascii="Times New Roman" w:hAnsi="Times New Roman"/>
          <w:i/>
          <w:iCs/>
          <w:color w:val="000000"/>
          <w:sz w:val="22"/>
          <w:szCs w:val="22"/>
        </w:rPr>
        <w:t xml:space="preserve">чистая культура — </w:t>
      </w:r>
      <w:r>
        <w:rPr>
          <w:rFonts w:cs="Times New Roman" w:ascii="Times New Roman" w:hAnsi="Times New Roman"/>
          <w:color w:val="000000"/>
          <w:sz w:val="22"/>
          <w:szCs w:val="22"/>
        </w:rPr>
        <w:t xml:space="preserve">это всегда идеализация. Идеализация, которая, вполне возможно, лишь проецирует на экран прошлого то, что ретроспективно оправдывает наше недовольство настоящим. «Дефект» же заложен внутри самой культуры. И в том состоит парадокс </w:t>
      </w:r>
      <w:r>
        <w:rPr>
          <w:rFonts w:cs="Times New Roman" w:ascii="Times New Roman" w:hAnsi="Times New Roman"/>
          <w:i/>
          <w:iCs/>
          <w:color w:val="000000"/>
          <w:sz w:val="22"/>
          <w:szCs w:val="22"/>
        </w:rPr>
        <w:t xml:space="preserve">культурной природы, — </w:t>
      </w:r>
      <w:r>
        <w:rPr>
          <w:rFonts w:cs="Times New Roman" w:ascii="Times New Roman" w:hAnsi="Times New Roman"/>
          <w:color w:val="000000"/>
          <w:sz w:val="22"/>
          <w:szCs w:val="22"/>
        </w:rPr>
        <w:t xml:space="preserve">которая есть техника по существу. То, что Жак Деррида пишет о формальной структуре </w:t>
      </w:r>
      <w:r>
        <w:rPr>
          <w:rFonts w:cs="Times New Roman" w:ascii="Times New Roman" w:hAnsi="Times New Roman"/>
          <w:i/>
          <w:iCs/>
          <w:color w:val="000000"/>
          <w:sz w:val="22"/>
          <w:szCs w:val="22"/>
        </w:rPr>
        <w:t xml:space="preserve">восполнения </w:t>
      </w:r>
      <w:r>
        <w:rPr>
          <w:rFonts w:cs="Times New Roman" w:ascii="Times New Roman" w:hAnsi="Times New Roman"/>
          <w:color w:val="000000"/>
          <w:sz w:val="22"/>
          <w:szCs w:val="22"/>
        </w:rPr>
        <w:t>речи-природы письмом, можно распространить - максимально упростив и поменяв дескриптивные термины - на со</w:t>
        <w:softHyphen/>
        <w:t xml:space="preserve">отношение культуры и техники, культуры и интернета: </w:t>
      </w:r>
      <w:r>
        <w:rPr>
          <w:rFonts w:cs="Times New Roman" w:ascii="Times New Roman" w:hAnsi="Times New Roman"/>
          <w:i/>
          <w:iCs/>
          <w:color w:val="000000"/>
          <w:sz w:val="22"/>
          <w:szCs w:val="22"/>
        </w:rPr>
        <w:t xml:space="preserve">не интернет «губит» культуру, а культура, «разлагаясь» по собственной воле, пользуется его услугами. </w:t>
      </w:r>
      <w:r>
        <w:rPr>
          <w:rFonts w:cs="Times New Roman" w:ascii="Times New Roman" w:hAnsi="Times New Roman"/>
          <w:color w:val="000000"/>
          <w:sz w:val="22"/>
          <w:szCs w:val="22"/>
        </w:rPr>
        <w:t>Понятно, что приведенным речевым оборо</w:t>
        <w:softHyphen/>
        <w:t>там лучше всего находиться в кавычках. Наше «лучше всего» добавля</w:t>
        <w:softHyphen/>
        <w:t xml:space="preserve">ет к буквальному смыслу фразы следующее: «никто никого не губит, ничто ничем не разлагается» или же - </w:t>
      </w:r>
      <w:r>
        <w:rPr>
          <w:rFonts w:cs="Times New Roman" w:ascii="Times New Roman" w:hAnsi="Times New Roman"/>
          <w:i/>
          <w:iCs/>
          <w:color w:val="000000"/>
          <w:sz w:val="22"/>
          <w:szCs w:val="22"/>
        </w:rPr>
        <w:t xml:space="preserve">«восполнение </w:t>
      </w:r>
      <w:r>
        <w:rPr>
          <w:rFonts w:cs="Times New Roman" w:ascii="Times New Roman" w:hAnsi="Times New Roman"/>
          <w:color w:val="000000"/>
          <w:sz w:val="22"/>
          <w:szCs w:val="22"/>
        </w:rPr>
        <w:t>есть иллюзия». Но кто сказал, что второй, фигуральный смысл подобной фразы не</w:t>
        <w:softHyphen/>
        <w:t xml:space="preserve">пременно следует мыслить вместо первого, буквального? Деррида не говорил. Его собственные «кавычки» - вовсе не знак иронии, которая по контрасту заменяла бы неприемлемое значение приемлемым. Оба значения равноправны. Иллюзия, связанная с понятием восполнения, это иллюзия </w:t>
      </w:r>
      <w:r>
        <w:rPr>
          <w:rFonts w:cs="Times New Roman" w:ascii="Times New Roman" w:hAnsi="Times New Roman"/>
          <w:i/>
          <w:iCs/>
          <w:color w:val="000000"/>
          <w:sz w:val="22"/>
          <w:szCs w:val="22"/>
        </w:rPr>
        <w:t xml:space="preserve">необходимая. </w:t>
      </w:r>
      <w:r>
        <w:rPr>
          <w:rFonts w:cs="Times New Roman" w:ascii="Times New Roman" w:hAnsi="Times New Roman"/>
          <w:color w:val="000000"/>
          <w:sz w:val="22"/>
          <w:szCs w:val="22"/>
        </w:rPr>
        <w:t>А значит нельзя просто так отменить пер</w:t>
        <w:softHyphen/>
        <w:t>вое значение в угоду втор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днако для нас это важное обстоятельство становится только «принимаемым к сведению». Мы не намерены следить за всеми его импликациями, потому что не собираемся ничего </w:t>
      </w:r>
      <w:r>
        <w:rPr>
          <w:rFonts w:cs="Times New Roman" w:ascii="Times New Roman" w:hAnsi="Times New Roman"/>
          <w:i/>
          <w:iCs/>
          <w:color w:val="000000"/>
          <w:sz w:val="22"/>
          <w:szCs w:val="22"/>
        </w:rPr>
        <w:t xml:space="preserve">деконструировать. </w:t>
      </w:r>
      <w:r>
        <w:rPr>
          <w:rFonts w:cs="Times New Roman" w:ascii="Times New Roman" w:hAnsi="Times New Roman"/>
          <w:color w:val="000000"/>
          <w:sz w:val="22"/>
          <w:szCs w:val="22"/>
        </w:rPr>
        <w:t xml:space="preserve">Наш «дискурс» гораздо проще. Отвлекаясь от всех парадоксов </w:t>
      </w:r>
      <w:r>
        <w:rPr>
          <w:rFonts w:cs="Times New Roman" w:ascii="Times New Roman" w:hAnsi="Times New Roman"/>
          <w:i/>
          <w:iCs/>
          <w:color w:val="000000"/>
          <w:sz w:val="22"/>
          <w:szCs w:val="22"/>
        </w:rPr>
        <w:t>восп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нения, </w:t>
      </w:r>
      <w:r>
        <w:rPr>
          <w:rFonts w:cs="Times New Roman" w:ascii="Times New Roman" w:hAnsi="Times New Roman"/>
          <w:color w:val="000000"/>
          <w:sz w:val="22"/>
          <w:szCs w:val="22"/>
        </w:rPr>
        <w:t>мы будем употреблять это понятие исключительно в его опера</w:t>
        <w:softHyphen/>
        <w:t>тивном смысле. Пусть интернет на время побудет «губителем» культу</w:t>
        <w:softHyphen/>
        <w:t>ры. Так проще говорить о том, о чем мы собираемся сказать. Задача настоящей статьи -дать предварительную характеристику связанной с интернетом культурной «деградации», а здесь, перечислить некото</w:t>
        <w:softHyphen/>
        <w:t>рые кажущиеся очевидными положения. Для экземплификации мы выберем еще одну тему: воздействие интернета на тексты, которые стремятся разместиться в 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нет - это особая технологическая среда, которая позволя</w:t>
        <w:softHyphen/>
        <w:t>ет использовать все существовавшие ранее символические системы и обеспечивает доступ к любой информации, которую можно зафикси</w:t>
        <w:softHyphen/>
        <w:t>ровать с их помощью. Любое культурное образование получает свой сектор в безразмерной мультимедийной библиотеке, независимо от того, какого сорта продукцию отправляют на хранение. А потому воз</w:t>
        <w:softHyphen/>
        <w:t>можные тематические различия, прагматические особенности и цен</w:t>
        <w:softHyphen/>
        <w:t>ностные качества здесь вполне вторичны. Критиковать «среднестати</w:t>
        <w:softHyphen/>
        <w:t>стический» интернет за низкий теоретический уровень или невысокое художественное достоинство так же глупо, как осуждать «среднеста</w:t>
        <w:softHyphen/>
        <w:t>тистическую» речь за ее несоответствие кантовской содержательнос</w:t>
        <w:softHyphen/>
        <w:t>ти или набоковской выраз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все же. Мир «старой» культуры был иерархически упорядо</w:t>
        <w:softHyphen/>
        <w:t>чен. Тогда как интернет представляет организацию семиосферы, мак</w:t>
        <w:softHyphen/>
        <w:t>симально чуждую вертикальному структурному оформлению полити</w:t>
        <w:softHyphen/>
        <w:t>ческого, религиозного, научного и эстетического космоса прежних эпох. Очевидно, что главной нетехнологической конституентой интер</w:t>
        <w:softHyphen/>
        <w:t>нета является текст. Поглощая тексты, интернет не прибегает к услу</w:t>
        <w:softHyphen/>
        <w:t>гам институализированной системы фильтров, сложившейся под воз</w:t>
        <w:softHyphen/>
        <w:t>действием экономической необходимости. Каковы текстуальные имп</w:t>
        <w:softHyphen/>
        <w:t>ликации этой идеологической и технической «легк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собственных характеристиках текста не способно сказаться то, печатаем ли мы его на печатной машинке или с помощью компью</w:t>
        <w:softHyphen/>
        <w:t>тера. Но стоит изменить способ воспроизведения принципиально - и ситуация меняется. Сущностные различия в средствах воспроизведе</w:t>
        <w:softHyphen/>
        <w:t>ния - устных или письменных, графических или строго лингвистичес</w:t>
        <w:softHyphen/>
        <w:t>ких - оказывают колоссальное влияние не только на формы представ</w:t>
        <w:softHyphen/>
        <w:t>ления информации, но и на саму смысловую традицию и даже на пред</w:t>
        <w:softHyphen/>
        <w:t>метное поле конкретного род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ес представляет величина перехода, на протяжении кото</w:t>
        <w:softHyphen/>
        <w:t>рого новые свойства еще не отчетливы. Легенды, будучи записаны, по сути своей остаются сказаниями. В первых кинофильмах было еще много от пачки фотографий, а растиражированная книга на заре кни</w:t>
        <w:softHyphen/>
        <w:t xml:space="preserve">гопечатания своим текстом не отличалась от написанной пером. Но кто сможет гарантировать, что новые свойства станут отчетливыми </w:t>
      </w:r>
      <w:r>
        <w:rPr>
          <w:rFonts w:cs="Times New Roman" w:ascii="Times New Roman" w:hAnsi="Times New Roman"/>
          <w:i/>
          <w:iCs/>
          <w:color w:val="000000"/>
          <w:sz w:val="22"/>
          <w:szCs w:val="22"/>
        </w:rPr>
        <w:t xml:space="preserve">для образованной публики </w:t>
      </w:r>
      <w:r>
        <w:rPr>
          <w:rFonts w:cs="Times New Roman" w:ascii="Times New Roman" w:hAnsi="Times New Roman"/>
          <w:color w:val="000000"/>
          <w:sz w:val="22"/>
          <w:szCs w:val="22"/>
        </w:rPr>
        <w:t>когда-либо потом? Ведь привычка может сделать непроницаемым не только электрический звонок - иллюстра</w:t>
        <w:softHyphen/>
        <w:t xml:space="preserve">ция Блюменбергом того </w:t>
      </w:r>
      <w:r>
        <w:rPr>
          <w:rFonts w:cs="Times New Roman" w:ascii="Times New Roman" w:hAnsi="Times New Roman"/>
          <w:i/>
          <w:iCs/>
          <w:color w:val="000000"/>
          <w:sz w:val="22"/>
          <w:szCs w:val="22"/>
        </w:rPr>
        <w:t xml:space="preserve">отказа от постижения, </w:t>
      </w:r>
      <w:r>
        <w:rPr>
          <w:rFonts w:cs="Times New Roman" w:ascii="Times New Roman" w:hAnsi="Times New Roman"/>
          <w:color w:val="000000"/>
          <w:sz w:val="22"/>
          <w:szCs w:val="22"/>
        </w:rPr>
        <w:t xml:space="preserve">что характерен для нашего отношения к технике - но также нечто более масштабное и совсем иной </w:t>
      </w:r>
      <w:r>
        <w:rPr>
          <w:rFonts w:cs="Times New Roman" w:ascii="Times New Roman" w:hAnsi="Times New Roman"/>
          <w:i/>
          <w:iCs/>
          <w:color w:val="000000"/>
          <w:sz w:val="22"/>
          <w:szCs w:val="22"/>
        </w:rPr>
        <w:t xml:space="preserve">технической </w:t>
      </w:r>
      <w:r>
        <w:rPr>
          <w:rFonts w:cs="Times New Roman" w:ascii="Times New Roman" w:hAnsi="Times New Roman"/>
          <w:color w:val="000000"/>
          <w:sz w:val="22"/>
          <w:szCs w:val="22"/>
        </w:rPr>
        <w:t>природы. Всеобщий интерес к интернету, а наряду с этим воодушевление и надежды, или же, раздражение и стра</w:t>
        <w:softHyphen/>
        <w:t>хи по его поводу, возможны только теперь. Скоро шум утихнет, а если для кого-то данная тема по-прежнему останется аффективной, то только для тех - бог весть, может быть, есть и такие - кто, к примеру, обожает или же люто ненавидит ныне электрические чайники. Тогда вот наста</w:t>
        <w:softHyphen/>
        <w:t>нет время для серьезного изучения «интернета», но «научные резуль</w:t>
        <w:softHyphen/>
        <w:t>таты» уже мало кого будут интересовать. Что ж, надо признать, тема интернета актуальна именно сейчас. Поэтому поспешим высказ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редставляется, интернет уже в момент своего рождения являл собой нечто особое. В чем тогда его своеобразие? Как ни стран</w:t>
        <w:softHyphen/>
        <w:t>но, в том, что он стремится отменить всякое своеобразие. Интернет глобализирует: он претендует на все и пытается «склеиться» со всеми областями челове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езависимо от того, создает ли интернет собственный «про</w:t>
        <w:softHyphen/>
        <w:t>дукт» или только транслирует бывшие в употреблении конструкты, преобразования, которые он производит, поистине беспримерны. Что касается вопроса о тексте, то здесь сеть продолжает дело телевизион</w:t>
        <w:softHyphen/>
        <w:t>ной рекламы. Интернет истончает референт: интернет-слово не выво</w:t>
        <w:softHyphen/>
        <w:t xml:space="preserve">дит к реальности - ни к той, что за окном, ни к той, что наполняет содержанием древнюю способность человека к превращениям, </w:t>
      </w:r>
      <w:r>
        <w:rPr>
          <w:rFonts w:cs="Times New Roman" w:ascii="Times New Roman" w:hAnsi="Times New Roman"/>
          <w:color w:val="000000"/>
          <w:sz w:val="22"/>
          <w:szCs w:val="22"/>
          <w:lang w:val="en-US"/>
        </w:rPr>
        <w:t>quasi</w:t>
      </w:r>
      <w:r>
        <w:rPr>
          <w:rFonts w:cs="Times New Roman" w:ascii="Times New Roman" w:hAnsi="Times New Roman"/>
          <w:color w:val="000000"/>
          <w:sz w:val="22"/>
          <w:szCs w:val="22"/>
        </w:rPr>
        <w:t>-реальности художественного текста. Слово в интернете лишь сменя</w:t>
        <w:softHyphen/>
        <w:t>ется новым словом. Потребителю гипертекста больше не нужен «язык дровосека»; виртуальный читатель, путешествуя по «ссылкам», при</w:t>
        <w:softHyphen/>
        <w:t>выкает обходиться без вещей. Масштабы таких структурных нововве</w:t>
        <w:softHyphen/>
        <w:t>дений еще только предстоит оценить. Пока же сеть приучает к себе постепенно, осваивая уже имеющиеся культурные артефакты. В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оящее время всемирная паутина лишь компилирует в других про</w:t>
        <w:softHyphen/>
        <w:t>порциях и с новым качеством все то, к чему мы давно привык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одной стороны, мы имеем неисчерпаемые материально-тех</w:t>
        <w:softHyphen/>
        <w:t>нологические возможности интернета, с другой - залежи еще не усво</w:t>
        <w:softHyphen/>
        <w:t>енной информации, накопившейся за несколько тысячелетий исполь</w:t>
        <w:softHyphen/>
        <w:t>зования «несовершенных» носителей. Что это, как не основное напря</w:t>
        <w:softHyphen/>
        <w:t>жение, «противоречие» эпохи? Противоречие, надо сказать, редуци</w:t>
        <w:softHyphen/>
        <w:t>руемое, что придает ему особую привлек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горизонте культурно-значимых целей человечества появля</w:t>
        <w:softHyphen/>
        <w:t>ется одна, превышающая все остальные своим поражающим вообра</w:t>
        <w:softHyphen/>
        <w:t>жение экстенсивным наполнением. Отныне каждый из нас, заплатив небольшую сумму провайдеру, может заполучить ни с чем не сравни</w:t>
        <w:softHyphen/>
        <w:t>мую коллекцию духовностей разного рода. Отныне у каждого из нас имеется действительная возможность ощутить идентичность, преж</w:t>
        <w:softHyphen/>
        <w:t>де, распыленной во времени, «коммунальной» субъективности: все достижения человечество вот-вот сумеет, наконец, свести воедино и разместить в своем ахроничном информационном двойнике (о том, что этот двойник переживается как живое существо, свидетельствует упрямая последовательность, с которой слово «интернет» пишут с боль</w:t>
        <w:softHyphen/>
        <w:t>шой буквы). Отныне полнота коллекции, полнота идентичности ста</w:t>
        <w:softHyphen/>
        <w:t>новится для «коллективного разума» делом ч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интернет - организм. И он занят теперь поглощением и перевариванием пищи (исключение - электронная коммерция, но у нее нет собственных культурных запросов). Можно было бы оставить его за этим занятием. Всему свое время. Видимо, в развитии интернета для перехода от анальной стадии накопления к генитальной стадии производства оно не наступило. Возможно, пройдет поколение, пока новейшая среда обретет ни на что не похожее культурное содержание. А пока этого не случилось, еще видна, изнанка нашего нового «удоб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т вам аксиома: чем сложнее организована система, тем боль</w:t>
        <w:softHyphen/>
        <w:t>ше усилий требуется для ее поддержания и тем выше роль технологи</w:t>
        <w:softHyphen/>
        <w:t>ческого персонала. Разумеется, ориентация на функциональность не может уничтожить содержание как таковое. В определенный момент, когда технологическая основа уже создана, какое-то количество нера</w:t>
        <w:softHyphen/>
        <w:t>страченной энергии можно употребить и на други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тут оказывается: для того чтобы что-то сделать, мало иметь возможность, нужно этого хот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е к шедевру - хоть она и природное свойство - может пре</w:t>
        <w:softHyphen/>
        <w:t>пятствовать или способствовать определенный культурный фон, назо</w:t>
        <w:softHyphen/>
        <w:t>вем мы последний идеологией или мировоззрением. Интернет - три</w:t>
        <w:softHyphen/>
        <w:t>умф, самое образцовое воплощение демократии, формула которой ус</w:t>
        <w:softHyphen/>
        <w:t xml:space="preserve">воена уже и в России: никому ни до кого нет дела. Однако </w:t>
      </w:r>
      <w:r>
        <w:rPr>
          <w:rFonts w:cs="Times New Roman" w:ascii="Times New Roman" w:hAnsi="Times New Roman"/>
          <w:i/>
          <w:iCs/>
          <w:color w:val="000000"/>
          <w:sz w:val="22"/>
          <w:szCs w:val="22"/>
        </w:rPr>
        <w:t xml:space="preserve">презумпция совершенства </w:t>
      </w:r>
      <w:r>
        <w:rPr>
          <w:rFonts w:cs="Times New Roman" w:ascii="Times New Roman" w:hAnsi="Times New Roman"/>
          <w:color w:val="000000"/>
          <w:sz w:val="22"/>
          <w:szCs w:val="22"/>
        </w:rPr>
        <w:t>более адекватна «человечной» тоталитарной обстанов</w:t>
        <w:softHyphen/>
        <w:t xml:space="preserve">ке, когда производитель текстов исполняет </w:t>
      </w:r>
      <w:r>
        <w:rPr>
          <w:rFonts w:cs="Times New Roman" w:ascii="Times New Roman" w:hAnsi="Times New Roman"/>
          <w:i/>
          <w:iCs/>
          <w:color w:val="000000"/>
          <w:sz w:val="22"/>
          <w:szCs w:val="22"/>
        </w:rPr>
        <w:t xml:space="preserve">миссию, </w:t>
      </w:r>
      <w:r>
        <w:rPr>
          <w:rFonts w:cs="Times New Roman" w:ascii="Times New Roman" w:hAnsi="Times New Roman"/>
          <w:color w:val="000000"/>
          <w:sz w:val="22"/>
          <w:szCs w:val="22"/>
        </w:rPr>
        <w:t xml:space="preserve">когда к его словам принято </w:t>
      </w:r>
      <w:r>
        <w:rPr>
          <w:rFonts w:cs="Times New Roman" w:ascii="Times New Roman" w:hAnsi="Times New Roman"/>
          <w:i/>
          <w:iCs/>
          <w:color w:val="000000"/>
          <w:sz w:val="22"/>
          <w:szCs w:val="22"/>
        </w:rPr>
        <w:t xml:space="preserve">прислушиваться, </w:t>
      </w:r>
      <w:r>
        <w:rPr>
          <w:rFonts w:cs="Times New Roman" w:ascii="Times New Roman" w:hAnsi="Times New Roman"/>
          <w:color w:val="000000"/>
          <w:sz w:val="22"/>
          <w:szCs w:val="22"/>
        </w:rPr>
        <w:t>когда писатель, художник, ученый - герои, подобно полководцам или мученики, подобно святым. Взамен восхи</w:t>
        <w:softHyphen/>
        <w:t>щенного внимания потомков эпоха интернета предлагает лишь весьма примитивный, общедоступный паллиатив бессмер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бавим к этому: формальных механизмов контроля качества (законодательство) не существует в принципе, а институциональные находятся в стадии формирования. Чрезвычайно показательно и то, что требования интро- и экстралингвистического порядка, которые не просто определяют ценность, а являются условием существования предмета интеллектуальной культуры в офлайне: внутренняя непро</w:t>
        <w:softHyphen/>
        <w:t>тиворечивость, грамотность, художественные достоинства текста - в сетевом сообществе совершенно не выражены на уровне идеологии и не заявлены как критерии ни на одном ее легитимизированном фору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всему видно, у цивилизации появляется всеобъемлющая му</w:t>
        <w:softHyphen/>
        <w:t>сорная корзина, где всякая вещь должна найти свое место. Только ни</w:t>
        <w:softHyphen/>
        <w:t>какой дискриминации! Не стоит волноваться. С этим как раз все бла</w:t>
        <w:softHyphen/>
        <w:t>гополучно. «Мировой разум» абсорбирует все - без исключения - вых</w:t>
        <w:softHyphen/>
        <w:t>лопы мыслительной деятельности, с одной стороны, демонстрируя статистическое культурное состояние, с другой - что для нас важнее -играя на динамическое понижения эт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ет риск преувеличить токсичность результатов коллек</w:t>
        <w:softHyphen/>
        <w:t>тивного творчества. На 99 % не выдерживающего критики контента приходится 1 % того, что нельзя было бы сделать лучше. Пусть так. Но ведь кто-нибудь может сказать, что культура очередей и рынков никог</w:t>
        <w:softHyphen/>
        <w:t>да не участвовала в формировании эталонов - и будет пр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благодаря бесконечно широким каналам доступа и бес</w:t>
        <w:softHyphen/>
        <w:t>крайнему сроку хранения единичная вещь в интернете гораздо более актуализирована, чем результат индивидуального творчества в «пре</w:t>
        <w:softHyphen/>
        <w:t>жней» жизни. И поэтому выгодный (для поделок всякого рода) своей блеклостью фон в интернете оказывается столь ощутимым и влия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м. Влиятельным не только по отношению с «сетературе», но - в силу универсального охвата им всех мало-мальски интеллектуальных слоев - и по отношению ко всякому дискур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было бы забыть об этих еще (или - пока еще) ощутимых следствиях «интернетизации». Ведь никто не спорит: интернет - бес</w:t>
        <w:softHyphen/>
        <w:t>примерное достижение. К примеру, сеть способна реализовать неви</w:t>
        <w:softHyphen/>
        <w:t>данные ранее механизмы компенсации. Она как будто специально была сконструирована для «счастья». Так, быть «лучшим» в интернете про</w:t>
        <w:softHyphen/>
        <w:t>ще и дешевле, чем где бы то ни было. Хотя бы потому, что уже ничто не мешает в это пове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увеличение «рабочих мест» для лиц, нуждающихся в «свободном самовыражении» само по себе не ведет ни к приращению ценностей, ни к их гомеостазу. Интернет в куда большей степени со</w:t>
        <w:softHyphen/>
        <w:t>циальный работник, чем пособник в делах экологии культуры или куль</w:t>
        <w:softHyphen/>
        <w:t>турной инновации. Нас слишком много и мы слишком терпимы. По</w:t>
        <w:softHyphen/>
        <w:t>этому то, что король не одет, не будет сказано или не будет услыша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ри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Платон. Федр. 275 </w:t>
      </w:r>
      <w:r>
        <w:rPr>
          <w:rFonts w:cs="Times New Roman" w:ascii="Times New Roman" w:hAnsi="Times New Roman"/>
          <w:color w:val="000000"/>
          <w:sz w:val="18"/>
          <w:szCs w:val="18"/>
          <w:lang w:val="en-US"/>
        </w:rPr>
        <w:t>c</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Блюменберг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Жизненный мир и технизация с точки зрения феноменологии //Вопросы философии. 1993. № 1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РАЗДЕЛ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ИНФОРМАЦИОННЫЕ ТЕХНОЛОГИИ: ОБРАЗОВАТЕЛЬНОЕ ИЗМЕР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И. Разумов, В. П. Сиз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Развитие параллельного мышления и новая парадигма информатизаци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новых информационных и компьютерных технологий подготовило образование к кардинальным переменам. Их существо лежит значительно глубже, чем только переход к новым методам ис</w:t>
        <w:softHyphen/>
        <w:t>пользования учебных материалов и формам коммуникации в процес</w:t>
        <w:softHyphen/>
        <w:t>сах дистанционного обучения. Возможности компьютеров и современ</w:t>
        <w:softHyphen/>
        <w:t>ных систем связи поставили человека в ситуацию выбора одного из возможных направлений дальнейшей эволюции. В связи с этим, та или иная ориентация использования интернет в учебном процессе факти</w:t>
        <w:softHyphen/>
        <w:t>чески ставит нас перед выбором одного из следующих путей. Первый. Возможности интернет рассматриваются в интересах формирования новой - виртуальной реальности, на существование в которой подго</w:t>
        <w:softHyphen/>
        <w:t>тавливается обучаемый. Если обратиться к некоторым предположени</w:t>
        <w:softHyphen/>
        <w:t>ям о перспективах развития ЭВМ, оказывается, что эволюция челове</w:t>
        <w:softHyphen/>
        <w:t>чества неотъемлемым образом связана с постепенным переносом ра</w:t>
        <w:softHyphen/>
        <w:t>зума с биологического субстрата на микропроцессор. В таком случае виртуальная реальность становится областью существования и даль</w:t>
        <w:softHyphen/>
        <w:t>нейшей эволюции человека как энерго-информационного объекта. Можно отнестись к данной позиции более чем критически, но, если не обсуждать верность гипотезы, стоит задуматься над тем, что имп</w:t>
        <w:softHyphen/>
        <w:t>лицитно уже сейчас интернет-культура ориентирует своих субъектов и прежде всего молодежь именно на такое будущее. Второй. Потенци</w:t>
        <w:softHyphen/>
        <w:t>ал интернет оценивается как не более чем инструментально-справоч</w:t>
        <w:softHyphen/>
        <w:t>ный комплекс, позволяющий повысить эффективность обучения, сде</w:t>
        <w:softHyphen/>
        <w:t>лать доступным практически любой учебно-вспомогательный мате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л, контакты с преподавателями, другими учащимися. Виртуальные объекты оцениваются исключительно как искусственные, не имеющие самостоятельного значения вне соответствующей технической поддер</w:t>
        <w:softHyphen/>
        <w:t>жки. Третий. Развитие интернет является серьезным испытанием на пути дальнейшего развития человечества. Применение интернет в обу</w:t>
        <w:softHyphen/>
        <w:t>чении требует соответствующей дополнительной подготовки и препо</w:t>
        <w:softHyphen/>
        <w:t>давателей, и обучаемых. Такая подготовка должна ориентироваться на три основных момента: 1) развитие у человека новых технологий по</w:t>
        <w:softHyphen/>
        <w:t>лучения, преобразования и передачи информации; 2) формирование у обучаемых навыков жизнедеятельности, осуществляемой не в после</w:t>
        <w:softHyphen/>
        <w:t>довательном, а в параллельном режиме; 3) совершенствование спо</w:t>
        <w:softHyphen/>
        <w:t>собностей для работы с информацией в рамках координации психоло</w:t>
        <w:softHyphen/>
        <w:t>гического и физиологического потенциал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развитие разнообразных возможностей компь</w:t>
        <w:softHyphen/>
        <w:t>ютеров и интернет должно дополняться серьезной работой по раскры</w:t>
        <w:softHyphen/>
        <w:t>тию потенциальных возможностей человека. Остановимся на следую</w:t>
        <w:softHyphen/>
        <w:t>щих вопросах: определим и прокомментируем понятие «параллель</w:t>
        <w:softHyphen/>
        <w:t>ное мышление»; аннотируем учебные курсы в интернет, ориентиро</w:t>
        <w:softHyphen/>
        <w:t>ванные на раскрытие когнитивного потенциала человека; приведем некоторые положения к новой парадигме информатизации образова</w:t>
        <w:softHyphen/>
        <w:t>ния с использованием интер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снову декларируемого здесь подхода положены следующие принципы: 1) осмысленного сверх-усилия, 2) восприятия реальных объектов. Указанные принципы получают развитие и осмысливаются в идее параллельного мышления. Параллельное мышление - это со</w:t>
        <w:softHyphen/>
        <w:t>провождение соответствующими мыслительными актами двух и бо</w:t>
        <w:softHyphen/>
        <w:t>лее различающихся существенно, но осуществляемых одновременно (как единый процесс) родов деятельности. С целью приобрести навы</w:t>
        <w:softHyphen/>
        <w:t>ки параллельного мышления вместе с возможностями его дальнейше</w:t>
        <w:softHyphen/>
        <w:t>го совершенствования и применения в жизненной практике, обучении, работе в сети уместно расшифровать метафорическое значение прин</w:t>
        <w:softHyphen/>
        <w:t>ципа осмысленного сверх-усилия. Здесь предусматривается такое от</w:t>
        <w:softHyphen/>
        <w:t>ношение к значительным нагрузкам, когда перенапряжение физиоло</w:t>
        <w:softHyphen/>
        <w:t>гического и психологического плана осмысливается в ряде аспектов, таких как: необходимое упражнение по развитию у себя определен</w:t>
        <w:softHyphen/>
        <w:t>ных качеств; усилие, дополнительно развивающее непосредственно не задействованные сейчас возможности человека (психолог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зиологические); действие, позволяющее решить не только некото</w:t>
        <w:softHyphen/>
        <w:t>рую внешнюю задачу (учебную, исследовательскую, проектирования, бытовую), но и достигнуть очередной ступени в саморазви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имание принципа «восприятия реальных объектов» требует пересмотра гносеологической парадигмы, утвердившейся в европейс</w:t>
        <w:softHyphen/>
        <w:t>кой философии как результат ревизии теории и практики познания, произведенной И.Кантом. При этом одной из серьезных недоработок является то, что внимание специалистов занято преимущественно те</w:t>
        <w:softHyphen/>
        <w:t>мой возможности и адекватности познания объектов окружающего мира, в то время как само выделение из меонической среды универсу</w:t>
        <w:softHyphen/>
        <w:t>ма неких реалий есть не только первичный вопрос гносеологического учения, но и средство для преодоления разрыва между гносеологией и онтологией. В этом смысле теоретические наработки как раз и долж</w:t>
        <w:softHyphen/>
        <w:t>ны настроить фильтры восприятия таким образом, чтобы через выра</w:t>
        <w:softHyphen/>
        <w:t>женные в теориях прототипы человеческому уму становились доступ</w:t>
        <w:softHyphen/>
        <w:t>ными именно реальные объекты. Работа с реальными объектами пред</w:t>
        <w:softHyphen/>
        <w:t>ставляет собой путь от множественного к Единому или Всеединому, отвечающему статусу истины по Вл.Соловье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тимся теперь к технологиям параллельного мышления, ре</w:t>
        <w:softHyphen/>
        <w:t>ализуемым с помощью систем категорий. Как было объявлено выше, параллельное мышление предусматривает, что индивид совершает одновременно ряд расходящихся действий наподобие веера. К приме</w:t>
        <w:softHyphen/>
        <w:t>ру, для решения сложной творческой задачи человек отправляется на тренировку, приготавливает обед, совершает экстремальное воздей</w:t>
        <w:softHyphen/>
        <w:t>ствие (длительное пребывание в холодной воде, огнехождение и пр.), погружается в сферу эмоционального общения, занимается художе</w:t>
        <w:softHyphen/>
        <w:t>ственным творчеством, нисколько не отходя от поставленной задачи. С точки зрения физиологии высшей нервной деятельности данный подход неправомочен, так как здесь имеет место нарушение принципа доминанты Ухтомского, согласно которого в коре головного мозга од</w:t>
        <w:softHyphen/>
        <w:t>новременно не должно быть более одного очага возбуждения, ответ</w:t>
        <w:softHyphen/>
        <w:t>ственного за один определенный вид деятельности. Нарушение этого принципа, к примеру, чтение книги во время еды, ведет к нарушениям во всех таких действиях и к перегрузке нервной системы, приводящей к неврозам, нейро-циркуляторным дистониям и т.п. Суть параллель</w:t>
        <w:softHyphen/>
        <w:t>ного мышления состоит в том, что оно предусматривает выход за пре</w:t>
        <w:softHyphen/>
        <w:t>делы действия принципа доминанты. Это можно сделать по мере 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ения принципов осознанного сверхусилия и восприятия реальных объектов и с того момента, когда, по словам А.Пуанкаре, человек на</w:t>
        <w:softHyphen/>
        <w:t>учится запускать машину бессознательного. Относительно метафоры веера уместно вообразить, что сформулированная и погруженная в область бессознательного задача оказывается в роли ручки, куда схо</w:t>
        <w:softHyphen/>
        <w:t>дятся все пластины веера. Началом работы в данном направлении спо</w:t>
        <w:softHyphen/>
        <w:t>собны послужить упражнения с разделами знания, представленными на рис. 1 в формах пентаграммы и гомеостата [1, разде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74465" cy="129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3974465" cy="129222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с. 1. Пентаграмма и гомеостат взаимодействия разделов знания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мировоззренческ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значения: ПВД - повседневность, ИСК - искусство, РЛ - религия, Н - наука, ТХ - тех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держание данного упражнения в том, чтобы раскладывать интересующую ситуацию на пять составляющих ее компонентов: по</w:t>
        <w:softHyphen/>
        <w:t>вседневность, искусство, религия, наука, техника. Затем взаимодей</w:t>
        <w:softHyphen/>
        <w:t>ствия между этими компонентами упорядочиваются в соответствии с закономерностями у-син и гомеостатики [2], а после и на основе этого ситуация вновь начинает восприниматься как еди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стемы категорий выступают в ранге когнитивных инструмен</w:t>
        <w:softHyphen/>
        <w:t>тов, позволяющих реализовать идею параллельного мышления. Вся</w:t>
        <w:softHyphen/>
        <w:t>кая система категорий предусматривает, что каждый из ее категори</w:t>
        <w:softHyphen/>
        <w:t>альных элементов сцеплен с одним из сценариев решения задачи. В целом система категорий, за счет зафиксированных в ней закономер</w:t>
        <w:softHyphen/>
        <w:t>ностей организации и взаимодействия категориальных элементов, при</w:t>
        <w:softHyphen/>
        <w:t>звана обеспечивать синергетический эффект (ручка веера) как итог в согласовании сценариев решения задачи на тех же закономер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которых согласованы категориальные элементы соответствующей системы категорий. Работа над параллельным мышлением разворачи</w:t>
        <w:softHyphen/>
        <w:t>вается как деятельность по расширению осознания, заключающая пси</w:t>
        <w:softHyphen/>
        <w:t>хологические и физиологические составляющие индивида. Успех в развитии навыков параллельного мышления определяется по мере того, насколько сбалансированы физиологическая и психологическая состав</w:t>
        <w:softHyphen/>
        <w:t>ляющие человека и как в их развитие вовлекаются сверх-усилия и тре</w:t>
        <w:softHyphen/>
        <w:t>нировка способности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перь остановимся на некоторых аспектах, характеризующих параллельное мышление, более подробно. Психофизиологической ос</w:t>
        <w:softHyphen/>
        <w:t>новой для работы с системами категорий, которые, как показано в при</w:t>
        <w:softHyphen/>
        <w:t>мере на рис. 1, сочетают рациональную и символьную формы выраже</w:t>
        <w:softHyphen/>
        <w:t>ния знаний, является сбалансированное вовлечение в мыслительный процесс потенциалов левого и правого полушарий головного мозга и активизацию межполушарного диалога. Работа с вышеперечисленны</w:t>
        <w:softHyphen/>
        <w:t>ми когнитивными инструментами предусматривает также привлече</w:t>
        <w:softHyphen/>
        <w:t>ние ресурсов подсознания и сверхсознания. В частности, приводимые здесь методы способны выступить средствами для наведения управля</w:t>
        <w:softHyphen/>
        <w:t>емого творческого транса, способствуя значительному повышению интеллектуальной продуктив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лее, попытаемся кратко охарактеризовать основные свойства параллельного мышления и дать рекомендации для овладения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аже одна какая-либо исследовательская тема, жизненная ситуация разрабатывается одновременно по нескольким направлени</w:t>
        <w:softHyphen/>
        <w:t>ям, при этом такие ветви связываются друг с другом ассоциативно. Иначе говоря, нет ничего, что не было бы связано с процессом психо</w:t>
        <w:softHyphen/>
        <w:t>физиологического совершенствования человека, и такой процесс осу</w:t>
        <w:softHyphen/>
        <w:t>ществляется в единстве множества задач и ситуаций, с которыми стал</w:t>
        <w:softHyphen/>
        <w:t>кивается человек на всех уровнях своего существования. На самом деле нет ничего такого, что бы отвлекало индивида от саморазвития, задача заключается в том, чтобы увидеть внутреннее единство в многообра</w:t>
        <w:softHyphen/>
        <w:t>зии жизни, научиться проводить ассоциации между совершенно раз</w:t>
        <w:softHyphen/>
        <w:t>розненными фрагментами жизни, а также выбирать именно те задачи и входить в такие ситуации, которые соответствуют плану индивиду</w:t>
        <w:softHyphen/>
        <w:t>ального развития и наиболее полезны человеку в данный момент. По</w:t>
        <w:softHyphen/>
        <w:t>этому ничто не должно восприниматься как внешнее и излишнее, на</w:t>
        <w:softHyphen/>
        <w:t>против, через ассоциативные возможности мышления следует на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ть сходство во всех сценариях ветвлений жизни и добиваться синер-гетического эффекта. Подобный подход нашел применение при разра</w:t>
        <w:softHyphen/>
        <w:t>ботке методологии плана стратегического развития г. Омск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Работа рефлектирующей мысли должна первоначально выде</w:t>
        <w:softHyphen/>
        <w:t>лить все элементы системы жизнеобраза так, чтобы, во-первых, в них сохранялась полнота и гармоничность индивидуального бытия, во-вто</w:t>
        <w:softHyphen/>
        <w:t>рых, такой жизнеобраз как система должен быть скоординирован с представлениями об устройстве Мироздания (хотя бы на уровне пред</w:t>
        <w:softHyphen/>
        <w:t>ставления разделов знания в схеме на рис. 1). Следующий шаг в разви</w:t>
        <w:softHyphen/>
        <w:t>тии данного жизнеобраза состоит в установлении взаимодействий меж</w:t>
        <w:softHyphen/>
        <w:t>ду его элементами, а критерием эффективности будет здесь то, насколь</w:t>
        <w:softHyphen/>
        <w:t>ко полно вовлекается в ресурс системы потенциал каждого отдельно</w:t>
        <w:softHyphen/>
        <w:t>го проявления жизненного пути индивида. Так с позиций параллель</w:t>
        <w:softHyphen/>
        <w:t>ного мышления может быть интерпретирован холистический под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В параллельном мышлении преодолеваются такие ограничен</w:t>
        <w:softHyphen/>
        <w:t>ности обыкновенного интеллектуального процесса, как однокомпонен-тность, противоречивость, неодновременность, ориентированность на внешние воздействия. Делается это за счет того, что, во-первых, вся</w:t>
        <w:softHyphen/>
        <w:t>кая система категорий строится из трех и более категорий, где проти</w:t>
        <w:softHyphen/>
        <w:t>воречие определяется распределенным отношением по обмену ресур</w:t>
        <w:softHyphen/>
        <w:t>сов между множеством различных элементов системы; во-вторых, си</w:t>
        <w:softHyphen/>
        <w:t>стема категорий представляет собой конструкцию, где воздействия извне компенсируются за счет косвенных воздействий на элементы системы (см. механизмы работы цикла у-син [1, раздел 1, 3]); в треть</w:t>
        <w:softHyphen/>
        <w:t>их, любая система категорий рассматривается как самодостаточная, где нарушения в категориальных элементах квалифицируются как со</w:t>
        <w:softHyphen/>
        <w:t>стояния избытка/ недостатка, а регулирующие воздействия, по анало</w:t>
        <w:softHyphen/>
        <w:t>гии со старокитайской медициной, являются отнятием/ прибавлением ресур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и конструировании и работе с любой системой следует ус</w:t>
        <w:softHyphen/>
        <w:t>танавливать корреляции между внутренними изменениями в элемен</w:t>
        <w:softHyphen/>
        <w:t>тах систем с переменами в параметрах взаимодействия между ними. Это хорошо прослеживается при изучении взаимодействий элементов цикла у-син, когда смена активного и пассивного начал в каждом из элементов меняет характер его взаимодействия с остальными элемен</w:t>
        <w:softHyphen/>
        <w:t>тами данного цикла. Подобный механизм получил объяснение в прин</w:t>
        <w:softHyphen/>
        <w:t>ципе противоречия [1, раздел 3], где в его формулировке динам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тиворечия связана с внутренним движением каждой из противопо</w:t>
        <w:softHyphen/>
        <w:t>ложностей. Наконец, развернутое представление данная идея получа</w:t>
        <w:softHyphen/>
        <w:t>ет в анализе процессов информационного функционирования дина</w:t>
        <w:softHyphen/>
        <w:t>мической информационной системы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раллельное мышление включает в работу мысли триграмму: бытие, понимание, знание. Механизм «параллельного мышления» на</w:t>
        <w:softHyphen/>
        <w:t>целен на обеспечение процессов понимания, где последнее выступает операцией, связующей знание и бытие. В связи с вышесказанным, из</w:t>
        <w:softHyphen/>
        <w:t>лагаемые далее в источниках [1,4] представления не ограничиваются «знаниевым» подходом, а претендуют на роль механизмов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ческий принцип является еще одним элементом, завершаю</w:t>
        <w:softHyphen/>
        <w:t>щим триаду, лежащую в основании параллельного мышления. В каче</w:t>
        <w:softHyphen/>
        <w:t>стве примера приведем интересную мысль, высказанную В.П.Гочем. Загрязнения людьми мест: где они живут, собственного организма, психики -разнообразными шлаками взаимосогласованны. Нельзя очи</w:t>
        <w:softHyphen/>
        <w:t>стить одно, оставив грязным что-то другое [5, с.6]. Нравственные ка</w:t>
        <w:softHyphen/>
        <w:t>чества человека всегда были и будут или инструментами, ускоряющи</w:t>
        <w:softHyphen/>
        <w:t>ми или, наоборот, ограничивающими его прогр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ормулированные положения выражают опыт авторов в реше</w:t>
        <w:softHyphen/>
        <w:t>нии задач информатизации учебного процесса. Это уже получило вы</w:t>
        <w:softHyphen/>
        <w:t xml:space="preserve">ражение в подготовленной при поддержке </w:t>
      </w:r>
      <w:r>
        <w:rPr>
          <w:rFonts w:cs="Times New Roman" w:ascii="Times New Roman" w:hAnsi="Times New Roman"/>
          <w:color w:val="000000"/>
          <w:sz w:val="22"/>
          <w:szCs w:val="22"/>
          <w:lang w:val="en-US"/>
        </w:rPr>
        <w:t>OSIAF</w:t>
      </w:r>
      <w:r>
        <w:rPr>
          <w:rFonts w:cs="Times New Roman" w:ascii="Times New Roman" w:hAnsi="Times New Roman"/>
          <w:color w:val="000000"/>
          <w:sz w:val="22"/>
          <w:szCs w:val="22"/>
        </w:rPr>
        <w:t xml:space="preserve"> интерактивной мо</w:t>
        <w:softHyphen/>
        <w:t>нографии [1]; в разработанном в рамках проекта ФЦП «Интеграция» учебном пособии [4]. В 2000-2001 учебном году приведенный в [1,4] материал стал основой спецкурса для студентов и аспирантов есте</w:t>
        <w:softHyphen/>
        <w:t>ственно-научных специализаций ОмГУ. Представляется вполне обо</w:t>
        <w:softHyphen/>
        <w:t>снованным и перспективым использование указанных интернет-ресур</w:t>
        <w:softHyphen/>
        <w:t>сов для системы дистанционного обучения. Возможно также исполь</w:t>
        <w:softHyphen/>
        <w:t>зование указанных материалов в качестве базы для формирования дис</w:t>
        <w:softHyphen/>
        <w:t>куссионно-консультационных площадок и виртуальных групп, рабо</w:t>
        <w:softHyphen/>
        <w:t>тающих в сходных направлениях, в интернет. Весьма актуален проект подготовки учебно-исследовательского материала, учитывающий при</w:t>
        <w:softHyphen/>
        <w:t>веденные здесь положения и ресурсы, с использованием средств муль-ти-медиа и ориентированный на подготовку научных сотрудников и преподавателей для академической, вузовской, отраслев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казанные соображения позволяют сформулировать некото</w:t>
        <w:softHyphen/>
        <w:t>рые положения парадигмы информатизации образования. Признавая за информацией объективный статус реалии Мироздания, уместно 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ждать, что всякий процесс передачи, преобразования, сбора инфор</w:t>
        <w:softHyphen/>
        <w:t>мации предусматривает дополняющие его протекание изменения во всех его участниках: инфраструктуре, объекте, субъекте. По аналогии с категорическим императивом И.Канта теперь уместно сформулиро</w:t>
        <w:softHyphen/>
        <w:t>вать когнитивный императив. Он заключается в том, что всякое дей</w:t>
        <w:softHyphen/>
        <w:t>ствие человека неизбежно включает в себя познавательный аспект. И творческой задачей человека по актуализации когнитивного компонента в любом действии является его осознанная и целенаправленная ори</w:t>
        <w:softHyphen/>
        <w:t>ентация на подключение к саморазвитию Мироз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виртуализацию образования предлагается рассматривать многокомпонентным процессом, в ходе которого возможности интер</w:t>
        <w:softHyphen/>
        <w:t>нет и компьютеров должны выступить в качестве дополнения к разви</w:t>
        <w:softHyphen/>
        <w:t>тию психологических и физиологических способностей человека. Формирование интернет ресурсов и разработку методик их использо</w:t>
        <w:softHyphen/>
        <w:t>вания следует вести на основе интегрального когнитивного подхода, предусматривающего развитие возможностей человека с непосред</w:t>
        <w:softHyphen/>
        <w:t>ственным решением разнообразных познавательных задач. В качестве инструмента для решения указанной проблематики выступает парал</w:t>
        <w:softHyphen/>
        <w:t>лельное мышление. С его помощью разрабатываются и применяются в реальной познавательной и учебной практике категориально-систем</w:t>
        <w:softHyphen/>
        <w:t>ная методология и теория динамических информационных систем. Предлагается подход к становлению новой парадигмы образования на базе интернет и виртуальн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Разумов В.И. Категориально-системные методы в подготовке научных кад</w:t>
        <w:softHyphen/>
        <w:t xml:space="preserve">ров /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ww</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ic</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omskreg</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ognitiv</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Горский Ю.М. Основы гомеостатики. (Гармония и дисгармония живых, при</w:t>
        <w:softHyphen/>
        <w:t>родных, социальных и искусственных систем). Иркутск: Изд-во ИГЭА, 1998.33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Разработка стратегического плана развития г. Омска=</w:t>
      </w:r>
      <w:r>
        <w:rPr>
          <w:rFonts w:cs="Times New Roman" w:ascii="Times New Roman" w:hAnsi="Times New Roman"/>
          <w:color w:val="000000"/>
          <w:sz w:val="18"/>
          <w:szCs w:val="18"/>
          <w:lang w:val="en-US"/>
        </w:rPr>
        <w:t>Work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rateg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l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msk</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velopment</w:t>
      </w:r>
      <w:r>
        <w:rPr>
          <w:rFonts w:cs="Times New Roman" w:ascii="Times New Roman" w:hAnsi="Times New Roman"/>
          <w:color w:val="000000"/>
          <w:sz w:val="18"/>
          <w:szCs w:val="18"/>
        </w:rPr>
        <w:t>/ Вып. 2 / Проект концепции стратегического развития города Омска/ Под общей ред. А.А. Колоколова. Омск: Курьер, 1999.1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Разумов В.И, Сизиков В.П. Математические и философские начала теории динамических информационных систем. Спецкурс для студентов и аспирантов есте</w:t>
        <w:softHyphen/>
        <w:t xml:space="preserve">ственнонаучных специальностей. Омск: ОмГУ, 2000. </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newas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omskreg</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tdis</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Гоч В.П. Причина и карма. СПб: Издательско-книготорговая фирма «Мари</w:t>
        <w:softHyphen/>
        <w:t>на», 1995.160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E</w:t>
      </w:r>
      <w:r>
        <w:rPr>
          <w:rFonts w:cs="Times New Roman" w:ascii="Times New Roman" w:hAnsi="Times New Roman"/>
          <w:i/>
          <w:iCs/>
          <w:color w:val="000000"/>
          <w:sz w:val="24"/>
          <w:szCs w:val="24"/>
        </w:rPr>
        <w:t xml:space="preserve">. Д. Патаракин </w:t>
      </w:r>
      <w:r>
        <w:rPr>
          <w:rFonts w:cs="Times New Roman" w:ascii="Times New Roman" w:hAnsi="Times New Roman"/>
          <w:color w:val="000000"/>
          <w:sz w:val="30"/>
          <w:szCs w:val="30"/>
        </w:rPr>
        <w:t>Педагогические последствия сетевой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коммуникаций меняет и общественные отношения, и способы индивидуального мышления. Развитие техники сглаживает все механизмы общества. Передвижение информации и материалов осуществляется все более свободно, с меньшими потерями, с мень</w:t>
        <w:softHyphen/>
        <w:t>шим трением и сопротивлением. Скорость обмена культурными еди</w:t>
        <w:softHyphen/>
        <w:t>ницами и скорость культурной эволюции все более возрастает. Благо</w:t>
        <w:softHyphen/>
        <w:t>даря таким изобретениям, как радио, телевидение, вычислительные машины, скорость переработки и распространения информации уже в середине прошлого века возросла настолько, что человечеству потре</w:t>
        <w:softHyphen/>
        <w:t>бовались новые формы индивидуального и коллективного хранения и освоения знаний. В работах Ваннавера Буш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и Норберта Винера</w:t>
      </w:r>
      <w:r>
        <w:rPr>
          <w:rFonts w:cs="Times New Roman" w:ascii="Times New Roman" w:hAnsi="Times New Roman"/>
          <w:color w:val="000000"/>
          <w:sz w:val="22"/>
          <w:szCs w:val="22"/>
          <w:vertAlign w:val="superscript"/>
        </w:rPr>
        <w:t xml:space="preserve">2 </w:t>
      </w:r>
      <w:r>
        <w:rPr>
          <w:rFonts w:cs="Times New Roman" w:ascii="Times New Roman" w:hAnsi="Times New Roman"/>
          <w:color w:val="000000"/>
          <w:sz w:val="22"/>
          <w:szCs w:val="22"/>
        </w:rPr>
        <w:t>был сделан первый анализ социальных последствий бурного развития коммуникаций с позиций кибернетики. Проблемы, с которыми стал</w:t>
        <w:softHyphen/>
        <w:t>кивается педагогика в среде новых коммуникаций, были представле</w:t>
        <w:softHyphen/>
        <w:t>ны в работах Маргарет Мид</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емидесятые годы происходит новый всплеск интереса к воз</w:t>
        <w:softHyphen/>
        <w:t>действию новых информационных технологий на формы и способы мышления и обучения. Пророческие идеи Анри Бергсона</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и Тейяра де Шардена</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 о единстве принципов материальной и духовной эволюции нашли более строгое описание в работах Карла Поппера</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xml:space="preserve"> и Ричарда Докинза</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В это же время очередной экологический кризис подчерк</w:t>
        <w:softHyphen/>
        <w:t>нул общность проблем, с которыми сталкивается человечество в обла</w:t>
        <w:softHyphen/>
        <w:t>сти материальной и духовной экологии. В работах Анри Лобари</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xml:space="preserve"> и Жюля Росне</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подробно рассматривается переход к более открытому обществу. В частности, Росне рассматривал необходимость перехода к более открытой системе образования. В 1972 году Иван Иллич</w:t>
      </w:r>
      <w:r>
        <w:rPr>
          <w:rFonts w:cs="Times New Roman" w:ascii="Times New Roman" w:hAnsi="Times New Roman"/>
          <w:color w:val="000000"/>
          <w:sz w:val="22"/>
          <w:szCs w:val="22"/>
          <w:vertAlign w:val="superscript"/>
        </w:rPr>
        <w:t>10</w:t>
      </w:r>
      <w:r>
        <w:rPr>
          <w:rFonts w:cs="Times New Roman" w:ascii="Times New Roman" w:hAnsi="Times New Roman"/>
          <w:color w:val="000000"/>
          <w:sz w:val="22"/>
          <w:szCs w:val="22"/>
        </w:rPr>
        <w:t xml:space="preserve"> вво</w:t>
        <w:softHyphen/>
        <w:t>дит термин «Учебная паутина», описывает механизмы ее работы и выделяет главную характеристику хорошей системы образования: она должна обеспечивать всем желающим в любой период жизни и в наи</w:t>
        <w:softHyphen/>
        <w:t>более удобное для них время доступ к имеющимся ресурсам. В то вре</w:t>
        <w:softHyphen/>
        <w:t>мя позиция Иллича была воспринята как разрушительная. Тридц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т спустя на нее вынуждены опираться все концепции непрерывн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чале 90х годов тема социальных последствий развития ком</w:t>
        <w:softHyphen/>
        <w:t>муникаций обретает особую остроту в связи с созданием на основе сети Интернет всемирной паутины, объединяющей все человечество. Ряд авторов использует образ человечества как единого суперорганиз</w:t>
        <w:softHyphen/>
        <w:t>ма для анализа складывающейся экономической и общественной си</w:t>
        <w:softHyphen/>
        <w:t xml:space="preserve">туации. Следует особо выделить группу </w:t>
      </w:r>
      <w:r>
        <w:rPr>
          <w:rFonts w:cs="Times New Roman" w:ascii="Times New Roman" w:hAnsi="Times New Roman"/>
          <w:color w:val="000000"/>
          <w:sz w:val="22"/>
          <w:szCs w:val="22"/>
          <w:lang w:val="en-US"/>
        </w:rPr>
        <w:t>Principi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ybernetica</w:t>
      </w:r>
      <w:r>
        <w:rPr>
          <w:rFonts w:cs="Times New Roman" w:ascii="Times New Roman" w:hAnsi="Times New Roman"/>
          <w:color w:val="000000"/>
          <w:sz w:val="22"/>
          <w:szCs w:val="22"/>
        </w:rPr>
        <w:t xml:space="preserve"> (Вален</w:t>
        <w:softHyphen/>
        <w:t>тин Турчин</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Френсис Хайлеген</w:t>
      </w: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xml:space="preserve"> и другие), которая ведет анализ социальных последствий перехода человечества на новый метауровень своего развития, когда общество все больше напоминает сложный живой организм, состоящий из систем, тканей, органов и клеток. Орга</w:t>
        <w:softHyphen/>
        <w:t>низации и индивидуумы все плотнее интегрируются в мировую само</w:t>
        <w:softHyphen/>
        <w:t>организующуюся сеть, становятся все более зависимы от социальной среды. В то же время они становятся все более автономны в выполне</w:t>
        <w:softHyphen/>
        <w:t>нии своих функций. Благодаря тому, что эффективность деятельности и контроля возрастают, современные организации могут значительно сократить количество уровней своей иерархии. В качестве компенса</w:t>
        <w:softHyphen/>
        <w:t>ции за все большую интегрированность человек получает возможность самостоятельно планировать собственное время и распорядок собствен</w:t>
        <w:softHyphen/>
        <w:t>ной деятельности. Новый стиль жизни всего общества все чаще вхо</w:t>
        <w:softHyphen/>
        <w:t>дит в противоречие с закрытым характером некоторых социальных институтов. Само существование таких институтов, как больница, школа, армия в значительной мере определяется тем, что они закры</w:t>
        <w:softHyphen/>
        <w:t>ты. Процессам, происходящим внутри этих учреждений, открытость не свойственна. Практика закрытых социальных институтов противо</w:t>
        <w:softHyphen/>
        <w:t>речит основному направлению развития общества. Данное противо</w:t>
        <w:softHyphen/>
        <w:t>речие будет разрешаться за счет изменений в деятельности социальных институтов. Неотвратимость этих изменений определяет актуальность изучения того, что происходит со школой и сходными социальными институтами, когда их двери и окна открываются под напором новых способов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 последние несколько лет в ряде городов России компьютер</w:t>
        <w:softHyphen/>
        <w:t>ные сети уже стали частью повседневной жизни людей. Это одомаш</w:t>
        <w:softHyphen/>
        <w:t>нивание сети оказывает на образование значительно большее влияние, чем появление компьютера в школе в качестве очередного обучающе</w:t>
        <w:softHyphen/>
        <w:t>го средства. Появление сети Интернет в доме меняет наши предст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ния о доме и о работе. Оно меняет также и наши представления о самой сети. Изменение отношения к сети по мере ее проникновения в повседневную жизнь очень наглядно можно проследить на схемах ла</w:t>
        <w:softHyphen/>
        <w:t>боратории "Ботик"</w:t>
      </w: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 которая создавала городскую сеть Переславля-Залесского. До 1997 года главное внимание уделялось каналам, кото</w:t>
        <w:softHyphen/>
        <w:t>рые связывали город с внешним миром. На всех схемах эти каналы прорисованы в верхней части. С1997 года, когда сеть стала домашней и внутренний городской трафик на порядок превзошел внешний, ка</w:t>
        <w:softHyphen/>
        <w:t>налы, связывающие Переславль с Москвой, Петербургом и Ярослав</w:t>
        <w:softHyphen/>
        <w:t>лем, всегда рисуются снизу. Авторы неосознанно ставят на первое ме</w:t>
        <w:softHyphen/>
        <w:t>сто в схематических изображениях то, что происходит внутри города. На базе городской сети Переславля-Залесского лабораторией учебных коммуникаций ИПС РАН был выполнен ряд проектов, которые дают представление о том, что происходит со школами, театрами и музеями при включении их в сетевое пространство</w:t>
      </w:r>
      <w:r>
        <w:rPr>
          <w:rFonts w:cs="Times New Roman" w:ascii="Times New Roman" w:hAnsi="Times New Roman"/>
          <w:color w:val="000000"/>
          <w:sz w:val="22"/>
          <w:szCs w:val="22"/>
          <w:vertAlign w:val="superscript"/>
        </w:rPr>
        <w:t>14</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15</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16</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1996 -1999 году в начальной школе ИПС РАН в Переславле-Залессском действовала Интернет-студия. Содержание учебных заня</w:t>
        <w:softHyphen/>
        <w:t xml:space="preserve">тий составляло знакомство с сетью Интернет, работа с графическими редакторами, введение в программирование в среде </w:t>
      </w:r>
      <w:r>
        <w:rPr>
          <w:rFonts w:cs="Times New Roman" w:ascii="Times New Roman" w:hAnsi="Times New Roman"/>
          <w:color w:val="000000"/>
          <w:sz w:val="22"/>
          <w:szCs w:val="22"/>
          <w:lang w:val="en-US"/>
        </w:rPr>
        <w:t>UC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Logo</w:t>
      </w:r>
      <w:r>
        <w:rPr>
          <w:rFonts w:cs="Times New Roman" w:ascii="Times New Roman" w:hAnsi="Times New Roman"/>
          <w:color w:val="000000"/>
          <w:sz w:val="22"/>
          <w:szCs w:val="22"/>
        </w:rPr>
        <w:t>, учас</w:t>
        <w:softHyphen/>
        <w:t>тие в международных сетевых проектах. В данной работе хотелось бы проанализировать происходившее не с точки зрения обучения детей использованию компьютеров, программированию и основам инфор</w:t>
        <w:softHyphen/>
        <w:t>матики, а сточки зрения того окружения, в котором они оказывались в Интернет-студии. Интерес представляет именно открытость этой учеб</w:t>
        <w:softHyphen/>
        <w:t>ной площадки. Некоторые из учеников начальной школы имели дома компьютеры, подключенные к сети. Рисунки, мультфильмы, фрагмен</w:t>
        <w:softHyphen/>
        <w:t>ты программ, которые писали дети, были доступны на сервере школы практически сразу после занятий. Ученики, вернувшись домой, могли посмотреть на свои работы с домашних машин и показать их своим родителям. Кроме того, многие родители наших учеников могли по</w:t>
        <w:softHyphen/>
        <w:t>смотреть на школьный сервер и со своих рабочих машин из институ</w:t>
        <w:softHyphen/>
        <w:t>та. Все результаты творческой работы учеников были открыты и дос</w:t>
        <w:softHyphen/>
        <w:t>тупны для анализа и критики родителей. У нас было несколько случа</w:t>
        <w:softHyphen/>
        <w:t>ев, когда родители были недовольны результатами ученика (именно результатами, а не оценкой!), и на следующее занятие ученик прихо</w:t>
        <w:softHyphen/>
        <w:t>дил нацеленный на выполнение более интересной работы. Мы разре</w:t>
        <w:softHyphen/>
        <w:t>шали школьникам писать письма своим папам и мамам, если это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шало деятельности других ребят. Как правило, это были или обыч</w:t>
        <w:softHyphen/>
        <w:t>ные приветы, или приветы, снабженные картинками и мультфильма</w:t>
        <w:softHyphen/>
        <w:t>ми, которые дети создавали в ходе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ечение одного из полугодий 1998 года в Интернет-студии была установлена черно-белая веб-камера. События, происходившие перед ней, постоянно были представлены на веб-сервере школы. Один кадр в минуту сменялся на странице веб-сервера. Все остальные кадры скла</w:t>
        <w:softHyphen/>
        <w:t>дывались в архив дня и могли быть затем использованы для создания анимированных картинок, иллюстрирующих день Интернет-студ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ученики знали о возможности воспользоваться камерой для того, чтобы появиться на страничке школы и для того, чтобы сделать свой маленький фильм. Эти возможности были использованы при по</w:t>
        <w:softHyphen/>
        <w:t>становке детских спектаклей, которые передавались в сеть и записы</w:t>
        <w:softHyphen/>
        <w:t>вались как последовательность кадров и при создании индивидуаль</w:t>
        <w:softHyphen/>
        <w:t>ных работ. Камера обращена в класс или на ученика и видит, фиксиру</w:t>
        <w:softHyphen/>
        <w:t>ет его в тот момент, когда он что-то делает. Снимки делались в ходе занятий или в ходе сетевых переговоров - ребенок переписывается с другими, и в это время камера передает его изображение по сети и сохраняет его на память. Иногда камера показывает то, что в данный момент видит ребенок, когда она находится у него в руках или снимает у него из-за пле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го напоминает этот ребенок? Это образ, который еще в 1945 году нарисовал Буш - «исследователя будущего - его руки свободны и он не связан с определенным рабочим местом, в процессе своих пере</w:t>
        <w:softHyphen/>
        <w:t>движений он фотографирует и комментирует увиденное». Камера, фиксирующая кадры, была использована школьниками для наблюде</w:t>
        <w:softHyphen/>
        <w:t>ния за жизнью обитателей живого уголка. В архиве хранятся кадры попугая в клетке, тритонов в банке и т.д. Камера была средством, под</w:t>
        <w:softHyphen/>
        <w:t>держивающим творческую активность. Множество событий, которые происходили с детьми за три года их пребывания в школе, были сохра</w:t>
        <w:softHyphen/>
        <w:t xml:space="preserve">нены в форме отдельного </w:t>
      </w:r>
      <w:r>
        <w:rPr>
          <w:rFonts w:cs="Times New Roman" w:ascii="Times New Roman" w:hAnsi="Times New Roman"/>
          <w:color w:val="000000"/>
          <w:sz w:val="22"/>
          <w:szCs w:val="22"/>
          <w:lang w:val="en-US"/>
        </w:rPr>
        <w:t>CD</w:t>
      </w:r>
      <w:r>
        <w:rPr>
          <w:rFonts w:cs="Times New Roman" w:ascii="Times New Roman" w:hAnsi="Times New Roman"/>
          <w:color w:val="000000"/>
          <w:sz w:val="22"/>
          <w:szCs w:val="22"/>
        </w:rPr>
        <w:t>-диска, который каждый ученик получил по окончанию школы. Это совершенно новая форма школьного днев</w:t>
        <w:softHyphen/>
        <w:t>ника</w:t>
      </w:r>
      <w:r>
        <w:rPr>
          <w:rFonts w:cs="Times New Roman" w:ascii="Times New Roman" w:hAnsi="Times New Roman"/>
          <w:color w:val="000000"/>
          <w:sz w:val="22"/>
          <w:szCs w:val="22"/>
          <w:vertAlign w:val="superscript"/>
        </w:rPr>
        <w:t>17</w:t>
      </w:r>
      <w:r>
        <w:rPr>
          <w:rFonts w:cs="Times New Roman" w:ascii="Times New Roman" w:hAnsi="Times New Roman"/>
          <w:color w:val="000000"/>
          <w:sz w:val="22"/>
          <w:szCs w:val="22"/>
        </w:rPr>
        <w:t xml:space="preserve"> . Ученик мог договориться с родителями, что в определенное время он будет находиться перед камерой. То, что они могли посмот</w:t>
        <w:softHyphen/>
        <w:t>реть на своего ребенка в школе, увидеть результаты его работы, озна</w:t>
        <w:softHyphen/>
        <w:t>чало для нас, что образовательное пространство расширилось и вклю</w:t>
        <w:softHyphen/>
        <w:t>чает теперь и пространство квартиры ученика. Благодаря видеокам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дители учеников теперь больше знают и больше думают о школе и об образовании. Граница между обучением и личной жизнью стано</w:t>
        <w:softHyphen/>
        <w:t>вится тон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лагодаря появлению домашних компьютеров, подключенных к сети, практика написания школьных рефератов совершенно измени</w:t>
        <w:softHyphen/>
        <w:t xml:space="preserve">лась. Уже во втором классе, получив задание, ученик обращается к сети или к домашней коллекции </w:t>
      </w:r>
      <w:r>
        <w:rPr>
          <w:rFonts w:cs="Times New Roman" w:ascii="Times New Roman" w:hAnsi="Times New Roman"/>
          <w:color w:val="000000"/>
          <w:sz w:val="22"/>
          <w:szCs w:val="22"/>
          <w:lang w:val="en-US"/>
        </w:rPr>
        <w:t>CD</w:t>
      </w:r>
      <w:r>
        <w:rPr>
          <w:rFonts w:cs="Times New Roman" w:ascii="Times New Roman" w:hAnsi="Times New Roman"/>
          <w:color w:val="000000"/>
          <w:sz w:val="22"/>
          <w:szCs w:val="22"/>
        </w:rPr>
        <w:t>-дисков, собирает информацию и оформляет ее в документе. Затем он посылает ее либо на работу папе или маме, либо сразу на печать. Это стандартная практика для тех уче</w:t>
        <w:softHyphen/>
        <w:t>ников, у которых дома есть компьютер. Распространение компьюте</w:t>
        <w:softHyphen/>
        <w:t>ров в школе с запозданием предоставляет те же возможности учите</w:t>
        <w:softHyphen/>
        <w:t>лям. Мы зафиксировали, что преподаватели начальной школы также начали использовать сеть для нахождения и для подготовки учебных материалов. Однако они начали это делать около года спустя после того, как эту возможность осознали и начали использовать их уче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епенное присвоение, одомашнивание сети происходит в сфере содержания телекоммуникационных проектов. Первые между</w:t>
        <w:softHyphen/>
        <w:t>народные проекты, в которых участвовали наши школьники, основы</w:t>
        <w:softHyphen/>
        <w:t>вались на значительных географических и культурных различиях парт</w:t>
        <w:softHyphen/>
        <w:t>неров. Так, в проекте 1995 года японец Такеда-Сан - ветеран войны и затем военнопленный в сибирском лагере - рассказывал российским детям о войне, которую он видел, находясь с той стороны фронта. В проекте «Сказки наших бабушек» (1998 -1999 гг.) команды Виртуаль</w:t>
        <w:softHyphen/>
        <w:t>ного класса собирали истории, игры, воспоминания о путешествиях. Коммуникации происходили, прежде всего, между взрослыми и деть</w:t>
        <w:softHyphen/>
        <w:t>ми одной школы, а уже потом эта информация попадала на школьный сервер и становилась предметом международного обмена между чле</w:t>
        <w:softHyphen/>
        <w:t>нами команд. В проекте «Тепло отчего дома» (2000 г.) информация собиралась небольшими командами детей, которые благодаря проекту нацеливались на более тесное общение с родственниками. Затем со</w:t>
        <w:softHyphen/>
        <w:t>бранная информация размещалась на сайтах. Никакой связи со школа</w:t>
        <w:softHyphen/>
        <w:t>ми проект не предполагал. Более того, были примеры того, что сайт становился действительно домашним и семейным и использовался членами семьи для сохранения своих материалов и обмена письмами, рисунками, фотографиями и видеофрагментами. Форма организации и проведения международных телекоммуникационных проектов так</w:t>
        <w:softHyphen/>
        <w:t>же становится все более домашней. Организаторы Виртуально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дние годы уделяли особое внимание созданию между команда</w:t>
        <w:softHyphen/>
        <w:t>ми и отдельными участниками проекта теплой, семейной обстановки. Виртуальные вечеринки, совместные праздники, обмен электронны</w:t>
        <w:softHyphen/>
        <w:t>ми открытками и почтовыми посылками с милыми безделушками, ук</w:t>
        <w:softHyphen/>
        <w:t>рашение учебных комнат подарками от далеких друзей - все это дела</w:t>
        <w:softHyphen/>
        <w:t>лось для того, чтобы придать сетевой деятельности более человечный характер. Но эти действия задают и определенный стиль отношений в самой школе. Происходит стирание границ между школой и окружаю</w:t>
        <w:softHyphen/>
        <w:t>щим ее миром. Школа больше напоминает клуб, основное назначение которого состоит в предоставлении школьниками возможности встре</w:t>
        <w:softHyphen/>
        <w:t>титься, пообщаться и организовать группы по интере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ый серьезный вопрос, который возникает в связи с распрос</w:t>
        <w:softHyphen/>
        <w:t>транением домашних компьютеров, подключенных к сети, связан с основаниями школьной практики. Вопрос «почему дети должны хо</w:t>
        <w:softHyphen/>
        <w:t>дить в школу?» должен быть заново переосмыслен. Еще Винер писал о том, что с развитием техники необходимость подключения всех ма</w:t>
        <w:softHyphen/>
        <w:t>шин к единому источнику энергии больше уже не является серьёзным основанием для географической близости. Теперь мы в состоянии воз</w:t>
        <w:softHyphen/>
        <w:t>вратиться к надомничеству в тех местах, где в другом отношении оно было бы уместно. То же самое мы сегодня можем сказать и о необхо</w:t>
        <w:softHyphen/>
        <w:t>димости Интернет-классов или центров открытого доступа. При орга</w:t>
        <w:softHyphen/>
        <w:t>низации учебных Интернет-сессий для выпускников американских программ и активистов неправительственных экологических органи</w:t>
        <w:softHyphen/>
        <w:t>заций в Нижнем Новгороде мы столкнулись с тем, что большинство из них имеет возможность работать либо дома, либо с рабочих машин. Естественно, что люди предпочитают использовать эту возможность -обращаться к учебным материалам, выполнять учебные задания в удоб</w:t>
        <w:softHyphen/>
        <w:t>ном для себя режиме. Необходимости подключения всех машин в од</w:t>
        <w:softHyphen/>
        <w:t>ном классе к единому источнику и информационному каналу больше нет. Привычка или обычай собирать учеников в одном месте для рабо</w:t>
        <w:softHyphen/>
        <w:t>ты в компьютерной сети не имеет прежней экономической целесооб</w:t>
        <w:softHyphen/>
        <w:t>разности. Этот обычай входит уже в противоречие и с организацией нашей повседневной жизни, которая все более близка к надомниче</w:t>
        <w:softHyphen/>
        <w:t>ству. Показательна в этом плане совместная платформа Капертона-Пейперта</w:t>
      </w:r>
      <w:r>
        <w:rPr>
          <w:rFonts w:cs="Times New Roman" w:ascii="Times New Roman" w:hAnsi="Times New Roman"/>
          <w:color w:val="000000"/>
          <w:sz w:val="22"/>
          <w:szCs w:val="22"/>
          <w:vertAlign w:val="superscript"/>
        </w:rPr>
        <w:t>18</w:t>
      </w:r>
      <w:r>
        <w:rPr>
          <w:rFonts w:cs="Times New Roman" w:ascii="Times New Roman" w:hAnsi="Times New Roman"/>
          <w:color w:val="000000"/>
          <w:sz w:val="22"/>
          <w:szCs w:val="22"/>
        </w:rPr>
        <w:t>, в которой утверждение о том, что компьютер является столь же необходимым орудием обучения, как и книга, доводится до логи</w:t>
        <w:softHyphen/>
        <w:t>ческого завершения. Представьте себе, пишут авторы, сколь огра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но было бы наше образование, если бы мы могли пользоваться кни</w:t>
        <w:softHyphen/>
        <w:t>гой только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азанное не означает, что у школьной практики нет основа</w:t>
        <w:softHyphen/>
        <w:t>ний. Но для образования с использованием компьютерных сетей, а современное образование таким и является, основания следует искать не в экономике или в исторически сложившейся традиции. Пока такие основания для школьной практики не найдены. Наиболее яркой иллю</w:t>
        <w:softHyphen/>
        <w:t xml:space="preserve">страцией этому является судьба двух наиболее известных и крупных сетевых образовательных проектов - </w:t>
      </w:r>
      <w:r>
        <w:rPr>
          <w:rFonts w:cs="Times New Roman" w:ascii="Times New Roman" w:hAnsi="Times New Roman"/>
          <w:color w:val="000000"/>
          <w:sz w:val="22"/>
          <w:szCs w:val="22"/>
          <w:lang w:val="en-US"/>
        </w:rPr>
        <w:t>ThinkQuest</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Virtu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lassroom</w:t>
      </w:r>
      <w:r>
        <w:rPr>
          <w:rFonts w:cs="Times New Roman" w:ascii="Times New Roman" w:hAnsi="Times New Roman"/>
          <w:color w:val="000000"/>
          <w:sz w:val="22"/>
          <w:szCs w:val="22"/>
        </w:rPr>
        <w:t>, которые имели сходную идеологию, финансировались одними и теми же корпорациями и выполнялись чуть ли не общим коллективом. Ос</w:t>
        <w:softHyphen/>
        <w:t xml:space="preserve">новная разница состояла в том, что </w:t>
      </w:r>
      <w:r>
        <w:rPr>
          <w:rFonts w:cs="Times New Roman" w:ascii="Times New Roman" w:hAnsi="Times New Roman"/>
          <w:color w:val="000000"/>
          <w:sz w:val="22"/>
          <w:szCs w:val="22"/>
          <w:lang w:val="en-US"/>
        </w:rPr>
        <w:t>ThinkQuest</w:t>
      </w:r>
      <w:r>
        <w:rPr>
          <w:rFonts w:cs="Times New Roman" w:ascii="Times New Roman" w:hAnsi="Times New Roman"/>
          <w:color w:val="000000"/>
          <w:sz w:val="22"/>
          <w:szCs w:val="22"/>
        </w:rPr>
        <w:t xml:space="preserve"> ориентировался на не</w:t>
        <w:softHyphen/>
        <w:t>большие группы детей, действующих при поддержке консультантов, а Виртуальный Класс объединял именно школьные классы, общение и деятельность которых определялось личностями школьных учителей. В 2000 году Виртуальный Класс прекратил свое существование в свя</w:t>
        <w:softHyphen/>
        <w:t>зи с тем, что корпорация AT&amp;T прекратила его финансовую поддерж</w:t>
        <w:softHyphen/>
        <w:t xml:space="preserve">ку. Анализ работ и комментариев к ним участников </w:t>
      </w:r>
      <w:r>
        <w:rPr>
          <w:rFonts w:cs="Times New Roman" w:ascii="Times New Roman" w:hAnsi="Times New Roman"/>
          <w:color w:val="000000"/>
          <w:sz w:val="22"/>
          <w:szCs w:val="22"/>
          <w:lang w:val="en-US"/>
        </w:rPr>
        <w:t>ThinkQuest</w:t>
      </w:r>
      <w:r>
        <w:rPr>
          <w:rFonts w:cs="Times New Roman" w:ascii="Times New Roman" w:hAnsi="Times New Roman"/>
          <w:color w:val="000000"/>
          <w:sz w:val="22"/>
          <w:szCs w:val="22"/>
        </w:rPr>
        <w:t>, и осо</w:t>
        <w:softHyphen/>
        <w:t>бенно победителей, показывает, что большинство из них использова</w:t>
        <w:softHyphen/>
        <w:t>ли домашние машины для построения сайтов и домашние каналы связи для общения между собой. Если мы посмотрим на российские конкурсы, то они также предпочитают обращаться непосредственно к участникам проекта, минуя школьную администрацию и школьных уч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за той тени, которую отбрасывают в наше сознание стены школы, мы просто не замечаем, что мир становится иным. Это мир, в котором коммуникации между людьми и базами знаний, между людь</w:t>
        <w:softHyphen/>
        <w:t>ми и производством уже опосредованы компьютерной сетью. Это об</w:t>
        <w:softHyphen/>
        <w:t>щество, коллективные и индивидуальные члены которого объединены Всемирной паутиной в единый суперорганизм. Как только мы осозна</w:t>
        <w:softHyphen/>
        <w:t>ем это будущее как настоящее, мы оказываемся в состоянии строить свою педагогическую стратегию не на существующих сегодня техни</w:t>
        <w:softHyphen/>
        <w:t>ческих возможностях, а исходя из общего вектора развития. Создавае</w:t>
        <w:softHyphen/>
        <w:t>мые нами педагогические ситуации могут плохо интегрироваться в школьную практику, но они должны хорошо интегрироваться в совре</w:t>
        <w:softHyphen/>
        <w:t>менное общество. Школа - это всего лишь небольшая часть того ог</w:t>
        <w:softHyphen/>
        <w:t>ромного пространства, где происходит обучение.</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20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w:t>
      </w:r>
      <w:r>
        <w:rPr>
          <w:rFonts w:cs="Times New Roman" w:ascii="Times New Roman" w:hAnsi="Times New Roman"/>
          <w:color w:val="000000"/>
          <w:sz w:val="18"/>
          <w:szCs w:val="18"/>
          <w:lang w:val="en-US"/>
        </w:rPr>
        <w:t>BushV AsWemaythmk July 1945 issue of The Atlantic Monthly</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Винер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 xml:space="preserve"> Кибернетика и общество М Издательство Иностранной литерату</w:t>
        <w:softHyphen/>
        <w:t>ры, 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Мид М Культура и мир детства М ,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Бергсон А, Творческая эволюция М Канон-Пресс, Кучково Поле, 1998 384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Шарден Тейяр Де Феномен человека М  Прогресс, 19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Topper, KR (1972) Objective Knowledge an Evolutionary Approach Oxford, Clarendon Pres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окинзР Эгоистичный ген М  Мир, 1993 318с</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Laborit Henri, La Nouvelle Grille, 19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Rosnay, </w:t>
      </w:r>
      <w:r>
        <w:rPr>
          <w:rFonts w:cs="Times New Roman" w:ascii="Times New Roman" w:hAnsi="Times New Roman"/>
          <w:color w:val="000000"/>
          <w:sz w:val="18"/>
          <w:szCs w:val="18"/>
          <w:lang w:val="en-US" w:eastAsia="en-US"/>
        </w:rPr>
        <w:t xml:space="preserve">J </w:t>
      </w:r>
      <w:r>
        <w:rPr>
          <w:rFonts w:cs="Times New Roman" w:ascii="Times New Roman" w:hAnsi="Times New Roman"/>
          <w:color w:val="000000"/>
          <w:sz w:val="18"/>
          <w:szCs w:val="18"/>
          <w:lang w:val="en-US"/>
        </w:rPr>
        <w:t xml:space="preserve">(1979) The Macroscope, Harper &amp; Row, New York </w:t>
      </w:r>
      <w:r>
        <w:rPr>
          <w:rFonts w:cs="Times New Roman" w:ascii="Times New Roman" w:hAnsi="Times New Roman"/>
          <w:color w:val="000000"/>
          <w:sz w:val="18"/>
          <w:szCs w:val="18"/>
          <w:vertAlign w:val="superscript"/>
          <w:lang w:val="en-US"/>
        </w:rPr>
        <w:t>10</w:t>
      </w:r>
      <w:r>
        <w:rPr>
          <w:rFonts w:cs="Times New Roman" w:ascii="Times New Roman" w:hAnsi="Times New Roman"/>
          <w:color w:val="000000"/>
          <w:sz w:val="18"/>
          <w:szCs w:val="18"/>
          <w:lang w:val="en-US"/>
        </w:rPr>
        <w:t xml:space="preserve">Illich,I (1972) Deschoolmg Society New York HarperandRow </w:t>
      </w: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урчин</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Ф</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Феномен</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аук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 xml:space="preserve"> , 19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Heyhghen F &amp; Bollen </w:t>
      </w:r>
      <w:r>
        <w:rPr>
          <w:rFonts w:cs="Times New Roman" w:ascii="Times New Roman" w:hAnsi="Times New Roman"/>
          <w:color w:val="000000"/>
          <w:sz w:val="18"/>
          <w:szCs w:val="18"/>
          <w:lang w:val="en-US" w:eastAsia="en-US"/>
        </w:rPr>
        <w:t xml:space="preserve">J </w:t>
      </w:r>
      <w:r>
        <w:rPr>
          <w:rFonts w:cs="Times New Roman" w:ascii="Times New Roman" w:hAnsi="Times New Roman"/>
          <w:color w:val="000000"/>
          <w:sz w:val="18"/>
          <w:szCs w:val="18"/>
          <w:lang w:val="en-US"/>
        </w:rPr>
        <w:t xml:space="preserve">(1996) </w:t>
      </w:r>
      <w:r>
        <w:rPr>
          <w:rFonts w:cs="Times New Roman" w:ascii="Times New Roman" w:hAnsi="Times New Roman"/>
          <w:color w:val="000000"/>
          <w:sz w:val="18"/>
          <w:szCs w:val="18"/>
          <w:lang w:val="en-US" w:eastAsia="en-US"/>
        </w:rPr>
        <w:t xml:space="preserve">«The </w:t>
      </w:r>
      <w:r>
        <w:rPr>
          <w:rFonts w:cs="Times New Roman" w:ascii="Times New Roman" w:hAnsi="Times New Roman"/>
          <w:color w:val="000000"/>
          <w:sz w:val="18"/>
          <w:szCs w:val="18"/>
          <w:lang w:val="en-US"/>
        </w:rPr>
        <w:t xml:space="preserve">World-Wide </w:t>
      </w:r>
      <w:r>
        <w:rPr>
          <w:rFonts w:cs="Times New Roman" w:ascii="Times New Roman" w:hAnsi="Times New Roman"/>
          <w:color w:val="000000"/>
          <w:sz w:val="18"/>
          <w:szCs w:val="18"/>
          <w:lang w:val="en-US" w:eastAsia="en-US"/>
        </w:rPr>
        <w:t xml:space="preserve">Web as </w:t>
      </w:r>
      <w:r>
        <w:rPr>
          <w:rFonts w:cs="Times New Roman" w:ascii="Times New Roman" w:hAnsi="Times New Roman"/>
          <w:color w:val="000000"/>
          <w:sz w:val="18"/>
          <w:szCs w:val="18"/>
          <w:lang w:val="en-US"/>
        </w:rPr>
        <w:t xml:space="preserve">a Super-Brain», in Cybrnetics </w:t>
      </w:r>
      <w:r>
        <w:rPr>
          <w:rFonts w:cs="Times New Roman" w:ascii="Times New Roman" w:hAnsi="Times New Roman"/>
          <w:color w:val="000000"/>
          <w:sz w:val="18"/>
          <w:szCs w:val="18"/>
          <w:lang w:val="en-US" w:eastAsia="en-US"/>
        </w:rPr>
        <w:t xml:space="preserve">and System </w:t>
      </w:r>
      <w:r>
        <w:rPr>
          <w:rFonts w:cs="Times New Roman" w:ascii="Times New Roman" w:hAnsi="Times New Roman"/>
          <w:color w:val="000000"/>
          <w:sz w:val="18"/>
          <w:szCs w:val="18"/>
          <w:lang w:val="en-US"/>
        </w:rPr>
        <w:t xml:space="preserve">'96 (Austrian Society </w:t>
      </w:r>
      <w:r>
        <w:rPr>
          <w:rFonts w:cs="Times New Roman" w:ascii="Times New Roman" w:hAnsi="Times New Roman"/>
          <w:color w:val="000000"/>
          <w:sz w:val="18"/>
          <w:szCs w:val="18"/>
          <w:lang w:val="en-US" w:eastAsia="en-US"/>
        </w:rPr>
        <w:t xml:space="preserve">for </w:t>
      </w:r>
      <w:r>
        <w:rPr>
          <w:rFonts w:cs="Times New Roman" w:ascii="Times New Roman" w:hAnsi="Times New Roman"/>
          <w:color w:val="000000"/>
          <w:sz w:val="18"/>
          <w:szCs w:val="18"/>
          <w:lang w:val="en-US"/>
        </w:rPr>
        <w:t>Cybernetic Studie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3</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w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tik</w:t>
      </w:r>
      <w:r>
        <w:rPr>
          <w:rFonts w:cs="Times New Roman" w:ascii="Times New Roman" w:hAnsi="Times New Roman"/>
          <w:color w:val="000000"/>
          <w:sz w:val="18"/>
          <w:szCs w:val="18"/>
        </w:rPr>
        <w:t xml:space="preserve"> 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4</w:t>
      </w:r>
      <w:r>
        <w:rPr>
          <w:rFonts w:cs="Times New Roman" w:ascii="Times New Roman" w:hAnsi="Times New Roman"/>
          <w:color w:val="000000"/>
          <w:sz w:val="18"/>
          <w:szCs w:val="18"/>
        </w:rPr>
        <w:t xml:space="preserve"> Патаракин Е Д Интернет-студия для начальной школы // Информатика и образование 1999 №6 С 57-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5</w:t>
      </w:r>
      <w:r>
        <w:rPr>
          <w:rFonts w:cs="Times New Roman" w:ascii="Times New Roman" w:hAnsi="Times New Roman"/>
          <w:color w:val="000000"/>
          <w:sz w:val="18"/>
          <w:szCs w:val="18"/>
        </w:rPr>
        <w:t xml:space="preserve"> Патаракин Е Д , Борисов В В , Использование техники репертуарных реше</w:t>
        <w:softHyphen/>
        <w:t>ток в художественном обучении / Труды конференции Шестая Национальная кон</w:t>
        <w:softHyphen/>
        <w:t>ференция по искусственному интеллекту с международным участие КИИ-98 5-11 октября Пущино Россия Сборник научных трудов Т 1 С 56 - 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6</w:t>
      </w:r>
      <w:r>
        <w:rPr>
          <w:rFonts w:cs="Times New Roman" w:ascii="Times New Roman" w:hAnsi="Times New Roman"/>
          <w:color w:val="000000"/>
          <w:sz w:val="18"/>
          <w:szCs w:val="18"/>
        </w:rPr>
        <w:t xml:space="preserve"> Патаракин Е Д , Травина Л Л , Гузилова Г В Учебные классы в виртуальных музеях и галереях/ Материалы конференции </w:t>
      </w:r>
      <w:r>
        <w:rPr>
          <w:rFonts w:cs="Times New Roman" w:ascii="Times New Roman" w:hAnsi="Times New Roman"/>
          <w:color w:val="000000"/>
          <w:sz w:val="18"/>
          <w:szCs w:val="18"/>
          <w:lang w:val="en-US"/>
        </w:rPr>
        <w:t>EVA</w:t>
      </w:r>
      <w:r>
        <w:rPr>
          <w:rFonts w:cs="Times New Roman" w:ascii="Times New Roman" w:hAnsi="Times New Roman"/>
          <w:color w:val="000000"/>
          <w:sz w:val="18"/>
          <w:szCs w:val="18"/>
        </w:rPr>
        <w:t>'99 «Новые информационные технологии в музеях и библиоте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7</w:t>
      </w:r>
      <w:r>
        <w:rPr>
          <w:rFonts w:cs="Times New Roman" w:ascii="Times New Roman" w:hAnsi="Times New Roman"/>
          <w:color w:val="000000"/>
          <w:sz w:val="18"/>
          <w:szCs w:val="18"/>
        </w:rPr>
        <w:t xml:space="preserve"> Патаракин Е Д Школьный дневник 21 -века / Сборник трудов </w:t>
      </w:r>
      <w:r>
        <w:rPr>
          <w:rFonts w:cs="Times New Roman" w:ascii="Times New Roman" w:hAnsi="Times New Roman"/>
          <w:color w:val="000000"/>
          <w:sz w:val="18"/>
          <w:szCs w:val="18"/>
          <w:lang w:val="en-US"/>
        </w:rPr>
        <w:t>VII</w:t>
      </w:r>
      <w:r>
        <w:rPr>
          <w:rFonts w:cs="Times New Roman" w:ascii="Times New Roman" w:hAnsi="Times New Roman"/>
          <w:color w:val="000000"/>
          <w:sz w:val="18"/>
          <w:szCs w:val="18"/>
        </w:rPr>
        <w:t xml:space="preserve"> конферен</w:t>
        <w:softHyphen/>
        <w:t>ции научных и учебных организаций-пользователей сетей передачи данных «</w:t>
      </w:r>
      <w:r>
        <w:rPr>
          <w:rFonts w:cs="Times New Roman" w:ascii="Times New Roman" w:hAnsi="Times New Roman"/>
          <w:color w:val="000000"/>
          <w:sz w:val="18"/>
          <w:szCs w:val="18"/>
          <w:lang w:val="en-US"/>
        </w:rPr>
        <w:t>RELARN</w:t>
      </w:r>
      <w:r>
        <w:rPr>
          <w:rFonts w:cs="Times New Roman" w:ascii="Times New Roman" w:hAnsi="Times New Roman"/>
          <w:color w:val="000000"/>
          <w:sz w:val="18"/>
          <w:szCs w:val="18"/>
        </w:rPr>
        <w:t>» 29 июня-4 июля 2000 г Самара, 2000 С 86-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8</w:t>
      </w:r>
      <w:r>
        <w:rPr>
          <w:rFonts w:cs="Times New Roman" w:ascii="Times New Roman" w:hAnsi="Times New Roman"/>
          <w:color w:val="000000"/>
          <w:sz w:val="18"/>
          <w:szCs w:val="18"/>
          <w:lang w:val="en-US"/>
        </w:rPr>
        <w:t xml:space="preserve"> Papert S, Caperton G, Vision for Education The Caperton-Papert Platform, August of 1999 (http //www papert com/articles/VisionJxu^education html)</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 П. Конце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Компьютерные технологии как фактор раскрытия художественной одаренност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екрасное есть жизнь» Н. Г. Чернышев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бенок входит в жизнь распахнутый к принятию крас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мин голос, руки, глаза, слова прекрасны для всех и навсегда. Это точка отсчета. Отсюда ведут пути к светлой радости открытия кра</w:t>
        <w:softHyphen/>
        <w:t>соты; к способности видеть, ценить и творить прекрасное. Отсюда ведут пути и к безнадежному отвращению от жизни, в которой только грязные пятна на оконных стеклах, а прозрачная березовая роща за ними невидима глазу и неведома серд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колько же важно для ребенка эстетическое воспитание, при</w:t>
        <w:softHyphen/>
        <w:t>званное помочь раскрыться его природной художественной одаренно</w:t>
        <w:softHyphen/>
        <w:t>сти и на этой основе сделать правильный выбор пу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едагогика должна ориентироваться не на вчерашний, а на завтрашний ден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 С. Выгот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залось бы, в области эстетического воспитания компьютер</w:t>
        <w:softHyphen/>
        <w:t>ные технологии могут и должны играть в лучшем случае только трех</w:t>
        <w:softHyphen/>
        <w:t>степенную роль. Действительно, если понимать компьютерное искус</w:t>
        <w:softHyphen/>
        <w:t>ство так, как «выполнение композиции из сложно пересекающихся линий, объемных элементов, узоров, цветовых пятен на экране дисп</w:t>
        <w:softHyphen/>
        <w:t>лея, которые затем выводят на принтере» [1, с. 13], то остается пора</w:t>
        <w:softHyphen/>
        <w:t>доваться, что такая «графика» от наших детей еще очень дал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ведь это же совершенно неверное понимание явления, кото</w:t>
        <w:softHyphen/>
        <w:t>рое по необходимости приводит к безнадежно искаженному представ</w:t>
        <w:softHyphen/>
        <w:t>лению о его значении и роли в системе воспитания и ошибочным дей</w:t>
        <w:softHyphen/>
        <w:t>ствиям педагога. Не углубляясь в терминологический анализ понятия «компьютерная графика», припомним каждодневные встречи совре</w:t>
        <w:softHyphen/>
        <w:t>менного ребенка с ее произвед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ня листает свои первые книжки, недавно подаренные ей в день рождения: разглядывает иллюстрации, всматривается в текст, пробует читать. Практически наверняка эти книги сверстаны на компьютер</w:t>
        <w:softHyphen/>
        <w:t>ной издательской системе, иллюстрации были отсканированы и обра</w:t>
        <w:softHyphen/>
        <w:t>ботаны в графическом редакт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дрей достал коробку с игрушками, строит из конструктора «Сказочный Замок», а затем соберет «Звездный корабль». Удивитель</w:t>
        <w:softHyphen/>
        <w:t>ная многофункциональность конструктора - это результат кропотли</w:t>
        <w:softHyphen/>
        <w:t>вого компьютерного дизайна. Точно так же, как привлекательность и простота работы с ним - результат компьютерного стайлинга. В пол</w:t>
        <w:softHyphen/>
        <w:t>ной мере все сказанное относится и к реальным архитектурным реше</w:t>
        <w:softHyphen/>
        <w:t>ниям современных зданий, космическим кораблям и автомоби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иша смотрит свой любимый мультипликационный сериал, который обязан своему созданию новым возможностям программ трех</w:t>
        <w:softHyphen/>
        <w:t>мерной компьютерной анимации аналогично тому, как абсолютное большинство зрелищных киноэффектов обязано компьютерному ви</w:t>
        <w:softHyphen/>
        <w:t>деомонтаж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пьютерная графика всё чаще является той основой, из кото</w:t>
        <w:softHyphen/>
        <w:t>рой возникает дизайн промышленных изделий, интерьеров и даже при</w:t>
        <w:softHyphen/>
        <w:t>родного окружения человека! Прекрасные программы ландшафтного визуального конструирования позволяют подобрать для каждого угол</w:t>
        <w:softHyphen/>
        <w:t>ка такую композицию трав, кустарников и деревьев, чтобы она радо</w:t>
        <w:softHyphen/>
        <w:t>вала красотой круглый год, успешно развивалась, причиняя минимум хлопот, и дарила максимум удобства и здоров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ир, в котором начинают жизнь сегодняшние дети, в немалой степени является воплощением графических образов, некогда мерцав</w:t>
        <w:softHyphen/>
        <w:t>ших на экранах компьютера. Вне зависимости от того, насколько этот факт осознается и понимается, значение его для эстетического воспи</w:t>
        <w:softHyphen/>
        <w:t>тания трудно переоценить, ведь, как верно заметил А.И. Буров, «лю</w:t>
        <w:softHyphen/>
        <w:t>бое эстетическое отношение не существует без эстетического предме</w:t>
        <w:softHyphen/>
        <w:t>та, эстетический предмет есть условие формирования эстетического отношения» (6, С.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 компьютерной графики мир был бы иным, чем он есть сей</w:t>
        <w:softHyphen/>
        <w:t>час. А сейчас он для рожденного в нем ребенка - единственно возмож</w:t>
        <w:softHyphen/>
        <w:t>ный, самый живой, понятный и родной (чтобы не думали о нем сотво</w:t>
        <w:softHyphen/>
        <w:t>рившие его взрослые, как бы ни оценивали, в какие бы схемы ни пыта</w:t>
        <w:softHyphen/>
        <w:t>лись впис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смело утверждать, что сегодня компьютерная графика является существенным фактором современной эстетической среды (организации материально-предметного и духовного окружения чело</w:t>
        <w:softHyphen/>
        <w:t>века). В этом и заключается первостепенное значение компьютерной графики для раскрытия его художественной ода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остается справедливым даже тогда, когда сам ребенок не имеет непосредственных контактов с инструментарием и технология</w:t>
        <w:softHyphen/>
        <w:t>ми создания и обработки изображений на компьютере. Ему все равно неизбежно приходится усваивать результаты такого творчества. Одна</w:t>
        <w:softHyphen/>
        <w:t>ко это усвоение может проходить либо под грамотным руководством воспитателей (родителей, учителей), либо самопроизвольно, спонтан</w:t>
        <w:softHyphen/>
        <w:t>но, методом проб и ошибок самого ребенка под хаотичным и беспоря</w:t>
        <w:softHyphen/>
        <w:t>дочным влиянием не согласованных между собой элементов социаль</w:t>
        <w:softHyphen/>
        <w:t>ного ок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ом же случае, когда знакомство с компьютерной графикой выходит на уровень практической деятельности ребенка (игровой и образовательной), организованное воспитательное воздействие стано</w:t>
        <w:softHyphen/>
        <w:t>вится особенно актуаль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Умалышей свое видение ми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вой язык художественных изобразительны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 А. Сухомли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известно, что общение детей с произведениями искусства развивает их эстетические чувства, потребности и способности. Од</w:t>
        <w:softHyphen/>
        <w:t>нако для эффективного влияния на процессы художественного воспри</w:t>
        <w:softHyphen/>
        <w:t>ятия необходимо учитывать возрастные возможности детей, а также психологические условия, способствующие формированию эстетичес</w:t>
        <w:softHyphen/>
        <w:t>ки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очисленные данные психолого-педагогических исследова</w:t>
        <w:softHyphen/>
        <w:t>ний свидетельствуют о том поразительном факте, что эстетическое отношение к произведениям искусства в младшем школьном возрасте (несмотря на высокую эстетическую чувствительность детей в целом) сформировано слабо. Подмена эмоционально-эстетического отноше</w:t>
        <w:softHyphen/>
        <w:t>ния к искусству непосредственно-эмоциональным, утилитарным, по</w:t>
        <w:softHyphen/>
        <w:t>знавательным, нравственным и т.д. проявляется как при восприятии художественных произведений, так и в детском художественном тв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стве. Констатируется, что дети не имеют адекватных форм общения с произведением искусства, а, следовательно, искусство не может быть полностью использовано как средство эстетического и личностного развития ребенка (2, 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есь будет уместным вспомнить, что «читатель должен быть конгениален поэту, и, воспринимая художественное произведение, мы как бы воссоздаем его всякий раз наново» (7, с. 272). К большому со</w:t>
        <w:softHyphen/>
        <w:t>жалению, воспитатели часто забывают о своеобразии детского эстети</w:t>
        <w:softHyphen/>
        <w:t>ческого восприятия и невольно стараются навязать ребенку общение на языке чуждых ему художественных образов, в котором подчас с тру</w:t>
        <w:softHyphen/>
        <w:t>дом разбираются сами. Для эстетически адекватного восприятия лю</w:t>
        <w:softHyphen/>
        <w:t>бого произведения искусства необходима определенная освоенность соответствующего культурного контекста, что иногда является боль</w:t>
        <w:softHyphen/>
        <w:t>шой проблемой для взрослого человека (о чем красноречиво говорит широкий спектр отношений к различным направлениям изобразитель</w:t>
        <w:softHyphen/>
        <w:t>ного искусства уходящего века). Стоит ли удивляться, что для детей, чье мировосприятие очень конкретное, привязанное к событиям их непосредственной жизни, подобная задача является неразрешимой, а значит педагогически неоправд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не смешивать живое искусство и музейную историю ис</w:t>
        <w:softHyphen/>
        <w:t>кусств, то окажется, что дети очень восприимчивы к эстетической сто</w:t>
        <w:softHyphen/>
        <w:t>роне художественных произведений, если последние говорят на по</w:t>
        <w:softHyphen/>
        <w:t>нятном для детей языке образов. Множество свидетельств тому мож</w:t>
        <w:softHyphen/>
        <w:t>но найти, анализируя детские отношения к любимым игрушкам, книж</w:t>
        <w:softHyphen/>
        <w:t>ным иллюстрациям и, разумеется, мультфиль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имационное кино имеет как раз тот язык, который наиболее соответствует особенностям детского эстетического восприятия мира, пространства и времени. Однако до последних лет эта область искус</w:t>
        <w:softHyphen/>
        <w:t>ства оставалась на периферии не только начального художественного образования, но и эстетического воспитания детей. Компьютер карди</w:t>
        <w:softHyphen/>
        <w:t>нальным образом меняет положение д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льтипликация, обручившись с компьютером и приняв назва</w:t>
        <w:softHyphen/>
        <w:t>ние компьютерной анимации, вступила в период зрелости. Это выра</w:t>
        <w:softHyphen/>
        <w:t>зилось в том, что сегодня технические проблемы реализации художе</w:t>
        <w:softHyphen/>
        <w:t>ственного замысла отступают на второй план, открывая простор для свободного творчества мультипликатора, призванного стать той 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инкой, по которой ребенок может и должен выйти во вселенную ми</w:t>
        <w:softHyphen/>
        <w:t>ровой художественн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это ни удивительно для многих, но сегодня, в эпоху стано</w:t>
        <w:softHyphen/>
        <w:t>вящейся «экранной культуры», именно компьютерная графика в своих многообразных формах может стать необходимым звеном для наибо</w:t>
        <w:softHyphen/>
        <w:t>лее эффективного приобщения ребенка к общечеловеческой сокровищ</w:t>
        <w:softHyphen/>
        <w:t>нице искус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предпосылки для этого уже создаются: значительная часть художественного наследия надежно защищена от разрушения перево</w:t>
        <w:softHyphen/>
        <w:t>дом в электронную цифровую форму представления и становится фак</w:t>
        <w:softHyphen/>
        <w:t>тически общедоступной благодаря современным компьютерным те</w:t>
        <w:softHyphen/>
        <w:t>лекоммуникация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ые компьютерные системы дают ребенку реальную возможность реализовать себя не только в качестве зрителя, но и не</w:t>
        <w:softHyphen/>
        <w:t>посредственно войти в творческую лабораторию создателя мультфиль</w:t>
        <w:softHyphen/>
        <w:t>мов. Важность этого заключается в том, что «невозможно до конца войти в художественное произведение, будучи совершенно чуждым технике его языка. И поэтому известное минимальное техническое ознакомление со строем всякого искусства непременно должно вхо</w:t>
        <w:softHyphen/>
        <w:t>дить в систему общего образования» (7, с. 291). Совершенно прав один из крупнейших философов современности, утверждая, что «невозмож</w:t>
        <w:softHyphen/>
        <w:t xml:space="preserve">но понять рисунок, ничего не зная о технике, в которой он выполнен. Невозможно постичь фильм, ничего не смысля в технике съемки и монтажа» </w:t>
      </w:r>
      <w:r>
        <w:rPr>
          <w:rFonts w:cs="Times New Roman" w:ascii="Times New Roman" w:hAnsi="Times New Roman"/>
          <w:color w:val="000000"/>
          <w:sz w:val="22"/>
          <w:szCs w:val="22"/>
          <w:lang w:val="en-US" w:eastAsia="en-US"/>
        </w:rPr>
        <w:t xml:space="preserve">(9). </w:t>
      </w:r>
      <w:r>
        <w:rPr>
          <w:rFonts w:cs="Times New Roman" w:ascii="Times New Roman" w:hAnsi="Times New Roman"/>
          <w:color w:val="000000"/>
          <w:sz w:val="22"/>
          <w:szCs w:val="22"/>
        </w:rPr>
        <w:t>Специализированные программные пакеты позволяют ребенку уже в 5-7 возрасте создавать на экране компьютера настоящее волшебство мультфильма, практически гарантируя успешность резуль</w:t>
        <w:softHyphen/>
        <w:t>тата. Понятно, что это будет простейшая двумерная анимация с эле</w:t>
        <w:softHyphen/>
        <w:t>ментарным сюжетом, но педагогический эффект от ее создания тем не менее очень значителен и разносторон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ют аналогичные детские программы, ориентирован</w:t>
        <w:softHyphen/>
        <w:t>ные на компьютерное рисование, компьютерный дизайн, объемное моделирование и т.д., охватывая весь круг возможных приложений компьютера в области визуального творчества и позволяя фазу, за счет автоматизации многих процессов и подготовительных этапов, выйти за круг «самых элементарных, примитивных и, в сущности, бедных форм», самореализоваться в искусстве. Наконец, становится возмож</w:t>
        <w:softHyphen/>
        <w:t>ным в художественном образовании согласовать обучение технике тв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ества и самореализации, осуществить на практике призыв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Вы</w:t>
        <w:softHyphen/>
        <w:t>готского : «Учите детей законам пропорции, перспективы, соразмернос</w:t>
        <w:softHyphen/>
        <w:t>ти - все это хорошо, но в то же время дайте простор и для детской фанта</w:t>
        <w:softHyphen/>
        <w:t>зии, не ломайте детский язык сказачного видения мира...»(7, с. 52-5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олько тогда очищается чувство, когда соприкасается с красот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Ф. М. Достоев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же давно была замечена удивительная особенность эстетичес</w:t>
        <w:softHyphen/>
        <w:t>кой деятельности, которая заключается в том, что в художественном творчестве не столько повторяется, сколько преодолевается внутрен</w:t>
        <w:softHyphen/>
        <w:t>ний и внешний космос человека. Именно поэтому прекрасным может быть не только изображение радости, надежды, здоровья, но и грусти, болезни, отчаяния и т.д. «Таким образом, искусство есть не восполне</w:t>
        <w:softHyphen/>
        <w:t>ние жизни, но исход из того, что в человеке превышает жизнь» и «смысл эстетической деятельности понимался с самых древних времен как катарсис, т.е. освобождение и разрешение духа от мучающих его стра</w:t>
        <w:softHyphen/>
        <w:t>стей» (7,283-284). Данная интерпретация искусства, не претендуя на всеобщность и монопольное обладание истиной, доказала свою пра</w:t>
        <w:softHyphen/>
        <w:t>вомерность и эффективность в области педагогической психотерапии искус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ервые термин «арт-терапия» был употреблен психиатром А. Хилломв 1938 году при занятиях изобразительным искусством с людь</w:t>
        <w:softHyphen/>
        <w:t>ми, находящимися в туберкулезном санатории. В течение последую</w:t>
        <w:softHyphen/>
        <w:t>щих десятилетий арт-терапия как метод психологической работы, ис</w:t>
        <w:softHyphen/>
        <w:t>пользующий возможности искусства для достижения положительных изменений в личностном развитии, стремительно эволюционировала на основе принципов гуманистической психологии, согласно которым воздействие занятий художественным творчеством на психику можно понимать в связи с самой сущностью искус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воспитателя важно создавать определенную атмосферу, бе</w:t>
        <w:softHyphen/>
        <w:t>зопасную для обращения к сокровенным переживаниям и чувствам. В творческой деятельности, когда ребенок чувствует себя защищенным, могут воплощаться чувства, надежды и страхи, ожидания и сомнения, конфликты и примирения. Творчество открывает путь к выражению бессознательных идей и фантазий, которые проявляются в символи</w:t>
        <w:softHyphen/>
        <w:t>ческой, значимой для ребенка и необычайной для всех остальных ф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 Главное, что нужно при арт-терапевтическом использовании ком</w:t>
        <w:softHyphen/>
        <w:t>пьютерной графики, - это создать пространство безопасности и дове</w:t>
        <w:softHyphen/>
        <w:t>рия. Инструментарий ее абсолютно подходит для решения этой зада</w:t>
        <w:softHyphen/>
        <w:t>чи. Особенно ценным является принципиальная возможность исправ</w:t>
        <w:softHyphen/>
        <w:t>ления любых некорректных действий при создании из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омпьютерной графике особенно отчетливо осознается, что рисование - это процесс, идущий изнутри, поэтому ребенка не следует учить, как надо рисовать, ему необходимо помочь осознать, что он рисует. Принятие другого человека и подлинность как выражение сво</w:t>
        <w:softHyphen/>
        <w:t>их эмоций являются неоспоримыми достоинствами и уникальной цен</w:t>
        <w:softHyphen/>
        <w:t>ностью арт-терапевтического действия на основе использования ком</w:t>
        <w:softHyphen/>
        <w:t>пьютерной граф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омпьютер наиболее опасен для сознания ребенка тем, что способен создать достоверную и увлекательну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ллюзорную реальность " Г. Косто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новое и непривычное вызывает закономерную насторожен</w:t>
        <w:softHyphen/>
        <w:t>ность и опасения. Такие опасения можно только приветствовать в ка</w:t>
        <w:softHyphen/>
        <w:t>честве первого шага к построению действительно эффективной сис</w:t>
        <w:softHyphen/>
        <w:t>темы ее использования в области эстетического воспитания. Нельзя только ограничиваться этим первым шагом и надо стараться отделить действительные угрозы от иллюзор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чень часто компьютерную графику, как и вообще все экран</w:t>
        <w:softHyphen/>
        <w:t>ные искусства, обвиняют в том, что они настолько увлекают ребенка, что он теряет органическую связь с действительным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рошим ответом на это являются слова из рекламного проспек</w:t>
        <w:softHyphen/>
        <w:t>та к мультимедийной программе для юных художников «Арт-студия»: «Программа построена таким образом, чтобы ребенок практически сразу освоился в ней и обходился без помощи взрос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сказано для взрослых и отражает сокровенные чаяния мно</w:t>
        <w:softHyphen/>
        <w:t>гих из них: передоверить ребенка машине, освободиться от него, избе</w:t>
        <w:softHyphen/>
        <w:t>жать его настойчивого стремления к непосредственному общению. А затем снять с себя всю ответственность, обвинив компьютер во всех грехах. Это тот страх перед компьютером, который является ничем иным, как «отношением свободы к собственной вине» (Серен Кьер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р), он проистекает не из особенностей взаимодействия ребенка с компьютером, а из небывалой «оставленности», заброшенности ребен</w:t>
        <w:softHyphen/>
        <w:t>ка среди вещей, которые являются существенными симптомами сегод</w:t>
        <w:softHyphen/>
        <w:t>няшнего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ческий выход из такого положения может быть только один: обязательное взаимное сотворчество с ребенком за компьюте</w:t>
        <w:softHyphen/>
        <w:t>ром и непременное продолжение его в совместных играх, прогулках, конструировании, чтении, и т.п. Это в полной мере отвечает и особен</w:t>
        <w:softHyphen/>
        <w:t>ности детского возраста, которая «состоит в том, что непосредствен</w:t>
        <w:softHyphen/>
        <w:t>ная сила конкретного переживания для ребенка гораздо значительнее, чем сила воображаемой эмоции (7, с. 2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ам же чудища в чула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 страшилы на сте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омХан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жество нареканий существует по поводу содержания совре</w:t>
        <w:softHyphen/>
        <w:t>менных компьютерных игр, мультфильмов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язи с обсуждаемой проблемой важно обратить внимание на то, что «мы никогда не можем быть заранее уверенными, каково будет моральное воздействие того или иного произведения на ребенка» (7, с. 272). Л.С. Выготский приводит примеры, когда симпатии детей при оценке басен Крылова однозначно оказывались на стороне Лисицы («Ворона и Лисица»), Стрекозы («Стрекоза и Муравей»), Волка («Волк на псарне»), а чтение детям «Хижины дяди Тома» вызывало у них ис</w:t>
        <w:softHyphen/>
        <w:t>кренние сожаления о том, что времена рабства миновали (7, с. 272-273). В то же время замечено, что дети, увлекающиеся «стрелялками-догонялками», очень не любят смотреть репортажи с театра военных действий («потому, что происходит на самом 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цессы морального воздействия искусства (как компьютер</w:t>
        <w:softHyphen/>
        <w:t>ного, так и традиционного) сложны и неоднозначны, и недопустимо в их анализе примитивизировать психику ребенка. «Прежде всего необ</w:t>
        <w:softHyphen/>
        <w:t>ходимо отказаться от взгляда, будто переживания эстетические имеют какое-то непосредственное отношение к моральным и что всякое ху</w:t>
        <w:softHyphen/>
        <w:t>дожественное произведение заключает в себе как бы толчок к мораль</w:t>
        <w:softHyphen/>
        <w:t>ному поведению» (7, с. 272). Если этого не сделать, то наступает ба</w:t>
        <w:softHyphen/>
        <w:t>нальная эстетическая слепота, когда вместо художественного об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идится только голая моральная схема. А умение видеть едва ли не самое ключевое в эстетическом воспитании. Как убедительно доказал своим творчеством Поль Сезанн, «только изучение изменяет наше зре</w:t>
        <w:softHyphen/>
        <w:t xml:space="preserve">ние.. . время и размышления изменяют впечатления от увиденного, и, наконец, к нам приходит понимание» </w:t>
      </w:r>
      <w:r>
        <w:rPr>
          <w:rFonts w:cs="Times New Roman" w:ascii="Times New Roman" w:hAnsi="Times New Roman"/>
          <w:color w:val="000000"/>
          <w:sz w:val="22"/>
          <w:szCs w:val="22"/>
          <w:lang w:val="en-US" w:eastAsia="en-US"/>
        </w:rPr>
        <w:t xml:space="preserve">(8). </w:t>
      </w:r>
      <w:r>
        <w:rPr>
          <w:rFonts w:cs="Times New Roman" w:ascii="Times New Roman" w:hAnsi="Times New Roman"/>
          <w:color w:val="000000"/>
          <w:sz w:val="22"/>
          <w:szCs w:val="22"/>
        </w:rPr>
        <w:t>Сегодня эти слова особенно актуа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пьютерные технологии не заменяют и не подменяют твор</w:t>
        <w:softHyphen/>
        <w:t>ческий процесс создания произведения искусства, но не являются без</w:t>
        <w:softHyphen/>
        <w:t>различными к нему, открывая новые возможности, предлагая новые задачи, определяя новые закономерности построения художественно</w:t>
        <w:softHyphen/>
        <w:t>го об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яющие радостью глаза ребенка, торопливо стучащееся серд</w:t>
        <w:softHyphen/>
        <w:t>це, невольно закусанная губа подскажут правду о признаках вдохнове</w:t>
        <w:softHyphen/>
        <w:t>ния к истинному творчеству тому, кто хочет и может вид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пьютерное искусство стало существенной реалией жизни человека. Современный ребенок обречен на их эстетическое, семан</w:t>
        <w:softHyphen/>
        <w:t>тическое, смысловое освоение. Задача воспитания - оптимизировать это освоение в управляемом педагогическом процессе в целях наибо</w:t>
        <w:softHyphen/>
        <w:t>лее полного раскрытия творческого потенциала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Сокольникова Н.М. Изобразительное искусство и методика его преподава</w:t>
        <w:softHyphen/>
        <w:t>ния в начальной школе. М.: Академия, 1999. 3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Теплов Б.М. Психологические вопросы художественного восприятия // Из</w:t>
        <w:softHyphen/>
        <w:t>вестия АПН РСФСР. М., 1947. Вып. 11. С. 7-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Рубинштейн С.Л. Основы общей психологии. М.: Учпедгиз, 1946. 70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Рожина Л.Н. Некоторые особенности отношения младших школьников к литературным героям//Вопросы психологии. 1964.№1.С. 163-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Сухомлинский В.А. Сердце отдаю детям. Мн.:Народная асвета, 1982.2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Эстетическое воспитание школьников: Вопросы теории и методики. М.: Педагогика, 1988.1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Выготский Л.С. Педагогическая психология. М.: Педагогика, 1991.48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Поль Сезанн. Письмо к Э. Бернару // Мастера искусств об искусстве. М., 1931. Т. 3. С. 227-2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 Интервью с Умберто Эко //Домашний компьютер. № 2.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 Ю. Федунина, Н. Ю. Шува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Общение со сверстниками в обучении ребенка работе на компьют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учение компьютерной грамотности - одна из основных за</w:t>
        <w:softHyphen/>
        <w:t>дач, стоящих перед современным образованием. Встает много вопро</w:t>
        <w:softHyphen/>
        <w:t>сов о том, как строить этот процесс. Данная статья посвящена обсуж</w:t>
        <w:softHyphen/>
        <w:t>дению опыта работы с детьми 9-11 лет в социальном центре «Разви</w:t>
        <w:softHyphen/>
        <w:t>тие» (г. Москва), проводившейся в 2000-2001 гг., в ходе которой ис</w:t>
        <w:softHyphen/>
        <w:t xml:space="preserve">пользовались такие средства, как текстовый редактор </w:t>
      </w:r>
      <w:r>
        <w:rPr>
          <w:rFonts w:cs="Times New Roman" w:ascii="Times New Roman" w:hAnsi="Times New Roman"/>
          <w:color w:val="000000"/>
          <w:sz w:val="22"/>
          <w:szCs w:val="22"/>
          <w:lang w:val="en-US"/>
        </w:rPr>
        <w:t>Word</w:t>
      </w:r>
      <w:r>
        <w:rPr>
          <w:rFonts w:cs="Times New Roman" w:ascii="Times New Roman" w:hAnsi="Times New Roman"/>
          <w:color w:val="000000"/>
          <w:sz w:val="22"/>
          <w:szCs w:val="22"/>
        </w:rPr>
        <w:t>, графичес</w:t>
        <w:softHyphen/>
        <w:t xml:space="preserve">кий редактор </w:t>
      </w:r>
      <w:r>
        <w:rPr>
          <w:rFonts w:cs="Times New Roman" w:ascii="Times New Roman" w:hAnsi="Times New Roman"/>
          <w:color w:val="000000"/>
          <w:sz w:val="22"/>
          <w:szCs w:val="22"/>
          <w:lang w:val="en-US"/>
        </w:rPr>
        <w:t>Paint</w:t>
      </w:r>
      <w:r>
        <w:rPr>
          <w:rFonts w:cs="Times New Roman" w:ascii="Times New Roman" w:hAnsi="Times New Roman"/>
          <w:color w:val="000000"/>
          <w:sz w:val="22"/>
          <w:szCs w:val="22"/>
        </w:rPr>
        <w:t xml:space="preserve">, демонстрационная программа </w:t>
      </w:r>
      <w:r>
        <w:rPr>
          <w:rFonts w:cs="Times New Roman" w:ascii="Times New Roman" w:hAnsi="Times New Roman"/>
          <w:color w:val="000000"/>
          <w:sz w:val="22"/>
          <w:szCs w:val="22"/>
          <w:lang w:val="en-US"/>
        </w:rPr>
        <w:t>Pow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oint</w:t>
      </w:r>
      <w:r>
        <w:rPr>
          <w:rFonts w:cs="Times New Roman" w:ascii="Times New Roman" w:hAnsi="Times New Roman"/>
          <w:color w:val="000000"/>
          <w:sz w:val="22"/>
          <w:szCs w:val="22"/>
        </w:rPr>
        <w:t>. Заня</w:t>
        <w:softHyphen/>
        <w:t>тия проводились в группах по 3-4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якое педагогическое воздействие предполагает четкое осоз</w:t>
        <w:softHyphen/>
        <w:t xml:space="preserve">нание его конкретных целей: что мы хотим, чтобы ребенок научился делать, каким он должен стать. 9-11 лет - примерно то время, когда ребенок выходит из младшего школьного возраста, новообразованием которого, с точки зрения отечественных психологов </w:t>
      </w:r>
      <w:r>
        <w:rPr>
          <w:rFonts w:cs="Times New Roman" w:ascii="Times New Roman" w:hAnsi="Times New Roman"/>
          <w:i/>
          <w:iCs/>
          <w:color w:val="000000"/>
          <w:sz w:val="22"/>
          <w:szCs w:val="22"/>
        </w:rPr>
        <w:t xml:space="preserve">(Цукерман, </w:t>
      </w:r>
      <w:r>
        <w:rPr>
          <w:rFonts w:cs="Times New Roman" w:ascii="Times New Roman" w:hAnsi="Times New Roman"/>
          <w:color w:val="000000"/>
          <w:sz w:val="22"/>
          <w:szCs w:val="22"/>
        </w:rPr>
        <w:t>1993) является умение учиться. Оно, однако, парадоксальным образом часто не достигается и к концу периода школьного обучения. Какие характе</w:t>
        <w:softHyphen/>
        <w:t>ристики входят в умение учиться, или умение учить себя? Они образу</w:t>
        <w:softHyphen/>
        <w:t>ют достаточно пестрый ковер, в котором переплетаются как собствен</w:t>
        <w:softHyphen/>
        <w:t>но когнитивные особенности, так и мета-когнитивные, мотивацион-ные, коммуникативные. Среди них - исследовательская направленность личности ребенка, стремление узнать новое, инициативность, умение пополнять свой арсенал приемов ориентировки в задании, осуществ</w:t>
        <w:softHyphen/>
        <w:t>ления деятельности, организации материала, умение самостоятельно ставить задачи и искать возможности их реализации, установка на пре</w:t>
        <w:softHyphen/>
        <w:t>одоление возникающих трудносте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не только освоение операциональной стороны учебной деятельности становится целью психолого-педагогического воздействия, но и организация условий формирования умения учить</w:t>
        <w:softHyphen/>
        <w:t>ся как такового. Изменение же представлений о том, что является це</w:t>
        <w:softHyphen/>
        <w:t>лью и результатом обучения, меняет саму структуру процесса. Отно</w:t>
        <w:softHyphen/>
        <w:t>шения со взрослым, согласно этой парадигме, не обеспечивают необ</w:t>
        <w:softHyphen/>
        <w:t>ходимых условий - для полноты развивающего пространства ва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казывается общение со сверстниками, формирование сначала внеш</w:t>
        <w:softHyphen/>
        <w:t>него, а потом и внутреннего пространства рассуждения по поводу пред</w:t>
        <w:softHyphen/>
        <w:t>ме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есь же важно подчеркнуть специфику используемого нами средства - компьютера. Он сложен, обладает богатейшими возможно</w:t>
        <w:softHyphen/>
        <w:t>стями. Однако большинство из них необходимо еще суметь раскрыть, они не лежат на поверхности, но проявляются постепенно, по мере овладения ими. Отличие компьютера от других средств обучения как раз и заключается в этой комплексности, множестве уровней, пластов, открытости для преобразования. По сути, компьютерные средства -это информационное поле, пользователь овладевает способами рабо</w:t>
        <w:softHyphen/>
        <w:t>ты в нем, а на определенном уровне - и способами преобразования этого поля. Попутно изменяются и обогащаются приемы работы с ин</w:t>
        <w:softHyphen/>
        <w:t>формацией, возможности реализации поставленных целей и т.д. Но в то же время сам по себе компьютер - лишь средство, он безличен, т.е., с нашей точки зрения, он не несет в себе ни этического аспекта отно</w:t>
        <w:softHyphen/>
        <w:t>шений, ни полноценного общения, ни реального практического дей</w:t>
        <w:softHyphen/>
        <w:t>ствия. Взятый в такой форме, компьютер требует социальной развива</w:t>
        <w:softHyphen/>
        <w:t>ющей среды, в сочетании с которой он оказывается мощной движу</w:t>
        <w:softHyphen/>
        <w:t>щим фактором формирования умения учиться. Культурное средство, тем более такое, как компьютер, имеет собственную логику действия, овладение которой происходит в ситуации общения. Как же в данном случае можно подойти к задаче обогащения обучающей среды адек</w:t>
        <w:softHyphen/>
        <w:t>ватно возрастным особенностям детей? Ребенок больше склонен про</w:t>
        <w:softHyphen/>
        <w:t>являть инициативу, активность в ситуации общения со сверстником, чем в диаде «учитель-ученик», поэтому в наших занятиях мы стараем</w:t>
        <w:softHyphen/>
        <w:t>ся как можно шире использовать разнообразные формы общения, сре</w:t>
        <w:softHyphen/>
        <w:t>ди которых основными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 </w:t>
      </w:r>
      <w:r>
        <w:rPr>
          <w:rFonts w:cs="Times New Roman" w:ascii="Times New Roman" w:hAnsi="Times New Roman"/>
          <w:i/>
          <w:iCs/>
          <w:color w:val="000000"/>
          <w:sz w:val="22"/>
          <w:szCs w:val="22"/>
          <w:u w:val="single"/>
        </w:rPr>
        <w:t>спонтанны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ключают: </w:t>
      </w:r>
      <w:r>
        <w:rPr>
          <w:rFonts w:cs="Times New Roman" w:ascii="Times New Roman" w:hAnsi="Times New Roman"/>
          <w:color w:val="000000"/>
          <w:sz w:val="22"/>
          <w:szCs w:val="22"/>
          <w:u w:val="single"/>
        </w:rPr>
        <w:t>запрос об обратной связи</w:t>
      </w:r>
      <w:r>
        <w:rPr>
          <w:rFonts w:cs="Times New Roman" w:ascii="Times New Roman" w:hAnsi="Times New Roman"/>
          <w:color w:val="000000"/>
          <w:sz w:val="22"/>
          <w:szCs w:val="22"/>
        </w:rPr>
        <w:t>: «Как ты думаешь, если сделать такой фон - красиво будет?», причем сначала подобные вопросы адресовались в основном взрослому, но все боль</w:t>
        <w:softHyphen/>
        <w:t xml:space="preserve">ше и больше они задаются сверстнику; </w:t>
      </w:r>
      <w:r>
        <w:rPr>
          <w:rFonts w:cs="Times New Roman" w:ascii="Times New Roman" w:hAnsi="Times New Roman"/>
          <w:color w:val="000000"/>
          <w:sz w:val="22"/>
          <w:szCs w:val="22"/>
          <w:u w:val="single"/>
        </w:rPr>
        <w:t>запрос об информации и при</w:t>
        <w:softHyphen/>
        <w:t>емах, интересных находках</w:t>
      </w:r>
      <w:r>
        <w:rPr>
          <w:rFonts w:cs="Times New Roman" w:ascii="Times New Roman" w:hAnsi="Times New Roman"/>
          <w:color w:val="000000"/>
          <w:sz w:val="22"/>
          <w:szCs w:val="22"/>
        </w:rPr>
        <w:t>: Новички спрашивают в основном руково</w:t>
        <w:softHyphen/>
        <w:t>дителя, но со временем, видя работы друг друга, дети чаще обращают</w:t>
        <w:softHyphen/>
        <w:t xml:space="preserve">ся к сверстнику: «Класс, а как ты это сделала?»; </w:t>
      </w:r>
      <w:r>
        <w:rPr>
          <w:rFonts w:cs="Times New Roman" w:ascii="Times New Roman" w:hAnsi="Times New Roman"/>
          <w:color w:val="000000"/>
          <w:sz w:val="22"/>
          <w:szCs w:val="22"/>
          <w:u w:val="single"/>
        </w:rPr>
        <w:t>помощь другому</w:t>
      </w:r>
      <w:r>
        <w:rPr>
          <w:rFonts w:cs="Times New Roman" w:ascii="Times New Roman" w:hAnsi="Times New Roman"/>
          <w:color w:val="000000"/>
          <w:sz w:val="22"/>
          <w:szCs w:val="22"/>
        </w:rPr>
        <w:t>: 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ьютеры располагаются достаточно близко, и дети имеют возможность отслеживать работу «соседей», они быстро откликаются, если видят, что используется неэффективный способ, что у другого что-то не по</w:t>
        <w:softHyphen/>
        <w:t>луч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 </w:t>
      </w:r>
      <w:r>
        <w:rPr>
          <w:rFonts w:cs="Times New Roman" w:ascii="Times New Roman" w:hAnsi="Times New Roman"/>
          <w:i/>
          <w:iCs/>
          <w:color w:val="000000"/>
          <w:sz w:val="22"/>
          <w:szCs w:val="22"/>
          <w:u w:val="single"/>
        </w:rPr>
        <w:t>Специально организованны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онечной целью работы явля</w:t>
        <w:softHyphen/>
        <w:t>ется представление проекта в группе сверстников и в присутствии ро</w:t>
        <w:softHyphen/>
        <w:t>дителей. Но этому предшествует самостоятельный этап подготовки. Когда работы практически готовы, проводятся совместные занятия "</w:t>
      </w:r>
      <w:r>
        <w:rPr>
          <w:rFonts w:cs="Times New Roman" w:ascii="Times New Roman" w:hAnsi="Times New Roman"/>
          <w:color w:val="000000"/>
          <w:sz w:val="22"/>
          <w:szCs w:val="22"/>
          <w:u w:val="single"/>
        </w:rPr>
        <w:t>репетиция презентации</w:t>
      </w:r>
      <w:r>
        <w:rPr>
          <w:rFonts w:cs="Times New Roman" w:ascii="Times New Roman" w:hAnsi="Times New Roman"/>
          <w:color w:val="000000"/>
          <w:sz w:val="22"/>
          <w:szCs w:val="22"/>
        </w:rPr>
        <w:t>" с последующим обсуждением, на котором каждый высказывается, как можно лучше, интереснее, выигрышнее сделать и впоследствии представить работу. Поиск новых средств ве</w:t>
        <w:softHyphen/>
        <w:t>дется в диалоге между детьми, организованном взрослыми и поддер</w:t>
        <w:softHyphen/>
        <w:t>живаемым им. В такой атмосфере возникают новые идеи относитель</w:t>
        <w:softHyphen/>
        <w:t>но как содержательной стороны работы, так и ее оформления на ком</w:t>
        <w:softHyphen/>
        <w:t>пьютере. На этом этапе у ребенка появляется задача не просто доде</w:t>
        <w:softHyphen/>
        <w:t>лать свою работу, но и продумать ту форму, в которой он сможет рас</w:t>
        <w:softHyphen/>
        <w:t>сказать о ней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Т.Н. (11 лет) написала сказку. Сначала она хотела просто прочитать ее, однако в ходе обсуждения возникло предложение реали</w:t>
        <w:softHyphen/>
        <w:t>зовать ее в театрализованной форме. Все очень загорелись этой идеей, разобрали роли, а одна девочка даже придумала песню. Спектакль получился очень интересным. Итак, в обсуждении происходит пере</w:t>
        <w:softHyphen/>
        <w:t>структурирование ситуации, рождаются новые смыслы работы, изме</w:t>
        <w:softHyphen/>
        <w:t>няется отношение к ней, ставятся новые цели и задачи. Кульминаци</w:t>
        <w:softHyphen/>
        <w:t xml:space="preserve">онной точкой, как уже было сказано, является </w:t>
      </w:r>
      <w:r>
        <w:rPr>
          <w:rFonts w:cs="Times New Roman" w:ascii="Times New Roman" w:hAnsi="Times New Roman"/>
          <w:color w:val="000000"/>
          <w:sz w:val="22"/>
          <w:szCs w:val="22"/>
          <w:u w:val="single"/>
        </w:rPr>
        <w:t>представление работы</w:t>
      </w:r>
      <w:r>
        <w:rPr>
          <w:rFonts w:cs="Times New Roman" w:ascii="Times New Roman" w:hAnsi="Times New Roman"/>
          <w:color w:val="000000"/>
          <w:sz w:val="22"/>
          <w:szCs w:val="22"/>
        </w:rPr>
        <w:t xml:space="preserve"> в присутствии родителей, детей и других приглашенных. Перед ребен</w:t>
        <w:softHyphen/>
        <w:t>ком стоит задача рассказать о своей работе другому человеку, заинте</w:t>
        <w:softHyphen/>
        <w:t>ресовать ею и даже в некоторых случаях защитить ее, а сам он, в свою очередь, получает обратную связь от широкого круга слушателей, со</w:t>
        <w:softHyphen/>
        <w:t>циальное одобрение и осознание интереса к своей работе, поддержку, информацию по теме проекта; появляется чувство успешности, ком</w:t>
        <w:softHyphen/>
        <w:t>петентности, а также другой взгляд на свою работу, информация о себе как деятеле, переживание собственной значимости. Эта обратная связь является крайне важным условием продуктивности всей работы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авершающий этап цикла - обсуждение работ, </w:t>
      </w:r>
      <w:r>
        <w:rPr>
          <w:rFonts w:cs="Times New Roman" w:ascii="Times New Roman" w:hAnsi="Times New Roman"/>
          <w:color w:val="000000"/>
          <w:sz w:val="22"/>
          <w:szCs w:val="22"/>
          <w:u w:val="single"/>
        </w:rPr>
        <w:t>просмотр видео</w:t>
        <w:softHyphen/>
        <w:t>записи презентации</w:t>
      </w:r>
      <w:r>
        <w:rPr>
          <w:rFonts w:cs="Times New Roman" w:ascii="Times New Roman" w:hAnsi="Times New Roman"/>
          <w:color w:val="000000"/>
          <w:sz w:val="22"/>
          <w:szCs w:val="22"/>
        </w:rPr>
        <w:t>, анализ и оценка продукта, что помогает ребенку выделить ключевые точки, способствует осознанию структуры п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анной работы и формированию целостного образ результата, кото</w:t>
        <w:softHyphen/>
        <w:t>рый во многом определяет дальнейшую деятельность ребенка. На дан</w:t>
        <w:softHyphen/>
        <w:t>ном этапе дети овладевают умением дать обратную связь о работе дру</w:t>
        <w:softHyphen/>
        <w:t>гого, то есть учатся видеть и сообщать о достоинствах проекта и о неиспользованных возможностях по осуществлению работы и ее пред</w:t>
        <w:softHyphen/>
        <w:t>ставлению. При этом у самого ребенка, в свою очередь, также форми</w:t>
        <w:softHyphen/>
        <w:t>руются средства адекватного осмысления и оценки уже своей работы, предполагающие возможность видения плюсов и мину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частие в проектах друг друга. В эту группу входят совмес</w:t>
        <w:softHyphen/>
        <w:t>тные работы (по 2 человека), участие в представлении работы, включе</w:t>
        <w:softHyphen/>
        <w:t>ние в проект интервью со сверстником (как собираемые целенаправлен</w:t>
        <w:softHyphen/>
        <w:t>но, так и возникающие в ходе спонтанных диалогов во время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Гостевая страничка. В конце каждой работы отводится мес</w:t>
        <w:softHyphen/>
        <w:t>то для так называемой «гостевой странички». Туда могут «зайти» дру</w:t>
        <w:softHyphen/>
        <w:t>гие ребята и руководители и написать, что им понравилось в проекте, какие замечания у них возникали, свои мысли по поводу темы, кото</w:t>
        <w:softHyphen/>
        <w:t>рой работа посвящ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Конкурсные работы. Среди детей проводится конкурс на луч</w:t>
        <w:softHyphen/>
        <w:t>ший проект. Оценивание производится как взрослым жюри, так и са</w:t>
        <w:softHyphen/>
        <w:t>мими детьми. Интересно рассмотреть особенности соревновательной мотивации, возникающей при такой организации обучающей ситуа</w:t>
        <w:softHyphen/>
        <w:t xml:space="preserve">ции. Иногда дается общая тема, которой предшествует лекционное занятие. С одной стороны, дети в разговоре друг с другом </w:t>
      </w:r>
      <w:r>
        <w:rPr>
          <w:rFonts w:cs="Times New Roman" w:ascii="Times New Roman" w:hAnsi="Times New Roman"/>
          <w:i/>
          <w:iCs/>
          <w:color w:val="000000"/>
          <w:sz w:val="22"/>
          <w:szCs w:val="22"/>
        </w:rPr>
        <w:t xml:space="preserve">совместно </w:t>
      </w:r>
      <w:r>
        <w:rPr>
          <w:rFonts w:cs="Times New Roman" w:ascii="Times New Roman" w:hAnsi="Times New Roman"/>
          <w:color w:val="000000"/>
          <w:sz w:val="22"/>
          <w:szCs w:val="22"/>
        </w:rPr>
        <w:t>воспроизводят содержание лекции. С другой стороны, взрослый сти</w:t>
        <w:softHyphen/>
        <w:t>мулирует ребенка к привнесению в проект личностного начала с тем, чтобы выполнение задания не сводилось лишь к передаче информа</w:t>
        <w:softHyphen/>
        <w:t>ции. Каждый член жюри, будучи одновременно и участником, и оце</w:t>
        <w:softHyphen/>
        <w:t>нивающим, должен не только высказать свое мнение и определить луч</w:t>
        <w:softHyphen/>
        <w:t>шую работу, но и объяснить основания своего решения, выделить кри</w:t>
        <w:softHyphen/>
        <w:t>терии, которые потом обсуждаются на совместном «заседании». При этом у ребенка развивается аналитичность и дифференцированность оценки работы (как своей, так и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Социально-психологический тренинг. Тренинг проводит</w:t>
        <w:softHyphen/>
        <w:t>ся раз в неделю, являясь составной частью программы занятий. Его целью является создание дружеской, но в то же время рабочей атмос</w:t>
        <w:softHyphen/>
        <w:t>феры, формирование образа партнера, направленности на него и на</w:t>
        <w:softHyphen/>
        <w:t>выков взаимодействия с ним, умения работать в команде, овла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емами самопрезентации. Особое внимание уделяется разбору кон</w:t>
        <w:softHyphen/>
        <w:t>фликтных ситуаций, возникающих как в процессе занятий на компью</w:t>
        <w:softHyphen/>
        <w:t>тере, так и в ситуации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6) Книга открытий (Г. </w:t>
      </w:r>
      <w:r>
        <w:rPr>
          <w:rFonts w:cs="Times New Roman" w:ascii="Times New Roman" w:hAnsi="Times New Roman"/>
          <w:color w:val="000000"/>
          <w:sz w:val="22"/>
          <w:szCs w:val="22"/>
        </w:rPr>
        <w:t>А. Цукерман рассказывала об использо</w:t>
        <w:softHyphen/>
        <w:t>вании этого приема на занятиях в 91 -й школе). В эту книгу дети запи</w:t>
        <w:softHyphen/>
        <w:t>сывают, то, что они узнали, что их особенно поразило (не только в работе компьютера, его устройстве, но и в отношениях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же дают перечисленные формы взаимодействия? Умение учиться, базирующееся в своей основе на рефлексивных способнос</w:t>
        <w:softHyphen/>
        <w:t>тях, по словам П. Жане, формируется «в социальном процессе - дис</w:t>
        <w:softHyphen/>
        <w:t>куссии между несколькими индивидами, в которой сталкиваются взгля</w:t>
        <w:softHyphen/>
        <w:t xml:space="preserve">ды и убеждения. Коллективный диалог, дискуссия интернализуется, присваивается в форме внутренней дискуссии» (цит. по: </w:t>
      </w:r>
      <w:r>
        <w:rPr>
          <w:rFonts w:cs="Times New Roman" w:ascii="Times New Roman" w:hAnsi="Times New Roman"/>
          <w:i/>
          <w:iCs/>
          <w:color w:val="000000"/>
          <w:sz w:val="22"/>
          <w:szCs w:val="22"/>
          <w:lang w:val="en-US"/>
        </w:rPr>
        <w:t>Schwartz</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55, с. 24). Дискуссия в данном случае является органичной составляющей целостного процесса обучения. Кроме того, подобным образом орга</w:t>
        <w:softHyphen/>
        <w:t>низованная педагогическая ситуация создает предпосылки для прояв</w:t>
        <w:softHyphen/>
        <w:t>ления активности, инициативности ребенка. В ходе предметного об</w:t>
        <w:softHyphen/>
        <w:t>щения со сверстником расширяется и обогащается зона ближайшего развития, продвигается исследование пространства решаемой задачи, создаются условия для постановки нов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ники обучаются? - Да. - Мыслят? - Возможно. - Понима</w:t>
        <w:softHyphen/>
        <w:t>ют? - Нет». «Преподаватель учит правильной процедуре. Ученики за</w:t>
        <w:softHyphen/>
        <w:t xml:space="preserve">учивают ее и могут применять в рутинных условиях» </w:t>
      </w:r>
      <w:r>
        <w:rPr>
          <w:rFonts w:cs="Times New Roman" w:ascii="Times New Roman" w:hAnsi="Times New Roman"/>
          <w:i/>
          <w:iCs/>
          <w:color w:val="000000"/>
          <w:sz w:val="22"/>
          <w:szCs w:val="22"/>
        </w:rPr>
        <w:t xml:space="preserve">{Вертгеймер, </w:t>
      </w:r>
      <w:r>
        <w:rPr>
          <w:rFonts w:cs="Times New Roman" w:ascii="Times New Roman" w:hAnsi="Times New Roman"/>
          <w:color w:val="000000"/>
          <w:sz w:val="22"/>
          <w:szCs w:val="22"/>
        </w:rPr>
        <w:t>1987). Эти проблемы характерны и для сегодняшней школы и, во мно</w:t>
        <w:softHyphen/>
        <w:t>гом, для системы дополнительного образования. Нам кажется, что орга</w:t>
        <w:softHyphen/>
        <w:t>низованный вышеизложенным образом процесс обучения предостав</w:t>
        <w:softHyphen/>
        <w:t>ляет возможности для развития как отношения «ребенок-предмет дея</w:t>
        <w:softHyphen/>
        <w:t>тельности», так и систем отношения «ребенок-другой» и «ребенок -он сам». В ходе так поставленного освоения компьютерных средств не только формируются операциональные навыки, но и складываются пред</w:t>
        <w:softHyphen/>
        <w:t>посылки становления полноценного субъекта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ертгеймер М. Продуктивное мышление. М., 19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Цукерман Г.А. Виды общения в обучении. Томск</w:t>
      </w:r>
      <w:r>
        <w:rPr>
          <w:rFonts w:cs="Times New Roman" w:ascii="Times New Roman" w:hAnsi="Times New Roman"/>
          <w:color w:val="000000"/>
          <w:sz w:val="18"/>
          <w:szCs w:val="18"/>
          <w:lang w:val="en-US"/>
        </w:rPr>
        <w:t>,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Schwartz L. Les nevroses et la psychologie dynamique de Pierre Janet. Paris</w:t>
      </w:r>
      <w:r>
        <w:rPr>
          <w:rFonts w:cs="Times New Roman" w:ascii="Times New Roman" w:hAnsi="Times New Roman"/>
          <w:color w:val="000000"/>
          <w:sz w:val="18"/>
          <w:szCs w:val="18"/>
        </w:rPr>
        <w:t>, 195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 Г. Крече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Тенденции развития образования в современном информационн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ные аспекты кризиса образования, который наблюдается в неравной мере во всех странах мира, во многом связаны с рассогла</w:t>
        <w:softHyphen/>
        <w:t>сованием в обществе, основанном до сих пор на принципах пе</w:t>
        <w:softHyphen/>
        <w:t>реработки материальных ресурсов эпохи становления индустриальной среды, между тем как на смену должны прийти принципы деятельно</w:t>
        <w:softHyphen/>
        <w:t>сти сегодняшнего мирового цивилизованного общества, базирую</w:t>
        <w:softHyphen/>
        <w:t>щегося на новейших информационных технологиях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годня информация становится таким же основным ресурсом, как материалы и энергия - одним из первых это подметил Дж. Свифт [2]. Информационные ресурсы стали основным национальным богат</w:t>
        <w:softHyphen/>
        <w:t>ством, уже определяют экономическую мощь страны в целом. Рост количества информации превышает возможности существующих средств обработки, передачи, хранения и интегрирования. Особенно растет объем научных знаний. Общая сумма человеческих знаний к 1800 году удваивалась каждые 50 лет, к 1950 году - каждые 10 лет, к 1970 году - каждые 5 лет, а к 2000 году - каждые 2-3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 влиянием процесса информатизации складывается новая структура - информационное общество. Оно характеризуется высо</w:t>
        <w:softHyphen/>
        <w:t>ким уровнем информационных технологий, развитыми инфраструкту</w:t>
        <w:softHyphen/>
        <w:t>рами, обеспечивающими доступ к информации и производство инфор</w:t>
        <w:softHyphen/>
        <w:t>мационных ресурсов, процессами ускоренной автоматизации и робо</w:t>
        <w:softHyphen/>
        <w:t>тизации всех отраслей производства и управления, радикальными из</w:t>
        <w:softHyphen/>
        <w:t>менениями социальных структур, следствием которых оказывается расширение сферы информационной деятельности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пространилось потребление новых медиа, таких, как видео, спутниковые каналы и телекоммуникационная технология. Произошел резкий сдвиг от монополии к соревнованию и от односторонней ком</w:t>
        <w:softHyphen/>
        <w:t>муникации к взаимодействию и диалогу. В целом возросло число ме</w:t>
        <w:softHyphen/>
        <w:t>диа-технологий, при этом старые формы медиа соединились с исполь</w:t>
        <w:softHyphen/>
        <w:t>зованием микрокомпьютеров. Изображение, звук и текст объединились, аудиовизуальная культура стала частью повседневной жизни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ивное внедрение технологий информатизации общества не могло не коснуться и базовой системы высшего образования. Еще не</w:t>
        <w:softHyphen/>
        <w:t>давно мы говорили о плачевном состоянии высшего инженерного об</w:t>
        <w:softHyphen/>
        <w:t>разования, которое не дает конкретных знаний и в связи с отсутствием денег не может успеть за поддержкой учебного процесса на современ</w:t>
        <w:softHyphen/>
        <w:t>ном уровне. Сегодня уже можно заметить, что ситуация меняется. Взгляд мировых лидеров информационных технологий устремился и в направлении подготовки специалистов на базе высшей школы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ование достижений современных информационных тех</w:t>
        <w:softHyphen/>
        <w:t>нологий в учебном процессе высшей школы открывает обучающимся доступ к нетрадиционным источникам информации, дает совершенно новые возможности для творчества и повышает эффективность само</w:t>
        <w:softHyphen/>
        <w:t>стоятельной работы. Эти факторы способствуют образованию новой информационной структуры - обучающей среды, которая характеризу</w:t>
        <w:softHyphen/>
        <w:t>ется высоким уровнем информационных технологий, развитыми сред</w:t>
        <w:softHyphen/>
        <w:t>ствами представления и доставки информации потребителю, специа</w:t>
        <w:softHyphen/>
        <w:t>лизированными технологиями и средствами организации процесса обучения и контроля знаний учащихся, централизацией учебно-мето</w:t>
        <w:softHyphen/>
        <w:t>дического и лабораторного оснащения. Обеспечение сферы образова</w:t>
        <w:softHyphen/>
        <w:t>ния теорией и практикой разработки и использования информационных технологий является одним из важнейших направлений информатиза</w:t>
        <w:softHyphen/>
        <w:t>ции современного обществ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ый «Психолого-педагогический словарь» определяет медиаобразование как «направление в педагогике, выступающее за изучение школьниками закономерностей массовой коммуникации. Основная задача медиаобразования - подготовить новое поколение к жизни в современных информационных условиях, к восприятию раз</w:t>
        <w:softHyphen/>
        <w:t>личной информации, научить человека понимать ее, осознавать по</w:t>
        <w:softHyphen/>
        <w:t>следствия ее воздействия на психику, овладевать способами общения на основе невербальных форм коммуникации с помощью техничес</w:t>
        <w:softHyphen/>
        <w:t>ких средств и современных информационны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Национальном докладе Российской Федерации «Политика в области образования и новые информационные технологии» н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Меж</w:t>
        <w:softHyphen/>
        <w:t>дународном конгрессе ЮНЕСКО «Образование и информатика» (Мос</w:t>
        <w:softHyphen/>
        <w:t>ква, июль 1996 г.) информатизация образования рассматривается как одно из важнейших средств реализации новой государственной обра</w:t>
        <w:softHyphen/>
        <w:t>зовательной парадигмы, в рамках которой происходит пересмотр о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нтиров: с прагматических узкоспециализированных целей на приоб</w:t>
        <w:softHyphen/>
        <w:t>ретение фундаментальных междисциплинарных знаний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им из принципиальных моментов в стратегии информати</w:t>
        <w:softHyphen/>
        <w:t>зации высшей школы является переход от информатизации образова</w:t>
        <w:softHyphen/>
        <w:t>ния к информатизации регионов России и общества в целом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оценке реакции системы образования на информатизацию общественной жизни нужно исходить не из сиюминутных потребнос</w:t>
        <w:softHyphen/>
        <w:t>тей, а опираться на модели желаемого будущего, иначе неизбежны и техническое отставание, и непроизводительные затраты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стема высшего образования как источник подготовки высо</w:t>
        <w:softHyphen/>
        <w:t>коквалифицированной рабочей силы должна учитывать новые особен</w:t>
        <w:softHyphen/>
        <w:t>ности сферы занятости и готовить выпускников для такого рабочего места, где качество ответственности постоянно изменяется, где верти</w:t>
        <w:softHyphen/>
        <w:t>кальный менеджмент сменяется сетевым, информация передается с помощью разнообразных неформальных каналов, где больше, чем по</w:t>
        <w:softHyphen/>
        <w:t>виновение, ценится инициатива, и где все стратегии являются комп</w:t>
        <w:softHyphen/>
        <w:t>лексными и основаны на экспансии рыночных отношений за нацио</w:t>
        <w:softHyphen/>
        <w:t>нальные границы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стоящее время проявляются две разнонаправленные тенден</w:t>
        <w:softHyphen/>
        <w:t>ции в информированности участников учебного процесса. Первая зак</w:t>
        <w:softHyphen/>
        <w:t>лючается в увеличении разнообразия информации, сопровождающемся созданием современных баз и банков данных, программного обеспе</w:t>
        <w:softHyphen/>
        <w:t>чения, выпуском публикаций методических и статистических матери</w:t>
        <w:softHyphen/>
        <w:t>алов. Вторая, противоположная, тенденция связана с избирательнос</w:t>
        <w:softHyphen/>
        <w:t>тью информационных потоков как объективного, так и субъективного характера. Ограничения объективного характера связаны с ведомствен</w:t>
        <w:softHyphen/>
        <w:t>ным, закрытым характером нормативных актов, с сокращением досту</w:t>
        <w:softHyphen/>
        <w:t>па к информации, вызванным введением высокой платы за нее, и так далее. Ограничения субъективного характера связаны с неумением как преподавательского состава, так и студентов быстро ориентироваться и находить требуемую информацию, а также профессионально ею пользоваться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выделить три взаимосвязанные между собой области применения информационных технологий в сфере высшего образова</w:t>
        <w:softHyphen/>
        <w:t>ния: в рамках аудиторных занятий, электронные библиотеки, Интер</w:t>
        <w:softHyphen/>
        <w:t>нет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ый этап применения компьютерной технологии обу</w:t>
        <w:softHyphen/>
        <w:t>чения в учебном процессе заключается в использовании компьютера как средства обучения не эпизодически, а систематически с первого до последнего занятия при любом вид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здание компьютерных обучающих программ, особенно без использования специальных инструментальных систем - трудоёмкая и сложная работа. Применяемая многими творческими коллективами технология позволяет за год разработать программный продукт, состо</w:t>
        <w:softHyphen/>
        <w:t>ящий из 400 - 800 информационных и графических кадров. Разработ</w:t>
        <w:softHyphen/>
        <w:t>ка некоторых компьютерных обучающих программ растягивается на несколько лет. На подготовку 1 часа хорошего курса затрачивается от 50 до 500 часов работы специалистов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щё 10-15 лет назад эту работу могли выполнить только очень большие и хорошо финансируемые коллективы. Так, по данным Дж. Морриса [14], 1 час разработанного электронного курса в 1984 году стоил около 10 000 долларов. А. Борк [15] на основе экспертных дан</w:t>
        <w:softHyphen/>
        <w:t>ных в 198 5 году оценил затраты на разработку 6-семестрового автома</w:t>
        <w:softHyphen/>
        <w:t>тизированного курса по высшей математике в 3-5 млн. долларов. Сей</w:t>
        <w:softHyphen/>
        <w:t>час затраты на производство компьютерных обучающих программ в 3-5 раз ниже, однако и они оказываются «неподъёмными» для неболь</w:t>
        <w:softHyphen/>
        <w:t>ших коллективов без специального целевого финансирования. Это лишь небольшая часть от множества других проблем, сопутствующих раз</w:t>
        <w:softHyphen/>
        <w:t>работке и распространению образовательных при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авить множество педагогических экспериментов и оценить их результаты невозможно в одной, отдельно взятой системе образо</w:t>
        <w:softHyphen/>
        <w:t>вания. Дороговизна проведения учебных экспериментов с исполь</w:t>
        <w:softHyphen/>
        <w:t>зованием возможностей передовых информационных технологий ста</w:t>
        <w:softHyphen/>
        <w:t>вит российских преподавателей и специалистов-исследователей этих проблем в очень трудное положение, учитывая экономические труд</w:t>
        <w:softHyphen/>
        <w:t>ности и отсутствие должного финанс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вестиции России в образование таковы, что, по данным А. Кучмент [16], Россия занимает только 38-е место по грамотности, 53-е по конкурентоспособности экономики, 115-е по экономической сво</w:t>
        <w:softHyphen/>
        <w:t>боде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аблица 1.</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ложение России среди промышленноразвитых стран (место в мире)</w:t>
      </w:r>
    </w:p>
    <w:tbl>
      <w:tblPr>
        <w:tblW w:w="6220" w:type="dxa"/>
        <w:jc w:val="left"/>
        <w:tblInd w:w="-7" w:type="dxa"/>
        <w:tblLayout w:type="fixed"/>
        <w:tblCellMar>
          <w:top w:w="0" w:type="dxa"/>
          <w:left w:w="40" w:type="dxa"/>
          <w:bottom w:w="0" w:type="dxa"/>
          <w:right w:w="40" w:type="dxa"/>
        </w:tblCellMar>
      </w:tblPr>
      <w:tblGrid>
        <w:gridCol w:w="1430"/>
        <w:gridCol w:w="1162"/>
        <w:gridCol w:w="2198"/>
        <w:gridCol w:w="1430"/>
      </w:tblGrid>
      <w:tr>
        <w:trPr>
          <w:trHeight w:val="442"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ран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рамотность</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нкурентоспособность экономик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кономическая свобода</w:t>
            </w:r>
          </w:p>
        </w:tc>
      </w:tr>
      <w:tr>
        <w:trPr>
          <w:trHeight w:val="202"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анад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w:t>
            </w:r>
          </w:p>
        </w:tc>
      </w:tr>
      <w:tr>
        <w:trPr>
          <w:trHeight w:val="221" w:hRule="atLeast"/>
        </w:trPr>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ранция</w:t>
            </w:r>
          </w:p>
        </w:tc>
        <w:tc>
          <w:tcPr>
            <w:tcW w:w="11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w:t>
            </w:r>
          </w:p>
        </w:tc>
        <w:tc>
          <w:tcPr>
            <w:tcW w:w="21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3</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1</w:t>
            </w:r>
          </w:p>
        </w:tc>
      </w:tr>
      <w:tr>
        <w:trPr>
          <w:trHeight w:val="211" w:hRule="atLeast"/>
        </w:trPr>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ермания</w:t>
            </w:r>
          </w:p>
        </w:tc>
        <w:tc>
          <w:tcPr>
            <w:tcW w:w="11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w:t>
            </w:r>
          </w:p>
        </w:tc>
        <w:tc>
          <w:tcPr>
            <w:tcW w:w="21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5</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w:t>
            </w:r>
          </w:p>
        </w:tc>
      </w:tr>
      <w:tr>
        <w:trPr>
          <w:trHeight w:val="192" w:hRule="atLeast"/>
        </w:trPr>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талия</w:t>
            </w:r>
          </w:p>
        </w:tc>
        <w:tc>
          <w:tcPr>
            <w:tcW w:w="11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9</w:t>
            </w:r>
          </w:p>
        </w:tc>
        <w:tc>
          <w:tcPr>
            <w:tcW w:w="21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9</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6</w:t>
            </w:r>
          </w:p>
        </w:tc>
      </w:tr>
      <w:tr>
        <w:trPr>
          <w:trHeight w:val="211" w:hRule="atLeast"/>
        </w:trPr>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Япония</w:t>
            </w:r>
          </w:p>
        </w:tc>
        <w:tc>
          <w:tcPr>
            <w:tcW w:w="11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w:t>
            </w:r>
          </w:p>
        </w:tc>
        <w:tc>
          <w:tcPr>
            <w:tcW w:w="21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w:t>
            </w:r>
          </w:p>
        </w:tc>
      </w:tr>
      <w:tr>
        <w:trPr>
          <w:trHeight w:val="211" w:hRule="atLeast"/>
        </w:trPr>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оссия</w:t>
            </w:r>
          </w:p>
        </w:tc>
        <w:tc>
          <w:tcPr>
            <w:tcW w:w="11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8</w:t>
            </w:r>
          </w:p>
        </w:tc>
        <w:tc>
          <w:tcPr>
            <w:tcW w:w="21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3</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5</w:t>
            </w:r>
          </w:p>
        </w:tc>
      </w:tr>
      <w:tr>
        <w:trPr>
          <w:trHeight w:val="221" w:hRule="atLeast"/>
        </w:trPr>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еликобритания</w:t>
            </w:r>
          </w:p>
        </w:tc>
        <w:tc>
          <w:tcPr>
            <w:tcW w:w="11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w:t>
            </w:r>
          </w:p>
        </w:tc>
        <w:tc>
          <w:tcPr>
            <w:tcW w:w="21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w:t>
            </w:r>
          </w:p>
        </w:tc>
      </w:tr>
      <w:tr>
        <w:trPr>
          <w:trHeight w:val="230" w:hRule="atLeas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ША</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w:t>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сходы на информационные технологии на душу населения в 1997 году составили: в США - 1095 </w:t>
      </w:r>
      <w:r>
        <w:rPr>
          <w:rFonts w:cs="Times New Roman" w:ascii="Times New Roman" w:hAnsi="Times New Roman"/>
          <w:color w:val="000000"/>
          <w:sz w:val="22"/>
          <w:szCs w:val="22"/>
          <w:lang w:val="en-US"/>
        </w:rPr>
        <w:t>USD</w:t>
      </w:r>
      <w:r>
        <w:rPr>
          <w:rFonts w:cs="Times New Roman" w:ascii="Times New Roman" w:hAnsi="Times New Roman"/>
          <w:color w:val="000000"/>
          <w:sz w:val="22"/>
          <w:szCs w:val="22"/>
        </w:rPr>
        <w:t xml:space="preserve">, в Германии - 613 </w:t>
      </w:r>
      <w:r>
        <w:rPr>
          <w:rFonts w:cs="Times New Roman" w:ascii="Times New Roman" w:hAnsi="Times New Roman"/>
          <w:color w:val="000000"/>
          <w:sz w:val="22"/>
          <w:szCs w:val="22"/>
          <w:lang w:val="en-US"/>
        </w:rPr>
        <w:t>USD</w:t>
      </w:r>
      <w:r>
        <w:rPr>
          <w:rFonts w:cs="Times New Roman" w:ascii="Times New Roman" w:hAnsi="Times New Roman"/>
          <w:color w:val="000000"/>
          <w:sz w:val="22"/>
          <w:szCs w:val="22"/>
        </w:rPr>
        <w:t xml:space="preserve">, в России -14 </w:t>
      </w:r>
      <w:r>
        <w:rPr>
          <w:rFonts w:cs="Times New Roman" w:ascii="Times New Roman" w:hAnsi="Times New Roman"/>
          <w:color w:val="000000"/>
          <w:sz w:val="22"/>
          <w:szCs w:val="22"/>
          <w:lang w:val="en-US"/>
        </w:rPr>
        <w:t>USD</w:t>
      </w:r>
      <w:r>
        <w:rPr>
          <w:rFonts w:cs="Times New Roman" w:ascii="Times New Roman" w:hAnsi="Times New Roman"/>
          <w:color w:val="000000"/>
          <w:sz w:val="22"/>
          <w:szCs w:val="22"/>
        </w:rPr>
        <w:t xml:space="preserve"> (1,28% от расходов С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конца 70-х годов информационное и научно-техническое от</w:t>
        <w:softHyphen/>
        <w:t>ставание нашего общества от мирового уровня стало нарастать экспо</w:t>
        <w:softHyphen/>
        <w:t>ненциально. Так, по данным российских экспертов, в 1989 году уро</w:t>
        <w:softHyphen/>
        <w:t>вень информационного обеспечения работ советских ученых был в 100 раз ниже, чем их коллег в США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исходит разрушение научно-образовательного потенциала государства. Хотя в общем населении России 37% - специалисты с высшим и средним профессиональным образованием, Россия не мо</w:t>
        <w:softHyphen/>
        <w:t>жет претендовать на статус интеллектуальной державы, так как для этого необходимо, чтобы 40-60% взрослого населения имели высшее образование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сюда и фрагментарность, и отсутствие системного подхода в реализации хотя бы основ компьютерной технологии обучения, невоз</w:t>
        <w:softHyphen/>
        <w:t>можность тиражирования удачных результатов образовательных про</w:t>
        <w:softHyphen/>
        <w:t>ектов . Поэтому интерес представляет более подробный анализ исполь</w:t>
        <w:softHyphen/>
        <w:t>зования информационных технологий для целей образования именно в развитых зарубежных стра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чиная с 60-х годов в ведущих странах мира (Великобритания, США, Канада, Австралия, Франция и др.) начали делать особую став</w:t>
        <w:softHyphen/>
        <w:t>ку на медиаобразование, призванное помочь школьникам и студентам лучше адаптироваться в мире медиакультуры, освоить язык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ссовой информации, научиться анализировать так называемые ме-диатексты. Так, в канадской провинции Онтарио с 1987 года ме-диаобразование стало обязательным предметом в 5 тысячах средних школ (7-12 классы), в Австралии с 1990 года эта дисциплина изучает</w:t>
        <w:softHyphen/>
        <w:t>ся с 1 по 12 класс (и даже в детских садах)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личие от собственно медиакультуры медиаобразование в США поначалу развивалось не столь интенсивно, как, к примеру, во Франции или в Канаде, однако к 90-м годам уже можно было говорить о сложившейся системе американского медиаобразования, которая с помощью сайтов сети Интернет, публикаций, конференций оказывает влияние и на другие страны. В США активно действует несколько круп</w:t>
        <w:softHyphen/>
        <w:t>ных ассоциаций медиаобразования: Центр медиаобразования (</w:t>
      </w:r>
      <w:r>
        <w:rPr>
          <w:rFonts w:cs="Times New Roman" w:ascii="Times New Roman" w:hAnsi="Times New Roman"/>
          <w:color w:val="000000"/>
          <w:sz w:val="22"/>
          <w:szCs w:val="22"/>
          <w:lang w:val="en-US"/>
        </w:rPr>
        <w:t>Cent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o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edi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ducation</w:t>
      </w:r>
      <w:r>
        <w:rPr>
          <w:rFonts w:cs="Times New Roman" w:ascii="Times New Roman" w:hAnsi="Times New Roman"/>
          <w:color w:val="000000"/>
          <w:sz w:val="22"/>
          <w:szCs w:val="22"/>
        </w:rPr>
        <w:t>) в Вашингтоне, Центр медиаграмотности (</w:t>
      </w:r>
      <w:r>
        <w:rPr>
          <w:rFonts w:cs="Times New Roman" w:ascii="Times New Roman" w:hAnsi="Times New Roman"/>
          <w:color w:val="000000"/>
          <w:sz w:val="22"/>
          <w:szCs w:val="22"/>
          <w:lang w:val="en-US"/>
        </w:rPr>
        <w:t>Cent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o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edi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iteracy</w:t>
      </w:r>
      <w:r>
        <w:rPr>
          <w:rFonts w:cs="Times New Roman" w:ascii="Times New Roman" w:hAnsi="Times New Roman"/>
          <w:color w:val="000000"/>
          <w:sz w:val="22"/>
          <w:szCs w:val="22"/>
        </w:rPr>
        <w:t>) в Лос-Анджелесе, движение «Граждане за медиаг-рамотность» (</w:t>
      </w:r>
      <w:r>
        <w:rPr>
          <w:rFonts w:cs="Times New Roman" w:ascii="Times New Roman" w:hAnsi="Times New Roman"/>
          <w:color w:val="000000"/>
          <w:sz w:val="22"/>
          <w:szCs w:val="22"/>
          <w:lang w:val="en-US"/>
        </w:rPr>
        <w:t>Citizen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o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edi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iteracy</w:t>
      </w:r>
      <w:r>
        <w:rPr>
          <w:rFonts w:cs="Times New Roman" w:ascii="Times New Roman" w:hAnsi="Times New Roman"/>
          <w:color w:val="000000"/>
          <w:sz w:val="22"/>
          <w:szCs w:val="22"/>
        </w:rPr>
        <w:t>) в Северной Каролине и мно</w:t>
        <w:softHyphen/>
        <w:t>гие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ст авторитета медиаобразования привел к тому, что в 90-х го</w:t>
        <w:softHyphen/>
        <w:t>дах 12 штатов США включили в свои образовательные стандарты раз</w:t>
        <w:softHyphen/>
        <w:t>делы по медиаобразованию и медиаграмотности. В дополнение про</w:t>
        <w:softHyphen/>
        <w:t>фессиональные ассоциации учителей пытались включить медиаобра</w:t>
        <w:softHyphen/>
        <w:t>зование в государственные стандар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бразовательных учреждениях США получили широкое рас</w:t>
        <w:softHyphen/>
        <w:t>пространение мастер-классы - специальным образом оборудованные учебные классы (аудитории) с широким диапазоном технологических возможностей [20]. Учитель мастер-класса имеет доступ к текстовой и мультимедийной базе данных в реальном масштабе времени, к про</w:t>
        <w:softHyphen/>
        <w:t xml:space="preserve">граммному обеспечению учебного курса, к средствам программного обеспечения всех видов, к обслуживанию в режиме </w:t>
      </w:r>
      <w:r>
        <w:rPr>
          <w:rFonts w:cs="Times New Roman" w:ascii="Times New Roman" w:hAnsi="Times New Roman"/>
          <w:color w:val="000000"/>
          <w:sz w:val="22"/>
          <w:szCs w:val="22"/>
          <w:lang w:val="en-US"/>
        </w:rPr>
        <w:t>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line</w:t>
      </w:r>
      <w:r>
        <w:rPr>
          <w:rFonts w:cs="Times New Roman" w:ascii="Times New Roman" w:hAnsi="Times New Roman"/>
          <w:color w:val="000000"/>
          <w:sz w:val="22"/>
          <w:szCs w:val="22"/>
        </w:rPr>
        <w:t>, к элект</w:t>
        <w:softHyphen/>
        <w:t>ронной почте - к любым ресурсам, доступным через подсоединение к кампусовым сетям, к местным региональным сетям, к сети Интернет, к национальной научной и образовательной сети (</w:t>
      </w:r>
      <w:r>
        <w:rPr>
          <w:rFonts w:cs="Times New Roman" w:ascii="Times New Roman" w:hAnsi="Times New Roman"/>
          <w:color w:val="000000"/>
          <w:sz w:val="22"/>
          <w:szCs w:val="22"/>
          <w:lang w:val="en-US"/>
        </w:rPr>
        <w:t>NREN</w:t>
      </w:r>
      <w:r>
        <w:rPr>
          <w:rFonts w:cs="Times New Roman" w:ascii="Times New Roman" w:hAnsi="Times New Roman"/>
          <w:color w:val="000000"/>
          <w:sz w:val="22"/>
          <w:szCs w:val="22"/>
        </w:rPr>
        <w:t>). Таким об</w:t>
        <w:softHyphen/>
        <w:t>разом, реальная сила мастер-класса заключается в его возможности обеспечения интерактивной многофункциональной информационн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говорить об уровне компьютеризации в образовательных учреждениях США, то в среднем три из четырех общих классных ком</w:t>
        <w:softHyphen/>
        <w:t>нат имеют, по крайней мере, один компьютер, предназначенный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ового использования, восемь из десяти образовательных учреж</w:t>
        <w:softHyphen/>
        <w:t>дений имеют локальную вычислительную сеть, 54% всех классных комнат соединены с локальной вычислительной сетью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рким примером комплексного использования информационных технологий в образовании является создание Кибершколы в штате Орегон США, использующей технологию интерактивного обучения. Интерактивные технологии способствуют появлению нового типа по</w:t>
        <w:softHyphen/>
        <w:t>требителей образовательных услуг. Интерактивное обучение как мо</w:t>
        <w:softHyphen/>
        <w:t>дель будущего позволяет людям научиться взаимодействовать на рас</w:t>
        <w:softHyphen/>
        <w:t>стоянии независимо от языковых, религиозных, социальных отличий. Как самообеспечивающаяся программа, Кибершкола не подвергается риску использования локальных фондов, чтобы обучать отдаленных пользователей, она использует автономные технологии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мериканские исследователи отмечают, что образование, полу</w:t>
        <w:softHyphen/>
        <w:t>ченное с использованием информационных технологий, гораздо бо</w:t>
        <w:softHyphen/>
        <w:t>лее объемно, оно дает возможность понять принцип или концепцию, почувствовать взаимосвязь различных концепций, учит анализировать ситуации и проблемы. Компьютерные учебные материалы требуют гораздо большей гибкости мышления и соответственно усилий для развития [23]. Особого эффекта применение информационных техно</w:t>
        <w:softHyphen/>
        <w:t>логий достигает при использовании методов активного обучения [24], а также тогда, когда студент находится во взаимодействии с товарища</w:t>
        <w:softHyphen/>
        <w:t>ми по учёбе, в соревновании, в сотрудничестве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ританская ассоциация поддержки образования (</w:t>
      </w:r>
      <w:r>
        <w:rPr>
          <w:rFonts w:cs="Times New Roman" w:ascii="Times New Roman" w:hAnsi="Times New Roman"/>
          <w:color w:val="000000"/>
          <w:sz w:val="22"/>
          <w:szCs w:val="22"/>
          <w:lang w:val="en-US"/>
        </w:rPr>
        <w:t>Besa</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Britis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ducation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uppli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ssociation</w:t>
      </w:r>
      <w:r>
        <w:rPr>
          <w:rFonts w:cs="Times New Roman" w:ascii="Times New Roman" w:hAnsi="Times New Roman"/>
          <w:color w:val="000000"/>
          <w:sz w:val="22"/>
          <w:szCs w:val="22"/>
        </w:rPr>
        <w:t>) регулярно проводит ВЕТТ-выстав-ки. ВЕТТ по праву считается крупнейшей в мире выставкой, посвя</w:t>
        <w:softHyphen/>
        <w:t>щенной образовательным информационным технологиям. Причиной интереса к ВЕТТ является позиция правительства Великобритании по отношению к информационным технологиям в системе образования. В 1995 г. правительство включило использование информационных технологий при изучении различных дисциплин в качестве обяза</w:t>
        <w:softHyphen/>
        <w:t>тельного компонента в Национальный учебный план. К каждому учи</w:t>
        <w:softHyphen/>
        <w:t>телю стали предъявляться требования владения навыками использо</w:t>
        <w:softHyphen/>
        <w:t>вания информационных технологий в учебном процессе. По данным международной статистики, в настоящее время около 30% учителей Великобритании применяют информационные технологии регуляр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достаточно эффективно для обучения. Число компьютеров в британ</w:t>
        <w:softHyphen/>
        <w:t>ских школах превысило 1 миллион [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рпорация </w:t>
      </w:r>
      <w:r>
        <w:rPr>
          <w:rFonts w:cs="Times New Roman" w:ascii="Times New Roman" w:hAnsi="Times New Roman"/>
          <w:color w:val="000000"/>
          <w:sz w:val="22"/>
          <w:szCs w:val="22"/>
          <w:lang w:val="en-US"/>
        </w:rPr>
        <w:t>Intel</w:t>
      </w:r>
      <w:r>
        <w:rPr>
          <w:rFonts w:cs="Times New Roman" w:ascii="Times New Roman" w:hAnsi="Times New Roman"/>
          <w:color w:val="000000"/>
          <w:sz w:val="22"/>
          <w:szCs w:val="22"/>
        </w:rPr>
        <w:t xml:space="preserve"> в целях изучения потребительского спроса уполномочила организацию </w:t>
      </w:r>
      <w:r>
        <w:rPr>
          <w:rFonts w:cs="Times New Roman" w:ascii="Times New Roman" w:hAnsi="Times New Roman"/>
          <w:color w:val="000000"/>
          <w:sz w:val="22"/>
          <w:szCs w:val="22"/>
          <w:lang w:val="en-US"/>
        </w:rPr>
        <w:t>Angu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eid</w:t>
      </w:r>
      <w:r>
        <w:rPr>
          <w:rFonts w:cs="Times New Roman" w:ascii="Times New Roman" w:hAnsi="Times New Roman"/>
          <w:color w:val="000000"/>
          <w:sz w:val="22"/>
          <w:szCs w:val="22"/>
        </w:rPr>
        <w:t xml:space="preserve"> исследовать проблему исполь</w:t>
        <w:softHyphen/>
        <w:t>зования компьютера для домашней работы канадскими учениками. Опрос проводился в семьях с детьми в возрасте от 12 до 17 лет. Со</w:t>
        <w:softHyphen/>
        <w:t>гласно результатам исследования, эта возрастная группа третью часть домашних заданий и самостоятельной работы выполняет за компью</w:t>
        <w:softHyphen/>
        <w:t>тером. Более 80% канадских респондентов полагает, что компьютеры и современные технологии имеют положительное влияние на канадс</w:t>
        <w:softHyphen/>
        <w:t>кое образование. Компьютер был выбран как наиболее важное сред</w:t>
        <w:softHyphen/>
        <w:t>ство для качественного выполнения домашних заданий: 52% респон</w:t>
        <w:softHyphen/>
        <w:t>дентов выбрали для этой цели компьютер, 26% - выбрали калькуля</w:t>
        <w:softHyphen/>
        <w:t>тор, 8% - энциклопедию и 6% - словарь [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пьютеры всё больше проникают в школу. Доклад департа</w:t>
        <w:softHyphen/>
        <w:t>мента торговли США сообщает, что среди детей в возрасте от 3 до 17 лет более 90% используют компьютер дома и/или в школе. Выделяют</w:t>
        <w:softHyphen/>
        <w:t>ся следующие виды компьютерного программного обеспечения, ис</w:t>
        <w:softHyphen/>
        <w:t>пользуемого в школе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текстовые редакторы (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бучающие программы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аналитические и информационные средства (87%); -системы программирования и операционные системы (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гры и моделирование (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афические средства и средства оперирования (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четание традиционных форм обучения с новыми, основан</w:t>
        <w:softHyphen/>
        <w:t>ными на использовании компьютера, - главная особенность современ</w:t>
        <w:softHyphen/>
        <w:t>ного учебного процесса. Обучающие компьютерные программы полу</w:t>
        <w:softHyphen/>
        <w:t>чают все большее распространение в разных областях образования. Но назрела необходимость иметь такие обучающие программы, кото</w:t>
        <w:softHyphen/>
        <w:t>рые действительно способствуют повышению результативности учеб</w:t>
        <w:softHyphen/>
        <w:t>ной деятельности, формируют положительное отношение и интерес к изучаемому матери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Ахметзянов А. Информационные ресурсы и образование // Высшее образо</w:t>
        <w:softHyphen/>
        <w:t>вание в России. 1996. № 2. С. 34 -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Свифт Дж. Путешествие Лемюэля Гулливера. М.: Правда, 1979. 303 с.</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 xml:space="preserve">3. Шолохович В.Ф. Информационные технологии обучения // Информатика и образование. </w:t>
      </w:r>
      <w:r>
        <w:rPr>
          <w:rFonts w:cs="Times New Roman" w:ascii="Times New Roman" w:hAnsi="Times New Roman"/>
          <w:color w:val="000000"/>
          <w:sz w:val="18"/>
          <w:szCs w:val="18"/>
          <w:lang w:val="en-US"/>
        </w:rPr>
        <w:t xml:space="preserve">1998. № 2.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5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4. Jakku-Sihvonen R. The concept of effectiveness in the evaluation of educational outcomes // Effectiveness of teacher education. New challenges and approach to evaluation. Eds. Hannele Niemi &amp; Kirsi Tirri. </w:t>
      </w:r>
      <w:r>
        <w:rPr>
          <w:rFonts w:cs="Times New Roman" w:ascii="Times New Roman" w:hAnsi="Times New Roman"/>
          <w:color w:val="000000"/>
          <w:sz w:val="18"/>
          <w:szCs w:val="18"/>
        </w:rPr>
        <w:t xml:space="preserve">1996. № 3.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Покатаева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 Бизнес на службе образования // Компьютер пресс. 1999. № 9. С. 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Автоматизированная лаборатория удаленного доступа «Проектирование и эксплуатация химико-технологических систем» / Е.Н. Малыгин, СВ. Карпушкин, В.Г. Мокрозуб, М.Н. Краспянский//Информационные технологии. 1999. № 11. С. 49 -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Швец СВ. Университет - интеллектуальный лидер информатизации регио</w:t>
        <w:softHyphen/>
        <w:t>на//Информатика и образование. 1998.№3. С.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Тихонов А., Лобанов В., Иванников А. Время информатизации // Высшее образование в России. 1996. № 2. С. 30-3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9. Наумов В.В. Разработка программных педагогических средств // Информа</w:t>
        <w:softHyphen/>
        <w:t xml:space="preserve">тика и образование. </w:t>
      </w:r>
      <w:r>
        <w:rPr>
          <w:rFonts w:cs="Times New Roman" w:ascii="Times New Roman" w:hAnsi="Times New Roman"/>
          <w:color w:val="000000"/>
          <w:sz w:val="18"/>
          <w:szCs w:val="18"/>
          <w:lang w:val="en-US"/>
        </w:rPr>
        <w:t xml:space="preserve">1999. № 3.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36-4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10. PoissonM. Education and gtobalization // </w:t>
      </w:r>
      <w:r>
        <w:rPr>
          <w:rFonts w:cs="Times New Roman" w:ascii="Times New Roman" w:hAnsi="Times New Roman"/>
          <w:color w:val="000000"/>
          <w:sz w:val="18"/>
          <w:szCs w:val="18"/>
        </w:rPr>
        <w:t>ПЕР</w:t>
      </w:r>
      <w:r>
        <w:rPr>
          <w:rFonts w:cs="Times New Roman" w:ascii="Times New Roman" w:hAnsi="Times New Roman"/>
          <w:color w:val="000000"/>
          <w:sz w:val="18"/>
          <w:szCs w:val="18"/>
          <w:lang w:val="en-US"/>
        </w:rPr>
        <w:t xml:space="preserve"> Newsletter. Paris. 1998. Vol. XVI. №2. P. 1-2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11. Carne vale D. Survey Finds 72% Rise in Number of Distance Education Programs // The Chronicle of Higher Education. 2000. January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12. Fuchs I.H. The promise and challenge of new technologies in higher education / / Proceedings of the American Philosophical Society Philadelphia. </w:t>
      </w:r>
      <w:r>
        <w:rPr>
          <w:rFonts w:cs="Times New Roman" w:ascii="Times New Roman" w:hAnsi="Times New Roman"/>
          <w:color w:val="000000"/>
          <w:sz w:val="18"/>
          <w:szCs w:val="18"/>
        </w:rPr>
        <w:t xml:space="preserve">1998.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142. № 2.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197-20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 xml:space="preserve">13. Компьютерные обучающие программы/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w:t>
      </w:r>
      <w:r>
        <w:rPr>
          <w:rFonts w:cs="Times New Roman" w:ascii="Times New Roman" w:hAnsi="Times New Roman"/>
          <w:color w:val="000000"/>
          <w:sz w:val="18"/>
          <w:szCs w:val="18"/>
        </w:rPr>
        <w:t>. Демушкин, А.И. Кириллов, Н.А. Сливина, Е.В. Чубров, А.О. Кривошеев, С.С. Фомин//Информатика и обра</w:t>
        <w:softHyphen/>
        <w:t xml:space="preserve">зование. </w:t>
      </w:r>
      <w:r>
        <w:rPr>
          <w:rFonts w:cs="Times New Roman" w:ascii="Times New Roman" w:hAnsi="Times New Roman"/>
          <w:color w:val="000000"/>
          <w:sz w:val="18"/>
          <w:szCs w:val="18"/>
          <w:lang w:val="en-US"/>
        </w:rPr>
        <w:t xml:space="preserve">1995. №3.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15-2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14. Morris </w:t>
      </w:r>
      <w:r>
        <w:rPr>
          <w:rFonts w:cs="Times New Roman" w:ascii="Times New Roman" w:hAnsi="Times New Roman"/>
          <w:color w:val="000000"/>
          <w:sz w:val="18"/>
          <w:szCs w:val="18"/>
          <w:lang w:val="en-US" w:eastAsia="en-US"/>
        </w:rPr>
        <w:t xml:space="preserve">J. The </w:t>
      </w:r>
      <w:r>
        <w:rPr>
          <w:rFonts w:cs="Times New Roman" w:ascii="Times New Roman" w:hAnsi="Times New Roman"/>
          <w:color w:val="000000"/>
          <w:sz w:val="18"/>
          <w:szCs w:val="18"/>
          <w:lang w:val="en-US"/>
        </w:rPr>
        <w:t>case for CAI // SIGCUE Bull. 1984. Winter. P. 11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15. Bork A. Computer and information technology as a learning aid // Education and Computing. </w:t>
      </w:r>
      <w:r>
        <w:rPr>
          <w:rFonts w:cs="Times New Roman" w:ascii="Times New Roman" w:hAnsi="Times New Roman"/>
          <w:color w:val="000000"/>
          <w:sz w:val="18"/>
          <w:szCs w:val="18"/>
        </w:rPr>
        <w:t xml:space="preserve">1985.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1.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25-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 Кучмент А. Вокруг России //Итоги. 1997. №25. С.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7. Орлов П.И., Луганский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Научно-образовательная сеть Харькова. Харь</w:t>
        <w:softHyphen/>
        <w:t>ков, 2000.122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 Ахренов А., Караваев А. Роль образования как важнейшей функции госу</w:t>
        <w:softHyphen/>
        <w:t xml:space="preserve">дарства на рубеже </w:t>
      </w:r>
      <w:r>
        <w:rPr>
          <w:rFonts w:cs="Times New Roman" w:ascii="Times New Roman" w:hAnsi="Times New Roman"/>
          <w:color w:val="000000"/>
          <w:sz w:val="18"/>
          <w:szCs w:val="18"/>
          <w:lang w:val="en-US"/>
        </w:rPr>
        <w:t>XXI</w:t>
      </w:r>
      <w:r>
        <w:rPr>
          <w:rFonts w:cs="Times New Roman" w:ascii="Times New Roman" w:hAnsi="Times New Roman"/>
          <w:color w:val="000000"/>
          <w:sz w:val="18"/>
          <w:szCs w:val="18"/>
        </w:rPr>
        <w:t xml:space="preserve"> века // Современная школа. 2000. № 1/2. С. 1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19. Новикова А. А. Медиаобразование в США: проблемы и тенденции // Педа</w:t>
        <w:softHyphen/>
        <w:t xml:space="preserve">гогика. </w:t>
      </w:r>
      <w:r>
        <w:rPr>
          <w:rFonts w:cs="Times New Roman" w:ascii="Times New Roman" w:hAnsi="Times New Roman"/>
          <w:color w:val="000000"/>
          <w:sz w:val="18"/>
          <w:szCs w:val="18"/>
          <w:lang w:val="en-US"/>
        </w:rPr>
        <w:t xml:space="preserve">2000. № 3.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68 - 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20. </w:t>
      </w:r>
      <w:r>
        <w:rPr>
          <w:rFonts w:cs="Times New Roman" w:ascii="Times New Roman" w:hAnsi="Times New Roman"/>
          <w:color w:val="000000"/>
          <w:sz w:val="18"/>
          <w:szCs w:val="18"/>
          <w:lang w:val="en-US" w:eastAsia="en-US"/>
        </w:rPr>
        <w:t xml:space="preserve">Conway </w:t>
      </w:r>
      <w:r>
        <w:rPr>
          <w:rFonts w:cs="Times New Roman" w:ascii="Times New Roman" w:hAnsi="Times New Roman"/>
          <w:color w:val="000000"/>
          <w:sz w:val="18"/>
          <w:szCs w:val="18"/>
        </w:rPr>
        <w:t>К</w:t>
      </w:r>
      <w:r>
        <w:rPr>
          <w:rFonts w:cs="Times New Roman" w:ascii="Times New Roman" w:hAnsi="Times New Roman"/>
          <w:color w:val="000000"/>
          <w:sz w:val="18"/>
          <w:szCs w:val="18"/>
          <w:lang w:val="en-US"/>
        </w:rPr>
        <w:t>. Master Classrooms: Classroom Design with Technology in Mind // Internet: http:// www.iat.unc/edu/publications/conway/conwayl.htm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21. New research confirms that when used well, ed tech improves achievement // The Heller Report Educational Technology Markets. November. 1998. Vol. 10. № 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22. Public school seeks role as online course publisher // The Heller Report Internet Strategies for Education Markets. 1998. July. Vol. 4. № 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23. Tannenbaum R. Education or training. Reflections of a life in computing // Educom Review. January - February. 1999/Internet: http: //www.educause.edu/ir/library/html/ erm9911.htm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24.  Montgomery S. Addressing Diverse Learning Styles Through the Use of Multimedia//University of Michigan. 1998/Internet: http://fre.www.ecn.purdue.edu/ FrE/asee/fie95/3a2/3a22/3a22.h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25. Littleton K., Light P. Learning and Computers. Analysing Productive Interactions // Edited by Washington. Routledge</w:t>
      </w:r>
      <w:r>
        <w:rPr>
          <w:rFonts w:cs="Times New Roman" w:ascii="Times New Roman" w:hAnsi="Times New Roman"/>
          <w:color w:val="000000"/>
          <w:sz w:val="18"/>
          <w:szCs w:val="18"/>
        </w:rPr>
        <w:t>, 199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 xml:space="preserve">26. Сэвидж Д. ВЕТТ' 2000: новые горизонты образования // Информатика и образование. </w:t>
      </w:r>
      <w:r>
        <w:rPr>
          <w:rFonts w:cs="Times New Roman" w:ascii="Times New Roman" w:hAnsi="Times New Roman"/>
          <w:color w:val="000000"/>
          <w:sz w:val="18"/>
          <w:szCs w:val="18"/>
          <w:lang w:val="en-US"/>
        </w:rPr>
        <w:t xml:space="preserve">2000. № 6.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74 - 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27. Newswath // The Heller Report Internet Strategies for Education Markets. July. 1998. Vol. 4. №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28. Brennan M.A. Trends in Educational Technology 1991 Eric Digest. 1998. № 81 / Internet: http:// ericae.net/scripts/texis.exe/script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Л</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оро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w:t>
      </w:r>
      <w:r>
        <w:rPr>
          <w:rFonts w:cs="Times New Roman" w:ascii="Times New Roman" w:hAnsi="Times New Roman"/>
          <w:color w:val="000000"/>
          <w:sz w:val="28"/>
          <w:szCs w:val="28"/>
        </w:rPr>
        <w:t xml:space="preserve"> как способ оптимизации препода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гуманитарных наук в технических университе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подавание дисциплин гуманитарного цикла в техническом вузе, особенно если речь идет о провинции, оторванной от соционауч-ной микросреды, характерной для мегаполисов с устойчивым тради</w:t>
        <w:softHyphen/>
        <w:t>ционным сообществом ученых, сопряжено с рядом характерных слож</w:t>
        <w:softHyphen/>
        <w:t>ностей, носящих субъективный и объективный характер, в значитель</w:t>
        <w:softHyphen/>
        <w:t>ной степени генерируемых последствиями неудачной реформы систе</w:t>
        <w:softHyphen/>
        <w:t>мы Высшего образования после падения социалистической системы, тяжелым финансовым положением Высшей школы, ограниченностью емкости рынка интеллектуальных услуг в сфере промышленности и социально-политических исследований региона, что для столичных гуманитариев составляет значительную часть доходных статей науч</w:t>
        <w:softHyphen/>
        <w:t>но-исследовательских обществ и преподавательских коллективов. О каких проблемах идет речь? Рассмотрим лишь наиболее очевидную часть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ССР к обязательному изучению во всех вузах страны были предписаны определенные идеолого-пропагандистские дисциплины вроде «Научного коммунизма», «Истории КПСС», «Диалектического материализма» и т.д. В целом главной и единственной целью была иде</w:t>
        <w:softHyphen/>
        <w:t>ологическая обработка слушателей, задачи какого-либо системного обучения практическим навыкам работы в гуманитарных координатах (способность к самостоятельному социально - психологическому ана</w:t>
        <w:softHyphen/>
        <w:t>лизу деловой проблемы, способность поиска оптимального стиля ру</w:t>
        <w:softHyphen/>
        <w:t>ководства, самостоятельность в оценке макро - и микрополитической ситуации) практически отсутствовали, т.к. носили предельно форма</w:t>
        <w:softHyphen/>
        <w:t>лизованный, «отчет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крушении советской системы координаторы программ в сфере высшего образования не придумали ничего лучшего, чем заме</w:t>
        <w:softHyphen/>
        <w:t>нить их ставшим впоследствии стандартным набором дисциплин гу</w:t>
        <w:softHyphen/>
        <w:t>манитарного цикла, состоящим отчасти из копирующих школьный курс, а отчасти и совершенно не знакомых студентам, позаимств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х из программ профильных гуманитарных вузов. Получившийся плохо связанный между собой «винегрет» взялись преподавать те же «идеологически ориентированные» научные кадры, ученые степени которых, полученные по «марксистским наукам», были автоматичес</w:t>
        <w:softHyphen/>
        <w:t>ки конвертированы в «нейтральные» - философия, социология, исто</w:t>
        <w:softHyphen/>
        <w:t>рия и т.д. Слабость первых лет постсоветского гуманитарного образо</w:t>
        <w:softHyphen/>
        <w:t>вания и в кадровой, и в методологической основе отчасти уже исправ</w:t>
        <w:softHyphen/>
        <w:t>лена, но произошедшие тогда события породили устойчивый стерео</w:t>
        <w:softHyphen/>
        <w:t>тип как и у коллег - преподавателей технического профиля, так и у студентов, что подобные дисциплины сброшены в образовательные стандарты по техническим специальностям по принципу «пятого ко</w:t>
        <w:softHyphen/>
        <w:t>леса в телеге», чтобы занять как-то высвободившихся преподавателей идеологических дисциплин и в целом лишь отвлекают от обучения по основной технической специальности. Тем более, что научная и пре</w:t>
        <w:softHyphen/>
        <w:t>подавательская деятельность таких новоиспеченных в начале 90-х го</w:t>
        <w:softHyphen/>
        <w:t>дов кафедр первоначально была действительно низ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ы, наиболее характерные при работе преподавателей-гуманитариев в техническом ВУЗе, в значительной мере могут быть решены внедрением комплексной методологической модели, основ</w:t>
        <w:softHyphen/>
        <w:t>ные компоненты которой кратко изложим ниже. Если говорить о стра</w:t>
        <w:softHyphen/>
        <w:t>тегии пересмотра самой структурной системы, то здесь назовем два базовых принципа. Во-первых, необходимо преодолеть междисципли</w:t>
        <w:softHyphen/>
        <w:t>нарную и межкафедральную разрозненность и слабую состыковку пре</w:t>
        <w:softHyphen/>
        <w:t>подаваемых дисциплин. К сожалению, необходимая при составлении любой учебной программы, взаимосвязь с родственными дисципли</w:t>
        <w:softHyphen/>
        <w:t>нами обычно превращается в формальную процедуру. В итоге студен</w:t>
        <w:softHyphen/>
        <w:t>ты не могут понять целостную задачу и направления гуманитарной подготовки как таковой, не понимают назначения многих дисциплин, не могут использовать ранее усвоенные знания для занятий по другим дисциплинам. Отсутствие целостности снижает и уровень мотивации слушателей к усвоению, а главное к длительному запоминанию и в последствии самостоятельному совершенствованию усвоенных знаний. Надо признать, что значительная часть времени, усилий преподавате</w:t>
        <w:softHyphen/>
        <w:t>лей, расход других ресурсов образовательного процесса оказываются неадекватными полученному результа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части данный принцип формирования целостного, комплекс</w:t>
        <w:softHyphen/>
        <w:t>ного подхода к обучению гуманитарным дисциплинам в Московс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нергетическом институте решается за счет читаемой в первом семес</w:t>
        <w:softHyphen/>
        <w:t>тре дисциплины «Основы гуманитарных знаний», в задачи которой как раз и входят повышение мотивации, разъяснение необходимости гуманитарных наук для технического специалиста, обучение некото</w:t>
        <w:softHyphen/>
        <w:t>рым практическим приемам работы с информацией, основы практи</w:t>
        <w:softHyphen/>
        <w:t>ческой психологии (вплоть до освоения навыков психокоррекции -аутотренинг, медитация, эмоциональная разгрузка, элементы скороч</w:t>
        <w:softHyphen/>
        <w:t>тения - всего того, что так потребуется студенту в течение ближайших пяти лет уче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пора отходить от средневековых принципов учебы, основанных на связке лекция (в форме записи текста, заранее подго</w:t>
        <w:softHyphen/>
        <w:t>товленного преподавателем с использованием главным образом учеб</w:t>
        <w:softHyphen/>
        <w:t>ника и читаемого вслух студентам) - семинар (воспроизводство сту</w:t>
        <w:softHyphen/>
        <w:t>дентом услышанного и записанного материала) и комплексно перево</w:t>
        <w:softHyphen/>
        <w:t>дить преподавание гуманитарных дисциплин на компьютерно-техно</w:t>
        <w:softHyphen/>
        <w:t>логическую основу, используя все применимые в дидактике современ</w:t>
        <w:softHyphen/>
        <w:t xml:space="preserve">ные достижения </w:t>
      </w:r>
      <w:r>
        <w:rPr>
          <w:rFonts w:cs="Times New Roman" w:ascii="Times New Roman" w:hAnsi="Times New Roman"/>
          <w:color w:val="000000"/>
          <w:sz w:val="22"/>
          <w:szCs w:val="22"/>
          <w:lang w:val="en-US"/>
        </w:rPr>
        <w:t>H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ech</w:t>
      </w:r>
      <w:r>
        <w:rPr>
          <w:rFonts w:cs="Times New Roman" w:ascii="Times New Roman" w:hAnsi="Times New Roman"/>
          <w:color w:val="000000"/>
          <w:sz w:val="22"/>
          <w:szCs w:val="22"/>
        </w:rPr>
        <w:t xml:space="preserve">. Прежде всего, речь идет о мультимедийных системах интерактивного обучения, когда студент самостоятельно или с минимальным коррекционным участием преподавателя работает с обучающими компьютерными программами, разработанными не по принципу изложения материала и плюс шаблонного теста, введенного программистом, но с учетом принципов искусственного интеллекта. Далее, дистанционное обучение по интернет в режиме </w:t>
      </w:r>
      <w:r>
        <w:rPr>
          <w:rFonts w:cs="Times New Roman" w:ascii="Times New Roman" w:hAnsi="Times New Roman"/>
          <w:color w:val="000000"/>
          <w:sz w:val="22"/>
          <w:szCs w:val="22"/>
          <w:lang w:val="en-US"/>
        </w:rPr>
        <w:t>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line</w:t>
      </w:r>
      <w:r>
        <w:rPr>
          <w:rFonts w:cs="Times New Roman" w:ascii="Times New Roman" w:hAnsi="Times New Roman"/>
          <w:color w:val="000000"/>
          <w:sz w:val="22"/>
          <w:szCs w:val="22"/>
        </w:rPr>
        <w:t xml:space="preserve"> с голов</w:t>
        <w:softHyphen/>
        <w:t>ным московским вузом. Особое внимание необходимо уделять форми</w:t>
        <w:softHyphen/>
        <w:t>рованию навыков самостоятельного поиска научной и учебной инфор</w:t>
        <w:softHyphen/>
        <w:t>мации в интернете, что напрочь отсутствует у многих студентов даже на старших курсах. Особо следует выделить такую форму работы, как создание преподавателями собственных личных сайтов по читаемым ими дисциплинам, предусматривающих не только демонстрацию и обновление учебного материала, но и двустороннюю связь с обучае</w:t>
        <w:softHyphen/>
        <w:t>мым, ответы на вопросы, углубленную проработку тем и т.д. Этот ва</w:t>
        <w:softHyphen/>
        <w:t>риант работы не только интересен студентам, но и позволяет сберечь массу личного времени преподавателя. Рефераты, курсовые и т.д., по</w:t>
        <w:softHyphen/>
        <w:t>ступающие для проверки от студентов в электронном виде, как пока</w:t>
        <w:softHyphen/>
        <w:t>зывает практика, также обрабатываются преподавателями быстрее и качественнее, чем их традиционные аналоги «формата А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ключении систематизируем некоторые практические част</w:t>
        <w:softHyphen/>
        <w:t>ные принципы наше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заимная интеграция преподаваемых гуманитарных дисцип</w:t>
        <w:softHyphen/>
        <w:t>лин, причем речь идет не просто о традиционном междисциплинар</w:t>
        <w:softHyphen/>
        <w:t>ном взаимодействии. Преподавание должно происходить так, чтобы студент воспринимал каждую новую дисциплину как логическое про</w:t>
        <w:softHyphen/>
        <w:t>должение уже усвоенного материала, нацеленного на приобретение конкретных, практически полезных знаний и навыков, пригодных в предстоящей профессиональной деятельности. Проректор по гумани</w:t>
        <w:softHyphen/>
        <w:t>тарному образованию в техническом вузе должен назначить соответ</w:t>
        <w:softHyphen/>
        <w:t>ствующий персонал, ответственный за практическую эффективность междисциплинарной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Адаптация преподаваемых дисциплин под конкретные инте</w:t>
        <w:softHyphen/>
        <w:t>ресы студентов, насколько это позволяют образовательные стандарты. Например, гораздо уместнее ввести учебные темы, раскрывающие, скажем, проблемы информационного общества, достижения и побоч</w:t>
        <w:softHyphen/>
        <w:t>ные эффекты современной компьютерной цивилизации, история тех</w:t>
        <w:softHyphen/>
        <w:t>нического развития России и т.д., чем какие-либо теоретические про</w:t>
        <w:softHyphen/>
        <w:t>блемы понимания «бытия», «мироздания», споры между различными гуманитарными научными школами, представляющими скорее акаде</w:t>
        <w:softHyphen/>
        <w:t>мический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иоритетное преподавание тем и разделов, связанных с ак</w:t>
        <w:softHyphen/>
        <w:t>туальными для будущего инженера навыками - психология и модели делового общения, управление малыми социальными группами, уме</w:t>
        <w:softHyphen/>
        <w:t>ние грамотно разбираться в происходящих в стране макрополитичес</w:t>
        <w:softHyphen/>
        <w:t>ких процессах и т.д. Все должно быть подчинено центральной задаче обучения гуманитарным наукам - научить грамотно работать с чело</w:t>
        <w:softHyphen/>
        <w:t>веческим ресурсом на современном промышленном производ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Дисциплины, ранее изучаемые в школе, должны преподаваться на основе новейших достижений в данной области науки, заострять внимание на темах, оставшихся за рамками школьного курса. Только так можно избежать непонимания со стороны слушателей, справедли</w:t>
        <w:softHyphen/>
        <w:t>во утверждающих, зачем нам в техническом вузе проходить за полгода - год дисциплину, на которую в школе было затрачено 8-11 лет, только теперь более скомкано, сокращенно и фрагментарно? Если подобные суждения возникают у слушателей при прохождении той или иной гу</w:t>
        <w:softHyphen/>
        <w:t>манитарной дисциплины, это тревожный симптом, свидетельств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щий о том, что преподавание ведется с глубокой методологической ошибкой, а полученные знания, скорее всего, будут забыты после сда</w:t>
        <w:softHyphen/>
        <w:t>чи зачета/экзамена и навсегда забудутся как практически ненужные в профессиональн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Широкое внедрение в качестве вспомогательных методов обу</w:t>
        <w:softHyphen/>
        <w:t xml:space="preserve">чения интерактивных учебных систем и автоматизированных справоч-но - информационных систем с использованием ресурсов </w:t>
      </w:r>
      <w:r>
        <w:rPr>
          <w:rFonts w:cs="Times New Roman" w:ascii="Times New Roman" w:hAnsi="Times New Roman"/>
          <w:color w:val="000000"/>
          <w:sz w:val="22"/>
          <w:szCs w:val="22"/>
          <w:lang w:val="en-US" w:eastAsia="en-US"/>
        </w:rPr>
        <w:t xml:space="preserve">Internet. </w:t>
      </w:r>
      <w:r>
        <w:rPr>
          <w:rFonts w:cs="Times New Roman" w:ascii="Times New Roman" w:hAnsi="Times New Roman"/>
          <w:color w:val="000000"/>
          <w:sz w:val="22"/>
          <w:szCs w:val="22"/>
        </w:rPr>
        <w:t>Отмечено что само по себе внедрение хотя бы отдельных элементов использования компьютерной техники в обучении гуманитарным на</w:t>
        <w:softHyphen/>
        <w:t>укам резко повышает интерес студента к изучению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целом наука управления учебным процессом в высшей школе на основе </w:t>
      </w:r>
      <w:r>
        <w:rPr>
          <w:rFonts w:cs="Times New Roman" w:ascii="Times New Roman" w:hAnsi="Times New Roman"/>
          <w:color w:val="000000"/>
          <w:sz w:val="22"/>
          <w:szCs w:val="22"/>
          <w:lang w:val="en-US"/>
        </w:rPr>
        <w:t>H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ech</w:t>
      </w:r>
      <w:r>
        <w:rPr>
          <w:rFonts w:cs="Times New Roman" w:ascii="Times New Roman" w:hAnsi="Times New Roman"/>
          <w:color w:val="000000"/>
          <w:sz w:val="22"/>
          <w:szCs w:val="22"/>
        </w:rPr>
        <w:t xml:space="preserve"> крайне актуальное и необходимое направление на</w:t>
        <w:softHyphen/>
        <w:t>учного поиска. К сожалению, западная система образования здесь не только лидирует, но и абсолютно преобладает. В России исключение составляют только московские вузы, их филиалы, некоторые самосто</w:t>
        <w:softHyphen/>
        <w:t>ятельные учебные центры в провин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w:t>
      </w:r>
      <w:r>
        <w:rPr>
          <w:rFonts w:cs="Times New Roman" w:ascii="Times New Roman" w:hAnsi="Times New Roman"/>
          <w:i/>
          <w:iCs/>
          <w:color w:val="000000"/>
          <w:sz w:val="24"/>
          <w:szCs w:val="24"/>
        </w:rPr>
        <w:t>. В опеку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Развитие речевого общения как результат применения Интерне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Образованные люди в Се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о </w:t>
      </w:r>
      <w:r>
        <w:rPr>
          <w:rFonts w:cs="Times New Roman" w:ascii="Times New Roman" w:hAnsi="Times New Roman"/>
          <w:color w:val="000000"/>
          <w:sz w:val="22"/>
          <w:szCs w:val="22"/>
        </w:rPr>
        <w:t>второй половине прошедшего века М.Маклюэн высказал мысль о закате «галактики Гутенберга» - на смену читающему пись</w:t>
        <w:softHyphen/>
        <w:t>менные тексты «типографскому человеку» пришел массовый потре</w:t>
        <w:softHyphen/>
        <w:t>битель аудиовизуальной продукции. Телезрителем, как показывает опыт, легче манипулировать, нежели читателем. Порог критичности у первого ниже - в частности, из-за ограниченных возможностей прояв</w:t>
        <w:softHyphen/>
        <w:t>лять инициативу и самостоятельно осуществлять селекцию поступа</w:t>
        <w:softHyphen/>
        <w:t>ющих информационных сообщений. К тому же подкрепленные удач</w:t>
        <w:softHyphen/>
        <w:t>ным музыкальным сопровождением и умело построенным визуальным рядом мысли (лозунги) легче воспринимаются, вызывают большее доверие. Анализируя феномен Интернета и отталкиваясь от порож</w:t>
        <w:softHyphen/>
        <w:t>денного М.Маклюэном образа, У.Эко заметил, что «наши общества в скором времени расщепятся (или уже расщепились) на два класса: те, кто смотрит только ТВ, то есть получает готовые образы и готовые суждения о мире, без права критического отбора получаемой инфор</w:t>
        <w:softHyphen/>
        <w:t>мации, - и те, кто смотрит на экран компьютера, кто способен отби</w:t>
        <w:softHyphen/>
        <w:t xml:space="preserve">рать и обрабатывать информацию» </w:t>
      </w:r>
      <w:r>
        <w:rPr>
          <w:rFonts w:cs="Times New Roman" w:ascii="Times New Roman" w:hAnsi="Times New Roman"/>
          <w:i/>
          <w:iCs/>
          <w:color w:val="000000"/>
          <w:sz w:val="22"/>
          <w:szCs w:val="22"/>
        </w:rPr>
        <w:t xml:space="preserve">(Эко, </w:t>
      </w:r>
      <w:r>
        <w:rPr>
          <w:rFonts w:cs="Times New Roman" w:ascii="Times New Roman" w:hAnsi="Times New Roman"/>
          <w:color w:val="000000"/>
          <w:sz w:val="22"/>
          <w:szCs w:val="22"/>
        </w:rPr>
        <w:t>1998, с. 8). А поскольку ин</w:t>
        <w:softHyphen/>
        <w:t>формация представлена на экране компьютера в основном в тексто</w:t>
        <w:softHyphen/>
        <w:t>вом виде, то на новом витке спирали «типографский человек» вновь занял, по мысли У.Эко, главенствующую позицию. Даже если признать, что оба прославленных мыслителя несколько поторопились с прогно</w:t>
        <w:softHyphen/>
        <w:t>зами по поводу стратификации общества - прогнозами, высказанными к тому же нарочито образно, не мешало бы присмотреться - а кто они, уставившиеся в монитор компьютерщ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 не будут интересовать все, кто работает за компьютером; примем, что для «отбора и обработки информации» полезнее всего компьютер, подсоединенный к Интернету. Если ограничиться русско</w:t>
        <w:softHyphen/>
        <w:t>язычным сектором Интернета (Рунетом), то надо признать, что в нем сосредоточен не самый малограмотный слой общества. Согласно на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ее репрезентативному на сегодняшний день опросу, проведенному среди городского населения страны в конце 2000 г. Фондом «Обще</w:t>
        <w:softHyphen/>
        <w:t xml:space="preserve">ственное мнение»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internet</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strana</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rPr>
        <w:t>), количество пользователей Интер</w:t>
        <w:softHyphen/>
        <w:t xml:space="preserve">нета в России составляет 3,3 миллиона человек, или 3,6% городского населения, начиная с 13 лет и старше. Согласно некоторым другим опросам, пользователей Интернета в России существенно больше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monitoring</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rPr>
        <w:t>). Так вот, почти две трети из них, по данным Фон</w:t>
        <w:softHyphen/>
        <w:t>да «Общественное мнение», являются неплохо образованными людь</w:t>
        <w:softHyphen/>
        <w:t>ми: 49% имеют высшее образование, а 15% - неполное высшее (по-видимому, в большинстве своем это студенты). Доля работающих в Интернете людей с высшим образованием в 2,6 раза превышает долю имеющих высшее образование среди населения России, а доля имею</w:t>
        <w:softHyphen/>
        <w:t>щих неполное высшее образование - в 3,5 раза выше, чем доля такой группы людей в насе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метим еще один факт. В течение месяца, предшествующего опросу, более половины (52%) пользователей посещали не менее од</w:t>
        <w:softHyphen/>
        <w:t>ного англоязычного сайта; при этом 7% оценивают свое знание анг</w:t>
        <w:softHyphen/>
        <w:t>лийского языка как отличное, 23% - как хорошее, 38% - как удовлетво</w:t>
        <w:softHyphen/>
        <w:t>рительное. Таким образом, на сносном уровне владеют английским языком более двух третей «населения» Рунета, и лишь 6% совсем не владеют этим основным средством межнационального общения, опос</w:t>
        <w:softHyphen/>
        <w:t>редствованного Интерн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азу же следует заметить, что эти цифры приведены для ори</w:t>
        <w:softHyphen/>
        <w:t>ентировки: на самом деле в Рунете довольно активны носители рус</w:t>
        <w:softHyphen/>
        <w:t>ского языка, не являющиеся гражданами России и потому не учитыва</w:t>
        <w:softHyphen/>
        <w:t>емые в ходе репрезентативных опросов населения. По некоторым при</w:t>
        <w:softHyphen/>
        <w:t xml:space="preserve">кидкам, их количество явно превышает один миллион и, возможно, приближается к двум миллионам. Выскажем предположение, что едва ли «иностранцы» уступают россиянам по степени владения русским языком. Рунет - своего рода инструмент </w:t>
      </w:r>
      <w:r>
        <w:rPr>
          <w:rFonts w:cs="Times New Roman" w:ascii="Times New Roman" w:hAnsi="Times New Roman"/>
          <w:i/>
          <w:iCs/>
          <w:color w:val="000000"/>
          <w:sz w:val="22"/>
          <w:szCs w:val="22"/>
        </w:rPr>
        <w:t xml:space="preserve">экспансии русского языка и русской культуры </w:t>
      </w:r>
      <w:r>
        <w:rPr>
          <w:rFonts w:cs="Times New Roman" w:ascii="Times New Roman" w:hAnsi="Times New Roman"/>
          <w:color w:val="000000"/>
          <w:sz w:val="22"/>
          <w:szCs w:val="22"/>
        </w:rPr>
        <w:t>в поредевшее пост-советское пространство, и инст</w:t>
        <w:softHyphen/>
        <w:t>румент достаточно эффективный. Что интересно, экспансия идет «ес</w:t>
        <w:softHyphen/>
        <w:t>тественным» путем и не регулируется никакими государственными органами или идеологическими учрежд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же обращается с русским языком эта преимущественно мо</w:t>
        <w:softHyphen/>
        <w:t>лодая (что показывают все опросы) и неплохо образованная группа населения? При самом беглом взгляде нетрудно заметить, что Ин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т превратился в своеобразную лабораторию испытаний над есте</w:t>
        <w:softHyphen/>
        <w:t xml:space="preserve">ственным языком: там язык растягивают, сжимают, перемешивают, разбавляют и проделывают над ним множество других </w:t>
      </w:r>
      <w:r>
        <w:rPr>
          <w:rFonts w:cs="Times New Roman" w:ascii="Times New Roman" w:hAnsi="Times New Roman"/>
          <w:i/>
          <w:iCs/>
          <w:color w:val="000000"/>
          <w:sz w:val="22"/>
          <w:szCs w:val="22"/>
        </w:rPr>
        <w:t xml:space="preserve">чудных </w:t>
      </w:r>
      <w:r>
        <w:rPr>
          <w:rFonts w:cs="Times New Roman" w:ascii="Times New Roman" w:hAnsi="Times New Roman"/>
          <w:color w:val="000000"/>
          <w:sz w:val="22"/>
          <w:szCs w:val="22"/>
        </w:rPr>
        <w:t>(с уда</w:t>
        <w:softHyphen/>
        <w:t xml:space="preserve">рением на первом слоге) и </w:t>
      </w:r>
      <w:r>
        <w:rPr>
          <w:rFonts w:cs="Times New Roman" w:ascii="Times New Roman" w:hAnsi="Times New Roman"/>
          <w:i/>
          <w:iCs/>
          <w:color w:val="000000"/>
          <w:sz w:val="22"/>
          <w:szCs w:val="22"/>
        </w:rPr>
        <w:t xml:space="preserve">чудных </w:t>
      </w:r>
      <w:r>
        <w:rPr>
          <w:rFonts w:cs="Times New Roman" w:ascii="Times New Roman" w:hAnsi="Times New Roman"/>
          <w:color w:val="000000"/>
          <w:sz w:val="22"/>
          <w:szCs w:val="22"/>
        </w:rPr>
        <w:t>(с ударением на втором слоге) опе</w:t>
        <w:softHyphen/>
        <w:t>раций. Насколько правомерны эти операции? Способствуют ли они позитивному развитию языкового употребления либо его деградации? На обывательский взгляд - скорее второе... Думается, что скорее пер</w:t>
        <w:softHyphen/>
        <w:t>вое, и такой взгляд накладывает обязанность изучать актуально иду</w:t>
        <w:softHyphen/>
        <w:t>щие процессы языкового развития, обучать им и пытаться прогнози</w:t>
        <w:softHyphen/>
        <w:t>ровать тенденци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Интернет и его влияние на английский яз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начала - пару вводных слов об англоязычном - всемирном - Интернете. В свое (сравнительно, впрочем, недавнее) время северо</w:t>
        <w:softHyphen/>
        <w:t>американцы заложили и развили основы письменной речи посредством Интернета. Думается, энтузиастическое принятие нового модуса ком</w:t>
        <w:softHyphen/>
        <w:t>муникации было не в последнюю очередь вызвано «жаждой» (или, может, «голодом»?) свободно генерировать неотредактированную речь, как это отметил О.Тоффлер (1997). Киберпространство заполонила стихия - в полном смысле слова - текстов: порожденные спонтанно (в рамках электронной почты ли, телеконференций ли, чатов или комму</w:t>
        <w:softHyphen/>
        <w:t xml:space="preserve">никации в ходе групповой игры), эти сообщения представляют собой как бы оппозицию превалирующим в электронных и печатных медиа хорошо организованным - </w:t>
      </w:r>
      <w:r>
        <w:rPr>
          <w:rFonts w:cs="Times New Roman" w:ascii="Times New Roman" w:hAnsi="Times New Roman"/>
          <w:i/>
          <w:iCs/>
          <w:color w:val="000000"/>
          <w:sz w:val="22"/>
          <w:szCs w:val="22"/>
        </w:rPr>
        <w:t xml:space="preserve">«составленным», </w:t>
      </w:r>
      <w:r>
        <w:rPr>
          <w:rFonts w:cs="Times New Roman" w:ascii="Times New Roman" w:hAnsi="Times New Roman"/>
          <w:color w:val="000000"/>
          <w:sz w:val="22"/>
          <w:szCs w:val="22"/>
        </w:rPr>
        <w:t>как их называет А.Тоф-флер, - текстам. «Составленное сообщение стремится стать более плот</w:t>
        <w:softHyphen/>
        <w:t>ным, более сжатым, без излишеств. Оно сильно направлено, перера</w:t>
        <w:softHyphen/>
        <w:t>ботано, чтобы устранить излишние повторения, и намеренно состав</w:t>
        <w:softHyphen/>
        <w:t xml:space="preserve">лено так, чтобы максимально увеличить информационный объем» </w:t>
      </w:r>
      <w:r>
        <w:rPr>
          <w:rFonts w:cs="Times New Roman" w:ascii="Times New Roman" w:hAnsi="Times New Roman"/>
          <w:i/>
          <w:iCs/>
          <w:color w:val="000000"/>
          <w:sz w:val="22"/>
          <w:szCs w:val="22"/>
        </w:rPr>
        <w:t xml:space="preserve">(Тоффлер, </w:t>
      </w:r>
      <w:r>
        <w:rPr>
          <w:rFonts w:cs="Times New Roman" w:ascii="Times New Roman" w:hAnsi="Times New Roman"/>
          <w:color w:val="000000"/>
          <w:sz w:val="22"/>
          <w:szCs w:val="22"/>
        </w:rPr>
        <w:t xml:space="preserve">1997, с. 126). Добавим, что в условиях растущей </w:t>
      </w:r>
      <w:r>
        <w:rPr>
          <w:rFonts w:cs="Times New Roman" w:ascii="Times New Roman" w:hAnsi="Times New Roman"/>
          <w:i/>
          <w:iCs/>
          <w:color w:val="000000"/>
          <w:sz w:val="22"/>
          <w:szCs w:val="22"/>
        </w:rPr>
        <w:t>изолиро</w:t>
        <w:softHyphen/>
        <w:t xml:space="preserve">ванности </w:t>
      </w:r>
      <w:r>
        <w:rPr>
          <w:rFonts w:cs="Times New Roman" w:ascii="Times New Roman" w:hAnsi="Times New Roman"/>
          <w:color w:val="000000"/>
          <w:sz w:val="22"/>
          <w:szCs w:val="22"/>
        </w:rPr>
        <w:t xml:space="preserve">и низкой </w:t>
      </w:r>
      <w:r>
        <w:rPr>
          <w:rFonts w:cs="Times New Roman" w:ascii="Times New Roman" w:hAnsi="Times New Roman"/>
          <w:i/>
          <w:iCs/>
          <w:color w:val="000000"/>
          <w:sz w:val="22"/>
          <w:szCs w:val="22"/>
        </w:rPr>
        <w:t xml:space="preserve">коммуникабельности </w:t>
      </w:r>
      <w:r>
        <w:rPr>
          <w:rFonts w:cs="Times New Roman" w:ascii="Times New Roman" w:hAnsi="Times New Roman"/>
          <w:color w:val="000000"/>
          <w:sz w:val="22"/>
          <w:szCs w:val="22"/>
        </w:rPr>
        <w:t>обитателей мегаполисов до</w:t>
        <w:softHyphen/>
        <w:t>ставляемая посредством медиа информация составляет все возраста</w:t>
        <w:softHyphen/>
        <w:t xml:space="preserve">ющую долю тех сообщений, которые повседневно воспринимаются людьми в рамках </w:t>
      </w:r>
      <w:r>
        <w:rPr>
          <w:rFonts w:cs="Times New Roman" w:ascii="Times New Roman" w:hAnsi="Times New Roman"/>
          <w:i/>
          <w:iCs/>
          <w:color w:val="000000"/>
          <w:sz w:val="22"/>
          <w:szCs w:val="22"/>
        </w:rPr>
        <w:t xml:space="preserve">неделовой </w:t>
      </w:r>
      <w:r>
        <w:rPr>
          <w:rFonts w:cs="Times New Roman" w:ascii="Times New Roman" w:hAnsi="Times New Roman"/>
          <w:color w:val="000000"/>
          <w:sz w:val="22"/>
          <w:szCs w:val="22"/>
        </w:rPr>
        <w:t>сферы общения. Таким образом, колос</w:t>
        <w:softHyphen/>
        <w:t>сальный дискурс воспринимаемых современным человеком сообще</w:t>
        <w:softHyphen/>
        <w:t>ний все в большей степени состоит из «составленных» (редакторами, режиссерами, экспертами по маркетингу и другими специалис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кстов. Интернет еще и потому с такой видимой легкостью вторгся в ритуалы человеческого общения, познания и игры, что с ним верну</w:t>
        <w:softHyphen/>
        <w:t>лась утерянная было «живая» стихия никем не отредактированной спон</w:t>
        <w:softHyphen/>
        <w:t>танн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одоначальниками Интернета введены и упрочены принципы сетевого </w:t>
      </w:r>
      <w:r>
        <w:rPr>
          <w:rFonts w:cs="Times New Roman" w:ascii="Times New Roman" w:hAnsi="Times New Roman"/>
          <w:i/>
          <w:iCs/>
          <w:color w:val="000000"/>
          <w:sz w:val="22"/>
          <w:szCs w:val="22"/>
        </w:rPr>
        <w:t xml:space="preserve">этикета </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netiquette</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тематика </w:t>
      </w:r>
      <w:r>
        <w:rPr>
          <w:rFonts w:cs="Times New Roman" w:ascii="Times New Roman" w:hAnsi="Times New Roman"/>
          <w:color w:val="000000"/>
          <w:sz w:val="22"/>
          <w:szCs w:val="22"/>
        </w:rPr>
        <w:t xml:space="preserve">электронной переписки (к примеру, тысячи тематических ньюсгрупп </w:t>
      </w:r>
      <w:r>
        <w:rPr>
          <w:rFonts w:cs="Times New Roman" w:ascii="Times New Roman" w:hAnsi="Times New Roman"/>
          <w:color w:val="000000"/>
          <w:sz w:val="22"/>
          <w:szCs w:val="22"/>
          <w:lang w:val="en-US"/>
        </w:rPr>
        <w:t>Usenet</w:t>
      </w:r>
      <w:r>
        <w:rPr>
          <w:rFonts w:cs="Times New Roman" w:ascii="Times New Roman" w:hAnsi="Times New Roman"/>
          <w:color w:val="000000"/>
          <w:sz w:val="22"/>
          <w:szCs w:val="22"/>
        </w:rPr>
        <w:t xml:space="preserve"> и листов рассылки </w:t>
      </w:r>
      <w:r>
        <w:rPr>
          <w:rFonts w:cs="Times New Roman" w:ascii="Times New Roman" w:hAnsi="Times New Roman"/>
          <w:color w:val="000000"/>
          <w:sz w:val="22"/>
          <w:szCs w:val="22"/>
          <w:lang w:val="en-US"/>
        </w:rPr>
        <w:t>ListServe</w:t>
      </w:r>
      <w:r>
        <w:rPr>
          <w:rFonts w:cs="Times New Roman" w:ascii="Times New Roman" w:hAnsi="Times New Roman"/>
          <w:color w:val="000000"/>
          <w:sz w:val="22"/>
          <w:szCs w:val="22"/>
        </w:rPr>
        <w:t xml:space="preserve">, форумов в гостевых книгах и др.) и ее </w:t>
      </w:r>
      <w:r>
        <w:rPr>
          <w:rFonts w:cs="Times New Roman" w:ascii="Times New Roman" w:hAnsi="Times New Roman"/>
          <w:i/>
          <w:iCs/>
          <w:color w:val="000000"/>
          <w:sz w:val="22"/>
          <w:szCs w:val="22"/>
        </w:rPr>
        <w:t xml:space="preserve">стиль </w:t>
      </w:r>
      <w:r>
        <w:rPr>
          <w:rFonts w:cs="Times New Roman" w:ascii="Times New Roman" w:hAnsi="Times New Roman"/>
          <w:color w:val="000000"/>
          <w:sz w:val="22"/>
          <w:szCs w:val="22"/>
        </w:rPr>
        <w:t xml:space="preserve">(фамильярный, снисходительный к неисправленным опечаткам, с </w:t>
      </w:r>
      <w:r>
        <w:rPr>
          <w:rFonts w:cs="Times New Roman" w:ascii="Times New Roman" w:hAnsi="Times New Roman"/>
          <w:color w:val="000000"/>
          <w:sz w:val="22"/>
          <w:szCs w:val="22"/>
          <w:lang w:val="en-US"/>
        </w:rPr>
        <w:t>a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oc</w:t>
      </w:r>
      <w:r>
        <w:rPr>
          <w:rFonts w:cs="Times New Roman" w:ascii="Times New Roman" w:hAnsi="Times New Roman"/>
          <w:color w:val="000000"/>
          <w:sz w:val="22"/>
          <w:szCs w:val="22"/>
        </w:rPr>
        <w:t xml:space="preserve"> аббревиату</w:t>
        <w:softHyphen/>
        <w:t xml:space="preserve">рами, изобилующий компьютерным жаргоном и лабораторным слэн-гом, со «смайликами», с шутливыми или смахивающими на </w:t>
      </w:r>
      <w:r>
        <w:rPr>
          <w:rFonts w:cs="Times New Roman" w:ascii="Times New Roman" w:hAnsi="Times New Roman"/>
          <w:color w:val="000000"/>
          <w:sz w:val="22"/>
          <w:szCs w:val="22"/>
          <w:lang w:val="en-US"/>
        </w:rPr>
        <w:t>credo</w:t>
      </w:r>
      <w:r>
        <w:rPr>
          <w:rFonts w:cs="Times New Roman" w:ascii="Times New Roman" w:hAnsi="Times New Roman"/>
          <w:color w:val="000000"/>
          <w:sz w:val="22"/>
          <w:szCs w:val="22"/>
        </w:rPr>
        <w:t xml:space="preserve"> под</w:t>
        <w:softHyphen/>
        <w:t>писями, с эксплицитным цитированием фрагментов предшествующих сообщени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месте с тем динамичная культура Интернета оказала заметное воздействие даже на далекого от этого мира человека, хотя бы через рекламу. Последняя изобилует ссылками на </w:t>
      </w:r>
      <w:r>
        <w:rPr>
          <w:rFonts w:cs="Times New Roman" w:ascii="Times New Roman" w:hAnsi="Times New Roman"/>
          <w:i/>
          <w:iCs/>
          <w:color w:val="000000"/>
          <w:sz w:val="22"/>
          <w:szCs w:val="22"/>
        </w:rPr>
        <w:t xml:space="preserve">веб-страницы, </w:t>
      </w:r>
      <w:r>
        <w:rPr>
          <w:rFonts w:cs="Times New Roman" w:ascii="Times New Roman" w:hAnsi="Times New Roman"/>
          <w:color w:val="000000"/>
          <w:sz w:val="22"/>
          <w:szCs w:val="22"/>
        </w:rPr>
        <w:t xml:space="preserve">пестрит значком @ (совсем не длинный предлог </w:t>
      </w:r>
      <w:r>
        <w:rPr>
          <w:rFonts w:cs="Times New Roman" w:ascii="Times New Roman" w:hAnsi="Times New Roman"/>
          <w:color w:val="000000"/>
          <w:sz w:val="22"/>
          <w:szCs w:val="22"/>
          <w:lang w:val="en-US"/>
        </w:rPr>
        <w:t>at</w:t>
      </w:r>
      <w:r>
        <w:rPr>
          <w:rFonts w:cs="Times New Roman" w:ascii="Times New Roman" w:hAnsi="Times New Roman"/>
          <w:color w:val="000000"/>
          <w:sz w:val="22"/>
          <w:szCs w:val="22"/>
        </w:rPr>
        <w:t xml:space="preserve"> почти совсем исчез из оби</w:t>
        <w:softHyphen/>
        <w:t xml:space="preserve">хода) и заодно с ним аббревиатурами </w:t>
      </w:r>
      <w:r>
        <w:rPr>
          <w:rFonts w:cs="Times New Roman" w:ascii="Times New Roman" w:hAnsi="Times New Roman"/>
          <w:i/>
          <w:iCs/>
          <w:color w:val="000000"/>
          <w:sz w:val="22"/>
          <w:szCs w:val="22"/>
          <w:lang w:val="en-US"/>
        </w:rPr>
        <w:t>www</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lang w:val="en-US"/>
        </w:rPr>
        <w:t>http</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утратила </w:t>
      </w:r>
      <w:r>
        <w:rPr>
          <w:rFonts w:cs="Times New Roman" w:ascii="Times New Roman" w:hAnsi="Times New Roman"/>
          <w:i/>
          <w:iCs/>
          <w:color w:val="000000"/>
          <w:sz w:val="22"/>
          <w:szCs w:val="22"/>
        </w:rPr>
        <w:t xml:space="preserve">пробелы </w:t>
      </w:r>
      <w:r>
        <w:rPr>
          <w:rFonts w:cs="Times New Roman" w:ascii="Times New Roman" w:hAnsi="Times New Roman"/>
          <w:color w:val="000000"/>
          <w:sz w:val="22"/>
          <w:szCs w:val="22"/>
        </w:rPr>
        <w:t>в длинных наименованиях (</w:t>
      </w:r>
      <w:r>
        <w:rPr>
          <w:rFonts w:cs="Times New Roman" w:ascii="Times New Roman" w:hAnsi="Times New Roman"/>
          <w:color w:val="000000"/>
          <w:sz w:val="22"/>
          <w:szCs w:val="22"/>
          <w:lang w:val="en-US"/>
        </w:rPr>
        <w:t>barnesandnoble</w:t>
      </w:r>
      <w:r>
        <w:rPr>
          <w:rFonts w:cs="Times New Roman" w:ascii="Times New Roman" w:hAnsi="Times New Roman"/>
          <w:color w:val="000000"/>
          <w:sz w:val="22"/>
          <w:szCs w:val="22"/>
        </w:rPr>
        <w:t xml:space="preserve"> вместо </w:t>
      </w:r>
      <w:r>
        <w:rPr>
          <w:rFonts w:cs="Times New Roman" w:ascii="Times New Roman" w:hAnsi="Times New Roman"/>
          <w:color w:val="000000"/>
          <w:sz w:val="22"/>
          <w:szCs w:val="22"/>
          <w:lang w:val="en-US"/>
        </w:rPr>
        <w:t>Barne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n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oble</w:t>
      </w:r>
      <w:r>
        <w:rPr>
          <w:rFonts w:cs="Times New Roman" w:ascii="Times New Roman" w:hAnsi="Times New Roman"/>
          <w:color w:val="000000"/>
          <w:sz w:val="22"/>
          <w:szCs w:val="22"/>
        </w:rPr>
        <w:t xml:space="preserve">). Терминологические новации, наиболее заметные в английском языке, также опираются на Интернет - достаточно напомнить про </w:t>
      </w:r>
      <w:r>
        <w:rPr>
          <w:rFonts w:cs="Times New Roman" w:ascii="Times New Roman" w:hAnsi="Times New Roman"/>
          <w:i/>
          <w:iCs/>
          <w:color w:val="000000"/>
          <w:sz w:val="22"/>
          <w:szCs w:val="22"/>
          <w:lang w:val="en-US"/>
        </w:rPr>
        <w:t>dotcom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netiquett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а также целый букет «е-наименований»: </w:t>
      </w:r>
      <w:r>
        <w:rPr>
          <w:rFonts w:cs="Times New Roman" w:ascii="Times New Roman" w:hAnsi="Times New Roman"/>
          <w:i/>
          <w:iCs/>
          <w:color w:val="000000"/>
          <w:sz w:val="22"/>
          <w:szCs w:val="22"/>
          <w:lang w:val="en-US"/>
        </w:rPr>
        <w:t>e</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zin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e</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government</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e</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ommerce</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e</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usines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e</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literac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 т.п. Возникло множество аббревиа</w:t>
        <w:softHyphen/>
        <w:t>тур, призванных сократить число нажатий на клавиши. Наряду с ко</w:t>
        <w:softHyphen/>
        <w:t xml:space="preserve">роткими </w:t>
      </w:r>
      <w:r>
        <w:rPr>
          <w:rFonts w:cs="Times New Roman" w:ascii="Times New Roman" w:hAnsi="Times New Roman"/>
          <w:i/>
          <w:iCs/>
          <w:color w:val="000000"/>
          <w:sz w:val="22"/>
          <w:szCs w:val="22"/>
          <w:lang w:val="en-US"/>
        </w:rPr>
        <w:t>DN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asap</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LOL</w:t>
      </w:r>
      <w:r>
        <w:rPr>
          <w:rFonts w:cs="Times New Roman" w:ascii="Times New Roman" w:hAnsi="Times New Roman"/>
          <w:i/>
          <w:iCs/>
          <w:color w:val="000000"/>
          <w:sz w:val="22"/>
          <w:szCs w:val="22"/>
        </w:rPr>
        <w:t xml:space="preserve"> </w:t>
      </w:r>
      <w:r>
        <w:rPr>
          <w:rFonts w:cs="Times New Roman" w:ascii="Times New Roman" w:hAnsi="Times New Roman"/>
          <w:i/>
          <w:iCs/>
          <w:smallCaps/>
          <w:color w:val="000000"/>
          <w:sz w:val="22"/>
          <w:szCs w:val="22"/>
        </w:rPr>
        <w:t xml:space="preserve">или </w:t>
      </w:r>
      <w:r>
        <w:rPr>
          <w:rFonts w:cs="Times New Roman" w:ascii="Times New Roman" w:hAnsi="Times New Roman"/>
          <w:i/>
          <w:iCs/>
          <w:color w:val="000000"/>
          <w:sz w:val="22"/>
          <w:szCs w:val="22"/>
          <w:lang w:val="en-US"/>
        </w:rPr>
        <w:t>ftp</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широкое распространение получили рекордно длинные типа </w:t>
      </w:r>
      <w:r>
        <w:rPr>
          <w:rFonts w:cs="Times New Roman" w:ascii="Times New Roman" w:hAnsi="Times New Roman"/>
          <w:i/>
          <w:iCs/>
          <w:color w:val="000000"/>
          <w:sz w:val="22"/>
          <w:szCs w:val="22"/>
          <w:lang w:val="en-US"/>
        </w:rPr>
        <w:t>WYSIWY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Репертуар юмора расширился со</w:t>
        <w:softHyphen/>
        <w:t xml:space="preserve">ответственно репертуару новых вербальных формул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lug</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and</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ra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место </w:t>
      </w:r>
      <w:r>
        <w:rPr>
          <w:rFonts w:cs="Times New Roman" w:ascii="Times New Roman" w:hAnsi="Times New Roman"/>
          <w:i/>
          <w:iCs/>
          <w:color w:val="000000"/>
          <w:sz w:val="22"/>
          <w:szCs w:val="22"/>
          <w:lang w:val="en-US"/>
        </w:rPr>
        <w:t>Plug</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and</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Pla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Развились услуги по подбору запоминающего</w:t>
        <w:softHyphen/>
        <w:t xml:space="preserve">ся и адекватного «выбрасываемому на рынок» товару наименования самого товара. Удачный пример такого наименования - </w:t>
      </w:r>
      <w:r>
        <w:rPr>
          <w:rFonts w:cs="Times New Roman" w:ascii="Times New Roman" w:hAnsi="Times New Roman"/>
          <w:color w:val="000000"/>
          <w:sz w:val="22"/>
          <w:szCs w:val="22"/>
          <w:lang w:val="en-US"/>
        </w:rPr>
        <w:t>PENTIUM</w:t>
      </w:r>
      <w:r>
        <w:rPr>
          <w:rFonts w:cs="Times New Roman" w:ascii="Times New Roman" w:hAnsi="Times New Roman"/>
          <w:color w:val="000000"/>
          <w:sz w:val="22"/>
          <w:szCs w:val="22"/>
        </w:rPr>
        <w:t xml:space="preserve">: в нем слышатся и мощь, и восходящая к античности классичность (-шп), и, наконец, множественность (греческое </w:t>
      </w:r>
      <w:r>
        <w:rPr>
          <w:rFonts w:cs="Times New Roman" w:ascii="Times New Roman" w:hAnsi="Times New Roman"/>
          <w:color w:val="000000"/>
          <w:sz w:val="22"/>
          <w:szCs w:val="22"/>
          <w:lang w:val="en-US"/>
        </w:rPr>
        <w:t>penta</w:t>
      </w:r>
      <w:r>
        <w:rPr>
          <w:rFonts w:cs="Times New Roman" w:ascii="Times New Roman" w:hAnsi="Times New Roman"/>
          <w:color w:val="000000"/>
          <w:sz w:val="22"/>
          <w:szCs w:val="22"/>
        </w:rPr>
        <w:t xml:space="preserve"> - это значит мно</w:t>
        <w:softHyphen/>
        <w:t>го, это не пара, не трешка и даже не четверка, это целая пятер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язык родоначальников Интернета претерпевает поистине ускоренное развитие (лексических единиц, прагматических паттернов, референций, пунктуационных правил). Перспективной исследователь</w:t>
        <w:softHyphen/>
        <w:t>ской областью зарекомендовало себя изучение лингвистической с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ифики и социокультурных аспектов письменного общения, опосред</w:t>
        <w:softHyphen/>
        <w:t xml:space="preserve">ствованного компьютерами и Интернетом </w:t>
      </w:r>
      <w:r>
        <w:rPr>
          <w:rFonts w:cs="Times New Roman" w:ascii="Times New Roman" w:hAnsi="Times New Roman"/>
          <w:i/>
          <w:iCs/>
          <w:color w:val="000000"/>
          <w:sz w:val="22"/>
          <w:szCs w:val="22"/>
          <w:lang w:val="en-US" w:eastAsia="en-US"/>
        </w:rPr>
        <w:t>(Computer</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ediated</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communicatio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6).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ередине 1990-х годов группа специалистов проводила в рамках проекта </w:t>
      </w:r>
      <w:r>
        <w:rPr>
          <w:rFonts w:cs="Times New Roman" w:ascii="Times New Roman" w:hAnsi="Times New Roman"/>
          <w:color w:val="000000"/>
          <w:sz w:val="22"/>
          <w:szCs w:val="22"/>
          <w:lang w:val="en-US"/>
        </w:rPr>
        <w:t>ProjectH</w:t>
      </w:r>
      <w:r>
        <w:rPr>
          <w:rFonts w:cs="Times New Roman" w:ascii="Times New Roman" w:hAnsi="Times New Roman"/>
          <w:color w:val="000000"/>
          <w:sz w:val="22"/>
          <w:szCs w:val="22"/>
        </w:rPr>
        <w:t xml:space="preserve"> контент-анализ большой выбор</w:t>
        <w:softHyphen/>
        <w:t>ки материалов обсуждений по разным темам, которые вели пользова</w:t>
        <w:softHyphen/>
        <w:t xml:space="preserve">тели Интернет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afaeli</w:t>
      </w:r>
      <w:r>
        <w:rPr>
          <w:rFonts w:cs="Times New Roman" w:ascii="Times New Roman" w:hAnsi="Times New Roman"/>
          <w:i/>
          <w:iCs/>
          <w:color w:val="000000"/>
          <w:sz w:val="22"/>
          <w:szCs w:val="22"/>
        </w:rPr>
        <w:t xml:space="preserve"> е.а., </w:t>
      </w:r>
      <w:r>
        <w:rPr>
          <w:rFonts w:cs="Times New Roman" w:ascii="Times New Roman" w:hAnsi="Times New Roman"/>
          <w:color w:val="000000"/>
          <w:sz w:val="22"/>
          <w:szCs w:val="22"/>
        </w:rPr>
        <w:t>1998), и ряд выводов социологического характера базируется на итогах эт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ириллическая латин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пожалуй, скоординированное и взвешенное воздей</w:t>
        <w:softHyphen/>
        <w:t>ствие на русский язык (во всяком случае, на технический подъязык) оказывают ныне зарубежные фирмы и организации, продвигающие свои продукты на отечественный рынок и для этого упорно их руси</w:t>
        <w:softHyphen/>
        <w:t xml:space="preserve">фицирующие. Тысячи страниц технических описаний, изобилующих новообразованиями - впервые вводимой терминологией, - переводят на русский язык компании, производящие </w:t>
      </w:r>
      <w:r>
        <w:rPr>
          <w:rFonts w:cs="Times New Roman" w:ascii="Times New Roman" w:hAnsi="Times New Roman"/>
          <w:color w:val="000000"/>
          <w:sz w:val="22"/>
          <w:szCs w:val="22"/>
          <w:lang w:val="en-US"/>
        </w:rPr>
        <w:t>software</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hardwa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icrosoft</w:t>
      </w:r>
      <w:r>
        <w:rPr>
          <w:rFonts w:cs="Times New Roman" w:ascii="Times New Roman" w:hAnsi="Times New Roman"/>
          <w:color w:val="000000"/>
          <w:sz w:val="22"/>
          <w:szCs w:val="22"/>
        </w:rPr>
        <w:t xml:space="preserve"> и другие). Как только появилась необходимость составлять и переводить менее формальные описания, учебную литературу, науч</w:t>
        <w:softHyphen/>
        <w:t>но-популярные и технические журналы, рекламные тексты - возникла не очень заметная ранее специализация «технический писатель». При переводе сценариев компьютерных игр навыки технического перево</w:t>
        <w:softHyphen/>
        <w:t>да соседствуют с навыками перевода литературного. Переводы новых понятий становятся моментально известны специалистам, адаптиру</w:t>
        <w:softHyphen/>
        <w:t>ются ими к нормам русского языка, часто корректируются - так возни</w:t>
        <w:softHyphen/>
        <w:t>кают жаргонные версии, применяемые в профессиональных диалек</w:t>
        <w:softHyphen/>
        <w:t>тах. В соответствии с нормами молодежного сленга эти терминологи</w:t>
        <w:softHyphen/>
        <w:t>ческие версии часто носят сниженный характер, вплоть до обсц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ервые после 1920-х годов, с тех пор как в Советской России всерьез обсуждался вопрос о переводе русского языка на латинский алфавит, русская азбука в России сильно потеснена латиницей. Осо</w:t>
        <w:softHyphen/>
        <w:t>бенно заметно это в пересекающихся "виртуальных пространствах" -рекламном бизнесе, индустрии компьютерных игр и Интернете.... Рус</w:t>
        <w:softHyphen/>
        <w:t xml:space="preserve">ским довелось, наконец, хотя бы отчасти испытать то, на что были обречены в этом столетии многие другие народы экс-СССР, трижды за 50-60 лет сменившие систему письменности» </w:t>
      </w:r>
      <w:r>
        <w:rPr>
          <w:rFonts w:cs="Times New Roman" w:ascii="Times New Roman" w:hAnsi="Times New Roman"/>
          <w:i/>
          <w:iCs/>
          <w:color w:val="000000"/>
          <w:sz w:val="22"/>
          <w:szCs w:val="22"/>
        </w:rPr>
        <w:t xml:space="preserve">(Гусейнов, </w:t>
      </w:r>
      <w:r>
        <w:rPr>
          <w:rFonts w:cs="Times New Roman" w:ascii="Times New Roman" w:hAnsi="Times New Roman"/>
          <w:color w:val="000000"/>
          <w:sz w:val="22"/>
          <w:szCs w:val="22"/>
        </w:rPr>
        <w:t>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Латиница действительно получила широкое распространение. Например, в виде заимствований, т.н. </w:t>
      </w:r>
      <w:r>
        <w:rPr>
          <w:rFonts w:cs="Times New Roman" w:ascii="Times New Roman" w:hAnsi="Times New Roman"/>
          <w:i/>
          <w:iCs/>
          <w:color w:val="000000"/>
          <w:sz w:val="22"/>
          <w:szCs w:val="22"/>
        </w:rPr>
        <w:t xml:space="preserve">«слов-прослоек» (Белл, </w:t>
      </w:r>
      <w:r>
        <w:rPr>
          <w:rFonts w:cs="Times New Roman" w:ascii="Times New Roman" w:hAnsi="Times New Roman"/>
          <w:color w:val="000000"/>
          <w:sz w:val="22"/>
          <w:szCs w:val="22"/>
        </w:rPr>
        <w:t xml:space="preserve">1980): «Шимомура </w:t>
      </w:r>
      <w:r>
        <w:rPr>
          <w:rFonts w:cs="Times New Roman" w:ascii="Times New Roman" w:hAnsi="Times New Roman"/>
          <w:color w:val="000000"/>
          <w:sz w:val="22"/>
          <w:szCs w:val="22"/>
          <w:lang w:val="en-US"/>
        </w:rPr>
        <w:t>mus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ie</w:t>
      </w:r>
      <w:r>
        <w:rPr>
          <w:rFonts w:cs="Times New Roman" w:ascii="Times New Roman" w:hAnsi="Times New Roman"/>
          <w:color w:val="000000"/>
          <w:sz w:val="22"/>
          <w:szCs w:val="22"/>
        </w:rPr>
        <w:t xml:space="preserve">!», «вся информация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и т.п. На латинице пишутся наименования фирм, аппаратуры и программных продуктов. Находятся возможности проявить и остроумие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deneg</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net</w:t>
      </w:r>
      <w:r>
        <w:rPr>
          <w:rFonts w:cs="Times New Roman" w:ascii="Times New Roman" w:hAnsi="Times New Roman"/>
          <w:color w:val="000000"/>
          <w:sz w:val="22"/>
          <w:szCs w:val="22"/>
        </w:rPr>
        <w:t>), и ма</w:t>
        <w:softHyphen/>
        <w:t xml:space="preserve">лограмотность: </w:t>
      </w:r>
      <w:r>
        <w:rPr>
          <w:rFonts w:cs="Times New Roman" w:ascii="Times New Roman" w:hAnsi="Times New Roman"/>
          <w:i/>
          <w:iCs/>
          <w:color w:val="000000"/>
          <w:sz w:val="22"/>
          <w:szCs w:val="22"/>
          <w:lang w:val="en-US"/>
        </w:rPr>
        <w:t>dizai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lang w:val="en-US"/>
        </w:rPr>
        <w:t>trafik</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по сути обратные кальки с русского на язык, который по аналогии с другими основанными на английском пиджин-языками можно было бы обозначить как </w:t>
      </w:r>
      <w:r>
        <w:rPr>
          <w:rFonts w:cs="Times New Roman" w:ascii="Times New Roman" w:hAnsi="Times New Roman"/>
          <w:i/>
          <w:iCs/>
          <w:color w:val="000000"/>
          <w:sz w:val="22"/>
          <w:szCs w:val="22"/>
          <w:lang w:val="en-US"/>
        </w:rPr>
        <w:t>Ruslis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ли, быть может, </w:t>
      </w:r>
      <w:r>
        <w:rPr>
          <w:rFonts w:cs="Times New Roman" w:ascii="Times New Roman" w:hAnsi="Times New Roman"/>
          <w:i/>
          <w:iCs/>
          <w:color w:val="000000"/>
          <w:sz w:val="22"/>
          <w:szCs w:val="22"/>
          <w:lang w:val="en-US"/>
        </w:rPr>
        <w:t>RussHs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адо думать, </w:t>
      </w:r>
      <w:r>
        <w:rPr>
          <w:rFonts w:cs="Times New Roman" w:ascii="Times New Roman" w:hAnsi="Times New Roman"/>
          <w:i/>
          <w:iCs/>
          <w:color w:val="000000"/>
          <w:sz w:val="22"/>
          <w:szCs w:val="22"/>
          <w:lang w:val="en-US"/>
        </w:rPr>
        <w:t>Ruslis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аходится пока в стадии станов</w:t>
        <w:softHyphen/>
        <w:t>ления, однако это не мешает ему обрастать диалектами. Например, даже поверхностного взгляда на процессы взаимодействия в ФИДО оказа</w:t>
        <w:softHyphen/>
        <w:t xml:space="preserve">лось достаточно для обозревателя, чтобы заявить о языке </w:t>
      </w:r>
      <w:r>
        <w:rPr>
          <w:rFonts w:cs="Times New Roman" w:ascii="Times New Roman" w:hAnsi="Times New Roman"/>
          <w:i/>
          <w:iCs/>
          <w:color w:val="000000"/>
          <w:sz w:val="22"/>
          <w:szCs w:val="22"/>
        </w:rPr>
        <w:t xml:space="preserve">«Фидоне»: </w:t>
      </w:r>
      <w:r>
        <w:rPr>
          <w:rFonts w:cs="Times New Roman" w:ascii="Times New Roman" w:hAnsi="Times New Roman"/>
          <w:color w:val="000000"/>
          <w:sz w:val="22"/>
          <w:szCs w:val="22"/>
        </w:rPr>
        <w:t>«Хоббиты говорили на Вестроне, жители Океании - на Новоязе. Оби</w:t>
        <w:softHyphen/>
        <w:t xml:space="preserve">татели Фидо - не исключение. Для начала, назовем этот язык </w:t>
      </w:r>
      <w:r>
        <w:rPr>
          <w:rFonts w:cs="Times New Roman" w:ascii="Times New Roman" w:hAnsi="Times New Roman"/>
          <w:i/>
          <w:iCs/>
          <w:color w:val="000000"/>
          <w:sz w:val="22"/>
          <w:szCs w:val="22"/>
        </w:rPr>
        <w:t xml:space="preserve">Фидо-ном. </w:t>
      </w:r>
      <w:r>
        <w:rPr>
          <w:rFonts w:cs="Times New Roman" w:ascii="Times New Roman" w:hAnsi="Times New Roman"/>
          <w:color w:val="000000"/>
          <w:sz w:val="22"/>
          <w:szCs w:val="22"/>
        </w:rPr>
        <w:t xml:space="preserve">У Фидона есть папа и мама - это русский и английский языки» </w:t>
      </w:r>
      <w:r>
        <w:rPr>
          <w:rFonts w:cs="Times New Roman" w:ascii="Times New Roman" w:hAnsi="Times New Roman"/>
          <w:i/>
          <w:iCs/>
          <w:color w:val="000000"/>
          <w:sz w:val="22"/>
          <w:szCs w:val="22"/>
        </w:rPr>
        <w:t xml:space="preserve">{Голубицкий, </w:t>
      </w:r>
      <w:r>
        <w:rPr>
          <w:rFonts w:cs="Times New Roman" w:ascii="Times New Roman" w:hAnsi="Times New Roman"/>
          <w:color w:val="000000"/>
          <w:sz w:val="22"/>
          <w:szCs w:val="22"/>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месте с тем </w:t>
      </w:r>
      <w:r>
        <w:rPr>
          <w:rFonts w:cs="Times New Roman" w:ascii="Times New Roman" w:hAnsi="Times New Roman"/>
          <w:i/>
          <w:iCs/>
          <w:color w:val="000000"/>
          <w:sz w:val="22"/>
          <w:szCs w:val="22"/>
          <w:lang w:val="en-US"/>
        </w:rPr>
        <w:t>Ruslis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аряду с </w:t>
      </w:r>
      <w:r>
        <w:rPr>
          <w:rFonts w:cs="Times New Roman" w:ascii="Times New Roman" w:hAnsi="Times New Roman"/>
          <w:i/>
          <w:iCs/>
          <w:color w:val="000000"/>
          <w:sz w:val="22"/>
          <w:szCs w:val="22"/>
          <w:lang w:val="en-US"/>
        </w:rPr>
        <w:t>Spanglish</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Indlish</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Franglai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 дру</w:t>
        <w:softHyphen/>
        <w:t xml:space="preserve">гими «бэйсиками» представляет собой мощный фактор воздействия на современный английский язык. </w:t>
      </w:r>
      <w:r>
        <w:rPr>
          <w:rFonts w:cs="Times New Roman" w:ascii="Times New Roman" w:hAnsi="Times New Roman"/>
          <w:i/>
          <w:iCs/>
          <w:color w:val="000000"/>
          <w:sz w:val="22"/>
          <w:szCs w:val="22"/>
        </w:rPr>
        <w:t>Уже в настоящее время английс</w:t>
        <w:softHyphen/>
        <w:t>кий язык не является родным для более чем половины всемирного со</w:t>
        <w:softHyphen/>
        <w:t xml:space="preserve">общества пользователей Интернета. </w:t>
      </w:r>
      <w:r>
        <w:rPr>
          <w:rFonts w:cs="Times New Roman" w:ascii="Times New Roman" w:hAnsi="Times New Roman"/>
          <w:color w:val="000000"/>
          <w:sz w:val="22"/>
          <w:szCs w:val="22"/>
        </w:rPr>
        <w:t>Рано или поздно представите</w:t>
        <w:softHyphen/>
        <w:t>ли самых многолюдных этнических групп заимеют куда более широ</w:t>
        <w:softHyphen/>
        <w:t>кое представительство в Интернете, нежели это имеет место сейчас. Вот тогда содержание и языковое наполнение веб-сайтов станут еще более толерантны к грамматическим ошибкам и опечаткам. А группо</w:t>
        <w:softHyphen/>
        <w:t>вые формы опосредствованного Интернетом общения - «телелог» (</w:t>
      </w:r>
      <w:r>
        <w:rPr>
          <w:rFonts w:cs="Times New Roman" w:ascii="Times New Roman" w:hAnsi="Times New Roman"/>
          <w:i/>
          <w:iCs/>
          <w:color w:val="000000"/>
          <w:sz w:val="22"/>
          <w:szCs w:val="22"/>
          <w:lang w:val="en-US"/>
        </w:rPr>
        <w:t>Voiskounsk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8) - утратят присущие им лаконизм и рафинирован</w:t>
        <w:softHyphen/>
        <w:t>ный стиль, ограничатся мини-словарем и немногочисленными синтак</w:t>
        <w:softHyphen/>
        <w:t>сическими конструк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случайно столь значительное внимание уделяется ныне со</w:t>
        <w:softHyphen/>
        <w:t>вершенствованию системы преподавания английского языка как ино</w:t>
        <w:softHyphen/>
        <w:t>странного: «едва ли не впервые в истории носителей языка, пользую</w:t>
        <w:softHyphen/>
        <w:t>щихся им как вторым языком, оказалось больше, чем тех, для кого он -первый язык. Эта тенденция уже имела место до появления Интерне</w:t>
        <w:softHyphen/>
        <w:t xml:space="preserve">та, однако получила толчок с развитием Интернет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Warschau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9</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 Тот же автор говорит об изменении парадигмы языкового обу</w:t>
        <w:softHyphen/>
        <w:t>чения: учащиеся должны владеть английским языком не как ино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нным, а как </w:t>
      </w:r>
      <w:r>
        <w:rPr>
          <w:rFonts w:cs="Times New Roman" w:ascii="Times New Roman" w:hAnsi="Times New Roman"/>
          <w:b/>
          <w:bCs/>
          <w:color w:val="000000"/>
          <w:sz w:val="22"/>
          <w:szCs w:val="22"/>
        </w:rPr>
        <w:t xml:space="preserve">ВТОРЫМ </w:t>
      </w:r>
      <w:r>
        <w:rPr>
          <w:rFonts w:cs="Times New Roman" w:ascii="Times New Roman" w:hAnsi="Times New Roman"/>
          <w:color w:val="000000"/>
          <w:sz w:val="22"/>
          <w:szCs w:val="22"/>
        </w:rPr>
        <w:t>языком, во многих областях своего примене</w:t>
        <w:softHyphen/>
        <w:t xml:space="preserve">ния равноценным родному языку. Тем самым ставится вопрос о </w:t>
      </w:r>
      <w:r>
        <w:rPr>
          <w:rFonts w:cs="Times New Roman" w:ascii="Times New Roman" w:hAnsi="Times New Roman"/>
          <w:i/>
          <w:iCs/>
          <w:color w:val="000000"/>
          <w:sz w:val="22"/>
          <w:szCs w:val="22"/>
        </w:rPr>
        <w:t>мно</w:t>
        <w:softHyphen/>
        <w:t xml:space="preserve">гоязычии </w:t>
      </w:r>
      <w:r>
        <w:rPr>
          <w:rFonts w:cs="Times New Roman" w:ascii="Times New Roman" w:hAnsi="Times New Roman"/>
          <w:color w:val="000000"/>
          <w:sz w:val="22"/>
          <w:szCs w:val="22"/>
        </w:rPr>
        <w:t xml:space="preserve">(точнее, двуязычии) в отличие от </w:t>
      </w:r>
      <w:r>
        <w:rPr>
          <w:rFonts w:cs="Times New Roman" w:ascii="Times New Roman" w:hAnsi="Times New Roman"/>
          <w:i/>
          <w:iCs/>
          <w:color w:val="000000"/>
          <w:sz w:val="22"/>
          <w:szCs w:val="22"/>
        </w:rPr>
        <w:t xml:space="preserve">диглоссии, </w:t>
      </w:r>
      <w:r>
        <w:rPr>
          <w:rFonts w:cs="Times New Roman" w:ascii="Times New Roman" w:hAnsi="Times New Roman"/>
          <w:color w:val="000000"/>
          <w:sz w:val="22"/>
          <w:szCs w:val="22"/>
        </w:rPr>
        <w:t>поскольку пред</w:t>
        <w:softHyphen/>
        <w:t>полагается, что в каждой языковой ситуации носитель двух языков сможет пользоваться каждым из них, не разделяя функциональные области их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Интернет и практика общения на русск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меньший масштаб преобразований претерпевает русский язык, родной для русскоязычных пользователей Интернета. Мы не ста</w:t>
        <w:softHyphen/>
        <w:t>вим задачу провести тщательный и подробный анализ языковых инно</w:t>
        <w:softHyphen/>
        <w:t>ваций, обусловленных применением Интернета. Такая задача заслу</w:t>
        <w:softHyphen/>
        <w:t>живает специального лингвистического анализа, и она уже в опреде</w:t>
        <w:softHyphen/>
        <w:t xml:space="preserve">ленной степени решается на профессиональном уровне </w:t>
      </w:r>
      <w:r>
        <w:rPr>
          <w:rFonts w:cs="Times New Roman" w:ascii="Times New Roman" w:hAnsi="Times New Roman"/>
          <w:i/>
          <w:iCs/>
          <w:color w:val="000000"/>
          <w:sz w:val="22"/>
          <w:szCs w:val="22"/>
        </w:rPr>
        <w:t xml:space="preserve">{Бергельсон, </w:t>
      </w:r>
      <w:r>
        <w:rPr>
          <w:rFonts w:cs="Times New Roman" w:ascii="Times New Roman" w:hAnsi="Times New Roman"/>
          <w:color w:val="000000"/>
          <w:sz w:val="22"/>
          <w:szCs w:val="22"/>
        </w:rPr>
        <w:t xml:space="preserve">1999; </w:t>
      </w:r>
      <w:r>
        <w:rPr>
          <w:rFonts w:cs="Times New Roman" w:ascii="Times New Roman" w:hAnsi="Times New Roman"/>
          <w:i/>
          <w:iCs/>
          <w:color w:val="000000"/>
          <w:sz w:val="22"/>
          <w:szCs w:val="22"/>
        </w:rPr>
        <w:t xml:space="preserve">Ермакова, </w:t>
      </w:r>
      <w:r>
        <w:rPr>
          <w:rFonts w:cs="Times New Roman" w:ascii="Times New Roman" w:hAnsi="Times New Roman"/>
          <w:color w:val="000000"/>
          <w:sz w:val="22"/>
          <w:szCs w:val="22"/>
        </w:rPr>
        <w:t>2000). Остановимся на наиболее бросающихся в гла</w:t>
        <w:softHyphen/>
        <w:t>за новых аспектах речевой практики; не будем затрагивать многочис</w:t>
        <w:softHyphen/>
        <w:t>ленные теоретические вопросы. Например, о разграничении характе</w:t>
        <w:softHyphen/>
        <w:t>ристик профессионального языка, жаргона/арго/сленга, пиджина и т.д. в речи отечественных «интернетчиков». Или о предложении объяснить формирование нового стиля речи действием ранее не описывавшего</w:t>
        <w:softHyphen/>
        <w:t>ся механизма «эсхрофемизма», понимаемого как «опыт снижения язы</w:t>
        <w:softHyphen/>
        <w:t xml:space="preserve">ка и последовательного вывода смысла из предмета разговора» </w:t>
      </w:r>
      <w:r>
        <w:rPr>
          <w:rFonts w:cs="Times New Roman" w:ascii="Times New Roman" w:hAnsi="Times New Roman"/>
          <w:i/>
          <w:iCs/>
          <w:color w:val="000000"/>
          <w:sz w:val="22"/>
          <w:szCs w:val="22"/>
        </w:rPr>
        <w:t>{Гу</w:t>
        <w:softHyphen/>
        <w:t xml:space="preserve">сейнов, </w:t>
      </w:r>
      <w:r>
        <w:rPr>
          <w:rFonts w:cs="Times New Roman" w:ascii="Times New Roman" w:hAnsi="Times New Roman"/>
          <w:color w:val="000000"/>
          <w:sz w:val="22"/>
          <w:szCs w:val="22"/>
        </w:rPr>
        <w:t xml:space="preserve">2000). Поясняя, что эсхрофемимзм вытекает из привычной для </w:t>
      </w:r>
      <w:r>
        <w:rPr>
          <w:rFonts w:cs="Times New Roman" w:ascii="Times New Roman" w:hAnsi="Times New Roman"/>
          <w:i/>
          <w:iCs/>
          <w:color w:val="000000"/>
          <w:sz w:val="22"/>
          <w:szCs w:val="22"/>
        </w:rPr>
        <w:t xml:space="preserve">советского </w:t>
      </w:r>
      <w:r>
        <w:rPr>
          <w:rFonts w:cs="Times New Roman" w:ascii="Times New Roman" w:hAnsi="Times New Roman"/>
          <w:color w:val="000000"/>
          <w:sz w:val="22"/>
          <w:szCs w:val="22"/>
        </w:rPr>
        <w:t>времени речевой практики, автор добавляет, что и обраще</w:t>
        <w:softHyphen/>
        <w:t>ние «к низкому, или неподцензурному, стилю речи (эсхрология)», и «принудительное вчитывание подтекста в любое словесное сообще</w:t>
        <w:softHyphen/>
        <w:t>ние» - оба этих приема «естественным образом развиваются в среде, где господствуют цензура и доносительство...»</w:t>
      </w:r>
      <w:r>
        <w:rPr>
          <w:rFonts w:cs="Times New Roman" w:ascii="Times New Roman" w:hAnsi="Times New Roman"/>
          <w:i/>
          <w:iCs/>
          <w:color w:val="000000"/>
          <w:sz w:val="22"/>
          <w:szCs w:val="22"/>
        </w:rPr>
        <w:t xml:space="preserve">{Гусейнов, </w:t>
      </w:r>
      <w:r>
        <w:rPr>
          <w:rFonts w:cs="Times New Roman" w:ascii="Times New Roman" w:hAnsi="Times New Roman"/>
          <w:color w:val="000000"/>
          <w:sz w:val="22"/>
          <w:szCs w:val="22"/>
        </w:rPr>
        <w:t>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тимся к конкретным характеристикам воздействия новых информационных технологий на русскоязычную речевую практ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тметим многочисленные примеры практической транскрипции терминов </w:t>
      </w:r>
      <w:r>
        <w:rPr>
          <w:rFonts w:cs="Times New Roman" w:ascii="Times New Roman" w:hAnsi="Times New Roman"/>
          <w:i/>
          <w:iCs/>
          <w:color w:val="000000"/>
          <w:sz w:val="22"/>
          <w:szCs w:val="22"/>
        </w:rPr>
        <w:t xml:space="preserve">{гейт, хард, глюк, апгрейд, сисоп, линк, чат, юзер, апплет, геймер, лог, офлайн </w:t>
      </w:r>
      <w:r>
        <w:rPr>
          <w:rFonts w:cs="Times New Roman" w:ascii="Times New Roman" w:hAnsi="Times New Roman"/>
          <w:color w:val="000000"/>
          <w:sz w:val="22"/>
          <w:szCs w:val="22"/>
        </w:rPr>
        <w:t>и т.п.). Часто данный механизм выступает в еди</w:t>
        <w:softHyphen/>
        <w:t xml:space="preserve">ном строю с тенденцией к редуцированию </w:t>
      </w:r>
      <w:r>
        <w:rPr>
          <w:rFonts w:cs="Times New Roman" w:ascii="Times New Roman" w:hAnsi="Times New Roman"/>
          <w:i/>
          <w:iCs/>
          <w:color w:val="000000"/>
          <w:sz w:val="22"/>
          <w:szCs w:val="22"/>
        </w:rPr>
        <w:t xml:space="preserve">{комп, плз, путер, софт). </w:t>
      </w:r>
      <w:r>
        <w:rPr>
          <w:rFonts w:cs="Times New Roman" w:ascii="Times New Roman" w:hAnsi="Times New Roman"/>
          <w:color w:val="000000"/>
          <w:sz w:val="22"/>
          <w:szCs w:val="22"/>
        </w:rPr>
        <w:t>Транскрибирование соседствует с ненамеренными или, что тоже слу</w:t>
        <w:softHyphen/>
        <w:t xml:space="preserve">чается, нарочитыми </w:t>
      </w:r>
      <w:r>
        <w:rPr>
          <w:rFonts w:cs="Times New Roman" w:ascii="Times New Roman" w:hAnsi="Times New Roman"/>
          <w:i/>
          <w:iCs/>
          <w:color w:val="000000"/>
          <w:sz w:val="22"/>
          <w:szCs w:val="22"/>
        </w:rPr>
        <w:t xml:space="preserve">ошибками {мессаг, рулез), </w:t>
      </w:r>
      <w:r>
        <w:rPr>
          <w:rFonts w:cs="Times New Roman" w:ascii="Times New Roman" w:hAnsi="Times New Roman"/>
          <w:color w:val="000000"/>
          <w:sz w:val="22"/>
          <w:szCs w:val="22"/>
        </w:rPr>
        <w:t xml:space="preserve">с усечениями </w:t>
      </w:r>
      <w:r>
        <w:rPr>
          <w:rFonts w:cs="Times New Roman" w:ascii="Times New Roman" w:hAnsi="Times New Roman"/>
          <w:i/>
          <w:iCs/>
          <w:color w:val="000000"/>
          <w:sz w:val="22"/>
          <w:szCs w:val="22"/>
        </w:rPr>
        <w:t>{пр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убж:, конфа, борда). </w:t>
      </w:r>
      <w:r>
        <w:rPr>
          <w:rFonts w:cs="Times New Roman" w:ascii="Times New Roman" w:hAnsi="Times New Roman"/>
          <w:color w:val="000000"/>
          <w:sz w:val="22"/>
          <w:szCs w:val="22"/>
        </w:rPr>
        <w:t>Забавно бывает присутствовать при диктовке электронных адресов или веб-адресов (</w:t>
      </w:r>
      <w:r>
        <w:rPr>
          <w:rFonts w:cs="Times New Roman" w:ascii="Times New Roman" w:hAnsi="Times New Roman"/>
          <w:color w:val="000000"/>
          <w:sz w:val="22"/>
          <w:szCs w:val="22"/>
          <w:lang w:val="en-US"/>
        </w:rPr>
        <w:t>URL</w:t>
      </w:r>
      <w:r>
        <w:rPr>
          <w:rFonts w:cs="Times New Roman" w:ascii="Times New Roman" w:hAnsi="Times New Roman"/>
          <w:color w:val="000000"/>
          <w:sz w:val="22"/>
          <w:szCs w:val="22"/>
        </w:rPr>
        <w:t>) по телефону, а бывает, и по радио; менее забавно - участвовать в такой диктовке. Ряд терминов утратил признаки, свойственные варваризмам, и прижился в нейтраль</w:t>
        <w:softHyphen/>
        <w:t>ном профессиональном слое русского языка - иногда в силу отсут</w:t>
        <w:softHyphen/>
        <w:t xml:space="preserve">ствия хорошего русского эквивалента </w:t>
      </w:r>
      <w:r>
        <w:rPr>
          <w:rFonts w:cs="Times New Roman" w:ascii="Times New Roman" w:hAnsi="Times New Roman"/>
          <w:i/>
          <w:iCs/>
          <w:color w:val="000000"/>
          <w:sz w:val="22"/>
          <w:szCs w:val="22"/>
        </w:rPr>
        <w:t xml:space="preserve">(онлайн, Интернет, принтер, хакер), </w:t>
      </w:r>
      <w:r>
        <w:rPr>
          <w:rFonts w:cs="Times New Roman" w:ascii="Times New Roman" w:hAnsi="Times New Roman"/>
          <w:color w:val="000000"/>
          <w:sz w:val="22"/>
          <w:szCs w:val="22"/>
        </w:rPr>
        <w:t xml:space="preserve">а иной раз и невзирая на наличие эквивалентов </w:t>
      </w:r>
      <w:r>
        <w:rPr>
          <w:rFonts w:cs="Times New Roman" w:ascii="Times New Roman" w:hAnsi="Times New Roman"/>
          <w:i/>
          <w:iCs/>
          <w:color w:val="000000"/>
          <w:sz w:val="22"/>
          <w:szCs w:val="22"/>
        </w:rPr>
        <w:t>(постмастер, коннект, логин, конт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лишена любопытства конкуренция транскрибированного и калькированного варианта терминов: иной раз она завершается «по</w:t>
        <w:softHyphen/>
        <w:t xml:space="preserve">бедой» (может статься, не окончательной) отечественного варианта -так, </w:t>
      </w:r>
      <w:r>
        <w:rPr>
          <w:rFonts w:cs="Times New Roman" w:ascii="Times New Roman" w:hAnsi="Times New Roman"/>
          <w:i/>
          <w:iCs/>
          <w:color w:val="000000"/>
          <w:sz w:val="22"/>
          <w:szCs w:val="22"/>
        </w:rPr>
        <w:t xml:space="preserve">ЧаВо </w:t>
      </w:r>
      <w:r>
        <w:rPr>
          <w:rFonts w:cs="Times New Roman" w:ascii="Times New Roman" w:hAnsi="Times New Roman"/>
          <w:color w:val="000000"/>
          <w:sz w:val="22"/>
          <w:szCs w:val="22"/>
        </w:rPr>
        <w:t xml:space="preserve">можно встретить, кажется, почаще, нежели </w:t>
      </w:r>
      <w:r>
        <w:rPr>
          <w:rFonts w:cs="Times New Roman" w:ascii="Times New Roman" w:hAnsi="Times New Roman"/>
          <w:i/>
          <w:iCs/>
          <w:color w:val="000000"/>
          <w:sz w:val="22"/>
          <w:szCs w:val="22"/>
          <w:lang w:val="en-US"/>
        </w:rPr>
        <w:t>FA</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Q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а </w:t>
      </w:r>
      <w:r>
        <w:rPr>
          <w:rFonts w:cs="Times New Roman" w:ascii="Times New Roman" w:hAnsi="Times New Roman"/>
          <w:i/>
          <w:iCs/>
          <w:color w:val="000000"/>
          <w:sz w:val="22"/>
          <w:szCs w:val="22"/>
        </w:rPr>
        <w:t xml:space="preserve">«наезд» - </w:t>
      </w:r>
      <w:r>
        <w:rPr>
          <w:rFonts w:cs="Times New Roman" w:ascii="Times New Roman" w:hAnsi="Times New Roman"/>
          <w:color w:val="000000"/>
          <w:sz w:val="22"/>
          <w:szCs w:val="22"/>
        </w:rPr>
        <w:t xml:space="preserve">не реже, чем </w:t>
      </w:r>
      <w:r>
        <w:rPr>
          <w:rFonts w:cs="Times New Roman" w:ascii="Times New Roman" w:hAnsi="Times New Roman"/>
          <w:i/>
          <w:iCs/>
          <w:color w:val="000000"/>
          <w:sz w:val="22"/>
          <w:szCs w:val="22"/>
        </w:rPr>
        <w:t xml:space="preserve">«флейм». </w:t>
      </w:r>
      <w:r>
        <w:rPr>
          <w:rFonts w:cs="Times New Roman" w:ascii="Times New Roman" w:hAnsi="Times New Roman"/>
          <w:color w:val="000000"/>
          <w:sz w:val="22"/>
          <w:szCs w:val="22"/>
        </w:rPr>
        <w:t xml:space="preserve">С другой же стороны, </w:t>
      </w:r>
      <w:r>
        <w:rPr>
          <w:rFonts w:cs="Times New Roman" w:ascii="Times New Roman" w:hAnsi="Times New Roman"/>
          <w:i/>
          <w:iCs/>
          <w:color w:val="000000"/>
          <w:sz w:val="22"/>
          <w:szCs w:val="22"/>
        </w:rPr>
        <w:t xml:space="preserve">«смайлики», </w:t>
      </w:r>
      <w:r>
        <w:rPr>
          <w:rFonts w:cs="Times New Roman" w:ascii="Times New Roman" w:hAnsi="Times New Roman"/>
          <w:color w:val="000000"/>
          <w:sz w:val="22"/>
          <w:szCs w:val="22"/>
        </w:rPr>
        <w:t>по-видимо</w:t>
        <w:softHyphen/>
        <w:t>му, одержали верх над сопротивлявшимися в течение некоторого вре</w:t>
        <w:softHyphen/>
        <w:t xml:space="preserve">мени </w:t>
      </w:r>
      <w:r>
        <w:rPr>
          <w:rFonts w:cs="Times New Roman" w:ascii="Times New Roman" w:hAnsi="Times New Roman"/>
          <w:i/>
          <w:iCs/>
          <w:color w:val="000000"/>
          <w:sz w:val="22"/>
          <w:szCs w:val="22"/>
        </w:rPr>
        <w:t xml:space="preserve">«рожицами». </w:t>
      </w:r>
      <w:r>
        <w:rPr>
          <w:rFonts w:cs="Times New Roman" w:ascii="Times New Roman" w:hAnsi="Times New Roman"/>
          <w:color w:val="000000"/>
          <w:sz w:val="22"/>
          <w:szCs w:val="22"/>
        </w:rPr>
        <w:t xml:space="preserve">Без особой конкуренции знак @ превратился в </w:t>
      </w:r>
      <w:r>
        <w:rPr>
          <w:rFonts w:cs="Times New Roman" w:ascii="Times New Roman" w:hAnsi="Times New Roman"/>
          <w:i/>
          <w:iCs/>
          <w:color w:val="000000"/>
          <w:sz w:val="22"/>
          <w:szCs w:val="22"/>
        </w:rPr>
        <w:t>«со</w:t>
        <w:softHyphen/>
        <w:t xml:space="preserve">баку»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rPr>
        <w:t xml:space="preserve">«собачку», </w:t>
      </w:r>
      <w:r>
        <w:rPr>
          <w:rFonts w:cs="Times New Roman" w:ascii="Times New Roman" w:hAnsi="Times New Roman"/>
          <w:color w:val="000000"/>
          <w:sz w:val="22"/>
          <w:szCs w:val="22"/>
        </w:rPr>
        <w:t>что в общем и целом соответствует общемиро</w:t>
        <w:softHyphen/>
        <w:t xml:space="preserve">вой тенденции: в разных языках он получил либо </w:t>
      </w:r>
      <w:r>
        <w:rPr>
          <w:rFonts w:cs="Times New Roman" w:ascii="Times New Roman" w:hAnsi="Times New Roman"/>
          <w:i/>
          <w:iCs/>
          <w:color w:val="000000"/>
          <w:sz w:val="22"/>
          <w:szCs w:val="22"/>
        </w:rPr>
        <w:t xml:space="preserve">гастрономические, </w:t>
      </w:r>
      <w:r>
        <w:rPr>
          <w:rFonts w:cs="Times New Roman" w:ascii="Times New Roman" w:hAnsi="Times New Roman"/>
          <w:color w:val="000000"/>
          <w:sz w:val="22"/>
          <w:szCs w:val="22"/>
        </w:rPr>
        <w:t xml:space="preserve">либо </w:t>
      </w:r>
      <w:r>
        <w:rPr>
          <w:rFonts w:cs="Times New Roman" w:ascii="Times New Roman" w:hAnsi="Times New Roman"/>
          <w:i/>
          <w:iCs/>
          <w:color w:val="000000"/>
          <w:sz w:val="22"/>
          <w:szCs w:val="22"/>
        </w:rPr>
        <w:t xml:space="preserve">зооморфные </w:t>
      </w:r>
      <w:r>
        <w:rPr>
          <w:rFonts w:cs="Times New Roman" w:ascii="Times New Roman" w:hAnsi="Times New Roman"/>
          <w:color w:val="000000"/>
          <w:sz w:val="22"/>
          <w:szCs w:val="22"/>
        </w:rPr>
        <w:t xml:space="preserve">наименования, среди последних </w:t>
      </w:r>
      <w:r>
        <w:rPr>
          <w:rFonts w:cs="Times New Roman" w:ascii="Times New Roman" w:hAnsi="Times New Roman"/>
          <w:i/>
          <w:iCs/>
          <w:color w:val="000000"/>
          <w:sz w:val="22"/>
          <w:szCs w:val="22"/>
        </w:rPr>
        <w:t xml:space="preserve">-улитка, червяк, мышонок, обезьяний или свиной хвост, хобот; </w:t>
      </w:r>
      <w:r>
        <w:rPr>
          <w:rFonts w:cs="Times New Roman" w:ascii="Times New Roman" w:hAnsi="Times New Roman"/>
          <w:color w:val="000000"/>
          <w:sz w:val="22"/>
          <w:szCs w:val="22"/>
        </w:rPr>
        <w:t>«но мое самое люби</w:t>
        <w:softHyphen/>
        <w:t xml:space="preserve">мое название - это финское слово </w:t>
      </w:r>
      <w:r>
        <w:rPr>
          <w:rFonts w:cs="Times New Roman" w:ascii="Times New Roman" w:hAnsi="Times New Roman"/>
          <w:color w:val="000000"/>
          <w:sz w:val="22"/>
          <w:szCs w:val="22"/>
          <w:lang w:val="en-US"/>
        </w:rPr>
        <w:t>miuku</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uku</w:t>
      </w:r>
      <w:r>
        <w:rPr>
          <w:rFonts w:cs="Times New Roman" w:ascii="Times New Roman" w:hAnsi="Times New Roman"/>
          <w:color w:val="000000"/>
          <w:sz w:val="22"/>
          <w:szCs w:val="22"/>
        </w:rPr>
        <w:t>, возможно, напомина</w:t>
        <w:softHyphen/>
        <w:t xml:space="preserve">ющее свернувшуюся калачиком спящую кошку» </w:t>
      </w:r>
      <w:r>
        <w:rPr>
          <w:rFonts w:cs="Times New Roman" w:ascii="Times New Roman" w:hAnsi="Times New Roman"/>
          <w:i/>
          <w:iCs/>
          <w:color w:val="000000"/>
          <w:sz w:val="22"/>
          <w:szCs w:val="22"/>
        </w:rPr>
        <w:t xml:space="preserve">(Гуиссани, </w:t>
      </w:r>
      <w:r>
        <w:rPr>
          <w:rFonts w:cs="Times New Roman" w:ascii="Times New Roman" w:hAnsi="Times New Roman"/>
          <w:color w:val="000000"/>
          <w:sz w:val="22"/>
          <w:szCs w:val="22"/>
        </w:rPr>
        <w:t>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сьма заметны результаты процессов суффиксации и префик</w:t>
        <w:softHyphen/>
        <w:t xml:space="preserve">сации англоязычных основ слов </w:t>
      </w:r>
      <w:r>
        <w:rPr>
          <w:rFonts w:cs="Times New Roman" w:ascii="Times New Roman" w:hAnsi="Times New Roman"/>
          <w:i/>
          <w:iCs/>
          <w:color w:val="000000"/>
          <w:sz w:val="22"/>
          <w:szCs w:val="22"/>
        </w:rPr>
        <w:t xml:space="preserve">(клик, пинговатъ, аржитъ </w:t>
      </w:r>
      <w:r>
        <w:rPr>
          <w:rFonts w:cs="Times New Roman" w:ascii="Times New Roman" w:hAnsi="Times New Roman"/>
          <w:color w:val="000000"/>
          <w:sz w:val="22"/>
          <w:szCs w:val="22"/>
        </w:rPr>
        <w:t>и др.). Рас</w:t>
        <w:softHyphen/>
        <w:t xml:space="preserve">пространены русифицированные варианты аббревиатур: </w:t>
      </w:r>
      <w:r>
        <w:rPr>
          <w:rFonts w:cs="Times New Roman" w:ascii="Times New Roman" w:hAnsi="Times New Roman"/>
          <w:i/>
          <w:iCs/>
          <w:color w:val="000000"/>
          <w:sz w:val="22"/>
          <w:szCs w:val="22"/>
        </w:rPr>
        <w:t xml:space="preserve">писюк, писиш-ка, бибиэска, сидюк. </w:t>
      </w:r>
      <w:r>
        <w:rPr>
          <w:rFonts w:cs="Times New Roman" w:ascii="Times New Roman" w:hAnsi="Times New Roman"/>
          <w:color w:val="000000"/>
          <w:sz w:val="22"/>
          <w:szCs w:val="22"/>
        </w:rPr>
        <w:t>Начало этому процессу было положено еще на заре отечественной компьютеризации, когда были «изобретены» и на</w:t>
        <w:softHyphen/>
        <w:t xml:space="preserve">сильственно внедрены неуклюжие аббревиатуры типа </w:t>
      </w:r>
      <w:r>
        <w:rPr>
          <w:rFonts w:cs="Times New Roman" w:ascii="Times New Roman" w:hAnsi="Times New Roman"/>
          <w:i/>
          <w:iCs/>
          <w:color w:val="000000"/>
          <w:sz w:val="22"/>
          <w:szCs w:val="22"/>
        </w:rPr>
        <w:t xml:space="preserve">ЭВМ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rPr>
        <w:t xml:space="preserve">АЦПУ. </w:t>
      </w:r>
      <w:r>
        <w:rPr>
          <w:rFonts w:cs="Times New Roman" w:ascii="Times New Roman" w:hAnsi="Times New Roman"/>
          <w:color w:val="000000"/>
          <w:sz w:val="22"/>
          <w:szCs w:val="22"/>
        </w:rPr>
        <w:t xml:space="preserve">Очевидными кальками и полукальками представляются жаргонизмы </w:t>
      </w:r>
      <w:r>
        <w:rPr>
          <w:rFonts w:cs="Times New Roman" w:ascii="Times New Roman" w:hAnsi="Times New Roman"/>
          <w:i/>
          <w:iCs/>
          <w:color w:val="000000"/>
          <w:sz w:val="22"/>
          <w:szCs w:val="22"/>
        </w:rPr>
        <w:t>«мать», «мамка», «форт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нетическая «подгонка» под имеющиеся в русском языке сло</w:t>
        <w:softHyphen/>
        <w:t>ва (или близкие к имеющимся и потому понятные) дает такие образ</w:t>
        <w:softHyphen/>
        <w:t xml:space="preserve">цы, соседствующие иной раз со сниженной лексикой, как </w:t>
      </w:r>
      <w:r>
        <w:rPr>
          <w:rFonts w:cs="Times New Roman" w:ascii="Times New Roman" w:hAnsi="Times New Roman"/>
          <w:i/>
          <w:iCs/>
          <w:color w:val="000000"/>
          <w:sz w:val="22"/>
          <w:szCs w:val="22"/>
        </w:rPr>
        <w:t>мыло, мы</w:t>
        <w:softHyphen/>
        <w:t>лить, стервер, кряк, шаровары (</w:t>
      </w:r>
      <w:r>
        <w:rPr>
          <w:rFonts w:cs="Times New Roman" w:ascii="Times New Roman" w:hAnsi="Times New Roman"/>
          <w:i/>
          <w:iCs/>
          <w:color w:val="000000"/>
          <w:sz w:val="22"/>
          <w:szCs w:val="22"/>
          <w:lang w:val="en-US"/>
        </w:rPr>
        <w:t>shareware</w:t>
      </w:r>
      <w:r>
        <w:rPr>
          <w:rFonts w:cs="Times New Roman" w:ascii="Times New Roman" w:hAnsi="Times New Roman"/>
          <w:i/>
          <w:iCs/>
          <w:color w:val="000000"/>
          <w:sz w:val="22"/>
          <w:szCs w:val="22"/>
        </w:rPr>
        <w:t xml:space="preserve">), пентюх </w:t>
      </w:r>
      <w:r>
        <w:rPr>
          <w:rFonts w:cs="Times New Roman" w:ascii="Times New Roman" w:hAnsi="Times New Roman"/>
          <w:color w:val="000000"/>
          <w:sz w:val="22"/>
          <w:szCs w:val="22"/>
        </w:rPr>
        <w:t xml:space="preserve">и др. Странно, что никак не обыгрывается звуковая близость между </w:t>
      </w:r>
      <w:r>
        <w:rPr>
          <w:rFonts w:cs="Times New Roman" w:ascii="Times New Roman" w:hAnsi="Times New Roman"/>
          <w:i/>
          <w:iCs/>
          <w:color w:val="000000"/>
          <w:sz w:val="22"/>
          <w:szCs w:val="22"/>
        </w:rPr>
        <w:t xml:space="preserve">«кибер-» </w:t>
      </w:r>
      <w:r>
        <w:rPr>
          <w:rFonts w:cs="Times New Roman" w:ascii="Times New Roman" w:hAnsi="Times New Roman"/>
          <w:color w:val="000000"/>
          <w:sz w:val="22"/>
          <w:szCs w:val="22"/>
        </w:rPr>
        <w:t>(напри</w:t>
        <w:softHyphen/>
        <w:t xml:space="preserve">мер, в составном термине «киберпространство») и </w:t>
      </w:r>
      <w:r>
        <w:rPr>
          <w:rFonts w:cs="Times New Roman" w:ascii="Times New Roman" w:hAnsi="Times New Roman"/>
          <w:i/>
          <w:iCs/>
          <w:color w:val="000000"/>
          <w:sz w:val="22"/>
          <w:szCs w:val="22"/>
        </w:rPr>
        <w:t xml:space="preserve">«Сибирью» </w:t>
      </w:r>
      <w:r>
        <w:rPr>
          <w:rFonts w:cs="Times New Roman" w:ascii="Times New Roman" w:hAnsi="Times New Roman"/>
          <w:color w:val="000000"/>
          <w:sz w:val="22"/>
          <w:szCs w:val="22"/>
        </w:rPr>
        <w:t>(по-ан</w:t>
        <w:softHyphen/>
        <w:t xml:space="preserve">глийски - соответственно </w:t>
      </w:r>
      <w:r>
        <w:rPr>
          <w:rFonts w:cs="Times New Roman" w:ascii="Times New Roman" w:hAnsi="Times New Roman"/>
          <w:i/>
          <w:iCs/>
          <w:color w:val="000000"/>
          <w:sz w:val="22"/>
          <w:szCs w:val="22"/>
          <w:lang w:val="en-US"/>
        </w:rPr>
        <w:t>Cyb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lang w:val="en-US"/>
        </w:rPr>
        <w:t>Siberia</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ем более в связи с пребы</w:t>
        <w:softHyphen/>
        <w:t xml:space="preserve">ванием их в едином семантическом поле с термином </w:t>
      </w:r>
      <w:r>
        <w:rPr>
          <w:rFonts w:cs="Times New Roman" w:ascii="Times New Roman" w:hAnsi="Times New Roman"/>
          <w:i/>
          <w:iCs/>
          <w:color w:val="000000"/>
          <w:sz w:val="22"/>
          <w:szCs w:val="22"/>
        </w:rPr>
        <w:t>«ссылка» (</w:t>
      </w:r>
      <w:r>
        <w:rPr>
          <w:rFonts w:cs="Times New Roman" w:ascii="Times New Roman" w:hAnsi="Times New Roman"/>
          <w:i/>
          <w:iCs/>
          <w:color w:val="000000"/>
          <w:sz w:val="22"/>
          <w:szCs w:val="22"/>
          <w:lang w:val="en-US"/>
        </w:rPr>
        <w:t>link</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метим «вторичную» мотивацию элементов профессиональ</w:t>
        <w:softHyphen/>
        <w:t>ной лексики (в том числе жаргонизмов), совпадающих с ранее нейт</w:t>
        <w:softHyphen/>
        <w:t xml:space="preserve">ральными словами: </w:t>
      </w:r>
      <w:r>
        <w:rPr>
          <w:rFonts w:cs="Times New Roman" w:ascii="Times New Roman" w:hAnsi="Times New Roman"/>
          <w:i/>
          <w:iCs/>
          <w:color w:val="000000"/>
          <w:sz w:val="22"/>
          <w:szCs w:val="22"/>
        </w:rPr>
        <w:t xml:space="preserve">квакать </w:t>
      </w:r>
      <w:r>
        <w:rPr>
          <w:rFonts w:cs="Times New Roman" w:ascii="Times New Roman" w:hAnsi="Times New Roman"/>
          <w:color w:val="000000"/>
          <w:sz w:val="22"/>
          <w:szCs w:val="22"/>
        </w:rPr>
        <w:t xml:space="preserve">(играть в </w:t>
      </w:r>
      <w:r>
        <w:rPr>
          <w:rFonts w:cs="Times New Roman" w:ascii="Times New Roman" w:hAnsi="Times New Roman"/>
          <w:i/>
          <w:iCs/>
          <w:color w:val="000000"/>
          <w:sz w:val="22"/>
          <w:szCs w:val="22"/>
          <w:lang w:val="en-US"/>
        </w:rPr>
        <w:t>Quake</w:t>
      </w:r>
      <w:r>
        <w:rPr>
          <w:rFonts w:cs="Times New Roman" w:ascii="Times New Roman" w:hAnsi="Times New Roman"/>
          <w:i/>
          <w:iCs/>
          <w:color w:val="000000"/>
          <w:sz w:val="22"/>
          <w:szCs w:val="22"/>
        </w:rPr>
        <w:t xml:space="preserve">),резидент, винт, клава </w:t>
      </w:r>
      <w:r>
        <w:rPr>
          <w:rFonts w:cs="Times New Roman" w:ascii="Times New Roman" w:hAnsi="Times New Roman"/>
          <w:color w:val="000000"/>
          <w:sz w:val="22"/>
          <w:szCs w:val="22"/>
        </w:rPr>
        <w:t xml:space="preserve">(клавиатура), </w:t>
      </w:r>
      <w:r>
        <w:rPr>
          <w:rFonts w:cs="Times New Roman" w:ascii="Times New Roman" w:hAnsi="Times New Roman"/>
          <w:i/>
          <w:iCs/>
          <w:color w:val="000000"/>
          <w:sz w:val="22"/>
          <w:szCs w:val="22"/>
        </w:rPr>
        <w:t xml:space="preserve">аркада, думать </w:t>
      </w:r>
      <w:r>
        <w:rPr>
          <w:rFonts w:cs="Times New Roman" w:ascii="Times New Roman" w:hAnsi="Times New Roman"/>
          <w:color w:val="000000"/>
          <w:sz w:val="22"/>
          <w:szCs w:val="22"/>
        </w:rPr>
        <w:t xml:space="preserve">(играть в </w:t>
      </w:r>
      <w:r>
        <w:rPr>
          <w:rFonts w:cs="Times New Roman" w:ascii="Times New Roman" w:hAnsi="Times New Roman"/>
          <w:color w:val="000000"/>
          <w:sz w:val="22"/>
          <w:szCs w:val="22"/>
          <w:lang w:val="en-US"/>
        </w:rPr>
        <w:t>DOOM</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иконка, полуось </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OS</w:t>
      </w:r>
      <w:r>
        <w:rPr>
          <w:rFonts w:cs="Times New Roman" w:ascii="Times New Roman" w:hAnsi="Times New Roman"/>
          <w:color w:val="000000"/>
          <w:sz w:val="22"/>
          <w:szCs w:val="22"/>
        </w:rPr>
        <w:t>/ 2) и др. Любопытен процесс приобретения переносных значений ней</w:t>
        <w:softHyphen/>
        <w:t xml:space="preserve">тральными до того словами </w:t>
      </w:r>
      <w:r>
        <w:rPr>
          <w:rFonts w:cs="Times New Roman" w:ascii="Times New Roman" w:hAnsi="Times New Roman"/>
          <w:i/>
          <w:iCs/>
          <w:color w:val="000000"/>
          <w:sz w:val="22"/>
          <w:szCs w:val="22"/>
        </w:rPr>
        <w:t xml:space="preserve">(чайник, железо, набить </w:t>
      </w:r>
      <w:r>
        <w:rPr>
          <w:rFonts w:cs="Times New Roman" w:ascii="Times New Roman" w:hAnsi="Times New Roman"/>
          <w:color w:val="000000"/>
          <w:sz w:val="22"/>
          <w:szCs w:val="22"/>
        </w:rPr>
        <w:t>и др.). А для та</w:t>
        <w:softHyphen/>
        <w:t xml:space="preserve">кого распространенного термина, как </w:t>
      </w:r>
      <w:r>
        <w:rPr>
          <w:rFonts w:cs="Times New Roman" w:ascii="Times New Roman" w:hAnsi="Times New Roman"/>
          <w:i/>
          <w:iCs/>
          <w:color w:val="000000"/>
          <w:sz w:val="22"/>
          <w:szCs w:val="22"/>
        </w:rPr>
        <w:t xml:space="preserve">«память», </w:t>
      </w:r>
      <w:r>
        <w:rPr>
          <w:rFonts w:cs="Times New Roman" w:ascii="Times New Roman" w:hAnsi="Times New Roman"/>
          <w:color w:val="000000"/>
          <w:sz w:val="22"/>
          <w:szCs w:val="22"/>
        </w:rPr>
        <w:t>в словарях следует предусмотреть дополнительное значение, поскольку принципы и ме</w:t>
        <w:softHyphen/>
        <w:t>ханизмы хранения информации запоминающими устройствами отлич</w:t>
        <w:softHyphen/>
        <w:t>ны от процессов запоминания у человека и у живо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Люди </w:t>
      </w:r>
      <w:r>
        <w:rPr>
          <w:rFonts w:cs="Times New Roman" w:ascii="Times New Roman" w:hAnsi="Times New Roman"/>
          <w:b/>
          <w:bCs/>
          <w:color w:val="000000"/>
          <w:sz w:val="22"/>
          <w:szCs w:val="22"/>
        </w:rPr>
        <w:t>в кибер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нет - это не только линии связи и информационные мас</w:t>
        <w:softHyphen/>
        <w:t>сивы, но прежде всего это люди. Нельзя не отметить, что люди пред</w:t>
        <w:softHyphen/>
        <w:t>ставлены там не во всей своей субъектности, а редуцированно: как набор продуцированных ими самими (или - вариант - другими людь</w:t>
        <w:softHyphen/>
        <w:t>ми о них) текстов. Такие тексты могут представлять собой специально составленные самоописания (самопрезентации), а также электронные публикации, реплики в чатах, гостевых книгах, форумах, телеконфе</w:t>
        <w:softHyphen/>
        <w:t>ренциях (обычай презентировать себя цифровыми фотографиями пока не получил повсеместное распростра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кольку человек оказывается редуцирован до набора вербаль</w:t>
        <w:softHyphen/>
        <w:t>ных сообщений (разной степени истинности и подробности), то имен</w:t>
        <w:softHyphen/>
        <w:t>но на эти сведения опираются вступающие в общение посредством Интернета для ориентировки в реальном либо потенциальном комму</w:t>
        <w:softHyphen/>
        <w:t xml:space="preserve">никативном партнере (или партнерах). </w:t>
      </w:r>
      <w:r>
        <w:rPr>
          <w:rFonts w:cs="Times New Roman" w:ascii="Times New Roman" w:hAnsi="Times New Roman"/>
          <w:i/>
          <w:iCs/>
          <w:color w:val="000000"/>
          <w:sz w:val="22"/>
          <w:szCs w:val="22"/>
        </w:rPr>
        <w:t xml:space="preserve">Постмодернистское </w:t>
      </w:r>
      <w:r>
        <w:rPr>
          <w:rFonts w:cs="Times New Roman" w:ascii="Times New Roman" w:hAnsi="Times New Roman"/>
          <w:color w:val="000000"/>
          <w:sz w:val="22"/>
          <w:szCs w:val="22"/>
        </w:rPr>
        <w:t xml:space="preserve">по своей сути сведение человека к тексту делает нетривиальной задачу </w:t>
      </w:r>
      <w:r>
        <w:rPr>
          <w:rFonts w:cs="Times New Roman" w:ascii="Times New Roman" w:hAnsi="Times New Roman"/>
          <w:i/>
          <w:iCs/>
          <w:color w:val="000000"/>
          <w:sz w:val="22"/>
          <w:szCs w:val="22"/>
        </w:rPr>
        <w:t>соци</w:t>
        <w:softHyphen/>
        <w:t xml:space="preserve">альной перцепции </w:t>
      </w:r>
      <w:r>
        <w:rPr>
          <w:rFonts w:cs="Times New Roman" w:ascii="Times New Roman" w:hAnsi="Times New Roman"/>
          <w:color w:val="000000"/>
          <w:sz w:val="22"/>
          <w:szCs w:val="22"/>
        </w:rPr>
        <w:t xml:space="preserve">и выполнения </w:t>
      </w:r>
      <w:r>
        <w:rPr>
          <w:rFonts w:cs="Times New Roman" w:ascii="Times New Roman" w:hAnsi="Times New Roman"/>
          <w:i/>
          <w:iCs/>
          <w:color w:val="000000"/>
          <w:sz w:val="22"/>
          <w:szCs w:val="22"/>
        </w:rPr>
        <w:t>ориентировочной стадии общения (</w:t>
      </w:r>
      <w:r>
        <w:rPr>
          <w:rFonts w:cs="Times New Roman" w:ascii="Times New Roman" w:hAnsi="Times New Roman"/>
          <w:i/>
          <w:iCs/>
          <w:color w:val="000000"/>
          <w:sz w:val="22"/>
          <w:szCs w:val="22"/>
          <w:lang w:val="en-US"/>
        </w:rPr>
        <w:t>Voiskounsk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1995). Называются </w:t>
      </w:r>
      <w:r>
        <w:rPr>
          <w:rFonts w:cs="Times New Roman" w:ascii="Times New Roman" w:hAnsi="Times New Roman"/>
          <w:i/>
          <w:iCs/>
          <w:color w:val="000000"/>
          <w:sz w:val="22"/>
          <w:szCs w:val="22"/>
        </w:rPr>
        <w:t xml:space="preserve">недостатки </w:t>
      </w:r>
      <w:r>
        <w:rPr>
          <w:rFonts w:cs="Times New Roman" w:ascii="Times New Roman" w:hAnsi="Times New Roman"/>
          <w:color w:val="000000"/>
          <w:sz w:val="22"/>
          <w:szCs w:val="22"/>
        </w:rPr>
        <w:t>подобной «сверх-аттри-буции» - к примеру, она «препятствует адекватной всесторонней оценке партнеров по общению... Скупая информация... гипертрофируется и служит основой для формирования стереотипного впечатления о парт</w:t>
        <w:softHyphen/>
        <w:t xml:space="preserve">нере» </w:t>
      </w:r>
      <w:r>
        <w:rPr>
          <w:rFonts w:cs="Times New Roman" w:ascii="Times New Roman" w:hAnsi="Times New Roman"/>
          <w:i/>
          <w:iCs/>
          <w:color w:val="000000"/>
          <w:sz w:val="22"/>
          <w:szCs w:val="22"/>
        </w:rPr>
        <w:t xml:space="preserve">(Астляйтнер, </w:t>
      </w:r>
      <w:r>
        <w:rPr>
          <w:rFonts w:cs="Times New Roman" w:ascii="Times New Roman" w:hAnsi="Times New Roman"/>
          <w:color w:val="000000"/>
          <w:sz w:val="22"/>
          <w:szCs w:val="22"/>
        </w:rPr>
        <w:t xml:space="preserve">2000, с. 346). Согласно же альтернативной точке зрения, она не лишена </w:t>
      </w:r>
      <w:r>
        <w:rPr>
          <w:rFonts w:cs="Times New Roman" w:ascii="Times New Roman" w:hAnsi="Times New Roman"/>
          <w:i/>
          <w:iCs/>
          <w:color w:val="000000"/>
          <w:sz w:val="22"/>
          <w:szCs w:val="22"/>
        </w:rPr>
        <w:t xml:space="preserve">позитивных </w:t>
      </w:r>
      <w:r>
        <w:rPr>
          <w:rFonts w:cs="Times New Roman" w:ascii="Times New Roman" w:hAnsi="Times New Roman"/>
          <w:color w:val="000000"/>
          <w:sz w:val="22"/>
          <w:szCs w:val="22"/>
        </w:rPr>
        <w:t>моментов, среди которых опора в общении на легко актуализируемые и часто обновляемые сведения о партнерах, а не на ранее сложившиеся и, может статься, устарел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тереотипы типа описываемых известным </w:t>
      </w:r>
      <w:r>
        <w:rPr>
          <w:rFonts w:cs="Times New Roman" w:ascii="Times New Roman" w:hAnsi="Times New Roman"/>
          <w:i/>
          <w:iCs/>
          <w:color w:val="000000"/>
          <w:sz w:val="22"/>
          <w:szCs w:val="22"/>
        </w:rPr>
        <w:t>«эффектом ореола» {Тихо</w:t>
        <w:softHyphen/>
        <w:t xml:space="preserve">миров и др., </w:t>
      </w:r>
      <w:r>
        <w:rPr>
          <w:rFonts w:cs="Times New Roman" w:ascii="Times New Roman" w:hAnsi="Times New Roman"/>
          <w:color w:val="000000"/>
          <w:sz w:val="22"/>
          <w:szCs w:val="22"/>
        </w:rPr>
        <w:t>198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тепень эффективности </w:t>
      </w:r>
      <w:r>
        <w:rPr>
          <w:rFonts w:cs="Times New Roman" w:ascii="Times New Roman" w:hAnsi="Times New Roman"/>
          <w:color w:val="000000"/>
          <w:sz w:val="22"/>
          <w:szCs w:val="22"/>
        </w:rPr>
        <w:t>ориентировочной стадии общения и в конечном счете самого общения во многом зависит от степени вла</w:t>
        <w:softHyphen/>
        <w:t>дения представленными в Интернете людьми вербальными средства</w:t>
        <w:softHyphen/>
        <w:t xml:space="preserve">ми самоописания, выражения своих мыслей, а также от обычной </w:t>
      </w:r>
      <w:r>
        <w:rPr>
          <w:rFonts w:cs="Times New Roman" w:ascii="Times New Roman" w:hAnsi="Times New Roman"/>
          <w:i/>
          <w:iCs/>
          <w:color w:val="000000"/>
          <w:sz w:val="22"/>
          <w:szCs w:val="22"/>
        </w:rPr>
        <w:t>гра</w:t>
        <w:softHyphen/>
        <w:t xml:space="preserve">мотности, </w:t>
      </w:r>
      <w:r>
        <w:rPr>
          <w:rFonts w:cs="Times New Roman" w:ascii="Times New Roman" w:hAnsi="Times New Roman"/>
          <w:color w:val="000000"/>
          <w:sz w:val="22"/>
          <w:szCs w:val="22"/>
        </w:rPr>
        <w:t>в том числе при использовании неродного (обычно анг</w:t>
        <w:softHyphen/>
        <w:t>лийского) языка. Немаловажным фактором представляются честность и корректность по отношению к другим людям - отсутствие в само</w:t>
        <w:softHyphen/>
        <w:t>описаниях похвальбы, неточностей, пустого оригинальничанья, при</w:t>
        <w:softHyphen/>
        <w:t>писывания себе «модных» или, напротив, относительно редких качеств и/или познаний. Словом, неэффективны как необоснованная атрибу</w:t>
        <w:softHyphen/>
        <w:t xml:space="preserve">ция себе </w:t>
      </w:r>
      <w:r>
        <w:rPr>
          <w:rFonts w:cs="Times New Roman" w:ascii="Times New Roman" w:hAnsi="Times New Roman"/>
          <w:i/>
          <w:iCs/>
          <w:color w:val="000000"/>
          <w:sz w:val="22"/>
          <w:szCs w:val="22"/>
        </w:rPr>
        <w:t xml:space="preserve">социально желательных </w:t>
      </w:r>
      <w:r>
        <w:rPr>
          <w:rFonts w:cs="Times New Roman" w:ascii="Times New Roman" w:hAnsi="Times New Roman"/>
          <w:color w:val="000000"/>
          <w:sz w:val="22"/>
          <w:szCs w:val="22"/>
        </w:rPr>
        <w:t xml:space="preserve">качеств, так и нарочитая </w:t>
      </w:r>
      <w:r>
        <w:rPr>
          <w:rFonts w:cs="Times New Roman" w:ascii="Times New Roman" w:hAnsi="Times New Roman"/>
          <w:i/>
          <w:iCs/>
          <w:color w:val="000000"/>
          <w:sz w:val="22"/>
          <w:szCs w:val="22"/>
        </w:rPr>
        <w:t>агграва</w:t>
        <w:softHyphen/>
        <w:t xml:space="preserve">ция. </w:t>
      </w:r>
      <w:r>
        <w:rPr>
          <w:rFonts w:cs="Times New Roman" w:ascii="Times New Roman" w:hAnsi="Times New Roman"/>
          <w:color w:val="000000"/>
          <w:sz w:val="22"/>
          <w:szCs w:val="22"/>
        </w:rPr>
        <w:t>Продуцирование вербальных сообщений и самоописаний в Ин</w:t>
        <w:softHyphen/>
        <w:t xml:space="preserve">тернете подчиняется тем </w:t>
      </w:r>
      <w:r>
        <w:rPr>
          <w:rFonts w:cs="Times New Roman" w:ascii="Times New Roman" w:hAnsi="Times New Roman"/>
          <w:i/>
          <w:iCs/>
          <w:color w:val="000000"/>
          <w:sz w:val="22"/>
          <w:szCs w:val="22"/>
        </w:rPr>
        <w:t xml:space="preserve">же морально-этическим </w:t>
      </w:r>
      <w:r>
        <w:rPr>
          <w:rFonts w:cs="Times New Roman" w:ascii="Times New Roman" w:hAnsi="Times New Roman"/>
          <w:color w:val="000000"/>
          <w:sz w:val="22"/>
          <w:szCs w:val="22"/>
        </w:rPr>
        <w:t>правилам и обыча</w:t>
        <w:softHyphen/>
        <w:t>ям, что и традиционное человеческое 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ономия усилий и средств (хотя бы на оплату труда корректо</w:t>
        <w:softHyphen/>
        <w:t>ра) способствует засорению речи продуктами собственной малогра</w:t>
        <w:softHyphen/>
        <w:t>мотности и небрежности. В итоге оказывается, что колоссальная часть словника современной русской прессы состоит из крайне редко встре</w:t>
        <w:softHyphen/>
        <w:t xml:space="preserve">чающихся слов. В отличие от тех редких слов, значения которых надо долго разыскивать в словарях и энциклопедиях, зафиксированные в </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nns</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rPr>
        <w:t xml:space="preserve"> «куриозы» моментально понятны даже не слишком гра</w:t>
        <w:softHyphen/>
        <w:t xml:space="preserve">мотным носителям языка: эти изящные и не очень журналистские </w:t>
      </w:r>
      <w:r>
        <w:rPr>
          <w:rFonts w:cs="Times New Roman" w:ascii="Times New Roman" w:hAnsi="Times New Roman"/>
          <w:i/>
          <w:iCs/>
          <w:color w:val="000000"/>
          <w:sz w:val="22"/>
          <w:szCs w:val="22"/>
        </w:rPr>
        <w:t xml:space="preserve">перлы — </w:t>
      </w:r>
      <w:r>
        <w:rPr>
          <w:rFonts w:cs="Times New Roman" w:ascii="Times New Roman" w:hAnsi="Times New Roman"/>
          <w:color w:val="000000"/>
          <w:sz w:val="22"/>
          <w:szCs w:val="22"/>
        </w:rPr>
        <w:t>попросту «очепятки». Каждому «интернетизированному» субъекту стоит задуматься: продолжать ли «засорять» живую речь? Понадеять</w:t>
        <w:softHyphen/>
        <w:t>ся ли на чеккеры? Или все же повысить собственную грамотность? Хотелось бы порекомендовать последний вариант как наиболее надеж</w:t>
        <w:softHyphen/>
        <w:t xml:space="preserve">ный - дело того стоит, даже если не ставить целью заслужить похвалу за грамотность (см. сайт </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n-US"/>
        </w:rPr>
        <w:t>gramota</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rPr>
        <w:t xml:space="preserve">) или присуждения «золотой кляксы» </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www</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csd</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tsu</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KLYAKSA</w:t>
      </w:r>
      <w:r>
        <w:rPr>
          <w:rFonts w:cs="Times New Roman" w:ascii="Times New Roman" w:hAnsi="Times New Roman"/>
          <w:color w:val="000000"/>
          <w:sz w:val="22"/>
          <w:szCs w:val="22"/>
          <w:u w:val="single"/>
        </w:rPr>
        <w:t>/</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едставление о грамотности на наших глазах видоизменяется, на повестку дня встает т.н. «мультиграмотность»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Warshaue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999</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т.е. навыки и умения понимать и составлять тексты с необходимостью должно теперь включать навыки и умения оперировать электронными средствами познания и общения, в том числе - мультимедийными и гипертекстовыми средствами. Таков вызов новой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АстляйтнерГ Дистантное обучение посредством </w:t>
      </w:r>
      <w:r>
        <w:rPr>
          <w:rFonts w:cs="Times New Roman" w:ascii="Times New Roman" w:hAnsi="Times New Roman"/>
          <w:color w:val="000000"/>
          <w:sz w:val="18"/>
          <w:szCs w:val="18"/>
          <w:lang w:val="en-US"/>
        </w:rPr>
        <w:t>WWW</w:t>
      </w:r>
      <w:r>
        <w:rPr>
          <w:rFonts w:cs="Times New Roman" w:ascii="Times New Roman" w:hAnsi="Times New Roman"/>
          <w:color w:val="000000"/>
          <w:sz w:val="18"/>
          <w:szCs w:val="18"/>
        </w:rPr>
        <w:t xml:space="preserve"> социальные и эмоци</w:t>
        <w:softHyphen/>
        <w:t>ональные аспекты / Гуманитарные исследования в Интернете / под ред А Е В опе</w:t>
        <w:softHyphen/>
        <w:t>кунского М,2000 С 333-3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еллР Социолингвистика М ,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Бергельсон М Языковые аспекты виртуальной коммуникации 1999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 xml:space="preserve"> // </w:t>
      </w:r>
      <w:r>
        <w:rPr>
          <w:rFonts w:cs="Times New Roman" w:ascii="Times New Roman" w:hAnsi="Times New Roman"/>
          <w:color w:val="000000"/>
          <w:sz w:val="18"/>
          <w:szCs w:val="18"/>
          <w:u w:val="single"/>
          <w:lang w:val="en-US"/>
        </w:rPr>
        <w:t>www</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rik</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vculture</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semmar</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mdex</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htm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олубицкий С Фидо и Ночь (Психолингвистический анализ отечественного подполья)//Компьютерра 1997 № 15(192)/</w:t>
      </w:r>
      <w:r>
        <w:rPr>
          <w:rFonts w:cs="Times New Roman" w:ascii="Times New Roman" w:hAnsi="Times New Roman"/>
          <w:color w:val="000000"/>
          <w:sz w:val="18"/>
          <w:szCs w:val="18"/>
          <w:lang w:val="en-US"/>
        </w:rPr>
        <w:t>http</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wwcomputerraru</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offlme</w:t>
      </w:r>
      <w:r>
        <w:rPr>
          <w:rFonts w:cs="Times New Roman" w:ascii="Times New Roman" w:hAnsi="Times New Roman"/>
          <w:color w:val="000000"/>
          <w:sz w:val="18"/>
          <w:szCs w:val="18"/>
        </w:rPr>
        <w:t>/1997/ 192/4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Гуиссани Б Неизвестная жизнь «собачки» // </w:t>
      </w:r>
      <w:r>
        <w:rPr>
          <w:rFonts w:cs="Times New Roman" w:ascii="Times New Roman" w:hAnsi="Times New Roman"/>
          <w:color w:val="000000"/>
          <w:sz w:val="18"/>
          <w:szCs w:val="18"/>
          <w:lang w:val="en-US"/>
        </w:rPr>
        <w:t>Computerworld</w:t>
      </w:r>
      <w:r>
        <w:rPr>
          <w:rFonts w:cs="Times New Roman" w:ascii="Times New Roman" w:hAnsi="Times New Roman"/>
          <w:color w:val="000000"/>
          <w:sz w:val="18"/>
          <w:szCs w:val="18"/>
        </w:rPr>
        <w:t xml:space="preserve"> Россия 30 января 2001 С 20-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усейнов Г Другие языки Заметки к антропологии русского интернета осо</w:t>
        <w:softHyphen/>
        <w:t xml:space="preserve">бенности языка и литературы сетевых людей / </w:t>
      </w:r>
      <w:r>
        <w:rPr>
          <w:rFonts w:cs="Times New Roman" w:ascii="Times New Roman" w:hAnsi="Times New Roman"/>
          <w:color w:val="000000"/>
          <w:sz w:val="18"/>
          <w:szCs w:val="18"/>
          <w:u w:val="single"/>
          <w:lang w:val="en-US"/>
        </w:rPr>
        <w:t>http</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nlo</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magazine</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ru</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dog</w:t>
      </w:r>
      <w:r>
        <w:rPr>
          <w:rFonts w:cs="Times New Roman" w:ascii="Times New Roman" w:hAnsi="Times New Roman"/>
          <w:color w:val="000000"/>
          <w:sz w:val="18"/>
          <w:szCs w:val="18"/>
          <w:u w:val="single"/>
        </w:rPr>
        <w:t>/</w:t>
      </w:r>
      <w:r>
        <w:rPr>
          <w:rFonts w:cs="Times New Roman" w:ascii="Times New Roman" w:hAnsi="Times New Roman"/>
          <w:color w:val="000000"/>
          <w:sz w:val="18"/>
          <w:szCs w:val="18"/>
          <w:u w:val="single"/>
          <w:lang w:val="en-US"/>
        </w:rPr>
        <w:t>tual</w:t>
      </w: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lang w:val="en-US"/>
        </w:rPr>
        <w:t>mam</w:t>
      </w:r>
      <w:r>
        <w:rPr>
          <w:rFonts w:cs="Times New Roman" w:ascii="Times New Roman" w:hAnsi="Times New Roman"/>
          <w:color w:val="000000"/>
          <w:sz w:val="18"/>
          <w:szCs w:val="18"/>
          <w:u w:val="single"/>
        </w:rPr>
        <w:t xml:space="preserve">8 </w:t>
      </w:r>
      <w:r>
        <w:rPr>
          <w:rFonts w:cs="Times New Roman" w:ascii="Times New Roman" w:hAnsi="Times New Roman"/>
          <w:color w:val="000000"/>
          <w:sz w:val="18"/>
          <w:szCs w:val="18"/>
          <w:u w:val="single"/>
          <w:lang w:val="en-US"/>
        </w:rPr>
        <w:t>htm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Ермакова О И Этика в компьютерном жаргоне // Логический анализ языка науки Языки этики М , 2000 С 246-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ихомиров О К, Бабаева Ю Д, Войскунский А Е Общение, опосредствован</w:t>
        <w:softHyphen/>
        <w:t>ное компьютером//Вестник МГУ Сер 14 Психология 1986 №3 С 3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оффлер А Футурошок СПб ,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коУ От Интернета к Гутенбергу//Новое литературное обозрение 1998 № 32 С 5-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Computer-Mediated Communication Linguistic, Social and Cross-Cultural Perspectives / Ed by S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Herring John Benjamins Publ Co , 199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Rafaeli Sea Appendix ProjectH Overview A Collaborative Quantitative Study of Computer-Mediated Communication // Network and Netplay Virtual Groups on the Internet / Ed by F Sudweeks, M McLaughlm, S Rafaeli - AAAI Press/The MIT Press, 1998 P 265-2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Warschauer M Electronic Literacies Language, Culture, and Power in Online Education Lawrence Erlbaum </w:t>
      </w:r>
      <w:r>
        <w:rPr>
          <w:rFonts w:cs="Times New Roman" w:ascii="Times New Roman" w:hAnsi="Times New Roman"/>
          <w:color w:val="000000"/>
          <w:sz w:val="18"/>
          <w:szCs w:val="18"/>
          <w:lang w:val="en-US" w:eastAsia="en-US"/>
        </w:rPr>
        <w:t>Assoc</w:t>
      </w:r>
      <w:r>
        <w:rPr>
          <w:rFonts w:cs="Times New Roman" w:ascii="Times New Roman" w:hAnsi="Times New Roman"/>
          <w:color w:val="000000"/>
          <w:sz w:val="18"/>
          <w:szCs w:val="18"/>
          <w:lang w:val="en-US"/>
        </w:rPr>
        <w:t>,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Warschauer M Millennialism and Media Language, Literacy, and Technology in the 21</w:t>
      </w:r>
      <w:r>
        <w:rPr>
          <w:rFonts w:cs="Times New Roman" w:ascii="Times New Roman" w:hAnsi="Times New Roman"/>
          <w:color w:val="000000"/>
          <w:sz w:val="18"/>
          <w:szCs w:val="18"/>
          <w:vertAlign w:val="superscript"/>
          <w:lang w:val="en-US"/>
        </w:rPr>
        <w:t>st</w:t>
      </w:r>
      <w:r>
        <w:rPr>
          <w:rFonts w:cs="Times New Roman" w:ascii="Times New Roman" w:hAnsi="Times New Roman"/>
          <w:color w:val="000000"/>
          <w:sz w:val="18"/>
          <w:szCs w:val="18"/>
          <w:lang w:val="en-US"/>
        </w:rPr>
        <w:t xml:space="preserve"> Century </w:t>
      </w:r>
      <w:r>
        <w:rPr>
          <w:rFonts w:cs="Times New Roman" w:ascii="Times New Roman" w:hAnsi="Times New Roman"/>
          <w:color w:val="000000"/>
          <w:sz w:val="18"/>
          <w:szCs w:val="18"/>
          <w:u w:val="single"/>
          <w:lang w:val="en-US"/>
        </w:rPr>
        <w:t>http //members tnpod com/vstevens/papyrus/^sepgga ht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Voiskounsky A E The Development of External Means of Communicative Orientation// Journal ofRussian and East European Psychology </w:t>
      </w:r>
      <w:r>
        <w:rPr>
          <w:rFonts w:cs="Times New Roman" w:ascii="Times New Roman" w:hAnsi="Times New Roman"/>
          <w:color w:val="000000"/>
          <w:sz w:val="18"/>
          <w:szCs w:val="18"/>
          <w:lang w:val="en-US" w:eastAsia="en-US"/>
        </w:rPr>
        <w:t xml:space="preserve">Vol </w:t>
      </w:r>
      <w:r>
        <w:rPr>
          <w:rFonts w:cs="Times New Roman" w:ascii="Times New Roman" w:hAnsi="Times New Roman"/>
          <w:color w:val="000000"/>
          <w:sz w:val="18"/>
          <w:szCs w:val="18"/>
          <w:lang w:val="en-US"/>
        </w:rPr>
        <w:t>33 №5 1995 P 74-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Voiskounsky A E Telelogue Speech//Network and Netplay Virtual Groups on the Internet / Ed by F Sudweeks, M McLaughlm, S Rafaeli - AAAI Press/The MIT Press, 1998 P 27-4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РАЗДЕЛ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8"/>
          <w:szCs w:val="28"/>
        </w:rPr>
        <w:t>ИНФОРМАЦИОННЫЕ ТЕХНОЛОГИИ: ЗАРУБЕЖ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 В. Бондаренко </w:t>
      </w:r>
      <w:r>
        <w:rPr>
          <w:rFonts w:cs="Times New Roman" w:ascii="Times New Roman" w:hAnsi="Times New Roman"/>
          <w:color w:val="000000"/>
          <w:sz w:val="30"/>
          <w:szCs w:val="30"/>
        </w:rPr>
        <w:t>Киберэтика и сетевые со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лодежный аспект проблемы с точки зрения американских социологов и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рвая национальная конференция по вопросам киберэтики» была проведена 6-8 октября 2000 года в университете </w:t>
      </w:r>
      <w:r>
        <w:rPr>
          <w:rFonts w:cs="Times New Roman" w:ascii="Times New Roman" w:hAnsi="Times New Roman"/>
          <w:color w:val="000000"/>
          <w:sz w:val="22"/>
          <w:szCs w:val="22"/>
          <w:lang w:val="en-US"/>
        </w:rPr>
        <w:t>Marymoun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University</w:t>
      </w:r>
      <w:r>
        <w:rPr>
          <w:rFonts w:cs="Times New Roman" w:ascii="Times New Roman" w:hAnsi="Times New Roman"/>
          <w:color w:val="000000"/>
          <w:sz w:val="22"/>
          <w:szCs w:val="22"/>
        </w:rPr>
        <w:t xml:space="preserve"> (Арлингтон, штат Вирджиния, США). Точка зрения специа</w:t>
        <w:softHyphen/>
        <w:t>листов, выступавших на конференции, надеюсь, представляет инте</w:t>
        <w:softHyphen/>
        <w:t>рес и для российских социологов и психологов. Интернет един и в России сталкиваются с теми же проблемами, что волнуют американс</w:t>
        <w:softHyphen/>
        <w:t>ких коллег. Разница заключается в том, что по степени охвата обще</w:t>
        <w:softHyphen/>
        <w:t>ства телекоммуникационными услугами наша страна отстает от США, и мы имеем возможность учиться на чужих ошибках. В настоящей ста</w:t>
        <w:softHyphen/>
        <w:t>тье автором дается обзор тезисов выступлений некоторых из участни</w:t>
        <w:softHyphen/>
        <w:t>ков «Первой национальной конференции по киберэ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мнению президента «Ассоциации Информационной Техно</w:t>
        <w:softHyphen/>
        <w:t>логии Америки» (</w:t>
      </w:r>
      <w:r>
        <w:rPr>
          <w:rFonts w:cs="Times New Roman" w:ascii="Times New Roman" w:hAnsi="Times New Roman"/>
          <w:color w:val="000000"/>
          <w:sz w:val="22"/>
          <w:szCs w:val="22"/>
          <w:lang w:val="en-US"/>
        </w:rPr>
        <w:t>th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forma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echnolog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ssocia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o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meric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TAA</w:t>
      </w:r>
      <w:r>
        <w:rPr>
          <w:rFonts w:cs="Times New Roman" w:ascii="Times New Roman" w:hAnsi="Times New Roman"/>
          <w:color w:val="000000"/>
          <w:sz w:val="22"/>
          <w:szCs w:val="22"/>
        </w:rPr>
        <w:t>) Харриса Миллера (</w:t>
      </w:r>
      <w:r>
        <w:rPr>
          <w:rFonts w:cs="Times New Roman" w:ascii="Times New Roman" w:hAnsi="Times New Roman"/>
          <w:color w:val="000000"/>
          <w:sz w:val="22"/>
          <w:szCs w:val="22"/>
          <w:lang w:val="en-US"/>
        </w:rPr>
        <w:t>Harri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iller</w:t>
      </w:r>
      <w:r>
        <w:rPr>
          <w:rFonts w:cs="Times New Roman" w:ascii="Times New Roman" w:hAnsi="Times New Roman"/>
          <w:color w:val="000000"/>
          <w:sz w:val="22"/>
          <w:szCs w:val="22"/>
        </w:rPr>
        <w:t>), одним из сдерживающих фак</w:t>
        <w:softHyphen/>
        <w:t>торов, мешающих развитию электронной коммерции и всего Интер</w:t>
        <w:softHyphen/>
        <w:t>нета, является кибербезопасность. Необходимо объяснить всем: что</w:t>
        <w:softHyphen/>
        <w:t>бы быть полноправным членом огромного пространства сети Интер</w:t>
        <w:softHyphen/>
        <w:t>нет, нужно соблюдать основные этические прав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ы киберэтики должны закладываться еще в школе. Спе</w:t>
        <w:softHyphen/>
        <w:t>циалист по компьютерным технологиям Гейл Хмура (</w:t>
      </w:r>
      <w:r>
        <w:rPr>
          <w:rFonts w:cs="Times New Roman" w:ascii="Times New Roman" w:hAnsi="Times New Roman"/>
          <w:color w:val="000000"/>
          <w:sz w:val="22"/>
          <w:szCs w:val="22"/>
          <w:lang w:val="en-US"/>
        </w:rPr>
        <w:t>GAI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HMURA</w:t>
      </w:r>
      <w:r>
        <w:rPr>
          <w:rFonts w:cs="Times New Roman" w:ascii="Times New Roman" w:hAnsi="Times New Roman"/>
          <w:color w:val="000000"/>
          <w:sz w:val="22"/>
          <w:szCs w:val="22"/>
        </w:rPr>
        <w:t>) считает, что в наше время преподавание детям компьютерных дисцип</w:t>
        <w:softHyphen/>
        <w:t>лин должно основываться на несколько иных принципах, чем это было еще несколько лет наз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енный ею анализ психологических стереотипов поведе</w:t>
        <w:softHyphen/>
        <w:t>ния американских школьников на уроках информатики показал, что в последние годы наблюдается существенный прогресс в отношении детей младшего возраста к использованию компьютеров. Еще несколь</w:t>
        <w:softHyphen/>
        <w:t>ко лет назад школьники вели себя с компьютерным оборудованием совершенно иначе. Например, некоторые из них не могли удержаться от того, чтобы что-нибудь не сломать: они делали с компьютерами, в общем-то, самые обычные для детей вещи: выламывали клавиши, уда</w:t>
        <w:softHyphen/>
        <w:t>ляли файлы, крали шарики из мышей - все в таком 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с течением времени американские школьники направили свою энергию в другое русло, так как возможности использования компьютеров в жизни детских сообществ чрезвычайно возросли. И они задают очень много вопросов. Например, они спрашивают: «Сей</w:t>
        <w:softHyphen/>
        <w:t xml:space="preserve">час нужно нажать </w:t>
      </w:r>
      <w:r>
        <w:rPr>
          <w:rFonts w:cs="Times New Roman" w:ascii="Times New Roman" w:hAnsi="Times New Roman"/>
          <w:color w:val="000000"/>
          <w:sz w:val="22"/>
          <w:szCs w:val="22"/>
          <w:lang w:val="en-US"/>
        </w:rPr>
        <w:t>Enter</w:t>
      </w:r>
      <w:r>
        <w:rPr>
          <w:rFonts w:cs="Times New Roman" w:ascii="Times New Roman" w:hAnsi="Times New Roman"/>
          <w:color w:val="000000"/>
          <w:sz w:val="22"/>
          <w:szCs w:val="22"/>
        </w:rPr>
        <w:t xml:space="preserve"> или лучше кликнуть мышкой?». - «Здесь нужно нажать </w:t>
      </w:r>
      <w:r>
        <w:rPr>
          <w:rFonts w:cs="Times New Roman" w:ascii="Times New Roman" w:hAnsi="Times New Roman"/>
          <w:color w:val="000000"/>
          <w:sz w:val="22"/>
          <w:szCs w:val="22"/>
          <w:lang w:val="en-US"/>
        </w:rPr>
        <w:t>Spacebar</w:t>
      </w:r>
      <w:r>
        <w:rPr>
          <w:rFonts w:cs="Times New Roman" w:ascii="Times New Roman" w:hAnsi="Times New Roman"/>
          <w:color w:val="000000"/>
          <w:sz w:val="22"/>
          <w:szCs w:val="22"/>
        </w:rPr>
        <w:t>». - «Спасибо...»- отвечают они и продолжают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перь одной из школьных проблем стало хакерство. Есть дети, которые элементарно гордятся своими умениями написать ту или иную программу или вирус, с помощью которых можно что-нибудь взломать или испортить. Они просто пишут такого рода программы, не причи</w:t>
        <w:softHyphen/>
        <w:t>няя при этом никакого вреда глобальным компьютерным системам, и при этом они все время говорят, что не пользуются этими вредоносны</w:t>
        <w:softHyphen/>
        <w:t>ми программами. Но этих детей очень сложно убедить не только в том, что они не должны рассказывать всему миру об этом виде своей дея</w:t>
        <w:softHyphen/>
        <w:t>тельности, но и в том, что они вообще не должны заниматься такими вещ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месте с тем написание компьютерных вирусов имеет один весь</w:t>
        <w:softHyphen/>
        <w:t>ма неожиданный аспект, связанный с профессиональной ориентацией школьников. Если они ведут себя достаточно этично и не используют созданные компьютерные вирусы во вред окружающим, то некоторые из авторов, возможно, когда-нибудь будут востребованы государством, чтобы уже в качестве профессионалов помогать защищать правитель</w:t>
        <w:softHyphen/>
        <w:t>ственные системы от компьютерных взломщиков. Поэтому, как отме</w:t>
        <w:softHyphen/>
        <w:t>тила в своем выступлении госпожа Хмура, когда дети просят ее взгля</w:t>
        <w:softHyphen/>
        <w:t>нуть на новый вирусный код или программу, которую они только что благополучно взломали, она пытается направить деятельность школь</w:t>
        <w:softHyphen/>
        <w:t>ников в конструктивное ру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отметил в своем выступлении на конференции директор Цен</w:t>
        <w:softHyphen/>
        <w:t xml:space="preserve">тра ФБР </w:t>
      </w:r>
      <w:r>
        <w:rPr>
          <w:rFonts w:cs="Times New Roman" w:ascii="Times New Roman" w:hAnsi="Times New Roman"/>
          <w:color w:val="000000"/>
          <w:sz w:val="22"/>
          <w:szCs w:val="22"/>
          <w:lang w:val="en-US" w:eastAsia="en-US"/>
        </w:rPr>
        <w:t xml:space="preserve">«National </w:t>
      </w:r>
      <w:r>
        <w:rPr>
          <w:rFonts w:cs="Times New Roman" w:ascii="Times New Roman" w:hAnsi="Times New Roman"/>
          <w:color w:val="000000"/>
          <w:sz w:val="22"/>
          <w:szCs w:val="22"/>
          <w:lang w:val="en-US"/>
        </w:rPr>
        <w:t>Infrastructu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rotec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enter</w:t>
      </w:r>
      <w:r>
        <w:rPr>
          <w:rFonts w:cs="Times New Roman" w:ascii="Times New Roman" w:hAnsi="Times New Roman"/>
          <w:color w:val="000000"/>
          <w:sz w:val="22"/>
          <w:szCs w:val="22"/>
        </w:rPr>
        <w:t>» Майкл Ватис (</w:t>
      </w:r>
      <w:r>
        <w:rPr>
          <w:rFonts w:cs="Times New Roman" w:ascii="Times New Roman" w:hAnsi="Times New Roman"/>
          <w:color w:val="000000"/>
          <w:sz w:val="22"/>
          <w:szCs w:val="22"/>
          <w:lang w:val="en-US"/>
        </w:rPr>
        <w:t>MICHAE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ATIS</w:t>
      </w:r>
      <w:r>
        <w:rPr>
          <w:rFonts w:cs="Times New Roman" w:ascii="Times New Roman" w:hAnsi="Times New Roman"/>
          <w:color w:val="000000"/>
          <w:sz w:val="22"/>
          <w:szCs w:val="22"/>
        </w:rPr>
        <w:t>): «В настоящий момент ФБР расследует примерно 12000 случаев компьютерных преступлений. И значительная часть этих преступлений является результатом действий именно детей и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самом деле рост киберпреступности, которая до недавнего времени практически не существовала, не должен удивлять взрослых. Согласно одному из отчетов, примерно 90 процентов всех американс</w:t>
        <w:softHyphen/>
        <w:t>ких бесплатных государственных школ имеют выход в Интернет, что в сумме составляет более одного миллиона классов. Более чем в 40 про</w:t>
        <w:softHyphen/>
        <w:t>центах семей Соединенных Штатов есть компьютеры, причем по край</w:t>
        <w:softHyphen/>
        <w:t>ней мере 25 процентов этих семей имеют доступ к Интерн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этому очевидно, что у детей есть место и возможности учиться пользоваться компьютерами, а это значит, что одновременно они учат</w:t>
        <w:softHyphen/>
        <w:t>ся совершать плохие поступки, если им никто не объясняет, что хоро</w:t>
        <w:softHyphen/>
        <w:t>шо, а что плохо. В результате получаются очень внушительные пока</w:t>
        <w:softHyphen/>
        <w:t>затели, свидетельствующие о нанесенном вреде, независимо от того, яв</w:t>
        <w:softHyphen/>
        <w:t>ляется ли нарушителем ребенок или взрослый. При этом ущерб, наноси</w:t>
        <w:softHyphen/>
        <w:t>мый представителями разных возрастных групп, зачастую оди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недавно проведенное журналом «</w:t>
      </w:r>
      <w:r>
        <w:rPr>
          <w:rFonts w:cs="Times New Roman" w:ascii="Times New Roman" w:hAnsi="Times New Roman"/>
          <w:color w:val="000000"/>
          <w:sz w:val="22"/>
          <w:szCs w:val="22"/>
          <w:lang w:val="en-US"/>
        </w:rPr>
        <w:t>Informa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eek</w:t>
      </w:r>
      <w:r>
        <w:rPr>
          <w:rFonts w:cs="Times New Roman" w:ascii="Times New Roman" w:hAnsi="Times New Roman"/>
          <w:color w:val="000000"/>
          <w:sz w:val="22"/>
          <w:szCs w:val="22"/>
        </w:rPr>
        <w:t>» и компанией «</w:t>
      </w:r>
      <w:r>
        <w:rPr>
          <w:rFonts w:cs="Times New Roman" w:ascii="Times New Roman" w:hAnsi="Times New Roman"/>
          <w:color w:val="000000"/>
          <w:sz w:val="22"/>
          <w:szCs w:val="22"/>
          <w:lang w:val="en-US"/>
        </w:rPr>
        <w:t>Pri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aterhouseCoopers</w:t>
      </w:r>
      <w:r>
        <w:rPr>
          <w:rFonts w:cs="Times New Roman" w:ascii="Times New Roman" w:hAnsi="Times New Roman"/>
          <w:color w:val="000000"/>
          <w:sz w:val="22"/>
          <w:szCs w:val="22"/>
        </w:rPr>
        <w:t>», свидетельствует, что в 2000 году ущерб от хакерства и компьютерных вирусов по всему миру составил примерно 1,6 триллиона долларов - согласитесь, огромная сумма. Ущерб, нанесенный США, составляет 260 миллионов долла</w:t>
        <w:softHyphen/>
        <w:t>ров. И, конечно, мы стараемся сделать все возможное, чтобы свести эти показатели к миниму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енные цифры говорят сами за себя, и понятно, почему в США придают борьбе с компьютерной преступностью такое большое значение. Более сложным вопросом является вопрос о том, почему столь высокий процент составляет именно детская и подростковая киберпреступность? Что привлекает детей и подростков к соверше</w:t>
        <w:softHyphen/>
        <w:t>нию этих вредоносны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оем выступлении Майкл Ватис не дает ответа на поставлен</w:t>
        <w:softHyphen/>
        <w:t>ный выше вопрос. Дело в том, что не только в США, но и во всем мире сегодня количество исследований в данной области явно недостаточ</w:t>
        <w:softHyphen/>
        <w:t>но. Академическому сообществу необходимо выяснить, почему дети совершают преступления и какие образовательные программы нуж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уменьшения этого вида преступности. Только тогда можно при</w:t>
        <w:softHyphen/>
        <w:t>нять эффективные меры по изменению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 же наиболее распространенный стереотип: хакеры - это толпа прыщавых подростков, которые и не занимались бы хакерством, если бы могли найти себе подружек, потому что это их главная про</w:t>
        <w:softHyphen/>
        <w:t>блема. Для многих эта версия маргинального поведения может зву</w:t>
        <w:softHyphen/>
        <w:t>чать весьма правдоподобно, особенно потому, что многие нарушители оказываются именно подрост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мнению Майкла Ватиса, вышеприведенное суждение явля</w:t>
        <w:softHyphen/>
        <w:t>ется стереотипом, который не только обижает ребят, серьезно занима</w:t>
        <w:softHyphen/>
        <w:t>ющихся компьютерами и программированием, но и является ошибоч</w:t>
        <w:softHyphen/>
        <w:t>ным по своей сути. Причина, по которой все больше и больше подро</w:t>
        <w:softHyphen/>
        <w:t>стков занимаются подобными неблаговидными с общественной точки зрения делами, гораздо сложнее, чем может показаться на первый взгля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ответа на этот вопрос необходимо определить мотивацию к совершению тех или иных поступков подростками. Мотивация может изменяться по мере взросления, однако в любом случае она отличает</w:t>
        <w:softHyphen/>
        <w:t>ся от мотивации взрос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всего, подростки хотят сделать что-то, чтобы отличать</w:t>
        <w:softHyphen/>
        <w:t>ся от своих родителей, чтобы не быть похожими на них; они хотят исследовать новые места, встречаться с новыми людьми; они хотят общаться с друзьями, показывать себя, хвастаться и рисоваться. В фи</w:t>
        <w:softHyphen/>
        <w:t>зическом мире хорошие родители и хорошие учителя научились справ</w:t>
        <w:softHyphen/>
        <w:t>ляться с этими мотивациями таким образом, чтобы дети росли, пости</w:t>
        <w:softHyphen/>
        <w:t>гали и открывали для себя окружающий мир, уважая при этом права других людей и обществ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иртуальном мире поступки детей определяются во многом теми же правилами, которые регулируют их поведение в офлайновом мире, однако в онлайне эти правила работают несколько по-иному. В Сети подросток получает реальную возможность существовать в вир</w:t>
        <w:softHyphen/>
        <w:t>туальном пространстве не как конкретная личность, а как множество личностей, причем другие люди могут даже не знать, является ли эта «личность» настоящей или придум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ростки общаются в чатах со своими приятелями, с которы</w:t>
        <w:softHyphen/>
        <w:t>ми никогда не встречались лицом к лицу, а общение при этом может проходить так, как никогда не проходило бы в реальной жизни. 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гут входить в разные группы - не только в те, которые объединяют их в школе, но и в самые разнообразные сетевые сообщества Интернета, разнесенные в физическом пространстве. Находясь в сети, они могут исследовать все новые и новые онлайновые «царства», ограниченные лишь их воображением и имеющимся в наличии свободным време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ростки могут соревноваться с друзьями, играя в компьютер</w:t>
        <w:softHyphen/>
        <w:t>ные игры, что совершенно безобидно, но они могут пойти и в непра</w:t>
        <w:softHyphen/>
        <w:t>вильном направлении, занимаясь хакерством и взламывая чужие ком</w:t>
        <w:softHyphen/>
        <w:t>пьютерные системы, чтобы потом похвастаться перед приятелями-ха</w:t>
        <w:softHyphen/>
        <w:t>керами своими новыми достиж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маловажным является то, что в виртуальном пространстве, в отличие от реального мира, родители и учителя еще не научились раз</w:t>
        <w:softHyphen/>
        <w:t>бираться с теми мотивами, которые подвигают детей направлять свою деятельность в определенное русло. Одна из причин, согласно кото</w:t>
        <w:softHyphen/>
        <w:t>рой родители и учителя во многом не справляются со своей задачей, заключается в том простом факте, что дети разбираются в компьютер</w:t>
        <w:softHyphen/>
        <w:t>ной технологии гораздо лучше, чем их роди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ршее поколение в годы своей учебы в школе и в высших учеб</w:t>
        <w:softHyphen/>
        <w:t>ных заведениях не имело возможности пользоваться компьютерами в той степени, в которой сегодня это доступно их детям: история массо</w:t>
        <w:softHyphen/>
        <w:t>вого использования ЭВМ еще очень коротка. И сегодня родители на</w:t>
        <w:softHyphen/>
        <w:t>ходятся в невыгодном положении по отношению к своим детям, так как познания детей в сфере компьютерных технологий во многом пре</w:t>
        <w:softHyphen/>
        <w:t>восходят знания старших членов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вторая причина, согласно которой во многих случаях не уда</w:t>
        <w:softHyphen/>
        <w:t>ется внушить детям важность этичного поведения в виртуальном про</w:t>
        <w:softHyphen/>
        <w:t>странстве, кроется в том мифе, который появился в ранние годы раз</w:t>
        <w:softHyphen/>
        <w:t>вития Интернета. Этот миф идеализировал хакеров, причем и дети, и взрослые верили, что хакерство вовсе не является чем-то плохим, -это не пре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даже если взлом компьютерных систем и можно назвать пре</w:t>
        <w:softHyphen/>
        <w:t>ступлением, то это преступление без жертв. Общество почему-то дол</w:t>
        <w:softHyphen/>
        <w:t>жно восхищаться теми умениями и знаниями, которые эти дети при</w:t>
        <w:softHyphen/>
        <w:t>обретают, а потом демонстрируют. Более того, компании также долж</w:t>
        <w:softHyphen/>
        <w:t>ны высоко ценить то внимание, которое им оказывается посредством хакерства, так как оно указывает им на слабые места в их защитных системах и дает им возможность устрани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ятно, что мы не принимаем такую логику в физическом мире. Человек, проснувшийся ночью и увидевший вора около своей крова</w:t>
        <w:softHyphen/>
        <w:t>ти, вряд ли поблагодарит его за то, что тот вроде как подсказал ему, этому человеку, что окна на ночь нужно закрывать. А в виртуальном пространстве эти рамки смещаются, и все происходит по-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 не менее отношение людей к действиям хакеров постепен</w:t>
        <w:softHyphen/>
        <w:t>но меняется. В США на страницах национальных газет уже не появля</w:t>
        <w:softHyphen/>
        <w:t>ются истории, романтизирующие хакеров, - во всяком случае, описы</w:t>
        <w:softHyphen/>
        <w:t>вающие хакеров в таком ракурсе, чтобы их «приключения» казались волшебной сказкой. Как бы там ни было, старые представления, со</w:t>
        <w:softHyphen/>
        <w:t>гласно которым хакеры - хорошие ребята, а те, кто защищает закон, -ребята плохие, в общественном сознании постепенно уходят. Но то, что этот миф просуществовал так долго, по мнению Майкла Ватиса, и является причиной многих из сегодняшних проблем, в основе кото</w:t>
        <w:softHyphen/>
        <w:t>рых лежат нарушения этических норм в использовании компьютер</w:t>
        <w:softHyphen/>
        <w:t>ных с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проблема имеет международный характер и с каждым го</w:t>
        <w:softHyphen/>
        <w:t>дом становится все более сложной: невозможно контролировать Ин</w:t>
        <w:softHyphen/>
        <w:t>тернет по всему миру, чтобы немедленно находить и наказывать всех, кто совершает нехорошие поступки. Вот почему в Сети так важно по</w:t>
        <w:softHyphen/>
        <w:t>ведение индивидов, основанное в первую очередь на самоконтроле и самосознании, а в деятельности сетевых сообществ самоорганизация и саморегулирование должны становиться инструментами формиро</w:t>
        <w:softHyphen/>
        <w:t>вания киберэтики. А для молодежи это, очевидно, достижимо только через обучение - обучение, проводимое родителями в семьях, и обу</w:t>
        <w:softHyphen/>
        <w:t>чение, проводимое учителями в шко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отметила в своем выступлении на первой национальной конференции по вопросам кибер-этики директор Центра «</w:t>
      </w:r>
      <w:r>
        <w:rPr>
          <w:rFonts w:cs="Times New Roman" w:ascii="Times New Roman" w:hAnsi="Times New Roman"/>
          <w:color w:val="000000"/>
          <w:sz w:val="22"/>
          <w:szCs w:val="22"/>
          <w:lang w:val="en-US"/>
        </w:rPr>
        <w:t>Responsibl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etiz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ent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o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dvance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echnology</w:t>
      </w:r>
      <w:r>
        <w:rPr>
          <w:rFonts w:cs="Times New Roman" w:ascii="Times New Roman" w:hAnsi="Times New Roman"/>
          <w:color w:val="000000"/>
          <w:sz w:val="22"/>
          <w:szCs w:val="22"/>
        </w:rPr>
        <w:t>» (Орегонский университет) доктор Нэнси Виллард (</w:t>
      </w:r>
      <w:r>
        <w:rPr>
          <w:rFonts w:cs="Times New Roman" w:ascii="Times New Roman" w:hAnsi="Times New Roman"/>
          <w:color w:val="000000"/>
          <w:sz w:val="22"/>
          <w:szCs w:val="22"/>
          <w:lang w:val="en-US"/>
        </w:rPr>
        <w:t>D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ANC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ILLARD</w:t>
      </w:r>
      <w:r>
        <w:rPr>
          <w:rFonts w:cs="Times New Roman" w:ascii="Times New Roman" w:hAnsi="Times New Roman"/>
          <w:color w:val="000000"/>
          <w:sz w:val="22"/>
          <w:szCs w:val="22"/>
        </w:rPr>
        <w:t>): «Прежде всего мы должны задуматься над тем, как молодые люди учатся вести себя этич</w:t>
        <w:softHyphen/>
        <w:t>но. И как мы все знаем, это эволюционный процесс, связанный с по</w:t>
        <w:softHyphen/>
        <w:t>знавательным развитием ребенка. Я полагаю, что существуют три вне</w:t>
        <w:softHyphen/>
        <w:t>шних фактора, которые помогают человеку в принятии им того или ин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ым внешним фактором является осознание того, что ваше действие причинило кому-либо вред. Это осознание вызывает эмф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ическую ответную реакцию, и в результате вы чувствуете себя плохо. Вторым внешним фактором является социальное, общественное нео</w:t>
        <w:softHyphen/>
        <w:t>добрение. Если мы совершаем какой-то поступок и люди не одобряют его, мы чувствуем досаду и стыд, мы словно теряем свое лиц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аконец, третий внешний фактор заключается в обнаруже</w:t>
        <w:softHyphen/>
        <w:t>нии неадекватности наших действий кем-либо, кто занимает относи</w:t>
        <w:softHyphen/>
        <w:t>тельно нас более высокое положение, что, как правило, приводит к наказ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азание, в свою очередь, может привести к возникновению чувства сожаления и раскаяния. С другой стороны, наказание может привести и к чувству озлобленности, направленному на того, кто выя</w:t>
        <w:softHyphen/>
        <w:t>вил неправоту наших действий и совершил наказание. В процессе ро</w:t>
        <w:softHyphen/>
        <w:t>ста человека эти внешние факторы и когнитивное развитие ведут к формированию личности, которая постепенно вырабатывает свои нрав</w:t>
        <w:softHyphen/>
        <w:t>ственные нормы. Но все мы зачастую сознательно отклоняемся от этих, так сказать, эталонных норм, которые нарушать не рекомендуется. Мы делаем это в определенных ситуациях: например, едем по шоссе со скоростью, превышающей на шесть миль в час дозволенный скорост</w:t>
        <w:softHyphen/>
        <w:t>ной лимит, и так да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же это за факторы, которые позволяют нам отклоняться от наших индивидуальных нравственных норм? Один из них заключает</w:t>
        <w:softHyphen/>
        <w:t>ся вот в чем: существует очень небольшой шанс, что наши нехорошие поступки будут замечены, а мы, соответственно, будем наказаны. Со</w:t>
        <w:softHyphen/>
        <w:t>гласно другому фактору, нам кажется, что мы своими поступками ни</w:t>
        <w:softHyphen/>
        <w:t>кому не причиним никакого вреда. Вот еще один фактор: «Ну что ж, возможно, я кому-нибудь немножко наврежу, но выгода моя очевидна, так почему бы все же не сделать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ющий фактор заключается в причинении вреда крупной организации вместо причинения вреда лишь одному человеку. Мы ско</w:t>
        <w:softHyphen/>
        <w:t>рее предпримем что-нибудь против «Майкрософта», потому что пола</w:t>
        <w:softHyphen/>
        <w:t>гаем, что - в сравнении с одним конкретно взятым человеком - на са</w:t>
        <w:softHyphen/>
        <w:t>мом деле вообще никому не причиним никакого вреда. Еще один фак</w:t>
        <w:softHyphen/>
        <w:t>тор заключается в том, что другие люди также полагают, что такой тип поведения, в общем-то, прием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аконец, я назову последний фактор: участвует ли предприя</w:t>
        <w:softHyphen/>
        <w:t>тие, которому мы можем причинить вред, в каком-либо нечестном или несправедливом, по нашему мнению, виде деятельности, и если у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вует, то нам это на руку, и мы можем продолжать, так как люди, ра</w:t>
        <w:softHyphen/>
        <w:t>ботающие на этом предприятии, уже сделали что-то нехорош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е же отношение имеют информационно-коммуникационные технологии ко всему вышесказанному? Прежде всего, технология зна</w:t>
        <w:softHyphen/>
        <w:t>чительно ограничивает обратную связь, с помощью которой мы могли бы оценить результаты наших действий. Следовательно, мы не только не можем судить о причиненном вреде, но и начинаем верить в то, что наше поведение вообще никому не вредит, так как самих пагубных результатов, вроде бы не ви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й главный фактор технологии заключается в том, что тех</w:t>
        <w:softHyphen/>
        <w:t>нология дает нам почувствовать, что мы невидимы. И эта невидимость проявляется в самых разных формах. Во-первых, здесь работает такой принцип: «Да, наши виртуальные следы можно найти, но ведь они вир</w:t>
        <w:softHyphen/>
        <w:t>туальны, они находятся в нашем воображении, поэтому мы невид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появляются новые и новые технологии, которые сами помогают нам становиться невидимыми: например, заведение аноним</w:t>
        <w:softHyphen/>
        <w:t>ных электронных адресов. А в-третьих, мы имеем дело с так называе</w:t>
        <w:softHyphen/>
        <w:t>мой массовой «невидим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иллюстрации последнего тезиса доктор Нэнси Вил-лард задает риторический вопрос: «Как вы думаете, есть ли вероят</w:t>
        <w:softHyphen/>
        <w:t>ность того, что Министерство Юстиции Соединенных Штатов аресту</w:t>
        <w:softHyphen/>
        <w:t>ет 28 миллионов лицензированных пользователей системы «</w:t>
      </w:r>
      <w:r>
        <w:rPr>
          <w:rFonts w:cs="Times New Roman" w:ascii="Times New Roman" w:hAnsi="Times New Roman"/>
          <w:color w:val="000000"/>
          <w:sz w:val="22"/>
          <w:szCs w:val="22"/>
          <w:lang w:val="en-US"/>
        </w:rPr>
        <w:t>Napster</w:t>
      </w:r>
      <w:r>
        <w:rPr>
          <w:rFonts w:cs="Times New Roman" w:ascii="Times New Roman" w:hAnsi="Times New Roman"/>
          <w:color w:val="000000"/>
          <w:sz w:val="22"/>
          <w:szCs w:val="22"/>
        </w:rPr>
        <w:t>» за нарушение авторского права? Таким образом, все эти факторы по</w:t>
        <w:softHyphen/>
        <w:t>могают нам увериться в мысли, что мы невидимы, вследствие чего мы начинаем верить, что такой тип нашего поведения, скорее всего, впол</w:t>
        <w:softHyphen/>
        <w:t>не оправдан и... волноваться не 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можем наблюдать и другие примеры подобных ситуаций, которые связаны с поведением людей в Интернете. Это очень слож</w:t>
        <w:softHyphen/>
        <w:t>ные ситуации, и нам предстоит немало поработать, чтобы разобраться с ними. Интернет уже стал новым средством коммуникации нашего общества, и он повлечет за собой различные социальные изменения. И некоторые из этих социальных перемен будут связаны с переоцен</w:t>
        <w:softHyphen/>
        <w:t>кой ценностей - что плохо и что хорошо. Таким образом, мы пытаемся учить этике в такой среде, в которой понятия хорошего и плохого на самом деле могут ме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отмечали участники «Первой национальной конференции по вопросам киберэтики», старшее поколение должно научить ныне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х детей действовать в киберпространстве этично, несмотря на то, что вокруг них существует так много примеров других людей, посту</w:t>
        <w:softHyphen/>
        <w:t>пающих неправильно. Старшее поколение должно помочь молодежи понять, что молодые люди несут персональную ответственность за строительство нового мира. Пользователи Интернета сами являются строителями этого виртуального мира и потому должны действовать в соответствии с такими этическим нормами, которые, по их мнению, должны существовать в этом новом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ая Национальная Конференция по вопросам кибер-этики, тезисы выступлений участников которой представлены в настоящей работе, продолжалась три дня. Более 125 участников из Соединенных Штатов, Великобритании и с Филиппин обсуждали вопросы кибер-этики и проблемы образования, как детей, так и взрос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средством усилий сотрудников университета </w:t>
      </w:r>
      <w:r>
        <w:rPr>
          <w:rFonts w:cs="Times New Roman" w:ascii="Times New Roman" w:hAnsi="Times New Roman"/>
          <w:color w:val="000000"/>
          <w:sz w:val="22"/>
          <w:szCs w:val="22"/>
          <w:lang w:val="en-US"/>
        </w:rPr>
        <w:t>Marymoun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University</w:t>
      </w:r>
      <w:r>
        <w:rPr>
          <w:rFonts w:cs="Times New Roman" w:ascii="Times New Roman" w:hAnsi="Times New Roman"/>
          <w:color w:val="000000"/>
          <w:sz w:val="22"/>
          <w:szCs w:val="22"/>
        </w:rPr>
        <w:t xml:space="preserve"> и работников корпорации </w:t>
      </w:r>
      <w:r>
        <w:rPr>
          <w:rFonts w:cs="Times New Roman" w:ascii="Times New Roman" w:hAnsi="Times New Roman"/>
          <w:color w:val="000000"/>
          <w:sz w:val="22"/>
          <w:szCs w:val="22"/>
          <w:lang w:val="en-US"/>
        </w:rPr>
        <w:t>Cybercitiz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artnership</w:t>
      </w:r>
      <w:r>
        <w:rPr>
          <w:rFonts w:cs="Times New Roman" w:ascii="Times New Roman" w:hAnsi="Times New Roman"/>
          <w:color w:val="000000"/>
          <w:sz w:val="22"/>
          <w:szCs w:val="22"/>
        </w:rPr>
        <w:t xml:space="preserve"> эта пер</w:t>
        <w:softHyphen/>
        <w:t>вая в своем роде конференция положила начало образовательной час</w:t>
        <w:softHyphen/>
        <w:t>ти глобального проекта «</w:t>
      </w:r>
      <w:r>
        <w:rPr>
          <w:rFonts w:cs="Times New Roman" w:ascii="Times New Roman" w:hAnsi="Times New Roman"/>
          <w:color w:val="000000"/>
          <w:sz w:val="22"/>
          <w:szCs w:val="22"/>
          <w:lang w:val="en-US"/>
        </w:rPr>
        <w:t>Cybercitiz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artnership</w:t>
      </w:r>
      <w:r>
        <w:rPr>
          <w:rFonts w:cs="Times New Roman" w:ascii="Times New Roman" w:hAnsi="Times New Roman"/>
          <w:color w:val="000000"/>
          <w:sz w:val="22"/>
          <w:szCs w:val="22"/>
        </w:rPr>
        <w:t>». В рамках этого про</w:t>
        <w:softHyphen/>
        <w:t>екта специалисты из различных сфер (образование, бизнес, индуст</w:t>
        <w:softHyphen/>
        <w:t>рия, правительство) задались целью постановки основных задач на последующие двенадцать месяцев, чтобы в итоге - к октябрю 2001 года - выработать финальный учебный план для следующих возраст</w:t>
        <w:softHyphen/>
        <w:t>ных групп: дети до 5 лет (группа «К-5»), дети 6-12 лет, люди, получив</w:t>
        <w:softHyphen/>
        <w:t>шие высшее образование, а также родители и члены сообщества вооб</w:t>
        <w:softHyphen/>
        <w:t>ще. Планируется, что это будет первый шаг из серии шагов, направ</w:t>
        <w:softHyphen/>
        <w:t>ленных на обучение граждан всей страны правилам этичного поведе</w:t>
        <w:softHyphen/>
        <w:t>ния в виртуальном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 программы «</w:t>
      </w:r>
      <w:r>
        <w:rPr>
          <w:rFonts w:cs="Times New Roman" w:ascii="Times New Roman" w:hAnsi="Times New Roman"/>
          <w:color w:val="000000"/>
          <w:sz w:val="22"/>
          <w:szCs w:val="22"/>
          <w:lang w:val="en-US"/>
        </w:rPr>
        <w:t>Cybercitiz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warenes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rogram</w:t>
      </w:r>
      <w:r>
        <w:rPr>
          <w:rFonts w:cs="Times New Roman" w:ascii="Times New Roman" w:hAnsi="Times New Roman"/>
          <w:color w:val="000000"/>
          <w:sz w:val="22"/>
          <w:szCs w:val="22"/>
        </w:rPr>
        <w:t>», входящей в проект «</w:t>
      </w:r>
      <w:r>
        <w:rPr>
          <w:rFonts w:cs="Times New Roman" w:ascii="Times New Roman" w:hAnsi="Times New Roman"/>
          <w:color w:val="000000"/>
          <w:sz w:val="22"/>
          <w:szCs w:val="22"/>
          <w:lang w:val="en-US"/>
        </w:rPr>
        <w:t>Cybercitiz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artnership</w:t>
      </w:r>
      <w:r>
        <w:rPr>
          <w:rFonts w:cs="Times New Roman" w:ascii="Times New Roman" w:hAnsi="Times New Roman"/>
          <w:color w:val="000000"/>
          <w:sz w:val="22"/>
          <w:szCs w:val="22"/>
        </w:rPr>
        <w:t>», заключается в обучении молодых людей правилам корректного, этичного и социально безопасного по</w:t>
        <w:softHyphen/>
        <w:t>ведения в сетевом пространстве. На сегодняшний день ничего подоб</w:t>
        <w:softHyphen/>
        <w:t>ного в России не существует, и хотя бы поэтому, на взгляд автора на</w:t>
        <w:softHyphen/>
        <w:t>стоящей публикации, точка зрения участников вышеуказанной конфе</w:t>
        <w:softHyphen/>
        <w:t>ренции представляет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грамма «</w:t>
      </w:r>
      <w:r>
        <w:rPr>
          <w:rFonts w:cs="Times New Roman" w:ascii="Times New Roman" w:hAnsi="Times New Roman"/>
          <w:color w:val="000000"/>
          <w:sz w:val="22"/>
          <w:szCs w:val="22"/>
          <w:lang w:val="en-US"/>
        </w:rPr>
        <w:t>Cybercitiz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warenes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rogram</w:t>
      </w:r>
      <w:r>
        <w:rPr>
          <w:rFonts w:cs="Times New Roman" w:ascii="Times New Roman" w:hAnsi="Times New Roman"/>
          <w:color w:val="000000"/>
          <w:sz w:val="22"/>
          <w:szCs w:val="22"/>
        </w:rPr>
        <w:t>» направлена на обу</w:t>
        <w:softHyphen/>
        <w:t>чение правильному использованию новых технологий посредством проведения параллелей между реальным (оффлайн) и виртуальным (онлайн) мирами, поддержку разработки посвященных 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 использованию этих технологий образовательных материалов для родителей, учителей и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ланируется, что эта программа положит начало строительству центра обмена информацией для последующих программ кибер-эти-ки, разрабатываемых частными лицами, школами, корпорациями и правительственными организациями Соединенных Штатов Америки, а также зарубежными организациями, занимающимися соответствую</w:t>
        <w:softHyphen/>
        <w:t>щими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ключении настоящей публикации автор считает своим дол</w:t>
        <w:softHyphen/>
        <w:t>гом выразить благодарность господину Петеру Смиту (</w:t>
      </w:r>
      <w:r>
        <w:rPr>
          <w:rFonts w:cs="Times New Roman" w:ascii="Times New Roman" w:hAnsi="Times New Roman"/>
          <w:color w:val="000000"/>
          <w:sz w:val="22"/>
          <w:szCs w:val="22"/>
          <w:lang w:val="en-US"/>
        </w:rPr>
        <w:t>Pet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mith</w:t>
      </w:r>
      <w:r>
        <w:rPr>
          <w:rFonts w:cs="Times New Roman" w:ascii="Times New Roman" w:hAnsi="Times New Roman"/>
          <w:color w:val="000000"/>
          <w:sz w:val="22"/>
          <w:szCs w:val="22"/>
        </w:rPr>
        <w:t xml:space="preserve">) из </w:t>
      </w:r>
      <w:r>
        <w:rPr>
          <w:rFonts w:cs="Times New Roman" w:ascii="Times New Roman" w:hAnsi="Times New Roman"/>
          <w:color w:val="000000"/>
          <w:sz w:val="22"/>
          <w:szCs w:val="22"/>
          <w:lang w:val="en-US"/>
        </w:rPr>
        <w:t>Cybercitiz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artnership</w:t>
      </w:r>
      <w:r>
        <w:rPr>
          <w:rFonts w:cs="Times New Roman" w:ascii="Times New Roman" w:hAnsi="Times New Roman"/>
          <w:color w:val="000000"/>
          <w:sz w:val="22"/>
          <w:szCs w:val="22"/>
        </w:rPr>
        <w:t xml:space="preserve"> (США) за предоставленную стенограмму выс</w:t>
        <w:softHyphen/>
        <w:t>туплений участников «Первой национальной конференция по вопро</w:t>
        <w:softHyphen/>
        <w:t>сам киберэт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 Н. Бабанин, О. В. Смы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Метод онлайнового психологического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ершенствование и распространение сетевых технологий, в первую очередь Интернета, внедрение их в культуру и систему соци</w:t>
        <w:softHyphen/>
        <w:t>альных взаимодействий начинает оказывать влияние на практику пси</w:t>
        <w:softHyphen/>
        <w:t>хологических исследований. Применение Интернета можно рассмат</w:t>
        <w:softHyphen/>
        <w:t>ривать как новый этап в развитии методов психологических исследо</w:t>
        <w:softHyphen/>
        <w:t>ваний. Психологические исследования, опосредствованные Интерне</w:t>
        <w:softHyphen/>
        <w:t>том, включают такие разнообразные традиционные методы, как опро</w:t>
        <w:softHyphen/>
        <w:t>сы и интервью, мониторинг и включенные наблюдения, корреляцион</w:t>
        <w:softHyphen/>
        <w:t>ные исследования и эксперименты, обозначаемые теперь с помощью прилагательного «сетевой»: сетевые опросы, сетевые интервью и т.п. Психологические эксперименты, опосредствованные Интернетом, сто</w:t>
        <w:softHyphen/>
        <w:t>ят в одном ряду с такими способами проведения исследовательской работы, как почтовые опросы, телефонные опросы и консультации, компьютерная психодиагностика и компьютерные экспери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ы, связанные с проведением психологических экспери</w:t>
        <w:softHyphen/>
        <w:t>ментальных исследований, опосредствованных Интернетом, в настоя</w:t>
        <w:softHyphen/>
        <w:t>щее время активно обсуждаются. Многие психологи приходят к выво</w:t>
        <w:softHyphen/>
        <w:t xml:space="preserve">ду, что Интернет должен использоваться в экспериментальной работе психолог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rantz</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Dalai</w:t>
      </w:r>
      <w:r>
        <w:rPr>
          <w:rFonts w:cs="Times New Roman" w:ascii="Times New Roman" w:hAnsi="Times New Roman"/>
          <w:i/>
          <w:iCs/>
          <w:color w:val="000000"/>
          <w:sz w:val="22"/>
          <w:szCs w:val="22"/>
        </w:rPr>
        <w:t xml:space="preserve">, 2000; </w:t>
      </w:r>
      <w:r>
        <w:rPr>
          <w:rFonts w:cs="Times New Roman" w:ascii="Times New Roman" w:hAnsi="Times New Roman"/>
          <w:i/>
          <w:iCs/>
          <w:color w:val="000000"/>
          <w:sz w:val="22"/>
          <w:szCs w:val="22"/>
          <w:lang w:val="en-US"/>
        </w:rPr>
        <w:t>Musch</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xml:space="preserve">, 2000; </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xml:space="preserve">, 2000; Жич-кина, 2000;). </w:t>
      </w:r>
      <w:r>
        <w:rPr>
          <w:rFonts w:cs="Times New Roman" w:ascii="Times New Roman" w:hAnsi="Times New Roman"/>
          <w:color w:val="000000"/>
          <w:sz w:val="22"/>
          <w:szCs w:val="22"/>
        </w:rPr>
        <w:t>И такие работы уже проводятся. Так, не считая много</w:t>
        <w:softHyphen/>
        <w:t xml:space="preserve">численных опросов (см., например, описание в работе: </w:t>
      </w:r>
      <w:r>
        <w:rPr>
          <w:rFonts w:cs="Times New Roman" w:ascii="Times New Roman" w:hAnsi="Times New Roman"/>
          <w:i/>
          <w:iCs/>
          <w:color w:val="000000"/>
          <w:sz w:val="22"/>
          <w:szCs w:val="22"/>
        </w:rPr>
        <w:t xml:space="preserve">Войскунский и др., 2000), </w:t>
      </w:r>
      <w:r>
        <w:rPr>
          <w:rFonts w:cs="Times New Roman" w:ascii="Times New Roman" w:hAnsi="Times New Roman"/>
          <w:color w:val="000000"/>
          <w:sz w:val="22"/>
          <w:szCs w:val="22"/>
        </w:rPr>
        <w:t>в сети проведено более 20 психологических эксперимен</w:t>
        <w:softHyphen/>
        <w:t>тов, включающих изучение познавательных процессов, психологию личности и некоторые другие темы. В Интернете появился ряд экспе</w:t>
        <w:softHyphen/>
        <w:t xml:space="preserve">риментальных психологических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лаборатори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usch</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xml:space="preserve">, 2000; Ромек, Сатин, 2000). </w:t>
      </w:r>
      <w:r>
        <w:rPr>
          <w:rFonts w:cs="Times New Roman" w:ascii="Times New Roman" w:hAnsi="Times New Roman"/>
          <w:color w:val="000000"/>
          <w:sz w:val="22"/>
          <w:szCs w:val="22"/>
        </w:rPr>
        <w:t xml:space="preserve">В 2000 году опубликован первый сборник работ, в котором собраны основные результаты проведения экспериментов в Интернет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sychological</w:t>
      </w:r>
      <w:r>
        <w:rPr>
          <w:rFonts w:cs="Times New Roman" w:ascii="Times New Roman" w:hAnsi="Times New Roman"/>
          <w:i/>
          <w:iCs/>
          <w:color w:val="000000"/>
          <w:sz w:val="22"/>
          <w:szCs w:val="22"/>
        </w:rPr>
        <w:t>...,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едавнее время введен и все более широко применяется тер</w:t>
        <w:softHyphen/>
        <w:t>мин «онлайновый эксперимент», под которым понимается проведе</w:t>
        <w:softHyphen/>
        <w:t>ние такого сетевого исследования, при котором взаимодействие 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ьютера экспериментатора (сервера) и компьютера испытуемого стро</w:t>
        <w:softHyphen/>
        <w:t>ится по принципу сервер-клиент, т.е. во время участия испытуемого в онлайновом эксперименте удаленный сервер управляет работой ком</w:t>
        <w:softHyphen/>
        <w:t>пьютера испытуемого. Большая часть онлайновых экспериментов по форме своего проведения сводится к опросам, т.е. предъявлению ис</w:t>
        <w:softHyphen/>
        <w:t>пытуемому набора вопросов, на которые он должен ответить. Чаще всего употребляются т.н. закрытые опросники: испытуемому предла</w:t>
        <w:softHyphen/>
        <w:t>гается просто отметить подходящие варианты ответа, подготовленные заранее исследователем. Но иногда используются и более сложные формы управления компьютером испытуемого, например, при иссле</w:t>
        <w:softHyphen/>
        <w:t xml:space="preserve">довании восприяти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owers</w:t>
      </w:r>
      <w:r>
        <w:rPr>
          <w:rFonts w:cs="Times New Roman" w:ascii="Times New Roman" w:hAnsi="Times New Roman"/>
          <w:i/>
          <w:iCs/>
          <w:color w:val="000000"/>
          <w:sz w:val="22"/>
          <w:szCs w:val="22"/>
        </w:rPr>
        <w:t>,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нлайновый эксперимент в форме опроса также называют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опросом или онлайновым опросом. Метод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опросов стал в после</w:t>
        <w:softHyphen/>
        <w:t>дние годы наиболее распространенным методом проведения опосред</w:t>
        <w:softHyphen/>
        <w:t>ствованных Интернетом исследований. При таком методе проведения опроса потенциальные респонденты информируются об опросе по</w:t>
        <w:softHyphen/>
        <w:t>средством баннеров (рекламных графических изображений), тексто</w:t>
        <w:softHyphen/>
        <w:t>вых объявлений на популярных сайтах, персональных писем по элек</w:t>
        <w:softHyphen/>
        <w:t>тронной почте и писем в списках рассылки, сообщений в тематичес</w:t>
        <w:softHyphen/>
        <w:t>ких ньюс-группах. Для участия в таком опросе респондент должен «зай</w:t>
        <w:softHyphen/>
        <w:t xml:space="preserve">ти»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страницу с опросником и заполнить его. Метод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onpo</w:t>
      </w:r>
      <w:r>
        <w:rPr>
          <w:rFonts w:cs="Times New Roman" w:ascii="Times New Roman" w:hAnsi="Times New Roman"/>
          <w:color w:val="000000"/>
          <w:sz w:val="22"/>
          <w:szCs w:val="22"/>
        </w:rPr>
        <w:t>-са при использовании надлежащих технических средств отличается визуальной привлекательностью опросника, простотой заполнения (часто для выбора варианта ответа достаточно на нем «кликнуть» мы</w:t>
        <w:softHyphen/>
        <w:t xml:space="preserve">шью), оперативностью обработки. Выборка испытуемых в случае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опроса определяется как "</w:t>
      </w:r>
      <w:r>
        <w:rPr>
          <w:rFonts w:cs="Times New Roman" w:ascii="Times New Roman" w:hAnsi="Times New Roman"/>
          <w:color w:val="000000"/>
          <w:sz w:val="22"/>
          <w:szCs w:val="22"/>
          <w:lang w:val="en-US"/>
        </w:rPr>
        <w:t>self</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elected</w:t>
      </w:r>
      <w:r>
        <w:rPr>
          <w:rFonts w:cs="Times New Roman" w:ascii="Times New Roman" w:hAnsi="Times New Roman"/>
          <w:color w:val="000000"/>
          <w:sz w:val="22"/>
          <w:szCs w:val="22"/>
        </w:rPr>
        <w:t xml:space="preserve">" -т.е. испытуемыми являются те, кто откликнулся на объявление, т.е. «сам себя отобрал»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Walsh</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et</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al</w:t>
      </w:r>
      <w:r>
        <w:rPr>
          <w:rFonts w:cs="Times New Roman" w:ascii="Times New Roman" w:hAnsi="Times New Roman"/>
          <w:i/>
          <w:iCs/>
          <w:color w:val="000000"/>
          <w:sz w:val="22"/>
          <w:szCs w:val="22"/>
        </w:rPr>
        <w:t>,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 распоряжении исследователей может не ока</w:t>
        <w:softHyphen/>
        <w:t>заться необходимых сведений о респондентах, существует также опас</w:t>
        <w:softHyphen/>
        <w:t>ность многократного заполнения опросника одним и тем же респон</w:t>
        <w:softHyphen/>
        <w:t xml:space="preserve">дентом. Поэтому метод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опроса страдает недостаточным контро</w:t>
        <w:softHyphen/>
        <w:t>лем состава участников. Способствовать контролю состава участни</w:t>
        <w:softHyphen/>
        <w:t xml:space="preserve">ков может использование активных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страниц (которые и содержат опросник), т.е. производящих некоторые действия на компьютере пользователя с целью получения информации о пользовател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atagelj</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Vehovar</w:t>
      </w:r>
      <w:r>
        <w:rPr>
          <w:rFonts w:cs="Times New Roman" w:ascii="Times New Roman" w:hAnsi="Times New Roman"/>
          <w:i/>
          <w:iCs/>
          <w:color w:val="000000"/>
          <w:sz w:val="22"/>
          <w:szCs w:val="22"/>
        </w:rPr>
        <w:t xml:space="preserve">, 1998). </w:t>
      </w:r>
      <w:r>
        <w:rPr>
          <w:rFonts w:cs="Times New Roman" w:ascii="Times New Roman" w:hAnsi="Times New Roman"/>
          <w:color w:val="000000"/>
          <w:sz w:val="22"/>
          <w:szCs w:val="22"/>
        </w:rPr>
        <w:t>Можно добиться автоматического сбора значимой 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ации, к примеру, об используемых программных средствах, адре</w:t>
        <w:softHyphen/>
        <w:t>се компьютера и (иногда) адресе электронной почты респондента -все это может помочь идентифицировать некоторые характеристики испытуемого. В последнем случае анкета может быть различной для разных польз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опросам противопоставляется сетевой опрос посредством электронной почты, при котором опросник рассылается респонден</w:t>
        <w:softHyphen/>
        <w:t>там по их электронным адресам. Респондент прочитывает и заполняет анкету в удобное для себя время и отправляет заполненную анкету (в простейшем случае - только ответы) обратно по электронной почте. В этом случае исследователь имеет в своем распоряжении ряд сведений о респондентах. В зависимости от того, каким образом были получе</w:t>
        <w:softHyphen/>
        <w:t>ны адреса электронной почты для рассылки, может быть собран ши</w:t>
        <w:softHyphen/>
        <w:t>рокий спектр социально-демографических параметров выборки; кро</w:t>
        <w:softHyphen/>
        <w:t>ме того, исследователь знает, кому (или хотя бы скольким людям) было отправлено приглашение к опросу, и кто ответил на запрос. Одной из основных трудностей, возникающих при таком способе проведения исследования, являются этические проблемы, связаные с широко рас</w:t>
        <w:softHyphen/>
        <w:t>пространенной в последнее время практикой рассылки рекламных со</w:t>
        <w:softHyphen/>
        <w:t>общений (спама), вызвавшей крайне отрицательное отношение к не</w:t>
        <w:softHyphen/>
        <w:t>прошеным письмам у польз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опросы направлены на исследование психологических осо</w:t>
        <w:softHyphen/>
        <w:t>бенностей пользователей Интернета и чаще всего представляют со</w:t>
        <w:softHyphen/>
        <w:t>бой корреляционное исследование, то в эксперименте исследователь проверяет гипотезу, варьируя независимую переменную. При прове</w:t>
        <w:softHyphen/>
        <w:t>дении экспериментальных и квазиэкспериментальных исследований с помощью Интернета независимой переменной, варьируемой в ходе эксперимента, может быть либо выборка испытуемых (например, пользователи того или иного ресурса в Интернете, или группы, выде</w:t>
        <w:softHyphen/>
        <w:t>ленные по демографическим признакам), либо различия в опросни</w:t>
        <w:softHyphen/>
        <w:t xml:space="preserve">ках, предъявляемых одинаковым группам пользователей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ой методической проблемой, интересующей психологов при проведении онлайновых исследований, являются вопросы их внеш</w:t>
        <w:softHyphen/>
        <w:t xml:space="preserve">ней и внутренней валидност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rantz</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Dalai</w:t>
      </w:r>
      <w:r>
        <w:rPr>
          <w:rFonts w:cs="Times New Roman" w:ascii="Times New Roman" w:hAnsi="Times New Roman"/>
          <w:i/>
          <w:iCs/>
          <w:color w:val="000000"/>
          <w:sz w:val="22"/>
          <w:szCs w:val="22"/>
        </w:rPr>
        <w:t xml:space="preserve">, 2000; </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xml:space="preserve">, 2000; Ромек, Сатин, 2000 и др.). В </w:t>
      </w:r>
      <w:r>
        <w:rPr>
          <w:rFonts w:cs="Times New Roman" w:ascii="Times New Roman" w:hAnsi="Times New Roman"/>
          <w:color w:val="000000"/>
          <w:sz w:val="22"/>
          <w:szCs w:val="22"/>
        </w:rPr>
        <w:t>основном при оценке внешней валидности ис</w:t>
        <w:softHyphen/>
        <w:t>следования применяется сравнение результатов исследования, прове</w:t>
        <w:softHyphen/>
        <w:t>денного посредством Интернета, с результатами предыдущих ис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ований, проведенных традиционным способ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rantz</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Dalai</w:t>
      </w:r>
      <w:r>
        <w:rPr>
          <w:rFonts w:cs="Times New Roman" w:ascii="Times New Roman" w:hAnsi="Times New Roman"/>
          <w:i/>
          <w:iCs/>
          <w:color w:val="000000"/>
          <w:sz w:val="22"/>
          <w:szCs w:val="22"/>
        </w:rPr>
        <w:t xml:space="preserve">, 2000). </w:t>
      </w:r>
      <w:r>
        <w:rPr>
          <w:rFonts w:cs="Times New Roman" w:ascii="Times New Roman" w:hAnsi="Times New Roman"/>
          <w:color w:val="000000"/>
          <w:sz w:val="22"/>
          <w:szCs w:val="22"/>
        </w:rPr>
        <w:t>Так, исследования, основанные на применении многошкальных оп</w:t>
        <w:softHyphen/>
        <w:t>росников или комплекса опросников, показали отсутствие значимых различий результатов экспериментов, полученных при помощи блан</w:t>
        <w:softHyphen/>
        <w:t xml:space="preserve">ковой методики и посредством Интернет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rantz</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Dalai</w:t>
      </w:r>
      <w:r>
        <w:rPr>
          <w:rFonts w:cs="Times New Roman" w:ascii="Times New Roman" w:hAnsi="Times New Roman"/>
          <w:i/>
          <w:iCs/>
          <w:color w:val="000000"/>
          <w:sz w:val="22"/>
          <w:szCs w:val="22"/>
        </w:rPr>
        <w:t xml:space="preserve">, 2000; Ромек, Сатин, 2000). </w:t>
      </w:r>
      <w:r>
        <w:rPr>
          <w:rFonts w:cs="Times New Roman" w:ascii="Times New Roman" w:hAnsi="Times New Roman"/>
          <w:color w:val="000000"/>
          <w:sz w:val="22"/>
          <w:szCs w:val="22"/>
        </w:rPr>
        <w:t>В ряде исследований было также показано, что личнос</w:t>
        <w:softHyphen/>
        <w:t>тные тесты могут быть успешно проведены посредством Интернета и дать удовлетворительные психометрические данные, быть функцио</w:t>
        <w:softHyphen/>
        <w:t xml:space="preserve">нально эквивалентными бланковой методик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uchanan</w:t>
      </w:r>
      <w:r>
        <w:rPr>
          <w:rFonts w:cs="Times New Roman" w:ascii="Times New Roman" w:hAnsi="Times New Roman"/>
          <w:i/>
          <w:iCs/>
          <w:color w:val="000000"/>
          <w:sz w:val="22"/>
          <w:szCs w:val="22"/>
        </w:rPr>
        <w:t xml:space="preserve">, 2000; Ромек, Сатин, 2000). </w:t>
      </w:r>
      <w:r>
        <w:rPr>
          <w:rFonts w:cs="Times New Roman" w:ascii="Times New Roman" w:hAnsi="Times New Roman"/>
          <w:color w:val="000000"/>
          <w:sz w:val="22"/>
          <w:szCs w:val="22"/>
        </w:rPr>
        <w:t>Недостаточная внутренняя валидность онлайновых эк</w:t>
        <w:softHyphen/>
        <w:t>спериментов может быть обусловлена: ненадежной работой сети; не</w:t>
        <w:softHyphen/>
        <w:t>достаточным контролем состава участников; недостаточным контро</w:t>
        <w:softHyphen/>
        <w:t>лем ситуации эксперимента. Поскольку обеспечение бесперебойного функционирования передачи данных в Интернете выходит за рамки компетентности психологов, основные меры, предпринимаемые иссле</w:t>
        <w:softHyphen/>
        <w:t>дователями для повышения внутренней валидности онлайновых ис</w:t>
        <w:softHyphen/>
        <w:t>следований, связаны с контролем выборки испытуемых и ситуации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е репрезентативной выборки представляется слож</w:t>
        <w:softHyphen/>
        <w:t>ной, но решаемой задачей. Для этого предлагается различными спосо</w:t>
        <w:softHyphen/>
        <w:t>бами привлечь как можно большее число испытуемых и регистриро</w:t>
        <w:softHyphen/>
        <w:t xml:space="preserve">вать их демографические данные, контролируя и пресекая при этом многократное заполнение теста одним испытуемы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rantz</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Dalai</w:t>
      </w:r>
      <w:r>
        <w:rPr>
          <w:rFonts w:cs="Times New Roman" w:ascii="Times New Roman" w:hAnsi="Times New Roman"/>
          <w:i/>
          <w:iCs/>
          <w:color w:val="000000"/>
          <w:sz w:val="22"/>
          <w:szCs w:val="22"/>
        </w:rPr>
        <w:t xml:space="preserve">, 2000; </w:t>
      </w:r>
      <w:r>
        <w:rPr>
          <w:rFonts w:cs="Times New Roman" w:ascii="Times New Roman" w:hAnsi="Times New Roman"/>
          <w:i/>
          <w:iCs/>
          <w:color w:val="000000"/>
          <w:sz w:val="22"/>
          <w:szCs w:val="22"/>
          <w:lang w:val="en-US"/>
        </w:rPr>
        <w:t>Musch</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xml:space="preserve">, 2000; </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xml:space="preserve">, 2000). </w:t>
      </w:r>
      <w:r>
        <w:rPr>
          <w:rFonts w:cs="Times New Roman" w:ascii="Times New Roman" w:hAnsi="Times New Roman"/>
          <w:color w:val="000000"/>
          <w:sz w:val="22"/>
          <w:szCs w:val="22"/>
        </w:rPr>
        <w:t>Из общей выборки респонден</w:t>
        <w:softHyphen/>
        <w:t>тов исследователь стандартными методами отбирает для дальнейшего анализа репрезентативную группу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проведении онлайновых экспериментов, направленных, например, на исследование мышления или памяти, специфическую проблему представляет контроль психологической ситуации экспери</w:t>
        <w:softHyphen/>
        <w:t>мента. С одной стороны, проведение эксперимента в домашних, быто</w:t>
        <w:softHyphen/>
        <w:t xml:space="preserve">вых условиях может повышать его экологическую валидность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xml:space="preserve">, 2000), </w:t>
      </w:r>
      <w:r>
        <w:rPr>
          <w:rFonts w:cs="Times New Roman" w:ascii="Times New Roman" w:hAnsi="Times New Roman"/>
          <w:color w:val="000000"/>
          <w:sz w:val="22"/>
          <w:szCs w:val="22"/>
        </w:rPr>
        <w:t>а с другой стороны, в данной ситуации испытуемые могут нару</w:t>
        <w:softHyphen/>
        <w:t>шать условия проведения эксперимента (например, отвлекаться на посторонние разговоры). Для повышения контроля условий проведе</w:t>
        <w:softHyphen/>
        <w:t>ния эксперимента некоторые авторы предлагают ужесточить процеду</w:t>
        <w:softHyphen/>
        <w:t>ру регистрации испытуемых (запрашивать как можно больше инфор</w:t>
        <w:softHyphen/>
        <w:t xml:space="preserve">мации о ни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aron</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Siepmann</w:t>
      </w:r>
      <w:r>
        <w:rPr>
          <w:rFonts w:cs="Times New Roman" w:ascii="Times New Roman" w:hAnsi="Times New Roman"/>
          <w:i/>
          <w:iCs/>
          <w:color w:val="000000"/>
          <w:sz w:val="22"/>
          <w:szCs w:val="22"/>
        </w:rPr>
        <w:t>,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оставление испытуемым возможности высказываться по поводу эксперимента и предоставление им контакта с эксперимента</w:t>
        <w:softHyphen/>
        <w:t>торами (посредством электронной почты, телефонных или иных форм переговоров) является существенной составляющей при проведении исследований с помощью Интернета. Многие формы контроля ситуа</w:t>
        <w:softHyphen/>
        <w:t>ции эксперимента могут быть осуществлены при поддержке контакта экспериментатора с испытуемыми с помощью быстрой обратной свя</w:t>
        <w:softHyphen/>
        <w:t>зи, поддерживании контакта на протяжении долгого времени. Важную роль играет предоставление испытуемым информации о проходящем исследовании: его инициаторах и целях эксперимента или опроса, информация об обратной связи. Это может также помочь в сборе до</w:t>
        <w:softHyphen/>
        <w:t>полнительной информации об испытуемых или уточнении процедуры проведения эксперимента. Поэтому важным отличием онлайновых экспериментов от традиционных методов исследования является по</w:t>
        <w:softHyphen/>
        <w:t>зиция испытуемых, которые в данном случае являются полноправны</w:t>
        <w:softHyphen/>
        <w:t xml:space="preserve">ми участниками процесса (информируемыми о ходе эксперимента, о его результатах), а не «испытуемыми» в традиционном понимании этого слов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ожно сформулировать основные принципы, которые необходимо должны соблюдаться при проведении онлайно</w:t>
        <w:softHyphen/>
        <w:t>вых экспери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Принцип обратной связи.</w:t>
      </w:r>
      <w:r>
        <w:rPr>
          <w:rFonts w:cs="Times New Roman" w:ascii="Times New Roman" w:hAnsi="Times New Roman"/>
          <w:color w:val="000000"/>
          <w:sz w:val="22"/>
          <w:szCs w:val="22"/>
        </w:rPr>
        <w:t xml:space="preserve"> Испытуемым должна быть предостав</w:t>
        <w:softHyphen/>
        <w:t>лена возможность высказать свои соображения о ходе эксперимента; задать уточняющие вопросы по методике и вопросам. Испытуемые должны оперативно получать обратную связь от эксперимент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Принцип открытости.</w:t>
      </w:r>
      <w:r>
        <w:rPr>
          <w:rFonts w:cs="Times New Roman" w:ascii="Times New Roman" w:hAnsi="Times New Roman"/>
          <w:color w:val="000000"/>
          <w:sz w:val="22"/>
          <w:szCs w:val="22"/>
        </w:rPr>
        <w:t xml:space="preserve"> Испытуемым должна быть предоставле</w:t>
        <w:softHyphen/>
        <w:t>на максимально полная информация о целях проведения исследова</w:t>
        <w:softHyphen/>
        <w:t>ния и об организации, которая проводит эти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соблюдении выделенных исследователями рекомендаций по проведению экспериментов онлайновые исследования являются достаточно надежными и валидными, если их сравнивать с традици</w:t>
        <w:softHyphen/>
        <w:t>онными методами исследований, а по некоторым параметрам (напри</w:t>
        <w:softHyphen/>
        <w:t xml:space="preserve">мер, внешней и экологической валидности) иногда даже превосходят </w:t>
      </w:r>
      <w:r>
        <w:rPr>
          <w:rFonts w:cs="Times New Roman" w:ascii="Times New Roman" w:hAnsi="Times New Roman"/>
          <w:i/>
          <w:iCs/>
          <w:color w:val="000000"/>
          <w:sz w:val="22"/>
          <w:szCs w:val="22"/>
        </w:rPr>
        <w:t>их (</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том, что на пути широкого применения онлайновых экспе</w:t>
        <w:softHyphen/>
        <w:t>риментов лежит немало проблем, частично описанных выше, надо отметить, что исследования, опосредствованные Интернетом, облада</w:t>
        <w:softHyphen/>
        <w:t>ют рядом достоинств, отсутствующих у традиционных методов пси</w:t>
        <w:softHyphen/>
        <w:t>хологических исследований. Они и обуславливают растущую популяр</w:t>
        <w:softHyphen/>
        <w:t xml:space="preserve">ность онлайновых экспериментов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xml:space="preserve">, 2000). </w:t>
      </w:r>
      <w:r>
        <w:rPr>
          <w:rFonts w:cs="Times New Roman" w:ascii="Times New Roman" w:hAnsi="Times New Roman"/>
          <w:color w:val="000000"/>
          <w:sz w:val="22"/>
          <w:szCs w:val="22"/>
        </w:rPr>
        <w:t>Не вдаваясь в обстоя</w:t>
        <w:softHyphen/>
        <w:t>тельные обсуждения, приведем 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1. Возможность получения статистически более достоверных результатов </w:t>
      </w:r>
      <w:r>
        <w:rPr>
          <w:rFonts w:cs="Times New Roman" w:ascii="Times New Roman" w:hAnsi="Times New Roman"/>
          <w:color w:val="000000"/>
          <w:sz w:val="22"/>
          <w:szCs w:val="22"/>
        </w:rPr>
        <w:t>(т.к. в исследовании может принять очень большое коли</w:t>
        <w:softHyphen/>
        <w:t>чество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2. Экономия ресурсов: </w:t>
      </w:r>
      <w:r>
        <w:rPr>
          <w:rFonts w:cs="Times New Roman" w:ascii="Times New Roman" w:hAnsi="Times New Roman"/>
          <w:color w:val="000000"/>
          <w:sz w:val="22"/>
          <w:szCs w:val="22"/>
        </w:rPr>
        <w:t>времени, средств, оборудования и пр. Сюда можно включить и возможность быстро найти испытуемых, удовлет</w:t>
        <w:softHyphen/>
        <w:t>воряющих определенному критерию (например, свидетелей опреде</w:t>
        <w:softHyphen/>
        <w:t>ленного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3. Быстрая обратная связь </w:t>
      </w:r>
      <w:r>
        <w:rPr>
          <w:rFonts w:cs="Times New Roman" w:ascii="Times New Roman" w:hAnsi="Times New Roman"/>
          <w:color w:val="000000"/>
          <w:sz w:val="22"/>
          <w:szCs w:val="22"/>
        </w:rPr>
        <w:t>с испытуемыми, и, в целом, откры</w:t>
        <w:softHyphen/>
        <w:t>тость исследования для тех, кто в этом заинтересован (например, для других исслед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 Возможность регистрации большого числа параметров ав</w:t>
        <w:softHyphen/>
        <w:t xml:space="preserve">томатически, </w:t>
      </w:r>
      <w:r>
        <w:rPr>
          <w:rFonts w:cs="Times New Roman" w:ascii="Times New Roman" w:hAnsi="Times New Roman"/>
          <w:color w:val="000000"/>
          <w:sz w:val="22"/>
          <w:szCs w:val="22"/>
        </w:rPr>
        <w:t>например, количества пользователей, зашедших на сайт и не принявших участие в эксперимен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5. Отсутствие влияния экспериментатора (</w:t>
      </w:r>
      <w:r>
        <w:rPr>
          <w:rFonts w:cs="Times New Roman" w:ascii="Times New Roman" w:hAnsi="Times New Roman"/>
          <w:i/>
          <w:iCs/>
          <w:color w:val="000000"/>
          <w:sz w:val="22"/>
          <w:szCs w:val="22"/>
          <w:lang w:val="en-US"/>
        </w:rPr>
        <w:t>Krantz</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Dalai</w:t>
      </w:r>
      <w:r>
        <w:rPr>
          <w:rFonts w:cs="Times New Roman" w:ascii="Times New Roman" w:hAnsi="Times New Roman"/>
          <w:i/>
          <w:iCs/>
          <w:color w:val="000000"/>
          <w:sz w:val="22"/>
          <w:szCs w:val="22"/>
        </w:rPr>
        <w:t xml:space="preserve">, 2000; </w:t>
      </w:r>
      <w:r>
        <w:rPr>
          <w:rFonts w:cs="Times New Roman" w:ascii="Times New Roman" w:hAnsi="Times New Roman"/>
          <w:i/>
          <w:iCs/>
          <w:color w:val="000000"/>
          <w:sz w:val="22"/>
          <w:szCs w:val="22"/>
          <w:lang w:val="en-US"/>
        </w:rPr>
        <w:t>Musch</w:t>
      </w:r>
      <w:r>
        <w:rPr>
          <w:rFonts w:cs="Times New Roman" w:ascii="Times New Roman" w:hAnsi="Times New Roman"/>
          <w:i/>
          <w:iCs/>
          <w:color w:val="000000"/>
          <w:sz w:val="22"/>
          <w:szCs w:val="22"/>
        </w:rPr>
        <w:t>,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6. Этические преимущества: </w:t>
      </w:r>
      <w:r>
        <w:rPr>
          <w:rFonts w:cs="Times New Roman" w:ascii="Times New Roman" w:hAnsi="Times New Roman"/>
          <w:color w:val="000000"/>
          <w:sz w:val="22"/>
          <w:szCs w:val="22"/>
        </w:rPr>
        <w:t>все испытуемые принимают учас</w:t>
        <w:softHyphen/>
        <w:t>тие в эксперименте добровольно и в любой момент могут прервать эксперимент. Они также являются не просто испытуемыми, но и пол</w:t>
        <w:softHyphen/>
        <w:t>ноправными участниками процесса: они могут вносить свои коммен</w:t>
        <w:softHyphen/>
        <w:t xml:space="preserve">тарии по поводу исследования, обсуждать это исследование с другими испытуемыми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eips</w:t>
      </w:r>
      <w:r>
        <w:rPr>
          <w:rFonts w:cs="Times New Roman" w:ascii="Times New Roman" w:hAnsi="Times New Roman"/>
          <w:i/>
          <w:iCs/>
          <w:color w:val="000000"/>
          <w:sz w:val="22"/>
          <w:szCs w:val="22"/>
        </w:rPr>
        <w:t>,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7.  Большая открытость испытуемых, </w:t>
      </w:r>
      <w:r>
        <w:rPr>
          <w:rFonts w:cs="Times New Roman" w:ascii="Times New Roman" w:hAnsi="Times New Roman"/>
          <w:color w:val="000000"/>
          <w:sz w:val="22"/>
          <w:szCs w:val="22"/>
        </w:rPr>
        <w:t xml:space="preserve">снижение тенденции испытуемых давать социально-желательные ответы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Booth</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Kewly</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Edwards</w:t>
      </w:r>
      <w:r>
        <w:rPr>
          <w:rFonts w:cs="Times New Roman" w:ascii="Times New Roman" w:hAnsi="Times New Roman"/>
          <w:i/>
          <w:iCs/>
          <w:color w:val="000000"/>
          <w:sz w:val="22"/>
          <w:szCs w:val="22"/>
        </w:rPr>
        <w:t xml:space="preserve">&amp; </w:t>
      </w:r>
      <w:r>
        <w:rPr>
          <w:rFonts w:cs="Times New Roman" w:ascii="Times New Roman" w:hAnsi="Times New Roman"/>
          <w:i/>
          <w:iCs/>
          <w:color w:val="000000"/>
          <w:sz w:val="22"/>
          <w:szCs w:val="22"/>
          <w:lang w:val="en-US"/>
        </w:rPr>
        <w:t>Rosenfeld</w:t>
      </w:r>
      <w:r>
        <w:rPr>
          <w:rFonts w:cs="Times New Roman" w:ascii="Times New Roman" w:hAnsi="Times New Roman"/>
          <w:i/>
          <w:iCs/>
          <w:color w:val="000000"/>
          <w:sz w:val="22"/>
          <w:szCs w:val="22"/>
        </w:rPr>
        <w:t xml:space="preserve">, 1992). </w:t>
      </w:r>
      <w:r>
        <w:rPr>
          <w:rFonts w:cs="Times New Roman" w:ascii="Times New Roman" w:hAnsi="Times New Roman"/>
          <w:color w:val="000000"/>
          <w:sz w:val="22"/>
          <w:szCs w:val="22"/>
        </w:rPr>
        <w:t>Этот феномен повышенной готовности респондентов к искренности и даже к самораскрытию был подмечен еще в 1970-е годы. В ответах компьютерной программе респонденты проявляют склонность к меньшей скрытности и сообщают о себе боль</w:t>
        <w:softHyphen/>
        <w:t xml:space="preserve">ше противоречащих позитивному образу самих себя фактов и мнений, чем интервьюеру - реальному человеку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proull</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Kiesler</w:t>
      </w:r>
      <w:r>
        <w:rPr>
          <w:rFonts w:cs="Times New Roman" w:ascii="Times New Roman" w:hAnsi="Times New Roman"/>
          <w:i/>
          <w:iCs/>
          <w:color w:val="000000"/>
          <w:sz w:val="22"/>
          <w:szCs w:val="22"/>
        </w:rPr>
        <w:t xml:space="preserve">, 1991, </w:t>
      </w:r>
      <w:r>
        <w:rPr>
          <w:rFonts w:cs="Times New Roman" w:ascii="Times New Roman" w:hAnsi="Times New Roman"/>
          <w:i/>
          <w:iCs/>
          <w:color w:val="000000"/>
          <w:sz w:val="22"/>
          <w:szCs w:val="22"/>
          <w:lang w:val="en-US"/>
        </w:rPr>
        <w:t>p</w:t>
      </w:r>
      <w:r>
        <w:rPr>
          <w:rFonts w:cs="Times New Roman" w:ascii="Times New Roman" w:hAnsi="Times New Roman"/>
          <w:i/>
          <w:iCs/>
          <w:color w:val="000000"/>
          <w:sz w:val="22"/>
          <w:szCs w:val="22"/>
        </w:rPr>
        <w:t xml:space="preserve">. 45). </w:t>
      </w:r>
      <w:r>
        <w:rPr>
          <w:rFonts w:cs="Times New Roman" w:ascii="Times New Roman" w:hAnsi="Times New Roman"/>
          <w:color w:val="000000"/>
          <w:sz w:val="22"/>
          <w:szCs w:val="22"/>
        </w:rPr>
        <w:t>Неоднократно проверялось, что сообщенные в ходе автоматизир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го интервью или опроса сведения, о которых в обществе принято умалчивать (о семейных проблемах или незаконных действиях), ока</w:t>
        <w:softHyphen/>
        <w:t>зывались верными в большинстве случаев. Готовность тех, кого опра</w:t>
        <w:softHyphen/>
        <w:t>шивают (т.е. предлагают заполнить специальные опросники) посред</w:t>
        <w:softHyphen/>
        <w:t xml:space="preserve">ством </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 в гораздо меньшей степени давать социально желатель</w:t>
        <w:softHyphen/>
        <w:t xml:space="preserve">ные ответы, чем они делали бы это при обычном заполнении бланков в ходе психологического тестирования, подтверждена и в недавних эксперимента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Joinson</w:t>
      </w:r>
      <w:r>
        <w:rPr>
          <w:rFonts w:cs="Times New Roman" w:ascii="Times New Roman" w:hAnsi="Times New Roman"/>
          <w:i/>
          <w:iCs/>
          <w:color w:val="000000"/>
          <w:sz w:val="22"/>
          <w:szCs w:val="22"/>
        </w:rPr>
        <w:t xml:space="preserve">, 1999). </w:t>
      </w:r>
      <w:r>
        <w:rPr>
          <w:rFonts w:cs="Times New Roman" w:ascii="Times New Roman" w:hAnsi="Times New Roman"/>
          <w:color w:val="000000"/>
          <w:sz w:val="22"/>
          <w:szCs w:val="22"/>
        </w:rPr>
        <w:t>Такая открытость испытуемых в он</w:t>
        <w:softHyphen/>
        <w:t>лайновых экспериментах является результатом увеличения субъектив</w:t>
        <w:softHyphen/>
        <w:t>ного ощущения анонимности при работе с компьютерной програм</w:t>
        <w:softHyphen/>
        <w:t xml:space="preserve">мой и с Интернетом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Joinson</w:t>
      </w:r>
      <w:r>
        <w:rPr>
          <w:rFonts w:cs="Times New Roman" w:ascii="Times New Roman" w:hAnsi="Times New Roman"/>
          <w:i/>
          <w:iCs/>
          <w:color w:val="000000"/>
          <w:sz w:val="22"/>
          <w:szCs w:val="22"/>
        </w:rPr>
        <w:t>,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8. Повышение экологической валидности. </w:t>
      </w:r>
      <w:r>
        <w:rPr>
          <w:rFonts w:cs="Times New Roman" w:ascii="Times New Roman" w:hAnsi="Times New Roman"/>
          <w:color w:val="000000"/>
          <w:sz w:val="22"/>
          <w:szCs w:val="22"/>
        </w:rPr>
        <w:t>Исследования, исполь</w:t>
        <w:softHyphen/>
        <w:t>зующие Интернет, являются гораздо более комплексными, чем боль</w:t>
        <w:softHyphen/>
        <w:t>шинство лабораторных экспериментов или опросов -это значительно повышает экологическую валидность исследования. Многие психоло</w:t>
        <w:softHyphen/>
        <w:t>гические исследования, которые проводятся в лабораторных услови</w:t>
        <w:softHyphen/>
        <w:t>ях, или в процессе обучения, оказывают на испытуемых дополнитель</w:t>
        <w:softHyphen/>
        <w:t>ное влияние, связанное с пребыванием испытуемых в новой, непри</w:t>
        <w:softHyphen/>
        <w:t>вычной для них ситуации, необходимостью приспосабливаться к рас</w:t>
        <w:softHyphen/>
        <w:t>писанию работы лабораторий, непривычными условиями. С этой точ</w:t>
        <w:softHyphen/>
        <w:t>ки зрения заполнение испытуемыми опросников в Интернете проис</w:t>
        <w:softHyphen/>
        <w:t>ходит в привычной для них обстановке и в удобное для них самих вре</w:t>
        <w:softHyphen/>
        <w:t>мя, что следует признать рациональным с точки зрения экологической валидности исследований и определенным приближением к условиям проведения полевого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9. Повышение внешней валидности. </w:t>
      </w:r>
      <w:r>
        <w:rPr>
          <w:rFonts w:cs="Times New Roman" w:ascii="Times New Roman" w:hAnsi="Times New Roman"/>
          <w:color w:val="000000"/>
          <w:sz w:val="22"/>
          <w:szCs w:val="22"/>
        </w:rPr>
        <w:t>Этот вопрос связан с воз</w:t>
        <w:softHyphen/>
        <w:t>можностью распространения результатов исследования на более ши</w:t>
        <w:softHyphen/>
        <w:t>рокую выборку (или более общие вопросы). При этом даже если ре</w:t>
        <w:softHyphen/>
        <w:t>зультаты лабораторного эксперимента и проведенного посредством Интернета расходятся, внешняя валидность последнего может оказать</w:t>
        <w:softHyphen/>
        <w:t>ся большей. Такой вывод можно сделать, исходя из того, что выборка испытуемых в Интернете является более разнообразной, в первую оче</w:t>
        <w:softHyphen/>
        <w:t>редь по демографическим показа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роведение онлайновых исследований, как соб</w:t>
        <w:softHyphen/>
        <w:t xml:space="preserve">ственно экспериментов, так и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опросов, является перспективной линией развития методов психологического исследования. По сра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ю с традиционными видами психологических экспериментальных исследований, онлайновые эксперименты обладают и радом недостат</w:t>
        <w:softHyphen/>
        <w:t>ков (сводящихся в основном к проблемам внутренней валидности), и достоинствами (в основном это низкие затраты и повышение внешней и экологической валидности) С развитием информационных техно</w:t>
        <w:softHyphen/>
        <w:t>логий и увеличением количества проведенных психологических ис</w:t>
        <w:softHyphen/>
        <w:t>следований в Интернете будут уточнены стандарты и требования к онлайновым психологическим эксперимен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1  Войскунский А Е Бабанин Л Н Арестова О Н </w:t>
      </w:r>
      <w:r>
        <w:rPr>
          <w:rFonts w:cs="Times New Roman" w:ascii="Times New Roman" w:hAnsi="Times New Roman"/>
          <w:color w:val="000000"/>
          <w:sz w:val="18"/>
          <w:szCs w:val="18"/>
        </w:rPr>
        <w:t>Социальная и демографи</w:t>
        <w:softHyphen/>
        <w:t>ческая динамика сообщества русскоязычных пользователей компьютерных сетей / Гуманитарные исследования в Интернете / Под ред А Е Войскунского М , 2000, С 141-1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2  ЖичкинаА Е </w:t>
      </w:r>
      <w:r>
        <w:rPr>
          <w:rFonts w:cs="Times New Roman" w:ascii="Times New Roman" w:hAnsi="Times New Roman"/>
          <w:color w:val="000000"/>
          <w:sz w:val="18"/>
          <w:szCs w:val="18"/>
        </w:rPr>
        <w:t>О возможности психологических исследований в сети Интер</w:t>
        <w:softHyphen/>
        <w:t>нет//Психологический журнал 2000 Т 21 №2 С 75-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3  РомекВ Г Сатин Д К </w:t>
      </w:r>
      <w:r>
        <w:rPr>
          <w:rFonts w:cs="Times New Roman" w:ascii="Times New Roman" w:hAnsi="Times New Roman"/>
          <w:color w:val="000000"/>
          <w:sz w:val="18"/>
          <w:szCs w:val="18"/>
        </w:rPr>
        <w:t>Сохранение надежности многофакторных тестов при их использовании в сети Интернет//Психологический журнал 2000 Т 21 № 2 С 70-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4  Baron </w:t>
      </w:r>
      <w:r>
        <w:rPr>
          <w:rFonts w:cs="Times New Roman" w:ascii="Times New Roman" w:hAnsi="Times New Roman"/>
          <w:i/>
          <w:iCs/>
          <w:color w:val="000000"/>
          <w:sz w:val="18"/>
          <w:szCs w:val="18"/>
          <w:lang w:val="en-US" w:eastAsia="en-US"/>
        </w:rPr>
        <w:t xml:space="preserve">J </w:t>
      </w:r>
      <w:r>
        <w:rPr>
          <w:rFonts w:cs="Times New Roman" w:ascii="Times New Roman" w:hAnsi="Times New Roman"/>
          <w:i/>
          <w:iCs/>
          <w:color w:val="000000"/>
          <w:sz w:val="18"/>
          <w:szCs w:val="18"/>
          <w:lang w:val="en-US"/>
        </w:rPr>
        <w:t xml:space="preserve">Siepmann </w:t>
      </w:r>
      <w:r>
        <w:rPr>
          <w:rFonts w:cs="Times New Roman" w:ascii="Times New Roman" w:hAnsi="Times New Roman"/>
          <w:i/>
          <w:iCs/>
          <w:color w:val="000000"/>
          <w:sz w:val="18"/>
          <w:szCs w:val="18"/>
        </w:rPr>
        <w:t>М</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echniques for Creating and Using Web Quesionnarires in Research and Teaching // Experiments on the Internet /Ed By M H Birnbaum Academic Press, 2000 P 235-2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5 Batagelj Z  Vehovar V </w:t>
      </w:r>
      <w:r>
        <w:rPr>
          <w:rFonts w:cs="Times New Roman" w:ascii="Times New Roman" w:hAnsi="Times New Roman"/>
          <w:color w:val="000000"/>
          <w:sz w:val="18"/>
          <w:szCs w:val="18"/>
          <w:lang w:val="en-US"/>
        </w:rPr>
        <w:t>WWW Surveys // Advances m Methodology, Data Analysis, and Statistics/Ed ByA Ferlogoj Ljubljana FDVPubl,1998 P 209-2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6  Booth-Kewly S  Edwards </w:t>
      </w:r>
      <w:r>
        <w:rPr>
          <w:rFonts w:cs="Times New Roman" w:ascii="Times New Roman" w:hAnsi="Times New Roman"/>
          <w:i/>
          <w:iCs/>
          <w:color w:val="000000"/>
          <w:sz w:val="18"/>
          <w:szCs w:val="18"/>
          <w:lang w:val="en-US" w:eastAsia="en-US"/>
        </w:rPr>
        <w:t xml:space="preserve">J </w:t>
      </w:r>
      <w:r>
        <w:rPr>
          <w:rFonts w:cs="Times New Roman" w:ascii="Times New Roman" w:hAnsi="Times New Roman"/>
          <w:i/>
          <w:iCs/>
          <w:color w:val="000000"/>
          <w:sz w:val="18"/>
          <w:szCs w:val="18"/>
          <w:lang w:val="en-US"/>
        </w:rPr>
        <w:t xml:space="preserve">&amp; Rosenfeld P </w:t>
      </w:r>
      <w:r>
        <w:rPr>
          <w:rFonts w:cs="Times New Roman" w:ascii="Times New Roman" w:hAnsi="Times New Roman"/>
          <w:color w:val="000000"/>
          <w:sz w:val="18"/>
          <w:szCs w:val="18"/>
          <w:lang w:val="en-US"/>
        </w:rPr>
        <w:t>Impression management, social desirability, and computer administration of attitude questionnaires Does the computer make a difference</w:t>
      </w: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Journal of Applied Psychology 1992 №77 P 562-5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7 Bowers D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FAQs on Online Research // Marketing Research A Magazine of Management and Applications 1998 V 10(4) P 45-4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8  Buchanan T </w:t>
      </w:r>
      <w:r>
        <w:rPr>
          <w:rFonts w:cs="Times New Roman" w:ascii="Times New Roman" w:hAnsi="Times New Roman"/>
          <w:color w:val="000000"/>
          <w:sz w:val="18"/>
          <w:szCs w:val="18"/>
          <w:lang w:val="en-US"/>
        </w:rPr>
        <w:t>Potential of the Internet for Personality Research // Psychological Experiments on the Internet/ Ed ByMH Birnbaum Academic Press, 2000 P 121-14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9 Jomson A </w:t>
      </w:r>
      <w:r>
        <w:rPr>
          <w:rFonts w:cs="Times New Roman" w:ascii="Times New Roman" w:hAnsi="Times New Roman"/>
          <w:color w:val="000000"/>
          <w:sz w:val="18"/>
          <w:szCs w:val="18"/>
          <w:lang w:val="en-US"/>
        </w:rPr>
        <w:t xml:space="preserve">Social Denrablity, anonimity, and Internet-based questionnaires //Behavior Research Methods, Instruments and Computers 1999 </w:t>
      </w:r>
      <w:r>
        <w:rPr>
          <w:rFonts w:cs="Times New Roman" w:ascii="Times New Roman" w:hAnsi="Times New Roman"/>
          <w:color w:val="000000"/>
          <w:sz w:val="18"/>
          <w:szCs w:val="18"/>
          <w:lang w:val="en-US" w:eastAsia="en-US"/>
        </w:rPr>
        <w:t xml:space="preserve">Vol </w:t>
      </w:r>
      <w:r>
        <w:rPr>
          <w:rFonts w:cs="Times New Roman" w:ascii="Times New Roman" w:hAnsi="Times New Roman"/>
          <w:color w:val="000000"/>
          <w:sz w:val="18"/>
          <w:szCs w:val="18"/>
          <w:lang w:val="en-US"/>
        </w:rPr>
        <w:t>31(3)P 433-43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10   Krantz </w:t>
      </w:r>
      <w:r>
        <w:rPr>
          <w:rFonts w:cs="Times New Roman" w:ascii="Times New Roman" w:hAnsi="Times New Roman"/>
          <w:color w:val="000000"/>
          <w:sz w:val="18"/>
          <w:szCs w:val="18"/>
          <w:lang w:val="en-US" w:eastAsia="en-US"/>
        </w:rPr>
        <w:t xml:space="preserve">J </w:t>
      </w:r>
      <w:r>
        <w:rPr>
          <w:rFonts w:cs="Times New Roman" w:ascii="Times New Roman" w:hAnsi="Times New Roman"/>
          <w:color w:val="000000"/>
          <w:sz w:val="18"/>
          <w:szCs w:val="18"/>
          <w:lang w:val="en-US"/>
        </w:rPr>
        <w:t xml:space="preserve">H , </w:t>
      </w:r>
      <w:r>
        <w:rPr>
          <w:rFonts w:cs="Times New Roman" w:ascii="Times New Roman" w:hAnsi="Times New Roman"/>
          <w:i/>
          <w:iCs/>
          <w:color w:val="000000"/>
          <w:sz w:val="18"/>
          <w:szCs w:val="18"/>
          <w:lang w:val="en-US"/>
        </w:rPr>
        <w:t xml:space="preserve">Dalai </w:t>
      </w:r>
      <w:r>
        <w:rPr>
          <w:rFonts w:cs="Times New Roman" w:ascii="Times New Roman" w:hAnsi="Times New Roman"/>
          <w:color w:val="000000"/>
          <w:sz w:val="18"/>
          <w:szCs w:val="18"/>
          <w:lang w:val="en-US"/>
        </w:rPr>
        <w:t>R Validity of Web-based Psychological Research // Psychological Experiments on the Internet/ Ed by M H Birnbaum Academic Press, 2000 P 35-6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11  Musch </w:t>
      </w:r>
      <w:r>
        <w:rPr>
          <w:rFonts w:cs="Times New Roman" w:ascii="Times New Roman" w:hAnsi="Times New Roman"/>
          <w:i/>
          <w:iCs/>
          <w:color w:val="000000"/>
          <w:sz w:val="18"/>
          <w:szCs w:val="18"/>
          <w:lang w:val="en-US" w:eastAsia="en-US"/>
        </w:rPr>
        <w:t xml:space="preserve">J  </w:t>
      </w:r>
      <w:r>
        <w:rPr>
          <w:rFonts w:cs="Times New Roman" w:ascii="Times New Roman" w:hAnsi="Times New Roman"/>
          <w:i/>
          <w:iCs/>
          <w:color w:val="000000"/>
          <w:sz w:val="18"/>
          <w:szCs w:val="18"/>
          <w:lang w:val="en-US"/>
        </w:rPr>
        <w:t xml:space="preserve">Reips U </w:t>
      </w:r>
      <w:r>
        <w:rPr>
          <w:rFonts w:cs="Times New Roman" w:ascii="Times New Roman" w:hAnsi="Times New Roman"/>
          <w:color w:val="000000"/>
          <w:sz w:val="18"/>
          <w:szCs w:val="18"/>
          <w:lang w:val="en-US"/>
        </w:rPr>
        <w:t>A Brief History of Web Experimenting // Psychological Experiments on the Internet / Ed ByMH Birnbaum Academic Press, 2000 P 61-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12  Psychological Experiments on the Internet I Ed </w:t>
      </w:r>
      <w:r>
        <w:rPr>
          <w:rFonts w:cs="Times New Roman" w:ascii="Times New Roman" w:hAnsi="Times New Roman"/>
          <w:color w:val="000000"/>
          <w:sz w:val="18"/>
          <w:szCs w:val="18"/>
          <w:lang w:val="en-US"/>
        </w:rPr>
        <w:t>ByMH Birnbaum Academic Press, 20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13 ReipsU </w:t>
      </w:r>
      <w:r>
        <w:rPr>
          <w:rFonts w:cs="Times New Roman" w:ascii="Times New Roman" w:hAnsi="Times New Roman"/>
          <w:color w:val="000000"/>
          <w:sz w:val="18"/>
          <w:szCs w:val="18"/>
          <w:lang w:val="en-US"/>
        </w:rPr>
        <w:t>The Web Experiment Method Advantages, Disadvantages, and Solutions // Psychological Experiments on the Internet/ Ed By M H Birnbaum Academic Press, 2000 P 89-12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14  SproullL  Kiesler S </w:t>
      </w:r>
      <w:r>
        <w:rPr>
          <w:rFonts w:cs="Times New Roman" w:ascii="Times New Roman" w:hAnsi="Times New Roman"/>
          <w:color w:val="000000"/>
          <w:sz w:val="18"/>
          <w:szCs w:val="18"/>
          <w:lang w:val="en-US"/>
        </w:rPr>
        <w:t>Connections New Ways of Working in the Networked Organization The MIT Press, 19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75 </w:t>
      </w:r>
      <w:r>
        <w:rPr>
          <w:rFonts w:cs="Times New Roman" w:ascii="Times New Roman" w:hAnsi="Times New Roman"/>
          <w:i/>
          <w:iCs/>
          <w:color w:val="000000"/>
          <w:sz w:val="18"/>
          <w:szCs w:val="18"/>
          <w:lang w:val="en-US"/>
        </w:rPr>
        <w:t xml:space="preserve">Walsh </w:t>
      </w:r>
      <w:r>
        <w:rPr>
          <w:rFonts w:cs="Times New Roman" w:ascii="Times New Roman" w:hAnsi="Times New Roman"/>
          <w:i/>
          <w:iCs/>
          <w:color w:val="000000"/>
          <w:sz w:val="18"/>
          <w:szCs w:val="18"/>
          <w:lang w:val="en-US" w:eastAsia="en-US"/>
        </w:rPr>
        <w:t xml:space="preserve">J </w:t>
      </w:r>
      <w:r>
        <w:rPr>
          <w:rFonts w:cs="Times New Roman" w:ascii="Times New Roman" w:hAnsi="Times New Roman"/>
          <w:i/>
          <w:iCs/>
          <w:color w:val="000000"/>
          <w:sz w:val="18"/>
          <w:szCs w:val="18"/>
          <w:lang w:val="en-US"/>
        </w:rPr>
        <w:t xml:space="preserve">P Kiesler S SproullL S Hesse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 </w:t>
      </w:r>
      <w:r>
        <w:rPr>
          <w:rFonts w:cs="Times New Roman" w:ascii="Times New Roman" w:hAnsi="Times New Roman"/>
          <w:color w:val="000000"/>
          <w:sz w:val="18"/>
          <w:szCs w:val="18"/>
          <w:lang w:val="en-US"/>
        </w:rPr>
        <w:t>Self-selected and randomly selected respondents m a computer network survey//Public Opinion Quarterly 1992 V 56 № 2 P 241-24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А. Ив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 xml:space="preserve">Библиографии научных документов для коммуникации в </w:t>
      </w:r>
      <w:r>
        <w:rPr>
          <w:rFonts w:cs="Times New Roman" w:ascii="Times New Roman" w:hAnsi="Times New Roman"/>
          <w:color w:val="000000"/>
          <w:sz w:val="30"/>
          <w:szCs w:val="30"/>
          <w:lang w:val="en-US" w:eastAsia="en-US"/>
        </w:rPr>
        <w:t>Interne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явление и широкое распространение электронных средств коммуникации в конце 20 века оказало влияние на информационные и библиотечные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ование информационно-справочных систем существен</w:t>
        <w:softHyphen/>
        <w:t>но расширило возможности поиска научных документов. Появление тематических баз данных на оптических лазерных дисках по различ</w:t>
        <w:softHyphen/>
        <w:t>ным научным тематикам существенно увеличило число научных до</w:t>
        <w:softHyphen/>
        <w:t>кументов, используемых научным сообществом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 всемирной информационной сети </w:t>
      </w:r>
      <w:r>
        <w:rPr>
          <w:rFonts w:cs="Times New Roman" w:ascii="Times New Roman" w:hAnsi="Times New Roman"/>
          <w:color w:val="000000"/>
          <w:sz w:val="22"/>
          <w:szCs w:val="22"/>
          <w:lang w:val="en-US" w:eastAsia="en-US"/>
        </w:rPr>
        <w:t xml:space="preserve">Internet </w:t>
      </w:r>
      <w:r>
        <w:rPr>
          <w:rFonts w:cs="Times New Roman" w:ascii="Times New Roman" w:hAnsi="Times New Roman"/>
          <w:color w:val="000000"/>
          <w:sz w:val="22"/>
          <w:szCs w:val="22"/>
        </w:rPr>
        <w:t>научные школы стали представлять научному сообществу информацию о своей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стория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ряде изданий, к примеру, в монографии Михайлова А.И., Чер</w:t>
        <w:softHyphen/>
        <w:t xml:space="preserve">ного А.И., Гиляревского </w:t>
      </w:r>
      <w:r>
        <w:rPr>
          <w:rFonts w:cs="Times New Roman" w:ascii="Times New Roman" w:hAnsi="Times New Roman"/>
          <w:b/>
          <w:bCs/>
          <w:color w:val="000000"/>
          <w:sz w:val="22"/>
          <w:szCs w:val="22"/>
        </w:rPr>
        <w:t>Р.</w:t>
      </w:r>
      <w:r>
        <w:rPr>
          <w:rFonts w:cs="Times New Roman" w:ascii="Times New Roman" w:hAnsi="Times New Roman"/>
          <w:color w:val="000000"/>
          <w:sz w:val="22"/>
          <w:szCs w:val="22"/>
        </w:rPr>
        <w:t>С. «Научные коммуникации и информати</w:t>
        <w:softHyphen/>
        <w:t>ка» [2] мировая система научной коммуникации рассматривается как целостный информационный объект. Мировая система научной ком</w:t>
        <w:softHyphen/>
        <w:t>муникации служит для объединения целенаправленной деятельности большого числа ученых, проживающих в разных странах, говорящих на разных языках, и работающих в одной тематическ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 из процессов коммуникации - ознакомление с мировым потоком документов по определенной научной тематике. Для этого научные институты представляют коллекции библиографических описа</w:t>
        <w:softHyphen/>
        <w:t>ний научных документов, вторичные информационные издания. Среди таких списков библиографических описаний важную роль играют пол</w:t>
        <w:softHyphen/>
        <w:t>ные библиографии, которые содержат, по мнению составителей, практи</w:t>
        <w:softHyphen/>
        <w:t>чески все документы, относящиеся к данной тематическ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е коллекции документов по одной теме являются уникаль</w:t>
        <w:softHyphen/>
        <w:t>ными информационными объектами, содержащими до нескольких тысяч документов, опубликованных в сотнях периодических изданий за длительный интервал времени, в том числе в них может быть вклю</w:t>
        <w:softHyphen/>
        <w:t>чено 100 - 300 монографий по данной темат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овремен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цессы интеграции в науке, с одной стороны, а с другой -появление и быстрое развитие новых перспективных научных направ</w:t>
        <w:softHyphen/>
        <w:t>лений - побуждают мировое научное сообщество обращать присталь</w:t>
        <w:softHyphen/>
        <w:t>ное внимание на информационную составляющую деятельности, свя</w:t>
        <w:softHyphen/>
        <w:t>занной с умножением научного знания. Это необходимо и для подго</w:t>
        <w:softHyphen/>
        <w:t>товки новых кадров в стремительно развивающихся областях знания, в которых печатные учебники быстро устаревают, и для установления приоритетов, и для собственно историко-научных задач, и для плани</w:t>
        <w:softHyphen/>
        <w:t>рования научных исследований. Для научных направлений, претенду</w:t>
        <w:softHyphen/>
        <w:t>ющих на то, чтобы занять некоторую новую нишу на фронте актуаль</w:t>
        <w:softHyphen/>
        <w:t>ных исследований, крайне полезно представить весь объем оригиналь</w:t>
        <w:softHyphen/>
        <w:t>ных публикаций в рамках данного направления в относительно ком</w:t>
        <w:softHyphen/>
        <w:t>пактном и наглядном виде. В силу такого рода условий сформирована потребность собрать и представить библиографии научных докумен</w:t>
        <w:softHyphen/>
        <w:t>тов, подготовленных интернациональным коллективом специалистов при работе над научными прое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ие ученые относятся к информационной работе как к спо</w:t>
        <w:softHyphen/>
        <w:t>собу сохранить для следующих поколений исследователей не только результаты их научной работы, но также и полное описание темати</w:t>
        <w:softHyphen/>
        <w:t>ческой области на основании коллекций подлинных научных докумен</w:t>
        <w:softHyphen/>
        <w:t>тов. Научное сообщество вполне осознает, что развитие научного на</w:t>
        <w:softHyphen/>
        <w:t>правления во многом зависит от привлечения в эту тематическую об</w:t>
        <w:softHyphen/>
        <w:t>ласть новых научных сил. Для этого молодые люди, начинающие свой путь в науке, должны получить максимально возможное представле</w:t>
        <w:softHyphen/>
        <w:t>ние о состоянии тематики и о задачах, которые предстоит решать. Из</w:t>
        <w:softHyphen/>
        <w:t>вестно, что наиболее продуктивными являются те ученые, которые осознанно сделали свой выбор в направлении проведения собствен</w:t>
        <w:softHyphen/>
        <w:t>ных научны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ктивность в этой области существенно возросла с появлением мировой информационной сети </w:t>
      </w:r>
      <w:r>
        <w:rPr>
          <w:rFonts w:cs="Times New Roman" w:ascii="Times New Roman" w:hAnsi="Times New Roman"/>
          <w:color w:val="000000"/>
          <w:sz w:val="22"/>
          <w:szCs w:val="22"/>
          <w:lang w:val="en-US" w:eastAsia="en-US"/>
        </w:rPr>
        <w:t xml:space="preserve">Internet. </w:t>
      </w:r>
      <w:r>
        <w:rPr>
          <w:rFonts w:cs="Times New Roman" w:ascii="Times New Roman" w:hAnsi="Times New Roman"/>
          <w:color w:val="000000"/>
          <w:sz w:val="22"/>
          <w:szCs w:val="22"/>
        </w:rPr>
        <w:t>До возникновения электрон</w:t>
        <w:softHyphen/>
        <w:t>ных средств научной коммуникации число тематических библиогра</w:t>
        <w:softHyphen/>
        <w:t>фий, создаваемых институтами научной информации, исчислялось десятками, сегодня же это число значительно возро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яются весьма ценными попытки некоторых научных школ и обществ собрать максимально полные библиографии докумен</w:t>
        <w:softHyphen/>
        <w:t>тов, относящихся к их тематической области, начиная с момента ее возникновения и на протяжении всей истории ее развития. Ранее со</w:t>
        <w:softHyphen/>
        <w:t>здание таких библиографий предпринималось, как правило, извест</w:t>
        <w:softHyphen/>
        <w:t>ными учеными - авторами первых монографий по новым научным на</w:t>
        <w:softHyphen/>
        <w:t>правлениям. Теперь положение заметно изменилос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илу сказанного во всемирной информационной сети </w:t>
      </w:r>
      <w:r>
        <w:rPr>
          <w:rFonts w:cs="Times New Roman" w:ascii="Times New Roman" w:hAnsi="Times New Roman"/>
          <w:color w:val="000000"/>
          <w:sz w:val="22"/>
          <w:szCs w:val="22"/>
          <w:lang w:val="en-US" w:eastAsia="en-US"/>
        </w:rPr>
        <w:t xml:space="preserve">Internet </w:t>
      </w:r>
      <w:r>
        <w:rPr>
          <w:rFonts w:cs="Times New Roman" w:ascii="Times New Roman" w:hAnsi="Times New Roman"/>
          <w:color w:val="000000"/>
          <w:sz w:val="22"/>
          <w:szCs w:val="22"/>
        </w:rPr>
        <w:t>научные школы стали представлять научному сообществу тематичес</w:t>
        <w:softHyphen/>
        <w:t>кие библиографии, охватывающие всю научную проблему в целом. Это привело к тому, что для ученых существенно расширился круг науч</w:t>
        <w:softHyphen/>
        <w:t>ных изданий, которые они могут использовать в сво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Библиографические ресурсы </w:t>
      </w:r>
      <w:r>
        <w:rPr>
          <w:rFonts w:cs="Times New Roman" w:ascii="Times New Roman" w:hAnsi="Times New Roman"/>
          <w:b/>
          <w:bCs/>
          <w:color w:val="000000"/>
          <w:lang w:val="en-US" w:eastAsia="en-US"/>
        </w:rPr>
        <w:t>Interne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имым событием в развитии системы научной коммуника</w:t>
        <w:softHyphen/>
        <w:t xml:space="preserve">ции следует считать появление в мировой информационной сети </w:t>
      </w:r>
      <w:r>
        <w:rPr>
          <w:rFonts w:cs="Times New Roman" w:ascii="Times New Roman" w:hAnsi="Times New Roman"/>
          <w:color w:val="000000"/>
          <w:sz w:val="22"/>
          <w:szCs w:val="22"/>
          <w:lang w:val="en-US" w:eastAsia="en-US"/>
        </w:rPr>
        <w:t xml:space="preserve">Internet </w:t>
      </w:r>
      <w:r>
        <w:rPr>
          <w:rFonts w:cs="Times New Roman" w:ascii="Times New Roman" w:hAnsi="Times New Roman"/>
          <w:color w:val="000000"/>
          <w:sz w:val="22"/>
          <w:szCs w:val="22"/>
        </w:rPr>
        <w:t>информационных сайтов различных научных школ (универси</w:t>
        <w:softHyphen/>
        <w:t>тетов, научных институтов, коллективов и т.д.) и отдельных ученых. Для ознакомления с проблемами, над которыми работают ученые, не</w:t>
        <w:softHyphen/>
        <w:t>которые научные школы представляют электронные монографии по новым научным направлениям, не имеющие печатных аналогов. Эти издания содержат библиографии печатных и электронных документов. Такие электронные книги имеют большую потенциальную аудиторию из числа молодых ученых, знакомящихся с новыми научными направ</w:t>
        <w:softHyphen/>
        <w:t>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ом может служить книга «Информатика: библиометрия, наукометрия, информетрия» [3]. Другой пример - книга Костова Р.Н. «Наука и методология измерений» по количественным методам в нау-коведческих исследованиях, со ссылками на более чем 5600 научных документов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следней монографии рассматриваются методы количествен</w:t>
        <w:softHyphen/>
        <w:t>ных измерений при анализе процессов, связанных с функционирова</w:t>
        <w:softHyphen/>
        <w:t>нием науки как социального института. В ней содержатся библиогра</w:t>
        <w:softHyphen/>
        <w:t>фические описания статей в периодических и продолжающихся изда</w:t>
        <w:softHyphen/>
        <w:t>ниях, публикаций в научных сборниках, отчетов по тематическим на</w:t>
        <w:softHyphen/>
        <w:t>учным исследованиям, тезисы докладов на конференциях, авторефе</w:t>
        <w:softHyphen/>
        <w:t>ратов диссертаций и т.д. Она включает 4804 научных статьи из 994 периодических и продолжающихся изданий с 1936 по 1998 год. Ла</w:t>
        <w:softHyphen/>
        <w:t>тентный период этого нового научного направления составил 30 лет (с 1936 по 1965 год), за это время было опубликовано только 10 статей по эт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Еще одним примером может служить появившийся в </w:t>
      </w:r>
      <w:r>
        <w:rPr>
          <w:rFonts w:cs="Times New Roman" w:ascii="Times New Roman" w:hAnsi="Times New Roman"/>
          <w:color w:val="000000"/>
          <w:sz w:val="22"/>
          <w:szCs w:val="22"/>
          <w:lang w:val="en-US" w:eastAsia="en-US"/>
        </w:rPr>
        <w:t xml:space="preserve">Internet </w:t>
      </w:r>
      <w:r>
        <w:rPr>
          <w:rFonts w:cs="Times New Roman" w:ascii="Times New Roman" w:hAnsi="Times New Roman"/>
          <w:color w:val="000000"/>
          <w:sz w:val="22"/>
          <w:szCs w:val="22"/>
        </w:rPr>
        <w:t>сервер, на котором собраны биографии выдающихся математиков за всю историю человечества. Для каждого из них даются ссылки на биб</w:t>
        <w:softHyphen/>
        <w:t xml:space="preserve">лиографические источники [5]. Вообще следует заметить, что одними из первых роль и значение тематических библиографий, размещенных в </w:t>
      </w:r>
      <w:r>
        <w:rPr>
          <w:rFonts w:cs="Times New Roman" w:ascii="Times New Roman" w:hAnsi="Times New Roman"/>
          <w:color w:val="000000"/>
          <w:sz w:val="22"/>
          <w:szCs w:val="22"/>
          <w:lang w:val="en-US" w:eastAsia="en-US"/>
        </w:rPr>
        <w:t xml:space="preserve">Internet, </w:t>
      </w:r>
      <w:r>
        <w:rPr>
          <w:rFonts w:cs="Times New Roman" w:ascii="Times New Roman" w:hAnsi="Times New Roman"/>
          <w:color w:val="000000"/>
          <w:sz w:val="22"/>
          <w:szCs w:val="22"/>
        </w:rPr>
        <w:t>оценили математики [6]. Отметим в этой связи уникальную по объему библиографию по чистой математике (топология - теория петель и узлов) [7]. Она состоит из 4167 научных документов, среди них: 3126 журнальных публикаций из 383 периодических изданий с 1766 по 1991 год, написанных 1176 авторами, 567 книг, 145 преприн</w:t>
        <w:softHyphen/>
        <w:t>то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ами тематических библиографий могут служить также списки по использованию математических методов в прикладных за</w:t>
        <w:softHyphen/>
        <w:t>дачах [8,9,1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ировая информационная сеть </w:t>
      </w:r>
      <w:r>
        <w:rPr>
          <w:rFonts w:cs="Times New Roman" w:ascii="Times New Roman" w:hAnsi="Times New Roman"/>
          <w:color w:val="000000"/>
          <w:sz w:val="22"/>
          <w:szCs w:val="22"/>
          <w:lang w:val="en-US" w:eastAsia="en-US"/>
        </w:rPr>
        <w:t xml:space="preserve">Internet </w:t>
      </w:r>
      <w:r>
        <w:rPr>
          <w:rFonts w:cs="Times New Roman" w:ascii="Times New Roman" w:hAnsi="Times New Roman"/>
          <w:color w:val="000000"/>
          <w:sz w:val="22"/>
          <w:szCs w:val="22"/>
        </w:rPr>
        <w:t>предоставляет научно</w:t>
        <w:softHyphen/>
        <w:t>му сообществу уникальные возможности для создания - коллективны</w:t>
        <w:softHyphen/>
        <w:t>ми усилиями - полных библиографий по самым разным научным на</w:t>
        <w:softHyphen/>
        <w:t>правлениям. Во многом с этим обстоятельством связано появление большого числа тематических библиографий, созданных различными научными коллекти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учные школы получили реальную возможность устанавливать новые научные связи, если они представляет научному сообществу результаты своих исследований в </w:t>
      </w:r>
      <w:r>
        <w:rPr>
          <w:rFonts w:cs="Times New Roman" w:ascii="Times New Roman" w:hAnsi="Times New Roman"/>
          <w:color w:val="000000"/>
          <w:sz w:val="22"/>
          <w:szCs w:val="22"/>
          <w:lang w:val="en-US" w:eastAsia="en-US"/>
        </w:rPr>
        <w:t xml:space="preserve">Internet. </w:t>
      </w:r>
      <w:r>
        <w:rPr>
          <w:rFonts w:cs="Times New Roman" w:ascii="Times New Roman" w:hAnsi="Times New Roman"/>
          <w:color w:val="000000"/>
          <w:sz w:val="22"/>
          <w:szCs w:val="22"/>
        </w:rPr>
        <w:t>Значимость научных резу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тов для мирового научного сообщества существенно возрастает, если имеется возможность ознакомиться непосредственно с результатами предшествен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льнейшее развитие библиографий будет связано с созданием не только библиографических списков, но одновременно и с предос</w:t>
        <w:softHyphen/>
        <w:t>тавлением электронных копий оригинальных документов Это уже начинают делать отдельные ученые на своих сайтах, когда вместе с библиографическим описанием статей читателю предоставляют элек</w:t>
        <w:softHyphen/>
        <w:t>тронные копии оригин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Российский сводный каталог по научно-технической литературе (версия на </w:t>
      </w:r>
      <w:r>
        <w:rPr>
          <w:rFonts w:cs="Times New Roman" w:ascii="Times New Roman" w:hAnsi="Times New Roman"/>
          <w:color w:val="000000"/>
          <w:sz w:val="18"/>
          <w:szCs w:val="18"/>
          <w:lang w:val="en-US"/>
        </w:rPr>
        <w:t>C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ГПНТБ,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Михайлов А И , Черный А И , ГиляревскийР С Научные коммуникации и информатика М  Наука, 1976 438 с</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3  Sciences of information bibliometrics, scientometrics, mfometrics Noyer </w:t>
      </w:r>
      <w:r>
        <w:rPr>
          <w:rFonts w:cs="Times New Roman" w:ascii="Times New Roman" w:hAnsi="Times New Roman"/>
          <w:color w:val="000000"/>
          <w:sz w:val="18"/>
          <w:szCs w:val="18"/>
          <w:lang w:val="en-US" w:eastAsia="en-US"/>
        </w:rPr>
        <w:t xml:space="preserve">J </w:t>
      </w:r>
      <w:r>
        <w:rPr>
          <w:rFonts w:cs="Times New Roman" w:ascii="Times New Roman" w:hAnsi="Times New Roman"/>
          <w:color w:val="000000"/>
          <w:sz w:val="18"/>
          <w:szCs w:val="18"/>
          <w:lang w:val="en-US"/>
        </w:rPr>
        <w:t>M   (Ed)   - Solaris, no 2  - Presses Universitaires de Rennes, 1995 / http // www mfo unicaen fr/bnum/jelec/Solaris/dC^/</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4  Kostoff R N Science and technology metrics / http //www dtic mil/dtic/ kostroff/Metweb5_l htm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5  Biographies of mathematicians / http //www-groups dcs st-and ac uk 80/ -histor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6  Site of Bibliographies / </w:t>
      </w:r>
      <w:r>
        <w:rPr>
          <w:rFonts w:cs="Times New Roman" w:ascii="Times New Roman" w:hAnsi="Times New Roman"/>
          <w:color w:val="000000"/>
          <w:sz w:val="18"/>
          <w:szCs w:val="18"/>
          <w:u w:val="single"/>
          <w:lang w:val="en-US"/>
        </w:rPr>
        <w:t>http //limwww lra uka de/bibliograph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7  A Bibliography of Literature in Knots and Braids Compiled by Joyce A </w:t>
      </w:r>
      <w:r>
        <w:rPr>
          <w:rFonts w:cs="Times New Roman" w:ascii="Times New Roman" w:hAnsi="Times New Roman"/>
          <w:color w:val="000000"/>
          <w:sz w:val="18"/>
          <w:szCs w:val="18"/>
          <w:lang w:val="en-US" w:eastAsia="en-US"/>
        </w:rPr>
        <w:t xml:space="preserve">Riley </w:t>
      </w:r>
      <w:r>
        <w:rPr>
          <w:rFonts w:cs="Times New Roman" w:ascii="Times New Roman" w:hAnsi="Times New Roman"/>
          <w:color w:val="000000"/>
          <w:sz w:val="18"/>
          <w:szCs w:val="18"/>
          <w:lang w:val="en-US"/>
        </w:rPr>
        <w:t xml:space="preserve">// gopher //math berkeley </w:t>
      </w:r>
      <w:r>
        <w:rPr>
          <w:rFonts w:cs="Times New Roman" w:ascii="Times New Roman" w:hAnsi="Times New Roman"/>
          <w:color w:val="000000"/>
          <w:sz w:val="18"/>
          <w:szCs w:val="18"/>
          <w:lang w:val="en-US" w:eastAsia="en-US"/>
        </w:rPr>
        <w:t>edu/00/Topology/Bibliography_on_Knots htm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8   Stochastic Programming Bibliography / http //mally eco rug nl/biblio/ SPlist htm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9  Hossem Arsham Bibliography for Optimisation with Sensitivity Analysis / </w:t>
      </w:r>
      <w:r>
        <w:rPr>
          <w:rFonts w:cs="Times New Roman" w:ascii="Times New Roman" w:hAnsi="Times New Roman"/>
          <w:color w:val="000000"/>
          <w:sz w:val="18"/>
          <w:szCs w:val="18"/>
          <w:u w:val="single"/>
          <w:lang w:val="en-US"/>
        </w:rPr>
        <w:t>http //ubmail ubalt edu/~harsham/refop/Refop ht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10  HossemArsham Computational Probability and Statistics Resources/http / /ubmail ubalt eduZ-harsham/statistics/REFSTAT H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ведения об автор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ойскунский Александр Евгенье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ндидат психологическ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ГУ им. М.В. Ломоносова, факультет психологии, заведующий лабораторией.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Гуманитарные исследования в Интернете / Под ред. А.Е.Вой-скунского.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ойскунский А.Е. Научная информация в психологии: элект</w:t>
        <w:softHyphen/>
        <w:t>ронные ресурсы. М.: Российское психологическое общество,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Традиции и перспективы деятельностного подхода в психо</w:t>
        <w:softHyphen/>
        <w:t>логии: школа А.Н. Леонтьева/ Под ред. А.Е.Войскунского, А.Н. Ждан, О.К.Тихомирова. М.: Изд-во Смысл,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4. Arestova </w:t>
      </w:r>
      <w:r>
        <w:rPr>
          <w:rFonts w:cs="Times New Roman" w:ascii="Times New Roman" w:hAnsi="Times New Roman"/>
          <w:color w:val="000000"/>
          <w:sz w:val="22"/>
          <w:szCs w:val="22"/>
        </w:rPr>
        <w:t>О</w:t>
      </w:r>
      <w:r>
        <w:rPr>
          <w:rFonts w:cs="Times New Roman" w:ascii="Times New Roman" w:hAnsi="Times New Roman"/>
          <w:color w:val="000000"/>
          <w:sz w:val="22"/>
          <w:szCs w:val="22"/>
          <w:lang w:val="en-US"/>
        </w:rPr>
        <w:t>., Babanin N., Voiskounsky A. Psychological Research of Computer-Mediated Communication in Russia // Behaviour &amp; Information Technology, 1999. Vol. 18. №2. P. 141-14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5.  States of Mind: American and Post-Soviet Perspectives on Contemporary Issues in Psychology (D.Halpern and A. Voiskounsky, eds.). N.Y., Oxford: Oxford University Press,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6.  Voiskounsky A.E. Investigation of Relcom Network Users / Network and Netplay: Virtual Groups on the Internet (F.Sudweeks, M.McLaughlin, Sh.Rafaeli, eds.). Menlo Park, Calif., Cambridge, Mass., London, England: AAAI Press / The MIT Press,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7. Voiskounsky A.E. Internet: Culture, Diversity and Unification // Javnost - The Public. Journal of the European Institute for Communication and Culture. 1999. Vol. VI </w:t>
      </w:r>
      <w:r>
        <w:rPr>
          <w:rFonts w:cs="Times New Roman" w:ascii="Times New Roman" w:hAnsi="Times New Roman"/>
          <w:color w:val="000000"/>
          <w:sz w:val="22"/>
          <w:szCs w:val="22"/>
          <w:lang w:val="en-US" w:eastAsia="en-US"/>
        </w:rPr>
        <w:t xml:space="preserve">(4). </w:t>
      </w:r>
      <w:r>
        <w:rPr>
          <w:rFonts w:cs="Times New Roman" w:ascii="Times New Roman" w:hAnsi="Times New Roman"/>
          <w:b/>
          <w:bCs/>
          <w:color w:val="000000"/>
          <w:sz w:val="22"/>
          <w:szCs w:val="22"/>
          <w:lang w:val="en-US"/>
        </w:rPr>
        <w:t>P</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53-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общения, когнитивн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ие проблемы применения информационных тех</w:t>
        <w:softHyphen/>
        <w:t>нологий; психология и информат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обкин </w:t>
      </w:r>
      <w:r>
        <w:rPr>
          <w:rFonts w:cs="Times New Roman" w:ascii="Times New Roman" w:hAnsi="Times New Roman"/>
          <w:color w:val="000000"/>
          <w:sz w:val="22"/>
          <w:szCs w:val="22"/>
        </w:rPr>
        <w:t xml:space="preserve">Владимир </w:t>
      </w:r>
      <w:r>
        <w:rPr>
          <w:rFonts w:cs="Times New Roman" w:ascii="Times New Roman" w:hAnsi="Times New Roman"/>
          <w:b/>
          <w:bCs/>
          <w:color w:val="000000"/>
          <w:sz w:val="22"/>
          <w:szCs w:val="22"/>
        </w:rPr>
        <w:t>Самуил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тор психологических наук, академик РАО. Центр социологии образования РАО, дирек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Собкин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Хлебникова М.В. Старшеклассник и компью</w:t>
        <w:softHyphen/>
        <w:t>тер: проблемы социального неравенства// Образование и ин</w:t>
        <w:softHyphen/>
        <w:t xml:space="preserve">формационная культура. Т.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Вып. </w:t>
      </w: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xml:space="preserve"> / Под ред.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Собкина. М.: Центр Социологии Образования РАО, 2000. С. 284-3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Евстигнеева Ю.М., Собкин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Компьютер и социология подросткового неравенства // Педология / Новый век. 2000. № 4. С. 66-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ология образования, возрастная психология, этно-психоло-гия и психология искус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ология образования, психология искусства, методы социо</w:t>
        <w:softHyphen/>
        <w:t>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Евстигнеева Юлия Михайло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ентр социологии образования РАО, лаборант.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Евстигнеева Ю.М. Опыт кросс-культурного исследования факторов, влияющих на применение компьютеров в школьном образовании (По материалам международного исследования «</w:t>
      </w:r>
      <w:r>
        <w:rPr>
          <w:rFonts w:cs="Times New Roman" w:ascii="Times New Roman" w:hAnsi="Times New Roman"/>
          <w:color w:val="000000"/>
          <w:sz w:val="22"/>
          <w:szCs w:val="22"/>
          <w:lang w:val="en-US"/>
        </w:rPr>
        <w:t>Th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U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o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omput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duca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orldwide</w:t>
      </w:r>
      <w:r>
        <w:rPr>
          <w:rFonts w:cs="Times New Roman" w:ascii="Times New Roman" w:hAnsi="Times New Roman"/>
          <w:color w:val="000000"/>
          <w:sz w:val="22"/>
          <w:szCs w:val="22"/>
        </w:rPr>
        <w:t xml:space="preserve">») // Образование и информационная культура. Социологические аспекты. Труды по социологии образования. Т.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Вып. </w:t>
      </w: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xml:space="preserve"> / Под ред.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Собкина. М.: Центр Социологии Образования РАО, 2000. С.244-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Евстигнеева Ю.М., Собкин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Компьютер и социология подросткового неравенства // Педология / Новый век, 2000. № 4. С. 66-6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Бабаева Юлия </w:t>
      </w:r>
      <w:r>
        <w:rPr>
          <w:rFonts w:cs="Times New Roman" w:ascii="Times New Roman" w:hAnsi="Times New Roman"/>
          <w:color w:val="000000"/>
          <w:sz w:val="22"/>
          <w:szCs w:val="22"/>
        </w:rPr>
        <w:t>Давидо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ндидат психологическ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ГУ им. </w:t>
      </w:r>
      <w:r>
        <w:rPr>
          <w:rFonts w:cs="Times New Roman" w:ascii="Times New Roman" w:hAnsi="Times New Roman"/>
          <w:b/>
          <w:bCs/>
          <w:color w:val="000000"/>
          <w:sz w:val="22"/>
          <w:szCs w:val="22"/>
        </w:rPr>
        <w:t xml:space="preserve">М.В. </w:t>
      </w:r>
      <w:r>
        <w:rPr>
          <w:rFonts w:cs="Times New Roman" w:ascii="Times New Roman" w:hAnsi="Times New Roman"/>
          <w:color w:val="000000"/>
          <w:sz w:val="22"/>
          <w:szCs w:val="22"/>
        </w:rPr>
        <w:t xml:space="preserve">Ломоносова, факультет психологии, доцент.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Бабаева Ю. Д. Динамическая теория одаренности // Основные современные концепции творчества и одаренности / Под ред. Д.Б. Богоявленской. М., 1997. С. 275-2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Бабаева Ю.Д. Психологический тренинг для выявления ода</w:t>
        <w:softHyphen/>
        <w:t>ренности / Под ред В.И. Панова.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Бабаева Ю.Д., Войскунский А.Е. Психологические послед</w:t>
        <w:softHyphen/>
        <w:t>ствия информатизации//Психологический журнал. 1998. Т. 19. № 1.С. 89-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Бабаева Ю.Д., Васильев И.А., Войскунский А.Е., Тихомиров </w:t>
      </w:r>
      <w:r>
        <w:rPr>
          <w:rFonts w:cs="Times New Roman" w:ascii="Times New Roman" w:hAnsi="Times New Roman"/>
          <w:color w:val="000000"/>
          <w:sz w:val="22"/>
          <w:szCs w:val="22"/>
          <w:lang w:val="en-US"/>
        </w:rPr>
        <w:t>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K</w:t>
      </w:r>
      <w:r>
        <w:rPr>
          <w:rFonts w:cs="Times New Roman" w:ascii="Times New Roman" w:hAnsi="Times New Roman"/>
          <w:color w:val="000000"/>
          <w:sz w:val="22"/>
          <w:szCs w:val="22"/>
        </w:rPr>
        <w:t>. Эмоции и проблемы классификации видов мышления // Вест. Моск. ун-та. Сер. 14. Психология. 1999. №2. С. 91-96; № 3. С. 4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Бабаева Ю.Д., Войскунский А.Е. Новые информационные технологии и проблемы одаренности // Гуманитарные исследова</w:t>
        <w:softHyphen/>
        <w:t>ния в Интернете/Под ред А.Е. Войскунского. М.,2000. С.367-42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личности, психология одаренности, психодиагнос</w:t>
        <w:softHyphen/>
        <w:t>тика, психология творчества, разработка психологических тре</w:t>
        <w:softHyphen/>
        <w:t>нингов, психологические проблемы использования новых ин</w:t>
        <w:softHyphen/>
        <w:t>формационны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одаренности, психология творчества, психологичес</w:t>
        <w:softHyphen/>
        <w:t>кая диагностика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мыслова Ольга </w:t>
      </w:r>
      <w:r>
        <w:rPr>
          <w:rFonts w:cs="Times New Roman" w:ascii="Times New Roman" w:hAnsi="Times New Roman"/>
          <w:color w:val="000000"/>
          <w:sz w:val="22"/>
          <w:szCs w:val="22"/>
        </w:rPr>
        <w:t>Всеволодо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спиран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МГУ им. М.В. </w:t>
      </w:r>
      <w:r>
        <w:rPr>
          <w:rFonts w:cs="Times New Roman" w:ascii="Times New Roman" w:hAnsi="Times New Roman"/>
          <w:color w:val="000000"/>
          <w:sz w:val="22"/>
          <w:szCs w:val="22"/>
        </w:rPr>
        <w:t xml:space="preserve">Ломоносова, факультет психологии. </w:t>
      </w:r>
      <w:r>
        <w:rPr>
          <w:rFonts w:cs="Times New Roman" w:ascii="Times New Roman" w:hAnsi="Times New Roman"/>
          <w:i/>
          <w:iCs/>
          <w:color w:val="000000"/>
          <w:sz w:val="22"/>
          <w:szCs w:val="22"/>
        </w:rPr>
        <w:t>Опубликованны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Бабаева Ю.Д., Войскунский А.Е., Смыслова О.В. Интернет: воздействие на личность // Гуманитарные исследования в Ин</w:t>
        <w:softHyphen/>
        <w:t>тернете / Под ред. Войскунского А.Е. М.: Можайск-Терра, 2000. С. 1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ойскунский А.Е., Смыслова О.В. Интернет и трансформа</w:t>
        <w:softHyphen/>
        <w:t>ция личности // Тезисы докладов 2-й Всероссийской конферен</w:t>
        <w:softHyphen/>
        <w:t>ции «Интернет и современное общество». СПб, 1999. С. 45-4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3. Бабаева Ю.Д., Войскунский А.Е., Смыслова О.В.Интернет и личность // Тезисы докладов Международной конференции «Ин</w:t>
        <w:softHyphen/>
        <w:t>тернет. Общество</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Личность</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СПб</w:t>
      </w:r>
      <w:r>
        <w:rPr>
          <w:rFonts w:cs="Times New Roman" w:ascii="Times New Roman" w:hAnsi="Times New Roman"/>
          <w:color w:val="000000"/>
          <w:sz w:val="22"/>
          <w:szCs w:val="22"/>
          <w:lang w:val="en-US"/>
        </w:rPr>
        <w:t xml:space="preserve">, 1999. </w:t>
      </w:r>
      <w:r>
        <w:rPr>
          <w:rFonts w:cs="Times New Roman" w:ascii="Times New Roman" w:hAnsi="Times New Roman"/>
          <w:color w:val="000000"/>
          <w:sz w:val="22"/>
          <w:szCs w:val="22"/>
        </w:rPr>
        <w:t>С</w:t>
      </w:r>
      <w:r>
        <w:rPr>
          <w:rFonts w:cs="Times New Roman" w:ascii="Times New Roman" w:hAnsi="Times New Roman"/>
          <w:color w:val="000000"/>
          <w:sz w:val="22"/>
          <w:szCs w:val="22"/>
          <w:lang w:val="en-US"/>
        </w:rPr>
        <w:t>. 304-30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4. Babaeva J.D., Voiskoimsky A.E., Smyslova </w:t>
      </w:r>
      <w:r>
        <w:rPr>
          <w:rFonts w:cs="Times New Roman" w:ascii="Times New Roman" w:hAnsi="Times New Roman"/>
          <w:color w:val="000000"/>
          <w:sz w:val="22"/>
          <w:szCs w:val="22"/>
        </w:rPr>
        <w:t>О</w:t>
      </w:r>
      <w:r>
        <w:rPr>
          <w:rFonts w:cs="Times New Roman" w:ascii="Times New Roman" w:hAnsi="Times New Roman"/>
          <w:color w:val="000000"/>
          <w:sz w:val="22"/>
          <w:szCs w:val="22"/>
          <w:lang w:val="en-US"/>
        </w:rPr>
        <w:t>.V. Attitudes towards computer hacking in Russia // "Cybercrime: Law Enforcemen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2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ecurity and Surveillance in the Information Age". Lond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outledge</w:t>
      </w:r>
      <w:r>
        <w:rPr>
          <w:rFonts w:cs="Times New Roman" w:ascii="Times New Roman" w:hAnsi="Times New Roman"/>
          <w:color w:val="000000"/>
          <w:sz w:val="22"/>
          <w:szCs w:val="22"/>
        </w:rPr>
        <w:t xml:space="preserve">, 2000.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54-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Смыслова О.В. Психологические последствия применения информационных технологий // Вестник Московского универ</w:t>
        <w:softHyphen/>
        <w:t xml:space="preserve">ситета. Серия 14. Психология. 1999. № 1. С. 87-88. </w:t>
      </w: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информатизации, психологические последствия при</w:t>
        <w:softHyphen/>
        <w:t>менения информационных технологий, взаимодействие человека с компьютер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Нуркова Вероника Валерье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ГУ им. </w:t>
      </w:r>
      <w:r>
        <w:rPr>
          <w:rFonts w:cs="Times New Roman" w:ascii="Times New Roman" w:hAnsi="Times New Roman"/>
          <w:b/>
          <w:bCs/>
          <w:color w:val="000000"/>
          <w:sz w:val="22"/>
          <w:szCs w:val="22"/>
        </w:rPr>
        <w:t xml:space="preserve">М.В. </w:t>
      </w:r>
      <w:r>
        <w:rPr>
          <w:rFonts w:cs="Times New Roman" w:ascii="Times New Roman" w:hAnsi="Times New Roman"/>
          <w:color w:val="000000"/>
          <w:sz w:val="22"/>
          <w:szCs w:val="22"/>
        </w:rPr>
        <w:t xml:space="preserve">Ломоносова, факультет психологии.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втобиографическая память как проблема психологичес</w:t>
        <w:softHyphen/>
        <w:t>кого исследования // Психологический журнал. Т. 17. № 2. 1996. С. 16-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облема истинности автобиографических воспоминаний в процессе судопроизводства // Психологический журнал. Т. 19. №5. 1998. С. 15-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вершенное продолжается: Психология автобиографической памяти личности / Монография. Издательство УРАО, 2000.20 п.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познавательных процессов и личности, психология автобиографической памяти, психологии судьбы, самоидентич</w:t>
        <w:softHyphen/>
        <w:t>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Белинская Елена Павло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ндидат психологических наук, старший научный сотрудник. </w:t>
      </w:r>
      <w:r>
        <w:rPr>
          <w:rFonts w:cs="Times New Roman" w:ascii="Times New Roman" w:hAnsi="Times New Roman"/>
          <w:b/>
          <w:bCs/>
          <w:color w:val="000000"/>
          <w:sz w:val="22"/>
          <w:szCs w:val="22"/>
        </w:rPr>
        <w:t xml:space="preserve">МГУ им. М.В. </w:t>
      </w:r>
      <w:r>
        <w:rPr>
          <w:rFonts w:cs="Times New Roman" w:ascii="Times New Roman" w:hAnsi="Times New Roman"/>
          <w:color w:val="000000"/>
          <w:sz w:val="22"/>
          <w:szCs w:val="22"/>
        </w:rPr>
        <w:t>Ломоносова, факультет психологии, кафедра со</w:t>
        <w:softHyphen/>
        <w:t xml:space="preserve">циальной психологии, старший научный сотрудник.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овременные исследования виртуальной коммуникации: про</w:t>
        <w:softHyphen/>
        <w:t>блемы, гипотезы, результаты, (в соавт.) / Образование и инфор</w:t>
        <w:softHyphen/>
        <w:t>мационная культура. М.: ЦСО РАО, 2000. С. 395-430. 2.Самопрезентация в виртуальной коммуникации и особеннос</w:t>
        <w:softHyphen/>
        <w:t>ти идентичности подростков-пользователей Интернет (в соавт.)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7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Образование и </w:t>
      </w:r>
      <w:r>
        <w:rPr>
          <w:rFonts w:cs="Times New Roman" w:ascii="Times New Roman" w:hAnsi="Times New Roman"/>
          <w:color w:val="000000"/>
          <w:sz w:val="22"/>
          <w:szCs w:val="22"/>
        </w:rPr>
        <w:t xml:space="preserve">информационная культура. </w:t>
      </w:r>
      <w:r>
        <w:rPr>
          <w:rFonts w:cs="Times New Roman" w:ascii="Times New Roman" w:hAnsi="Times New Roman"/>
          <w:b/>
          <w:bCs/>
          <w:color w:val="000000"/>
          <w:sz w:val="22"/>
          <w:szCs w:val="22"/>
        </w:rPr>
        <w:t>М.</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ЦСО РАО, 2000. С. </w:t>
      </w:r>
      <w:r>
        <w:rPr>
          <w:rFonts w:cs="Times New Roman" w:ascii="Times New Roman" w:hAnsi="Times New Roman"/>
          <w:color w:val="000000"/>
          <w:sz w:val="22"/>
          <w:szCs w:val="22"/>
        </w:rPr>
        <w:t>431-46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К </w:t>
      </w:r>
      <w:r>
        <w:rPr>
          <w:rFonts w:cs="Times New Roman" w:ascii="Times New Roman" w:hAnsi="Times New Roman"/>
          <w:color w:val="000000"/>
          <w:sz w:val="22"/>
          <w:szCs w:val="22"/>
        </w:rPr>
        <w:t xml:space="preserve">обоснованию социокультурного подхода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исследовании виртуальной реальности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lang w:val="en-US"/>
        </w:rPr>
        <w:t>http</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is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inf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eminar</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do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oc</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doc</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Пространство, населенное Другими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оавт.)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en-US"/>
        </w:rPr>
        <w:t>http</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en-US"/>
        </w:rPr>
        <w:t>inter</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en-US"/>
        </w:rPr>
        <w:t>net</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en-US"/>
        </w:rPr>
        <w:t>ru</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16/28.</w:t>
      </w:r>
      <w:r>
        <w:rPr>
          <w:rFonts w:cs="Times New Roman" w:ascii="Times New Roman" w:hAnsi="Times New Roman"/>
          <w:color w:val="000000"/>
          <w:sz w:val="22"/>
          <w:szCs w:val="22"/>
          <w:lang w:val="en-US"/>
        </w:rPr>
        <w:t>html</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2"/>
          <w:szCs w:val="22"/>
        </w:rPr>
        <w:t>5.</w:t>
      </w:r>
      <w:r>
        <w:rPr>
          <w:rFonts w:cs="Times New Roman" w:ascii="Times New Roman" w:hAnsi="Times New Roman"/>
          <w:color w:val="000000"/>
          <w:sz w:val="22"/>
          <w:szCs w:val="22"/>
        </w:rPr>
        <w:t xml:space="preserve"> Стратегии самопрезентации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Интернет и их связь с реальной идентичностью </w:t>
      </w:r>
      <w:r>
        <w:rPr>
          <w:rFonts w:cs="Times New Roman" w:ascii="Times New Roman" w:hAnsi="Times New Roman"/>
          <w:b/>
          <w:bCs/>
          <w:color w:val="000000"/>
          <w:sz w:val="22"/>
          <w:szCs w:val="22"/>
          <w:lang w:val="en-US"/>
        </w:rPr>
        <w:t>(</w:t>
      </w:r>
      <w:r>
        <w:rPr>
          <w:rFonts w:cs="Times New Roman" w:ascii="Times New Roman" w:hAnsi="Times New Roman"/>
          <w:b/>
          <w:bCs/>
          <w:color w:val="000000"/>
          <w:sz w:val="22"/>
          <w:szCs w:val="22"/>
        </w:rPr>
        <w:t>в</w:t>
      </w:r>
      <w:r>
        <w:rPr>
          <w:rFonts w:cs="Times New Roman" w:ascii="Times New Roman" w:hAnsi="Times New Roman"/>
          <w:b/>
          <w:bCs/>
          <w:color w:val="000000"/>
          <w:sz w:val="22"/>
          <w:szCs w:val="22"/>
          <w:lang w:val="en-US"/>
        </w:rPr>
        <w:t xml:space="preserve"> </w:t>
      </w:r>
      <w:r>
        <w:rPr>
          <w:rFonts w:cs="Times New Roman" w:ascii="Times New Roman" w:hAnsi="Times New Roman"/>
          <w:color w:val="000000"/>
          <w:sz w:val="22"/>
          <w:szCs w:val="22"/>
        </w:rPr>
        <w:t>соавт</w:t>
      </w:r>
      <w:r>
        <w:rPr>
          <w:rFonts w:cs="Times New Roman" w:ascii="Times New Roman" w:hAnsi="Times New Roman"/>
          <w:color w:val="000000"/>
          <w:sz w:val="22"/>
          <w:szCs w:val="22"/>
          <w:lang w:val="en-US"/>
        </w:rPr>
        <w:t>.) /http^/flogiston.df.ru/projects/articles/ strategy.shtml.</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циальная психология личности, социальна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персональная идентичность, Интернет-коммуник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рия социальной психологии, социальная психология лич</w:t>
        <w:softHyphen/>
        <w:t xml:space="preserve">ности, зарубежная социальная психология </w:t>
      </w:r>
      <w:r>
        <w:rPr>
          <w:rFonts w:cs="Times New Roman" w:ascii="Times New Roman" w:hAnsi="Times New Roman"/>
          <w:b/>
          <w:bCs/>
          <w:color w:val="000000"/>
          <w:sz w:val="22"/>
          <w:szCs w:val="22"/>
          <w:lang w:val="en-US"/>
        </w:rPr>
        <w:t>XX</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столетия, социа</w:t>
        <w:softHyphen/>
        <w:t xml:space="preserve">лизаци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новая информационная сре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Шевченко Ирина Сергее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спир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занский государственный университет, кафедра психологии.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Шевченко И., Высевков П. </w:t>
      </w:r>
      <w:r>
        <w:rPr>
          <w:rFonts w:cs="Times New Roman" w:ascii="Times New Roman" w:hAnsi="Times New Roman"/>
          <w:b/>
          <w:bCs/>
          <w:color w:val="000000"/>
          <w:sz w:val="22"/>
          <w:szCs w:val="22"/>
        </w:rPr>
        <w:t xml:space="preserve">«Я» в </w:t>
      </w:r>
      <w:r>
        <w:rPr>
          <w:rFonts w:cs="Times New Roman" w:ascii="Times New Roman" w:hAnsi="Times New Roman"/>
          <w:color w:val="000000"/>
          <w:sz w:val="22"/>
          <w:szCs w:val="22"/>
        </w:rPr>
        <w:t xml:space="preserve">дискурсе виртуальности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Критика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семиотика. </w:t>
      </w:r>
      <w:r>
        <w:rPr>
          <w:rFonts w:cs="Times New Roman" w:ascii="Times New Roman" w:hAnsi="Times New Roman"/>
          <w:b/>
          <w:bCs/>
          <w:color w:val="000000"/>
          <w:sz w:val="22"/>
          <w:szCs w:val="22"/>
        </w:rPr>
        <w:t xml:space="preserve">Вып. </w:t>
      </w:r>
      <w:r>
        <w:rPr>
          <w:rFonts w:cs="Times New Roman" w:ascii="Times New Roman" w:hAnsi="Times New Roman"/>
          <w:color w:val="000000"/>
          <w:sz w:val="22"/>
          <w:szCs w:val="22"/>
        </w:rPr>
        <w:t xml:space="preserve">1/2. Новосибирск, </w:t>
      </w:r>
      <w:r>
        <w:rPr>
          <w:rFonts w:cs="Times New Roman" w:ascii="Times New Roman" w:hAnsi="Times New Roman"/>
          <w:b/>
          <w:bCs/>
          <w:color w:val="000000"/>
          <w:sz w:val="22"/>
          <w:szCs w:val="22"/>
        </w:rPr>
        <w:t xml:space="preserve">2000. </w:t>
      </w:r>
      <w:r>
        <w:rPr>
          <w:rFonts w:cs="Times New Roman" w:ascii="Times New Roman" w:hAnsi="Times New Roman"/>
          <w:color w:val="000000"/>
          <w:sz w:val="22"/>
          <w:szCs w:val="22"/>
        </w:rPr>
        <w:t>С. 19-2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w:t>
      </w:r>
      <w:r>
        <w:rPr>
          <w:rFonts w:cs="Times New Roman" w:ascii="Times New Roman" w:hAnsi="Times New Roman"/>
          <w:color w:val="000000"/>
          <w:sz w:val="22"/>
          <w:szCs w:val="22"/>
        </w:rPr>
        <w:t xml:space="preserve"> Шевченко </w:t>
      </w:r>
      <w:r>
        <w:rPr>
          <w:rFonts w:cs="Times New Roman" w:ascii="Times New Roman" w:hAnsi="Times New Roman"/>
          <w:b/>
          <w:bCs/>
          <w:color w:val="000000"/>
          <w:sz w:val="22"/>
          <w:szCs w:val="22"/>
        </w:rPr>
        <w:t>И.</w:t>
      </w:r>
      <w:r>
        <w:rPr>
          <w:rFonts w:cs="Times New Roman" w:ascii="Times New Roman" w:hAnsi="Times New Roman"/>
          <w:color w:val="000000"/>
          <w:sz w:val="22"/>
          <w:szCs w:val="22"/>
        </w:rPr>
        <w:t>С. Психологические особенности Интернет-об</w:t>
        <w:softHyphen/>
        <w:t xml:space="preserve">щения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Материалы Международной конференции студентов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аспирантов по фундаментальным наукам «Ломоносов». </w:t>
      </w:r>
      <w:r>
        <w:rPr>
          <w:rFonts w:cs="Times New Roman" w:ascii="Times New Roman" w:hAnsi="Times New Roman"/>
          <w:b/>
          <w:bCs/>
          <w:color w:val="000000"/>
          <w:sz w:val="22"/>
          <w:szCs w:val="22"/>
        </w:rPr>
        <w:t xml:space="preserve">Вып. 5. М.: </w:t>
      </w:r>
      <w:r>
        <w:rPr>
          <w:rFonts w:cs="Times New Roman" w:ascii="Times New Roman" w:hAnsi="Times New Roman"/>
          <w:color w:val="000000"/>
          <w:sz w:val="22"/>
          <w:szCs w:val="22"/>
        </w:rPr>
        <w:t xml:space="preserve">Изд-во МГУ, </w:t>
      </w:r>
      <w:r>
        <w:rPr>
          <w:rFonts w:cs="Times New Roman" w:ascii="Times New Roman" w:hAnsi="Times New Roman"/>
          <w:b/>
          <w:bCs/>
          <w:color w:val="000000"/>
          <w:sz w:val="22"/>
          <w:szCs w:val="22"/>
        </w:rPr>
        <w:t xml:space="preserve">2000. </w:t>
      </w:r>
      <w:r>
        <w:rPr>
          <w:rFonts w:cs="Times New Roman" w:ascii="Times New Roman" w:hAnsi="Times New Roman"/>
          <w:color w:val="000000"/>
          <w:sz w:val="22"/>
          <w:szCs w:val="22"/>
        </w:rPr>
        <w:t xml:space="preserve">С. </w:t>
      </w:r>
      <w:r>
        <w:rPr>
          <w:rFonts w:cs="Times New Roman" w:ascii="Times New Roman" w:hAnsi="Times New Roman"/>
          <w:b/>
          <w:bCs/>
          <w:color w:val="000000"/>
          <w:sz w:val="22"/>
          <w:szCs w:val="22"/>
        </w:rPr>
        <w:t>32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Шевченко </w:t>
      </w:r>
      <w:r>
        <w:rPr>
          <w:rFonts w:cs="Times New Roman" w:ascii="Times New Roman" w:hAnsi="Times New Roman"/>
          <w:b/>
          <w:bCs/>
          <w:color w:val="000000"/>
          <w:sz w:val="22"/>
          <w:szCs w:val="22"/>
        </w:rPr>
        <w:t>И.</w:t>
      </w:r>
      <w:r>
        <w:rPr>
          <w:rFonts w:cs="Times New Roman" w:ascii="Times New Roman" w:hAnsi="Times New Roman"/>
          <w:color w:val="000000"/>
          <w:sz w:val="22"/>
          <w:szCs w:val="22"/>
        </w:rPr>
        <w:t xml:space="preserve">С. Факторы динамичности самопрезентаций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Интернет-общении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Материалы Международной конференции студентов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аспирантов по фундаментальным наукам «Ломоно</w:t>
        <w:softHyphen/>
        <w:t xml:space="preserve">сов». </w:t>
      </w:r>
      <w:r>
        <w:rPr>
          <w:rFonts w:cs="Times New Roman" w:ascii="Times New Roman" w:hAnsi="Times New Roman"/>
          <w:b/>
          <w:bCs/>
          <w:color w:val="000000"/>
          <w:sz w:val="22"/>
          <w:szCs w:val="22"/>
        </w:rPr>
        <w:t xml:space="preserve">Вып. </w:t>
      </w:r>
      <w:r>
        <w:rPr>
          <w:rFonts w:cs="Times New Roman" w:ascii="Times New Roman" w:hAnsi="Times New Roman"/>
          <w:color w:val="000000"/>
          <w:sz w:val="22"/>
          <w:szCs w:val="22"/>
        </w:rPr>
        <w:t xml:space="preserve">6. </w:t>
      </w:r>
      <w:r>
        <w:rPr>
          <w:rFonts w:cs="Times New Roman" w:ascii="Times New Roman" w:hAnsi="Times New Roman"/>
          <w:b/>
          <w:bCs/>
          <w:color w:val="000000"/>
          <w:sz w:val="22"/>
          <w:szCs w:val="22"/>
        </w:rPr>
        <w:t xml:space="preserve">М.: </w:t>
      </w:r>
      <w:r>
        <w:rPr>
          <w:rFonts w:cs="Times New Roman" w:ascii="Times New Roman" w:hAnsi="Times New Roman"/>
          <w:color w:val="000000"/>
          <w:sz w:val="22"/>
          <w:szCs w:val="22"/>
        </w:rPr>
        <w:t>Изд-во МГУ, 2001. С. 31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личности, психология Интернет-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Бондаренко Сергей Василье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ндидат социологическ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ентр прикладных исследований проблем интеллектуальной собственности (Ростов-на-Дону), директор.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lang w:val="en-US"/>
        </w:rPr>
        <w:t>Bondarenk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amin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h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ear</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ommer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ol</w:t>
      </w:r>
      <w:r>
        <w:rPr>
          <w:rFonts w:cs="Times New Roman" w:ascii="Times New Roman" w:hAnsi="Times New Roman"/>
          <w:color w:val="000000"/>
          <w:sz w:val="22"/>
          <w:szCs w:val="22"/>
        </w:rPr>
        <w:t xml:space="preserve">. 1. </w:t>
      </w:r>
      <w:r>
        <w:rPr>
          <w:rFonts w:cs="Times New Roman" w:ascii="Times New Roman" w:hAnsi="Times New Roman"/>
          <w:color w:val="000000"/>
          <w:sz w:val="22"/>
          <w:szCs w:val="22"/>
          <w:lang w:val="en-US"/>
        </w:rPr>
        <w:t>Februar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arch</w:t>
      </w:r>
      <w:r>
        <w:rPr>
          <w:rFonts w:cs="Times New Roman" w:ascii="Times New Roman" w:hAnsi="Times New Roman"/>
          <w:color w:val="000000"/>
          <w:sz w:val="22"/>
          <w:szCs w:val="22"/>
        </w:rPr>
        <w:t xml:space="preserve">, 2000.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2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Бондаренко С.В. Информационная стратификация и сетевые сообщества / Социальные процессы в современном российском обществе. Р-н-Д.: Пегас, 2000. С. 6-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Бондаренко СВ., Информационная стратификация в инфор</w:t>
        <w:softHyphen/>
        <w:t>мационном обществе // Информационное общество. 2000. № 6. С. 33-3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ункционирование сетевых сообществ, информационная стра</w:t>
        <w:softHyphen/>
        <w:t>тификация, киберэтика, использование сети интернет в полити</w:t>
        <w:softHyphen/>
        <w:t>ческих процессах в обществе, проблема «цифрового неравен</w:t>
        <w:softHyphen/>
        <w:t>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естова Ольга Николаев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МГУ им. М.В. </w:t>
      </w:r>
      <w:r>
        <w:rPr>
          <w:rFonts w:cs="Times New Roman" w:ascii="Times New Roman" w:hAnsi="Times New Roman"/>
          <w:color w:val="000000"/>
          <w:sz w:val="22"/>
          <w:szCs w:val="22"/>
        </w:rPr>
        <w:t xml:space="preserve">Ломоносова, факультет психологии, доцент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рестова О.Н., Войскунский А.Е. Тендерные аспекты деятель</w:t>
        <w:softHyphen/>
        <w:t>ности в Интернете / Гуманитарные исследования в Интернете / Под ред. Войскунского А.Е. М., 2000. С. 290-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Арестова О.Н, Бабанин Л .Н, Войскунский А.Е. Социальная и демографическая динамика сообщества русскоязычных пользо</w:t>
        <w:softHyphen/>
        <w:t>вателей компьютерных сетей / Там же. С. 141-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Арестова О.Н., Бабанин Л.Н., Войскунский А.Е. Спецификапси-хологических методов при применении компьютера.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Арестова О.Н., Бабанин Л.Н, Войскунский А.Е. Коммуника</w:t>
        <w:softHyphen/>
        <w:t xml:space="preserve">ция в компьютерных сетях: психологические детерминанты и последствия // Вестник МГУ. Серия </w:t>
      </w:r>
      <w:r>
        <w:rPr>
          <w:rFonts w:cs="Times New Roman" w:ascii="Times New Roman" w:hAnsi="Times New Roman"/>
          <w:color w:val="000000"/>
          <w:sz w:val="22"/>
          <w:szCs w:val="22"/>
          <w:lang w:val="en-US"/>
        </w:rPr>
        <w:t>XIV</w:t>
      </w:r>
      <w:r>
        <w:rPr>
          <w:rFonts w:cs="Times New Roman" w:ascii="Times New Roman" w:hAnsi="Times New Roman"/>
          <w:color w:val="000000"/>
          <w:sz w:val="22"/>
          <w:szCs w:val="22"/>
        </w:rPr>
        <w:t>. Психология. 1996. № 4. С. 14—2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Интернет-взаимодействия, тендерные различия, мотивация, совместная деятельность, 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Читаемые курсы: </w:t>
      </w:r>
      <w:r>
        <w:rPr>
          <w:rFonts w:cs="Times New Roman" w:ascii="Times New Roman" w:hAnsi="Times New Roman"/>
          <w:color w:val="000000"/>
          <w:sz w:val="22"/>
          <w:szCs w:val="22"/>
        </w:rPr>
        <w:t>общ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кладкина Марина Константино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тавропольский государственный университет, кафедра теории и истории журналистики, преподаватель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Электронные СМИ и угроза внутрисистемного конфликта / Средства массовой информации в современном мире. СПб,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тегория лидеров мнения как целевая аудитория медиа-ре</w:t>
        <w:softHyphen/>
        <w:t>сурсов российского Интернета / Социально-психологические проблемы развития личности / Материалы Первой Всероссийс</w:t>
        <w:softHyphen/>
        <w:t xml:space="preserve">кой научной </w:t>
      </w:r>
      <w:r>
        <w:rPr>
          <w:rFonts w:cs="Times New Roman" w:ascii="Times New Roman" w:hAnsi="Times New Roman"/>
          <w:color w:val="000000"/>
          <w:sz w:val="22"/>
          <w:szCs w:val="22"/>
          <w:lang w:val="en-US"/>
        </w:rPr>
        <w:t>internet</w:t>
      </w:r>
      <w:r>
        <w:rPr>
          <w:rFonts w:cs="Times New Roman" w:ascii="Times New Roman" w:hAnsi="Times New Roman"/>
          <w:color w:val="000000"/>
          <w:sz w:val="22"/>
          <w:szCs w:val="22"/>
        </w:rPr>
        <w:t>-конференции. Вып. 5. Тамбов,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сихологическая основа модификаций информационного жан</w:t>
        <w:softHyphen/>
        <w:t>ра в электронных СМИ / Материалы научной конференции сту</w:t>
        <w:softHyphen/>
        <w:t>дентов и аспирантов СГУ. Ставрополь, апрель 2001 (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грессивная семантика графики СМИ; психосемантика созна</w:t>
        <w:softHyphen/>
        <w:t>ния в Сети; психологические основы транформации информа</w:t>
        <w:softHyphen/>
        <w:t>ционных жанров; основы формирования информационных по</w:t>
        <w:softHyphen/>
        <w:t>токов в электронных С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афический дизайн СМИ, основы интернет-журнал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сильев Станислав Николае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тор физико-математических наук, член-корреспондент РАН Институт динамики систем и теории управления СО РАН (Ир</w:t>
        <w:softHyphen/>
        <w:t xml:space="preserve">кутск), директор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истемно-информационное обеспечение решения проблем сохранения экосистемы озера Байкал и развития Байкальского региона, География и природные ресурсы. Новосибирск, 2001. №1. С. 18-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т развития информационных технологий к решению проблем региона / Аргументы и факты в Восточной Сибири. 2001. №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овый локомотив экономики. Иркутск, 2001. №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 xml:space="preserve">4. Новая парадигма развития России в </w:t>
      </w:r>
      <w:r>
        <w:rPr>
          <w:rFonts w:cs="Times New Roman" w:ascii="Times New Roman" w:hAnsi="Times New Roman"/>
          <w:color w:val="000000"/>
          <w:sz w:val="22"/>
          <w:szCs w:val="22"/>
          <w:lang w:val="en-US"/>
        </w:rPr>
        <w:t>XXI</w:t>
      </w:r>
      <w:r>
        <w:rPr>
          <w:rFonts w:cs="Times New Roman" w:ascii="Times New Roman" w:hAnsi="Times New Roman"/>
          <w:color w:val="000000"/>
          <w:sz w:val="22"/>
          <w:szCs w:val="22"/>
        </w:rPr>
        <w:t xml:space="preserve"> веке. Комплексные исследования проблем устойчивого развития: идеи и результа</w:t>
        <w:softHyphen/>
        <w:t>ты. М</w:t>
      </w:r>
      <w:r>
        <w:rPr>
          <w:rFonts w:cs="Times New Roman" w:ascii="Times New Roman" w:hAnsi="Times New Roman"/>
          <w:color w:val="000000"/>
          <w:sz w:val="22"/>
          <w:szCs w:val="22"/>
          <w:lang w:val="en-US"/>
        </w:rPr>
        <w:t xml:space="preserve">.: Academia, 2000.416 </w:t>
      </w:r>
      <w:r>
        <w:rPr>
          <w:rFonts w:cs="Times New Roman" w:ascii="Times New Roman" w:hAnsi="Times New Roman"/>
          <w:color w:val="000000"/>
          <w:sz w:val="22"/>
          <w:szCs w:val="22"/>
        </w:rPr>
        <w:t>с</w:t>
      </w:r>
      <w:r>
        <w:rPr>
          <w:rFonts w:cs="Times New Roman" w:ascii="Times New Roman" w:hAnsi="Times New Roman"/>
          <w:color w:val="000000"/>
          <w:sz w:val="22"/>
          <w:szCs w:val="22"/>
          <w:lang w:val="en-US"/>
        </w:rPr>
        <w:t>. (</w:t>
      </w:r>
      <w:r>
        <w:rPr>
          <w:rFonts w:cs="Times New Roman" w:ascii="Times New Roman" w:hAnsi="Times New Roman"/>
          <w:color w:val="000000"/>
          <w:sz w:val="22"/>
          <w:szCs w:val="22"/>
        </w:rPr>
        <w:t>В</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соавторстве</w:t>
      </w:r>
      <w:r>
        <w:rPr>
          <w:rFonts w:cs="Times New Roman" w:ascii="Times New Roman" w:hAnsi="Times New Roman"/>
          <w:color w:val="000000"/>
          <w:sz w:val="22"/>
          <w:szCs w:val="22"/>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5.  Ecologo-Economic Models of the Lake Baikal Region Development, Sustainable Development of the Lake Baikal Region. NAT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S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eries</w:t>
      </w:r>
      <w:r>
        <w:rPr>
          <w:rFonts w:cs="Times New Roman" w:ascii="Times New Roman" w:hAnsi="Times New Roman"/>
          <w:color w:val="000000"/>
          <w:sz w:val="22"/>
          <w:szCs w:val="22"/>
        </w:rPr>
        <w:t xml:space="preserve">. 2. </w:t>
      </w:r>
      <w:r>
        <w:rPr>
          <w:rFonts w:cs="Times New Roman" w:ascii="Times New Roman" w:hAnsi="Times New Roman"/>
          <w:color w:val="000000"/>
          <w:sz w:val="22"/>
          <w:szCs w:val="22"/>
          <w:lang w:val="en-US"/>
        </w:rPr>
        <w:t>Environment</w:t>
      </w:r>
      <w:r>
        <w:rPr>
          <w:rFonts w:cs="Times New Roman" w:ascii="Times New Roman" w:hAnsi="Times New Roman"/>
          <w:color w:val="000000"/>
          <w:sz w:val="22"/>
          <w:szCs w:val="22"/>
        </w:rPr>
        <w:t xml:space="preserve">. 1996. </w:t>
      </w:r>
      <w:r>
        <w:rPr>
          <w:rFonts w:cs="Times New Roman" w:ascii="Times New Roman" w:hAnsi="Times New Roman"/>
          <w:color w:val="000000"/>
          <w:sz w:val="22"/>
          <w:szCs w:val="22"/>
          <w:lang w:val="en-US"/>
        </w:rPr>
        <w:t>Vol</w:t>
      </w:r>
      <w:r>
        <w:rPr>
          <w:rFonts w:cs="Times New Roman" w:ascii="Times New Roman" w:hAnsi="Times New Roman"/>
          <w:color w:val="000000"/>
          <w:sz w:val="22"/>
          <w:szCs w:val="22"/>
        </w:rPr>
        <w:t xml:space="preserve">. 6.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229-241. (В со</w:t>
        <w:softHyphen/>
        <w:t>автор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Некоторые постановки задачи гармонизации сторон / Труды Всероссийской школы «Проблемы анализа устойчивости разви</w:t>
        <w:softHyphen/>
        <w:t>тия и стратегической стабильности. Т. 3. Иркутск: ИрВЦ СО РАН, 1995. С. 36-44. (В соавтор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Информационный комплекс Иркутской области. Концепция развития производительных сил Иркутской области на период 1993-2005 гг. Т. П. Иркутск: ИИНХ, 1993. С. 39-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матика, информатика, проблемы устойчивого развития, гар</w:t>
        <w:softHyphen/>
        <w:t>монизация интересов сторон, когнитивн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стемный анализ, искусственный интелл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Шадрин </w:t>
      </w:r>
      <w:r>
        <w:rPr>
          <w:rFonts w:cs="Times New Roman" w:ascii="Times New Roman" w:hAnsi="Times New Roman"/>
          <w:b/>
          <w:bCs/>
          <w:color w:val="000000"/>
          <w:sz w:val="22"/>
          <w:szCs w:val="22"/>
        </w:rPr>
        <w:t>Артем Евгенье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ститут экономики переходного периода (Москва), научный сотрудни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нформационное общество и политические процессы // По</w:t>
        <w:softHyphen/>
        <w:t xml:space="preserve">строение устойчивого Информационного общества. Материалы проекта </w:t>
      </w:r>
      <w:r>
        <w:rPr>
          <w:rFonts w:cs="Times New Roman" w:ascii="Times New Roman" w:hAnsi="Times New Roman"/>
          <w:color w:val="000000"/>
          <w:sz w:val="22"/>
          <w:szCs w:val="22"/>
          <w:lang w:val="en-US"/>
        </w:rPr>
        <w:t>ASIS</w:t>
      </w:r>
      <w:r>
        <w:rPr>
          <w:rFonts w:cs="Times New Roman" w:ascii="Times New Roman" w:hAnsi="Times New Roman"/>
          <w:color w:val="000000"/>
          <w:sz w:val="22"/>
          <w:szCs w:val="22"/>
        </w:rPr>
        <w:t xml:space="preserve"> Европейской Комиссии. Новосибирск, 8-9 апреля 1999 г. С. 83-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Трансформация экономических и социально-политических институтов и переход к информационному обществу // Государ</w:t>
        <w:softHyphen/>
        <w:t>ство, экономика, общество: аспекты взаимодействия. М.: Мос</w:t>
        <w:softHyphen/>
        <w:t>ковский общественный научный фонд, 2000. С. 110-134. 3.Сетевая модель организации // Информационное общество. 2000. №2. С. 86-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институциональный экономический анализ, социологичес</w:t>
        <w:softHyphen/>
        <w:t>кие проблемы информационн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аринов Сергей Иван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ндидат экономическ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ститут экономики и организации промышленного производ</w:t>
        <w:softHyphen/>
        <w:t xml:space="preserve">ства СО </w:t>
      </w:r>
      <w:r>
        <w:rPr>
          <w:rFonts w:cs="Times New Roman" w:ascii="Times New Roman" w:hAnsi="Times New Roman"/>
          <w:b/>
          <w:bCs/>
          <w:color w:val="000000"/>
          <w:sz w:val="22"/>
          <w:szCs w:val="22"/>
        </w:rPr>
        <w:t xml:space="preserve">РАН </w:t>
      </w:r>
      <w:r>
        <w:rPr>
          <w:rFonts w:cs="Times New Roman" w:ascii="Times New Roman" w:hAnsi="Times New Roman"/>
          <w:color w:val="000000"/>
          <w:sz w:val="22"/>
          <w:szCs w:val="22"/>
        </w:rPr>
        <w:t>(Новосибирск), заведующий сектор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Опубликованные работы, близкие к тематике конференции: </w:t>
      </w:r>
      <w:r>
        <w:rPr>
          <w:rFonts w:cs="Times New Roman" w:ascii="Times New Roman" w:hAnsi="Times New Roman"/>
          <w:color w:val="000000"/>
          <w:sz w:val="22"/>
          <w:szCs w:val="22"/>
        </w:rPr>
        <w:t xml:space="preserve">см. список на </w:t>
      </w:r>
      <w:r>
        <w:rPr>
          <w:rFonts w:cs="Times New Roman" w:ascii="Times New Roman" w:hAnsi="Times New Roman"/>
          <w:color w:val="000000"/>
          <w:sz w:val="22"/>
          <w:szCs w:val="22"/>
          <w:lang w:val="en-US"/>
        </w:rPr>
        <w:t>http</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vles</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iei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nsc</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arinov</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ория онлайновых сообществ, концепция сетевого механизма координации, агентное моделирование (</w:t>
      </w:r>
      <w:r>
        <w:rPr>
          <w:rFonts w:cs="Times New Roman" w:ascii="Times New Roman" w:hAnsi="Times New Roman"/>
          <w:color w:val="000000"/>
          <w:sz w:val="22"/>
          <w:szCs w:val="22"/>
          <w:lang w:val="en-US"/>
        </w:rPr>
        <w:t>agen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base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imulation</w:t>
      </w:r>
      <w:r>
        <w:rPr>
          <w:rFonts w:cs="Times New Roman" w:ascii="Times New Roman" w:hAnsi="Times New Roman"/>
          <w:color w:val="000000"/>
          <w:sz w:val="22"/>
          <w:szCs w:val="22"/>
        </w:rPr>
        <w:t>) и организационный дизай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нет-технологии: от коммуникационных систем к онлай</w:t>
        <w:softHyphen/>
        <w:t>новым сообществ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Чугунов </w:t>
      </w:r>
      <w:r>
        <w:rPr>
          <w:rFonts w:cs="Times New Roman" w:ascii="Times New Roman" w:hAnsi="Times New Roman"/>
          <w:color w:val="000000"/>
          <w:sz w:val="22"/>
          <w:szCs w:val="22"/>
        </w:rPr>
        <w:t>Андрей Владимир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ждисциплинарный центр дополнительного профессиональ</w:t>
        <w:softHyphen/>
        <w:t>ного образования СПбГУ, заместитель директора по учебной и информационн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тепаненко </w:t>
      </w:r>
      <w:r>
        <w:rPr>
          <w:rFonts w:cs="Times New Roman" w:ascii="Times New Roman" w:hAnsi="Times New Roman"/>
          <w:b/>
          <w:bCs/>
          <w:color w:val="000000"/>
          <w:sz w:val="22"/>
          <w:szCs w:val="22"/>
        </w:rPr>
        <w:t>Екатерина Анатолье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спир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омский государственный университет. </w:t>
      </w: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усский язык, лингвистика, интер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тепаненко Сергей </w:t>
      </w:r>
      <w:r>
        <w:rPr>
          <w:rFonts w:cs="Times New Roman" w:ascii="Times New Roman" w:hAnsi="Times New Roman"/>
          <w:b/>
          <w:bCs/>
          <w:color w:val="000000"/>
          <w:sz w:val="22"/>
          <w:szCs w:val="22"/>
        </w:rPr>
        <w:t>Борис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мский государственный университет, философский факультет, старший преподават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рия философии, феноменология, логика, поэтика, ритори</w:t>
        <w:softHyphen/>
        <w:t>ка, психоанали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учебн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огика, риторика и теория аргументации, основные проблемы феноменологии, история филосо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азумов Владимир Иль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тор философских наук, професс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мский институт Московского государственного университета коммерции, проректор по научной работе, заведующий кафед</w:t>
        <w:softHyphen/>
        <w:t xml:space="preserve">рой гуманитарных дисциплин.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Разумов В.И. Категориально-системные методы в подготовке научных кадров / </w:t>
      </w:r>
      <w:r>
        <w:rPr>
          <w:rFonts w:cs="Times New Roman" w:ascii="Times New Roman" w:hAnsi="Times New Roman"/>
          <w:color w:val="000000"/>
          <w:sz w:val="22"/>
          <w:szCs w:val="22"/>
          <w:lang w:val="en-US"/>
        </w:rPr>
        <w:t>http</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ic</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omskreg</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ognitiv</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Разумов В.И., Сизиков В.П. Математические и философские основы теории динамических информационных систем. Спец</w:t>
        <w:softHyphen/>
        <w:t>курс для студентов и аспирантов естественнонаучных специаль</w:t>
        <w:softHyphen/>
        <w:t>ностей. Омск: ОмГУ, 2000 /</w:t>
      </w:r>
      <w:r>
        <w:rPr>
          <w:rFonts w:cs="Times New Roman" w:ascii="Times New Roman" w:hAnsi="Times New Roman"/>
          <w:color w:val="000000"/>
          <w:sz w:val="22"/>
          <w:szCs w:val="22"/>
          <w:lang w:val="en-US"/>
        </w:rPr>
        <w:t>http</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newasp</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omskreg</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dis</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Разумов В.И. Категориально-системная методология в дис</w:t>
        <w:softHyphen/>
        <w:t>танционном образовании // Компакт-диск: Доклады «Междуна</w:t>
        <w:softHyphen/>
        <w:t>родной конференции «Интернет. Общество. Личность»» (вып. 2). Институт «Открытое общество» (Фонд Сорос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Разумов В.И. Категориально-системная методология в подго</w:t>
        <w:softHyphen/>
        <w:t>товке научных кадров и в дистантном образовании // Современ</w:t>
        <w:softHyphen/>
        <w:t>ные образовательные технологии: Материалы научно-методичес</w:t>
        <w:softHyphen/>
        <w:t>кой конф. Омск: Изд-во СибАДИ, 1999. С. 6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лещенко К.Н., Разумов В.И., Агафонов А.Л. Категориаль</w:t>
        <w:softHyphen/>
        <w:t>но-системная методология в реконструкции курса «Концепции современного естествознания» // Интеграция учебного процес</w:t>
        <w:softHyphen/>
        <w:t>са и фундаментальных исследований в университетах: инноваци</w:t>
        <w:softHyphen/>
        <w:t>онные стратегии и технологии: Материалы Всероссийской науч</w:t>
        <w:softHyphen/>
        <w:t>но-практической конф.:В2-хт. Томск: ТГУ,2000. Т. 1.С. 107-10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афизика, онтология, гносеология; разработка и использова</w:t>
        <w:softHyphen/>
        <w:t>ние категориально-системной методологии в создании матема</w:t>
        <w:softHyphen/>
        <w:t>тической теории динамических информационных систем и в разнообразных приложениях в ранге философского аппарата качественного моделирования; постановка задач в ходе много</w:t>
        <w:softHyphen/>
        <w:t>дисциплинарных исследований типа стратегического планиро</w:t>
        <w:softHyphen/>
        <w:t>вания развития города; теоретические и прикладные аспекты использования медитативных прак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цепции современного естествознания, логика, математичес</w:t>
        <w:softHyphen/>
        <w:t>кие и философские основы теории динамических информаци</w:t>
        <w:softHyphen/>
        <w:t>онных систем, основы предпринимательства и коммерческой деятельност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зиков Виктор Петр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ндидат техническ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мский филиал Института математики им. С. Л. Соболева СО РАН (ОФИМ СО РАН), старший научный сотрудник.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Разумов В.И., Сизиков В.П. Математические и философские основы теории динамических информационных систем. Спец</w:t>
        <w:softHyphen/>
        <w:t>курс для студентов и аспирантов естественнонаучных специаль</w:t>
        <w:softHyphen/>
        <w:t>ностей. Омск: ОмГУ, 2000/</w:t>
      </w:r>
      <w:r>
        <w:rPr>
          <w:rFonts w:cs="Times New Roman" w:ascii="Times New Roman" w:hAnsi="Times New Roman"/>
          <w:color w:val="000000"/>
          <w:sz w:val="22"/>
          <w:szCs w:val="22"/>
          <w:lang w:val="en-US"/>
        </w:rPr>
        <w:t>http</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newasp</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omskreg</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dis</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изиков В.П., Сизикова Л.Г. Обеспечение когнитивности в процессе обучения // Современные образовательные техноло</w:t>
        <w:softHyphen/>
        <w:t>гии: Матер, науч.-метод. конф. Омск: СибАДИ, 1999. С.150-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Разумов В.И., Сизиков В.П., Сизикова Л.Г. Гомеостаз процес</w:t>
        <w:softHyphen/>
        <w:t>сов интеграции и феномен единства Мироздания // Гомеостати-ка живых, природных, технических и социальных систем: Матер. 16-17 Междун. пост, действ, сем. М.: Изд-во СГИ, 2000. С. 48-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Разумов В.И., Сизиков В.П. Основы формирования математи</w:t>
        <w:softHyphen/>
        <w:t>ческой философии и творчество Вл. Соловьева // Идейное на</w:t>
        <w:softHyphen/>
        <w:t xml:space="preserve">следие В.С.Соловьева и проблемы наступающего века: Матер. Всерос. науч. конф. Омск: ОмГУ, 2000. Ч.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С. 111-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Разумов В.И., Сизиков В.П. Расширение возможностей ней-росетей на базе теории динамических информационных систем / Нейроинформатика-2000: Сб. тр. 2-й Всерос. науч.-техн. конф. М.: МИФИ, 2000.4.1. С. 122-1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ория динамических информационных систем и ее приложе</w:t>
        <w:softHyphen/>
        <w:t>ния, теория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ецкурс ОмГУ для студентов и аспирантов естественнонауч</w:t>
        <w:softHyphen/>
        <w:t>ных специальностей «Математические и философские основы теории динамических информационных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атаракин Евгений Дмитрие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ндидат педагогических наук.</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 xml:space="preserve">Институт программных систем РАН, Переславль-Залесский. Проект Гармония, Нижний Новгород, заведующий лабораторией. </w:t>
      </w:r>
      <w:r>
        <w:rPr>
          <w:rFonts w:cs="Times New Roman" w:ascii="Times New Roman" w:hAnsi="Times New Roman"/>
          <w:i/>
          <w:iCs/>
          <w:color w:val="000000"/>
          <w:sz w:val="22"/>
          <w:szCs w:val="22"/>
        </w:rPr>
        <w:t>Опубликованные</w:t>
      </w:r>
      <w:r>
        <w:rPr>
          <w:rFonts w:cs="Times New Roman" w:ascii="Times New Roman" w:hAnsi="Times New Roman"/>
          <w:i/>
          <w:iCs/>
          <w:color w:val="000000"/>
          <w:sz w:val="22"/>
          <w:szCs w:val="22"/>
          <w:lang w:val="en-US"/>
        </w:rPr>
        <w:t xml:space="preserve"> </w:t>
      </w:r>
      <w:r>
        <w:rPr>
          <w:rFonts w:cs="Times New Roman" w:ascii="Times New Roman" w:hAnsi="Times New Roman"/>
          <w:i/>
          <w:iCs/>
          <w:color w:val="000000"/>
          <w:sz w:val="22"/>
          <w:szCs w:val="22"/>
        </w:rPr>
        <w:t>работы</w:t>
      </w:r>
      <w:r>
        <w:rPr>
          <w:rFonts w:cs="Times New Roman" w:ascii="Times New Roman" w:hAnsi="Times New Roman"/>
          <w:i/>
          <w:iCs/>
          <w:color w:val="000000"/>
          <w:sz w:val="22"/>
          <w:szCs w:val="22"/>
          <w:lang w:val="en-US"/>
        </w:rPr>
        <w:t xml:space="preserve"> </w:t>
      </w:r>
      <w:r>
        <w:rPr>
          <w:rFonts w:cs="Times New Roman" w:ascii="Times New Roman" w:hAnsi="Times New Roman"/>
          <w:i/>
          <w:iCs/>
          <w:color w:val="000000"/>
          <w:sz w:val="22"/>
          <w:szCs w:val="22"/>
        </w:rPr>
        <w:t>по</w:t>
      </w:r>
      <w:r>
        <w:rPr>
          <w:rFonts w:cs="Times New Roman" w:ascii="Times New Roman" w:hAnsi="Times New Roman"/>
          <w:i/>
          <w:iCs/>
          <w:color w:val="000000"/>
          <w:sz w:val="22"/>
          <w:szCs w:val="22"/>
          <w:lang w:val="en-US"/>
        </w:rPr>
        <w:t xml:space="preserve"> </w:t>
      </w:r>
      <w:r>
        <w:rPr>
          <w:rFonts w:cs="Times New Roman" w:ascii="Times New Roman" w:hAnsi="Times New Roman"/>
          <w:i/>
          <w:iCs/>
          <w:color w:val="000000"/>
          <w:sz w:val="22"/>
          <w:szCs w:val="22"/>
        </w:rPr>
        <w:t>тематике</w:t>
      </w:r>
      <w:r>
        <w:rPr>
          <w:rFonts w:cs="Times New Roman" w:ascii="Times New Roman" w:hAnsi="Times New Roman"/>
          <w:i/>
          <w:iCs/>
          <w:color w:val="000000"/>
          <w:sz w:val="22"/>
          <w:szCs w:val="22"/>
          <w:lang w:val="en-US"/>
        </w:rPr>
        <w:t xml:space="preserve"> </w:t>
      </w:r>
      <w:r>
        <w:rPr>
          <w:rFonts w:cs="Times New Roman" w:ascii="Times New Roman" w:hAnsi="Times New Roman"/>
          <w:i/>
          <w:iCs/>
          <w:color w:val="000000"/>
          <w:sz w:val="22"/>
          <w:szCs w:val="22"/>
        </w:rPr>
        <w:t>конференции</w:t>
      </w:r>
      <w:r>
        <w:rPr>
          <w:rFonts w:cs="Times New Roman" w:ascii="Times New Roman" w:hAnsi="Times New Roman"/>
          <w:i/>
          <w:iCs/>
          <w:color w:val="000000"/>
          <w:sz w:val="22"/>
          <w:szCs w:val="22"/>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1. Patarakin </w:t>
      </w:r>
      <w:r>
        <w:rPr>
          <w:rFonts w:cs="Times New Roman" w:ascii="Times New Roman" w:hAnsi="Times New Roman"/>
          <w:color w:val="000000"/>
          <w:sz w:val="22"/>
          <w:szCs w:val="22"/>
        </w:rPr>
        <w:t>Е</w:t>
      </w:r>
      <w:r>
        <w:rPr>
          <w:rFonts w:cs="Times New Roman" w:ascii="Times New Roman" w:hAnsi="Times New Roman"/>
          <w:color w:val="000000"/>
          <w:sz w:val="22"/>
          <w:szCs w:val="22"/>
          <w:lang w:val="en-US"/>
        </w:rPr>
        <w:t>. New educational BBS established in Russia. Internet Society NEWS, 1993. Vol</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1.№4.</w:t>
      </w:r>
      <w:r>
        <w:rPr>
          <w:rFonts w:cs="Times New Roman" w:ascii="Times New Roman" w:hAnsi="Times New Roman"/>
          <w:b/>
          <w:bCs/>
          <w:color w:val="000000"/>
          <w:sz w:val="22"/>
          <w:szCs w:val="22"/>
          <w:lang w:val="en-US"/>
        </w:rPr>
        <w:t>P</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14-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атаракин Е.Д. Информатика как новое зеркало для регио</w:t>
        <w:softHyphen/>
        <w:t>нальной культуры / Труды Международного симпозиума «Роль информатики в региональном развитии». Переславль-Залесский, 26 - 29 октября 1996 г. / Под ред. Гурмана В.И. М.: Наука-Физ-матлит,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атаракин Е. Д., Травина Л.Л. Виртуальные средства выра</w:t>
        <w:softHyphen/>
        <w:t>щивания новых культурно-образовательных организмов / Вир</w:t>
        <w:softHyphen/>
        <w:t>туальные реальности. Труды лаборатории виртуалистики. Вы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М., 1998. С. 191-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атаракин Е.Д. Информационные и телекоммуникационные средства в начальной школе // Компьютерные инструменты в образовании. 1999. № 3-4. С. 129-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атаракин Е.Д. «Я расскажу вам об Учкоме» // Компьютер в школе. 2000.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атаракин Е.Д. Как расширить пространство класса Обмен идеями при помощи Всемирной Сети // 1-е Сентября. Сентябрь 2000. № 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Патаракин Е.Д., Травина Л.Л., Художественные и образова</w:t>
        <w:softHyphen/>
        <w:t>тельные проекты в регионах и для регионов / ЕВА'2000. Элект</w:t>
        <w:softHyphen/>
        <w:t>ронная конвергенция: новые технологии в музеях, галереях, биб</w:t>
        <w:softHyphen/>
        <w:t>лиотеках и архивах. М., 30 октября - 3 ноября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8. Патаракин Е.Д, Травина Л.Л.,. ГузиловаГ.В. Учебные классы в виртуальных музеях и галереях / Материалы конференции </w:t>
      </w:r>
      <w:r>
        <w:rPr>
          <w:rFonts w:cs="Times New Roman" w:ascii="Times New Roman" w:hAnsi="Times New Roman"/>
          <w:color w:val="000000"/>
          <w:sz w:val="22"/>
          <w:szCs w:val="22"/>
          <w:lang w:val="en-US"/>
        </w:rPr>
        <w:t>EVA</w:t>
      </w:r>
      <w:r>
        <w:rPr>
          <w:rFonts w:cs="Times New Roman" w:ascii="Times New Roman" w:hAnsi="Times New Roman"/>
          <w:color w:val="000000"/>
          <w:sz w:val="22"/>
          <w:szCs w:val="22"/>
        </w:rPr>
        <w:t>'99 «Новые информационные технологии в музеях и биб</w:t>
        <w:softHyphen/>
        <w:t>лиоте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Богданова СВ., Патаракин Е.Д. Организация учебных регио</w:t>
        <w:softHyphen/>
        <w:t>нальных гуманитарных проектов в телекоммуникационной сре</w:t>
        <w:softHyphen/>
        <w:t>де (часть 1) // Дистанционное образование. 2000. № 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форматизация образования, педагогика сетевых сообщ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ведение в Интерн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онцевой Михаил Петр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рестский государственный университет, старший преподава</w:t>
        <w:softHyphen/>
        <w:t xml:space="preserve">тель кафедры информационных технологий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онцевой М.П. Компьютер в мире детства // Пачатковае наву-чанне. 1997. Вып. 4. С. 99-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онцевой М.П., Ющук А.П. Компьютерная аппликация в на</w:t>
        <w:softHyphen/>
        <w:t xml:space="preserve">чальных классах // Пачатковая адукацы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ыхаванне: прабле-мы, пошую, знаходю. Брэст, 1998. Вып. 5. С.132-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Концевой М.П., ДовгалецА.В. Использование </w:t>
      </w:r>
      <w:r>
        <w:rPr>
          <w:rFonts w:cs="Times New Roman" w:ascii="Times New Roman" w:hAnsi="Times New Roman"/>
          <w:color w:val="000000"/>
          <w:sz w:val="22"/>
          <w:szCs w:val="22"/>
          <w:lang w:val="en-US"/>
        </w:rPr>
        <w:t>Worl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id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в детском художественном образовании // Пачатковая адукацы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ыхаванне :праблемы, пошую, знаходю. Брэст, 1997. Вып. 4. С. 135-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Концевой М.П., Ющук А.П. Работа с графическим редакто</w:t>
        <w:softHyphen/>
        <w:t xml:space="preserve">ром в начальных классах // Беларуская пачатковая школа: праб-лем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ерспектывы развщця: Материалы Международной на</w:t>
        <w:softHyphen/>
        <w:t>учно-практической конференции. 29-30 сентября 1998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анцавыМ.П. MacтaцтвayKiбepпpacтopы//Macтaцтвa. 1999. №8. С.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КонцевойМ.П. Картины на экране компьютера//Информати</w:t>
        <w:softHyphen/>
        <w:t>зация образования. 1999. № 3. С. 6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Концевой М.П. Компьютерная графика в контексте худо</w:t>
        <w:softHyphen/>
        <w:t>жественно-педагогической подготовки учителя // Информа</w:t>
        <w:softHyphen/>
        <w:t>ционные технологии в образовании: Материалы Междуна</w:t>
        <w:softHyphen/>
        <w:t>родной научно-методической конференции. 1-4ноября 1999 г. Минск, 1999. С. 43-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Концевой М.П. Художественное наследие Диего Веласкеса в преподавании компьютерной графики // Интернет, Общество, Личность: Новые информационно-педагогические технологии / Тезисы докладов Международной научной конференции. СПб, 28 февраля - 3 марта 2000 г. С. 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Концевой М.П. К оценке эффективности использования но</w:t>
        <w:softHyphen/>
        <w:t>вых информационных технологий в современном педагогичес</w:t>
        <w:softHyphen/>
        <w:t>ком образовании / Эффективность использования новых инф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ационных технологий в учебном процессе / </w:t>
      </w:r>
      <w:r>
        <w:rPr>
          <w:rFonts w:cs="Times New Roman" w:ascii="Times New Roman" w:hAnsi="Times New Roman"/>
          <w:b/>
          <w:bCs/>
          <w:color w:val="000000"/>
          <w:sz w:val="22"/>
          <w:szCs w:val="22"/>
        </w:rPr>
        <w:t xml:space="preserve">Материалы </w:t>
      </w:r>
      <w:r>
        <w:rPr>
          <w:rFonts w:cs="Times New Roman" w:ascii="Times New Roman" w:hAnsi="Times New Roman"/>
          <w:color w:val="000000"/>
          <w:sz w:val="22"/>
          <w:szCs w:val="22"/>
        </w:rPr>
        <w:t>меж</w:t>
        <w:softHyphen/>
        <w:t xml:space="preserve">дународной электронной научной конференции 17-19 мая </w:t>
      </w:r>
      <w:r>
        <w:rPr>
          <w:rFonts w:cs="Times New Roman" w:ascii="Times New Roman" w:hAnsi="Times New Roman"/>
          <w:b/>
          <w:bCs/>
          <w:color w:val="000000"/>
          <w:sz w:val="22"/>
          <w:szCs w:val="22"/>
        </w:rPr>
        <w:t xml:space="preserve">2000 </w:t>
      </w:r>
      <w:r>
        <w:rPr>
          <w:rFonts w:cs="Times New Roman" w:ascii="Times New Roman" w:hAnsi="Times New Roman"/>
          <w:color w:val="000000"/>
          <w:sz w:val="22"/>
          <w:szCs w:val="22"/>
        </w:rPr>
        <w:t>г. Ульяновск, Россия, (</w:t>
      </w:r>
      <w:r>
        <w:rPr>
          <w:rFonts w:cs="Times New Roman" w:ascii="Times New Roman" w:hAnsi="Times New Roman"/>
          <w:color w:val="000000"/>
          <w:sz w:val="22"/>
          <w:szCs w:val="22"/>
          <w:lang w:val="en-US"/>
        </w:rPr>
        <w:t>http</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eni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ulsu</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n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0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 Концевой М.П., СамойлюкИ.А. Дидактические проблемы восприятия экранной палитры / Рэформа школы: навучанн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ыхаванне малодшых школьнжау / Зборнпс матэрыялау навуко-ва-метадычнай канферэнцьп </w:t>
      </w:r>
      <w:r>
        <w:rPr>
          <w:rFonts w:cs="Times New Roman" w:ascii="Times New Roman" w:hAnsi="Times New Roman"/>
          <w:b/>
          <w:bCs/>
          <w:color w:val="000000"/>
          <w:sz w:val="22"/>
          <w:szCs w:val="22"/>
        </w:rPr>
        <w:t xml:space="preserve">5 </w:t>
      </w:r>
      <w:r>
        <w:rPr>
          <w:rFonts w:cs="Times New Roman" w:ascii="Times New Roman" w:hAnsi="Times New Roman"/>
          <w:color w:val="000000"/>
          <w:sz w:val="22"/>
          <w:szCs w:val="22"/>
        </w:rPr>
        <w:t xml:space="preserve">лютапада 1999 г. Брэст, </w:t>
      </w:r>
      <w:r>
        <w:rPr>
          <w:rFonts w:cs="Times New Roman" w:ascii="Times New Roman" w:hAnsi="Times New Roman"/>
          <w:b/>
          <w:bCs/>
          <w:color w:val="000000"/>
          <w:sz w:val="22"/>
          <w:szCs w:val="22"/>
        </w:rPr>
        <w:t xml:space="preserve">2000. С. </w:t>
      </w:r>
      <w:r>
        <w:rPr>
          <w:rFonts w:cs="Times New Roman" w:ascii="Times New Roman" w:hAnsi="Times New Roman"/>
          <w:color w:val="000000"/>
          <w:sz w:val="22"/>
          <w:szCs w:val="22"/>
        </w:rPr>
        <w:t>129-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Концевой М.П., Секержицкий </w:t>
      </w:r>
      <w:r>
        <w:rPr>
          <w:rFonts w:cs="Times New Roman" w:ascii="Times New Roman" w:hAnsi="Times New Roman"/>
          <w:b/>
          <w:bCs/>
          <w:color w:val="000000"/>
          <w:sz w:val="22"/>
          <w:szCs w:val="22"/>
        </w:rPr>
        <w:t xml:space="preserve">И.В. </w:t>
      </w:r>
      <w:r>
        <w:rPr>
          <w:rFonts w:cs="Times New Roman" w:ascii="Times New Roman" w:hAnsi="Times New Roman"/>
          <w:color w:val="000000"/>
          <w:sz w:val="22"/>
          <w:szCs w:val="22"/>
        </w:rPr>
        <w:t>Основы компьютерной графики. Учебно-методические указания для студентов художе</w:t>
        <w:softHyphen/>
        <w:t xml:space="preserve">ственно-графических специальностей. Брест: БрГУ, </w:t>
      </w:r>
      <w:r>
        <w:rPr>
          <w:rFonts w:cs="Times New Roman" w:ascii="Times New Roman" w:hAnsi="Times New Roman"/>
          <w:b/>
          <w:bCs/>
          <w:color w:val="000000"/>
          <w:sz w:val="22"/>
          <w:szCs w:val="22"/>
        </w:rPr>
        <w:t xml:space="preserve">2000. 80 </w:t>
      </w:r>
      <w:r>
        <w:rPr>
          <w:rFonts w:cs="Times New Roman" w:ascii="Times New Roman" w:hAnsi="Times New Roman"/>
          <w:color w:val="000000"/>
          <w:sz w:val="22"/>
          <w:szCs w:val="22"/>
        </w:rPr>
        <w:t>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2. Концевой </w:t>
      </w:r>
      <w:r>
        <w:rPr>
          <w:rFonts w:cs="Times New Roman" w:ascii="Times New Roman" w:hAnsi="Times New Roman"/>
          <w:b/>
          <w:bCs/>
          <w:color w:val="000000"/>
          <w:sz w:val="22"/>
          <w:szCs w:val="22"/>
        </w:rPr>
        <w:t xml:space="preserve">М.П. </w:t>
      </w:r>
      <w:r>
        <w:rPr>
          <w:rFonts w:cs="Times New Roman" w:ascii="Times New Roman" w:hAnsi="Times New Roman"/>
          <w:color w:val="000000"/>
          <w:sz w:val="22"/>
          <w:szCs w:val="22"/>
        </w:rPr>
        <w:t xml:space="preserve">Компьютерная графика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эстетическом воспи</w:t>
        <w:softHyphen/>
        <w:t xml:space="preserve">тании ребенка//Пачатковае навучанне. </w:t>
      </w:r>
      <w:r>
        <w:rPr>
          <w:rFonts w:cs="Times New Roman" w:ascii="Times New Roman" w:hAnsi="Times New Roman"/>
          <w:b/>
          <w:bCs/>
          <w:color w:val="000000"/>
          <w:sz w:val="22"/>
          <w:szCs w:val="22"/>
        </w:rPr>
        <w:t>2000.</w:t>
      </w:r>
      <w:r>
        <w:rPr>
          <w:rFonts w:cs="Times New Roman" w:ascii="Times New Roman" w:hAnsi="Times New Roman"/>
          <w:color w:val="000000"/>
          <w:sz w:val="22"/>
          <w:szCs w:val="22"/>
        </w:rPr>
        <w:t xml:space="preserve">№4. </w:t>
      </w:r>
      <w:r>
        <w:rPr>
          <w:rFonts w:cs="Times New Roman" w:ascii="Times New Roman" w:hAnsi="Times New Roman"/>
          <w:b/>
          <w:bCs/>
          <w:color w:val="000000"/>
          <w:sz w:val="22"/>
          <w:szCs w:val="22"/>
        </w:rPr>
        <w:t xml:space="preserve">С. </w:t>
      </w:r>
      <w:r>
        <w:rPr>
          <w:rFonts w:cs="Times New Roman" w:ascii="Times New Roman" w:hAnsi="Times New Roman"/>
          <w:color w:val="000000"/>
          <w:sz w:val="22"/>
          <w:szCs w:val="22"/>
        </w:rPr>
        <w:t>106-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 Концевой М.П., Потапчук </w:t>
      </w:r>
      <w:r>
        <w:rPr>
          <w:rFonts w:cs="Times New Roman" w:ascii="Times New Roman" w:hAnsi="Times New Roman"/>
          <w:b/>
          <w:bCs/>
          <w:color w:val="000000"/>
          <w:sz w:val="22"/>
          <w:szCs w:val="22"/>
        </w:rPr>
        <w:t xml:space="preserve">С.К. </w:t>
      </w:r>
      <w:r>
        <w:rPr>
          <w:rFonts w:cs="Times New Roman" w:ascii="Times New Roman" w:hAnsi="Times New Roman"/>
          <w:color w:val="000000"/>
          <w:sz w:val="22"/>
          <w:szCs w:val="22"/>
        </w:rPr>
        <w:t>Радуга компьютерной палит</w:t>
        <w:softHyphen/>
        <w:t xml:space="preserve">ры (о роли информационной культуры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эстетическом воспита</w:t>
        <w:softHyphen/>
        <w:t xml:space="preserve">нии младших школьников)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Информатизация образования. </w:t>
      </w:r>
      <w:r>
        <w:rPr>
          <w:rFonts w:cs="Times New Roman" w:ascii="Times New Roman" w:hAnsi="Times New Roman"/>
          <w:b/>
          <w:bCs/>
          <w:color w:val="000000"/>
          <w:sz w:val="22"/>
          <w:szCs w:val="22"/>
        </w:rPr>
        <w:t xml:space="preserve">2000. </w:t>
      </w:r>
      <w:r>
        <w:rPr>
          <w:rFonts w:cs="Times New Roman" w:ascii="Times New Roman" w:hAnsi="Times New Roman"/>
          <w:color w:val="000000"/>
          <w:sz w:val="22"/>
          <w:szCs w:val="22"/>
        </w:rPr>
        <w:t xml:space="preserve">№4. </w:t>
      </w:r>
      <w:r>
        <w:rPr>
          <w:rFonts w:cs="Times New Roman" w:ascii="Times New Roman" w:hAnsi="Times New Roman"/>
          <w:b/>
          <w:bCs/>
          <w:color w:val="000000"/>
          <w:sz w:val="22"/>
          <w:szCs w:val="22"/>
        </w:rPr>
        <w:t xml:space="preserve">С. </w:t>
      </w:r>
      <w:r>
        <w:rPr>
          <w:rFonts w:cs="Times New Roman" w:ascii="Times New Roman" w:hAnsi="Times New Roman"/>
          <w:color w:val="000000"/>
          <w:sz w:val="22"/>
          <w:szCs w:val="22"/>
        </w:rPr>
        <w:t>83-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форматизация образования, педагогика сетевых сообще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ы информатики, информатика и программирование, ин</w:t>
        <w:softHyphen/>
        <w:t>формационные технологии, компьютерная графика, компьютер</w:t>
        <w:softHyphen/>
        <w:t>ная обработка векторных изображений, компьютерный дизайн тек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Шувалова </w:t>
      </w:r>
      <w:r>
        <w:rPr>
          <w:rFonts w:cs="Times New Roman" w:ascii="Times New Roman" w:hAnsi="Times New Roman"/>
          <w:color w:val="000000"/>
          <w:sz w:val="22"/>
          <w:szCs w:val="22"/>
        </w:rPr>
        <w:t xml:space="preserve">Надежда </w:t>
      </w:r>
      <w:r>
        <w:rPr>
          <w:rFonts w:cs="Times New Roman" w:ascii="Times New Roman" w:hAnsi="Times New Roman"/>
          <w:b/>
          <w:bCs/>
          <w:color w:val="000000"/>
          <w:sz w:val="22"/>
          <w:szCs w:val="22"/>
        </w:rPr>
        <w:t>Юрье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спир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ГУ им. </w:t>
      </w:r>
      <w:r>
        <w:rPr>
          <w:rFonts w:cs="Times New Roman" w:ascii="Times New Roman" w:hAnsi="Times New Roman"/>
          <w:b/>
          <w:bCs/>
          <w:color w:val="000000"/>
          <w:sz w:val="22"/>
          <w:szCs w:val="22"/>
        </w:rPr>
        <w:t xml:space="preserve">М.В. </w:t>
      </w:r>
      <w:r>
        <w:rPr>
          <w:rFonts w:cs="Times New Roman" w:ascii="Times New Roman" w:hAnsi="Times New Roman"/>
          <w:color w:val="000000"/>
          <w:sz w:val="22"/>
          <w:szCs w:val="22"/>
        </w:rPr>
        <w:t xml:space="preserve">Ломоносова, факультет психологии.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Федунина Н.Ю., Шувалова </w:t>
      </w:r>
      <w:r>
        <w:rPr>
          <w:rFonts w:cs="Times New Roman" w:ascii="Times New Roman" w:hAnsi="Times New Roman"/>
          <w:b/>
          <w:bCs/>
          <w:color w:val="000000"/>
          <w:sz w:val="22"/>
          <w:szCs w:val="22"/>
        </w:rPr>
        <w:t xml:space="preserve">Н.Ю. </w:t>
      </w:r>
      <w:r>
        <w:rPr>
          <w:rFonts w:cs="Times New Roman" w:ascii="Times New Roman" w:hAnsi="Times New Roman"/>
          <w:color w:val="000000"/>
          <w:sz w:val="22"/>
          <w:szCs w:val="22"/>
        </w:rPr>
        <w:t xml:space="preserve">Фактор продуктивности в процессе занятий ребенка на компьютере / Тезисы Ломоносов 2001.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печ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Федунина Н.Ю., Шувалова </w:t>
      </w:r>
      <w:r>
        <w:rPr>
          <w:rFonts w:cs="Times New Roman" w:ascii="Times New Roman" w:hAnsi="Times New Roman"/>
          <w:b/>
          <w:bCs/>
          <w:color w:val="000000"/>
          <w:sz w:val="22"/>
          <w:szCs w:val="22"/>
        </w:rPr>
        <w:t xml:space="preserve">Н.Ю. </w:t>
      </w:r>
      <w:r>
        <w:rPr>
          <w:rFonts w:cs="Times New Roman" w:ascii="Times New Roman" w:hAnsi="Times New Roman"/>
          <w:color w:val="000000"/>
          <w:sz w:val="22"/>
          <w:szCs w:val="22"/>
        </w:rPr>
        <w:t xml:space="preserve">Ребенок и компьютер. Как и чему учить? / Студенческая конференция «Психология </w:t>
      </w:r>
      <w:r>
        <w:rPr>
          <w:rFonts w:cs="Times New Roman" w:ascii="Times New Roman" w:hAnsi="Times New Roman"/>
          <w:color w:val="000000"/>
          <w:sz w:val="22"/>
          <w:szCs w:val="22"/>
          <w:lang w:val="en-US"/>
        </w:rPr>
        <w:t>XXI</w:t>
      </w:r>
      <w:r>
        <w:rPr>
          <w:rFonts w:cs="Times New Roman" w:ascii="Times New Roman" w:hAnsi="Times New Roman"/>
          <w:color w:val="000000"/>
          <w:sz w:val="22"/>
          <w:szCs w:val="22"/>
        </w:rPr>
        <w:t xml:space="preserve"> века».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печ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Федунина Н.Ю., Шувалова </w:t>
      </w:r>
      <w:r>
        <w:rPr>
          <w:rFonts w:cs="Times New Roman" w:ascii="Times New Roman" w:hAnsi="Times New Roman"/>
          <w:b/>
          <w:bCs/>
          <w:color w:val="000000"/>
          <w:sz w:val="22"/>
          <w:szCs w:val="22"/>
        </w:rPr>
        <w:t xml:space="preserve">Н.Ю. </w:t>
      </w:r>
      <w:r>
        <w:rPr>
          <w:rFonts w:cs="Times New Roman" w:ascii="Times New Roman" w:hAnsi="Times New Roman"/>
          <w:color w:val="000000"/>
          <w:sz w:val="22"/>
          <w:szCs w:val="22"/>
        </w:rPr>
        <w:t>Новые компьютерные тех</w:t>
        <w:softHyphen/>
        <w:t>нологии. Построение процесса обучения / Тезисы к конфер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ии в Педагогическом Университете имени </w:t>
      </w:r>
      <w:r>
        <w:rPr>
          <w:rFonts w:cs="Times New Roman" w:ascii="Times New Roman" w:hAnsi="Times New Roman"/>
          <w:b/>
          <w:bCs/>
          <w:color w:val="000000"/>
          <w:sz w:val="22"/>
          <w:szCs w:val="22"/>
        </w:rPr>
        <w:t xml:space="preserve">Н.К. </w:t>
      </w:r>
      <w:r>
        <w:rPr>
          <w:rFonts w:cs="Times New Roman" w:ascii="Times New Roman" w:hAnsi="Times New Roman"/>
          <w:color w:val="000000"/>
          <w:sz w:val="22"/>
          <w:szCs w:val="22"/>
        </w:rPr>
        <w:t xml:space="preserve">Крупской.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печати.) </w:t>
      </w: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танца, возрастн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Федунина Наталия Юрье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спир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ГУ им. </w:t>
      </w:r>
      <w:r>
        <w:rPr>
          <w:rFonts w:cs="Times New Roman" w:ascii="Times New Roman" w:hAnsi="Times New Roman"/>
          <w:b/>
          <w:bCs/>
          <w:color w:val="000000"/>
          <w:sz w:val="22"/>
          <w:szCs w:val="22"/>
        </w:rPr>
        <w:t xml:space="preserve">М.В. </w:t>
      </w:r>
      <w:r>
        <w:rPr>
          <w:rFonts w:cs="Times New Roman" w:ascii="Times New Roman" w:hAnsi="Times New Roman"/>
          <w:color w:val="000000"/>
          <w:sz w:val="22"/>
          <w:szCs w:val="22"/>
        </w:rPr>
        <w:t xml:space="preserve">Ломоносова, факультет психологии.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Федунина Н.Ю., Шувалова </w:t>
      </w:r>
      <w:r>
        <w:rPr>
          <w:rFonts w:cs="Times New Roman" w:ascii="Times New Roman" w:hAnsi="Times New Roman"/>
          <w:b/>
          <w:bCs/>
          <w:color w:val="000000"/>
          <w:sz w:val="22"/>
          <w:szCs w:val="22"/>
        </w:rPr>
        <w:t xml:space="preserve">Н.Ю. </w:t>
      </w:r>
      <w:r>
        <w:rPr>
          <w:rFonts w:cs="Times New Roman" w:ascii="Times New Roman" w:hAnsi="Times New Roman"/>
          <w:color w:val="000000"/>
          <w:sz w:val="22"/>
          <w:szCs w:val="22"/>
        </w:rPr>
        <w:t>Фактор продуктивности в процессе занятий ребенка на компьютере / Тезисы Ломоносов 2001. (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Федунина Н.Ю., Шувалова Н.Ю. Ребенок и компьютер. Как и чему учить? / Студенческая конференция «Психология </w:t>
      </w:r>
      <w:r>
        <w:rPr>
          <w:rFonts w:cs="Times New Roman" w:ascii="Times New Roman" w:hAnsi="Times New Roman"/>
          <w:color w:val="000000"/>
          <w:sz w:val="22"/>
          <w:szCs w:val="22"/>
          <w:lang w:val="en-US"/>
        </w:rPr>
        <w:t>XXI</w:t>
      </w:r>
      <w:r>
        <w:rPr>
          <w:rFonts w:cs="Times New Roman" w:ascii="Times New Roman" w:hAnsi="Times New Roman"/>
          <w:color w:val="000000"/>
          <w:sz w:val="22"/>
          <w:szCs w:val="22"/>
        </w:rPr>
        <w:t xml:space="preserve"> века». (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Федунина Н.Ю., Шувалова Н.Ю. Новые компьютерные тех</w:t>
        <w:softHyphen/>
        <w:t>нологии. Построение процесса обучения / Тезисы к конферен</w:t>
        <w:softHyphen/>
        <w:t>ции в Педагогическом Университете имени Н.К. Крупской. (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рия психологии, возрастн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речетников Константин </w:t>
      </w:r>
      <w:r>
        <w:rPr>
          <w:rFonts w:cs="Times New Roman" w:ascii="Times New Roman" w:hAnsi="Times New Roman"/>
          <w:color w:val="000000"/>
          <w:sz w:val="22"/>
          <w:szCs w:val="22"/>
        </w:rPr>
        <w:t>Геннадье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ндидат технических наук, доц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ихоокеанский военно-морской институт им. СО. Макарова (Владивосток), кафедра вычислительной техники, докторант.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сихологические аспекты взаимодействия обучаемого с ЭВМ / Проблемы человеческого фактора в сложных техничес</w:t>
        <w:softHyphen/>
        <w:t>ких системах ВМФ: Сборник статей. Владивосток: ТОВМИ, 1999. Вып. 2. С. 65-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Ход педагогического эксперимента по сравнению эффектив</w:t>
        <w:softHyphen/>
        <w:t>ности традиционного и компьютерного обучения / Военно-мор</w:t>
        <w:softHyphen/>
        <w:t>ское образование на Дальнем Востоке России. Материалы все</w:t>
        <w:softHyphen/>
        <w:t>российской научно-техн. конф. Т. 1. Владивосток: ТОВМИ, 2000. С. 58-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Таксономия учебных целей в свете современных требова</w:t>
        <w:softHyphen/>
        <w:t>ний к подготовке специалиста морского профиля / Наука - мор</w:t>
        <w:softHyphen/>
        <w:t>скому образованию на рубеже веков. Материалы международ</w:t>
        <w:softHyphen/>
        <w:t xml:space="preserve">ной научно-технической конференции. Владивосток: </w:t>
      </w:r>
      <w:r>
        <w:rPr>
          <w:rFonts w:cs="Times New Roman" w:ascii="Times New Roman" w:hAnsi="Times New Roman"/>
          <w:b/>
          <w:bCs/>
          <w:color w:val="000000"/>
          <w:sz w:val="22"/>
          <w:szCs w:val="22"/>
        </w:rPr>
        <w:t xml:space="preserve">ДВГМА, 2000.С. 58 - </w:t>
      </w:r>
      <w:r>
        <w:rPr>
          <w:rFonts w:cs="Times New Roman" w:ascii="Times New Roman" w:hAnsi="Times New Roman"/>
          <w:color w:val="000000"/>
          <w:sz w:val="22"/>
          <w:szCs w:val="22"/>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Информатизация образования: вопросы, проблемы, реше</w:t>
        <w:softHyphen/>
        <w:t xml:space="preserve">ния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Гуманитарны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социально-экономические аспекты обу</w:t>
        <w:softHyphen/>
        <w:t xml:space="preserve">чени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воспитания кадров военно-морского флота: Сборник статей. Владивосток: ТОВМИ, </w:t>
      </w:r>
      <w:r>
        <w:rPr>
          <w:rFonts w:cs="Times New Roman" w:ascii="Times New Roman" w:hAnsi="Times New Roman"/>
          <w:b/>
          <w:bCs/>
          <w:color w:val="000000"/>
          <w:sz w:val="22"/>
          <w:szCs w:val="22"/>
        </w:rPr>
        <w:t xml:space="preserve">2000. Вып. </w:t>
      </w:r>
      <w:r>
        <w:rPr>
          <w:rFonts w:cs="Times New Roman" w:ascii="Times New Roman" w:hAnsi="Times New Roman"/>
          <w:color w:val="000000"/>
          <w:sz w:val="22"/>
          <w:szCs w:val="22"/>
        </w:rPr>
        <w:t xml:space="preserve">4. С. </w:t>
      </w:r>
      <w:r>
        <w:rPr>
          <w:rFonts w:cs="Times New Roman" w:ascii="Times New Roman" w:hAnsi="Times New Roman"/>
          <w:b/>
          <w:bCs/>
          <w:color w:val="000000"/>
          <w:sz w:val="22"/>
          <w:szCs w:val="22"/>
        </w:rPr>
        <w:t>9 -</w:t>
      </w:r>
      <w:r>
        <w:rPr>
          <w:rFonts w:cs="Times New Roman" w:ascii="Times New Roman" w:hAnsi="Times New Roman"/>
          <w:color w:val="000000"/>
          <w:sz w:val="22"/>
          <w:szCs w:val="22"/>
        </w:rPr>
        <w:t>1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о-педагогическое проектирование средств информаци</w:t>
        <w:softHyphen/>
        <w:t>онных технологи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Читаемые курсы: </w:t>
      </w:r>
      <w:r>
        <w:rPr>
          <w:rFonts w:cs="Times New Roman" w:ascii="Times New Roman" w:hAnsi="Times New Roman"/>
          <w:color w:val="000000"/>
          <w:sz w:val="22"/>
          <w:szCs w:val="22"/>
        </w:rPr>
        <w:t>Информат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Морозов Илья </w:t>
      </w:r>
      <w:r>
        <w:rPr>
          <w:rFonts w:cs="Times New Roman" w:ascii="Times New Roman" w:hAnsi="Times New Roman"/>
          <w:color w:val="000000"/>
          <w:sz w:val="22"/>
          <w:szCs w:val="22"/>
        </w:rPr>
        <w:t>Леонид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ндидат философск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жский филиал Московского энергетического института (Тех</w:t>
        <w:softHyphen/>
        <w:t xml:space="preserve">нического университета) (г. Волжский Волгоградской области), кафедра социально-гуманитарных наук, доцент.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Морозов И. Л. Возможные структурно-методологические из</w:t>
        <w:softHyphen/>
        <w:t>менения в преподавании курса «Политология» для студентов технических специальностей / Преподавание политологии в рос</w:t>
        <w:softHyphen/>
        <w:t>сийских университетах. Материалы Всероссийской научно -практической конференции (25-27 мая 2000 г.). Краснодар: Изд-во КубГу, 2000. С. 95-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Морозов И. Л. Политическая наука в высшей школе - пробле</w:t>
        <w:softHyphen/>
        <w:t xml:space="preserve">мы и тенденции развития / Материалы научно - практической конференции «Философия жизни волжан». Вып. 2. Волжский: Изд-во </w:t>
      </w:r>
      <w:r>
        <w:rPr>
          <w:rFonts w:cs="Times New Roman" w:ascii="Times New Roman" w:hAnsi="Times New Roman"/>
          <w:b/>
          <w:bCs/>
          <w:color w:val="000000"/>
          <w:sz w:val="22"/>
          <w:szCs w:val="22"/>
        </w:rPr>
        <w:t xml:space="preserve">ВФ </w:t>
      </w:r>
      <w:r>
        <w:rPr>
          <w:rFonts w:cs="Times New Roman" w:ascii="Times New Roman" w:hAnsi="Times New Roman"/>
          <w:color w:val="000000"/>
          <w:sz w:val="22"/>
          <w:szCs w:val="22"/>
        </w:rPr>
        <w:t>МЭИ (ТУ), 2000. С. 3-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хнологии информационно-психологического воздействия на политическое сознание больших социальных групп; методика преподавания наук политологического цикла в вузах; информа</w:t>
        <w:softHyphen/>
        <w:t>ционная безопасность (политический асп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ы гуманитарных знаний, политология, информационные технологии в политическом процессе (авторский спецкур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Бабанин Леонид Николае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ГУ им. </w:t>
      </w:r>
      <w:r>
        <w:rPr>
          <w:rFonts w:cs="Times New Roman" w:ascii="Times New Roman" w:hAnsi="Times New Roman"/>
          <w:b/>
          <w:bCs/>
          <w:color w:val="000000"/>
          <w:sz w:val="22"/>
          <w:szCs w:val="22"/>
        </w:rPr>
        <w:t xml:space="preserve">М.В. </w:t>
      </w:r>
      <w:r>
        <w:rPr>
          <w:rFonts w:cs="Times New Roman" w:ascii="Times New Roman" w:hAnsi="Times New Roman"/>
          <w:color w:val="000000"/>
          <w:sz w:val="22"/>
          <w:szCs w:val="22"/>
        </w:rPr>
        <w:t>Ломоносова, факультет психологии, старший пре</w:t>
        <w:softHyphen/>
        <w:t xml:space="preserve">подаватель.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1. Арестова О.Н., Бабанин Л.Н., Войскунский А.Е. Специфика психологических методов в условиях использования компьюте</w:t>
        <w:softHyphen/>
        <w:t>ра. М</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МГУ</w:t>
      </w:r>
      <w:r>
        <w:rPr>
          <w:rFonts w:cs="Times New Roman" w:ascii="Times New Roman" w:hAnsi="Times New Roman"/>
          <w:color w:val="000000"/>
          <w:sz w:val="22"/>
          <w:szCs w:val="22"/>
          <w:lang w:val="en-US"/>
        </w:rPr>
        <w:t>,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2. Arestova </w:t>
      </w:r>
      <w:r>
        <w:rPr>
          <w:rFonts w:cs="Times New Roman" w:ascii="Times New Roman" w:hAnsi="Times New Roman"/>
          <w:color w:val="000000"/>
          <w:sz w:val="22"/>
          <w:szCs w:val="22"/>
        </w:rPr>
        <w:t>О</w:t>
      </w:r>
      <w:r>
        <w:rPr>
          <w:rFonts w:cs="Times New Roman" w:ascii="Times New Roman" w:hAnsi="Times New Roman"/>
          <w:color w:val="000000"/>
          <w:sz w:val="22"/>
          <w:szCs w:val="22"/>
          <w:lang w:val="en-US"/>
        </w:rPr>
        <w:t xml:space="preserve">., Babanin L., Voiskounsky A Psychological research of computer-mediated communication in Russia // Behaviour and information technology. </w:t>
      </w:r>
      <w:r>
        <w:rPr>
          <w:rFonts w:cs="Times New Roman" w:ascii="Times New Roman" w:hAnsi="Times New Roman"/>
          <w:color w:val="000000"/>
          <w:sz w:val="22"/>
          <w:szCs w:val="22"/>
        </w:rPr>
        <w:t xml:space="preserve">1999. </w:t>
      </w:r>
      <w:r>
        <w:rPr>
          <w:rFonts w:cs="Times New Roman" w:ascii="Times New Roman" w:hAnsi="Times New Roman"/>
          <w:color w:val="000000"/>
          <w:sz w:val="22"/>
          <w:szCs w:val="22"/>
          <w:lang w:val="en-US"/>
        </w:rPr>
        <w:t>Vol</w:t>
      </w:r>
      <w:r>
        <w:rPr>
          <w:rFonts w:cs="Times New Roman" w:ascii="Times New Roman" w:hAnsi="Times New Roman"/>
          <w:color w:val="000000"/>
          <w:sz w:val="22"/>
          <w:szCs w:val="22"/>
        </w:rPr>
        <w:t xml:space="preserve">. 18. №2.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141-14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уч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мышления, психология компьютеризации, психоло</w:t>
        <w:softHyphen/>
        <w:t>гический эксперимен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итаемые 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альная психология, информатика для психологов, психология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Иванов Сергей </w:t>
      </w:r>
      <w:r>
        <w:rPr>
          <w:rFonts w:cs="Times New Roman" w:ascii="Times New Roman" w:hAnsi="Times New Roman"/>
          <w:color w:val="000000"/>
          <w:sz w:val="22"/>
          <w:szCs w:val="22"/>
        </w:rPr>
        <w:t>Александр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ндидат техническ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нститут экономики и права (Москва), преподаватель. </w:t>
      </w:r>
      <w:r>
        <w:rPr>
          <w:rFonts w:cs="Times New Roman" w:ascii="Times New Roman" w:hAnsi="Times New Roman"/>
          <w:i/>
          <w:iCs/>
          <w:color w:val="000000"/>
          <w:sz w:val="22"/>
          <w:szCs w:val="22"/>
        </w:rPr>
        <w:t>Опубликованные работы по тематике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ванов С. А. Рассеяние журнальных публикаций и формиро</w:t>
        <w:softHyphen/>
        <w:t>вание списка трудов ученого // НТИ. Сер. 2. 1984. № 6. С. 1 -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Иванов С. А. Новое научное направление в системе коммуни</w:t>
        <w:softHyphen/>
        <w:t>каций // НТИ. Сер. 2.1988. № 7. С. 2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Иванов С. А. Динамика информационных процессов в миро</w:t>
        <w:softHyphen/>
        <w:t>вой системе научной коммуникации // Информационное обще</w:t>
        <w:softHyphen/>
        <w:t>ство, информационные ресурсы и технологии, телекоммуника</w:t>
        <w:softHyphen/>
        <w:t>ции. Материалы 5-й международной конференции. 22-24 нояб</w:t>
        <w:softHyphen/>
        <w:t>ря 2000г. М.: ВИНИТИ, 2000. С. 136-1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руг научных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ория научной коммуникации, статистические методы инфор</w:t>
        <w:softHyphen/>
        <w:t>матики, математические модели социаль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0ЦД\ЛЬНЬ1ЕИПСИХ0Л0ГИЧЕСКИЕП0СЛЕДСТВИЯ ПРИМЕНЕНИЯИНФОРМАЦИОННЬК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териалы международной интернет-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ходившей 20.03 -14.05.2001 на информационно-образовательном порт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lang w:val="en-US"/>
        </w:rPr>
        <w:t>www</w:t>
      </w:r>
      <w:r>
        <w:rPr>
          <w:rFonts w:cs="Times New Roman" w:ascii="Times New Roman" w:hAnsi="Times New Roman"/>
          <w:color w:val="000000"/>
          <w:sz w:val="30"/>
          <w:szCs w:val="30"/>
        </w:rPr>
        <w:t>.</w:t>
      </w:r>
      <w:r>
        <w:rPr>
          <w:rFonts w:cs="Times New Roman" w:ascii="Times New Roman" w:hAnsi="Times New Roman"/>
          <w:color w:val="000000"/>
          <w:sz w:val="30"/>
          <w:szCs w:val="30"/>
          <w:lang w:val="en-US"/>
        </w:rPr>
        <w:t>AUDITORIUM</w:t>
      </w:r>
      <w:r>
        <w:rPr>
          <w:rFonts w:cs="Times New Roman" w:ascii="Times New Roman" w:hAnsi="Times New Roman"/>
          <w:color w:val="000000"/>
          <w:sz w:val="30"/>
          <w:szCs w:val="30"/>
        </w:rPr>
        <w:t>.</w:t>
      </w:r>
      <w:r>
        <w:rPr>
          <w:rFonts w:cs="Times New Roman" w:ascii="Times New Roman" w:hAnsi="Times New Roman"/>
          <w:color w:val="000000"/>
          <w:sz w:val="30"/>
          <w:szCs w:val="30"/>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общей редакцией А. Е. Войскун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клады представлены в авторской ред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мпьютерная верстка Б.Б. Каморз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Московский общественный научный фо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дательская лицензия - ЛР № 030714 от 20.12.96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Юридический адрес: Москва, Лучников пер.,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л.(095)280-33-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акс (095) 280-70-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www</w:t>
      </w:r>
      <w:r>
        <w:rPr>
          <w:rFonts w:cs="Times New Roman" w:ascii="Times New Roman" w:hAnsi="Times New Roman"/>
          <w:color w:val="000000"/>
        </w:rPr>
        <w:t>.</w:t>
      </w:r>
      <w:r>
        <w:rPr>
          <w:rFonts w:cs="Times New Roman" w:ascii="Times New Roman" w:hAnsi="Times New Roman"/>
          <w:color w:val="000000"/>
          <w:lang w:val="en-US"/>
        </w:rPr>
        <w:t>mpsf</w:t>
      </w:r>
      <w:r>
        <w:rPr>
          <w:rFonts w:cs="Times New Roman" w:ascii="Times New Roman" w:hAnsi="Times New Roman"/>
          <w:color w:val="000000"/>
        </w:rPr>
        <w:t>.</w:t>
      </w:r>
      <w:r>
        <w:rPr>
          <w:rFonts w:cs="Times New Roman" w:ascii="Times New Roman" w:hAnsi="Times New Roman"/>
          <w:color w:val="000000"/>
          <w:lang w:val="en-US"/>
        </w:rPr>
        <w:t>org</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писано в печать 01.07.2001 г.</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Гарнитура</w:t>
      </w:r>
      <w:r>
        <w:rPr>
          <w:rFonts w:cs="Times New Roman" w:ascii="Times New Roman" w:hAnsi="Times New Roman"/>
          <w:color w:val="000000"/>
          <w:lang w:val="en-US"/>
        </w:rPr>
        <w:t xml:space="preserve"> Times New Roma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умага</w:t>
      </w:r>
      <w:r>
        <w:rPr>
          <w:rFonts w:cs="Times New Roman" w:ascii="Times New Roman" w:hAnsi="Times New Roman"/>
          <w:color w:val="000000"/>
          <w:lang w:val="en-US"/>
        </w:rPr>
        <w:t xml:space="preserve"> «</w:t>
      </w:r>
      <w:r>
        <w:rPr>
          <w:rFonts w:cs="Times New Roman" w:ascii="Times New Roman" w:hAnsi="Times New Roman"/>
          <w:color w:val="000000"/>
        </w:rPr>
        <w:t>Офсет</w:t>
      </w:r>
      <w:r>
        <w:rPr>
          <w:rFonts w:cs="Times New Roman" w:ascii="Times New Roman" w:hAnsi="Times New Roman"/>
          <w:color w:val="000000"/>
          <w:lang w:val="en-US"/>
        </w:rPr>
        <w:t xml:space="preserve">» № 1. </w:t>
      </w:r>
      <w:r>
        <w:rPr>
          <w:rFonts w:cs="Times New Roman" w:ascii="Times New Roman" w:hAnsi="Times New Roman"/>
          <w:color w:val="000000"/>
        </w:rPr>
        <w:t>Печать офсе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л.-печ. л. 17,75. Уч.-изд. л. 13,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ормат 60x84 </w:t>
      </w:r>
      <w:r>
        <w:rPr>
          <w:rFonts w:cs="Times New Roman" w:ascii="Times New Roman" w:hAnsi="Times New Roman"/>
          <w:color w:val="000000"/>
          <w:lang w:val="en-US"/>
        </w:rPr>
        <w:t>V</w:t>
      </w:r>
      <w:r>
        <w:rPr>
          <w:rFonts w:cs="Times New Roman" w:ascii="Times New Roman" w:hAnsi="Times New Roman"/>
          <w:color w:val="000000"/>
          <w:vertAlign w:val="subscript"/>
        </w:rPr>
        <w:t>16</w:t>
      </w:r>
      <w:r>
        <w:rPr>
          <w:rFonts w:cs="Times New Roman" w:ascii="Times New Roman" w:hAnsi="Times New Roman"/>
          <w:color w:val="000000"/>
        </w:rPr>
        <w:t>. Тираж 500 эк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к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печатано с готового оригинал-мак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роизводственно-издательском комбинате ВИНИ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0010, Московская обл., г. Люберцы, Октябрьский просп., 4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л.(095)554-21-86</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45:00Z</dcterms:created>
  <dc:creator>Roman</dc:creator>
  <dc:description/>
  <cp:keywords/>
  <dc:language>en-US</dc:language>
  <cp:lastModifiedBy>Roman</cp:lastModifiedBy>
  <dcterms:modified xsi:type="dcterms:W3CDTF">2005-03-21T21:45:00Z</dcterms:modified>
  <cp:revision>2</cp:revision>
  <dc:subject/>
  <dc:title>ХЕЛЕН СИНГЕР КАПЛАН</dc:title>
</cp:coreProperties>
</file>