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t>Выготский Л.С.</w:t>
      </w:r>
    </w:p>
    <w:p>
      <w:pPr>
        <w:pStyle w:val="Heading1"/>
        <w:rPr>
          <w:lang w:val="ru-RU"/>
        </w:rPr>
      </w:pPr>
      <w:r>
        <w:rPr/>
        <w:t>Трагедия о Гамлете,</w:t>
      </w:r>
      <w:r>
        <w:rPr>
          <w:lang w:val="ru-RU"/>
        </w:rPr>
        <w:t xml:space="preserve"> </w:t>
      </w:r>
      <w:r>
        <w:rPr/>
        <w:t>принце Датском У. Шекспи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Слова, слова, слова... «Гамлет», 11,2 ...Дальнейшее – молчанье. «Гамлет», V,2</w:t>
      </w:r>
    </w:p>
    <w:p>
      <w:pPr>
        <w:pStyle w:val="Normal"/>
        <w:jc w:val="right"/>
        <w:rPr>
          <w:rFonts w:ascii="Times New Roman" w:hAnsi="Times New Roman" w:cs="Times New Roman"/>
          <w:sz w:val="24"/>
          <w:szCs w:val="24"/>
        </w:rPr>
      </w:pPr>
      <w:r>
        <w:rPr>
          <w:rFonts w:cs="Times New Roman" w:ascii="Times New Roman" w:hAnsi="Times New Roman"/>
          <w:sz w:val="24"/>
          <w:szCs w:val="24"/>
        </w:rPr>
        <w:t>Тот, кто хочет разгадать символ, делает это на свой страх.</w:t>
      </w:r>
    </w:p>
    <w:p>
      <w:pPr>
        <w:pStyle w:val="Normal"/>
        <w:jc w:val="right"/>
        <w:rPr>
          <w:rFonts w:ascii="Times New Roman" w:hAnsi="Times New Roman" w:cs="Times New Roman"/>
          <w:sz w:val="24"/>
          <w:szCs w:val="24"/>
        </w:rPr>
      </w:pPr>
      <w:r>
        <w:rPr>
          <w:rFonts w:cs="Times New Roman" w:ascii="Times New Roman" w:hAnsi="Times New Roman"/>
          <w:sz w:val="24"/>
          <w:szCs w:val="24"/>
        </w:rPr>
        <w:t>Оскар Уайльд</w:t>
      </w:r>
    </w:p>
    <w:p>
      <w:pPr>
        <w:pStyle w:val="Normal"/>
        <w:jc w:val="both"/>
        <w:rPr>
          <w:rFonts w:ascii="Times New Roman" w:hAnsi="Times New Roman" w:cs="Times New Roman"/>
          <w:sz w:val="24"/>
          <w:szCs w:val="24"/>
        </w:rPr>
      </w:pPr>
      <w:r>
        <w:rPr>
          <w:rFonts w:cs="Times New Roman" w:ascii="Times New Roman" w:hAnsi="Times New Roman"/>
          <w:sz w:val="24"/>
          <w:szCs w:val="24"/>
        </w:rPr>
        <w:t>О трагедии «Гамлет» написано столько книг, о ней существует на всех почти языках такая обширная литература, ей посвящено столько критических разборов, столько философских, научных (психологических, исторических, юридических, психиатрических и пр.) трудов, – что Шекспирова трагедия положительно тонет в безбрежном море толкований, окружающем ее. Вот почему всякое новое сочинение на эту тему по необходимости нуждается в предварительных объяснениях, выясняющих как намеченные задачи, так и самый предмет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е произведение (как и вообще всякое явление) можно изучать с совершенно различных сторон; оно допускает бесчисленное и неограниченное множество толкований, множество разных подходов, в неисчерпаемом богатстве которых – залог его неувядаемого значения. Поэтому бесплодными кажутся нам споры, которые ведутся различными направлениями и школами в критике. Критика историческая, общественная, философская, эстетическая и пр. не исключают вовсе друг друга, так как они подходят к предмету исследования с разных сторон, они изучают в одном и том же разное. И поэтому весь вопрос не в том, какая из этих школ ближе к истине и должна поэтому безраздельно владеть критикой, а в том, как этим школам размежеваться, отграничить свои области, в которых – каждая в своей – имеет свое оправдание, свой raison d'etre [Смысл существования (франц.).– Ред.]. «Гамлет» подвергался всевозможным толкованиям – в том числе психиатрическим и юридическим. И, конечно, в совершенно различных, часто даже не пересекающихся плоскостях находятся исследования, изучающие отношение автора к данному произведению, его хронологическую датировку, его философский смысл, его драматические достоинства. Разумеется, для того чтобы сказать что-либо свое, новое слово в области «научной», философской или исторической критики этой трагедии, нужно обладать большой эрудицией, знанием всего до сих пор на этот счет написанного и сказанного. Здесь па пути к новому исследованию лежат тяжеловесные тома ученых трудов – как и на пути ко всякому научному произведению. Но есть область художественной критики – область, находящаяся только в косвенной зависимости от всего этого,– область непосредственного, ненаучного творчества, область субъективной критики, к которой и относятся все дальнейшие строки.</w:t>
      </w:r>
    </w:p>
    <w:p>
      <w:pPr>
        <w:pStyle w:val="Normal"/>
        <w:jc w:val="both"/>
        <w:rPr>
          <w:rFonts w:ascii="Times New Roman" w:hAnsi="Times New Roman" w:cs="Times New Roman"/>
          <w:sz w:val="24"/>
          <w:szCs w:val="24"/>
        </w:rPr>
      </w:pPr>
      <w:r>
        <w:rPr>
          <w:rFonts w:cs="Times New Roman" w:ascii="Times New Roman" w:hAnsi="Times New Roman"/>
          <w:sz w:val="24"/>
          <w:szCs w:val="24"/>
        </w:rPr>
        <w:t>Эта критика питается не научным знанием, не философской мыслью, но непосредственным художественным впечатлением. Это – критика откровенно субъективная, ни на что не претендующая, критика читательская. Такая критика имеет свои особенные цели, свои законы, к сожалению, еще недостаточно усвоенные, вследствие чего она часто подвергается незаслуженным нападкам. Ввиду того что дальнейшие строки относятся именно к этому последнему роду критики, мы считаем нужным несколько подробнее остановиться на ее своеобразных условиях. Это кажется нам тем более важным, что обилие и разнообразие наслоений критических разборов великой трагедии создают настоятельную необходимость «размежеваться», чтобы ясно наметить путь понимания нашему истолкованию Шекспировой пьесы.</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критика субъективная, критика читательская – критика откровенно «дилетантская». Отсюда вытекают все три ее главнейшие и существеннейшие особенности, отличающие ее от всякой другой: ее отношение к автору произведения, к другим критическим толкованиям того же произведения и, наконец, к самому предмету исследования. Скажем обо всех этих трех особенностях по возможности вкратце.</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такая критика не связана личностью автора рассматриваемого произведения. Для такой критики «решительно все равно, как звали творца «Гамлета»–Шекспир или Бэкон: это в «Гамлете» ничего не меняет» (см. 6; 99). Художественное произведение, раз созданное, отрывается от своего создателя; оно не существует без читателя; оно есть только возможность, которую осуществляет читатель. В неисчерпаемом разнообразии символического, то есть всякого истинно художественного, произведения лежит источник множества его пониманий и толкований. И понимание его автором есть не больше, как одно из этого множества возможных, нисколько не обязывающее. «Обыкновенно,– говорит Айхенвальд,– писатель является не лучшим своим читателем. Он не всегда умеет правильно переводить себя с языка поэзии на язык прозы. Комментарий к собственному художественному тексту часто бывает у него мелок и непроницателен. Вообще, он может совершенно не знать всей глубины своих творений, не понимать, что он создал. Его иррациональное значительнее и больше его рациональности. Его критику дают его страницы порою такие откровения, о которых сам он не помышлял» (6, с. 8). Вот почему критик вовсе и не справляется с тем, мог ли автор по своему историческому, общественному положению и как определенная личность (вообще, если можно так выразиться, биографически) иметь те взгляды, которые приписывает ему критик. Он не справляется, соответствует ли созданное им толкование произведения биографии творца его и общему духу всех его произведений. Все это сковывает ту критику, которая полагает, говоря словами А. Горнфельда, «что смысл каждого художественного произведения сосредоточен в его идее. В ней его содержание, в ней его оправдание. Она составляет его сущность, единую сущность, разумеется, ибо ведь ничто не может иметь двух сущностей. Эту единую идею искали и находили; в этом искании полагалась задача критиков и читателей. Истолковать произведение, понять его, – значило отыскать его идею... Когда говорят: «что выражает это произведение, что хотел им сказать автор?», то явно предполагают, что, во-первых, может быть дана формула, логически, рационально выражающая собою основную мысль художественного произведения, и, во-вторых, что эта формула лучше, чем кому-нибудь, известна самому автору... Можно ли спорить о едином смысле художественного произведения, о его единой идее?» (см, 37). Отрицательный ответ на это будет, конечно, всем известным трюизмом. Всякое художественное произведение символично, и бесконечно разнообразие его пониманий76. Единой идеи нет, всепроникающая и объединяющая формула дана быть не может. «На басне, как на элементарнейшем примере,– говорит А. Горнфельд,– Потебня показал, как могут быть разнообразны и равноправны толкования и применения художественного произведения. Если басня принадлежит к художественным созданиям, то, во всяком случае, нравоучение ее автора для нас необязательно. Это один из возможных выводов, не больше» (см. 37). Позволю себе в скобках привести «для наглядности» пример. Всем известна прекрасная басня Хемницера «Метафизик» и ее неглубокая мораль. Оказывается, что басня вовсе не высмеивает мечтателей, как это сказал бы школьный учебник и как это делает автор. Кружок мечтателей, собравшихся у Фауста (в «Русских ночах» В. Ф. Одоевского77) думает иначе. Толкование Ростислава и глубже и интереснее, чем авторское: «Хемницер, несмотря на свой талант, был в этой басне рабским отголоском нахальной философии своего времени... В этой басне лицо, заслуживающее уважения, есть именно Метафизик, который не видал ямы под своими ногами и, сидя в ней по горло, забывая о себе, спрашивает о снаряде для спасения погибающих и о том, что такое время» (81, с. 41–42). И не такая же ли судьба постигла другого, великого мечтателя – Дон-Кихота, рыцаря печального образа, которого высмеял автор и которым восторгается человечество? Примеры можно было бы увеличить до бесконечности. Сократ: «Ходил я к поэтам и спрашивал у них, что именно они хотели сказать. И чуть ли не все присутствовавшие лучше могли бы объяснить то, что сделано этими поэтами, чем они сами. Не мудростью могут они творить то, что они творят, а какой-то прирожденной способностью и в исступлении, подобно гадателям и прорицателям» (цит. по 25). Гёте отрицал стремление вложить единую идею в свои произведения и т. д. Потебня говорит об этом: «Слушающий может гораздо лучше говорящего понимать, что скрыто за словом, и читатель может лучше самого поэта постигать «идею» его произведения. Сущность, сила такого произведения не в том, что разумел под ним автор, а в том, как оно действует на читателя или зрителя, следовательно, в неисчерпаемом возможном его содержании». Если же художественное произведение не имеет единой идеи, то все идеи, вкладываемые в него, одинаково верны. «Ближайшее и необходимое последствие этой иррациональности художественного произведения – равноправие его различных толкований» (Горнфельд). Вот почему критик может создавать свое толкование, не озабочиваясь обязательным «опровержением» всех существовавших до него. Выдавая свое понимание за одно из возможных, критик и старается утвердить его как таковое, утвердить его возможность, не претендуя на единственность и исключительность и не занимаясь поэтому критикой критиков.</w:t>
      </w:r>
    </w:p>
    <w:p>
      <w:pPr>
        <w:pStyle w:val="Normal"/>
        <w:jc w:val="both"/>
        <w:rPr>
          <w:rFonts w:ascii="Times New Roman" w:hAnsi="Times New Roman" w:cs="Times New Roman"/>
          <w:sz w:val="24"/>
          <w:szCs w:val="24"/>
        </w:rPr>
      </w:pPr>
      <w:r>
        <w:rPr>
          <w:rFonts w:cs="Times New Roman" w:ascii="Times New Roman" w:hAnsi="Times New Roman"/>
          <w:sz w:val="24"/>
          <w:szCs w:val="24"/>
        </w:rPr>
        <w:t>Таково отношение «читательской» критики к автору и другим истолкователям данного произведения. Остается выяснить самое важное – ее отношение к самому произведению. Всякое литературное произведение не существует без читателя: читатель его воспроизводит, воссоздает, выявляет. «...Писателя создает читатель... Нет писателя без читателя» (Айхенвальд). «Быть Шекспиром и быть читателем Шекспира, это – явления, бесконечно разнящиеся по степени, но вполне однородные по существу»,– говорит, истолковывая О. Уайльда, Айхенвальд (7, с. 223). То же и критик: «...понятия критик и читатель внутренне синонимичны... Воспринять писателя – это значит до известной степени воспроизвести его... Если читатель сам в душе не художник, он в своем авторе ничего не поймет. Поэзия для поэтов. Слово для глухих немо. К счастью, потенциально – мы все поэты. И только потому возможна литература... Роль критика-читателя состоит по преимуществу в том, чтобы воспринять и воспроизвести чужое творение собственной душой» (6, с. 10). И вот, если «каждый новый читатель «Гамлета» есть как бы его новый автор» (Горнфельд), если «у меня мой Гамлет, а не Гамлет Шекспира», если «свой Гамлет у каждого поколения, свой Гамлет у каждого читателя», то нельзя ставить вопрос о верности толкования, о соответствии моего Гамлета Гамлету Шекспира. «Маленький актер, маленький критик толкует его в большинстве случаев не неверно, а ничтожно, бедно, скудно содержанием» (Горнфельд). Из этого основного факта отношения читателя-критика к самому предмету исследования (он воссоздает его; он как бы новый его автор; он подходит к нему не извне, а изнутри; он всегда в его зачарованном кругу, в его сфере) вытекают две существеннейшие оговорки к двум положениям, установленным выше (отношение к автору и другим истолкователям данного произведения). Если, с одной стороны, критик не связан ничем в сфере исследуемого произведения – ни взглядами автора, ни мнениями других критиков,– то, с другой стороны, он всецело связан этим самым произведением; если его субъективное мнение (впечатление) не связано ничем объективно, то оно само его связывает. Все время он должен находиться только в сфере этого творения, не покидая ее ни па минуту, а отсюда следует: во-первых, его толкование должно быть подлинно толкованием данного произведения, а не чем-либо сочиненным по его поводу,– в этом смысле его связывает автор, но не «биографически», а лишь постольку, поскольку он отразился в пределах этого творения, или, лучше сказать, его связывает авторский текст произведения78; во-вторых, его мнение должно быть выдержано до конца и не составлено из отрывков и компиляции чужих суждений,– объективно признавая свободу и равноправие всех толкований, субъективно критик должен иметь в виду только свое, как единственно (для него) истинное. А. Горнфельд так формулирует это: «Истинный художник не нуждается в таких читателях; он их боится... Насколько дорог ему читатель мыслящий, настолько вреден читатель сочиняющий». (Замечу в скобках от себя: и не в «Гамлете» ли содержатся указания актерам против «отсебятины»?)... В свободе понимания истины, воплощенной в художестве, как в религиозной свободе: как бы я ни был терпим, как бы я ни уважал религиозное разномыслие, раз я религиозен, я не могу не думать, что истина воплощена наиболее полным образом в моей религии. И как бы я ни понимал, что возможны разные точки зрения на художественное произведение, я всегда буду считать, что моя точка зрения единственно правильная... Без известного фанатизма невозможно найти, защищать, воплощать истину... Отойдя на известное расстояние, мы можем чисто теоретически, я бы сказал, рассудочно, признавать, что нет Гамлета Шекспира, что есть Гамлет мой, твой, Гамлет Берне, Гервинуса, Барная, Росси, МунэСюлли – и что все они равноправны; один нам ближе, другой дальше, но более или менее они все верны. Но это точка зрения чисто рациональная: в подъеме творчества она губительна. Критик или артист, создающий своего Гамлета, должен быть фанатиком. Мой Гамлет есть абсолютная истина – другого нет и не может быть: только в таком настроении можно создать что-нибудь действительно свое (Горнфельд). Только совершенно безрелигиозный человек может быть абсолютно веротерпим; для человека религиозного, верующего веротерпимость обязательна только извне, изнутри – она губительна для него. То же и с критиком: имеющий сказать свое что-либо, новое слово, создающий своего Гамлета – может быть «веротерпим» только объективно, в предисловии, но не на страницах своей работы. Нам остается еще сказать о двух следствиях нашей точки зрения на задачи критика-читателя, хотя предисловие к читательским заметкам и без того разрослось, вопреки всяким расчетам, непомер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жде всего такая критика исходит из молчаливой предпосылки абсолютной ценности разбираемого произведения. Такая критика не имеет дела с нехудожественными творениями: разоблачать их нехудожественность – это «критика наизнанку», «критика наоборот», критика публицистика. Таким образом, эта критика, рассматривающая творение писателя через свою душу, не делает сравнительных оценок; для нее творение писателя существует вне времени и пространства, она берет только его «реакцию на вечность» (Айхенвальд). Во всей огромной шкале оценок Гамлета – от Гёте до Толстого и Ницше: «Признать Гамлета за вершину человеческого духа,– это я назову скромным суждением и о духе и о вершинах. Прежде всего это неудавшееся произведение: автор его признался бы мне в этом со смехом, если бы я ему сказал об этом в лицо» (78, с. 76), от признания его первым художественным творением до отрицания всякой его художественной ценности – она становится на почву, высшей, абсолютной оценки и повторяет вместе с Гёте и с его Вильгельмом Мейстером (отнюдь не разделяя вовсе его понимания, но совпадая с ним в оценке): «Я очень далек от всякого порицания плана этой пьесы; я скорее склонен думать, что не было никогда создано произведения выше этого; да, действительно, не бывало создано» (цит. по 116). Других оценок такая критика не делает и не знает. «La haute critique a son point de depart dans» * [«Восторг – вот с чего начинается высокая критика» (франц.).–Ред.] </w:t>
      </w:r>
    </w:p>
    <w:p>
      <w:pPr>
        <w:pStyle w:val="Normal"/>
        <w:jc w:val="both"/>
        <w:rPr>
          <w:rFonts w:ascii="Times New Roman" w:hAnsi="Times New Roman" w:cs="Times New Roman"/>
          <w:sz w:val="24"/>
          <w:szCs w:val="24"/>
        </w:rPr>
      </w:pPr>
      <w:r>
        <w:rPr>
          <w:rFonts w:cs="Times New Roman" w:ascii="Times New Roman" w:hAnsi="Times New Roman"/>
          <w:sz w:val="24"/>
          <w:szCs w:val="24"/>
        </w:rPr>
        <w:t>Из всего сказанного выше с достаточной ясностью следует, что «читательская» критика вовсе не полагает свою задачу в истолковании произведения. Истолковать – значит исчерпать, дальше читать незачем. Признавая иррациональный характер художественного произведения, критик вовсе не хочет разъяснять его. «Высшая критика,– говорит О. Уайльд,– видит в искусстве не выражение мыслей, а выражение впечатлений... Критик может быть толкователем, если ему это угодно. Он может перейти от синтетического впечатления к анализу или толкованию... Но разъяснять произведение искусства – в этом не всегда предназначение критика. Напротив, он вправе усилить их таинственность, окутать и творца и его творения туманом чудесного, столь дорогого и богам и молящимся» (113, с. 237). Критик вправе сказать словами Аполлона Григорьева: «Темна моя теория, читатели, не правда ли? Что же делать? Она соответствует предмету» (см. 40). Если прав Гёте, говоря, что «чем недоступнее рассудку произведение, тем оно выше» (цит. по 37), то разъяснять его – делать его доступнее рассудку – значит унижать его. О. Уайльд говорит: «Есть два способа не любить искусство. Один – это просто его не любить. Другой – любить его рационалистически» (113, с. 255). «Основная задача эстетического критика заключается в передаче своих собственных впечатлений» (114, с. 193). Исходя из этого, можно разбить такую критику на два рода: первый – это критик как художник, критиктворен, который сам воссоздает художественные творения. Другой род критики – критик-читатель, которому приходится быть молча поэтом ("Блажен, кто молча был поэт").Его заметки – чисто читательские, не обладающие значением самостоятельного творения. Критик больше, чем кто-нибудь, ощущает в процессе своей работы «муки слова», хотя никто, кажется, из критиков никогда на это не жаловался, считая, что долг критика – уметь ясно сказать все, истолковать, дополнить и разъяснить невысказанное или недосказанное автором. Ибо, если даже «мысль изреченная – есть ложь» (Тютчев), если даже мысль... тускнеет, проходя через выражение, как говорится в «Русских ночах» В. Ф. Одоевского (прекрасной книге, всецело построенной на этом), – то тем более никакие слова не могут передать того «потрясенного ощущения», которое одно есть истинное понимание художественного произведения, как это говорил Тик (цит. по 100). Совершенно правильно Джемс относит это «потрясенное ощущение» к области переживаний мистических, основная черта которых, по его мнению, неизречимость. «Многие из нас, – говорит он, – вероятно, помнят, какое потрясающее впечатление производили на нас в молодости некоторые места в литературных произведениях: они казались нам какими-то загадочными вратами, через которые входила в наше сердце, охватывая его трепетом, тайна жизни и вся скорбь ее... Все значение лирической поэзии и музыки сводится к развитию этих неясных далей жизни за пределами нашего личного существования – волнующих, манящих и вечно неуловимых. Сообразно с тем, обладаем мы этим чутьем к мистическому или утратили его, для нас существуют пли не существуют вечные откровения искусства» (46, с. 371). Все это в такой же мере справедливо в применении не только к музыке и лирической поэзии, но и к трагедии. Если трагедия, по Шопенгауэру, есть высший род творчества: «Вершиной поэзии... должно считать трагедию» (136, с. 261), то можно говорить и о специфическом чувстве трагического, о мистической способности восприятия трагедии. Недаром Ницше говорит о специальном трагическом познании: когда наука доходит до своих границ, когда «логика у этих границ свертывается в кольцо и в конце концов впивается в свой собственный хвост,– тогда прорывается новая форма познания – трагическое познание, которое, чтобы быть хотя бы только выносимым, нуждается в защите и целебном средстве искусства» (78, с. 170). Вот это особое «трагическое сознание», к которому апеллирует проф. Зелинский в предисловии к переводу Софокла, необходимо для восприятия трагедии. Недаром Аполлон Григорьев говорит о «трагизме», как о «некотором откровении, как подтверждении вашей внутренней веры; о «трагической душе». «Бог ее знает, что она такое... Может быть, именно то, что вы называете веянием... Именно какое-то веяние, какое-то бурное дыхание...» (39, с. 37). Неуловимость и невыразимость этого трагического веяния, которое и есть истинное восприятие трагедии, неразрешимы для критика. Это и есть, по мнению Вяч. Иванова, истинный признак символического творения: «Символ только тогда истинный символ, когда он неисчерпаем и беспределен в своем значении, когда он изрекает на своем сокровенном (иератическом и магическом) языке намека и внушения нечто неизглаголемое, неадекватное внешнему слову. Он многолик, многосмыслен и всегда темен в последней глубине... Он органическое образование, как кристалл. Он даже некая монада – и тем отличается от сложного и разложимого состава аллегории, притчи или сравнения... Символы несказанны и неизъяснимы, и мы беспомощны перед их целостным тайным смыслом» (58, с. 62).</w:t>
      </w:r>
    </w:p>
    <w:p>
      <w:pPr>
        <w:pStyle w:val="Normal"/>
        <w:jc w:val="both"/>
        <w:rPr>
          <w:rFonts w:ascii="Times New Roman" w:hAnsi="Times New Roman" w:cs="Times New Roman"/>
          <w:sz w:val="24"/>
          <w:szCs w:val="24"/>
        </w:rPr>
      </w:pPr>
      <w:r>
        <w:rPr>
          <w:rFonts w:cs="Times New Roman" w:ascii="Times New Roman" w:hAnsi="Times New Roman"/>
          <w:sz w:val="24"/>
          <w:szCs w:val="24"/>
        </w:rPr>
        <w:t>Джемс говорит о чутье к мистическому, Ницше о трагическом познании. Всему этому должны соответствовать и иное выражение, иная передача, иной язык. Мистическое невыразимо, трагическое непередаваемо словами. «Неизъяснимы наслажденья» – эти пушкинские слова как нельзя лучше передают эстетическое удовольствие, доставляемое творением искусства. Критиктворец, критикхудожник преодолевает «муки слова», муки неизглаголанности переживаний, как и другие муки творчества; создает великое – иносказанием, своеобразным употреблением слов, их символизацией; преодолевает носказанность, неизреченность своего внутреннего слова, как и поэт, в подъеме творчества. Критикчитатель всегда остается без слов для передачи неуловимого, «неизъяснимого наслаждения». Он всегда повторит вслед за СюллиПрюдомом: «Я передал вам свое стихотворение – и оно стало чуждо моему сердцу: лучшее осталось во мне – моих истинных стихов не будут читать никогда» (цит. по 36). Такой критик никогда не творит – он говорит. В «Русских ночах» так говорится об этом: «Вы хотите, чтобы вас научили истине? Знаете ли великую тайну: истина не передается! Исследуйте прежде, что такое значит говорить? Я, по крайней мере, убежден, что говорить есть не иное что, как возбуждать в слушателе его собственное внутреннее слово» (81, с. 43). Возбудить это «внутреннее слово» критикхудожник может непосредственно своим творением; критикчитатель этой способностью не обладает – между его впечатлением и «внутренним словом» его читателя стоит слово внешнее, которым он не владеет. Поэтому его заметки не существуют как самостоятельное творение без предмета исследования. Они как бы ноты, по которым надо прочитать самое произведение, но которые вне чтения, без него, не суще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эти якобы отвлеченные и теоретические рассуждения о критике приведены нами в их хаотическом нагромождении вовсе не для изложения нашего profession de foi </w:t>
      </w:r>
      <w:bookmarkStart w:id="0" w:name="qw"/>
      <w:bookmarkEnd w:id="0"/>
      <w:r>
        <w:rPr>
          <w:rFonts w:cs="Times New Roman" w:ascii="Times New Roman" w:hAnsi="Times New Roman"/>
          <w:sz w:val="24"/>
          <w:szCs w:val="24"/>
        </w:rPr>
        <w:t>[ Исповедание веры (франц.). – Ред.] – для этого они и недостаточны, да это было бы и совершенно излишне. Они показались нам нужными именно как отдельные предпосылки теоретического свойства (а отнюдь не систематическое изложение взглядов) именно к нижеследующим строкам и именно о "Гамлете". Этим объясняется их отрывочность и, может быть, внешняя и видимая невыдержанность, но этим же, думается нам, хоть отчасти извиняется их появление на свет, так как их цель – избавить читателя от неизмеримо более громоздкого научнофилософского и исторического материала, которым обычно приходится заполнять первые тома исследований о «Гамлет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м остается, переходя от общих положений к частным условиям этой работы, подчеркнуть особенно значительное влияние некоторых установленных выше положений на ход нашей работы и сказать два слова о ее технических приемах.</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допущения читательской критики, ее априорные постулаты, о которых говорено выше, создают совершенно новые условия работы над исследованием о «Гамлете». Дилетантизм такой критики позволяет оставить в стороне всю научноисторическую проблему «Гамлета» (вопрос о времени появления, источниках, авторе, влияниях и т. д. этой пьесы), всю биографическую проблему его творца (шекспиробэконовский вопрос и т. д.), наконец, всю огромную даже чисто критическую литературу о нем. Только одно знание требуется от такого критика – знание текста своей трагедии. Таким образом, создается совершенно иная обстановка исследования: оно замыкается всецело и исключительно в круг определенной данной трагедии и – даже больше – определенной ее интерпретации. В проекции на технику работы это означает: в данном исследовании нет извне поставленных вопросов, которые бы оно должно было решить. Нельзя, однако, не отметить, что в данном частном случае проблема Гамлета ставится в плоскости обратной (то есть, следовательно, этим, этой противоположностью своей связанной) той, в которой до сих пор решалась эта проблема. Читатель заметит, что вопрос о безволии Гамлета и ставится, только с другой, так сказать, стороны. К этому нельзя не прибавить, что Гамлет принадлежит к числу немногих пьес, в которых самая фабула, ход действия, связь сцен требуют объяснения, и поскольку всякое новое толкование дает новое объяснение самой фабулы, постольку оно соприкасается с другими критическими истолко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Все критики так или иначе рационализовали Гамлета, то есть старались найти понятную связь событий, хода действия, свести фабулу и образ Гамлета на ряд понятных и известных представлений – психологических, историколитературных, биографических, этических, исторических и т. д.,– объясняли Гамлета. Здесь впервые критическое истолкование исходит, кладет в свою основу, берет отправной точкой необъяснимость связи событий и самого образа Гамлета. И другие критики признавали «темноту» трагедии, но они старались ее преодолеть. Там было «несмотря» и «все же», здесь все поставлено во главу угла. Таинственность и непонятность79 – не покрывала, обволакивающие снаружи туманом трагедию, которую надо разглядеть только через них или отбросив (преодолев) их, как во всей гамлетовской критике, но самая сердцевина, внутренний центр трагедии. Не простое (понятное) облечено в темноту, но тайна обставлена персонажами, диалогами, действиями, событиями – в отдельности почти понятными, но в такой непонятной расстановке, в такой связи, какой потребовала тайна.</w:t>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о, настоящий краткий этюд есть опыт истолкования трагедии как мифа, опыт в шекспировской критике первый. В античной трагедии, в Библии фабула не измышляется, она не есть примерное, возможное, побочное, или простая движущаяся характеристика действующих лиц. Она есть миф, мистическая реальность. Ей принадлежит эстетический prius[Первоначальная данность (латин.).], из нее (второстепенно) выводятся образы, характеры, идеи и т. д. В них символ – не аллегоризм, а реальность (В. Иванов). В европейской литературе – не то. В частности, «характеры» шекспировской трагедии в истолковании критики суть некие prius' ы, первоначальные элементы, из которых с логической, психологической, исторической и всякой иной рациональной, понятной последовательностью выводится фабула. Путь расшифровки, критики – иной. Фабулу, реальность трагедии хотят свести обратным путем к некоторым перводанным элементам – в частности, характерам, «идеям» и т. д. Здесь – полная противоположность. Исходная точка – миф Гамлета, реальность Гамлета. Необъяснимая первоначальная данность, реальность трагедии, которая убедительна, властнопокоряюща необъяснимой силой художественного гипноза и внушения. Из этой мистической реальности трагедия вырисовывается как второстепенное, все остальное: образы действующих лиц, фабула, диалоги etc. Все это подчиняется главному80. Европейская критика оспаривает, разлагает, переводит, борется с трагедией. Здесь просто факт художественного восприятия мифа шекспировской трагедии, ее мистической реальности, как правды (реальности последней, недоказуемой, ощущаемой, как правдареальность, победившей). Сравни миф; религиозное откровение истины, интуиция, эмпирия – художественное откровение мифа, реальности. Тема этюда: миф трагедии о Гамлете, принце Датском. Миф как религиозная (по категории гносеологии) истина, раскрытая в художественном произведении (трагедии).</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ставятся самим исследованием, определяются интересом критика; текст исследования знает исключительно трагедию и ее отражение в душе автора; ни одна цитата (разумеется, кроме текста трагедии), как бы соблазнительно иногда ни казалось сослаться на авторитет какого-нибудь критика, или просто выразиться его словами, или его мыслью дополнить наш разбор, не приводится на протяжении всей работы, так как наши допущения не только освобождают, но и обязывают. Только в примечаниях (примечания должны оттенить не только служебный, второстепенный характер помещаемого там материала, но главным образом незаконченность, неразработанность затрагиваемых там тем) мы касаемся мнений других критиков и пользуемся цитатами для уяснения наших положений. Несколько слов о примечаниях, их возникновении и месте в данном исследовании. Дело в том, что вследствие перемены основной точки зрения на трагедию, изложению чего и посвящены эти строки, изменяется коренным образом взгляд и на все эстетически критические проблемы «Гамлета» (разбор других критиков, так сказать, критика критиков и оценка их работы, сценическое воплощение этой пьесы, переводы, сближения и противоположения с другими художественными произведениями и т. д.); все они – «Гамлет» в критике, «Гамлет» на сцене, «Гамлет» в переводах, «Гамлет» в художественной литературе – представляются в совершенно ином виде при свете нашего понимания трагедии. Конечно, все эти темы особые, непосредственно к данной теме примыкающие, из нее вытекающие, но все же подлежащие особой разработке. Все это работа далекого будущего, которая, если только будет когда-либо произведена, вместе с другой, будущей работой, о которой речь ниже, придаст окончательное завершение теме. Здесь же из бесчисленного множества заметок, сделанных за много времени в процессе постоянного чтения о Гамлете и размышления о нем в течение нескольких лет, сделанных попутно, а не систематически, и представляющих собой неразработанные отдельные темы, видно, и внешне ничем между собой не связанные, и объединенные внутренней общностью породившей их мысли, основной, общей всем точкой зрения, в основе которой лежит наш взгляд на трагедию,– из этих заметок здесь приводятся в примечаниях только очень немногие, но и те не завершенные, а неразработанные темы. Таким образом, здесь дается как бы часть сырого материала этой и других работ – на одну тему. Причем при выборе этих заметок мы руководились следующими соображениями: во-первых, выбирали то, что, казалось нам, может способствовать уяснению основной темы и что по отношению к ней находится в подчиненном, служебном положении, определяя неизвестное через известное, сопоставляя (или противополагая) наши взгляды наиболее известным и сближая Гамлета с другими героями художественных творений; цель этой группы примечаний – уяснить основную нашу мысль. Во-первых, отбирались наиболее новые по мысли, плод личного размышления критика и наиболее интересные, до сих пор не останавливавшие на себе внимания темы; и, наконец, в-третьих, перевод цитат из трагедии, приведенных в работе в подлиннике по-английски (что кажется нам особенно важным и не нуждается в объяснениях после разъяснений о ценности текста трагедии для критика). В общем, характер примечаний – случайный, а не систематический – определялся больше субъективными условиями работы (подбором книг, впечатлений и т. д.), чем объективными требованиями темы. Нам думается, что не будет находиться в противоречии с развиваемыми в этом предисловии взглядами то обстоятельство, что в примечаниях мы иногда занимаемся критикой критиков. В предисловии – в области теоретической – все толкования должны быть признаны равноправными, и не наша задача опровергнуть чужие мнения. Но лишь только мы вступаем в область критики, в область художественного настроения, такая точка зрения губительна. Устанавливая и утверждая свое понимание, мы тем самым субъективно отвергаем все прочие, хотя объективной необходимости в этом нет. Таким образом, примечания, не имеющие самостоятельного значения, суть только разрозненные штрихи, наброски и эскизы отдельных тем, так или иначе примыкающих к этому критическому этюду. Замкнуться в круг исследуемого творения тем легче в данном случае, что «Гамлет» –произведение одинокое в мировой литературе (как это ни странно с первого взгляда кажется ввиду обилия трагедий на тот же сюжет и, видимо, схожих характеров) – именно внутренне одинокое даже среди трагедий Шекспира (вот почему так страдает толкование «Гамлета» там, где оно втиснуто в разбор всего Шекспира – например Брандес, Шестов). («Один из поклонников Гёте,– рассказывает Л. Берне,– сказал мне однажды: «Чтобы понимать его стихотворения, надо быть знакомым и с его сочинениями по естественным наукам» (см. 17). Этих сочинений я не знаю, но что это за художественное произведение, которое не объясняет само себя? Я ведь ничего не знаю об истории развития Шекспира, а между тем понимаю «Гамлета» настолько, насколько мы можем понимать то, что восхищает нас! Разве для того, чтобы понять Макбета, надо прочитать и «Отелло»? «Гамлет» – это совершенно особый мир. «Из тех драм британского поэта,– говорит Л. Берне,– которые относятся не к истории н не к преданиям Англии, «Гамлет» – единственная, происходящая на северной почве, под северным небом... «Гамлет» – это колония шекспировского духа, лежащая в другом поясе, обладающая другой природой и управляемая совсем другими законами, чем метрополия» (16, с. 859). Вот эти совсем другие законы и надо вскрыть критику. Однако вскрыть их, показать их действие – вовсе не значит перевести их на язык логических понятий, изъяснить их; надо, дать только почувствовать их действие, их чудодейственное влияние на ход событий в драме. Перефразируя слова Рихарда Вагнера, сказанные им о музыке, но равно приложимые ко всем видам искусства, можно сказать: трагедия (и «Гамлет», в частности) – «сама идея мира, так что тот, кто мог бы вполне выразить трагедию (музыку) в понятиях, тот дал бы вместе с тем и философию, объясняющую мир». Но выразить трагедию в понятиях, как и музыку, – значит убить ее. Надо принять эту «идею мира», выраженную именно в трагедии (или музыке). Это и есть задача настоящего понимания искусства. Но здесь мы опять натыкаемся на поставленный выше вопрос о невыразимости, неизреченности художественного впечатления. Ввиду того что жалоба подобного рода из уст критика слышится чуть ли не впервые, мы полагаем не лишним остановиться в заключение этих строк именно на этом. Здесь надо различать, если можно так сказать, «две невыразимости» – две стороны одного и того же вопроса. Первая – это невыразимость самой идеи «Гамлета», ее неуловимость для слова. Идея трагедии, законы, действующие в ней (и, следственно, идея мира и законы мира в истолковании искусства), – вечно останутся тайной, неодолимо влекущей, но безнадежно закрытой навеки для человеческого сознания. Возможно в трагедии не ее постижение (раскрытие), а ощущение. Сама же трагедия навсегда останется под знаком вопроса, проблемы. «Такая пьеса, как «Гамлет», – признается Гёте, – чтобы там ни говорили, все-таки тяготит душу, как мрачная проблема» (145, S. 593). «Это загадочное произведение похоже на иррациональные уравнения: в них от неизвестных величин постоянно остается дробь, которую нельзя разрешить никаким образом» (160, S. 146). На темноте пьесы останавливаются почти все: и Брандес, и ТенБринк, и Фишер, и Берне и пр. Толстой, Вольтер, Рюмеллн и другие «отрицатели» трагедии прямо говорят о том же, но оценивают это иначе: они называют это непонятностью, бессмысленностью и путаницей в пьесе. Мы вовсе не думаем приподнять ту завесу, перед которой мы стоим, взирая на Гамлета, говоря образами Гесснера, обнажить лики героев этой «трагедии масок»; не думаем приподнять тот флер, который, по прекрасному слову Берне, висит над картиной, но который нельзя отбросить, так как он нарисован на самой картине (16, с. 861).Здесь – «невыразимость» 81 первая. Вторая – это невыразимость собственного впечатления, может быть, просто неумение писать. В то время как невыразимость первая вполне законна и необходима, вторая составляет подлинно «муки слова», происходящие из того, что и здесь разверзается «бездна, разделяющая мысль от выражения» (В. Ф. Одоевский, «Русские ночи»). В прекрасном рассказе Аполлона Григорьева «Великий трагик» автор рассказывает о своей «несчастной страсти» к гитаре, история которой до некоторой степени и есть история этого труда. Эта «несчастная страсть» к инструменту («очень не легко дающемуся, несмотря на все мои труды и усилия, приводившие в глубокое отчаяние всех моих домашних и всех московских друзей и поныне, рано или поздно, но постоянно успевающие приводить в некоторое остервенение хозяев различных квартир и отелей, в которых случается мне жить за границей») происходила из глубокой внутренней причины: «Есть безнадежные страсти, и они с летами безнадежно же укореняются. Выщипывать иногда тоны из непослушного инструмента стало для меня такой же необходимостью, как выпить утром стакан чаю... В моей гитарной страсти... виноваты эти полные, могучие и вместе мягкие, унылые, какие-то интимные звуки, которые слышал я... и которые, как идеал, звучат в моих ушах, когда я выламываю свои пальцы. Один из злых приятелей, из лютейших и безжалостнейших врагов моей гитары,– в минуту спекулятивного настройства, когда всякое безобразие объясняется высшими принципами, понял это. «Господа»,– сказал он, обращаясь к другим приятелям... В это время... я... взявшись за лежавшую на диване гитару, старался выщипать унылые и вместе уносящие тоны венгерки. «Господа,– сказал мой приятель (вероятно, ему пришли в это время в голову разные выводы из столь любимой им психологической системы Бенеке),– я понимаю, что он слышит в этих тонах не то, что мы слышим, а совсем другое». Действительно, широкая и хватающая за душу, стонущая, поющая и горькоюмористическая венгерка Ивана Ивановича раздавалась в это время в моих ушах... Замечание психолога все-таки было справедливо – и я до сих пор, без надежды когда-либо услышать вновь в действительности могучий тон Ивана Ивановича, слышу его «душевным ухом». Почему же не быть и душевному уху, когда Гамлет видит отца в «очах души своей». Критик охотно сравнивает себя с героем только что приведенного рассказа, и влечения, побудившие его взяться за критический этюд, с «безнадежной страстью» к недающемуся инструменту. «Выщипывать» тоны на внутреннем, недающемся инструменте, слыша «ухом душевным» могучую и унылую мелодию,– таков удел критика. Это, действительно, как нельзя больше и лучше передает образно процесс «выщипывания» нот. Этот этюд и был вначале задуман в форме описания игры воображаемого, вымышленного, фиктивного артиста пли артистов (фантазия, видение или лучше – сон о «Гамлете» на сцене, ведь процесс восприятия художественного произведения можно сравнить со сновидением). Такая форма этюда, казалось нам, должна яснее показать, что мы слышим внутри, что звучит в нашей душе (Белинский о Мочалове). К сожалению, нам не случалось видеть в действительности артиста, который воплотил бы всего нашего «Гамлета» (да вряд ли и приведется когда-либо: сыграть Гамлета представляется нам невозможным); пришлось бы соединить отдельные черты игры виденных артистов или видеть в «очах души» воображаемого. Ибо как Гамлета нельзя передать словами, так же точно нельзя его и воплотить в зрительных и слуховых образах. «Гамлет – не типичная роль, – говорит Гончаров, – ее никто не сыграет, и не было никогда актера, который бы сыграл ее. Можно сыграть Лира, Отелло и многие другие шекспировские роли. Не то в Гамлете. Гамлета сыграть нельзя... Он должен в ней истомиться, как вечный жид. Не выдержал бы человек, никакой актер... Невозможно!» (цит. по 97).</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критик поставлен в несравненно лучшие условия, чем, например, лирический поэт. Критик располагает средством дать почувствовать то же самое, что чувствует он, заразить своим настроением, «возбудить внутреннее слово» читателя, показать, что он слышит «душевным ухом». Иначе задача критикачитателя была бы неразрешима в себе, и критику, действительно, оставалось бы быть «поэтом молча», «про себя таить души высокие создания». К счастью, это не так. «Голос», который «шепчет, как во сне» неизреченные глаголы,– не в душе критика (как лирического поэта) и потому не невыразим: этот голос – сама трагедия, ее «слова, слова, слова». И вот, если эти читательские заметки (эти «выщипанные» из души тоны) не имеют самостоятельного значения, если они не выражают того, что слышит «душевное ухо», если они не существуют самостоятельно, помимо трагедии, их вызвавшей, как звук вызывает отзвук,– все же это еще не делает неразрешимой задачу читательской критики. Имеющие уши да слышат – имеющий «душевное ухо» читатель сам может слышать слова трагедии, ее «неизреченные глаголы», только с интонациями критика. Они не существуют без самого чтения, без слов трагедии. Эти читательские заметки, эти «выщипанные» тоны – суть как бы внутренние интонации при чтении Гамлета, которые без самого чтения не существуют. И, может быть, обратившись к чтению трагедии, к ее целостному художественному восприятию, читатель услышит в ее звуках то же, что слышали мы. Только так можно передать переживание критика; его задача направить это восприятие определенным образом, дать ему соответствующее направление. Остальное – задача читателя: пережить в этом направлении, в этих тонах (интонациях) трагедию. Так что этот этюд – только направление переживания, его тон, только контуры тени, отбрасываемой трагедией. И если читатель путем художественного переживания (сновидения) воспримет эту трагедию именно в этом направлении, в этих тонах, задача настоящего этюда будет осуществлена, и неизреченность мысли критика сольется и потонет в безбрежном и высоком молчании, окружающем слова трагедии и заключающем ее тайну. (Неизреченность и молчание – эти две «невыразимости», о которых мы говорили выше,– сольются,– это совсем не одно и то же: неизреченность – недостаток, ущерб, умаление смысла, убыль духа, его неполнота, недоговоренность, то, что надо преодолеть; молчание – избыток, полнота, завершенность смысла, тайна, то, что надо принять.) Так разрешается задача для критика. «Да нам-то каково!..» – говорит в рассказе Григорьева после объяснений психолога другой приятель. Вот это «нам-то каково!» читателей и ставит вопрос об объективной ценности этих «выщипанных» тонов, об их нужности для восприятия трагедии. Лермонтовский вопрос поэту можно отнести и к критикучитателю: «Какое дело нам, страдал ты или лет? На что нам знать твои мученья?..» Ибо и критик рассказывает о своих переживаниях художественного творения, о своих «страданиях, мучениях, надеждах, сожалениях», как и поэтлирик, потому что всякая критика в конце концов, объективная ли, субъективная ли (последняя, конечно, в особенности), есть, по слову Оскара Уайльда, автобиография критика, рассказ о его «видении». Вот почему не всем нужны его заметки, не всем до них дело. Приведу слова Ницше – для посвящения: «Вам, смелым искателям, испытателям и всем, кто когда-либо с коварными парусами пускался в страшные моря,– вам, опьяненным загадками, вам, знающим веселье полумрака, вам, чья душа привлекается звуками свирели ко всякой обманчивой пучине: – ибо не хотите вы малодушной рукой нащупывать нить; и где вы можете угадать, вы ненавидите строить выводы – вам одним расскажу я загадку, которую я видел...» (77).</w:t>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ть их – дело не наше, ж «каково им» – читателям – об этом критик не задумывается. Это вопрос особый, сложный и, главное, интимный – почему взялся критик за перо: объективные ли стремления руководили его решением, или субъективная потребность выяснить самому себе, «несчастная страсть», непреодолимое влечение, на которое любят обычно ссылаться. Повторит ли критик вместе с Ницше «Mihi ip scripsi» [«Я писал для самого себя» (латин.).], согласится ли с Доде, что пишет, «в конце концов, для толпы» – из соображений ли практических, или потому, что, как и «смешному человеку Достоевского, ему «тяжело одному знать истину». Аполлон Григорьев: «Но зачем же сердце просит доверенности, зачем стремится оно жадно разделить каждое святое, прекрасное впечатление» («Офелия»). Это вопросы – интимные, неясные, может быть, в достаточной мере самому критику, и потому о них говорить здесь нельзя. Задача этого предисловия – отстоять, по возможности, объективную возможность (и только такого критического этюда; но отнюдь не доказать его объективную нужность. Задача этих строк – оградить от незаслуженных упреков в неоправданных претензиях (которых-то вовсе и нет!), которые градом сыплются па субъективную критику, как на критику дилетантскую. Дилетантская критика заслужила самое суровое осуждение (например: Стороженко – «Дилетантизм в шекспировской критике»). Правильно, на наш взгляд, формулирует это Лансон: «Вся беда в том, что она (импрессионистская критика), никогда не остается в границах. Пусть человек опишет, что происходит в нем, когда он читает ту или другую книгу, пусть он ограничится только изображением своей внутренней реакции, не утверждая ничего другого,– его свидетельство будет драгоценно для истории литературы и никогда не будет лишним. Но редко критик может устоять против искушения примешать к своим впечатлениям исторические суждения или выдать свое индивидуальное понимание за подлинную сущность предмета» (цит. по 37).</w:t>
      </w:r>
    </w:p>
    <w:p>
      <w:pPr>
        <w:pStyle w:val="Normal"/>
        <w:jc w:val="both"/>
        <w:rPr>
          <w:rFonts w:ascii="Times New Roman" w:hAnsi="Times New Roman" w:cs="Times New Roman"/>
          <w:sz w:val="24"/>
          <w:szCs w:val="24"/>
        </w:rPr>
      </w:pPr>
      <w:r>
        <w:rPr>
          <w:rFonts w:cs="Times New Roman" w:ascii="Times New Roman" w:hAnsi="Times New Roman"/>
          <w:sz w:val="24"/>
          <w:szCs w:val="24"/>
        </w:rPr>
        <w:t>Вот почему, не выдавая «свое индивидуальное понимание за подлинную сущность предмета», не примешивая к своим впечатлениям исторических суждений, ограничиваясь передачей своей внутренней реакции па «Гамлета», скромным желанием пить из своего стакана, каков он сам по себе ни есть, не утверждая ничего другого,– одним словом, соблюдая все эти условия, мы думаем, что этот критический этюд о читательских впечатлениях не будет лишним.</w:t>
      </w:r>
    </w:p>
    <w:p>
      <w:pPr>
        <w:pStyle w:val="Normal"/>
        <w:jc w:val="both"/>
        <w:rPr>
          <w:rFonts w:ascii="Times New Roman" w:hAnsi="Times New Roman" w:cs="Times New Roman"/>
          <w:sz w:val="24"/>
          <w:szCs w:val="24"/>
        </w:rPr>
      </w:pPr>
      <w:r>
        <w:rPr>
          <w:rFonts w:cs="Times New Roman" w:ascii="Times New Roman" w:hAnsi="Times New Roman"/>
          <w:sz w:val="24"/>
          <w:szCs w:val="24"/>
        </w:rPr>
        <w:t>P. S. В настоящем предисловии упоминается об особой теме – чисто литературной, штрихи которой даны в примечаниях. Она должна служить как бы введением к настоящему этюду и составляет вместе с другой темой, чисто религиозной, о которой упоминается дальше (гл. 1), предмет работы далекого будущего. Эта последняя непосредственно примыкает к настоящему этюду и следует сейчас за ним, так что этюд занимает между ними среднее место, а все три, если будут осуществлены когда-либо, составят трилогию, посвященную религиознохудожественной проблеме «Гамлета».</w:t>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Есть в ежедневном замыкающемся кругу времени, в бесконечной цепи светлых и темных часов – один, самый смутный и неопределенный, неуловимая грань ночи и дня. Перед самым рассветом есть час, когда пришло уже утро, но еще ночь. Нет ничего таинственнее и непонятнее, загадочнее и темнее этого странного перехода ночи в день. Пришло утро – но еще ночь: утро как бы погружено в разлитую кругом ночь, как бы плавает в ночи. В этот час, который длится, может быть, всего лишь ничтожнейшую долю секунды, всё – все предметы и лица – имеет как бы два различных существования или одно раздвоенное бытие, ночное и дневное, в утре и в ночи. В этот час время становится зыбким и как бы представляет собой трясину, грозящую провалом. Ненадежный покров времени как бы расползается по нитям, разлезается. Невыразимость скорбной и необычной таинственности этого часа пугает. Все, как и утро, погружено в ночь, которая выступает и обозначается за каждой полосой полусвета. В этот час, когда все зыбко, неясно и неустойчиво, нет теней в обычном смысле этого слова: темных отражений освещенных предметов, отбрасываемых на землю. Но все представляется как бы тенью, все имеет свою ночную сторону. Это – самый скорбный и мистический час; час провала времени, разодрания его ненадежного покрова; час обнажения ночной бездны, над которой вознесся дневной мир; час – ночи и дня82*.</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час переживает душа во время чтения или созерцания трагедии о Гамлете, принце Датском. В такой час бывает погружена душа зрителя или читателя, ибо сама трагедия означена этим часом, сходна с ним: у них одна душа. Самая непонятная и загадочная трагедия, необъяснимая и таинственная в самой сущности своей, которая навеки останется неуловимой. Она может в минуты, когда душа настроена на высокий лирический лад, отпечатлеться неизгладимым образом, оставить по себе неуловимый, но вечно действующий след, раз и навеки ранить сердце с неизведанной дотоле болью очарования. Нo этот образ нельзя уложить в слова, это – мука глубинная и интимнейшая рана души, и ее боль – боль неизреченная, неизглаголанная, несказанная.</w:t>
      </w:r>
    </w:p>
    <w:p>
      <w:pPr>
        <w:pStyle w:val="Normal"/>
        <w:jc w:val="both"/>
        <w:rPr>
          <w:rFonts w:ascii="Times New Roman" w:hAnsi="Times New Roman" w:cs="Times New Roman"/>
          <w:sz w:val="24"/>
          <w:szCs w:val="24"/>
        </w:rPr>
      </w:pPr>
      <w:r>
        <w:rPr>
          <w:rFonts w:cs="Times New Roman" w:ascii="Times New Roman" w:hAnsi="Times New Roman"/>
          <w:sz w:val="24"/>
          <w:szCs w:val="24"/>
        </w:rPr>
        <w:t>Поистине, она напоминает предрассветный час. Вся она, хоть и видимая и осязаемая (слышимая), погружена в какую-то ночь; все в ней расплывается, двоится 83. Все в ней имеет два смысла – один видимый и простои, другой – необычный и глубокий. В ней за каждым словом и положением открывается как бы провал, нащупывается, ощущается такая беспредельная и пугающая – может быть, последняя? – глубина, которую знает только ночь, когда с бездны сорваны все покровы. Трагедия проходит на такой глубине человеческих душ, что нельзя отделаться от головокружения при переживании ее бездн.</w:t>
      </w:r>
    </w:p>
    <w:p>
      <w:pPr>
        <w:pStyle w:val="Normal"/>
        <w:jc w:val="both"/>
        <w:rPr>
          <w:rFonts w:ascii="Times New Roman" w:hAnsi="Times New Roman" w:cs="Times New Roman"/>
          <w:sz w:val="24"/>
          <w:szCs w:val="24"/>
        </w:rPr>
      </w:pPr>
      <w:r>
        <w:rPr>
          <w:rFonts w:cs="Times New Roman" w:ascii="Times New Roman" w:hAnsi="Times New Roman"/>
          <w:sz w:val="24"/>
          <w:szCs w:val="24"/>
        </w:rPr>
        <w:t>Необычная, непохожая ни на какую другую трагедию, она лишена самого, казалось бы, необходимого и главного: драматического действия. Бездейственная трагедия. Если принять школьные определения (к сожалению, не одни только школьные) трагедии как изображения борьбы героя – внешней пли внутренней, придется «Гамлета» как трагедию без борьбы – той и другой, как трагедию бездейственную из этой категории выбросить. Но подлинно ли в этом заключается трагедия? «Гамлет» коснулся последних глубин трагизма. Трагическое как таковое вытекает из самых основ человеческого бытия, оно заложено в основании нашей жизни, взращено в корнях наших дней. Самый факт человеческого бытия – его рождение, его данная ему жизнь, его отдельное существование, оторванность от всего, отъединенность и одиночество во вселенной, заброшенность из мира неведомого в мир ведомый и постоянно отсюда проистекающая его отданность двум мирам – трагичен.</w:t>
      </w:r>
    </w:p>
    <w:p>
      <w:pPr>
        <w:pStyle w:val="Normal"/>
        <w:jc w:val="both"/>
        <w:rPr>
          <w:rFonts w:ascii="Times New Roman" w:hAnsi="Times New Roman" w:cs="Times New Roman"/>
          <w:sz w:val="24"/>
          <w:szCs w:val="24"/>
        </w:rPr>
      </w:pPr>
      <w:r>
        <w:rPr>
          <w:rFonts w:cs="Times New Roman" w:ascii="Times New Roman" w:hAnsi="Times New Roman"/>
          <w:sz w:val="24"/>
          <w:szCs w:val="24"/>
        </w:rPr>
        <w:t>Если трагедия вообще является высшей формой художественного творчества, то «Гамлет» – высшая из высших, это – трагедия трагедий. Это не простая «восточная» пышность выражения; это имеет вполне определенный смысл: именно трагедия трагедий. В ней уловлено то, что в трагедии составляет трагедию; самое начало трагическое, самая сущность трагедии, ее идея, ее тон: то, что обычную драму превращает в трагедию; то, что есть общего у всех трагедий; та трагическая бездна и те законы трагического, на которых все они построены84*.</w:t>
      </w:r>
    </w:p>
    <w:p>
      <w:pPr>
        <w:pStyle w:val="Normal"/>
        <w:jc w:val="both"/>
        <w:rPr>
          <w:rFonts w:ascii="Times New Roman" w:hAnsi="Times New Roman" w:cs="Times New Roman"/>
          <w:sz w:val="24"/>
          <w:szCs w:val="24"/>
        </w:rPr>
      </w:pPr>
      <w:r>
        <w:rPr>
          <w:rFonts w:cs="Times New Roman" w:ascii="Times New Roman" w:hAnsi="Times New Roman"/>
          <w:sz w:val="24"/>
          <w:szCs w:val="24"/>
        </w:rPr>
        <w:t>Эта трагическая бездна, которая ощущается за каждым словом, придает всей пьесе свой смысл. И не потому ли, что она трагедия трагедий, нет в ней того, что необходимо должно быть во всякой трагедии (бездейственность) ? Каждое положение, каждый ее эпизод – есть тема для отдельной трагедии; каждое лицо может стать героем особой трагедии; ее можно расчленить на столько отдельных трагедий, сколько есть в ней отдельных действующих лиц, или даже больше: сколько есть в ней отдельных интриг, ибо некоторые лица могут быть героями нескольких трагедии. Но эти отдельные трагедии не разработаны, а только намечены, даны в намеках; не расчленены, а соединены вместе, причем обернуты друг к другу какой-то общей всем им стороной, так что соединение их дает трагедию трагедии, где условленна их общая сторона.</w:t>
      </w:r>
    </w:p>
    <w:p>
      <w:pPr>
        <w:pStyle w:val="Normal"/>
        <w:jc w:val="both"/>
        <w:rPr>
          <w:rFonts w:ascii="Times New Roman" w:hAnsi="Times New Roman" w:cs="Times New Roman"/>
          <w:sz w:val="24"/>
          <w:szCs w:val="24"/>
        </w:rPr>
      </w:pPr>
      <w:r>
        <w:rPr>
          <w:rFonts w:cs="Times New Roman" w:ascii="Times New Roman" w:hAnsi="Times New Roman"/>
          <w:sz w:val="24"/>
          <w:szCs w:val="24"/>
        </w:rPr>
        <w:t>Трагедия – всякая – в конце концов необъяснима. Тем более трагедия трагедий, где в основу положено само трагическое. Каждое зерно этого трагического, разработанное в драму, дает отдельную трагедию, в которой вся драма может быть объяснена бесчисленным количеством способов, но в результате все объяснения, разлагающие драму, дойдут до неразложимого зерна трагического, которое и обратило простую драму в трагедию. Вот в «Гамлете» этих драм, взращенных из трагических зерен, несколько (отсюда ее видимая путаница и нестройность, гетерономия), и обращены они все к какому-то центру, к внутреннему фокусу пьесы, все одной трагической своей стороной, то есть последней неразложимой, необъяснимой своей стороной. Вот почему все, что здесь происходит, имеет свой определенный смысл, но все это погружено в ночь. Рядом с внешней, реальной драмой развивается другая, углубленная, внутренняя драма, которая протекает в молчании (первая – внешняя – в словах), и для которой внешняя драма служит как бы рамками. За внешним, слышимым диалогом ощущается внутренний, молчаливый. Действие раздваивается, и всюду ощущается чудодейственное влияние таинственных сил. Чувствуется, что то, что происходит на сцене, есть часть только проекции и отражения иных событий, которые происходят за кулисами. Действие происходит в двух мирах одновременно: здесь, во временном, видимом мире, где все движется, как тень, как отражения, и в ином мире, где определяются и направляются здешние дела и события. Трагедия происходит на самой грани, отделяющей тот мир от этого, ее действие придвинуто к самой грани здешнего существования, к пределу его («кладбищность» пьесы – смерть, убийство, самоубийство, «могильность»); она разыгрывается на пороге двух миров, и действие ее не только придвинуто к краю здешнего мира, но часто переступает по ту сторону его (потустороннее, загробное в пьесе). И эта грань двух миров заложена на такой глубине действия трагедии и душ ее героев, что сливается с той трагической бездной, которая и есть последняя глубина " Гамлета". Вся трагедия движется в неисследимом: в какой-то иной реальности – вневременной, внепространственной; покров времени порван в пей; боль раны обнажена; и вся она – точно завеса, точно покров топкий и трепещущий, сотканный из боли и страсти, тоски и страдания,– наброшенный па последнюю тайну. Отсюда та таинственность (пли непонятность, путаница событий – что то же), которой окутано каждое слово и движение, которая заставляет по-иному звучать простые речи и которая придает такое неотразимое очарование всей пьесе. В пей чувствуются таинственные и невидимые лучи иных миров – невидимые нити, протянутые оттуда, связывающие, сковывающие и привязывающие каждый поступок, каждую мысль. Темные лучи, потусторонние нити, заполняют всю пьесу, освещают ее мистическим светом, идущим из неведомого источника. И вся трагедия означена черным цветом. Что такое чистый черный цвет? Это предел, грань цвета, смесь всех цветов и отсутствие цвета, переход его за грань, провал в потустороннее. Черный цвет, который есть земное выражение отсутствия цвета, перехода всех цветов в их слиянии за грань, дыра в потустороннее, – символизирует эту пьесу, где слияние всех цветов человеческой жизни дает отсутствие земного цвета, его отрицание (трагедия), переходит за грань жизни и, обращаясь в потустороннее, остается на земле черным85*. Трагедия построена на самой тайне, бездне ночи. Это как бы внешняя трагедия, за которой скрывается трагедия внутренняя, как бы трагедия масок, за которой нащупывается трагедия душ.</w:t>
      </w:r>
    </w:p>
    <w:p>
      <w:pPr>
        <w:pStyle w:val="Normal"/>
        <w:jc w:val="both"/>
        <w:rPr>
          <w:rFonts w:ascii="Times New Roman" w:hAnsi="Times New Roman" w:cs="Times New Roman"/>
          <w:sz w:val="24"/>
          <w:szCs w:val="24"/>
        </w:rPr>
      </w:pPr>
      <w:r>
        <w:rPr>
          <w:rFonts w:cs="Times New Roman" w:ascii="Times New Roman" w:hAnsi="Times New Roman"/>
          <w:sz w:val="24"/>
          <w:szCs w:val="24"/>
        </w:rPr>
        <w:t>События нарастают и совершаются по законам, которые не здесь на сцене, а там – за кулисами, их логика там, они приходят оттуда. Здесь они непонятны, здесь они не имеют корней, причин событий. Корни их и причины заложены не здесь – ни в характерах героев, ни в логике необходимости хода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Черт возьми, тут есть что-то сверхъестественное, если бы только философия могла до этого докопаться» - говорит Гамлет. И всякий читатель, как Горацио, скажет о пьесе: «О день и ночь! Вот это чудеса!» [ Здесь и далее курсив Л. С. Выготского.– Ред.]</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к чудесам, вы к ним и отнеситес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ь в мире тьма, Гораций, кое-что        [В английском оригинале Выготский подчеркивает: «unnatural acts» – (сверхъестественные деяния). – Ред.], </w:t>
      </w:r>
    </w:p>
    <w:p>
      <w:pPr>
        <w:pStyle w:val="Normal"/>
        <w:jc w:val="both"/>
        <w:rPr>
          <w:rFonts w:ascii="Times New Roman" w:hAnsi="Times New Roman" w:cs="Times New Roman"/>
          <w:sz w:val="24"/>
          <w:szCs w:val="24"/>
        </w:rPr>
      </w:pPr>
      <w:r>
        <w:rPr>
          <w:rFonts w:cs="Times New Roman" w:ascii="Times New Roman" w:hAnsi="Times New Roman"/>
          <w:sz w:val="24"/>
          <w:szCs w:val="24"/>
        </w:rPr>
        <w:t>Что вашей философии не снилось» (I, 5).</w:t>
      </w:r>
    </w:p>
    <w:p>
      <w:pPr>
        <w:pStyle w:val="Normal"/>
        <w:jc w:val="both"/>
        <w:rPr>
          <w:rFonts w:ascii="Times New Roman" w:hAnsi="Times New Roman" w:cs="Times New Roman"/>
          <w:sz w:val="24"/>
          <w:szCs w:val="24"/>
        </w:rPr>
      </w:pPr>
      <w:r>
        <w:rPr>
          <w:rFonts w:cs="Times New Roman" w:ascii="Times New Roman" w:hAnsi="Times New Roman"/>
          <w:sz w:val="24"/>
          <w:szCs w:val="24"/>
        </w:rPr>
        <w:t>И на этом построена вся пьеса86*. Горацио, который сам не действует, но созерцает всю эту трагедию, который стоит не в ней, вне ее, гак говорит обо всех этих событиях прибывшему к развязке Фортинбрасу: "Какого? Печали небывалой? Это здесь" (V, 2). Это– несчастья (трагедия) и чудеса. И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Я всенародно расскажу про все Случившееся. Расскажу о страшных, Кровавых и безжалостных делах...</w:t>
      </w:r>
    </w:p>
    <w:p>
      <w:pPr>
        <w:pStyle w:val="Normal"/>
        <w:jc w:val="both"/>
        <w:rPr>
          <w:rFonts w:ascii="Times New Roman" w:hAnsi="Times New Roman" w:cs="Times New Roman"/>
          <w:sz w:val="24"/>
          <w:szCs w:val="24"/>
        </w:rPr>
      </w:pPr>
      <w:r>
        <w:rPr>
          <w:rFonts w:cs="Times New Roman" w:ascii="Times New Roman" w:hAnsi="Times New Roman"/>
          <w:sz w:val="24"/>
          <w:szCs w:val="24"/>
        </w:rPr>
        <w:t>И все впечатление от трагедии можно передать этим певучедиким и безумноисступленным выкриком Гамлета:</w:t>
      </w:r>
    </w:p>
    <w:p>
      <w:pPr>
        <w:pStyle w:val="Normal"/>
        <w:jc w:val="both"/>
        <w:rPr>
          <w:rFonts w:ascii="Times New Roman" w:hAnsi="Times New Roman" w:cs="Times New Roman"/>
          <w:sz w:val="24"/>
          <w:szCs w:val="24"/>
        </w:rPr>
      </w:pPr>
      <w:r>
        <w:rPr>
          <w:rFonts w:cs="Times New Roman" w:ascii="Times New Roman" w:hAnsi="Times New Roman"/>
          <w:sz w:val="24"/>
          <w:szCs w:val="24"/>
        </w:rPr>
        <w:t>"О, wonderful!"</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уже умудренный смертью, который уже ей отдан (он уже убит),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I am dead, Horatio.–</w:t>
      </w:r>
    </w:p>
    <w:p>
      <w:pPr>
        <w:pStyle w:val="Normal"/>
        <w:jc w:val="both"/>
        <w:rPr>
          <w:rFonts w:ascii="Times New Roman" w:hAnsi="Times New Roman" w:cs="Times New Roman"/>
          <w:sz w:val="24"/>
          <w:szCs w:val="24"/>
        </w:rPr>
      </w:pPr>
      <w:r>
        <w:rPr>
          <w:rFonts w:cs="Times New Roman" w:ascii="Times New Roman" w:hAnsi="Times New Roman"/>
          <w:sz w:val="24"/>
          <w:szCs w:val="24"/>
        </w:rPr>
        <w:t>...А вы, немые зрители финала,</w:t>
      </w:r>
    </w:p>
    <w:p>
      <w:pPr>
        <w:pStyle w:val="Normal"/>
        <w:jc w:val="both"/>
        <w:rPr>
          <w:rFonts w:ascii="Times New Roman" w:hAnsi="Times New Roman" w:cs="Times New Roman"/>
          <w:sz w:val="24"/>
          <w:szCs w:val="24"/>
        </w:rPr>
      </w:pPr>
      <w:r>
        <w:rPr>
          <w:rFonts w:cs="Times New Roman" w:ascii="Times New Roman" w:hAnsi="Times New Roman"/>
          <w:sz w:val="24"/>
          <w:szCs w:val="24"/>
        </w:rPr>
        <w:t>Ах, если б только время я имел,–</w:t>
      </w:r>
    </w:p>
    <w:p>
      <w:pPr>
        <w:pStyle w:val="Normal"/>
        <w:jc w:val="both"/>
        <w:rPr>
          <w:rFonts w:ascii="Times New Roman" w:hAnsi="Times New Roman" w:cs="Times New Roman"/>
          <w:sz w:val="24"/>
          <w:szCs w:val="24"/>
        </w:rPr>
      </w:pPr>
      <w:r>
        <w:rPr>
          <w:rFonts w:cs="Times New Roman" w:ascii="Times New Roman" w:hAnsi="Times New Roman"/>
          <w:sz w:val="24"/>
          <w:szCs w:val="24"/>
        </w:rPr>
        <w:t>Но смерть – конвойный строгий и не любит,</w:t>
      </w:r>
    </w:p>
    <w:p>
      <w:pPr>
        <w:pStyle w:val="Normal"/>
        <w:jc w:val="both"/>
        <w:rPr>
          <w:rFonts w:ascii="Times New Roman" w:hAnsi="Times New Roman" w:cs="Times New Roman"/>
          <w:sz w:val="24"/>
          <w:szCs w:val="24"/>
        </w:rPr>
      </w:pPr>
      <w:r>
        <w:rPr>
          <w:rFonts w:cs="Times New Roman" w:ascii="Times New Roman" w:hAnsi="Times New Roman"/>
          <w:sz w:val="24"/>
          <w:szCs w:val="24"/>
        </w:rPr>
        <w:t>Чтоб медлили.– я столько бы сказал...</w:t>
      </w:r>
    </w:p>
    <w:p>
      <w:pPr>
        <w:pStyle w:val="Normal"/>
        <w:jc w:val="both"/>
        <w:rPr>
          <w:rFonts w:ascii="Times New Roman" w:hAnsi="Times New Roman" w:cs="Times New Roman"/>
          <w:sz w:val="24"/>
          <w:szCs w:val="24"/>
        </w:rPr>
      </w:pPr>
      <w:r>
        <w:rPr>
          <w:rFonts w:cs="Times New Roman" w:ascii="Times New Roman" w:hAnsi="Times New Roman"/>
          <w:sz w:val="24"/>
          <w:szCs w:val="24"/>
        </w:rPr>
        <w:t>Да пусть и так, все кончено, Гораций.</w:t>
      </w:r>
    </w:p>
    <w:p>
      <w:pPr>
        <w:pStyle w:val="Normal"/>
        <w:jc w:val="both"/>
        <w:rPr>
          <w:rFonts w:ascii="Times New Roman" w:hAnsi="Times New Roman" w:cs="Times New Roman"/>
          <w:sz w:val="24"/>
          <w:szCs w:val="24"/>
        </w:rPr>
      </w:pPr>
      <w:r>
        <w:rPr>
          <w:rFonts w:cs="Times New Roman" w:ascii="Times New Roman" w:hAnsi="Times New Roman"/>
          <w:sz w:val="24"/>
          <w:szCs w:val="24"/>
        </w:rPr>
        <w:t>Ты жив...» (V, 2).</w:t>
      </w:r>
    </w:p>
    <w:p>
      <w:pPr>
        <w:pStyle w:val="Normal"/>
        <w:jc w:val="both"/>
        <w:rPr>
          <w:rFonts w:ascii="Times New Roman" w:hAnsi="Times New Roman" w:cs="Times New Roman"/>
          <w:sz w:val="24"/>
          <w:szCs w:val="24"/>
        </w:rPr>
      </w:pPr>
      <w:r>
        <w:rPr>
          <w:rFonts w:cs="Times New Roman" w:ascii="Times New Roman" w:hAnsi="Times New Roman"/>
          <w:sz w:val="24"/>
          <w:szCs w:val="24"/>
        </w:rPr>
        <w:t>И он завещает Горацио жить: «... поведай про жизнь мою» и затем, завещая передать Фортинбрасу его повесть,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Скажи ему, как все произошло</w:t>
      </w:r>
    </w:p>
    <w:p>
      <w:pPr>
        <w:pStyle w:val="Normal"/>
        <w:jc w:val="both"/>
        <w:rPr>
          <w:rFonts w:ascii="Times New Roman" w:hAnsi="Times New Roman" w:cs="Times New Roman"/>
          <w:sz w:val="24"/>
          <w:szCs w:val="24"/>
        </w:rPr>
      </w:pPr>
      <w:r>
        <w:rPr>
          <w:rFonts w:cs="Times New Roman" w:ascii="Times New Roman" w:hAnsi="Times New Roman"/>
          <w:sz w:val="24"/>
          <w:szCs w:val="24"/>
        </w:rPr>
        <w:t>И что к чему. Дальнейшее – молчанье.</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уже умерший («I am dead»), уже стоящий в могиле, знает все, он мог бы рассказать. И вот он ясно намечает эти два смысла трагедии. Один – это внешняя повесть трагедии, которую с большими или меньшими подробностями должен рассказать Горацио. Он ничего не знает, он созерцатель только трагедии, он расскажет ее фабулу, ее события. Мы знаем, что он расскажет:</w:t>
      </w:r>
    </w:p>
    <w:p>
      <w:pPr>
        <w:pStyle w:val="Normal"/>
        <w:jc w:val="both"/>
        <w:rPr>
          <w:rFonts w:ascii="Times New Roman" w:hAnsi="Times New Roman" w:cs="Times New Roman"/>
          <w:sz w:val="24"/>
          <w:szCs w:val="24"/>
        </w:rPr>
      </w:pPr>
      <w:r>
        <w:rPr>
          <w:rFonts w:cs="Times New Roman" w:ascii="Times New Roman" w:hAnsi="Times New Roman"/>
          <w:sz w:val="24"/>
          <w:szCs w:val="24"/>
        </w:rPr>
        <w:t>Я всенародно расскажу про все</w:t>
      </w:r>
    </w:p>
    <w:p>
      <w:pPr>
        <w:pStyle w:val="Normal"/>
        <w:jc w:val="both"/>
        <w:rPr>
          <w:rFonts w:ascii="Times New Roman" w:hAnsi="Times New Roman" w:cs="Times New Roman"/>
          <w:sz w:val="24"/>
          <w:szCs w:val="24"/>
        </w:rPr>
      </w:pPr>
      <w:r>
        <w:rPr>
          <w:rFonts w:cs="Times New Roman" w:ascii="Times New Roman" w:hAnsi="Times New Roman"/>
          <w:sz w:val="24"/>
          <w:szCs w:val="24"/>
        </w:rPr>
        <w:t>Случившееся. Расскажу о страшных,</w:t>
      </w:r>
    </w:p>
    <w:p>
      <w:pPr>
        <w:pStyle w:val="Normal"/>
        <w:jc w:val="both"/>
        <w:rPr>
          <w:rFonts w:ascii="Times New Roman" w:hAnsi="Times New Roman" w:cs="Times New Roman"/>
          <w:sz w:val="24"/>
          <w:szCs w:val="24"/>
        </w:rPr>
      </w:pPr>
      <w:r>
        <w:rPr>
          <w:rFonts w:cs="Times New Roman" w:ascii="Times New Roman" w:hAnsi="Times New Roman"/>
          <w:sz w:val="24"/>
          <w:szCs w:val="24"/>
        </w:rPr>
        <w:t>Кровавых и безжалостных делах,</w:t>
      </w:r>
    </w:p>
    <w:p>
      <w:pPr>
        <w:pStyle w:val="Normal"/>
        <w:jc w:val="both"/>
        <w:rPr>
          <w:rFonts w:ascii="Times New Roman" w:hAnsi="Times New Roman" w:cs="Times New Roman"/>
          <w:sz w:val="24"/>
          <w:szCs w:val="24"/>
        </w:rPr>
      </w:pPr>
      <w:r>
        <w:rPr>
          <w:rFonts w:cs="Times New Roman" w:ascii="Times New Roman" w:hAnsi="Times New Roman"/>
          <w:sz w:val="24"/>
          <w:szCs w:val="24"/>
        </w:rPr>
        <w:t>Превратностях, убийствах по ошибке,</w:t>
      </w:r>
    </w:p>
    <w:p>
      <w:pPr>
        <w:pStyle w:val="Normal"/>
        <w:jc w:val="both"/>
        <w:rPr>
          <w:rFonts w:ascii="Times New Roman" w:hAnsi="Times New Roman" w:cs="Times New Roman"/>
          <w:sz w:val="24"/>
          <w:szCs w:val="24"/>
        </w:rPr>
      </w:pPr>
      <w:r>
        <w:rPr>
          <w:rFonts w:cs="Times New Roman" w:ascii="Times New Roman" w:hAnsi="Times New Roman"/>
          <w:sz w:val="24"/>
          <w:szCs w:val="24"/>
        </w:rPr>
        <w:t>Наказанном двуличье и к концу –</w:t>
      </w:r>
    </w:p>
    <w:p>
      <w:pPr>
        <w:pStyle w:val="Normal"/>
        <w:jc w:val="both"/>
        <w:rPr>
          <w:rFonts w:ascii="Times New Roman" w:hAnsi="Times New Roman" w:cs="Times New Roman"/>
          <w:sz w:val="24"/>
          <w:szCs w:val="24"/>
        </w:rPr>
      </w:pPr>
      <w:r>
        <w:rPr>
          <w:rFonts w:cs="Times New Roman" w:ascii="Times New Roman" w:hAnsi="Times New Roman"/>
          <w:sz w:val="24"/>
          <w:szCs w:val="24"/>
        </w:rPr>
        <w:t>О кознях пред развязкой, погубивших</w:t>
      </w:r>
    </w:p>
    <w:p>
      <w:pPr>
        <w:pStyle w:val="Normal"/>
        <w:jc w:val="both"/>
        <w:rPr>
          <w:rFonts w:ascii="Times New Roman" w:hAnsi="Times New Roman" w:cs="Times New Roman"/>
          <w:sz w:val="24"/>
          <w:szCs w:val="24"/>
        </w:rPr>
      </w:pPr>
      <w:r>
        <w:rPr>
          <w:rFonts w:cs="Times New Roman" w:ascii="Times New Roman" w:hAnsi="Times New Roman"/>
          <w:sz w:val="24"/>
          <w:szCs w:val="24"/>
        </w:rPr>
        <w:t>Виновников. Вот что имею я</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ать вам (V, 2).</w:t>
      </w:r>
    </w:p>
    <w:p>
      <w:pPr>
        <w:pStyle w:val="Normal"/>
        <w:jc w:val="both"/>
        <w:rPr>
          <w:rFonts w:ascii="Times New Roman" w:hAnsi="Times New Roman" w:cs="Times New Roman"/>
          <w:sz w:val="24"/>
          <w:szCs w:val="24"/>
        </w:rPr>
      </w:pPr>
      <w:r>
        <w:rPr>
          <w:rFonts w:cs="Times New Roman" w:ascii="Times New Roman" w:hAnsi="Times New Roman"/>
          <w:sz w:val="24"/>
          <w:szCs w:val="24"/>
        </w:rPr>
        <w:t>То есть опять-таки фабулу трагедии. Итак, трагедия как бы не заканчивается вовсе; в конце она как бы замыкает круг, возвращаясь снова ко всему тому, что сейчас только прошло перед зрителем на сцене,– только на этот раз уже в рассказе, но только в пересказе ее фабулы. Крут замкнут: непонятная трагедия, заполненная нагромождением непонятных и неестественных событий («кровавых...» и т. д.), так и останется непонятной в рассказе Горацио. А ее второй смысл, который мог бы рассказать уже умерший Гамлет, ибо в его душе совершилось все это, этот второй смысл не рассказан, не дан в пьесе, унесен в могилу.</w:t>
      </w:r>
    </w:p>
    <w:p>
      <w:pPr>
        <w:pStyle w:val="Normal"/>
        <w:jc w:val="both"/>
        <w:rPr>
          <w:rFonts w:ascii="Times New Roman" w:hAnsi="Times New Roman" w:cs="Times New Roman"/>
          <w:sz w:val="24"/>
          <w:szCs w:val="24"/>
        </w:rPr>
      </w:pPr>
      <w:r>
        <w:rPr>
          <w:rFonts w:cs="Times New Roman" w:ascii="Times New Roman" w:hAnsi="Times New Roman"/>
          <w:sz w:val="24"/>
          <w:szCs w:val="24"/>
        </w:rPr>
        <w:t>Что это за второй смысл пьесы, который унесен Гамлетом в могилу и который открылся и ему только тогда, когда он стоял уже в могиле? Что рассказал бы Гамлет, если бы он имел время, нам – бледным и дрожащим зрителям трагической катастрофы?</w:t>
      </w:r>
    </w:p>
    <w:p>
      <w:pPr>
        <w:pStyle w:val="Normal"/>
        <w:jc w:val="both"/>
        <w:rPr>
          <w:rFonts w:ascii="Times New Roman" w:hAnsi="Times New Roman" w:cs="Times New Roman"/>
          <w:sz w:val="24"/>
          <w:szCs w:val="24"/>
        </w:rPr>
      </w:pPr>
      <w:r>
        <w:rPr>
          <w:rFonts w:cs="Times New Roman" w:ascii="Times New Roman" w:hAnsi="Times New Roman"/>
          <w:sz w:val="24"/>
          <w:szCs w:val="24"/>
        </w:rPr>
        <w:t>Трагедия в его посмертных словах явно распадается па две части: одна – это сама трагедия, ее «слова, слова, слова», ее рассказ (Горацио), и другая – это остальное, что есть молчание. Что же это остальное, что есть молчани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все.</w:t>
      </w:r>
    </w:p>
    <w:p>
      <w:pPr>
        <w:pStyle w:val="Normal"/>
        <w:jc w:val="both"/>
        <w:rPr>
          <w:rFonts w:ascii="Times New Roman" w:hAnsi="Times New Roman" w:cs="Times New Roman"/>
          <w:sz w:val="24"/>
          <w:szCs w:val="24"/>
        </w:rPr>
      </w:pPr>
      <w:r>
        <w:rPr>
          <w:rFonts w:cs="Times New Roman" w:ascii="Times New Roman" w:hAnsi="Times New Roman"/>
          <w:sz w:val="24"/>
          <w:szCs w:val="24"/>
        </w:rPr>
        <w:t>Этот «второй смысл» трагедии, это «остальное», то, что в пьесе не рассказано, то, что в пьесе не дано, а возникает из нее, – что бы это ни было, то есть в чем бы ни заключалась его сущность, – ясно, что оно одно может объяснить «неестественный» рассказ Горацио, первую часть трагедии, ее «слова, слова, слова». Это «остальное» – есть тот корень (пусть иррациональный,– смысл этого «остального», конечно, нельзя раскрыть в идеях, в логических понятиях, он – потусторонен, он – замогильный; остальное – молчание), который разрешает уравнение. Понять трагедию Шекспира (рассказ Горацио) можно, только подставив под ее «слова, слова, слова» – «остальное – молча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от «второй смысл», как я уже сказал, не дан в пьесе, не рассказан в ней, трагедия замыкается в круг, переходя в рассказ 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он необходим для разрешения проблемы трагедии, для понимания ее рассказа. И вот, этот второй смысл все же дан в пьесе, он заключается в самой трагедии, как корень уравнения дан в уравнении, существует в нем, даже если он иррационален, то есть невыразим и не существует сам по себе, вне уравнения, но в нем он дан. Этот «смысл» дан в самой трагедии или, вернее, существует в ней, в ходе ее действия, в ее тоне, в ее словах. Вот почему она движется все время в молчании. Это – подпочвенная основа ее, трагический источник.</w:t>
      </w:r>
    </w:p>
    <w:p>
      <w:pPr>
        <w:pStyle w:val="Normal"/>
        <w:jc w:val="both"/>
        <w:rPr>
          <w:rFonts w:ascii="Times New Roman" w:hAnsi="Times New Roman" w:cs="Times New Roman"/>
          <w:sz w:val="24"/>
          <w:szCs w:val="24"/>
        </w:rPr>
      </w:pPr>
      <w:r>
        <w:rPr>
          <w:rFonts w:cs="Times New Roman" w:ascii="Times New Roman" w:hAnsi="Times New Roman"/>
          <w:sz w:val="24"/>
          <w:szCs w:val="24"/>
        </w:rPr>
        <w:t>Вот почему в дальнейших строках, навеянных глубоким ощущением этого «второго смысла» трагедии, не будет прямо о нем сказано ни слова. Надо только нащупать его в самой пьесе, нащупать ее подпочвенные, трагические источники87*. И только.</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конечно, и прямо говорить об этом «втором смысле», но это уже тема особая, требующая особого подхода, тема, так сказать, мистическая, потусторонняя (как и сам «смысл»), метафизическая, допускающая к себе только отношение религиозное и выходящая за пределы художественного восприятия трагедии.</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же нас занимает этот «второй смысл» лишь в ограниченных пределах трагедии, в замкнутом кругу ее «слов». Надо его нащупать только в ее словах.</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от синтетического впечатления всей трагедии, которому посвящена эта глава, которое дает только туман настроения для восприятия, только канву, па которой трагедия вышьет свои причудливые узоры, надо перейти к аналитическому рассмотрению ее составных частей – отдельных действующих лиц, их положений, речей, характеров, судеб. Здесь представляется нам наиболее целесообразным параллельное рассмотрение действующих лиц и фабулы пьесы. Ведь это две части, на которые распадается внешняя трагедия, из чего она составлена; две части, взаимоотношение которых определяет весь смысл трагедии (например, так называемые трагедии рока или трагедии характера определяются только этим). Фабула драмы, то есть ход в ней событий, с одной стороны, и действующие лица, то есть участники этих событий – с другой, определяют всю трагедию или, вернее, их взаимоотношение определяет ее. Так, например, если ход событий в драме подчинен характерам действующих лиц, зависит от них, вытекает из них, – если направляющие его законы, определяющие и вызывающие его причины лежат в действующих лицах, в их характерах, – мы имеем трагедию характера; если ход событий подчиняет себе судьбу действующих лиц, вопреки их характерам, имея в себе что-то роковое и фатальное, внешненепреодолимое, что влечет людей к преступлениям, гибели и другим событиям, не вытекающим из их характера,– мы имеем трагедию рока. Таким образом, взаимоотношение этих двух частей трагедии – фабулы, то есть хода событий, и действующих лиц – определяет весь ее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Так и в «Гамлете». Надо рассмотреть это взаимоотношение: только здесь можно прощупать смысл трагедии. Такова техническая часть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Надо рассмотреть ход событий в пьесе и действующих лиц ее. Надо расставить марионетки, чтобы получилась сцена, надо прочитать на этих страницах, в этих строках трагедию, ее «слова, слова,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Но кроме этих двух частей – фабулы пьесы (хода событий, интриг, катастрофы) и действующих лиц, во взаимоотношении которых мы рассчитываем прощупать смысл трагедии, – есть еще одна часть – весьма важная, как бы окутывающая это «взаимоотношение» и придающая ему особенный вид. Мы говорим о невидимой атмосфере трагедии, о лирике ее, о «музыке трагедии», об ее тоне, настроении. Как в произведениях живописи, в картине самое важное – не краски, не изображение предметов, не полотно, а тот воздух, те перспективы, те бесконечные дали, которые возникают из сочетания красок и предметов, которые заполняют картину, но которых в картине, собственно, нет, которые возникают из картины, – точно так же в трагедии, где от автора не говорится ни слова, где ни словом не объясняется ход событий, где только передаются, воспроизводятся положения, события, лица, разговоры – не рассказом о них, но точным их воспроизведением, – самое важное это не обрисовка характеров действующих лиц, их поступков, судеб, а тот неуловимый воздух, заполняющий промежутки между лицами, те бесконечные дали трагического, которые возникают из сочетания лиц и положений. Так, в трагедии самое важное не то, что происходит на сцене, что видимо и что дано, а то, что висит, что смутно отгадывается, что чувствуется и ощущается за событиями и речами, та невидимая атмосфера трагического, которая непрестанно давит на пьесу и заставляет возникать в ней образы и лица. Этой атмосферы, обволакивающей «второй смысл» пьесы, в самой пьесе нет, она возникает из данного, ее надо вызвать. Каждое лицо имеет уже иной смысл, если против него или рядом с ним стоит другое, отбрасывающее на него свой свет. Надо поставить каждое из них на надлежащее место; надо различить лиц подлинно трагических, носителей трагического начала в своей душе – трагических героев, от трагических жертв, гибнущих под давлением этого трагического начала. Только расставив их, можно вызвать к жизни то пространство, которое находится между ними, заполненное невидимыми нитями трагического. В этой «музыке трагедии» звучит нотами мистического органа вся гамма темных чувств – печали, скорби, тоски, страдания и пр. – всего, сколько есть слов для обозначения их; свет, заливающий трагедию, – темный.</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от с чем будем иметь дело в дальнейшем: с рассмотрением взаимоотношения хода событий и действующих лиц, и с этой «музыкой трагедии»88, которую приходится слышать за словами трагедии. Это и должно помочь нам постигнуть настроение пьесы, понять все те отдельные трагедии, из которых, мы сказали, состоит наша пьеса, и которые обращены все одной стороной к внутреннему фокусу, центру трагедии, найти этот центр, эту точку, вокруг которой она вся вращается, понять и осветить «характеры» действующих лиц, уяснить механизм хода событий в пьесе и, наконец, – что составляет все это вместе взятое, – нащупать общий «смысл» трагедии, понять ее, подставив под ее «слова» – «ост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t>Это все. Только это. Тайну надо принять как тайну. Разгадывание – дело профанов. Невидимое – вовсе не синоним непостижимого: оно имеет другие ходы к душе. Невыразимое, иррациональное воспринимается неразгаданными доселе чувствилищами души. Таинственное постигается не отгадыванием, а ощущением, переживанием таинственного. "Остальное" постигается в молчании трагедии. В этом тайна искусства трагического поэта.</w:t>
      </w:r>
    </w:p>
    <w:p>
      <w:pPr>
        <w:pStyle w:val="Normal"/>
        <w:jc w:val="both"/>
        <w:rPr>
          <w:rFonts w:ascii="Times New Roman" w:hAnsi="Times New Roman" w:cs="Times New Roman"/>
          <w:sz w:val="24"/>
          <w:szCs w:val="24"/>
        </w:rPr>
      </w:pPr>
      <w:r>
        <w:rPr>
          <w:rFonts w:cs="Times New Roman" w:ascii="Times New Roman" w:hAnsi="Times New Roman"/>
          <w:sz w:val="24"/>
          <w:szCs w:val="24"/>
        </w:rPr>
        <w:t>II</w:t>
      </w:r>
    </w:p>
    <w:p>
      <w:pPr>
        <w:pStyle w:val="Normal"/>
        <w:jc w:val="both"/>
        <w:rPr>
          <w:rFonts w:ascii="Times New Roman" w:hAnsi="Times New Roman" w:cs="Times New Roman"/>
          <w:sz w:val="24"/>
          <w:szCs w:val="24"/>
        </w:rPr>
      </w:pPr>
      <w:r>
        <w:rPr>
          <w:rFonts w:cs="Times New Roman" w:ascii="Times New Roman" w:hAnsi="Times New Roman"/>
          <w:sz w:val="24"/>
          <w:szCs w:val="24"/>
        </w:rPr>
        <w:t>Трагедия начинается катастрофой, случившейся даже до ее начала, до поднятия занавеса. Эта катастрофа, из которой развивается все действие, могла бы составить сюжет особой трагедии, героем которой был бы убийца Гамлета (отца), его брат Клавдий, теперешний король Дании. Но эта первая трагедия не дана в пяти актах нашей трагедии, она произошла за сценой, о ней мы узнаем из рассказа,– таким образом, механизм действия нашей трагедии перенесен за сцену, за кулисы.</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надо в двух словах остановиться на удивительном художественном приеме Шекспира в этой трагедии, на технике развития ее действия – на приеме, кладущем свой отпечаток, придающем свой стиль всей пьесе в ее целом. Весь «Гамлет» насыщен рассказами о событиях, все существенное в пьесе происходит за сценой, кроме катастрофы (что особенно подчеркивает резкий контраст стиля бездейственной трагедии и невероятной по насыщенности действия последней сцены и придает этой последней особый смысл): так, об убийстве отца Гамлета и браке его матери с убийцей, о поединке Гамлета с Фортинбрасом (отцов), о появлении тени отца Гамлета (дважды), о всей политической интриге, о предприятиях Фортинбраса, о любви Гамлета к Офелии, о его прощании с ней, о борьбе с пиратами, об убийстве Гильденстерна и Розенкранца, о гибели Офелии, даже о настроениях Гамлета – мы узнаем из рассказов о них: все это происходит вне сцены. Она вся точно построена на словах, на рассказах, что, видимо, противоречит самой природе трагедии как драматического представления, где все должно быть непосредственно воспроизведено89 перед зрителем, дано на сцене. Отсюда совершенно особый бездейственный характер, самый стиль ее: все это как бы задергивает дымкой все действия, как бы набрасывает на действие дымку рассказа, прикрывает его рассказом, дает трагедию в отзвуке, отсвете, отголосках. Точно вся она развивается за какой-то полупрозрачной завесой («слов, слов, слов»...), точно вся она протекает в странном и матовом, глубоком матовом полусвете; точно это трагедия отражений, трагедия теней, где за каждой тенью (тенью события, «действия» в драматическом смысле) ощущается и угадывается таинственный ее отбрасывающий предмет, точно за каждым рассказом нащупывается таинственное (скрытое, ибо завешенное «словами») событие и действие. Все совершается вне сцены. Здесь как бы только отзвуки и отблески, отражения, отсветы происходящего, только рассказ, только тень,– отсюда та страшная и пугающая нездешность событий и действий, когда они появляются, возникают непосредственно, не в рассказе (катастрофа). Прибавьте к этому монологи актеров, сцену на сцене, песни Офелии, могильщиков, отрывки и стихи Гамлета и, главное, взгляд в речи (последней) Гамлета к Горацио на всю трагедию как на рассказ, роль самого Горацио (он все время – вне действия, он рассказчик трагедии, ее созерцатель, точно мы видим рассказ Горацио о ней, а не самую трагедию, – Шекспир – Горацио, – точно вся она снятся ему), – и выдержанный до последней черточки «теневой» характер, «теневой» стиль этой трагедии станет ясен. Это одно – по чисто художественным достоинствам – делает «Гамлета» высочайшей драмой. Она вся – из отзвуков, из отблесков, из отражений, рассказов, монологов, воспоминаний, видений, теней, представлений, игры, песен – без действия,– и этому соответствует ее внешность – проза и стихи,– белые и рифмованные, и отрывки, и сцены, и песни, и монологи – чередуются, точно обломки, осколки чего-то.</w:t>
      </w:r>
    </w:p>
    <w:p>
      <w:pPr>
        <w:pStyle w:val="Normal"/>
        <w:jc w:val="both"/>
        <w:rPr>
          <w:rFonts w:ascii="Times New Roman" w:hAnsi="Times New Roman" w:cs="Times New Roman"/>
          <w:sz w:val="24"/>
          <w:szCs w:val="24"/>
        </w:rPr>
      </w:pPr>
      <w:r>
        <w:rPr>
          <w:rFonts w:cs="Times New Roman" w:ascii="Times New Roman" w:hAnsi="Times New Roman"/>
          <w:sz w:val="24"/>
          <w:szCs w:val="24"/>
        </w:rPr>
        <w:t>Поистине, это трагедия проекций.</w:t>
      </w:r>
    </w:p>
    <w:p>
      <w:pPr>
        <w:pStyle w:val="Normal"/>
        <w:jc w:val="both"/>
        <w:rPr>
          <w:rFonts w:ascii="Times New Roman" w:hAnsi="Times New Roman" w:cs="Times New Roman"/>
          <w:sz w:val="24"/>
          <w:szCs w:val="24"/>
        </w:rPr>
      </w:pPr>
      <w:r>
        <w:rPr>
          <w:rFonts w:cs="Times New Roman" w:ascii="Times New Roman" w:hAnsi="Times New Roman"/>
          <w:sz w:val="24"/>
          <w:szCs w:val="24"/>
        </w:rPr>
        <w:t>Этот «теневой стиль» трагедии – уже сам, уже один – содержит ее смысл, дает художественное ощущение ее сокровенного смысла, бросает свой свет на все происходящее. Им придется пользоваться и нам при рассмотрении каждого отдельного события для указания па его «теневой» характер и при рассмотрении трагедии в целом – как рассказа Горацио. От внешнего к внутреннему, от формы («слов») к смыслу («молчанию»), от технического драматического приема к вскрытию сущности всей трагедии – в ее частях и в ее целом – таков путь не только художникаавтора, но главным образом критикачитателя для вскрытия сущности пьесы. В этом стиле уже целая «философская система» трагедии – ее «феноменов» и «ноуменов»; целая «теория» мировосприятия (мира трагедии, конечно, только), миропонимания; вся лирика настроений созерцателя пьесы; вся «музыка трагедии). Этот стиль заставляет по-иному звучать отдельные сцены («феномены» и «ноумены») и всю трагедию. Об этом – особо о каждой сцене и трагедии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Но этот же стиль создает особые условия работы над трагедией (работы восприятия): все это все же облечено в драматическую форму, в рассказы различных действующих лиц. Критикчитатель не может отождествлять себя ни с одним из них (тем более что «рассказывают» почти все), и потому ему приходится говорить не столько о самых событиях, сколько об их отзвуках, отражениях в душе действующих лиц, в их рассказах. Ему приходится работать только над этим материалом. Ему приходится подчиниться стилю трагедии и заразиться им. Но при этом, – говоря не о самых событиях, а об отражении их в зеркалах душах действующих лиц,– критик должен хорошо изучить каждое зеркало, так как все они разные, – дающие и отражения разные – выпуклые, вогнутые, прямые, с различным душевным фокусным расстоянием, они дают отражения то увеличенные, то уменьшенные, то искривленные. Для того чтобы изучить в отражениях самые события, надо найти фокус, центр каждого зеркала – каждого действующе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понадобилось здесь в главе, посвященной рассмотрению роли тени отца Гамлета в трагедии, именно потому, что сделать это можно не иначе, как пользуясь указанным выше приемом. С самого начала приходится подчиниться стилю трагедии и определить роль тени в пьесе тоже по отражениям ее в душах действующих лиц трагедии. Это – единственные аргументы в руках критика. Еще одно предварительное замечание: если путь возникновения этого развиваемого здесь воззрения на «Гамлета» был – от ощущения трагедии в целом к оценке ее частностей, ролей отдельных действующих лиц, – то ход работы – передачи этого воззрения в мыслях – должен быть обратный – от оценки ролей отдельных действующих лиц к восприятию трагедии в ее целом. Или, вернее, то и другое можно связать вместе: ведь паша тема, как указано выше, есть параллельное рассмотрение фабулы пьесы, хода событий (трагедии в целом) и действующих лиц (трагедии в част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 роли тени отца Гамлета в трагедии.</w:t>
      </w:r>
    </w:p>
    <w:p>
      <w:pPr>
        <w:pStyle w:val="Normal"/>
        <w:jc w:val="both"/>
        <w:rPr>
          <w:rFonts w:ascii="Times New Roman" w:hAnsi="Times New Roman" w:cs="Times New Roman"/>
          <w:sz w:val="24"/>
          <w:szCs w:val="24"/>
        </w:rPr>
      </w:pPr>
      <w:r>
        <w:rPr>
          <w:rFonts w:cs="Times New Roman" w:ascii="Times New Roman" w:hAnsi="Times New Roman"/>
          <w:sz w:val="24"/>
          <w:szCs w:val="24"/>
        </w:rPr>
        <w:t>Тень является в пьесе четыре раза (в одной сцене дважды – акт I, сц. 1), – в четырех сценах – акт I, сц. 1, 4, 5; акт III, сц. 4; два раза об ее появлении рассказывают – сперва Бернардо и Марцелло – Горацио, потом все трое Гамлету (акт I, сц, 1, 2), но это далеко не единственный и не весь материал об этом. Это материал, так сказать, явный, доказательный, но есть и другой, не менее значительный. О нем – ниже.</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Тень нигде в пьесе, в продолжение пяти актов, не действует, ничего не совершает. Придя из иного мира, она остается все время, видимо, чужда всему происходящему здесь. Она только показывается страже, видится солдатами, Горацио, Гамлетом (королева Тени не видит) и слышится только Гамлетом. Что же эта Тень? Какова ее роль в пьесе, где ее место? Сценический ли это только аксессуар, драматический эффект, наглядно показывающий, сценически воспроизводящий разоблачение убийства? Или действующее лицо, по условиям драмы умершее (убитое по фабуле пьесы) и все же необходимое в ходе драмы как ее живой участник, побуждающий героя к мести, вызывая в нем чувства любви, жалости, преклонения, долга? В первом случае роль Тени чисто служебная, техническая, так сказать, символистическая; она может быть заменена любым живым лицом, обладающим равной авторитетностью в призыве к мести; во втором «сверхъестественное» объясняется просто техническими требованиями драмы для избежания видимой нелепости (лицо убито – это необходимая часть драмы, но оно необходимо же должно быть в ней),– но по смыслу явление призрака можно приравнять к разговору с живым отцом, если бы он был возможен, то есть в сущности явление призрака, сверхъестественное в драме, есть только как бы условность, но, в сущности, по смыслу драмы не вносит элемента сверхъестественного в нее. Все это глубоко неверно90*. Роль Тени в пьесе, ее место – совершенно иные. В этом убеждает пас весь имеющийся в драме «материал» – и стиль этого «материала». Если бы был правилен первый взгляд, то роль Тени была бы кончена после разоблачения, и се появление в третьем акте – нелепо; в неверности второго взгляда может убедить вся реальность потусторонности Тени, ее иномирности, ее «призрачности», ее замогильности, ее именно сверхъестественной стороны, которая насыщает трагедию. С установлением этого меняется совершенно взгляд и на роль Тени.</w:t>
      </w:r>
    </w:p>
    <w:p>
      <w:pPr>
        <w:pStyle w:val="Normal"/>
        <w:jc w:val="both"/>
        <w:rPr>
          <w:rFonts w:ascii="Times New Roman" w:hAnsi="Times New Roman" w:cs="Times New Roman"/>
          <w:sz w:val="24"/>
          <w:szCs w:val="24"/>
        </w:rPr>
      </w:pPr>
      <w:r>
        <w:rPr>
          <w:rFonts w:cs="Times New Roman" w:ascii="Times New Roman" w:hAnsi="Times New Roman"/>
          <w:sz w:val="24"/>
          <w:szCs w:val="24"/>
        </w:rPr>
        <w:t>В драме нигде не только нет ни малейшего намека на указанные выше два взгляда на Тень, но, наоборот, все, каждое слово, каждый поступок оттеняют и подчеркивают полную реальность Тени в трагедии, именно ее замогильной, сверхъестественной стороны. Отношение к ней солдат, Горацио, Гамлета – то есть отражения ее влияния в душах действующих лиц (единственный наш материал) – свидетельствует именно об этом. К установлению этого мы сейчас и переходим: реальность Тени в трагедии – таков тезис этой главы.</w:t>
      </w:r>
    </w:p>
    <w:p>
      <w:pPr>
        <w:pStyle w:val="Normal"/>
        <w:jc w:val="both"/>
        <w:rPr>
          <w:rFonts w:ascii="Times New Roman" w:hAnsi="Times New Roman" w:cs="Times New Roman"/>
          <w:sz w:val="24"/>
          <w:szCs w:val="24"/>
        </w:rPr>
      </w:pPr>
      <w:r>
        <w:rPr>
          <w:rFonts w:cs="Times New Roman" w:ascii="Times New Roman" w:hAnsi="Times New Roman"/>
          <w:sz w:val="24"/>
          <w:szCs w:val="24"/>
        </w:rPr>
        <w:t>Решающее значение в этом отношении, наиболее «доказательное», имеет первый акт, особенно первая сцена. Сцена открывается на террасе перед замком; ночная стража в Эльсиноре чувствует что-то тревожное. Все, с самого начала, с первого слова, странно, «неестественно» или «более, чем естественно». Все с самого начала предвещает несчастья и чудеса. Все окутано особой атмосферой душевного настроения – таинственного, ужасного, ночного. В тревожных окриках часовых, среди пугающего безмолвия необыкновенной ночи, нарастает темная и жуткая тревога. Франциско, которого сменяет Бернардо, на вопрос последнего: «Как в карауле?» отвечает: «Все, как мышь, притихло». И все же он очень обрадовался смене.</w:t>
      </w:r>
    </w:p>
    <w:p>
      <w:pPr>
        <w:pStyle w:val="Normal"/>
        <w:jc w:val="both"/>
        <w:rPr>
          <w:rFonts w:ascii="Times New Roman" w:hAnsi="Times New Roman" w:cs="Times New Roman"/>
          <w:sz w:val="24"/>
          <w:szCs w:val="24"/>
        </w:rPr>
      </w:pPr>
      <w:r>
        <w:rPr>
          <w:rFonts w:cs="Times New Roman" w:ascii="Times New Roman" w:hAnsi="Times New Roman"/>
          <w:sz w:val="24"/>
          <w:szCs w:val="24"/>
        </w:rPr>
        <w:t>Бернард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и поспи, Франциско. </w:t>
      </w:r>
    </w:p>
    <w:p>
      <w:pPr>
        <w:pStyle w:val="Normal"/>
        <w:jc w:val="both"/>
        <w:rPr>
          <w:rFonts w:ascii="Times New Roman" w:hAnsi="Times New Roman" w:cs="Times New Roman"/>
          <w:sz w:val="24"/>
          <w:szCs w:val="24"/>
        </w:rPr>
      </w:pPr>
      <w:r>
        <w:rPr>
          <w:rFonts w:cs="Times New Roman" w:ascii="Times New Roman" w:hAnsi="Times New Roman"/>
          <w:sz w:val="24"/>
          <w:szCs w:val="24"/>
        </w:rPr>
        <w:t>Франциско</w:t>
      </w:r>
    </w:p>
    <w:p>
      <w:pPr>
        <w:pStyle w:val="Normal"/>
        <w:jc w:val="both"/>
        <w:rPr>
          <w:rFonts w:ascii="Times New Roman" w:hAnsi="Times New Roman" w:cs="Times New Roman"/>
          <w:sz w:val="24"/>
          <w:szCs w:val="24"/>
        </w:rPr>
      </w:pPr>
      <w:r>
        <w:rPr>
          <w:rFonts w:cs="Times New Roman" w:ascii="Times New Roman" w:hAnsi="Times New Roman"/>
          <w:sz w:val="24"/>
          <w:szCs w:val="24"/>
        </w:rPr>
        <w:t>Спасибо, что сменили: я озяб,</w:t>
      </w:r>
    </w:p>
    <w:p>
      <w:pPr>
        <w:pStyle w:val="Normal"/>
        <w:jc w:val="both"/>
        <w:rPr>
          <w:rFonts w:ascii="Times New Roman" w:hAnsi="Times New Roman" w:cs="Times New Roman"/>
          <w:sz w:val="24"/>
          <w:szCs w:val="24"/>
        </w:rPr>
      </w:pPr>
      <w:r>
        <w:rPr>
          <w:rFonts w:cs="Times New Roman" w:ascii="Times New Roman" w:hAnsi="Times New Roman"/>
          <w:sz w:val="24"/>
          <w:szCs w:val="24"/>
        </w:rPr>
        <w:t>И на сердце тоска.</w:t>
      </w:r>
    </w:p>
    <w:p>
      <w:pPr>
        <w:pStyle w:val="Normal"/>
        <w:jc w:val="both"/>
        <w:rPr>
          <w:rFonts w:ascii="Times New Roman" w:hAnsi="Times New Roman" w:cs="Times New Roman"/>
          <w:sz w:val="24"/>
          <w:szCs w:val="24"/>
        </w:rPr>
      </w:pPr>
      <w:r>
        <w:rPr>
          <w:rFonts w:cs="Times New Roman" w:ascii="Times New Roman" w:hAnsi="Times New Roman"/>
          <w:sz w:val="24"/>
          <w:szCs w:val="24"/>
        </w:rPr>
        <w:t>Глубокая тишина, и мрак ночи, и резкий холод, и этот особенно уж невозмутимый покой («как мышь...») – все это в глубокий час полуночи («двенадцать бьет») создает особое чувство («и на сердце тоска») недужной и тревожной неловкости, «сердечной тошноты». Замечательны по непередаваемой напряженности тревоги вопросы, окрики часовых:</w:t>
      </w:r>
    </w:p>
    <w:p>
      <w:pPr>
        <w:pStyle w:val="Normal"/>
        <w:jc w:val="both"/>
        <w:rPr>
          <w:rFonts w:ascii="Times New Roman" w:hAnsi="Times New Roman" w:cs="Times New Roman"/>
          <w:sz w:val="24"/>
          <w:szCs w:val="24"/>
        </w:rPr>
      </w:pPr>
      <w:r>
        <w:rPr>
          <w:rFonts w:cs="Times New Roman" w:ascii="Times New Roman" w:hAnsi="Times New Roman"/>
          <w:sz w:val="24"/>
          <w:szCs w:val="24"/>
        </w:rPr>
        <w:t>Бернардо</w:t>
      </w:r>
    </w:p>
    <w:p>
      <w:pPr>
        <w:pStyle w:val="Normal"/>
        <w:jc w:val="both"/>
        <w:rPr>
          <w:rFonts w:ascii="Times New Roman" w:hAnsi="Times New Roman" w:cs="Times New Roman"/>
          <w:sz w:val="24"/>
          <w:szCs w:val="24"/>
        </w:rPr>
      </w:pPr>
      <w:r>
        <w:rPr>
          <w:rFonts w:cs="Times New Roman" w:ascii="Times New Roman" w:hAnsi="Times New Roman"/>
          <w:sz w:val="24"/>
          <w:szCs w:val="24"/>
        </w:rPr>
        <w:t>Кто здесь?</w:t>
      </w:r>
    </w:p>
    <w:p>
      <w:pPr>
        <w:pStyle w:val="Normal"/>
        <w:jc w:val="both"/>
        <w:rPr>
          <w:rFonts w:ascii="Times New Roman" w:hAnsi="Times New Roman" w:cs="Times New Roman"/>
          <w:sz w:val="24"/>
          <w:szCs w:val="24"/>
        </w:rPr>
      </w:pPr>
      <w:r>
        <w:rPr>
          <w:rFonts w:cs="Times New Roman" w:ascii="Times New Roman" w:hAnsi="Times New Roman"/>
          <w:sz w:val="24"/>
          <w:szCs w:val="24"/>
        </w:rPr>
        <w:t>Этим начинается пьеса.</w:t>
      </w:r>
    </w:p>
    <w:p>
      <w:pPr>
        <w:pStyle w:val="Normal"/>
        <w:jc w:val="both"/>
        <w:rPr>
          <w:rFonts w:ascii="Times New Roman" w:hAnsi="Times New Roman" w:cs="Times New Roman"/>
          <w:sz w:val="24"/>
          <w:szCs w:val="24"/>
        </w:rPr>
      </w:pPr>
      <w:r>
        <w:rPr>
          <w:rFonts w:cs="Times New Roman" w:ascii="Times New Roman" w:hAnsi="Times New Roman"/>
          <w:sz w:val="24"/>
          <w:szCs w:val="24"/>
        </w:rPr>
        <w:t>Франциско</w:t>
      </w:r>
    </w:p>
    <w:p>
      <w:pPr>
        <w:pStyle w:val="Normal"/>
        <w:jc w:val="both"/>
        <w:rPr>
          <w:rFonts w:ascii="Times New Roman" w:hAnsi="Times New Roman" w:cs="Times New Roman"/>
          <w:sz w:val="24"/>
          <w:szCs w:val="24"/>
        </w:rPr>
      </w:pPr>
      <w:r>
        <w:rPr>
          <w:rFonts w:cs="Times New Roman" w:ascii="Times New Roman" w:hAnsi="Times New Roman"/>
          <w:sz w:val="24"/>
          <w:szCs w:val="24"/>
        </w:rPr>
        <w:t>Нет, сам ты кто, сначала отвечай.</w:t>
      </w:r>
    </w:p>
    <w:p>
      <w:pPr>
        <w:pStyle w:val="Normal"/>
        <w:jc w:val="both"/>
        <w:rPr>
          <w:rFonts w:ascii="Times New Roman" w:hAnsi="Times New Roman" w:cs="Times New Roman"/>
          <w:sz w:val="24"/>
          <w:szCs w:val="24"/>
        </w:rPr>
      </w:pPr>
      <w:r>
        <w:rPr>
          <w:rFonts w:cs="Times New Roman" w:ascii="Times New Roman" w:hAnsi="Times New Roman"/>
          <w:sz w:val="24"/>
          <w:szCs w:val="24"/>
        </w:rPr>
        <w:t>И еще раз:</w:t>
      </w:r>
    </w:p>
    <w:p>
      <w:pPr>
        <w:pStyle w:val="Normal"/>
        <w:jc w:val="both"/>
        <w:rPr>
          <w:rFonts w:ascii="Times New Roman" w:hAnsi="Times New Roman" w:cs="Times New Roman"/>
          <w:sz w:val="24"/>
          <w:szCs w:val="24"/>
        </w:rPr>
      </w:pPr>
      <w:r>
        <w:rPr>
          <w:rFonts w:cs="Times New Roman" w:ascii="Times New Roman" w:hAnsi="Times New Roman"/>
          <w:sz w:val="24"/>
          <w:szCs w:val="24"/>
        </w:rPr>
        <w:t>Франциско</w:t>
      </w:r>
    </w:p>
    <w:p>
      <w:pPr>
        <w:pStyle w:val="Normal"/>
        <w:jc w:val="both"/>
        <w:rPr>
          <w:rFonts w:ascii="Times New Roman" w:hAnsi="Times New Roman" w:cs="Times New Roman"/>
          <w:sz w:val="24"/>
          <w:szCs w:val="24"/>
        </w:rPr>
      </w:pPr>
      <w:r>
        <w:rPr>
          <w:rFonts w:cs="Times New Roman" w:ascii="Times New Roman" w:hAnsi="Times New Roman"/>
          <w:sz w:val="24"/>
          <w:szCs w:val="24"/>
        </w:rPr>
        <w:t>Кто идет?</w:t>
      </w:r>
    </w:p>
    <w:p>
      <w:pPr>
        <w:pStyle w:val="Normal"/>
        <w:jc w:val="both"/>
        <w:rPr>
          <w:rFonts w:ascii="Times New Roman" w:hAnsi="Times New Roman" w:cs="Times New Roman"/>
          <w:sz w:val="24"/>
          <w:szCs w:val="24"/>
        </w:rPr>
      </w:pPr>
      <w:r>
        <w:rPr>
          <w:rFonts w:cs="Times New Roman" w:ascii="Times New Roman" w:hAnsi="Times New Roman"/>
          <w:sz w:val="24"/>
          <w:szCs w:val="24"/>
        </w:rPr>
        <w:t>Приходят Марцелл и Горацио. Они пришли провести ночь па страже, ибо на террасе две ночи сряду совершается необыкновенное, неестественное – является призрак умершего короля Гамлета.</w:t>
      </w:r>
    </w:p>
    <w:p>
      <w:pPr>
        <w:pStyle w:val="Normal"/>
        <w:jc w:val="both"/>
        <w:rPr>
          <w:rFonts w:ascii="Times New Roman" w:hAnsi="Times New Roman" w:cs="Times New Roman"/>
          <w:sz w:val="24"/>
          <w:szCs w:val="24"/>
        </w:rPr>
      </w:pPr>
      <w:r>
        <w:rPr>
          <w:rFonts w:cs="Times New Roman" w:ascii="Times New Roman" w:hAnsi="Times New Roman"/>
          <w:sz w:val="24"/>
          <w:szCs w:val="24"/>
        </w:rPr>
        <w:t>Марцелл</w:t>
      </w:r>
    </w:p>
    <w:p>
      <w:pPr>
        <w:pStyle w:val="Normal"/>
        <w:jc w:val="both"/>
        <w:rPr>
          <w:rFonts w:ascii="Times New Roman" w:hAnsi="Times New Roman" w:cs="Times New Roman"/>
          <w:sz w:val="24"/>
          <w:szCs w:val="24"/>
        </w:rPr>
      </w:pPr>
      <w:r>
        <w:rPr>
          <w:rFonts w:cs="Times New Roman" w:ascii="Times New Roman" w:hAnsi="Times New Roman"/>
          <w:sz w:val="24"/>
          <w:szCs w:val="24"/>
        </w:rPr>
        <w:t>Ну как, являлась нынче эта странность? [ В оригинале «this thing».– Ред.]</w:t>
      </w:r>
    </w:p>
    <w:p>
      <w:pPr>
        <w:pStyle w:val="Normal"/>
        <w:jc w:val="both"/>
        <w:rPr>
          <w:rFonts w:ascii="Times New Roman" w:hAnsi="Times New Roman" w:cs="Times New Roman"/>
          <w:sz w:val="24"/>
          <w:szCs w:val="24"/>
        </w:rPr>
      </w:pPr>
      <w:r>
        <w:rPr>
          <w:rFonts w:cs="Times New Roman" w:ascii="Times New Roman" w:hAnsi="Times New Roman"/>
          <w:sz w:val="24"/>
          <w:szCs w:val="24"/>
        </w:rPr>
        <w:t>Бернард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ка не видел. </w:t>
      </w:r>
    </w:p>
    <w:p>
      <w:pPr>
        <w:pStyle w:val="Normal"/>
        <w:jc w:val="both"/>
        <w:rPr>
          <w:rFonts w:ascii="Times New Roman" w:hAnsi="Times New Roman" w:cs="Times New Roman"/>
          <w:sz w:val="24"/>
          <w:szCs w:val="24"/>
        </w:rPr>
      </w:pPr>
      <w:r>
        <w:rPr>
          <w:rFonts w:cs="Times New Roman" w:ascii="Times New Roman" w:hAnsi="Times New Roman"/>
          <w:sz w:val="24"/>
          <w:szCs w:val="24"/>
        </w:rPr>
        <w:t>Марцелл</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 считает это все</w:t>
      </w:r>
    </w:p>
    <w:p>
      <w:pPr>
        <w:pStyle w:val="Normal"/>
        <w:jc w:val="both"/>
        <w:rPr>
          <w:rFonts w:ascii="Times New Roman" w:hAnsi="Times New Roman" w:cs="Times New Roman"/>
          <w:sz w:val="24"/>
          <w:szCs w:val="24"/>
        </w:rPr>
      </w:pPr>
      <w:r>
        <w:rPr>
          <w:rFonts w:cs="Times New Roman" w:ascii="Times New Roman" w:hAnsi="Times New Roman"/>
          <w:sz w:val="24"/>
          <w:szCs w:val="24"/>
        </w:rPr>
        <w:t>Игрой воображенья и не верит</w:t>
      </w:r>
    </w:p>
    <w:p>
      <w:pPr>
        <w:pStyle w:val="Normal"/>
        <w:jc w:val="both"/>
        <w:rPr>
          <w:rFonts w:ascii="Times New Roman" w:hAnsi="Times New Roman" w:cs="Times New Roman"/>
          <w:sz w:val="24"/>
          <w:szCs w:val="24"/>
        </w:rPr>
      </w:pPr>
      <w:r>
        <w:rPr>
          <w:rFonts w:cs="Times New Roman" w:ascii="Times New Roman" w:hAnsi="Times New Roman"/>
          <w:sz w:val="24"/>
          <w:szCs w:val="24"/>
        </w:rPr>
        <w:t>В наш призрак, дважды виденный подряд.</w:t>
      </w:r>
    </w:p>
    <w:p>
      <w:pPr>
        <w:pStyle w:val="Normal"/>
        <w:jc w:val="both"/>
        <w:rPr>
          <w:rFonts w:ascii="Times New Roman" w:hAnsi="Times New Roman" w:cs="Times New Roman"/>
          <w:sz w:val="24"/>
          <w:szCs w:val="24"/>
        </w:rPr>
      </w:pPr>
      <w:r>
        <w:rPr>
          <w:rFonts w:cs="Times New Roman" w:ascii="Times New Roman" w:hAnsi="Times New Roman"/>
          <w:sz w:val="24"/>
          <w:szCs w:val="24"/>
        </w:rPr>
        <w:t>Вот я и предложил ему побыть</w:t>
      </w:r>
    </w:p>
    <w:p>
      <w:pPr>
        <w:pStyle w:val="Normal"/>
        <w:jc w:val="both"/>
        <w:rPr>
          <w:rFonts w:ascii="Times New Roman" w:hAnsi="Times New Roman" w:cs="Times New Roman"/>
          <w:sz w:val="24"/>
          <w:szCs w:val="24"/>
        </w:rPr>
      </w:pPr>
      <w:r>
        <w:rPr>
          <w:rFonts w:cs="Times New Roman" w:ascii="Times New Roman" w:hAnsi="Times New Roman"/>
          <w:sz w:val="24"/>
          <w:szCs w:val="24"/>
        </w:rPr>
        <w:t>На страже с нами нынешнею ночью</w:t>
      </w:r>
    </w:p>
    <w:p>
      <w:pPr>
        <w:pStyle w:val="Normal"/>
        <w:jc w:val="both"/>
        <w:rPr>
          <w:rFonts w:ascii="Times New Roman" w:hAnsi="Times New Roman" w:cs="Times New Roman"/>
          <w:sz w:val="24"/>
          <w:szCs w:val="24"/>
        </w:rPr>
      </w:pPr>
      <w:r>
        <w:rPr>
          <w:rFonts w:cs="Times New Roman" w:ascii="Times New Roman" w:hAnsi="Times New Roman"/>
          <w:sz w:val="24"/>
          <w:szCs w:val="24"/>
        </w:rPr>
        <w:t>И, если дух покажется опя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верить это и заговорить с ним.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pPr>
      <w:r>
        <w:rPr>
          <w:rFonts w:cs="Times New Roman" w:ascii="Times New Roman" w:hAnsi="Times New Roman"/>
          <w:sz w:val="24"/>
          <w:szCs w:val="24"/>
        </w:rPr>
        <w:t xml:space="preserve">Да, так он вам и явится! </w:t>
      </w:r>
    </w:p>
    <w:p>
      <w:pPr>
        <w:pStyle w:val="Normal"/>
        <w:jc w:val="both"/>
        <w:rPr>
          <w:rFonts w:ascii="Times New Roman" w:hAnsi="Times New Roman" w:cs="Times New Roman"/>
          <w:sz w:val="24"/>
          <w:szCs w:val="24"/>
        </w:rPr>
      </w:pPr>
      <w:r>
        <w:rPr>
          <w:rFonts w:cs="Times New Roman" w:ascii="Times New Roman" w:hAnsi="Times New Roman"/>
          <w:sz w:val="24"/>
          <w:szCs w:val="24"/>
        </w:rPr>
        <w:t>Бернардо</w:t>
      </w:r>
    </w:p>
    <w:p>
      <w:pPr>
        <w:pStyle w:val="Normal"/>
        <w:jc w:val="both"/>
        <w:rPr>
          <w:rFonts w:ascii="Times New Roman" w:hAnsi="Times New Roman" w:cs="Times New Roman"/>
          <w:sz w:val="24"/>
          <w:szCs w:val="24"/>
        </w:rPr>
      </w:pPr>
      <w:r>
        <w:rPr>
          <w:rFonts w:cs="Times New Roman" w:ascii="Times New Roman" w:hAnsi="Times New Roman"/>
          <w:sz w:val="24"/>
          <w:szCs w:val="24"/>
        </w:rPr>
        <w:t>Присядем,</w:t>
      </w:r>
    </w:p>
    <w:p>
      <w:pPr>
        <w:pStyle w:val="Normal"/>
        <w:jc w:val="both"/>
        <w:rPr>
          <w:rFonts w:ascii="Times New Roman" w:hAnsi="Times New Roman" w:cs="Times New Roman"/>
          <w:sz w:val="24"/>
          <w:szCs w:val="24"/>
        </w:rPr>
      </w:pPr>
      <w:r>
        <w:rPr>
          <w:rFonts w:cs="Times New Roman" w:ascii="Times New Roman" w:hAnsi="Times New Roman"/>
          <w:sz w:val="24"/>
          <w:szCs w:val="24"/>
        </w:rPr>
        <w:t>И разрешите штурмовать ваш слух,</w:t>
      </w:r>
    </w:p>
    <w:p>
      <w:pPr>
        <w:pStyle w:val="Normal"/>
        <w:jc w:val="both"/>
        <w:rPr>
          <w:rFonts w:ascii="Times New Roman" w:hAnsi="Times New Roman" w:cs="Times New Roman"/>
          <w:sz w:val="24"/>
          <w:szCs w:val="24"/>
        </w:rPr>
      </w:pPr>
      <w:r>
        <w:rPr>
          <w:rFonts w:cs="Times New Roman" w:ascii="Times New Roman" w:hAnsi="Times New Roman"/>
          <w:sz w:val="24"/>
          <w:szCs w:val="24"/>
        </w:rPr>
        <w:t>Столь укрепленный против нас, рассказом</w:t>
      </w:r>
    </w:p>
    <w:p>
      <w:pPr>
        <w:pStyle w:val="Normal"/>
        <w:jc w:val="both"/>
        <w:rPr>
          <w:rFonts w:ascii="Times New Roman" w:hAnsi="Times New Roman" w:cs="Times New Roman"/>
          <w:sz w:val="24"/>
          <w:szCs w:val="24"/>
        </w:rPr>
      </w:pPr>
      <w:r>
        <w:rPr>
          <w:rFonts w:cs="Times New Roman" w:ascii="Times New Roman" w:hAnsi="Times New Roman"/>
          <w:sz w:val="24"/>
          <w:szCs w:val="24"/>
        </w:rPr>
        <w:t>О виденн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рацио, скептик, студент, не верит в появление призрака; вопрос поставлен прямо – есть ли это «this thing», как говорит Марцелл, или только «but fantasy» – галлюцинация, обман зрения. Солдаты – Бернардо и Марцелл – глубоко проникнуты реальностью Духа; Горацио пришел их проверить, и в его внезапном «обращении» и его (не верившего, пришедшего проверить) исполнении воли Духа – весь смысл этой сцены. Кстати: она проходит не как галлюцинация (как, например, в сцене III акта, когда мать не видит Духа), а со всей реальностью призрака. Три человека видят его и, главное,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 В его «обращении» – повторном – смысл сцены. Бернардо начинает свой рассказ – спокойный и художественно прямо направленный к тому, чтобы убедить в реальности рассказываемого (тон рассказа, указание па звезду и па удар колокола), – и здесь является Тень. Опять: из рассказа о ней она возникает, и, прежде чем появляется, вы слышите о ней рассказ, то есть к событию присоединяется (оно не прямо воспроизводится) неуловимый осадок личного переживания события, след души пережившего рассказчика. В этом лирическом подходе к предмету сцепы, в ее лирической обработке – смысл этого художественного приема. И этим «лирическим осадком» нельзя пренебрегать.</w:t>
      </w:r>
    </w:p>
    <w:p>
      <w:pPr>
        <w:pStyle w:val="Normal"/>
        <w:jc w:val="both"/>
        <w:rPr>
          <w:rFonts w:ascii="Times New Roman" w:hAnsi="Times New Roman" w:cs="Times New Roman"/>
          <w:sz w:val="24"/>
          <w:szCs w:val="24"/>
        </w:rPr>
      </w:pPr>
      <w:r>
        <w:rPr>
          <w:rFonts w:cs="Times New Roman" w:ascii="Times New Roman" w:hAnsi="Times New Roman"/>
          <w:sz w:val="24"/>
          <w:szCs w:val="24"/>
        </w:rPr>
        <w:t>Бернардо</w:t>
      </w:r>
    </w:p>
    <w:p>
      <w:pPr>
        <w:pStyle w:val="Normal"/>
        <w:jc w:val="both"/>
        <w:rPr>
          <w:rFonts w:ascii="Times New Roman" w:hAnsi="Times New Roman" w:cs="Times New Roman"/>
          <w:sz w:val="24"/>
          <w:szCs w:val="24"/>
        </w:rPr>
      </w:pPr>
      <w:r>
        <w:rPr>
          <w:rFonts w:cs="Times New Roman" w:ascii="Times New Roman" w:hAnsi="Times New Roman"/>
          <w:sz w:val="24"/>
          <w:szCs w:val="24"/>
        </w:rPr>
        <w:t>Минувшей ночью,</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звезда, что западней Полярной,</w:t>
      </w:r>
    </w:p>
    <w:p>
      <w:pPr>
        <w:pStyle w:val="Normal"/>
        <w:jc w:val="both"/>
        <w:rPr>
          <w:rFonts w:ascii="Times New Roman" w:hAnsi="Times New Roman" w:cs="Times New Roman"/>
          <w:sz w:val="24"/>
          <w:szCs w:val="24"/>
        </w:rPr>
      </w:pPr>
      <w:r>
        <w:rPr>
          <w:rFonts w:cs="Times New Roman" w:ascii="Times New Roman" w:hAnsi="Times New Roman"/>
          <w:sz w:val="24"/>
          <w:szCs w:val="24"/>
        </w:rPr>
        <w:t>Перенесла лучи в ту часть небес,</w:t>
      </w:r>
    </w:p>
    <w:p>
      <w:pPr>
        <w:pStyle w:val="Normal"/>
        <w:jc w:val="both"/>
        <w:rPr>
          <w:rFonts w:ascii="Times New Roman" w:hAnsi="Times New Roman" w:cs="Times New Roman"/>
          <w:sz w:val="24"/>
          <w:szCs w:val="24"/>
        </w:rPr>
      </w:pPr>
      <w:r>
        <w:rPr>
          <w:rFonts w:cs="Times New Roman" w:ascii="Times New Roman" w:hAnsi="Times New Roman"/>
          <w:sz w:val="24"/>
          <w:szCs w:val="24"/>
        </w:rPr>
        <w:t>Где и сейчас сияет, я с Марцеллом.</w:t>
      </w:r>
    </w:p>
    <w:p>
      <w:pPr>
        <w:pStyle w:val="Normal"/>
        <w:jc w:val="both"/>
        <w:rPr>
          <w:rFonts w:ascii="Times New Roman" w:hAnsi="Times New Roman" w:cs="Times New Roman"/>
          <w:sz w:val="24"/>
          <w:szCs w:val="24"/>
        </w:rPr>
      </w:pPr>
      <w:r>
        <w:rPr>
          <w:rFonts w:cs="Times New Roman" w:ascii="Times New Roman" w:hAnsi="Times New Roman"/>
          <w:sz w:val="24"/>
          <w:szCs w:val="24"/>
        </w:rPr>
        <w:t>Лишь било ча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ходит Призрак. </w:t>
      </w:r>
    </w:p>
    <w:p>
      <w:pPr>
        <w:pStyle w:val="Normal"/>
        <w:jc w:val="both"/>
        <w:rPr>
          <w:rFonts w:ascii="Times New Roman" w:hAnsi="Times New Roman" w:cs="Times New Roman"/>
          <w:sz w:val="24"/>
          <w:szCs w:val="24"/>
        </w:rPr>
      </w:pPr>
      <w:r>
        <w:rPr>
          <w:rFonts w:cs="Times New Roman" w:ascii="Times New Roman" w:hAnsi="Times New Roman"/>
          <w:sz w:val="24"/>
          <w:szCs w:val="24"/>
        </w:rPr>
        <w:t>Марцелл</w:t>
      </w:r>
    </w:p>
    <w:p>
      <w:pPr>
        <w:pStyle w:val="Normal"/>
        <w:jc w:val="both"/>
        <w:rPr>
          <w:rFonts w:ascii="Times New Roman" w:hAnsi="Times New Roman" w:cs="Times New Roman"/>
          <w:sz w:val="24"/>
          <w:szCs w:val="24"/>
        </w:rPr>
      </w:pPr>
      <w:r>
        <w:rPr>
          <w:rFonts w:cs="Times New Roman" w:ascii="Times New Roman" w:hAnsi="Times New Roman"/>
          <w:sz w:val="24"/>
          <w:szCs w:val="24"/>
        </w:rPr>
        <w:t>Молчи! Замри! Гляди, вот он опять.</w:t>
      </w:r>
    </w:p>
    <w:p>
      <w:pPr>
        <w:pStyle w:val="Normal"/>
        <w:jc w:val="both"/>
        <w:rPr>
          <w:rFonts w:ascii="Times New Roman" w:hAnsi="Times New Roman" w:cs="Times New Roman"/>
          <w:sz w:val="24"/>
          <w:szCs w:val="24"/>
        </w:rPr>
      </w:pPr>
      <w:r>
        <w:rPr>
          <w:rFonts w:cs="Times New Roman" w:ascii="Times New Roman" w:hAnsi="Times New Roman"/>
          <w:sz w:val="24"/>
          <w:szCs w:val="24"/>
        </w:rPr>
        <w:t>Зрители видят Духа, но этого мало. Посмотрим, как видят его на сцене.</w:t>
      </w:r>
    </w:p>
    <w:p>
      <w:pPr>
        <w:pStyle w:val="Normal"/>
        <w:jc w:val="both"/>
        <w:rPr>
          <w:rFonts w:ascii="Times New Roman" w:hAnsi="Times New Roman" w:cs="Times New Roman"/>
          <w:sz w:val="24"/>
          <w:szCs w:val="24"/>
        </w:rPr>
      </w:pPr>
      <w:r>
        <w:rPr>
          <w:rFonts w:cs="Times New Roman" w:ascii="Times New Roman" w:hAnsi="Times New Roman"/>
          <w:sz w:val="24"/>
          <w:szCs w:val="24"/>
        </w:rPr>
        <w:t>Бернард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анкой – вылитый король покойный. </w:t>
      </w:r>
    </w:p>
    <w:p>
      <w:pPr>
        <w:pStyle w:val="Normal"/>
        <w:jc w:val="both"/>
        <w:rPr>
          <w:rFonts w:ascii="Times New Roman" w:hAnsi="Times New Roman" w:cs="Times New Roman"/>
          <w:sz w:val="24"/>
          <w:szCs w:val="24"/>
        </w:rPr>
      </w:pPr>
      <w:r>
        <w:rPr>
          <w:rFonts w:cs="Times New Roman" w:ascii="Times New Roman" w:hAnsi="Times New Roman"/>
          <w:sz w:val="24"/>
          <w:szCs w:val="24"/>
        </w:rPr>
        <w:t>Марцел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ы сведущ – обратись к нему, Гораций. </w:t>
      </w:r>
    </w:p>
    <w:p>
      <w:pPr>
        <w:pStyle w:val="Normal"/>
        <w:jc w:val="both"/>
        <w:rPr>
          <w:rFonts w:ascii="Times New Roman" w:hAnsi="Times New Roman" w:cs="Times New Roman"/>
          <w:sz w:val="24"/>
          <w:szCs w:val="24"/>
        </w:rPr>
      </w:pPr>
      <w:r>
        <w:rPr>
          <w:rFonts w:cs="Times New Roman" w:ascii="Times New Roman" w:hAnsi="Times New Roman"/>
          <w:sz w:val="24"/>
          <w:szCs w:val="24"/>
        </w:rPr>
        <w:t>Бернард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у что, напоминает короля?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как еще! Я в страхе и смятенье. </w:t>
      </w:r>
    </w:p>
    <w:p>
      <w:pPr>
        <w:pStyle w:val="Normal"/>
        <w:jc w:val="both"/>
        <w:rPr>
          <w:rFonts w:ascii="Times New Roman" w:hAnsi="Times New Roman" w:cs="Times New Roman"/>
          <w:sz w:val="24"/>
          <w:szCs w:val="24"/>
        </w:rPr>
      </w:pPr>
      <w:r>
        <w:rPr>
          <w:rFonts w:cs="Times New Roman" w:ascii="Times New Roman" w:hAnsi="Times New Roman"/>
          <w:sz w:val="24"/>
          <w:szCs w:val="24"/>
        </w:rPr>
        <w:t>Бернард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 ждет вопроса. </w:t>
      </w:r>
    </w:p>
    <w:p>
      <w:pPr>
        <w:pStyle w:val="Normal"/>
        <w:jc w:val="both"/>
        <w:rPr>
          <w:rFonts w:ascii="Times New Roman" w:hAnsi="Times New Roman" w:cs="Times New Roman"/>
          <w:sz w:val="24"/>
          <w:szCs w:val="24"/>
        </w:rPr>
      </w:pPr>
      <w:r>
        <w:rPr>
          <w:rFonts w:cs="Times New Roman" w:ascii="Times New Roman" w:hAnsi="Times New Roman"/>
          <w:sz w:val="24"/>
          <w:szCs w:val="24"/>
        </w:rPr>
        <w:t>Марцел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рашивай. Гораций.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Кто ты без права в этот час ночной</w:t>
      </w:r>
    </w:p>
    <w:p>
      <w:pPr>
        <w:pStyle w:val="Normal"/>
        <w:jc w:val="both"/>
        <w:rPr>
          <w:rFonts w:ascii="Times New Roman" w:hAnsi="Times New Roman" w:cs="Times New Roman"/>
          <w:sz w:val="24"/>
          <w:szCs w:val="24"/>
        </w:rPr>
      </w:pPr>
      <w:r>
        <w:rPr>
          <w:rFonts w:cs="Times New Roman" w:ascii="Times New Roman" w:hAnsi="Times New Roman"/>
          <w:sz w:val="24"/>
          <w:szCs w:val="24"/>
        </w:rPr>
        <w:t>Принявший вид, каким блистал, бывало,</w:t>
      </w:r>
    </w:p>
    <w:p>
      <w:pPr>
        <w:pStyle w:val="Normal"/>
        <w:jc w:val="both"/>
        <w:rPr>
          <w:rFonts w:ascii="Times New Roman" w:hAnsi="Times New Roman" w:cs="Times New Roman"/>
          <w:sz w:val="24"/>
          <w:szCs w:val="24"/>
        </w:rPr>
      </w:pPr>
      <w:r>
        <w:rPr>
          <w:rFonts w:cs="Times New Roman" w:ascii="Times New Roman" w:hAnsi="Times New Roman"/>
          <w:sz w:val="24"/>
          <w:szCs w:val="24"/>
        </w:rPr>
        <w:t>Похороненный Дании монар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небом заклинаю, отвечай мне! </w:t>
      </w:r>
    </w:p>
    <w:p>
      <w:pPr>
        <w:pStyle w:val="Normal"/>
        <w:jc w:val="both"/>
        <w:rPr>
          <w:rFonts w:ascii="Times New Roman" w:hAnsi="Times New Roman" w:cs="Times New Roman"/>
          <w:sz w:val="24"/>
          <w:szCs w:val="24"/>
        </w:rPr>
      </w:pPr>
      <w:r>
        <w:rPr>
          <w:rFonts w:cs="Times New Roman" w:ascii="Times New Roman" w:hAnsi="Times New Roman"/>
          <w:sz w:val="24"/>
          <w:szCs w:val="24"/>
        </w:rPr>
        <w:t>Марцелл</w:t>
      </w:r>
    </w:p>
    <w:p>
      <w:pPr>
        <w:pStyle w:val="Normal"/>
        <w:jc w:val="both"/>
        <w:rPr>
          <w:rFonts w:ascii="Times New Roman" w:hAnsi="Times New Roman" w:cs="Times New Roman"/>
          <w:sz w:val="24"/>
          <w:szCs w:val="24"/>
        </w:rPr>
      </w:pPr>
      <w:r>
        <w:rPr>
          <w:rFonts w:cs="Times New Roman" w:ascii="Times New Roman" w:hAnsi="Times New Roman"/>
          <w:sz w:val="24"/>
          <w:szCs w:val="24"/>
        </w:rPr>
        <w:t>Он оскорбился.</w:t>
      </w:r>
    </w:p>
    <w:p>
      <w:pPr>
        <w:pStyle w:val="Normal"/>
        <w:jc w:val="both"/>
        <w:rPr>
          <w:rFonts w:ascii="Times New Roman" w:hAnsi="Times New Roman" w:cs="Times New Roman"/>
          <w:sz w:val="24"/>
          <w:szCs w:val="24"/>
        </w:rPr>
      </w:pPr>
      <w:r>
        <w:rPr>
          <w:rFonts w:cs="Times New Roman" w:ascii="Times New Roman" w:hAnsi="Times New Roman"/>
          <w:sz w:val="24"/>
          <w:szCs w:val="24"/>
        </w:rPr>
        <w:t>Бернард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уходит прочь.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Стой! Отвечай! Ответь! Я заклинаю!</w:t>
      </w:r>
    </w:p>
    <w:p>
      <w:pPr>
        <w:pStyle w:val="Normal"/>
        <w:jc w:val="both"/>
        <w:rPr>
          <w:rFonts w:ascii="Times New Roman" w:hAnsi="Times New Roman" w:cs="Times New Roman"/>
          <w:sz w:val="24"/>
          <w:szCs w:val="24"/>
        </w:rPr>
      </w:pPr>
      <w:r>
        <w:rPr>
          <w:rFonts w:cs="Times New Roman" w:ascii="Times New Roman" w:hAnsi="Times New Roman"/>
          <w:sz w:val="24"/>
          <w:szCs w:val="24"/>
        </w:rPr>
        <w:t>Призрак уходит.</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 трепещет от ужаса и изумления – после прежних слов! "Проверка" кончена. Бернардо и Марцелл оказались правы. И как сразу – видение – убедило Горацио. Бернардо замечает это.</w:t>
      </w:r>
    </w:p>
    <w:p>
      <w:pPr>
        <w:pStyle w:val="Normal"/>
        <w:jc w:val="both"/>
        <w:rPr>
          <w:rFonts w:ascii="Times New Roman" w:hAnsi="Times New Roman" w:cs="Times New Roman"/>
          <w:sz w:val="24"/>
          <w:szCs w:val="24"/>
        </w:rPr>
      </w:pPr>
      <w:r>
        <w:rPr>
          <w:rFonts w:cs="Times New Roman" w:ascii="Times New Roman" w:hAnsi="Times New Roman"/>
          <w:sz w:val="24"/>
          <w:szCs w:val="24"/>
        </w:rPr>
        <w:t>Бернардо</w:t>
      </w:r>
    </w:p>
    <w:p>
      <w:pPr>
        <w:pStyle w:val="Normal"/>
        <w:jc w:val="both"/>
        <w:rPr>
          <w:rFonts w:ascii="Times New Roman" w:hAnsi="Times New Roman" w:cs="Times New Roman"/>
          <w:sz w:val="24"/>
          <w:szCs w:val="24"/>
        </w:rPr>
      </w:pPr>
      <w:r>
        <w:rPr>
          <w:rFonts w:cs="Times New Roman" w:ascii="Times New Roman" w:hAnsi="Times New Roman"/>
          <w:sz w:val="24"/>
          <w:szCs w:val="24"/>
        </w:rPr>
        <w:t>Ну что, Гораций? Полно трепетать.</w:t>
      </w:r>
    </w:p>
    <w:p>
      <w:pPr>
        <w:pStyle w:val="Normal"/>
        <w:jc w:val="both"/>
        <w:rPr>
          <w:rFonts w:ascii="Times New Roman" w:hAnsi="Times New Roman" w:cs="Times New Roman"/>
          <w:sz w:val="24"/>
          <w:szCs w:val="24"/>
        </w:rPr>
      </w:pPr>
      <w:r>
        <w:rPr>
          <w:rFonts w:cs="Times New Roman" w:ascii="Times New Roman" w:hAnsi="Times New Roman"/>
          <w:sz w:val="24"/>
          <w:szCs w:val="24"/>
        </w:rPr>
        <w:t>Одна ли тут игра воображень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ваше мненье?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Богом поклянусь:</w:t>
      </w:r>
    </w:p>
    <w:p>
      <w:pPr>
        <w:pStyle w:val="Normal"/>
        <w:jc w:val="both"/>
        <w:rPr>
          <w:rFonts w:ascii="Times New Roman" w:hAnsi="Times New Roman" w:cs="Times New Roman"/>
          <w:sz w:val="24"/>
          <w:szCs w:val="24"/>
        </w:rPr>
      </w:pPr>
      <w:r>
        <w:rPr>
          <w:rFonts w:cs="Times New Roman" w:ascii="Times New Roman" w:hAnsi="Times New Roman"/>
          <w:sz w:val="24"/>
          <w:szCs w:val="24"/>
        </w:rPr>
        <w:t>Я 6 не признал, когда б не очевид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И тут же Горацио, пришедший проверить и уверявший, что Дух не придет, вместе с солдатами начинает обсуждать тайну призрака. Теперь на сцене – «в отражениях», «в зеркалах» – такая глубокая вера, или, лучше, очевидность, до чувства ужаса, реальности Тени и именно ее «замогильной» стороны. Верность отражения особенно доказательна, если вспомнить «душевный фокус зеркала» Горацио – «игра воображения» и т. д. В этом явлении замечательно все: и «возникновение» Духа Гамлета из рассказа, из разговоров о нем, и самое безмолвное его явление, бездейственное и бессловесное, которое лучше всего характеризует роль Тени в трагедии – два раза является Тень и безмолвно, сливаясь с окружающим сумраком, проходит по террасе и исчезает вместе с уходящей ночью. Дух умершего Гамлета – привидение, тень умершего, несуществующий, но возникающий призрак, находящийся на грани реального и нереального, бытия посю и потустороннего, осуществившаяся фантазия, воплотившийся бред – самое невероятное и неестественное.</w:t>
      </w:r>
    </w:p>
    <w:p>
      <w:pPr>
        <w:pStyle w:val="Normal"/>
        <w:jc w:val="both"/>
        <w:rPr>
          <w:rFonts w:ascii="Times New Roman" w:hAnsi="Times New Roman" w:cs="Times New Roman"/>
          <w:sz w:val="24"/>
          <w:szCs w:val="24"/>
        </w:rPr>
      </w:pPr>
      <w:r>
        <w:rPr>
          <w:rFonts w:cs="Times New Roman" w:ascii="Times New Roman" w:hAnsi="Times New Roman"/>
          <w:sz w:val="24"/>
          <w:szCs w:val="24"/>
        </w:rPr>
        <w:t>Но переходим дальше к «отражениям». Тень заставила своим явлением оцепенеть Горацио и трепетать от изумления и страха, и непонятность явления – его ужасность, и изумительность, и чудесность – заставляет стучаться в двери тайны, выведать, зачем приходит королевский призрак, заставить его заговорить. Но Дух нем. Потрясенные, они толкуют, что бы могло означать явление Тени.</w:t>
      </w:r>
    </w:p>
    <w:p>
      <w:pPr>
        <w:pStyle w:val="Normal"/>
        <w:jc w:val="both"/>
        <w:rPr>
          <w:rFonts w:ascii="Times New Roman" w:hAnsi="Times New Roman" w:cs="Times New Roman"/>
          <w:sz w:val="24"/>
          <w:szCs w:val="24"/>
        </w:rPr>
      </w:pPr>
      <w:r>
        <w:rPr>
          <w:rFonts w:cs="Times New Roman" w:ascii="Times New Roman" w:hAnsi="Times New Roman"/>
          <w:sz w:val="24"/>
          <w:szCs w:val="24"/>
        </w:rPr>
        <w:t>Марцел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с королем как схож!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Как ты с собой. И в тех же латах, как в бою с норвежцем... ...Невероятно!</w:t>
      </w:r>
    </w:p>
    <w:p>
      <w:pPr>
        <w:pStyle w:val="Normal"/>
        <w:jc w:val="both"/>
        <w:rPr>
          <w:rFonts w:ascii="Times New Roman" w:hAnsi="Times New Roman" w:cs="Times New Roman"/>
          <w:sz w:val="24"/>
          <w:szCs w:val="24"/>
        </w:rPr>
      </w:pPr>
      <w:r>
        <w:rPr>
          <w:rFonts w:cs="Times New Roman" w:ascii="Times New Roman" w:hAnsi="Times New Roman"/>
          <w:sz w:val="24"/>
          <w:szCs w:val="24"/>
        </w:rPr>
        <w:t>Марцелл</w:t>
      </w:r>
    </w:p>
    <w:p>
      <w:pPr>
        <w:pStyle w:val="Normal"/>
        <w:jc w:val="both"/>
        <w:rPr>
          <w:rFonts w:ascii="Times New Roman" w:hAnsi="Times New Roman" w:cs="Times New Roman"/>
          <w:sz w:val="24"/>
          <w:szCs w:val="24"/>
        </w:rPr>
      </w:pPr>
      <w:r>
        <w:rPr>
          <w:rFonts w:cs="Times New Roman" w:ascii="Times New Roman" w:hAnsi="Times New Roman"/>
          <w:sz w:val="24"/>
          <w:szCs w:val="24"/>
        </w:rPr>
        <w:t>В такой же час таким же важным шагом Прошел вчера он дважды мимо нас.</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Подробностей разгадки я не знаю, Но, в общем, вероятно, это знак Грозящих государству потрясении.</w:t>
      </w:r>
    </w:p>
    <w:p>
      <w:pPr>
        <w:pStyle w:val="Normal"/>
        <w:jc w:val="both"/>
        <w:rPr>
          <w:rFonts w:ascii="Times New Roman" w:hAnsi="Times New Roman" w:cs="Times New Roman"/>
          <w:sz w:val="24"/>
          <w:szCs w:val="24"/>
        </w:rPr>
      </w:pPr>
      <w:r>
        <w:rPr>
          <w:rFonts w:cs="Times New Roman" w:ascii="Times New Roman" w:hAnsi="Times New Roman"/>
          <w:sz w:val="24"/>
          <w:szCs w:val="24"/>
        </w:rPr>
        <w:t>Таинственное посещение призрака в «мертвый» час ночи вызывает смутные предчувствия грядущих бедствий и несчастий. Здесь Горацио, так странно стоящий вне самой трагедии, с самого ее краю, как бы со стороны воспринимающий все, правильно определяет роль Тени: точно и определенно «направить мысль» нельзя («подробностей разгадки...» и т. д.), но в целом – это предвестие, завязка бед и бед необычных («грозящих потрясений»). После указания Горацио на его предчувствия, будто явление Тени несет ужасный и странный переворот, Марцелл, простой солдат, начинает связывать это явление с лихорадочными военными приготовлениями, что идут по всей стране и необъяснимостью своей отсюда указывают, что готовится что-то странное и страшное.</w:t>
      </w:r>
    </w:p>
    <w:p>
      <w:pPr>
        <w:pStyle w:val="Normal"/>
        <w:jc w:val="both"/>
        <w:rPr>
          <w:rFonts w:ascii="Times New Roman" w:hAnsi="Times New Roman" w:cs="Times New Roman"/>
          <w:sz w:val="24"/>
          <w:szCs w:val="24"/>
        </w:rPr>
      </w:pPr>
      <w:r>
        <w:rPr>
          <w:rFonts w:cs="Times New Roman" w:ascii="Times New Roman" w:hAnsi="Times New Roman"/>
          <w:sz w:val="24"/>
          <w:szCs w:val="24"/>
        </w:rPr>
        <w:t>Марцелл</w:t>
      </w:r>
    </w:p>
    <w:p>
      <w:pPr>
        <w:pStyle w:val="Normal"/>
        <w:jc w:val="both"/>
        <w:rPr>
          <w:rFonts w:ascii="Times New Roman" w:hAnsi="Times New Roman" w:cs="Times New Roman"/>
          <w:sz w:val="24"/>
          <w:szCs w:val="24"/>
        </w:rPr>
      </w:pPr>
      <w:r>
        <w:rPr>
          <w:rFonts w:cs="Times New Roman" w:ascii="Times New Roman" w:hAnsi="Times New Roman"/>
          <w:sz w:val="24"/>
          <w:szCs w:val="24"/>
        </w:rPr>
        <w:t>Постойте. Сядем. Кто мне объяснит, К чему такая строгость караулов, Стесняющая граждан по ночам? Чем вызвана отливка медных пушек И ввоз оружья из-за рубежа, И корабельных плотников вербовка, Усердных в будни и в воскресный день? Что кроется за этой потной гонкой, Потребовавшей ночь в подмогу дню? Кто объяснит мне это?</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аются как будто самые будничные события и приготовления, но все чувствуют таинственную тревожность, окутывающую и проникающую все. Горацио обращается к прежним событиям, к тому, чего уже нет, по что было и что определяет собой все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Постараюсь. По крайней мере, слух таков. Король, Чей образ только что предстал пред нами, Как вам известно, вызван был на бой Властителем норвежцев Фортинбрасом.</w:t>
      </w:r>
    </w:p>
    <w:p>
      <w:pPr>
        <w:pStyle w:val="Normal"/>
        <w:jc w:val="both"/>
        <w:rPr>
          <w:rFonts w:ascii="Times New Roman" w:hAnsi="Times New Roman" w:cs="Times New Roman"/>
          <w:sz w:val="24"/>
          <w:szCs w:val="24"/>
        </w:rPr>
      </w:pPr>
      <w:r>
        <w:rPr>
          <w:rFonts w:cs="Times New Roman" w:ascii="Times New Roman" w:hAnsi="Times New Roman"/>
          <w:sz w:val="24"/>
          <w:szCs w:val="24"/>
        </w:rPr>
        <w:t>В бою осилил храбрый Гамлет нага, Таким и слывший в просвещенном мире. Противник пал. Имелся договор. Скрепленный с соблюденьем правил чести. Что вместе с жизнью должен Фортинбрас Оставить победителю и земли, В обмен на что и с нашей стороны Пошли в залог обширные владенья, И ими завладел бы Фортинбрас, Возьми он верх. По тем же основаньям Его земля по названной статье Вся Гамлету досталась. Дальше вот что. Его наследник, младший Фортинбрас, В избытке прирожденного задора Набрал по всей Норвегии отряд За хлеб готовый в бой головорезов. Приготовлений видимая цель, Как это подтверждают донесенья,– Насильственно, с оружием в руках Отбить отцом утраченные земли. Вот тут-то, полагаю, и лежит Важнейшая причина наших сборов, Источник беспокойства и предлог К сумятице и сутолоке в крае.</w:t>
      </w:r>
    </w:p>
    <w:p>
      <w:pPr>
        <w:pStyle w:val="Normal"/>
        <w:jc w:val="both"/>
        <w:rPr>
          <w:rFonts w:ascii="Times New Roman" w:hAnsi="Times New Roman" w:cs="Times New Roman"/>
          <w:sz w:val="24"/>
          <w:szCs w:val="24"/>
        </w:rPr>
      </w:pPr>
      <w:r>
        <w:rPr>
          <w:rFonts w:cs="Times New Roman" w:ascii="Times New Roman" w:hAnsi="Times New Roman"/>
          <w:sz w:val="24"/>
          <w:szCs w:val="24"/>
        </w:rPr>
        <w:t>Этот рассказ о прижизненной завязке событий – на этой половине мира–(опять рассказ!) связывается с потусторонним, замогильным явлением Духа: как удивительно переплетено земное с небесным, здешнее с потусторонним, то, что совершается здесь, на этой половине известного мира, продолжается по ту сторону, связывается, сплетается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Бернардо</w:t>
      </w:r>
    </w:p>
    <w:p>
      <w:pPr>
        <w:pStyle w:val="Normal"/>
        <w:jc w:val="both"/>
        <w:rPr>
          <w:rFonts w:ascii="Times New Roman" w:hAnsi="Times New Roman" w:cs="Times New Roman"/>
          <w:sz w:val="24"/>
          <w:szCs w:val="24"/>
        </w:rPr>
      </w:pPr>
      <w:r>
        <w:rPr>
          <w:rFonts w:cs="Times New Roman" w:ascii="Times New Roman" w:hAnsi="Times New Roman"/>
          <w:sz w:val="24"/>
          <w:szCs w:val="24"/>
        </w:rPr>
        <w:t>Я думаю, что так оно и есть. Не зря обходит в латах караулы Зловещий призрак, схожий с королем. Который был и есть тех войн виновник.</w:t>
      </w:r>
    </w:p>
    <w:p>
      <w:pPr>
        <w:pStyle w:val="Normal"/>
        <w:jc w:val="both"/>
        <w:rPr>
          <w:rFonts w:ascii="Times New Roman" w:hAnsi="Times New Roman" w:cs="Times New Roman"/>
          <w:sz w:val="24"/>
          <w:szCs w:val="24"/>
        </w:rPr>
      </w:pPr>
      <w:r>
        <w:rPr>
          <w:rFonts w:cs="Times New Roman" w:ascii="Times New Roman" w:hAnsi="Times New Roman"/>
          <w:sz w:val="24"/>
          <w:szCs w:val="24"/>
        </w:rPr>
        <w:t>Раньше – король,– здесь – король – теперь – Тень, там Дух – двойная завязка трагедии. Вот точное определение роли Тени: непонятно связана она со всем происходящим здесь, она – истинная завязка этих «войн». Роковой поединок Гамлета и Фортинбраса, о котором рассказывает Горацио, не кончился; он продолжается в сыновьях, – не встречающихся ни разу,– бездейственная борьба, что составляет внешнюю рамку трагедии. В роковые минуты истории и жизни чувствуется участие неземного в земных событиях. И эта Тень – бельмо, пылинка, закрывающая глаз души.</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Он как сучок в глазу души моей,</w:t>
      </w:r>
    </w:p>
    <w:p>
      <w:pPr>
        <w:pStyle w:val="Normal"/>
        <w:jc w:val="both"/>
        <w:rPr>
          <w:rFonts w:ascii="Times New Roman" w:hAnsi="Times New Roman" w:cs="Times New Roman"/>
          <w:sz w:val="24"/>
          <w:szCs w:val="24"/>
        </w:rPr>
      </w:pPr>
      <w:r>
        <w:rPr>
          <w:rFonts w:cs="Times New Roman" w:ascii="Times New Roman" w:hAnsi="Times New Roman"/>
          <w:sz w:val="24"/>
          <w:szCs w:val="24"/>
        </w:rPr>
        <w:t>В года расцвета Рима в дни побед,</w:t>
      </w:r>
    </w:p>
    <w:p>
      <w:pPr>
        <w:pStyle w:val="Normal"/>
        <w:jc w:val="both"/>
        <w:rPr>
          <w:rFonts w:ascii="Times New Roman" w:hAnsi="Times New Roman" w:cs="Times New Roman"/>
          <w:sz w:val="24"/>
          <w:szCs w:val="24"/>
        </w:rPr>
      </w:pPr>
      <w:r>
        <w:rPr>
          <w:rFonts w:cs="Times New Roman" w:ascii="Times New Roman" w:hAnsi="Times New Roman"/>
          <w:sz w:val="24"/>
          <w:szCs w:val="24"/>
        </w:rPr>
        <w:t>Пред тем как властный Юлий пал, могилы</w:t>
      </w:r>
    </w:p>
    <w:p>
      <w:pPr>
        <w:pStyle w:val="Normal"/>
        <w:jc w:val="both"/>
        <w:rPr>
          <w:rFonts w:ascii="Times New Roman" w:hAnsi="Times New Roman" w:cs="Times New Roman"/>
          <w:sz w:val="24"/>
          <w:szCs w:val="24"/>
        </w:rPr>
      </w:pPr>
      <w:r>
        <w:rPr>
          <w:rFonts w:cs="Times New Roman" w:ascii="Times New Roman" w:hAnsi="Times New Roman"/>
          <w:sz w:val="24"/>
          <w:szCs w:val="24"/>
        </w:rPr>
        <w:t>Стояли без жильцов, а мертвецы</w:t>
      </w:r>
    </w:p>
    <w:p>
      <w:pPr>
        <w:pStyle w:val="Normal"/>
        <w:jc w:val="both"/>
        <w:rPr>
          <w:rFonts w:ascii="Times New Roman" w:hAnsi="Times New Roman" w:cs="Times New Roman"/>
          <w:sz w:val="24"/>
          <w:szCs w:val="24"/>
        </w:rPr>
      </w:pPr>
      <w:r>
        <w:rPr>
          <w:rFonts w:cs="Times New Roman" w:ascii="Times New Roman" w:hAnsi="Times New Roman"/>
          <w:sz w:val="24"/>
          <w:szCs w:val="24"/>
        </w:rPr>
        <w:t>На улицах невнятину мололи.</w:t>
      </w:r>
    </w:p>
    <w:p>
      <w:pPr>
        <w:pStyle w:val="Normal"/>
        <w:jc w:val="both"/>
        <w:rPr>
          <w:rFonts w:ascii="Times New Roman" w:hAnsi="Times New Roman" w:cs="Times New Roman"/>
          <w:sz w:val="24"/>
          <w:szCs w:val="24"/>
        </w:rPr>
      </w:pPr>
      <w:r>
        <w:rPr>
          <w:rFonts w:cs="Times New Roman" w:ascii="Times New Roman" w:hAnsi="Times New Roman"/>
          <w:sz w:val="24"/>
          <w:szCs w:val="24"/>
        </w:rPr>
        <w:t>В огне комет кровавилась роса,</w:t>
      </w:r>
    </w:p>
    <w:p>
      <w:pPr>
        <w:pStyle w:val="Normal"/>
        <w:jc w:val="both"/>
        <w:rPr>
          <w:rFonts w:ascii="Times New Roman" w:hAnsi="Times New Roman" w:cs="Times New Roman"/>
          <w:sz w:val="24"/>
          <w:szCs w:val="24"/>
        </w:rPr>
      </w:pPr>
      <w:r>
        <w:rPr>
          <w:rFonts w:cs="Times New Roman" w:ascii="Times New Roman" w:hAnsi="Times New Roman"/>
          <w:sz w:val="24"/>
          <w:szCs w:val="24"/>
        </w:rPr>
        <w:t>На солнце пятна появились;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На чьем влиянье зиждет власть Нептун,</w:t>
      </w:r>
    </w:p>
    <w:p>
      <w:pPr>
        <w:pStyle w:val="Normal"/>
        <w:jc w:val="both"/>
        <w:rPr>
          <w:rFonts w:ascii="Times New Roman" w:hAnsi="Times New Roman" w:cs="Times New Roman"/>
          <w:sz w:val="24"/>
          <w:szCs w:val="24"/>
        </w:rPr>
      </w:pPr>
      <w:r>
        <w:rPr>
          <w:rFonts w:cs="Times New Roman" w:ascii="Times New Roman" w:hAnsi="Times New Roman"/>
          <w:sz w:val="24"/>
          <w:szCs w:val="24"/>
        </w:rPr>
        <w:t>Был болен тьмой, как в светопреставленье.</w:t>
      </w:r>
    </w:p>
    <w:p>
      <w:pPr>
        <w:pStyle w:val="Normal"/>
        <w:jc w:val="both"/>
        <w:rPr>
          <w:rFonts w:ascii="Times New Roman" w:hAnsi="Times New Roman" w:cs="Times New Roman"/>
          <w:sz w:val="24"/>
          <w:szCs w:val="24"/>
        </w:rPr>
      </w:pPr>
      <w:r>
        <w:rPr>
          <w:rFonts w:cs="Times New Roman" w:ascii="Times New Roman" w:hAnsi="Times New Roman"/>
          <w:sz w:val="24"/>
          <w:szCs w:val="24"/>
        </w:rPr>
        <w:t>Такую же толпу дурных примет,</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бегущих впереди событья,</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наспех высланным гонцам,</w:t>
      </w:r>
    </w:p>
    <w:p>
      <w:pPr>
        <w:pStyle w:val="Normal"/>
        <w:jc w:val="both"/>
        <w:rPr>
          <w:rFonts w:ascii="Times New Roman" w:hAnsi="Times New Roman" w:cs="Times New Roman"/>
          <w:sz w:val="24"/>
          <w:szCs w:val="24"/>
        </w:rPr>
      </w:pPr>
      <w:r>
        <w:rPr>
          <w:rFonts w:cs="Times New Roman" w:ascii="Times New Roman" w:hAnsi="Times New Roman"/>
          <w:sz w:val="24"/>
          <w:szCs w:val="24"/>
        </w:rPr>
        <w:t>Земля и небо вместе посылают</w:t>
      </w:r>
    </w:p>
    <w:p>
      <w:pPr>
        <w:pStyle w:val="Normal"/>
        <w:jc w:val="both"/>
        <w:rPr>
          <w:rFonts w:ascii="Times New Roman" w:hAnsi="Times New Roman" w:cs="Times New Roman"/>
          <w:sz w:val="24"/>
          <w:szCs w:val="24"/>
        </w:rPr>
      </w:pPr>
      <w:r>
        <w:rPr>
          <w:rFonts w:cs="Times New Roman" w:ascii="Times New Roman" w:hAnsi="Times New Roman"/>
          <w:sz w:val="24"/>
          <w:szCs w:val="24"/>
        </w:rPr>
        <w:t>В широты наши нашим землякам.</w:t>
      </w:r>
    </w:p>
    <w:p>
      <w:pPr>
        <w:pStyle w:val="Normal"/>
        <w:jc w:val="both"/>
        <w:rPr>
          <w:rFonts w:ascii="Times New Roman" w:hAnsi="Times New Roman" w:cs="Times New Roman"/>
          <w:sz w:val="24"/>
          <w:szCs w:val="24"/>
        </w:rPr>
      </w:pPr>
      <w:r>
        <w:rPr>
          <w:rFonts w:cs="Times New Roman" w:ascii="Times New Roman" w:hAnsi="Times New Roman"/>
          <w:sz w:val="24"/>
          <w:szCs w:val="24"/>
        </w:rPr>
        <w:t>В самые высокие дни Рима пустели могилы, чувствовалось замогильное – перед гибелью, являлись мертвецы. Таково «отражение» в душе студента Горацио явления Тени – высокохудожественный штрих. Тень тоже знамение страшных событий, предчувствием которых так насыщена эта сцена, – всегдашние предтечи судьбы, прологи грядущего бедствия. Великие события, идя па землю, отбрасывают впереди себя, перед собой тени91*. Ведь тень – вообще в нашем смысле – есть отображение, отраженная проекция в двухмерном пространстве трехмерного. Здесь тень есть проекция в трехмерном пространстве трагедии – «четырехмерного», потустороннего.</w:t>
      </w:r>
    </w:p>
    <w:p>
      <w:pPr>
        <w:pStyle w:val="Normal"/>
        <w:jc w:val="both"/>
        <w:rPr>
          <w:rFonts w:ascii="Times New Roman" w:hAnsi="Times New Roman" w:cs="Times New Roman"/>
          <w:sz w:val="24"/>
          <w:szCs w:val="24"/>
        </w:rPr>
      </w:pPr>
      <w:r>
        <w:rPr>
          <w:rFonts w:cs="Times New Roman" w:ascii="Times New Roman" w:hAnsi="Times New Roman"/>
          <w:sz w:val="24"/>
          <w:szCs w:val="24"/>
        </w:rPr>
        <w:t>Но эта сцена важна не только в отношении общем – она непосредственно начинает фабулу трагедии, открывает ее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Тень является снова – перед самым утром, в час, когда ночь переходит в день – в смутный, двойной час, когда приходящее утро вдвинуто в ночь, когда действительность окружена фантастикой. Существующая между рассказом и действительностью, Тень снова возникает из рассказа Горацио о Риме, о прологах судьбы. Призрак возвра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о тише! Вот он вновь! Остановлю</w:t>
      </w:r>
    </w:p>
    <w:p>
      <w:pPr>
        <w:pStyle w:val="Normal"/>
        <w:jc w:val="both"/>
        <w:rPr>
          <w:rFonts w:ascii="Times New Roman" w:hAnsi="Times New Roman" w:cs="Times New Roman"/>
          <w:sz w:val="24"/>
          <w:szCs w:val="24"/>
        </w:rPr>
      </w:pPr>
      <w:r>
        <w:rPr>
          <w:rFonts w:cs="Times New Roman" w:ascii="Times New Roman" w:hAnsi="Times New Roman"/>
          <w:sz w:val="24"/>
          <w:szCs w:val="24"/>
        </w:rPr>
        <w:t>Любой ценой. Ни с места, наважденье!</w:t>
      </w:r>
    </w:p>
    <w:p>
      <w:pPr>
        <w:pStyle w:val="Normal"/>
        <w:jc w:val="both"/>
        <w:rPr>
          <w:rFonts w:ascii="Times New Roman" w:hAnsi="Times New Roman" w:cs="Times New Roman"/>
          <w:sz w:val="24"/>
          <w:szCs w:val="24"/>
        </w:rPr>
      </w:pPr>
      <w:r>
        <w:rPr>
          <w:rFonts w:cs="Times New Roman" w:ascii="Times New Roman" w:hAnsi="Times New Roman"/>
          <w:sz w:val="24"/>
          <w:szCs w:val="24"/>
        </w:rPr>
        <w:t>О, если только речь тебе дана.</w:t>
      </w:r>
    </w:p>
    <w:p>
      <w:pPr>
        <w:pStyle w:val="Normal"/>
        <w:jc w:val="both"/>
        <w:rPr>
          <w:rFonts w:ascii="Times New Roman" w:hAnsi="Times New Roman" w:cs="Times New Roman"/>
          <w:sz w:val="24"/>
          <w:szCs w:val="24"/>
        </w:rPr>
      </w:pPr>
      <w:r>
        <w:rPr>
          <w:rFonts w:cs="Times New Roman" w:ascii="Times New Roman" w:hAnsi="Times New Roman"/>
          <w:sz w:val="24"/>
          <w:szCs w:val="24"/>
        </w:rPr>
        <w:t>Откройся мне!</w:t>
      </w:r>
    </w:p>
    <w:p>
      <w:pPr>
        <w:pStyle w:val="Normal"/>
        <w:jc w:val="both"/>
        <w:rPr>
          <w:rFonts w:ascii="Times New Roman" w:hAnsi="Times New Roman" w:cs="Times New Roman"/>
          <w:sz w:val="24"/>
          <w:szCs w:val="24"/>
        </w:rPr>
      </w:pPr>
      <w:r>
        <w:rPr>
          <w:rFonts w:cs="Times New Roman" w:ascii="Times New Roman" w:hAnsi="Times New Roman"/>
          <w:sz w:val="24"/>
          <w:szCs w:val="24"/>
        </w:rPr>
        <w:t>Быть может, надо милость сот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t>Тебе за упокой и нам во благо.</w:t>
      </w:r>
    </w:p>
    <w:p>
      <w:pPr>
        <w:pStyle w:val="Normal"/>
        <w:jc w:val="both"/>
        <w:rPr>
          <w:rFonts w:ascii="Times New Roman" w:hAnsi="Times New Roman" w:cs="Times New Roman"/>
          <w:sz w:val="24"/>
          <w:szCs w:val="24"/>
        </w:rPr>
      </w:pPr>
      <w:r>
        <w:rPr>
          <w:rFonts w:cs="Times New Roman" w:ascii="Times New Roman" w:hAnsi="Times New Roman"/>
          <w:sz w:val="24"/>
          <w:szCs w:val="24"/>
        </w:rPr>
        <w:t>Откройся мне!</w:t>
      </w:r>
    </w:p>
    <w:p>
      <w:pPr>
        <w:pStyle w:val="Normal"/>
        <w:jc w:val="both"/>
        <w:rPr>
          <w:rFonts w:ascii="Times New Roman" w:hAnsi="Times New Roman" w:cs="Times New Roman"/>
          <w:sz w:val="24"/>
          <w:szCs w:val="24"/>
        </w:rPr>
      </w:pPr>
      <w:r>
        <w:rPr>
          <w:rFonts w:cs="Times New Roman" w:ascii="Times New Roman" w:hAnsi="Times New Roman"/>
          <w:sz w:val="24"/>
          <w:szCs w:val="24"/>
        </w:rPr>
        <w:t>Быть может, ты проник в судьбу страны</w:t>
      </w:r>
    </w:p>
    <w:p>
      <w:pPr>
        <w:pStyle w:val="Normal"/>
        <w:jc w:val="both"/>
        <w:rPr>
          <w:rFonts w:ascii="Times New Roman" w:hAnsi="Times New Roman" w:cs="Times New Roman"/>
          <w:sz w:val="24"/>
          <w:szCs w:val="24"/>
        </w:rPr>
      </w:pPr>
      <w:r>
        <w:rPr>
          <w:rFonts w:cs="Times New Roman" w:ascii="Times New Roman" w:hAnsi="Times New Roman"/>
          <w:sz w:val="24"/>
          <w:szCs w:val="24"/>
        </w:rPr>
        <w:t>И отвратить ее еще не поздно. Откройся! Быть может, ты при жизни закопал Сокровище, неправдой нажитое,– Вас, духов, манят клады, говорят. Откройся! Стой! Откройся мне! Поет пету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ржи его, Марцелл! </w:t>
      </w:r>
    </w:p>
    <w:p>
      <w:pPr>
        <w:pStyle w:val="Normal"/>
        <w:jc w:val="both"/>
        <w:rPr>
          <w:rFonts w:ascii="Times New Roman" w:hAnsi="Times New Roman" w:cs="Times New Roman"/>
          <w:sz w:val="24"/>
          <w:szCs w:val="24"/>
        </w:rPr>
      </w:pPr>
      <w:r>
        <w:rPr>
          <w:rFonts w:cs="Times New Roman" w:ascii="Times New Roman" w:hAnsi="Times New Roman"/>
          <w:sz w:val="24"/>
          <w:szCs w:val="24"/>
        </w:rPr>
        <w:t>Марцел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дарить алебардой?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й, если увернется. </w:t>
      </w:r>
    </w:p>
    <w:p>
      <w:pPr>
        <w:pStyle w:val="Normal"/>
        <w:jc w:val="both"/>
        <w:rPr>
          <w:rFonts w:ascii="Times New Roman" w:hAnsi="Times New Roman" w:cs="Times New Roman"/>
          <w:sz w:val="24"/>
          <w:szCs w:val="24"/>
        </w:rPr>
      </w:pPr>
      <w:r>
        <w:rPr>
          <w:rFonts w:cs="Times New Roman" w:ascii="Times New Roman" w:hAnsi="Times New Roman"/>
          <w:sz w:val="24"/>
          <w:szCs w:val="24"/>
        </w:rPr>
        <w:t>Бернард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т он!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В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зрак уходит. </w:t>
      </w:r>
    </w:p>
    <w:p>
      <w:pPr>
        <w:pStyle w:val="Normal"/>
        <w:jc w:val="both"/>
        <w:rPr>
          <w:rFonts w:ascii="Times New Roman" w:hAnsi="Times New Roman" w:cs="Times New Roman"/>
          <w:sz w:val="24"/>
          <w:szCs w:val="24"/>
        </w:rPr>
      </w:pPr>
      <w:r>
        <w:rPr>
          <w:rFonts w:cs="Times New Roman" w:ascii="Times New Roman" w:hAnsi="Times New Roman"/>
          <w:sz w:val="24"/>
          <w:szCs w:val="24"/>
        </w:rPr>
        <w:t>Марцелл</w:t>
      </w:r>
    </w:p>
    <w:p>
      <w:pPr>
        <w:pStyle w:val="Normal"/>
        <w:jc w:val="both"/>
        <w:rPr>
          <w:rFonts w:ascii="Times New Roman" w:hAnsi="Times New Roman" w:cs="Times New Roman"/>
          <w:sz w:val="24"/>
          <w:szCs w:val="24"/>
        </w:rPr>
      </w:pPr>
      <w:r>
        <w:rPr>
          <w:rFonts w:cs="Times New Roman" w:ascii="Times New Roman" w:hAnsi="Times New Roman"/>
          <w:sz w:val="24"/>
          <w:szCs w:val="24"/>
        </w:rPr>
        <w:t>Ушел!</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 страстно доискивается смысла этого явления, он потрясен неведомой и неизведанной дотоле силой ощущения сверхъестественной, замогильной реальности призрака. Он хочет понять смысл, связать небесное с земным, чудесное с повседневным. Он, пораженный неведомой силой, – предлагает себя в свершители неизведанных велений Тени, но ум – его догадки всегда еще менее ужасны, еще менее неправдоподобны и сверхъестественны. Напрасно. Призрак с пением петуха, с приходом утра исчезает. Этот удар мечом в Тень («ведь призрак, словно пар, неуязвим», – это понимает даже Марцелл, а Горацио велел ударить), этот последний штрих реальности, почти «материальности» Тени – до какой степени ощущения ее реальности надо дойти, чтобы пытаться проколоть ее! Но призрак – не «материален»; как воздух, он недоступен мечу, он реален, но иной реальностью. Он существует в ином мире; днем его нет. Эта сцена определяет «природу» Тени вполне: это не служебный, сценический аксессуар, не необходимая логически форма, – это реально существующее в трагедии, принадлежащее ей и неотъемлемое и незаменимое в ней, но существующее как бы и вне ее, особым существованием, в ином мире, в ин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ернардо</w:t>
      </w:r>
    </w:p>
    <w:p>
      <w:pPr>
        <w:pStyle w:val="Normal"/>
        <w:jc w:val="both"/>
        <w:rPr>
          <w:rFonts w:ascii="Times New Roman" w:hAnsi="Times New Roman" w:cs="Times New Roman"/>
          <w:sz w:val="24"/>
          <w:szCs w:val="24"/>
        </w:rPr>
      </w:pPr>
      <w:r>
        <w:rPr>
          <w:rFonts w:cs="Times New Roman" w:ascii="Times New Roman" w:hAnsi="Times New Roman"/>
          <w:sz w:val="24"/>
          <w:szCs w:val="24"/>
        </w:rPr>
        <w:t>Он отозвался б, но запел петух. 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И тут он вздрогнул, точно провинился</w:t>
      </w:r>
    </w:p>
    <w:p>
      <w:pPr>
        <w:pStyle w:val="Normal"/>
        <w:jc w:val="both"/>
        <w:rPr>
          <w:rFonts w:ascii="Times New Roman" w:hAnsi="Times New Roman" w:cs="Times New Roman"/>
          <w:sz w:val="24"/>
          <w:szCs w:val="24"/>
        </w:rPr>
      </w:pPr>
      <w:r>
        <w:rPr>
          <w:rFonts w:cs="Times New Roman" w:ascii="Times New Roman" w:hAnsi="Times New Roman"/>
          <w:sz w:val="24"/>
          <w:szCs w:val="24"/>
        </w:rPr>
        <w:t>И отвечать боится. Я слыхал. Петух – трубач зари, своею глоткой Пронзительною будит ото сна Дневного бога. При его сигнале, Где б ни блуждал скиталец дух: в огне, На воздухе, на суше или в море, Он вмиг спешит домой. И только что Мы этому имели подтвержденье.</w:t>
      </w:r>
    </w:p>
    <w:p>
      <w:pPr>
        <w:pStyle w:val="Normal"/>
        <w:jc w:val="both"/>
        <w:rPr>
          <w:rFonts w:ascii="Times New Roman" w:hAnsi="Times New Roman" w:cs="Times New Roman"/>
          <w:sz w:val="24"/>
          <w:szCs w:val="24"/>
        </w:rPr>
      </w:pPr>
      <w:r>
        <w:rPr>
          <w:rFonts w:cs="Times New Roman" w:ascii="Times New Roman" w:hAnsi="Times New Roman"/>
          <w:sz w:val="24"/>
          <w:szCs w:val="24"/>
        </w:rPr>
        <w:t>Марцелл</w:t>
      </w:r>
    </w:p>
    <w:p>
      <w:pPr>
        <w:pStyle w:val="Normal"/>
        <w:jc w:val="both"/>
        <w:rPr>
          <w:rFonts w:ascii="Times New Roman" w:hAnsi="Times New Roman" w:cs="Times New Roman"/>
          <w:sz w:val="24"/>
          <w:szCs w:val="24"/>
        </w:rPr>
      </w:pPr>
      <w:r>
        <w:rPr>
          <w:rFonts w:cs="Times New Roman" w:ascii="Times New Roman" w:hAnsi="Times New Roman"/>
          <w:sz w:val="24"/>
          <w:szCs w:val="24"/>
        </w:rPr>
        <w:t>Он стал тускнеть при пенье петуха.</w:t>
      </w:r>
    </w:p>
    <w:p>
      <w:pPr>
        <w:pStyle w:val="Normal"/>
        <w:jc w:val="both"/>
        <w:rPr>
          <w:rFonts w:ascii="Times New Roman" w:hAnsi="Times New Roman" w:cs="Times New Roman"/>
          <w:sz w:val="24"/>
          <w:szCs w:val="24"/>
        </w:rPr>
      </w:pPr>
      <w:r>
        <w:rPr>
          <w:rFonts w:cs="Times New Roman" w:ascii="Times New Roman" w:hAnsi="Times New Roman"/>
          <w:sz w:val="24"/>
          <w:szCs w:val="24"/>
        </w:rPr>
        <w:t>Дух существует только в ночи. Но вот приходит утро – ночное ушло. Теперь начинается действие Теда в пьесе. 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Но вот и утро в розовом плаще Росу пригорков топчет на востоке. Пора снимать дозор. И мой совет: Поставим принца Гамлета в известность О виденном. Ручаюсь жизнью, дух, Немой при нас, прервет пред ним молчанье. Ну как, друзья, по-вашему? Сказать, Как долг любви и преданность внушают?</w:t>
      </w:r>
    </w:p>
    <w:p>
      <w:pPr>
        <w:pStyle w:val="Normal"/>
        <w:jc w:val="both"/>
        <w:rPr>
          <w:rFonts w:ascii="Times New Roman" w:hAnsi="Times New Roman" w:cs="Times New Roman"/>
          <w:sz w:val="24"/>
          <w:szCs w:val="24"/>
        </w:rPr>
      </w:pPr>
      <w:r>
        <w:rPr>
          <w:rFonts w:cs="Times New Roman" w:ascii="Times New Roman" w:hAnsi="Times New Roman"/>
          <w:sz w:val="24"/>
          <w:szCs w:val="24"/>
        </w:rPr>
        <w:t>На долю Горацио выпало связать земное с небесным, быть одним из роковых свершителей безвестного веления. В пьесе многое совершается без слов, она как бы вся окутана молчанием, погружена в него. Многое поэтому в ней внешне обойдено молчанием, логически не мотивировано. Горацио, со страшной силой вдруг проникшийся реальностью и ужасностью Тени, со страстным беспокойством предлагает себя в свершители ее велений. Его «ученость» бессильна, его заклинания напрасны, его догадки о цели явления не нащупывают главного. Но это все – «слова», это на самой поверхности, в рассуждении, в сознании, в дневной стороне его души. Но Тень говорит не только ей, не только уму и сознанию его. Непостижимым внушением, переданным его ночной душе, он узнает, что надо об этом рассказать Гамлету. Конечно, это просто и понятно, «как велит долг и любовь» – первая мысль. Естественно и просто, что ему в голову приходит мысль сообщить это принцу: он сам объясняет это любовью к нему и долгом. И Марцелл так настойчиво соглашается, точно и ему пришла та же мысль – «Let's dot, I pray». И откуда такая уверенность, такое знание в Горацио, уже необыкновенное, непонятное, уже «неестественное», что Дух заговорит, непременно заговорит с сыном – «ручаюсь жизнью» и т. д. Ни тогда, когда он слышал о двоекратном явлении Тени, ни после ее первого явления ему это в мысль не приходило. Так все в Гамлете имеет два смысла: один – простой, общепонятный, открытый; другой – сокровенный, намекающий, необъяснимый. В самых простых вещах открываются вдруг такие бездны; за естественнейшими событиями ощущается странность необычайная. Так и здесь. Смутное чувствование Горацио, перешедшее в странную уверенность, почти равнявшуюся сокровенному знанию, завязывает пьесу, фабулу ее. Анализ первой сцепы не только дает материал для определения роли Тени в трагедии (ибо роль Тени может быть выяснена только во всей трагедии), но и непосредственно вводит в фабулу пьесы, в ход ее действия. Подведем итоги. Мы «проанализировали» одну сцену, в которой Тень только безмолвно и бездейственно появляется, но по «отражениям» по ходу действия (движение пьесы уже началось, эта сцена не статическая, появление Тени, в сущности, ужо действенно. Характер этого начала движения через Горацио отмечен выше) можно выявить общий смысл ее роли в трагедии. Самую же роль придется выявлять на протяжении всей трагедии. Тень – это завязка трагедии, ее потусторонний корень. Надо различать прижизненную завязку событий и посмертную. Прижизненная завязка92*, выясняющаяся из рассказов и случившаяся до начала трагедии, и есть скрытый толчок к развитию действия трагедии. Его первопричина отнесена ко времени до начала трагедии, она существует вне драмы. Из первой сцены мы узнаем о завязке политической – о поединке с Фортинбрасом, о завязке бездейственной политической борьбы, которая проходит через всю трагедию, которая ее начинает и заканчивает, служит ей рамками. Подробное выяснение этой борьбы и роли в ней Тени – дальше, это может быть выяснено в связи с общим развитием политической интриги, Фортинбрасом и пр. Пока же надо отметить, что это связано с семейной драмой Датского дворца и Дух, явившийся к сыну со словами о матери и дяде, составляет причину и политической интриги. Прижизненная завязка связывается с посмертной93*: такой же вид у Тени, как у короля, когда он сразился с Норвежцем. Второе – это завязка, тоже прижизненная, семейной драмы. Об этом пока не сказано ни слова, но таков смысл этого появления Тени и всей сцены, которая, повторяю, открывает действие, движение пьесы. Но и эту вторую прижизненную завязку в целом можно будет выяснить дальше. В общем, как то, так и другое принадлежит тому, что было до трагедии, что в ней узнается из рассказов и что составляет ее завязку.</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 это посмертная, замогильная роль Тени. Роль Тени Гамлета, его Духа, а не короля Гамлета. Это она приносит удивительную завязку событий, тяжкие и чудесные несчастья, действуя не столько непосредственно (и даже вовсе не действуя в пьесе), сколько через других. Тень – это потусторонний корень трагедии, «замогильный» механизм ее движения, связующее звено двух миров в пьесе, их посредствующая среда, через которую потустороннее влияет на здешнее. Тень прямо не действует в пьесе. Она бездейственно господствует, доминирует над этой бездейственной пьесой. Тень Гамлета не есть действующее лицо в пьесе, поэтому характеристика Тени бессмысленна. Ее характеристика в устах Гамлета, Горацио – есть, в сущности, лишь характеристика не Тени, а короля до смерти, который тоже не есть действующее лицо драмы, а повод, ее сюжет, ее завязка.</w:t>
      </w:r>
    </w:p>
    <w:p>
      <w:pPr>
        <w:pStyle w:val="Normal"/>
        <w:jc w:val="both"/>
        <w:rPr>
          <w:rFonts w:ascii="Times New Roman" w:hAnsi="Times New Roman" w:cs="Times New Roman"/>
          <w:sz w:val="24"/>
          <w:szCs w:val="24"/>
        </w:rPr>
      </w:pPr>
      <w:r>
        <w:rPr>
          <w:rFonts w:cs="Times New Roman" w:ascii="Times New Roman" w:hAnsi="Times New Roman"/>
          <w:sz w:val="24"/>
          <w:szCs w:val="24"/>
        </w:rPr>
        <w:t>Тень – это полный расплывчатой, сумрачной зыбкости Дух, находящийся на грани события – явления – действия и действующего лица. Она входит в фабулу пьесы, принадлежит фабуле, развитию хода действия, она часть фабулы – завязки до трагедии и самой трагедии. Тень есть замогильное, загробное, потустороннее – в фабуле трагедии, соединяющее два мира в пьесе, передающее странное влияние одного на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Мы не только установили на основании анализа этой сцены, что Тень принадлежит фабуле пьесы, а не действующим лицам, составляет ее замогильное, что не может быть дана поэтому ее характеристика, но и показали на этой самой сцене, которая открывает действие, влияние, действие Тени на ход событии в пьесе, или, точнее: применили эти общие положения, добытые из анализа этой сцены к ее же объяснению94*.</w:t>
      </w:r>
    </w:p>
    <w:p>
      <w:pPr>
        <w:pStyle w:val="Normal"/>
        <w:jc w:val="both"/>
        <w:rPr>
          <w:rFonts w:ascii="Times New Roman" w:hAnsi="Times New Roman" w:cs="Times New Roman"/>
          <w:sz w:val="24"/>
          <w:szCs w:val="24"/>
        </w:rPr>
      </w:pPr>
      <w:r>
        <w:rPr>
          <w:rFonts w:cs="Times New Roman" w:ascii="Times New Roman" w:hAnsi="Times New Roman"/>
          <w:sz w:val="24"/>
          <w:szCs w:val="24"/>
        </w:rPr>
        <w:t>Этими общими указаниями на смысл роли Тени в трагедии и приходятся здесь ограничиться. Тень же как таковую можно выявить как явление в ходе действия, в других действующих лицах. В пьесе везде, за каждым словом, за каждым действием, чувствуется замогильное. На всем в пьесе (ибо она одноцентренна, вся вращается вокруг одного), на всем ходе действия трагедии лежит отбрасываемая Тенью тень, поистине «тень Тени», как говорит 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И прежде всего надо выявить «тень Тени» в самом Гамлете и уж через него – во всей трагедии в ее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III</w:t>
      </w:r>
    </w:p>
    <w:p>
      <w:pPr>
        <w:pStyle w:val="Normal"/>
        <w:jc w:val="both"/>
        <w:rPr>
          <w:rFonts w:ascii="Times New Roman" w:hAnsi="Times New Roman" w:cs="Times New Roman"/>
          <w:sz w:val="24"/>
          <w:szCs w:val="24"/>
        </w:rPr>
      </w:pPr>
      <w:r>
        <w:rPr>
          <w:rFonts w:cs="Times New Roman" w:ascii="Times New Roman" w:hAnsi="Times New Roman"/>
          <w:sz w:val="24"/>
          <w:szCs w:val="24"/>
        </w:rPr>
        <w:t>Скорбный Гамлет, принц Датский (Гамлет, как и умерший отец, – это глубоко символично; всегда принц, – то есть не сам по себе, а всегда сын, короля; всегда Датский, потому что семейная драма сплетена с государственной и в нем всегда датский принц – живет и гибнет – наследник датского престола, его законный владетель) еще до явления Тени погружен в глубокий траур, отдался ночной печали. Внезапная кончина отца, скорый, поспешный брак матери – все это наполняет душу его смутными, но сильно говорящими предчувствиями. До кончины отца, до брака матери, то есть до завязки трагедии (которая сама до начала ее), насколько можно судить по некоторым отрывкам, намекам, разбросанным в пьесе, – он совсем иной. Студент Виттенбергского университета, знающий и книги, и науку, датский принц, владеющий шпагой и знающий фехтовальное искусство, – одним словом, еще причастный всему в жизни, от чего он после отрывается. Еще обычный, еще как все или почти как все, ибо с самого рождения он уже отмечен знаком трагедии. Во всяком случае, это не больше, как предвестие, не более, как знак, как возможность грядущего; взгляд же его на мир, или, вернее, отношение его к миру (и его место в нем), совсем иные до трагедии: так, достаточно сказать, что Гильденстерн и Розенкранц – его друзья. Он сам говорит им, что с некоторого времени он забросил все свои занятия и дела. Это Гамлет до трагедии. Трагедия начинается до поднятия занавеса, ее завязка произошла раньше. И вот, что особенно важно заметить и подчеркнуть, уже самая завязка трагедии, убийство отца и брак матери, переменили Гамлета. Так что Гамлет вступает в трагедию уже иным, уже запечатленным. Еще до разоблачения убийства он попадает в зачарованный круг трагедии.</w:t>
      </w:r>
    </w:p>
    <w:p>
      <w:pPr>
        <w:pStyle w:val="Normal"/>
        <w:jc w:val="both"/>
        <w:rPr>
          <w:rFonts w:ascii="Times New Roman" w:hAnsi="Times New Roman" w:cs="Times New Roman"/>
          <w:sz w:val="24"/>
          <w:szCs w:val="24"/>
        </w:rPr>
      </w:pPr>
      <w:r>
        <w:rPr>
          <w:rFonts w:cs="Times New Roman" w:ascii="Times New Roman" w:hAnsi="Times New Roman"/>
          <w:sz w:val="24"/>
          <w:szCs w:val="24"/>
        </w:rPr>
        <w:t>Связь с отцом, с матерью – родительская, кровная, телесная – передала его душе темный и ужасный момент завязки, момент убийства. Один конец нити оборван, и это мгновенно отдается на ее другом конце. Есть непонятные вестники, говорящие глухо, но внятно душе; есть невидимые, но явно ощущаемые знаки; есть мистические нити, телесно и душевно связывающие человека. Гамлет до явления Тени – сплошное предчувствие. Он чувствует, что будет скорбь, – он еще не знает, ему еще не открылась тайна, но она уже заложена в душе его. Его вторая душа, его ночное существо ощущает уже это, чувствует, знает, хотя дневное сознание еще не знает. И отсюда глубокая и невероятная по своей напряженности скорбная тревога.</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ять покрыто тучами лицо?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О нет, напротив: солнечно некстати (I, 2).</w:t>
      </w:r>
    </w:p>
    <w:p>
      <w:pPr>
        <w:pStyle w:val="Normal"/>
        <w:jc w:val="both"/>
        <w:rPr>
          <w:rFonts w:ascii="Times New Roman" w:hAnsi="Times New Roman" w:cs="Times New Roman"/>
          <w:sz w:val="24"/>
          <w:szCs w:val="24"/>
        </w:rPr>
      </w:pPr>
      <w:r>
        <w:rPr>
          <w:rFonts w:cs="Times New Roman" w:ascii="Times New Roman" w:hAnsi="Times New Roman"/>
          <w:sz w:val="24"/>
          <w:szCs w:val="24"/>
        </w:rPr>
        <w:t>Его слишком озаряет солнце – он отдан ночи, ее пророк, ибо невидимой связью своей (родительской, кровной) он притянут к ней, к ночи, где теперь его отец. Темные предчувствия его еще не вполне определились, выявились, уяснились: свет солнца разгоняет и рассеивает их, и он с мучительной напряженностью сосредоточивается на ночных ощущениях своих. Свет солнца – не его свет; мир дня – не его мир. Он еще не знает, что именно, но что-то здесь странно и необычно – это заложено глубоко в его душе. Только подсознательная, сублиминальная сфера души его ощущает это, и он мучится неродившимся, нарождающимся знанием. Он уже тайный враг королю, еще не зная ничего, еще не догадываясь.</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в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t>И даже слишком близкий, к сожаленью (I, 2).</w:t>
      </w:r>
    </w:p>
    <w:p>
      <w:pPr>
        <w:pStyle w:val="Normal"/>
        <w:jc w:val="both"/>
        <w:rPr>
          <w:rFonts w:ascii="Times New Roman" w:hAnsi="Times New Roman" w:cs="Times New Roman"/>
          <w:sz w:val="24"/>
          <w:szCs w:val="24"/>
        </w:rPr>
      </w:pPr>
      <w:r>
        <w:rPr>
          <w:rFonts w:cs="Times New Roman" w:ascii="Times New Roman" w:hAnsi="Times New Roman"/>
          <w:sz w:val="24"/>
          <w:szCs w:val="24"/>
        </w:rPr>
        <w:t>Но это не кажется, это точно есть в душе. Какое глубокое ощущение реальности своих ночных предчувствий, уверенности почти знание. Король и королева утешают его: все просто, все обычно, все естественно, все понятно; напрасно: его пророческая душа знает, что здесь есть что-то сверхъестественное, необычайное и странное. Вот необычайный по силе диалог – души знающей и непонимающего ума, дневного света неотразимых доводов рассудка и ночных, пусть смутных и темных, ощущений душой тайны.</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Ах, Гамлет, полно хмуриться, как ночь! Взгляни на короля подружелюбней. До коих пор, потупивши глаза, Следы отца разыскивать во прахе? Так создан мир: что живо, то умрет И вслед за жизнью в вечность отойдет.</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Так создан мир.</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Что ж кажется тогда Столь редкостной тебе твоя беда?</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Не кажется, сударыня, а есть. Мне «кажется» неведомы. Ни этот Суровый плащ, ни платья чернота, Ни хриплая прерывистость дыханья, Ни слезы в три ручья, ни худоба, Ни прочие свидетельства страданья Не в силах выразить моей души. Вот способы казаться, ибо это Лишь действия, и их легко сыграть. Моя же скорбь чуждается прикрас И их не выставляет напоказ.</w:t>
      </w:r>
    </w:p>
    <w:p>
      <w:pPr>
        <w:pStyle w:val="Normal"/>
        <w:jc w:val="both"/>
        <w:rPr>
          <w:rFonts w:ascii="Times New Roman" w:hAnsi="Times New Roman" w:cs="Times New Roman"/>
          <w:sz w:val="24"/>
          <w:szCs w:val="24"/>
        </w:rPr>
      </w:pPr>
      <w:r>
        <w:rPr>
          <w:rFonts w:cs="Times New Roman" w:ascii="Times New Roman" w:hAnsi="Times New Roman"/>
          <w:sz w:val="24"/>
          <w:szCs w:val="24"/>
        </w:rPr>
        <w:t>Скорбь Гамлета, его непонятная грусть, его необычный глубокий траур сына по умершем отце темным пятном, цветом ночи оттеняют безмятежный фон веселья и торжества любви, силы, жизни, брака, коронации. Ему самому непонятно это, но это не обычный траур, скорбь сына по умершем отце; его душа несознанно, но верно знает все. Все просто, все обычно, все умирает и переходит в вечность от земли; это – всеобщий жребий. Вот два мировоззрения – человека дневного сознания, рассудка – короля; и темных глубин пророческой души Гамлета. Короля и королеву тревожит, пугает скорбь Гамлета, его траур; несознанно и они предчувствуют роковую гибельность этого траура – так в «отражениях» улавливается глубокая предчувственная ужасность Гамлета. Они отвлекают мысли принца от умершего отца, просят сбросить «цвета ночи», которые их пугают, покинуть скорбь, взглянуть дружественно («подружелюбней») на короля Дании. Их пугает то, что Гамлет особенно этим поражен. Его скорбь невыразима, непонятна ему самому – глубинная, сокровенная, траурная, то есть связанная с замогильным; ночные цвета – это только знаки скорби, и так всегда Гамлет, на протяжении всей трагедии – его монологи, его печаль, его грустные размышления, разговоры, его траурные одежды, его потоки слез, унылый вид – все это только знаки скорби, ее прикрасы и наряды. В его душе есть то, что выше всякого показа; все остальное – наряд. Такая глубина скорби, которая не может быть выявлена даже в трагедии. Это надо запомнить на все дальнейшее «чтение» трагедии: не принимать знаков скорби за самую скорбь. Она на неизмеримо большей душевной глубине – она в «молчании» трагедии.</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w:t>
      </w:r>
    </w:p>
    <w:p>
      <w:pPr>
        <w:pStyle w:val="Normal"/>
        <w:jc w:val="both"/>
        <w:rPr>
          <w:rFonts w:ascii="Times New Roman" w:hAnsi="Times New Roman" w:cs="Times New Roman"/>
          <w:sz w:val="24"/>
          <w:szCs w:val="24"/>
        </w:rPr>
      </w:pPr>
      <w:r>
        <w:rPr>
          <w:rFonts w:cs="Times New Roman" w:ascii="Times New Roman" w:hAnsi="Times New Roman"/>
          <w:sz w:val="24"/>
          <w:szCs w:val="24"/>
        </w:rPr>
        <w:t>Приятно видеть и похвально, Гамлет, Как отдаешь ты горький долг отцу. Но твой отец и сам отца утратил И так же тот. На некоторый срок Обязанность осиротевших близких Блюсти печаль. Но утверждаться в ней С закоренелым рвеньем – нечестиво. Мужчины недостойна эта скорбь И обличает волю без святыни, Слепое сердце, ненадежный ум И грубые понятья без отделки. Что неизбежно, и в таком ходу, Как самые обычные явленья, Благоразумно ль этому, ворча, Сопротивляться? Это грех пред небом, Грех пред умершим, грех пред естеством, Пред разумом, который примирился С судьбой отцов и встретил первый труп И проводил последний восклицаньем: «Так быть должно».</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 подробно перечислил все грехи Гамлета: эта скорбь, этот траур – проступок перед умом, грех перед небом, грех перед природой, безумие перед рассудком, – раз так быть должно, раз это самое обыкновенное из всего, что есть обыкновенного. Возмутившееся естество, грех перед природой, помутившийся, охваченный безумием разум.</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w:t>
      </w:r>
    </w:p>
    <w:p>
      <w:pPr>
        <w:pStyle w:val="Normal"/>
        <w:jc w:val="both"/>
        <w:rPr>
          <w:rFonts w:ascii="Times New Roman" w:hAnsi="Times New Roman" w:cs="Times New Roman"/>
          <w:sz w:val="24"/>
          <w:szCs w:val="24"/>
        </w:rPr>
      </w:pPr>
      <w:r>
        <w:rPr>
          <w:rFonts w:cs="Times New Roman" w:ascii="Times New Roman" w:hAnsi="Times New Roman"/>
          <w:sz w:val="24"/>
          <w:szCs w:val="24"/>
        </w:rPr>
        <w:t>Пожалуйста, стряхни Свою печаль и нас в душе зачисли Себе в отцы. Пусть знает мир, что ты – Ближайший к трону, и к тебе питают Любовь не меньшей пылкости, какой нежнейший из отцов привязан к сыну. Что до надежд вернуться в Виттенберг И продолжать ученье, эти планы Нам положительно не по душе, И я прошу, раздумай и останься Пред нами, здесь, под лаской наших глаз, Как первый в роде, сын наш и сановник.</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Не заставляй меня просить напрасно. Останься здесь, не езди в Виттенберг.</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 и королева искренне просят Гамлета остаться и не ездить в Виттенберг; они действительно хотят, чтобы он при дворе был ближайший к трону, ибо, как только король узнает, как враждебна, как гибельна для него скорбь Гамлета, он отошлет его сам. Теперь он только смутно предчувствует, только опасается, он хочет искренне любить Гамлета, смирить его тоску. Но он уже боится этой скорби, этой постоянной мысли об отце. И Гамлет, еще только охваченный предчувствием чего-то, еще не знающий точно ничего, еще не приобщившийся к тайне страны безвестной, но уже связанный с ней смертью отца, крепчайшей связью траура, уже не имеет желаний, уже ему здесь, в этом мире, все безразлично; уже у него нет занятий и дел. И с какой усталостью печали, не подозревая, сколь ужасные последствия принесет его повиновение, но уже повинующийся, уже связанный остаться здесь, он говорит: «Сударыня, всецело повинуюсь».</w:t>
      </w:r>
    </w:p>
    <w:p>
      <w:pPr>
        <w:pStyle w:val="Normal"/>
        <w:jc w:val="both"/>
        <w:rPr>
          <w:rFonts w:ascii="Times New Roman" w:hAnsi="Times New Roman" w:cs="Times New Roman"/>
          <w:sz w:val="24"/>
          <w:szCs w:val="24"/>
        </w:rPr>
      </w:pPr>
      <w:r>
        <w:rPr>
          <w:rFonts w:cs="Times New Roman" w:ascii="Times New Roman" w:hAnsi="Times New Roman"/>
          <w:sz w:val="24"/>
          <w:szCs w:val="24"/>
        </w:rPr>
        <w:t>Какая неуловимо тонкая черта, художественно отделанная деталь, которая имеет значение фундамента для всего здания трагедии: уже без воли, уже повинующийся – здесь враждебным королю и королеве, которые тоже уже – просят остаться того, кого потом будут высылать, – как, почему? В этом один мотив: так надо трагедии. В тревожной радости – почти истерической, в диких восклицаниях короля, принявшего этот ответ, это согласие за ответ прекрасный и любовный, за повиновение себе (слепота действующих лиц и темное, «так надо трагедии», повиновение ему – в этом стиль пьесы), чувствуется темная и слепая, но уже заведенная, уже пущенная в ход сила трагедии, которую уже ничем нельзя остановить, которая подчиняет себе все поступки действующих лиц и приводит к результатам, обратным их намерениям, нужным трагедии.</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w:t>
      </w:r>
    </w:p>
    <w:p>
      <w:pPr>
        <w:pStyle w:val="Normal"/>
        <w:jc w:val="both"/>
        <w:rPr>
          <w:rFonts w:ascii="Times New Roman" w:hAnsi="Times New Roman" w:cs="Times New Roman"/>
          <w:sz w:val="24"/>
          <w:szCs w:val="24"/>
        </w:rPr>
      </w:pPr>
      <w:r>
        <w:rPr>
          <w:rFonts w:cs="Times New Roman" w:ascii="Times New Roman" w:hAnsi="Times New Roman"/>
          <w:sz w:val="24"/>
          <w:szCs w:val="24"/>
        </w:rPr>
        <w:t>Вот кроткий, подобающий ответ. Наш дом – твой дом. Сударыня, пойдемте. Своей сговорчивостью Гамлет внес Улыбку в сердце, в знак которой ныне О счете наших здравиц за столом Пусть облакам докладывает пушка И гул небес в ответ земным громам Со звоном чаш смешается. Идемте.</w:t>
      </w:r>
    </w:p>
    <w:p>
      <w:pPr>
        <w:pStyle w:val="Normal"/>
        <w:jc w:val="both"/>
        <w:rPr>
          <w:rFonts w:ascii="Times New Roman" w:hAnsi="Times New Roman" w:cs="Times New Roman"/>
          <w:sz w:val="24"/>
          <w:szCs w:val="24"/>
        </w:rPr>
      </w:pPr>
      <w:r>
        <w:rPr>
          <w:rFonts w:cs="Times New Roman" w:ascii="Times New Roman" w:hAnsi="Times New Roman"/>
          <w:sz w:val="24"/>
          <w:szCs w:val="24"/>
        </w:rPr>
        <w:t>Двор уходит. Гамлет один. Он уже одинок. Oн уже говорит монологами. Смысл его монологов вообще мы установим позже. Теперь же повторяем: это только знаки скорби. Все его монологи, в частности первый (акт I, сц. 2), носят странный характер: они, видимо, ничем не связаны с ходом действия, это точно отрывки его переживаний наедине с собой, не составляющие ни начала, ни конца его размышлений, но в целом оттеняющие, дающие приблизительную картину его переживаний, и помещенные в нужном месте. Пусть они видимо не связаны с действием, пусть это видимо только «общие» размышления, раскрывающие настроения и взгляды принца; внутренне это непосредственно связанные с действием трагедии, освещающие его и объясняющие – идущие параллельно ходу действия душевные переживания Гамлета, позволяющие установить взаимоотношение того и другого, в чем скрыта разгадка трагедии. Их странный и необычный характер проистекает из самой странности и необычности этого «взаимоотношения». Монологи – это отрывки; та завеса, которая прикрывает его скорбь, его внутреннюю душевную жизнь, здесь в разговорах с собой, в одиночестве не исчезает совсем, но утончается, делается более прозрачной, оттеняет и обрисовывает то, что за ней больше, чем в разговорах с другими, где эта завеса более плотная; это как бы отверстия, но тоже затянутые тонкой пеленой «разговора», «слов». Дело в том, что есть вещи, невидимые иначе, как через завесу; завеса не только закрывает их, по и показывает, ибо без нее, не через нее – они невидимы. Таковы внутренние переживания Гамлета. Но об этом дальше. В первом монологе, имеющем решающее почти значение в понимании Гамлета, опять-таки в предчувствии, в предвидении намечается и заключается вся дальнейшая его трагедия. Это вовсе не «общий» монолог, стоящий особняком, в стороне от действия, сказанный только затем, чтобы раскрыть зрителю внутреннее состояние героя, – это ключ ко всему действию. Душа Гамлета, чувствующая уже грядущую тайну, уже не приемлет этого мира, уже не живет в нем. Она погружена в глубокую и безысходную, постоянно углубляющуюся скорбь. Он уже оторван от всего, что здесь, от природы, от людей, от солнца. Он еще не стер со страниц воспоминания изречения книг, но ему уже незачем продолжать свое учение. Он уже ненавидит солнце, и в бесконечной разобщенности своей он страшным одиночеством заполнил душу, отъединенный от людей, оторванный от природы. В этом – предчувствие его грядущей трагедии разобщенности с миром, последнего и трагического уединения, ужаса одиночества заблудившейся в мирах души. Как тяжело уже это разобщение с миром, видно по такому рыдающему воплю, исполненному безнадежной, беспросветной тоски и жажды слияния, растворения, небытия:</w:t>
      </w:r>
    </w:p>
    <w:p>
      <w:pPr>
        <w:pStyle w:val="Normal"/>
        <w:jc w:val="both"/>
        <w:rPr>
          <w:rFonts w:ascii="Times New Roman" w:hAnsi="Times New Roman" w:cs="Times New Roman"/>
          <w:sz w:val="24"/>
          <w:szCs w:val="24"/>
        </w:rPr>
      </w:pPr>
      <w:r>
        <w:rPr>
          <w:rFonts w:cs="Times New Roman" w:ascii="Times New Roman" w:hAnsi="Times New Roman"/>
          <w:sz w:val="24"/>
          <w:szCs w:val="24"/>
        </w:rPr>
        <w:t>О, тяжкий груз из мяса и к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б ты мог исчезнуть, испар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О, если бы предвечный не занес</w:t>
      </w:r>
    </w:p>
    <w:p>
      <w:pPr>
        <w:pStyle w:val="Normal"/>
        <w:jc w:val="both"/>
        <w:rPr>
          <w:rFonts w:ascii="Times New Roman" w:hAnsi="Times New Roman" w:cs="Times New Roman"/>
          <w:sz w:val="24"/>
          <w:szCs w:val="24"/>
        </w:rPr>
      </w:pPr>
      <w:r>
        <w:rPr>
          <w:rFonts w:cs="Times New Roman" w:ascii="Times New Roman" w:hAnsi="Times New Roman"/>
          <w:sz w:val="24"/>
          <w:szCs w:val="24"/>
        </w:rPr>
        <w:t>В грехи самоубийство! Боже! Боже!</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ничтожным, плоским и тупым</w:t>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весь свет в своих движеньях!</w:t>
      </w:r>
    </w:p>
    <w:p>
      <w:pPr>
        <w:pStyle w:val="Normal"/>
        <w:jc w:val="both"/>
        <w:rPr>
          <w:rFonts w:ascii="Times New Roman" w:hAnsi="Times New Roman" w:cs="Times New Roman"/>
          <w:sz w:val="24"/>
          <w:szCs w:val="24"/>
        </w:rPr>
      </w:pPr>
      <w:r>
        <w:rPr>
          <w:rFonts w:cs="Times New Roman" w:ascii="Times New Roman" w:hAnsi="Times New Roman"/>
          <w:sz w:val="24"/>
          <w:szCs w:val="24"/>
        </w:rPr>
        <w:t>Какая грязь! И все осквернено,</w:t>
      </w:r>
    </w:p>
    <w:p>
      <w:pPr>
        <w:pStyle w:val="Normal"/>
        <w:jc w:val="both"/>
        <w:rPr>
          <w:rFonts w:ascii="Times New Roman" w:hAnsi="Times New Roman" w:cs="Times New Roman"/>
          <w:sz w:val="24"/>
          <w:szCs w:val="24"/>
        </w:rPr>
      </w:pPr>
      <w:r>
        <w:rPr>
          <w:rFonts w:cs="Times New Roman" w:ascii="Times New Roman" w:hAnsi="Times New Roman"/>
          <w:sz w:val="24"/>
          <w:szCs w:val="24"/>
        </w:rPr>
        <w:t>Как в цветнике, поросшем сплошь бурьяном.</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совершенно как будто не связан с этим запустелым садом, он жаждет испариться туманом. Тяжесть жизни, ее бремя – какой трагической мелодией звучит здесь «музыка» пьесы. Смысл этого монолога, его связь с действием – в притяжении души Гамлета к могиле, к отрешению от жизни. Он у грани несуществования, самоубийства. Что же удерживает его от самоубийства – запрет религии, но это ведь не связано нисколько с действием трагедии, это внешне не мотивировано, – но действительно ему поставлена преграда, он доведен до грани, но здесь он должен удержаться. Опять: так надо трагедии. И опять «слепота» – он сам принимает это за запрет религии. Но это совсем другое: не душевный мотив, произвольно взятый и приписанный автором герою, извне приданный ему, по который мог бы и не быть приданным, удерживает Гамлета, а самая трагедия извне сковывает его. Он вынут из жизни; ему обветшалыми, утомительными, серыми и пошлоплоскими кажутся земные дела. По если, с одной стороны, Гамлет уже разобщен со всем, уже в скорби своей порвал обычные связи и враждебен всему, если он вынут из круга жизни, уже одинок, уже один, то с другой стороны, еще непонятно для него самого он связан со всем этим иной связью, необычной, связан ходом трагедии: что-то заставляет мысль его все снова и снова возвращаться к преждевременной кончине отца. Этим он связан с трагедией, ее завязкой, он привязан к ней и не может уйти от трагедии – уби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прежде всего ум его останавливается на дневной, на здешней стороне дела – его занимает поспешный брак матери; это не просто разочарование в матери, не оскорбленный в лучших чувствах идеалист. Нет, это слишком глубоко отпечатлелось в его трагическом сознании, воспринимающем глубоко и потрясение. Оторнанный от природы, от естества, от солнца, учения, радости и света, он навсегда разобщается с женщиной. Разрыв с матерью, с родившей – глубоко символичен в трагедии. Погруженный в странное и необычное, чувствующий его за самыми обыденными вещами, воспринимающий за каждым жизненным явлением всю его таинственную трагическую глубину, он чувствует все необычное, что звучит ему в грехе матери. Правда, в его осуждениях и восхвалениях отца (как будто дело в этом! Опять «слепота»!) звучит еще отголосок наполовину студента, не ушедшего еще от обычного, обычных осуждений, но он воспринимает и тайную сторону всего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Как это все могло произойти? Два месяца, как умер. Двух не будет. Такой король! Как солнца яркий луч С животным этим рядом. Так ревниво Любивший мать, что ветрам не давал Дышать в лицо ей. О земля и небо! Что поминать! Она к нему влеклась, Как будто голод рос от утоленья. И что ж, чрез месяц... Лучше не вникать! О женщины, вам имя вероломство! Нет месяца! И целы башмаки, В которых шла в слезах, как Ниобея, За отчим гробом. И она, она –О боже, зверь, лишенный разуменья. Томился б дольше – замужем – за кем: За дядею, который схож с покойным, Как я с Гераклом. В месяц с небольшим! Еще от соли лицемерных слез У ней на веках краснота не спала! Нет, не видать от этого добра! Разбейся, сердце, надо стиснуть зубы.</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надрывается сердце – уста должны молчать. Этот обет внутреннего молчания – он продает особый облик всей роли принца. Все равно: неизреченна скорбь сердца и темные предчувствия: это не может повести к добру. Вот что связывает Гамлета.</w:t>
      </w:r>
    </w:p>
    <w:p>
      <w:pPr>
        <w:pStyle w:val="Normal"/>
        <w:jc w:val="both"/>
        <w:rPr>
          <w:rFonts w:ascii="Times New Roman" w:hAnsi="Times New Roman" w:cs="Times New Roman"/>
          <w:sz w:val="24"/>
          <w:szCs w:val="24"/>
        </w:rPr>
      </w:pPr>
      <w:r>
        <w:rPr>
          <w:rFonts w:cs="Times New Roman" w:ascii="Times New Roman" w:hAnsi="Times New Roman"/>
          <w:sz w:val="24"/>
          <w:szCs w:val="24"/>
        </w:rPr>
        <w:t>Это, конечно, не размышления; размышлениями, мыслью к этому прийти нельзя,– это, скорее, «to reason most absurd». Это не обычный скорбный плач сына – это, скорее, грех перед природой, это, скорее, отражения, проекции иных, темных чувствований души (как и все монологи – только проекции на плоскость трагедии его темных глубин), неясных ему самому. Первый период, Гамлет до явления Духа,– это сплошное предчувствие, это знание невыявленное, по таящееся в темной половине души. Поэтому здесь такое смешение (в этом смешении – удивительный художественный стиль этого периода) еще обыденного, еще простого – и уже необычного, уже вышедшего из общего крута. Отсюда «смешанный» характер монолога – отголосок и понятных осуждений и темное предчувствие недоброго. Отсюда его речи о пьянстве к 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Но все же, чем вас встретил Эльсинор? Пока гостите, мы вас пить научим.</w:t>
      </w:r>
    </w:p>
    <w:p>
      <w:pPr>
        <w:pStyle w:val="Normal"/>
        <w:jc w:val="both"/>
        <w:rPr>
          <w:rFonts w:ascii="Times New Roman" w:hAnsi="Times New Roman" w:cs="Times New Roman"/>
          <w:sz w:val="24"/>
          <w:szCs w:val="24"/>
        </w:rPr>
      </w:pPr>
      <w:r>
        <w:rPr>
          <w:rFonts w:cs="Times New Roman" w:ascii="Times New Roman" w:hAnsi="Times New Roman"/>
          <w:sz w:val="24"/>
          <w:szCs w:val="24"/>
        </w:rPr>
        <w:t>И ирония еще такая простая о свадьбе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Расчетливость. Гораций! С похорон</w:t>
      </w:r>
    </w:p>
    <w:p>
      <w:pPr>
        <w:pStyle w:val="Normal"/>
        <w:jc w:val="both"/>
        <w:rPr>
          <w:rFonts w:ascii="Times New Roman" w:hAnsi="Times New Roman" w:cs="Times New Roman"/>
          <w:sz w:val="24"/>
          <w:szCs w:val="24"/>
        </w:rPr>
      </w:pPr>
      <w:r>
        <w:rPr>
          <w:rFonts w:cs="Times New Roman" w:ascii="Times New Roman" w:hAnsi="Times New Roman"/>
          <w:sz w:val="24"/>
          <w:szCs w:val="24"/>
        </w:rPr>
        <w:t>На брачный стол пошел пирог поминный.</w:t>
      </w:r>
    </w:p>
    <w:p>
      <w:pPr>
        <w:pStyle w:val="Normal"/>
        <w:jc w:val="both"/>
        <w:rPr>
          <w:rFonts w:ascii="Times New Roman" w:hAnsi="Times New Roman" w:cs="Times New Roman"/>
          <w:sz w:val="24"/>
          <w:szCs w:val="24"/>
        </w:rPr>
      </w:pPr>
      <w:r>
        <w:rPr>
          <w:rFonts w:cs="Times New Roman" w:ascii="Times New Roman" w:hAnsi="Times New Roman"/>
          <w:sz w:val="24"/>
          <w:szCs w:val="24"/>
        </w:rPr>
        <w:t>И осуждения короля.</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 не спит и пляшет до упаду,</w:t>
      </w:r>
    </w:p>
    <w:p>
      <w:pPr>
        <w:pStyle w:val="Normal"/>
        <w:jc w:val="both"/>
        <w:rPr>
          <w:rFonts w:ascii="Times New Roman" w:hAnsi="Times New Roman" w:cs="Times New Roman"/>
          <w:sz w:val="24"/>
          <w:szCs w:val="24"/>
        </w:rPr>
      </w:pPr>
      <w:r>
        <w:rPr>
          <w:rFonts w:cs="Times New Roman" w:ascii="Times New Roman" w:hAnsi="Times New Roman"/>
          <w:sz w:val="24"/>
          <w:szCs w:val="24"/>
        </w:rPr>
        <w:t>И пьет и бражничает до утра.</w:t>
      </w:r>
    </w:p>
    <w:p>
      <w:pPr>
        <w:pStyle w:val="Normal"/>
        <w:jc w:val="both"/>
        <w:rPr>
          <w:rFonts w:ascii="Times New Roman" w:hAnsi="Times New Roman" w:cs="Times New Roman"/>
          <w:sz w:val="24"/>
          <w:szCs w:val="24"/>
        </w:rPr>
      </w:pPr>
      <w:r>
        <w:rPr>
          <w:rFonts w:cs="Times New Roman" w:ascii="Times New Roman" w:hAnsi="Times New Roman"/>
          <w:sz w:val="24"/>
          <w:szCs w:val="24"/>
        </w:rPr>
        <w:t>И чуть осилит новый кубок с рейнским,</w:t>
      </w:r>
    </w:p>
    <w:p>
      <w:pPr>
        <w:pStyle w:val="Normal"/>
        <w:jc w:val="both"/>
        <w:rPr>
          <w:rFonts w:ascii="Times New Roman" w:hAnsi="Times New Roman" w:cs="Times New Roman"/>
          <w:sz w:val="24"/>
          <w:szCs w:val="24"/>
        </w:rPr>
      </w:pPr>
      <w:r>
        <w:rPr>
          <w:rFonts w:cs="Times New Roman" w:ascii="Times New Roman" w:hAnsi="Times New Roman"/>
          <w:sz w:val="24"/>
          <w:szCs w:val="24"/>
        </w:rPr>
        <w:t>Об этом сообщает гром литавр,</w:t>
      </w:r>
    </w:p>
    <w:p>
      <w:pPr>
        <w:pStyle w:val="Normal"/>
        <w:jc w:val="both"/>
        <w:rPr>
          <w:rFonts w:ascii="Times New Roman" w:hAnsi="Times New Roman" w:cs="Times New Roman"/>
          <w:sz w:val="24"/>
          <w:szCs w:val="24"/>
        </w:rPr>
      </w:pPr>
      <w:r>
        <w:rPr>
          <w:rFonts w:cs="Times New Roman" w:ascii="Times New Roman" w:hAnsi="Times New Roman"/>
          <w:sz w:val="24"/>
          <w:szCs w:val="24"/>
        </w:rPr>
        <w:t>Как о победе (I, 4).</w:t>
      </w:r>
    </w:p>
    <w:p>
      <w:pPr>
        <w:pStyle w:val="Normal"/>
        <w:jc w:val="both"/>
        <w:rPr>
          <w:rFonts w:ascii="Times New Roman" w:hAnsi="Times New Roman" w:cs="Times New Roman"/>
          <w:sz w:val="24"/>
          <w:szCs w:val="24"/>
        </w:rPr>
      </w:pPr>
      <w:r>
        <w:rPr>
          <w:rFonts w:cs="Times New Roman" w:ascii="Times New Roman" w:hAnsi="Times New Roman"/>
          <w:sz w:val="24"/>
          <w:szCs w:val="24"/>
        </w:rPr>
        <w:t>Это еще все на поверхности, это все простое, дневное, одноцветное, не преломленное в глубинах души; это еще обычные осуждения, простая ирония, в них еще нет последней глубины, они не зажжены внутренним пламенем души. Это еще Гамлет – простой человек, не отмеченный. Но уже в предчувствиях есть и другое. Есть предваренная мудрость грядущих глубин и откровений, есть сокровенное ощущение тайны, окутывающей все. И все это смешивается – эти две души в Гамлете еще не нащупали, еще не открыли друг друга, еще существуют параллельно и независимо одна от другой. Точно два тока – две души эти – протекают в Гамлете, и скоро они встретятся, ночная и дневная половины его. И все это смешано удивительным образом: в словах о пьянстве короля (акт I, сц. 4) Гамлет говорит, что вино уничтожает все доблестные дела,– в этих речах еще виден только виттенбергский студент, обличающий пороки двора, еще обыкновенный глаз чувствуется в этом, еще холодная, не зажегшаяся речь. И вот просвечивают отблески грядущего огня:</w:t>
      </w:r>
    </w:p>
    <w:p>
      <w:pPr>
        <w:pStyle w:val="Normal"/>
        <w:jc w:val="both"/>
        <w:rPr>
          <w:rFonts w:ascii="Times New Roman" w:hAnsi="Times New Roman" w:cs="Times New Roman"/>
          <w:sz w:val="24"/>
          <w:szCs w:val="24"/>
        </w:rPr>
      </w:pPr>
      <w:r>
        <w:rPr>
          <w:rFonts w:cs="Times New Roman" w:ascii="Times New Roman" w:hAnsi="Times New Roman"/>
          <w:sz w:val="24"/>
          <w:szCs w:val="24"/>
        </w:rPr>
        <w:t>Бывает и с отдельным человеком, Что, например, родимое пятно, В котором он невинен, ибо, верно, Родителей себе не выбирал, Иль странный склад души, перед которым Сдается разум, или недочет В манерах, оскорбляющий привычки,– Бывает, словом, что пустой изъян, В роду ли, свой ли, губит человека Во мненьи всех, будь доблести его Как милость божья, чисты и несметны. А все от этой глупой капли зла, И сразу все добро идет насмарку. Досадно ведь (I, 4).</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 простых словах, которые все на поверхности, предчувствие трагедии, отзвук того страшного рыдания – «зачем я был когда-либо рожден...». Здесь уже отсвет этого трагического пламени, озаряющего всю пьесу и накладывающего такой зловещий отпечаток на все лица и отбрасывающего кровавые отблески; здесь уже предчувствие, предвидение трагедии 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ни на чем так ярко не заметна эта «двойственность» Гамлета до трагедии, как на его отношениях с Офелией. Рассмотреть их надо и вообще для выяснения хода действия. Но в этом случае придется пользоваться исключительно «отражениями», ибо от Гамлета мы ни слова не слышим об этом и не видим ни разу его с Офелией. Здесь все можно выявить через других, через отражения. Поэтому ничего точного об их отношениях мы не знаем. Только из разговоров Полония и Лаэрта с Офелией (акт I, сц. 3) да из соображений Полония, высказываемых дальше, можно в самых общих контурах возобновить эти отношения. Гамлет до явления Тени любит Офелию. Лаэрт говорит ей перед отъездом:</w:t>
      </w:r>
    </w:p>
    <w:p>
      <w:pPr>
        <w:pStyle w:val="Normal"/>
        <w:jc w:val="both"/>
        <w:rPr>
          <w:rFonts w:ascii="Times New Roman" w:hAnsi="Times New Roman" w:cs="Times New Roman"/>
          <w:sz w:val="24"/>
          <w:szCs w:val="24"/>
        </w:rPr>
      </w:pPr>
      <w:r>
        <w:rPr>
          <w:rFonts w:cs="Times New Roman" w:ascii="Times New Roman" w:hAnsi="Times New Roman"/>
          <w:sz w:val="24"/>
          <w:szCs w:val="24"/>
        </w:rPr>
        <w:t>А Гамлета ухаживанья – вздор.</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й их блажью, шалостями крови.</w:t>
      </w:r>
    </w:p>
    <w:p>
      <w:pPr>
        <w:pStyle w:val="Normal"/>
        <w:jc w:val="both"/>
        <w:rPr>
          <w:rFonts w:ascii="Times New Roman" w:hAnsi="Times New Roman" w:cs="Times New Roman"/>
          <w:sz w:val="24"/>
          <w:szCs w:val="24"/>
        </w:rPr>
      </w:pPr>
      <w:r>
        <w:rPr>
          <w:rFonts w:cs="Times New Roman" w:ascii="Times New Roman" w:hAnsi="Times New Roman"/>
          <w:sz w:val="24"/>
          <w:szCs w:val="24"/>
        </w:rPr>
        <w:t>Фиалкою, расцветшей в холода.</w:t>
      </w:r>
    </w:p>
    <w:p>
      <w:pPr>
        <w:pStyle w:val="Normal"/>
        <w:jc w:val="both"/>
        <w:rPr>
          <w:rFonts w:ascii="Times New Roman" w:hAnsi="Times New Roman" w:cs="Times New Roman"/>
          <w:sz w:val="24"/>
          <w:szCs w:val="24"/>
        </w:rPr>
      </w:pPr>
      <w:r>
        <w:rPr>
          <w:rFonts w:cs="Times New Roman" w:ascii="Times New Roman" w:hAnsi="Times New Roman"/>
          <w:sz w:val="24"/>
          <w:szCs w:val="24"/>
        </w:rPr>
        <w:t>Нежданной, гиблой, сладкой, обреч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Благоуханьем мига, и того</w:t>
      </w:r>
    </w:p>
    <w:p>
      <w:pPr>
        <w:pStyle w:val="Normal"/>
        <w:jc w:val="both"/>
        <w:rPr>
          <w:rFonts w:ascii="Times New Roman" w:hAnsi="Times New Roman" w:cs="Times New Roman"/>
          <w:sz w:val="24"/>
          <w:szCs w:val="24"/>
        </w:rPr>
      </w:pPr>
      <w:r>
        <w:rPr>
          <w:rFonts w:cs="Times New Roman" w:ascii="Times New Roman" w:hAnsi="Times New Roman"/>
          <w:sz w:val="24"/>
          <w:szCs w:val="24"/>
        </w:rPr>
        <w:t>Не более. Офелия</w:t>
      </w:r>
    </w:p>
    <w:p>
      <w:pPr>
        <w:pStyle w:val="Normal"/>
        <w:jc w:val="both"/>
        <w:rPr>
          <w:rFonts w:ascii="Times New Roman" w:hAnsi="Times New Roman" w:cs="Times New Roman"/>
          <w:sz w:val="24"/>
          <w:szCs w:val="24"/>
        </w:rPr>
      </w:pPr>
      <w:r>
        <w:rPr>
          <w:rFonts w:cs="Times New Roman" w:ascii="Times New Roman" w:hAnsi="Times New Roman"/>
          <w:sz w:val="24"/>
          <w:szCs w:val="24"/>
        </w:rPr>
        <w:t>Не боле?.. Лаэрт</w:t>
      </w:r>
    </w:p>
    <w:p>
      <w:pPr>
        <w:pStyle w:val="Normal"/>
        <w:jc w:val="both"/>
        <w:rPr>
          <w:rFonts w:ascii="Times New Roman" w:hAnsi="Times New Roman" w:cs="Times New Roman"/>
          <w:sz w:val="24"/>
          <w:szCs w:val="24"/>
        </w:rPr>
      </w:pPr>
      <w:r>
        <w:rPr>
          <w:rFonts w:cs="Times New Roman" w:ascii="Times New Roman" w:hAnsi="Times New Roman"/>
          <w:sz w:val="24"/>
          <w:szCs w:val="24"/>
        </w:rPr>
        <w:t>Не более (1,3).</w:t>
      </w:r>
    </w:p>
    <w:p>
      <w:pPr>
        <w:pStyle w:val="Normal"/>
        <w:jc w:val="both"/>
        <w:rPr>
          <w:rFonts w:ascii="Times New Roman" w:hAnsi="Times New Roman" w:cs="Times New Roman"/>
          <w:sz w:val="24"/>
          <w:szCs w:val="24"/>
        </w:rPr>
      </w:pPr>
      <w:r>
        <w:rPr>
          <w:rFonts w:cs="Times New Roman" w:ascii="Times New Roman" w:hAnsi="Times New Roman"/>
          <w:sz w:val="24"/>
          <w:szCs w:val="24"/>
        </w:rPr>
        <w:t>Полоний говорит об этой любви, что она игра крови – не больше. Офелия рассказывает:</w:t>
      </w:r>
    </w:p>
    <w:p>
      <w:pPr>
        <w:pStyle w:val="Normal"/>
        <w:jc w:val="both"/>
        <w:rPr>
          <w:rFonts w:ascii="Times New Roman" w:hAnsi="Times New Roman" w:cs="Times New Roman"/>
          <w:sz w:val="24"/>
          <w:szCs w:val="24"/>
        </w:rPr>
      </w:pPr>
      <w:r>
        <w:rPr>
          <w:rFonts w:cs="Times New Roman" w:ascii="Times New Roman" w:hAnsi="Times New Roman"/>
          <w:sz w:val="24"/>
          <w:szCs w:val="24"/>
        </w:rPr>
        <w:t>Со мной не раз он в нежности пускался В залог сердечной дружбы.</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тец, он предлагал свою любовь С учтивостью.</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И в подтвержденье слов своих всегда Мне клялся чуть ли не святыми всеми.</w:t>
      </w:r>
    </w:p>
    <w:p>
      <w:pPr>
        <w:pStyle w:val="Normal"/>
        <w:jc w:val="both"/>
        <w:rPr>
          <w:rFonts w:ascii="Times New Roman" w:hAnsi="Times New Roman" w:cs="Times New Roman"/>
          <w:sz w:val="24"/>
          <w:szCs w:val="24"/>
        </w:rPr>
      </w:pPr>
      <w:r>
        <w:rPr>
          <w:rFonts w:cs="Times New Roman" w:ascii="Times New Roman" w:hAnsi="Times New Roman"/>
          <w:sz w:val="24"/>
          <w:szCs w:val="24"/>
        </w:rPr>
        <w:t>И эта его записочка, которую Полоний передает королю и королеве:</w:t>
      </w:r>
    </w:p>
    <w:p>
      <w:pPr>
        <w:pStyle w:val="Normal"/>
        <w:jc w:val="both"/>
        <w:rPr>
          <w:rFonts w:ascii="Times New Roman" w:hAnsi="Times New Roman" w:cs="Times New Roman"/>
          <w:sz w:val="24"/>
          <w:szCs w:val="24"/>
        </w:rPr>
      </w:pPr>
      <w:r>
        <w:rPr>
          <w:rFonts w:cs="Times New Roman" w:ascii="Times New Roman" w:hAnsi="Times New Roman"/>
          <w:sz w:val="24"/>
          <w:szCs w:val="24"/>
        </w:rPr>
        <w:t>«Небесной, идолу души моей, ненаглядной Офелии». «На ее дивную белую грудь эти...» – и т. п. «Не верь дневному свету, Не верь звезде ночей, Не верь, что правда гдето, Но верь любви моей».</w:t>
      </w:r>
    </w:p>
    <w:p>
      <w:pPr>
        <w:pStyle w:val="Normal"/>
        <w:jc w:val="both"/>
        <w:rPr>
          <w:rFonts w:ascii="Times New Roman" w:hAnsi="Times New Roman" w:cs="Times New Roman"/>
          <w:sz w:val="24"/>
          <w:szCs w:val="24"/>
        </w:rPr>
      </w:pPr>
      <w:r>
        <w:rPr>
          <w:rFonts w:cs="Times New Roman" w:ascii="Times New Roman" w:hAnsi="Times New Roman"/>
          <w:sz w:val="24"/>
          <w:szCs w:val="24"/>
        </w:rPr>
        <w:t>О дорогая Офелия, не в ладах я со стихосложеньем. Вздыхать в рифму – не моя слабость. Но что я крепко люблю тебя, о моя хорошая, верь мне. Прощай. Твой навеки, драгоценнейшая, пока эта [машина] принадлежит ему. Гамлет» (II, 2).</w:t>
      </w:r>
    </w:p>
    <w:p>
      <w:pPr>
        <w:pStyle w:val="Normal"/>
        <w:jc w:val="both"/>
        <w:rPr>
          <w:rFonts w:ascii="Times New Roman" w:hAnsi="Times New Roman" w:cs="Times New Roman"/>
          <w:sz w:val="24"/>
          <w:szCs w:val="24"/>
        </w:rPr>
      </w:pPr>
      <w:r>
        <w:rPr>
          <w:rFonts w:cs="Times New Roman" w:ascii="Times New Roman" w:hAnsi="Times New Roman"/>
          <w:sz w:val="24"/>
          <w:szCs w:val="24"/>
        </w:rPr>
        <w:t>Это удивительно глубокое предчувствие, это необходимо запомнить на все дальнейшее чтение трагедии: «пока эта машина принадлежит ему» – он уже чувствует, что эта машина (какое удивительное слово для объяснения всего дальнейшего «автоматизма» Гамлета в трагедии) начинает принадлежать не ему. Ведь в этом вся грядущая трагедия. Гамлет не обманывает Офелию, обещая любить ее вечно до тех пор, пока и т. д. Теперь еще он любит ее глубоко – опять на такой душевной глубине, которая невыразима,– стихи не даются ему. Только в самых общих чертах обозначена эта любовь, и первое – это ее глубина (смысл записки), но уже видна ее трагическая сторона. Лаэрт говорит, что любовь Гамлета – фиалка, ее жизнь – минута, не больше. Цветок, отцветающий скоро, издающий запах одно мгновение, – не больше. Конечно, он имел непосредственно в виду другое, но какой глубокий смысл приобретают его слова, его предчувствия трагической развязки этой любви – опять два смысла: один, вкладываемый лицом говорящим, и другой – трагедией. Он почему-то боится любви Гамлета к сестре, пугается ее, хочет уберечь ее от этого. Так и Полоний.</w:t>
      </w:r>
    </w:p>
    <w:p>
      <w:pPr>
        <w:pStyle w:val="Normal"/>
        <w:jc w:val="both"/>
        <w:rPr>
          <w:rFonts w:ascii="Times New Roman" w:hAnsi="Times New Roman" w:cs="Times New Roman"/>
          <w:sz w:val="24"/>
          <w:szCs w:val="24"/>
        </w:rPr>
      </w:pPr>
      <w:r>
        <w:rPr>
          <w:rFonts w:cs="Times New Roman" w:ascii="Times New Roman" w:hAnsi="Times New Roman"/>
          <w:sz w:val="24"/>
          <w:szCs w:val="24"/>
        </w:rPr>
        <w:t>П о л о н и й</w:t>
      </w:r>
    </w:p>
    <w:p>
      <w:pPr>
        <w:pStyle w:val="Normal"/>
        <w:jc w:val="both"/>
        <w:rPr>
          <w:rFonts w:ascii="Times New Roman" w:hAnsi="Times New Roman" w:cs="Times New Roman"/>
          <w:sz w:val="24"/>
          <w:szCs w:val="24"/>
        </w:rPr>
      </w:pPr>
      <w:r>
        <w:rPr>
          <w:rFonts w:cs="Times New Roman" w:ascii="Times New Roman" w:hAnsi="Times New Roman"/>
          <w:sz w:val="24"/>
          <w:szCs w:val="24"/>
        </w:rPr>
        <w:t>...А как ты отнеслась К его – как ты их назвала – залогам?</w:t>
      </w:r>
    </w:p>
    <w:p>
      <w:pPr>
        <w:pStyle w:val="Normal"/>
        <w:jc w:val="both"/>
        <w:rPr>
          <w:rFonts w:ascii="Times New Roman" w:hAnsi="Times New Roman" w:cs="Times New Roman"/>
          <w:sz w:val="24"/>
          <w:szCs w:val="24"/>
        </w:rPr>
      </w:pPr>
      <w:r>
        <w:rPr>
          <w:rFonts w:cs="Times New Roman" w:ascii="Times New Roman" w:hAnsi="Times New Roman"/>
          <w:sz w:val="24"/>
          <w:szCs w:val="24"/>
        </w:rPr>
        <w:t>О ф е л и я</w:t>
      </w:r>
    </w:p>
    <w:p>
      <w:pPr>
        <w:pStyle w:val="Normal"/>
        <w:jc w:val="both"/>
        <w:rPr>
          <w:rFonts w:ascii="Times New Roman" w:hAnsi="Times New Roman" w:cs="Times New Roman"/>
          <w:sz w:val="24"/>
          <w:szCs w:val="24"/>
        </w:rPr>
      </w:pPr>
      <w:r>
        <w:rPr>
          <w:rFonts w:cs="Times New Roman" w:ascii="Times New Roman" w:hAnsi="Times New Roman"/>
          <w:sz w:val="24"/>
          <w:szCs w:val="24"/>
        </w:rPr>
        <w:t>Не знаю я, что думать мне о них.</w:t>
      </w:r>
    </w:p>
    <w:p>
      <w:pPr>
        <w:pStyle w:val="Normal"/>
        <w:jc w:val="both"/>
        <w:rPr>
          <w:rFonts w:ascii="Times New Roman" w:hAnsi="Times New Roman" w:cs="Times New Roman"/>
          <w:sz w:val="24"/>
          <w:szCs w:val="24"/>
        </w:rPr>
      </w:pPr>
      <w:r>
        <w:rPr>
          <w:rFonts w:cs="Times New Roman" w:ascii="Times New Roman" w:hAnsi="Times New Roman"/>
          <w:sz w:val="24"/>
          <w:szCs w:val="24"/>
        </w:rPr>
        <w:t>П о л о н и й</w:t>
      </w:r>
    </w:p>
    <w:p>
      <w:pPr>
        <w:pStyle w:val="Normal"/>
        <w:jc w:val="both"/>
        <w:rPr>
          <w:rFonts w:ascii="Times New Roman" w:hAnsi="Times New Roman" w:cs="Times New Roman"/>
          <w:sz w:val="24"/>
          <w:szCs w:val="24"/>
        </w:rPr>
      </w:pPr>
      <w:r>
        <w:rPr>
          <w:rFonts w:cs="Times New Roman" w:ascii="Times New Roman" w:hAnsi="Times New Roman"/>
          <w:sz w:val="24"/>
          <w:szCs w:val="24"/>
        </w:rPr>
        <w:t>...точней – совсем не верь. А клятвам и подавно...</w:t>
      </w:r>
    </w:p>
    <w:p>
      <w:pPr>
        <w:pStyle w:val="Normal"/>
        <w:jc w:val="both"/>
        <w:rPr>
          <w:rFonts w:ascii="Times New Roman" w:hAnsi="Times New Roman" w:cs="Times New Roman"/>
          <w:sz w:val="24"/>
          <w:szCs w:val="24"/>
        </w:rPr>
      </w:pPr>
      <w:r>
        <w:rPr>
          <w:rFonts w:cs="Times New Roman" w:ascii="Times New Roman" w:hAnsi="Times New Roman"/>
          <w:sz w:val="24"/>
          <w:szCs w:val="24"/>
        </w:rPr>
        <w:t>Лаэрт себе и сестре истолковывает, как и Полонии, свои опасения просто – естественные опасения брата за ее девическую честь, обыденным и понятным языком. В Гамлете играет молодая кровь, он, может быть, и любит ее сейчас, но он принц, он в своем выборе не волен, он связан своим высоким положением, он «в себе не властен», он «подданный своего рождения», он не может сам устраивать свою судьбу, он должен считаться с одобрением народа – следовательно, ему нельзя верить и надо его любви остерег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Лаэрт</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любит он сейчас без задних мыслей. Ничем еще не запятнавши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Но каким глубоким отзвуком грядущей трагедии звучат ого слова, имеющие в виду совсем не то, не таинственное озарение, отблеск грядущей скорби и несчастий, а будничное и обыкновенное рассуждение и опасение брата, дорожащего девической честью сестры. Но не все ли здесь, в этой трагедии, имеет два смысла:</w:t>
      </w:r>
    </w:p>
    <w:p>
      <w:pPr>
        <w:pStyle w:val="Normal"/>
        <w:jc w:val="both"/>
        <w:rPr>
          <w:rFonts w:ascii="Times New Roman" w:hAnsi="Times New Roman" w:cs="Times New Roman"/>
          <w:sz w:val="24"/>
          <w:szCs w:val="24"/>
        </w:rPr>
      </w:pPr>
      <w:r>
        <w:rPr>
          <w:rFonts w:cs="Times New Roman" w:ascii="Times New Roman" w:hAnsi="Times New Roman"/>
          <w:sz w:val="24"/>
          <w:szCs w:val="24"/>
        </w:rPr>
        <w:t>Подумай, кто он и проникнись страхом –</w:t>
      </w:r>
    </w:p>
    <w:p>
      <w:pPr>
        <w:pStyle w:val="Normal"/>
        <w:jc w:val="both"/>
        <w:rPr>
          <w:rFonts w:ascii="Times New Roman" w:hAnsi="Times New Roman" w:cs="Times New Roman"/>
          <w:sz w:val="24"/>
          <w:szCs w:val="24"/>
        </w:rPr>
      </w:pPr>
      <w:r>
        <w:rPr>
          <w:rFonts w:cs="Times New Roman" w:ascii="Times New Roman" w:hAnsi="Times New Roman"/>
          <w:sz w:val="24"/>
          <w:szCs w:val="24"/>
        </w:rPr>
        <w:t>По званью он себе не господин.</w:t>
      </w:r>
    </w:p>
    <w:p>
      <w:pPr>
        <w:pStyle w:val="Normal"/>
        <w:jc w:val="both"/>
        <w:rPr>
          <w:rFonts w:ascii="Times New Roman" w:hAnsi="Times New Roman" w:cs="Times New Roman"/>
          <w:sz w:val="24"/>
          <w:szCs w:val="24"/>
        </w:rPr>
      </w:pPr>
      <w:r>
        <w:rPr>
          <w:rFonts w:cs="Times New Roman" w:ascii="Times New Roman" w:hAnsi="Times New Roman"/>
          <w:sz w:val="24"/>
          <w:szCs w:val="24"/>
        </w:rPr>
        <w:t>Он сам в плену у своего рожденья.</w:t>
      </w:r>
    </w:p>
    <w:p>
      <w:pPr>
        <w:pStyle w:val="Normal"/>
        <w:jc w:val="both"/>
        <w:rPr>
          <w:rFonts w:ascii="Times New Roman" w:hAnsi="Times New Roman" w:cs="Times New Roman"/>
          <w:sz w:val="24"/>
          <w:szCs w:val="24"/>
        </w:rPr>
      </w:pPr>
      <w:r>
        <w:rPr>
          <w:rFonts w:cs="Times New Roman" w:ascii="Times New Roman" w:hAnsi="Times New Roman"/>
          <w:sz w:val="24"/>
          <w:szCs w:val="24"/>
        </w:rPr>
        <w:t>Не вправе он, как всякий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иться к счастью. От его поступков</w:t>
      </w:r>
    </w:p>
    <w:p>
      <w:pPr>
        <w:pStyle w:val="Normal"/>
        <w:jc w:val="both"/>
        <w:rPr>
          <w:rFonts w:ascii="Times New Roman" w:hAnsi="Times New Roman" w:cs="Times New Roman"/>
          <w:sz w:val="24"/>
          <w:szCs w:val="24"/>
        </w:rPr>
      </w:pPr>
      <w:r>
        <w:rPr>
          <w:rFonts w:cs="Times New Roman" w:ascii="Times New Roman" w:hAnsi="Times New Roman"/>
          <w:sz w:val="24"/>
          <w:szCs w:val="24"/>
        </w:rPr>
        <w:t>Зависит благоденствие страны.</w:t>
      </w:r>
    </w:p>
    <w:p>
      <w:pPr>
        <w:pStyle w:val="Normal"/>
        <w:jc w:val="both"/>
        <w:rPr>
          <w:rFonts w:ascii="Times New Roman" w:hAnsi="Times New Roman" w:cs="Times New Roman"/>
          <w:sz w:val="24"/>
          <w:szCs w:val="24"/>
        </w:rPr>
      </w:pPr>
      <w:r>
        <w:rPr>
          <w:rFonts w:cs="Times New Roman" w:ascii="Times New Roman" w:hAnsi="Times New Roman"/>
          <w:sz w:val="24"/>
          <w:szCs w:val="24"/>
        </w:rPr>
        <w:t>Он ничего не выбирает 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А слушается выбора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И соблюдает выгоду народа.</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пойми, каким огнем</w:t>
      </w:r>
    </w:p>
    <w:p>
      <w:pPr>
        <w:pStyle w:val="Normal"/>
        <w:jc w:val="both"/>
        <w:rPr>
          <w:rFonts w:ascii="Times New Roman" w:hAnsi="Times New Roman" w:cs="Times New Roman"/>
          <w:sz w:val="24"/>
          <w:szCs w:val="24"/>
        </w:rPr>
      </w:pPr>
      <w:r>
        <w:rPr>
          <w:rFonts w:cs="Times New Roman" w:ascii="Times New Roman" w:hAnsi="Times New Roman"/>
          <w:sz w:val="24"/>
          <w:szCs w:val="24"/>
        </w:rPr>
        <w:t>Играешь ты, терпя его признанья...</w:t>
      </w:r>
    </w:p>
    <w:p>
      <w:pPr>
        <w:pStyle w:val="Normal"/>
        <w:jc w:val="both"/>
        <w:rPr>
          <w:rFonts w:ascii="Times New Roman" w:hAnsi="Times New Roman" w:cs="Times New Roman"/>
          <w:sz w:val="24"/>
          <w:szCs w:val="24"/>
        </w:rPr>
      </w:pPr>
      <w:r>
        <w:rPr>
          <w:rFonts w:cs="Times New Roman" w:ascii="Times New Roman" w:hAnsi="Times New Roman"/>
          <w:sz w:val="24"/>
          <w:szCs w:val="24"/>
        </w:rPr>
        <w:t>и т. д.</w:t>
      </w:r>
    </w:p>
    <w:p>
      <w:pPr>
        <w:pStyle w:val="Normal"/>
        <w:jc w:val="both"/>
        <w:rPr>
          <w:rFonts w:ascii="Times New Roman" w:hAnsi="Times New Roman" w:cs="Times New Roman"/>
          <w:sz w:val="24"/>
          <w:szCs w:val="24"/>
        </w:rPr>
      </w:pPr>
      <w:r>
        <w:rPr>
          <w:rFonts w:cs="Times New Roman" w:ascii="Times New Roman" w:hAnsi="Times New Roman"/>
          <w:sz w:val="24"/>
          <w:szCs w:val="24"/>
        </w:rPr>
        <w:t>Опять: свяжите это с «до тех пор, пока»... Лаэрт чувствует, что «эта машина» принадлежит не Гамлету – он раб своего рождения, он в себе не властен. Опять намек на трагедию рождения – «зачем я был рожден»... Итак, в отношении к Офелии – обе эти стороны Гамлета обрисовываются очень ясно: он еще наполовпну здесь, как все, он любит девушку – Офелию, но уже наполовину (в предчувствии) не свой, его «машина» не ему принадлежит, он раб своего рождения, он не сумеет любить, любовь кончится гибельно – уже есть предчувствование таинственное, озаряющий намек грядущей трагедии любви Гамлета к Офел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ов Гамлет до явления Тени: весь предчувствие, весь полузнание, полуздесь – полутам, на пороге двух миров. Тень вовсе не извне навязывает ему месть. Он, гам не зная того, идет навстречу Тени.</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Отец – о, вот он словно предо мной! (I, 2), –</w:t>
      </w:r>
    </w:p>
    <w:p>
      <w:pPr>
        <w:pStyle w:val="Normal"/>
        <w:jc w:val="both"/>
        <w:rPr>
          <w:rFonts w:ascii="Times New Roman" w:hAnsi="Times New Roman" w:cs="Times New Roman"/>
          <w:sz w:val="24"/>
          <w:szCs w:val="24"/>
        </w:rPr>
      </w:pPr>
      <w:r>
        <w:rPr>
          <w:rFonts w:cs="Times New Roman" w:ascii="Times New Roman" w:hAnsi="Times New Roman"/>
          <w:sz w:val="24"/>
          <w:szCs w:val="24"/>
        </w:rPr>
        <w:t>говорит он вдруг пришедшим рассказать ему о явлении Тени, он чувствует ее приближение. Вот разгадка всего Гамлета: он все время видит в очах души отца95*.</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де, принц?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чах души моей, Гораций.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принц, он был тут ночью.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л? Кто?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 отец ваш.</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й отец?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Спокойнее. Сдержите удивленье</w:t>
      </w:r>
    </w:p>
    <w:p>
      <w:pPr>
        <w:pStyle w:val="Normal"/>
        <w:jc w:val="both"/>
        <w:rPr>
          <w:rFonts w:ascii="Times New Roman" w:hAnsi="Times New Roman" w:cs="Times New Roman"/>
          <w:sz w:val="24"/>
          <w:szCs w:val="24"/>
        </w:rPr>
      </w:pPr>
      <w:r>
        <w:rPr>
          <w:rFonts w:cs="Times New Roman" w:ascii="Times New Roman" w:hAnsi="Times New Roman"/>
          <w:sz w:val="24"/>
          <w:szCs w:val="24"/>
        </w:rPr>
        <w:t>И выслушайте. Я вам расскажу,</w:t>
      </w:r>
    </w:p>
    <w:p>
      <w:pPr>
        <w:pStyle w:val="Normal"/>
        <w:jc w:val="both"/>
        <w:rPr>
          <w:rFonts w:ascii="Times New Roman" w:hAnsi="Times New Roman" w:cs="Times New Roman"/>
          <w:sz w:val="24"/>
          <w:szCs w:val="24"/>
        </w:rPr>
      </w:pPr>
      <w:r>
        <w:rPr>
          <w:rFonts w:cs="Times New Roman" w:ascii="Times New Roman" w:hAnsi="Times New Roman"/>
          <w:sz w:val="24"/>
          <w:szCs w:val="24"/>
        </w:rPr>
        <w:t>Меня поддержат эти очевидц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лыханное что-то.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Поскорей!</w:t>
      </w:r>
    </w:p>
    <w:p>
      <w:pPr>
        <w:pStyle w:val="Normal"/>
        <w:jc w:val="both"/>
        <w:rPr>
          <w:rFonts w:ascii="Times New Roman" w:hAnsi="Times New Roman" w:cs="Times New Roman"/>
          <w:sz w:val="24"/>
          <w:szCs w:val="24"/>
        </w:rPr>
      </w:pPr>
      <w:r>
        <w:rPr>
          <w:rFonts w:cs="Times New Roman" w:ascii="Times New Roman" w:hAnsi="Times New Roman"/>
          <w:sz w:val="24"/>
          <w:szCs w:val="24"/>
        </w:rPr>
        <w:t>В напряженнейшем изучении выслушивает он удивительный рассказ (опять рассказ!) Горацио о привидении, не перебивая его ни словом, – в молчании. В превосходной картине изумления, удивления, но не чрезмерного, не потрясенного, с каким Гамлет выслушивает это в картине, выдержанной с изумительной художественной яркостью, сказывается все отношение Гамлета к Тени. Едва рассказ окончен, как он со стремительностью, перехватывающей слова поспешностью начинает расспрашивать, как о деле – опять удивительном, но не чрезмерно: где это было, говорили ли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Я слов не нахожу! *[В оригинале: "This very strange" (Это очень странно).– Ре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только: это очень странно – не больше. Ни одно слово не повторяется здесь столько раз, как strange.</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Да? да, все так. Сейчас я успокою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то ночью в карауле? </w:t>
      </w:r>
    </w:p>
    <w:p>
      <w:pPr>
        <w:pStyle w:val="Normal"/>
        <w:jc w:val="both"/>
        <w:rPr>
          <w:rFonts w:ascii="Times New Roman" w:hAnsi="Times New Roman" w:cs="Times New Roman"/>
          <w:sz w:val="24"/>
          <w:szCs w:val="24"/>
        </w:rPr>
      </w:pPr>
      <w:r>
        <w:rPr>
          <w:rFonts w:cs="Times New Roman" w:ascii="Times New Roman" w:hAnsi="Times New Roman"/>
          <w:sz w:val="24"/>
          <w:szCs w:val="24"/>
        </w:rPr>
        <w:t>Марцелл и Бернард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милорд.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 был вооружен? </w:t>
      </w:r>
    </w:p>
    <w:p>
      <w:pPr>
        <w:pStyle w:val="Normal"/>
        <w:jc w:val="both"/>
        <w:rPr>
          <w:rFonts w:ascii="Times New Roman" w:hAnsi="Times New Roman" w:cs="Times New Roman"/>
          <w:sz w:val="24"/>
          <w:szCs w:val="24"/>
        </w:rPr>
      </w:pPr>
      <w:r>
        <w:rPr>
          <w:rFonts w:cs="Times New Roman" w:ascii="Times New Roman" w:hAnsi="Times New Roman"/>
          <w:sz w:val="24"/>
          <w:szCs w:val="24"/>
        </w:rPr>
        <w:t>Марцелл и Бернард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ружье.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олном? </w:t>
      </w:r>
    </w:p>
    <w:p>
      <w:pPr>
        <w:pStyle w:val="Normal"/>
        <w:jc w:val="both"/>
        <w:rPr>
          <w:rFonts w:ascii="Times New Roman" w:hAnsi="Times New Roman" w:cs="Times New Roman"/>
          <w:sz w:val="24"/>
          <w:szCs w:val="24"/>
        </w:rPr>
      </w:pPr>
      <w:r>
        <w:rPr>
          <w:rFonts w:cs="Times New Roman" w:ascii="Times New Roman" w:hAnsi="Times New Roman"/>
          <w:sz w:val="24"/>
          <w:szCs w:val="24"/>
        </w:rPr>
        <w:t>Марцелл и Бернард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всем.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вы не видели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 как же,–шлем был с поднятым забралом.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что ж, он хмурил брови?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Нет, смотрел</w:t>
      </w:r>
    </w:p>
    <w:p>
      <w:pPr>
        <w:pStyle w:val="Normal"/>
        <w:jc w:val="both"/>
        <w:rPr>
          <w:rFonts w:ascii="Times New Roman" w:hAnsi="Times New Roman" w:cs="Times New Roman"/>
          <w:sz w:val="24"/>
          <w:szCs w:val="24"/>
        </w:rPr>
      </w:pPr>
      <w:r>
        <w:rPr>
          <w:rFonts w:cs="Times New Roman" w:ascii="Times New Roman" w:hAnsi="Times New Roman"/>
          <w:sz w:val="24"/>
          <w:szCs w:val="24"/>
        </w:rPr>
        <w:t>Скорей с тоской, чем с гневом.</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Он был бледен?</w:t>
      </w:r>
    </w:p>
    <w:p>
      <w:pPr>
        <w:pStyle w:val="Normal"/>
        <w:jc w:val="both"/>
        <w:rPr>
          <w:rFonts w:ascii="Times New Roman" w:hAnsi="Times New Roman" w:cs="Times New Roman"/>
          <w:sz w:val="24"/>
          <w:szCs w:val="24"/>
        </w:rPr>
      </w:pPr>
      <w:r>
        <w:rPr>
          <w:rFonts w:cs="Times New Roman" w:ascii="Times New Roman" w:hAnsi="Times New Roman"/>
          <w:sz w:val="24"/>
          <w:szCs w:val="24"/>
        </w:rPr>
        <w:t>Иль красен от волненья?</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л, как снег.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не сводил с вас глаз?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и на минуту.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аль, не видел я!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с бы дрожь взяла.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может быть. И что ж, он долго пробыл?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мог легко бы до ста досчитать. </w:t>
      </w:r>
    </w:p>
    <w:p>
      <w:pPr>
        <w:pStyle w:val="Normal"/>
        <w:jc w:val="both"/>
        <w:rPr>
          <w:rFonts w:ascii="Times New Roman" w:hAnsi="Times New Roman" w:cs="Times New Roman"/>
          <w:sz w:val="24"/>
          <w:szCs w:val="24"/>
        </w:rPr>
      </w:pPr>
      <w:r>
        <w:rPr>
          <w:rFonts w:cs="Times New Roman" w:ascii="Times New Roman" w:hAnsi="Times New Roman"/>
          <w:sz w:val="24"/>
          <w:szCs w:val="24"/>
        </w:rPr>
        <w:t>Марцелл и Бернард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 дольше, дольше.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 при мне не дольше.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седою бородою?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Не совс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едва посеребренной, как при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Я стану с вами на ночь. Может ста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 вновь придет.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Придет наверняка.</w:t>
      </w:r>
    </w:p>
    <w:p>
      <w:pPr>
        <w:pStyle w:val="Normal"/>
        <w:jc w:val="both"/>
        <w:rPr>
          <w:rFonts w:ascii="Times New Roman" w:hAnsi="Times New Roman" w:cs="Times New Roman"/>
          <w:sz w:val="24"/>
          <w:szCs w:val="24"/>
        </w:rPr>
      </w:pPr>
      <w:r>
        <w:rPr>
          <w:rFonts w:cs="Times New Roman" w:ascii="Times New Roman" w:hAnsi="Times New Roman"/>
          <w:sz w:val="24"/>
          <w:szCs w:val="24"/>
        </w:rPr>
        <w:t>В напряженной и прерывистой экспрессивности этого разговора96* с яркостью обрисовывается это полуудивление Гамлета – точно он узнал нечто удивительное, но что и раньше видел в очах своей души, точно подтвердилось и оправдалось в действительности прежнее ощущение его. Гамлет не ужасается – Дух его ужаснул бы,– его удивляет, как исполнившееся пророчество его души. И он сам идет навстречу Тени, сам хочет ее обо всем спросить, выведать.</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И если примет вновь отцовский образ,</w:t>
      </w:r>
    </w:p>
    <w:p>
      <w:pPr>
        <w:pStyle w:val="Normal"/>
        <w:jc w:val="both"/>
        <w:rPr>
          <w:rFonts w:ascii="Times New Roman" w:hAnsi="Times New Roman" w:cs="Times New Roman"/>
          <w:sz w:val="24"/>
          <w:szCs w:val="24"/>
        </w:rPr>
      </w:pPr>
      <w:r>
        <w:rPr>
          <w:rFonts w:cs="Times New Roman" w:ascii="Times New Roman" w:hAnsi="Times New Roman"/>
          <w:sz w:val="24"/>
          <w:szCs w:val="24"/>
        </w:rPr>
        <w:t>Я с ним заговорю, хотя бы ад,</w:t>
      </w:r>
    </w:p>
    <w:p>
      <w:pPr>
        <w:pStyle w:val="Normal"/>
        <w:jc w:val="both"/>
        <w:rPr>
          <w:rFonts w:ascii="Times New Roman" w:hAnsi="Times New Roman" w:cs="Times New Roman"/>
          <w:sz w:val="24"/>
          <w:szCs w:val="24"/>
        </w:rPr>
      </w:pPr>
      <w:r>
        <w:rPr>
          <w:rFonts w:cs="Times New Roman" w:ascii="Times New Roman" w:hAnsi="Times New Roman"/>
          <w:sz w:val="24"/>
          <w:szCs w:val="24"/>
        </w:rPr>
        <w:t>Восстав, зажал мне рот. А к вам есть просьба.</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скрывали случай до сих пор,</w:t>
      </w:r>
    </w:p>
    <w:p>
      <w:pPr>
        <w:pStyle w:val="Normal"/>
        <w:jc w:val="both"/>
        <w:rPr>
          <w:rFonts w:ascii="Times New Roman" w:hAnsi="Times New Roman" w:cs="Times New Roman"/>
          <w:sz w:val="24"/>
          <w:szCs w:val="24"/>
        </w:rPr>
      </w:pPr>
      <w:r>
        <w:rPr>
          <w:rFonts w:cs="Times New Roman" w:ascii="Times New Roman" w:hAnsi="Times New Roman"/>
          <w:sz w:val="24"/>
          <w:szCs w:val="24"/>
        </w:rPr>
        <w:t>Так точно и вперед его таите,</w:t>
      </w:r>
    </w:p>
    <w:p>
      <w:pPr>
        <w:pStyle w:val="Normal"/>
        <w:jc w:val="both"/>
        <w:rPr>
          <w:rFonts w:ascii="Times New Roman" w:hAnsi="Times New Roman" w:cs="Times New Roman"/>
          <w:sz w:val="24"/>
          <w:szCs w:val="24"/>
        </w:rPr>
      </w:pPr>
      <w:r>
        <w:rPr>
          <w:rFonts w:cs="Times New Roman" w:ascii="Times New Roman" w:hAnsi="Times New Roman"/>
          <w:sz w:val="24"/>
          <w:szCs w:val="24"/>
        </w:rPr>
        <w:t>И чтобы ни случилось в эту ночь,</w:t>
      </w:r>
    </w:p>
    <w:p>
      <w:pPr>
        <w:pStyle w:val="Normal"/>
        <w:jc w:val="both"/>
        <w:rPr>
          <w:rFonts w:ascii="Times New Roman" w:hAnsi="Times New Roman" w:cs="Times New Roman"/>
          <w:sz w:val="24"/>
          <w:szCs w:val="24"/>
        </w:rPr>
      </w:pPr>
      <w:r>
        <w:rPr>
          <w:rFonts w:cs="Times New Roman" w:ascii="Times New Roman" w:hAnsi="Times New Roman"/>
          <w:sz w:val="24"/>
          <w:szCs w:val="24"/>
        </w:rPr>
        <w:t>Доискивайтесь смысла, но молчите.</w:t>
      </w:r>
    </w:p>
    <w:p>
      <w:pPr>
        <w:pStyle w:val="Normal"/>
        <w:jc w:val="both"/>
        <w:rPr>
          <w:rFonts w:ascii="Times New Roman" w:hAnsi="Times New Roman" w:cs="Times New Roman"/>
          <w:sz w:val="24"/>
          <w:szCs w:val="24"/>
        </w:rPr>
      </w:pPr>
      <w:r>
        <w:rPr>
          <w:rFonts w:cs="Times New Roman" w:ascii="Times New Roman" w:hAnsi="Times New Roman"/>
          <w:sz w:val="24"/>
          <w:szCs w:val="24"/>
        </w:rPr>
        <w:t>Он уже предчувствует неизреченность тайны – заклинает молчать – всему давать смысл молча (это тоже надо запомнить на все чтение дальше) – как все построено на молчании. Он сам идет навстречу Тени, что-то тянет его. Заклинание молчать – предчувствие страшной клятвы на мече; да и вообще вся сцена (прежде встречи с Духом, он встречается с ним в рассказе в разговоре!) – предварение, отблеск, предчувствие сцены явления Тени Гамлету (еще художественная деталь: при определении времени – очевидцы расходятся, определить пребывание Тени на время нельзя, потерялось чувство, расстроилось время – отзвук [того, что] «время вышло из пазов»). Удивительный разговор в «отражениях» показывает всю ужасную реальность явления Тени. Сам Гамлет знает почти все:</w:t>
      </w:r>
    </w:p>
    <w:p>
      <w:pPr>
        <w:pStyle w:val="Normal"/>
        <w:jc w:val="both"/>
        <w:rPr>
          <w:rFonts w:ascii="Times New Roman" w:hAnsi="Times New Roman" w:cs="Times New Roman"/>
          <w:sz w:val="24"/>
          <w:szCs w:val="24"/>
        </w:rPr>
      </w:pPr>
      <w:r>
        <w:rPr>
          <w:rFonts w:cs="Times New Roman" w:ascii="Times New Roman" w:hAnsi="Times New Roman"/>
          <w:sz w:val="24"/>
          <w:szCs w:val="24"/>
        </w:rPr>
        <w:t>Г а м л е т</w:t>
      </w:r>
    </w:p>
    <w:p>
      <w:pPr>
        <w:pStyle w:val="Normal"/>
        <w:jc w:val="both"/>
        <w:rPr>
          <w:rFonts w:ascii="Times New Roman" w:hAnsi="Times New Roman" w:cs="Times New Roman"/>
          <w:sz w:val="24"/>
          <w:szCs w:val="24"/>
        </w:rPr>
      </w:pPr>
      <w:r>
        <w:rPr>
          <w:rFonts w:cs="Times New Roman" w:ascii="Times New Roman" w:hAnsi="Times New Roman"/>
          <w:sz w:val="24"/>
          <w:szCs w:val="24"/>
        </w:rPr>
        <w:t>Отцовский призрак в латах! Быть беде! Обман какой-то. Только бы стемнело! А там терпенье: всякой тайны след Со дна могилы выступит на свет.</w:t>
      </w:r>
    </w:p>
    <w:p>
      <w:pPr>
        <w:pStyle w:val="Normal"/>
        <w:jc w:val="both"/>
        <w:rPr>
          <w:rFonts w:ascii="Times New Roman" w:hAnsi="Times New Roman" w:cs="Times New Roman"/>
          <w:sz w:val="24"/>
          <w:szCs w:val="24"/>
        </w:rPr>
      </w:pPr>
      <w:r>
        <w:rPr>
          <w:rFonts w:cs="Times New Roman" w:ascii="Times New Roman" w:hAnsi="Times New Roman"/>
          <w:sz w:val="24"/>
          <w:szCs w:val="24"/>
        </w:rPr>
        <w:t>Он чувствует, как нарастает открытие тайны, он знает, что она прорвется сквозь толщу поваленной на нее земли. Пока о волнении скорби говорит этот ужасный стих: «А там терпенье...» Точно два тока идут в пьесе, не встречаясь друг с другом, но странно притягивающихся один к другому. Тень ищет Гамлета – Гамлет идет сам к Тени: «...только бы стемнело!» Это страшным рыданием срывается у него с уст. Когда токи сойдутся, когда Гамлет узнает все, он восклицает: «О, мои прозренья!» – он предчувствовал все. В этом весь Гамлет до явления Тени97*. Еще одна деталь разговора, решающая и важная: Тень, рассказывает Горацио, бледна и глядела со скорбью. Вот уже (до явления Гамлету Тени) источник скорби в трагедии и в Гамлете: это потусторонняя, замогильная скорбь, скорбь из той страны безвестной, откуда явился призрак, скорбь из могилы, отсвет замогильной, нездешней скорби отца, призрака – в лице Гамлета.</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важно именно здесь оттенить нездешнее, потустороннее в скорби Гамлета и всей трагедии, ибо Гамлет весь – скорбь, как трагедия вся – скорб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токи встречаются, и их стечение озаряется удивительным светом, который заливает всю трагедию. Гамлет и Дух сходятся, и это одно определяет весь ход мысли, весь строй чувств, всю судьбу датского принца, а через него – и весь ход действия трагедии. Наступает ужасный («мертвый») час ночи. Мороз и ветер. На уединенной террасе полночь встречает условленная стража. После полуночи – время, не определенное точно, – входит призрак. Гамлет в ужасе, вдруг преображенный от невероятного ощущения близости встречи с Духом отца, призраком, пришельцем из иных стран.</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Святители небесные, спасите!</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й ли дух ты, или ангел зла,</w:t>
      </w:r>
    </w:p>
    <w:p>
      <w:pPr>
        <w:pStyle w:val="Normal"/>
        <w:jc w:val="both"/>
        <w:rPr>
          <w:rFonts w:ascii="Times New Roman" w:hAnsi="Times New Roman" w:cs="Times New Roman"/>
          <w:sz w:val="24"/>
          <w:szCs w:val="24"/>
        </w:rPr>
      </w:pPr>
      <w:r>
        <w:rPr>
          <w:rFonts w:cs="Times New Roman" w:ascii="Times New Roman" w:hAnsi="Times New Roman"/>
          <w:sz w:val="24"/>
          <w:szCs w:val="24"/>
        </w:rPr>
        <w:t>Дыханье рая, ада ль дуновенье,</w:t>
      </w:r>
    </w:p>
    <w:p>
      <w:pPr>
        <w:pStyle w:val="Normal"/>
        <w:jc w:val="both"/>
        <w:rPr>
          <w:rFonts w:ascii="Times New Roman" w:hAnsi="Times New Roman" w:cs="Times New Roman"/>
          <w:sz w:val="24"/>
          <w:szCs w:val="24"/>
        </w:rPr>
      </w:pPr>
      <w:r>
        <w:rPr>
          <w:rFonts w:cs="Times New Roman" w:ascii="Times New Roman" w:hAnsi="Times New Roman"/>
          <w:sz w:val="24"/>
          <w:szCs w:val="24"/>
        </w:rPr>
        <w:t>К вреду иль к пользе помыслы твои,</w:t>
      </w:r>
    </w:p>
    <w:p>
      <w:pPr>
        <w:pStyle w:val="Normal"/>
        <w:jc w:val="both"/>
        <w:rPr>
          <w:rFonts w:ascii="Times New Roman" w:hAnsi="Times New Roman" w:cs="Times New Roman"/>
          <w:sz w:val="24"/>
          <w:szCs w:val="24"/>
        </w:rPr>
      </w:pPr>
      <w:r>
        <w:rPr>
          <w:rFonts w:cs="Times New Roman" w:ascii="Times New Roman" w:hAnsi="Times New Roman"/>
          <w:sz w:val="24"/>
          <w:szCs w:val="24"/>
        </w:rPr>
        <w:t>Я озадачен так твоим явленьем,</w:t>
      </w:r>
    </w:p>
    <w:p>
      <w:pPr>
        <w:pStyle w:val="Normal"/>
        <w:jc w:val="both"/>
        <w:rPr>
          <w:rFonts w:ascii="Times New Roman" w:hAnsi="Times New Roman" w:cs="Times New Roman"/>
          <w:sz w:val="24"/>
          <w:szCs w:val="24"/>
        </w:rPr>
      </w:pPr>
      <w:r>
        <w:rPr>
          <w:rFonts w:cs="Times New Roman" w:ascii="Times New Roman" w:hAnsi="Times New Roman"/>
          <w:sz w:val="24"/>
          <w:szCs w:val="24"/>
        </w:rPr>
        <w:t>Что требую ответа. Отзовись</w:t>
      </w:r>
    </w:p>
    <w:p>
      <w:pPr>
        <w:pStyle w:val="Normal"/>
        <w:jc w:val="both"/>
        <w:rPr>
          <w:rFonts w:ascii="Times New Roman" w:hAnsi="Times New Roman" w:cs="Times New Roman"/>
          <w:sz w:val="24"/>
          <w:szCs w:val="24"/>
        </w:rPr>
      </w:pPr>
      <w:r>
        <w:rPr>
          <w:rFonts w:cs="Times New Roman" w:ascii="Times New Roman" w:hAnsi="Times New Roman"/>
          <w:sz w:val="24"/>
          <w:szCs w:val="24"/>
        </w:rPr>
        <w:t>На эти имена: отец мой, 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 властитель датский, отвечай!</w:t>
      </w:r>
    </w:p>
    <w:p>
      <w:pPr>
        <w:pStyle w:val="Normal"/>
        <w:jc w:val="both"/>
        <w:rPr>
          <w:rFonts w:ascii="Times New Roman" w:hAnsi="Times New Roman" w:cs="Times New Roman"/>
          <w:sz w:val="24"/>
          <w:szCs w:val="24"/>
        </w:rPr>
      </w:pPr>
      <w:r>
        <w:rPr>
          <w:rFonts w:cs="Times New Roman" w:ascii="Times New Roman" w:hAnsi="Times New Roman"/>
          <w:sz w:val="24"/>
          <w:szCs w:val="24"/>
        </w:rPr>
        <w:t>Не дай пропасть в неведенье. Скажи мне,</w:t>
      </w:r>
    </w:p>
    <w:p>
      <w:pPr>
        <w:pStyle w:val="Normal"/>
        <w:jc w:val="both"/>
        <w:rPr>
          <w:rFonts w:ascii="Times New Roman" w:hAnsi="Times New Roman" w:cs="Times New Roman"/>
          <w:sz w:val="24"/>
          <w:szCs w:val="24"/>
        </w:rPr>
      </w:pPr>
      <w:r>
        <w:rPr>
          <w:rFonts w:cs="Times New Roman" w:ascii="Times New Roman" w:hAnsi="Times New Roman"/>
          <w:sz w:val="24"/>
          <w:szCs w:val="24"/>
        </w:rPr>
        <w:t>Зачем на преданных земле костях</w:t>
      </w:r>
    </w:p>
    <w:p>
      <w:pPr>
        <w:pStyle w:val="Normal"/>
        <w:jc w:val="both"/>
        <w:rPr>
          <w:rFonts w:ascii="Times New Roman" w:hAnsi="Times New Roman" w:cs="Times New Roman"/>
          <w:sz w:val="24"/>
          <w:szCs w:val="24"/>
        </w:rPr>
      </w:pPr>
      <w:r>
        <w:rPr>
          <w:rFonts w:cs="Times New Roman" w:ascii="Times New Roman" w:hAnsi="Times New Roman"/>
          <w:sz w:val="24"/>
          <w:szCs w:val="24"/>
        </w:rPr>
        <w:t>Разорван саван? Отчего гробница</w:t>
      </w:r>
    </w:p>
    <w:p>
      <w:pPr>
        <w:pStyle w:val="Normal"/>
        <w:jc w:val="both"/>
        <w:rPr>
          <w:rFonts w:ascii="Times New Roman" w:hAnsi="Times New Roman" w:cs="Times New Roman"/>
          <w:sz w:val="24"/>
          <w:szCs w:val="24"/>
        </w:rPr>
      </w:pPr>
      <w:r>
        <w:rPr>
          <w:rFonts w:cs="Times New Roman" w:ascii="Times New Roman" w:hAnsi="Times New Roman"/>
          <w:sz w:val="24"/>
          <w:szCs w:val="24"/>
        </w:rPr>
        <w:t>Где мы в покое видели твой прах.</w:t>
      </w:r>
    </w:p>
    <w:p>
      <w:pPr>
        <w:pStyle w:val="Normal"/>
        <w:jc w:val="both"/>
        <w:rPr>
          <w:rFonts w:ascii="Times New Roman" w:hAnsi="Times New Roman" w:cs="Times New Roman"/>
          <w:sz w:val="24"/>
          <w:szCs w:val="24"/>
        </w:rPr>
      </w:pPr>
      <w:r>
        <w:rPr>
          <w:rFonts w:cs="Times New Roman" w:ascii="Times New Roman" w:hAnsi="Times New Roman"/>
          <w:sz w:val="24"/>
          <w:szCs w:val="24"/>
        </w:rPr>
        <w:t>Разжала с силой челюсти из камня,</w:t>
      </w:r>
    </w:p>
    <w:p>
      <w:pPr>
        <w:pStyle w:val="Normal"/>
        <w:jc w:val="both"/>
        <w:rPr>
          <w:rFonts w:ascii="Times New Roman" w:hAnsi="Times New Roman" w:cs="Times New Roman"/>
          <w:sz w:val="24"/>
          <w:szCs w:val="24"/>
        </w:rPr>
      </w:pPr>
      <w:r>
        <w:rPr>
          <w:rFonts w:cs="Times New Roman" w:ascii="Times New Roman" w:hAnsi="Times New Roman"/>
          <w:sz w:val="24"/>
          <w:szCs w:val="24"/>
        </w:rPr>
        <w:t>Чтоб выбросить тебя? Чем объяснить,</w:t>
      </w:r>
    </w:p>
    <w:p>
      <w:pPr>
        <w:pStyle w:val="Normal"/>
        <w:jc w:val="both"/>
        <w:rPr>
          <w:rFonts w:ascii="Times New Roman" w:hAnsi="Times New Roman" w:cs="Times New Roman"/>
          <w:sz w:val="24"/>
          <w:szCs w:val="24"/>
        </w:rPr>
      </w:pPr>
      <w:r>
        <w:rPr>
          <w:rFonts w:cs="Times New Roman" w:ascii="Times New Roman" w:hAnsi="Times New Roman"/>
          <w:sz w:val="24"/>
          <w:szCs w:val="24"/>
        </w:rPr>
        <w:t>Что, бездыханный труп, в вооруженье,</w:t>
      </w:r>
    </w:p>
    <w:p>
      <w:pPr>
        <w:pStyle w:val="Normal"/>
        <w:jc w:val="both"/>
        <w:rPr>
          <w:rFonts w:ascii="Times New Roman" w:hAnsi="Times New Roman" w:cs="Times New Roman"/>
          <w:sz w:val="24"/>
          <w:szCs w:val="24"/>
        </w:rPr>
      </w:pPr>
      <w:r>
        <w:rPr>
          <w:rFonts w:cs="Times New Roman" w:ascii="Times New Roman" w:hAnsi="Times New Roman"/>
          <w:sz w:val="24"/>
          <w:szCs w:val="24"/>
        </w:rPr>
        <w:t>Ты движешься, обезобразив ночь.</w:t>
      </w:r>
    </w:p>
    <w:p>
      <w:pPr>
        <w:pStyle w:val="Normal"/>
        <w:jc w:val="both"/>
        <w:rPr>
          <w:rFonts w:ascii="Times New Roman" w:hAnsi="Times New Roman" w:cs="Times New Roman"/>
          <w:sz w:val="24"/>
          <w:szCs w:val="24"/>
        </w:rPr>
      </w:pPr>
      <w:r>
        <w:rPr>
          <w:rFonts w:cs="Times New Roman" w:ascii="Times New Roman" w:hAnsi="Times New Roman"/>
          <w:sz w:val="24"/>
          <w:szCs w:val="24"/>
        </w:rPr>
        <w:t>В лучах луны и нам, глупцам созданья,</w:t>
      </w:r>
    </w:p>
    <w:p>
      <w:pPr>
        <w:pStyle w:val="Normal"/>
        <w:jc w:val="both"/>
        <w:rPr>
          <w:rFonts w:ascii="Times New Roman" w:hAnsi="Times New Roman" w:cs="Times New Roman"/>
          <w:sz w:val="24"/>
          <w:szCs w:val="24"/>
        </w:rPr>
      </w:pPr>
      <w:r>
        <w:rPr>
          <w:rFonts w:cs="Times New Roman" w:ascii="Times New Roman" w:hAnsi="Times New Roman"/>
          <w:sz w:val="24"/>
          <w:szCs w:val="24"/>
        </w:rPr>
        <w:t>Так страшно потрясаешь су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Загадками не нашего охвата?</w:t>
      </w:r>
    </w:p>
    <w:p>
      <w:pPr>
        <w:pStyle w:val="Normal"/>
        <w:jc w:val="both"/>
        <w:rPr>
          <w:rFonts w:ascii="Times New Roman" w:hAnsi="Times New Roman" w:cs="Times New Roman"/>
          <w:sz w:val="24"/>
          <w:szCs w:val="24"/>
        </w:rPr>
      </w:pPr>
      <w:r>
        <w:rPr>
          <w:rFonts w:cs="Times New Roman" w:ascii="Times New Roman" w:hAnsi="Times New Roman"/>
          <w:sz w:val="24"/>
          <w:szCs w:val="24"/>
        </w:rPr>
        <w:t>Скажи: зачем? К чему? Что делать нам? (I, 4).</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монологевопросе, удивительном по невероятной силе насыщающего его ужаса мистического, воспламенного огнем, рождающимся в ужаснувшейся душе от касания иному миру, – передано все то, что до сих пор таилось в Гамлете. Все слилось в этом вопросе потрясенной души, потрясенного воображения, «мыслями, которые находятся по ту сторону протяжения наших душ». Гамлет столкнулся вновь с отцом, пришельцем из иных стран, и спрашивает – это глубоко знаменательно, это важно заметить, – сам спрашивает, что означает явление выходца из могилы, которое мучит глупцов природы непостижимой для их душ, находящейся по ту сторону тайной. И, главное, сам спрашивает: «Что делать нам?» Что делать? В этих исступленных словах потрясенной души чувствуется такой трепет касания тайне, что он задевает последние струны души, настраивает ее на последний возможный по высоте лад, самый предельный, еще немного струна не выдержит и оборвется; эти слова содержат такой ужас перед тайной, что дают неиспытанное доселе по глубине чувство сотрясения и ощущения тайны98*. Все сразу расстроено: до сих пор дни шли за днями, время текло и проходило обычным чередом своим – дни, занятия, дела, – теперь все это от одного веяния призрака расстраивается. И Гамлет в ужасной тоске мечется душой перед новым рождением: «Что делать нам?» Тень манит Гамлета за собой. Как художественно это – «Призрак манит Гамлета». Горацио и Марцелл в ужасе удерживают его, уговаривают не ходить.</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Он подал знак, чтоб вы с ним удалились,</w:t>
      </w:r>
    </w:p>
    <w:p>
      <w:pPr>
        <w:pStyle w:val="Normal"/>
        <w:jc w:val="both"/>
        <w:rPr>
          <w:rFonts w:ascii="Times New Roman" w:hAnsi="Times New Roman" w:cs="Times New Roman"/>
          <w:sz w:val="24"/>
          <w:szCs w:val="24"/>
        </w:rPr>
      </w:pPr>
      <w:r>
        <w:rPr>
          <w:rFonts w:cs="Times New Roman" w:ascii="Times New Roman" w:hAnsi="Times New Roman"/>
          <w:sz w:val="24"/>
          <w:szCs w:val="24"/>
        </w:rPr>
        <w:t>Как будто хочет что-то сообщи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м одному. </w:t>
      </w:r>
    </w:p>
    <w:p>
      <w:pPr>
        <w:pStyle w:val="Normal"/>
        <w:jc w:val="both"/>
        <w:rPr>
          <w:rFonts w:ascii="Times New Roman" w:hAnsi="Times New Roman" w:cs="Times New Roman"/>
          <w:sz w:val="24"/>
          <w:szCs w:val="24"/>
        </w:rPr>
      </w:pPr>
      <w:r>
        <w:rPr>
          <w:rFonts w:cs="Times New Roman" w:ascii="Times New Roman" w:hAnsi="Times New Roman"/>
          <w:sz w:val="24"/>
          <w:szCs w:val="24"/>
        </w:rPr>
        <w:t>Марцелл</w:t>
      </w:r>
    </w:p>
    <w:p>
      <w:pPr>
        <w:pStyle w:val="Normal"/>
        <w:jc w:val="both"/>
        <w:rPr>
          <w:rFonts w:ascii="Times New Roman" w:hAnsi="Times New Roman" w:cs="Times New Roman"/>
          <w:sz w:val="24"/>
          <w:szCs w:val="24"/>
        </w:rPr>
      </w:pPr>
      <w:r>
        <w:rPr>
          <w:rFonts w:cs="Times New Roman" w:ascii="Times New Roman" w:hAnsi="Times New Roman"/>
          <w:sz w:val="24"/>
          <w:szCs w:val="24"/>
        </w:rPr>
        <w:t>Смотрите, как любезно</w:t>
      </w:r>
    </w:p>
    <w:p>
      <w:pPr>
        <w:pStyle w:val="Normal"/>
        <w:jc w:val="both"/>
        <w:rPr>
          <w:rFonts w:ascii="Times New Roman" w:hAnsi="Times New Roman" w:cs="Times New Roman"/>
          <w:sz w:val="24"/>
          <w:szCs w:val="24"/>
        </w:rPr>
      </w:pPr>
      <w:r>
        <w:rPr>
          <w:rFonts w:cs="Times New Roman" w:ascii="Times New Roman" w:hAnsi="Times New Roman"/>
          <w:sz w:val="24"/>
          <w:szCs w:val="24"/>
        </w:rPr>
        <w:t>Он вас зовет подальше в глубин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не ходите.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и за что на свете!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здесь он не ответит. Я пойду.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надо, принц!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Ну вот! Чего бояться?</w:t>
      </w:r>
    </w:p>
    <w:p>
      <w:pPr>
        <w:pStyle w:val="Normal"/>
        <w:jc w:val="both"/>
        <w:rPr>
          <w:rFonts w:ascii="Times New Roman" w:hAnsi="Times New Roman" w:cs="Times New Roman"/>
          <w:sz w:val="24"/>
          <w:szCs w:val="24"/>
        </w:rPr>
      </w:pPr>
      <w:r>
        <w:rPr>
          <w:rFonts w:cs="Times New Roman" w:ascii="Times New Roman" w:hAnsi="Times New Roman"/>
          <w:sz w:val="24"/>
          <w:szCs w:val="24"/>
        </w:rPr>
        <w:t>Я жизнь свою в булавку не ценю.</w:t>
      </w:r>
    </w:p>
    <w:p>
      <w:pPr>
        <w:pStyle w:val="Normal"/>
        <w:jc w:val="both"/>
        <w:rPr>
          <w:rFonts w:ascii="Times New Roman" w:hAnsi="Times New Roman" w:cs="Times New Roman"/>
          <w:sz w:val="24"/>
          <w:szCs w:val="24"/>
        </w:rPr>
      </w:pPr>
      <w:r>
        <w:rPr>
          <w:rFonts w:cs="Times New Roman" w:ascii="Times New Roman" w:hAnsi="Times New Roman"/>
          <w:sz w:val="24"/>
          <w:szCs w:val="24"/>
        </w:rPr>
        <w:t>А чем он для души моей опасен.</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на бессмертна, как и он?</w:t>
      </w:r>
    </w:p>
    <w:p>
      <w:pPr>
        <w:pStyle w:val="Normal"/>
        <w:jc w:val="both"/>
        <w:rPr>
          <w:rFonts w:ascii="Times New Roman" w:hAnsi="Times New Roman" w:cs="Times New Roman"/>
          <w:sz w:val="24"/>
          <w:szCs w:val="24"/>
        </w:rPr>
      </w:pPr>
      <w:r>
        <w:rPr>
          <w:rFonts w:cs="Times New Roman" w:ascii="Times New Roman" w:hAnsi="Times New Roman"/>
          <w:sz w:val="24"/>
          <w:szCs w:val="24"/>
        </w:rPr>
        <w:t>Он вновь кивает. Подойду поближе.</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А если он заманит вас к воде</w:t>
      </w:r>
    </w:p>
    <w:p>
      <w:pPr>
        <w:pStyle w:val="Normal"/>
        <w:jc w:val="both"/>
        <w:rPr>
          <w:rFonts w:ascii="Times New Roman" w:hAnsi="Times New Roman" w:cs="Times New Roman"/>
          <w:sz w:val="24"/>
          <w:szCs w:val="24"/>
        </w:rPr>
      </w:pPr>
      <w:r>
        <w:rPr>
          <w:rFonts w:cs="Times New Roman" w:ascii="Times New Roman" w:hAnsi="Times New Roman"/>
          <w:sz w:val="24"/>
          <w:szCs w:val="24"/>
        </w:rPr>
        <w:t>Или па выступ страшного утеса,</w:t>
      </w:r>
    </w:p>
    <w:p>
      <w:pPr>
        <w:pStyle w:val="Normal"/>
        <w:jc w:val="both"/>
        <w:rPr>
          <w:rFonts w:ascii="Times New Roman" w:hAnsi="Times New Roman" w:cs="Times New Roman"/>
          <w:sz w:val="24"/>
          <w:szCs w:val="24"/>
        </w:rPr>
      </w:pPr>
      <w:r>
        <w:rPr>
          <w:rFonts w:cs="Times New Roman" w:ascii="Times New Roman" w:hAnsi="Times New Roman"/>
          <w:sz w:val="24"/>
          <w:szCs w:val="24"/>
        </w:rPr>
        <w:t>Нависшего над морем, и на нем</w:t>
      </w:r>
    </w:p>
    <w:p>
      <w:pPr>
        <w:pStyle w:val="Normal"/>
        <w:jc w:val="both"/>
        <w:rPr>
          <w:rFonts w:ascii="Times New Roman" w:hAnsi="Times New Roman" w:cs="Times New Roman"/>
          <w:sz w:val="24"/>
          <w:szCs w:val="24"/>
        </w:rPr>
      </w:pPr>
      <w:r>
        <w:rPr>
          <w:rFonts w:cs="Times New Roman" w:ascii="Times New Roman" w:hAnsi="Times New Roman"/>
          <w:sz w:val="24"/>
          <w:szCs w:val="24"/>
        </w:rPr>
        <w:t>Во что-нибудь такое обернется,</w:t>
      </w:r>
    </w:p>
    <w:p>
      <w:pPr>
        <w:pStyle w:val="Normal"/>
        <w:jc w:val="both"/>
        <w:rPr>
          <w:rFonts w:ascii="Times New Roman" w:hAnsi="Times New Roman" w:cs="Times New Roman"/>
          <w:sz w:val="24"/>
          <w:szCs w:val="24"/>
        </w:rPr>
      </w:pPr>
      <w:r>
        <w:rPr>
          <w:rFonts w:cs="Times New Roman" w:ascii="Times New Roman" w:hAnsi="Times New Roman"/>
          <w:sz w:val="24"/>
          <w:szCs w:val="24"/>
        </w:rPr>
        <w:t>Что вас лишит рассудка и столкнет</w:t>
      </w:r>
    </w:p>
    <w:p>
      <w:pPr>
        <w:pStyle w:val="Normal"/>
        <w:jc w:val="both"/>
        <w:rPr>
          <w:rFonts w:ascii="Times New Roman" w:hAnsi="Times New Roman" w:cs="Times New Roman"/>
          <w:sz w:val="24"/>
          <w:szCs w:val="24"/>
        </w:rPr>
      </w:pPr>
      <w:r>
        <w:rPr>
          <w:rFonts w:cs="Times New Roman" w:ascii="Times New Roman" w:hAnsi="Times New Roman"/>
          <w:sz w:val="24"/>
          <w:szCs w:val="24"/>
        </w:rPr>
        <w:t>В безумие? Подумайте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На той скале и без иных причин</w:t>
      </w:r>
    </w:p>
    <w:p>
      <w:pPr>
        <w:pStyle w:val="Normal"/>
        <w:jc w:val="both"/>
        <w:rPr>
          <w:rFonts w:ascii="Times New Roman" w:hAnsi="Times New Roman" w:cs="Times New Roman"/>
          <w:sz w:val="24"/>
          <w:szCs w:val="24"/>
        </w:rPr>
      </w:pPr>
      <w:r>
        <w:rPr>
          <w:rFonts w:cs="Times New Roman" w:ascii="Times New Roman" w:hAnsi="Times New Roman"/>
          <w:sz w:val="24"/>
          <w:szCs w:val="24"/>
        </w:rPr>
        <w:t>Шалеет всякий, кто увидит морс.</w:t>
      </w:r>
    </w:p>
    <w:p>
      <w:pPr>
        <w:pStyle w:val="Normal"/>
        <w:jc w:val="both"/>
        <w:rPr>
          <w:rFonts w:ascii="Times New Roman" w:hAnsi="Times New Roman" w:cs="Times New Roman"/>
          <w:sz w:val="24"/>
          <w:szCs w:val="24"/>
        </w:rPr>
      </w:pPr>
      <w:r>
        <w:rPr>
          <w:rFonts w:cs="Times New Roman" w:ascii="Times New Roman" w:hAnsi="Times New Roman"/>
          <w:sz w:val="24"/>
          <w:szCs w:val="24"/>
        </w:rPr>
        <w:t>Под крутизной во столько саженей,</w:t>
      </w:r>
    </w:p>
    <w:p>
      <w:pPr>
        <w:pStyle w:val="Normal"/>
        <w:jc w:val="both"/>
        <w:rPr>
          <w:rFonts w:ascii="Times New Roman" w:hAnsi="Times New Roman" w:cs="Times New Roman"/>
          <w:sz w:val="24"/>
          <w:szCs w:val="24"/>
        </w:rPr>
      </w:pPr>
      <w:r>
        <w:rPr>
          <w:rFonts w:cs="Times New Roman" w:ascii="Times New Roman" w:hAnsi="Times New Roman"/>
          <w:sz w:val="24"/>
          <w:szCs w:val="24"/>
        </w:rPr>
        <w:t>Ревущее внизу.</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хочет идти – ему жизнь «ничтожнее булавки», а что может сделать Дух его душе, бессмертной, как он сам? Но Горацио в удивительных словах предупреждает: Тень может заманить на край бездны, на вершину нависшего над ней утеса и там лишить его владычества над разумом, ввергнуть в безумие: вот что может сделать (и делает) Дух его душе. Одно место, одна бездна приводит в отчаяние каждого, кто услышит рев ее, ее подземный голос. Край, грань бездны, ее голос уже возбуждают безумие, лишают власти над разумом. В ясном и выпуклом до живописной рельефности образе рисуется здесь то или смысл того, что сейчас произойдет с принцем. Трудно представить себе высшую насыщенность реальной картины символической «двусмысленностью», таинственностью, иносказанием. Глубоко важно отметить: Горацио предсказывает, что Дух может Гамлета «лишить рассудка и столкнуть в безумие».</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Опять кивает.</w:t>
      </w:r>
    </w:p>
    <w:p>
      <w:pPr>
        <w:pStyle w:val="Normal"/>
        <w:jc w:val="both"/>
        <w:rPr>
          <w:rFonts w:ascii="Times New Roman" w:hAnsi="Times New Roman" w:cs="Times New Roman"/>
          <w:sz w:val="24"/>
          <w:szCs w:val="24"/>
        </w:rPr>
      </w:pPr>
      <w:r>
        <w:rPr>
          <w:rFonts w:cs="Times New Roman" w:ascii="Times New Roman" w:hAnsi="Times New Roman"/>
          <w:sz w:val="24"/>
          <w:szCs w:val="24"/>
        </w:rPr>
        <w:t>Ступай! Иду!</w:t>
      </w:r>
    </w:p>
    <w:p>
      <w:pPr>
        <w:pStyle w:val="Normal"/>
        <w:jc w:val="both"/>
        <w:rPr>
          <w:rFonts w:ascii="Times New Roman" w:hAnsi="Times New Roman" w:cs="Times New Roman"/>
          <w:sz w:val="24"/>
          <w:szCs w:val="24"/>
        </w:rPr>
      </w:pPr>
      <w:r>
        <w:rPr>
          <w:rFonts w:cs="Times New Roman" w:ascii="Times New Roman" w:hAnsi="Times New Roman"/>
          <w:sz w:val="24"/>
          <w:szCs w:val="24"/>
        </w:rPr>
        <w:t>Марцелл</w:t>
      </w:r>
    </w:p>
    <w:p>
      <w:pPr>
        <w:pStyle w:val="Normal"/>
        <w:jc w:val="both"/>
        <w:rPr>
          <w:rFonts w:ascii="Times New Roman" w:hAnsi="Times New Roman" w:cs="Times New Roman"/>
          <w:sz w:val="24"/>
          <w:szCs w:val="24"/>
        </w:rPr>
      </w:pPr>
      <w:r>
        <w:rPr>
          <w:rFonts w:cs="Times New Roman" w:ascii="Times New Roman" w:hAnsi="Times New Roman"/>
          <w:sz w:val="24"/>
          <w:szCs w:val="24"/>
        </w:rPr>
        <w:t>Не пустим.</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Руки прочь!</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Опомнитесь! Не надо.</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Это – голос</w:t>
      </w:r>
    </w:p>
    <w:p>
      <w:pPr>
        <w:pStyle w:val="Normal"/>
        <w:jc w:val="both"/>
        <w:rPr>
          <w:rFonts w:ascii="Times New Roman" w:hAnsi="Times New Roman" w:cs="Times New Roman"/>
          <w:sz w:val="24"/>
          <w:szCs w:val="24"/>
        </w:rPr>
      </w:pPr>
      <w:r>
        <w:rPr>
          <w:rFonts w:cs="Times New Roman" w:ascii="Times New Roman" w:hAnsi="Times New Roman"/>
          <w:sz w:val="24"/>
          <w:szCs w:val="24"/>
        </w:rPr>
        <w:t>Моей судьбы, и, как Немейский лев,</w:t>
      </w:r>
    </w:p>
    <w:p>
      <w:pPr>
        <w:pStyle w:val="Normal"/>
        <w:jc w:val="both"/>
        <w:rPr>
          <w:rFonts w:ascii="Times New Roman" w:hAnsi="Times New Roman" w:cs="Times New Roman"/>
          <w:sz w:val="24"/>
          <w:szCs w:val="24"/>
        </w:rPr>
      </w:pPr>
      <w:r>
        <w:rPr>
          <w:rFonts w:cs="Times New Roman" w:ascii="Times New Roman" w:hAnsi="Times New Roman"/>
          <w:sz w:val="24"/>
          <w:szCs w:val="24"/>
        </w:rPr>
        <w:t>Бросаюсь я вперед, себя не слыша.</w:t>
      </w:r>
    </w:p>
    <w:p>
      <w:pPr>
        <w:pStyle w:val="Normal"/>
        <w:jc w:val="both"/>
        <w:rPr>
          <w:rFonts w:ascii="Times New Roman" w:hAnsi="Times New Roman" w:cs="Times New Roman"/>
          <w:sz w:val="24"/>
          <w:szCs w:val="24"/>
        </w:rPr>
      </w:pPr>
      <w:r>
        <w:rPr>
          <w:rFonts w:cs="Times New Roman" w:ascii="Times New Roman" w:hAnsi="Times New Roman"/>
          <w:sz w:val="24"/>
          <w:szCs w:val="24"/>
        </w:rPr>
        <w:t>Призрак манит.</w:t>
      </w:r>
    </w:p>
    <w:p>
      <w:pPr>
        <w:pStyle w:val="Normal"/>
        <w:jc w:val="both"/>
        <w:rPr>
          <w:rFonts w:ascii="Times New Roman" w:hAnsi="Times New Roman" w:cs="Times New Roman"/>
          <w:sz w:val="24"/>
          <w:szCs w:val="24"/>
        </w:rPr>
      </w:pPr>
      <w:r>
        <w:rPr>
          <w:rFonts w:cs="Times New Roman" w:ascii="Times New Roman" w:hAnsi="Times New Roman"/>
          <w:sz w:val="24"/>
          <w:szCs w:val="24"/>
        </w:rPr>
        <w:t>Все манит он. Дорогу,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Вырывается от них.)</w:t>
      </w:r>
    </w:p>
    <w:p>
      <w:pPr>
        <w:pStyle w:val="Normal"/>
        <w:jc w:val="both"/>
        <w:rPr>
          <w:rFonts w:ascii="Times New Roman" w:hAnsi="Times New Roman" w:cs="Times New Roman"/>
          <w:sz w:val="24"/>
          <w:szCs w:val="24"/>
        </w:rPr>
      </w:pPr>
      <w:r>
        <w:rPr>
          <w:rFonts w:cs="Times New Roman" w:ascii="Times New Roman" w:hAnsi="Times New Roman"/>
          <w:sz w:val="24"/>
          <w:szCs w:val="24"/>
        </w:rPr>
        <w:t>Я в духов превращу вас, только троньте!</w:t>
      </w:r>
    </w:p>
    <w:p>
      <w:pPr>
        <w:pStyle w:val="Normal"/>
        <w:jc w:val="both"/>
        <w:rPr>
          <w:rFonts w:ascii="Times New Roman" w:hAnsi="Times New Roman" w:cs="Times New Roman"/>
          <w:sz w:val="24"/>
          <w:szCs w:val="24"/>
        </w:rPr>
      </w:pPr>
      <w:r>
        <w:rPr>
          <w:rFonts w:cs="Times New Roman" w:ascii="Times New Roman" w:hAnsi="Times New Roman"/>
          <w:sz w:val="24"/>
          <w:szCs w:val="24"/>
        </w:rPr>
        <w:t>Прочь, сказано! – Иди. Я за тобой.</w:t>
      </w:r>
    </w:p>
    <w:p>
      <w:pPr>
        <w:pStyle w:val="Normal"/>
        <w:jc w:val="both"/>
        <w:rPr>
          <w:rFonts w:ascii="Times New Roman" w:hAnsi="Times New Roman" w:cs="Times New Roman"/>
          <w:sz w:val="24"/>
          <w:szCs w:val="24"/>
        </w:rPr>
      </w:pPr>
      <w:r>
        <w:rPr>
          <w:rFonts w:cs="Times New Roman" w:ascii="Times New Roman" w:hAnsi="Times New Roman"/>
          <w:sz w:val="24"/>
          <w:szCs w:val="24"/>
        </w:rPr>
        <w:t>Призрак и Гамлет уходят.</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 последний раз схватывается Гамлет с прежней жизнью, с прежним миром. В этой символической сцене борьбы его с товарищами, боящимися, как бы он не переступил грани определенной, межи заповедной, последней черты, отделяющей мир от бездны, безумие от рассудка, в этой сцене удерживающих товарищей и попирающего сопротивление, рвущего в борьбе охватывающие его руки Гамлета сказывается с последней доступной искусству силой сценического именно воплощения художественного символа весь смысл его ухода «за черту», «за грань» и последней борьбы. «Это голос моей судьбы» – это зовет судьба, и он только следует за ней – «Я за тобой». В этих тревожно исступленных, все нарастающих и повторяющихся вскриках слышится отчаявшаяся решимость идти, следовать за судьбой, идти на ее зов, идти по ее мановению – хоть на край бездны, хоть в безумие. Горацио знает, что «призрак обезумил его».</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он весь во власти исступленья. </w:t>
      </w:r>
    </w:p>
    <w:p>
      <w:pPr>
        <w:pStyle w:val="Normal"/>
        <w:jc w:val="both"/>
        <w:rPr>
          <w:rFonts w:ascii="Times New Roman" w:hAnsi="Times New Roman" w:cs="Times New Roman"/>
          <w:sz w:val="24"/>
          <w:szCs w:val="24"/>
        </w:rPr>
      </w:pPr>
      <w:r>
        <w:rPr>
          <w:rFonts w:cs="Times New Roman" w:ascii="Times New Roman" w:hAnsi="Times New Roman"/>
          <w:sz w:val="24"/>
          <w:szCs w:val="24"/>
        </w:rPr>
        <w:t>Марцел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йдем за ним. Так оставлять нельзя.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йдемте позади. К чему все это? </w:t>
      </w:r>
    </w:p>
    <w:p>
      <w:pPr>
        <w:pStyle w:val="Normal"/>
        <w:jc w:val="both"/>
        <w:rPr>
          <w:rFonts w:ascii="Times New Roman" w:hAnsi="Times New Roman" w:cs="Times New Roman"/>
          <w:sz w:val="24"/>
          <w:szCs w:val="24"/>
        </w:rPr>
      </w:pPr>
      <w:r>
        <w:rPr>
          <w:rFonts w:cs="Times New Roman" w:ascii="Times New Roman" w:hAnsi="Times New Roman"/>
          <w:sz w:val="24"/>
          <w:szCs w:val="24"/>
        </w:rPr>
        <w:t>Марцелл</w:t>
      </w:r>
    </w:p>
    <w:p>
      <w:pPr>
        <w:pStyle w:val="Normal"/>
        <w:jc w:val="both"/>
        <w:rPr>
          <w:rFonts w:ascii="Times New Roman" w:hAnsi="Times New Roman" w:cs="Times New Roman"/>
          <w:sz w:val="24"/>
          <w:szCs w:val="24"/>
        </w:rPr>
      </w:pPr>
      <w:r>
        <w:rPr>
          <w:rFonts w:cs="Times New Roman" w:ascii="Times New Roman" w:hAnsi="Times New Roman"/>
          <w:sz w:val="24"/>
          <w:szCs w:val="24"/>
        </w:rPr>
        <w:t>Какая-то в державе датской гниль.</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тавь на путь нас, господи! </w:t>
      </w:r>
    </w:p>
    <w:p>
      <w:pPr>
        <w:pStyle w:val="Normal"/>
        <w:jc w:val="both"/>
        <w:rPr>
          <w:rFonts w:ascii="Times New Roman" w:hAnsi="Times New Roman" w:cs="Times New Roman"/>
          <w:sz w:val="24"/>
          <w:szCs w:val="24"/>
        </w:rPr>
      </w:pPr>
      <w:r>
        <w:rPr>
          <w:rFonts w:cs="Times New Roman" w:ascii="Times New Roman" w:hAnsi="Times New Roman"/>
          <w:sz w:val="24"/>
          <w:szCs w:val="24"/>
        </w:rPr>
        <w:t>Марцелл</w:t>
      </w:r>
    </w:p>
    <w:p>
      <w:pPr>
        <w:pStyle w:val="Normal"/>
        <w:jc w:val="both"/>
        <w:rPr>
          <w:rFonts w:ascii="Times New Roman" w:hAnsi="Times New Roman" w:cs="Times New Roman"/>
          <w:sz w:val="24"/>
          <w:szCs w:val="24"/>
        </w:rPr>
      </w:pPr>
      <w:r>
        <w:rPr>
          <w:rFonts w:cs="Times New Roman" w:ascii="Times New Roman" w:hAnsi="Times New Roman"/>
          <w:sz w:val="24"/>
          <w:szCs w:val="24"/>
        </w:rPr>
        <w:t>Идемте.</w:t>
      </w:r>
    </w:p>
    <w:p>
      <w:pPr>
        <w:pStyle w:val="Normal"/>
        <w:jc w:val="both"/>
        <w:rPr>
          <w:rFonts w:ascii="Times New Roman" w:hAnsi="Times New Roman" w:cs="Times New Roman"/>
          <w:sz w:val="24"/>
          <w:szCs w:val="24"/>
        </w:rPr>
      </w:pPr>
      <w:r>
        <w:rPr>
          <w:rFonts w:cs="Times New Roman" w:ascii="Times New Roman" w:hAnsi="Times New Roman"/>
          <w:sz w:val="24"/>
          <w:szCs w:val="24"/>
        </w:rPr>
        <w:t>Уходят.</w:t>
      </w:r>
    </w:p>
    <w:p>
      <w:pPr>
        <w:pStyle w:val="Normal"/>
        <w:jc w:val="both"/>
        <w:rPr>
          <w:rFonts w:ascii="Times New Roman" w:hAnsi="Times New Roman" w:cs="Times New Roman"/>
          <w:sz w:val="24"/>
          <w:szCs w:val="24"/>
        </w:rPr>
      </w:pPr>
      <w:r>
        <w:rPr>
          <w:rFonts w:cs="Times New Roman" w:ascii="Times New Roman" w:hAnsi="Times New Roman"/>
          <w:sz w:val="24"/>
          <w:szCs w:val="24"/>
        </w:rPr>
        <w:t>И опять в исключительно художественном, лаконическом и отрывочном разговоре, опять в отблесках, отзвуках встает с потрясающей силой яркости, как в эпиграфе к трагедии, как тень, как отблеск всего смысла ее, ее неизреченных глубин – и безумие муки Гамлета и безумие всей трагедии. Гамлет и Тень ушли – гдето там происходит слияние этих двух стремившихся друг к другу токов, которое и зажигает трагическое пламя всей пьесы,– там завязывается трагедия, а здесь предварительно ее тень, ее проекция – в обыденных словах и разговорах. Чувствуется из этого одного разговора, что там завязывается трагедия: Гамлет безумен, он в исступлении из-за призрака. К чему все это приведет? Чем кончатся все это? Уже предчувствие всего конца! Всей катастрофы! Чем разрешится вся эта начинающаяся здесь трагедия? Что-то подгнило в датском королевстве, и отец, передавая что-то сыну, тем самым губит Данию, отдает ее, отдает (в финале ведь это так, по фабуле!), видимо, побежденному Фортинбрасу – его сыну. Небо направит это. Свяжите это последнее с «без воли провидения...» и «есть божество...» Гамлета, и «отблеск» получится поразительный по причудливой таинственности, игре света и теней, отсветов, отражений мимолетных, неуловимых веяний... Этот отрывок по художественной ценности и значению для уяснелпя смысла трагедии – одно из драгоценнейших мест в пьесе. Здесь вся трагедия. Имеющие уши да слышат!И дальше, как всегда в «Гамлете», за рассказом, ила разговором, или предчувствием – самая сцена.</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Куда ведешь? Я дальше не пойду. Призрак</w:t>
      </w:r>
    </w:p>
    <w:p>
      <w:pPr>
        <w:pStyle w:val="Normal"/>
        <w:jc w:val="both"/>
        <w:rPr>
          <w:rFonts w:ascii="Times New Roman" w:hAnsi="Times New Roman" w:cs="Times New Roman"/>
          <w:sz w:val="24"/>
          <w:szCs w:val="24"/>
        </w:rPr>
      </w:pPr>
      <w:r>
        <w:rPr>
          <w:rFonts w:cs="Times New Roman" w:ascii="Times New Roman" w:hAnsi="Times New Roman"/>
          <w:sz w:val="24"/>
          <w:szCs w:val="24"/>
        </w:rPr>
        <w:t>Следи за мной. 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Слежу. Призрак</w:t>
      </w:r>
    </w:p>
    <w:p>
      <w:pPr>
        <w:pStyle w:val="Normal"/>
        <w:jc w:val="both"/>
        <w:rPr>
          <w:rFonts w:ascii="Times New Roman" w:hAnsi="Times New Roman" w:cs="Times New Roman"/>
          <w:sz w:val="24"/>
          <w:szCs w:val="24"/>
        </w:rPr>
      </w:pPr>
      <w:r>
        <w:rPr>
          <w:rFonts w:cs="Times New Roman" w:ascii="Times New Roman" w:hAnsi="Times New Roman"/>
          <w:sz w:val="24"/>
          <w:szCs w:val="24"/>
        </w:rPr>
        <w:t>Настал тот час,</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должен пламени геенны</w:t>
      </w:r>
    </w:p>
    <w:p>
      <w:pPr>
        <w:pStyle w:val="Normal"/>
        <w:jc w:val="both"/>
        <w:rPr>
          <w:rFonts w:ascii="Times New Roman" w:hAnsi="Times New Roman" w:cs="Times New Roman"/>
          <w:sz w:val="24"/>
          <w:szCs w:val="24"/>
        </w:rPr>
      </w:pPr>
      <w:r>
        <w:rPr>
          <w:rFonts w:cs="Times New Roman" w:ascii="Times New Roman" w:hAnsi="Times New Roman"/>
          <w:sz w:val="24"/>
          <w:szCs w:val="24"/>
        </w:rPr>
        <w:t>Предать себя на муку. 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Бедный дух! Призрак</w:t>
      </w:r>
    </w:p>
    <w:p>
      <w:pPr>
        <w:pStyle w:val="Normal"/>
        <w:jc w:val="both"/>
        <w:rPr>
          <w:rFonts w:ascii="Times New Roman" w:hAnsi="Times New Roman" w:cs="Times New Roman"/>
          <w:sz w:val="24"/>
          <w:szCs w:val="24"/>
        </w:rPr>
      </w:pPr>
      <w:r>
        <w:rPr>
          <w:rFonts w:cs="Times New Roman" w:ascii="Times New Roman" w:hAnsi="Times New Roman"/>
          <w:sz w:val="24"/>
          <w:szCs w:val="24"/>
        </w:rPr>
        <w:t>Не сожалей, но вверься всей душою</w:t>
      </w:r>
    </w:p>
    <w:p>
      <w:pPr>
        <w:pStyle w:val="Normal"/>
        <w:jc w:val="both"/>
        <w:rPr>
          <w:rFonts w:ascii="Times New Roman" w:hAnsi="Times New Roman" w:cs="Times New Roman"/>
          <w:sz w:val="24"/>
          <w:szCs w:val="24"/>
        </w:rPr>
      </w:pPr>
      <w:r>
        <w:rPr>
          <w:rFonts w:cs="Times New Roman" w:ascii="Times New Roman" w:hAnsi="Times New Roman"/>
          <w:sz w:val="24"/>
          <w:szCs w:val="24"/>
        </w:rPr>
        <w:t>И выслушай. 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Внимать тебе – мой долг. Призрак</w:t>
      </w:r>
    </w:p>
    <w:p>
      <w:pPr>
        <w:pStyle w:val="Normal"/>
        <w:jc w:val="both"/>
        <w:rPr>
          <w:rFonts w:ascii="Times New Roman" w:hAnsi="Times New Roman" w:cs="Times New Roman"/>
          <w:sz w:val="24"/>
          <w:szCs w:val="24"/>
        </w:rPr>
      </w:pPr>
      <w:r>
        <w:rPr>
          <w:rFonts w:cs="Times New Roman" w:ascii="Times New Roman" w:hAnsi="Times New Roman"/>
          <w:sz w:val="24"/>
          <w:szCs w:val="24"/>
        </w:rPr>
        <w:t>И отомстить, когда ты все услышишь. 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Что?</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связан» слушать, как «связан» будет отомстить. Тень подводит его к самой грани, отделяющей здесь от там, этот мир от иного мира. Прежде чем поведать ему свою тайну – тайну своей смерти. Тень подводит его к последней черте – к грани загробной тайны, чтобы узнать которую надо перемениться физически, слух из крови и костей не может постигнуть откровения вечных тайн, легчайшее слово рассказа охолодило кровь – такова ужасная непостижимость их.</w:t>
      </w:r>
    </w:p>
    <w:p>
      <w:pPr>
        <w:pStyle w:val="Normal"/>
        <w:jc w:val="both"/>
        <w:rPr>
          <w:rFonts w:ascii="Times New Roman" w:hAnsi="Times New Roman" w:cs="Times New Roman"/>
          <w:sz w:val="24"/>
          <w:szCs w:val="24"/>
        </w:rPr>
      </w:pPr>
      <w:r>
        <w:rPr>
          <w:rFonts w:cs="Times New Roman" w:ascii="Times New Roman" w:hAnsi="Times New Roman"/>
          <w:sz w:val="24"/>
          <w:szCs w:val="24"/>
        </w:rPr>
        <w:t>Призрак</w:t>
      </w:r>
    </w:p>
    <w:p>
      <w:pPr>
        <w:pStyle w:val="Normal"/>
        <w:jc w:val="both"/>
        <w:rPr>
          <w:rFonts w:ascii="Times New Roman" w:hAnsi="Times New Roman" w:cs="Times New Roman"/>
          <w:sz w:val="24"/>
          <w:szCs w:val="24"/>
        </w:rPr>
      </w:pPr>
      <w:r>
        <w:rPr>
          <w:rFonts w:cs="Times New Roman" w:ascii="Times New Roman" w:hAnsi="Times New Roman"/>
          <w:sz w:val="24"/>
          <w:szCs w:val="24"/>
        </w:rPr>
        <w:t>Мне не дано</w:t>
      </w:r>
    </w:p>
    <w:p>
      <w:pPr>
        <w:pStyle w:val="Normal"/>
        <w:jc w:val="both"/>
        <w:rPr>
          <w:rFonts w:ascii="Times New Roman" w:hAnsi="Times New Roman" w:cs="Times New Roman"/>
          <w:sz w:val="24"/>
          <w:szCs w:val="24"/>
        </w:rPr>
      </w:pPr>
      <w:r>
        <w:rPr>
          <w:rFonts w:cs="Times New Roman" w:ascii="Times New Roman" w:hAnsi="Times New Roman"/>
          <w:sz w:val="24"/>
          <w:szCs w:val="24"/>
        </w:rPr>
        <w:t>Касаться тайн моей тюрьмы. Иначе б От слов легчайших повести моей Зашлась душа твоя и кровь застыла, Глаза, как звезды, вышли из орбит И кудри отделились друг от друга, Поднявши дыбом каждый волосок, Как иглы на взбешенном дикобразе. Но вечность – звук не для земных ушей.</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Дух вплотную подводит к тайне загробной, к «тайнам моей тюрьмы», дает коснуться ее. И протяжно призывает он напрячь весь слух души: «О, слушай, слушай, слушай!»</w:t>
      </w:r>
    </w:p>
    <w:p>
      <w:pPr>
        <w:pStyle w:val="Normal"/>
        <w:jc w:val="both"/>
        <w:rPr>
          <w:rFonts w:ascii="Times New Roman" w:hAnsi="Times New Roman" w:cs="Times New Roman"/>
          <w:sz w:val="24"/>
          <w:szCs w:val="24"/>
        </w:rPr>
      </w:pPr>
      <w:r>
        <w:rPr>
          <w:rFonts w:cs="Times New Roman" w:ascii="Times New Roman" w:hAnsi="Times New Roman"/>
          <w:sz w:val="24"/>
          <w:szCs w:val="24"/>
        </w:rPr>
        <w:t>И одно слово Гамлета показывает весь его мистический ужас готовности слушать и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боже мой! </w:t>
      </w:r>
    </w:p>
    <w:p>
      <w:pPr>
        <w:pStyle w:val="Normal"/>
        <w:jc w:val="both"/>
        <w:rPr>
          <w:rFonts w:ascii="Times New Roman" w:hAnsi="Times New Roman" w:cs="Times New Roman"/>
          <w:sz w:val="24"/>
          <w:szCs w:val="24"/>
        </w:rPr>
      </w:pPr>
      <w:r>
        <w:rPr>
          <w:rFonts w:cs="Times New Roman" w:ascii="Times New Roman" w:hAnsi="Times New Roman"/>
          <w:sz w:val="24"/>
          <w:szCs w:val="24"/>
        </w:rPr>
        <w:t>Призра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омсти за подлое его убийство.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бийство? </w:t>
      </w:r>
    </w:p>
    <w:p>
      <w:pPr>
        <w:pStyle w:val="Normal"/>
        <w:jc w:val="both"/>
        <w:rPr>
          <w:rFonts w:ascii="Times New Roman" w:hAnsi="Times New Roman" w:cs="Times New Roman"/>
          <w:sz w:val="24"/>
          <w:szCs w:val="24"/>
        </w:rPr>
      </w:pPr>
      <w:r>
        <w:rPr>
          <w:rFonts w:cs="Times New Roman" w:ascii="Times New Roman" w:hAnsi="Times New Roman"/>
          <w:sz w:val="24"/>
          <w:szCs w:val="24"/>
        </w:rPr>
        <w:t>Призра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убийство из убийств.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ывай, чтоб я на крыльях мог</w:t>
      </w:r>
    </w:p>
    <w:p>
      <w:pPr>
        <w:pStyle w:val="Normal"/>
        <w:jc w:val="both"/>
        <w:rPr>
          <w:rFonts w:ascii="Times New Roman" w:hAnsi="Times New Roman" w:cs="Times New Roman"/>
          <w:sz w:val="24"/>
          <w:szCs w:val="24"/>
        </w:rPr>
      </w:pPr>
      <w:r>
        <w:rPr>
          <w:rFonts w:cs="Times New Roman" w:ascii="Times New Roman" w:hAnsi="Times New Roman"/>
          <w:sz w:val="24"/>
          <w:szCs w:val="24"/>
        </w:rPr>
        <w:t>Со скоростью мечты и страстно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Пуститься к мести.</w:t>
      </w:r>
    </w:p>
    <w:p>
      <w:pPr>
        <w:pStyle w:val="Normal"/>
        <w:jc w:val="both"/>
        <w:rPr>
          <w:rFonts w:ascii="Times New Roman" w:hAnsi="Times New Roman" w:cs="Times New Roman"/>
          <w:sz w:val="24"/>
          <w:szCs w:val="24"/>
        </w:rPr>
      </w:pPr>
      <w:r>
        <w:rPr>
          <w:rFonts w:cs="Times New Roman" w:ascii="Times New Roman" w:hAnsi="Times New Roman"/>
          <w:sz w:val="24"/>
          <w:szCs w:val="24"/>
        </w:rPr>
        <w:t>Это кладет особый отпечаток на его дальнейшую медлительность и бездейственность: это надо запомнить. Тень разоблачает тайну своей смерть: отравление рукой брата, причем говорит не только о брате, но и о жене, матери принца. Страшная завязка трагедии.</w:t>
      </w:r>
    </w:p>
    <w:p>
      <w:pPr>
        <w:pStyle w:val="Normal"/>
        <w:jc w:val="both"/>
        <w:rPr>
          <w:rFonts w:ascii="Times New Roman" w:hAnsi="Times New Roman" w:cs="Times New Roman"/>
          <w:sz w:val="24"/>
          <w:szCs w:val="24"/>
        </w:rPr>
      </w:pPr>
      <w:r>
        <w:rPr>
          <w:rFonts w:cs="Times New Roman" w:ascii="Times New Roman" w:hAnsi="Times New Roman"/>
          <w:sz w:val="24"/>
          <w:szCs w:val="24"/>
        </w:rPr>
        <w:t>Призрак</w:t>
      </w:r>
    </w:p>
    <w:p>
      <w:pPr>
        <w:pStyle w:val="Normal"/>
        <w:jc w:val="both"/>
        <w:rPr>
          <w:rFonts w:ascii="Times New Roman" w:hAnsi="Times New Roman" w:cs="Times New Roman"/>
          <w:sz w:val="24"/>
          <w:szCs w:val="24"/>
        </w:rPr>
      </w:pPr>
      <w:r>
        <w:rPr>
          <w:rFonts w:cs="Times New Roman" w:ascii="Times New Roman" w:hAnsi="Times New Roman"/>
          <w:sz w:val="24"/>
          <w:szCs w:val="24"/>
        </w:rPr>
        <w:t>О ужас, ужас! Если ты –</w:t>
      </w:r>
    </w:p>
    <w:p>
      <w:pPr>
        <w:pStyle w:val="Normal"/>
        <w:jc w:val="both"/>
        <w:rPr>
          <w:rFonts w:ascii="Times New Roman" w:hAnsi="Times New Roman" w:cs="Times New Roman"/>
          <w:sz w:val="24"/>
          <w:szCs w:val="24"/>
        </w:rPr>
      </w:pPr>
      <w:r>
        <w:rPr>
          <w:rFonts w:cs="Times New Roman" w:ascii="Times New Roman" w:hAnsi="Times New Roman"/>
          <w:sz w:val="24"/>
          <w:szCs w:val="24"/>
        </w:rPr>
        <w:t>Мой сын, не оставайся равнодушным.</w:t>
      </w:r>
    </w:p>
    <w:p>
      <w:pPr>
        <w:pStyle w:val="Normal"/>
        <w:jc w:val="both"/>
        <w:rPr>
          <w:rFonts w:ascii="Times New Roman" w:hAnsi="Times New Roman" w:cs="Times New Roman"/>
          <w:sz w:val="24"/>
          <w:szCs w:val="24"/>
        </w:rPr>
      </w:pPr>
      <w:r>
        <w:rPr>
          <w:rFonts w:cs="Times New Roman" w:ascii="Times New Roman" w:hAnsi="Times New Roman"/>
          <w:sz w:val="24"/>
          <w:szCs w:val="24"/>
        </w:rPr>
        <w:t>Не дай постели датских королей</w:t>
      </w:r>
    </w:p>
    <w:p>
      <w:pPr>
        <w:pStyle w:val="Normal"/>
        <w:jc w:val="both"/>
        <w:rPr>
          <w:rFonts w:ascii="Times New Roman" w:hAnsi="Times New Roman" w:cs="Times New Roman"/>
          <w:sz w:val="24"/>
          <w:szCs w:val="24"/>
        </w:rPr>
      </w:pPr>
      <w:r>
        <w:rPr>
          <w:rFonts w:cs="Times New Roman" w:ascii="Times New Roman" w:hAnsi="Times New Roman"/>
          <w:sz w:val="24"/>
          <w:szCs w:val="24"/>
        </w:rPr>
        <w:t>Служить кровосмешенью и распутству!</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как бы ни сложилась месть.</w:t>
      </w:r>
    </w:p>
    <w:p>
      <w:pPr>
        <w:pStyle w:val="Normal"/>
        <w:jc w:val="both"/>
        <w:rPr>
          <w:rFonts w:ascii="Times New Roman" w:hAnsi="Times New Roman" w:cs="Times New Roman"/>
          <w:sz w:val="24"/>
          <w:szCs w:val="24"/>
        </w:rPr>
      </w:pPr>
      <w:r>
        <w:rPr>
          <w:rFonts w:cs="Times New Roman" w:ascii="Times New Roman" w:hAnsi="Times New Roman"/>
          <w:sz w:val="24"/>
          <w:szCs w:val="24"/>
        </w:rPr>
        <w:t>Не оскверняй души и умышленьем</w:t>
      </w:r>
    </w:p>
    <w:p>
      <w:pPr>
        <w:pStyle w:val="Normal"/>
        <w:jc w:val="both"/>
        <w:rPr>
          <w:rFonts w:ascii="Times New Roman" w:hAnsi="Times New Roman" w:cs="Times New Roman"/>
          <w:sz w:val="24"/>
          <w:szCs w:val="24"/>
        </w:rPr>
      </w:pPr>
      <w:r>
        <w:rPr>
          <w:rFonts w:cs="Times New Roman" w:ascii="Times New Roman" w:hAnsi="Times New Roman"/>
          <w:sz w:val="24"/>
          <w:szCs w:val="24"/>
        </w:rPr>
        <w:t>Не посягай на мать. На то ей бог</w:t>
      </w:r>
    </w:p>
    <w:p>
      <w:pPr>
        <w:pStyle w:val="Normal"/>
        <w:jc w:val="both"/>
        <w:rPr>
          <w:rFonts w:ascii="Times New Roman" w:hAnsi="Times New Roman" w:cs="Times New Roman"/>
          <w:sz w:val="24"/>
          <w:szCs w:val="24"/>
        </w:rPr>
      </w:pPr>
      <w:r>
        <w:rPr>
          <w:rFonts w:cs="Times New Roman" w:ascii="Times New Roman" w:hAnsi="Times New Roman"/>
          <w:sz w:val="24"/>
          <w:szCs w:val="24"/>
        </w:rPr>
        <w:t>И совести глубокие уколы.</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рощай. Пора. Смотри, светляк,</w:t>
      </w:r>
    </w:p>
    <w:p>
      <w:pPr>
        <w:pStyle w:val="Normal"/>
        <w:jc w:val="both"/>
        <w:rPr>
          <w:rFonts w:ascii="Times New Roman" w:hAnsi="Times New Roman" w:cs="Times New Roman"/>
          <w:sz w:val="24"/>
          <w:szCs w:val="24"/>
        </w:rPr>
      </w:pPr>
      <w:r>
        <w:rPr>
          <w:rFonts w:cs="Times New Roman" w:ascii="Times New Roman" w:hAnsi="Times New Roman"/>
          <w:sz w:val="24"/>
          <w:szCs w:val="24"/>
        </w:rPr>
        <w:t>Встречая утро, убавляет пламя.</w:t>
      </w:r>
    </w:p>
    <w:p>
      <w:pPr>
        <w:pStyle w:val="Normal"/>
        <w:jc w:val="both"/>
        <w:rPr>
          <w:rFonts w:ascii="Times New Roman" w:hAnsi="Times New Roman" w:cs="Times New Roman"/>
          <w:sz w:val="24"/>
          <w:szCs w:val="24"/>
        </w:rPr>
      </w:pPr>
      <w:r>
        <w:rPr>
          <w:rFonts w:cs="Times New Roman" w:ascii="Times New Roman" w:hAnsi="Times New Roman"/>
          <w:sz w:val="24"/>
          <w:szCs w:val="24"/>
        </w:rPr>
        <w:t>Прощай, прощай и помни обо мне.</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вначале Дух говорит о мести, дальше он просит: не допусти, пусть не будет датский трон ложем кровосмешения, – об убийстве дяди ни слова, – как бы ты ни преследовал это, каким бы образом ни сделал, не предпринимай ничего против матери, предоставь ее небу и ее терниям. Это необходимо заметить. Здесь завета убийства нет, нет и только мести; нет вообще определенного, земного предписания – есть разоблачение тайны и расплывчатое: не допусти пусть не будет, не подыми руки... Мотив о мести – только общая мысль, только один из всех, только привходящий мотив. Гамлет узнал то, что и раньше было в его душе. «О, мои прозренья!» – восклицает он. Тень подтвердила все. Гамлет коснулся иным мирам, узнал оттуда земную тайну, дошел до грани этого мира, переступил ее черту, заглянул через нее и навеки унес в душе испепеляющий свет замогильной, загробной тайны, который освещает всю трагедию и который в трагическом пламени скорби – есть весь Гамлет99. Такие минуты не проходят, не забываются: он вышел из мира времени, прошедшее воскресло для него, иной мир разверзается, он слышит подземный голос бездны. Он точно снова рождается, во второй раз, получая от отца и новую жизнь (уже не свою, уже связанную, уже обреченную) и новую душу.</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О небо! О земля! Кого впридачу?</w:t>
      </w:r>
    </w:p>
    <w:p>
      <w:pPr>
        <w:pStyle w:val="Normal"/>
        <w:jc w:val="both"/>
        <w:rPr>
          <w:rFonts w:ascii="Times New Roman" w:hAnsi="Times New Roman" w:cs="Times New Roman"/>
          <w:sz w:val="24"/>
          <w:szCs w:val="24"/>
        </w:rPr>
      </w:pPr>
      <w:r>
        <w:rPr>
          <w:rFonts w:cs="Times New Roman" w:ascii="Times New Roman" w:hAnsi="Times New Roman"/>
          <w:sz w:val="24"/>
          <w:szCs w:val="24"/>
        </w:rPr>
        <w:t>Быть может, ад? Стой, сердце! Сердце, стой!</w:t>
      </w:r>
    </w:p>
    <w:p>
      <w:pPr>
        <w:pStyle w:val="Normal"/>
        <w:jc w:val="both"/>
        <w:rPr>
          <w:rFonts w:ascii="Times New Roman" w:hAnsi="Times New Roman" w:cs="Times New Roman"/>
          <w:sz w:val="24"/>
          <w:szCs w:val="24"/>
        </w:rPr>
      </w:pPr>
      <w:r>
        <w:rPr>
          <w:rFonts w:cs="Times New Roman" w:ascii="Times New Roman" w:hAnsi="Times New Roman"/>
          <w:sz w:val="24"/>
          <w:szCs w:val="24"/>
        </w:rPr>
        <w:t>Не подгибайтесь подо мною, ноги!</w:t>
      </w:r>
    </w:p>
    <w:p>
      <w:pPr>
        <w:pStyle w:val="Normal"/>
        <w:jc w:val="both"/>
        <w:rPr>
          <w:rFonts w:ascii="Times New Roman" w:hAnsi="Times New Roman" w:cs="Times New Roman"/>
          <w:sz w:val="24"/>
          <w:szCs w:val="24"/>
        </w:rPr>
      </w:pPr>
      <w:r>
        <w:rPr>
          <w:rFonts w:cs="Times New Roman" w:ascii="Times New Roman" w:hAnsi="Times New Roman"/>
          <w:sz w:val="24"/>
          <w:szCs w:val="24"/>
        </w:rPr>
        <w:t>Держитесь прямо! Помнить о тебе?</w:t>
      </w:r>
    </w:p>
    <w:p>
      <w:pPr>
        <w:pStyle w:val="Normal"/>
        <w:jc w:val="both"/>
        <w:rPr>
          <w:rFonts w:ascii="Times New Roman" w:hAnsi="Times New Roman" w:cs="Times New Roman"/>
          <w:sz w:val="24"/>
          <w:szCs w:val="24"/>
        </w:rPr>
      </w:pPr>
      <w:r>
        <w:rPr>
          <w:rFonts w:cs="Times New Roman" w:ascii="Times New Roman" w:hAnsi="Times New Roman"/>
          <w:sz w:val="24"/>
          <w:szCs w:val="24"/>
        </w:rPr>
        <w:t>Да, бедный дух, пока есть память в шаре</w:t>
      </w:r>
    </w:p>
    <w:p>
      <w:pPr>
        <w:pStyle w:val="Normal"/>
        <w:jc w:val="both"/>
        <w:rPr>
          <w:rFonts w:ascii="Times New Roman" w:hAnsi="Times New Roman" w:cs="Times New Roman"/>
          <w:sz w:val="24"/>
          <w:szCs w:val="24"/>
        </w:rPr>
      </w:pPr>
      <w:r>
        <w:rPr>
          <w:rFonts w:cs="Times New Roman" w:ascii="Times New Roman" w:hAnsi="Times New Roman"/>
          <w:sz w:val="24"/>
          <w:szCs w:val="24"/>
        </w:rPr>
        <w:t>Разбитом этом. Помнить о тебе?</w:t>
      </w:r>
    </w:p>
    <w:p>
      <w:pPr>
        <w:pStyle w:val="Normal"/>
        <w:jc w:val="both"/>
        <w:rPr>
          <w:rFonts w:ascii="Times New Roman" w:hAnsi="Times New Roman" w:cs="Times New Roman"/>
          <w:sz w:val="24"/>
          <w:szCs w:val="24"/>
        </w:rPr>
      </w:pPr>
      <w:r>
        <w:rPr>
          <w:rFonts w:cs="Times New Roman" w:ascii="Times New Roman" w:hAnsi="Times New Roman"/>
          <w:sz w:val="24"/>
          <w:szCs w:val="24"/>
        </w:rPr>
        <w:t>Я с памятной доски сотру все знаки</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ительности, все слова из книг,</w:t>
      </w:r>
    </w:p>
    <w:p>
      <w:pPr>
        <w:pStyle w:val="Normal"/>
        <w:jc w:val="both"/>
        <w:rPr>
          <w:rFonts w:ascii="Times New Roman" w:hAnsi="Times New Roman" w:cs="Times New Roman"/>
          <w:sz w:val="24"/>
          <w:szCs w:val="24"/>
        </w:rPr>
      </w:pPr>
      <w:r>
        <w:rPr>
          <w:rFonts w:cs="Times New Roman" w:ascii="Times New Roman" w:hAnsi="Times New Roman"/>
          <w:sz w:val="24"/>
          <w:szCs w:val="24"/>
        </w:rPr>
        <w:t>Все образы, всех былей отпечатки,</w:t>
      </w:r>
    </w:p>
    <w:p>
      <w:pPr>
        <w:pStyle w:val="Normal"/>
        <w:jc w:val="both"/>
        <w:rPr>
          <w:rFonts w:ascii="Times New Roman" w:hAnsi="Times New Roman" w:cs="Times New Roman"/>
          <w:sz w:val="24"/>
          <w:szCs w:val="24"/>
        </w:rPr>
      </w:pPr>
      <w:r>
        <w:rPr>
          <w:rFonts w:cs="Times New Roman" w:ascii="Times New Roman" w:hAnsi="Times New Roman"/>
          <w:sz w:val="24"/>
          <w:szCs w:val="24"/>
        </w:rPr>
        <w:t>Что с детства наблюденье занесло,</w:t>
      </w:r>
    </w:p>
    <w:p>
      <w:pPr>
        <w:pStyle w:val="Normal"/>
        <w:jc w:val="both"/>
        <w:rPr>
          <w:rFonts w:ascii="Times New Roman" w:hAnsi="Times New Roman" w:cs="Times New Roman"/>
          <w:sz w:val="24"/>
          <w:szCs w:val="24"/>
        </w:rPr>
      </w:pPr>
      <w:r>
        <w:rPr>
          <w:rFonts w:cs="Times New Roman" w:ascii="Times New Roman" w:hAnsi="Times New Roman"/>
          <w:sz w:val="24"/>
          <w:szCs w:val="24"/>
        </w:rPr>
        <w:t>И лишь твоим единственным веленьем</w:t>
      </w:r>
    </w:p>
    <w:p>
      <w:pPr>
        <w:pStyle w:val="Normal"/>
        <w:jc w:val="both"/>
        <w:rPr>
          <w:rFonts w:ascii="Times New Roman" w:hAnsi="Times New Roman" w:cs="Times New Roman"/>
          <w:sz w:val="24"/>
          <w:szCs w:val="24"/>
        </w:rPr>
      </w:pPr>
      <w:r>
        <w:rPr>
          <w:rFonts w:cs="Times New Roman" w:ascii="Times New Roman" w:hAnsi="Times New Roman"/>
          <w:sz w:val="24"/>
          <w:szCs w:val="24"/>
        </w:rPr>
        <w:t>Весь том, всю книгу мозга испишу</w:t>
      </w:r>
    </w:p>
    <w:p>
      <w:pPr>
        <w:pStyle w:val="Normal"/>
        <w:jc w:val="both"/>
        <w:rPr>
          <w:rFonts w:ascii="Times New Roman" w:hAnsi="Times New Roman" w:cs="Times New Roman"/>
          <w:sz w:val="24"/>
          <w:szCs w:val="24"/>
        </w:rPr>
      </w:pPr>
      <w:r>
        <w:rPr>
          <w:rFonts w:cs="Times New Roman" w:ascii="Times New Roman" w:hAnsi="Times New Roman"/>
          <w:sz w:val="24"/>
          <w:szCs w:val="24"/>
        </w:rPr>
        <w:t>Без низкой смеси. Да, как перед богом!</w:t>
      </w:r>
    </w:p>
    <w:p>
      <w:pPr>
        <w:pStyle w:val="Normal"/>
        <w:jc w:val="both"/>
        <w:rPr>
          <w:rFonts w:ascii="Times New Roman" w:hAnsi="Times New Roman" w:cs="Times New Roman"/>
          <w:sz w:val="24"/>
          <w:szCs w:val="24"/>
        </w:rPr>
      </w:pPr>
      <w:r>
        <w:rPr>
          <w:rFonts w:cs="Times New Roman" w:ascii="Times New Roman" w:hAnsi="Times New Roman"/>
          <w:sz w:val="24"/>
          <w:szCs w:val="24"/>
        </w:rPr>
        <w:t>О женщина злодейка! О подлец!</w:t>
      </w:r>
    </w:p>
    <w:p>
      <w:pPr>
        <w:pStyle w:val="Normal"/>
        <w:jc w:val="both"/>
        <w:rPr>
          <w:rFonts w:ascii="Times New Roman" w:hAnsi="Times New Roman" w:cs="Times New Roman"/>
          <w:sz w:val="24"/>
          <w:szCs w:val="24"/>
        </w:rPr>
      </w:pPr>
      <w:r>
        <w:rPr>
          <w:rFonts w:cs="Times New Roman" w:ascii="Times New Roman" w:hAnsi="Times New Roman"/>
          <w:sz w:val="24"/>
          <w:szCs w:val="24"/>
        </w:rPr>
        <w:t>О низость, низость с низкою улыбкой!</w:t>
      </w:r>
    </w:p>
    <w:p>
      <w:pPr>
        <w:pStyle w:val="Normal"/>
        <w:jc w:val="both"/>
        <w:rPr>
          <w:rFonts w:ascii="Times New Roman" w:hAnsi="Times New Roman" w:cs="Times New Roman"/>
          <w:sz w:val="24"/>
          <w:szCs w:val="24"/>
        </w:rPr>
      </w:pPr>
      <w:r>
        <w:rPr>
          <w:rFonts w:cs="Times New Roman" w:ascii="Times New Roman" w:hAnsi="Times New Roman"/>
          <w:sz w:val="24"/>
          <w:szCs w:val="24"/>
        </w:rPr>
        <w:t>Где грифель мой? Я это запишу,</w:t>
      </w:r>
    </w:p>
    <w:p>
      <w:pPr>
        <w:pStyle w:val="Normal"/>
        <w:jc w:val="both"/>
        <w:rPr>
          <w:rFonts w:ascii="Times New Roman" w:hAnsi="Times New Roman" w:cs="Times New Roman"/>
          <w:sz w:val="24"/>
          <w:szCs w:val="24"/>
        </w:rPr>
      </w:pPr>
      <w:r>
        <w:rPr>
          <w:rFonts w:cs="Times New Roman" w:ascii="Times New Roman" w:hAnsi="Times New Roman"/>
          <w:sz w:val="24"/>
          <w:szCs w:val="24"/>
        </w:rPr>
        <w:t>Что можно улыбаться, улыб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И быть мерзавцем. Если не везде,</w:t>
      </w:r>
    </w:p>
    <w:p>
      <w:pPr>
        <w:pStyle w:val="Normal"/>
        <w:jc w:val="both"/>
        <w:rPr>
          <w:rFonts w:ascii="Times New Roman" w:hAnsi="Times New Roman" w:cs="Times New Roman"/>
          <w:sz w:val="24"/>
          <w:szCs w:val="24"/>
        </w:rPr>
      </w:pPr>
      <w:r>
        <w:rPr>
          <w:rFonts w:cs="Times New Roman" w:ascii="Times New Roman" w:hAnsi="Times New Roman"/>
          <w:sz w:val="24"/>
          <w:szCs w:val="24"/>
        </w:rPr>
        <w:t>То, достоверно, в Дании.</w:t>
      </w:r>
    </w:p>
    <w:p>
      <w:pPr>
        <w:pStyle w:val="Normal"/>
        <w:jc w:val="both"/>
        <w:rPr>
          <w:rFonts w:ascii="Times New Roman" w:hAnsi="Times New Roman" w:cs="Times New Roman"/>
          <w:sz w:val="24"/>
          <w:szCs w:val="24"/>
        </w:rPr>
      </w:pPr>
      <w:r>
        <w:rPr>
          <w:rFonts w:cs="Times New Roman" w:ascii="Times New Roman" w:hAnsi="Times New Roman"/>
          <w:sz w:val="24"/>
          <w:szCs w:val="24"/>
        </w:rPr>
        <w:t>Готово, дядя. А теперь девиз мой:</w:t>
      </w:r>
    </w:p>
    <w:p>
      <w:pPr>
        <w:pStyle w:val="Normal"/>
        <w:jc w:val="both"/>
        <w:rPr>
          <w:rFonts w:ascii="Times New Roman" w:hAnsi="Times New Roman" w:cs="Times New Roman"/>
          <w:sz w:val="24"/>
          <w:szCs w:val="24"/>
        </w:rPr>
      </w:pPr>
      <w:r>
        <w:rPr>
          <w:rFonts w:cs="Times New Roman" w:ascii="Times New Roman" w:hAnsi="Times New Roman"/>
          <w:sz w:val="24"/>
          <w:szCs w:val="24"/>
        </w:rPr>
        <w:t>«Прощай, прощай и помни обо мне».</w:t>
      </w:r>
    </w:p>
    <w:p>
      <w:pPr>
        <w:pStyle w:val="Normal"/>
        <w:jc w:val="both"/>
        <w:rPr>
          <w:rFonts w:ascii="Times New Roman" w:hAnsi="Times New Roman" w:cs="Times New Roman"/>
          <w:sz w:val="24"/>
          <w:szCs w:val="24"/>
        </w:rPr>
      </w:pPr>
      <w:r>
        <w:rPr>
          <w:rFonts w:cs="Times New Roman" w:ascii="Times New Roman" w:hAnsi="Times New Roman"/>
          <w:sz w:val="24"/>
          <w:szCs w:val="24"/>
        </w:rPr>
        <w:t>Я в том клянусь.</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комментировать это: это надо прочесть. Здесь сказано все: это минута второго рождения 100*. После этого Гамлет на все течение трагедии уже совершенно не тот, что все, не обыкновенный, рожденный вновь. Человек меняется физически (рождается) и остается отмеченным, запечатленным на всю жизнь. Гамлет связан с иным миром, с замогильным, и весь завет Тени: «Прощай, прощай и помни обо мне!» Это замечательное «прощай» – связь по расставании – память о Духе, – в этом вся роль Тени – о ней помнит Гамлет все время, с пей связан он и по расставании замогильным «прощай». Недаром и он только повторяет: «И помни обо мне!» – в этом все: вся память его связывает его с Тенью, и заставляет его порвать со всем прошлым, со страниц памяти (он уже говорит «в шаре разбитом» – уже безумие) он стирает все изречения книг, все следы прошедшего – и только завет («и помни обо мне», а не что иное) отца будет жить в его памяти, новое семя отца (замогильное), давшее ему вновь новую жизнь, новое рождение – рождение мистическое. В этой клятве не забыть, стереть все, в окриках, повторяющих замогильное «помни», весь смысл этого второго рождения. Сила художественная этого места превосходит все в трагедии: это непередаваемо. Гамлет вынут из круга жизни, он разорвал связь со всем, со всем прошлым, он коснулся иным мирам, имел общение с замогильным, пусть один миг – может быть, ничтожнейшую долю секунды на наше время – погружен был в иной мир, мир второй, тайный, ночной, неведомый, и уже навеки он остается иным. Все прежнее от касания новому миру стало пошло – все он стирает (порывание со всем), он помнит навеки слова Тени (новая жизнь) – этого нельзя забывать – в этом ключ к пониманию всего Гамлета: что бы он ни делал, что бы ни говорил, при определении его переживаний и поступков надо всегда указать, что он помнит о Тени, все время, все течение трагедии помнит, то есть связан с ней все время. В этом все. «Стирание» и записывание – до чего реалистическисимволическая черта! Связь Гамлета с Тенью в словах Тени, повторяемых Гамлетом, в словах прозвучавших оттуда, – она же связь двух миров в трагедии.</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девиз мой:</w:t>
      </w:r>
    </w:p>
    <w:p>
      <w:pPr>
        <w:pStyle w:val="Normal"/>
        <w:jc w:val="both"/>
        <w:rPr>
          <w:rFonts w:ascii="Times New Roman" w:hAnsi="Times New Roman" w:cs="Times New Roman"/>
          <w:sz w:val="24"/>
          <w:szCs w:val="24"/>
        </w:rPr>
      </w:pPr>
      <w:r>
        <w:rPr>
          <w:rFonts w:cs="Times New Roman" w:ascii="Times New Roman" w:hAnsi="Times New Roman"/>
          <w:sz w:val="24"/>
          <w:szCs w:val="24"/>
        </w:rPr>
        <w:t>«Прощай, прощай и помни обо мне».</w:t>
      </w:r>
    </w:p>
    <w:p>
      <w:pPr>
        <w:pStyle w:val="Normal"/>
        <w:jc w:val="both"/>
        <w:rPr>
          <w:rFonts w:ascii="Times New Roman" w:hAnsi="Times New Roman" w:cs="Times New Roman"/>
          <w:sz w:val="24"/>
          <w:szCs w:val="24"/>
        </w:rPr>
      </w:pPr>
      <w:r>
        <w:rPr>
          <w:rFonts w:cs="Times New Roman" w:ascii="Times New Roman" w:hAnsi="Times New Roman"/>
          <w:sz w:val="24"/>
          <w:szCs w:val="24"/>
        </w:rPr>
        <w:t>Я в том клянусь.</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все – весь последующий Гамлет, – вновь рожденлый от отца из «того» мира. Ведь есть кровная, семенная, родительская связь, связь рождения (то есть всей жизни, ее корня, ее начала) между отцом и сыном; связь прямо материальная, физическая и осязаемая до ужасной ясности, связь непонятная, нерациональная, мистическая, как самая жизнь и рождение. И кто знает, где эта связь кончается, да и кончается ли она вовсе? Не продолжается ли и за гробом, по смерти отца, – невидимыми нитями привязывая сына к иному миру? По крайней мере в «Гамлете» это именно так. Эта семенная, родительская, теперь замогильная связь Гамлета с Духом проходит через всю пьесу. Но подробно об этой связи одного мира с другим через умершего отца и живущего сына 101* – самой явной, самой тайной, самой ужасной связи, – как об единственной причине (мотиве) всех его поступков и отсюда – единственном механизме всего хода действия трагедии, – речь впереди. Теперь же о самом перерождении. В сцене вслед за явлением Тени – сцене свидания друзей Гамлета с ним – совершенно ясно, как нельзя рельефнее проявляется это перерождение. Особенно станет это ясно, если сравнить ее со сценой, непосредственно предшествующей явлению Тени (акт I, сц. 4), – Гамлет с теми же друзьями – его разговоры о пьянстве, весь строй речи – такие обыкновенные. Теперь все меняется совершенно: это уже совсем иной, не тот человек, исступленный, перешедший за грань, не те слова. В этой маленькой сцене уже есть в зародыше весь будущий Гамлет – Гамлет исступленной скорби, иронии и почти скорбноисступленноиронического безумия. Его непонятные возгласы, шутки, жесты, слова – все изменилось, все не такое, как прежде. Полнейшее перерождение героя. «Огогого, сюда, мои родные!»– кричит он товарищам и на вопрос, что было, отвечает: «Дела!» Он не рассказывает им, боится, что они разболтают. И отъединение Гамлета, его полнейшая оторванность от людей и его новая жизнь – он предлагает друзьям разойтись:</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Итак, без околичностей, давайте Пожмем друг другу руки и пойдем. Вы – по своим делам или желаньям, У всех свои желанья и дела,– Я – по своим; точней – бедняк отпетый, Пойду мол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У него уже нет – у всякого есть дела и желания, которые ведут его куда-нибудь, а его тяжкий бедный жребий ведет, у него нет уже ни желаний, ни дел – он пойдет молиться 102*. Таков Гамлет на всю трагедию. Мы вообще здесь хотим только установить это «второе рождение» его, наметить его как основной факт, а объяснить из этого факта всего Гамлета – тема следующей главы. Горацио говорит ему: «Это только вихрь бессвязных слов, милорд». И все время его слова – дикие и несвязанные, «вертящиеся». В его словах здесь впервые появляется эта ужасная рассеянность в мыслях, которая говорит о страшной и напряженной сосредоточенности мыслей там, там все собрано в одну точку, в один пламенногорящий фокус, а здесь рассеянный свет, здесь они идут расходящимися, разбросанными лучами. У него свой, тайный, невидимый ход мысли, разбросанный снаружи,– нелогичный, непоследовательный, сбивающийся на что-то и стремящийся удержаться па одной точке, вертящийся около нее. Гамлет заставляет поклясться друзей – дать клятву молчания на мече 100* (до чего символическая черта) – все построено на молчании – и тайна его меча, который разрешает всю трагедию. Дух требует из-под земли того оке, Четыре раза (сцена клятвы удивительна – как подземный голос бросает и водит людей на земле) доносится его голос:</w:t>
      </w:r>
    </w:p>
    <w:p>
      <w:pPr>
        <w:pStyle w:val="Normal"/>
        <w:jc w:val="both"/>
        <w:rPr>
          <w:rFonts w:ascii="Times New Roman" w:hAnsi="Times New Roman" w:cs="Times New Roman"/>
          <w:sz w:val="24"/>
          <w:szCs w:val="24"/>
        </w:rPr>
      </w:pPr>
      <w:r>
        <w:rPr>
          <w:rFonts w:cs="Times New Roman" w:ascii="Times New Roman" w:hAnsi="Times New Roman"/>
          <w:sz w:val="24"/>
          <w:szCs w:val="24"/>
        </w:rPr>
        <w:t>Призрак (из-под сцепы)</w:t>
      </w:r>
    </w:p>
    <w:p>
      <w:pPr>
        <w:pStyle w:val="Normal"/>
        <w:jc w:val="both"/>
        <w:rPr>
          <w:rFonts w:ascii="Times New Roman" w:hAnsi="Times New Roman" w:cs="Times New Roman"/>
          <w:sz w:val="24"/>
          <w:szCs w:val="24"/>
        </w:rPr>
      </w:pPr>
      <w:r>
        <w:rPr>
          <w:rFonts w:cs="Times New Roman" w:ascii="Times New Roman" w:hAnsi="Times New Roman"/>
          <w:sz w:val="24"/>
          <w:szCs w:val="24"/>
        </w:rPr>
        <w:t>Клянитесь! Дух требует молчанья.</w:t>
      </w:r>
    </w:p>
    <w:p>
      <w:pPr>
        <w:pStyle w:val="Normal"/>
        <w:jc w:val="both"/>
        <w:rPr>
          <w:rFonts w:ascii="Times New Roman" w:hAnsi="Times New Roman" w:cs="Times New Roman"/>
          <w:sz w:val="24"/>
          <w:szCs w:val="24"/>
        </w:rPr>
      </w:pPr>
      <w:r>
        <w:rPr>
          <w:rFonts w:cs="Times New Roman" w:ascii="Times New Roman" w:hAnsi="Times New Roman"/>
          <w:sz w:val="24"/>
          <w:szCs w:val="24"/>
        </w:rPr>
        <w:t>«Под» (землей) все время присутствует он с Гамлетом; он все время слышит подземный голос трагедии. Вся эта сцена построена на клятве (сперва отказ Гамлета рассказать, что было с ним, даже друзьям, но здесь есть две замечательные детали разговора, которые характеризуют повое состояние принца – слова без смысла и связи,– Гамлет так приглашает друзей поклясться:</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собратья*, Товарищи по школе и мечу...</w:t>
      </w:r>
    </w:p>
    <w:p>
      <w:pPr>
        <w:pStyle w:val="Normal"/>
        <w:jc w:val="both"/>
        <w:rPr>
          <w:rFonts w:ascii="Times New Roman" w:hAnsi="Times New Roman" w:cs="Times New Roman"/>
          <w:sz w:val="24"/>
          <w:szCs w:val="24"/>
        </w:rPr>
      </w:pPr>
      <w:r>
        <w:rPr>
          <w:rFonts w:cs="Times New Roman" w:ascii="Times New Roman" w:hAnsi="Times New Roman"/>
          <w:sz w:val="24"/>
          <w:szCs w:val="24"/>
        </w:rPr>
        <w:t>Как это удивительно передает состояние человека, стершего все слова книг,– он точно ощупывает словами («собратья»), как ощупывает в бреду человек, или после испуга, очнувшись от сна, и хватается руками за голову. И исступленные надрывные выкрики к Тени – их ироничность передает все безумие его ужаса:</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Ага, старик, и ты того же мненья?</w:t>
      </w:r>
    </w:p>
    <w:p>
      <w:pPr>
        <w:pStyle w:val="Normal"/>
        <w:jc w:val="both"/>
        <w:rPr>
          <w:rFonts w:ascii="Times New Roman" w:hAnsi="Times New Roman" w:cs="Times New Roman"/>
          <w:sz w:val="24"/>
          <w:szCs w:val="24"/>
        </w:rPr>
      </w:pPr>
      <w:r>
        <w:rPr>
          <w:rFonts w:cs="Times New Roman" w:ascii="Times New Roman" w:hAnsi="Times New Roman"/>
          <w:sz w:val="24"/>
          <w:szCs w:val="24"/>
        </w:rPr>
        <w:t>Вы слышите, что вам он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Ты, старый крот? Как скор ты под землей!</w:t>
      </w:r>
    </w:p>
    <w:p>
      <w:pPr>
        <w:pStyle w:val="Normal"/>
        <w:jc w:val="both"/>
        <w:rPr>
          <w:rFonts w:ascii="Times New Roman" w:hAnsi="Times New Roman" w:cs="Times New Roman"/>
          <w:sz w:val="24"/>
          <w:szCs w:val="24"/>
        </w:rPr>
      </w:pPr>
      <w:r>
        <w:rPr>
          <w:rFonts w:cs="Times New Roman" w:ascii="Times New Roman" w:hAnsi="Times New Roman"/>
          <w:sz w:val="24"/>
          <w:szCs w:val="24"/>
        </w:rPr>
        <w:t>Уж подкопался?</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нельзя говорить об этом; только ирония, как это ни дико, передает это.</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ретьего призыва Тени Горацио восклицает: «О день и ночь! Вот это чудеса!» И Гамлет, который все время и на всякие лады только и говорит о молчании, отвечает:</w:t>
      </w:r>
    </w:p>
    <w:p>
      <w:pPr>
        <w:pStyle w:val="Normal"/>
        <w:jc w:val="both"/>
        <w:rPr>
          <w:rFonts w:ascii="Times New Roman" w:hAnsi="Times New Roman" w:cs="Times New Roman"/>
          <w:sz w:val="24"/>
          <w:szCs w:val="24"/>
        </w:rPr>
      </w:pPr>
      <w:r>
        <w:rPr>
          <w:rFonts w:cs="Times New Roman" w:ascii="Times New Roman" w:hAnsi="Times New Roman"/>
          <w:sz w:val="24"/>
          <w:szCs w:val="24"/>
        </w:rPr>
        <w:t>* В оригинале: «friends, as you are friends» («друзья, поскольку вы друзья»). – Ред.</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Как к чудесам, вы к нам и отнеситесь. Есть в мире тьма, Гораций, койчего, Что вашей философии не сн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построена вся трагедия: вся она не снилась «нашей философии». Поистине здесь приходится всему давать смысл молча. Клятву Гамлет требует (и Дух) не только в молчании о том, что они видели, но и в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Вновь клянитесь, если вам</w:t>
      </w:r>
    </w:p>
    <w:p>
      <w:pPr>
        <w:pStyle w:val="Normal"/>
        <w:jc w:val="both"/>
        <w:rPr>
          <w:rFonts w:ascii="Times New Roman" w:hAnsi="Times New Roman" w:cs="Times New Roman"/>
          <w:sz w:val="24"/>
          <w:szCs w:val="24"/>
        </w:rPr>
      </w:pPr>
      <w:r>
        <w:rPr>
          <w:rFonts w:cs="Times New Roman" w:ascii="Times New Roman" w:hAnsi="Times New Roman"/>
          <w:sz w:val="24"/>
          <w:szCs w:val="24"/>
        </w:rPr>
        <w:t>Спасенье мило, как бы непонятно</w:t>
      </w:r>
    </w:p>
    <w:p>
      <w:pPr>
        <w:pStyle w:val="Normal"/>
        <w:jc w:val="both"/>
        <w:rPr>
          <w:rFonts w:ascii="Times New Roman" w:hAnsi="Times New Roman" w:cs="Times New Roman"/>
          <w:sz w:val="24"/>
          <w:szCs w:val="24"/>
        </w:rPr>
      </w:pPr>
      <w:r>
        <w:rPr>
          <w:rFonts w:cs="Times New Roman" w:ascii="Times New Roman" w:hAnsi="Times New Roman"/>
          <w:sz w:val="24"/>
          <w:szCs w:val="24"/>
        </w:rPr>
        <w:t>Я дальше ни повел себя, кого</w:t>
      </w:r>
    </w:p>
    <w:p>
      <w:pPr>
        <w:pStyle w:val="Normal"/>
        <w:jc w:val="both"/>
        <w:rPr>
          <w:rFonts w:ascii="Times New Roman" w:hAnsi="Times New Roman" w:cs="Times New Roman"/>
          <w:sz w:val="24"/>
          <w:szCs w:val="24"/>
        </w:rPr>
      </w:pPr>
      <w:r>
        <w:rPr>
          <w:rFonts w:cs="Times New Roman" w:ascii="Times New Roman" w:hAnsi="Times New Roman"/>
          <w:sz w:val="24"/>
          <w:szCs w:val="24"/>
        </w:rPr>
        <w:t>Ни пожелал изображать собою,</w:t>
      </w:r>
    </w:p>
    <w:p>
      <w:pPr>
        <w:pStyle w:val="Normal"/>
        <w:jc w:val="both"/>
        <w:rPr>
          <w:rFonts w:ascii="Times New Roman" w:hAnsi="Times New Roman" w:cs="Times New Roman"/>
          <w:sz w:val="24"/>
          <w:szCs w:val="24"/>
        </w:rPr>
      </w:pPr>
      <w:r>
        <w:rPr>
          <w:rFonts w:cs="Times New Roman" w:ascii="Times New Roman" w:hAnsi="Times New Roman"/>
          <w:sz w:val="24"/>
          <w:szCs w:val="24"/>
        </w:rPr>
        <w:t>Вы никогда при виде этих штук</w:t>
      </w:r>
    </w:p>
    <w:p>
      <w:pPr>
        <w:pStyle w:val="Normal"/>
        <w:jc w:val="both"/>
        <w:rPr>
          <w:rFonts w:ascii="Times New Roman" w:hAnsi="Times New Roman" w:cs="Times New Roman"/>
          <w:sz w:val="24"/>
          <w:szCs w:val="24"/>
        </w:rPr>
      </w:pPr>
      <w:r>
        <w:rPr>
          <w:rFonts w:cs="Times New Roman" w:ascii="Times New Roman" w:hAnsi="Times New Roman"/>
          <w:sz w:val="24"/>
          <w:szCs w:val="24"/>
        </w:rPr>
        <w:t>Вот эдак рук не скрестите, вот эдак</w:t>
      </w:r>
    </w:p>
    <w:p>
      <w:pPr>
        <w:pStyle w:val="Normal"/>
        <w:jc w:val="both"/>
        <w:rPr>
          <w:rFonts w:ascii="Times New Roman" w:hAnsi="Times New Roman" w:cs="Times New Roman"/>
          <w:sz w:val="24"/>
          <w:szCs w:val="24"/>
        </w:rPr>
      </w:pPr>
      <w:r>
        <w:rPr>
          <w:rFonts w:cs="Times New Roman" w:ascii="Times New Roman" w:hAnsi="Times New Roman"/>
          <w:sz w:val="24"/>
          <w:szCs w:val="24"/>
        </w:rPr>
        <w:t>Не покачнете головой, вот так</w:t>
      </w:r>
    </w:p>
    <w:p>
      <w:pPr>
        <w:pStyle w:val="Normal"/>
        <w:jc w:val="both"/>
        <w:rPr>
          <w:rFonts w:ascii="Times New Roman" w:hAnsi="Times New Roman" w:cs="Times New Roman"/>
          <w:sz w:val="24"/>
          <w:szCs w:val="24"/>
        </w:rPr>
      </w:pPr>
      <w:r>
        <w:rPr>
          <w:rFonts w:cs="Times New Roman" w:ascii="Times New Roman" w:hAnsi="Times New Roman"/>
          <w:sz w:val="24"/>
          <w:szCs w:val="24"/>
        </w:rPr>
        <w:t>Не станете цедить с мудреным видом:</w:t>
      </w:r>
    </w:p>
    <w:p>
      <w:pPr>
        <w:pStyle w:val="Normal"/>
        <w:jc w:val="both"/>
        <w:rPr>
          <w:rFonts w:ascii="Times New Roman" w:hAnsi="Times New Roman" w:cs="Times New Roman"/>
          <w:sz w:val="24"/>
          <w:szCs w:val="24"/>
        </w:rPr>
      </w:pPr>
      <w:r>
        <w:rPr>
          <w:rFonts w:cs="Times New Roman" w:ascii="Times New Roman" w:hAnsi="Times New Roman"/>
          <w:sz w:val="24"/>
          <w:szCs w:val="24"/>
        </w:rPr>
        <w:t>«Ктокто, а мы...», «Могли б, да не хотим»,</w:t>
      </w:r>
    </w:p>
    <w:p>
      <w:pPr>
        <w:pStyle w:val="Normal"/>
        <w:jc w:val="both"/>
        <w:rPr>
          <w:rFonts w:ascii="Times New Roman" w:hAnsi="Times New Roman" w:cs="Times New Roman"/>
          <w:sz w:val="24"/>
          <w:szCs w:val="24"/>
        </w:rPr>
      </w:pPr>
      <w:r>
        <w:rPr>
          <w:rFonts w:cs="Times New Roman" w:ascii="Times New Roman" w:hAnsi="Times New Roman"/>
          <w:sz w:val="24"/>
          <w:szCs w:val="24"/>
        </w:rPr>
        <w:t>«Приди охота...», «Мы бы рассказали».</w:t>
      </w:r>
    </w:p>
    <w:p>
      <w:pPr>
        <w:pStyle w:val="Normal"/>
        <w:jc w:val="both"/>
        <w:rPr>
          <w:rFonts w:ascii="Times New Roman" w:hAnsi="Times New Roman" w:cs="Times New Roman"/>
          <w:sz w:val="24"/>
          <w:szCs w:val="24"/>
        </w:rPr>
      </w:pPr>
      <w:r>
        <w:rPr>
          <w:rFonts w:cs="Times New Roman" w:ascii="Times New Roman" w:hAnsi="Times New Roman"/>
          <w:sz w:val="24"/>
          <w:szCs w:val="24"/>
        </w:rPr>
        <w:t>Того не делать и не намекать,</w:t>
      </w:r>
    </w:p>
    <w:p>
      <w:pPr>
        <w:pStyle w:val="Normal"/>
        <w:jc w:val="both"/>
        <w:rPr>
          <w:rFonts w:ascii="Times New Roman" w:hAnsi="Times New Roman" w:cs="Times New Roman"/>
          <w:sz w:val="24"/>
          <w:szCs w:val="24"/>
        </w:rPr>
      </w:pPr>
      <w:r>
        <w:rPr>
          <w:rFonts w:cs="Times New Roman" w:ascii="Times New Roman" w:hAnsi="Times New Roman"/>
          <w:sz w:val="24"/>
          <w:szCs w:val="24"/>
        </w:rPr>
        <w:t>Что обо мне разведали вы что-то.</w:t>
      </w:r>
    </w:p>
    <w:p>
      <w:pPr>
        <w:pStyle w:val="Normal"/>
        <w:jc w:val="both"/>
        <w:rPr>
          <w:rFonts w:ascii="Times New Roman" w:hAnsi="Times New Roman" w:cs="Times New Roman"/>
          <w:sz w:val="24"/>
          <w:szCs w:val="24"/>
        </w:rPr>
      </w:pPr>
      <w:r>
        <w:rPr>
          <w:rFonts w:cs="Times New Roman" w:ascii="Times New Roman" w:hAnsi="Times New Roman"/>
          <w:sz w:val="24"/>
          <w:szCs w:val="24"/>
        </w:rPr>
        <w:t>Странность надо принять, как странника; но тот, кто принимает странность как странность, сам становится странным: как сейчас за «странностью» изменяется Гамлет, его язык; второму рождению соответствует и иная душа. Двум мирам вовне – два мира внутри человека 104. Не та душа, что живет в обыденном дневном мире, воспринимает касания ночного, мира иного. Ее другая половина. Вот эта «вторая душа» и возобладала теперь в Гамлете. В клятве – двух частях одной клятвы – видно все: Гамлет просит, Во-первых, не говорить о явлении Тени и, второе, о его странном поведении и безумии – не выдавать его подлинной причины, то есть единственная причина его дальнейшего странного и «нечеткого» поведения и безумия – явление Духа. Это все. Гамлет знает, что он будет вести себя odd strange»; он предвидит, что у него будет необыкновенное состояние – disposition 105. Причина и того и другого – Тень. Это «условие о безумии» 106* ставит вопрос о том, притворяется ли Гамлет или нет. Подробно на этот вопрос мы ответим в следующей главе, посвященной смыслу состояния Гамлета после явления Тени, здесь же мы отмечаем только в зародыше всего будущего Гамлета после рождения только постольку, поскольку эта сцена по контрасту с четвертой сценой оттеняет самое перерождение. Так что обо всем этом дальше. Теперь же мы только отметили странный, бессвязный и бессмысленный строй его речи; его иное состояние. Что это за состояние – мы увидим дальше. Теперь же одно: во всяком случае, анализ этой сцены показывает, что Гамлет после «второго рождения» является не в обычном disposition. И эти слова надо понимать не только как условие и намерение разыграть роль (и об этом ниже), точно так же как и слова о странности поведения, а иначе: сейчас, еще сохранив острую прозорливость душевной мысли, Гамлет видит, что [он] будет «strange or odd» вести себя; «this machine [определит его] поступки и иная душа – «безумие» – «disposition». И именно предчувствуя, что с ним будет, сгибаясь под тяжестью навалившегося на него бремени, он смятенно и смертельно скорбит, и с его уст срывается страшное ры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Порвалась дней связующая нить. Как мне обрывки их соединить!</w:t>
      </w:r>
    </w:p>
    <w:p>
      <w:pPr>
        <w:pStyle w:val="Normal"/>
        <w:jc w:val="both"/>
        <w:rPr>
          <w:rFonts w:ascii="Times New Roman" w:hAnsi="Times New Roman" w:cs="Times New Roman"/>
          <w:sz w:val="24"/>
          <w:szCs w:val="24"/>
        </w:rPr>
      </w:pPr>
      <w:r>
        <w:rPr>
          <w:rFonts w:cs="Times New Roman" w:ascii="Times New Roman" w:hAnsi="Times New Roman"/>
          <w:sz w:val="24"/>
          <w:szCs w:val="24"/>
        </w:rPr>
        <w:t>Это опять непередаваемо107*, этого нельзя комментировать, смысл этого глубочайшенеисчерпаемого рыдания отлился в двустишии и неразложим, в нем смысл не только трагедии Гамлета, принца Датского, но и трагедии о Гамлете, принце Датском. Гамлет здесь лирически переживает свою трагедию. Он имел общение с иным миром, тонкий покров этого мира – время – для пего прорвался, он был погружен в иной мир. Время вышло из пазов – эта последняя завеса, отделяющая этот мир от иного, мир от бездны, земное от потустороннего. Этот мир расшатан, вышел из колеи, порвалась связь времен. Тем, что Гамлет был в двух мирах, – этот мир слился с иным, время прорвалось. Необычайная глубина ощущения иного мира, мистической основы земной жизни всегда вызывает ощущение провала времени. Здесь путь от «психологии» к «философии», изнутри – наружу, от ощущения к мировосприятию: глубоко художественная символическая черта. Расстройство времени сперва, прежде всего – «психология», ощущение Гамлета после общения с Духом, после второго рождения; а потом уж – состояние мира трагедии, ее двух миров. Такова связь («взаимоотношение») трагедии Гамлета и трагедии о Гамлете, которая составляет ключ ко всему и которой посвящена следующая глава. Вот экспозиция трагедии: два мира столкнулись, время вышло из пазов. Таково ощущение Гамлета («экспозиция» его души, если можно так выразиться) и таково состояние мира трагедии. В чем же трагедия? Зачем я был рожден некогда поставить все на место, связать павшую связь времен, осуществить связь этого мира с тем через семенную, немотивированную в пьесе, мистическую связь с отцом, связь рождения? Его связь именно в рождении; он именно рожден (семенная связь с умершим отцом, немотивированная, мистическая) «их соединить», а не должен, не призван. Здесь опять связь трагедии Гамлета (рожден, связь рождения с умершим отцом, с тем миром) и трагедия о Гамлете (через эту связь он рожден связать два мира, «их соединить» – это уже принадлежит общему смыслу трагедии).</w:t>
      </w:r>
    </w:p>
    <w:p>
      <w:pPr>
        <w:pStyle w:val="Normal"/>
        <w:jc w:val="both"/>
        <w:rPr>
          <w:rFonts w:ascii="Times New Roman" w:hAnsi="Times New Roman" w:cs="Times New Roman"/>
          <w:sz w:val="24"/>
          <w:szCs w:val="24"/>
        </w:rPr>
      </w:pPr>
      <w:r>
        <w:rPr>
          <w:rFonts w:cs="Times New Roman" w:ascii="Times New Roman" w:hAnsi="Times New Roman"/>
          <w:sz w:val="24"/>
          <w:szCs w:val="24"/>
        </w:rPr>
        <w:t>Эти рыдающие слова он произносит в тот ужасный час, когда пришедшее утро погружено в неушедшую еще ночь, когда пришло утро, но еще ночь (Тень уходит перед самым наступлением утра); в тот мистический час, когда утро вдвинуто в ночь, когда время выходит из пазов, когда два мира – ночь и день – сталкиваются, сходятся. «О день и ночь!» – восклицает Горацио. И недаром трагедия двух миров, ее завязка, ее рождение, отмечена часом дня и ночи.</w:t>
      </w:r>
    </w:p>
    <w:p>
      <w:pPr>
        <w:pStyle w:val="Normal"/>
        <w:jc w:val="both"/>
        <w:rPr>
          <w:rFonts w:ascii="Times New Roman" w:hAnsi="Times New Roman" w:cs="Times New Roman"/>
          <w:sz w:val="24"/>
          <w:szCs w:val="24"/>
        </w:rPr>
      </w:pPr>
      <w:r>
        <w:rPr>
          <w:rFonts w:cs="Times New Roman" w:ascii="Times New Roman" w:hAnsi="Times New Roman"/>
          <w:sz w:val="24"/>
          <w:szCs w:val="24"/>
        </w:rPr>
        <w:t>Эти слова он произносит, пригибаясь к земле под ужасной и давящей тяжестью, которая точно наваливается ему на плечи108*. Он произносит их перед тем, как идти молиться, сгибаясь под тяжестью трагедии рождения. И недаром этим часом отмечено начало трагедии – ее первый акт, который весь точно проникнут двумирностью этого часа и души Гамлета и составляет как бы потустороннее основание трагедии.</w:t>
      </w:r>
    </w:p>
    <w:p>
      <w:pPr>
        <w:pStyle w:val="Normal"/>
        <w:jc w:val="both"/>
        <w:rPr>
          <w:rFonts w:ascii="Times New Roman" w:hAnsi="Times New Roman" w:cs="Times New Roman"/>
          <w:sz w:val="24"/>
          <w:szCs w:val="24"/>
        </w:rPr>
      </w:pPr>
      <w:r>
        <w:rPr>
          <w:rFonts w:cs="Times New Roman" w:ascii="Times New Roman" w:hAnsi="Times New Roman"/>
          <w:sz w:val="24"/>
          <w:szCs w:val="24"/>
        </w:rPr>
        <w:t>Два мира столкнулись вместе (в Гамлете и в трагедии) , этот мир вышел из колеи, время вышло из пазов – проклятие судьбы, что Гамлет был когда-либо рожден осуществить через себя, своим рождением связь двух миров, вместить этот мир в колею, вправить время в пазы.</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вся трагедия.</w:t>
      </w:r>
    </w:p>
    <w:p>
      <w:pPr>
        <w:pStyle w:val="Normal"/>
        <w:jc w:val="both"/>
        <w:rPr>
          <w:rFonts w:ascii="Times New Roman" w:hAnsi="Times New Roman" w:cs="Times New Roman"/>
          <w:sz w:val="24"/>
          <w:szCs w:val="24"/>
        </w:rPr>
      </w:pPr>
      <w:r>
        <w:rPr>
          <w:rFonts w:cs="Times New Roman" w:ascii="Times New Roman" w:hAnsi="Times New Roman"/>
          <w:sz w:val="24"/>
          <w:szCs w:val="24"/>
        </w:rPr>
        <w:t>V</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рожденный во второй раз, отмеченный страшной печатью иного мира, вернувшийся из потусторонней безвестной страны сюда, на землю, и связанный с ней все время страшным «помни», всей памятью, помнящий о ней все время, уже навсегда запечатлен страшной отъединенностыо от всего земного, разобщенностью с ним, и подлинно трагическим уединением, последним одиночеством души. Гамлет в трагедии все время один. Поэтому у него столько монологов; поэтому он всегда уединен, всегда с собой и когда говорит с другими, то точно ведет два диалога – один внешний (почти всегда – двусмысленный, иронический, видимо нелепый) и другой внутренний – со своей душой. Мы уже останавливались на удивительном приеме Шекспира в этой пьесе – набросить на действие дымку рассказа о его значении. При рассмотрении Гамлета придется пользоваться тем же материалом. После явления Тени, после перерождения Гамлет, прежде чем появиться перед нами, появляется в рассказе – рассказе потрясающей яркости и силы изобразительности (раздвоение действия получается страшное, точно всегда сцена на сцене). Это точно живописный (все здесь от внешнего к внутреннему, все здесь живопись – костюм, жесты, выражение глаз, лица, неподвижность взгляда, точно он застыл – необходимые условия портрета без движения, уловить статику) портрет – Гамлет после перерождения. Кроме того, в «отражении» этого явления в душе Офелии, в «лиризации» этого отрывка осевшими на ее рассказ ее впечатлениями – еще раз виден тон рассказа. Офелия ужаснулась.</w:t>
      </w:r>
    </w:p>
    <w:p>
      <w:pPr>
        <w:pStyle w:val="Normal"/>
        <w:jc w:val="both"/>
        <w:rPr>
          <w:rFonts w:ascii="Times New Roman" w:hAnsi="Times New Roman" w:cs="Times New Roman"/>
          <w:sz w:val="24"/>
          <w:szCs w:val="24"/>
        </w:rPr>
      </w:pPr>
      <w:r>
        <w:rPr>
          <w:rFonts w:cs="Times New Roman" w:ascii="Times New Roman" w:hAnsi="Times New Roman"/>
          <w:sz w:val="24"/>
          <w:szCs w:val="24"/>
        </w:rPr>
        <w:t>Офелия</w:t>
      </w:r>
    </w:p>
    <w:p>
      <w:pPr>
        <w:pStyle w:val="Normal"/>
        <w:jc w:val="both"/>
        <w:rPr>
          <w:rFonts w:ascii="Times New Roman" w:hAnsi="Times New Roman" w:cs="Times New Roman"/>
          <w:sz w:val="24"/>
          <w:szCs w:val="24"/>
        </w:rPr>
      </w:pPr>
      <w:r>
        <w:rPr>
          <w:rFonts w:cs="Times New Roman" w:ascii="Times New Roman" w:hAnsi="Times New Roman"/>
          <w:sz w:val="24"/>
          <w:szCs w:val="24"/>
        </w:rPr>
        <w:t>Боже правый! В каком я перепуге!</w:t>
      </w:r>
    </w:p>
    <w:p>
      <w:pPr>
        <w:pStyle w:val="Normal"/>
        <w:jc w:val="both"/>
        <w:rPr>
          <w:rFonts w:ascii="Times New Roman" w:hAnsi="Times New Roman" w:cs="Times New Roman"/>
          <w:sz w:val="24"/>
          <w:szCs w:val="24"/>
        </w:rPr>
      </w:pPr>
      <w:r>
        <w:rPr>
          <w:rFonts w:cs="Times New Roman" w:ascii="Times New Roman" w:hAnsi="Times New Roman"/>
          <w:sz w:val="24"/>
          <w:szCs w:val="24"/>
        </w:rPr>
        <w:t>Полоний</w:t>
      </w:r>
    </w:p>
    <w:p>
      <w:pPr>
        <w:pStyle w:val="Normal"/>
        <w:jc w:val="both"/>
        <w:rPr>
          <w:rFonts w:ascii="Times New Roman" w:hAnsi="Times New Roman" w:cs="Times New Roman"/>
          <w:sz w:val="24"/>
          <w:szCs w:val="24"/>
        </w:rPr>
      </w:pPr>
      <w:r>
        <w:rPr>
          <w:rFonts w:cs="Times New Roman" w:ascii="Times New Roman" w:hAnsi="Times New Roman"/>
          <w:sz w:val="24"/>
          <w:szCs w:val="24"/>
        </w:rPr>
        <w:t>Отчего?</w:t>
      </w:r>
    </w:p>
    <w:p>
      <w:pPr>
        <w:pStyle w:val="Normal"/>
        <w:jc w:val="both"/>
        <w:rPr>
          <w:rFonts w:ascii="Times New Roman" w:hAnsi="Times New Roman" w:cs="Times New Roman"/>
          <w:sz w:val="24"/>
          <w:szCs w:val="24"/>
        </w:rPr>
      </w:pPr>
      <w:r>
        <w:rPr>
          <w:rFonts w:cs="Times New Roman" w:ascii="Times New Roman" w:hAnsi="Times New Roman"/>
          <w:sz w:val="24"/>
          <w:szCs w:val="24"/>
        </w:rPr>
        <w:t>Господь с тобой! Офелия</w:t>
      </w:r>
    </w:p>
    <w:p>
      <w:pPr>
        <w:pStyle w:val="Normal"/>
        <w:jc w:val="both"/>
        <w:rPr>
          <w:rFonts w:ascii="Times New Roman" w:hAnsi="Times New Roman" w:cs="Times New Roman"/>
          <w:sz w:val="24"/>
          <w:szCs w:val="24"/>
        </w:rPr>
      </w:pPr>
      <w:r>
        <w:rPr>
          <w:rFonts w:cs="Times New Roman" w:ascii="Times New Roman" w:hAnsi="Times New Roman"/>
          <w:sz w:val="24"/>
          <w:szCs w:val="24"/>
        </w:rPr>
        <w:t>Я шила, входит Гамлет, Без шляпы, безрукавка пополам, Чулки до пяток, в пятнах, без подвязок, Трясется так, что слышно, как стучит Коленка о коленку, так растерял, Как будто был в аду и прибежал Порассказать об ужасах геенны (II, 1).</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есь Гамлет. Таким он остается до конца трагедии – рассеянный, бледный, дрожащий, с жалким блеском глаз. Здесь с удивительной силой живописи (внешнего) уловлено все: и безумная растерянность (костюм, бледность, дрожь), и глубокая скорбь, и, главное, весь ужас всего этого, все то, что испугало Офелию в выражении глаз, в их скорби, в их жалком блеске – уловила она, не знающая ничего, но чувствующая, хоть и обманывающаяся,– этот налет потустороннего, страшную черту замогильного, которая преобразила все. Смысл портрета зажигается в глазах: «...так растерян, как будто был в аду и прибежал порассказать об ужасах геенны». В этом весь Гамлет, его объяснение. И дальше – безумная растерянность жестов и движений и непонятная странность поступков:</w:t>
      </w:r>
    </w:p>
    <w:p>
      <w:pPr>
        <w:pStyle w:val="Normal"/>
        <w:jc w:val="both"/>
        <w:rPr>
          <w:rFonts w:ascii="Times New Roman" w:hAnsi="Times New Roman" w:cs="Times New Roman"/>
          <w:sz w:val="24"/>
          <w:szCs w:val="24"/>
        </w:rPr>
      </w:pPr>
      <w:r>
        <w:rPr>
          <w:rFonts w:cs="Times New Roman" w:ascii="Times New Roman" w:hAnsi="Times New Roman"/>
          <w:sz w:val="24"/>
          <w:szCs w:val="24"/>
        </w:rPr>
        <w:t>Офелия</w:t>
      </w:r>
    </w:p>
    <w:p>
      <w:pPr>
        <w:pStyle w:val="Normal"/>
        <w:jc w:val="both"/>
        <w:rPr>
          <w:rFonts w:ascii="Times New Roman" w:hAnsi="Times New Roman" w:cs="Times New Roman"/>
          <w:sz w:val="24"/>
          <w:szCs w:val="24"/>
        </w:rPr>
      </w:pPr>
      <w:r>
        <w:rPr>
          <w:rFonts w:cs="Times New Roman" w:ascii="Times New Roman" w:hAnsi="Times New Roman"/>
          <w:sz w:val="24"/>
          <w:szCs w:val="24"/>
        </w:rPr>
        <w:t>Он сжал мне кисть и отступил па шаг, Руки не разжимая, а другую Поднес к глазам и стал изпод нее Рассматривать меня, как рисовальщик. Он долго изучал меня в упор, Тряхнул рукою, трижды поклонился И так вздохнул из глубины души, Как будто бы он испустил пред смертью Последний вздох. И несколько спустя Разжал ладонь, освободив мне руку, И прочь пошел, смотря через плечо. Он шел, не глядя пред собой, и вышел, Назад оглядываясь, через дверь. Глаза все время на меня уставив.</w:t>
      </w:r>
    </w:p>
    <w:p>
      <w:pPr>
        <w:pStyle w:val="Normal"/>
        <w:jc w:val="both"/>
        <w:rPr>
          <w:rFonts w:ascii="Times New Roman" w:hAnsi="Times New Roman" w:cs="Times New Roman"/>
          <w:sz w:val="24"/>
          <w:szCs w:val="24"/>
        </w:rPr>
      </w:pPr>
      <w:r>
        <w:rPr>
          <w:rFonts w:cs="Times New Roman" w:ascii="Times New Roman" w:hAnsi="Times New Roman"/>
          <w:sz w:val="24"/>
          <w:szCs w:val="24"/>
        </w:rPr>
        <w:t>Вот весь Гамлет со спущенными чулками, в расстегнутом костюме, бледный, как рубашка, без шляпы, с гнущимися коленями, не говорящий ни слова, точно безмолвно со всем прощающийся, с остановившимся взглядом, глубоко вздыхающий, точно этот вздох окончит его жизнь, видящий свой путь без глаз: «Он шел, не глядя пред собой». Так он проходит по всей трагедии, ведомый чем-то, без плана, без глаз. Он, вырвавшийся из ада, из потустороннего рассказать об ужасах, он, унесший в скорби глаз замогильный отблеск потусторонней скорби, – в этом весь он. И в течение всей пьесы он проходит точно лунатик, ведомый странной силой, подземным голосом, с остановившимся взглядом. Вот удивительная тень Гамлета в рассказе: таким он остается все время. Здесь весь Гамлет после перемены – уже иной, скорбный и пугающий, здесь Гамлет после перелома. Этот перелом в Гамлете, его второе рождение, которое есть основной факт, определивший собой все, из которого с неизбежной последовательностью трагедии вытекает все остальное, приходится нащупывать в «отражениях», У трагедии есть своя логика, может быть, темная и неотразимая. С некоторого времени – это замечают в пьесе все – с Гамлетом случилось что-то непонятное. Король, призывая Гильденстерна и Розенкранца, друзей Гамлета, подосланных к нему, чтобы выведать причину этой перемены, которая пугает и короля и королеву, как и Офелию, говорит им:</w:t>
      </w:r>
    </w:p>
    <w:p>
      <w:pPr>
        <w:pStyle w:val="Normal"/>
        <w:jc w:val="both"/>
        <w:rPr>
          <w:rFonts w:ascii="Times New Roman" w:hAnsi="Times New Roman" w:cs="Times New Roman"/>
          <w:sz w:val="24"/>
          <w:szCs w:val="24"/>
        </w:rPr>
      </w:pPr>
      <w:r>
        <w:rPr>
          <w:rFonts w:cs="Times New Roman" w:ascii="Times New Roman" w:hAnsi="Times New Roman"/>
          <w:sz w:val="24"/>
          <w:szCs w:val="24"/>
        </w:rPr>
        <w:t>До вас дошла уже, наверно, но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менился Гамлет. Не могу</w:t>
      </w:r>
    </w:p>
    <w:p>
      <w:pPr>
        <w:pStyle w:val="Normal"/>
        <w:jc w:val="both"/>
        <w:rPr>
          <w:rFonts w:ascii="Times New Roman" w:hAnsi="Times New Roman" w:cs="Times New Roman"/>
          <w:sz w:val="24"/>
          <w:szCs w:val="24"/>
        </w:rPr>
      </w:pPr>
      <w:r>
        <w:rPr>
          <w:rFonts w:cs="Times New Roman" w:ascii="Times New Roman" w:hAnsi="Times New Roman"/>
          <w:sz w:val="24"/>
          <w:szCs w:val="24"/>
        </w:rPr>
        <w:t>Сказать иначе, так неузнаваем</w:t>
      </w:r>
    </w:p>
    <w:p>
      <w:pPr>
        <w:pStyle w:val="Normal"/>
        <w:jc w:val="both"/>
        <w:rPr>
          <w:rFonts w:ascii="Times New Roman" w:hAnsi="Times New Roman" w:cs="Times New Roman"/>
          <w:sz w:val="24"/>
          <w:szCs w:val="24"/>
        </w:rPr>
      </w:pPr>
      <w:r>
        <w:rPr>
          <w:rFonts w:cs="Times New Roman" w:ascii="Times New Roman" w:hAnsi="Times New Roman"/>
          <w:sz w:val="24"/>
          <w:szCs w:val="24"/>
        </w:rPr>
        <w:t>On внутренне и внешне. Не пойму,</w:t>
      </w:r>
    </w:p>
    <w:p>
      <w:pPr>
        <w:pStyle w:val="Normal"/>
        <w:jc w:val="both"/>
        <w:rPr>
          <w:rFonts w:ascii="Times New Roman" w:hAnsi="Times New Roman" w:cs="Times New Roman"/>
          <w:sz w:val="24"/>
          <w:szCs w:val="24"/>
        </w:rPr>
      </w:pPr>
      <w:r>
        <w:rPr>
          <w:rFonts w:cs="Times New Roman" w:ascii="Times New Roman" w:hAnsi="Times New Roman"/>
          <w:sz w:val="24"/>
          <w:szCs w:val="24"/>
        </w:rPr>
        <w:t>Какая сила сверх отцовой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ела такой переворот</w:t>
      </w:r>
    </w:p>
    <w:p>
      <w:pPr>
        <w:pStyle w:val="Normal"/>
        <w:jc w:val="both"/>
        <w:rPr>
          <w:rFonts w:ascii="Times New Roman" w:hAnsi="Times New Roman" w:cs="Times New Roman"/>
          <w:sz w:val="24"/>
          <w:szCs w:val="24"/>
        </w:rPr>
      </w:pPr>
      <w:r>
        <w:rPr>
          <w:rFonts w:cs="Times New Roman" w:ascii="Times New Roman" w:hAnsi="Times New Roman"/>
          <w:sz w:val="24"/>
          <w:szCs w:val="24"/>
        </w:rPr>
        <w:t>В его душе. Я вас прошу обоих</w:t>
      </w:r>
    </w:p>
    <w:p>
      <w:pPr>
        <w:pStyle w:val="Normal"/>
        <w:jc w:val="both"/>
        <w:rPr>
          <w:rFonts w:ascii="Times New Roman" w:hAnsi="Times New Roman" w:cs="Times New Roman"/>
          <w:sz w:val="24"/>
          <w:szCs w:val="24"/>
        </w:rPr>
      </w:pPr>
      <w:r>
        <w:rPr>
          <w:rFonts w:cs="Times New Roman" w:ascii="Times New Roman" w:hAnsi="Times New Roman"/>
          <w:sz w:val="24"/>
          <w:szCs w:val="24"/>
        </w:rPr>
        <w:t>Как сверстников его, со школьных лет</w:t>
      </w:r>
    </w:p>
    <w:p>
      <w:pPr>
        <w:pStyle w:val="Normal"/>
        <w:jc w:val="both"/>
        <w:rPr>
          <w:rFonts w:ascii="Times New Roman" w:hAnsi="Times New Roman" w:cs="Times New Roman"/>
          <w:sz w:val="24"/>
          <w:szCs w:val="24"/>
        </w:rPr>
      </w:pPr>
      <w:r>
        <w:rPr>
          <w:rFonts w:cs="Times New Roman" w:ascii="Times New Roman" w:hAnsi="Times New Roman"/>
          <w:sz w:val="24"/>
          <w:szCs w:val="24"/>
        </w:rPr>
        <w:t>Узнавших коротко его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Пожертвовать досугом и провесть</w:t>
      </w:r>
    </w:p>
    <w:p>
      <w:pPr>
        <w:pStyle w:val="Normal"/>
        <w:jc w:val="both"/>
        <w:rPr>
          <w:rFonts w:ascii="Times New Roman" w:hAnsi="Times New Roman" w:cs="Times New Roman"/>
          <w:sz w:val="24"/>
          <w:szCs w:val="24"/>
        </w:rPr>
      </w:pPr>
      <w:r>
        <w:rPr>
          <w:rFonts w:cs="Times New Roman" w:ascii="Times New Roman" w:hAnsi="Times New Roman"/>
          <w:sz w:val="24"/>
          <w:szCs w:val="24"/>
        </w:rPr>
        <w:t>Его у пас. Рассейте скуку принца</w:t>
      </w:r>
    </w:p>
    <w:p>
      <w:pPr>
        <w:pStyle w:val="Normal"/>
        <w:jc w:val="both"/>
        <w:rPr>
          <w:rFonts w:ascii="Times New Roman" w:hAnsi="Times New Roman" w:cs="Times New Roman"/>
          <w:sz w:val="24"/>
          <w:szCs w:val="24"/>
        </w:rPr>
      </w:pPr>
      <w:r>
        <w:rPr>
          <w:rFonts w:cs="Times New Roman" w:ascii="Times New Roman" w:hAnsi="Times New Roman"/>
          <w:sz w:val="24"/>
          <w:szCs w:val="24"/>
        </w:rPr>
        <w:t>Увеселеньями и стороной,</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будет случай, допытайтесь,</w:t>
      </w:r>
    </w:p>
    <w:p>
      <w:pPr>
        <w:pStyle w:val="Normal"/>
        <w:jc w:val="both"/>
        <w:rPr>
          <w:rFonts w:ascii="Times New Roman" w:hAnsi="Times New Roman" w:cs="Times New Roman"/>
          <w:sz w:val="24"/>
          <w:szCs w:val="24"/>
        </w:rPr>
      </w:pPr>
      <w:r>
        <w:rPr>
          <w:rFonts w:cs="Times New Roman" w:ascii="Times New Roman" w:hAnsi="Times New Roman"/>
          <w:sz w:val="24"/>
          <w:szCs w:val="24"/>
        </w:rPr>
        <w:t>Какая тайна мучает его.</w:t>
      </w:r>
    </w:p>
    <w:p>
      <w:pPr>
        <w:pStyle w:val="Normal"/>
        <w:jc w:val="both"/>
        <w:rPr>
          <w:rFonts w:ascii="Times New Roman" w:hAnsi="Times New Roman" w:cs="Times New Roman"/>
          <w:sz w:val="24"/>
          <w:szCs w:val="24"/>
        </w:rPr>
      </w:pPr>
      <w:r>
        <w:rPr>
          <w:rFonts w:cs="Times New Roman" w:ascii="Times New Roman" w:hAnsi="Times New Roman"/>
          <w:sz w:val="24"/>
          <w:szCs w:val="24"/>
        </w:rPr>
        <w:t>И нет ли от нее у нас лекарства (II, 2).</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я и королеву пугает безумие Гамлета. Тайные токи души дают знать, как гибельно это безумие, и король старается исцелить Гамлета. Он просит Гильденстерна и Розенкранца развеселить Гамлета и узнать, что с ним. Но перемена ясна: он не тот, что был, и телом и душой. И королева говорит им: «Пожалуйста, пройдите тотчас к сыну. Он так переменился». Король чувствует только приблизительно – он связывает это с кончиной отца, но думает, что это не просто грусть по умершем. Полоний из рассказа Офелии уловил то же самое: «От страсти обезумел?.. Здесь явный взрыв любовного безумья... Вот он и спятил!» (II, 1).</w:t>
      </w:r>
    </w:p>
    <w:p>
      <w:pPr>
        <w:pStyle w:val="Normal"/>
        <w:jc w:val="both"/>
        <w:rPr>
          <w:rFonts w:ascii="Times New Roman" w:hAnsi="Times New Roman" w:cs="Times New Roman"/>
          <w:sz w:val="24"/>
          <w:szCs w:val="24"/>
        </w:rPr>
      </w:pPr>
      <w:r>
        <w:rPr>
          <w:rFonts w:cs="Times New Roman" w:ascii="Times New Roman" w:hAnsi="Times New Roman"/>
          <w:sz w:val="24"/>
          <w:szCs w:val="24"/>
        </w:rPr>
        <w:t>И королю с королевой он говорит, что это – причина всего. «И знаете, что я вам доложу?.. я узнал причину Гамлетовых бредней». Но королева чувствует вернее.</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w:t>
      </w:r>
    </w:p>
    <w:p>
      <w:pPr>
        <w:pStyle w:val="Normal"/>
        <w:jc w:val="both"/>
        <w:rPr>
          <w:rFonts w:ascii="Times New Roman" w:hAnsi="Times New Roman" w:cs="Times New Roman"/>
          <w:sz w:val="24"/>
          <w:szCs w:val="24"/>
        </w:rPr>
      </w:pPr>
      <w:r>
        <w:rPr>
          <w:rFonts w:cs="Times New Roman" w:ascii="Times New Roman" w:hAnsi="Times New Roman"/>
          <w:sz w:val="24"/>
          <w:szCs w:val="24"/>
        </w:rPr>
        <w:t>Он говорит, Гертруда, что нашел,</w:t>
      </w:r>
    </w:p>
    <w:p>
      <w:pPr>
        <w:pStyle w:val="Normal"/>
        <w:jc w:val="both"/>
        <w:rPr>
          <w:rFonts w:ascii="Times New Roman" w:hAnsi="Times New Roman" w:cs="Times New Roman"/>
          <w:sz w:val="24"/>
          <w:szCs w:val="24"/>
        </w:rPr>
      </w:pPr>
      <w:r>
        <w:rPr>
          <w:rFonts w:cs="Times New Roman" w:ascii="Times New Roman" w:hAnsi="Times New Roman"/>
          <w:sz w:val="24"/>
          <w:szCs w:val="24"/>
        </w:rPr>
        <w:t>На чем ваш сын несчастный помешался.</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а, к сожалению, одна:</w:t>
      </w:r>
    </w:p>
    <w:p>
      <w:pPr>
        <w:pStyle w:val="Normal"/>
        <w:jc w:val="both"/>
        <w:rPr>
          <w:rFonts w:ascii="Times New Roman" w:hAnsi="Times New Roman" w:cs="Times New Roman"/>
          <w:sz w:val="24"/>
          <w:szCs w:val="24"/>
        </w:rPr>
      </w:pPr>
      <w:r>
        <w:rPr>
          <w:rFonts w:cs="Times New Roman" w:ascii="Times New Roman" w:hAnsi="Times New Roman"/>
          <w:sz w:val="24"/>
          <w:szCs w:val="24"/>
        </w:rPr>
        <w:t>Смерть короля и спешность нашей свадьбы.</w:t>
      </w:r>
    </w:p>
    <w:p>
      <w:pPr>
        <w:pStyle w:val="Normal"/>
        <w:jc w:val="both"/>
        <w:rPr>
          <w:rFonts w:ascii="Times New Roman" w:hAnsi="Times New Roman" w:cs="Times New Roman"/>
          <w:sz w:val="24"/>
          <w:szCs w:val="24"/>
        </w:rPr>
      </w:pPr>
      <w:r>
        <w:rPr>
          <w:rFonts w:cs="Times New Roman" w:ascii="Times New Roman" w:hAnsi="Times New Roman"/>
          <w:sz w:val="24"/>
          <w:szCs w:val="24"/>
        </w:rPr>
        <w:t>А Полоний дальше прямо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ш сын сошел с у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ргнутый, чтоб выразиться вкратц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 впал в тоску, утратил аппети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тратил сои, затем утратил сил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там из легкого расстройства впа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яжелое, в котором и бушует </w:t>
      </w:r>
    </w:p>
    <w:p>
      <w:pPr>
        <w:pStyle w:val="Normal"/>
        <w:jc w:val="both"/>
        <w:rPr>
          <w:rFonts w:ascii="Times New Roman" w:hAnsi="Times New Roman" w:cs="Times New Roman"/>
          <w:sz w:val="24"/>
          <w:szCs w:val="24"/>
        </w:rPr>
      </w:pPr>
      <w:r>
        <w:rPr>
          <w:rFonts w:cs="Times New Roman" w:ascii="Times New Roman" w:hAnsi="Times New Roman"/>
          <w:sz w:val="24"/>
          <w:szCs w:val="24"/>
        </w:rPr>
        <w:t>На горе всем.</w:t>
      </w:r>
    </w:p>
    <w:p>
      <w:pPr>
        <w:pStyle w:val="Normal"/>
        <w:jc w:val="both"/>
        <w:rPr>
          <w:rFonts w:ascii="Times New Roman" w:hAnsi="Times New Roman" w:cs="Times New Roman"/>
          <w:sz w:val="24"/>
          <w:szCs w:val="24"/>
        </w:rPr>
      </w:pPr>
      <w:r>
        <w:rPr>
          <w:rFonts w:cs="Times New Roman" w:ascii="Times New Roman" w:hAnsi="Times New Roman"/>
          <w:sz w:val="24"/>
          <w:szCs w:val="24"/>
        </w:rPr>
        <w:t>Опять ставится вопрос о безумии Гамлета: это вопрос центральный, им заполнено все почти действие (или, вернее, бездействие) пьесы, все вращается вокруг этого странного поведения или состояния Гамлета. Прежде всего, притворяется ли Гамлет безумным или он действительно безумен? Кроме «условия о безумии» (см. предыдущую главу), об этом в пьесе находим: «Гамлет говорит друзьям, точно намекая на это:</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Но мой дядяотец и теткаматушка ошиб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Гильденстерн.</w:t>
      </w:r>
    </w:p>
    <w:p>
      <w:pPr>
        <w:pStyle w:val="Normal"/>
        <w:jc w:val="both"/>
        <w:rPr>
          <w:rFonts w:ascii="Times New Roman" w:hAnsi="Times New Roman" w:cs="Times New Roman"/>
          <w:sz w:val="24"/>
          <w:szCs w:val="24"/>
        </w:rPr>
      </w:pPr>
      <w:r>
        <w:rPr>
          <w:rFonts w:cs="Times New Roman" w:ascii="Times New Roman" w:hAnsi="Times New Roman"/>
          <w:sz w:val="24"/>
          <w:szCs w:val="24"/>
        </w:rPr>
        <w:t>В каком отношении, милорд?</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Я помешан только в норднордвест. При южном ветре я еще отличу сокола от цапли».</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уже есть намек на двойную сторону этого. Король спрашивает у друзей, что они выведали:</w:t>
      </w:r>
    </w:p>
    <w:p>
      <w:pPr>
        <w:pStyle w:val="Normal"/>
        <w:jc w:val="both"/>
        <w:rPr>
          <w:rFonts w:ascii="Times New Roman" w:hAnsi="Times New Roman" w:cs="Times New Roman"/>
          <w:sz w:val="24"/>
          <w:szCs w:val="24"/>
        </w:rPr>
      </w:pPr>
      <w:r>
        <w:rPr>
          <w:rFonts w:cs="Times New Roman" w:ascii="Times New Roman" w:hAnsi="Times New Roman"/>
          <w:sz w:val="24"/>
          <w:szCs w:val="24"/>
        </w:rPr>
        <w:t>Так, значит, вы не можете добиться,</w:t>
      </w:r>
    </w:p>
    <w:p>
      <w:pPr>
        <w:pStyle w:val="Normal"/>
        <w:jc w:val="both"/>
        <w:rPr/>
      </w:pPr>
      <w:r>
        <w:rPr>
          <w:rFonts w:cs="Times New Roman" w:ascii="Times New Roman" w:hAnsi="Times New Roman"/>
          <w:sz w:val="24"/>
          <w:szCs w:val="24"/>
        </w:rPr>
        <w:t>Зачем он напускает эту блажь?</w:t>
      </w:r>
    </w:p>
    <w:p>
      <w:pPr>
        <w:pStyle w:val="Normal"/>
        <w:jc w:val="both"/>
        <w:rPr>
          <w:rFonts w:ascii="Times New Roman" w:hAnsi="Times New Roman" w:cs="Times New Roman"/>
          <w:sz w:val="24"/>
          <w:szCs w:val="24"/>
        </w:rPr>
      </w:pPr>
      <w:r>
        <w:rPr>
          <w:rFonts w:cs="Times New Roman" w:ascii="Times New Roman" w:hAnsi="Times New Roman"/>
          <w:sz w:val="24"/>
          <w:szCs w:val="24"/>
        </w:rPr>
        <w:t>Чем взвинчен он, что, не боясь послед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В душевном буйстве тратит свой покой? Розенкранц</w:t>
      </w:r>
    </w:p>
    <w:p>
      <w:pPr>
        <w:pStyle w:val="Normal"/>
        <w:jc w:val="both"/>
        <w:rPr>
          <w:rFonts w:ascii="Times New Roman" w:hAnsi="Times New Roman" w:cs="Times New Roman"/>
          <w:sz w:val="24"/>
          <w:szCs w:val="24"/>
        </w:rPr>
      </w:pPr>
      <w:r>
        <w:rPr>
          <w:rFonts w:cs="Times New Roman" w:ascii="Times New Roman" w:hAnsi="Times New Roman"/>
          <w:sz w:val="24"/>
          <w:szCs w:val="24"/>
        </w:rPr>
        <w:t>Он сам признал, что не в своей тарел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почему, не хочет говорить. </w:t>
      </w:r>
    </w:p>
    <w:p>
      <w:pPr>
        <w:pStyle w:val="Normal"/>
        <w:jc w:val="both"/>
        <w:rPr>
          <w:rFonts w:ascii="Times New Roman" w:hAnsi="Times New Roman" w:cs="Times New Roman"/>
          <w:sz w:val="24"/>
          <w:szCs w:val="24"/>
        </w:rPr>
      </w:pPr>
      <w:r>
        <w:rPr>
          <w:rFonts w:cs="Times New Roman" w:ascii="Times New Roman" w:hAnsi="Times New Roman"/>
          <w:sz w:val="24"/>
          <w:szCs w:val="24"/>
        </w:rPr>
        <w:t>Гильденстерн.</w:t>
      </w:r>
    </w:p>
    <w:p>
      <w:pPr>
        <w:pStyle w:val="Normal"/>
        <w:jc w:val="both"/>
        <w:rPr>
          <w:rFonts w:ascii="Times New Roman" w:hAnsi="Times New Roman" w:cs="Times New Roman"/>
          <w:sz w:val="24"/>
          <w:szCs w:val="24"/>
        </w:rPr>
      </w:pPr>
      <w:r>
        <w:rPr>
          <w:rFonts w:cs="Times New Roman" w:ascii="Times New Roman" w:hAnsi="Times New Roman"/>
          <w:sz w:val="24"/>
          <w:szCs w:val="24"/>
        </w:rPr>
        <w:t>Выпытыванью он не под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Едва заходит о здоровье речь,</w:t>
      </w:r>
    </w:p>
    <w:p>
      <w:pPr>
        <w:pStyle w:val="Normal"/>
        <w:jc w:val="both"/>
        <w:rPr>
          <w:rFonts w:ascii="Times New Roman" w:hAnsi="Times New Roman" w:cs="Times New Roman"/>
          <w:sz w:val="24"/>
          <w:szCs w:val="24"/>
        </w:rPr>
      </w:pPr>
      <w:r>
        <w:rPr>
          <w:rFonts w:cs="Times New Roman" w:ascii="Times New Roman" w:hAnsi="Times New Roman"/>
          <w:sz w:val="24"/>
          <w:szCs w:val="24"/>
        </w:rPr>
        <w:t>Он ускользает с хитростью безумца.</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уже есть почти все: он напускает («he puts on») на себя, но что-то и есть («lunacy»), бредни. Он сознался, что он «не в своей тарелке», но хитростью сумасшествия не выдал истинного состояния. И после разговора с Офелией, подслушанного королем, он [король]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Любовь? Он поглощен совсем не ею. К тому ж – хоть связи нет в его словах, В них нет безумья. Он не то лелеет По темным уголкам своей души, Высиживая что-то поопасней.</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Гамлет сам говорит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И в благодарность за его лобзанья,</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ми он будет вас душить,</w:t>
      </w:r>
    </w:p>
    <w:p>
      <w:pPr>
        <w:pStyle w:val="Normal"/>
        <w:jc w:val="both"/>
        <w:rPr>
          <w:rFonts w:ascii="Times New Roman" w:hAnsi="Times New Roman" w:cs="Times New Roman"/>
          <w:sz w:val="24"/>
          <w:szCs w:val="24"/>
        </w:rPr>
      </w:pPr>
      <w:r>
        <w:rPr>
          <w:rFonts w:cs="Times New Roman" w:ascii="Times New Roman" w:hAnsi="Times New Roman"/>
          <w:sz w:val="24"/>
          <w:szCs w:val="24"/>
        </w:rPr>
        <w:t>В приливе откровенности, сознайтесь,</w:t>
      </w:r>
    </w:p>
    <w:p>
      <w:pPr>
        <w:pStyle w:val="Normal"/>
        <w:jc w:val="both"/>
        <w:rPr>
          <w:rFonts w:ascii="Times New Roman" w:hAnsi="Times New Roman" w:cs="Times New Roman"/>
          <w:sz w:val="24"/>
          <w:szCs w:val="24"/>
        </w:rPr>
      </w:pPr>
      <w:r>
        <w:rPr>
          <w:rFonts w:cs="Times New Roman" w:ascii="Times New Roman" w:hAnsi="Times New Roman"/>
          <w:sz w:val="24"/>
          <w:szCs w:val="24"/>
        </w:rPr>
        <w:t>Что Гамлет вовсе не сошел с ума.</w:t>
      </w:r>
    </w:p>
    <w:p>
      <w:pPr>
        <w:pStyle w:val="Normal"/>
        <w:jc w:val="both"/>
        <w:rPr>
          <w:rFonts w:ascii="Times New Roman" w:hAnsi="Times New Roman" w:cs="Times New Roman"/>
          <w:sz w:val="24"/>
          <w:szCs w:val="24"/>
        </w:rPr>
      </w:pPr>
      <w:r>
        <w:rPr>
          <w:rFonts w:cs="Times New Roman" w:ascii="Times New Roman" w:hAnsi="Times New Roman"/>
          <w:sz w:val="24"/>
          <w:szCs w:val="24"/>
        </w:rPr>
        <w:t>А притворяется с какой-то целью (III, 4),</w:t>
      </w:r>
    </w:p>
    <w:p>
      <w:pPr>
        <w:pStyle w:val="Normal"/>
        <w:jc w:val="both"/>
        <w:rPr>
          <w:rFonts w:ascii="Times New Roman" w:hAnsi="Times New Roman" w:cs="Times New Roman"/>
          <w:sz w:val="24"/>
          <w:szCs w:val="24"/>
        </w:rPr>
      </w:pPr>
      <w:r>
        <w:rPr>
          <w:rFonts w:cs="Times New Roman" w:ascii="Times New Roman" w:hAnsi="Times New Roman"/>
          <w:sz w:val="24"/>
          <w:szCs w:val="24"/>
        </w:rPr>
        <w:t>И тот же Гамлет говорит Лаэрту:</w:t>
      </w:r>
    </w:p>
    <w:p>
      <w:pPr>
        <w:pStyle w:val="Normal"/>
        <w:jc w:val="both"/>
        <w:rPr>
          <w:rFonts w:ascii="Times New Roman" w:hAnsi="Times New Roman" w:cs="Times New Roman"/>
          <w:sz w:val="24"/>
          <w:szCs w:val="24"/>
        </w:rPr>
      </w:pPr>
      <w:r>
        <w:rPr>
          <w:rFonts w:cs="Times New Roman" w:ascii="Times New Roman" w:hAnsi="Times New Roman"/>
          <w:sz w:val="24"/>
          <w:szCs w:val="24"/>
        </w:rPr>
        <w:t>Собравшиеся знают, да и вам</w:t>
      </w:r>
    </w:p>
    <w:p>
      <w:pPr>
        <w:pStyle w:val="Normal"/>
        <w:jc w:val="both"/>
        <w:rPr>
          <w:rFonts w:ascii="Times New Roman" w:hAnsi="Times New Roman" w:cs="Times New Roman"/>
          <w:sz w:val="24"/>
          <w:szCs w:val="24"/>
        </w:rPr>
      </w:pPr>
      <w:r>
        <w:rPr>
          <w:rFonts w:cs="Times New Roman" w:ascii="Times New Roman" w:hAnsi="Times New Roman"/>
          <w:sz w:val="24"/>
          <w:szCs w:val="24"/>
        </w:rPr>
        <w:t>Могли сказать, в каком подчас затменье</w:t>
      </w:r>
    </w:p>
    <w:p>
      <w:pPr>
        <w:pStyle w:val="Normal"/>
        <w:jc w:val="both"/>
        <w:rPr>
          <w:rFonts w:ascii="Times New Roman" w:hAnsi="Times New Roman" w:cs="Times New Roman"/>
          <w:sz w:val="24"/>
          <w:szCs w:val="24"/>
        </w:rPr>
      </w:pPr>
      <w:r>
        <w:rPr>
          <w:rFonts w:cs="Times New Roman" w:ascii="Times New Roman" w:hAnsi="Times New Roman"/>
          <w:sz w:val="24"/>
          <w:szCs w:val="24"/>
        </w:rPr>
        <w:t>Мое сознанье (V, 2).</w:t>
      </w:r>
    </w:p>
    <w:p>
      <w:pPr>
        <w:pStyle w:val="Normal"/>
        <w:jc w:val="both"/>
        <w:rPr>
          <w:rFonts w:ascii="Times New Roman" w:hAnsi="Times New Roman" w:cs="Times New Roman"/>
          <w:sz w:val="24"/>
          <w:szCs w:val="24"/>
        </w:rPr>
      </w:pPr>
      <w:r>
        <w:rPr>
          <w:rFonts w:cs="Times New Roman" w:ascii="Times New Roman" w:hAnsi="Times New Roman"/>
          <w:sz w:val="24"/>
          <w:szCs w:val="24"/>
        </w:rPr>
        <w:t>...И Гамлетов недуг – его обидчик.</w:t>
      </w:r>
    </w:p>
    <w:p>
      <w:pPr>
        <w:pStyle w:val="Normal"/>
        <w:jc w:val="both"/>
        <w:rPr/>
      </w:pPr>
      <w:r>
        <w:rPr>
          <w:rFonts w:cs="Times New Roman" w:ascii="Times New Roman" w:hAnsi="Times New Roman"/>
          <w:sz w:val="24"/>
          <w:szCs w:val="24"/>
        </w:rPr>
        <w:t>Очевидно, есть и то и другое: это чувствуют все, это говорит сам Гамлет. Если не безумие, то какое-то странное превращение – «transformation», какое-то состояние – «distraction», «lunacy»,– это отмечают все. С другой стороны, просто сумасшедшим, то есть просто нелепым, невменяемым человеком его не считает никто. Король видит, что слова его хоть и странны, но не безумны и, главное, Полоний, который один считает его просто сумасшедшим, говорит: «Если это и безумие, то в своем роде последовательное». Это не бессмысленное сумасшествие, а глубокое безумие. «Как проницательны подчас его ответы! Находчивость, которая часто осеняет полоумных и не всегда бывает у здравомыслящих». Это безумие иногда глубже рассудка – это чувствует даже Полоний. Но опять все же какое-то «безумие» есть: Горацио говорит, что из-за призрака он в исступлении; в сцепе вслед за явлением Духа видно это «безумие» – подлинное, там же, где и «условное». Офелия после разговора с Гамлетом (который убедил короля, что это не безумие, а что-то высиживаемое скорбью)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Какого обаянья ум погиб!</w:t>
      </w:r>
    </w:p>
    <w:p>
      <w:pPr>
        <w:pStyle w:val="Normal"/>
        <w:jc w:val="both"/>
        <w:rPr>
          <w:rFonts w:ascii="Times New Roman" w:hAnsi="Times New Roman" w:cs="Times New Roman"/>
          <w:sz w:val="24"/>
          <w:szCs w:val="24"/>
        </w:rPr>
      </w:pPr>
      <w:r>
        <w:rPr>
          <w:rFonts w:cs="Times New Roman" w:ascii="Times New Roman" w:hAnsi="Times New Roman"/>
          <w:sz w:val="24"/>
          <w:szCs w:val="24"/>
        </w:rPr>
        <w:t>Соединенье знанья, красноречья</w:t>
      </w:r>
    </w:p>
    <w:p>
      <w:pPr>
        <w:pStyle w:val="Normal"/>
        <w:jc w:val="both"/>
        <w:rPr>
          <w:rFonts w:ascii="Times New Roman" w:hAnsi="Times New Roman" w:cs="Times New Roman"/>
          <w:sz w:val="24"/>
          <w:szCs w:val="24"/>
        </w:rPr>
      </w:pPr>
      <w:r>
        <w:rPr>
          <w:rFonts w:cs="Times New Roman" w:ascii="Times New Roman" w:hAnsi="Times New Roman"/>
          <w:sz w:val="24"/>
          <w:szCs w:val="24"/>
        </w:rPr>
        <w:t>И доблести, наш праздник, цвет надежд,</w:t>
      </w:r>
    </w:p>
    <w:p>
      <w:pPr>
        <w:pStyle w:val="Normal"/>
        <w:jc w:val="both"/>
        <w:rPr>
          <w:rFonts w:ascii="Times New Roman" w:hAnsi="Times New Roman" w:cs="Times New Roman"/>
          <w:sz w:val="24"/>
          <w:szCs w:val="24"/>
        </w:rPr>
      </w:pPr>
      <w:r>
        <w:rPr>
          <w:rFonts w:cs="Times New Roman" w:ascii="Times New Roman" w:hAnsi="Times New Roman"/>
          <w:sz w:val="24"/>
          <w:szCs w:val="24"/>
        </w:rPr>
        <w:t>Законодатель вкусов и приличий.</w:t>
      </w:r>
    </w:p>
    <w:p>
      <w:pPr>
        <w:pStyle w:val="Normal"/>
        <w:jc w:val="both"/>
        <w:rPr>
          <w:rFonts w:ascii="Times New Roman" w:hAnsi="Times New Roman" w:cs="Times New Roman"/>
          <w:sz w:val="24"/>
          <w:szCs w:val="24"/>
        </w:rPr>
      </w:pPr>
      <w:r>
        <w:rPr>
          <w:rFonts w:cs="Times New Roman" w:ascii="Times New Roman" w:hAnsi="Times New Roman"/>
          <w:sz w:val="24"/>
          <w:szCs w:val="24"/>
        </w:rPr>
        <w:t>Их зеркало... все вдребезги. Все, все...</w:t>
      </w:r>
    </w:p>
    <w:p>
      <w:pPr>
        <w:pStyle w:val="Normal"/>
        <w:jc w:val="both"/>
        <w:rPr>
          <w:rFonts w:ascii="Times New Roman" w:hAnsi="Times New Roman" w:cs="Times New Roman"/>
          <w:sz w:val="24"/>
          <w:szCs w:val="24"/>
        </w:rPr>
      </w:pPr>
      <w:r>
        <w:rPr>
          <w:rFonts w:cs="Times New Roman" w:ascii="Times New Roman" w:hAnsi="Times New Roman"/>
          <w:sz w:val="24"/>
          <w:szCs w:val="24"/>
        </w:rPr>
        <w:t>А я? Кто я. беднейшая из женщин,</w:t>
      </w:r>
    </w:p>
    <w:p>
      <w:pPr>
        <w:pStyle w:val="Normal"/>
        <w:jc w:val="both"/>
        <w:rPr>
          <w:rFonts w:ascii="Times New Roman" w:hAnsi="Times New Roman" w:cs="Times New Roman"/>
          <w:sz w:val="24"/>
          <w:szCs w:val="24"/>
        </w:rPr>
      </w:pPr>
      <w:r>
        <w:rPr>
          <w:rFonts w:cs="Times New Roman" w:ascii="Times New Roman" w:hAnsi="Times New Roman"/>
          <w:sz w:val="24"/>
          <w:szCs w:val="24"/>
        </w:rPr>
        <w:t>С недавним медом клятв его в душ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когда могучий этот разум,</w:t>
      </w:r>
    </w:p>
    <w:p>
      <w:pPr>
        <w:pStyle w:val="Normal"/>
        <w:jc w:val="both"/>
        <w:rPr>
          <w:rFonts w:ascii="Times New Roman" w:hAnsi="Times New Roman" w:cs="Times New Roman"/>
          <w:sz w:val="24"/>
          <w:szCs w:val="24"/>
        </w:rPr>
      </w:pPr>
      <w:r>
        <w:rPr>
          <w:rFonts w:cs="Times New Roman" w:ascii="Times New Roman" w:hAnsi="Times New Roman"/>
          <w:sz w:val="24"/>
          <w:szCs w:val="24"/>
        </w:rPr>
        <w:t>Как колокол надбитый, дребезжит,</w:t>
      </w:r>
    </w:p>
    <w:p>
      <w:pPr>
        <w:pStyle w:val="Normal"/>
        <w:jc w:val="both"/>
        <w:rPr>
          <w:rFonts w:ascii="Times New Roman" w:hAnsi="Times New Roman" w:cs="Times New Roman"/>
          <w:sz w:val="24"/>
          <w:szCs w:val="24"/>
        </w:rPr>
      </w:pPr>
      <w:r>
        <w:rPr>
          <w:rFonts w:cs="Times New Roman" w:ascii="Times New Roman" w:hAnsi="Times New Roman"/>
          <w:sz w:val="24"/>
          <w:szCs w:val="24"/>
        </w:rPr>
        <w:t>А юношеский облик бесподобный</w:t>
      </w:r>
    </w:p>
    <w:p>
      <w:pPr>
        <w:pStyle w:val="Normal"/>
        <w:jc w:val="both"/>
        <w:rPr>
          <w:rFonts w:ascii="Times New Roman" w:hAnsi="Times New Roman" w:cs="Times New Roman"/>
          <w:sz w:val="24"/>
          <w:szCs w:val="24"/>
        </w:rPr>
      </w:pPr>
      <w:r>
        <w:rPr>
          <w:rFonts w:cs="Times New Roman" w:ascii="Times New Roman" w:hAnsi="Times New Roman"/>
          <w:sz w:val="24"/>
          <w:szCs w:val="24"/>
        </w:rPr>
        <w:t>Изборожден безумьем? Боже мой!</w:t>
      </w:r>
    </w:p>
    <w:p>
      <w:pPr>
        <w:pStyle w:val="Normal"/>
        <w:jc w:val="both"/>
        <w:rPr>
          <w:rFonts w:ascii="Times New Roman" w:hAnsi="Times New Roman" w:cs="Times New Roman"/>
          <w:sz w:val="24"/>
          <w:szCs w:val="24"/>
        </w:rPr>
      </w:pPr>
      <w:r>
        <w:rPr>
          <w:rFonts w:cs="Times New Roman" w:ascii="Times New Roman" w:hAnsi="Times New Roman"/>
          <w:sz w:val="24"/>
          <w:szCs w:val="24"/>
        </w:rPr>
        <w:t>Куда все скрылось? Что передо мной? (III, 1).</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 «безумие» есть, и самое «притворство» есть только следствие, особое выражение этого нового состояния души Гамлета. Это «безумие», которое так нащупывают все – приблизительными и разными словами, – совсем особое состояние души Гамлета после второго рождения. Вопрос о безумии Гамлета есть вопрос о его состоянии после «рождения», только определив его, можно понять смысл его безумия. Этот вопрос о безумии Гамлета, так и неразрешаемый пьесой до конца (притворяется ли Гамлет, прикидывается ли сумасшедшим или он действительно безумен? С одной стороны, явные указания на притворство, с другой – не менее явные следы подлинного безумия), показывает или, вернее, отражает в себе, заключает в себе всю двойственность трагедии: так и нельзя различить до конца ее, что Гамлет сам делает и что с ним делается, он ли играет безумием или оно им. Точно то же и с вопросом о его безволии (оба эти вопроса и составляют всю тему этой главы). Основной факт, определивший и то и другое,– есть второе рождение Гамлета. Гамлет – расколотый, раздвоенный, отданный двум мирам, живущий двумя жизнями, все время помнящий о Тени – отдан и иному сознанию. Его вещая, предчувствующая, видящая насквозь скрытое душа – жилица двух миров, его полное скорбной тревоги сердце бьется на пороге двойного бытия 109. Он живет двумя жизнями, потому что живет в двух мирах одновременно. Поэтому он постоянно у самой грани этой жизни, у самого ее предела, на ее пороге, у ее последней черты. Поэтому его бытие – его болезненный и страстный день, его пророчески неясный, как откровение духов, сон – не нормальное, не обычное состояние. Он, точно лунатик. Его сознание поэтому тоже двойное. Двум существованиям в двух мирах соответствует и двойное сознание – дневное и ночное, сознательное и связанное, разумение и «безумие», рассудочное и сверхчувственное, мистическое. Его сознание тоже поэтому у самого предела, у самой грани обычного: его бытие на пороге двух миров – его сознание на пороге сна и бдения, разумения и безумия – между ними. Это иное бытие, которое нельзя назвать именем. Это второе, ночное сознание не имеет выражения, оно проходит и движется в молчании, только отражаясь и проецируясь в болезненном и страстном дне, врываясь в дневное сознание и производя впечатление – отражаясь в нем безумием110*. Вот почему мы все время стоим перед Гамлетом, как перед завесой, скрывающей его истинные чувства, настроения, переживания, видя только их странную и непонятную проекцию в «безумии». Здесь обо всем приходится догадываться, здесь ничто не дано прямо. Его разговоры со всеми двусмысленны всегда, точно он затаил что-то и говорит не то; его монологи не составляют ни начала, ни конца его переживания, не дают им полного выражения, а суть только отрывки – всегда неожиданные, где ткань завесы истончается, но и только. И только вся неожиданность их, их место в трагедии всегда вскрывают хоть немного те глубины молчания Гамлета, в которых совершается все и которые поэтому прощупываются за всеми его словами, за всей завесой слов. Гамлет – мистик, и это определяет уже все: мистическое второе рождение решило это и определило его сознание и волю. Он, мистически живущий, идущий все время по краю бездны, заглянувший в иной мир, разобщенный и отъединенный от всего земного, вынес оттуда в проекции на землю скорбь и иронию. Это вовсе не привходящие, извне, произвольно данные элементы его настроения, из которых, как из предпосылок, надо выводить все: это прямое следствие его второго рождения, формы его безумия, его нового состояния, не приемлющего мир (ирония) и связанного мистически с иным миром (скорбь). Гамлет, погруженный в земную ежедневность, обыденность, стоит вне ее, вынут из ее круга, смотрит на нее оттуда. Он мистик111*, идущий все время по краю бездны, связанный с ней. Следствием этого основного факта – касания миру иному – является уже все это: неприятие этого мира, разобщенность с ним, иное бытие, безумие, скорбь, ирония.</w:t>
      </w:r>
    </w:p>
    <w:p>
      <w:pPr>
        <w:pStyle w:val="Normal"/>
        <w:jc w:val="both"/>
        <w:rPr>
          <w:rFonts w:ascii="Times New Roman" w:hAnsi="Times New Roman" w:cs="Times New Roman"/>
          <w:sz w:val="24"/>
          <w:szCs w:val="24"/>
        </w:rPr>
      </w:pPr>
      <w:r>
        <w:rPr>
          <w:rFonts w:cs="Times New Roman" w:ascii="Times New Roman" w:hAnsi="Times New Roman"/>
          <w:sz w:val="24"/>
          <w:szCs w:val="24"/>
        </w:rPr>
        <w:t>Его ирония – скорбная, слитая со скорбью – это по большей части то, что составляет притворное безумие его: это только стиль, форма отношения его к окружающим, только выражение его иного бытия, иначе он разговаривать не может. Здесь ирония только завеса, скрывающая его отношение к миру. Она показывает иносказательность его чувств. Это стиль враждебности миру, неприятия его. Он так говорит с Полонием, Гильденстерном и Розенкранцем, королем, Офелией. Это, конечно, то, что считается (в пьесе действующими лицами – Полонием и др.) его притворным безумием. Это «madness in craft». В иронии всегда есть элемент «craft», хитрости, искусственности второй, задней мысли. Но ясно сказывается вся скорбная основа этой иронии. Безумие Гамлета – в его скорби; о ней говорят все, король просит друзей развеселить его, королева говорит: «А вот бедняжка с книжкою и сам» [В оригинале: «But, look, where sadly the poor wretch comes reading».]. Он говорит так, что его ирония в словах, обращенных к Полонию, Гильденстерну, Розенкранцу, Озрику и другим, перемежается такой скорбью, которая косвенно только выражается в его отрывочных и темных словах. Он уже солнцененавистник, и в нелепых словах, сбивающих с толку придворного, прорывается намек на всю темноту его скорби. В ироническом разговоре с Полонием прорываются такие слова: «Что и говорить, если даже такое божество, как солнце, плодит червей, лаская лучами падаль... Есть у вас дочь?»</w:t>
      </w:r>
    </w:p>
    <w:p>
      <w:pPr>
        <w:pStyle w:val="Normal"/>
        <w:jc w:val="both"/>
        <w:rPr>
          <w:rFonts w:ascii="Times New Roman" w:hAnsi="Times New Roman" w:cs="Times New Roman"/>
          <w:sz w:val="24"/>
          <w:szCs w:val="24"/>
        </w:rPr>
      </w:pPr>
      <w:r>
        <w:rPr>
          <w:rFonts w:cs="Times New Roman" w:ascii="Times New Roman" w:hAnsi="Times New Roman"/>
          <w:sz w:val="24"/>
          <w:szCs w:val="24"/>
        </w:rPr>
        <w:t>Полоний.</w:t>
      </w:r>
    </w:p>
    <w:p>
      <w:pPr>
        <w:pStyle w:val="Normal"/>
        <w:jc w:val="both"/>
        <w:rPr>
          <w:rFonts w:ascii="Times New Roman" w:hAnsi="Times New Roman" w:cs="Times New Roman"/>
          <w:sz w:val="24"/>
          <w:szCs w:val="24"/>
        </w:rPr>
      </w:pPr>
      <w:r>
        <w:rPr>
          <w:rFonts w:cs="Times New Roman" w:ascii="Times New Roman" w:hAnsi="Times New Roman"/>
          <w:sz w:val="24"/>
          <w:szCs w:val="24"/>
        </w:rPr>
        <w:t>Есть, милорд.</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Не пускайте ее на солнце...</w:t>
      </w:r>
    </w:p>
    <w:p>
      <w:pPr>
        <w:pStyle w:val="Normal"/>
        <w:jc w:val="both"/>
        <w:rPr>
          <w:rFonts w:ascii="Times New Roman" w:hAnsi="Times New Roman" w:cs="Times New Roman"/>
          <w:sz w:val="24"/>
          <w:szCs w:val="24"/>
        </w:rPr>
      </w:pPr>
      <w:r>
        <w:rPr>
          <w:rFonts w:cs="Times New Roman" w:ascii="Times New Roman" w:hAnsi="Times New Roman"/>
          <w:sz w:val="24"/>
          <w:szCs w:val="24"/>
        </w:rPr>
        <w:t>Полоний.</w:t>
      </w:r>
    </w:p>
    <w:p>
      <w:pPr>
        <w:pStyle w:val="Normal"/>
        <w:jc w:val="both"/>
        <w:rPr/>
      </w:pPr>
      <w:r>
        <w:rPr>
          <w:rFonts w:cs="Times New Roman" w:ascii="Times New Roman" w:hAnsi="Times New Roman"/>
          <w:sz w:val="24"/>
          <w:szCs w:val="24"/>
        </w:rPr>
        <w:t xml:space="preserve">Ну что вы скажете? </w:t>
      </w:r>
      <w:r>
        <w:rPr>
          <w:rFonts w:cs="Times New Roman" w:ascii="Times New Roman" w:hAnsi="Times New Roman"/>
          <w:sz w:val="24"/>
          <w:szCs w:val="24"/>
          <w:lang w:val="en-US"/>
        </w:rPr>
        <w:t>[</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оригинале</w:t>
      </w:r>
      <w:r>
        <w:rPr>
          <w:rFonts w:cs="Times New Roman" w:ascii="Times New Roman" w:hAnsi="Times New Roman"/>
          <w:sz w:val="24"/>
          <w:szCs w:val="24"/>
          <w:lang w:val="en-US"/>
        </w:rPr>
        <w:t xml:space="preserve">: «Now say you by that?» </w:t>
      </w:r>
      <w:r>
        <w:rPr>
          <w:rFonts w:cs="Times New Roman" w:ascii="Times New Roman" w:hAnsi="Times New Roman"/>
          <w:sz w:val="24"/>
          <w:szCs w:val="24"/>
        </w:rPr>
        <w:t>(Что вы хотите этим сказать?). Ред.]</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он что-то иное этим говорит. Враг солнца, он проклинает зачатие, олицетворяемое солнцем, которое, лаская падаль, зарождает червей. В таком виде представляется ему это мировое зачатие солнца. Теперь он восстает против зачатия, против солнца – те же слова, что и о рождении в монастыре. О книге, уже познав молчание и слово, говорит он: «Слова, слова, слова», точно осуждая слово. От ветра он хочет укрыться «в могилу», и на просьбу Полония об отпуске он говорит: «Не мог бы вам дать ничего сэр, с чем расстался бы охотней. Кроме моей жизни, кроме моей жизни, кроме моей жизни». И с таким страданием он произносит: «О, эти несносные старые дурни!» Так ирония переплетается со скорбью, так мучительна она для него. И Гильденстерну с Розенкранцем – сцена тоже иронии – он говорит: «Однако давайте поподробнее. Чем прогневали вы, дорогие мои, эту свою фортуну, что она шлет вас сюда в тюрьму?»</w:t>
      </w:r>
    </w:p>
    <w:p>
      <w:pPr>
        <w:pStyle w:val="Normal"/>
        <w:jc w:val="both"/>
        <w:rPr>
          <w:rFonts w:ascii="Times New Roman" w:hAnsi="Times New Roman" w:cs="Times New Roman"/>
          <w:sz w:val="24"/>
          <w:szCs w:val="24"/>
        </w:rPr>
      </w:pPr>
      <w:r>
        <w:rPr>
          <w:rFonts w:cs="Times New Roman" w:ascii="Times New Roman" w:hAnsi="Times New Roman"/>
          <w:sz w:val="24"/>
          <w:szCs w:val="24"/>
        </w:rPr>
        <w:t>Гильденстерн.</w:t>
      </w:r>
    </w:p>
    <w:p>
      <w:pPr>
        <w:pStyle w:val="Normal"/>
        <w:jc w:val="both"/>
        <w:rPr>
          <w:rFonts w:ascii="Times New Roman" w:hAnsi="Times New Roman" w:cs="Times New Roman"/>
          <w:sz w:val="24"/>
          <w:szCs w:val="24"/>
        </w:rPr>
      </w:pPr>
      <w:r>
        <w:rPr>
          <w:rFonts w:cs="Times New Roman" w:ascii="Times New Roman" w:hAnsi="Times New Roman"/>
          <w:sz w:val="24"/>
          <w:szCs w:val="24"/>
        </w:rPr>
        <w:t>В тюрьму, принц?</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Да, конечно: Дания – тюрьма.</w:t>
      </w:r>
    </w:p>
    <w:p>
      <w:pPr>
        <w:pStyle w:val="Normal"/>
        <w:jc w:val="both"/>
        <w:rPr>
          <w:rFonts w:ascii="Times New Roman" w:hAnsi="Times New Roman" w:cs="Times New Roman"/>
          <w:sz w:val="24"/>
          <w:szCs w:val="24"/>
        </w:rPr>
      </w:pPr>
      <w:r>
        <w:rPr>
          <w:rFonts w:cs="Times New Roman" w:ascii="Times New Roman" w:hAnsi="Times New Roman"/>
          <w:sz w:val="24"/>
          <w:szCs w:val="24"/>
        </w:rPr>
        <w:t>Розенкранц.</w:t>
      </w:r>
    </w:p>
    <w:p>
      <w:pPr>
        <w:pStyle w:val="Normal"/>
        <w:jc w:val="both"/>
        <w:rPr>
          <w:rFonts w:ascii="Times New Roman" w:hAnsi="Times New Roman" w:cs="Times New Roman"/>
          <w:sz w:val="24"/>
          <w:szCs w:val="24"/>
        </w:rPr>
      </w:pPr>
      <w:r>
        <w:rPr>
          <w:rFonts w:cs="Times New Roman" w:ascii="Times New Roman" w:hAnsi="Times New Roman"/>
          <w:sz w:val="24"/>
          <w:szCs w:val="24"/>
        </w:rPr>
        <w:t>Тогда весь мир – тюрьма.</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И притом образцовая, со множеством арестантских, темниц и подземелий, из которых Дания – наихудшее.</w:t>
      </w:r>
    </w:p>
    <w:p>
      <w:pPr>
        <w:pStyle w:val="Normal"/>
        <w:jc w:val="both"/>
        <w:rPr>
          <w:rFonts w:ascii="Times New Roman" w:hAnsi="Times New Roman" w:cs="Times New Roman"/>
          <w:sz w:val="24"/>
          <w:szCs w:val="24"/>
        </w:rPr>
      </w:pPr>
      <w:r>
        <w:rPr>
          <w:rFonts w:cs="Times New Roman" w:ascii="Times New Roman" w:hAnsi="Times New Roman"/>
          <w:sz w:val="24"/>
          <w:szCs w:val="24"/>
        </w:rPr>
        <w:t>Розенкранц.</w:t>
      </w:r>
    </w:p>
    <w:p>
      <w:pPr>
        <w:pStyle w:val="Normal"/>
        <w:jc w:val="both"/>
        <w:rPr>
          <w:rFonts w:ascii="Times New Roman" w:hAnsi="Times New Roman" w:cs="Times New Roman"/>
          <w:sz w:val="24"/>
          <w:szCs w:val="24"/>
        </w:rPr>
      </w:pPr>
      <w:r>
        <w:rPr>
          <w:rFonts w:cs="Times New Roman" w:ascii="Times New Roman" w:hAnsi="Times New Roman"/>
          <w:sz w:val="24"/>
          <w:szCs w:val="24"/>
        </w:rPr>
        <w:t>Мы не согласны, принц.</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 для вас она не тюрьма, ибо сами по себе вещи не бывают ни хорошими, ни дурными, а только в нашей оценке. Для меня она тюрьма.</w:t>
      </w:r>
    </w:p>
    <w:p>
      <w:pPr>
        <w:pStyle w:val="Normal"/>
        <w:jc w:val="both"/>
        <w:rPr>
          <w:rFonts w:ascii="Times New Roman" w:hAnsi="Times New Roman" w:cs="Times New Roman"/>
          <w:sz w:val="24"/>
          <w:szCs w:val="24"/>
        </w:rPr>
      </w:pPr>
      <w:r>
        <w:rPr>
          <w:rFonts w:cs="Times New Roman" w:ascii="Times New Roman" w:hAnsi="Times New Roman"/>
          <w:sz w:val="24"/>
          <w:szCs w:val="24"/>
        </w:rPr>
        <w:t>Они не понимают, не чувствуют, а Гамлет с первой встречи предчувствует, что они уже связаны, уже отсюда не выйдут, уже вступили в гибельный зачарованный круг трагедии, их судьба послала уже в тюрьму. Сам он чувствует, что он в тюрьме,– и поэтому так скована его воля, он в тюрьме – узник мира (весь мир – тюрьма). Не честолюбие, которое олицетворяет земные стремления, делает его несчастным, а дурные сны, которые он постоянно видит, вот его безумие – сны.</w:t>
      </w:r>
    </w:p>
    <w:p>
      <w:pPr>
        <w:pStyle w:val="Normal"/>
        <w:jc w:val="both"/>
        <w:rPr>
          <w:rFonts w:ascii="Times New Roman" w:hAnsi="Times New Roman" w:cs="Times New Roman"/>
          <w:sz w:val="24"/>
          <w:szCs w:val="24"/>
        </w:rPr>
      </w:pPr>
      <w:r>
        <w:rPr>
          <w:rFonts w:cs="Times New Roman" w:ascii="Times New Roman" w:hAnsi="Times New Roman"/>
          <w:sz w:val="24"/>
          <w:szCs w:val="24"/>
        </w:rPr>
        <w:t>Розенкранц. Значит, тюрьмой делает ее ваше честолюбие. Вашим требованиям тесно в ней.</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О боже! Заключите меня в скорлупу ореха, и я буду чувствовать себя повелителем бесконечности. Если бы только не мои дурные сны.</w:t>
      </w:r>
    </w:p>
    <w:p>
      <w:pPr>
        <w:pStyle w:val="Normal"/>
        <w:jc w:val="both"/>
        <w:rPr>
          <w:rFonts w:ascii="Times New Roman" w:hAnsi="Times New Roman" w:cs="Times New Roman"/>
          <w:sz w:val="24"/>
          <w:szCs w:val="24"/>
        </w:rPr>
      </w:pPr>
      <w:r>
        <w:rPr>
          <w:rFonts w:cs="Times New Roman" w:ascii="Times New Roman" w:hAnsi="Times New Roman"/>
          <w:sz w:val="24"/>
          <w:szCs w:val="24"/>
        </w:rPr>
        <w:t>Гильденстерн. А сны и приходят из гордости. Гордец живет несуществующим. Он питается тем, что возомнит о себе и себе припишет. Он тень своих снов, отраженье своих выдумок. Гамлет. Сон – сам по себе только тень.</w:t>
      </w:r>
    </w:p>
    <w:p>
      <w:pPr>
        <w:pStyle w:val="Normal"/>
        <w:jc w:val="both"/>
        <w:rPr>
          <w:rFonts w:ascii="Times New Roman" w:hAnsi="Times New Roman" w:cs="Times New Roman"/>
          <w:sz w:val="24"/>
          <w:szCs w:val="24"/>
        </w:rPr>
      </w:pPr>
      <w:r>
        <w:rPr>
          <w:rFonts w:cs="Times New Roman" w:ascii="Times New Roman" w:hAnsi="Times New Roman"/>
          <w:sz w:val="24"/>
          <w:szCs w:val="24"/>
        </w:rPr>
        <w:t>Розенкранц. В том-то и дело. Таким образом, вы видите, как невесомо и бесплотно преувеличенное мнение о себе. Оно даже и не тень вещи, а всего лишь тень тени. Гамлет. Итак, только ничтожества, не имеющие основания гордиться собою, – твердые тела, а люди с заслугами – тени ничтожеств. Однако, чем умствовать, не пойти ли лучше ко двору? Ей-богу, я едва соображаю.</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темный, внутренний ход мысли Гамлета прощупывается ясно: он в пустом разговоре, болтовне ведет свой собственный разговор. Его мучают «дурные сны», его «гордость» – это тень Тени. И дальше с удивительной силой душевного ясновидения он говорит, что друзья подосланы королем, и знает зачем – выведать причину его скорби. Эта угадка пугает их.</w:t>
      </w:r>
    </w:p>
    <w:p>
      <w:pPr>
        <w:pStyle w:val="Normal"/>
        <w:jc w:val="both"/>
        <w:rPr>
          <w:rFonts w:ascii="Times New Roman" w:hAnsi="Times New Roman" w:cs="Times New Roman"/>
          <w:sz w:val="24"/>
          <w:szCs w:val="24"/>
        </w:rPr>
      </w:pPr>
      <w:r>
        <w:rPr>
          <w:rFonts w:cs="Times New Roman" w:ascii="Times New Roman" w:hAnsi="Times New Roman"/>
          <w:sz w:val="24"/>
          <w:szCs w:val="24"/>
        </w:rPr>
        <w:t>Розенкранц. (Гильденстерну). «Что вы скажете?» Эта немотивированная угадка как предварение раскрытия тайны пакетов. Гамлет (в сторону). «Ну вот, не в бровь, а в глаз!» И он сам определяет свое превращение, то, что пугает короля, причину чего они посланы выведать. Это безумие – его скорбь.</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Недавно, не знаю почему, я потерял всю свою веселость и привычку к занятиям. Мне так не по себе, что этот цветник мирозданья, земля, кажется мне бесплодною скалою, а этот необъятный шатер воздуха с неприступно вознесшейся твердью, этот, видите ли, царственный свод, выложенный золотою искрой, на мой взгляд,– простонапросто скопление вонючих и вредных паров. Какое чудо природы человек! Как благородно рассуждает! С какими безграничными способностями! Как точен и поразителен по складу и движениям! Поступками как близок к ангелам. Почти равен богу разумением! Краса вселенной! Венец всего живущего! А что мне эта квинтэссенция праха? Мужчины не занимают меня и женщины тоже...</w:t>
      </w:r>
    </w:p>
    <w:p>
      <w:pPr>
        <w:pStyle w:val="Normal"/>
        <w:jc w:val="both"/>
        <w:rPr>
          <w:rFonts w:ascii="Times New Roman" w:hAnsi="Times New Roman" w:cs="Times New Roman"/>
          <w:sz w:val="24"/>
          <w:szCs w:val="24"/>
        </w:rPr>
      </w:pPr>
      <w:r>
        <w:rPr>
          <w:rFonts w:cs="Times New Roman" w:ascii="Times New Roman" w:hAnsi="Times New Roman"/>
          <w:sz w:val="24"/>
          <w:szCs w:val="24"/>
        </w:rPr>
        <w:t>Вот как отозвалось в нем обращение с Духом, иной мир – вот его мировосприятие и мироотношение – небо, земля, человек... Вот что случилось с ним: он, сам не зная отчего, утратил всю свою веселость, предался скорби. Это весь Гамлет – скорбный принц Датский. Это нелегкая и втайне приятная и сладкая меланхолическая грусть, задумчивая тоска юноши,– это тяжелая и глубокая скорбь. В скорби есть всегда что-то нездешнее, скорбь – это боль, болезнь жизни, земного, его умаление. Скорбь Гамлета – оттуда, (призрак скорбен). Здесь на земле неоткуда быть скорби; в жизни как таковой скорби нет. Скорбь в ней от смерти; скорбь есть тот элемент умирания, отблеск смерти, который есть в жизни. Поэтому в скорби есть всегда что-то мистическое. Отсюда мистическое во всей пьесе, в самом Гамлете, который весь есть скорбь. В течение всей пьесы, за самым обычным разговором Гамлет помнит о Тени; иногда это прорывается: «актеры вынуждены странствовать, дети победили Геркулеса».</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Впрочем, это неудивительно. Например, сейчас дядя мой – датский король, и те самые, которые строили ему рожи при жизни моего отца, дают по двадцать, сорок, пятьдесят и по сто дукатов за его мелкое изображения. Черт возьми, тут что-то сверхъестественное, если бы только философия могла бы до этого докопаться.</w:t>
      </w:r>
    </w:p>
    <w:p>
      <w:pPr>
        <w:pStyle w:val="Normal"/>
        <w:jc w:val="both"/>
        <w:rPr/>
      </w:pPr>
      <w:r>
        <w:rPr>
          <w:rFonts w:cs="Times New Roman" w:ascii="Times New Roman" w:hAnsi="Times New Roman"/>
          <w:sz w:val="24"/>
          <w:szCs w:val="24"/>
        </w:rPr>
        <w:t>Он</w:t>
      </w:r>
      <w:r>
        <w:rPr>
          <w:rFonts w:cs="Times New Roman" w:ascii="Times New Roman" w:hAnsi="Times New Roman"/>
          <w:sz w:val="24"/>
          <w:szCs w:val="24"/>
          <w:lang w:val="en-US"/>
        </w:rPr>
        <w:t xml:space="preserve"> </w:t>
      </w:r>
      <w:r>
        <w:rPr>
          <w:rFonts w:cs="Times New Roman" w:ascii="Times New Roman" w:hAnsi="Times New Roman"/>
          <w:sz w:val="24"/>
          <w:szCs w:val="24"/>
        </w:rPr>
        <w:t>действительно</w:t>
      </w:r>
      <w:r>
        <w:rPr>
          <w:rFonts w:cs="Times New Roman" w:ascii="Times New Roman" w:hAnsi="Times New Roman"/>
          <w:sz w:val="24"/>
          <w:szCs w:val="24"/>
          <w:lang w:val="en-US"/>
        </w:rPr>
        <w:t xml:space="preserve">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любит</w:t>
      </w:r>
      <w:r>
        <w:rPr>
          <w:rFonts w:cs="Times New Roman" w:ascii="Times New Roman" w:hAnsi="Times New Roman"/>
          <w:sz w:val="24"/>
          <w:szCs w:val="24"/>
          <w:lang w:val="en-US"/>
        </w:rPr>
        <w:t xml:space="preserve"> </w:t>
      </w:r>
      <w:r>
        <w:rPr>
          <w:rFonts w:cs="Times New Roman" w:ascii="Times New Roman" w:hAnsi="Times New Roman"/>
          <w:sz w:val="24"/>
          <w:szCs w:val="24"/>
        </w:rPr>
        <w:t>человека</w:t>
      </w:r>
      <w:r>
        <w:rPr>
          <w:rFonts w:cs="Times New Roman" w:ascii="Times New Roman" w:hAnsi="Times New Roman"/>
          <w:sz w:val="24"/>
          <w:szCs w:val="24"/>
          <w:lang w:val="en-US"/>
        </w:rPr>
        <w:t xml:space="preserve">: «Use every man after his desert, who should escape whipping?» </w:t>
      </w:r>
      <w:r>
        <w:rPr>
          <w:rFonts w:cs="Times New Roman" w:ascii="Times New Roman" w:hAnsi="Times New Roman"/>
          <w:sz w:val="24"/>
          <w:szCs w:val="24"/>
        </w:rPr>
        <w:t>[Если каждому воздать по заслугам –кто избежит кнута?] Ему близки актеры, он любит актеров, играющих царей, странствующих рыцарей, вздыхающих любовников. Его призрачному уму близка их призрачность, их представляемость, что они на грани двух миров – действительности и вымысла. Ему близка символика сцены, импульсы актера... Скорбь постоянно удерживает его на грани жизни, и вечно он не знает – быть или не бы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ть или не быть, вот в чем во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стойно л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иряться под ударами судьб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ль надо оказать сопротивлень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в смертной схватке с целым морем бе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кончить с ни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мере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быться. </w:t>
      </w:r>
    </w:p>
    <w:p>
      <w:pPr>
        <w:pStyle w:val="Normal"/>
        <w:jc w:val="both"/>
        <w:rPr>
          <w:rFonts w:ascii="Times New Roman" w:hAnsi="Times New Roman" w:cs="Times New Roman"/>
          <w:sz w:val="24"/>
          <w:szCs w:val="24"/>
        </w:rPr>
      </w:pPr>
      <w:r>
        <w:rPr>
          <w:rFonts w:cs="Times New Roman" w:ascii="Times New Roman" w:hAnsi="Times New Roman"/>
          <w:sz w:val="24"/>
          <w:szCs w:val="24"/>
        </w:rPr>
        <w:t>И знать, что этим обрываешь цеп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рдечных мук и тысячи лиш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сущих тел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ли не цел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еланн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кончать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ном забыть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ну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видеть с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т и отв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ие сны в том смертном сне присня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покров земного чувства сня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т в чем разгад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т что удлиня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частьям нашим жизнь на столько л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то кто снес бы униженья 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правду угнетателя, вельмож,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носчивость, отринутое чув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корый суд и более вс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мешки недостойных над достой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так просто сводит все конц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дар кинжа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то бы согласил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яхтя, под ношей жизненной плестис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бы неизвестность после смер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язнь страны, откуда ни оди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возвращался, не склоняла во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риться лучше со знакомым зл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м бегством к незнакомому стремить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малодушничает наша мысл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вянет, как цветок, решимость наш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бесплодье умственного туп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погибают замыслы с размах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начале обещавшие успех, </w:t>
      </w:r>
    </w:p>
    <w:p>
      <w:pPr>
        <w:pStyle w:val="Normal"/>
        <w:jc w:val="both"/>
        <w:rPr>
          <w:rFonts w:ascii="Times New Roman" w:hAnsi="Times New Roman" w:cs="Times New Roman"/>
          <w:sz w:val="24"/>
          <w:szCs w:val="24"/>
        </w:rPr>
      </w:pPr>
      <w:r>
        <w:rPr>
          <w:rFonts w:cs="Times New Roman" w:ascii="Times New Roman" w:hAnsi="Times New Roman"/>
          <w:sz w:val="24"/>
          <w:szCs w:val="24"/>
        </w:rPr>
        <w:t>От долгих отлагательств (III, 1).</w:t>
      </w:r>
    </w:p>
    <w:p>
      <w:pPr>
        <w:pStyle w:val="Normal"/>
        <w:jc w:val="both"/>
        <w:rPr>
          <w:rFonts w:ascii="Times New Roman" w:hAnsi="Times New Roman" w:cs="Times New Roman"/>
          <w:sz w:val="24"/>
          <w:szCs w:val="24"/>
        </w:rPr>
      </w:pPr>
      <w:r>
        <w:rPr>
          <w:rFonts w:cs="Times New Roman" w:ascii="Times New Roman" w:hAnsi="Times New Roman"/>
          <w:sz w:val="24"/>
          <w:szCs w:val="24"/>
        </w:rPr>
        <w:t>Вот удивительное сплетение земного и потустороннего в Гамлете112* – та грань, по которой он идет все время, грань жизни и смерти. В этом трагедия: Гамлет хотел бы избавиться от жизни, навязанной ему рождением, он не хочет нести бремя жизни, кряхтя и потея; но безвестная страна смущает его волю, загробная тайна связывает его. В душе он всегда самоубийца, но что-то связывает его руку. Вопрос, что благороднее,– не отвечен, но Гамлет остается нести «бремя жизни». Этот монолог лучше всего рисует его постоянное состояние на грани, на пороге, на кладбище. В этом смысле понятно его центральное значение в пьесе. Мысль о самоубийстве, скрытая, подавленная, проходит через всю трагедию – самоубийство – смерть Офелии, желание Горацио. Но только немного раз прорывается наружу. Еще раньше Гамлет сказал: «...если бы господь не запретил самоубийства...» Теперь его связывает уже «страна безвестная». Гамлет точно всегда на кладбище. Поэтому эта сцена в смысле душевных переживаний Гамлета непосредственно примыкает к монологу. Эта сцена вообще глубоко знаменательная и символическая. Но для состояния Гамлета она так же характерна, как грань, точно так же, как и монолог, как и сцена с актерами, – там грань тоже, только иная. Здесь состояние души Гамлета оттеняется светом, отбрасываемым на него могильщиками. Гамлет и могильщики – два разряда людей, простых, обыкновенных, земных, поземному, цинически понимающих смерть, и человека отмеченного, который в душе всегда на грани жизни и смерти. Могильщики всегда на кладбище – среди могил, черепов, трупов, костей могильщики роют могилу и поют о молодости, старости, смерти – балагурят и острят. Они только внешне в могиле, они не задумались, не почувствовали смерти. Несколько простонародно циничные, грустные и веселые в одно время, песни их и разговоры оттеняют полную противоположность Гамлета. Эти слова воплощают их спокойноравнодушное отношение к смерти, привычное, как к обыкновенному, к жизненному, к будничному; в смерти для них нет ничего удивительного, она для них только неизбежный, неприятный, но привычный эпизод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амлет. Неужели он не сознает рода своей работы, что поет за рытьем могилы? </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 Привычка ее упростила.</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Это естественно. Рука чувствительна, пока не натрудишь.</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рассматривает черепа. Здесь не рассуждения главное – Гамлет меньше всего рассуждает, – он ощущает, чувствует, переживает. Эти черепа политиков, царедворцев, простых людей, законников, составлявших купчие, приобретателей (замечательная черта: как Гамлету больно говорить с могильщиком, и как могильщик плохо (понаслышке) относится к Гамлету – так что Гамлета не только любит народ). Сцена насыщена таким кладбищенским настроением Гамлета, что, если только проникнуться им, станет невозможно жить – так бесцельно, так бессмысленно делать что-то во внешнем мире. Здесь в Гамлете важны не рассуждения, а глубокое ощущение 113* кладбища и то особое состояние могильной печали, которой насыщена вся пьеса. «Стоило ли давать этим костям воспитание, чтобы потом играть ими в бабки? Мои начинают ныть при мысли об этом», – говорит он со сдержанным страданием. Гамлет находится в этом здесь подчеркнутом, но чувствующемся тайно (это тайночувствование Гамлета, то, что мы не знаем прямо чувств и настроений его, а видим их, как за завесой, есть следствие его касания иному миру и его «иного бытия» – безумия) во всей пьесе состоянии той особой скорбной грусти, проистекающей из того, что он все время на краю жизни, у ее грани, которое можно назвать состоянием могильной или, лучше, «порожной» (на пороге) грусти. Череп Йорика особенно живо это чувство выводит наружу: ему почти дурно от грусти.</w:t>
      </w:r>
    </w:p>
    <w:p>
      <w:pPr>
        <w:pStyle w:val="Normal"/>
        <w:jc w:val="both"/>
        <w:rPr>
          <w:rFonts w:ascii="Times New Roman" w:hAnsi="Times New Roman" w:cs="Times New Roman"/>
          <w:sz w:val="24"/>
          <w:szCs w:val="24"/>
        </w:rPr>
      </w:pPr>
      <w:r>
        <w:rPr>
          <w:rFonts w:cs="Times New Roman" w:ascii="Times New Roman" w:hAnsi="Times New Roman"/>
          <w:sz w:val="24"/>
          <w:szCs w:val="24"/>
        </w:rPr>
        <w:t>Бедняга Йорик! Я знал его, Горацио. Это был человек бесконечного остроумия, неистощимый на выдумки. Он тысячу раз таскал меня на спине. А теперь –это само отвращение, и тошнотой подступает к горлу. Здесь должны были двигаться губы, которые я целовал не знаю сколько раз. Где теперь твои каламбуры, твои смешные выходки, твои куплеты? Где заразительное веселье, охватывавшее всех за столом? Ничего в запасе, чтоб позубоскалить над собственной беззубостью? Полное расслабление? Ну-ка, ступай в будуар великосветской женщины и скажи ей, какою она сделается когда-нибудь, несмотря на румяна в дюйм толщиною. Попробуй рассмешить ее этим предсказ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новое, особое отношение создается к жизни, к законникам, купчим, всем земным делам, малым и великим, от льстеца придворного и господина, хвалившего лошадь, череп которого теперь бросает могильщик, до Александра Македонского, прах которого пошел, может быть, на замазку стен. Это новое отношение к жизни или, вернее, состояние души – есть восприятие жизни sub specie mortis114*, есть скорбное отношение115*. Нельзя, однако, думать так, что как сцена на кладбище, так и монолог «Выть или не быть» стоят особняком в трагедии, вне ее действия, как общие картины настроения Гамлета, не связанные непосредственно с ходом действия трагедии: наоборот, эти сцены получают весь свой смысл, только будучи связаны с действием трагедии. Эта скорбь, и ирония, и безумие, и мистическая жизнь души, и память об отце, связь с ним душевная – все это не только отдельные черты душевной жизни Гамлета, господствующие и возвышающиеся над его образом в трагедии, но теснейшим образом связанные со всем ходом действия пьесы,– его отражения; это вовсе не «общие места» трагедии – ее «философия», ее рассуждения – это непосредственно вытекающие из хода действия трагедии (явления Тени) факты душевной жизни Гамлета, в свою очередь: непосредственно входящие в самый механизм трагедии и непосредственно связанные (и потому дающие особое освещение им, особый смысл) с его поступками. Только в связи с ними становятся понятными эти настроения и связь внутренней жизни Гамлета (жизни души) с его внешней (поступки его, this machine...) роль в трагедии, странная и необычная связь, таящая в себе разгадку тайны всего механизма трагедии.</w:t>
      </w:r>
    </w:p>
    <w:p>
      <w:pPr>
        <w:pStyle w:val="Normal"/>
        <w:jc w:val="both"/>
        <w:rPr>
          <w:rFonts w:ascii="Times New Roman" w:hAnsi="Times New Roman" w:cs="Times New Roman"/>
          <w:sz w:val="24"/>
          <w:szCs w:val="24"/>
        </w:rPr>
      </w:pPr>
      <w:r>
        <w:rPr>
          <w:rFonts w:cs="Times New Roman" w:ascii="Times New Roman" w:hAnsi="Times New Roman"/>
          <w:sz w:val="24"/>
          <w:szCs w:val="24"/>
        </w:rPr>
        <w:t>V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мы переходим к рассмотрению другой стороны Гамлета – его действования в трагедии или, вернее, его бездействия, ибо содержание всей почти трагедии, за исключением незначительной по размерам части последней сцены, ее. «действие» заключается в «бездействовании» ее героя 116*.. Этот, вопрос о его безволии надо считать центральным в понимании пьесы, поставить во главу угла при толковании Гамлета. В этом должен выясниться весьма существенный взгляд на объяснение фабулы, а отсюда – it трагедии в ее целом. Вопрос стоит не только о загадочном бездействии Гамлета, но и о его странном и непонятном действовании (ибо он все же «действует» в пьесе – пусть странно и непонятно), не только а необъяснимом безволии, но и об удивительно направленной воле его (ибо воля его все же проявляется в трагедии – его поступки, дела и пр.). Другими словами, вопрос стоит так: с самого первого акта и до последней сцены пятого акта Гамлет не действует видимо, то есть не убивает короля, причем его самообвинения в бездействии подчеркивают это и не позволяют считать это бездействие ни вызванным техническими только условиями драмы, ни вынужденным: из-за внешних препятствий, которые должен будто преодолеть он, прежде чем исполнить главное,– очевидно, это бездействие имеет свой смысл в трагедии, который нужно уяснить; с другой стороны, Гамлет все же «действует» в трагедии, проявляет свою волю (представление, убийство Полония, Гильденстерна и Розенкранца, короля, Лаэрта), что должно иметь свой смысл в трагедии. Ясно, что это загадочное бездействие и непонятное действование, необъяснимое безволие и странно направленная воля (то, что подлежит уяснению здесь) суть две стороны одного и того же вопроса, два проявления одной и той же сущности и, в конце концов, это – одно. </w:t>
      </w:r>
    </w:p>
    <w:p>
      <w:pPr>
        <w:pStyle w:val="Normal"/>
        <w:jc w:val="both"/>
        <w:rPr>
          <w:rFonts w:ascii="Times New Roman" w:hAnsi="Times New Roman" w:cs="Times New Roman"/>
          <w:sz w:val="24"/>
          <w:szCs w:val="24"/>
        </w:rPr>
      </w:pPr>
      <w:r>
        <w:rPr>
          <w:rFonts w:cs="Times New Roman" w:ascii="Times New Roman" w:hAnsi="Times New Roman"/>
          <w:sz w:val="24"/>
          <w:szCs w:val="24"/>
        </w:rPr>
        <w:t>Ясно сразу и без всяких слов, что в самом душевном состоянии Гамлета, как оно обрисовано в предыдущей главе, уже есть налицо все элементы «безволия», которое и должно было в трагедии проявиться в бездействии. Человек, который этого мира не приемлет, стоит у его грани, разобщен с ним, погружен в скорбь, уединен в последнем одиночестве души, который не хочет жить, которому жизнь навязана рождением, – не может и желать действовать, «волить», проявлять свою волю. Это не вытекает вовсе одно из другого – безволие из скорби, – это две стороны одного и того же душевного состояния. Скорбь Гамлета и безволие его одинаково «центральны» в его образе: в этом интимнейшая связь в трагедии – героя (скорбь) и хода действия, фабулы (безволия) – главный вопрос этого исследования. В этом смысле монолог «Быть...» и сцена на кладбище весьма знаменательны, но они получают еще большее значение в связи с другой стороной этого вопроса (о «странной воле») – там смысл их особый и глубоко значительный. Действование всегда в мире, в жизни, Гамлет вне мира, вне жизни. От этого можно перейти к главному: скорбь Гамлета, объясняющая бездейственность, парализованность его воли, есть не главная, не основная, не первопричина, а причина производная, отраженная, зависимая и проистекающая из его отъединенности от мира, которая, в свою очередь, имеет у Гамлета свой, специфический смысл и характер, на котором мы останавливались выше. Основным фактом Гамлета – его «вторым рождением» и отсюда проистекающим мистическим состоянием двух жизней в двух мирах – объясняется и его «бездейственная» и «страннодействующая» воля. Гамлет – мистик, это определяет не только его душевное состояние на пороге двойного бытия, двух миров, но и его волю во всех ее проявлениях, отрицательных и положительных», бездействии и действовании. Мистические состояния души отмечены глубоким безволием, внутренней парализованностью воли и должны сказаться бездейственностью. Если перечислить все обычные и общеизвестные признаки этих состояний: их неизреченность, невыразимость – тайночувствование Гамлета, завеса, безумие, молчание; их кратковременность и мгновенность или, вернее, вневременность, ощущение провала времени; их видимая необъяснимость, интуитивность; и, наконец, бездеятельность воли,– то на последнем надо будет особенно остановиться117*. Мистик ощущает свою волю как бы парализованной; поскольку в мистических состояниях есть нечто не отсюда, что-то нездешнее, неземное, что и составляет их главную сущность, – постольку в них нет элемента воли, постольку они, как внемирные, не от мира, исключают возможность действования. Тем более не мистические состояния вообще, а мистическая скорбь. Но этот последний признак заключает в себе две стороны: это, конечно, в нашем смысле парализованность воли, а отсюда и бездейственность, но, с другой стороны, это есть не безволие, а подчиненность воли, связанность действий. Он ощущает свою волю во власти какой-то иной силы (что, с другой стороны, и есть безволие), которая руководит им. Вот почему эта бездейственность Гамлета, как и его поступки, объясняется не из его характера, а из целого всей трагедии: через Гамлета, находящегося во власти потусторонней силы, подчинившего и связавшего свою волю связью с иным миром, оказывает влияние этот второй мир, эта потусторонняя сила на весь ход действия. Здесь вплетается незаметно через Гамлета нить мистического, потустороннего в реальное. Что это за сила – приводящая в движение весь механизм трагедии, определяющая все ее течение, – об этом дальше. Эта последняя особенность мистических состояний – безволие или подчиненность воли – роднит эти состояния с той подчиненностью чужой воле, которая составляет сущность так называемого «автоматизма» и медиумического транса: провести грань между тем и другим нельзя. А в Гамлете эти две стороны одного и того же: он мистик – это определяет его душевное состояние, и он тем самым медиум трагедии, находящийся во власти неведомой силы; его особым, если можно так выразиться, «трагическим автоматизмом» (подчиненность воли – трагедии; вспомните его: «this machine») объясняется все. Гамлет писал Офелии: «Твой навеки... пока эта машина принадлежит ему, Гамлет». Смысл его безволия в том, что «эта машина» уже не ему принадлежит; она подчинена иной силе, находится в ее власти; смысл его «безволия и воли», бездействия и действования – в трагическом автоматизме 118– подчинении «this machine» трагедии; теперь его поступки, его действия, как и бездействие, не зависят от него – это все делает «эта машина», у которой один мотив в том и другом, во всех случаях: так надо трагедии. Что это за сила трагедии, каков смысл этого «так надо» – об этом дальше. В этом личная трагедия Гамлета – что он человек, а не машина – и в то же время принадлежит не ему. В этом трагическом автоматизме все: и личная трагедия Гамлета и смысл всей трагедии.</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Гамлет сам сознает это и – что глубоко важно отметить – мучится и не понимает (это-то главное!) своего безволия, он не знает, что сковывает его волю. В первый раз мучение бездействия приходит к нему после декламирования актера. Эта сцена декламации глубоко знаменательна в смысле выражения настроения Гамлета: он только слушает монолог – рассказ Энея Дидоне об убийстве Приама. Его ум странно радуют трагические картины ужасов Трои – точно здесь, в трагической Дании, отдается отзвук, проносится тень тех событий, как в личной его драме – отзвук драмы Пирра: так сплетается личная, семейная трагедия и трагедия царства – там и здесь (Горацио вспоминает о Риме). Этот монолог – одно из тех превосходных, иносказательных изображений тайночувствования Гамлета, которыми заполнена вся пьеса. Сам он, декламирующий и слушающий монолог об убийстве за смерть отца, о мести Пирра за убийство отца Ахилла л о переплетающейся с этой историей трагической картине гибели Трои и скорби Гекубы, погружен невысказанно в созерцание мистической стороны своей души, где зреет гибель короля и вся катастрофа и где уже обозначились линии гибели Дании, переплетающиеся с линиями его гибели: семена, брошенные из того мира, прозябают в его душе. В страстной, невысказанной муке, вынашивающей в его душе гибель, он забывает обо всем; очнувшись, он сам не понимает ни своего состояния, ни себя. Как лев Гирканский, жаждущий крови, в доспехах черных, как ночь, теперь залитых кровью, Пирр ищет Приама. В Гамлете зреет ярость Пирра, мстящего за отца, и его убийственный гнев, который в один миг из бессознательной темной сферы души выйдет из берегов, зальет и охватит все и решит все дело в миг, отсчитанный маятником трагедии, механизму которой подчинена «машина» Гамлета. От свиста лезвия занесенного меча Приам упал на землю. В этом ми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му навстречу подбегает Пир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леча замахиваясь на Приама; </w:t>
      </w:r>
    </w:p>
    <w:p>
      <w:pPr>
        <w:pStyle w:val="Normal"/>
        <w:jc w:val="both"/>
        <w:rPr>
          <w:rFonts w:ascii="Times New Roman" w:hAnsi="Times New Roman" w:cs="Times New Roman"/>
          <w:sz w:val="24"/>
          <w:szCs w:val="24"/>
        </w:rPr>
      </w:pPr>
      <w:r>
        <w:rPr>
          <w:rFonts w:cs="Times New Roman" w:ascii="Times New Roman" w:hAnsi="Times New Roman"/>
          <w:sz w:val="24"/>
          <w:szCs w:val="24"/>
        </w:rPr>
        <w:t>Но этого уже и свист кли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етает с ног. </w:t>
      </w:r>
    </w:p>
    <w:p>
      <w:pPr>
        <w:pStyle w:val="Normal"/>
        <w:jc w:val="both"/>
        <w:rPr>
          <w:rFonts w:ascii="Times New Roman" w:hAnsi="Times New Roman" w:cs="Times New Roman"/>
          <w:sz w:val="24"/>
          <w:szCs w:val="24"/>
        </w:rPr>
      </w:pPr>
      <w:r>
        <w:rPr>
          <w:rFonts w:cs="Times New Roman" w:ascii="Times New Roman" w:hAnsi="Times New Roman"/>
          <w:sz w:val="24"/>
          <w:szCs w:val="24"/>
        </w:rPr>
        <w:t>И тут, как бы от боли,</w:t>
      </w:r>
    </w:p>
    <w:p>
      <w:pPr>
        <w:pStyle w:val="Normal"/>
        <w:jc w:val="both"/>
        <w:rPr>
          <w:rFonts w:ascii="Times New Roman" w:hAnsi="Times New Roman" w:cs="Times New Roman"/>
          <w:sz w:val="24"/>
          <w:szCs w:val="24"/>
        </w:rPr>
      </w:pPr>
      <w:r>
        <w:rPr>
          <w:rFonts w:cs="Times New Roman" w:ascii="Times New Roman" w:hAnsi="Times New Roman"/>
          <w:sz w:val="24"/>
          <w:szCs w:val="24"/>
        </w:rPr>
        <w:t>Стена дворца горящего, клонясь,</w:t>
      </w:r>
    </w:p>
    <w:p>
      <w:pPr>
        <w:pStyle w:val="Normal"/>
        <w:jc w:val="both"/>
        <w:rPr>
          <w:rFonts w:ascii="Times New Roman" w:hAnsi="Times New Roman" w:cs="Times New Roman"/>
          <w:sz w:val="24"/>
          <w:szCs w:val="24"/>
        </w:rPr>
      </w:pPr>
      <w:r>
        <w:rPr>
          <w:rFonts w:cs="Times New Roman" w:ascii="Times New Roman" w:hAnsi="Times New Roman"/>
          <w:sz w:val="24"/>
          <w:szCs w:val="24"/>
        </w:rPr>
        <w:t>Обваливается и оглушает</w:t>
      </w:r>
    </w:p>
    <w:p>
      <w:pPr>
        <w:pStyle w:val="Normal"/>
        <w:jc w:val="both"/>
        <w:rPr>
          <w:rFonts w:ascii="Times New Roman" w:hAnsi="Times New Roman" w:cs="Times New Roman"/>
          <w:sz w:val="24"/>
          <w:szCs w:val="24"/>
        </w:rPr>
      </w:pPr>
      <w:r>
        <w:rPr>
          <w:rFonts w:cs="Times New Roman" w:ascii="Times New Roman" w:hAnsi="Times New Roman"/>
          <w:sz w:val="24"/>
          <w:szCs w:val="24"/>
        </w:rPr>
        <w:t>На миг убийцу. Пирров меч в руке</w:t>
      </w:r>
    </w:p>
    <w:p>
      <w:pPr>
        <w:pStyle w:val="Normal"/>
        <w:jc w:val="both"/>
        <w:rPr>
          <w:rFonts w:ascii="Times New Roman" w:hAnsi="Times New Roman" w:cs="Times New Roman"/>
          <w:sz w:val="24"/>
          <w:szCs w:val="24"/>
        </w:rPr>
      </w:pPr>
      <w:r>
        <w:rPr>
          <w:rFonts w:cs="Times New Roman" w:ascii="Times New Roman" w:hAnsi="Times New Roman"/>
          <w:sz w:val="24"/>
          <w:szCs w:val="24"/>
        </w:rPr>
        <w:t>Над головою так и ост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вонзившись в воздух на лету.</w:t>
      </w:r>
    </w:p>
    <w:p>
      <w:pPr>
        <w:pStyle w:val="Normal"/>
        <w:jc w:val="both"/>
        <w:rPr>
          <w:rFonts w:ascii="Times New Roman" w:hAnsi="Times New Roman" w:cs="Times New Roman"/>
          <w:sz w:val="24"/>
          <w:szCs w:val="24"/>
        </w:rPr>
      </w:pPr>
      <w:r>
        <w:rPr>
          <w:rFonts w:cs="Times New Roman" w:ascii="Times New Roman" w:hAnsi="Times New Roman"/>
          <w:sz w:val="24"/>
          <w:szCs w:val="24"/>
        </w:rPr>
        <w:t>С минуту, как убийца на картине,</w:t>
      </w:r>
    </w:p>
    <w:p>
      <w:pPr>
        <w:pStyle w:val="Normal"/>
        <w:jc w:val="both"/>
        <w:rPr>
          <w:rFonts w:ascii="Times New Roman" w:hAnsi="Times New Roman" w:cs="Times New Roman"/>
          <w:sz w:val="24"/>
          <w:szCs w:val="24"/>
        </w:rPr>
      </w:pPr>
      <w:r>
        <w:rPr>
          <w:rFonts w:cs="Times New Roman" w:ascii="Times New Roman" w:hAnsi="Times New Roman"/>
          <w:sz w:val="24"/>
          <w:szCs w:val="24"/>
        </w:rPr>
        <w:t>Стоит, забывшись, без движенья Пирр,</w:t>
      </w:r>
    </w:p>
    <w:p>
      <w:pPr>
        <w:pStyle w:val="Normal"/>
        <w:jc w:val="both"/>
        <w:rPr>
          <w:rFonts w:ascii="Times New Roman" w:hAnsi="Times New Roman" w:cs="Times New Roman"/>
          <w:sz w:val="24"/>
          <w:szCs w:val="24"/>
        </w:rPr>
      </w:pPr>
      <w:r>
        <w:rPr>
          <w:rFonts w:cs="Times New Roman" w:ascii="Times New Roman" w:hAnsi="Times New Roman"/>
          <w:sz w:val="24"/>
          <w:szCs w:val="24"/>
        </w:rPr>
        <w:t>Руки не опуская.</w:t>
      </w:r>
    </w:p>
    <w:p>
      <w:pPr>
        <w:pStyle w:val="Normal"/>
        <w:jc w:val="both"/>
        <w:rPr>
          <w:rFonts w:ascii="Times New Roman" w:hAnsi="Times New Roman" w:cs="Times New Roman"/>
          <w:sz w:val="24"/>
          <w:szCs w:val="24"/>
        </w:rPr>
      </w:pPr>
      <w:r>
        <w:rPr>
          <w:rFonts w:cs="Times New Roman" w:ascii="Times New Roman" w:hAnsi="Times New Roman"/>
          <w:sz w:val="24"/>
          <w:szCs w:val="24"/>
        </w:rPr>
        <w:t>Но, как бывает часто перед бурей,</w:t>
      </w:r>
    </w:p>
    <w:p>
      <w:pPr>
        <w:pStyle w:val="Normal"/>
        <w:jc w:val="both"/>
        <w:rPr>
          <w:rFonts w:ascii="Times New Roman" w:hAnsi="Times New Roman" w:cs="Times New Roman"/>
          <w:sz w:val="24"/>
          <w:szCs w:val="24"/>
        </w:rPr>
      </w:pPr>
      <w:r>
        <w:rPr>
          <w:rFonts w:cs="Times New Roman" w:ascii="Times New Roman" w:hAnsi="Times New Roman"/>
          <w:sz w:val="24"/>
          <w:szCs w:val="24"/>
        </w:rPr>
        <w:t>Беззвучны выси, облака стоят,</w:t>
      </w:r>
    </w:p>
    <w:p>
      <w:pPr>
        <w:pStyle w:val="Normal"/>
        <w:jc w:val="both"/>
        <w:rPr>
          <w:rFonts w:ascii="Times New Roman" w:hAnsi="Times New Roman" w:cs="Times New Roman"/>
          <w:sz w:val="24"/>
          <w:szCs w:val="24"/>
        </w:rPr>
      </w:pPr>
      <w:r>
        <w:rPr>
          <w:rFonts w:cs="Times New Roman" w:ascii="Times New Roman" w:hAnsi="Times New Roman"/>
          <w:sz w:val="24"/>
          <w:szCs w:val="24"/>
        </w:rPr>
        <w:t>Нет ветра, и земля, как смерть, притихла,–</w:t>
      </w:r>
    </w:p>
    <w:p>
      <w:pPr>
        <w:pStyle w:val="Normal"/>
        <w:jc w:val="both"/>
        <w:rPr>
          <w:rFonts w:ascii="Times New Roman" w:hAnsi="Times New Roman" w:cs="Times New Roman"/>
          <w:sz w:val="24"/>
          <w:szCs w:val="24"/>
        </w:rPr>
      </w:pPr>
      <w:r>
        <w:rPr>
          <w:rFonts w:cs="Times New Roman" w:ascii="Times New Roman" w:hAnsi="Times New Roman"/>
          <w:sz w:val="24"/>
          <w:szCs w:val="24"/>
        </w:rPr>
        <w:t>Откуда ни возьмись, внезапный гром</w:t>
      </w:r>
    </w:p>
    <w:p>
      <w:pPr>
        <w:pStyle w:val="Normal"/>
        <w:jc w:val="both"/>
        <w:rPr>
          <w:rFonts w:ascii="Times New Roman" w:hAnsi="Times New Roman" w:cs="Times New Roman"/>
          <w:sz w:val="24"/>
          <w:szCs w:val="24"/>
        </w:rPr>
      </w:pPr>
      <w:r>
        <w:rPr>
          <w:rFonts w:cs="Times New Roman" w:ascii="Times New Roman" w:hAnsi="Times New Roman"/>
          <w:sz w:val="24"/>
          <w:szCs w:val="24"/>
        </w:rPr>
        <w:t>Раскалывает местность... Так, очнувшись,</w:t>
      </w:r>
    </w:p>
    <w:p>
      <w:pPr>
        <w:pStyle w:val="Normal"/>
        <w:jc w:val="both"/>
        <w:rPr>
          <w:rFonts w:ascii="Times New Roman" w:hAnsi="Times New Roman" w:cs="Times New Roman"/>
          <w:sz w:val="24"/>
          <w:szCs w:val="24"/>
        </w:rPr>
      </w:pPr>
      <w:r>
        <w:rPr>
          <w:rFonts w:cs="Times New Roman" w:ascii="Times New Roman" w:hAnsi="Times New Roman"/>
          <w:sz w:val="24"/>
          <w:szCs w:val="24"/>
        </w:rPr>
        <w:t>Тем яростней возжаждал крови Пирр... (II, 2).</w:t>
      </w:r>
    </w:p>
    <w:p>
      <w:pPr>
        <w:pStyle w:val="Normal"/>
        <w:jc w:val="both"/>
        <w:rPr>
          <w:rFonts w:ascii="Times New Roman" w:hAnsi="Times New Roman" w:cs="Times New Roman"/>
          <w:sz w:val="24"/>
          <w:szCs w:val="24"/>
        </w:rPr>
      </w:pPr>
      <w:r>
        <w:rPr>
          <w:rFonts w:cs="Times New Roman" w:ascii="Times New Roman" w:hAnsi="Times New Roman"/>
          <w:sz w:val="24"/>
          <w:szCs w:val="24"/>
        </w:rPr>
        <w:t>И дальше ужасная картина – отзвук катастрофы, удара. Пирр остановился вдруг, занеся меч, его клинок повис в воздухе – не так ли остановился и Гамлет? Пирр недвижен, но это затишье перед бурей, которое вдруг разрывается громами,– не такой ли же напряженный характер «бездействия» трагедии – она «недвижима» вся – все оно насыщено предчувствием катастрофы. Этот монолог художественно – «отображено» – рисует состояние Гамлета, и, кроме того, в нем отзвук всей трагедии – он как бы висит над трагедией. И скорбь Гекубы, ее страдания воспламеняют актера, как и страсть и ярость Пирра,– он плачет, он изменился в лице. Гамлет испытал на себе потрясающее действие актеров. Он сам не понимает, почему нарастающая в нем страсть разрешается впустую, почему он медлит и не действует, почему в его душе еще нет толкающей, действенной ярости, нет импульса, толчка к совершению всего. Он обвиняет себя во всем, сам не понимает, почему мучится этим, не зная, что это – так надо трагедии.</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Храни вас бог! Один я. Наконец-то,</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же я холоп и негодяй!</w:t>
      </w:r>
    </w:p>
    <w:p>
      <w:pPr>
        <w:pStyle w:val="Normal"/>
        <w:jc w:val="both"/>
        <w:rPr>
          <w:rFonts w:ascii="Times New Roman" w:hAnsi="Times New Roman" w:cs="Times New Roman"/>
          <w:sz w:val="24"/>
          <w:szCs w:val="24"/>
        </w:rPr>
      </w:pPr>
      <w:r>
        <w:rPr>
          <w:rFonts w:cs="Times New Roman" w:ascii="Times New Roman" w:hAnsi="Times New Roman"/>
          <w:sz w:val="24"/>
          <w:szCs w:val="24"/>
        </w:rPr>
        <w:t>Не страшно ль, что актер проезжий этот</w:t>
      </w:r>
    </w:p>
    <w:p>
      <w:pPr>
        <w:pStyle w:val="Normal"/>
        <w:jc w:val="both"/>
        <w:rPr>
          <w:rFonts w:ascii="Times New Roman" w:hAnsi="Times New Roman" w:cs="Times New Roman"/>
          <w:sz w:val="24"/>
          <w:szCs w:val="24"/>
        </w:rPr>
      </w:pPr>
      <w:r>
        <w:rPr>
          <w:rFonts w:cs="Times New Roman" w:ascii="Times New Roman" w:hAnsi="Times New Roman"/>
          <w:sz w:val="24"/>
          <w:szCs w:val="24"/>
        </w:rPr>
        <w:t>Так подчинил мечте свое сознанье,</w:t>
      </w:r>
    </w:p>
    <w:p>
      <w:pPr>
        <w:pStyle w:val="Normal"/>
        <w:jc w:val="both"/>
        <w:rPr>
          <w:rFonts w:ascii="Times New Roman" w:hAnsi="Times New Roman" w:cs="Times New Roman"/>
          <w:sz w:val="24"/>
          <w:szCs w:val="24"/>
        </w:rPr>
      </w:pPr>
      <w:r>
        <w:rPr>
          <w:rFonts w:cs="Times New Roman" w:ascii="Times New Roman" w:hAnsi="Times New Roman"/>
          <w:sz w:val="24"/>
          <w:szCs w:val="24"/>
        </w:rPr>
        <w:t>Что сходит кровь со щек его,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Туманят слезы, замирает голос</w:t>
      </w:r>
    </w:p>
    <w:p>
      <w:pPr>
        <w:pStyle w:val="Normal"/>
        <w:jc w:val="both"/>
        <w:rPr>
          <w:rFonts w:ascii="Times New Roman" w:hAnsi="Times New Roman" w:cs="Times New Roman"/>
          <w:sz w:val="24"/>
          <w:szCs w:val="24"/>
        </w:rPr>
      </w:pPr>
      <w:r>
        <w:rPr>
          <w:rFonts w:cs="Times New Roman" w:ascii="Times New Roman" w:hAnsi="Times New Roman"/>
          <w:sz w:val="24"/>
          <w:szCs w:val="24"/>
        </w:rPr>
        <w:t>И облик каждой складкой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Чем он живет. А для чего в итоге?</w:t>
      </w:r>
    </w:p>
    <w:p>
      <w:pPr>
        <w:pStyle w:val="Normal"/>
        <w:jc w:val="both"/>
        <w:rPr>
          <w:rFonts w:ascii="Times New Roman" w:hAnsi="Times New Roman" w:cs="Times New Roman"/>
          <w:sz w:val="24"/>
          <w:szCs w:val="24"/>
        </w:rPr>
      </w:pPr>
      <w:r>
        <w:rPr>
          <w:rFonts w:cs="Times New Roman" w:ascii="Times New Roman" w:hAnsi="Times New Roman"/>
          <w:sz w:val="24"/>
          <w:szCs w:val="24"/>
        </w:rPr>
        <w:t>Из-за Гекубы!</w:t>
      </w:r>
    </w:p>
    <w:p>
      <w:pPr>
        <w:pStyle w:val="Normal"/>
        <w:jc w:val="both"/>
        <w:rPr>
          <w:rFonts w:ascii="Times New Roman" w:hAnsi="Times New Roman" w:cs="Times New Roman"/>
          <w:sz w:val="24"/>
          <w:szCs w:val="24"/>
        </w:rPr>
      </w:pPr>
      <w:r>
        <w:rPr>
          <w:rFonts w:cs="Times New Roman" w:ascii="Times New Roman" w:hAnsi="Times New Roman"/>
          <w:sz w:val="24"/>
          <w:szCs w:val="24"/>
        </w:rPr>
        <w:t>Что он Гекубе? Что ему Гекуба?</w:t>
      </w:r>
    </w:p>
    <w:p>
      <w:pPr>
        <w:pStyle w:val="Normal"/>
        <w:jc w:val="both"/>
        <w:rPr>
          <w:rFonts w:ascii="Times New Roman" w:hAnsi="Times New Roman" w:cs="Times New Roman"/>
          <w:sz w:val="24"/>
          <w:szCs w:val="24"/>
        </w:rPr>
      </w:pPr>
      <w:r>
        <w:rPr>
          <w:rFonts w:cs="Times New Roman" w:ascii="Times New Roman" w:hAnsi="Times New Roman"/>
          <w:sz w:val="24"/>
          <w:szCs w:val="24"/>
        </w:rPr>
        <w:t>А он рыдает. Что б он натворил,</w:t>
      </w:r>
    </w:p>
    <w:p>
      <w:pPr>
        <w:pStyle w:val="Normal"/>
        <w:jc w:val="both"/>
        <w:rPr>
          <w:rFonts w:ascii="Times New Roman" w:hAnsi="Times New Roman" w:cs="Times New Roman"/>
          <w:sz w:val="24"/>
          <w:szCs w:val="24"/>
        </w:rPr>
      </w:pPr>
      <w:r>
        <w:rPr>
          <w:rFonts w:cs="Times New Roman" w:ascii="Times New Roman" w:hAnsi="Times New Roman"/>
          <w:sz w:val="24"/>
          <w:szCs w:val="24"/>
        </w:rPr>
        <w:t>Будь у него такой же повод к мести,</w:t>
      </w:r>
    </w:p>
    <w:p>
      <w:pPr>
        <w:pStyle w:val="Normal"/>
        <w:jc w:val="both"/>
        <w:rPr>
          <w:rFonts w:ascii="Times New Roman" w:hAnsi="Times New Roman" w:cs="Times New Roman"/>
          <w:sz w:val="24"/>
          <w:szCs w:val="24"/>
        </w:rPr>
      </w:pPr>
      <w:r>
        <w:rPr>
          <w:rFonts w:cs="Times New Roman" w:ascii="Times New Roman" w:hAnsi="Times New Roman"/>
          <w:sz w:val="24"/>
          <w:szCs w:val="24"/>
        </w:rPr>
        <w:t>Как у меня? Он сцену б утопил</w:t>
      </w:r>
    </w:p>
    <w:p>
      <w:pPr>
        <w:pStyle w:val="Normal"/>
        <w:jc w:val="both"/>
        <w:rPr>
          <w:rFonts w:ascii="Times New Roman" w:hAnsi="Times New Roman" w:cs="Times New Roman"/>
          <w:sz w:val="24"/>
          <w:szCs w:val="24"/>
        </w:rPr>
      </w:pPr>
      <w:r>
        <w:rPr>
          <w:rFonts w:cs="Times New Roman" w:ascii="Times New Roman" w:hAnsi="Times New Roman"/>
          <w:sz w:val="24"/>
          <w:szCs w:val="24"/>
        </w:rPr>
        <w:t>В потоке слез. И оглушил бы речью</w:t>
      </w:r>
    </w:p>
    <w:p>
      <w:pPr>
        <w:pStyle w:val="Normal"/>
        <w:jc w:val="both"/>
        <w:rPr>
          <w:rFonts w:ascii="Times New Roman" w:hAnsi="Times New Roman" w:cs="Times New Roman"/>
          <w:sz w:val="24"/>
          <w:szCs w:val="24"/>
        </w:rPr>
      </w:pPr>
      <w:r>
        <w:rPr>
          <w:rFonts w:cs="Times New Roman" w:ascii="Times New Roman" w:hAnsi="Times New Roman"/>
          <w:sz w:val="24"/>
          <w:szCs w:val="24"/>
        </w:rPr>
        <w:t>И свел бы виноватого с ума.</w:t>
      </w:r>
    </w:p>
    <w:p>
      <w:pPr>
        <w:pStyle w:val="Normal"/>
        <w:jc w:val="both"/>
        <w:rPr>
          <w:rFonts w:ascii="Times New Roman" w:hAnsi="Times New Roman" w:cs="Times New Roman"/>
          <w:sz w:val="24"/>
          <w:szCs w:val="24"/>
        </w:rPr>
      </w:pPr>
      <w:r>
        <w:rPr>
          <w:rFonts w:cs="Times New Roman" w:ascii="Times New Roman" w:hAnsi="Times New Roman"/>
          <w:sz w:val="24"/>
          <w:szCs w:val="24"/>
        </w:rPr>
        <w:t>А я,</w:t>
      </w:r>
    </w:p>
    <w:p>
      <w:pPr>
        <w:pStyle w:val="Normal"/>
        <w:jc w:val="both"/>
        <w:rPr>
          <w:rFonts w:ascii="Times New Roman" w:hAnsi="Times New Roman" w:cs="Times New Roman"/>
          <w:sz w:val="24"/>
          <w:szCs w:val="24"/>
        </w:rPr>
      </w:pPr>
      <w:r>
        <w:rPr>
          <w:rFonts w:cs="Times New Roman" w:ascii="Times New Roman" w:hAnsi="Times New Roman"/>
          <w:sz w:val="24"/>
          <w:szCs w:val="24"/>
        </w:rPr>
        <w:t>Тупой и жалкий выродок, слоняюсь</w:t>
      </w:r>
    </w:p>
    <w:p>
      <w:pPr>
        <w:pStyle w:val="Normal"/>
        <w:jc w:val="both"/>
        <w:rPr>
          <w:rFonts w:ascii="Times New Roman" w:hAnsi="Times New Roman" w:cs="Times New Roman"/>
          <w:sz w:val="24"/>
          <w:szCs w:val="24"/>
        </w:rPr>
      </w:pPr>
      <w:r>
        <w:rPr>
          <w:rFonts w:cs="Times New Roman" w:ascii="Times New Roman" w:hAnsi="Times New Roman"/>
          <w:sz w:val="24"/>
          <w:szCs w:val="24"/>
        </w:rPr>
        <w:t>В сонной лени и ни 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Не заикнусь, ни пальцем не ударю</w:t>
      </w:r>
    </w:p>
    <w:p>
      <w:pPr>
        <w:pStyle w:val="Normal"/>
        <w:jc w:val="both"/>
        <w:rPr>
          <w:rFonts w:ascii="Times New Roman" w:hAnsi="Times New Roman" w:cs="Times New Roman"/>
          <w:sz w:val="24"/>
          <w:szCs w:val="24"/>
        </w:rPr>
      </w:pPr>
      <w:r>
        <w:rPr>
          <w:rFonts w:cs="Times New Roman" w:ascii="Times New Roman" w:hAnsi="Times New Roman"/>
          <w:sz w:val="24"/>
          <w:szCs w:val="24"/>
        </w:rPr>
        <w:t>Для короля, чью жизнь и власть смели</w:t>
      </w:r>
    </w:p>
    <w:p>
      <w:pPr>
        <w:pStyle w:val="Normal"/>
        <w:jc w:val="both"/>
        <w:rPr>
          <w:rFonts w:ascii="Times New Roman" w:hAnsi="Times New Roman" w:cs="Times New Roman"/>
          <w:sz w:val="24"/>
          <w:szCs w:val="24"/>
        </w:rPr>
      </w:pPr>
      <w:r>
        <w:rPr>
          <w:rFonts w:cs="Times New Roman" w:ascii="Times New Roman" w:hAnsi="Times New Roman"/>
          <w:sz w:val="24"/>
          <w:szCs w:val="24"/>
        </w:rPr>
        <w:t>Так подло. Что ж, я трус? Кому угодно</w:t>
      </w:r>
    </w:p>
    <w:p>
      <w:pPr>
        <w:pStyle w:val="Normal"/>
        <w:jc w:val="both"/>
        <w:rPr>
          <w:rFonts w:ascii="Times New Roman" w:hAnsi="Times New Roman" w:cs="Times New Roman"/>
          <w:sz w:val="24"/>
          <w:szCs w:val="24"/>
        </w:rPr>
      </w:pPr>
      <w:r>
        <w:rPr>
          <w:rFonts w:cs="Times New Roman" w:ascii="Times New Roman" w:hAnsi="Times New Roman"/>
          <w:sz w:val="24"/>
          <w:szCs w:val="24"/>
        </w:rPr>
        <w:t>Сказать мне дерзость? Дать мне тумака?</w:t>
      </w:r>
    </w:p>
    <w:p>
      <w:pPr>
        <w:pStyle w:val="Normal"/>
        <w:jc w:val="both"/>
        <w:rPr>
          <w:rFonts w:ascii="Times New Roman" w:hAnsi="Times New Roman" w:cs="Times New Roman"/>
          <w:sz w:val="24"/>
          <w:szCs w:val="24"/>
        </w:rPr>
      </w:pPr>
      <w:r>
        <w:rPr>
          <w:rFonts w:cs="Times New Roman" w:ascii="Times New Roman" w:hAnsi="Times New Roman"/>
          <w:sz w:val="24"/>
          <w:szCs w:val="24"/>
        </w:rPr>
        <w:t>Развязно ущипнуть за подбородок?</w:t>
      </w:r>
    </w:p>
    <w:p>
      <w:pPr>
        <w:pStyle w:val="Normal"/>
        <w:jc w:val="both"/>
        <w:rPr>
          <w:rFonts w:ascii="Times New Roman" w:hAnsi="Times New Roman" w:cs="Times New Roman"/>
          <w:sz w:val="24"/>
          <w:szCs w:val="24"/>
        </w:rPr>
      </w:pPr>
      <w:r>
        <w:rPr>
          <w:rFonts w:cs="Times New Roman" w:ascii="Times New Roman" w:hAnsi="Times New Roman"/>
          <w:sz w:val="24"/>
          <w:szCs w:val="24"/>
        </w:rPr>
        <w:t>Взять за нос? Обозвать меня лжецом</w:t>
      </w:r>
    </w:p>
    <w:p>
      <w:pPr>
        <w:pStyle w:val="Normal"/>
        <w:jc w:val="both"/>
        <w:rPr>
          <w:rFonts w:ascii="Times New Roman" w:hAnsi="Times New Roman" w:cs="Times New Roman"/>
          <w:sz w:val="24"/>
          <w:szCs w:val="24"/>
        </w:rPr>
      </w:pPr>
      <w:r>
        <w:rPr>
          <w:rFonts w:cs="Times New Roman" w:ascii="Times New Roman" w:hAnsi="Times New Roman"/>
          <w:sz w:val="24"/>
          <w:szCs w:val="24"/>
        </w:rPr>
        <w:t>Заведомо безвинно? Кто охотник?</w:t>
      </w:r>
    </w:p>
    <w:p>
      <w:pPr>
        <w:pStyle w:val="Normal"/>
        <w:jc w:val="both"/>
        <w:rPr>
          <w:rFonts w:ascii="Times New Roman" w:hAnsi="Times New Roman" w:cs="Times New Roman"/>
          <w:sz w:val="24"/>
          <w:szCs w:val="24"/>
        </w:rPr>
      </w:pPr>
      <w:r>
        <w:rPr>
          <w:rFonts w:cs="Times New Roman" w:ascii="Times New Roman" w:hAnsi="Times New Roman"/>
          <w:sz w:val="24"/>
          <w:szCs w:val="24"/>
        </w:rPr>
        <w:t>Смелее! В полученьи распишусь.</w:t>
      </w:r>
    </w:p>
    <w:p>
      <w:pPr>
        <w:pStyle w:val="Normal"/>
        <w:jc w:val="both"/>
        <w:rPr>
          <w:rFonts w:ascii="Times New Roman" w:hAnsi="Times New Roman" w:cs="Times New Roman"/>
          <w:sz w:val="24"/>
          <w:szCs w:val="24"/>
        </w:rPr>
      </w:pPr>
      <w:r>
        <w:rPr>
          <w:rFonts w:cs="Times New Roman" w:ascii="Times New Roman" w:hAnsi="Times New Roman"/>
          <w:sz w:val="24"/>
          <w:szCs w:val="24"/>
        </w:rPr>
        <w:t>Не желчь в моей печенке голубиной,</w:t>
      </w:r>
    </w:p>
    <w:p>
      <w:pPr>
        <w:pStyle w:val="Normal"/>
        <w:jc w:val="both"/>
        <w:rPr>
          <w:rFonts w:ascii="Times New Roman" w:hAnsi="Times New Roman" w:cs="Times New Roman"/>
          <w:sz w:val="24"/>
          <w:szCs w:val="24"/>
        </w:rPr>
      </w:pPr>
      <w:r>
        <w:rPr>
          <w:rFonts w:cs="Times New Roman" w:ascii="Times New Roman" w:hAnsi="Times New Roman"/>
          <w:sz w:val="24"/>
          <w:szCs w:val="24"/>
        </w:rPr>
        <w:t>Позор не злит меня, а то б давно</w:t>
      </w:r>
    </w:p>
    <w:p>
      <w:pPr>
        <w:pStyle w:val="Normal"/>
        <w:jc w:val="both"/>
        <w:rPr>
          <w:rFonts w:ascii="Times New Roman" w:hAnsi="Times New Roman" w:cs="Times New Roman"/>
          <w:sz w:val="24"/>
          <w:szCs w:val="24"/>
        </w:rPr>
      </w:pPr>
      <w:r>
        <w:rPr>
          <w:rFonts w:cs="Times New Roman" w:ascii="Times New Roman" w:hAnsi="Times New Roman"/>
          <w:sz w:val="24"/>
          <w:szCs w:val="24"/>
        </w:rPr>
        <w:t>Я выкинул стервятникам на сало</w:t>
      </w:r>
    </w:p>
    <w:p>
      <w:pPr>
        <w:pStyle w:val="Normal"/>
        <w:jc w:val="both"/>
        <w:rPr>
          <w:rFonts w:ascii="Times New Roman" w:hAnsi="Times New Roman" w:cs="Times New Roman"/>
          <w:sz w:val="24"/>
          <w:szCs w:val="24"/>
        </w:rPr>
      </w:pPr>
      <w:r>
        <w:rPr>
          <w:rFonts w:cs="Times New Roman" w:ascii="Times New Roman" w:hAnsi="Times New Roman"/>
          <w:sz w:val="24"/>
          <w:szCs w:val="24"/>
        </w:rPr>
        <w:t>Труп изверга. Блудливый шарлатан!</w:t>
      </w:r>
    </w:p>
    <w:p>
      <w:pPr>
        <w:pStyle w:val="Normal"/>
        <w:jc w:val="both"/>
        <w:rPr>
          <w:rFonts w:ascii="Times New Roman" w:hAnsi="Times New Roman" w:cs="Times New Roman"/>
          <w:sz w:val="24"/>
          <w:szCs w:val="24"/>
        </w:rPr>
      </w:pPr>
      <w:r>
        <w:rPr>
          <w:rFonts w:cs="Times New Roman" w:ascii="Times New Roman" w:hAnsi="Times New Roman"/>
          <w:sz w:val="24"/>
          <w:szCs w:val="24"/>
        </w:rPr>
        <w:t>Кровавый, лживый, злой, сластолюбивый!</w:t>
      </w:r>
    </w:p>
    <w:p>
      <w:pPr>
        <w:pStyle w:val="Normal"/>
        <w:jc w:val="both"/>
        <w:rPr>
          <w:rFonts w:ascii="Times New Roman" w:hAnsi="Times New Roman" w:cs="Times New Roman"/>
          <w:sz w:val="24"/>
          <w:szCs w:val="24"/>
        </w:rPr>
      </w:pPr>
      <w:r>
        <w:rPr>
          <w:rFonts w:cs="Times New Roman" w:ascii="Times New Roman" w:hAnsi="Times New Roman"/>
          <w:sz w:val="24"/>
          <w:szCs w:val="24"/>
        </w:rPr>
        <w:t>О мщенье!</w:t>
      </w:r>
    </w:p>
    <w:p>
      <w:pPr>
        <w:pStyle w:val="Normal"/>
        <w:jc w:val="both"/>
        <w:rPr>
          <w:rFonts w:ascii="Times New Roman" w:hAnsi="Times New Roman" w:cs="Times New Roman"/>
          <w:sz w:val="24"/>
          <w:szCs w:val="24"/>
        </w:rPr>
      </w:pPr>
      <w:r>
        <w:rPr>
          <w:rFonts w:cs="Times New Roman" w:ascii="Times New Roman" w:hAnsi="Times New Roman"/>
          <w:sz w:val="24"/>
          <w:szCs w:val="24"/>
        </w:rPr>
        <w:t>Ну и осел я, нечего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Я сын отца убитого. Мне небо</w:t>
      </w:r>
    </w:p>
    <w:p>
      <w:pPr>
        <w:pStyle w:val="Normal"/>
        <w:jc w:val="both"/>
        <w:rPr>
          <w:rFonts w:ascii="Times New Roman" w:hAnsi="Times New Roman" w:cs="Times New Roman"/>
          <w:sz w:val="24"/>
          <w:szCs w:val="24"/>
        </w:rPr>
      </w:pPr>
      <w:r>
        <w:rPr>
          <w:rFonts w:cs="Times New Roman" w:ascii="Times New Roman" w:hAnsi="Times New Roman"/>
          <w:sz w:val="24"/>
          <w:szCs w:val="24"/>
        </w:rPr>
        <w:t>Сказало: встань и отомсти. А я,</w:t>
      </w:r>
    </w:p>
    <w:p>
      <w:pPr>
        <w:pStyle w:val="Normal"/>
        <w:jc w:val="both"/>
        <w:rPr>
          <w:rFonts w:ascii="Times New Roman" w:hAnsi="Times New Roman" w:cs="Times New Roman"/>
          <w:sz w:val="24"/>
          <w:szCs w:val="24"/>
        </w:rPr>
      </w:pPr>
      <w:r>
        <w:rPr>
          <w:rFonts w:cs="Times New Roman" w:ascii="Times New Roman" w:hAnsi="Times New Roman"/>
          <w:sz w:val="24"/>
          <w:szCs w:val="24"/>
        </w:rPr>
        <w:t>Я изощряюсь в жалких восклицаньях</w:t>
      </w:r>
    </w:p>
    <w:p>
      <w:pPr>
        <w:pStyle w:val="Normal"/>
        <w:jc w:val="both"/>
        <w:rPr>
          <w:rFonts w:ascii="Times New Roman" w:hAnsi="Times New Roman" w:cs="Times New Roman"/>
          <w:sz w:val="24"/>
          <w:szCs w:val="24"/>
        </w:rPr>
      </w:pPr>
      <w:r>
        <w:rPr>
          <w:rFonts w:cs="Times New Roman" w:ascii="Times New Roman" w:hAnsi="Times New Roman"/>
          <w:sz w:val="24"/>
          <w:szCs w:val="24"/>
        </w:rPr>
        <w:t>И сквернословьем душу отвожу,</w:t>
      </w:r>
    </w:p>
    <w:p>
      <w:pPr>
        <w:pStyle w:val="Normal"/>
        <w:jc w:val="both"/>
        <w:rPr>
          <w:rFonts w:ascii="Times New Roman" w:hAnsi="Times New Roman" w:cs="Times New Roman"/>
          <w:sz w:val="24"/>
          <w:szCs w:val="24"/>
        </w:rPr>
      </w:pPr>
      <w:r>
        <w:rPr>
          <w:rFonts w:cs="Times New Roman" w:ascii="Times New Roman" w:hAnsi="Times New Roman"/>
          <w:sz w:val="24"/>
          <w:szCs w:val="24"/>
        </w:rPr>
        <w:t>Как судомойка!</w:t>
      </w:r>
    </w:p>
    <w:p>
      <w:pPr>
        <w:pStyle w:val="Normal"/>
        <w:jc w:val="both"/>
        <w:rPr>
          <w:rFonts w:ascii="Times New Roman" w:hAnsi="Times New Roman" w:cs="Times New Roman"/>
          <w:sz w:val="24"/>
          <w:szCs w:val="24"/>
        </w:rPr>
      </w:pPr>
      <w:r>
        <w:rPr>
          <w:rFonts w:cs="Times New Roman" w:ascii="Times New Roman" w:hAnsi="Times New Roman"/>
          <w:sz w:val="24"/>
          <w:szCs w:val="24"/>
        </w:rPr>
        <w:t>Тьфу, черт! Проснись, мой мозг! Я где-то слышал,</w:t>
      </w:r>
    </w:p>
    <w:p>
      <w:pPr>
        <w:pStyle w:val="Normal"/>
        <w:jc w:val="both"/>
        <w:rPr>
          <w:rFonts w:ascii="Times New Roman" w:hAnsi="Times New Roman" w:cs="Times New Roman"/>
          <w:sz w:val="24"/>
          <w:szCs w:val="24"/>
        </w:rPr>
      </w:pPr>
      <w:r>
        <w:rPr>
          <w:rFonts w:cs="Times New Roman" w:ascii="Times New Roman" w:hAnsi="Times New Roman"/>
          <w:sz w:val="24"/>
          <w:szCs w:val="24"/>
        </w:rPr>
        <w:t>Что люди с темным прошлым, находясь</w:t>
      </w:r>
    </w:p>
    <w:p>
      <w:pPr>
        <w:pStyle w:val="Normal"/>
        <w:jc w:val="both"/>
        <w:rPr>
          <w:rFonts w:ascii="Times New Roman" w:hAnsi="Times New Roman" w:cs="Times New Roman"/>
          <w:sz w:val="24"/>
          <w:szCs w:val="24"/>
        </w:rPr>
      </w:pPr>
      <w:r>
        <w:rPr>
          <w:rFonts w:cs="Times New Roman" w:ascii="Times New Roman" w:hAnsi="Times New Roman"/>
          <w:sz w:val="24"/>
          <w:szCs w:val="24"/>
        </w:rPr>
        <w:t>На представленье, сходном по завязке,</w:t>
      </w:r>
    </w:p>
    <w:p>
      <w:pPr>
        <w:pStyle w:val="Normal"/>
        <w:jc w:val="both"/>
        <w:rPr>
          <w:rFonts w:ascii="Times New Roman" w:hAnsi="Times New Roman" w:cs="Times New Roman"/>
          <w:sz w:val="24"/>
          <w:szCs w:val="24"/>
        </w:rPr>
      </w:pPr>
      <w:r>
        <w:rPr>
          <w:rFonts w:cs="Times New Roman" w:ascii="Times New Roman" w:hAnsi="Times New Roman"/>
          <w:sz w:val="24"/>
          <w:szCs w:val="24"/>
        </w:rPr>
        <w:t>Ошемлялись живостью игры.</w:t>
      </w:r>
    </w:p>
    <w:p>
      <w:pPr>
        <w:pStyle w:val="Normal"/>
        <w:jc w:val="both"/>
        <w:rPr>
          <w:rFonts w:ascii="Times New Roman" w:hAnsi="Times New Roman" w:cs="Times New Roman"/>
          <w:sz w:val="24"/>
          <w:szCs w:val="24"/>
        </w:rPr>
      </w:pPr>
      <w:r>
        <w:rPr>
          <w:rFonts w:cs="Times New Roman" w:ascii="Times New Roman" w:hAnsi="Times New Roman"/>
          <w:sz w:val="24"/>
          <w:szCs w:val="24"/>
        </w:rPr>
        <w:t>И сами сознавались в злодеянье.</w:t>
      </w:r>
    </w:p>
    <w:p>
      <w:pPr>
        <w:pStyle w:val="Normal"/>
        <w:jc w:val="both"/>
        <w:rPr>
          <w:rFonts w:ascii="Times New Roman" w:hAnsi="Times New Roman" w:cs="Times New Roman"/>
          <w:sz w:val="24"/>
          <w:szCs w:val="24"/>
        </w:rPr>
      </w:pPr>
      <w:r>
        <w:rPr>
          <w:rFonts w:cs="Times New Roman" w:ascii="Times New Roman" w:hAnsi="Times New Roman"/>
          <w:sz w:val="24"/>
          <w:szCs w:val="24"/>
        </w:rPr>
        <w:t>Убийство выдает себя без слов,</w:t>
      </w:r>
    </w:p>
    <w:p>
      <w:pPr>
        <w:pStyle w:val="Normal"/>
        <w:jc w:val="both"/>
        <w:rPr>
          <w:rFonts w:ascii="Times New Roman" w:hAnsi="Times New Roman" w:cs="Times New Roman"/>
          <w:sz w:val="24"/>
          <w:szCs w:val="24"/>
        </w:rPr>
      </w:pPr>
      <w:r>
        <w:rPr>
          <w:rFonts w:cs="Times New Roman" w:ascii="Times New Roman" w:hAnsi="Times New Roman"/>
          <w:sz w:val="24"/>
          <w:szCs w:val="24"/>
        </w:rPr>
        <w:t>Хоть и молчит. Я поручу актерам</w:t>
      </w:r>
    </w:p>
    <w:p>
      <w:pPr>
        <w:pStyle w:val="Normal"/>
        <w:jc w:val="both"/>
        <w:rPr>
          <w:rFonts w:ascii="Times New Roman" w:hAnsi="Times New Roman" w:cs="Times New Roman"/>
          <w:sz w:val="24"/>
          <w:szCs w:val="24"/>
        </w:rPr>
      </w:pPr>
      <w:r>
        <w:rPr>
          <w:rFonts w:cs="Times New Roman" w:ascii="Times New Roman" w:hAnsi="Times New Roman"/>
          <w:sz w:val="24"/>
          <w:szCs w:val="24"/>
        </w:rPr>
        <w:t>Сыграть пред дядей вещь по образцу</w:t>
      </w:r>
    </w:p>
    <w:p>
      <w:pPr>
        <w:pStyle w:val="Normal"/>
        <w:jc w:val="both"/>
        <w:rPr>
          <w:rFonts w:ascii="Times New Roman" w:hAnsi="Times New Roman" w:cs="Times New Roman"/>
          <w:sz w:val="24"/>
          <w:szCs w:val="24"/>
        </w:rPr>
      </w:pPr>
      <w:r>
        <w:rPr>
          <w:rFonts w:cs="Times New Roman" w:ascii="Times New Roman" w:hAnsi="Times New Roman"/>
          <w:sz w:val="24"/>
          <w:szCs w:val="24"/>
        </w:rPr>
        <w:t>Отцовой смерти. Послежу за дядей –</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т ли за живое. Если да,</w:t>
      </w:r>
    </w:p>
    <w:p>
      <w:pPr>
        <w:pStyle w:val="Normal"/>
        <w:jc w:val="both"/>
        <w:rPr>
          <w:rFonts w:ascii="Times New Roman" w:hAnsi="Times New Roman" w:cs="Times New Roman"/>
          <w:sz w:val="24"/>
          <w:szCs w:val="24"/>
        </w:rPr>
      </w:pPr>
      <w:r>
        <w:rPr>
          <w:rFonts w:cs="Times New Roman" w:ascii="Times New Roman" w:hAnsi="Times New Roman"/>
          <w:sz w:val="24"/>
          <w:szCs w:val="24"/>
        </w:rPr>
        <w:t>Я знаю, как мне быть. Но может ст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Тот дух был дьявол. Дьявол мог принять</w:t>
      </w:r>
    </w:p>
    <w:p>
      <w:pPr>
        <w:pStyle w:val="Normal"/>
        <w:jc w:val="both"/>
        <w:rPr>
          <w:rFonts w:ascii="Times New Roman" w:hAnsi="Times New Roman" w:cs="Times New Roman"/>
          <w:sz w:val="24"/>
          <w:szCs w:val="24"/>
        </w:rPr>
      </w:pPr>
      <w:r>
        <w:rPr>
          <w:rFonts w:cs="Times New Roman" w:ascii="Times New Roman" w:hAnsi="Times New Roman"/>
          <w:sz w:val="24"/>
          <w:szCs w:val="24"/>
        </w:rPr>
        <w:t>Любимый образ. Может быть, лукавый</w:t>
      </w:r>
    </w:p>
    <w:p>
      <w:pPr>
        <w:pStyle w:val="Normal"/>
        <w:jc w:val="both"/>
        <w:rPr>
          <w:rFonts w:ascii="Times New Roman" w:hAnsi="Times New Roman" w:cs="Times New Roman"/>
          <w:sz w:val="24"/>
          <w:szCs w:val="24"/>
        </w:rPr>
      </w:pPr>
      <w:r>
        <w:rPr>
          <w:rFonts w:cs="Times New Roman" w:ascii="Times New Roman" w:hAnsi="Times New Roman"/>
          <w:sz w:val="24"/>
          <w:szCs w:val="24"/>
        </w:rPr>
        <w:t>Расчел, как я устал и удручен,</w:t>
      </w:r>
    </w:p>
    <w:p>
      <w:pPr>
        <w:pStyle w:val="Normal"/>
        <w:jc w:val="both"/>
        <w:rPr>
          <w:rFonts w:ascii="Times New Roman" w:hAnsi="Times New Roman" w:cs="Times New Roman"/>
          <w:sz w:val="24"/>
          <w:szCs w:val="24"/>
        </w:rPr>
      </w:pPr>
      <w:r>
        <w:rPr>
          <w:rFonts w:cs="Times New Roman" w:ascii="Times New Roman" w:hAnsi="Times New Roman"/>
          <w:sz w:val="24"/>
          <w:szCs w:val="24"/>
        </w:rPr>
        <w:t>И пользуется этим мне на гибель.</w:t>
      </w:r>
    </w:p>
    <w:p>
      <w:pPr>
        <w:pStyle w:val="Normal"/>
        <w:jc w:val="both"/>
        <w:rPr>
          <w:rFonts w:ascii="Times New Roman" w:hAnsi="Times New Roman" w:cs="Times New Roman"/>
          <w:sz w:val="24"/>
          <w:szCs w:val="24"/>
        </w:rPr>
      </w:pPr>
      <w:r>
        <w:rPr>
          <w:rFonts w:cs="Times New Roman" w:ascii="Times New Roman" w:hAnsi="Times New Roman"/>
          <w:sz w:val="24"/>
          <w:szCs w:val="24"/>
        </w:rPr>
        <w:t>Нужны улики поверней моих,</w:t>
      </w:r>
    </w:p>
    <w:p>
      <w:pPr>
        <w:pStyle w:val="Normal"/>
        <w:jc w:val="both"/>
        <w:rPr>
          <w:rFonts w:ascii="Times New Roman" w:hAnsi="Times New Roman" w:cs="Times New Roman"/>
          <w:sz w:val="24"/>
          <w:szCs w:val="24"/>
        </w:rPr>
      </w:pPr>
      <w:r>
        <w:rPr>
          <w:rFonts w:cs="Times New Roman" w:ascii="Times New Roman" w:hAnsi="Times New Roman"/>
          <w:sz w:val="24"/>
          <w:szCs w:val="24"/>
        </w:rPr>
        <w:t>Я это представленье и задумал,</w:t>
      </w:r>
    </w:p>
    <w:p>
      <w:pPr>
        <w:pStyle w:val="Normal"/>
        <w:jc w:val="both"/>
        <w:rPr>
          <w:rFonts w:ascii="Times New Roman" w:hAnsi="Times New Roman" w:cs="Times New Roman"/>
          <w:sz w:val="24"/>
          <w:szCs w:val="24"/>
        </w:rPr>
      </w:pPr>
      <w:r>
        <w:rPr>
          <w:rFonts w:cs="Times New Roman" w:ascii="Times New Roman" w:hAnsi="Times New Roman"/>
          <w:sz w:val="24"/>
          <w:szCs w:val="24"/>
        </w:rPr>
        <w:t>Чтоб совесть короля на нем суметь</w:t>
      </w:r>
    </w:p>
    <w:p>
      <w:pPr>
        <w:pStyle w:val="Normal"/>
        <w:jc w:val="both"/>
        <w:rPr>
          <w:rFonts w:ascii="Times New Roman" w:hAnsi="Times New Roman" w:cs="Times New Roman"/>
          <w:sz w:val="24"/>
          <w:szCs w:val="24"/>
        </w:rPr>
      </w:pPr>
      <w:r>
        <w:rPr>
          <w:rFonts w:cs="Times New Roman" w:ascii="Times New Roman" w:hAnsi="Times New Roman"/>
          <w:sz w:val="24"/>
          <w:szCs w:val="24"/>
        </w:rPr>
        <w:t>Намеками, как на крючок, поддеть.</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монологе все от первого: «Один я. Наконец-то» – все уединено, сосредоточено на одиночестве души, на себе: и вот Гамлет сам не понимает себя, он бичует себя – «я» для него такая страшная и ужасная вещь, он пугается самого себя, осуждает себя, не понимает причины своего бездействия: почему актер мог подчинить душу тени страсти, горю Гекубы, а Гамлет – не трус и так глубоко ненавидящий короля, призываемый к мщению и небом и адом, – разражается ругательствами. В этих упреках себе глубочайший стиль трагедии – ее «мир, как воля и представление»: глубинными корнями своей воли он коснулся темного корня трагедии, из которого развивается все действие, связан с ним, а в созерцании не понимает сам себя. Этот монолог Гамлета (и следующий) глубоко замечателен по силе выражения в его душе «трагического автоматизма» – и его душевной муки из-за этого. Но это одна часть монолога – о бездействии, другая – о действии. Он хочет, чтобы перед королем сыграли пьесу, похожую на убийство царя. В этом видно, с какой «грубой» реальностью воспринимает Гамлет явление Духа: это не фикция, не условность, а относится он к этому так, как стал бы относиться каждый из пас. И это именно Дух раскрыл ему, а не ктолибо другой, здесь именно призрачное, неземное знание. Для земного действования нужны основания потверже. Он заставит убийство сказаться другим, необыкновенным органом. Это представление, воспроизведенное, разоблаченное Духом убийство, воплощенный рассказ призрака сойдется, столкнется с реальным, бывшим в действительности убийством – через совесть короля. Откровения Духа, воспроизведенные на сцене, должны дать страшную реакцию на земное. В этом смысле сцена на сцене – акт потрясающий. Во-первых, это страшное соединение того и этого, здешнего и потустороннего, их слияние Гамлет переводит на земной язык слова Духа, и, во-вторых, Гамлет своими действиями, поступками непроизвольно нажимает тайные педали трагедии, вызывающие общий ход действия. Так и представление коренным образом меняет ход действия, служит его поворотным пунктом, после которого трагедия быстро идет к развязке. Гамлет вставляет в пьесу «Убийство Гонзаго» свои стихи; актеров он убеждает быть естественными, точно воспроизвести все, наиболее «природно», естественно, близко к действительности – его мучит призрачность, невоплощенность его знания, ему кажется, что этим объясняется его «неимпульсивность», неспособность этого знания дать толчок к действию, к свершению, – он хочет как можно более близкой копии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вигайтесь в согласии с диалогом, говорите, следуя движениям, с тою только оговоркой, чтобы это не выходило из границ естественности. Каждое нарушение меры отступает от назначения театра, цель которого во все времена была и будет: держать, так сказать, зеркало перед природой... (III, 2).</w:t>
      </w:r>
    </w:p>
    <w:p>
      <w:pPr>
        <w:pStyle w:val="Normal"/>
        <w:jc w:val="both"/>
        <w:rPr>
          <w:rFonts w:ascii="Times New Roman" w:hAnsi="Times New Roman" w:cs="Times New Roman"/>
          <w:sz w:val="24"/>
          <w:szCs w:val="24"/>
        </w:rPr>
      </w:pPr>
      <w:r>
        <w:rPr>
          <w:rFonts w:cs="Times New Roman" w:ascii="Times New Roman" w:hAnsi="Times New Roman"/>
          <w:sz w:val="24"/>
          <w:szCs w:val="24"/>
        </w:rPr>
        <w:t>Это зеркало природы, зеркало жизни – сцена – глубоко знаменательно в трагедии, как вообще глубоко знаменательна сцена на сцене. Об ее значении для пьесы в целом, для общего хода действия, как и о сцене на кладбище, – дальше. Здесь на сцену выведена самая символика сцены – законы этого зеркала жизни, актер, играющий роль, которая определена не им, и переживающий ее, то есть порядок обратный жизни будто бы,– но по тайному смыслу трагедии тот же. Тут сцена на сцене, но ведь и сам Гамлет – только сцена. Это символика сцены (самого Гамлета – «зеркало жизни»), ее смысл, закон ее действия здесь вынесены наружу, абстрагированы, отвлечены от пьесы, уловлены. Гамлет уславливается с Горацио наблюдать за королем во время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мы королю сыграем пьесу. Я говорил тебе про смерть отца. Там будет точный сколок этой сцены. Когда начнется этот эпизод, Будь добр, смотри на дядю не мигая, Он либо выдаст чемнибудь себя При виде сцены, либо этот призрак Был демон зла, а в мыслях у меня Такой же чад, как в кузнице Вулкана. Итак, будь добр, гляди во все глаза, Вопьюсь и я, а после сопоставим Итоги наблю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должен казаться веселым: «I must be idle». Но темное волнение от ожидания «реализации», воплощения слов призрака, дает себя знать в разговорах с королем, Полонием, Офели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роль. Это ответ не в мою сторону, Гамлет. Это не мои слова.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А теперь и не мои.</w:t>
      </w:r>
    </w:p>
    <w:p>
      <w:pPr>
        <w:pStyle w:val="Normal"/>
        <w:jc w:val="both"/>
        <w:rPr>
          <w:rFonts w:ascii="Times New Roman" w:hAnsi="Times New Roman" w:cs="Times New Roman"/>
          <w:sz w:val="24"/>
          <w:szCs w:val="24"/>
        </w:rPr>
      </w:pPr>
      <w:r>
        <w:rPr>
          <w:rFonts w:cs="Times New Roman" w:ascii="Times New Roman" w:hAnsi="Times New Roman"/>
          <w:sz w:val="24"/>
          <w:szCs w:val="24"/>
        </w:rPr>
        <w:t>Уже не его; его деланное веселье разрывается, как натянутая завеса, и в нем столько скорби.</w:t>
      </w:r>
    </w:p>
    <w:p>
      <w:pPr>
        <w:pStyle w:val="Normal"/>
        <w:jc w:val="both"/>
        <w:rPr>
          <w:rFonts w:ascii="Times New Roman" w:hAnsi="Times New Roman" w:cs="Times New Roman"/>
          <w:sz w:val="24"/>
          <w:szCs w:val="24"/>
        </w:rPr>
      </w:pPr>
      <w:r>
        <w:rPr>
          <w:rFonts w:cs="Times New Roman" w:ascii="Times New Roman" w:hAnsi="Times New Roman"/>
          <w:sz w:val="24"/>
          <w:szCs w:val="24"/>
        </w:rPr>
        <w:t>Офелия. Принц, вы сегодня в ударе.</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Кто, я?</w:t>
      </w:r>
    </w:p>
    <w:p>
      <w:pPr>
        <w:pStyle w:val="Normal"/>
        <w:jc w:val="both"/>
        <w:rPr>
          <w:rFonts w:ascii="Times New Roman" w:hAnsi="Times New Roman" w:cs="Times New Roman"/>
          <w:sz w:val="24"/>
          <w:szCs w:val="24"/>
        </w:rPr>
      </w:pPr>
      <w:r>
        <w:rPr>
          <w:rFonts w:cs="Times New Roman" w:ascii="Times New Roman" w:hAnsi="Times New Roman"/>
          <w:sz w:val="24"/>
          <w:szCs w:val="24"/>
        </w:rPr>
        <w:t>Офелия. Да, милорд.</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Господи, ради вас я и. колесом пройдусь! Впрочем, что и остается, как не веселиться? Взгляните, какой радостный вид у моей матери, а всего два часа, как умер моя отец.</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веселье (есть и веселье – радость темная от оправдания, зловещая) уже есть отблеск той дикой радости, ужасной и зловещей, которая охватит его после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ется пантомима, – глубоко символическая черта: это только фабула, скелет пьесы, ее пантомима, которая (выделенный и воспроизведенный голый ход действия пьесы) господствует над всей пьесой, предшествует ей и определяет ее, показывая в символическом виде зрителям, что господствует над пьесой, ход ее действия, ее механизм и потом уже подставляя под нее клятвы королевы и пр. – самую пьесу. Глубоко замечательное место для уяснения законов действия в трагедии «Гамлет»: там «пантомима» тоже есть, но она не выделена, а есть в самой пьесе – в душе Гамлета и даже в самом действии: пантомима это то «так надо трагедии», немотивированное, априорное, что висит над ней. Предваренные этим, зрители уже иначе смотрят на диалог действующих лиц, их поступки и т. д. Наметить такую пантомиму в «Гамлете» – глубоко важно. Но об этом дальше. Пока же надо только подчеркнуть, как в сцене на сцене уловлена самая символика трагедии, как бы выделена из нее.</w:t>
      </w:r>
    </w:p>
    <w:p>
      <w:pPr>
        <w:pStyle w:val="Normal"/>
        <w:jc w:val="both"/>
        <w:rPr>
          <w:rFonts w:ascii="Times New Roman" w:hAnsi="Times New Roman" w:cs="Times New Roman"/>
          <w:sz w:val="24"/>
          <w:szCs w:val="24"/>
        </w:rPr>
      </w:pPr>
      <w:r>
        <w:rPr>
          <w:rFonts w:cs="Times New Roman" w:ascii="Times New Roman" w:hAnsi="Times New Roman"/>
          <w:sz w:val="24"/>
          <w:szCs w:val="24"/>
        </w:rPr>
        <w:t>Офелия. Что это означает, принц?</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амлет.«Змея подколодная», а означает темное дело. </w:t>
      </w:r>
    </w:p>
    <w:p>
      <w:pPr>
        <w:pStyle w:val="Normal"/>
        <w:jc w:val="both"/>
        <w:rPr>
          <w:rFonts w:ascii="Times New Roman" w:hAnsi="Times New Roman" w:cs="Times New Roman"/>
          <w:sz w:val="24"/>
          <w:szCs w:val="24"/>
        </w:rPr>
      </w:pPr>
      <w:r>
        <w:rPr>
          <w:rFonts w:cs="Times New Roman" w:ascii="Times New Roman" w:hAnsi="Times New Roman"/>
          <w:sz w:val="24"/>
          <w:szCs w:val="24"/>
        </w:rPr>
        <w:t>Офелия. Наверное, пантомима выражает содержание предстоящей пьесы?</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ется самая пьеса: потустороннее воплощается в предст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 Как название пьесы?</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Мышеловка». Но в каком смысле? В фигуральном.</w:t>
      </w:r>
    </w:p>
    <w:p>
      <w:pPr>
        <w:pStyle w:val="Normal"/>
        <w:jc w:val="both"/>
        <w:rPr>
          <w:rFonts w:ascii="Times New Roman" w:hAnsi="Times New Roman" w:cs="Times New Roman"/>
          <w:sz w:val="24"/>
          <w:szCs w:val="24"/>
        </w:rPr>
      </w:pPr>
      <w:r>
        <w:rPr>
          <w:rFonts w:cs="Times New Roman" w:ascii="Times New Roman" w:hAnsi="Times New Roman"/>
          <w:sz w:val="24"/>
          <w:szCs w:val="24"/>
        </w:rPr>
        <w:t>Вот символика сцены – здесь все в «фигуральном», все в переносном смысле. Принц – от ужасного напряжения – рассказывает, подсказывает, прерывает пьесу.</w:t>
      </w:r>
    </w:p>
    <w:p>
      <w:pPr>
        <w:pStyle w:val="Normal"/>
        <w:jc w:val="both"/>
        <w:rPr>
          <w:rFonts w:ascii="Times New Roman" w:hAnsi="Times New Roman" w:cs="Times New Roman"/>
          <w:sz w:val="24"/>
          <w:szCs w:val="24"/>
        </w:rPr>
      </w:pPr>
      <w:r>
        <w:rPr>
          <w:rFonts w:cs="Times New Roman" w:ascii="Times New Roman" w:hAnsi="Times New Roman"/>
          <w:sz w:val="24"/>
          <w:szCs w:val="24"/>
        </w:rPr>
        <w:t>Офелия. Вы хорошо заменяете хор, милорд.</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прерывает актера и досказывает сам – об отравлении. Эта сцена по воплощению в ней замогильного, столкновению его с земным – ужасна. Король на сцене уже пророчествует (подчиненный пантомиме пьесы):</w:t>
      </w:r>
    </w:p>
    <w:p>
      <w:pPr>
        <w:pStyle w:val="Normal"/>
        <w:jc w:val="both"/>
        <w:rPr>
          <w:rFonts w:ascii="Times New Roman" w:hAnsi="Times New Roman" w:cs="Times New Roman"/>
          <w:sz w:val="24"/>
          <w:szCs w:val="24"/>
        </w:rPr>
      </w:pPr>
      <w:r>
        <w:rPr>
          <w:rFonts w:cs="Times New Roman" w:ascii="Times New Roman" w:hAnsi="Times New Roman"/>
          <w:sz w:val="24"/>
          <w:szCs w:val="24"/>
        </w:rPr>
        <w:t>Но кончу тем, откуда речь повел, Превратностей так полон произвол, Что в нашей воле вовсе не дела, А только пожеланья без числа, Так и боязнь второго сватовства Жива у вас до первого вдовства.</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 на сцене болен предчувствиями своей близкой гибели. Здесь – в «отражении» смысл всей фабулы пьесы. Король увидел страшное разоблачение своего греха – слова Духа оправдались, убийство сказалось; на минуту в душе Гамлета – время воплотилось в пазы – нет более разрыва между тем и этим, фантастический призрак превратился в действительность, ужасная реальность, правдивость замогильного – подтверждена. Представление прервано. Гамлет – в исступленной страсти безумия, отчаянной радости и ужаса, сам подавленный побеждающей силой их – точно теперь ощутил всю правду призрака и всю тяжесть своей задачи. Эти бешеные выкрики сумасшедшей радости и исступленной скорби вместе «Ах, ах! А ну музыку! Нука, флейтисты!.. А ну, а ну музыку!» рисуют его состояние – это исступленность страсти, доведенная до высшего предела, струна натянута до последней степени, еще немного, и она лопнет. Его стихи – бессмысленные и скорбнодикие – о раненом олене, о короле... И вместе с тем это подавляющая страсть (Гамлет подавлен ее тяжестью), а не возбуждающая, не импульсивная, не действенная. Эта подавленность Гамлета лучше всего рисуется в разговоре с Гильденстерном, Розенкранцем и Полонием, пришедшим пригласить его к королеве.</w:t>
      </w:r>
    </w:p>
    <w:p>
      <w:pPr>
        <w:pStyle w:val="Normal"/>
        <w:jc w:val="both"/>
        <w:rPr>
          <w:rFonts w:ascii="Times New Roman" w:hAnsi="Times New Roman" w:cs="Times New Roman"/>
          <w:sz w:val="24"/>
          <w:szCs w:val="24"/>
        </w:rPr>
      </w:pPr>
      <w:r>
        <w:rPr>
          <w:rFonts w:cs="Times New Roman" w:ascii="Times New Roman" w:hAnsi="Times New Roman"/>
          <w:sz w:val="24"/>
          <w:szCs w:val="24"/>
        </w:rPr>
        <w:t>Гильденстерн. Добрейший принц, введите свою речь в какие-нибудь границы и не уклоняйтесь так упорно от того, что мне поручено...</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Не могу, сэр.</w:t>
      </w:r>
    </w:p>
    <w:p>
      <w:pPr>
        <w:pStyle w:val="Normal"/>
        <w:jc w:val="both"/>
        <w:rPr>
          <w:rFonts w:ascii="Times New Roman" w:hAnsi="Times New Roman" w:cs="Times New Roman"/>
          <w:sz w:val="24"/>
          <w:szCs w:val="24"/>
        </w:rPr>
      </w:pPr>
      <w:r>
        <w:rPr>
          <w:rFonts w:cs="Times New Roman" w:ascii="Times New Roman" w:hAnsi="Times New Roman"/>
          <w:sz w:val="24"/>
          <w:szCs w:val="24"/>
        </w:rPr>
        <w:t>Гильденстерн. Чего, милорд?</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Дать вам надлежащий ответ. У меня мозги не в порядке. Но какой бы ответ я вам ни дал, располагайте им, как найдете нужным. Вернее, это относится к моей матери. Итак, ни слова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И в прекрасной сцене с флейтой, где ирония его (которая одна показывает всю глубину его последнего отъединения) достигает потрясающей силы, он говорит: его тайны, тайны души его, которые они пришли выведать, глубже тайн флейты, на которой они не умеют играть: он все сравнивает себя с «инструментом»:</w:t>
      </w:r>
    </w:p>
    <w:p>
      <w:pPr>
        <w:pStyle w:val="Normal"/>
        <w:jc w:val="both"/>
        <w:rPr>
          <w:rFonts w:ascii="Times New Roman" w:hAnsi="Times New Roman" w:cs="Times New Roman"/>
          <w:sz w:val="24"/>
          <w:szCs w:val="24"/>
        </w:rPr>
      </w:pPr>
      <w:r>
        <w:rPr>
          <w:rFonts w:cs="Times New Roman" w:ascii="Times New Roman" w:hAnsi="Times New Roman"/>
          <w:sz w:val="24"/>
          <w:szCs w:val="24"/>
        </w:rPr>
        <w:t>Смотрите же, с какою грязью вы меня смешали. Вы собираетесь играть на мне. Вы приписываете себе знанье моих клапанов. Вы уверены, что выжмете из меня голос моей тайны. Вы воображаете, будто все мои ноты снизу доверху открыты. А эта маленькая вещица нарочно приспособлена для игры, у нее чудный тон, и тем не менее вы не можете заставить ее говорить. Что же вы думаете, со мной это легче, чем с флейтой? Объявите меня каким угодно инструментом, вы можете расстроить меня, но играть на мне нельзя.</w:t>
      </w:r>
    </w:p>
    <w:p>
      <w:pPr>
        <w:pStyle w:val="Normal"/>
        <w:jc w:val="both"/>
        <w:rPr>
          <w:rFonts w:ascii="Times New Roman" w:hAnsi="Times New Roman" w:cs="Times New Roman"/>
          <w:sz w:val="24"/>
          <w:szCs w:val="24"/>
        </w:rPr>
      </w:pPr>
      <w:r>
        <w:rPr>
          <w:rFonts w:cs="Times New Roman" w:ascii="Times New Roman" w:hAnsi="Times New Roman"/>
          <w:sz w:val="24"/>
          <w:szCs w:val="24"/>
        </w:rPr>
        <w:t>Опять «инструмент», но который можно сломать, но не играть на нем, «играет» на нем пантомима пьесы. И с каким чувством подавленности страстью он говорит Полонию, обещающему сейчас доложить королеве:</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Шутка сказать: «сейчас», – оставьте меня, приятели». Он опять остается один, сосредоточивается на себе. Гамлет напряжен до крайности, страсть на краю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ра ночного колдовства.</w:t>
      </w:r>
    </w:p>
    <w:p>
      <w:pPr>
        <w:pStyle w:val="Normal"/>
        <w:jc w:val="both"/>
        <w:rPr>
          <w:rFonts w:ascii="Times New Roman" w:hAnsi="Times New Roman" w:cs="Times New Roman"/>
          <w:sz w:val="24"/>
          <w:szCs w:val="24"/>
        </w:rPr>
      </w:pPr>
      <w:r>
        <w:rPr>
          <w:rFonts w:cs="Times New Roman" w:ascii="Times New Roman" w:hAnsi="Times New Roman"/>
          <w:sz w:val="24"/>
          <w:szCs w:val="24"/>
        </w:rPr>
        <w:t>Скрипят гроба, и дышит ад заразой.</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я мог бы пить живую кровь</w:t>
      </w:r>
    </w:p>
    <w:p>
      <w:pPr>
        <w:pStyle w:val="Normal"/>
        <w:jc w:val="both"/>
        <w:rPr>
          <w:rFonts w:ascii="Times New Roman" w:hAnsi="Times New Roman" w:cs="Times New Roman"/>
          <w:sz w:val="24"/>
          <w:szCs w:val="24"/>
        </w:rPr>
      </w:pPr>
      <w:r>
        <w:rPr>
          <w:rFonts w:cs="Times New Roman" w:ascii="Times New Roman" w:hAnsi="Times New Roman"/>
          <w:sz w:val="24"/>
          <w:szCs w:val="24"/>
        </w:rPr>
        <w:t>И на дела способен, от котор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утром отшатнусь. </w:t>
      </w:r>
    </w:p>
    <w:p>
      <w:pPr>
        <w:pStyle w:val="Normal"/>
        <w:jc w:val="both"/>
        <w:rPr>
          <w:rFonts w:ascii="Times New Roman" w:hAnsi="Times New Roman" w:cs="Times New Roman"/>
          <w:sz w:val="24"/>
          <w:szCs w:val="24"/>
        </w:rPr>
      </w:pPr>
      <w:r>
        <w:rPr>
          <w:rFonts w:cs="Times New Roman" w:ascii="Times New Roman" w:hAnsi="Times New Roman"/>
          <w:sz w:val="24"/>
          <w:szCs w:val="24"/>
        </w:rPr>
        <w:t>Нас мать зва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з зверства, сердце! </w:t>
      </w:r>
    </w:p>
    <w:p>
      <w:pPr>
        <w:pStyle w:val="Normal"/>
        <w:jc w:val="both"/>
        <w:rPr>
          <w:rFonts w:ascii="Times New Roman" w:hAnsi="Times New Roman" w:cs="Times New Roman"/>
          <w:sz w:val="24"/>
          <w:szCs w:val="24"/>
        </w:rPr>
      </w:pPr>
      <w:r>
        <w:rPr>
          <w:rFonts w:cs="Times New Roman" w:ascii="Times New Roman" w:hAnsi="Times New Roman"/>
          <w:sz w:val="24"/>
          <w:szCs w:val="24"/>
        </w:rPr>
        <w:t>Что бы ни случ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Души Нерона в грудь мне не вселяй,</w:t>
      </w:r>
    </w:p>
    <w:p>
      <w:pPr>
        <w:pStyle w:val="Normal"/>
        <w:jc w:val="both"/>
        <w:rPr>
          <w:rFonts w:ascii="Times New Roman" w:hAnsi="Times New Roman" w:cs="Times New Roman"/>
          <w:sz w:val="24"/>
          <w:szCs w:val="24"/>
        </w:rPr>
      </w:pPr>
      <w:r>
        <w:rPr>
          <w:rFonts w:cs="Times New Roman" w:ascii="Times New Roman" w:hAnsi="Times New Roman"/>
          <w:sz w:val="24"/>
          <w:szCs w:val="24"/>
        </w:rPr>
        <w:t>Я ей скажу без жалости всю правду</w:t>
      </w:r>
    </w:p>
    <w:p>
      <w:pPr>
        <w:pStyle w:val="Normal"/>
        <w:jc w:val="both"/>
        <w:rPr>
          <w:rFonts w:ascii="Times New Roman" w:hAnsi="Times New Roman" w:cs="Times New Roman"/>
          <w:sz w:val="24"/>
          <w:szCs w:val="24"/>
        </w:rPr>
      </w:pPr>
      <w:r>
        <w:rPr>
          <w:rFonts w:cs="Times New Roman" w:ascii="Times New Roman" w:hAnsi="Times New Roman"/>
          <w:sz w:val="24"/>
          <w:szCs w:val="24"/>
        </w:rPr>
        <w:t>Словами, ранящими, как кинжал,</w:t>
      </w:r>
    </w:p>
    <w:p>
      <w:pPr>
        <w:pStyle w:val="Normal"/>
        <w:jc w:val="both"/>
        <w:rPr>
          <w:rFonts w:ascii="Times New Roman" w:hAnsi="Times New Roman" w:cs="Times New Roman"/>
          <w:sz w:val="24"/>
          <w:szCs w:val="24"/>
        </w:rPr>
      </w:pPr>
      <w:r>
        <w:rPr>
          <w:rFonts w:cs="Times New Roman" w:ascii="Times New Roman" w:hAnsi="Times New Roman"/>
          <w:sz w:val="24"/>
          <w:szCs w:val="24"/>
        </w:rPr>
        <w:t>Но это мать родная – и рукам</w:t>
      </w:r>
    </w:p>
    <w:p>
      <w:pPr>
        <w:pStyle w:val="Normal"/>
        <w:jc w:val="both"/>
        <w:rPr>
          <w:rFonts w:ascii="Times New Roman" w:hAnsi="Times New Roman" w:cs="Times New Roman"/>
          <w:sz w:val="24"/>
          <w:szCs w:val="24"/>
        </w:rPr>
      </w:pPr>
      <w:r>
        <w:rPr>
          <w:rFonts w:cs="Times New Roman" w:ascii="Times New Roman" w:hAnsi="Times New Roman"/>
          <w:sz w:val="24"/>
          <w:szCs w:val="24"/>
        </w:rPr>
        <w:t>Я воли даже в ярости не дам.</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сам себя не знает: этот земной, рассуждающий Гамлет, которого принимали столько раз за подлинного, сам еще (скоро!) не знает своей тайны. Он относится к себе со стороны, сам не понимая себя и своих поступков, – вот последнее, мистическое раздвоение личности, разъединение «я»: его дневная сторона не знает его ночной. Он не знает, почему он медлит, ищет причин к этому, осуждает себя. Этот монолог особенно замечателен: Гамлет чувствует, что убийство назрело в его душе, теперь он мог бы совершить страшные дела, от которых дрогнет день. Теперь волшебный час ночи, чародейственный миг, когда кладбища зевают и ад дышит заразой на мир, – он чувствует в своей душе убийство, он знает, что оно налилось, есть в его душе, и боится, как бы душа не согласилась послушаться его советов и убить мать. Это глубоко важно, что Гамлет сам сдерживает себя, удерживает от дела, которое назрело в его душе и которое он ощущает, но не понимает. Так же важно, как и то, что он сам побуждает себя к делу, упрекает за бездействие, – причина того и другого одна. Ему кажется, что он движется свободно, он осуждает себя, ищет кругом связывающие и опутывающие его нити, которые не дают ему до нужной минуты сделать того, к чему он стремится, и, напротив, сами влекут его к другому, от чего он удерживает себя. Он совершит убийство, он это чувствует, он упьется горячей кровью – но независимо от своей воли. Но ему кажется, что он свободно движется – и он удерживает себя от одного, стремится к другому. Как магнитная стрелка в поле действия магнитных сил, связан он в движениях и поступках своих магнитными, невидимыми, но властными нитями, протянутыми оттуда и пронизывающими всю трагедию. Точно вся она – магнитное поле сил, где совершает предопределенное движение свое попавшая в водоворот их магнитная стрелка. По дороге к матери Гамлет видит короля – это замечательная сцена! 119* Он готов упиться кровью, но рука его с поднятым и занесенным мечом, бессильно скованная, вдруг останавливается, точно у Пирра, – непонятно почему. Услужливый разум подсказывает оправдание – его прозрачная обманность ощутима до боли,– но есть в нем одна правда: теперь он мог бы совершить, но его меч изберет другое мгновение: почему – этого Гамлет не знает, так надо трагедии,– он не отказывается, но это не то, что ему назначено совершить. Он объясняет, почему убийство теперь не было бы отмщением,– но это просто не то: Гамлет совершит сейчас другое убийство, «магнитные» силы влекут его в другое место и дают поднятой руке с мечом упасть – и она замирает в бессильном порыве. Здесь влияние магнитных сил оттуда (их нет на сцене, причин этого нет на сцене – они в «пантомиме» трагедии, за кулисами) показано с невероятной силой и ясностью ощутимости. Здесь показано, как нить свершения одним концом лежит в короле (сцена показывает параллелизм короля и Гамлета: король молится, Гамлет с обнаженным мечом стоит позади – минута еще не пришла для обоих); Гамлет еще не знает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 моли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ой удобный ми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дар мечом – и он взовьется к неб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вот возмездь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бер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ня отца лишает проходимец,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я за то его убийцу шлю </w:t>
      </w:r>
    </w:p>
    <w:p>
      <w:pPr>
        <w:pStyle w:val="Normal"/>
        <w:jc w:val="both"/>
        <w:rPr>
          <w:rFonts w:ascii="Times New Roman" w:hAnsi="Times New Roman" w:cs="Times New Roman"/>
          <w:sz w:val="24"/>
          <w:szCs w:val="24"/>
        </w:rPr>
      </w:pPr>
      <w:r>
        <w:rPr>
          <w:rFonts w:cs="Times New Roman" w:ascii="Times New Roman" w:hAnsi="Times New Roman"/>
          <w:sz w:val="24"/>
          <w:szCs w:val="24"/>
        </w:rPr>
        <w:t>В небесный ра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это ведь награда, а не мщенье, </w:t>
      </w:r>
    </w:p>
    <w:p>
      <w:pPr>
        <w:pStyle w:val="Normal"/>
        <w:jc w:val="both"/>
        <w:rPr>
          <w:rFonts w:ascii="Times New Roman" w:hAnsi="Times New Roman" w:cs="Times New Roman"/>
          <w:sz w:val="24"/>
          <w:szCs w:val="24"/>
        </w:rPr>
      </w:pPr>
      <w:r>
        <w:rPr>
          <w:rFonts w:cs="Times New Roman" w:ascii="Times New Roman" w:hAnsi="Times New Roman"/>
          <w:sz w:val="24"/>
          <w:szCs w:val="24"/>
        </w:rPr>
        <w:t>Отец погиб с раздутым животом,</w:t>
      </w:r>
    </w:p>
    <w:p>
      <w:pPr>
        <w:pStyle w:val="Normal"/>
        <w:jc w:val="both"/>
        <w:rPr>
          <w:rFonts w:ascii="Times New Roman" w:hAnsi="Times New Roman" w:cs="Times New Roman"/>
          <w:sz w:val="24"/>
          <w:szCs w:val="24"/>
        </w:rPr>
      </w:pPr>
      <w:r>
        <w:rPr>
          <w:rFonts w:cs="Times New Roman" w:ascii="Times New Roman" w:hAnsi="Times New Roman"/>
          <w:sz w:val="24"/>
          <w:szCs w:val="24"/>
        </w:rPr>
        <w:t>Весь вспучившись, как май, от грешных соков.</w:t>
      </w:r>
    </w:p>
    <w:p>
      <w:pPr>
        <w:pStyle w:val="Normal"/>
        <w:jc w:val="both"/>
        <w:rPr>
          <w:rFonts w:ascii="Times New Roman" w:hAnsi="Times New Roman" w:cs="Times New Roman"/>
          <w:sz w:val="24"/>
          <w:szCs w:val="24"/>
        </w:rPr>
      </w:pPr>
      <w:r>
        <w:rPr>
          <w:rFonts w:cs="Times New Roman" w:ascii="Times New Roman" w:hAnsi="Times New Roman"/>
          <w:sz w:val="24"/>
          <w:szCs w:val="24"/>
        </w:rPr>
        <w:t>Бог весть, какой еще за это спрос,</w:t>
      </w:r>
    </w:p>
    <w:p>
      <w:pPr>
        <w:pStyle w:val="Normal"/>
        <w:jc w:val="both"/>
        <w:rPr>
          <w:rFonts w:ascii="Times New Roman" w:hAnsi="Times New Roman" w:cs="Times New Roman"/>
          <w:sz w:val="24"/>
          <w:szCs w:val="24"/>
        </w:rPr>
      </w:pPr>
      <w:r>
        <w:rPr>
          <w:rFonts w:cs="Times New Roman" w:ascii="Times New Roman" w:hAnsi="Times New Roman"/>
          <w:sz w:val="24"/>
          <w:szCs w:val="24"/>
        </w:rPr>
        <w:t>Но по всему, наверное, немалый.</w:t>
      </w:r>
    </w:p>
    <w:p>
      <w:pPr>
        <w:pStyle w:val="Normal"/>
        <w:jc w:val="both"/>
        <w:rPr>
          <w:rFonts w:ascii="Times New Roman" w:hAnsi="Times New Roman" w:cs="Times New Roman"/>
          <w:sz w:val="24"/>
          <w:szCs w:val="24"/>
        </w:rPr>
      </w:pPr>
      <w:r>
        <w:rPr>
          <w:rFonts w:cs="Times New Roman" w:ascii="Times New Roman" w:hAnsi="Times New Roman"/>
          <w:sz w:val="24"/>
          <w:szCs w:val="24"/>
        </w:rPr>
        <w:t>Так месть ли это, если негодяй</w:t>
      </w:r>
    </w:p>
    <w:p>
      <w:pPr>
        <w:pStyle w:val="Normal"/>
        <w:jc w:val="both"/>
        <w:rPr>
          <w:rFonts w:ascii="Times New Roman" w:hAnsi="Times New Roman" w:cs="Times New Roman"/>
          <w:sz w:val="24"/>
          <w:szCs w:val="24"/>
        </w:rPr>
      </w:pPr>
      <w:r>
        <w:rPr>
          <w:rFonts w:cs="Times New Roman" w:ascii="Times New Roman" w:hAnsi="Times New Roman"/>
          <w:sz w:val="24"/>
          <w:szCs w:val="24"/>
        </w:rPr>
        <w:t>Испустит дух, когда он чист от скверны</w:t>
      </w:r>
    </w:p>
    <w:p>
      <w:pPr>
        <w:pStyle w:val="Normal"/>
        <w:jc w:val="both"/>
        <w:rPr>
          <w:rFonts w:ascii="Times New Roman" w:hAnsi="Times New Roman" w:cs="Times New Roman"/>
          <w:sz w:val="24"/>
          <w:szCs w:val="24"/>
        </w:rPr>
      </w:pPr>
      <w:r>
        <w:rPr>
          <w:rFonts w:cs="Times New Roman" w:ascii="Times New Roman" w:hAnsi="Times New Roman"/>
          <w:sz w:val="24"/>
          <w:szCs w:val="24"/>
        </w:rPr>
        <w:t>И весь готов к далекому пути?</w:t>
      </w:r>
    </w:p>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jc w:val="both"/>
        <w:rPr>
          <w:rFonts w:ascii="Times New Roman" w:hAnsi="Times New Roman" w:cs="Times New Roman"/>
          <w:sz w:val="24"/>
          <w:szCs w:val="24"/>
        </w:rPr>
      </w:pPr>
      <w:r>
        <w:rPr>
          <w:rFonts w:cs="Times New Roman" w:ascii="Times New Roman" w:hAnsi="Times New Roman"/>
          <w:sz w:val="24"/>
          <w:szCs w:val="24"/>
        </w:rPr>
        <w:t>Назад, мой меч, до боле страшной встреч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н будет в гневе или пьян,</w:t>
      </w:r>
    </w:p>
    <w:p>
      <w:pPr>
        <w:pStyle w:val="Normal"/>
        <w:jc w:val="both"/>
        <w:rPr>
          <w:rFonts w:ascii="Times New Roman" w:hAnsi="Times New Roman" w:cs="Times New Roman"/>
          <w:sz w:val="24"/>
          <w:szCs w:val="24"/>
        </w:rPr>
      </w:pPr>
      <w:r>
        <w:rPr>
          <w:rFonts w:cs="Times New Roman" w:ascii="Times New Roman" w:hAnsi="Times New Roman"/>
          <w:sz w:val="24"/>
          <w:szCs w:val="24"/>
        </w:rPr>
        <w:t>В объятьях сна или нечистой неги,</w:t>
      </w:r>
    </w:p>
    <w:p>
      <w:pPr>
        <w:pStyle w:val="Normal"/>
        <w:jc w:val="both"/>
        <w:rPr>
          <w:rFonts w:ascii="Times New Roman" w:hAnsi="Times New Roman" w:cs="Times New Roman"/>
          <w:sz w:val="24"/>
          <w:szCs w:val="24"/>
        </w:rPr>
      </w:pPr>
      <w:r>
        <w:rPr>
          <w:rFonts w:cs="Times New Roman" w:ascii="Times New Roman" w:hAnsi="Times New Roman"/>
          <w:sz w:val="24"/>
          <w:szCs w:val="24"/>
        </w:rPr>
        <w:t>В пылу азарта, с бранью на устах</w:t>
      </w:r>
    </w:p>
    <w:p>
      <w:pPr>
        <w:pStyle w:val="Normal"/>
        <w:jc w:val="both"/>
        <w:rPr>
          <w:rFonts w:ascii="Times New Roman" w:hAnsi="Times New Roman" w:cs="Times New Roman"/>
          <w:sz w:val="24"/>
          <w:szCs w:val="24"/>
        </w:rPr>
      </w:pPr>
      <w:r>
        <w:rPr>
          <w:rFonts w:cs="Times New Roman" w:ascii="Times New Roman" w:hAnsi="Times New Roman"/>
          <w:sz w:val="24"/>
          <w:szCs w:val="24"/>
        </w:rPr>
        <w:t>Иль в помыслах о новом зле, с размаху</w:t>
      </w:r>
    </w:p>
    <w:p>
      <w:pPr>
        <w:pStyle w:val="Normal"/>
        <w:jc w:val="both"/>
        <w:rPr>
          <w:rFonts w:ascii="Times New Roman" w:hAnsi="Times New Roman" w:cs="Times New Roman"/>
          <w:sz w:val="24"/>
          <w:szCs w:val="24"/>
        </w:rPr>
      </w:pPr>
      <w:r>
        <w:rPr>
          <w:rFonts w:cs="Times New Roman" w:ascii="Times New Roman" w:hAnsi="Times New Roman"/>
          <w:sz w:val="24"/>
          <w:szCs w:val="24"/>
        </w:rPr>
        <w:t>Руби его, чтоб он свалился в ад</w:t>
      </w:r>
    </w:p>
    <w:p>
      <w:pPr>
        <w:pStyle w:val="Normal"/>
        <w:jc w:val="both"/>
        <w:rPr>
          <w:rFonts w:ascii="Times New Roman" w:hAnsi="Times New Roman" w:cs="Times New Roman"/>
          <w:sz w:val="24"/>
          <w:szCs w:val="24"/>
        </w:rPr>
      </w:pPr>
      <w:r>
        <w:rPr>
          <w:rFonts w:cs="Times New Roman" w:ascii="Times New Roman" w:hAnsi="Times New Roman"/>
          <w:sz w:val="24"/>
          <w:szCs w:val="24"/>
        </w:rPr>
        <w:t>Ногами вверх, весь черный от пороков.</w:t>
      </w:r>
    </w:p>
    <w:p>
      <w:pPr>
        <w:pStyle w:val="Normal"/>
        <w:jc w:val="both"/>
        <w:rPr>
          <w:rFonts w:ascii="Times New Roman" w:hAnsi="Times New Roman" w:cs="Times New Roman"/>
          <w:sz w:val="24"/>
          <w:szCs w:val="24"/>
        </w:rPr>
      </w:pPr>
      <w:r>
        <w:rPr>
          <w:rFonts w:cs="Times New Roman" w:ascii="Times New Roman" w:hAnsi="Times New Roman"/>
          <w:sz w:val="24"/>
          <w:szCs w:val="24"/>
        </w:rPr>
        <w:t>Но мать меня звала.– Еще поцарствуй,</w:t>
      </w:r>
    </w:p>
    <w:p>
      <w:pPr>
        <w:pStyle w:val="Normal"/>
        <w:jc w:val="both"/>
        <w:rPr>
          <w:rFonts w:ascii="Times New Roman" w:hAnsi="Times New Roman" w:cs="Times New Roman"/>
          <w:sz w:val="24"/>
          <w:szCs w:val="24"/>
        </w:rPr>
      </w:pPr>
      <w:r>
        <w:rPr>
          <w:rFonts w:cs="Times New Roman" w:ascii="Times New Roman" w:hAnsi="Times New Roman"/>
          <w:sz w:val="24"/>
          <w:szCs w:val="24"/>
        </w:rPr>
        <w:t>Отсрочка это лишь, а не лекарство.</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я будто спасла молитва, продлила его болезненные дни – еще не пришло время, еще не исполнился срок. Гамлет полон убийством, в его душе оно созрело, налилось, как зрелый плод, оно готово сорваться; его рука поднята с занесенным мечом, наполнившей его сердце страстью, меч должен упасть – Гамлет это чувствует, он убеждает себя не убить королеву, он чувствует уже, что он не в своей воле. Но – что удивительнее всего (это не мотивировано в пьесе) – королева чувствует это:</w:t>
      </w:r>
    </w:p>
    <w:p>
      <w:pPr>
        <w:pStyle w:val="Normal"/>
        <w:jc w:val="both"/>
        <w:rPr>
          <w:rFonts w:ascii="Times New Roman" w:hAnsi="Times New Roman" w:cs="Times New Roman"/>
          <w:sz w:val="24"/>
          <w:szCs w:val="24"/>
        </w:rPr>
      </w:pPr>
      <w:r>
        <w:rPr>
          <w:rFonts w:cs="Times New Roman" w:ascii="Times New Roman" w:hAnsi="Times New Roman"/>
          <w:sz w:val="24"/>
          <w:szCs w:val="24"/>
        </w:rPr>
        <w:t>Что ты задумал? Он меня заколет! Не подходи! Спасите!</w:t>
      </w:r>
    </w:p>
    <w:p>
      <w:pPr>
        <w:pStyle w:val="Normal"/>
        <w:jc w:val="both"/>
        <w:rPr>
          <w:rFonts w:ascii="Times New Roman" w:hAnsi="Times New Roman" w:cs="Times New Roman"/>
          <w:sz w:val="24"/>
          <w:szCs w:val="24"/>
        </w:rPr>
      </w:pPr>
      <w:r>
        <w:rPr>
          <w:rFonts w:cs="Times New Roman" w:ascii="Times New Roman" w:hAnsi="Times New Roman"/>
          <w:sz w:val="24"/>
          <w:szCs w:val="24"/>
        </w:rPr>
        <w:t>Это совершенно непонятное восклицание 120* – с чего она взяла, что он хочет убить? Убийство, назревшее в душе его, которого он сам боится, которое и его пугает своей неясной, тревожной и неизбежной неотвратимостью, обозначилось уже ясно, отметилось, выступило наружу в его лице, жестах, голосе – уже видимо королеве. Королева в смертном испуге вскрикивает, за занавеской кричит подслушивающий Полоний. Гамлет пронзает занавеску мечом, ударяет через занавеску (как глубоко символично – какая темнота действия, слепота) и убивает Полония.</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обнажал шпагу)</w:t>
      </w:r>
    </w:p>
    <w:p>
      <w:pPr>
        <w:pStyle w:val="Normal"/>
        <w:jc w:val="both"/>
        <w:rPr>
          <w:rFonts w:ascii="Times New Roman" w:hAnsi="Times New Roman" w:cs="Times New Roman"/>
          <w:sz w:val="24"/>
          <w:szCs w:val="24"/>
        </w:rPr>
      </w:pPr>
      <w:r>
        <w:rPr>
          <w:rFonts w:cs="Times New Roman" w:ascii="Times New Roman" w:hAnsi="Times New Roman"/>
          <w:sz w:val="24"/>
          <w:szCs w:val="24"/>
        </w:rPr>
        <w:t>Ах, так? Тут крысы? На пари – гото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тыкает ковер) </w:t>
      </w:r>
    </w:p>
    <w:p>
      <w:pPr>
        <w:pStyle w:val="Normal"/>
        <w:jc w:val="both"/>
        <w:rPr>
          <w:rFonts w:ascii="Times New Roman" w:hAnsi="Times New Roman" w:cs="Times New Roman"/>
          <w:sz w:val="24"/>
          <w:szCs w:val="24"/>
        </w:rPr>
      </w:pPr>
      <w:r>
        <w:rPr>
          <w:rFonts w:cs="Times New Roman" w:ascii="Times New Roman" w:hAnsi="Times New Roman"/>
          <w:sz w:val="24"/>
          <w:szCs w:val="24"/>
        </w:rPr>
        <w:t>Полоний(за ковр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бит! (Падает и умирает.) </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ты наделал?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Разве там</w:t>
      </w:r>
    </w:p>
    <w:p>
      <w:pPr>
        <w:pStyle w:val="Normal"/>
        <w:jc w:val="both"/>
        <w:rPr>
          <w:rFonts w:ascii="Times New Roman" w:hAnsi="Times New Roman" w:cs="Times New Roman"/>
          <w:sz w:val="24"/>
          <w:szCs w:val="24"/>
        </w:rPr>
      </w:pPr>
      <w:r>
        <w:rPr>
          <w:rFonts w:cs="Times New Roman" w:ascii="Times New Roman" w:hAnsi="Times New Roman"/>
          <w:sz w:val="24"/>
          <w:szCs w:val="24"/>
        </w:rPr>
        <w:t>Стоял король?</w:t>
      </w:r>
    </w:p>
    <w:p>
      <w:pPr>
        <w:pStyle w:val="Normal"/>
        <w:jc w:val="both"/>
        <w:rPr>
          <w:rFonts w:ascii="Times New Roman" w:hAnsi="Times New Roman" w:cs="Times New Roman"/>
          <w:sz w:val="24"/>
          <w:szCs w:val="24"/>
        </w:rPr>
      </w:pPr>
      <w:r>
        <w:rPr>
          <w:rFonts w:cs="Times New Roman" w:ascii="Times New Roman" w:hAnsi="Times New Roman"/>
          <w:sz w:val="24"/>
          <w:szCs w:val="24"/>
        </w:rPr>
        <w:t>Он еще не знает, совершивши уже; он спрашивает, король ли это? Полное непонятной связанности, это убийство потрясающе напоминает о тех нитях: ведь оно вызвано той страстью, которая еще при декламации актера поднялась в его душе, только направлялась им не туда: «Тебя я спутал с кем-то поважнее...» В нем есть что-то опасное, что-то убийственное в его иронии – к Полонию и Гильденстерну и Розенкранцу – ведь она убивает их.</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Как ты жесток! Какое злодеянье!</w:t>
      </w:r>
    </w:p>
    <w:p>
      <w:pPr>
        <w:pStyle w:val="Normal"/>
        <w:jc w:val="both"/>
        <w:rPr>
          <w:rFonts w:ascii="Times New Roman" w:hAnsi="Times New Roman" w:cs="Times New Roman"/>
          <w:sz w:val="24"/>
          <w:szCs w:val="24"/>
        </w:rPr>
      </w:pPr>
      <w:r>
        <w:rPr>
          <w:rFonts w:cs="Times New Roman" w:ascii="Times New Roman" w:hAnsi="Times New Roman"/>
          <w:sz w:val="24"/>
          <w:szCs w:val="24"/>
        </w:rPr>
        <w:t>Поистине это rash – безрассудно, безумно, безвольно. Гамлет видит теперь в этом предопределенное событие, себя он считает только орудием. Гибель его необходима – она входит в пантомиму трагедии.</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О бедняке об этом сожалею.</w:t>
      </w:r>
    </w:p>
    <w:p>
      <w:pPr>
        <w:pStyle w:val="Normal"/>
        <w:jc w:val="both"/>
        <w:rPr>
          <w:rFonts w:ascii="Times New Roman" w:hAnsi="Times New Roman" w:cs="Times New Roman"/>
          <w:sz w:val="24"/>
          <w:szCs w:val="24"/>
        </w:rPr>
      </w:pPr>
      <w:r>
        <w:rPr>
          <w:rFonts w:cs="Times New Roman" w:ascii="Times New Roman" w:hAnsi="Times New Roman"/>
          <w:sz w:val="24"/>
          <w:szCs w:val="24"/>
        </w:rPr>
        <w:t>Но, видно, так судили небеса,</w:t>
      </w:r>
    </w:p>
    <w:p>
      <w:pPr>
        <w:pStyle w:val="Normal"/>
        <w:jc w:val="both"/>
        <w:rPr>
          <w:rFonts w:ascii="Times New Roman" w:hAnsi="Times New Roman" w:cs="Times New Roman"/>
          <w:sz w:val="24"/>
          <w:szCs w:val="24"/>
        </w:rPr>
      </w:pPr>
      <w:r>
        <w:rPr>
          <w:rFonts w:cs="Times New Roman" w:ascii="Times New Roman" w:hAnsi="Times New Roman"/>
          <w:sz w:val="24"/>
          <w:szCs w:val="24"/>
        </w:rPr>
        <w:t>Чтоб он был мной, а я был им наказан</w:t>
      </w:r>
    </w:p>
    <w:p>
      <w:pPr>
        <w:pStyle w:val="Normal"/>
        <w:jc w:val="both"/>
        <w:rPr>
          <w:rFonts w:ascii="Times New Roman" w:hAnsi="Times New Roman" w:cs="Times New Roman"/>
          <w:sz w:val="24"/>
          <w:szCs w:val="24"/>
        </w:rPr>
      </w:pPr>
      <w:r>
        <w:rPr>
          <w:rFonts w:cs="Times New Roman" w:ascii="Times New Roman" w:hAnsi="Times New Roman"/>
          <w:sz w:val="24"/>
          <w:szCs w:val="24"/>
        </w:rPr>
        <w:t>И стал карающей рукой небес,</w:t>
      </w:r>
    </w:p>
    <w:p>
      <w:pPr>
        <w:pStyle w:val="Normal"/>
        <w:jc w:val="both"/>
        <w:rPr>
          <w:rFonts w:ascii="Times New Roman" w:hAnsi="Times New Roman" w:cs="Times New Roman"/>
          <w:sz w:val="24"/>
          <w:szCs w:val="24"/>
        </w:rPr>
      </w:pPr>
      <w:r>
        <w:rPr>
          <w:rFonts w:cs="Times New Roman" w:ascii="Times New Roman" w:hAnsi="Times New Roman"/>
          <w:sz w:val="24"/>
          <w:szCs w:val="24"/>
        </w:rPr>
        <w:t>Я тело уберу и сам отвечу</w:t>
      </w:r>
    </w:p>
    <w:p>
      <w:pPr>
        <w:pStyle w:val="Normal"/>
        <w:jc w:val="both"/>
        <w:rPr>
          <w:rFonts w:ascii="Times New Roman" w:hAnsi="Times New Roman" w:cs="Times New Roman"/>
          <w:sz w:val="24"/>
          <w:szCs w:val="24"/>
        </w:rPr>
      </w:pPr>
      <w:r>
        <w:rPr>
          <w:rFonts w:cs="Times New Roman" w:ascii="Times New Roman" w:hAnsi="Times New Roman"/>
          <w:sz w:val="24"/>
          <w:szCs w:val="24"/>
        </w:rPr>
        <w:t>За эту кровь. Еще раз добрый сон.</w:t>
      </w:r>
    </w:p>
    <w:p>
      <w:pPr>
        <w:pStyle w:val="Normal"/>
        <w:jc w:val="both"/>
        <w:rPr>
          <w:rFonts w:ascii="Times New Roman" w:hAnsi="Times New Roman" w:cs="Times New Roman"/>
          <w:sz w:val="24"/>
          <w:szCs w:val="24"/>
        </w:rPr>
      </w:pPr>
      <w:r>
        <w:rPr>
          <w:rFonts w:cs="Times New Roman" w:ascii="Times New Roman" w:hAnsi="Times New Roman"/>
          <w:sz w:val="24"/>
          <w:szCs w:val="24"/>
        </w:rPr>
        <w:t>Из жалости я должен быть суровым.</w:t>
      </w:r>
    </w:p>
    <w:p>
      <w:pPr>
        <w:pStyle w:val="Normal"/>
        <w:jc w:val="both"/>
        <w:rPr>
          <w:rFonts w:ascii="Times New Roman" w:hAnsi="Times New Roman" w:cs="Times New Roman"/>
          <w:sz w:val="24"/>
          <w:szCs w:val="24"/>
        </w:rPr>
      </w:pPr>
      <w:r>
        <w:rPr>
          <w:rFonts w:cs="Times New Roman" w:ascii="Times New Roman" w:hAnsi="Times New Roman"/>
          <w:sz w:val="24"/>
          <w:szCs w:val="24"/>
        </w:rPr>
        <w:t>Несчастья начались, готовьтесь к новым.</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уже (в первый раз) почувствовал глубоко трагическую предопределенность своих поступков, их «автоматизм» (орудие), и он уже почти готов: это только начало – худшее впереди. Тут уже явное предчувствие катастрофы. Сцена с матерью – потрясающей силы. Гамлет сказал: «Я ей скажу без жалости всю правду», – правда, королева говорит: «Твои слова как острие кинжалов и режут слух». Здесь достигается высшая напряженность силы, когда действенность словкинжалов готова перейти в живую действенность и убить королеву. Эти словакинжалы и есть в Гамлете душевная линия гибели королевы в фабуле пьесы (как есть вообще в его душе линия всей фабулы,–но об этом дальше). Гамлет вонзает свои кинжалы с ужасной силой: позор матери мучит его с самого начала не меньше, если не больше, чем смерть отца, – с самого начала измена матери, ее скорый брак занимают его. Он знает, что это не расчетливость рассудка и не любовь – поступок королевы непонятен и немотивирован в пьесе: «Так какой же дьявол средь бела дня вас и жмурки обыграл?»</w:t>
      </w:r>
    </w:p>
    <w:p>
      <w:pPr>
        <w:pStyle w:val="Normal"/>
        <w:jc w:val="both"/>
        <w:rPr>
          <w:rFonts w:ascii="Times New Roman" w:hAnsi="Times New Roman" w:cs="Times New Roman"/>
          <w:sz w:val="24"/>
          <w:szCs w:val="24"/>
        </w:rPr>
      </w:pPr>
      <w:r>
        <w:rPr>
          <w:rFonts w:cs="Times New Roman" w:ascii="Times New Roman" w:hAnsi="Times New Roman"/>
          <w:sz w:val="24"/>
          <w:szCs w:val="24"/>
        </w:rPr>
        <w:t>Страшный позор, грех матери горит в сердце его, как рана, – столько пламенного страдания в его словах. Мистическая связь с матерью ее рожденного сына, доведенной до пределов земной высоты страстью, вызывает непонятной силой третьего – отца, которого видит Гамлет. Это явление столь же необходимо, сколь непонятно и чудесно. Это последнее явление Тени кладет последний штрих на роль Тени в трагедии и уясняет ее окончательно: если бы Тень была фикцией, служебным эффектом, это ее явление было бы излишне – ее роль была бы кончена с разоблачением убийства. Невидимо живущий все время с Гамлетом, связанный с ним семенной связью, невидимо существующий в мистическом соединении отца – матери – сына 121,– он появляется вновь. Королева не видит его, но чувствует, что с Гамлетом творится нечто необычное.</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Под ваши крылья, ангелы небе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вашей статной царственности надо? </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горе, с ним припадок!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Ленивца ль сына вы пришли журить,</w:t>
      </w:r>
    </w:p>
    <w:p>
      <w:pPr>
        <w:pStyle w:val="Normal"/>
        <w:jc w:val="both"/>
        <w:rPr>
          <w:rFonts w:ascii="Times New Roman" w:hAnsi="Times New Roman" w:cs="Times New Roman"/>
          <w:sz w:val="24"/>
          <w:szCs w:val="24"/>
        </w:rPr>
      </w:pPr>
      <w:r>
        <w:rPr>
          <w:rFonts w:cs="Times New Roman" w:ascii="Times New Roman" w:hAnsi="Times New Roman"/>
          <w:sz w:val="24"/>
          <w:szCs w:val="24"/>
        </w:rPr>
        <w:t>Что дни идут, а он под злую руку</w:t>
      </w:r>
    </w:p>
    <w:p>
      <w:pPr>
        <w:pStyle w:val="Normal"/>
        <w:jc w:val="both"/>
        <w:rPr>
          <w:rFonts w:ascii="Times New Roman" w:hAnsi="Times New Roman" w:cs="Times New Roman"/>
          <w:sz w:val="24"/>
          <w:szCs w:val="24"/>
        </w:rPr>
      </w:pPr>
      <w:r>
        <w:rPr>
          <w:rFonts w:cs="Times New Roman" w:ascii="Times New Roman" w:hAnsi="Times New Roman"/>
          <w:sz w:val="24"/>
          <w:szCs w:val="24"/>
        </w:rPr>
        <w:t>Приказов ваших страшных не сверши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правда ли? </w:t>
      </w:r>
    </w:p>
    <w:p>
      <w:pPr>
        <w:pStyle w:val="Normal"/>
        <w:jc w:val="both"/>
        <w:rPr>
          <w:rFonts w:ascii="Times New Roman" w:hAnsi="Times New Roman" w:cs="Times New Roman"/>
          <w:sz w:val="24"/>
          <w:szCs w:val="24"/>
        </w:rPr>
      </w:pPr>
      <w:r>
        <w:rPr>
          <w:rFonts w:cs="Times New Roman" w:ascii="Times New Roman" w:hAnsi="Times New Roman"/>
          <w:sz w:val="24"/>
          <w:szCs w:val="24"/>
        </w:rPr>
        <w:t>Призрак</w:t>
      </w:r>
    </w:p>
    <w:p>
      <w:pPr>
        <w:pStyle w:val="Normal"/>
        <w:jc w:val="both"/>
        <w:rPr>
          <w:rFonts w:ascii="Times New Roman" w:hAnsi="Times New Roman" w:cs="Times New Roman"/>
          <w:sz w:val="24"/>
          <w:szCs w:val="24"/>
        </w:rPr>
      </w:pPr>
      <w:r>
        <w:rPr>
          <w:rFonts w:cs="Times New Roman" w:ascii="Times New Roman" w:hAnsi="Times New Roman"/>
          <w:sz w:val="24"/>
          <w:szCs w:val="24"/>
        </w:rPr>
        <w:t>Цель моего прихода – вдунуть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В твою почти остывшую гото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о посмотри, что с матерью твоей.</w:t>
      </w:r>
    </w:p>
    <w:p>
      <w:pPr>
        <w:pStyle w:val="Normal"/>
        <w:jc w:val="both"/>
        <w:rPr>
          <w:rFonts w:ascii="Times New Roman" w:hAnsi="Times New Roman" w:cs="Times New Roman"/>
          <w:sz w:val="24"/>
          <w:szCs w:val="24"/>
        </w:rPr>
      </w:pPr>
      <w:r>
        <w:rPr>
          <w:rFonts w:cs="Times New Roman" w:ascii="Times New Roman" w:hAnsi="Times New Roman"/>
          <w:sz w:val="24"/>
          <w:szCs w:val="24"/>
        </w:rPr>
        <w:t>Она не в силах справиться с ударом.</w:t>
      </w:r>
    </w:p>
    <w:p>
      <w:pPr>
        <w:pStyle w:val="Normal"/>
        <w:jc w:val="both"/>
        <w:rPr>
          <w:rFonts w:ascii="Times New Roman" w:hAnsi="Times New Roman" w:cs="Times New Roman"/>
          <w:sz w:val="24"/>
          <w:szCs w:val="24"/>
        </w:rPr>
      </w:pPr>
      <w:r>
        <w:rPr>
          <w:rFonts w:cs="Times New Roman" w:ascii="Times New Roman" w:hAnsi="Times New Roman"/>
          <w:sz w:val="24"/>
          <w:szCs w:val="24"/>
        </w:rPr>
        <w:t>Кто волей слаб, страдает больше все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кажи ей чтонибудь..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с вами, леди? </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Нет, что с тобой? Ты смотришь в пустоту,</w:t>
      </w:r>
    </w:p>
    <w:p>
      <w:pPr>
        <w:pStyle w:val="Normal"/>
        <w:jc w:val="both"/>
        <w:rPr>
          <w:rFonts w:ascii="Times New Roman" w:hAnsi="Times New Roman" w:cs="Times New Roman"/>
          <w:sz w:val="24"/>
          <w:szCs w:val="24"/>
        </w:rPr>
      </w:pPr>
      <w:r>
        <w:rPr>
          <w:rFonts w:cs="Times New Roman" w:ascii="Times New Roman" w:hAnsi="Times New Roman"/>
          <w:sz w:val="24"/>
          <w:szCs w:val="24"/>
        </w:rPr>
        <w:t>Толкуешь громко с воздухом бесплотным</w:t>
      </w:r>
    </w:p>
    <w:p>
      <w:pPr>
        <w:pStyle w:val="Normal"/>
        <w:jc w:val="both"/>
        <w:rPr>
          <w:rFonts w:ascii="Times New Roman" w:hAnsi="Times New Roman" w:cs="Times New Roman"/>
          <w:sz w:val="24"/>
          <w:szCs w:val="24"/>
        </w:rPr>
      </w:pPr>
      <w:r>
        <w:rPr>
          <w:rFonts w:cs="Times New Roman" w:ascii="Times New Roman" w:hAnsi="Times New Roman"/>
          <w:sz w:val="24"/>
          <w:szCs w:val="24"/>
        </w:rPr>
        <w:t>И пялишь одичалые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Как сонные солдаты по сигналу,</w:t>
      </w:r>
    </w:p>
    <w:p>
      <w:pPr>
        <w:pStyle w:val="Normal"/>
        <w:jc w:val="both"/>
        <w:rPr>
          <w:rFonts w:ascii="Times New Roman" w:hAnsi="Times New Roman" w:cs="Times New Roman"/>
          <w:sz w:val="24"/>
          <w:szCs w:val="24"/>
        </w:rPr>
      </w:pPr>
      <w:r>
        <w:rPr>
          <w:rFonts w:cs="Times New Roman" w:ascii="Times New Roman" w:hAnsi="Times New Roman"/>
          <w:sz w:val="24"/>
          <w:szCs w:val="24"/>
        </w:rPr>
        <w:t>Взлетают вверх концы твоих волос</w:t>
      </w:r>
    </w:p>
    <w:p>
      <w:pPr>
        <w:pStyle w:val="Normal"/>
        <w:jc w:val="both"/>
        <w:rPr>
          <w:rFonts w:ascii="Times New Roman" w:hAnsi="Times New Roman" w:cs="Times New Roman"/>
          <w:sz w:val="24"/>
          <w:szCs w:val="24"/>
        </w:rPr>
      </w:pPr>
      <w:r>
        <w:rPr>
          <w:rFonts w:cs="Times New Roman" w:ascii="Times New Roman" w:hAnsi="Times New Roman"/>
          <w:sz w:val="24"/>
          <w:szCs w:val="24"/>
        </w:rPr>
        <w:t>И строятся навытяжку. О сын мой,</w:t>
      </w:r>
    </w:p>
    <w:p>
      <w:pPr>
        <w:pStyle w:val="Normal"/>
        <w:jc w:val="both"/>
        <w:rPr>
          <w:rFonts w:ascii="Times New Roman" w:hAnsi="Times New Roman" w:cs="Times New Roman"/>
          <w:sz w:val="24"/>
          <w:szCs w:val="24"/>
        </w:rPr>
      </w:pPr>
      <w:r>
        <w:rPr>
          <w:rFonts w:cs="Times New Roman" w:ascii="Times New Roman" w:hAnsi="Times New Roman"/>
          <w:sz w:val="24"/>
          <w:szCs w:val="24"/>
        </w:rPr>
        <w:t>Огонь болезни надо остуж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возмутимостью. Чем полон взор твой?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им же, им. Смотрите, как он бе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ерть страшная его и эта блед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Могли бы растрогать камень.– Отвернись. 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и глаза мне душу раздираю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а рыхлеет, твердость чувств сда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я готов лить слезы вместо крови. </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кем говоришь ты?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вам не видать? </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 Ничего. Лишь то, что пред глазами.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не слыхать? </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шь наши голоса.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вот же о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уда, туда взглян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ец мой, совершенно как жив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видите, скользит и в дверь уходит. </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это плод твоей больной душ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части духов бред и исступлень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сьма искусны.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Исступленье, бре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й пульс, как ваш, отсчитывает та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так же бод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 нарушений смыс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моих слов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спросите вновь – </w:t>
      </w:r>
    </w:p>
    <w:p>
      <w:pPr>
        <w:pStyle w:val="Normal"/>
        <w:jc w:val="both"/>
        <w:rPr>
          <w:rFonts w:ascii="Times New Roman" w:hAnsi="Times New Roman" w:cs="Times New Roman"/>
          <w:sz w:val="24"/>
          <w:szCs w:val="24"/>
        </w:rPr>
      </w:pPr>
      <w:r>
        <w:rPr>
          <w:rFonts w:cs="Times New Roman" w:ascii="Times New Roman" w:hAnsi="Times New Roman"/>
          <w:sz w:val="24"/>
          <w:szCs w:val="24"/>
        </w:rPr>
        <w:t>Я повторю их, а больной не мог бы.</w:t>
      </w:r>
    </w:p>
    <w:p>
      <w:pPr>
        <w:pStyle w:val="Normal"/>
        <w:jc w:val="both"/>
        <w:rPr>
          <w:rFonts w:ascii="Times New Roman" w:hAnsi="Times New Roman" w:cs="Times New Roman"/>
          <w:sz w:val="24"/>
          <w:szCs w:val="24"/>
        </w:rPr>
      </w:pPr>
      <w:r>
        <w:rPr>
          <w:rFonts w:cs="Times New Roman" w:ascii="Times New Roman" w:hAnsi="Times New Roman"/>
          <w:sz w:val="24"/>
          <w:szCs w:val="24"/>
        </w:rPr>
        <w:t>Эта ужасная сцена: раздвоение достигает высшего предела, оно явно показывается на сцене; два мира, две жизни Гамлета – действие происходит одновременно в двух реальностях, в двух мирах – в самом буквальном смысле этого слова – вот где время вышло из пазов! Королева говорит, что это мечта фантазии, экстатически болезненное видение расстроенного воображения. Она в этом мире: она не видит, не слышит Тени – но видит все, что там. Для нее – Гамлет вперяет взоры в пустоту и говорит с бестелесным воздухом. Столкновение двух миров особенно ясно в этом месте: Тень велит Гамлету заговорить с матерью. Тень – там, в той реальности, в том мире; королева – здесь, в этом. Гамлет на пороге, в обоих мирах одновременно. Оторвавшись оттуда, он говорит: «Что с вами, леди?» Королева: «Нет, что с тобой?» Вот два мира, столкнувшись и удивившись, восклицательно изумляются друг другу. Это – мука двух миров, крест Гамлета, боль вышедшего из пазов времени, коллизия двух жизней. Тень пронесла мимо кинжал Гамлета над матерью – она спасена, ее минута еще не пришла. Тень явилась воспламенить угасшую решимость Гамлета. Он боялся, что Призрак пришел укорять его за то, что, обуреваемый гневом и страстью, он медлит все же, сам не зная почему. Гамлет просит Тень не смотреть так скорбно, а то скорбь вместо крови зальет его слезами. Это обстоятельство глубоко важное, интимнейшим образом вплетенное в трагедию: Тень невероятно грустна, скорбна. Траурная скорбь Гамлета есть отражение, отблеск потусторонней, замогильной скорби – скорби нездешней, скорби иного мира, которой заразил его Призрак, не только не способствуя, таким образом, но препятствуя свершению мести. Это глубоко важно. Гамлет не «пессимист» вовсе в обычном смысле этого слова. Его скорбь не отсюда – опутывает и сковывает его неземная грусть. Здесь надо придать окончательное завершение роли Тени, как она рисуется из ее последнего явления. Связь Гамлета с отцом – не долг, не любовь, не уважение («Гиперион», «человек, во всем значении слова» и пр.). Это все земные чувства, умственные отражения связи. Это все на поверхности. Связь их на такой глубине, что голова кружится: связь эта в пьесе не мотивирована (почему Гамлет обязан исполнить завет Тени?), она просто обойдена молчанием – отец – сын, связь семейная, кровная, родительская, связь рождения и, следственно, всей жизни, связь мистическая. Гамлет не призван мстить (долг), не хочет мстить (чувство мести, любовь, уважение), он не вынужден мстить (рок) – он рожден исполнить что-то. Но здесь возможна одна соблазнительная ошибка, к которой могут повести недомолвки. Тень не единственная причина, не первопричина всех событий в пьесе, не последний двигатель ее механизма. Гамлет находится все время во власти чужой силы, чужой воли. Здесь возможна ошибка: во власти Тени – отсюда загробный характер трагедии, одноцентренность всей пьесы. Но это не так: Во-первых, если бы это было так, если бы его рукой водила Тень, он убил бы сейчас по явлении Духа, а тут Тень все толкает его – что же сдерживает? Ведь мы говорили, что одно и то же и сдерживает и толкает; во-вторых, Гамлет не только отмщает, но и убивает Полония, Лаэрта, Гильденстерна, Розенкранца и губит себя, – а здесь Тень ни при чем, то есть, другими словами: Тень не господствует над всей фабулой, не охватывает ее всю, фабула пьесы шире ее роли, она сама подчинена фабуле, которая охватывает и ее – так Гамлет, передавая трон Фортинбрасу, тем губит победу отца. Сама Тень подчинена тому же в трагедии, чему подчинено все и во власти чего находится Гамлет, – «так надо трагедии». Если бы это было верно, «Гамлет» был бы частный случай трагедии рока (рок – отец) – и весь смысл пьесы был бы иной. Но это не так. Сама Тень, ее явления, ее роль имеют определенное и все же хоть и значительное, но ограниченное, узкое место в трагедии и подчинены ее фабуле. Это есть иногда (в определенных случаях и через Гамлета, который помнит о Тени, связан с ней) передаточный механизм трагедии, отсюда роль Тени в «отражениях» на ход событий через Гамлета. Но не ее воля, не воля Тени господствует здесь; она сама подчинена, как и все здесь, иной воле, воле трагедии. Гамлет уговаривает мать: «Покайтесь в содеянном и берегитесь впредь». Но один вопрос королевы: «Что же теперь мне делать?» – показывает, что она еще вся здесь, грядущее неотвратимо и неизбежно, королева не исправится, позор есть и несмываем – в этом смысл трагедии: неотвратимость, неисправимость, неискупимость – она погибнет. Слова его, отвергающие его прежние кинжалы, все пропитаны насквозь, насыщены предчувствием неотвратимой неизбежности гибели: королева все откроет и, как в басне (опять!), сама неотразимо погибнет.</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Еще вы спрашиваете? Тогда И продолжайте делать что хотите. Ложитесь ночью с королем в постель И в благодарность за его лобзанья, Которыми он будет вас душить, В приливе откровенности сознайтесь, Что Гамлет вовсе не сошел с ума, А притворяется с какой-то целью.</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полон смутных предчувствий, исправиться нельзя, гибельное, катастрофическое нарастает, оно неотвратимо, королева погибнет: будет хуже. Королева говорит, когда Гамлет видит Призрак: «С ним припадок». Вот в чем его безумие: в его безумии, в его душе отпечатлелась линия гибели королевы. Он ее не уговаривает вернуться на путь добра – в этом смысл всякой трагедии, – возврата нет. Вообще вся фабула трагедии, все ее события отмечены (намечены) линиями в душевном состоянии Гамлета – есть полное и странное соответствие его души и фабулы, событий и чувств, так что в зависимости от событий, которые эти чувства впоследствии возбудили, самые чувства получают иной отблеск – они светятся отблеском трагического пламени. В его душе можно найти линию каждого события, точно они нарастают через его душу, линию предчувствия, но всегда сознанного, но и линию совершения (его душа есть источник мистического в пьесе): так, его скорбь есть душевная линия его собственной смерти, печать гибели; его ирония, в которой есть кое-что побольше, чем простая насмешка, есть тоже нечто убийственное, роковое, трагическое, линия гибели, – убийства окружающих, которым он глубоко и трагически враждебен (Гильденстерн, Розенкранц, Полоний), это не простое издевательство над ними, в нем есть что-то опасное, что губит всех, сталкивающихся с ним; его любовь – душевная линия гибели Офелии; обличительные слова и, главное, отказ от них (см. выше) – линия гибели матери; враждебность к королю – линия его гибели. В зависимости от линии (активности или пассивности) стоит и самое событие. Здесь, собственно, и намечаются эти линии. Но дело в том, что есть линии не прямо, не непосредственно приводящие к событию, а косвенно. Таковы отношения его к Офелии. Мы говорили уже о его любви до явления Духа. Там все ясно: он клялся ей, что он ее, пока «эта [машина] принадлежит ему». Как только «эта [машина]» вышла изпод его власти, он с ней безмолвно прощается122*. Все время он ее любит, но об этом в пьесе почти ни слова – лучший пример невыразимости его ощущений. Для Гамлета, отмеченного траурной скорбью не отсюда, нет женской любви. Любовь, вся в мире, он вне мира; а его душе нет ей места. Недаром Полоний и Лаэрт боялись этой любви (линия ее гибельности). Гамлет сам предчувствует гибельное, убийственное влияние своей любви: она убьет Офелию.</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О Евфай, судья Израиля, какое у тебя было сокровище!</w:t>
      </w:r>
    </w:p>
    <w:p>
      <w:pPr>
        <w:pStyle w:val="Normal"/>
        <w:jc w:val="both"/>
        <w:rPr>
          <w:rFonts w:ascii="Times New Roman" w:hAnsi="Times New Roman" w:cs="Times New Roman"/>
          <w:sz w:val="24"/>
          <w:szCs w:val="24"/>
        </w:rPr>
      </w:pPr>
      <w:r>
        <w:rPr>
          <w:rFonts w:cs="Times New Roman" w:ascii="Times New Roman" w:hAnsi="Times New Roman"/>
          <w:sz w:val="24"/>
          <w:szCs w:val="24"/>
        </w:rPr>
        <w:t>Полоний. Какое же сокровище было у него, милорд?</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А как же, «единственную дочь растил и в ней души не чая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оний(в сторону). Все норовит о дочк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амлет. А? Не так, что ли, старый Евфа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оний. Если Евфай – это я, то совершенно верно: у меня есть дочь, в которой я души не ча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амлет. Нет, ничуть это не верно. </w:t>
      </w:r>
    </w:p>
    <w:p>
      <w:pPr>
        <w:pStyle w:val="Normal"/>
        <w:jc w:val="both"/>
        <w:rPr>
          <w:rFonts w:ascii="Times New Roman" w:hAnsi="Times New Roman" w:cs="Times New Roman"/>
          <w:sz w:val="24"/>
          <w:szCs w:val="24"/>
        </w:rPr>
      </w:pPr>
      <w:r>
        <w:rPr>
          <w:rFonts w:cs="Times New Roman" w:ascii="Times New Roman" w:hAnsi="Times New Roman"/>
          <w:sz w:val="24"/>
          <w:szCs w:val="24"/>
        </w:rPr>
        <w:t>Полоний. Что же тогда верно, милорд?</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А вот что: «А вышло так, как бог судил, и клад как воск растаял». Продолжение, виноват,– в первой строфе духовного стиха... (II, 2).</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не кончает: но каким предчувствием неотвратимой предопределенности дышат его слова – единственная дочь Евфая пала жертвенной смертью за отца – не такова ли судьба Офелии – до чего глубоко вросшее в пантомиму трагедии предвидение. Гамлет, убивши ее отца, убил и ее. После безмолвного прощания, которое определяет все – и любовь, и разрыв, и отказ от нее, Гамлет встречается с Офелией два раза: раз на свидании, устроенном королем и Полонием, раз на представлении. В обоих случаях ясно, видна глубокая сплетенность общей трагедии Гамлета с его любовью к Офелии. Офелия и ее судьба не посторонний эпизод в пьесе, а глубоко вплетена в самую пантомиму трагедии,– но об этом особо. Гамлет после «быть...» говорит: «Офелия! О радость! Помяни мои грехи в своих молитвах, нимфа» (III, 1).</w:t>
      </w:r>
    </w:p>
    <w:p>
      <w:pPr>
        <w:pStyle w:val="Normal"/>
        <w:jc w:val="both"/>
        <w:rPr>
          <w:rFonts w:ascii="Times New Roman" w:hAnsi="Times New Roman" w:cs="Times New Roman"/>
          <w:sz w:val="24"/>
          <w:szCs w:val="24"/>
        </w:rPr>
      </w:pPr>
      <w:r>
        <w:rPr>
          <w:rFonts w:cs="Times New Roman" w:ascii="Times New Roman" w:hAnsi="Times New Roman"/>
          <w:sz w:val="24"/>
          <w:szCs w:val="24"/>
        </w:rPr>
        <w:t>Офелия – это молитвенное начало в пьесе, в трагедии – ее преодоление, ее завершение: и это особенно важно, что к ней с такими словами обращается Гамлет. Он чувствует всегда свою греховность перед Офелией. Это вообще чрезвычайно важное обстоятельство, глубочайшее по значению: он сам относится к себе почти с отвращением, граничащим подчас с гадливостью. Он не только отрешен от людей и к ним так относится – он отрешен от самого себя и к себе относится так же. Он говорит: «Себя вполне узнаешь только из сравнения с другими», – когда Озрик хвалит Лаэрта. Отношения к Офелии вообще очень туманны: любовь их есть весьма существенная сторона пьесы, а между тем нет ни одной сцены в ней любовной или вообще между ними обоими, где бы они сошлись сами, – в высшей степени характерно для трагедии. Офелии говорит он злые слова о целомудрии и красоте.</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Прежде это считалось парадоксом, а теперь доказано. Я вас любил когда-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фелия. Действительно, принц, мне верилос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амлет. А не надо было верить. Нераскаян человек и неисправим. Я не люблю вас. </w:t>
      </w:r>
    </w:p>
    <w:p>
      <w:pPr>
        <w:pStyle w:val="Normal"/>
        <w:jc w:val="both"/>
        <w:rPr>
          <w:rFonts w:ascii="Times New Roman" w:hAnsi="Times New Roman" w:cs="Times New Roman"/>
          <w:sz w:val="24"/>
          <w:szCs w:val="24"/>
        </w:rPr>
      </w:pPr>
      <w:r>
        <w:rPr>
          <w:rFonts w:cs="Times New Roman" w:ascii="Times New Roman" w:hAnsi="Times New Roman"/>
          <w:sz w:val="24"/>
          <w:szCs w:val="24"/>
        </w:rPr>
        <w:t>Офелия. Тем больней я обманулась.</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Ступай в монастырь. К чему плодить грешников? Сам я – сносной нравственности. Но и у меня столько всего, чем попрекнуть себя, что лучше бы моя мать не рожала меня. Я очень горд, мстителен, самолюбив. И в моем распоряжении больше гадостей, чем мыслей, чтобы эти гадости обдумать, фантазии, чтобы облечь их в плоть, и времени, чтобы их исполнить. Какого дьявола люди, вроде меня, толкутся меж небом и землею? Все мы кругом обманщики. Не верь никому из нас. Ступай добром в монастырь. Где твой отец?</w:t>
      </w:r>
    </w:p>
    <w:p>
      <w:pPr>
        <w:pStyle w:val="Normal"/>
        <w:jc w:val="both"/>
        <w:rPr>
          <w:rFonts w:ascii="Times New Roman" w:hAnsi="Times New Roman" w:cs="Times New Roman"/>
          <w:sz w:val="24"/>
          <w:szCs w:val="24"/>
        </w:rPr>
      </w:pPr>
      <w:r>
        <w:rPr>
          <w:rFonts w:cs="Times New Roman" w:ascii="Times New Roman" w:hAnsi="Times New Roman"/>
          <w:sz w:val="24"/>
          <w:szCs w:val="24"/>
        </w:rPr>
        <w:t>Офелия. Дома, милорд.</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Надо запирать за ним покрепче, чтобы он разыгрывал дурака только с домашними. Прощай (III, 1).</w:t>
      </w:r>
    </w:p>
    <w:p>
      <w:pPr>
        <w:pStyle w:val="Normal"/>
        <w:jc w:val="both"/>
        <w:rPr>
          <w:rFonts w:ascii="Times New Roman" w:hAnsi="Times New Roman" w:cs="Times New Roman"/>
          <w:sz w:val="24"/>
          <w:szCs w:val="24"/>
        </w:rPr>
      </w:pPr>
      <w:r>
        <w:rPr>
          <w:rFonts w:cs="Times New Roman" w:ascii="Times New Roman" w:hAnsi="Times New Roman"/>
          <w:sz w:val="24"/>
          <w:szCs w:val="24"/>
        </w:rPr>
        <w:t>Я любил тебя – я не любил тебя: с этим мы остаемся до конца пьесы. Он посылает ее в монастырь – зачем рождать? Его матери было бы лучше не рождать его. Здесь интимнейшая связь с его трагедией рождения и общий смысл пьесы прощупывается особенно ясно: зачем рождения, иди в монастырь. О себе его слова глубоко важны и значительны. Еще одна черта – вопрос об отце, и слова его ясно показывают, что Гамлет понял все:</w:t>
      </w:r>
    </w:p>
    <w:p>
      <w:pPr>
        <w:pStyle w:val="Normal"/>
        <w:jc w:val="both"/>
        <w:rPr>
          <w:rFonts w:ascii="Times New Roman" w:hAnsi="Times New Roman" w:cs="Times New Roman"/>
          <w:sz w:val="24"/>
          <w:szCs w:val="24"/>
        </w:rPr>
      </w:pPr>
      <w:r>
        <w:rPr>
          <w:rFonts w:cs="Times New Roman" w:ascii="Times New Roman" w:hAnsi="Times New Roman"/>
          <w:sz w:val="24"/>
          <w:szCs w:val="24"/>
        </w:rPr>
        <w:t>«Затворись в обители, говорю тебе: «Ступай в монахини, говорю тебе! И не откладывай. Прощай... Довольно. На этом я спятил. Никаких свадеб. Кто уже в браке, пусть остаются в супружестве. Все, кроме одного. Остальные пусть воздержатся. Ступай в монахини!»</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 Гамлете душевная линия всей судьбы Офелии, в музыкальности его повторений уже все молитвенное, монашеское, монастырское безумие Офелии. Недаром так созвучны его повторения «в монастырь» с ее напевом безумия, ничего не значащим: «Неу nоn nоnnу, hey nunny» (IV, 5)*[ «Скок скок со всех ног» – в переводе Б. Пастернака.], точно отзвук его бесконечных to a nunnery! – «в монастырь» 123*. В сцене представления Гамлет говорит Офелии колкости. В цинизме этого разговора есть что-то маскирующее124*, что прикрывает, завешивает. Но ведь и завеса и маска в высшей степени характерны и важны. Здесь (Гамлет ждет представления, смотрит на сцену) слышится что-то надрывное, что-то унизительноотрадное и злое, когда позор души, грех сорвал все внешние приличия и стеснения, когда обнаженность души уже не цинична (это необходимо отметить – цинизм – пошлость, а у Гамлета в этих словах глубокая боль и надрыв души). Любовь, как косвенное утверждение жизни (начала жизни), рождения, браков, мира, всего, что отвергает трагедия,– ей нет места в душе Гамлета. Удивительно, что вся сцена на кладбище происходит над могилой Офелии. Это вообще глубоко связано со всей фабулой, но об этом дальше. Он спрашивает, чья это могила, но не узнает. После он видит похороны Офелии: «То есть как: Офелия?!» Гамлета раздражает риторика печали Лаэрта, он спрыгивает в могилу. И в могиле Офелии они схватываются, завязывается борьба. Это символическая сцена: подобно тому как пантомима в представлении показывает будущее содержание драмы, так эта сцена предвещает будущую роковую борьбу Лаэрта и Гамлета, их роковой поединок125*. Кроме того, эта борьба в могиле Офелии символизирует ту потустороннюю, загробную сторону их борьбы, которую имеет их видимый поединок, – как удар вслепую, в занавеску, символизирует темноту и неясность, независимость от воли, слепостъ действий, направляемых оттуда. Гамлет стоит во время рокового их поединка уже в могиле и оттуда, уже будучи там, поражает короля, делает все, – но об этом особо.</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Во имя этой тени</w:t>
      </w:r>
    </w:p>
    <w:p>
      <w:pPr>
        <w:pStyle w:val="Normal"/>
        <w:jc w:val="both"/>
        <w:rPr>
          <w:rFonts w:ascii="Times New Roman" w:hAnsi="Times New Roman" w:cs="Times New Roman"/>
          <w:sz w:val="24"/>
          <w:szCs w:val="24"/>
        </w:rPr>
      </w:pPr>
      <w:r>
        <w:rPr>
          <w:rFonts w:cs="Times New Roman" w:ascii="Times New Roman" w:hAnsi="Times New Roman"/>
          <w:sz w:val="24"/>
          <w:szCs w:val="24"/>
        </w:rPr>
        <w:t>Я соглашаюсь драться до кон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не уймусь, пока мигают веки. </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имя тени, сын мой?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Я любил</w:t>
      </w:r>
    </w:p>
    <w:p>
      <w:pPr>
        <w:pStyle w:val="Normal"/>
        <w:jc w:val="both"/>
        <w:rPr>
          <w:rFonts w:ascii="Times New Roman" w:hAnsi="Times New Roman" w:cs="Times New Roman"/>
          <w:sz w:val="24"/>
          <w:szCs w:val="24"/>
        </w:rPr>
      </w:pPr>
      <w:r>
        <w:rPr>
          <w:rFonts w:cs="Times New Roman" w:ascii="Times New Roman" w:hAnsi="Times New Roman"/>
          <w:sz w:val="24"/>
          <w:szCs w:val="24"/>
        </w:rPr>
        <w:t>Офелию, и сорок тысяч братьев</w:t>
      </w:r>
    </w:p>
    <w:p>
      <w:pPr>
        <w:pStyle w:val="Normal"/>
        <w:jc w:val="both"/>
        <w:rPr>
          <w:rFonts w:ascii="Times New Roman" w:hAnsi="Times New Roman" w:cs="Times New Roman"/>
          <w:sz w:val="24"/>
          <w:szCs w:val="24"/>
        </w:rPr>
      </w:pPr>
      <w:r>
        <w:rPr>
          <w:rFonts w:cs="Times New Roman" w:ascii="Times New Roman" w:hAnsi="Times New Roman"/>
          <w:sz w:val="24"/>
          <w:szCs w:val="24"/>
        </w:rPr>
        <w:t>И вся любовь их – не чета моей.</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 и королева говорят: «Он вне себя... Не обращайте на него вниманья».</w:t>
      </w:r>
    </w:p>
    <w:p>
      <w:pPr>
        <w:pStyle w:val="Normal"/>
        <w:jc w:val="both"/>
        <w:rPr>
          <w:rFonts w:ascii="Times New Roman" w:hAnsi="Times New Roman" w:cs="Times New Roman"/>
          <w:sz w:val="24"/>
          <w:szCs w:val="24"/>
        </w:rPr>
      </w:pPr>
      <w:r>
        <w:rPr>
          <w:rFonts w:cs="Times New Roman" w:ascii="Times New Roman" w:hAnsi="Times New Roman"/>
          <w:sz w:val="24"/>
          <w:szCs w:val="24"/>
        </w:rPr>
        <w:t>Это не риторическая фраза – «сорок тысяч...» – в стиле Лаэрта, которого Гамлет раньше пародирует: это совсем иное – он ее любил совсем не той, иной, неземной, особенной любовью, так что в нашем смысле, здешнем, он мог сказать: я не любил тебя, и все же он и другое сказал: «я любил тебя» и еще: «как любовь сорока тысяч братьев не сравнится с моей» – он ее любил совсем не так, не просто сильнее брата, а иначе. Ведь он убил ее: трагической любовью убил. Здесь намечается линия убийства Лаэрта: с Лаэртом он схватывается сразу, их разнимают.</w:t>
      </w:r>
    </w:p>
    <w:p>
      <w:pPr>
        <w:pStyle w:val="Normal"/>
        <w:jc w:val="both"/>
        <w:rPr>
          <w:rFonts w:ascii="Times New Roman" w:hAnsi="Times New Roman" w:cs="Times New Roman"/>
          <w:sz w:val="24"/>
          <w:szCs w:val="24"/>
        </w:rPr>
      </w:pPr>
      <w:r>
        <w:rPr>
          <w:rFonts w:cs="Times New Roman" w:ascii="Times New Roman" w:hAnsi="Times New Roman"/>
          <w:sz w:val="24"/>
          <w:szCs w:val="24"/>
        </w:rPr>
        <w:t>Лаэрт</w:t>
      </w:r>
    </w:p>
    <w:p>
      <w:pPr>
        <w:pStyle w:val="Normal"/>
        <w:jc w:val="both"/>
        <w:rPr>
          <w:rFonts w:ascii="Times New Roman" w:hAnsi="Times New Roman" w:cs="Times New Roman"/>
          <w:sz w:val="24"/>
          <w:szCs w:val="24"/>
        </w:rPr>
      </w:pPr>
      <w:r>
        <w:rPr>
          <w:rFonts w:cs="Times New Roman" w:ascii="Times New Roman" w:hAnsi="Times New Roman"/>
          <w:sz w:val="24"/>
          <w:szCs w:val="24"/>
        </w:rPr>
        <w:t>Чтоб тебе, нечист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рется с ним.)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Учись молиться! Горла не дави.</w:t>
      </w:r>
    </w:p>
    <w:p>
      <w:pPr>
        <w:pStyle w:val="Normal"/>
        <w:jc w:val="both"/>
        <w:rPr>
          <w:rFonts w:ascii="Times New Roman" w:hAnsi="Times New Roman" w:cs="Times New Roman"/>
          <w:sz w:val="24"/>
          <w:szCs w:val="24"/>
        </w:rPr>
      </w:pPr>
      <w:r>
        <w:rPr>
          <w:rFonts w:cs="Times New Roman" w:ascii="Times New Roman" w:hAnsi="Times New Roman"/>
          <w:sz w:val="24"/>
          <w:szCs w:val="24"/>
        </w:rPr>
        <w:t>Я не горяч, но я предупреждаю:</w:t>
      </w:r>
    </w:p>
    <w:p>
      <w:pPr>
        <w:pStyle w:val="Normal"/>
        <w:jc w:val="both"/>
        <w:rPr>
          <w:rFonts w:ascii="Times New Roman" w:hAnsi="Times New Roman" w:cs="Times New Roman"/>
          <w:sz w:val="24"/>
          <w:szCs w:val="24"/>
        </w:rPr>
      </w:pPr>
      <w:r>
        <w:rPr>
          <w:rFonts w:cs="Times New Roman" w:ascii="Times New Roman" w:hAnsi="Times New Roman"/>
          <w:sz w:val="24"/>
          <w:szCs w:val="24"/>
        </w:rPr>
        <w:t>Отчаянное что-то есть во мне.</w:t>
      </w:r>
    </w:p>
    <w:p>
      <w:pPr>
        <w:pStyle w:val="Normal"/>
        <w:jc w:val="both"/>
        <w:rPr>
          <w:rFonts w:ascii="Times New Roman" w:hAnsi="Times New Roman" w:cs="Times New Roman"/>
          <w:sz w:val="24"/>
          <w:szCs w:val="24"/>
        </w:rPr>
      </w:pPr>
      <w:r>
        <w:rPr>
          <w:rFonts w:cs="Times New Roman" w:ascii="Times New Roman" w:hAnsi="Times New Roman"/>
          <w:sz w:val="24"/>
          <w:szCs w:val="24"/>
        </w:rPr>
        <w:t>Ты, право, пожалеешь. Руки с горла!</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се: хотя он не пылок, не враждебен Лаэрту, в нем есть кое-что опасное, что губит всех, кто с ним сталкивается, чего Лаэрту надо бояться. Хотя Гамлет и любил его.</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Лаэрт, откуда эта неприязнь? Мне кажется, когда-то мы дружили, А впрочем, что ж, на свете нет чудес: Как волка ни корми, он смотрит в лес.</w:t>
      </w:r>
    </w:p>
    <w:p>
      <w:pPr>
        <w:pStyle w:val="Normal"/>
        <w:jc w:val="both"/>
        <w:rPr>
          <w:rFonts w:ascii="Times New Roman" w:hAnsi="Times New Roman" w:cs="Times New Roman"/>
          <w:sz w:val="24"/>
          <w:szCs w:val="24"/>
        </w:rPr>
      </w:pPr>
      <w:r>
        <w:rPr>
          <w:rFonts w:cs="Times New Roman" w:ascii="Times New Roman" w:hAnsi="Times New Roman"/>
          <w:sz w:val="24"/>
          <w:szCs w:val="24"/>
        </w:rPr>
        <w:t>Он знает уже, что «на свете нет чудес», не в этом дело, любил ли он его: в нем есть что-то опасное, чего тот должен бояться. Чтобы закончить обзор событий до катастрофы, нам остается еще сказать об убийстве Гильденстерна и Розенкранца. Король после подслушанного разговора его с Офелией убеждается, что Полоний напал на ложный след и что Гамлет безумен не от любви, и решается послать его в Англию (раньше он сам просил его не ездить в Виттенберг) потребовать дан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 в Англию немедля отплыва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сбора недовыплаченной да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ть может, море, новые кр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люди выбьют у него из сердц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 что сидит там и над чем он сам </w:t>
      </w:r>
    </w:p>
    <w:p>
      <w:pPr>
        <w:pStyle w:val="Normal"/>
        <w:jc w:val="both"/>
        <w:rPr>
          <w:rFonts w:ascii="Times New Roman" w:hAnsi="Times New Roman" w:cs="Times New Roman"/>
          <w:sz w:val="24"/>
          <w:szCs w:val="24"/>
        </w:rPr>
      </w:pPr>
      <w:r>
        <w:rPr>
          <w:rFonts w:cs="Times New Roman" w:ascii="Times New Roman" w:hAnsi="Times New Roman"/>
          <w:sz w:val="24"/>
          <w:szCs w:val="24"/>
        </w:rPr>
        <w:t>Ломает голову до отупенья (III,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только после представления и убийства Полония король объявляет об этом решении Гамлету и сам замышляет просить о казни Гамлета в Англии – это акт IV, сцена 3, а в сцене 4 акта III, то есть до этого – в сцене с матерью, Гамлет уже знает (немотивировано) то, что это не ошибка, а что и по замыслу короля раньше он должен говорить с матерью, а потом, в случае неудачи, уехать, видно из слов Полония, сейчас после первого решения короля (акт III, сц. 4), который предлагает раньше попытку королевы выведать и только в случае ее неудачи – отправку в Англ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роль: «Быть по сему». </w:t>
      </w:r>
    </w:p>
    <w:p>
      <w:pPr>
        <w:pStyle w:val="Normal"/>
        <w:jc w:val="both"/>
        <w:rPr>
          <w:rFonts w:ascii="Times New Roman" w:hAnsi="Times New Roman" w:cs="Times New Roman"/>
          <w:sz w:val="24"/>
          <w:szCs w:val="24"/>
        </w:rPr>
      </w:pPr>
      <w:r>
        <w:rPr>
          <w:rFonts w:cs="Times New Roman" w:ascii="Times New Roman" w:hAnsi="Times New Roman"/>
          <w:sz w:val="24"/>
          <w:szCs w:val="24"/>
        </w:rPr>
        <w:t>И вот Гамлет знает заранее126*.</w:t>
      </w:r>
    </w:p>
    <w:p>
      <w:pPr>
        <w:pStyle w:val="Normal"/>
        <w:jc w:val="both"/>
        <w:rPr>
          <w:rFonts w:ascii="Times New Roman" w:hAnsi="Times New Roman" w:cs="Times New Roman"/>
          <w:sz w:val="24"/>
          <w:szCs w:val="24"/>
        </w:rPr>
      </w:pPr>
      <w:r>
        <w:rPr>
          <w:rFonts w:cs="Times New Roman" w:ascii="Times New Roman" w:hAnsi="Times New Roman"/>
          <w:sz w:val="24"/>
          <w:szCs w:val="24"/>
        </w:rPr>
        <w:t>Скрепляют грамоты. Два школьных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Уже давно запродали мой труп</w:t>
      </w:r>
    </w:p>
    <w:p>
      <w:pPr>
        <w:pStyle w:val="Normal"/>
        <w:jc w:val="both"/>
        <w:rPr>
          <w:rFonts w:ascii="Times New Roman" w:hAnsi="Times New Roman" w:cs="Times New Roman"/>
          <w:sz w:val="24"/>
          <w:szCs w:val="24"/>
        </w:rPr>
      </w:pPr>
      <w:r>
        <w:rPr>
          <w:rFonts w:cs="Times New Roman" w:ascii="Times New Roman" w:hAnsi="Times New Roman"/>
          <w:sz w:val="24"/>
          <w:szCs w:val="24"/>
        </w:rPr>
        <w:t>И, торжествуя, потирают руки.</w:t>
      </w:r>
    </w:p>
    <w:p>
      <w:pPr>
        <w:pStyle w:val="Normal"/>
        <w:jc w:val="both"/>
        <w:rPr>
          <w:rFonts w:ascii="Times New Roman" w:hAnsi="Times New Roman" w:cs="Times New Roman"/>
          <w:sz w:val="24"/>
          <w:szCs w:val="24"/>
        </w:rPr>
      </w:pPr>
      <w:r>
        <w:rPr>
          <w:rFonts w:cs="Times New Roman" w:ascii="Times New Roman" w:hAnsi="Times New Roman"/>
          <w:sz w:val="24"/>
          <w:szCs w:val="24"/>
        </w:rPr>
        <w:t>Ну что ж, еще посмотрим, чья возьмет.</w:t>
      </w:r>
    </w:p>
    <w:p>
      <w:pPr>
        <w:pStyle w:val="Normal"/>
        <w:jc w:val="both"/>
        <w:rPr>
          <w:rFonts w:ascii="Times New Roman" w:hAnsi="Times New Roman" w:cs="Times New Roman"/>
          <w:sz w:val="24"/>
          <w:szCs w:val="24"/>
        </w:rPr>
      </w:pPr>
      <w:r>
        <w:rPr>
          <w:rFonts w:cs="Times New Roman" w:ascii="Times New Roman" w:hAnsi="Times New Roman"/>
          <w:sz w:val="24"/>
          <w:szCs w:val="24"/>
        </w:rPr>
        <w:t>Забавно будет, если сам подрывник</w:t>
      </w:r>
    </w:p>
    <w:p>
      <w:pPr>
        <w:pStyle w:val="Normal"/>
        <w:jc w:val="both"/>
        <w:rPr>
          <w:rFonts w:ascii="Times New Roman" w:hAnsi="Times New Roman" w:cs="Times New Roman"/>
          <w:sz w:val="24"/>
          <w:szCs w:val="24"/>
        </w:rPr>
      </w:pPr>
      <w:r>
        <w:rPr>
          <w:rFonts w:cs="Times New Roman" w:ascii="Times New Roman" w:hAnsi="Times New Roman"/>
          <w:sz w:val="24"/>
          <w:szCs w:val="24"/>
        </w:rPr>
        <w:t>Взлетит на воздух. Я под их подкоп –</w:t>
      </w:r>
    </w:p>
    <w:p>
      <w:pPr>
        <w:pStyle w:val="Normal"/>
        <w:jc w:val="both"/>
        <w:rPr>
          <w:rFonts w:ascii="Times New Roman" w:hAnsi="Times New Roman" w:cs="Times New Roman"/>
          <w:sz w:val="24"/>
          <w:szCs w:val="24"/>
        </w:rPr>
      </w:pPr>
      <w:r>
        <w:rPr>
          <w:rFonts w:cs="Times New Roman" w:ascii="Times New Roman" w:hAnsi="Times New Roman"/>
          <w:sz w:val="24"/>
          <w:szCs w:val="24"/>
        </w:rPr>
        <w:t>Чтоб с места не сойти мне – вроюсь ниже</w:t>
      </w:r>
    </w:p>
    <w:p>
      <w:pPr>
        <w:pStyle w:val="Normal"/>
        <w:jc w:val="both"/>
        <w:rPr>
          <w:rFonts w:ascii="Times New Roman" w:hAnsi="Times New Roman" w:cs="Times New Roman"/>
          <w:sz w:val="24"/>
          <w:szCs w:val="24"/>
        </w:rPr>
      </w:pPr>
      <w:r>
        <w:rPr>
          <w:rFonts w:cs="Times New Roman" w:ascii="Times New Roman" w:hAnsi="Times New Roman"/>
          <w:sz w:val="24"/>
          <w:szCs w:val="24"/>
        </w:rPr>
        <w:t>И их взорву. Ну и переполох.</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одвох наткнется на подвох! (III, 4).</w:t>
      </w:r>
    </w:p>
    <w:p>
      <w:pPr>
        <w:pStyle w:val="Normal"/>
        <w:jc w:val="both"/>
        <w:rPr>
          <w:rFonts w:ascii="Times New Roman" w:hAnsi="Times New Roman" w:cs="Times New Roman"/>
          <w:sz w:val="24"/>
          <w:szCs w:val="24"/>
        </w:rPr>
      </w:pPr>
      <w:r>
        <w:rPr>
          <w:rFonts w:cs="Times New Roman" w:ascii="Times New Roman" w:hAnsi="Times New Roman"/>
          <w:sz w:val="24"/>
          <w:szCs w:val="24"/>
        </w:rPr>
        <w:t>Два замысла, два подкопа сойдутся – он это знает, хотя у короля еще нет замысла вести его в пасть измены, да у него самого нет еще никакого замысла. Он в рассказе Горацио упоминает только о томительной тревоге в пути, которая открыла ему все, и там же, мгновенно, необдуманно (он это подчеркивает), он совершает все, – но и об этом ниже. Вся история с поездкой в Англию, которая рисует эту бездейственную борьбу Гамлета с королем – король хочет приказами, письмом убить Гамлета, – вне сцены, за кулисами, и так убивает Гамлет товарищей своих. Вся история происходит за кулисами, а здесь, на сценет только тени ее – о ней узнаем по письму Гамлета, сообщающему о его борьбе с пиратами и о том странном и необычное сцеплении обстоятельств и роковом совпадении событии, которые вернули Гамлета обратно 127*. Гамлет знает все, но он и не пытается противоречить – он просто повинуется королю, ему и в голову мысль не приходит отказаться от поездки – она нужна трагедии. Вот этот глубоко важный разговор: король сообщает ему, что он должен ехать в Англию (Гамлет знает это уже).</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в Англию? </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в  Англию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красно. </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w:t>
      </w:r>
    </w:p>
    <w:p>
      <w:pPr>
        <w:pStyle w:val="Normal"/>
        <w:jc w:val="both"/>
        <w:rPr>
          <w:rFonts w:ascii="Times New Roman" w:hAnsi="Times New Roman" w:cs="Times New Roman"/>
          <w:sz w:val="24"/>
          <w:szCs w:val="24"/>
        </w:rPr>
      </w:pPr>
      <w:r>
        <w:rPr>
          <w:rFonts w:cs="Times New Roman" w:ascii="Times New Roman" w:hAnsi="Times New Roman"/>
          <w:sz w:val="24"/>
          <w:szCs w:val="24"/>
        </w:rPr>
        <w:t>Так ты б сказал, знай наши мысли ты.</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Я вижу херувима, знающего их. –</w:t>
      </w:r>
    </w:p>
    <w:p>
      <w:pPr>
        <w:pStyle w:val="Normal"/>
        <w:jc w:val="both"/>
        <w:rPr>
          <w:rFonts w:ascii="Times New Roman" w:hAnsi="Times New Roman" w:cs="Times New Roman"/>
          <w:sz w:val="24"/>
          <w:szCs w:val="24"/>
        </w:rPr>
      </w:pPr>
      <w:r>
        <w:rPr>
          <w:rFonts w:cs="Times New Roman" w:ascii="Times New Roman" w:hAnsi="Times New Roman"/>
          <w:sz w:val="24"/>
          <w:szCs w:val="24"/>
        </w:rPr>
        <w:t>Ну что ж, в Англию, так в Англию! (IV,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дороге в Англию, на равнине Гамлет встречает войско Фортинбраса, идущее завоевывать клочок земли, не стоящий и пяти дукатов, ждущее пропуска через Данию.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в годы внешнего благополучь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вольство наше постигает смерть </w:t>
      </w:r>
    </w:p>
    <w:p>
      <w:pPr>
        <w:pStyle w:val="Normal"/>
        <w:jc w:val="both"/>
        <w:rPr>
          <w:rFonts w:ascii="Times New Roman" w:hAnsi="Times New Roman" w:cs="Times New Roman"/>
          <w:sz w:val="24"/>
          <w:szCs w:val="24"/>
        </w:rPr>
      </w:pPr>
      <w:r>
        <w:rPr>
          <w:rFonts w:cs="Times New Roman" w:ascii="Times New Roman" w:hAnsi="Times New Roman"/>
          <w:sz w:val="24"/>
          <w:szCs w:val="24"/>
        </w:rPr>
        <w:t>От внутреннего кровоизлиянья (IV, 4).</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еще не знает себя, он мучится крестной мукой безволия: опять остается один, опять сосредоточивается па себе, на своем бездействии – ведь все это время, всю трагедию он не действует, – почему? Это самое загадочное трагедии, ее центр.</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Все мне уликой служит, все торопит</w:t>
      </w:r>
    </w:p>
    <w:p>
      <w:pPr>
        <w:pStyle w:val="Normal"/>
        <w:jc w:val="both"/>
        <w:rPr>
          <w:rFonts w:ascii="Times New Roman" w:hAnsi="Times New Roman" w:cs="Times New Roman"/>
          <w:sz w:val="24"/>
          <w:szCs w:val="24"/>
        </w:rPr>
      </w:pPr>
      <w:r>
        <w:rPr>
          <w:rFonts w:cs="Times New Roman" w:ascii="Times New Roman" w:hAnsi="Times New Roman"/>
          <w:sz w:val="24"/>
          <w:szCs w:val="24"/>
        </w:rPr>
        <w:t>Ускорить месть. Что значит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его заветные желанья</w:t>
      </w:r>
    </w:p>
    <w:p>
      <w:pPr>
        <w:pStyle w:val="Normal"/>
        <w:jc w:val="both"/>
        <w:rPr>
          <w:rFonts w:ascii="Times New Roman" w:hAnsi="Times New Roman" w:cs="Times New Roman"/>
          <w:sz w:val="24"/>
          <w:szCs w:val="24"/>
        </w:rPr>
      </w:pPr>
      <w:r>
        <w:rPr>
          <w:rFonts w:cs="Times New Roman" w:ascii="Times New Roman" w:hAnsi="Times New Roman"/>
          <w:sz w:val="24"/>
          <w:szCs w:val="24"/>
        </w:rPr>
        <w:t>Еда да сон? Животное – и все.</w:t>
      </w:r>
    </w:p>
    <w:p>
      <w:pPr>
        <w:pStyle w:val="Normal"/>
        <w:jc w:val="both"/>
        <w:rPr>
          <w:rFonts w:ascii="Times New Roman" w:hAnsi="Times New Roman" w:cs="Times New Roman"/>
          <w:sz w:val="24"/>
          <w:szCs w:val="24"/>
        </w:rPr>
      </w:pPr>
      <w:r>
        <w:rPr>
          <w:rFonts w:cs="Times New Roman" w:ascii="Times New Roman" w:hAnsi="Times New Roman"/>
          <w:sz w:val="24"/>
          <w:szCs w:val="24"/>
        </w:rPr>
        <w:t>Наверно, тот, кто создал нас с понятьем</w:t>
      </w:r>
    </w:p>
    <w:p>
      <w:pPr>
        <w:pStyle w:val="Normal"/>
        <w:jc w:val="both"/>
        <w:rPr>
          <w:rFonts w:ascii="Times New Roman" w:hAnsi="Times New Roman" w:cs="Times New Roman"/>
          <w:sz w:val="24"/>
          <w:szCs w:val="24"/>
        </w:rPr>
      </w:pPr>
      <w:r>
        <w:rPr>
          <w:rFonts w:cs="Times New Roman" w:ascii="Times New Roman" w:hAnsi="Times New Roman"/>
          <w:sz w:val="24"/>
          <w:szCs w:val="24"/>
        </w:rPr>
        <w:t>О будущем и прошлом, дивный дар</w:t>
      </w:r>
    </w:p>
    <w:p>
      <w:pPr>
        <w:pStyle w:val="Normal"/>
        <w:jc w:val="both"/>
        <w:rPr>
          <w:rFonts w:ascii="Times New Roman" w:hAnsi="Times New Roman" w:cs="Times New Roman"/>
          <w:sz w:val="24"/>
          <w:szCs w:val="24"/>
        </w:rPr>
      </w:pPr>
      <w:r>
        <w:rPr>
          <w:rFonts w:cs="Times New Roman" w:ascii="Times New Roman" w:hAnsi="Times New Roman"/>
          <w:sz w:val="24"/>
          <w:szCs w:val="24"/>
        </w:rPr>
        <w:t>Вложил не с тем, чтоб разум гнил без пользы.</w:t>
      </w:r>
    </w:p>
    <w:p>
      <w:pPr>
        <w:pStyle w:val="Normal"/>
        <w:jc w:val="both"/>
        <w:rPr>
          <w:rFonts w:ascii="Times New Roman" w:hAnsi="Times New Roman" w:cs="Times New Roman"/>
          <w:sz w:val="24"/>
          <w:szCs w:val="24"/>
        </w:rPr>
      </w:pPr>
      <w:r>
        <w:rPr>
          <w:rFonts w:cs="Times New Roman" w:ascii="Times New Roman" w:hAnsi="Times New Roman"/>
          <w:sz w:val="24"/>
          <w:szCs w:val="24"/>
        </w:rPr>
        <w:t>Что тут виной? Забывчивость скота</w:t>
      </w:r>
    </w:p>
    <w:p>
      <w:pPr>
        <w:pStyle w:val="Normal"/>
        <w:jc w:val="both"/>
        <w:rPr>
          <w:rFonts w:ascii="Times New Roman" w:hAnsi="Times New Roman" w:cs="Times New Roman"/>
          <w:sz w:val="24"/>
          <w:szCs w:val="24"/>
        </w:rPr>
      </w:pPr>
      <w:r>
        <w:rPr>
          <w:rFonts w:cs="Times New Roman" w:ascii="Times New Roman" w:hAnsi="Times New Roman"/>
          <w:sz w:val="24"/>
          <w:szCs w:val="24"/>
        </w:rPr>
        <w:t>Или привычка разбирать поступки</w:t>
      </w:r>
    </w:p>
    <w:p>
      <w:pPr>
        <w:pStyle w:val="Normal"/>
        <w:jc w:val="both"/>
        <w:rPr>
          <w:rFonts w:ascii="Times New Roman" w:hAnsi="Times New Roman" w:cs="Times New Roman"/>
          <w:sz w:val="24"/>
          <w:szCs w:val="24"/>
        </w:rPr>
      </w:pPr>
      <w:r>
        <w:rPr>
          <w:rFonts w:cs="Times New Roman" w:ascii="Times New Roman" w:hAnsi="Times New Roman"/>
          <w:sz w:val="24"/>
          <w:szCs w:val="24"/>
        </w:rPr>
        <w:t>До мелочей? Такой разбор 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t>На четверть – мысль, а на три прочих – трус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 что за смысл без умолку твердить</w:t>
      </w:r>
    </w:p>
    <w:p>
      <w:pPr>
        <w:pStyle w:val="Normal"/>
        <w:jc w:val="both"/>
        <w:rPr>
          <w:rFonts w:ascii="Times New Roman" w:hAnsi="Times New Roman" w:cs="Times New Roman"/>
          <w:sz w:val="24"/>
          <w:szCs w:val="24"/>
        </w:rPr>
      </w:pPr>
      <w:r>
        <w:rPr>
          <w:rFonts w:cs="Times New Roman" w:ascii="Times New Roman" w:hAnsi="Times New Roman"/>
          <w:sz w:val="24"/>
          <w:szCs w:val="24"/>
        </w:rPr>
        <w:t>О том, что должно, если к делу</w:t>
      </w:r>
    </w:p>
    <w:p>
      <w:pPr>
        <w:pStyle w:val="Normal"/>
        <w:jc w:val="both"/>
        <w:rPr>
          <w:rFonts w:ascii="Times New Roman" w:hAnsi="Times New Roman" w:cs="Times New Roman"/>
          <w:sz w:val="24"/>
          <w:szCs w:val="24"/>
        </w:rPr>
      </w:pPr>
      <w:r>
        <w:rPr>
          <w:rFonts w:cs="Times New Roman" w:ascii="Times New Roman" w:hAnsi="Times New Roman"/>
          <w:sz w:val="24"/>
          <w:szCs w:val="24"/>
        </w:rPr>
        <w:t>Есть воля, сила, право и предлог?</w:t>
      </w:r>
    </w:p>
    <w:p>
      <w:pPr>
        <w:pStyle w:val="Normal"/>
        <w:jc w:val="both"/>
        <w:rPr>
          <w:rFonts w:ascii="Times New Roman" w:hAnsi="Times New Roman" w:cs="Times New Roman"/>
          <w:sz w:val="24"/>
          <w:szCs w:val="24"/>
        </w:rPr>
      </w:pPr>
      <w:r>
        <w:rPr>
          <w:rFonts w:cs="Times New Roman" w:ascii="Times New Roman" w:hAnsi="Times New Roman"/>
          <w:sz w:val="24"/>
          <w:szCs w:val="24"/>
        </w:rPr>
        <w:t>Нелепость эту только оттеняет.</w:t>
      </w:r>
    </w:p>
    <w:p>
      <w:pPr>
        <w:pStyle w:val="Normal"/>
        <w:jc w:val="both"/>
        <w:rPr>
          <w:rFonts w:ascii="Times New Roman" w:hAnsi="Times New Roman" w:cs="Times New Roman"/>
          <w:sz w:val="24"/>
          <w:szCs w:val="24"/>
        </w:rPr>
      </w:pPr>
      <w:r>
        <w:rPr>
          <w:rFonts w:cs="Times New Roman" w:ascii="Times New Roman" w:hAnsi="Times New Roman"/>
          <w:sz w:val="24"/>
          <w:szCs w:val="24"/>
        </w:rPr>
        <w:t>Все, что ни встречу. Например, ряды</w:t>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ополченья под командой</w:t>
      </w:r>
    </w:p>
    <w:p>
      <w:pPr>
        <w:pStyle w:val="Normal"/>
        <w:jc w:val="both"/>
        <w:rPr>
          <w:rFonts w:ascii="Times New Roman" w:hAnsi="Times New Roman" w:cs="Times New Roman"/>
          <w:sz w:val="24"/>
          <w:szCs w:val="24"/>
        </w:rPr>
      </w:pPr>
      <w:r>
        <w:rPr>
          <w:rFonts w:cs="Times New Roman" w:ascii="Times New Roman" w:hAnsi="Times New Roman"/>
          <w:sz w:val="24"/>
          <w:szCs w:val="24"/>
        </w:rPr>
        <w:t>Решительного принца, гордеца</w:t>
      </w:r>
    </w:p>
    <w:p>
      <w:pPr>
        <w:pStyle w:val="Normal"/>
        <w:jc w:val="both"/>
        <w:rPr>
          <w:rFonts w:ascii="Times New Roman" w:hAnsi="Times New Roman" w:cs="Times New Roman"/>
          <w:sz w:val="24"/>
          <w:szCs w:val="24"/>
        </w:rPr>
      </w:pPr>
      <w:r>
        <w:rPr>
          <w:rFonts w:cs="Times New Roman" w:ascii="Times New Roman" w:hAnsi="Times New Roman"/>
          <w:sz w:val="24"/>
          <w:szCs w:val="24"/>
        </w:rPr>
        <w:t>До кончиков ногтей. В мечтах о славе</w:t>
      </w:r>
    </w:p>
    <w:p>
      <w:pPr>
        <w:pStyle w:val="Normal"/>
        <w:jc w:val="both"/>
        <w:rPr>
          <w:rFonts w:ascii="Times New Roman" w:hAnsi="Times New Roman" w:cs="Times New Roman"/>
          <w:sz w:val="24"/>
          <w:szCs w:val="24"/>
        </w:rPr>
      </w:pPr>
      <w:r>
        <w:rPr>
          <w:rFonts w:cs="Times New Roman" w:ascii="Times New Roman" w:hAnsi="Times New Roman"/>
          <w:sz w:val="24"/>
          <w:szCs w:val="24"/>
        </w:rPr>
        <w:t>Он рвется к сече, смерти и судьбе</w:t>
      </w:r>
    </w:p>
    <w:p>
      <w:pPr>
        <w:pStyle w:val="Normal"/>
        <w:jc w:val="both"/>
        <w:rPr>
          <w:rFonts w:ascii="Times New Roman" w:hAnsi="Times New Roman" w:cs="Times New Roman"/>
          <w:sz w:val="24"/>
          <w:szCs w:val="24"/>
        </w:rPr>
      </w:pPr>
      <w:r>
        <w:rPr>
          <w:rFonts w:cs="Times New Roman" w:ascii="Times New Roman" w:hAnsi="Times New Roman"/>
          <w:sz w:val="24"/>
          <w:szCs w:val="24"/>
        </w:rPr>
        <w:t>И жизнью рад пожертвовать, а дело</w:t>
      </w:r>
    </w:p>
    <w:p>
      <w:pPr>
        <w:pStyle w:val="Normal"/>
        <w:jc w:val="both"/>
        <w:rPr>
          <w:rFonts w:ascii="Times New Roman" w:hAnsi="Times New Roman" w:cs="Times New Roman"/>
          <w:sz w:val="24"/>
          <w:szCs w:val="24"/>
        </w:rPr>
      </w:pPr>
      <w:r>
        <w:rPr>
          <w:rFonts w:cs="Times New Roman" w:ascii="Times New Roman" w:hAnsi="Times New Roman"/>
          <w:sz w:val="24"/>
          <w:szCs w:val="24"/>
        </w:rPr>
        <w:t>Не стоит выеденного яйца.</w:t>
      </w:r>
    </w:p>
    <w:p>
      <w:pPr>
        <w:pStyle w:val="Normal"/>
        <w:jc w:val="both"/>
        <w:rPr>
          <w:rFonts w:ascii="Times New Roman" w:hAnsi="Times New Roman" w:cs="Times New Roman"/>
          <w:sz w:val="24"/>
          <w:szCs w:val="24"/>
        </w:rPr>
      </w:pPr>
      <w:r>
        <w:rPr>
          <w:rFonts w:cs="Times New Roman" w:ascii="Times New Roman" w:hAnsi="Times New Roman"/>
          <w:sz w:val="24"/>
          <w:szCs w:val="24"/>
        </w:rPr>
        <w:t>Но тот-то и велик, кто без 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t>Не ступит шага, если ж в деле честь,</w:t>
      </w:r>
    </w:p>
    <w:p>
      <w:pPr>
        <w:pStyle w:val="Normal"/>
        <w:jc w:val="both"/>
        <w:rPr>
          <w:rFonts w:ascii="Times New Roman" w:hAnsi="Times New Roman" w:cs="Times New Roman"/>
          <w:sz w:val="24"/>
          <w:szCs w:val="24"/>
        </w:rPr>
      </w:pPr>
      <w:r>
        <w:rPr>
          <w:rFonts w:cs="Times New Roman" w:ascii="Times New Roman" w:hAnsi="Times New Roman"/>
          <w:sz w:val="24"/>
          <w:szCs w:val="24"/>
        </w:rPr>
        <w:t>Подымет спор из-за пучка соломы.</w:t>
      </w:r>
    </w:p>
    <w:p>
      <w:pPr>
        <w:pStyle w:val="Normal"/>
        <w:jc w:val="both"/>
        <w:rPr>
          <w:rFonts w:ascii="Times New Roman" w:hAnsi="Times New Roman" w:cs="Times New Roman"/>
          <w:sz w:val="24"/>
          <w:szCs w:val="24"/>
        </w:rPr>
      </w:pPr>
      <w:r>
        <w:rPr>
          <w:rFonts w:cs="Times New Roman" w:ascii="Times New Roman" w:hAnsi="Times New Roman"/>
          <w:sz w:val="24"/>
          <w:szCs w:val="24"/>
        </w:rPr>
        <w:t>Отец убит, и мать осквернена,</w:t>
      </w:r>
    </w:p>
    <w:p>
      <w:pPr>
        <w:pStyle w:val="Normal"/>
        <w:jc w:val="both"/>
        <w:rPr>
          <w:rFonts w:ascii="Times New Roman" w:hAnsi="Times New Roman" w:cs="Times New Roman"/>
          <w:sz w:val="24"/>
          <w:szCs w:val="24"/>
        </w:rPr>
      </w:pPr>
      <w:r>
        <w:rPr>
          <w:rFonts w:cs="Times New Roman" w:ascii="Times New Roman" w:hAnsi="Times New Roman"/>
          <w:sz w:val="24"/>
          <w:szCs w:val="24"/>
        </w:rPr>
        <w:t>И сердце пышет злобой: вот и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Зевать по сторонам и со стыдом</w:t>
      </w:r>
    </w:p>
    <w:p>
      <w:pPr>
        <w:pStyle w:val="Normal"/>
        <w:jc w:val="both"/>
        <w:rPr>
          <w:rFonts w:ascii="Times New Roman" w:hAnsi="Times New Roman" w:cs="Times New Roman"/>
          <w:sz w:val="24"/>
          <w:szCs w:val="24"/>
        </w:rPr>
      </w:pPr>
      <w:r>
        <w:rPr>
          <w:rFonts w:cs="Times New Roman" w:ascii="Times New Roman" w:hAnsi="Times New Roman"/>
          <w:sz w:val="24"/>
          <w:szCs w:val="24"/>
        </w:rPr>
        <w:t>Смотреть на двадцать тысяч обреченных,</w:t>
      </w:r>
    </w:p>
    <w:p>
      <w:pPr>
        <w:pStyle w:val="Normal"/>
        <w:jc w:val="both"/>
        <w:rPr>
          <w:rFonts w:ascii="Times New Roman" w:hAnsi="Times New Roman" w:cs="Times New Roman"/>
          <w:sz w:val="24"/>
          <w:szCs w:val="24"/>
        </w:rPr>
      </w:pPr>
      <w:r>
        <w:rPr>
          <w:rFonts w:cs="Times New Roman" w:ascii="Times New Roman" w:hAnsi="Times New Roman"/>
          <w:sz w:val="24"/>
          <w:szCs w:val="24"/>
        </w:rPr>
        <w:t>Готовых лечь в могилу, как в постель,</w:t>
      </w:r>
    </w:p>
    <w:p>
      <w:pPr>
        <w:pStyle w:val="Normal"/>
        <w:jc w:val="both"/>
        <w:rPr>
          <w:rFonts w:ascii="Times New Roman" w:hAnsi="Times New Roman" w:cs="Times New Roman"/>
          <w:sz w:val="24"/>
          <w:szCs w:val="24"/>
        </w:rPr>
      </w:pPr>
      <w:r>
        <w:rPr>
          <w:rFonts w:cs="Times New Roman" w:ascii="Times New Roman" w:hAnsi="Times New Roman"/>
          <w:sz w:val="24"/>
          <w:szCs w:val="24"/>
        </w:rPr>
        <w:t>За обладанье спорного полоской,</w:t>
      </w:r>
    </w:p>
    <w:p>
      <w:pPr>
        <w:pStyle w:val="Normal"/>
        <w:jc w:val="both"/>
        <w:rPr>
          <w:rFonts w:ascii="Times New Roman" w:hAnsi="Times New Roman" w:cs="Times New Roman"/>
          <w:sz w:val="24"/>
          <w:szCs w:val="24"/>
        </w:rPr>
      </w:pPr>
      <w:r>
        <w:rPr>
          <w:rFonts w:cs="Times New Roman" w:ascii="Times New Roman" w:hAnsi="Times New Roman"/>
          <w:sz w:val="24"/>
          <w:szCs w:val="24"/>
        </w:rPr>
        <w:t>Столь малой, что на ней не разместить</w:t>
      </w:r>
    </w:p>
    <w:p>
      <w:pPr>
        <w:pStyle w:val="Normal"/>
        <w:jc w:val="both"/>
        <w:rPr>
          <w:rFonts w:ascii="Times New Roman" w:hAnsi="Times New Roman" w:cs="Times New Roman"/>
          <w:sz w:val="24"/>
          <w:szCs w:val="24"/>
        </w:rPr>
      </w:pPr>
      <w:r>
        <w:rPr>
          <w:rFonts w:cs="Times New Roman" w:ascii="Times New Roman" w:hAnsi="Times New Roman"/>
          <w:sz w:val="24"/>
          <w:szCs w:val="24"/>
        </w:rPr>
        <w:t>Дерущихся и не зарыть убит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мысль моя, отныне будь в крови, </w:t>
      </w:r>
    </w:p>
    <w:p>
      <w:pPr>
        <w:pStyle w:val="Normal"/>
        <w:jc w:val="both"/>
        <w:rPr>
          <w:rFonts w:ascii="Times New Roman" w:hAnsi="Times New Roman" w:cs="Times New Roman"/>
          <w:sz w:val="24"/>
          <w:szCs w:val="24"/>
        </w:rPr>
      </w:pPr>
      <w:r>
        <w:rPr>
          <w:rFonts w:cs="Times New Roman" w:ascii="Times New Roman" w:hAnsi="Times New Roman"/>
          <w:sz w:val="24"/>
          <w:szCs w:val="24"/>
        </w:rPr>
        <w:t>Живи грозой иль вовсе не живи!</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сам не понимает, почему он не действует, когда у него есть и повод, и желание, и силы, и средства сделать, а он повторяет: надо это сделать. Что же удерживает его, почему он только «ест и спит», а не свершает? Вдохновленный божественным честолюбием, принц идет на смерть, на великие дела, а у Гамлета все есть, и все же он не действует. Почему? Этого он сам еще не знает, и это главная его мука. Раньше ему нужны были основания потверже, чтобы действовать; теперь он знает все – и все же не действует. Загадочность и необъяснимость его бездействия, непонятного ему самому, подчеркнуты в этой муке безволия удивительно ясно, и с этим надо считаться. Он принял решение: «мысль пусть будет кровавой», и все же продолжает путешествие. Гамлет рассказывает 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е не давала сп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ая-то борьба внутр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койк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е было, как на нарах в кандал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быстро вста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здравствует поспеш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часто нас спасала слепо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де дальновидность только подводи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ь, стало быть, на свете боже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траивающее наши судьбы </w:t>
      </w:r>
    </w:p>
    <w:p>
      <w:pPr>
        <w:pStyle w:val="Normal"/>
        <w:jc w:val="both"/>
        <w:rPr>
          <w:rFonts w:ascii="Times New Roman" w:hAnsi="Times New Roman" w:cs="Times New Roman"/>
          <w:sz w:val="24"/>
          <w:szCs w:val="24"/>
        </w:rPr>
      </w:pPr>
      <w:r>
        <w:rPr>
          <w:rFonts w:cs="Times New Roman" w:ascii="Times New Roman" w:hAnsi="Times New Roman"/>
          <w:sz w:val="24"/>
          <w:szCs w:val="24"/>
        </w:rPr>
        <w:t>По-своему.</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На наше счастье, есть (V, 2).</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следует рассказ о вскрытии пакетов и о приказе, данном Гамлетом убить их [Розенкранца и Гильденстерна.– Ред.], причем он говорит, как он действова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утанный сет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ще не зная, что я предпри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загорелся. </w:t>
      </w:r>
    </w:p>
    <w:p>
      <w:pPr>
        <w:pStyle w:val="Normal"/>
        <w:jc w:val="both"/>
        <w:rPr>
          <w:rFonts w:ascii="Times New Roman" w:hAnsi="Times New Roman" w:cs="Times New Roman"/>
          <w:sz w:val="24"/>
          <w:szCs w:val="24"/>
        </w:rPr>
      </w:pPr>
      <w:r>
        <w:rPr>
          <w:rFonts w:cs="Times New Roman" w:ascii="Times New Roman" w:hAnsi="Times New Roman"/>
          <w:sz w:val="24"/>
          <w:szCs w:val="24"/>
        </w:rPr>
        <w:t>Новый текст составив....</w:t>
      </w:r>
    </w:p>
    <w:p>
      <w:pPr>
        <w:pStyle w:val="Normal"/>
        <w:jc w:val="both"/>
        <w:rPr>
          <w:rFonts w:ascii="Times New Roman" w:hAnsi="Times New Roman" w:cs="Times New Roman"/>
          <w:sz w:val="24"/>
          <w:szCs w:val="24"/>
        </w:rPr>
      </w:pPr>
      <w:r>
        <w:rPr>
          <w:rFonts w:cs="Times New Roman" w:ascii="Times New Roman" w:hAnsi="Times New Roman"/>
          <w:sz w:val="24"/>
          <w:szCs w:val="24"/>
        </w:rPr>
        <w:t>и т. д.</w:t>
      </w:r>
    </w:p>
    <w:p>
      <w:pPr>
        <w:pStyle w:val="Normal"/>
        <w:jc w:val="both"/>
        <w:rPr>
          <w:rFonts w:ascii="Times New Roman" w:hAnsi="Times New Roman" w:cs="Times New Roman"/>
          <w:sz w:val="24"/>
          <w:szCs w:val="24"/>
        </w:rPr>
      </w:pPr>
      <w:r>
        <w:rPr>
          <w:rFonts w:cs="Times New Roman" w:ascii="Times New Roman" w:hAnsi="Times New Roman"/>
          <w:sz w:val="24"/>
          <w:szCs w:val="24"/>
        </w:rPr>
        <w:t>О печати он говорит так: «Ах, мне и в этом небо помогло!» Гамлет смотрит на это, как и на убийство Полония, – это было неизбежно, они ввязались между сильнейших бойцов, вступили в зачарованный круг трагедии.</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и добивалис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ня не мучит сове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х конец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града за проныр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чиненны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суйся между старшими в момент, </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ни друг с другом сводят счеты.</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смотрит на это, как на предопределенное событие, – есть божество, управляющее судьбами; обдуманный план не удается, а безрассудство спасает – это он узнал только теперь, почувствовав тайные законы событий, – вот где надо искать ответ на вопрос о плане героя и плане пьесы. Гибель двух придворных – и вся история с поездкой в Англию, которая здесь дана лишь в отзвуках, – глубоко значительна; она меняет Гамлета и короля, она последний толчок, непосредственно вызвавший катастрофу, но об этом ниже. Еще: гибель их не есть сторонний эпизод в пьесе, развязывающий только историю с поездкой и незначительный сам по себе, – она глубоко значительна и нужна для всеобщей гибели в трагедии – об этом свидетельствует то, что в последней сцене послы из Англии сообщают об их казни, в заключительный момент трагедии! После возвращения из Англии и, главное, этой истории отношения Гамлета к королю меняются коренным образом. Собственно, все эти события, которые мы рассмотрели, были вызваны самым ходом действия трагедии во время бездействия Гамлета. Так что это действование не меняет основного характера его роли,– безволия, наоборот, подчеркивает его. Все это было совершенно побочно – ведь Гамлет не хотел вовсе, не поставил себе целью убить Гильденстерна, Полония и т. д. В главном – в отношении к королю – он бездействовал, и эти поступки только подчеркивают это: идя в Англию, он упрекает себя за неделание и пр. Гамлет изнывал в скорбной муке безволия – не понимал сам себя и пр. Об этом говорено выше. Теперь все это коренным образом меняется. Хотя и раньше, до отъезда в Англию, Гамлет говорил: все будут жить, кроме одного, и пр., после убийства Полония, которое случайно только не стало убийством короля, он говорит о червях, о том, что король может прогуляться по кишкам нищего, и пр. На просьбу Розенкранца: «Милорд, вы должны сказать нам, где тело, и пойти с нами к королю».</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Тело во владении короля, но король не во владении телом. Да и какую роль играет тут король?</w:t>
      </w:r>
    </w:p>
    <w:p>
      <w:pPr>
        <w:pStyle w:val="Normal"/>
        <w:jc w:val="both"/>
        <w:rPr>
          <w:rFonts w:ascii="Times New Roman" w:hAnsi="Times New Roman" w:cs="Times New Roman"/>
          <w:sz w:val="24"/>
          <w:szCs w:val="24"/>
        </w:rPr>
      </w:pPr>
      <w:r>
        <w:rPr>
          <w:rFonts w:cs="Times New Roman" w:ascii="Times New Roman" w:hAnsi="Times New Roman"/>
          <w:sz w:val="24"/>
          <w:szCs w:val="24"/>
        </w:rPr>
        <w:t>Гильденстерн. Король, милорд?</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Не более чем ноль (IV, 2).</w:t>
      </w:r>
    </w:p>
    <w:p>
      <w:pPr>
        <w:pStyle w:val="Normal"/>
        <w:jc w:val="both"/>
        <w:rPr>
          <w:rFonts w:ascii="Times New Roman" w:hAnsi="Times New Roman" w:cs="Times New Roman"/>
          <w:sz w:val="24"/>
          <w:szCs w:val="24"/>
        </w:rPr>
      </w:pPr>
      <w:r>
        <w:rPr>
          <w:rFonts w:cs="Times New Roman" w:ascii="Times New Roman" w:hAnsi="Times New Roman"/>
          <w:sz w:val="24"/>
          <w:szCs w:val="24"/>
        </w:rPr>
        <w:t>Но его угнетала крестная мука безволия, которого он не понимал, у него был план, было решение, было твердое намерение, – и он все же не свершал. Теперь совсем иное. Он еще, правда, все выискивает земные основания свершения, но до чего ясно, что не они решат все дело, а решит его совсем иное.</w:t>
      </w:r>
    </w:p>
    <w:p>
      <w:pPr>
        <w:pStyle w:val="Normal"/>
        <w:jc w:val="both"/>
        <w:rPr>
          <w:rFonts w:ascii="Times New Roman" w:hAnsi="Times New Roman" w:cs="Times New Roman"/>
          <w:sz w:val="24"/>
          <w:szCs w:val="24"/>
        </w:rPr>
      </w:pPr>
      <w:r>
        <w:rPr>
          <w:rFonts w:cs="Times New Roman" w:ascii="Times New Roman" w:hAnsi="Times New Roman"/>
          <w:sz w:val="24"/>
          <w:szCs w:val="24"/>
        </w:rPr>
        <w:t>Г a м л е 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т и посу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я взбеше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му, как видишь, мал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он лишил меня отца и м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крыл позором, и стоит преград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ж мною и народ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 реши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жизнь мою отня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тут-то было! </w:t>
      </w:r>
    </w:p>
    <w:p>
      <w:pPr>
        <w:pStyle w:val="Normal"/>
        <w:jc w:val="both"/>
        <w:rPr>
          <w:rFonts w:ascii="Times New Roman" w:hAnsi="Times New Roman" w:cs="Times New Roman"/>
          <w:sz w:val="24"/>
          <w:szCs w:val="24"/>
        </w:rPr>
      </w:pPr>
      <w:r>
        <w:rPr>
          <w:rFonts w:cs="Times New Roman" w:ascii="Times New Roman" w:hAnsi="Times New Roman"/>
          <w:sz w:val="24"/>
          <w:szCs w:val="24"/>
        </w:rPr>
        <w:t>Я сам сотру его с лица земли.</w:t>
      </w:r>
    </w:p>
    <w:p>
      <w:pPr>
        <w:pStyle w:val="Normal"/>
        <w:jc w:val="both"/>
        <w:rPr>
          <w:rFonts w:ascii="Times New Roman" w:hAnsi="Times New Roman" w:cs="Times New Roman"/>
          <w:sz w:val="24"/>
          <w:szCs w:val="24"/>
        </w:rPr>
      </w:pPr>
      <w:r>
        <w:rPr>
          <w:rFonts w:cs="Times New Roman" w:ascii="Times New Roman" w:hAnsi="Times New Roman"/>
          <w:sz w:val="24"/>
          <w:szCs w:val="24"/>
        </w:rPr>
        <w:t>И все же, несмотря на все это, Гамлет вовсе не принимает и после этого определенного решения, ничего сам не предпринимает, не идет к свершению, а все свершается иначе.</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Он скоро о случившемся узна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 Англии.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Наверно. А пока Остаток дней в моем распоряженье, Хоть человеческая жизнь и вся – Чуть рот открыл, сказал раз, два – и точка.</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безволия нет, теперь есть твердая уверенность, знание, что он воспользуется промежутком, образовавшимся вследствие истории с пиратами и его возвращения в Данию. Дело в том, что всем ходом событий трагедии образовался особый промежуток времени, роковой, фатальный «остаток дней», в который и свершается все, как предвидел Гамлет. Он чувствует, что он стоит уже на грани свершения воли трагедии (а не отмщения только, ибо он не только отмщает, а именно свершает все – все равно что сказать «раз»). Он уже не мучается мукой безволия. В его душе уже иная скорбь. Что же вызвало эту перемену? Мы не знаем. Знаем только, что ее не вызвало: не вызвал ее определенный план, взятое решение, обдуманное намерение – все свершается иначе, и сейчас, по свершении всего, приходят послы из Англии известить о казни, то есть «остаток дней» замыкается, и, следовательно, если бы не случилось все так, как оно произошло, Гамлет не убил бы короля – ибо он вовсе не шел убивать его, а, напротив, шел навстречу желаниям его; этот же разговор и приход послов, то есть весь остаток дней – происходит в течение одной сцены. Озрик предлагает Гамлету поединок с Лаэртом, задуманный королем, просто состязание на рапирах. Гамлет предчувствует все. У него срывается: «А если я отвечу: нет?» – последнее колебание – удивительная черта. Но он соглашается. Видимо, это просто дворцовая забава, и, соглашаясь на нее, Гамлет не только не имел в виду во время нее привести в исполнение свое намерение (на это указывает не только отсутствие всяких намерений с его стороны – он об этом ничего не говорит, – но и анализ последней сцены, ниже, которая показывает, как Гамлет совершил все – после того, как Лаэрт открыл ему все, после смерти королевы, уже будучи сам убит и убив Лаэрта, то есть непредвиденно, необдуманно; да он ведь не только убил короля – смысл сцены в катастрофе в ее целом, но об этом ниже, но не мог опасаться даже ничего. Все же он предчувствует все. Перед поединком он даже мирится с Лаэртом (не только по просьбе короля, он сам жалеет, что обидел его, – его слова об этом 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Собравшиеся знают, да и вам Могли сказать, в каком подчас затменье Мое сознанье. Все, чем мог задеть Я ваши чувства, честь и положенье, Прошу поверить, сделала болезнь. Ответственен ли Гамлет? Нет, не Гамлет. Раз Гамлет невменяем и нанес Лаэрту оскорбленье, оскорбленье Нанес не Гамлет. Гамлет – ни при чем. Кто ж этому виной? Его безумье. А если так, то Гамлет сам истец И Гамлетов недуг – его обидчик.</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есь Гамлет: он страдает тяжелой болезнью; в убийстве Полония, в схватке с Лаэртом он отрешен от самого себя, он сделал это (все вообще), не быв самим собой; это сделал не Гамлет; его странная рассеянность, которая отдает его во власть какой-то силы, его безумие, его «затменье». Король и королева говорят об убийстве Полония, да и обо всем можно сказать то же:</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вет и мечет, как прибой, </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н с ветром спорит, кто сильн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бреду услышал шорох за ковр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с криком: «Крысы!», выхватив рапир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бил одним ударом старика, </w:t>
      </w:r>
    </w:p>
    <w:p>
      <w:pPr>
        <w:pStyle w:val="Normal"/>
        <w:jc w:val="both"/>
        <w:rPr>
          <w:rFonts w:ascii="Times New Roman" w:hAnsi="Times New Roman" w:cs="Times New Roman"/>
          <w:sz w:val="24"/>
          <w:szCs w:val="24"/>
        </w:rPr>
      </w:pPr>
      <w:r>
        <w:rPr>
          <w:rFonts w:cs="Times New Roman" w:ascii="Times New Roman" w:hAnsi="Times New Roman"/>
          <w:sz w:val="24"/>
          <w:szCs w:val="24"/>
        </w:rPr>
        <w:t>Стоявшего в засаде.</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w:t>
      </w:r>
    </w:p>
    <w:p>
      <w:pPr>
        <w:pStyle w:val="Normal"/>
        <w:jc w:val="both"/>
        <w:rPr>
          <w:rFonts w:ascii="Times New Roman" w:hAnsi="Times New Roman" w:cs="Times New Roman"/>
          <w:sz w:val="24"/>
          <w:szCs w:val="24"/>
        </w:rPr>
      </w:pPr>
      <w:r>
        <w:rPr>
          <w:rFonts w:cs="Times New Roman" w:ascii="Times New Roman" w:hAnsi="Times New Roman"/>
          <w:sz w:val="24"/>
          <w:szCs w:val="24"/>
        </w:rPr>
        <w:t>В горячке принц Полония убил... (IV, 1).</w:t>
      </w:r>
    </w:p>
    <w:p>
      <w:pPr>
        <w:pStyle w:val="Normal"/>
        <w:jc w:val="both"/>
        <w:rPr>
          <w:rFonts w:ascii="Times New Roman" w:hAnsi="Times New Roman" w:cs="Times New Roman"/>
          <w:sz w:val="24"/>
          <w:szCs w:val="24"/>
        </w:rPr>
      </w:pPr>
      <w:r>
        <w:rPr>
          <w:rFonts w:cs="Times New Roman" w:ascii="Times New Roman" w:hAnsi="Times New Roman"/>
          <w:sz w:val="24"/>
          <w:szCs w:val="24"/>
        </w:rPr>
        <w:t>Таковы все его поступки: он все время в течение всей трагедии punish'd with sore distraction – он все время отъединен от самого себя, – he's not himself, и обо всем он может сказать: «оскорбленье нанес не Гамлет, Гамлет – ни при чем» *. Безумие – враг Гамлета, его крест; он жертва своей «рассеянности». Вот смысл Гамлета во всей трагедии: сам Гамлет будто «вынут из самого себя», «невменяем», отсутствует все время, и, будучи не самим собой, он все время не здесь, это все «не Гамлет», Hamlet does it not, etc. Вот высшая отъединенность от самого себя. Он все время чувствовал себя, как узник в оковах,– он скован все время. Гамлет сам не свой, не – Гамлет, он «вынут из себя», он во власти своего безумия, кто-то другой, чья-то неведомая рука совершает все это – не Гамлет. В этом все, весь смысл Гамлета. Теперь, перед поединком, Гамлет предчувствует все. Наступает роковой «остаток дней». Гамлет весь меняется. «Есть Божество», – говорит он после убийства Полония. Он весь иной; и хотя он не идет с намерением свершить все на поединке (это особенно важно подчеркнуть), – безволия нет.</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 Вы проиграете заклад, милорд.</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Не думаю. С тех пор как он уехал во Францию, я постоянно упражнялся. А тут еще льгота в мою пользу. Я выиграю. Но не поверишь, как нехорошо на душе у меня! Впрочем, пустое.</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 Нет, как же, добрейший принц!</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Совершенные глупости. И вместе с тем какое-то предчувствие, которое остановило бы женщину.</w:t>
      </w:r>
    </w:p>
    <w:p>
      <w:pPr>
        <w:pStyle w:val="Normal"/>
        <w:jc w:val="both"/>
        <w:rPr/>
      </w:pPr>
      <w:r>
        <w:rPr>
          <w:rFonts w:cs="Times New Roman" w:ascii="Times New Roman" w:hAnsi="Times New Roman"/>
          <w:sz w:val="24"/>
          <w:szCs w:val="24"/>
        </w:rPr>
        <w:t>Горацио. Если у вас душа не на месте, слушайтесь ее. Я пойду к ним навстречу и предупрежу, что вам не по себе. Гамлет. Ни в коем случае. Надо быть выше суеверий. На все господня воля. Даже в жизни и смерти воробья. Если чему-нибудь суждено случиться сейчас, значит, этого не придется дожидаться. Если не сейчас – все равно этого не миновать. Самое главное – быть всегда наготове. Раз никто не знает своего смертного часа, отчего не собраться заблаговременно? Будь</w:t>
      </w:r>
      <w:r>
        <w:rPr>
          <w:rFonts w:cs="Times New Roman" w:ascii="Times New Roman" w:hAnsi="Times New Roman"/>
          <w:sz w:val="24"/>
          <w:szCs w:val="24"/>
          <w:lang w:val="en-US"/>
        </w:rPr>
        <w:t xml:space="preserve"> </w:t>
      </w:r>
      <w:r>
        <w:rPr>
          <w:rFonts w:cs="Times New Roman" w:ascii="Times New Roman" w:hAnsi="Times New Roman"/>
          <w:sz w:val="24"/>
          <w:szCs w:val="24"/>
        </w:rPr>
        <w:t>что</w:t>
      </w:r>
      <w:r>
        <w:rPr>
          <w:rFonts w:cs="Times New Roman" w:ascii="Times New Roman" w:hAnsi="Times New Roman"/>
          <w:sz w:val="24"/>
          <w:szCs w:val="24"/>
          <w:lang w:val="en-US"/>
        </w:rPr>
        <w:t xml:space="preserve"> </w:t>
      </w:r>
      <w:r>
        <w:rPr>
          <w:rFonts w:cs="Times New Roman" w:ascii="Times New Roman" w:hAnsi="Times New Roman"/>
          <w:sz w:val="24"/>
          <w:szCs w:val="24"/>
        </w:rPr>
        <w:t>будет</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оригинале</w:t>
      </w:r>
      <w:r>
        <w:rPr>
          <w:rFonts w:cs="Times New Roman" w:ascii="Times New Roman" w:hAnsi="Times New Roman"/>
          <w:sz w:val="24"/>
          <w:szCs w:val="24"/>
          <w:lang w:val="en-US"/>
        </w:rPr>
        <w:t>: «Hamlet does it net, Hamlet denis it».</w:t>
      </w:r>
    </w:p>
    <w:p>
      <w:pPr>
        <w:pStyle w:val="Normal"/>
        <w:jc w:val="both"/>
        <w:rPr>
          <w:rFonts w:ascii="Times New Roman" w:hAnsi="Times New Roman" w:cs="Times New Roman"/>
          <w:sz w:val="24"/>
          <w:szCs w:val="24"/>
        </w:rPr>
      </w:pPr>
      <w:r>
        <w:rPr>
          <w:rFonts w:cs="Times New Roman" w:ascii="Times New Roman" w:hAnsi="Times New Roman"/>
          <w:sz w:val="24"/>
          <w:szCs w:val="24"/>
        </w:rPr>
        <w:t>Глубочайше потрясающий разговор. Гамлет предчувствует, что надвигается страшное, он знает, что заклад он выиграет – он упражнялся беспрестанно (по количеству ударов впоследствии это именно так), по у него невыразимо тяжело на сердце. Это скорбь – предчувственное переживание своей смерти 128*, но это ничего, он презирает предчувствия не потому, что не верит им,– у него пророческая душа, и он все предчувствует заранее 129* – и это самое глубокое и важное. До явления Тени он чувствует, что есть что-то недоброе, во время разоблачения он говорит «о, дух прозренья», предчувствует гибель Офелии, Гильденстерна и Розенкранца – «тюрьма», Лаэрта – «есть кое-что опасное», королевы – «сама погуби себя...», узнает тайну придворных, подосланных королем, подслушивание Полония, тайну пакетов, отъезд в Англию, – все решительно – в этом смысл взаимоотношения его роли и фабулы пьесы. Теперь он предчувствует катастрофу в поединке – роковую минуту трагедии, «остатка дней». Как эта минута, это чувство минуты определено здесь: теперь – так, не после; не после – так теперь; а не теперь – так, наверное, после. Все совершается в свою минуту. Без воли провидения не погибнет и воробей. Быть готовым – вот все. Вот все. Этого нельзя комментировать: это все. Таково состояние Гамлета теперь, таково его чувство роковой минуты, катастрофического «остатка дней». Он ощущает под влиянием неотразимых предчувствий, такой скорбной тяжестью залегших в его сердце, в своей душе высшую готовность 130. Быть готовым – вот все. Гамлет готов. Не решился, а готов; не решимость, а готовность. Вот отчего нет больше непонимания себя, упреков, осуждения, несмотря на то, что он не идет исполнить свое намерение, – что особенно важно еще и еще раз отметить и подчеркнуть.</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предчувствует в томящей скорби, что минута пришла, срок исполнился, час пробил (вот отчего нет безволия больше!), роковой, трагический «остаток дней», отведенный самой трагедией (всем ходом действия, всей фатальным сцеплением крупных и мелких случайных событий образованный «промежуток времени») для совершения всего, замык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Он готов: пусть будет – Let be!</w:t>
      </w:r>
    </w:p>
    <w:p>
      <w:pPr>
        <w:pStyle w:val="Normal"/>
        <w:jc w:val="both"/>
        <w:rPr>
          <w:rFonts w:ascii="Times New Roman" w:hAnsi="Times New Roman" w:cs="Times New Roman"/>
          <w:sz w:val="24"/>
          <w:szCs w:val="24"/>
        </w:rPr>
      </w:pPr>
      <w:r>
        <w:rPr>
          <w:rFonts w:cs="Times New Roman" w:ascii="Times New Roman" w:hAnsi="Times New Roman"/>
          <w:sz w:val="24"/>
          <w:szCs w:val="24"/>
        </w:rPr>
        <w:t>VII</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сравним Гамлета, его положение и роль в пьесе с магнитной стрелкой, находящейся в поле действия магнитных сил, в водовороте – невидимыми нитями протянутыми через трагедию и направляющими ее, – то остальных действующих лиц в пьесе надо сравнить с железными, ненамагниченными стрелками, попавшими в то же поле: направляющее влияние магнитных сил (лежащих за сценой) сказывается непосредственно в Гамлете, но через него их действие передается и «ненамагниченным» остальным лицам; как магнитная стрелка магнетизирует железные, так Гамлет заражает всех трагическим. В этом смысле его роль центральная в пьесе, – трагедии остальных лиц показаны как бы вполоборота, в намеках, в штрихах, с той только стороны, которой они обращены к Гамлету; сами же по себе они протекают в стороне от главного русла пьесы. И нас они все могут интересовать только с этой стороны (той, которой они обращены к Гамлету), на которой отражается действие «магнитных» сил трагедии, которая озаряется отблесками трагического пламени. Из этого уже ясно, что не «характеристика» их нужна нам, а только уяснение их места и значения в трагедии, поскольку это необходимо для того, чтобы наметить ход действия трагедии и выявить ее смысл в целом, отражение и преломление в них магнитных лучей. Прежде всего, переходя к другим действующим лицам, необходимо отметить резкую грань, отделяющую Гамлета от них,– это совсем иные люди, два мира в трагедии: Гамлет и остальные, ночь и день в драме. Гамлет подлинно трагический герой, герой трагедии, носитель ее начала, и поэтому эта пьеса есть именно трагедия о Гамлете, принце Датском. У остальных действующих лиц есть драматические коллизии (не у всех), борьба с внешними и внутренними препятствиями, одним словом, все те моменты переживаний, которые характерны для драмы и могли бы каждое из этих лиц сделать героем самостоятельной, отдельной драмы; это суть лица драматические в пьесе по смыслу роли и по качеству переживаний. Но нам интересны не сами по себе отдельные драмы этих лиц, как бы выделенные из трагедии, а только падающий на них отсвет, отблеск трагического пламени, который делает их из возможных героев отдельных, выделенных драм – трагическими жертвами трагедии о Гамлете.</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по силе и яркости трагического отблеска невольно нужно остановиться на Офелии. Образ Офелии глубоко необходим трагедии, без него она не полна, не имеет своего смысла. Этот достигший последних глубин поэзии и запечатленный их неземным пламенем образ как бы господствует над всей трагедией, над ее «музыкой», составляя постоянный, слышимый все время ее «подголосок», аккомпанемент тихо, па много нот ниже основной мелодии, звучащей под (над) ней. Трагедия Офелии та же, что и трагедия Гамлета, но в ином воплощении, в ином проявлении, в иной проекции, в ином отражении – или, лучше сказать, в иной лирике, в иной музыке. Вот эта лирика ее трагедии (лирикой трагедии мы называем глубоко лирическое по существу переживание героем своей трагедии, то есть то, как Офелия сама переживает свою трагедию) составляет под легким покровом высшей поэзии самое глубинное место трагедии. Офелия связана с фабулой пьесы двояко (и тем самым двумя истоками входит в главное русло пьесы, но есть у нее и особое русло своей трагедии, которое, видимо, не соединяется с общим, но внутренне глубоко ему родственно, кровно с ним связано): через то же мистическое начало своей жизни, рождение связью кровной, семенной, убитым отцом, начало отцовства, и через Гамлета – мистической связью любви (мы имеем в виду здесь наметить «магнетические» связи, а не формальные, внешние). Первое – это и есть основная тема всей трагедии131* – общая ее трагическая почва: Гамлет, Офелия, Лаэрт, Фортинбрас – все это трагические дети умерших отцов; тема этих образов одна; почва их – трагическая, общая; но тема разработана в четырех образах, из которых глубоко важен каждый, но наиболее интересен после Гамлета – один. Второе – через любовь Гамлета связывает ее со всей семейной трагедией его, с королевой-матерью, и, таким образом, связывает этих двух женщин в пьесе – мать и невесту Гамлета, не ставшую женой и матерью. И грех королевы, грех матери, отозвался в ней, в невесте, – прекращением брака, отказом от рождения, материнства. И оба эти – внутренне связаны между собой в своем интимном переплетении. Офелия обрисована очень смутно, неуловимо; это один из самых неисчерпаемо глубоких и сокровенно очаровательных по силе чистой поэзии образов. Но все же обе эти связи можно свести к одной в драму Офелии, любящей трагического Гамлета, вплетается через Гамлета (ибо обе нити идут через него – убитый отец и любовь!) «магнетическая» нить, которая бросает на всю ее драму особый отблеск, связывает ее всю и притягивает к гибели. И брат и отец глубоко чувствуют гибельность любви Гамлета, волнуемые смутным ощущением ее трагической основы («Гамлет – раб рождения» etc. см. гл. II). Офелия сама говорит на вопрос отца: «Не знаю я, что думать мне...» (I, 3). Офелия знает один ответ на требования отца порвать с Гамлетом: «Я повинуюсь». Момент глубоко важный (сравни с Гамлетом – поездка в Виттенберг, Англию), указывающий в проекции на житейскосемейные отношения, ее податливость, покорность (готовность) «магнитным» нитям, мистическую сущность ее глубоко пассивной, женской души. Гамлета, пришедшего прощаться, – она все еще не знает, что думать, не понимает, – она испугалась: «Боже правый! В каком я перепуге». И на вопрос отца: «От страсти обезумел?» – Офелия: «Не скажу, но опасаюсь» (II, 1). Вот, хоть она и не знает, что думать о нем, она почувствовала все – она ужаснулась, она боится. Ее рассказ об этой сцене должен быть положен в основание всего Гамлета. Королева хочет, чтоб она стала женой Гамл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вам жела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фелия, чтоб ваша красо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ла единственной болезнью принц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ваша добродетель навела </w:t>
      </w:r>
    </w:p>
    <w:p>
      <w:pPr>
        <w:pStyle w:val="Normal"/>
        <w:jc w:val="both"/>
        <w:rPr>
          <w:rFonts w:ascii="Times New Roman" w:hAnsi="Times New Roman" w:cs="Times New Roman"/>
          <w:sz w:val="24"/>
          <w:szCs w:val="24"/>
        </w:rPr>
      </w:pPr>
      <w:r>
        <w:rPr>
          <w:rFonts w:cs="Times New Roman" w:ascii="Times New Roman" w:hAnsi="Times New Roman"/>
          <w:sz w:val="24"/>
          <w:szCs w:val="24"/>
        </w:rPr>
        <w:t>Его на путь, к его и вашей чести (III,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над могилой – опять то же самое. Первая ее мука – это любовь Гамлета. После подстроенного свидания с ним она прямо говорит: все, все погибло. И свою муку она определяет, как воспринимание трагедии Гамлета (слышать разногласящую игру колокольчиков и т. д.– см. выше), как отражение его трагедии: «Боже мой! </w:t>
      </w:r>
    </w:p>
    <w:p>
      <w:pPr>
        <w:pStyle w:val="Normal"/>
        <w:jc w:val="both"/>
        <w:rPr>
          <w:rFonts w:ascii="Times New Roman" w:hAnsi="Times New Roman" w:cs="Times New Roman"/>
          <w:sz w:val="24"/>
          <w:szCs w:val="24"/>
        </w:rPr>
      </w:pPr>
      <w:r>
        <w:rPr>
          <w:rFonts w:cs="Times New Roman" w:ascii="Times New Roman" w:hAnsi="Times New Roman"/>
          <w:sz w:val="24"/>
          <w:szCs w:val="24"/>
        </w:rPr>
        <w:t>Куда все скрылось? Что передо мной?» В этом ее трагедия, но это еще не воплотившаяся трагедия: она есть отраженная трагедия Гамлета, и это надо выявить. Еще один глубоко важный «лирический момент»: Офелия молится за него – он просил ее помянуть свои грехи в молитвах?</w:t>
      </w:r>
    </w:p>
    <w:p>
      <w:pPr>
        <w:pStyle w:val="Normal"/>
        <w:jc w:val="both"/>
        <w:rPr>
          <w:rFonts w:ascii="Times New Roman" w:hAnsi="Times New Roman" w:cs="Times New Roman"/>
          <w:sz w:val="24"/>
          <w:szCs w:val="24"/>
        </w:rPr>
      </w:pPr>
      <w:r>
        <w:rPr>
          <w:rFonts w:cs="Times New Roman" w:ascii="Times New Roman" w:hAnsi="Times New Roman"/>
          <w:sz w:val="24"/>
          <w:szCs w:val="24"/>
        </w:rPr>
        <w:t>Офелия. «Святые силы, помогите ему! Силы небесные, исцелите его!» Это молитвенное в Офелии, что возвышается над трагедией, и завершает и преодолевает ее (ср. солдаты: Горацио. «Небо да сохранит его!» Maрцелл. «Да будет так» (I, 1). Это молитва за Гамлета, но об этом дальше. Образ ее обрисован в высшей степени неуловимо. В этой сцене, как и в сцене представления, она почти не говорит, только подает реплики, поддерживая разговор, и эта ее невысказанностъ132* в трагедии придает немало очарования ее роли: вся она полусвет, полутень. И этот незначительный характер ее разговора (только реплики) весьма замечателен. Это Офелия до безумия. Ее трагедия начинается тогда, когда Гамлет убивает ее отца. Здесь оба русла ее трагедии соединяются: трагическая любовь Гамлета и убийство им же отца. Это сводит ее с ума и убивает впоследствии, ведет к гибели. Недаром Гамлет назвал ее отца Евфаем – есть в ее смерти что-то жертвенное (за отца и вообще), как было молитвенное в ее безумии. Связь с иным миром через убитого отца, смерть которого по мистической связи отдается в дочери, проявляется у нее тоже в «ином бытии», в безумии. Офелия в безумии является к королеве – это глубоко замечательно: точно в ней отозвался грех королевы, который она искупает. Недаром Гамлет прямо связывает мысль о позоре матери с разрывом с невестой: «имя женщины – хрупкость» – смысл его разговора, недаром он посылает ее в монастырь; браков больше не будет, не надо рождений, она умирает небрачной – искупительной, жертвенной смертью в трагедии. Прежде чем появиться, она опять является в рассказе придворного королеве.</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Я не приму ее.</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Она шумит. И в самом деле, видно, помешалась. Ее так жалко!</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с ней?</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Все тужит об отце, подозревает</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м обман, сжимает кулаки,</w:t>
      </w:r>
    </w:p>
    <w:p>
      <w:pPr>
        <w:pStyle w:val="Normal"/>
        <w:jc w:val="both"/>
        <w:rPr>
          <w:rFonts w:ascii="Times New Roman" w:hAnsi="Times New Roman" w:cs="Times New Roman"/>
          <w:sz w:val="24"/>
          <w:szCs w:val="24"/>
        </w:rPr>
      </w:pPr>
      <w:r>
        <w:rPr>
          <w:rFonts w:cs="Times New Roman" w:ascii="Times New Roman" w:hAnsi="Times New Roman"/>
          <w:sz w:val="24"/>
          <w:szCs w:val="24"/>
        </w:rPr>
        <w:t>Бьет в грудь себя и плачет и бормочет</w:t>
      </w:r>
    </w:p>
    <w:p>
      <w:pPr>
        <w:pStyle w:val="Normal"/>
        <w:jc w:val="both"/>
        <w:rPr>
          <w:rFonts w:ascii="Times New Roman" w:hAnsi="Times New Roman" w:cs="Times New Roman"/>
          <w:sz w:val="24"/>
          <w:szCs w:val="24"/>
        </w:rPr>
      </w:pPr>
      <w:r>
        <w:rPr>
          <w:rFonts w:cs="Times New Roman" w:ascii="Times New Roman" w:hAnsi="Times New Roman"/>
          <w:sz w:val="24"/>
          <w:szCs w:val="24"/>
        </w:rPr>
        <w:t>Бессмыслицу. В ее речах сумбур,</w:t>
      </w:r>
    </w:p>
    <w:p>
      <w:pPr>
        <w:pStyle w:val="Normal"/>
        <w:jc w:val="both"/>
        <w:rPr>
          <w:rFonts w:ascii="Times New Roman" w:hAnsi="Times New Roman" w:cs="Times New Roman"/>
          <w:sz w:val="24"/>
          <w:szCs w:val="24"/>
        </w:rPr>
      </w:pPr>
      <w:r>
        <w:rPr>
          <w:rFonts w:cs="Times New Roman" w:ascii="Times New Roman" w:hAnsi="Times New Roman"/>
          <w:sz w:val="24"/>
          <w:szCs w:val="24"/>
        </w:rPr>
        <w:t>Но кто услышит, для того находка.</w:t>
      </w:r>
    </w:p>
    <w:p>
      <w:pPr>
        <w:pStyle w:val="Normal"/>
        <w:jc w:val="both"/>
        <w:rPr>
          <w:rFonts w:ascii="Times New Roman" w:hAnsi="Times New Roman" w:cs="Times New Roman"/>
          <w:sz w:val="24"/>
          <w:szCs w:val="24"/>
        </w:rPr>
      </w:pPr>
      <w:r>
        <w:rPr>
          <w:rFonts w:cs="Times New Roman" w:ascii="Times New Roman" w:hAnsi="Times New Roman"/>
          <w:sz w:val="24"/>
          <w:szCs w:val="24"/>
        </w:rPr>
        <w:t>Из этих фраз, ужимок и кивков</w:t>
      </w:r>
    </w:p>
    <w:p>
      <w:pPr>
        <w:pStyle w:val="Normal"/>
        <w:jc w:val="both"/>
        <w:rPr>
          <w:rFonts w:ascii="Times New Roman" w:hAnsi="Times New Roman" w:cs="Times New Roman"/>
          <w:sz w:val="24"/>
          <w:szCs w:val="24"/>
        </w:rPr>
      </w:pPr>
      <w:r>
        <w:rPr>
          <w:rFonts w:cs="Times New Roman" w:ascii="Times New Roman" w:hAnsi="Times New Roman"/>
          <w:sz w:val="24"/>
          <w:szCs w:val="24"/>
        </w:rPr>
        <w:t>Выуживает каждый, что захочет,</w:t>
      </w:r>
    </w:p>
    <w:p>
      <w:pPr>
        <w:pStyle w:val="Normal"/>
        <w:jc w:val="both"/>
        <w:rPr>
          <w:rFonts w:ascii="Times New Roman" w:hAnsi="Times New Roman" w:cs="Times New Roman"/>
          <w:sz w:val="24"/>
          <w:szCs w:val="24"/>
        </w:rPr>
      </w:pPr>
      <w:r>
        <w:rPr>
          <w:rFonts w:cs="Times New Roman" w:ascii="Times New Roman" w:hAnsi="Times New Roman"/>
          <w:sz w:val="24"/>
          <w:szCs w:val="24"/>
        </w:rPr>
        <w:t>И думает, нет дыма без огня,</w:t>
      </w:r>
    </w:p>
    <w:p>
      <w:pPr>
        <w:pStyle w:val="Normal"/>
        <w:jc w:val="both"/>
        <w:rPr>
          <w:rFonts w:ascii="Times New Roman" w:hAnsi="Times New Roman" w:cs="Times New Roman"/>
          <w:sz w:val="24"/>
          <w:szCs w:val="24"/>
        </w:rPr>
      </w:pPr>
      <w:r>
        <w:rPr>
          <w:rFonts w:cs="Times New Roman" w:ascii="Times New Roman" w:hAnsi="Times New Roman"/>
          <w:sz w:val="24"/>
          <w:szCs w:val="24"/>
        </w:rPr>
        <w:t>И здесь следы какой-то страшной тайны (IV, 5).</w:t>
      </w:r>
    </w:p>
    <w:p>
      <w:pPr>
        <w:pStyle w:val="Normal"/>
        <w:jc w:val="both"/>
        <w:rPr>
          <w:rFonts w:ascii="Times New Roman" w:hAnsi="Times New Roman" w:cs="Times New Roman"/>
          <w:sz w:val="24"/>
          <w:szCs w:val="24"/>
        </w:rPr>
      </w:pPr>
      <w:r>
        <w:rPr>
          <w:rFonts w:cs="Times New Roman" w:ascii="Times New Roman" w:hAnsi="Times New Roman"/>
          <w:sz w:val="24"/>
          <w:szCs w:val="24"/>
        </w:rPr>
        <w:t>Вот ее безумие – плачущее, темное, видимо бессмысленное, но самая бессвязность которого весьма глубока, пересыпанная бредом об отце, биением в грудь, жестами, – все оно наводит на мысль, что в нем есть что-то хоть и неопределенное, но ужасное. Нигде так слово не бессильно, даже в Гамлете, как в сценах безумия Офелии – это глубины поэзии, ее последние глубины, не освещаемые ни одним лучом; свет этого безумия – необычный и странный – неразложим 133*. Все впечатление совершенно непередаваемо. Ее безумный бред переплетает Гамлета и отца. Здесь тоже видение отца, его тени, она видит старика с белыми волосами. В ее безумии – все о смерти и саване. Король говорит: «Воображаемый разговор с отцом».</w:t>
      </w:r>
    </w:p>
    <w:p>
      <w:pPr>
        <w:pStyle w:val="Normal"/>
        <w:jc w:val="both"/>
        <w:rPr>
          <w:rFonts w:ascii="Times New Roman" w:hAnsi="Times New Roman" w:cs="Times New Roman"/>
          <w:sz w:val="24"/>
          <w:szCs w:val="24"/>
        </w:rPr>
      </w:pPr>
      <w:r>
        <w:rPr>
          <w:rFonts w:cs="Times New Roman" w:ascii="Times New Roman" w:hAnsi="Times New Roman"/>
          <w:sz w:val="24"/>
          <w:szCs w:val="24"/>
        </w:rPr>
        <w:t>Офелия. Об этом не надо распространяться.</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 Скорбь об отце свела ее с ума.</w:t>
      </w:r>
    </w:p>
    <w:p>
      <w:pPr>
        <w:pStyle w:val="Normal"/>
        <w:jc w:val="both"/>
        <w:rPr>
          <w:rFonts w:ascii="Times New Roman" w:hAnsi="Times New Roman" w:cs="Times New Roman"/>
          <w:sz w:val="24"/>
          <w:szCs w:val="24"/>
        </w:rPr>
      </w:pPr>
      <w:r>
        <w:rPr>
          <w:rFonts w:cs="Times New Roman" w:ascii="Times New Roman" w:hAnsi="Times New Roman"/>
          <w:sz w:val="24"/>
          <w:szCs w:val="24"/>
        </w:rPr>
        <w:t>Есть в ее безумии, в самом тоне ее речи, замедленноритмическом, что-то скорбномолитвенное: ее песенка о пилигриме, который пошел по святым местам босиком и во власянице, и о его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Помер, леди, помер он, Помер, только слег, В головах зеленый дрок, Камушек у ног.</w:t>
      </w:r>
    </w:p>
    <w:p>
      <w:pPr>
        <w:pStyle w:val="Normal"/>
        <w:jc w:val="both"/>
        <w:rPr>
          <w:rFonts w:ascii="Times New Roman" w:hAnsi="Times New Roman" w:cs="Times New Roman"/>
          <w:sz w:val="24"/>
          <w:szCs w:val="24"/>
        </w:rPr>
      </w:pPr>
      <w:r>
        <w:rPr>
          <w:rFonts w:cs="Times New Roman" w:ascii="Times New Roman" w:hAnsi="Times New Roman"/>
          <w:sz w:val="24"/>
          <w:szCs w:val="24"/>
        </w:rPr>
        <w:t>Офелия – молитвенное начало в трагедии:</w:t>
      </w:r>
    </w:p>
    <w:p>
      <w:pPr>
        <w:pStyle w:val="Normal"/>
        <w:jc w:val="both"/>
        <w:rPr>
          <w:rFonts w:ascii="Times New Roman" w:hAnsi="Times New Roman" w:cs="Times New Roman"/>
          <w:sz w:val="24"/>
          <w:szCs w:val="24"/>
        </w:rPr>
      </w:pPr>
      <w:r>
        <w:rPr>
          <w:rFonts w:cs="Times New Roman" w:ascii="Times New Roman" w:hAnsi="Times New Roman"/>
          <w:sz w:val="24"/>
          <w:szCs w:val="24"/>
        </w:rPr>
        <w:t>Офелия. Хорошо, награди вас бог... Вот знай после этого, что нас ожидает. Благослови бог вашу трапезу!.. Надеюсь, все к лучшему. Надо быть терпеливой. Но не могу не плакать, как подумаю, что его положили в сырую землю... Поворачивай, моя карета! Покойной ночи, леди. Покойной ночи, дорогие леди. Покойной ночи. Покойной ночи.</w:t>
      </w:r>
    </w:p>
    <w:p>
      <w:pPr>
        <w:pStyle w:val="Normal"/>
        <w:jc w:val="both"/>
        <w:rPr>
          <w:rFonts w:ascii="Times New Roman" w:hAnsi="Times New Roman" w:cs="Times New Roman"/>
          <w:sz w:val="24"/>
          <w:szCs w:val="24"/>
        </w:rPr>
      </w:pPr>
      <w:r>
        <w:rPr>
          <w:rFonts w:cs="Times New Roman" w:ascii="Times New Roman" w:hAnsi="Times New Roman"/>
          <w:sz w:val="24"/>
          <w:szCs w:val="24"/>
        </w:rPr>
        <w:t>Как сходит на нее тень смерти: в самом ритме этих слов есть что-то невыразимо трогательное, просветленное слезами, вознесенное в печали, нежномолитвенное, самое женское. Лаэрт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тцов уносит смерть, то следом</w:t>
      </w:r>
    </w:p>
    <w:p>
      <w:pPr>
        <w:pStyle w:val="Normal"/>
        <w:jc w:val="both"/>
        <w:rPr>
          <w:rFonts w:ascii="Times New Roman" w:hAnsi="Times New Roman" w:cs="Times New Roman"/>
          <w:sz w:val="24"/>
          <w:szCs w:val="24"/>
        </w:rPr>
      </w:pPr>
      <w:r>
        <w:rPr>
          <w:rFonts w:cs="Times New Roman" w:ascii="Times New Roman" w:hAnsi="Times New Roman"/>
          <w:sz w:val="24"/>
          <w:szCs w:val="24"/>
        </w:rPr>
        <w:t>Безумье добивает дочерей.</w:t>
      </w:r>
    </w:p>
    <w:p>
      <w:pPr>
        <w:pStyle w:val="Normal"/>
        <w:jc w:val="both"/>
        <w:rPr>
          <w:rFonts w:ascii="Times New Roman" w:hAnsi="Times New Roman" w:cs="Times New Roman"/>
          <w:sz w:val="24"/>
          <w:szCs w:val="24"/>
        </w:rPr>
      </w:pPr>
      <w:r>
        <w:rPr>
          <w:rFonts w:cs="Times New Roman" w:ascii="Times New Roman" w:hAnsi="Times New Roman"/>
          <w:sz w:val="24"/>
          <w:szCs w:val="24"/>
        </w:rPr>
        <w:t>Любовь склонна по доброй воле к жертвам</w:t>
      </w:r>
    </w:p>
    <w:p>
      <w:pPr>
        <w:pStyle w:val="Normal"/>
        <w:jc w:val="both"/>
        <w:rPr>
          <w:rFonts w:ascii="Times New Roman" w:hAnsi="Times New Roman" w:cs="Times New Roman"/>
          <w:sz w:val="24"/>
          <w:szCs w:val="24"/>
        </w:rPr>
      </w:pPr>
      <w:r>
        <w:rPr>
          <w:rFonts w:cs="Times New Roman" w:ascii="Times New Roman" w:hAnsi="Times New Roman"/>
          <w:sz w:val="24"/>
          <w:szCs w:val="24"/>
        </w:rPr>
        <w:t>И платит самой дорогой ценой</w:t>
      </w:r>
    </w:p>
    <w:p>
      <w:pPr>
        <w:pStyle w:val="Normal"/>
        <w:jc w:val="both"/>
        <w:rPr>
          <w:rFonts w:ascii="Times New Roman" w:hAnsi="Times New Roman" w:cs="Times New Roman"/>
          <w:sz w:val="24"/>
          <w:szCs w:val="24"/>
        </w:rPr>
      </w:pPr>
      <w:r>
        <w:rPr>
          <w:rFonts w:cs="Times New Roman" w:ascii="Times New Roman" w:hAnsi="Times New Roman"/>
          <w:sz w:val="24"/>
          <w:szCs w:val="24"/>
        </w:rPr>
        <w:t>Дань нежности умершим.</w:t>
      </w:r>
    </w:p>
    <w:p>
      <w:pPr>
        <w:pStyle w:val="Normal"/>
        <w:jc w:val="both"/>
        <w:rPr>
          <w:rFonts w:ascii="Times New Roman" w:hAnsi="Times New Roman" w:cs="Times New Roman"/>
          <w:sz w:val="24"/>
          <w:szCs w:val="24"/>
        </w:rPr>
      </w:pPr>
      <w:r>
        <w:rPr>
          <w:rFonts w:cs="Times New Roman" w:ascii="Times New Roman" w:hAnsi="Times New Roman"/>
          <w:sz w:val="24"/>
          <w:szCs w:val="24"/>
        </w:rPr>
        <w:t>Вот смысл ее безумия – непонятный смысл.</w:t>
      </w:r>
    </w:p>
    <w:p>
      <w:pPr>
        <w:pStyle w:val="Normal"/>
        <w:jc w:val="both"/>
        <w:rPr/>
      </w:pPr>
      <w:r>
        <w:rPr>
          <w:rFonts w:cs="Times New Roman" w:ascii="Times New Roman" w:hAnsi="Times New Roman"/>
          <w:sz w:val="24"/>
          <w:szCs w:val="24"/>
        </w:rPr>
        <w:t>Неу</w:t>
      </w:r>
      <w:r>
        <w:rPr>
          <w:rFonts w:cs="Times New Roman" w:ascii="Times New Roman" w:hAnsi="Times New Roman"/>
          <w:sz w:val="24"/>
          <w:szCs w:val="24"/>
          <w:lang w:val="en-US"/>
        </w:rPr>
        <w:t xml:space="preserve"> n</w:t>
      </w:r>
      <w:r>
        <w:rPr>
          <w:rFonts w:cs="Times New Roman" w:ascii="Times New Roman" w:hAnsi="Times New Roman"/>
          <w:sz w:val="24"/>
          <w:szCs w:val="24"/>
        </w:rPr>
        <w:t>о</w:t>
      </w:r>
      <w:r>
        <w:rPr>
          <w:rFonts w:cs="Times New Roman" w:ascii="Times New Roman" w:hAnsi="Times New Roman"/>
          <w:sz w:val="24"/>
          <w:szCs w:val="24"/>
          <w:lang w:val="en-US"/>
        </w:rPr>
        <w:t xml:space="preserve">n nonny, nonny, hey nonny... You must sing «Down adown, and you call him adowna». </w:t>
      </w:r>
      <w:r>
        <w:rPr>
          <w:rFonts w:cs="Times New Roman" w:ascii="Times New Roman" w:hAnsi="Times New Roman"/>
          <w:sz w:val="24"/>
          <w:szCs w:val="24"/>
        </w:rPr>
        <w:t>O, how the wheell decomes it.</w:t>
      </w:r>
    </w:p>
    <w:p>
      <w:pPr>
        <w:pStyle w:val="Normal"/>
        <w:jc w:val="both"/>
        <w:rPr>
          <w:rFonts w:ascii="Times New Roman" w:hAnsi="Times New Roman" w:cs="Times New Roman"/>
          <w:sz w:val="24"/>
          <w:szCs w:val="24"/>
        </w:rPr>
      </w:pPr>
      <w:r>
        <w:rPr>
          <w:rFonts w:cs="Times New Roman" w:ascii="Times New Roman" w:hAnsi="Times New Roman"/>
          <w:sz w:val="24"/>
          <w:szCs w:val="24"/>
        </w:rPr>
        <w:t>Вот ее припев: точно тень смерти уже осенила ее – небрачную, обреченную монашенку. Сцена с цветами непередаваема: символика цветов так близка ее безумию, что цветы – его единственный язык.</w:t>
      </w:r>
    </w:p>
    <w:p>
      <w:pPr>
        <w:pStyle w:val="Normal"/>
        <w:jc w:val="both"/>
        <w:rPr>
          <w:rFonts w:ascii="Times New Roman" w:hAnsi="Times New Roman" w:cs="Times New Roman"/>
          <w:sz w:val="24"/>
          <w:szCs w:val="24"/>
        </w:rPr>
      </w:pPr>
      <w:r>
        <w:rPr>
          <w:rFonts w:cs="Times New Roman" w:ascii="Times New Roman" w:hAnsi="Times New Roman"/>
          <w:sz w:val="24"/>
          <w:szCs w:val="24"/>
        </w:rPr>
        <w:t>Лаэрт</w:t>
      </w:r>
    </w:p>
    <w:p>
      <w:pPr>
        <w:pStyle w:val="Normal"/>
        <w:jc w:val="both"/>
        <w:rPr>
          <w:rFonts w:ascii="Times New Roman" w:hAnsi="Times New Roman" w:cs="Times New Roman"/>
          <w:sz w:val="24"/>
          <w:szCs w:val="24"/>
        </w:rPr>
      </w:pPr>
      <w:r>
        <w:rPr>
          <w:rFonts w:cs="Times New Roman" w:ascii="Times New Roman" w:hAnsi="Times New Roman"/>
          <w:sz w:val="24"/>
          <w:szCs w:val="24"/>
        </w:rPr>
        <w:t>Болезни, муке и кромешной тьме Она очарованье сообщает.</w:t>
      </w:r>
    </w:p>
    <w:p>
      <w:pPr>
        <w:pStyle w:val="Normal"/>
        <w:jc w:val="both"/>
        <w:rPr>
          <w:rFonts w:ascii="Times New Roman" w:hAnsi="Times New Roman" w:cs="Times New Roman"/>
          <w:sz w:val="24"/>
          <w:szCs w:val="24"/>
        </w:rPr>
      </w:pPr>
      <w:r>
        <w:rPr>
          <w:rFonts w:cs="Times New Roman" w:ascii="Times New Roman" w:hAnsi="Times New Roman"/>
          <w:sz w:val="24"/>
          <w:szCs w:val="24"/>
        </w:rPr>
        <w:t>И недаром королева, осыпая ее могилу, ее девственный гроб цветами, говорит, разбрасывая цветы: «Нежнейшее – нежнейшей. Спи с миром» (V, I), и Лаэрт говорит: «Опускайте гроб! Пусть из ее неоскверненной плоти взрастут фиалки!» Чистота ее девственного, отказавшегося от рождений, брака («неоскверненная»), образа – все связывается с цветами. В ее песне цветов вместе со скорбной мелодией тягучего аромата увядших со смертью отца фиалок звучит целая гамма запахов, ароматов. И эта молитвенная, певучая скорбь смерти, где уловлен самый внутренний ритм слез, их душа, их интимное:</w:t>
      </w:r>
    </w:p>
    <w:p>
      <w:pPr>
        <w:pStyle w:val="Normal"/>
        <w:jc w:val="both"/>
        <w:rPr>
          <w:rFonts w:ascii="Times New Roman" w:hAnsi="Times New Roman" w:cs="Times New Roman"/>
          <w:sz w:val="24"/>
          <w:szCs w:val="24"/>
        </w:rPr>
      </w:pPr>
      <w:r>
        <w:rPr>
          <w:rFonts w:cs="Times New Roman" w:ascii="Times New Roman" w:hAnsi="Times New Roman"/>
          <w:sz w:val="24"/>
          <w:szCs w:val="24"/>
        </w:rPr>
        <w:t>Неужто он не придет? Неужто он не придет? Нет, помер он И погребен, И за тобой черед. А были снежной белизны Его седин волнистых льны, Но помер он, И вот За упокой его души Молиться мы должны, И за все души христианские, господи помилуй! Ну, храни вас бог (IV, 5).</w:t>
      </w:r>
    </w:p>
    <w:p>
      <w:pPr>
        <w:pStyle w:val="Normal"/>
        <w:jc w:val="both"/>
        <w:rPr>
          <w:rFonts w:ascii="Times New Roman" w:hAnsi="Times New Roman" w:cs="Times New Roman"/>
          <w:sz w:val="24"/>
          <w:szCs w:val="24"/>
        </w:rPr>
      </w:pPr>
      <w:r>
        <w:rPr>
          <w:rFonts w:cs="Times New Roman" w:ascii="Times New Roman" w:hAnsi="Times New Roman"/>
          <w:sz w:val="24"/>
          <w:szCs w:val="24"/>
        </w:rPr>
        <w:t>Вот видение отца в песне. Об ее безумии можно сказать словами Лаэрта: «Набор слов почище иного смысла». В нем есть глубочайший (музыкальный), хоть и неизреченный смысл, что-то молитвенное звучит в ее скорби, напевах, цветах. В ее песнях об обманутой девушке – отголосок трагического изъяна, ведущего к гибели, отвергнутой любви, связавшей ее с Гамлетом, уподобляет это потере девичества – эта любовь сделала ее иной, обрекла смерти. Тень смерти пала на нее: магнитные нити трагедии связали и опутали. Опять в рассказе королевы туманный покров набрасывается на это.</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Лаэрт! Офелия, бедняжка, утонула.</w:t>
      </w:r>
    </w:p>
    <w:p>
      <w:pPr>
        <w:pStyle w:val="Normal"/>
        <w:jc w:val="both"/>
        <w:rPr>
          <w:rFonts w:ascii="Times New Roman" w:hAnsi="Times New Roman" w:cs="Times New Roman"/>
          <w:sz w:val="24"/>
          <w:szCs w:val="24"/>
        </w:rPr>
      </w:pPr>
      <w:r>
        <w:rPr>
          <w:rFonts w:cs="Times New Roman" w:ascii="Times New Roman" w:hAnsi="Times New Roman"/>
          <w:sz w:val="24"/>
          <w:szCs w:val="24"/>
        </w:rPr>
        <w:t>Лаэрт</w:t>
      </w:r>
    </w:p>
    <w:p>
      <w:pPr>
        <w:pStyle w:val="Normal"/>
        <w:jc w:val="both"/>
        <w:rPr>
          <w:rFonts w:ascii="Times New Roman" w:hAnsi="Times New Roman" w:cs="Times New Roman"/>
          <w:sz w:val="24"/>
          <w:szCs w:val="24"/>
        </w:rPr>
      </w:pPr>
      <w:r>
        <w:rPr>
          <w:rFonts w:cs="Times New Roman" w:ascii="Times New Roman" w:hAnsi="Times New Roman"/>
          <w:sz w:val="24"/>
          <w:szCs w:val="24"/>
        </w:rPr>
        <w:t>Как, утонула? Где? Не может быть!</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Над речкой ива свесила седую</w:t>
      </w:r>
    </w:p>
    <w:p>
      <w:pPr>
        <w:pStyle w:val="Normal"/>
        <w:jc w:val="both"/>
        <w:rPr>
          <w:rFonts w:ascii="Times New Roman" w:hAnsi="Times New Roman" w:cs="Times New Roman"/>
          <w:sz w:val="24"/>
          <w:szCs w:val="24"/>
        </w:rPr>
      </w:pPr>
      <w:r>
        <w:rPr>
          <w:rFonts w:cs="Times New Roman" w:ascii="Times New Roman" w:hAnsi="Times New Roman"/>
          <w:sz w:val="24"/>
          <w:szCs w:val="24"/>
        </w:rPr>
        <w:t>Листву в поток. Сюда она пришла</w:t>
      </w:r>
    </w:p>
    <w:p>
      <w:pPr>
        <w:pStyle w:val="Normal"/>
        <w:jc w:val="both"/>
        <w:rPr>
          <w:rFonts w:ascii="Times New Roman" w:hAnsi="Times New Roman" w:cs="Times New Roman"/>
          <w:sz w:val="24"/>
          <w:szCs w:val="24"/>
        </w:rPr>
      </w:pPr>
      <w:r>
        <w:rPr>
          <w:rFonts w:cs="Times New Roman" w:ascii="Times New Roman" w:hAnsi="Times New Roman"/>
          <w:sz w:val="24"/>
          <w:szCs w:val="24"/>
        </w:rPr>
        <w:t>Гирлянды плесть из лютика, крапивы,</w:t>
      </w:r>
    </w:p>
    <w:p>
      <w:pPr>
        <w:pStyle w:val="Normal"/>
        <w:jc w:val="both"/>
        <w:rPr>
          <w:rFonts w:ascii="Times New Roman" w:hAnsi="Times New Roman" w:cs="Times New Roman"/>
          <w:sz w:val="24"/>
          <w:szCs w:val="24"/>
        </w:rPr>
      </w:pPr>
      <w:r>
        <w:rPr>
          <w:rFonts w:cs="Times New Roman" w:ascii="Times New Roman" w:hAnsi="Times New Roman"/>
          <w:sz w:val="24"/>
          <w:szCs w:val="24"/>
        </w:rPr>
        <w:t>Купав и цвета с красным хохолком,</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й пастухи зовут так грубо,</w:t>
      </w:r>
    </w:p>
    <w:p>
      <w:pPr>
        <w:pStyle w:val="Normal"/>
        <w:jc w:val="both"/>
        <w:rPr>
          <w:rFonts w:ascii="Times New Roman" w:hAnsi="Times New Roman" w:cs="Times New Roman"/>
          <w:sz w:val="24"/>
          <w:szCs w:val="24"/>
        </w:rPr>
      </w:pPr>
      <w:r>
        <w:rPr>
          <w:rFonts w:cs="Times New Roman" w:ascii="Times New Roman" w:hAnsi="Times New Roman"/>
          <w:sz w:val="24"/>
          <w:szCs w:val="24"/>
        </w:rPr>
        <w:t>А девушки – ногтями мертвеца.</w:t>
      </w:r>
    </w:p>
    <w:p>
      <w:pPr>
        <w:pStyle w:val="Normal"/>
        <w:jc w:val="both"/>
        <w:rPr>
          <w:rFonts w:ascii="Times New Roman" w:hAnsi="Times New Roman" w:cs="Times New Roman"/>
          <w:sz w:val="24"/>
          <w:szCs w:val="24"/>
        </w:rPr>
      </w:pPr>
      <w:r>
        <w:rPr>
          <w:rFonts w:cs="Times New Roman" w:ascii="Times New Roman" w:hAnsi="Times New Roman"/>
          <w:sz w:val="24"/>
          <w:szCs w:val="24"/>
        </w:rPr>
        <w:t>Ей травами увить хотелось иву,</w:t>
      </w:r>
    </w:p>
    <w:p>
      <w:pPr>
        <w:pStyle w:val="Normal"/>
        <w:jc w:val="both"/>
        <w:rPr>
          <w:rFonts w:ascii="Times New Roman" w:hAnsi="Times New Roman" w:cs="Times New Roman"/>
          <w:sz w:val="24"/>
          <w:szCs w:val="24"/>
        </w:rPr>
      </w:pPr>
      <w:r>
        <w:rPr>
          <w:rFonts w:cs="Times New Roman" w:ascii="Times New Roman" w:hAnsi="Times New Roman"/>
          <w:sz w:val="24"/>
          <w:szCs w:val="24"/>
        </w:rPr>
        <w:t>Взялась за сук, а он и подломись,</w:t>
      </w:r>
    </w:p>
    <w:p>
      <w:pPr>
        <w:pStyle w:val="Normal"/>
        <w:jc w:val="both"/>
        <w:rPr>
          <w:rFonts w:ascii="Times New Roman" w:hAnsi="Times New Roman" w:cs="Times New Roman"/>
          <w:sz w:val="24"/>
          <w:szCs w:val="24"/>
        </w:rPr>
      </w:pPr>
      <w:r>
        <w:rPr>
          <w:rFonts w:cs="Times New Roman" w:ascii="Times New Roman" w:hAnsi="Times New Roman"/>
          <w:sz w:val="24"/>
          <w:szCs w:val="24"/>
        </w:rPr>
        <w:t>И, как была, с копной цветных трофеев,</w:t>
      </w:r>
    </w:p>
    <w:p>
      <w:pPr>
        <w:pStyle w:val="Normal"/>
        <w:jc w:val="both"/>
        <w:rPr>
          <w:rFonts w:ascii="Times New Roman" w:hAnsi="Times New Roman" w:cs="Times New Roman"/>
          <w:sz w:val="24"/>
          <w:szCs w:val="24"/>
        </w:rPr>
      </w:pPr>
      <w:r>
        <w:rPr>
          <w:rFonts w:cs="Times New Roman" w:ascii="Times New Roman" w:hAnsi="Times New Roman"/>
          <w:sz w:val="24"/>
          <w:szCs w:val="24"/>
        </w:rPr>
        <w:t>Она в поток обрушилась. Сперва</w:t>
      </w:r>
    </w:p>
    <w:p>
      <w:pPr>
        <w:pStyle w:val="Normal"/>
        <w:jc w:val="both"/>
        <w:rPr>
          <w:rFonts w:ascii="Times New Roman" w:hAnsi="Times New Roman" w:cs="Times New Roman"/>
          <w:sz w:val="24"/>
          <w:szCs w:val="24"/>
        </w:rPr>
      </w:pPr>
      <w:r>
        <w:rPr>
          <w:rFonts w:cs="Times New Roman" w:ascii="Times New Roman" w:hAnsi="Times New Roman"/>
          <w:sz w:val="24"/>
          <w:szCs w:val="24"/>
        </w:rPr>
        <w:t>Ее держало платье, раздуваясь,</w:t>
      </w:r>
    </w:p>
    <w:p>
      <w:pPr>
        <w:pStyle w:val="Normal"/>
        <w:jc w:val="both"/>
        <w:rPr>
          <w:rFonts w:ascii="Times New Roman" w:hAnsi="Times New Roman" w:cs="Times New Roman"/>
          <w:sz w:val="24"/>
          <w:szCs w:val="24"/>
        </w:rPr>
      </w:pPr>
      <w:r>
        <w:rPr>
          <w:rFonts w:cs="Times New Roman" w:ascii="Times New Roman" w:hAnsi="Times New Roman"/>
          <w:sz w:val="24"/>
          <w:szCs w:val="24"/>
        </w:rPr>
        <w:t>И, как русалку, поверху несло.</w:t>
      </w:r>
    </w:p>
    <w:p>
      <w:pPr>
        <w:pStyle w:val="Normal"/>
        <w:jc w:val="both"/>
        <w:rPr>
          <w:rFonts w:ascii="Times New Roman" w:hAnsi="Times New Roman" w:cs="Times New Roman"/>
          <w:sz w:val="24"/>
          <w:szCs w:val="24"/>
        </w:rPr>
      </w:pPr>
      <w:r>
        <w:rPr>
          <w:rFonts w:cs="Times New Roman" w:ascii="Times New Roman" w:hAnsi="Times New Roman"/>
          <w:sz w:val="24"/>
          <w:szCs w:val="24"/>
        </w:rPr>
        <w:t>Она из старых песен что-то пела,</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не ведая своей беды</w:t>
      </w:r>
    </w:p>
    <w:p>
      <w:pPr>
        <w:pStyle w:val="Normal"/>
        <w:jc w:val="both"/>
        <w:rPr>
          <w:rFonts w:ascii="Times New Roman" w:hAnsi="Times New Roman" w:cs="Times New Roman"/>
          <w:sz w:val="24"/>
          <w:szCs w:val="24"/>
        </w:rPr>
      </w:pPr>
      <w:r>
        <w:rPr>
          <w:rFonts w:cs="Times New Roman" w:ascii="Times New Roman" w:hAnsi="Times New Roman"/>
          <w:sz w:val="24"/>
          <w:szCs w:val="24"/>
        </w:rPr>
        <w:t>Или как существо речной породы,</w:t>
      </w:r>
    </w:p>
    <w:p>
      <w:pPr>
        <w:pStyle w:val="Normal"/>
        <w:jc w:val="both"/>
        <w:rPr>
          <w:rFonts w:ascii="Times New Roman" w:hAnsi="Times New Roman" w:cs="Times New Roman"/>
          <w:sz w:val="24"/>
          <w:szCs w:val="24"/>
        </w:rPr>
      </w:pPr>
      <w:r>
        <w:rPr>
          <w:rFonts w:cs="Times New Roman" w:ascii="Times New Roman" w:hAnsi="Times New Roman"/>
          <w:sz w:val="24"/>
          <w:szCs w:val="24"/>
        </w:rPr>
        <w:t>Но долго это длиться не могло,</w:t>
      </w:r>
    </w:p>
    <w:p>
      <w:pPr>
        <w:pStyle w:val="Normal"/>
        <w:jc w:val="both"/>
        <w:rPr>
          <w:rFonts w:ascii="Times New Roman" w:hAnsi="Times New Roman" w:cs="Times New Roman"/>
          <w:sz w:val="24"/>
          <w:szCs w:val="24"/>
        </w:rPr>
      </w:pPr>
      <w:r>
        <w:rPr>
          <w:rFonts w:cs="Times New Roman" w:ascii="Times New Roman" w:hAnsi="Times New Roman"/>
          <w:sz w:val="24"/>
          <w:szCs w:val="24"/>
        </w:rPr>
        <w:t>И вымокшее платье потащило</w:t>
      </w:r>
    </w:p>
    <w:p>
      <w:pPr>
        <w:pStyle w:val="Normal"/>
        <w:jc w:val="both"/>
        <w:rPr>
          <w:rFonts w:ascii="Times New Roman" w:hAnsi="Times New Roman" w:cs="Times New Roman"/>
          <w:sz w:val="24"/>
          <w:szCs w:val="24"/>
        </w:rPr>
      </w:pPr>
      <w:r>
        <w:rPr>
          <w:rFonts w:cs="Times New Roman" w:ascii="Times New Roman" w:hAnsi="Times New Roman"/>
          <w:sz w:val="24"/>
          <w:szCs w:val="24"/>
        </w:rPr>
        <w:t>Ее от песен старины на дно,</w:t>
      </w:r>
    </w:p>
    <w:p>
      <w:pPr>
        <w:pStyle w:val="Normal"/>
        <w:jc w:val="both"/>
        <w:rPr>
          <w:rFonts w:ascii="Times New Roman" w:hAnsi="Times New Roman" w:cs="Times New Roman"/>
          <w:sz w:val="24"/>
          <w:szCs w:val="24"/>
        </w:rPr>
      </w:pPr>
      <w:r>
        <w:rPr>
          <w:rFonts w:cs="Times New Roman" w:ascii="Times New Roman" w:hAnsi="Times New Roman"/>
          <w:sz w:val="24"/>
          <w:szCs w:val="24"/>
        </w:rPr>
        <w:t>В муть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Лаэрт</w:t>
      </w:r>
    </w:p>
    <w:p>
      <w:pPr>
        <w:pStyle w:val="Normal"/>
        <w:jc w:val="both"/>
        <w:rPr>
          <w:rFonts w:ascii="Times New Roman" w:hAnsi="Times New Roman" w:cs="Times New Roman"/>
          <w:sz w:val="24"/>
          <w:szCs w:val="24"/>
        </w:rPr>
      </w:pPr>
      <w:r>
        <w:rPr>
          <w:rFonts w:cs="Times New Roman" w:ascii="Times New Roman" w:hAnsi="Times New Roman"/>
          <w:sz w:val="24"/>
          <w:szCs w:val="24"/>
        </w:rPr>
        <w:t>Утонула!</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Утонула! (IV, 7).</w:t>
      </w:r>
    </w:p>
    <w:p>
      <w:pPr>
        <w:pStyle w:val="Normal"/>
        <w:jc w:val="both"/>
        <w:rPr>
          <w:rFonts w:ascii="Times New Roman" w:hAnsi="Times New Roman" w:cs="Times New Roman"/>
          <w:sz w:val="24"/>
          <w:szCs w:val="24"/>
        </w:rPr>
      </w:pPr>
      <w:r>
        <w:rPr>
          <w:rFonts w:cs="Times New Roman" w:ascii="Times New Roman" w:hAnsi="Times New Roman"/>
          <w:sz w:val="24"/>
          <w:szCs w:val="24"/>
        </w:rPr>
        <w:t>Это удивительный рассказ: самая смерть ее (полусамоубийство!) глубоко изумительна: полугибель, полусамоубийство – сук обломился, но она шла навстречу смерти, пела отрывки старых песен, плыла с цветами, венками и утонула. Магнитные нити вплелись в ее венки и потянули книзу, она пошла. Итак, до конца пьесы остается нерешенным вопрос: неизвестно – сама ли она искала смерти, или погибла помимо своей воли. Эта смерть на грани того и другого, когда то и другое сливается, когда нельзя различить, сама ли она утонула или не сама – последняя глубина непостижимости, последняя тайна воли и смерти. Так в рассказе королевы то и другое слилось. И в замечательном разговоре могильщиков, где под грубой диалектикой запутавшихся, мудрствующих мужиков, сбившихся в юридических тонкостях, с удивительной силой иносказательности вскрывается этот же, вопрос о смерти или самоубийстве, о неразделенности того и другого, – окончательная неразрешимость этого выявлена ясно (акт V, сц. 1). Во всяком случае, они говорят о самоубийстве. Гамлет там же говорит, видя похоронную процессию: «Как искажен порядок! Это знак, что мы на проводах самоубийцы». И священник говорит о погребении (могильщики тоже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Священник. Кончина ее темна... Мы осквернили б святой обряд, когда над нею реквием пропели, как над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Что-то молитвенное было в ее скорби и безумии; что-то искупительное, жертвенное в смерти. Этот глубочайший образ отрекшейся от браков, рождений девственной Офелии, весь сотканный из скорби молитвенного безумия, из просветленного ритма слез, интимнейшей печальной нежности души, невестной, женской, девической, не только глубоко важен для «музыки трагедии» – он глубоко вплетен в самый ход действия. Недаром Лаэрт указывает на «действенное» влияние ее безумия.</w:t>
      </w:r>
    </w:p>
    <w:p>
      <w:pPr>
        <w:pStyle w:val="Normal"/>
        <w:jc w:val="both"/>
        <w:rPr>
          <w:rFonts w:ascii="Times New Roman" w:hAnsi="Times New Roman" w:cs="Times New Roman"/>
          <w:sz w:val="24"/>
          <w:szCs w:val="24"/>
        </w:rPr>
      </w:pPr>
      <w:r>
        <w:rPr>
          <w:rFonts w:cs="Times New Roman" w:ascii="Times New Roman" w:hAnsi="Times New Roman"/>
          <w:sz w:val="24"/>
          <w:szCs w:val="24"/>
        </w:rPr>
        <w:t>Будь ты в уме и добивайся мщенья,</w:t>
      </w:r>
    </w:p>
    <w:p>
      <w:pPr>
        <w:pStyle w:val="Normal"/>
        <w:jc w:val="both"/>
        <w:rPr>
          <w:rFonts w:ascii="Times New Roman" w:hAnsi="Times New Roman" w:cs="Times New Roman"/>
          <w:sz w:val="24"/>
          <w:szCs w:val="24"/>
        </w:rPr>
      </w:pPr>
      <w:r>
        <w:rPr>
          <w:rFonts w:cs="Times New Roman" w:ascii="Times New Roman" w:hAnsi="Times New Roman"/>
          <w:sz w:val="24"/>
          <w:szCs w:val="24"/>
        </w:rPr>
        <w:t>Ты б не могла подействовать сильней (IV, 5).</w:t>
      </w:r>
    </w:p>
    <w:p>
      <w:pPr>
        <w:pStyle w:val="Normal"/>
        <w:jc w:val="both"/>
        <w:rPr>
          <w:rFonts w:ascii="Times New Roman" w:hAnsi="Times New Roman" w:cs="Times New Roman"/>
          <w:sz w:val="24"/>
          <w:szCs w:val="24"/>
        </w:rPr>
      </w:pPr>
      <w:r>
        <w:rPr>
          <w:rFonts w:cs="Times New Roman" w:ascii="Times New Roman" w:hAnsi="Times New Roman"/>
          <w:sz w:val="24"/>
          <w:szCs w:val="24"/>
        </w:rPr>
        <w:t>И недаром он говорит, как только видит ее:</w:t>
      </w:r>
    </w:p>
    <w:p>
      <w:pPr>
        <w:pStyle w:val="Normal"/>
        <w:jc w:val="both"/>
        <w:rPr>
          <w:rFonts w:ascii="Times New Roman" w:hAnsi="Times New Roman" w:cs="Times New Roman"/>
          <w:sz w:val="24"/>
          <w:szCs w:val="24"/>
        </w:rPr>
      </w:pPr>
      <w:r>
        <w:rPr>
          <w:rFonts w:cs="Times New Roman" w:ascii="Times New Roman" w:hAnsi="Times New Roman"/>
          <w:sz w:val="24"/>
          <w:szCs w:val="24"/>
        </w:rPr>
        <w:t>Свидетель бог, я полностью воздам , За твой угасший разум...</w:t>
      </w:r>
    </w:p>
    <w:p>
      <w:pPr>
        <w:pStyle w:val="Normal"/>
        <w:jc w:val="both"/>
        <w:rPr>
          <w:rFonts w:ascii="Times New Roman" w:hAnsi="Times New Roman" w:cs="Times New Roman"/>
          <w:sz w:val="24"/>
          <w:szCs w:val="24"/>
        </w:rPr>
      </w:pPr>
      <w:r>
        <w:rPr>
          <w:rFonts w:cs="Times New Roman" w:ascii="Times New Roman" w:hAnsi="Times New Roman"/>
          <w:sz w:val="24"/>
          <w:szCs w:val="24"/>
        </w:rPr>
        <w:t>И еще поводы к мщению:</w:t>
      </w:r>
    </w:p>
    <w:p>
      <w:pPr>
        <w:pStyle w:val="Normal"/>
        <w:jc w:val="both"/>
        <w:rPr>
          <w:rFonts w:ascii="Times New Roman" w:hAnsi="Times New Roman" w:cs="Times New Roman"/>
          <w:sz w:val="24"/>
          <w:szCs w:val="24"/>
        </w:rPr>
      </w:pPr>
      <w:r>
        <w:rPr>
          <w:rFonts w:cs="Times New Roman" w:ascii="Times New Roman" w:hAnsi="Times New Roman"/>
          <w:sz w:val="24"/>
          <w:szCs w:val="24"/>
        </w:rPr>
        <w:t>Лаэрт</w:t>
      </w:r>
    </w:p>
    <w:p>
      <w:pPr>
        <w:pStyle w:val="Normal"/>
        <w:jc w:val="both"/>
        <w:rPr>
          <w:rFonts w:ascii="Times New Roman" w:hAnsi="Times New Roman" w:cs="Times New Roman"/>
          <w:sz w:val="24"/>
          <w:szCs w:val="24"/>
        </w:rPr>
      </w:pPr>
      <w:r>
        <w:rPr>
          <w:rFonts w:cs="Times New Roman" w:ascii="Times New Roman" w:hAnsi="Times New Roman"/>
          <w:sz w:val="24"/>
          <w:szCs w:val="24"/>
        </w:rPr>
        <w:t>Итак, забыть про смерть отца и ужас, Нависший над сестрою? А меж тем – Хоть дела не поправить похвалами – Свет не видал еще таких сестер. Нет, месть моя придет! (IV, 7).</w:t>
      </w:r>
    </w:p>
    <w:p>
      <w:pPr>
        <w:pStyle w:val="Normal"/>
        <w:jc w:val="both"/>
        <w:rPr>
          <w:rFonts w:ascii="Times New Roman" w:hAnsi="Times New Roman" w:cs="Times New Roman"/>
          <w:sz w:val="24"/>
          <w:szCs w:val="24"/>
        </w:rPr>
      </w:pPr>
      <w:r>
        <w:rPr>
          <w:rFonts w:cs="Times New Roman" w:ascii="Times New Roman" w:hAnsi="Times New Roman"/>
          <w:sz w:val="24"/>
          <w:szCs w:val="24"/>
        </w:rPr>
        <w:t>И над ее гробом проклинает он Гамлета: Трижды тридцать казней</w:t>
      </w:r>
    </w:p>
    <w:p>
      <w:pPr>
        <w:pStyle w:val="Normal"/>
        <w:jc w:val="both"/>
        <w:rPr>
          <w:rFonts w:ascii="Times New Roman" w:hAnsi="Times New Roman" w:cs="Times New Roman"/>
          <w:sz w:val="24"/>
          <w:szCs w:val="24"/>
        </w:rPr>
      </w:pPr>
      <w:r>
        <w:rPr>
          <w:rFonts w:cs="Times New Roman" w:ascii="Times New Roman" w:hAnsi="Times New Roman"/>
          <w:sz w:val="24"/>
          <w:szCs w:val="24"/>
        </w:rPr>
        <w:t>Свались втройне на голову того, От чьих злодейств твой острый ум затмился!.. (V, 1).</w:t>
      </w:r>
    </w:p>
    <w:p>
      <w:pPr>
        <w:pStyle w:val="Normal"/>
        <w:jc w:val="both"/>
        <w:rPr>
          <w:rFonts w:ascii="Times New Roman" w:hAnsi="Times New Roman" w:cs="Times New Roman"/>
          <w:sz w:val="24"/>
          <w:szCs w:val="24"/>
        </w:rPr>
      </w:pPr>
      <w:r>
        <w:rPr>
          <w:rFonts w:cs="Times New Roman" w:ascii="Times New Roman" w:hAnsi="Times New Roman"/>
          <w:sz w:val="24"/>
          <w:szCs w:val="24"/>
        </w:rPr>
        <w:t>И здесь, на кладбище, перед гробом Офелии происходит вся сцена, точно образ мертвой Офелии носится над ней все время,– в ее могиле завязывается борьба Гамлета и Лаэрта, символизирующая их роковой поединок, который решил все, когда Гамлет, уже стоя в могиле (и Лаэрт тоже), будучи убит,– делает свое дело. Если вообще сцена на кладбище – первая сцена пятого акта – показывает кладбищенскую основу, «замогильную» сторону катастрофы,– вторая сцена того же акта (в обеих сценах происходит одно и то же – поединок Лаэрта и Гамлета, о смысле первой сцены – дальше, но смысл их первого поединка тот, что он происходит в могиле – во время рокового поединка они тоже оба стоят в могиле) связана с образом умершей Офелии, который возносится и над катастрофой, озаряя и ее иным светом. Трагедия Офелии, точно лирический аккомпанемент, который возвышается над целой пьесой, полный страшной муки невыразимости, глубочайших и темных, таинственных и сокровенных мелодий, который непонятным и чудесным образом выявляет и заключает в себе,– самое волнующее, самое намекающее и трогательно-большое, самое глубокое и темное, но самое преодолено-просветленно-трагическое, самое мистическое в целой пьесе. Так трагедия переходит в молитву. Ее образ, сотканный из молитвенного безумия, ритмической слезности (то есть самой сущности слез) и удивительных теней полужеланной, полукатастрофической смерти, овеянной зеркальной печалью плачущей воды, и ивы, и венков, и мертвых цветов,– точно меняет тон всей скорби трагедии, заставляет ее звучать по-иному, преодолевает и просветляет ее; точно жертвенным, и искупительным, и молитвенным – придает религиозное освещение трагедии.</w:t>
      </w:r>
    </w:p>
    <w:p>
      <w:pPr>
        <w:pStyle w:val="Normal"/>
        <w:jc w:val="both"/>
        <w:rPr>
          <w:rFonts w:ascii="Times New Roman" w:hAnsi="Times New Roman" w:cs="Times New Roman"/>
          <w:sz w:val="24"/>
          <w:szCs w:val="24"/>
        </w:rPr>
      </w:pPr>
      <w:r>
        <w:rPr>
          <w:rFonts w:cs="Times New Roman" w:ascii="Times New Roman" w:hAnsi="Times New Roman"/>
          <w:sz w:val="24"/>
          <w:szCs w:val="24"/>
        </w:rPr>
        <w:t>Но о религии трагедии –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VIII</w:t>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снения общего хода действия трагедии, необходимого для рассмотрения катастрофы, остается еще сказать несколько слов об остальных действующих лицах: короле, королеве, Лаэрте, Полонии, Фортинбрасе, Горацио и др. Образ королевы, матери Гамлета, непосредственно примыкает к образу Офелии. Она связана с завязкой трагедии, но и ее образ – женственно-расплывчатый, так что до конца пьесы остается совершенно невыясненным, знала ли она о преступлении ее мужа или нет 134*. Ее пугает скорбь Гамлета, она хотела бы помирить его с королем, с ней он делится своими планами,– так что она пассивно, недейственно сопутствует ему во всем в пьесе. И вместе с ним она неизбежно, не зная ни о чем, идет к гибели. Ей неизвестно, что Клавдий убил ее первого мужа,– она не посвящена в его замыслы – и в замысел убить Гамлета – и падает сама жертвой этого. Когда Полоний будто сыскал причину расстройства принца, она знает, что одна причина: смерть мужа и поспешный брак, в котором и она чувствует что-то преступное, и все же она еще обманывается и хочет увидеть счастье сына с Офелией, осыпать цветами их брачное ложе. В ее грехе есть Какая-то наивность, которая ее и губит,– король предупреждает ее не пить, она настаивает и выпивает: в сцене представления, как и в сцене катастрофы, эта "наивность" греха ясна. «Что с его величеством?» – спрашивает она у короля, смущенного «мышеловкой» (акт III, сц. 2). Есть поэтому что-то страшное в ее гибели – она гибнет сама, ее никто не губит. Ее все же глубоко пугает безумие Гамлета, она чувствует его гибельность – во время разговора с ним она, видя «палившееся» в нем убийство, вскрикивает, что и губит Полония. И после словкинжалов Гамлета эта слабая и безвольная женщина приходит в ужас от того, что она так просто делала, не зная даже, что это – грех.</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 Что я такого сделала, что ты так груб со мной? ...Нельзя ль узнать, в чем дела существо, к которому так громко предисловье? (III, 4).</w:t>
      </w:r>
    </w:p>
    <w:p>
      <w:pPr>
        <w:pStyle w:val="Normal"/>
        <w:jc w:val="both"/>
        <w:rPr>
          <w:rFonts w:ascii="Times New Roman" w:hAnsi="Times New Roman" w:cs="Times New Roman"/>
          <w:sz w:val="24"/>
          <w:szCs w:val="24"/>
        </w:rPr>
      </w:pPr>
      <w:r>
        <w:rPr>
          <w:rFonts w:cs="Times New Roman" w:ascii="Times New Roman" w:hAnsi="Times New Roman"/>
          <w:sz w:val="24"/>
          <w:szCs w:val="24"/>
        </w:rPr>
        <w:t>Она должна выведать у Гамлета причину его скорби – таков смысл его свидания с ней, но вместо этого – слабая мать – она слушает упреки сына. Она приходит в ужас:</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перестань! Ты повернул глаза зрачками в душу, А там повсюду пятна черноты, И их ничем не смыть. ...Ах, Гамлет, сердце рвется пополам!</w:t>
      </w:r>
    </w:p>
    <w:p>
      <w:pPr>
        <w:pStyle w:val="Normal"/>
        <w:jc w:val="both"/>
        <w:rPr>
          <w:rFonts w:ascii="Times New Roman" w:hAnsi="Times New Roman" w:cs="Times New Roman"/>
          <w:sz w:val="24"/>
          <w:szCs w:val="24"/>
        </w:rPr>
      </w:pPr>
      <w:r>
        <w:rPr>
          <w:rFonts w:cs="Times New Roman" w:ascii="Times New Roman" w:hAnsi="Times New Roman"/>
          <w:sz w:val="24"/>
          <w:szCs w:val="24"/>
        </w:rPr>
        <w:t>И Тень говорит: мать в ужасе. Но после всего она спрашивает: «Что ж теперь мне делать?» – и это показывает, что делать ей нечего, ей нельзя спастись, и Гамлет говорит ей о гибели. Ее глубоко пугает безумие Гамлета.</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w:t>
      </w:r>
    </w:p>
    <w:p>
      <w:pPr>
        <w:pStyle w:val="Normal"/>
        <w:jc w:val="both"/>
        <w:rPr>
          <w:rFonts w:ascii="Times New Roman" w:hAnsi="Times New Roman" w:cs="Times New Roman"/>
          <w:sz w:val="24"/>
          <w:szCs w:val="24"/>
        </w:rPr>
      </w:pPr>
      <w:r>
        <w:rPr>
          <w:rFonts w:cs="Times New Roman" w:ascii="Times New Roman" w:hAnsi="Times New Roman"/>
          <w:sz w:val="24"/>
          <w:szCs w:val="24"/>
        </w:rPr>
        <w:t>В глубоких этих вздохах что-то есть.</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ль перевести их попонятней?</w:t>
      </w:r>
    </w:p>
    <w:p>
      <w:pPr>
        <w:pStyle w:val="Normal"/>
        <w:jc w:val="both"/>
        <w:rPr>
          <w:rFonts w:ascii="Times New Roman" w:hAnsi="Times New Roman" w:cs="Times New Roman"/>
          <w:sz w:val="24"/>
          <w:szCs w:val="24"/>
        </w:rPr>
      </w:pPr>
      <w:r>
        <w:rPr>
          <w:rFonts w:cs="Times New Roman" w:ascii="Times New Roman" w:hAnsi="Times New Roman"/>
          <w:sz w:val="24"/>
          <w:szCs w:val="24"/>
        </w:rPr>
        <w:t>Где сын ваш? 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О, что сейчас случилось! (IV, 1)</w:t>
      </w:r>
    </w:p>
    <w:p>
      <w:pPr>
        <w:pStyle w:val="Normal"/>
        <w:jc w:val="both"/>
        <w:rPr>
          <w:rFonts w:ascii="Times New Roman" w:hAnsi="Times New Roman" w:cs="Times New Roman"/>
          <w:sz w:val="24"/>
          <w:szCs w:val="24"/>
        </w:rPr>
      </w:pPr>
      <w:r>
        <w:rPr>
          <w:rFonts w:cs="Times New Roman" w:ascii="Times New Roman" w:hAnsi="Times New Roman"/>
          <w:sz w:val="24"/>
          <w:szCs w:val="24"/>
        </w:rPr>
        <w:t>Но и тут она любит Гамлета:</w:t>
      </w:r>
    </w:p>
    <w:p>
      <w:pPr>
        <w:pStyle w:val="Normal"/>
        <w:jc w:val="both"/>
        <w:rPr>
          <w:rFonts w:ascii="Times New Roman" w:hAnsi="Times New Roman" w:cs="Times New Roman"/>
          <w:sz w:val="24"/>
          <w:szCs w:val="24"/>
        </w:rPr>
      </w:pPr>
      <w:r>
        <w:rPr>
          <w:rFonts w:cs="Times New Roman" w:ascii="Times New Roman" w:hAnsi="Times New Roman"/>
          <w:sz w:val="24"/>
          <w:szCs w:val="24"/>
        </w:rPr>
        <w:t>Сквозь бред в нем блещут искорки добра, Как золота крупицы в грубом камне. Он плачет о случившемся навзрыд.</w:t>
      </w:r>
    </w:p>
    <w:p>
      <w:pPr>
        <w:pStyle w:val="Normal"/>
        <w:jc w:val="both"/>
        <w:rPr>
          <w:rFonts w:ascii="Times New Roman" w:hAnsi="Times New Roman" w:cs="Times New Roman"/>
          <w:sz w:val="24"/>
          <w:szCs w:val="24"/>
        </w:rPr>
      </w:pPr>
      <w:r>
        <w:rPr>
          <w:rFonts w:cs="Times New Roman" w:ascii="Times New Roman" w:hAnsi="Times New Roman"/>
          <w:sz w:val="24"/>
          <w:szCs w:val="24"/>
        </w:rPr>
        <w:t>Безумная Офелия пугает ее – у нее все тяжкие вздохи.</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Я не приму ее.</w:t>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душе и совести усталой Во всем беды мерещится начало. Так именно утайками вина Разоблачать себя осуждена (IV, 5).</w:t>
      </w:r>
    </w:p>
    <w:p>
      <w:pPr>
        <w:pStyle w:val="Normal"/>
        <w:jc w:val="both"/>
        <w:rPr>
          <w:rFonts w:ascii="Times New Roman" w:hAnsi="Times New Roman" w:cs="Times New Roman"/>
          <w:sz w:val="24"/>
          <w:szCs w:val="24"/>
        </w:rPr>
      </w:pPr>
      <w:r>
        <w:rPr>
          <w:rFonts w:cs="Times New Roman" w:ascii="Times New Roman" w:hAnsi="Times New Roman"/>
          <w:sz w:val="24"/>
          <w:szCs w:val="24"/>
        </w:rPr>
        <w:t>Она любит короля – это искренность греха, непосредственность, первоприродность его. В сцене, когда Лаэрт бросается с толпою черни на дворец, она не успокаивает его. «Но не король тому виной»,– говорит она о смерти Полония. Горе она не предчувствует и придя объявить о смерти Офелии: «Несчастье за несчастьем...» (IV, 7). Она не только не замешана в убийстве Гамлета, она боится за него – во время схватки на кладбище она говорит Лаэрту: «Не трогайте его», И она защищает его:</w:t>
      </w:r>
    </w:p>
    <w:p>
      <w:pPr>
        <w:pStyle w:val="Normal"/>
        <w:jc w:val="both"/>
        <w:rPr>
          <w:rFonts w:ascii="Times New Roman" w:hAnsi="Times New Roman" w:cs="Times New Roman"/>
          <w:sz w:val="24"/>
          <w:szCs w:val="24"/>
        </w:rPr>
      </w:pPr>
      <w:r>
        <w:rPr>
          <w:rFonts w:cs="Times New Roman" w:ascii="Times New Roman" w:hAnsi="Times New Roman"/>
          <w:sz w:val="24"/>
          <w:szCs w:val="24"/>
        </w:rPr>
        <w:t>Не обращайте па него внимань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ройдет припадок, он опять</w:t>
      </w:r>
    </w:p>
    <w:p>
      <w:pPr>
        <w:pStyle w:val="Normal"/>
        <w:jc w:val="both"/>
        <w:rPr>
          <w:rFonts w:ascii="Times New Roman" w:hAnsi="Times New Roman" w:cs="Times New Roman"/>
          <w:sz w:val="24"/>
          <w:szCs w:val="24"/>
        </w:rPr>
      </w:pPr>
      <w:r>
        <w:rPr>
          <w:rFonts w:cs="Times New Roman" w:ascii="Times New Roman" w:hAnsi="Times New Roman"/>
          <w:sz w:val="24"/>
          <w:szCs w:val="24"/>
        </w:rPr>
        <w:t>Придет в себя и станет тих, как голубь (V, 1).</w:t>
      </w:r>
    </w:p>
    <w:p>
      <w:pPr>
        <w:pStyle w:val="Normal"/>
        <w:jc w:val="both"/>
        <w:rPr>
          <w:rFonts w:ascii="Times New Roman" w:hAnsi="Times New Roman" w:cs="Times New Roman"/>
          <w:sz w:val="24"/>
          <w:szCs w:val="24"/>
        </w:rPr>
      </w:pPr>
      <w:r>
        <w:rPr>
          <w:rFonts w:cs="Times New Roman" w:ascii="Times New Roman" w:hAnsi="Times New Roman"/>
          <w:sz w:val="24"/>
          <w:szCs w:val="24"/>
        </w:rPr>
        <w:t>И это она просит его помириться перед поединком с Лаэртом. Есть в ее образе, бездейственном, пассивном, что-то ужасное – эта слабость природы, греховность самого естества (рождающего, матери, дающего жизнь), его естественность и глубокая первоприродность. Ее греху нет объяснения – Гамлет прав – это не любовь, не расчет, какой-то черный демон, играя в жмурки, толкнул ее,– это сам грех, ни для чего, сам по себе, в своей природной слабости и невинности. И есть поэтому что-то ужасное в ее неизбежной гибели. Ее влекут нити к гибели – неудержимо, неотразимо, на всем ее образе греховной невинности лежит отблеск страшного огня, который пугает ее и на ее душу налагает тяжкое бремя трагедии. Таков ее образ: на ее судьбе яснее всего общий закон трагедии – ее пантомимы, который господствует над всем действием и неизбежно ведет к катастрофе, в которой весь смысл трагедии: во время трагедии она не действует, она впутана в завязку трагедии (убийство), которая господствует над всей пьесой, я неизбежно подводится в развязке под завершающий, губительный меч катастрофы, занесенный над всей трагедией. И есть что-то странное в ее гибели – странен самый образ ее смерти, она гибнет, и как будто сама, случайно, и в то же время неизбежно, предопределенно еще с завязки трагедии (слова Гамлета о ее гибели): так все действующие лица пьесы, точно слепые лошади, ведут, сами того не зная, вертят роковое колесо трагедии, подпадая в конце концов под него и погибая 135*.</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 тоже изнемогает под тяжким бременем: он тоже связан с завязкой пьесы, братоубийца, и это делает его главным лицом развязки, катастрофы. Собственно, бездейственная борьба Гамлета с ним, в результате которой оба противника поражены насмерть, и составляет все содержание трагедии, главное русло этой, фабулы. Это те два сильнейших бойца, о которых говорит Гамлет и между которыми попадают и гибнут все остальные. Король в трагедии не преступник, его преступление совершено до трагедии. Он хочет теперь жить в мире с Гамлетом. Пьеса начинается с того, что он хочет уладить – и это, видимо, удается ему – и внешние отношения, расстроенные со смертью брата, я личные. Но в результате гибнет он и троном завладевает Фортинбрас. Но о политической интриге ниже. Он просит Гамлета отбросить скорбь – он чувствует в ней что-то недоброе, не обычную скорбь сына по отце, а нечто гибельное и ужасное. И все время тревога мрачная овладевает его душой. И хотя Гамлет ничего не предпринимает против него, но все же он все старается предупредить гибель, которую ощущает из его дел и слов, и идет навстречу ей, влекомый магнитными нитями. В начале пьесы он думает, что еще все может пойти хорошо: согласие принца остаться при дворе смеется радостью в его душе, как радует его и желание принца устроить представление, развеселиться. Через Полония, Гильденстерна и Розенкранца он пытается выведать причину скорби Гамлета и сбить ее на другой путь, бороться с ней, развеселить Гамлета,– так что те, сами того не зная, попадают в круг борьбы, сами служат орудием короля, как и Лаэрт, и вместе с ним гибнут. Есть много сходного у этих трех лиц и в роли их всех в пьесе (ср. отношение Гамлета к другому придворному, Озрику, акт V, сц. 2, с отношением к Полоиию– «облако-верблюд», акт III, сц. 2136*). Только роль Полония и после смерти (ср. отец Гамлета) входит в фабулу – через Офелию, Лаэрта. О смерти Гильденстерна и Розенкранца (кстати, то, что делают они вдвоем, не мог бы сделать никто один: удивительный художественный прием 137* – два придворных на одно лицо и роль их такая же) извещают в завершительный момент трагедии, что глубоко важно. Эта связанность их с королем и его судьбой – разговор обоих придворных в ответ на приказание ехать с принцем в Англию:</w:t>
      </w:r>
    </w:p>
    <w:p>
      <w:pPr>
        <w:pStyle w:val="Normal"/>
        <w:jc w:val="both"/>
        <w:rPr>
          <w:rFonts w:ascii="Times New Roman" w:hAnsi="Times New Roman" w:cs="Times New Roman"/>
          <w:sz w:val="24"/>
          <w:szCs w:val="24"/>
        </w:rPr>
      </w:pPr>
      <w:r>
        <w:rPr>
          <w:rFonts w:cs="Times New Roman" w:ascii="Times New Roman" w:hAnsi="Times New Roman"/>
          <w:sz w:val="24"/>
          <w:szCs w:val="24"/>
        </w:rPr>
        <w:t>Гильденстерн</w:t>
      </w:r>
    </w:p>
    <w:p>
      <w:pPr>
        <w:pStyle w:val="Normal"/>
        <w:jc w:val="both"/>
        <w:rPr>
          <w:rFonts w:ascii="Times New Roman" w:hAnsi="Times New Roman" w:cs="Times New Roman"/>
          <w:sz w:val="24"/>
          <w:szCs w:val="24"/>
        </w:rPr>
      </w:pPr>
      <w:r>
        <w:rPr>
          <w:rFonts w:cs="Times New Roman" w:ascii="Times New Roman" w:hAnsi="Times New Roman"/>
          <w:sz w:val="24"/>
          <w:szCs w:val="24"/>
        </w:rPr>
        <w:t>Священно в корне это попеченье</w:t>
      </w:r>
    </w:p>
    <w:p>
      <w:pPr>
        <w:pStyle w:val="Normal"/>
        <w:jc w:val="both"/>
        <w:rPr>
          <w:rFonts w:ascii="Times New Roman" w:hAnsi="Times New Roman" w:cs="Times New Roman"/>
          <w:sz w:val="24"/>
          <w:szCs w:val="24"/>
        </w:rPr>
      </w:pPr>
      <w:r>
        <w:rPr>
          <w:rFonts w:cs="Times New Roman" w:ascii="Times New Roman" w:hAnsi="Times New Roman"/>
          <w:sz w:val="24"/>
          <w:szCs w:val="24"/>
        </w:rPr>
        <w:t>О тысячах, которые живут</w:t>
      </w:r>
    </w:p>
    <w:p>
      <w:pPr>
        <w:pStyle w:val="Normal"/>
        <w:jc w:val="both"/>
        <w:rPr>
          <w:rFonts w:ascii="Times New Roman" w:hAnsi="Times New Roman" w:cs="Times New Roman"/>
          <w:sz w:val="24"/>
          <w:szCs w:val="24"/>
        </w:rPr>
      </w:pPr>
      <w:r>
        <w:rPr>
          <w:rFonts w:cs="Times New Roman" w:ascii="Times New Roman" w:hAnsi="Times New Roman"/>
          <w:sz w:val="24"/>
          <w:szCs w:val="24"/>
        </w:rPr>
        <w:t>Лишь вашего величества заботой. Розенкранц</w:t>
      </w:r>
    </w:p>
    <w:p>
      <w:pPr>
        <w:pStyle w:val="Normal"/>
        <w:jc w:val="both"/>
        <w:rPr>
          <w:rFonts w:ascii="Times New Roman" w:hAnsi="Times New Roman" w:cs="Times New Roman"/>
          <w:sz w:val="24"/>
          <w:szCs w:val="24"/>
        </w:rPr>
      </w:pPr>
      <w:r>
        <w:rPr>
          <w:rFonts w:cs="Times New Roman" w:ascii="Times New Roman" w:hAnsi="Times New Roman"/>
          <w:sz w:val="24"/>
          <w:szCs w:val="24"/>
        </w:rPr>
        <w:t>Долг каждого – беречься от беды</w:t>
      </w:r>
    </w:p>
    <w:p>
      <w:pPr>
        <w:pStyle w:val="Normal"/>
        <w:jc w:val="both"/>
        <w:rPr>
          <w:rFonts w:ascii="Times New Roman" w:hAnsi="Times New Roman" w:cs="Times New Roman"/>
          <w:sz w:val="24"/>
          <w:szCs w:val="24"/>
        </w:rPr>
      </w:pPr>
      <w:r>
        <w:rPr>
          <w:rFonts w:cs="Times New Roman" w:ascii="Times New Roman" w:hAnsi="Times New Roman"/>
          <w:sz w:val="24"/>
          <w:szCs w:val="24"/>
        </w:rPr>
        <w:t>Всей силой, предоставленной рассудку.</w:t>
      </w:r>
    </w:p>
    <w:p>
      <w:pPr>
        <w:pStyle w:val="Normal"/>
        <w:jc w:val="both"/>
        <w:rPr>
          <w:rFonts w:ascii="Times New Roman" w:hAnsi="Times New Roman" w:cs="Times New Roman"/>
          <w:sz w:val="24"/>
          <w:szCs w:val="24"/>
        </w:rPr>
      </w:pPr>
      <w:r>
        <w:rPr>
          <w:rFonts w:cs="Times New Roman" w:ascii="Times New Roman" w:hAnsi="Times New Roman"/>
          <w:sz w:val="24"/>
          <w:szCs w:val="24"/>
        </w:rPr>
        <w:t>Какая ж осмотрительность нужна</w:t>
      </w:r>
    </w:p>
    <w:p>
      <w:pPr>
        <w:pStyle w:val="Normal"/>
        <w:jc w:val="both"/>
        <w:rPr>
          <w:rFonts w:ascii="Times New Roman" w:hAnsi="Times New Roman" w:cs="Times New Roman"/>
          <w:sz w:val="24"/>
          <w:szCs w:val="24"/>
        </w:rPr>
      </w:pPr>
      <w:r>
        <w:rPr>
          <w:rFonts w:cs="Times New Roman" w:ascii="Times New Roman" w:hAnsi="Times New Roman"/>
          <w:sz w:val="24"/>
          <w:szCs w:val="24"/>
        </w:rPr>
        <w:t>Тому, от чьей сохранности зависит</w:t>
      </w:r>
    </w:p>
    <w:p>
      <w:pPr>
        <w:pStyle w:val="Normal"/>
        <w:jc w:val="both"/>
        <w:rPr>
          <w:rFonts w:ascii="Times New Roman" w:hAnsi="Times New Roman" w:cs="Times New Roman"/>
          <w:sz w:val="24"/>
          <w:szCs w:val="24"/>
        </w:rPr>
      </w:pPr>
      <w:r>
        <w:rPr>
          <w:rFonts w:cs="Times New Roman" w:ascii="Times New Roman" w:hAnsi="Times New Roman"/>
          <w:sz w:val="24"/>
          <w:szCs w:val="24"/>
        </w:rPr>
        <w:t>Жизнь множества. Кончина короля –</w:t>
      </w:r>
    </w:p>
    <w:p>
      <w:pPr>
        <w:pStyle w:val="Normal"/>
        <w:jc w:val="both"/>
        <w:rPr>
          <w:rFonts w:ascii="Times New Roman" w:hAnsi="Times New Roman" w:cs="Times New Roman"/>
          <w:sz w:val="24"/>
          <w:szCs w:val="24"/>
        </w:rPr>
      </w:pPr>
      <w:r>
        <w:rPr>
          <w:rFonts w:cs="Times New Roman" w:ascii="Times New Roman" w:hAnsi="Times New Roman"/>
          <w:sz w:val="24"/>
          <w:szCs w:val="24"/>
        </w:rPr>
        <w:t>Не просто смерть. Она уносит в бездну</w:t>
      </w:r>
    </w:p>
    <w:p>
      <w:pPr>
        <w:pStyle w:val="Normal"/>
        <w:jc w:val="both"/>
        <w:rPr>
          <w:rFonts w:ascii="Times New Roman" w:hAnsi="Times New Roman" w:cs="Times New Roman"/>
          <w:sz w:val="24"/>
          <w:szCs w:val="24"/>
        </w:rPr>
      </w:pPr>
      <w:r>
        <w:rPr>
          <w:rFonts w:cs="Times New Roman" w:ascii="Times New Roman" w:hAnsi="Times New Roman"/>
          <w:sz w:val="24"/>
          <w:szCs w:val="24"/>
        </w:rPr>
        <w:t>Всех близстоящих. Это – колесо,</w:t>
      </w:r>
    </w:p>
    <w:p>
      <w:pPr>
        <w:pStyle w:val="Normal"/>
        <w:jc w:val="both"/>
        <w:rPr>
          <w:rFonts w:ascii="Times New Roman" w:hAnsi="Times New Roman" w:cs="Times New Roman"/>
          <w:sz w:val="24"/>
          <w:szCs w:val="24"/>
        </w:rPr>
      </w:pPr>
      <w:r>
        <w:rPr>
          <w:rFonts w:cs="Times New Roman" w:ascii="Times New Roman" w:hAnsi="Times New Roman"/>
          <w:sz w:val="24"/>
          <w:szCs w:val="24"/>
        </w:rPr>
        <w:t>Торчащее у края горной кручи,</w:t>
      </w:r>
    </w:p>
    <w:p>
      <w:pPr>
        <w:pStyle w:val="Normal"/>
        <w:jc w:val="both"/>
        <w:rPr>
          <w:rFonts w:ascii="Times New Roman" w:hAnsi="Times New Roman" w:cs="Times New Roman"/>
          <w:sz w:val="24"/>
          <w:szCs w:val="24"/>
        </w:rPr>
      </w:pPr>
      <w:r>
        <w:rPr>
          <w:rFonts w:cs="Times New Roman" w:ascii="Times New Roman" w:hAnsi="Times New Roman"/>
          <w:sz w:val="24"/>
          <w:szCs w:val="24"/>
        </w:rPr>
        <w:t>К которому приделан целый лес</w:t>
      </w:r>
    </w:p>
    <w:p>
      <w:pPr>
        <w:pStyle w:val="Normal"/>
        <w:jc w:val="both"/>
        <w:rPr>
          <w:rFonts w:ascii="Times New Roman" w:hAnsi="Times New Roman" w:cs="Times New Roman"/>
          <w:sz w:val="24"/>
          <w:szCs w:val="24"/>
        </w:rPr>
      </w:pPr>
      <w:r>
        <w:rPr>
          <w:rFonts w:cs="Times New Roman" w:ascii="Times New Roman" w:hAnsi="Times New Roman"/>
          <w:sz w:val="24"/>
          <w:szCs w:val="24"/>
        </w:rPr>
        <w:t>Зубцов и перемычек. Эти зубья</w:t>
      </w:r>
    </w:p>
    <w:p>
      <w:pPr>
        <w:pStyle w:val="Normal"/>
        <w:jc w:val="both"/>
        <w:rPr>
          <w:rFonts w:ascii="Times New Roman" w:hAnsi="Times New Roman" w:cs="Times New Roman"/>
          <w:sz w:val="24"/>
          <w:szCs w:val="24"/>
        </w:rPr>
      </w:pPr>
      <w:r>
        <w:rPr>
          <w:rFonts w:cs="Times New Roman" w:ascii="Times New Roman" w:hAnsi="Times New Roman"/>
          <w:sz w:val="24"/>
          <w:szCs w:val="24"/>
        </w:rPr>
        <w:t>Всех раньше, если рухнет колесо,</w:t>
      </w:r>
    </w:p>
    <w:p>
      <w:pPr>
        <w:pStyle w:val="Normal"/>
        <w:jc w:val="both"/>
        <w:rPr>
          <w:rFonts w:ascii="Times New Roman" w:hAnsi="Times New Roman" w:cs="Times New Roman"/>
          <w:sz w:val="24"/>
          <w:szCs w:val="24"/>
        </w:rPr>
      </w:pPr>
      <w:r>
        <w:rPr>
          <w:rFonts w:cs="Times New Roman" w:ascii="Times New Roman" w:hAnsi="Times New Roman"/>
          <w:sz w:val="24"/>
          <w:szCs w:val="24"/>
        </w:rPr>
        <w:t>На части разлетятся. Вздох владыки</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в ответ рождает стон великий (III, 3).</w:t>
      </w:r>
    </w:p>
    <w:p>
      <w:pPr>
        <w:pStyle w:val="Normal"/>
        <w:jc w:val="both"/>
        <w:rPr>
          <w:rFonts w:ascii="Times New Roman" w:hAnsi="Times New Roman" w:cs="Times New Roman"/>
          <w:sz w:val="24"/>
          <w:szCs w:val="24"/>
        </w:rPr>
      </w:pPr>
      <w:r>
        <w:rPr>
          <w:rFonts w:cs="Times New Roman" w:ascii="Times New Roman" w:hAnsi="Times New Roman"/>
          <w:sz w:val="24"/>
          <w:szCs w:val="24"/>
        </w:rPr>
        <w:t>Они вовлечены в борьбу вместе с королем, и они хотят с самого начала загнать Гамлета в тенета: поэтому гибель короля есть их гибель. Их роль и судьба в пьесе показывают нам это напряженное, гибельное поле меж бойцов, скрестивших мечи,– поле, в котором гибнет все, что попадает туда. И недаром скорбь Гамлета так пугает короля. Он с тревогой выслушивает сообщении Полония: «О, не тяни. Не терпится узнать» (II, 2). Но все напрасно: придворным не удалось выведать причину его скорби,– надежда на актеров, на развлечения. Готовясь с Полонием подслушать разговор принца с Офелией, он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Полоний</w:t>
      </w:r>
    </w:p>
    <w:p>
      <w:pPr>
        <w:pStyle w:val="Normal"/>
        <w:jc w:val="both"/>
        <w:rPr>
          <w:rFonts w:ascii="Times New Roman" w:hAnsi="Times New Roman" w:cs="Times New Roman"/>
          <w:sz w:val="24"/>
          <w:szCs w:val="24"/>
        </w:rPr>
      </w:pPr>
      <w:r>
        <w:rPr>
          <w:rFonts w:cs="Times New Roman" w:ascii="Times New Roman" w:hAnsi="Times New Roman"/>
          <w:sz w:val="24"/>
          <w:szCs w:val="24"/>
        </w:rPr>
        <w:t>Все мы хороши:</w:t>
      </w:r>
    </w:p>
    <w:p>
      <w:pPr>
        <w:pStyle w:val="Normal"/>
        <w:jc w:val="both"/>
        <w:rPr>
          <w:rFonts w:ascii="Times New Roman" w:hAnsi="Times New Roman" w:cs="Times New Roman"/>
          <w:sz w:val="24"/>
          <w:szCs w:val="24"/>
        </w:rPr>
      </w:pPr>
      <w:r>
        <w:rPr>
          <w:rFonts w:cs="Times New Roman" w:ascii="Times New Roman" w:hAnsi="Times New Roman"/>
          <w:sz w:val="24"/>
          <w:szCs w:val="24"/>
        </w:rPr>
        <w:t>Святым лицом и внешним благочестием</w:t>
      </w:r>
    </w:p>
    <w:p>
      <w:pPr>
        <w:pStyle w:val="Normal"/>
        <w:jc w:val="both"/>
        <w:rPr>
          <w:rFonts w:ascii="Times New Roman" w:hAnsi="Times New Roman" w:cs="Times New Roman"/>
          <w:sz w:val="24"/>
          <w:szCs w:val="24"/>
        </w:rPr>
      </w:pPr>
      <w:r>
        <w:rPr>
          <w:rFonts w:cs="Times New Roman" w:ascii="Times New Roman" w:hAnsi="Times New Roman"/>
          <w:sz w:val="24"/>
          <w:szCs w:val="24"/>
        </w:rPr>
        <w:t>При случае и черта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t>Обсахарим.</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в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t>О. это слишком верно!</w:t>
      </w:r>
    </w:p>
    <w:p>
      <w:pPr>
        <w:pStyle w:val="Normal"/>
        <w:jc w:val="both"/>
        <w:rPr>
          <w:rFonts w:ascii="Times New Roman" w:hAnsi="Times New Roman" w:cs="Times New Roman"/>
          <w:sz w:val="24"/>
          <w:szCs w:val="24"/>
        </w:rPr>
      </w:pPr>
      <w:r>
        <w:rPr>
          <w:rFonts w:cs="Times New Roman" w:ascii="Times New Roman" w:hAnsi="Times New Roman"/>
          <w:sz w:val="24"/>
          <w:szCs w:val="24"/>
        </w:rPr>
        <w:t>Он этим, как ремнем, меня огрел.</w:t>
      </w:r>
    </w:p>
    <w:p>
      <w:pPr>
        <w:pStyle w:val="Normal"/>
        <w:jc w:val="both"/>
        <w:rPr>
          <w:rFonts w:ascii="Times New Roman" w:hAnsi="Times New Roman" w:cs="Times New Roman"/>
          <w:sz w:val="24"/>
          <w:szCs w:val="24"/>
        </w:rPr>
      </w:pPr>
      <w:r>
        <w:rPr>
          <w:rFonts w:cs="Times New Roman" w:ascii="Times New Roman" w:hAnsi="Times New Roman"/>
          <w:sz w:val="24"/>
          <w:szCs w:val="24"/>
        </w:rPr>
        <w:t>Ведь щеки шлюхи, если снять румяна,</w:t>
      </w:r>
    </w:p>
    <w:p>
      <w:pPr>
        <w:pStyle w:val="Normal"/>
        <w:jc w:val="both"/>
        <w:rPr>
          <w:rFonts w:ascii="Times New Roman" w:hAnsi="Times New Roman" w:cs="Times New Roman"/>
          <w:sz w:val="24"/>
          <w:szCs w:val="24"/>
        </w:rPr>
      </w:pPr>
      <w:r>
        <w:rPr>
          <w:rFonts w:cs="Times New Roman" w:ascii="Times New Roman" w:hAnsi="Times New Roman"/>
          <w:sz w:val="24"/>
          <w:szCs w:val="24"/>
        </w:rPr>
        <w:t>Не так ужасны, как мои дела</w:t>
      </w:r>
    </w:p>
    <w:p>
      <w:pPr>
        <w:pStyle w:val="Normal"/>
        <w:jc w:val="both"/>
        <w:rPr>
          <w:rFonts w:ascii="Times New Roman" w:hAnsi="Times New Roman" w:cs="Times New Roman"/>
          <w:sz w:val="24"/>
          <w:szCs w:val="24"/>
        </w:rPr>
      </w:pPr>
      <w:r>
        <w:rPr>
          <w:rFonts w:cs="Times New Roman" w:ascii="Times New Roman" w:hAnsi="Times New Roman"/>
          <w:sz w:val="24"/>
          <w:szCs w:val="24"/>
        </w:rPr>
        <w:t>Под слоем слов красивых.</w:t>
      </w:r>
    </w:p>
    <w:p>
      <w:pPr>
        <w:pStyle w:val="Normal"/>
        <w:jc w:val="both"/>
        <w:rPr>
          <w:rFonts w:ascii="Times New Roman" w:hAnsi="Times New Roman" w:cs="Times New Roman"/>
          <w:sz w:val="24"/>
          <w:szCs w:val="24"/>
        </w:rPr>
      </w:pPr>
      <w:r>
        <w:rPr>
          <w:rFonts w:cs="Times New Roman" w:ascii="Times New Roman" w:hAnsi="Times New Roman"/>
          <w:sz w:val="24"/>
          <w:szCs w:val="24"/>
        </w:rPr>
        <w:t>О, как тяжко! (III, 1).</w:t>
      </w:r>
    </w:p>
    <w:p>
      <w:pPr>
        <w:pStyle w:val="Normal"/>
        <w:jc w:val="both"/>
        <w:rPr>
          <w:rFonts w:ascii="Times New Roman" w:hAnsi="Times New Roman" w:cs="Times New Roman"/>
          <w:sz w:val="24"/>
          <w:szCs w:val="24"/>
        </w:rPr>
      </w:pPr>
      <w:r>
        <w:rPr>
          <w:rFonts w:cs="Times New Roman" w:ascii="Times New Roman" w:hAnsi="Times New Roman"/>
          <w:sz w:val="24"/>
          <w:szCs w:val="24"/>
        </w:rPr>
        <w:t>Он изнемогает все время – медленно гибнет: все почти содержание сцен трагедии (разговоры Гамлета с Офелией, придворными, Полонием, матерью, даже актеры – все это устроено самим королем, и как и самая последняя сцена, которая его губит), весь почти ее механизм вызван тревогой, опасениями короля, которые ведут его к гибели. Так что он сам все время готовит свою гибель. Он идет к катастрофе не меньше, чем Гамлет,– он спешит к своей гибели сам, идет навстречу руке Гамлета. Все надежды падают: после разговора с Офелией он прямо говорит, что принц болен не любовью, что запало в его сердце семя, плод которого будет опасен; он решается послать его в Англию, соглашаясь все же, по предложению Полония, на разговор королевы с ним (это все толчки его действий: разговор с Офелией, решение послать в Англию; представление усиливает окончательное это решение; разговор с матерью и убийство Полония – решение погубить его в Англии, возвращение принца, заговор с Лаэртом). Глубоко важно отметить, что механизм движения действия весь в короле, а не в Гамлете; не будь его, действие стояло бы на месте, потому что никто, кроме него, ничего не предпринимает в пьесе, даже Гамлет, и все проистекает из действий короля, роль Гамлета статическая в пьесе, не движущая, его поступки только вызваны поступками короля (убийство придворных), так что как начало действия (убийство отца Гамлета), так и весь механизм его дальнейшего движения –в нем; он главное действующее лицо, а не Гамлет. Раз корень всего действия в нем, очень важно установить, помимо общего очерка его образа, подавленного тяжким бременем, мотивы его действований: они всегда сводятся к одному – к смутной боязни, тревоге, опасениям скорби Гамлета; все они вызваны одним – предупредить несчастье; борьбу начинает король, и все они неизбежно влекут его к гибели. Но еще одно чрезвычайно важно: и у короля нет одного плана в течение всего действия, планы меняются, не удаются, выбираются новые, комбинируются с чужими (то Полония, то Лаэрта) – и в результате хоть он и действует, но как единственный мотив его действий, так и их характер ясно указывают, что и не план короля лежит в основе хода действия пьесы, что не он ее ведет, а она (фабула) – его, что у пьесы свой план, который господствует над его планами, употребляя их по-своему, что этот план пьесы неотразимо влечет короля к гибели, что, противодействуя ей, король выполняет сам план пьесы, подчиняется ему. Мудрость Гамлета, отсутствие у него плана, его пророческая готовность состоит в постижении плана пьесы, в полном подчинении ему. На представлении король выдал себя, выдал себя и Гамлет. Вот почему это перелом действия в пьесе.</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w:t>
      </w:r>
    </w:p>
    <w:p>
      <w:pPr>
        <w:pStyle w:val="Normal"/>
        <w:jc w:val="both"/>
        <w:rPr>
          <w:rFonts w:ascii="Times New Roman" w:hAnsi="Times New Roman" w:cs="Times New Roman"/>
          <w:sz w:val="24"/>
          <w:szCs w:val="24"/>
        </w:rPr>
      </w:pPr>
      <w:r>
        <w:rPr>
          <w:rFonts w:cs="Times New Roman" w:ascii="Times New Roman" w:hAnsi="Times New Roman"/>
          <w:sz w:val="24"/>
          <w:szCs w:val="24"/>
        </w:rPr>
        <w:t>Я не люблю его и потакать Безумью не намерен.</w:t>
      </w:r>
    </w:p>
    <w:p>
      <w:pPr>
        <w:pStyle w:val="Normal"/>
        <w:jc w:val="both"/>
        <w:rPr>
          <w:rFonts w:ascii="Times New Roman" w:hAnsi="Times New Roman" w:cs="Times New Roman"/>
          <w:sz w:val="24"/>
          <w:szCs w:val="24"/>
        </w:rPr>
      </w:pPr>
      <w:r>
        <w:rPr>
          <w:rFonts w:cs="Times New Roman" w:ascii="Times New Roman" w:hAnsi="Times New Roman"/>
          <w:sz w:val="24"/>
          <w:szCs w:val="24"/>
        </w:rPr>
        <w:t>Надо ускорить его отъезд: «Пора забить в колодки этот ужас, гуляющий на воле» (III, 3).</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невероятной тяжестью бремени душевного проникнута его молитва – удивительное место трагедии:</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w:t>
      </w:r>
    </w:p>
    <w:p>
      <w:pPr>
        <w:pStyle w:val="Normal"/>
        <w:jc w:val="both"/>
        <w:rPr>
          <w:rFonts w:ascii="Times New Roman" w:hAnsi="Times New Roman" w:cs="Times New Roman"/>
          <w:sz w:val="24"/>
          <w:szCs w:val="24"/>
        </w:rPr>
      </w:pPr>
      <w:r>
        <w:rPr>
          <w:rFonts w:cs="Times New Roman" w:ascii="Times New Roman" w:hAnsi="Times New Roman"/>
          <w:sz w:val="24"/>
          <w:szCs w:val="24"/>
        </w:rPr>
        <w:t>Удушлив смрад злодейства моего.</w:t>
      </w:r>
    </w:p>
    <w:p>
      <w:pPr>
        <w:pStyle w:val="Normal"/>
        <w:jc w:val="both"/>
        <w:rPr>
          <w:rFonts w:ascii="Times New Roman" w:hAnsi="Times New Roman" w:cs="Times New Roman"/>
          <w:sz w:val="24"/>
          <w:szCs w:val="24"/>
        </w:rPr>
      </w:pPr>
      <w:r>
        <w:rPr>
          <w:rFonts w:cs="Times New Roman" w:ascii="Times New Roman" w:hAnsi="Times New Roman"/>
          <w:sz w:val="24"/>
          <w:szCs w:val="24"/>
        </w:rPr>
        <w:t>На мне печать древнейшего проклятья:</w:t>
      </w:r>
    </w:p>
    <w:p>
      <w:pPr>
        <w:pStyle w:val="Normal"/>
        <w:jc w:val="both"/>
        <w:rPr>
          <w:rFonts w:ascii="Times New Roman" w:hAnsi="Times New Roman" w:cs="Times New Roman"/>
          <w:sz w:val="24"/>
          <w:szCs w:val="24"/>
        </w:rPr>
      </w:pPr>
      <w:r>
        <w:rPr>
          <w:rFonts w:cs="Times New Roman" w:ascii="Times New Roman" w:hAnsi="Times New Roman"/>
          <w:sz w:val="24"/>
          <w:szCs w:val="24"/>
        </w:rPr>
        <w:t>Убийство брата. Жаждою горю,</w:t>
      </w:r>
    </w:p>
    <w:p>
      <w:pPr>
        <w:pStyle w:val="Normal"/>
        <w:jc w:val="both"/>
        <w:rPr>
          <w:rFonts w:ascii="Times New Roman" w:hAnsi="Times New Roman" w:cs="Times New Roman"/>
          <w:sz w:val="24"/>
          <w:szCs w:val="24"/>
        </w:rPr>
      </w:pPr>
      <w:r>
        <w:rPr>
          <w:rFonts w:cs="Times New Roman" w:ascii="Times New Roman" w:hAnsi="Times New Roman"/>
          <w:sz w:val="24"/>
          <w:szCs w:val="24"/>
        </w:rPr>
        <w:t>Всем сердцем рвусь, но не могу мол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омилованья нет такой вине.</w:t>
      </w:r>
    </w:p>
    <w:p>
      <w:pPr>
        <w:pStyle w:val="Normal"/>
        <w:jc w:val="both"/>
        <w:rPr>
          <w:rFonts w:ascii="Times New Roman" w:hAnsi="Times New Roman" w:cs="Times New Roman"/>
          <w:sz w:val="24"/>
          <w:szCs w:val="24"/>
        </w:rPr>
      </w:pPr>
      <w:r>
        <w:rPr>
          <w:rFonts w:cs="Times New Roman" w:ascii="Times New Roman" w:hAnsi="Times New Roman"/>
          <w:sz w:val="24"/>
          <w:szCs w:val="24"/>
        </w:rPr>
        <w:t>Как человек с колеблющейся целью,</w:t>
      </w:r>
    </w:p>
    <w:p>
      <w:pPr>
        <w:pStyle w:val="Normal"/>
        <w:jc w:val="both"/>
        <w:rPr>
          <w:rFonts w:ascii="Times New Roman" w:hAnsi="Times New Roman" w:cs="Times New Roman"/>
          <w:sz w:val="24"/>
          <w:szCs w:val="24"/>
        </w:rPr>
      </w:pPr>
      <w:r>
        <w:rPr>
          <w:rFonts w:cs="Times New Roman" w:ascii="Times New Roman" w:hAnsi="Times New Roman"/>
          <w:sz w:val="24"/>
          <w:szCs w:val="24"/>
        </w:rPr>
        <w:t>Не знаю, что начать, и ничего</w:t>
      </w:r>
    </w:p>
    <w:p>
      <w:pPr>
        <w:pStyle w:val="Normal"/>
        <w:jc w:val="both"/>
        <w:rPr>
          <w:rFonts w:ascii="Times New Roman" w:hAnsi="Times New Roman" w:cs="Times New Roman"/>
          <w:sz w:val="24"/>
          <w:szCs w:val="24"/>
        </w:rPr>
      </w:pPr>
      <w:r>
        <w:rPr>
          <w:rFonts w:cs="Times New Roman" w:ascii="Times New Roman" w:hAnsi="Times New Roman"/>
          <w:sz w:val="24"/>
          <w:szCs w:val="24"/>
        </w:rPr>
        <w:t>Не делаю. Когда бы кровью брата</w:t>
      </w:r>
    </w:p>
    <w:p>
      <w:pPr>
        <w:pStyle w:val="Normal"/>
        <w:jc w:val="both"/>
        <w:rPr>
          <w:rFonts w:ascii="Times New Roman" w:hAnsi="Times New Roman" w:cs="Times New Roman"/>
          <w:sz w:val="24"/>
          <w:szCs w:val="24"/>
        </w:rPr>
      </w:pPr>
      <w:r>
        <w:rPr>
          <w:rFonts w:cs="Times New Roman" w:ascii="Times New Roman" w:hAnsi="Times New Roman"/>
          <w:sz w:val="24"/>
          <w:szCs w:val="24"/>
        </w:rPr>
        <w:t>Был весь покрыт я, разве и тогда</w:t>
      </w:r>
    </w:p>
    <w:p>
      <w:pPr>
        <w:pStyle w:val="Normal"/>
        <w:jc w:val="both"/>
        <w:rPr>
          <w:rFonts w:ascii="Times New Roman" w:hAnsi="Times New Roman" w:cs="Times New Roman"/>
          <w:sz w:val="24"/>
          <w:szCs w:val="24"/>
        </w:rPr>
      </w:pPr>
      <w:r>
        <w:rPr>
          <w:rFonts w:cs="Times New Roman" w:ascii="Times New Roman" w:hAnsi="Times New Roman"/>
          <w:sz w:val="24"/>
          <w:szCs w:val="24"/>
        </w:rPr>
        <w:t>Омыть не в силах небо эти руки?</w:t>
      </w:r>
    </w:p>
    <w:p>
      <w:pPr>
        <w:pStyle w:val="Normal"/>
        <w:jc w:val="both"/>
        <w:rPr>
          <w:rFonts w:ascii="Times New Roman" w:hAnsi="Times New Roman" w:cs="Times New Roman"/>
          <w:sz w:val="24"/>
          <w:szCs w:val="24"/>
        </w:rPr>
      </w:pPr>
      <w:r>
        <w:rPr>
          <w:rFonts w:cs="Times New Roman" w:ascii="Times New Roman" w:hAnsi="Times New Roman"/>
          <w:sz w:val="24"/>
          <w:szCs w:val="24"/>
        </w:rPr>
        <w:t>Что делала бы благость без злодейств?</w:t>
      </w:r>
    </w:p>
    <w:p>
      <w:pPr>
        <w:pStyle w:val="Normal"/>
        <w:jc w:val="both"/>
        <w:rPr>
          <w:rFonts w:ascii="Times New Roman" w:hAnsi="Times New Roman" w:cs="Times New Roman"/>
          <w:sz w:val="24"/>
          <w:szCs w:val="24"/>
        </w:rPr>
      </w:pPr>
      <w:r>
        <w:rPr>
          <w:rFonts w:cs="Times New Roman" w:ascii="Times New Roman" w:hAnsi="Times New Roman"/>
          <w:sz w:val="24"/>
          <w:szCs w:val="24"/>
        </w:rPr>
        <w:t>Кого б тогда прощало милосердье?</w:t>
      </w:r>
    </w:p>
    <w:p>
      <w:pPr>
        <w:pStyle w:val="Normal"/>
        <w:jc w:val="both"/>
        <w:rPr>
          <w:rFonts w:ascii="Times New Roman" w:hAnsi="Times New Roman" w:cs="Times New Roman"/>
          <w:sz w:val="24"/>
          <w:szCs w:val="24"/>
        </w:rPr>
      </w:pPr>
      <w:r>
        <w:rPr>
          <w:rFonts w:cs="Times New Roman" w:ascii="Times New Roman" w:hAnsi="Times New Roman"/>
          <w:sz w:val="24"/>
          <w:szCs w:val="24"/>
        </w:rPr>
        <w:t>Мы молимся, чтоб бог нам не дал пасть</w:t>
      </w:r>
    </w:p>
    <w:p>
      <w:pPr>
        <w:pStyle w:val="Normal"/>
        <w:jc w:val="both"/>
        <w:rPr>
          <w:rFonts w:ascii="Times New Roman" w:hAnsi="Times New Roman" w:cs="Times New Roman"/>
          <w:sz w:val="24"/>
          <w:szCs w:val="24"/>
        </w:rPr>
      </w:pPr>
      <w:r>
        <w:rPr>
          <w:rFonts w:cs="Times New Roman" w:ascii="Times New Roman" w:hAnsi="Times New Roman"/>
          <w:sz w:val="24"/>
          <w:szCs w:val="24"/>
        </w:rPr>
        <w:t>Иль вызволил из глубины паденья.</w:t>
      </w:r>
    </w:p>
    <w:p>
      <w:pPr>
        <w:pStyle w:val="Normal"/>
        <w:jc w:val="both"/>
        <w:rPr>
          <w:rFonts w:ascii="Times New Roman" w:hAnsi="Times New Roman" w:cs="Times New Roman"/>
          <w:sz w:val="24"/>
          <w:szCs w:val="24"/>
        </w:rPr>
      </w:pPr>
      <w:r>
        <w:rPr>
          <w:rFonts w:cs="Times New Roman" w:ascii="Times New Roman" w:hAnsi="Times New Roman"/>
          <w:sz w:val="24"/>
          <w:szCs w:val="24"/>
        </w:rPr>
        <w:t>Отчаиваться рано. Выше взор!</w:t>
      </w:r>
    </w:p>
    <w:p>
      <w:pPr>
        <w:pStyle w:val="Normal"/>
        <w:jc w:val="both"/>
        <w:rPr>
          <w:rFonts w:ascii="Times New Roman" w:hAnsi="Times New Roman" w:cs="Times New Roman"/>
          <w:sz w:val="24"/>
          <w:szCs w:val="24"/>
        </w:rPr>
      </w:pPr>
      <w:r>
        <w:rPr>
          <w:rFonts w:cs="Times New Roman" w:ascii="Times New Roman" w:hAnsi="Times New Roman"/>
          <w:sz w:val="24"/>
          <w:szCs w:val="24"/>
        </w:rPr>
        <w:t>Я пал, чтоб встать. Какими же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t>Молиться тут? «Прости убийство мне»?</w:t>
      </w:r>
    </w:p>
    <w:p>
      <w:pPr>
        <w:pStyle w:val="Normal"/>
        <w:jc w:val="both"/>
        <w:rPr>
          <w:rFonts w:ascii="Times New Roman" w:hAnsi="Times New Roman" w:cs="Times New Roman"/>
          <w:sz w:val="24"/>
          <w:szCs w:val="24"/>
        </w:rPr>
      </w:pPr>
      <w:r>
        <w:rPr>
          <w:rFonts w:cs="Times New Roman" w:ascii="Times New Roman" w:hAnsi="Times New Roman"/>
          <w:sz w:val="24"/>
          <w:szCs w:val="24"/>
        </w:rPr>
        <w:t>Нет, так нельзя. Я не вернул добычи.</w:t>
      </w:r>
    </w:p>
    <w:p>
      <w:pPr>
        <w:pStyle w:val="Normal"/>
        <w:jc w:val="both"/>
        <w:rPr>
          <w:rFonts w:ascii="Times New Roman" w:hAnsi="Times New Roman" w:cs="Times New Roman"/>
          <w:sz w:val="24"/>
          <w:szCs w:val="24"/>
        </w:rPr>
      </w:pPr>
      <w:r>
        <w:rPr>
          <w:rFonts w:cs="Times New Roman" w:ascii="Times New Roman" w:hAnsi="Times New Roman"/>
          <w:sz w:val="24"/>
          <w:szCs w:val="24"/>
        </w:rPr>
        <w:t>При мне все то, зачем я убивал:</w:t>
      </w:r>
    </w:p>
    <w:p>
      <w:pPr>
        <w:pStyle w:val="Normal"/>
        <w:jc w:val="both"/>
        <w:rPr>
          <w:rFonts w:ascii="Times New Roman" w:hAnsi="Times New Roman" w:cs="Times New Roman"/>
          <w:sz w:val="24"/>
          <w:szCs w:val="24"/>
        </w:rPr>
      </w:pPr>
      <w:r>
        <w:rPr>
          <w:rFonts w:cs="Times New Roman" w:ascii="Times New Roman" w:hAnsi="Times New Roman"/>
          <w:sz w:val="24"/>
          <w:szCs w:val="24"/>
        </w:rPr>
        <w:t>Моя корона, край и 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За что прощать того, кто тверд в грехе?</w:t>
      </w:r>
    </w:p>
    <w:p>
      <w:pPr>
        <w:pStyle w:val="Normal"/>
        <w:jc w:val="both"/>
        <w:rPr>
          <w:rFonts w:ascii="Times New Roman" w:hAnsi="Times New Roman" w:cs="Times New Roman"/>
          <w:sz w:val="24"/>
          <w:szCs w:val="24"/>
        </w:rPr>
      </w:pPr>
      <w:r>
        <w:rPr>
          <w:rFonts w:cs="Times New Roman" w:ascii="Times New Roman" w:hAnsi="Times New Roman"/>
          <w:sz w:val="24"/>
          <w:szCs w:val="24"/>
        </w:rPr>
        <w:t>У нас нередко дело заминает</w:t>
      </w:r>
    </w:p>
    <w:p>
      <w:pPr>
        <w:pStyle w:val="Normal"/>
        <w:jc w:val="both"/>
        <w:rPr>
          <w:rFonts w:ascii="Times New Roman" w:hAnsi="Times New Roman" w:cs="Times New Roman"/>
          <w:sz w:val="24"/>
          <w:szCs w:val="24"/>
        </w:rPr>
      </w:pPr>
      <w:r>
        <w:rPr>
          <w:rFonts w:cs="Times New Roman" w:ascii="Times New Roman" w:hAnsi="Times New Roman"/>
          <w:sz w:val="24"/>
          <w:szCs w:val="24"/>
        </w:rPr>
        <w:t>Преступник горстью золота в руке,</w:t>
      </w:r>
    </w:p>
    <w:p>
      <w:pPr>
        <w:pStyle w:val="Normal"/>
        <w:jc w:val="both"/>
        <w:rPr>
          <w:rFonts w:ascii="Times New Roman" w:hAnsi="Times New Roman" w:cs="Times New Roman"/>
          <w:sz w:val="24"/>
          <w:szCs w:val="24"/>
        </w:rPr>
      </w:pPr>
      <w:r>
        <w:rPr>
          <w:rFonts w:cs="Times New Roman" w:ascii="Times New Roman" w:hAnsi="Times New Roman"/>
          <w:sz w:val="24"/>
          <w:szCs w:val="24"/>
        </w:rPr>
        <w:t>И самые плоды его злоде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Есть откуп от законности. Не то</w:t>
      </w:r>
    </w:p>
    <w:p>
      <w:pPr>
        <w:pStyle w:val="Normal"/>
        <w:jc w:val="both"/>
        <w:rPr>
          <w:rFonts w:ascii="Times New Roman" w:hAnsi="Times New Roman" w:cs="Times New Roman"/>
          <w:sz w:val="24"/>
          <w:szCs w:val="24"/>
        </w:rPr>
      </w:pPr>
      <w:r>
        <w:rPr>
          <w:rFonts w:cs="Times New Roman" w:ascii="Times New Roman" w:hAnsi="Times New Roman"/>
          <w:sz w:val="24"/>
          <w:szCs w:val="24"/>
        </w:rPr>
        <w:t>Там наверху. Там в подлинности голой</w:t>
      </w:r>
    </w:p>
    <w:p>
      <w:pPr>
        <w:pStyle w:val="Normal"/>
        <w:jc w:val="both"/>
        <w:rPr>
          <w:rFonts w:ascii="Times New Roman" w:hAnsi="Times New Roman" w:cs="Times New Roman"/>
          <w:sz w:val="24"/>
          <w:szCs w:val="24"/>
        </w:rPr>
      </w:pPr>
      <w:r>
        <w:rPr>
          <w:rFonts w:cs="Times New Roman" w:ascii="Times New Roman" w:hAnsi="Times New Roman"/>
          <w:sz w:val="24"/>
          <w:szCs w:val="24"/>
        </w:rPr>
        <w:t>Лежат деянья наши без прикрас,</w:t>
      </w:r>
    </w:p>
    <w:p>
      <w:pPr>
        <w:pStyle w:val="Normal"/>
        <w:jc w:val="both"/>
        <w:rPr>
          <w:rFonts w:ascii="Times New Roman" w:hAnsi="Times New Roman" w:cs="Times New Roman"/>
          <w:sz w:val="24"/>
          <w:szCs w:val="24"/>
        </w:rPr>
      </w:pPr>
      <w:r>
        <w:rPr>
          <w:rFonts w:cs="Times New Roman" w:ascii="Times New Roman" w:hAnsi="Times New Roman"/>
          <w:sz w:val="24"/>
          <w:szCs w:val="24"/>
        </w:rPr>
        <w:t>И мы должны на очной ставке с прошлым</w:t>
      </w:r>
    </w:p>
    <w:p>
      <w:pPr>
        <w:pStyle w:val="Normal"/>
        <w:jc w:val="both"/>
        <w:rPr>
          <w:rFonts w:ascii="Times New Roman" w:hAnsi="Times New Roman" w:cs="Times New Roman"/>
          <w:sz w:val="24"/>
          <w:szCs w:val="24"/>
        </w:rPr>
      </w:pPr>
      <w:r>
        <w:rPr>
          <w:rFonts w:cs="Times New Roman" w:ascii="Times New Roman" w:hAnsi="Times New Roman"/>
          <w:sz w:val="24"/>
          <w:szCs w:val="24"/>
        </w:rPr>
        <w:t>Держать ответ. Так что же? Как мне быть?</w:t>
      </w:r>
    </w:p>
    <w:p>
      <w:pPr>
        <w:pStyle w:val="Normal"/>
        <w:jc w:val="both"/>
        <w:rPr>
          <w:rFonts w:ascii="Times New Roman" w:hAnsi="Times New Roman" w:cs="Times New Roman"/>
          <w:sz w:val="24"/>
          <w:szCs w:val="24"/>
        </w:rPr>
      </w:pPr>
      <w:r>
        <w:rPr>
          <w:rFonts w:cs="Times New Roman" w:ascii="Times New Roman" w:hAnsi="Times New Roman"/>
          <w:sz w:val="24"/>
          <w:szCs w:val="24"/>
        </w:rPr>
        <w:t>Покаяться? Раскаянье всесильно.</w:t>
      </w:r>
    </w:p>
    <w:p>
      <w:pPr>
        <w:pStyle w:val="Normal"/>
        <w:jc w:val="both"/>
        <w:rPr>
          <w:rFonts w:ascii="Times New Roman" w:hAnsi="Times New Roman" w:cs="Times New Roman"/>
          <w:sz w:val="24"/>
          <w:szCs w:val="24"/>
        </w:rPr>
      </w:pPr>
      <w:r>
        <w:rPr>
          <w:rFonts w:cs="Times New Roman" w:ascii="Times New Roman" w:hAnsi="Times New Roman"/>
          <w:sz w:val="24"/>
          <w:szCs w:val="24"/>
        </w:rPr>
        <w:t>Но что, когда и каяться нельзя!</w:t>
      </w:r>
    </w:p>
    <w:p>
      <w:pPr>
        <w:pStyle w:val="Normal"/>
        <w:jc w:val="both"/>
        <w:rPr>
          <w:rFonts w:ascii="Times New Roman" w:hAnsi="Times New Roman" w:cs="Times New Roman"/>
          <w:sz w:val="24"/>
          <w:szCs w:val="24"/>
        </w:rPr>
      </w:pPr>
      <w:r>
        <w:rPr>
          <w:rFonts w:cs="Times New Roman" w:ascii="Times New Roman" w:hAnsi="Times New Roman"/>
          <w:sz w:val="24"/>
          <w:szCs w:val="24"/>
        </w:rPr>
        <w:t>Мучение! О грудь, чернее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О лужа, где, барахтаясь, душа</w:t>
      </w:r>
    </w:p>
    <w:p>
      <w:pPr>
        <w:pStyle w:val="Normal"/>
        <w:jc w:val="both"/>
        <w:rPr>
          <w:rFonts w:ascii="Times New Roman" w:hAnsi="Times New Roman" w:cs="Times New Roman"/>
          <w:sz w:val="24"/>
          <w:szCs w:val="24"/>
        </w:rPr>
      </w:pPr>
      <w:r>
        <w:rPr>
          <w:rFonts w:cs="Times New Roman" w:ascii="Times New Roman" w:hAnsi="Times New Roman"/>
          <w:sz w:val="24"/>
          <w:szCs w:val="24"/>
        </w:rPr>
        <w:t>Все глубже вязнет! Ангелы, на помощь!</w:t>
      </w:r>
    </w:p>
    <w:p>
      <w:pPr>
        <w:pStyle w:val="Normal"/>
        <w:jc w:val="both"/>
        <w:rPr>
          <w:rFonts w:ascii="Times New Roman" w:hAnsi="Times New Roman" w:cs="Times New Roman"/>
          <w:sz w:val="24"/>
          <w:szCs w:val="24"/>
        </w:rPr>
      </w:pPr>
      <w:r>
        <w:rPr>
          <w:rFonts w:cs="Times New Roman" w:ascii="Times New Roman" w:hAnsi="Times New Roman"/>
          <w:sz w:val="24"/>
          <w:szCs w:val="24"/>
        </w:rPr>
        <w:t>Скорей, колени, гнитесь! Сердца сталь,</w:t>
      </w:r>
    </w:p>
    <w:p>
      <w:pPr>
        <w:pStyle w:val="Normal"/>
        <w:jc w:val="both"/>
        <w:rPr>
          <w:rFonts w:ascii="Times New Roman" w:hAnsi="Times New Roman" w:cs="Times New Roman"/>
          <w:sz w:val="24"/>
          <w:szCs w:val="24"/>
        </w:rPr>
      </w:pPr>
      <w:r>
        <w:rPr>
          <w:rFonts w:cs="Times New Roman" w:ascii="Times New Roman" w:hAnsi="Times New Roman"/>
          <w:sz w:val="24"/>
          <w:szCs w:val="24"/>
        </w:rPr>
        <w:t>Стань, как хрящи новорожденных, мягкой!</w:t>
      </w:r>
    </w:p>
    <w:p>
      <w:pPr>
        <w:pStyle w:val="Normal"/>
        <w:jc w:val="both"/>
        <w:rPr>
          <w:rFonts w:ascii="Times New Roman" w:hAnsi="Times New Roman" w:cs="Times New Roman"/>
          <w:sz w:val="24"/>
          <w:szCs w:val="24"/>
        </w:rPr>
      </w:pPr>
      <w:r>
        <w:rPr>
          <w:rFonts w:cs="Times New Roman" w:ascii="Times New Roman" w:hAnsi="Times New Roman"/>
          <w:sz w:val="24"/>
          <w:szCs w:val="24"/>
        </w:rPr>
        <w:t>Все поправимо (III, 3).</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есь король – он не может молиться, хотя и хочет, разве нет у неба милосердия, чтобы простить даже ужаснейшее преступление (это постоянная молитвенностъ трагедии, обращение действующих лиц к богу трагедии, который неотразимо ведет их к гибели), разве павший не может быть прощен? Но молитва ему не может помочь – в религии трагедии нет прощения, нет искупления, нет молитвы, нет возврата; там один обряд – жертва жизни, смерть, есть неотразимость гибели,– в этом смысл трагедии. Нет раскаяния – последние слова молитвы короля передают весь ужас мрачного отчаяния души, силящейся освободиться и вязнущей еще глубже,– страшное это состояние; он еще надеется па молитву: «все поправимо». Но во время его безмолвной молитвы над ним занесен меч Гамлета – таков смысл трагедии,– которому еще не пришла минута упасть, но который неизбежно упадет в назначенный час. Молитвы нет:</w:t>
      </w:r>
    </w:p>
    <w:p>
      <w:pPr>
        <w:pStyle w:val="Normal"/>
        <w:jc w:val="both"/>
        <w:rPr>
          <w:rFonts w:ascii="Times New Roman" w:hAnsi="Times New Roman" w:cs="Times New Roman"/>
          <w:sz w:val="24"/>
          <w:szCs w:val="24"/>
        </w:rPr>
      </w:pPr>
      <w:r>
        <w:rPr>
          <w:rFonts w:cs="Times New Roman" w:ascii="Times New Roman" w:hAnsi="Times New Roman"/>
          <w:sz w:val="24"/>
          <w:szCs w:val="24"/>
        </w:rPr>
        <w:t>Слова парят, а чувства книзу гнут, А слов без чувств вверху не признают.</w:t>
      </w:r>
    </w:p>
    <w:p>
      <w:pPr>
        <w:pStyle w:val="Normal"/>
        <w:jc w:val="both"/>
        <w:rPr>
          <w:rFonts w:ascii="Times New Roman" w:hAnsi="Times New Roman" w:cs="Times New Roman"/>
          <w:sz w:val="24"/>
          <w:szCs w:val="24"/>
        </w:rPr>
      </w:pPr>
      <w:r>
        <w:rPr>
          <w:rFonts w:cs="Times New Roman" w:ascii="Times New Roman" w:hAnsi="Times New Roman"/>
          <w:sz w:val="24"/>
          <w:szCs w:val="24"/>
        </w:rPr>
        <w:t>Это метание в агонии, это погрязшая, вязнущая в ужасе душа короля – глубоко необходимый образ пьесы, эта невозможность молитвы – ее необходимо-глубокая черта. Теперь король знает свою гибель: он еще будет бороться, но этим только сам вызовет и ускорит ее. Убийство Гамлетом Полония пугает его:</w:t>
      </w:r>
    </w:p>
    <w:p>
      <w:pPr>
        <w:pStyle w:val="Normal"/>
        <w:jc w:val="both"/>
        <w:rPr>
          <w:rFonts w:ascii="Times New Roman" w:hAnsi="Times New Roman" w:cs="Times New Roman"/>
          <w:sz w:val="24"/>
          <w:szCs w:val="24"/>
        </w:rPr>
      </w:pPr>
      <w:r>
        <w:rPr>
          <w:rFonts w:cs="Times New Roman" w:ascii="Times New Roman" w:hAnsi="Times New Roman"/>
          <w:sz w:val="24"/>
          <w:szCs w:val="24"/>
        </w:rPr>
        <w:t>Быть не может! Так было б с нами, очутись мы там. Что он на воле – вечная опасность Для вас, для нас, для каждого, для всех (IV, 1).</w:t>
      </w:r>
    </w:p>
    <w:p>
      <w:pPr>
        <w:pStyle w:val="Normal"/>
        <w:jc w:val="both"/>
        <w:rPr>
          <w:rFonts w:ascii="Times New Roman" w:hAnsi="Times New Roman" w:cs="Times New Roman"/>
          <w:sz w:val="24"/>
          <w:szCs w:val="24"/>
        </w:rPr>
      </w:pPr>
      <w:r>
        <w:rPr>
          <w:rFonts w:cs="Times New Roman" w:ascii="Times New Roman" w:hAnsi="Times New Roman"/>
          <w:sz w:val="24"/>
          <w:szCs w:val="24"/>
        </w:rPr>
        <w:t>Он чувствует, что в убийстве Полония он уже убит. Он боится, что в убийстве Полония обвинят его. Гибель надвиг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Душа в тревоге и устрашена. Вот как опасен он, пока на воле... Сильную болезнь врачуют сильно действующим</w:t>
      </w:r>
    </w:p>
    <w:p>
      <w:pPr>
        <w:pStyle w:val="Normal"/>
        <w:jc w:val="both"/>
        <w:rPr>
          <w:rFonts w:ascii="Times New Roman" w:hAnsi="Times New Roman" w:cs="Times New Roman"/>
          <w:sz w:val="24"/>
          <w:szCs w:val="24"/>
        </w:rPr>
      </w:pPr>
      <w:r>
        <w:rPr>
          <w:rFonts w:cs="Times New Roman" w:ascii="Times New Roman" w:hAnsi="Times New Roman"/>
          <w:sz w:val="24"/>
          <w:szCs w:val="24"/>
        </w:rPr>
        <w:t>средством (IV, 3).</w:t>
      </w:r>
    </w:p>
    <w:p>
      <w:pPr>
        <w:pStyle w:val="Normal"/>
        <w:jc w:val="both"/>
        <w:rPr>
          <w:rFonts w:ascii="Times New Roman" w:hAnsi="Times New Roman" w:cs="Times New Roman"/>
          <w:sz w:val="24"/>
          <w:szCs w:val="24"/>
        </w:rPr>
      </w:pPr>
      <w:r>
        <w:rPr>
          <w:rFonts w:cs="Times New Roman" w:ascii="Times New Roman" w:hAnsi="Times New Roman"/>
          <w:sz w:val="24"/>
          <w:szCs w:val="24"/>
        </w:rPr>
        <w:t>И только просьба погубить принца в Англии – вся его надежда:</w:t>
      </w:r>
    </w:p>
    <w:p>
      <w:pPr>
        <w:pStyle w:val="Normal"/>
        <w:jc w:val="both"/>
        <w:rPr>
          <w:rFonts w:ascii="Times New Roman" w:hAnsi="Times New Roman" w:cs="Times New Roman"/>
          <w:sz w:val="24"/>
          <w:szCs w:val="24"/>
        </w:rPr>
      </w:pPr>
      <w:r>
        <w:rPr>
          <w:rFonts w:cs="Times New Roman" w:ascii="Times New Roman" w:hAnsi="Times New Roman"/>
          <w:sz w:val="24"/>
          <w:szCs w:val="24"/>
        </w:rPr>
        <w:t>Исполни это, Англия! При нем Я буду таять, как в жару горячки. Избавь меня от этого огня. Пока он жив, нет жизни для меня.</w:t>
      </w:r>
    </w:p>
    <w:p>
      <w:pPr>
        <w:pStyle w:val="Normal"/>
        <w:jc w:val="both"/>
        <w:rPr>
          <w:rFonts w:ascii="Times New Roman" w:hAnsi="Times New Roman" w:cs="Times New Roman"/>
          <w:sz w:val="24"/>
          <w:szCs w:val="24"/>
        </w:rPr>
      </w:pPr>
      <w:r>
        <w:rPr>
          <w:rFonts w:cs="Times New Roman" w:ascii="Times New Roman" w:hAnsi="Times New Roman"/>
          <w:sz w:val="24"/>
          <w:szCs w:val="24"/>
        </w:rPr>
        <w:t>Беды идут одна за другой: мщение Лаэрта сперва обращено против короля.</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w:t>
      </w:r>
    </w:p>
    <w:p>
      <w:pPr>
        <w:pStyle w:val="Normal"/>
        <w:jc w:val="both"/>
        <w:rPr>
          <w:rFonts w:ascii="Times New Roman" w:hAnsi="Times New Roman" w:cs="Times New Roman"/>
          <w:sz w:val="24"/>
          <w:szCs w:val="24"/>
        </w:rPr>
      </w:pPr>
      <w:r>
        <w:rPr>
          <w:rFonts w:cs="Times New Roman" w:ascii="Times New Roman" w:hAnsi="Times New Roman"/>
          <w:sz w:val="24"/>
          <w:szCs w:val="24"/>
        </w:rPr>
        <w:t>Повалят беды, так идут, Гертруда, Не врозь, а скопом...</w:t>
      </w:r>
    </w:p>
    <w:p>
      <w:pPr>
        <w:pStyle w:val="Normal"/>
        <w:jc w:val="both"/>
        <w:rPr>
          <w:rFonts w:ascii="Times New Roman" w:hAnsi="Times New Roman" w:cs="Times New Roman"/>
          <w:sz w:val="24"/>
          <w:szCs w:val="24"/>
        </w:rPr>
      </w:pPr>
      <w:r>
        <w:rPr>
          <w:rFonts w:cs="Times New Roman" w:ascii="Times New Roman" w:hAnsi="Times New Roman"/>
          <w:sz w:val="24"/>
          <w:szCs w:val="24"/>
        </w:rPr>
        <w:t>Эти страхи</w:t>
      </w:r>
    </w:p>
    <w:p>
      <w:pPr>
        <w:pStyle w:val="Normal"/>
        <w:jc w:val="both"/>
        <w:rPr>
          <w:rFonts w:ascii="Times New Roman" w:hAnsi="Times New Roman" w:cs="Times New Roman"/>
          <w:sz w:val="24"/>
          <w:szCs w:val="24"/>
        </w:rPr>
      </w:pPr>
      <w:r>
        <w:rPr>
          <w:rFonts w:cs="Times New Roman" w:ascii="Times New Roman" w:hAnsi="Times New Roman"/>
          <w:sz w:val="24"/>
          <w:szCs w:val="24"/>
        </w:rPr>
        <w:t>Меня, Гертруда, стерегут везде И подсекают, как осколки ядер (IV, 5).</w:t>
      </w:r>
    </w:p>
    <w:p>
      <w:pPr>
        <w:pStyle w:val="Normal"/>
        <w:jc w:val="both"/>
        <w:rPr>
          <w:rFonts w:ascii="Times New Roman" w:hAnsi="Times New Roman" w:cs="Times New Roman"/>
          <w:sz w:val="24"/>
          <w:szCs w:val="24"/>
        </w:rPr>
      </w:pPr>
      <w:r>
        <w:rPr>
          <w:rFonts w:cs="Times New Roman" w:ascii="Times New Roman" w:hAnsi="Times New Roman"/>
          <w:sz w:val="24"/>
          <w:szCs w:val="24"/>
        </w:rPr>
        <w:t>Удар Лаэрта не только отвращен, но и обращен против Гамлета – они естественные союзники, у них один враг, у них общее дело:</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аш долг принять меня в друзья И в сердце подписать мне оправданье. Вы видите, тот самый человек, Который вас лишил отца, пытался Убить меня (IV, 7),</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а Гамлета открывают неудачу первого плана138*. Он избирает орудием своим Лаэрта.</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w:t>
      </w:r>
    </w:p>
    <w:p>
      <w:pPr>
        <w:pStyle w:val="Normal"/>
        <w:jc w:val="both"/>
        <w:rPr>
          <w:rFonts w:ascii="Times New Roman" w:hAnsi="Times New Roman" w:cs="Times New Roman"/>
          <w:sz w:val="24"/>
          <w:szCs w:val="24"/>
        </w:rPr>
      </w:pPr>
      <w:r>
        <w:rPr>
          <w:rFonts w:cs="Times New Roman" w:ascii="Times New Roman" w:hAnsi="Times New Roman"/>
          <w:sz w:val="24"/>
          <w:szCs w:val="24"/>
        </w:rPr>
        <w:t>Я буду направлять вас. Лаэрт</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яйте.</w:t>
      </w:r>
    </w:p>
    <w:p>
      <w:pPr>
        <w:pStyle w:val="Normal"/>
        <w:jc w:val="both"/>
        <w:rPr>
          <w:rFonts w:ascii="Times New Roman" w:hAnsi="Times New Roman" w:cs="Times New Roman"/>
          <w:sz w:val="24"/>
          <w:szCs w:val="24"/>
        </w:rPr>
      </w:pPr>
      <w:r>
        <w:rPr>
          <w:rFonts w:cs="Times New Roman" w:ascii="Times New Roman" w:hAnsi="Times New Roman"/>
          <w:sz w:val="24"/>
          <w:szCs w:val="24"/>
        </w:rPr>
        <w:t>Но только не старайтесь помирить. Король</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там мир! Напротив. Он вернулся,</w:t>
      </w:r>
    </w:p>
    <w:p>
      <w:pPr>
        <w:pStyle w:val="Normal"/>
        <w:jc w:val="both"/>
        <w:rPr>
          <w:rFonts w:ascii="Times New Roman" w:hAnsi="Times New Roman" w:cs="Times New Roman"/>
          <w:sz w:val="24"/>
          <w:szCs w:val="24"/>
        </w:rPr>
      </w:pPr>
      <w:r>
        <w:rPr>
          <w:rFonts w:cs="Times New Roman" w:ascii="Times New Roman" w:hAnsi="Times New Roman"/>
          <w:sz w:val="24"/>
          <w:szCs w:val="24"/>
        </w:rPr>
        <w:t>И вновь его так просто не ушлешь.</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я повое придумал.</w:t>
      </w:r>
    </w:p>
    <w:p>
      <w:pPr>
        <w:pStyle w:val="Normal"/>
        <w:jc w:val="both"/>
        <w:rPr>
          <w:rFonts w:ascii="Times New Roman" w:hAnsi="Times New Roman" w:cs="Times New Roman"/>
          <w:sz w:val="24"/>
          <w:szCs w:val="24"/>
        </w:rPr>
      </w:pPr>
      <w:r>
        <w:rPr>
          <w:rFonts w:cs="Times New Roman" w:ascii="Times New Roman" w:hAnsi="Times New Roman"/>
          <w:sz w:val="24"/>
          <w:szCs w:val="24"/>
        </w:rPr>
        <w:t>Я так его заставлю риск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Что он погибнет сам, по доброй воле.</w:t>
      </w:r>
    </w:p>
    <w:p>
      <w:pPr>
        <w:pStyle w:val="Normal"/>
        <w:jc w:val="both"/>
        <w:rPr>
          <w:rFonts w:ascii="Times New Roman" w:hAnsi="Times New Roman" w:cs="Times New Roman"/>
          <w:sz w:val="24"/>
          <w:szCs w:val="24"/>
        </w:rPr>
      </w:pPr>
      <w:r>
        <w:rPr>
          <w:rFonts w:cs="Times New Roman" w:ascii="Times New Roman" w:hAnsi="Times New Roman"/>
          <w:sz w:val="24"/>
          <w:szCs w:val="24"/>
        </w:rPr>
        <w:t>Его конец не поразит молвы,</w:t>
      </w:r>
    </w:p>
    <w:p>
      <w:pPr>
        <w:pStyle w:val="Normal"/>
        <w:jc w:val="both"/>
        <w:rPr>
          <w:rFonts w:ascii="Times New Roman" w:hAnsi="Times New Roman" w:cs="Times New Roman"/>
          <w:sz w:val="24"/>
          <w:szCs w:val="24"/>
        </w:rPr>
      </w:pPr>
      <w:r>
        <w:rPr>
          <w:rFonts w:cs="Times New Roman" w:ascii="Times New Roman" w:hAnsi="Times New Roman"/>
          <w:sz w:val="24"/>
          <w:szCs w:val="24"/>
        </w:rPr>
        <w:t>И даже мать, не заподозрив козней,</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м увидит случай.</w:t>
      </w:r>
    </w:p>
    <w:p>
      <w:pPr>
        <w:pStyle w:val="Normal"/>
        <w:jc w:val="both"/>
        <w:rPr>
          <w:rFonts w:ascii="Times New Roman" w:hAnsi="Times New Roman" w:cs="Times New Roman"/>
          <w:sz w:val="24"/>
          <w:szCs w:val="24"/>
        </w:rPr>
      </w:pPr>
      <w:r>
        <w:rPr>
          <w:rFonts w:cs="Times New Roman" w:ascii="Times New Roman" w:hAnsi="Times New Roman"/>
          <w:sz w:val="24"/>
          <w:szCs w:val="24"/>
        </w:rPr>
        <w:t>Лаэрт.Государь, Вы можете воспользоваться мною для вашей цели.</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Все идет к тому.</w:t>
      </w:r>
    </w:p>
    <w:p>
      <w:pPr>
        <w:pStyle w:val="Normal"/>
        <w:jc w:val="both"/>
        <w:rPr>
          <w:rFonts w:ascii="Times New Roman" w:hAnsi="Times New Roman" w:cs="Times New Roman"/>
          <w:sz w:val="24"/>
          <w:szCs w:val="24"/>
        </w:rPr>
      </w:pPr>
      <w:r>
        <w:rPr>
          <w:rFonts w:cs="Times New Roman" w:ascii="Times New Roman" w:hAnsi="Times New Roman"/>
          <w:sz w:val="24"/>
          <w:szCs w:val="24"/>
        </w:rPr>
        <w:t>Два плана замышлены сразу: один, обернувшись своим острием, погубит Лаэрта, один королеву, и оба упадут на короля – отравленная шпага, поражающая Гамлета, и отравленный кубок. Признавая мщение Лаэрта за отца, соединяясь с ним и помогая ему отметить за убийство отца, король этим самым сам заносит над собой меч Гамлета, тоже мстящий за убитого отца. И о схватке на кладбище в могиле Офелии он говорит: «Все идет к развязке» (V, 1). Нити завязаны, узел затянут – он разрешится гиб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Лаэрт, который согласился быть орудием короля, занимает странное место в трагедии. Его роль, видимо, та же, что и Гамлета, оттеняет полную противоположность их и всю безвольность Гамлета: он тоже мститель за убитого отца, гибнущий и отмщающий вместе. Но он составляет полную противоположность Гамлету, и в этом смысл его роли – в контрасте их обоих, в нем то, чего нет в Гамлете. Он юноша, живущий во Франции и пользующийся молодостью,– как все; он весь здесь, он пользуется счастливым мгновением, как советует ему король. Его пугает любовь Гамлета к Офелии, и он предчувствует что-то недоброе. Из разговора Полония и Рейнальдо (акт II, сц. 1) мы узнаем, как живет Лаэрт, это сцена контраста Гамлету: все это к нему неприложимо, все это по контрасту рисует его. Игра, кутеж, разврат – обычные, по Полонию, недостатки пылкости и легкомыслия, свойственных молодости, это «брызги свободы, вспышки, взрывы пылкого характера, бурливость необузданной крови» – все то, что не может быть связано даже в воображении с Гамлетом: попойки, кутежи, игра, посещение «зазорных домов разврата» – все то, что хоть и осуждается, но делается всеми, и право на что признается за молодостью. После убийства отца он совершенно меняется: взрыв мести заливает душу, бешенство отмщения, которое сперва направляется против короля,– его месть кипит и бурлит в нем.</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Спокойнее, Лаэрт. Лаэрт</w:t>
      </w:r>
    </w:p>
    <w:p>
      <w:pPr>
        <w:pStyle w:val="Normal"/>
        <w:jc w:val="both"/>
        <w:rPr>
          <w:rFonts w:ascii="Times New Roman" w:hAnsi="Times New Roman" w:cs="Times New Roman"/>
          <w:sz w:val="24"/>
          <w:szCs w:val="24"/>
        </w:rPr>
      </w:pPr>
      <w:r>
        <w:rPr>
          <w:rFonts w:cs="Times New Roman" w:ascii="Times New Roman" w:hAnsi="Times New Roman"/>
          <w:sz w:val="24"/>
          <w:szCs w:val="24"/>
        </w:rPr>
        <w:t>Найдись во мне спокойствия хоть капля,</w:t>
      </w:r>
    </w:p>
    <w:p>
      <w:pPr>
        <w:pStyle w:val="Normal"/>
        <w:jc w:val="both"/>
        <w:rPr>
          <w:rFonts w:ascii="Times New Roman" w:hAnsi="Times New Roman" w:cs="Times New Roman"/>
          <w:sz w:val="24"/>
          <w:szCs w:val="24"/>
        </w:rPr>
      </w:pPr>
      <w:r>
        <w:rPr>
          <w:rFonts w:cs="Times New Roman" w:ascii="Times New Roman" w:hAnsi="Times New Roman"/>
          <w:sz w:val="24"/>
          <w:szCs w:val="24"/>
        </w:rPr>
        <w:t>И я стыдом покрою всех: себя,</w:t>
      </w:r>
    </w:p>
    <w:p>
      <w:pPr>
        <w:pStyle w:val="Normal"/>
        <w:jc w:val="both"/>
        <w:rPr>
          <w:rFonts w:ascii="Times New Roman" w:hAnsi="Times New Roman" w:cs="Times New Roman"/>
          <w:sz w:val="24"/>
          <w:szCs w:val="24"/>
        </w:rPr>
      </w:pPr>
      <w:r>
        <w:rPr>
          <w:rFonts w:cs="Times New Roman" w:ascii="Times New Roman" w:hAnsi="Times New Roman"/>
          <w:sz w:val="24"/>
          <w:szCs w:val="24"/>
        </w:rPr>
        <w:t>Отца и мать. Могу ль я быть спокойны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все утратил, что любил?.. Верьте слову:</w:t>
      </w:r>
    </w:p>
    <w:p>
      <w:pPr>
        <w:pStyle w:val="Normal"/>
        <w:jc w:val="both"/>
        <w:rPr>
          <w:rFonts w:ascii="Times New Roman" w:hAnsi="Times New Roman" w:cs="Times New Roman"/>
          <w:sz w:val="24"/>
          <w:szCs w:val="24"/>
        </w:rPr>
      </w:pPr>
      <w:r>
        <w:rPr>
          <w:rFonts w:cs="Times New Roman" w:ascii="Times New Roman" w:hAnsi="Times New Roman"/>
          <w:sz w:val="24"/>
          <w:szCs w:val="24"/>
        </w:rPr>
        <w:t>Что тот, что этот свет – мне все равно.</w:t>
      </w:r>
    </w:p>
    <w:p>
      <w:pPr>
        <w:pStyle w:val="Normal"/>
        <w:jc w:val="both"/>
        <w:rPr>
          <w:rFonts w:ascii="Times New Roman" w:hAnsi="Times New Roman" w:cs="Times New Roman"/>
          <w:sz w:val="24"/>
          <w:szCs w:val="24"/>
        </w:rPr>
      </w:pPr>
      <w:r>
        <w:rPr>
          <w:rFonts w:cs="Times New Roman" w:ascii="Times New Roman" w:hAnsi="Times New Roman"/>
          <w:sz w:val="24"/>
          <w:szCs w:val="24"/>
        </w:rPr>
        <w:t>Но будь, что будет, за отца родного</w:t>
      </w:r>
    </w:p>
    <w:p>
      <w:pPr>
        <w:pStyle w:val="Normal"/>
        <w:jc w:val="both"/>
        <w:rPr>
          <w:rFonts w:ascii="Times New Roman" w:hAnsi="Times New Roman" w:cs="Times New Roman"/>
          <w:sz w:val="24"/>
          <w:szCs w:val="24"/>
        </w:rPr>
      </w:pPr>
      <w:r>
        <w:rPr>
          <w:rFonts w:cs="Times New Roman" w:ascii="Times New Roman" w:hAnsi="Times New Roman"/>
          <w:sz w:val="24"/>
          <w:szCs w:val="24"/>
        </w:rPr>
        <w:t>Я отомщу.</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w:t>
      </w:r>
    </w:p>
    <w:p>
      <w:pPr>
        <w:pStyle w:val="Normal"/>
        <w:jc w:val="both"/>
        <w:rPr>
          <w:rFonts w:ascii="Times New Roman" w:hAnsi="Times New Roman" w:cs="Times New Roman"/>
          <w:sz w:val="24"/>
          <w:szCs w:val="24"/>
        </w:rPr>
      </w:pPr>
      <w:r>
        <w:rPr>
          <w:rFonts w:cs="Times New Roman" w:ascii="Times New Roman" w:hAnsi="Times New Roman"/>
          <w:sz w:val="24"/>
          <w:szCs w:val="24"/>
        </w:rPr>
        <w:t>А кто вам запретит?</w:t>
      </w:r>
    </w:p>
    <w:p>
      <w:pPr>
        <w:pStyle w:val="Normal"/>
        <w:jc w:val="both"/>
        <w:rPr>
          <w:rFonts w:ascii="Times New Roman" w:hAnsi="Times New Roman" w:cs="Times New Roman"/>
          <w:sz w:val="24"/>
          <w:szCs w:val="24"/>
        </w:rPr>
      </w:pPr>
      <w:r>
        <w:rPr>
          <w:rFonts w:cs="Times New Roman" w:ascii="Times New Roman" w:hAnsi="Times New Roman"/>
          <w:sz w:val="24"/>
          <w:szCs w:val="24"/>
        </w:rPr>
        <w:t>Лаэрт</w:t>
      </w:r>
    </w:p>
    <w:p>
      <w:pPr>
        <w:pStyle w:val="Normal"/>
        <w:jc w:val="both"/>
        <w:rPr>
          <w:rFonts w:ascii="Times New Roman" w:hAnsi="Times New Roman" w:cs="Times New Roman"/>
          <w:sz w:val="24"/>
          <w:szCs w:val="24"/>
        </w:rPr>
      </w:pPr>
      <w:r>
        <w:rPr>
          <w:rFonts w:cs="Times New Roman" w:ascii="Times New Roman" w:hAnsi="Times New Roman"/>
          <w:sz w:val="24"/>
          <w:szCs w:val="24"/>
        </w:rPr>
        <w:t>Никто, когда моя на это воля,</w:t>
      </w:r>
    </w:p>
    <w:p>
      <w:pPr>
        <w:pStyle w:val="Normal"/>
        <w:jc w:val="both"/>
        <w:rPr>
          <w:rFonts w:ascii="Times New Roman" w:hAnsi="Times New Roman" w:cs="Times New Roman"/>
          <w:sz w:val="24"/>
          <w:szCs w:val="24"/>
        </w:rPr>
      </w:pPr>
      <w:r>
        <w:rPr>
          <w:rFonts w:cs="Times New Roman" w:ascii="Times New Roman" w:hAnsi="Times New Roman"/>
          <w:sz w:val="24"/>
          <w:szCs w:val="24"/>
        </w:rPr>
        <w:t>А средства– обойдусь и тем, что есть,</w:t>
      </w:r>
    </w:p>
    <w:p>
      <w:pPr>
        <w:pStyle w:val="Normal"/>
        <w:jc w:val="both"/>
        <w:rPr>
          <w:rFonts w:ascii="Times New Roman" w:hAnsi="Times New Roman" w:cs="Times New Roman"/>
          <w:sz w:val="24"/>
          <w:szCs w:val="24"/>
        </w:rPr>
      </w:pPr>
      <w:r>
        <w:rPr>
          <w:rFonts w:cs="Times New Roman" w:ascii="Times New Roman" w:hAnsi="Times New Roman"/>
          <w:sz w:val="24"/>
          <w:szCs w:val="24"/>
        </w:rPr>
        <w:t>Не беспокойтесь (IV, 5).</w:t>
      </w:r>
    </w:p>
    <w:p>
      <w:pPr>
        <w:pStyle w:val="Normal"/>
        <w:jc w:val="both"/>
        <w:rPr>
          <w:rFonts w:ascii="Times New Roman" w:hAnsi="Times New Roman" w:cs="Times New Roman"/>
          <w:sz w:val="24"/>
          <w:szCs w:val="24"/>
        </w:rPr>
      </w:pPr>
      <w:r>
        <w:rPr>
          <w:rFonts w:cs="Times New Roman" w:ascii="Times New Roman" w:hAnsi="Times New Roman"/>
          <w:sz w:val="24"/>
          <w:szCs w:val="24"/>
        </w:rPr>
        <w:t>Но и его волю, как и безволие Гамлета, трагедия употребляет по-своему. Расчет короля соединяется с пылкостью Лаэрта – он весь жаждет мести, он готов быть орудием короля: «Увижу в церкви – глотку перерву».</w:t>
      </w:r>
    </w:p>
    <w:p>
      <w:pPr>
        <w:pStyle w:val="Normal"/>
        <w:jc w:val="both"/>
        <w:rPr>
          <w:rFonts w:ascii="Times New Roman" w:hAnsi="Times New Roman" w:cs="Times New Roman"/>
          <w:sz w:val="24"/>
          <w:szCs w:val="24"/>
        </w:rPr>
      </w:pPr>
      <w:r>
        <w:rPr>
          <w:rFonts w:cs="Times New Roman" w:ascii="Times New Roman" w:hAnsi="Times New Roman"/>
          <w:sz w:val="24"/>
          <w:szCs w:val="24"/>
        </w:rPr>
        <w:t>На кладбище, только увидя Гамлета, он бросается на Гамлета – их разнимают. В Гамлете есть что-то опасное, чего благоразумие Лаэрта должно было бояться: он сам подает отравленную шпагу Гамлету, которой тот убьет его; и он вовлечен в гибельный круг, связан магнитными нитями и влечется к смерти. Необходимо отметить, что они вовсе не враги сами по себе, но по необходимости. Гамлет говорит о схватке на кладбище.</w:t>
      </w:r>
    </w:p>
    <w:p>
      <w:pPr>
        <w:pStyle w:val="Normal"/>
        <w:jc w:val="both"/>
        <w:rPr>
          <w:rFonts w:ascii="Times New Roman" w:hAnsi="Times New Roman" w:cs="Times New Roman"/>
          <w:sz w:val="24"/>
          <w:szCs w:val="24"/>
        </w:rPr>
      </w:pPr>
      <w:r>
        <w:rPr>
          <w:rFonts w:cs="Times New Roman" w:ascii="Times New Roman" w:hAnsi="Times New Roman"/>
          <w:sz w:val="24"/>
          <w:szCs w:val="24"/>
        </w:rPr>
        <w:t>Мне совестно, Горацио, что я</w:t>
      </w:r>
    </w:p>
    <w:p>
      <w:pPr>
        <w:pStyle w:val="Normal"/>
        <w:jc w:val="both"/>
        <w:rPr>
          <w:rFonts w:ascii="Times New Roman" w:hAnsi="Times New Roman" w:cs="Times New Roman"/>
          <w:sz w:val="24"/>
          <w:szCs w:val="24"/>
        </w:rPr>
      </w:pPr>
      <w:r>
        <w:rPr>
          <w:rFonts w:cs="Times New Roman" w:ascii="Times New Roman" w:hAnsi="Times New Roman"/>
          <w:sz w:val="24"/>
          <w:szCs w:val="24"/>
        </w:rPr>
        <w:t>С Лаэртом нашумел. В его несчастьях</w:t>
      </w:r>
    </w:p>
    <w:p>
      <w:pPr>
        <w:pStyle w:val="Normal"/>
        <w:jc w:val="both"/>
        <w:rPr>
          <w:rFonts w:ascii="Times New Roman" w:hAnsi="Times New Roman" w:cs="Times New Roman"/>
          <w:sz w:val="24"/>
          <w:szCs w:val="24"/>
        </w:rPr>
      </w:pPr>
      <w:r>
        <w:rPr>
          <w:rFonts w:cs="Times New Roman" w:ascii="Times New Roman" w:hAnsi="Times New Roman"/>
          <w:sz w:val="24"/>
          <w:szCs w:val="24"/>
        </w:rPr>
        <w:t>Я вижу отражение своих</w:t>
      </w:r>
    </w:p>
    <w:p>
      <w:pPr>
        <w:pStyle w:val="Normal"/>
        <w:jc w:val="both"/>
        <w:rPr>
          <w:rFonts w:ascii="Times New Roman" w:hAnsi="Times New Roman" w:cs="Times New Roman"/>
          <w:sz w:val="24"/>
          <w:szCs w:val="24"/>
        </w:rPr>
      </w:pPr>
      <w:r>
        <w:rPr>
          <w:rFonts w:cs="Times New Roman" w:ascii="Times New Roman" w:hAnsi="Times New Roman"/>
          <w:sz w:val="24"/>
          <w:szCs w:val="24"/>
        </w:rPr>
        <w:t>И помирюсь с ним. Но зачем наружу</w:t>
      </w:r>
    </w:p>
    <w:p>
      <w:pPr>
        <w:pStyle w:val="Normal"/>
        <w:jc w:val="both"/>
        <w:rPr>
          <w:rFonts w:ascii="Times New Roman" w:hAnsi="Times New Roman" w:cs="Times New Roman"/>
          <w:sz w:val="24"/>
          <w:szCs w:val="24"/>
        </w:rPr>
      </w:pPr>
      <w:r>
        <w:rPr>
          <w:rFonts w:cs="Times New Roman" w:ascii="Times New Roman" w:hAnsi="Times New Roman"/>
          <w:sz w:val="24"/>
          <w:szCs w:val="24"/>
        </w:rPr>
        <w:t>Так громко выставлять свою печаль?</w:t>
      </w:r>
    </w:p>
    <w:p>
      <w:pPr>
        <w:pStyle w:val="Normal"/>
        <w:jc w:val="both"/>
        <w:rPr>
          <w:rFonts w:ascii="Times New Roman" w:hAnsi="Times New Roman" w:cs="Times New Roman"/>
          <w:sz w:val="24"/>
          <w:szCs w:val="24"/>
        </w:rPr>
      </w:pPr>
      <w:r>
        <w:rPr>
          <w:rFonts w:cs="Times New Roman" w:ascii="Times New Roman" w:hAnsi="Times New Roman"/>
          <w:sz w:val="24"/>
          <w:szCs w:val="24"/>
        </w:rPr>
        <w:t>Я этим возмутился (V, 2).</w:t>
      </w:r>
    </w:p>
    <w:p>
      <w:pPr>
        <w:pStyle w:val="Normal"/>
        <w:jc w:val="both"/>
        <w:rPr>
          <w:rFonts w:ascii="Times New Roman" w:hAnsi="Times New Roman" w:cs="Times New Roman"/>
          <w:sz w:val="24"/>
          <w:szCs w:val="24"/>
        </w:rPr>
      </w:pPr>
      <w:r>
        <w:rPr>
          <w:rFonts w:cs="Times New Roman" w:ascii="Times New Roman" w:hAnsi="Times New Roman"/>
          <w:sz w:val="24"/>
          <w:szCs w:val="24"/>
        </w:rPr>
        <w:t>И перед поединком он обращается к нему с такой речью, на которую Лаэрт лицемерно отвечает. Еще на кладбище Гамлет (приведено выше) спрашивает у него, почему он так относится к нему – ведь он любил его, но не в этом дело: оба исполняют свои роли, назначенные им, и только по совершении всего оба примиряются, точно они не врагами были все время, по исполняли роли врагов. Лаэрт по контрасту с Гамлетом дополняет образ Фортинбраса, который связывает также нитью общей политической интриги короля и Лаэрта. Эта общая политическая интрига, которой открывается и заключается пьеса и которая составляет крайние точки, полюсы ее фабулы, и проходит через всю драму, в общих чертах такова: как и над семейной частью фабулы, здесь господствует «пантомима» – событие, совершившееся до поднятия занавеса, которое определило собой все: из рассказа Горацио мы узнаем о поединке Гамлета и Фортинбраса отцов, победителем из которого вышел Гамлет. Теперь, со смертью обоих, и в Дании и в Норвегии царствуют братья их. Эта политическая интрига, проходящая вне самой трагедии и охватывающая ее как бы рамкой, придает особый смысл всей фабуле, обеим ее частям, и недаром катастрофа заканчивается переходом датского престола к Фортинбрасу, но об этом дальше. Сейчас надо выяснить только ее в общих чертах, поскольку она связана с образами короля, Лаэрта и Фортинбраса. Так что здесь определены две крайние точки интриги – ее начало и ее конец. Все течение трагедии тянется ее нить, проходя как бы извне, протекая в стороне от главного русла действия и все же будучи связана с ним все время: в роковые минуты трагедии эта связь обнаруживается ясно. Роковое положение дел в Дании, гниль ее, военные приготовления составляют фон трагедии. Победа Гамлета ненадежна, и недаром Горацио и солдаты связывают появление Духа с прологом несчастий для родины. Король говорит о том же:</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ич Фортинбрас, Не чтя нас ни во что и полагая, Что после смерти братиной у нас Развал в стране и все в разъединенье, Возомнил такое о своей звезде, Что надоел нам, требуя возврата Потерянных отцовых областей,</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е достал себе по праву Наш славный брат.</w:t>
      </w:r>
    </w:p>
    <w:p>
      <w:pPr>
        <w:pStyle w:val="Normal"/>
        <w:jc w:val="both"/>
        <w:rPr>
          <w:rFonts w:ascii="Times New Roman" w:hAnsi="Times New Roman" w:cs="Times New Roman"/>
          <w:sz w:val="24"/>
          <w:szCs w:val="24"/>
        </w:rPr>
      </w:pPr>
      <w:r>
        <w:rPr>
          <w:rFonts w:cs="Times New Roman" w:ascii="Times New Roman" w:hAnsi="Times New Roman"/>
          <w:sz w:val="24"/>
          <w:szCs w:val="24"/>
        </w:rPr>
        <w:t>Совпадение слов: «развал в стране и все в разъединенье» с гамлетовскими «порвалась связь времен» – не случайное. Король улаживает это мирным образом, путем переговоров – послы просят дядю его остановить все это, который и соглашается, но взамен этого просит пропустить через Данию племянника с войском, идущего на Польшу. Король соглашается, считая, таким образом, все улаженным. Но этот пропуск (какая черта бездейственности господствует и в политической части фабулы: здесь все – рассказы, разговоры с послами, и Фортинбрас дважды только проходит с войском) оказывается гибельным для Дании: все время как бы происходит бездейственная борьба между Гамлетом и Фортинбрасом, поединок отцов продолжается в сыновьях, которые ни разу не встречаются в пьесе, и Фортинбрас, проходя назад из Польши, попадает в ту самую минуту, когда расшатавшееся и «вышедшее из пазов» королевство почти гибнет, и он, бескровный победитель, имеющий права на трон, получает его. Недаром он сравнивает трупы с трупами на поле битвы: это все не им убитые, не им побежденные противники, вот почему он оказывает Гамлету воинские почести – он убитый противник. И по фабуле – окончательный смысл пьесы не в убийстве короля, а в восстановлении Фортинбраса, к чему ведет вся драма139*. Эта интрига происходит все время за сценой, о ней узнаем из рассказов Горацио и послов, и только два раза проходит Фортинбрас – первый, когда Гамлету бросается в глаза контраст их,– туда, и в минуту катастрофы – обратно. Она расширяет рамки фабулы: расшатанное, вышедшее из пазов королевство, в котором что-то гнило, гибнет, и пропуск Фортинбраса, как бы уладивший все политические недоразумения, имеет, получает роковое значение. Но эта интрига имеет глубокий смысл, она необходимая часть фабулы трагедии – она прощупывается за всем. Король все стремится уладить отношения с Норвегией и дает согласие на пропуск Фортинбраса; Лаэрта толпа провозглашает королем – точно все, действительно, расшатано в королевстве, а семейная трагедия переходит в государственную, охватывается народной, и в «комнатную», интимную пьесу вводятся международные переговоры, посольства, народные восстания, мятежи, ожидаемые войны, многотысячные войска. Смысл этой части фабулы, так непосредственно связанной с завязкой и развязкой трагедии и проходящей через всю ее, будет выяснен дальше. Теперь же интересен только образ Фортинбраса, поскольку он оттеняет опять по контрасту Гамлета. Гамлет тоже связан с политической интригой: король боится его наказать, так как он любим народом; он говорит, правда, вскользь, что король стал между его надеждами и избранием; и, главное, его связь непонятная – он дает голос Фортинбрасу, предрекая его избрание, отдает ему Данию, а своим рождением непонятно связан с роковым поединком, лежащим в начале всей интриги.</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Давно ли ты могиль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могильщик. Изо всех дней в году – с того самого, как покойный король наш Гамлет одолел Фортинбраса. Гамлет. А когда это было?</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могильщик. Аль не знаете? Это всякий дурак знает. Это было как раз в тот день, когда родился молодой Гамлет, тот самый, что сошел теперь с ума и послан в Англию.</w:t>
      </w:r>
    </w:p>
    <w:p>
      <w:pPr>
        <w:pStyle w:val="Normal"/>
        <w:jc w:val="both"/>
        <w:rPr>
          <w:rFonts w:ascii="Times New Roman" w:hAnsi="Times New Roman" w:cs="Times New Roman"/>
          <w:sz w:val="24"/>
          <w:szCs w:val="24"/>
        </w:rPr>
      </w:pPr>
      <w:r>
        <w:rPr>
          <w:rFonts w:cs="Times New Roman" w:ascii="Times New Roman" w:hAnsi="Times New Roman"/>
          <w:sz w:val="24"/>
          <w:szCs w:val="24"/>
        </w:rPr>
        <w:t>Фортинбрас тоже мститель за убитого отца – не знающий муки безволия – боговдохновенный честолюбец. Гамлет, чувствуя всю особенность его, отличие от себя, восхищаясь им и не понимая себя (приведено выше), уже предрекает его избрание: такие нужны королевству, земле, энергичные, честолюбивые, без трагедии. Полная противоположность Гамлету, его победитель, не знающий разлада с «this machine», он обрисован двумятремя штрихами и только с этой стороны. Но и его воля, как и Лаэрта, как и безволие Гамлета, подчинена трагедии, ее законам.</w:t>
      </w:r>
    </w:p>
    <w:p>
      <w:pPr>
        <w:pStyle w:val="Normal"/>
        <w:jc w:val="both"/>
        <w:rPr>
          <w:rFonts w:ascii="Times New Roman" w:hAnsi="Times New Roman" w:cs="Times New Roman"/>
          <w:sz w:val="24"/>
          <w:szCs w:val="24"/>
        </w:rPr>
      </w:pPr>
      <w:r>
        <w:rPr>
          <w:rFonts w:cs="Times New Roman" w:ascii="Times New Roman" w:hAnsi="Times New Roman"/>
          <w:sz w:val="24"/>
          <w:szCs w:val="24"/>
        </w:rPr>
        <w:t>Особняком стоит Горацию. Он стоит вне трагедии, не действователь, а ее созерцатель и рассказчик. Его образ имеет больше значения для стиля трагедии – ее рассказа, чем для ее действия. Действенная роль его не очень значительная (соединение Гамлета с Тенью отмечено выше), но «стилистическая» – чрезвычайно значительная. Он символизирует зрителя, смотрящего в молчании всю трагедию, ее рассказ, ее видимый смысл. Гамлет характеризует его как недейственное лицо:</w:t>
      </w:r>
    </w:p>
    <w:p>
      <w:pPr>
        <w:pStyle w:val="Normal"/>
        <w:jc w:val="both"/>
        <w:rPr>
          <w:rFonts w:ascii="Times New Roman" w:hAnsi="Times New Roman" w:cs="Times New Roman"/>
          <w:sz w:val="24"/>
          <w:szCs w:val="24"/>
        </w:rPr>
      </w:pPr>
      <w:r>
        <w:rPr>
          <w:rFonts w:cs="Times New Roman" w:ascii="Times New Roman" w:hAnsi="Times New Roman"/>
          <w:sz w:val="24"/>
          <w:szCs w:val="24"/>
        </w:rPr>
        <w:t>Ты знал страданья, Не подавая виду, что страдал. Ты сносишь все и равно благодарен Судьбе за гнев и милости. Блажен, В ком кровь и ум такого же состава. Он не рожок под пальцами судьбы, Чтоб петь, что та захочет.</w:t>
      </w:r>
    </w:p>
    <w:p>
      <w:pPr>
        <w:pStyle w:val="Normal"/>
        <w:jc w:val="both"/>
        <w:rPr>
          <w:rFonts w:ascii="Times New Roman" w:hAnsi="Times New Roman" w:cs="Times New Roman"/>
          <w:sz w:val="24"/>
          <w:szCs w:val="24"/>
        </w:rPr>
      </w:pPr>
      <w:r>
        <w:rPr>
          <w:rFonts w:cs="Times New Roman" w:ascii="Times New Roman" w:hAnsi="Times New Roman"/>
          <w:sz w:val="24"/>
          <w:szCs w:val="24"/>
        </w:rPr>
        <w:t>О его роли после катастрофы – дальше. Ее рассказчик, он испытывает от этого зрелища такое впечатление, что хочет покончить свою жизнь и остается жить только для Гамлета, только по его просьбе. Это глубоко важная черта стиля трагедии. Дальше идут лица эпизодические: придворные, священники, офицеры, солдаты, послы, могильщики, актеры, матросы, вестники, свита и т. д. Останавливаться на этих лицах не приходится: их роли всякий раз, когда это нужно было для оттенения, попутно отмечались (Гамлет и солдаты, актеры, могильщики,– как трудно ему говорить с могильщиками и легко с актерами, солдатами – те молятся за него). Роль эпизодических лиц в пьесе ясна: не принимая участия в ходе действия, они нужны в его отдельных местах; их бегло очерченные образы (могильщики, актеры, придворные, солдаты и т. д.) глубоко значительны и для стиля трагедии.</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в самых общих чертах наметили образы остальных действующих лиц – лишь постольку, поскольку это необходимо для выяснения хода действия и его зависимости (связи, подчинения или господства) от действующих лиц. Теперь остается в самых кратких словах остановиться на общем обзоре фабулы пьесы, хода действия в его целом, который неизбежно ведет к катастрофе, завершая всю пьесу, и на подробном выяснении самой катастрофы, что и составит предмет следующей главы.</w:t>
      </w:r>
    </w:p>
    <w:p>
      <w:pPr>
        <w:pStyle w:val="Normal"/>
        <w:jc w:val="both"/>
        <w:rPr>
          <w:rFonts w:ascii="Times New Roman" w:hAnsi="Times New Roman" w:cs="Times New Roman"/>
          <w:sz w:val="24"/>
          <w:szCs w:val="24"/>
        </w:rPr>
      </w:pPr>
      <w:r>
        <w:rPr>
          <w:rFonts w:cs="Times New Roman" w:ascii="Times New Roman" w:hAnsi="Times New Roman"/>
          <w:sz w:val="24"/>
          <w:szCs w:val="24"/>
        </w:rPr>
        <w:t>IX</w:t>
      </w:r>
    </w:p>
    <w:p>
      <w:pPr>
        <w:pStyle w:val="Normal"/>
        <w:jc w:val="both"/>
        <w:rPr>
          <w:rFonts w:ascii="Times New Roman" w:hAnsi="Times New Roman" w:cs="Times New Roman"/>
          <w:sz w:val="24"/>
          <w:szCs w:val="24"/>
        </w:rPr>
      </w:pPr>
      <w:r>
        <w:rPr>
          <w:rFonts w:cs="Times New Roman" w:ascii="Times New Roman" w:hAnsi="Times New Roman"/>
          <w:sz w:val="24"/>
          <w:szCs w:val="24"/>
        </w:rPr>
        <w:t>Все время, в течение всей пьесы, ощущается, как в обычный ход событий вплетается потусторонняя мистическая нить, которая неуловимо сказывается повсюду и выявляет за обычной, причинной связью часто разлезающейся на нити и оставляющей темные провалы, иную, роковую и фатальную связь событий, определяющую ход трагедии. Несмотря на всю видимую расплывчатость очертаний, туманность и неуловимость, трагедия в сущности своей в высшей степени одноцентренна, монономична, выдержана вся до последней черты. В ней все время господствует один какой-то закон трагического тяготения, который неотразимо с самого начала, с самого первого слова влечет к гибели. Вся она – во всем течении своем, в каждой сцене, в каждом слове – идет к гибели. Катастрофическое, роковое, гибельное все нарастает, все близится, так что катастрофа не является чем-то, со стороны развязывающим эту бесконечную ( то есть не имеющую конца в себе) трагедию, а внутренним результатом, неотвратимой неизбежностью внутреннего ее строения. Все время идет к этой минуте, и в ней весь смысл, вся цель. И вот минута настала, час пришел, срок исполнился.</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перейти, однако, к самой этой минуте, надо остановиться в двух словах на общем очертании фабулы трагедии, поскольку она выяснилась из предыдущего рассмотрения, для того, чтобы показать, как катастрофа неизбежно намечена в действии трагедии, дана в самой ее завязке, прорастает в каждой ее сцене. Собственно, все действие трагедии заключено в завязке, вынесенной за начало пьесы, .и в развязке; все остальное есть слова, бездействие. Из одного того, что все действие заключено в катастрофе, что она – не последний только аккорд, заключительный результат действия, видно, что вся она дана в завязке трагедии. Строение фабулы нашей пьесы в высшей степени странное и необычное: она разветвляется по двум руслам, из которых одно охватывает другое – политическая и семейная интрига. Завязка того и другого отнесена по времени до начала трагедии: два события господствуют над ней, определяя собой уже весь ход событий, как пантомима определяет содержание пьесы. Это роковой поединок Гамлета и Фортинбраса и братоубийственное преступление Клавдия. Это крайние точки, полюсы обеих интриг, лежащие вне самой пьесы, до нее, которые, как события, совершенные до начала ее, входят в пантомиму трагедии, в закон ее действия и, как пантомима, предопределяют роли в ней. Другие крайние точки, полюсы интриг в катастрофе: это невероятная по насыщенности действием сцена, здесь разражается гроза, собиравшаяся все время, здесь через пустыни бездейственной трагедии проносится вихрь действия, здесь оно собрано все в одной сцене, в одной минуте трагедии. Вся трагедия, которая протекает между этими крайними точками, между полюсами действия,– бездейственна; она заполнена в части политической интриги переговорами, посольствами, рассказами о прошлом, и чисто «пантомимическими» – бессловными – проходами по сцене Фортинбраса. И все же все время чувствуется в этой части, наиболее бездейственной, роковое значение роли норвежского принца; его «проходы» по сцене освещены таким светом, что все время чувствуется, как все в ней идет к этой минуте, решающей все. Политическая интрига проходит вне главного русла действия, охватывает его извне и, точно развертывающаяся нить семейной интриги, поворачивает колесо политической. Значение этой политической интриги глубоко важное, это не просто фон, обстановка трагедии. Она, совершенно неразработанная, намеченная общими, схематическими, упрощенными линиями, «пантомимическими» чертами, вся предопределенная «пантомимой» поединка, немотивированная, раздвигает рамки фабулы и, будучи придана пьесе извне, выносит фабулу из-под власти действующих лиц, из-под подчинения характерам, причинам, случайностям и, охватывая семейную историю кольцом, возносит над ней, над целой фабулой, над всей пьесой пантомиму трагедии, утверждая господство над ней немотивированного, единственного закона: так надо трагедии. Так что формально, внешне – целью всей фабулы пьесы, ее задачей было не убийства короля и др., а восстановление, победа Фортинбраса – недейственная, необъясненная, произвольно внесенная в фабулу пьесы, ибо это есть ее конечный, крайний, «целевой» пункт, к которому она все идет. Ход действия семейной интриги протекает параллельно все время, сливаясь и совпадая с политической в последней точке. Здесь тоже – все действие сосредоточено исключительно в завязке, отнесенной ко времени до начала трагедии, и в катастрофе, что одно уже показывает, что вся она дана в завязке, существует уже в ней, так как между ними, между этими двумя крайними точками действия нет, ничто новое не возникает. Так что и здесь вынесенная за трагедию, за ее начало пантомима господствует над всем действием. Чем же заполнена вся трагедия, то есть все между этими крайними точками? Все время, в каждой сцене, в  каждом слове, в каждом движении своем – трагедия идет неуклонно к катастрофе, к одной минуте. Над ней точно таинственными силами трагического тяготения вознеслась завязка и заставляет возникать в ней отблески гибели, влечет ее к гибели. Вся пьеса заполнена бездействием, насыщенным мистическим ритмом внутреннего движения трагедии к катастрофе. Здесь неудавшиеся планы, случайности, разговоры, томления бессилия, муки слепоты – и все, все к одному, к одной минуте, которая разрешает все, которая возникает не из планов действующих лиц, не из действия их, а подчиняет их себе, господствует над ними. Завязанный до начала трагедии узел все затягивается и затягивается и разрешается в нужную минуту. Ход действия пьесы или, вернее, бездействия таков в общих чертах: с самого начала ощущается что-то уныло-зловещее, еще есть надежды, что все пойдет хорошо, но мрачные предчувствия оправдываются, спасения нет. Это чувствует Гамлет, этого боятся все смутно и слепо, но все же есть еще надежды, что все уладится, все пойдет хорошо; здесь еще колебания ритма гибели (вся трагедия исполнена этого внутреннего, мистического ритма гибели – не в нем ли и смысл трагического?) – сцепа на сцене, перелом в ходе действия, поворотный пункт, кульминационная точка бездействия, после которой вся пьеса неудержимо идет к гибели. Эта сцена, по фабуле открывающая замыслы, тайны, срывающая маски с противников, выявляет самую символику сцены, смысл, ролей, господство пантомимы. Сперва перед зрителями проходят пантомимы пьесы – ее схема, ее скелет, ее фабулы, ее извлеченное действие,– потом уже сама пьеса, где актеры исполняют только роли, предопределенные пантомимой (клятвы королевы и слова короля – приведено выше) 140*. Это самая центральная сцена драмы. Неотразимость «пантомимы» трагедии, неуклонно ведущей ее к одному, ощущается ясно. После этого (как, впрочем, и события до этого, но в скрытой, невыявленной форме) все события фабулы – убийство Полония, смерть Офелии, поездка в Англию – только толчки, внешние удары, биения этого ритма гибели, а чувствования, переживания героев, на которых мы останавливались выше, вся лирика трагедии – только ощущения и отражения этого ритма, который и их подчиняет себе. Перед самой минутой ритм замедляется, понижается, наступает тишина, которая насыщена таким предчувствием гибели, что делает совершенно понятным весь мистический ужас, с которым все встречают дворцовую «потеху» – поединок, чувствуя, что минута пришла. Пятый акт делится на две сцены, одинаковые почти по действующим лицам и по «пантомиме» их: первая на кладбище – все за гробом Офелии, смотрят борьбу Гамлета и Лаэрта в ее могиле, вторая – катастрофа во дворце. Здесь точно в двух проекциях одно и то же, один акт в двух сценах, точно показана потусторонняя, замогильная сторона катастрофы, кладбищенская, мертвая сторона этого акта. «Пантомимически» борьба принца и Лаэрта в могиле предсказывает их поединок и не только оттеняет его замогильную сторону, посмертную, но и указывает на действительный посмертный характер их борьбы,– об этом дальше. Веяние смерти и посмертного остается от этой сцены и ощущается во время катастрофы, которая есть не что иное, как всеобщая смерть. Так что замедление ритма гибели – есть тишина смерти, повеявшая на край жизни. Такова кладбищенская основа катастрофы. Если все время действие происходило на краю, на грани жизни, то теперь оно продвинулось к самой меже смерти и, что самое ужасное и мистическое в пьесе, перешло за эту межу смерти. Если все время мистическая нить потустороннего неуловимо вплеталась в ход событий, обнажаясь в Гамлете и отражаясь в ужасе и предчувствиях остальных, то здесь эта потусторонняя, закулисная сила начинает явно действовать. Вот почему нет нигде такой потрясающей сцены, как эта: мистическое, всегда скрытое, всегда смутно ощущаемое, всегда тайное – здесь выявляется, обнажается и проявляется в посмертном действии. Эта потусторонняя сила, ощущавшаяся все время за ходом действия пьесы, здесь ясно начинает проявляться141*. Здесь судьба трагедии – a divinity – уже «образует концы» – shapes our ends.</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убийства Полония Гамлет говорит: будет хуже. Теперь оно пришло: срок исполнился, час пробил, минута пришла, и свет этой минуты, зажегшийся от обнажившегося мистического пламени трагедии, невыносим для человеческих глаз. Эта сцена даже по стилю представляет резкую противоположность всей пьесе: в ней почти нет слов, до того она действенна, переполнена действием, она сжата вся – по ней проносится буквально вихрь действия, слова – только отрывистые, короткие, как удары рапир,–вся она только в ремарках, поясняющих действие. Едва ли есть сцена, в которой веяние смерти было бы так ощутительно, мистический ужас которой был бы так силен. Гамлет не осматривал рапир. Состязание начинается. Первый удар наносит Гамлет. Король предлагает ему отравленный кубок. Гамлет – это глубоко важно – сражается с увлечением, он весь захвачен поединком, видит в нем не одно состязание: он отказывается, хочет раньше кончить. Гамлет наносит второй удар.</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 Сын наш побеждает (V, 2).</w:t>
      </w:r>
    </w:p>
    <w:p>
      <w:pPr>
        <w:pStyle w:val="Normal"/>
        <w:jc w:val="both"/>
        <w:rPr>
          <w:rFonts w:ascii="Times New Roman" w:hAnsi="Times New Roman" w:cs="Times New Roman"/>
          <w:sz w:val="24"/>
          <w:szCs w:val="24"/>
        </w:rPr>
      </w:pPr>
      <w:r>
        <w:rPr>
          <w:rFonts w:cs="Times New Roman" w:ascii="Times New Roman" w:hAnsi="Times New Roman"/>
          <w:sz w:val="24"/>
          <w:szCs w:val="24"/>
        </w:rPr>
        <w:t>Как он и предчувствовал, заклад он выиграл. Королева пьет за его успех.</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 Не пей вина, Гер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 Я пить хочу. Прошу, позвольте мне.</w:t>
      </w:r>
    </w:p>
    <w:p>
      <w:pPr>
        <w:pStyle w:val="Normal"/>
        <w:jc w:val="both"/>
        <w:rPr>
          <w:rFonts w:ascii="Times New Roman" w:hAnsi="Times New Roman" w:cs="Times New Roman"/>
          <w:sz w:val="24"/>
          <w:szCs w:val="24"/>
        </w:rPr>
      </w:pPr>
      <w:r>
        <w:rPr>
          <w:rFonts w:cs="Times New Roman" w:ascii="Times New Roman" w:hAnsi="Times New Roman"/>
          <w:sz w:val="24"/>
          <w:szCs w:val="24"/>
        </w:rPr>
        <w:t>Она пьет не ей назначенный отравленный кубок. Король (в сторону). В бокале яд. Ей больше нет спасенья! Лаэрт говорит королю: «А ну, теперь ударю я».</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 Едва ль.</w:t>
      </w:r>
    </w:p>
    <w:p>
      <w:pPr>
        <w:pStyle w:val="Normal"/>
        <w:jc w:val="both"/>
        <w:rPr>
          <w:rFonts w:ascii="Times New Roman" w:hAnsi="Times New Roman" w:cs="Times New Roman"/>
          <w:sz w:val="24"/>
          <w:szCs w:val="24"/>
        </w:rPr>
      </w:pPr>
      <w:r>
        <w:rPr>
          <w:rFonts w:cs="Times New Roman" w:ascii="Times New Roman" w:hAnsi="Times New Roman"/>
          <w:sz w:val="24"/>
          <w:szCs w:val="24"/>
        </w:rPr>
        <w:t>Лаэрт (в сторону). Хоть это против совести поступок.</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заставляет его против совести играть навязанную ему роль, совершив которую, он обратился к Гамлету со словами любви и прощения? И Гамлет его любит, но «не в этом дело» – они сыграют своп роли, назначенные им пантомимой трагедии, убьют друг друга. Лаэрт ранит Гамлета. Затем в схватке они меняются рапирами и Гамлет ранит Лаэрта. Вот все заключено в ремарке, происходит без слов. Рапира отравлена, и оба (в руке Гамлета теперь та же отравленная рапира) ранены смер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 падает – ремарка сменяет ремарку.</w:t>
      </w:r>
    </w:p>
    <w:p>
      <w:pPr>
        <w:pStyle w:val="Normal"/>
        <w:jc w:val="both"/>
        <w:rPr>
          <w:rFonts w:ascii="Times New Roman" w:hAnsi="Times New Roman" w:cs="Times New Roman"/>
          <w:sz w:val="24"/>
          <w:szCs w:val="24"/>
        </w:rPr>
      </w:pPr>
      <w:r>
        <w:rPr>
          <w:rFonts w:cs="Times New Roman" w:ascii="Times New Roman" w:hAnsi="Times New Roman"/>
          <w:sz w:val="24"/>
          <w:szCs w:val="24"/>
        </w:rPr>
        <w:t>Г а м л е т. Что с королевой?</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 Обморок простой при виде крови.</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ва. Нет, неправда, Гамлет. Питье, питье! Отравлена!</w:t>
      </w:r>
    </w:p>
    <w:p>
      <w:pPr>
        <w:pStyle w:val="Normal"/>
        <w:jc w:val="both"/>
        <w:rPr>
          <w:rFonts w:ascii="Times New Roman" w:hAnsi="Times New Roman" w:cs="Times New Roman"/>
          <w:sz w:val="24"/>
          <w:szCs w:val="24"/>
        </w:rPr>
      </w:pPr>
      <w:r>
        <w:rPr>
          <w:rFonts w:cs="Times New Roman" w:ascii="Times New Roman" w:hAnsi="Times New Roman"/>
          <w:sz w:val="24"/>
          <w:szCs w:val="24"/>
        </w:rPr>
        <w:t>Питье! (Умирает,)</w:t>
      </w:r>
    </w:p>
    <w:p>
      <w:pPr>
        <w:pStyle w:val="Normal"/>
        <w:jc w:val="both"/>
        <w:rPr>
          <w:rFonts w:ascii="Times New Roman" w:hAnsi="Times New Roman" w:cs="Times New Roman"/>
          <w:sz w:val="24"/>
          <w:szCs w:val="24"/>
        </w:rPr>
      </w:pPr>
      <w:r>
        <w:rPr>
          <w:rFonts w:cs="Times New Roman" w:ascii="Times New Roman" w:hAnsi="Times New Roman"/>
          <w:sz w:val="24"/>
          <w:szCs w:val="24"/>
        </w:rPr>
        <w:t>Уже отравленная, уже умирающая, уже со смертью в крови, уже будучи не здесь, уже свесившись за грань, уже оттуда открывает она, что питье отравлено. Темная волна подымается – и в миг захлестнула Гамлета (здесь важно подчеркнуть ход катастрофы – только после нечаянной смерти королевы подымается эта волна).</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Средь нас измена!</w:t>
      </w:r>
    </w:p>
    <w:p>
      <w:pPr>
        <w:pStyle w:val="Normal"/>
        <w:jc w:val="both"/>
        <w:rPr>
          <w:rFonts w:ascii="Times New Roman" w:hAnsi="Times New Roman" w:cs="Times New Roman"/>
          <w:sz w:val="24"/>
          <w:szCs w:val="24"/>
        </w:rPr>
      </w:pPr>
      <w:r>
        <w:rPr>
          <w:rFonts w:cs="Times New Roman" w:ascii="Times New Roman" w:hAnsi="Times New Roman"/>
          <w:sz w:val="24"/>
          <w:szCs w:val="24"/>
        </w:rPr>
        <w:t>Кто ее виновник? Найти его!</w:t>
      </w:r>
    </w:p>
    <w:p>
      <w:pPr>
        <w:pStyle w:val="Normal"/>
        <w:jc w:val="both"/>
        <w:rPr>
          <w:rFonts w:ascii="Times New Roman" w:hAnsi="Times New Roman" w:cs="Times New Roman"/>
          <w:sz w:val="24"/>
          <w:szCs w:val="24"/>
        </w:rPr>
      </w:pPr>
      <w:r>
        <w:rPr>
          <w:rFonts w:cs="Times New Roman" w:ascii="Times New Roman" w:hAnsi="Times New Roman"/>
          <w:sz w:val="24"/>
          <w:szCs w:val="24"/>
        </w:rPr>
        <w:t>Лаэрт еще раньше почувствовал все.</w:t>
      </w:r>
    </w:p>
    <w:p>
      <w:pPr>
        <w:pStyle w:val="Normal"/>
        <w:jc w:val="both"/>
        <w:rPr>
          <w:rFonts w:ascii="Times New Roman" w:hAnsi="Times New Roman" w:cs="Times New Roman"/>
          <w:sz w:val="24"/>
          <w:szCs w:val="24"/>
        </w:rPr>
      </w:pPr>
      <w:r>
        <w:rPr>
          <w:rFonts w:cs="Times New Roman" w:ascii="Times New Roman" w:hAnsi="Times New Roman"/>
          <w:sz w:val="24"/>
          <w:szCs w:val="24"/>
        </w:rPr>
        <w:t>Озрик</w:t>
      </w:r>
    </w:p>
    <w:p>
      <w:pPr>
        <w:pStyle w:val="Normal"/>
        <w:jc w:val="both"/>
        <w:rPr>
          <w:rFonts w:ascii="Times New Roman" w:hAnsi="Times New Roman" w:cs="Times New Roman"/>
          <w:sz w:val="24"/>
          <w:szCs w:val="24"/>
        </w:rPr>
      </w:pPr>
      <w:r>
        <w:rPr>
          <w:rFonts w:cs="Times New Roman" w:ascii="Times New Roman" w:hAnsi="Times New Roman"/>
          <w:sz w:val="24"/>
          <w:szCs w:val="24"/>
        </w:rPr>
        <w:t>Откуда кровь, Лаэрт? Лаэрт</w:t>
      </w:r>
    </w:p>
    <w:p>
      <w:pPr>
        <w:pStyle w:val="Normal"/>
        <w:jc w:val="both"/>
        <w:rPr>
          <w:rFonts w:ascii="Times New Roman" w:hAnsi="Times New Roman" w:cs="Times New Roman"/>
          <w:sz w:val="24"/>
          <w:szCs w:val="24"/>
        </w:rPr>
      </w:pPr>
      <w:r>
        <w:rPr>
          <w:rFonts w:cs="Times New Roman" w:ascii="Times New Roman" w:hAnsi="Times New Roman"/>
          <w:sz w:val="24"/>
          <w:szCs w:val="24"/>
        </w:rPr>
        <w:t>Кулик попался.</w:t>
      </w:r>
    </w:p>
    <w:p>
      <w:pPr>
        <w:pStyle w:val="Normal"/>
        <w:jc w:val="both"/>
        <w:rPr>
          <w:rFonts w:ascii="Times New Roman" w:hAnsi="Times New Roman" w:cs="Times New Roman"/>
          <w:sz w:val="24"/>
          <w:szCs w:val="24"/>
        </w:rPr>
      </w:pPr>
      <w:r>
        <w:rPr>
          <w:rFonts w:cs="Times New Roman" w:ascii="Times New Roman" w:hAnsi="Times New Roman"/>
          <w:sz w:val="24"/>
          <w:szCs w:val="24"/>
        </w:rPr>
        <w:t>Я ловко сети, Озрик, расставлял</w:t>
      </w:r>
    </w:p>
    <w:p>
      <w:pPr>
        <w:pStyle w:val="Normal"/>
        <w:jc w:val="both"/>
        <w:rPr>
          <w:rFonts w:ascii="Times New Roman" w:hAnsi="Times New Roman" w:cs="Times New Roman"/>
          <w:sz w:val="24"/>
          <w:szCs w:val="24"/>
        </w:rPr>
      </w:pPr>
      <w:r>
        <w:rPr>
          <w:rFonts w:cs="Times New Roman" w:ascii="Times New Roman" w:hAnsi="Times New Roman"/>
          <w:sz w:val="24"/>
          <w:szCs w:val="24"/>
        </w:rPr>
        <w:t>И угодил в них за свое коварство.</w:t>
      </w:r>
    </w:p>
    <w:p>
      <w:pPr>
        <w:pStyle w:val="Normal"/>
        <w:jc w:val="both"/>
        <w:rPr>
          <w:rFonts w:ascii="Times New Roman" w:hAnsi="Times New Roman" w:cs="Times New Roman"/>
          <w:sz w:val="24"/>
          <w:szCs w:val="24"/>
        </w:rPr>
      </w:pPr>
      <w:r>
        <w:rPr>
          <w:rFonts w:cs="Times New Roman" w:ascii="Times New Roman" w:hAnsi="Times New Roman"/>
          <w:sz w:val="24"/>
          <w:szCs w:val="24"/>
        </w:rPr>
        <w:t>И теперь, уже тоже оттуда, уже будучи убит (S'm Kill'd), открывает все.</w:t>
      </w:r>
    </w:p>
    <w:p>
      <w:pPr>
        <w:pStyle w:val="Normal"/>
        <w:jc w:val="both"/>
        <w:rPr>
          <w:rFonts w:ascii="Times New Roman" w:hAnsi="Times New Roman" w:cs="Times New Roman"/>
          <w:sz w:val="24"/>
          <w:szCs w:val="24"/>
        </w:rPr>
      </w:pPr>
      <w:r>
        <w:rPr>
          <w:rFonts w:cs="Times New Roman" w:ascii="Times New Roman" w:hAnsi="Times New Roman"/>
          <w:sz w:val="24"/>
          <w:szCs w:val="24"/>
        </w:rPr>
        <w:t>Лаэрт</w:t>
      </w:r>
    </w:p>
    <w:p>
      <w:pPr>
        <w:pStyle w:val="Normal"/>
        <w:jc w:val="both"/>
        <w:rPr>
          <w:rFonts w:ascii="Times New Roman" w:hAnsi="Times New Roman" w:cs="Times New Roman"/>
          <w:sz w:val="24"/>
          <w:szCs w:val="24"/>
        </w:rPr>
      </w:pPr>
      <w:r>
        <w:rPr>
          <w:rFonts w:cs="Times New Roman" w:ascii="Times New Roman" w:hAnsi="Times New Roman"/>
          <w:sz w:val="24"/>
          <w:szCs w:val="24"/>
        </w:rPr>
        <w:t>Искать недалек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ы умерщвлен, и нет тебе спасень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й жизни у тебя на полча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лики пред тоб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пира эта Отравлена и с голым остри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гибну сам за подлость и не встан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 королев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льше не могу... </w:t>
      </w:r>
    </w:p>
    <w:p>
      <w:pPr>
        <w:pStyle w:val="Normal"/>
        <w:jc w:val="both"/>
        <w:rPr>
          <w:rFonts w:ascii="Times New Roman" w:hAnsi="Times New Roman" w:cs="Times New Roman"/>
          <w:sz w:val="24"/>
          <w:szCs w:val="24"/>
        </w:rPr>
      </w:pPr>
      <w:r>
        <w:rPr>
          <w:rFonts w:cs="Times New Roman" w:ascii="Times New Roman" w:hAnsi="Times New Roman"/>
          <w:sz w:val="24"/>
          <w:szCs w:val="24"/>
        </w:rPr>
        <w:t>Всему король, король всему виновник!</w:t>
      </w:r>
    </w:p>
    <w:p>
      <w:pPr>
        <w:pStyle w:val="Normal"/>
        <w:jc w:val="both"/>
        <w:rPr>
          <w:rFonts w:ascii="Times New Roman" w:hAnsi="Times New Roman" w:cs="Times New Roman"/>
          <w:sz w:val="24"/>
          <w:szCs w:val="24"/>
        </w:rPr>
      </w:pPr>
      <w:r>
        <w:rPr>
          <w:rFonts w:cs="Times New Roman" w:ascii="Times New Roman" w:hAnsi="Times New Roman"/>
          <w:sz w:val="24"/>
          <w:szCs w:val="24"/>
        </w:rPr>
        <w:t>Едва ли можно было вообразить, что в обстановке реальной трагедии может быть с такой потрясающей силой показано потустороннее вмешательство. Невозможно представить себе положения, более реального и вместе более мистического в одно и то же время: здесь действие явно переступает межу, отделяющую смерть от жизни, свешивается на грань, это есть сама смерть – последняя черта, отделяющая жизнь от загробного, на этой черте происходит действие. Здесь взят момент невероятный: все эти люди – королева, Лаэрт – уже не здесь, они уже смертельно ранены, отравлены, в них нет жизни и на полчаса, они действуют здесь в удлиненную, растянутую, но именно в самую минуту смерти, умирания. Одно приближение к смерти создает отрешенность от мира и переносит душу за грань, а здесь взято состояние самой смерти, умирания: в минуту смерти, уже убитые, они делают свое посмертное дело. Гамлет особенно: пока у него еще нет намерения сейчас убить короля. Он уже убит 142*, в нем нет жизни и на полчаса (удар нанесен раньше), смерть уже началась, он уже в смерти, в его руке очутился изменнический клинок, отравленный и острый. Лаэрта Гамлет ранил уже в смерти, уже будучи ранен сам. Последние полчаса жизни – это уже мертвецы, во власти смерти, делают свое посмертное дело, свое загробное, ужасное дело.</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и рапира с яд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ступа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равленная сталь, по назначенью! </w:t>
      </w:r>
    </w:p>
    <w:p>
      <w:pPr>
        <w:pStyle w:val="Normal"/>
        <w:jc w:val="both"/>
        <w:rPr>
          <w:rFonts w:ascii="Times New Roman" w:hAnsi="Times New Roman" w:cs="Times New Roman"/>
          <w:sz w:val="24"/>
          <w:szCs w:val="24"/>
        </w:rPr>
      </w:pPr>
      <w:r>
        <w:rPr>
          <w:rFonts w:cs="Times New Roman" w:ascii="Times New Roman" w:hAnsi="Times New Roman"/>
          <w:sz w:val="24"/>
          <w:szCs w:val="24"/>
        </w:rPr>
        <w:t>(Закалывает короля.)</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яд, отрава сделает свою работу. И отравленный кубок заставляет он его выпить. Все обращается против него – король умирает. Действие закончено. Лаэрт сыграл свою роль –он больше не враг Гамлету.</w:t>
      </w:r>
    </w:p>
    <w:p>
      <w:pPr>
        <w:pStyle w:val="Normal"/>
        <w:jc w:val="both"/>
        <w:rPr>
          <w:rFonts w:ascii="Times New Roman" w:hAnsi="Times New Roman" w:cs="Times New Roman"/>
          <w:sz w:val="24"/>
          <w:szCs w:val="24"/>
        </w:rPr>
      </w:pPr>
      <w:r>
        <w:rPr>
          <w:rFonts w:cs="Times New Roman" w:ascii="Times New Roman" w:hAnsi="Times New Roman"/>
          <w:sz w:val="24"/>
          <w:szCs w:val="24"/>
        </w:rPr>
        <w:t>Лаэр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у, благородный Гамлет, а тепер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щу тебе я кровь свою с отцовой, </w:t>
      </w:r>
    </w:p>
    <w:p>
      <w:pPr>
        <w:pStyle w:val="Normal"/>
        <w:jc w:val="both"/>
        <w:rPr>
          <w:rFonts w:ascii="Times New Roman" w:hAnsi="Times New Roman" w:cs="Times New Roman"/>
          <w:sz w:val="24"/>
          <w:szCs w:val="24"/>
        </w:rPr>
      </w:pPr>
      <w:r>
        <w:rPr>
          <w:rFonts w:cs="Times New Roman" w:ascii="Times New Roman" w:hAnsi="Times New Roman"/>
          <w:sz w:val="24"/>
          <w:szCs w:val="24"/>
        </w:rPr>
        <w:t>Ты ж мне – свою! (Умирает.)</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 следует за ним; теперь он уже там, здесь он уже все сделал и знает все. Он уже умер. «Все кончено»,– говорит он.</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и тебя господь.</w:t>
      </w:r>
    </w:p>
    <w:p>
      <w:pPr>
        <w:pStyle w:val="Normal"/>
        <w:jc w:val="both"/>
        <w:rPr>
          <w:rFonts w:ascii="Times New Roman" w:hAnsi="Times New Roman" w:cs="Times New Roman"/>
          <w:sz w:val="24"/>
          <w:szCs w:val="24"/>
        </w:rPr>
      </w:pPr>
      <w:r>
        <w:rPr>
          <w:rFonts w:cs="Times New Roman" w:ascii="Times New Roman" w:hAnsi="Times New Roman"/>
          <w:sz w:val="24"/>
          <w:szCs w:val="24"/>
        </w:rPr>
        <w:t>Я тоже вслед. Все кончено, Гораций.</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имся, королева! Бог с тобой!</w:t>
      </w:r>
    </w:p>
    <w:p>
      <w:pPr>
        <w:pStyle w:val="Normal"/>
        <w:jc w:val="both"/>
        <w:rPr>
          <w:rFonts w:ascii="Times New Roman" w:hAnsi="Times New Roman" w:cs="Times New Roman"/>
          <w:sz w:val="24"/>
          <w:szCs w:val="24"/>
        </w:rPr>
      </w:pPr>
      <w:r>
        <w:rPr>
          <w:rFonts w:cs="Times New Roman" w:ascii="Times New Roman" w:hAnsi="Times New Roman"/>
          <w:sz w:val="24"/>
          <w:szCs w:val="24"/>
        </w:rPr>
        <w:t>А вы. немые зрители финала,</w:t>
      </w:r>
    </w:p>
    <w:p>
      <w:pPr>
        <w:pStyle w:val="Normal"/>
        <w:jc w:val="both"/>
        <w:rPr>
          <w:rFonts w:ascii="Times New Roman" w:hAnsi="Times New Roman" w:cs="Times New Roman"/>
          <w:sz w:val="24"/>
          <w:szCs w:val="24"/>
        </w:rPr>
      </w:pPr>
      <w:r>
        <w:rPr>
          <w:rFonts w:cs="Times New Roman" w:ascii="Times New Roman" w:hAnsi="Times New Roman"/>
          <w:sz w:val="24"/>
          <w:szCs w:val="24"/>
        </w:rPr>
        <w:t>Ах, если б только время я имел,–</w:t>
      </w:r>
    </w:p>
    <w:p>
      <w:pPr>
        <w:pStyle w:val="Normal"/>
        <w:jc w:val="both"/>
        <w:rPr>
          <w:rFonts w:ascii="Times New Roman" w:hAnsi="Times New Roman" w:cs="Times New Roman"/>
          <w:sz w:val="24"/>
          <w:szCs w:val="24"/>
        </w:rPr>
      </w:pPr>
      <w:r>
        <w:rPr>
          <w:rFonts w:cs="Times New Roman" w:ascii="Times New Roman" w:hAnsi="Times New Roman"/>
          <w:sz w:val="24"/>
          <w:szCs w:val="24"/>
        </w:rPr>
        <w:t>Но смерть – тупой конвойный и не любит,</w:t>
      </w:r>
    </w:p>
    <w:p>
      <w:pPr>
        <w:pStyle w:val="Normal"/>
        <w:jc w:val="both"/>
        <w:rPr>
          <w:rFonts w:ascii="Times New Roman" w:hAnsi="Times New Roman" w:cs="Times New Roman"/>
          <w:sz w:val="24"/>
          <w:szCs w:val="24"/>
        </w:rPr>
      </w:pPr>
      <w:r>
        <w:rPr>
          <w:rFonts w:cs="Times New Roman" w:ascii="Times New Roman" w:hAnsi="Times New Roman"/>
          <w:sz w:val="24"/>
          <w:szCs w:val="24"/>
        </w:rPr>
        <w:t>Чтоб медлили,– я столько бы сказал...</w:t>
      </w:r>
    </w:p>
    <w:p>
      <w:pPr>
        <w:pStyle w:val="Normal"/>
        <w:jc w:val="both"/>
        <w:rPr>
          <w:rFonts w:ascii="Times New Roman" w:hAnsi="Times New Roman" w:cs="Times New Roman"/>
          <w:sz w:val="24"/>
          <w:szCs w:val="24"/>
        </w:rPr>
      </w:pPr>
      <w:r>
        <w:rPr>
          <w:rFonts w:cs="Times New Roman" w:ascii="Times New Roman" w:hAnsi="Times New Roman"/>
          <w:sz w:val="24"/>
          <w:szCs w:val="24"/>
        </w:rPr>
        <w:t>Да пусть и так, все кончено, Гораций.</w:t>
      </w:r>
    </w:p>
    <w:p>
      <w:pPr>
        <w:pStyle w:val="Normal"/>
        <w:jc w:val="both"/>
        <w:rPr>
          <w:rFonts w:ascii="Times New Roman" w:hAnsi="Times New Roman" w:cs="Times New Roman"/>
          <w:sz w:val="24"/>
          <w:szCs w:val="24"/>
        </w:rPr>
      </w:pPr>
      <w:r>
        <w:rPr>
          <w:rFonts w:cs="Times New Roman" w:ascii="Times New Roman" w:hAnsi="Times New Roman"/>
          <w:sz w:val="24"/>
          <w:szCs w:val="24"/>
        </w:rPr>
        <w:t>Ты жив. Расскажешь правду обо мне</w:t>
      </w:r>
    </w:p>
    <w:p>
      <w:pPr>
        <w:pStyle w:val="Normal"/>
        <w:jc w:val="both"/>
        <w:rPr>
          <w:rFonts w:ascii="Times New Roman" w:hAnsi="Times New Roman" w:cs="Times New Roman"/>
          <w:sz w:val="24"/>
          <w:szCs w:val="24"/>
        </w:rPr>
      </w:pPr>
      <w:r>
        <w:rPr>
          <w:rFonts w:cs="Times New Roman" w:ascii="Times New Roman" w:hAnsi="Times New Roman"/>
          <w:sz w:val="24"/>
          <w:szCs w:val="24"/>
        </w:rPr>
        <w:t>Непосвящ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Он уже знает все, он рассказал бы – бледным, дрожащим, немым свидетелям свершившегося, имей он время,– но let it be; он умер – I am dead,– Горацио расскажет все. Но Горацио, этот безмолвный зритель трагедии, зритель всех смертей, не хочет жить.</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Этого не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Я не датчанин – римлянин скорей. Здесь яд остался.</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ты мужчи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й кубок мн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дай 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им Бесславием покроюсь я в потомств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ка не знает истины ник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 если ты мне друг, то ты на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упишься блаженств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ыш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ще трудами мира и поведай </w:t>
      </w:r>
    </w:p>
    <w:p>
      <w:pPr>
        <w:pStyle w:val="Normal"/>
        <w:jc w:val="both"/>
        <w:rPr>
          <w:rFonts w:ascii="Times New Roman" w:hAnsi="Times New Roman" w:cs="Times New Roman"/>
          <w:sz w:val="24"/>
          <w:szCs w:val="24"/>
        </w:rPr>
      </w:pPr>
      <w:r>
        <w:rPr>
          <w:rFonts w:cs="Times New Roman" w:ascii="Times New Roman" w:hAnsi="Times New Roman"/>
          <w:sz w:val="24"/>
          <w:szCs w:val="24"/>
        </w:rPr>
        <w:t>Про жизнь мою.</w:t>
      </w:r>
    </w:p>
    <w:p>
      <w:pPr>
        <w:pStyle w:val="Normal"/>
        <w:jc w:val="both"/>
        <w:rPr>
          <w:rFonts w:ascii="Times New Roman" w:hAnsi="Times New Roman" w:cs="Times New Roman"/>
          <w:sz w:val="24"/>
          <w:szCs w:val="24"/>
        </w:rPr>
      </w:pPr>
      <w:r>
        <w:rPr>
          <w:rFonts w:cs="Times New Roman" w:ascii="Times New Roman" w:hAnsi="Times New Roman"/>
          <w:sz w:val="24"/>
          <w:szCs w:val="24"/>
        </w:rPr>
        <w:t>Марш вдали и выстрелы за сце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за пальба вдали? </w:t>
      </w:r>
    </w:p>
    <w:p>
      <w:pPr>
        <w:pStyle w:val="Normal"/>
        <w:jc w:val="both"/>
        <w:rPr>
          <w:rFonts w:ascii="Times New Roman" w:hAnsi="Times New Roman" w:cs="Times New Roman"/>
          <w:sz w:val="24"/>
          <w:szCs w:val="24"/>
        </w:rPr>
      </w:pPr>
      <w:r>
        <w:rPr>
          <w:rFonts w:cs="Times New Roman" w:ascii="Times New Roman" w:hAnsi="Times New Roman"/>
          <w:sz w:val="24"/>
          <w:szCs w:val="24"/>
        </w:rPr>
        <w:t>Озрик</w:t>
      </w:r>
    </w:p>
    <w:p>
      <w:pPr>
        <w:pStyle w:val="Normal"/>
        <w:jc w:val="both"/>
        <w:rPr>
          <w:rFonts w:ascii="Times New Roman" w:hAnsi="Times New Roman" w:cs="Times New Roman"/>
          <w:sz w:val="24"/>
          <w:szCs w:val="24"/>
        </w:rPr>
      </w:pPr>
      <w:r>
        <w:rPr>
          <w:rFonts w:cs="Times New Roman" w:ascii="Times New Roman" w:hAnsi="Times New Roman"/>
          <w:sz w:val="24"/>
          <w:szCs w:val="24"/>
        </w:rPr>
        <w:t>Послам английским, проходя с побед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 Польши, салютует Фортинбрас. </w:t>
      </w:r>
    </w:p>
    <w:p>
      <w:pPr>
        <w:pStyle w:val="Normal"/>
        <w:jc w:val="both"/>
        <w:rPr>
          <w:rFonts w:ascii="Times New Roman" w:hAnsi="Times New Roman" w:cs="Times New Roman"/>
          <w:sz w:val="24"/>
          <w:szCs w:val="24"/>
        </w:rPr>
      </w:pPr>
      <w:r>
        <w:rPr>
          <w:rFonts w:cs="Times New Roman" w:ascii="Times New Roman" w:hAnsi="Times New Roman"/>
          <w:sz w:val="24"/>
          <w:szCs w:val="24"/>
        </w:rPr>
        <w:t>Гамлет</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й, я кончаюсь. Сила яда</w:t>
      </w:r>
    </w:p>
    <w:p>
      <w:pPr>
        <w:pStyle w:val="Normal"/>
        <w:jc w:val="both"/>
        <w:rPr>
          <w:rFonts w:ascii="Times New Roman" w:hAnsi="Times New Roman" w:cs="Times New Roman"/>
          <w:sz w:val="24"/>
          <w:szCs w:val="24"/>
        </w:rPr>
      </w:pPr>
      <w:r>
        <w:rPr>
          <w:rFonts w:cs="Times New Roman" w:ascii="Times New Roman" w:hAnsi="Times New Roman"/>
          <w:sz w:val="24"/>
          <w:szCs w:val="24"/>
        </w:rPr>
        <w:t>Глушит меня. Уже меня в живых</w:t>
      </w:r>
    </w:p>
    <w:p>
      <w:pPr>
        <w:pStyle w:val="Normal"/>
        <w:jc w:val="both"/>
        <w:rPr>
          <w:rFonts w:ascii="Times New Roman" w:hAnsi="Times New Roman" w:cs="Times New Roman"/>
          <w:sz w:val="24"/>
          <w:szCs w:val="24"/>
        </w:rPr>
      </w:pPr>
      <w:r>
        <w:rPr>
          <w:rFonts w:cs="Times New Roman" w:ascii="Times New Roman" w:hAnsi="Times New Roman"/>
          <w:sz w:val="24"/>
          <w:szCs w:val="24"/>
        </w:rPr>
        <w:t>Из Англии известья не застанут.</w:t>
      </w:r>
    </w:p>
    <w:p>
      <w:pPr>
        <w:pStyle w:val="Normal"/>
        <w:jc w:val="both"/>
        <w:rPr>
          <w:rFonts w:ascii="Times New Roman" w:hAnsi="Times New Roman" w:cs="Times New Roman"/>
          <w:sz w:val="24"/>
          <w:szCs w:val="24"/>
        </w:rPr>
      </w:pPr>
      <w:r>
        <w:rPr>
          <w:rFonts w:cs="Times New Roman" w:ascii="Times New Roman" w:hAnsi="Times New Roman"/>
          <w:sz w:val="24"/>
          <w:szCs w:val="24"/>
        </w:rPr>
        <w:t>Предсказываю: выбор ваш падет</w:t>
      </w:r>
    </w:p>
    <w:p>
      <w:pPr>
        <w:pStyle w:val="Normal"/>
        <w:jc w:val="both"/>
        <w:rPr>
          <w:rFonts w:ascii="Times New Roman" w:hAnsi="Times New Roman" w:cs="Times New Roman"/>
          <w:sz w:val="24"/>
          <w:szCs w:val="24"/>
        </w:rPr>
      </w:pPr>
      <w:r>
        <w:rPr>
          <w:rFonts w:cs="Times New Roman" w:ascii="Times New Roman" w:hAnsi="Times New Roman"/>
          <w:sz w:val="24"/>
          <w:szCs w:val="24"/>
        </w:rPr>
        <w:t>На Фортинбраса. За него мой голос 143*.</w:t>
      </w:r>
    </w:p>
    <w:p>
      <w:pPr>
        <w:pStyle w:val="Normal"/>
        <w:jc w:val="both"/>
        <w:rPr>
          <w:rFonts w:ascii="Times New Roman" w:hAnsi="Times New Roman" w:cs="Times New Roman"/>
          <w:sz w:val="24"/>
          <w:szCs w:val="24"/>
        </w:rPr>
      </w:pPr>
      <w:r>
        <w:rPr>
          <w:rFonts w:cs="Times New Roman" w:ascii="Times New Roman" w:hAnsi="Times New Roman"/>
          <w:sz w:val="24"/>
          <w:szCs w:val="24"/>
        </w:rPr>
        <w:t>Скажи ему, как все произошло</w:t>
      </w:r>
    </w:p>
    <w:p>
      <w:pPr>
        <w:pStyle w:val="Normal"/>
        <w:jc w:val="both"/>
        <w:rPr>
          <w:rFonts w:ascii="Times New Roman" w:hAnsi="Times New Roman" w:cs="Times New Roman"/>
          <w:sz w:val="24"/>
          <w:szCs w:val="24"/>
        </w:rPr>
      </w:pPr>
      <w:r>
        <w:rPr>
          <w:rFonts w:cs="Times New Roman" w:ascii="Times New Roman" w:hAnsi="Times New Roman"/>
          <w:sz w:val="24"/>
          <w:szCs w:val="24"/>
        </w:rPr>
        <w:t>И что к чему. Дальнейшее – молчанье.</w:t>
      </w:r>
    </w:p>
    <w:p>
      <w:pPr>
        <w:pStyle w:val="Normal"/>
        <w:jc w:val="both"/>
        <w:rPr>
          <w:rFonts w:ascii="Times New Roman" w:hAnsi="Times New Roman" w:cs="Times New Roman"/>
          <w:sz w:val="24"/>
          <w:szCs w:val="24"/>
        </w:rPr>
      </w:pPr>
      <w:r>
        <w:rPr>
          <w:rFonts w:cs="Times New Roman" w:ascii="Times New Roman" w:hAnsi="Times New Roman"/>
          <w:sz w:val="24"/>
          <w:szCs w:val="24"/>
        </w:rPr>
        <w:t>(Умирает.)</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 остается жить по просьбе Гамлета – если он муж, пусть отдаст кубок, нужно мужество, чтобы жить в этом гадком мире и не отворить себе врата блаженства одним ударом. Гамлет оттуда дает свой посмертный, умирающий голос возвращающемуся в это время (в эту минуту) Фортинбрасу, предрекая его избрание. Горацио он завещает рассказать все, всю трагедию; ему рассказать мешает смерть – он рассказал бы, но уносит в могилу тайну этого иного рассказа: «дальнейшее – молчанье». (Умирает.) Гамлет умер. Его трагедия кончилась. Завершается она молитвенно.</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билось сердце редкостное.– </w:t>
      </w:r>
    </w:p>
    <w:p>
      <w:pPr>
        <w:pStyle w:val="Normal"/>
        <w:jc w:val="both"/>
        <w:rPr>
          <w:rFonts w:ascii="Times New Roman" w:hAnsi="Times New Roman" w:cs="Times New Roman"/>
          <w:sz w:val="24"/>
          <w:szCs w:val="24"/>
        </w:rPr>
      </w:pPr>
      <w:r>
        <w:rPr>
          <w:rFonts w:cs="Times New Roman" w:ascii="Times New Roman" w:hAnsi="Times New Roman"/>
          <w:sz w:val="24"/>
          <w:szCs w:val="24"/>
        </w:rPr>
        <w:t>Спи Спокойным сном под ангельское пенье!</w:t>
      </w:r>
    </w:p>
    <w:p>
      <w:pPr>
        <w:pStyle w:val="Normal"/>
        <w:jc w:val="both"/>
        <w:rPr>
          <w:rFonts w:ascii="Times New Roman" w:hAnsi="Times New Roman" w:cs="Times New Roman"/>
          <w:sz w:val="24"/>
          <w:szCs w:val="24"/>
        </w:rPr>
      </w:pPr>
      <w:r>
        <w:rPr>
          <w:rFonts w:cs="Times New Roman" w:ascii="Times New Roman" w:hAnsi="Times New Roman"/>
          <w:sz w:val="24"/>
          <w:szCs w:val="24"/>
        </w:rPr>
        <w:t>Трагедия Гамлета кончилась. В эту минуту приходят послы из Англии уведомить о смерти двух придворных и несущий победу Фортинбрас144*.</w:t>
      </w:r>
    </w:p>
    <w:p>
      <w:pPr>
        <w:pStyle w:val="Normal"/>
        <w:jc w:val="both"/>
        <w:rPr>
          <w:rFonts w:ascii="Times New Roman" w:hAnsi="Times New Roman" w:cs="Times New Roman"/>
          <w:sz w:val="24"/>
          <w:szCs w:val="24"/>
        </w:rPr>
      </w:pPr>
      <w:r>
        <w:rPr>
          <w:rFonts w:cs="Times New Roman" w:ascii="Times New Roman" w:hAnsi="Times New Roman"/>
          <w:sz w:val="24"/>
          <w:szCs w:val="24"/>
        </w:rPr>
        <w:t>Фортинбрас</w:t>
      </w:r>
    </w:p>
    <w:p>
      <w:pPr>
        <w:pStyle w:val="Normal"/>
        <w:jc w:val="both"/>
        <w:rPr>
          <w:rFonts w:ascii="Times New Roman" w:hAnsi="Times New Roman" w:cs="Times New Roman"/>
          <w:sz w:val="24"/>
          <w:szCs w:val="24"/>
        </w:rPr>
      </w:pPr>
      <w:r>
        <w:rPr>
          <w:rFonts w:cs="Times New Roman" w:ascii="Times New Roman" w:hAnsi="Times New Roman"/>
          <w:sz w:val="24"/>
          <w:szCs w:val="24"/>
        </w:rPr>
        <w:t>Игра страстей еще как бы бушует.</w:t>
      </w:r>
    </w:p>
    <w:p>
      <w:pPr>
        <w:pStyle w:val="Normal"/>
        <w:jc w:val="both"/>
        <w:rPr>
          <w:rFonts w:ascii="Times New Roman" w:hAnsi="Times New Roman" w:cs="Times New Roman"/>
          <w:sz w:val="24"/>
          <w:szCs w:val="24"/>
        </w:rPr>
      </w:pPr>
      <w:r>
        <w:rPr>
          <w:rFonts w:cs="Times New Roman" w:ascii="Times New Roman" w:hAnsi="Times New Roman"/>
          <w:sz w:val="24"/>
          <w:szCs w:val="24"/>
        </w:rPr>
        <w:t>В чертогах смерти, видно, пир горой,</w:t>
      </w:r>
    </w:p>
    <w:p>
      <w:pPr>
        <w:pStyle w:val="Normal"/>
        <w:jc w:val="both"/>
        <w:rPr>
          <w:rFonts w:ascii="Times New Roman" w:hAnsi="Times New Roman" w:cs="Times New Roman"/>
          <w:sz w:val="24"/>
          <w:szCs w:val="24"/>
        </w:rPr>
      </w:pPr>
      <w:r>
        <w:rPr>
          <w:rFonts w:cs="Times New Roman" w:ascii="Times New Roman" w:hAnsi="Times New Roman"/>
          <w:sz w:val="24"/>
          <w:szCs w:val="24"/>
        </w:rPr>
        <w:t>Что столько жертв кровавых без разб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а нагромозди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ый посол </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о страх берет.</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 хочет обо всем рас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Горац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всенародно расскажу о страш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овавых и безжалостных дел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вратностях, убийствах по ошибк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азанном двуличье и к концу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кознях пред развязкой, погубивш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иновни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т что имею я </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ать вам.</w:t>
      </w:r>
    </w:p>
    <w:p>
      <w:pPr>
        <w:pStyle w:val="Normal"/>
        <w:jc w:val="both"/>
        <w:rPr>
          <w:rFonts w:ascii="Times New Roman" w:hAnsi="Times New Roman" w:cs="Times New Roman"/>
          <w:sz w:val="24"/>
          <w:szCs w:val="24"/>
        </w:rPr>
      </w:pPr>
      <w:r>
        <w:rPr>
          <w:rFonts w:cs="Times New Roman" w:ascii="Times New Roman" w:hAnsi="Times New Roman"/>
          <w:sz w:val="24"/>
          <w:szCs w:val="24"/>
        </w:rPr>
        <w:t>Вот вся, в общей схеме, фабула трагедии, ее рассказ, то, что завещал Гамлет передать,– остальное молчание. Фортинбрас с грустью встречает свое счастье: «Не в добрый час мне выпадает счастье». И недаром он оказывает Гамлету воинские почести – он точно побежденный воин, и это – точно поле битвы.</w:t>
      </w:r>
    </w:p>
    <w:p>
      <w:pPr>
        <w:pStyle w:val="Normal"/>
        <w:jc w:val="both"/>
        <w:rPr>
          <w:rFonts w:ascii="Times New Roman" w:hAnsi="Times New Roman" w:cs="Times New Roman"/>
          <w:sz w:val="24"/>
          <w:szCs w:val="24"/>
        </w:rPr>
      </w:pPr>
      <w:r>
        <w:rPr>
          <w:rFonts w:cs="Times New Roman" w:ascii="Times New Roman" w:hAnsi="Times New Roman"/>
          <w:sz w:val="24"/>
          <w:szCs w:val="24"/>
        </w:rPr>
        <w:t>Победные фанфары Фортинбраса переходят в похоронный марш: это музыка смерти, мелодия умирания, песня могилы завершает трагедию. Трагедия завершается смертью, «всеобщим умиранием», это поистине «пир смерти». В этом смысл трагедии. Умерли все – король, королева, Гамлет, Полоний, Лаэрт, Офелия, Гильденстерн, Розенкранц; Горацио остался жить из мужества – это подвиг. Так трагедия вплотную, вся пододвинулась к грани смерти, перешла за ее межу; вся ушла в смерть. И только здесь, наверху, по сю сторону межи протянута еще чуть-чуть нить фабулы – воинские почести, пальба, рассказы, похоронный марш,– а вся трагедия перешла на межу, потонула в смерти, переступила роковую грань, последнюю черту. Вот почему наверху остались только рассказ о трагедии, воспоминание о ней, похоронные почести и марш – все связанное со смертью, все то, что здесь говорит о смерти, ибо сама трагедия вся ушла в смерть и молчание.</w:t>
      </w:r>
    </w:p>
    <w:p>
      <w:pPr>
        <w:pStyle w:val="Normal"/>
        <w:jc w:val="both"/>
        <w:rPr>
          <w:rFonts w:ascii="Times New Roman" w:hAnsi="Times New Roman" w:cs="Times New Roman"/>
          <w:sz w:val="24"/>
          <w:szCs w:val="24"/>
        </w:rPr>
      </w:pPr>
      <w:r>
        <w:rPr>
          <w:rFonts w:cs="Times New Roman" w:ascii="Times New Roman" w:hAnsi="Times New Roman"/>
          <w:sz w:val="24"/>
          <w:szCs w:val="24"/>
        </w:rPr>
        <w:t>X</w:t>
      </w:r>
    </w:p>
    <w:p>
      <w:pPr>
        <w:pStyle w:val="Normal"/>
        <w:jc w:val="both"/>
        <w:rPr>
          <w:rFonts w:ascii="Times New Roman" w:hAnsi="Times New Roman" w:cs="Times New Roman"/>
          <w:sz w:val="24"/>
          <w:szCs w:val="24"/>
        </w:rPr>
      </w:pPr>
      <w:r>
        <w:rPr>
          <w:rFonts w:cs="Times New Roman" w:ascii="Times New Roman" w:hAnsi="Times New Roman"/>
          <w:sz w:val="24"/>
          <w:szCs w:val="24"/>
        </w:rPr>
        <w:t>Мы закончили обзор «Гамлета». И эта трагедия осталась для нас загадкой в конце обзора еще больше, чем в начале его. Не разгадать эту загадку – была цель эти строк, не раскрыть тайну Гамлета, а принять тайну как тайну, ощутить, почувствовать ее. И если загадочность и непостижимость произведения только усилились в этой интерпретации его, то это не прежняя, начальная его загадочность и непонятность, проистекавшие от внешней темноты трагедии и стоявшие помехой на пути к художественному ее восприятию,– а повое, глубокое, глубинное ощущение тайны, создавшееся в результате восприятия этой пьесы. Задача критика только и сводится вся без остатка к тому, чтобы дать известное, свое, определенное направление восприятию трагедии, сделать его именно в этом направлении возможным, а к чему придет читатель трагедии в результате движения его художественного переживания по этому направлению – это волрос, выходящий из области ограниченно, строго художественного восприятия пьесы. Здесь «чистое» восприятие исчерпывает себя, здесь искусство кончается и начинается... Что? Этот вопрос и стоит сейчас перед нами: что начинается сейчас за нашим «восприятием» трагедии, к чему привело, это его «направление». Не вдаваясь глубоко в существо дела (мы намеренно ограничим тему этого этюда художественной стороной трагедии), все же постараемся узнать в самых общих чертах только, до чего дошли мы, что начинается за этим, если это не искусство, то что это? Прежде всего, трагедия удивительна по основному тону своему, по главному строю своему – взаимоотношению фабулы и действующих лиц. Обзор хода действия и образов действующих лиц с достаточной ясностью указывает, что фабула пьесы при всей особенности своей структуры (политическая интрига, две части фабулы: «пантомима» – катастрофа до начала действия, полная бездейственность, катастрофа) не может быть выведена из характеров героев; нет здесь и предопределенной, предсказанной, действующей вопреки характерам (влекущей добрых и чистых к ужасным преступлениям), ужасной связи лиц и фабулы, которую называют роком, фатумом. Обе эти трагедии – рока и характера – внутренне родственны по идее, их объединяет то, что в обоих случаях фабула подчинена действующим лицам, в первом случае – слепо они делают то, что предопределено роком, во втором – отдаются влечениям своих «характеров», данных тоже заранее, так что трагедия характера есть как бы видоизмененная трагедия рока. «Гамлет», как показывает все предыдущее, не есть ни трагедия рока, ни трагедия характеpa l45*. Что же? Как определить ее? Необычная и непохожая ни на какую другую, она не являет нам действенное столкновение воль, борьбу с препятствиями внутренними или внешними. Ее справедливо назвать «трагедией трагедий» не только потому, что каждая иная исходит из такой именно трагедии, но и потому, что она к ней приходит: «Гамлет» начинается там, где кончается обычная трагедия. Это основа и вершина, альфа и омега. Она вся построена на изначальной скорби самого существования печали бытия. В этом основной смысл трагического. По всеобщему толкованию трагическое заключается в роковом столкновении человеческой воли с препятствиями – извне или изнутри. Но ведь здесь дается только обстановка, условия, необходимо сопровождающие трагическое. Драматическая борьба указывает лишь на то, что трагическое достигает такого напряжения, что необходимо выливается в действие. Но 'при этом говорится лишь об обусловленности, но не о самом трагическом. Что же выявляет трагический герой в процессе драматического столкновения? Ведь не самое столкновение, а то, что лежит в основе его, основопричину трагического состояния героя. Он выявляет нечто более глубокое, чем случайное и преходящее, что лежит в основе всякого драматического столкновения. Он выявляет общее и вечное, так как на трагедию мы смотрим снизу вверх: она – над нами, она – фокус, в котором собралось изначальное, вечное, непреходящее нашей жизни. Во всякой трагедии за бешеным водоворотом человеческих страстей, бессилия, любви и ненависти, за картинами страстных устремлений и непостиганий мы слышим далекие отголоски мистической симфонии, говорящей о древнем, близком и родимом. Мы оторваны от круга, как когда-то оторвалась земля. Скорбь – в этой вечной отъединенности, в самом «я», в том, что я – не ты, не все вокруг меня, что все – и человек и камень, и планеты– одиноки в великом безмолвии вечной ночи. И как мы ни назовем непосредственно, ближайшим образом причину трагического состояния: роком или характером героя, мы придем все равно к истоку этого состояния: к бесконечной вечной отъединенности «я», к тому, что каждый из нас – бесконечно одинок.</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й изначальной скорби бытия построен «Гамлет». Вся трагедия точно происходит на грани, на пороге двух миров, в ней точно осуществляется через трагедию Гамлета связь обоих миров (Гамлет через Гамлета, Фортинбрас [через] Фортинбраса, тождество имен глубоко символично), восстанавливается прерванное единство, преодолевается отъединенность – так трагедия переходит в молитву, восходит к молитве. Ибо там, где молитва (слияние), там трагического нет, там кончается трагедия. Смысл трагедии именно в этой воссоединенности: точно ее второй смысл, о котором говорит умерший Гамлет, смысл здешней тайны, тайны жизни в трагическом свете.</w:t>
      </w:r>
    </w:p>
    <w:p>
      <w:pPr>
        <w:pStyle w:val="Normal"/>
        <w:jc w:val="both"/>
        <w:rPr>
          <w:rFonts w:ascii="Times New Roman" w:hAnsi="Times New Roman" w:cs="Times New Roman"/>
          <w:sz w:val="24"/>
          <w:szCs w:val="24"/>
        </w:rPr>
      </w:pPr>
      <w:r>
        <w:rPr>
          <w:rFonts w:cs="Times New Roman" w:ascii="Times New Roman" w:hAnsi="Times New Roman"/>
          <w:sz w:val="24"/>
          <w:szCs w:val="24"/>
        </w:rPr>
        <w:t>А вы немые зрители финала.</w:t>
      </w:r>
    </w:p>
    <w:p>
      <w:pPr>
        <w:pStyle w:val="Normal"/>
        <w:jc w:val="both"/>
        <w:rPr>
          <w:rFonts w:ascii="Times New Roman" w:hAnsi="Times New Roman" w:cs="Times New Roman"/>
          <w:sz w:val="24"/>
          <w:szCs w:val="24"/>
        </w:rPr>
      </w:pPr>
      <w:r>
        <w:rPr>
          <w:rFonts w:cs="Times New Roman" w:ascii="Times New Roman" w:hAnsi="Times New Roman"/>
          <w:sz w:val="24"/>
          <w:szCs w:val="24"/>
        </w:rPr>
        <w:t>Ах, если б только время я имел,–</w:t>
      </w:r>
    </w:p>
    <w:p>
      <w:pPr>
        <w:pStyle w:val="Normal"/>
        <w:jc w:val="both"/>
        <w:rPr>
          <w:rFonts w:ascii="Times New Roman" w:hAnsi="Times New Roman" w:cs="Times New Roman"/>
          <w:sz w:val="24"/>
          <w:szCs w:val="24"/>
        </w:rPr>
      </w:pPr>
      <w:r>
        <w:rPr>
          <w:rFonts w:cs="Times New Roman" w:ascii="Times New Roman" w:hAnsi="Times New Roman"/>
          <w:sz w:val="24"/>
          <w:szCs w:val="24"/>
        </w:rPr>
        <w:t>Но смерть – тупой конвойный и не любит,</w:t>
      </w:r>
    </w:p>
    <w:p>
      <w:pPr>
        <w:pStyle w:val="Normal"/>
        <w:jc w:val="both"/>
        <w:rPr>
          <w:rFonts w:ascii="Times New Roman" w:hAnsi="Times New Roman" w:cs="Times New Roman"/>
          <w:sz w:val="24"/>
          <w:szCs w:val="24"/>
        </w:rPr>
      </w:pPr>
      <w:r>
        <w:rPr>
          <w:rFonts w:cs="Times New Roman" w:ascii="Times New Roman" w:hAnsi="Times New Roman"/>
          <w:sz w:val="24"/>
          <w:szCs w:val="24"/>
        </w:rPr>
        <w:t>Чтоб медлили, я столько бы сказал...</w:t>
      </w:r>
    </w:p>
    <w:p>
      <w:pPr>
        <w:pStyle w:val="Normal"/>
        <w:jc w:val="both"/>
        <w:rPr>
          <w:rFonts w:ascii="Times New Roman" w:hAnsi="Times New Roman" w:cs="Times New Roman"/>
          <w:sz w:val="24"/>
          <w:szCs w:val="24"/>
        </w:rPr>
      </w:pPr>
      <w:r>
        <w:rPr>
          <w:rFonts w:cs="Times New Roman" w:ascii="Times New Roman" w:hAnsi="Times New Roman"/>
          <w:sz w:val="24"/>
          <w:szCs w:val="24"/>
        </w:rPr>
        <w:t>Да пусть и так, все кончено, Гораций,</w:t>
      </w:r>
    </w:p>
    <w:p>
      <w:pPr>
        <w:pStyle w:val="Normal"/>
        <w:jc w:val="both"/>
        <w:rPr>
          <w:rFonts w:ascii="Times New Roman" w:hAnsi="Times New Roman" w:cs="Times New Roman"/>
          <w:sz w:val="24"/>
          <w:szCs w:val="24"/>
        </w:rPr>
      </w:pPr>
      <w:r>
        <w:rPr>
          <w:rFonts w:cs="Times New Roman" w:ascii="Times New Roman" w:hAnsi="Times New Roman"/>
          <w:sz w:val="24"/>
          <w:szCs w:val="24"/>
        </w:rPr>
        <w:t>Ты жив.</w:t>
      </w:r>
    </w:p>
    <w:p>
      <w:pPr>
        <w:pStyle w:val="Normal"/>
        <w:jc w:val="both"/>
        <w:rPr>
          <w:rFonts w:ascii="Times New Roman" w:hAnsi="Times New Roman" w:cs="Times New Roman"/>
          <w:sz w:val="24"/>
          <w:szCs w:val="24"/>
        </w:rPr>
      </w:pPr>
      <w:r>
        <w:rPr>
          <w:rFonts w:cs="Times New Roman" w:ascii="Times New Roman" w:hAnsi="Times New Roman"/>
          <w:sz w:val="24"/>
          <w:szCs w:val="24"/>
        </w:rPr>
        <w:t>Скажи ему, как все произошло</w:t>
      </w:r>
    </w:p>
    <w:p>
      <w:pPr>
        <w:pStyle w:val="Normal"/>
        <w:jc w:val="both"/>
        <w:rPr>
          <w:rFonts w:ascii="Times New Roman" w:hAnsi="Times New Roman" w:cs="Times New Roman"/>
          <w:sz w:val="24"/>
          <w:szCs w:val="24"/>
        </w:rPr>
      </w:pPr>
      <w:r>
        <w:rPr>
          <w:rFonts w:cs="Times New Roman" w:ascii="Times New Roman" w:hAnsi="Times New Roman"/>
          <w:sz w:val="24"/>
          <w:szCs w:val="24"/>
        </w:rPr>
        <w:t>И что к чему. Дальнейшее – молчанье (V, 2).</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это «дальнейшее – молчанье» сливается с загробной тайной, о которой говорит отец Гамлета:</w:t>
      </w:r>
    </w:p>
    <w:p>
      <w:pPr>
        <w:pStyle w:val="Normal"/>
        <w:jc w:val="both"/>
        <w:rPr>
          <w:rFonts w:ascii="Times New Roman" w:hAnsi="Times New Roman" w:cs="Times New Roman"/>
          <w:sz w:val="24"/>
          <w:szCs w:val="24"/>
        </w:rPr>
      </w:pPr>
      <w:r>
        <w:rPr>
          <w:rFonts w:cs="Times New Roman" w:ascii="Times New Roman" w:hAnsi="Times New Roman"/>
          <w:sz w:val="24"/>
          <w:szCs w:val="24"/>
        </w:rPr>
        <w:t>Мне не да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саться тайн моей тюрь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аче б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слов легчайших повести мо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шлась душа твоя и кровь засты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за, как звезды, вышли из орби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кудри отделились друг от дру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нявши дыбом каждый волосо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иглы на взбешенном дикобразе. </w:t>
      </w:r>
    </w:p>
    <w:p>
      <w:pPr>
        <w:pStyle w:val="Normal"/>
        <w:jc w:val="both"/>
        <w:rPr>
          <w:rFonts w:ascii="Times New Roman" w:hAnsi="Times New Roman" w:cs="Times New Roman"/>
          <w:sz w:val="24"/>
          <w:szCs w:val="24"/>
        </w:rPr>
      </w:pPr>
      <w:r>
        <w:rPr>
          <w:rFonts w:cs="Times New Roman" w:ascii="Times New Roman" w:hAnsi="Times New Roman"/>
          <w:sz w:val="24"/>
          <w:szCs w:val="24"/>
        </w:rPr>
        <w:t>Но вечность – звук не для земных ушей (I, 5).</w:t>
      </w:r>
    </w:p>
    <w:p>
      <w:pPr>
        <w:pStyle w:val="Normal"/>
        <w:jc w:val="both"/>
        <w:rPr>
          <w:rFonts w:ascii="Times New Roman" w:hAnsi="Times New Roman" w:cs="Times New Roman"/>
          <w:sz w:val="24"/>
          <w:szCs w:val="24"/>
        </w:rPr>
      </w:pPr>
      <w:r>
        <w:rPr>
          <w:rFonts w:cs="Times New Roman" w:ascii="Times New Roman" w:hAnsi="Times New Roman"/>
          <w:sz w:val="24"/>
          <w:szCs w:val="24"/>
        </w:rPr>
        <w:t>Это одно: тайна загробная, с которой пьеса начинается, и тайна здешняя, смысл трагедии, которой она кончается; первая – неизреченная, непостижимая, «не для земных ушей», вторая–«дальнейшее – молчанье» – сливаются; то есть смысл трагедии потусторонний, мистический, «не для земных ушей».</w:t>
      </w:r>
    </w:p>
    <w:p>
      <w:pPr>
        <w:pStyle w:val="Normal"/>
        <w:jc w:val="both"/>
        <w:rPr>
          <w:rFonts w:ascii="Times New Roman" w:hAnsi="Times New Roman" w:cs="Times New Roman"/>
          <w:sz w:val="24"/>
          <w:szCs w:val="24"/>
        </w:rPr>
      </w:pPr>
      <w:r>
        <w:rPr>
          <w:rFonts w:cs="Times New Roman" w:ascii="Times New Roman" w:hAnsi="Times New Roman"/>
          <w:sz w:val="24"/>
          <w:szCs w:val="24"/>
        </w:rPr>
        <w:t>Вот почему вся трагедия построена на смерти и молчании. Эта самая мистическая трагедия146, где нить потустороннего вплетается в здешнее, где время образовало провал в вечности, или трагическая мистерия, произведение единственное в мире. Здесь в общих словах указаны черты этого трагического, положенные в основу Гамлета: отъединенность и двумирность, но не сказано прямо о нем ничего. Что же такое за трагедия Гамлета? Порядок рассмотрения пьесы, в некоторых местах особенно, почти сбивается на пересказ фабулы. Помимо стремления охватить своим толкованием всю трагедию, даже ее мельчайшие части, это объясняется самой мыслью, положенной в основу этого этюда, взглядом на самую трагедию: в ней прежде всего необходимо выявить господство фабулы трагедии, хода действия, самой «пантомимы» трагедии, ее легче пересказать, чем объяснить, нельзя отвлечься в ее рассмотрении от фабулы, нельзя абстрагировать образы действующих лиц. Мы уже останавливались па этой стороне пьесы – на господстве в ней «пантомимы», на единственном ее немотивированном, последнем законепричине – так надо трагедии. В чем же смысл этой «пантомимы», этого «так надо трагедии»?</w:t>
      </w:r>
    </w:p>
    <w:p>
      <w:pPr>
        <w:pStyle w:val="Normal"/>
        <w:jc w:val="both"/>
        <w:rPr>
          <w:rFonts w:ascii="Times New Roman" w:hAnsi="Times New Roman" w:cs="Times New Roman"/>
          <w:sz w:val="24"/>
          <w:szCs w:val="24"/>
        </w:rPr>
      </w:pPr>
      <w:r>
        <w:rPr>
          <w:rFonts w:cs="Times New Roman" w:ascii="Times New Roman" w:hAnsi="Times New Roman"/>
          <w:sz w:val="24"/>
          <w:szCs w:val="24"/>
        </w:rPr>
        <w:t>Подробное рассмотрение и оценка этого второго смысла трагедии (ибо этот закон и есть второй смысл трагедии «дальнейшее – молчанье», первый в фабуле – рассказ Горацио) выходит за пределы художественного истолкования пьесы, это тема особая. Здесь же надо установить только, к чему мы пришли, какой категории эта тема принадлежит. Смысл трагедии–в ее известной философии, или лучше: религиозности трагедии 147, не в смысле определенного исповедания, но в смысле известного восприятия мира и жизни. Трагедия есть определенная религия жизни, религия жизни sub specie mortis [С точки зрения смерти (латин.) – перифраз –sub specie aeternitatis – «с точки зрения вечности» (латин.).– Ред.] или, вернее, религия смерти; поэтому вся трагедия уходит в смерть; поэтому ее смысл сливается с загробной тайной. Гамлет завещает Горацио рассказать его трагедию. Что расскажет Горацио, мы знаем – фабулу трагедии. Сам Гамлет, стоящий уже в могиле, мог бы рассказать нам, бледным, дрожащим, немым зрителям, иное, второй смысл трагедии, но он унесен туда, он, как и загробная тайна, молчит. О нем в этюде не сказано прямо ни слова, хотя весь он посвящен этому второму смыслу. Повторим здесь: можно, конечно, и прямо говорить об этом «втором смысле», но это уже тема особая, требующая особого подхода, тема, так сказать, мистическая, потусторонняя (как и сам «смысл»), метафизическая, допускающая к себе только отношение религиозное я выходящая за пределы художественного восприятия трагедии. Здесь же нас занимает «второй смысл» лишь в ограниченных пределах трагедии, в замкнутом кругу ее «слов». В этом цель всего этюда: прощупать этот «второй смысл», это «остальное», что «есть молчание» в чтении трагедии, в ее словах. Мы, закончив обзор, подошли вплотную к чему-то, что мы хотели в настоящей главе определить, к смерти и молчанию, куда ушла трагедия, к ее рассказу (чтению) и «второму смыслу».</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искусство кончилось, началась религия. Смысл «пантомимы» трагедии, смысл «так надо трагедии» определенно религиозный: это известное восприятие человеческой жизни через призму трагедии. Гамлет говорит о божестве, управляющем нашими судьбами, о роковом ритме времени – не теперь, так после; после, так не теперь,– о воле провидения, без особой воли которого не погибнет и воробей. Это все религия трагедии, у которой один обряд – смерть, одна добродетель – готовность, одна молитва – скорбь.</w:t>
      </w:r>
    </w:p>
    <w:p>
      <w:pPr>
        <w:pStyle w:val="Normal"/>
        <w:jc w:val="both"/>
        <w:rPr>
          <w:rFonts w:ascii="Times New Roman" w:hAnsi="Times New Roman" w:cs="Times New Roman"/>
          <w:sz w:val="24"/>
          <w:szCs w:val="24"/>
        </w:rPr>
      </w:pPr>
      <w:r>
        <w:rPr>
          <w:rFonts w:cs="Times New Roman" w:ascii="Times New Roman" w:hAnsi="Times New Roman"/>
          <w:sz w:val="24"/>
          <w:szCs w:val="24"/>
        </w:rPr>
        <w:t>Что это за Бог трагедии, которому молится своей скорбью Гамлет,– это тема особая.</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т обычно о «просветленном» ощущении после созерцания или чтения трагедии, наступающем несмотря на всю ужасность трагического. Дело личного ощущения: в нашем чтении трагедии, предлагаемом в настоящем этюде, приходится говорить не о просветленном, а об омраченном впечатлении: трагедия заражает душу читателя или зрителя своей беспросветной скорбью, и в этом ее смысл, смысл восприятия трагического. Вообще не мешало бы задуматься над эстетической формулой «художественное наслаждение»: не является ли это «наслаждение» подчас, особенно при созерцании трагедии, глубоким мучением, омрачением духа, приобщением его трагическому. Мы все испытываем, созерцая трагедию, то, что король, глядя на пьесу «Убийство Гонзаго»: мы, все рожденные, причастны трагедии и, созерцая ее, видим на сцене воспроизведенной свою вину 148*, вину рождения, вину существования, и приобщаемся к скорби трагедии. Трагедия нас, как и Клавдия, уловляет в сети собственной совести, зажигает трагический огонь нашего «я», и ее переживание поэтому делается для нас глубоко мучительным вместо ожидаемого эстетического «наслаждения». Вот почему мы, как Клавдий, прерываем восприятие трагедии, не выдерживая ее света до конца; вот почему всякая трагедия, как и представление в «Гамлете», обрывается до конца – на молчании, и есть поэтому оборванная, неоконченная трагедия. Трагедию надо закончить, надо восполнить в себе, в своем переживании. Это иное восприятие трагедии ужаснуло бы нас, как ужасна именно загробная тайна Духа для земных ушей, и, кто знает, может быть, и наша рука, как и Горацио, потянулась бы к отравленному кубку. То же и с Гамлетом. Трагедия обрывается. Вся она уходит в смерть и молчание (ср. прекращение представления в «Гамлете»), а здесь, наверху, остается для художественной законченности рассказ трагедии, чуть-чуть развернутая, протянутая еще нить фабулы, которая сворачивает в круг, замыкает трагедию, возвращаясь в ее рассказе к ее началу, к ее новому чтению, ограничивая ее восприятие художественным восприятием, чтением и обрывая на смерти и молчании – ее сущность. Но художественное восприятие есть «испугавшееся», прерванное восприятие, не законченное; оно неизбежно приводит к иному – к восполнению слов трагедии молчанием. Рассказ о «неестественных» событиях, смертях, гибели выделяет, отграничивает художественное восприятие трагедии, ее чтение; замыкает в круг, возвращаясь к началу и повторяя трагедию, ее «слова, слова, слова», ибо весь «рассказ» ее, то, что есть в ее чтении, то, что подлежит художественному ее восприятию, все это – ее «слова, слова, слова». Остальное – молчание1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Онлайн Библиотека  </w:t>
    </w:r>
    <w:r>
      <w:rPr>
        <w:lang w:val="en-US"/>
      </w:rPr>
      <w:t>http</w:t>
    </w:r>
    <w:r>
      <w:rPr/>
      <w:t>://</w:t>
    </w:r>
    <w:r>
      <w:rPr>
        <w:lang w:val="en-US"/>
      </w:rPr>
      <w:t>www</w:t>
    </w:r>
    <w:r>
      <w:rPr/>
      <w:t>.</w:t>
    </w:r>
    <w:r>
      <w:rPr>
        <w:lang w:val="en-US"/>
      </w:rPr>
      <w:t>koob</w:t>
    </w:r>
    <w:r>
      <w:rPr/>
      <w:t>.</w:t>
    </w:r>
    <w:r>
      <w:rPr>
        <w:lang w:val="en-US"/>
      </w:rPr>
      <w:t>ru</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3">
    <w:name w:val="Стиль3"/>
    <w:basedOn w:val="TextBody"/>
    <w:qFormat/>
    <w:pPr>
      <w:widowControl w:val="false"/>
      <w:overflowPunct w:val="true"/>
      <w:spacing w:before="0" w:after="40"/>
      <w:jc w:val="both"/>
      <w:textAlignment w:val="auto"/>
    </w:pPr>
    <w:rPr>
      <w:rFonts w:ascii="Times New Roman" w:hAnsi="Times New Roman" w:cs="Times New Roman"/>
      <w:b w:val="false"/>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
    <w:name w:val="Стр_чет"/>
    <w:basedOn w:val="Normal1"/>
    <w:qFormat/>
    <w:pPr>
      <w:shd w:fill="FFFFFF" w:val="clear"/>
      <w:tabs>
        <w:tab w:val="clear" w:pos="708"/>
        <w:tab w:val="left" w:pos="2268" w:leader="none"/>
        <w:tab w:val="left" w:pos="4536" w:leader="none"/>
      </w:tabs>
    </w:pPr>
    <w:rPr>
      <w:color w:val="000000"/>
      <w:sz w:val="19"/>
      <w:u w:val="single"/>
      <w:lang w:val="en-US"/>
    </w:rPr>
  </w:style>
  <w:style w:type="paragraph" w:styleId="Style8">
    <w:name w:val="Стр_нечет"/>
    <w:basedOn w:val="Style7"/>
    <w:qFormat/>
    <w:pPr>
      <w:tabs>
        <w:tab w:val="clear" w:pos="2268"/>
        <w:tab w:val="clear" w:pos="4536"/>
        <w:tab w:val="left" w:pos="5103" w:leader="none"/>
      </w:tabs>
    </w:pPr>
    <w:rPr/>
  </w:style>
  <w:style w:type="paragraph" w:styleId="2">
    <w:name w:val="Основной текст 2"/>
    <w:basedOn w:val="Normal"/>
    <w:qFormat/>
    <w:pPr>
      <w:widowControl/>
      <w:pBdr>
        <w:top w:val="single" w:sz="6" w:space="1" w:color="000000"/>
        <w:left w:val="single" w:sz="6" w:space="1" w:color="000000"/>
        <w:bottom w:val="single" w:sz="6" w:space="1" w:color="000000"/>
        <w:right w:val="single" w:sz="6" w:space="1" w:color="000000"/>
      </w:pBdr>
      <w:overflowPunct w:val="true"/>
      <w:autoSpaceDE w:val="true"/>
      <w:spacing w:before="120" w:after="0"/>
      <w:textAlignment w:val="auto"/>
    </w:pPr>
    <w:rPr>
      <w:rFonts w:ascii="Times New Roman" w:hAnsi="Times New Roman" w:cs="Times New Roman"/>
      <w:b/>
      <w:color w:val="000000"/>
      <w:spacing w:val="-6"/>
      <w:sz w:val="19"/>
    </w:rPr>
  </w:style>
  <w:style w:type="paragraph" w:styleId="31">
    <w:name w:val="Основной текст 3"/>
    <w:basedOn w:val="Normal"/>
    <w:qFormat/>
    <w:pPr>
      <w:widowControl/>
      <w:pBdr>
        <w:top w:val="single" w:sz="6" w:space="1" w:color="000000"/>
        <w:left w:val="single" w:sz="6" w:space="1" w:color="000000"/>
        <w:bottom w:val="single" w:sz="6" w:space="1" w:color="000000"/>
        <w:right w:val="single" w:sz="6" w:space="1" w:color="000000"/>
      </w:pBdr>
      <w:overflowPunct w:val="true"/>
      <w:autoSpaceDE w:val="true"/>
      <w:spacing w:before="120" w:after="0"/>
      <w:textAlignment w:val="auto"/>
    </w:pPr>
    <w:rPr>
      <w:rFonts w:ascii="Times New Roman" w:hAnsi="Times New Roman" w:cs="Times New Roman"/>
      <w:b/>
      <w:color w:val="000000"/>
      <w:spacing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9:41:00Z</dcterms:created>
  <dc:creator>Roman</dc:creator>
  <dc:description/>
  <dc:language>en-US</dc:language>
  <cp:lastModifiedBy>ммм</cp:lastModifiedBy>
  <dcterms:modified xsi:type="dcterms:W3CDTF">2006-04-30T11:18:00Z</dcterms:modified>
  <cp:revision>3</cp:revision>
  <dc:subject/>
  <dc:title>ХЕЛЕН СИНГЕР КАПЛАН</dc:title>
</cp:coreProperties>
</file>